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Гипноз</w:t>
      </w:r>
    </w:p>
    <w:p>
      <w:pPr>
        <w:pStyle w:val="Heading1"/>
        <w:rPr/>
      </w:pPr>
      <w:r>
        <w:rPr/>
        <w:t>Роберта Тиме, доктор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pPr>
      <w:r>
        <w:rPr>
          <w:rFonts w:cs="Times New Roman" w:ascii="Times New Roman" w:hAnsi="Times New Roman"/>
          <w:sz w:val="22"/>
          <w:szCs w:val="22"/>
          <w:lang w:val="en-US"/>
        </w:rPr>
        <w:t>ACT</w:t>
      </w:r>
      <w:r>
        <w:rPr>
          <w:rFonts w:cs="Times New Roman" w:ascii="Times New Roman" w:hAnsi="Times New Roman"/>
          <w:sz w:val="22"/>
          <w:szCs w:val="22"/>
        </w:rPr>
        <w:t xml:space="preserve"> • Астрель</w:t>
      </w:r>
    </w:p>
    <w:p>
      <w:pPr>
        <w:pStyle w:val="Normal"/>
        <w:jc w:val="center"/>
        <w:rPr>
          <w:rFonts w:ascii="Times New Roman" w:hAnsi="Times New Roman" w:cs="Times New Roman"/>
          <w:sz w:val="22"/>
          <w:szCs w:val="22"/>
        </w:rPr>
      </w:pPr>
      <w:r>
        <w:rPr>
          <w:rFonts w:cs="Times New Roman" w:ascii="Times New Roman" w:hAnsi="Times New Roman"/>
          <w:sz w:val="22"/>
          <w:szCs w:val="22"/>
        </w:rPr>
        <w:t>2004</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 ББК 88.6 Т41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OMPLETE IDIOT'S GUIDE TO HYPNOSIS</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8.11.2003.^ Формат 70x90 1/16</w:t>
      </w:r>
    </w:p>
    <w:p>
      <w:pPr>
        <w:pStyle w:val="Normal"/>
        <w:jc w:val="both"/>
        <w:rPr/>
      </w:pPr>
      <w:r>
        <w:rPr>
          <w:rFonts w:cs="Times New Roman" w:ascii="Times New Roman" w:hAnsi="Times New Roman"/>
          <w:sz w:val="22"/>
          <w:szCs w:val="22"/>
        </w:rPr>
        <w:t xml:space="preserve">Гарнитура </w:t>
      </w:r>
      <w:r>
        <w:rPr>
          <w:rFonts w:cs="Times New Roman" w:ascii="Times New Roman" w:hAnsi="Times New Roman"/>
          <w:sz w:val="22"/>
          <w:szCs w:val="22"/>
          <w:lang w:val="en-US"/>
        </w:rPr>
        <w:t>BalticaC</w:t>
      </w:r>
      <w:r>
        <w:rPr>
          <w:rFonts w:cs="Times New Roman" w:ascii="Times New Roman" w:hAnsi="Times New Roman"/>
          <w:sz w:val="22"/>
          <w:szCs w:val="22"/>
        </w:rPr>
        <w:t>. Бумага газетная Усл. печ. л. 34,0. Тираж 5 000 экз. Заказ № 5381</w:t>
      </w:r>
    </w:p>
    <w:p>
      <w:pPr>
        <w:pStyle w:val="Normal"/>
        <w:jc w:val="both"/>
        <w:rPr>
          <w:rFonts w:ascii="Times New Roman" w:hAnsi="Times New Roman" w:cs="Times New Roman"/>
          <w:sz w:val="22"/>
          <w:szCs w:val="22"/>
        </w:rPr>
      </w:pPr>
      <w:r>
        <w:rPr>
          <w:rFonts w:cs="Times New Roman" w:ascii="Times New Roman" w:hAnsi="Times New Roman"/>
          <w:sz w:val="22"/>
          <w:szCs w:val="22"/>
        </w:rPr>
        <w:t>Санитарно-эпидемиологическое заключение № 77.99.02.953.Д.008286.12 от 09.12.2002</w:t>
      </w:r>
    </w:p>
    <w:p>
      <w:pPr>
        <w:pStyle w:val="Normal"/>
        <w:jc w:val="both"/>
        <w:rPr>
          <w:rFonts w:ascii="Times New Roman" w:hAnsi="Times New Roman" w:cs="Times New Roman"/>
          <w:sz w:val="22"/>
          <w:szCs w:val="22"/>
        </w:rPr>
      </w:pPr>
      <w:r>
        <w:rPr>
          <w:rFonts w:cs="Times New Roman" w:ascii="Times New Roman" w:hAnsi="Times New Roman"/>
          <w:sz w:val="22"/>
          <w:szCs w:val="22"/>
        </w:rPr>
        <w:t>Общероссийский классификатор продукции ОК-005-93, том 2; 953000 —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 одна часть данного издания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а или использована в какой-либо форме, включая</w:t>
      </w:r>
    </w:p>
    <w:p>
      <w:pPr>
        <w:pStyle w:val="Normal"/>
        <w:jc w:val="both"/>
        <w:rPr>
          <w:rFonts w:ascii="Times New Roman" w:hAnsi="Times New Roman" w:cs="Times New Roman"/>
          <w:sz w:val="22"/>
          <w:szCs w:val="22"/>
        </w:rPr>
      </w:pPr>
      <w:r>
        <w:rPr>
          <w:rFonts w:cs="Times New Roman" w:ascii="Times New Roman" w:hAnsi="Times New Roman"/>
          <w:sz w:val="22"/>
          <w:szCs w:val="22"/>
        </w:rPr>
        <w:t>электронную, фотокопирование, магнитную запись или какие-либо</w:t>
      </w:r>
    </w:p>
    <w:p>
      <w:pPr>
        <w:pStyle w:val="Normal"/>
        <w:jc w:val="both"/>
        <w:rPr>
          <w:rFonts w:ascii="Times New Roman" w:hAnsi="Times New Roman" w:cs="Times New Roman"/>
          <w:sz w:val="22"/>
          <w:szCs w:val="22"/>
        </w:rPr>
      </w:pPr>
      <w:r>
        <w:rPr>
          <w:rFonts w:cs="Times New Roman" w:ascii="Times New Roman" w:hAnsi="Times New Roman"/>
          <w:sz w:val="22"/>
          <w:szCs w:val="22"/>
        </w:rPr>
        <w:t>иные способы хранения и воспроизвед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ез предварительного письменного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обла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Тиме Р.</w:t>
      </w:r>
    </w:p>
    <w:p>
      <w:pPr>
        <w:pStyle w:val="Normal"/>
        <w:jc w:val="both"/>
        <w:rPr/>
      </w:pPr>
      <w:r>
        <w:rPr>
          <w:rFonts w:cs="Times New Roman" w:ascii="Times New Roman" w:hAnsi="Times New Roman"/>
          <w:sz w:val="22"/>
          <w:szCs w:val="22"/>
        </w:rPr>
        <w:t>Т 41 Гипноз / Роберта Тиме; Пер. с англ. Л.М. Птицыной. — М.: ООО «Изда</w:t>
        <w:softHyphen/>
        <w:t xml:space="preserve">тельство </w:t>
      </w:r>
      <w:r>
        <w:rPr>
          <w:rFonts w:cs="Times New Roman" w:ascii="Times New Roman" w:hAnsi="Times New Roman"/>
          <w:sz w:val="22"/>
          <w:szCs w:val="22"/>
          <w:lang w:val="en-US"/>
        </w:rPr>
        <w:t>ACT</w:t>
      </w:r>
      <w:r>
        <w:rPr>
          <w:rFonts w:cs="Times New Roman" w:ascii="Times New Roman" w:hAnsi="Times New Roman"/>
          <w:sz w:val="22"/>
          <w:szCs w:val="22"/>
        </w:rPr>
        <w:t xml:space="preserve">»: ООО «Издательство Астрель»; 2004. — </w:t>
      </w:r>
      <w:r>
        <w:rPr>
          <w:rFonts w:cs="Times New Roman" w:ascii="Times New Roman" w:hAnsi="Times New Roman"/>
          <w:sz w:val="22"/>
          <w:szCs w:val="22"/>
          <w:lang w:val="en-US"/>
        </w:rPr>
        <w:t>XXV</w:t>
      </w:r>
      <w:r>
        <w:rPr>
          <w:rFonts w:cs="Times New Roman" w:ascii="Times New Roman" w:hAnsi="Times New Roman"/>
          <w:sz w:val="22"/>
          <w:szCs w:val="22"/>
        </w:rPr>
        <w:t>, 435[4]с: ил. —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OMPLETE</w:t>
      </w:r>
      <w:r>
        <w:rPr>
          <w:rFonts w:cs="Times New Roman" w:ascii="Times New Roman" w:hAnsi="Times New Roman"/>
          <w:sz w:val="22"/>
          <w:szCs w:val="22"/>
        </w:rPr>
        <w:t xml:space="preserve"> </w:t>
      </w:r>
      <w:r>
        <w:rPr>
          <w:rFonts w:cs="Times New Roman" w:ascii="Times New Roman" w:hAnsi="Times New Roman"/>
          <w:sz w:val="22"/>
          <w:szCs w:val="22"/>
          <w:lang w:val="en-US"/>
        </w:rPr>
        <w:t>IDIO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UID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SBN</w:t>
      </w:r>
      <w:r>
        <w:rPr>
          <w:rFonts w:cs="Times New Roman" w:ascii="Times New Roman" w:hAnsi="Times New Roman"/>
          <w:sz w:val="22"/>
          <w:szCs w:val="22"/>
        </w:rPr>
        <w:t xml:space="preserve"> 5-17-019297-5 (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271-06648-7 (ООО «Издательство Астрель») </w:t>
      </w:r>
      <w:r>
        <w:rPr>
          <w:rFonts w:cs="Times New Roman" w:ascii="Times New Roman" w:hAnsi="Times New Roman"/>
          <w:sz w:val="22"/>
          <w:szCs w:val="22"/>
          <w:lang w:val="en-US"/>
        </w:rPr>
        <w:t>ISBN</w:t>
      </w:r>
      <w:r>
        <w:rPr>
          <w:rFonts w:cs="Times New Roman" w:ascii="Times New Roman" w:hAnsi="Times New Roman"/>
          <w:sz w:val="22"/>
          <w:szCs w:val="22"/>
        </w:rPr>
        <w:t xml:space="preserve"> 0-02-863660-0 (англ.)</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особый вид медицины для разума и тела. Книга рассказывает об этом малоиспользуемом, но удивительном ме</w:t>
        <w:softHyphen/>
        <w:t>тоде, предлагая грамотно воспользоваться его неограниченными возмож</w:t>
        <w:softHyphen/>
        <w:t>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 ББК 88.6</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17-01929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ОО «Издательство </w:t>
      </w:r>
      <w:r>
        <w:rPr>
          <w:rFonts w:cs="Times New Roman" w:ascii="Times New Roman" w:hAnsi="Times New Roman"/>
          <w:sz w:val="22"/>
          <w:szCs w:val="22"/>
          <w:lang w:val="en-US"/>
        </w:rPr>
        <w:t>AC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71-06648-7</w:t>
      </w:r>
    </w:p>
    <w:p>
      <w:pPr>
        <w:pStyle w:val="Normal"/>
        <w:jc w:val="both"/>
        <w:rPr>
          <w:rFonts w:ascii="Times New Roman" w:hAnsi="Times New Roman" w:cs="Times New Roman"/>
          <w:sz w:val="22"/>
          <w:szCs w:val="22"/>
        </w:rPr>
      </w:pPr>
      <w:r>
        <w:rPr>
          <w:rFonts w:cs="Times New Roman" w:ascii="Times New Roman" w:hAnsi="Times New Roman"/>
          <w:sz w:val="22"/>
          <w:szCs w:val="22"/>
        </w:rPr>
        <w:t>(ООО «Издательство Астрель»)</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0-02-863660-0 (англ.)  '</w:t>
      </w:r>
    </w:p>
    <w:p>
      <w:pPr>
        <w:pStyle w:val="Normal"/>
        <w:jc w:val="both"/>
        <w:rPr/>
      </w:pPr>
      <w:r>
        <w:rPr>
          <w:rFonts w:cs="Times New Roman" w:ascii="Times New Roman" w:hAnsi="Times New Roman"/>
          <w:sz w:val="22"/>
          <w:szCs w:val="22"/>
        </w:rPr>
        <w:t xml:space="preserve">© ООО «Издательство Астрель», 2003 © </w:t>
      </w:r>
      <w:r>
        <w:rPr>
          <w:rFonts w:cs="Times New Roman" w:ascii="Times New Roman" w:hAnsi="Times New Roman"/>
          <w:sz w:val="22"/>
          <w:szCs w:val="22"/>
          <w:lang w:val="en-US"/>
        </w:rPr>
        <w:t>Amaranth</w:t>
      </w:r>
      <w:r>
        <w:rPr>
          <w:rFonts w:cs="Times New Roman" w:ascii="Times New Roman" w:hAnsi="Times New Roman"/>
          <w:sz w:val="22"/>
          <w:szCs w:val="22"/>
        </w:rPr>
        <w:t>, 1999</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Что гипноз может сделать для вас и как об этом судить, если вы уже по</w:t>
        <w:softHyphen/>
        <w:t>бывали в трансе, не подозрева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вы хотели узнать о гипнозе, но до сих пор об этом никого не спроси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сеанс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феномены, которые имеют место при погружении человека в измененное состоя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гипноза с древних времен и до наших дней.</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использовать гипноз, чтобы заснуть, спокойно спать и проснуться полным сил и энергии, когда это будет необходимо. Глава 7.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контролирует прием пищи и изменяет привычки в еде раз и на</w:t>
        <w:softHyphen/>
        <w:t>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конец бросить курить и как гипнолог может определить, является ли для вас курение само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за для преодоления пристрастия к наркотикам и ал</w:t>
        <w:softHyphen/>
        <w:t>когол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гипноз может помочь вам избавиться от дурных привычек и развить в себе другие — хорош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определить ваш стиль обучения и как/с помощью гипноза овладеть новыми предметами, оставаться спокойным до и во время теста и любез</w:t>
        <w:softHyphen/>
        <w:t>но разговаривать с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использовать гипноз, чтобы сгладить все трудности, связанные с ра</w:t>
        <w:softHyphen/>
        <w:t>ботой, и как рекламные агентства использую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лучшить свои отношения с людьми и определить, нуждается ли ва</w:t>
        <w:softHyphen/>
        <w:t>ша застенчивость в медицинском вмешательстве или с ней можно спра</w:t>
        <w:softHyphen/>
        <w:t>виться при помощ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выступить на спортивных соревнованиях. Интервью с вели</w:t>
        <w:softHyphen/>
        <w:t>ким футболистом Джимом Тейлор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за для получения наибольшего удовольствия в посте</w:t>
        <w:softHyphen/>
        <w:t>ли. Интервью со специалистом по вопросам половых отношений докто</w:t>
        <w:softHyphen/>
        <w:t>ром Виппл.</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техники, которые помогут вашему ребенку справиться с возрастными проблемам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r>
        <w:rPr>
          <w:rFonts w:cs="Times New Roman" w:ascii="Times New Roman" w:hAnsi="Times New Roman"/>
          <w:sz w:val="22"/>
          <w:szCs w:val="22"/>
        </w:rPr>
        <w: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гипноз своим помощником во время медицинского осмотра или пребывания в стационар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гипноз может помочь вам в первые дни после рождения ребенка, и по</w:t>
        <w:softHyphen/>
        <w:t>дробный гипнотический сценарий, необходимый вам во время беременнос</w:t>
        <w:softHyphen/>
        <w:t>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сслабиться перед операцией, почувствовать выздоровление уже на операционном столе и быстрее выздорове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за при лечании зубов и для преодоления бруксиз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Гипноз и контроль над бо\ь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методы снижения и устранения бол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r>
        <w:rPr>
          <w:rFonts w:cs="Times New Roman" w:ascii="Times New Roman" w:hAnsi="Times New Roman"/>
          <w:sz w:val="22"/>
          <w:szCs w:val="22"/>
        </w:rPr>
        <w: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как развлечение в ночных клубах и на экранах телевизоров. Гипноз, как его изображает ки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ь применения гипноза для поиска давно забытого и воспомина</w:t>
        <w:softHyphen/>
        <w:t>ний о прошлых жизнях, а также правдивая история о невинном узник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I</w:t>
      </w:r>
      <w:r>
        <w:rPr>
          <w:rFonts w:cs="Times New Roman" w:ascii="Times New Roman" w:hAnsi="Times New Roman"/>
          <w:sz w:val="22"/>
          <w:szCs w:val="22"/>
        </w:rPr>
        <w: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ая инструкция по введению себя в гипнотичес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говорить себе, находясь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Где искать гипнолога и на что обращать внимание при выбор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Рецепт: как провести день без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2.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я хотел бы быть загипнотизированным?.......................4</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гипноз....................................................5</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медитация.....................................6</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психотерапия..................................6</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релаксация.....................................6</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сон............................................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инструмент......................................8</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но ли мне гипнотическое состояние?...........................8</w:t>
      </w:r>
    </w:p>
    <w:p>
      <w:pPr>
        <w:pStyle w:val="Normal"/>
        <w:jc w:val="both"/>
        <w:rPr>
          <w:rFonts w:ascii="Times New Roman" w:hAnsi="Times New Roman" w:cs="Times New Roman"/>
          <w:sz w:val="22"/>
          <w:szCs w:val="22"/>
        </w:rPr>
      </w:pPr>
      <w:r>
        <w:rPr>
          <w:rFonts w:cs="Times New Roman" w:ascii="Times New Roman" w:hAnsi="Times New Roman"/>
          <w:sz w:val="22"/>
          <w:szCs w:val="22"/>
        </w:rPr>
        <w:t>Вы еще сомневаетесь, что гипноз может повлиять и на вас?  ...........10</w:t>
      </w:r>
    </w:p>
    <w:p>
      <w:pPr>
        <w:pStyle w:val="Normal"/>
        <w:jc w:val="both"/>
        <w:rPr>
          <w:rFonts w:ascii="Times New Roman" w:hAnsi="Times New Roman" w:cs="Times New Roman"/>
          <w:sz w:val="22"/>
          <w:szCs w:val="22"/>
        </w:rPr>
      </w:pPr>
      <w:r>
        <w:rPr>
          <w:rFonts w:cs="Times New Roman" w:ascii="Times New Roman" w:hAnsi="Times New Roman"/>
          <w:sz w:val="22"/>
          <w:szCs w:val="22"/>
        </w:rPr>
        <w:t>Кому важно знать, насколько вы гипнабельны?.......................12</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ботает гипноз?..............................................12</w:t>
      </w:r>
    </w:p>
    <w:p>
      <w:pPr>
        <w:pStyle w:val="Normal"/>
        <w:jc w:val="both"/>
        <w:rPr>
          <w:rFonts w:ascii="Times New Roman" w:hAnsi="Times New Roman" w:cs="Times New Roman"/>
          <w:sz w:val="22"/>
          <w:szCs w:val="22"/>
        </w:rPr>
      </w:pPr>
      <w:r>
        <w:rPr>
          <w:rFonts w:cs="Times New Roman" w:ascii="Times New Roman" w:hAnsi="Times New Roman"/>
          <w:sz w:val="22"/>
          <w:szCs w:val="22"/>
        </w:rPr>
        <w:t>Переформулирование: новый взгляд на привычные обстоятельства.  ... 14</w:t>
      </w:r>
    </w:p>
    <w:p>
      <w:pPr>
        <w:pStyle w:val="Normal"/>
        <w:jc w:val="both"/>
        <w:rPr>
          <w:rFonts w:ascii="Times New Roman" w:hAnsi="Times New Roman" w:cs="Times New Roman"/>
          <w:sz w:val="22"/>
          <w:szCs w:val="22"/>
        </w:rPr>
      </w:pPr>
      <w:r>
        <w:rPr>
          <w:rFonts w:cs="Times New Roman" w:ascii="Times New Roman" w:hAnsi="Times New Roman"/>
          <w:sz w:val="22"/>
          <w:szCs w:val="22"/>
        </w:rPr>
        <w:t>Пройдите тест.....................................................1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 почувствовать влияние гипноза на себе?...................19</w:t>
      </w:r>
    </w:p>
    <w:p>
      <w:pPr>
        <w:pStyle w:val="Normal"/>
        <w:jc w:val="both"/>
        <w:rPr/>
      </w:pPr>
      <w:r>
        <w:rPr>
          <w:rFonts w:cs="Times New Roman" w:ascii="Times New Roman" w:hAnsi="Times New Roman"/>
          <w:sz w:val="22"/>
          <w:szCs w:val="22"/>
        </w:rPr>
        <w:t>Сомнение и еще раз сомнение......................................22</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буду выглядеть, находясь под гипнозом?....................22</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буду говорить, находясь под гипнозом?.....................23</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буду делать, находясь под гипнозом?.......................23</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я застряну в трансе?......................................24</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действует внушение?.....................................25</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ли у меня искушение вернуться к нежелательному поведению?. . 25</w:t>
      </w:r>
    </w:p>
    <w:p>
      <w:pPr>
        <w:pStyle w:val="Normal"/>
        <w:jc w:val="both"/>
        <w:rPr/>
      </w:pPr>
      <w:r>
        <w:rPr>
          <w:rFonts w:cs="Times New Roman" w:ascii="Times New Roman" w:hAnsi="Times New Roman"/>
          <w:sz w:val="22"/>
          <w:szCs w:val="22"/>
        </w:rPr>
        <w:t>Как часто другие будут искушать меня вернуться к старому?.....26</w:t>
      </w:r>
    </w:p>
    <w:p>
      <w:pPr>
        <w:pStyle w:val="Normal"/>
        <w:jc w:val="both"/>
        <w:rPr>
          <w:rFonts w:ascii="Times New Roman" w:hAnsi="Times New Roman" w:cs="Times New Roman"/>
          <w:sz w:val="22"/>
          <w:szCs w:val="22"/>
        </w:rPr>
      </w:pPr>
      <w:r>
        <w:rPr>
          <w:rFonts w:cs="Times New Roman" w:ascii="Times New Roman" w:hAnsi="Times New Roman"/>
          <w:sz w:val="22"/>
          <w:szCs w:val="22"/>
        </w:rPr>
        <w:t>Умеет ли ваш гипнолог общаться?...................................26</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т ли гипнолог подходящую вам технику?...................27</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знаю, что гипноз мне помог?.................................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Добро пожаловать в гипноз.........................................31</w:t>
      </w:r>
    </w:p>
    <w:p>
      <w:pPr>
        <w:pStyle w:val="Normal"/>
        <w:jc w:val="both"/>
        <w:rPr>
          <w:rFonts w:ascii="Times New Roman" w:hAnsi="Times New Roman" w:cs="Times New Roman"/>
          <w:sz w:val="22"/>
          <w:szCs w:val="22"/>
        </w:rPr>
      </w:pPr>
      <w:r>
        <w:rPr>
          <w:rFonts w:cs="Times New Roman" w:ascii="Times New Roman" w:hAnsi="Times New Roman"/>
          <w:sz w:val="22"/>
          <w:szCs w:val="22"/>
        </w:rPr>
        <w:t>Вы входите в транс.................................................32</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есь в трансе.................................................3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III</w:t>
      </w:r>
    </w:p>
    <w:p>
      <w:pPr>
        <w:pStyle w:val="Normal"/>
        <w:jc w:val="both"/>
        <w:rPr/>
      </w:pPr>
      <w:r>
        <w:rPr>
          <w:rFonts w:cs="Times New Roman" w:ascii="Times New Roman" w:hAnsi="Times New Roman"/>
          <w:sz w:val="22"/>
          <w:szCs w:val="22"/>
        </w:rPr>
        <w:t>Выход из гипноза..................................................35</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36</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37</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гипнотического сценария............................37</w:t>
      </w:r>
    </w:p>
    <w:p>
      <w:pPr>
        <w:pStyle w:val="Normal"/>
        <w:jc w:val="both"/>
        <w:rPr/>
      </w:pPr>
      <w:r>
        <w:rPr>
          <w:rFonts w:cs="Times New Roman" w:ascii="Times New Roman" w:hAnsi="Times New Roman"/>
          <w:sz w:val="22"/>
          <w:szCs w:val="22"/>
        </w:rPr>
        <w:t>Индукция .................................................... 37</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40</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40</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42</w:t>
      </w:r>
    </w:p>
    <w:p>
      <w:pPr>
        <w:pStyle w:val="Normal"/>
        <w:jc w:val="both"/>
        <w:rPr/>
      </w:pPr>
      <w:r>
        <w:rPr>
          <w:rFonts w:cs="Times New Roman" w:ascii="Times New Roman" w:hAnsi="Times New Roman"/>
          <w:sz w:val="22"/>
          <w:szCs w:val="22"/>
        </w:rPr>
        <w:t>Привычные слова..............................................44</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дительный выбор........................................44</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ое внушение......................................44</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4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в будущее..................................................48</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шлого............................................51</w:t>
      </w:r>
    </w:p>
    <w:p>
      <w:pPr>
        <w:pStyle w:val="Normal"/>
        <w:jc w:val="both"/>
        <w:rPr>
          <w:rFonts w:ascii="Times New Roman" w:hAnsi="Times New Roman" w:cs="Times New Roman"/>
          <w:sz w:val="22"/>
          <w:szCs w:val="22"/>
        </w:rPr>
      </w:pPr>
      <w:r>
        <w:rPr>
          <w:rFonts w:cs="Times New Roman" w:ascii="Times New Roman" w:hAnsi="Times New Roman"/>
          <w:sz w:val="22"/>
          <w:szCs w:val="22"/>
        </w:rPr>
        <w:t>Избавление от травмы.........................................52</w:t>
      </w:r>
    </w:p>
    <w:p>
      <w:pPr>
        <w:pStyle w:val="Normal"/>
        <w:jc w:val="both"/>
        <w:rPr/>
      </w:pPr>
      <w:r>
        <w:rPr>
          <w:rFonts w:cs="Times New Roman" w:ascii="Times New Roman" w:hAnsi="Times New Roman"/>
          <w:sz w:val="22"/>
          <w:szCs w:val="22"/>
        </w:rPr>
        <w:t>Возвращение забытых чувств..................................53</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мостик........................................55</w:t>
      </w:r>
    </w:p>
    <w:p>
      <w:pPr>
        <w:pStyle w:val="Normal"/>
        <w:jc w:val="both"/>
        <w:rPr>
          <w:rFonts w:ascii="Times New Roman" w:hAnsi="Times New Roman" w:cs="Times New Roman"/>
          <w:sz w:val="22"/>
          <w:szCs w:val="22"/>
        </w:rPr>
      </w:pPr>
      <w:r>
        <w:rPr>
          <w:rFonts w:cs="Times New Roman" w:ascii="Times New Roman" w:hAnsi="Times New Roman"/>
          <w:sz w:val="22"/>
          <w:szCs w:val="22"/>
        </w:rPr>
        <w:t>И здесь и там одновременно........................................56</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56</w:t>
      </w:r>
    </w:p>
    <w:p>
      <w:pPr>
        <w:pStyle w:val="Normal"/>
        <w:jc w:val="both"/>
        <w:rPr/>
      </w:pPr>
      <w:r>
        <w:rPr>
          <w:rFonts w:cs="Times New Roman" w:ascii="Times New Roman" w:hAnsi="Times New Roman"/>
          <w:sz w:val="22"/>
          <w:szCs w:val="22"/>
        </w:rPr>
        <w:t>Который час ? .....................................................57</w:t>
      </w:r>
    </w:p>
    <w:p>
      <w:pPr>
        <w:pStyle w:val="Normal"/>
        <w:jc w:val="both"/>
        <w:rPr>
          <w:rFonts w:ascii="Times New Roman" w:hAnsi="Times New Roman" w:cs="Times New Roman"/>
          <w:sz w:val="22"/>
          <w:szCs w:val="22"/>
        </w:rPr>
      </w:pPr>
      <w:r>
        <w:rPr>
          <w:rFonts w:cs="Times New Roman" w:ascii="Times New Roman" w:hAnsi="Times New Roman"/>
          <w:sz w:val="22"/>
          <w:szCs w:val="22"/>
        </w:rPr>
        <w:t>Замрите!..........................................................58</w:t>
      </w:r>
    </w:p>
    <w:p>
      <w:pPr>
        <w:pStyle w:val="Normal"/>
        <w:jc w:val="both"/>
        <w:rPr>
          <w:rFonts w:ascii="Times New Roman" w:hAnsi="Times New Roman" w:cs="Times New Roman"/>
          <w:sz w:val="22"/>
          <w:szCs w:val="22"/>
        </w:rPr>
      </w:pPr>
      <w:r>
        <w:rPr>
          <w:rFonts w:cs="Times New Roman" w:ascii="Times New Roman" w:hAnsi="Times New Roman"/>
          <w:sz w:val="22"/>
          <w:szCs w:val="22"/>
        </w:rPr>
        <w:t>Язык пальцев......................................................59</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увствительности. . ,....................................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Давным-давно.....................................................62</w:t>
      </w:r>
    </w:p>
    <w:p>
      <w:pPr>
        <w:pStyle w:val="Normal"/>
        <w:jc w:val="both"/>
        <w:rPr>
          <w:rFonts w:ascii="Times New Roman" w:hAnsi="Times New Roman" w:cs="Times New Roman"/>
          <w:sz w:val="22"/>
          <w:szCs w:val="22"/>
        </w:rPr>
      </w:pPr>
      <w:r>
        <w:rPr>
          <w:rFonts w:cs="Times New Roman" w:ascii="Times New Roman" w:hAnsi="Times New Roman"/>
          <w:sz w:val="22"/>
          <w:szCs w:val="22"/>
        </w:rPr>
        <w:t>Прикосновение ................................................ 62</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ы.....................................................63</w:t>
      </w:r>
    </w:p>
    <w:p>
      <w:pPr>
        <w:pStyle w:val="Normal"/>
        <w:jc w:val="both"/>
        <w:rPr/>
      </w:pPr>
      <w:r>
        <w:rPr>
          <w:rFonts w:cs="Times New Roman" w:ascii="Times New Roman" w:hAnsi="Times New Roman"/>
          <w:sz w:val="22"/>
          <w:szCs w:val="22"/>
        </w:rPr>
        <w:t>Небесные тела................................................63</w:t>
      </w:r>
    </w:p>
    <w:p>
      <w:pPr>
        <w:pStyle w:val="Normal"/>
        <w:jc w:val="both"/>
        <w:rPr>
          <w:rFonts w:ascii="Times New Roman" w:hAnsi="Times New Roman" w:cs="Times New Roman"/>
          <w:sz w:val="22"/>
          <w:szCs w:val="22"/>
        </w:rPr>
      </w:pPr>
      <w:r>
        <w:rPr>
          <w:rFonts w:cs="Times New Roman" w:ascii="Times New Roman" w:hAnsi="Times New Roman"/>
          <w:sz w:val="22"/>
          <w:szCs w:val="22"/>
        </w:rPr>
        <w:t>Отец Джоан Джозеф Госнер........................................64</w:t>
      </w:r>
    </w:p>
    <w:p>
      <w:pPr>
        <w:pStyle w:val="Normal"/>
        <w:jc w:val="both"/>
        <w:rPr>
          <w:rFonts w:ascii="Times New Roman" w:hAnsi="Times New Roman" w:cs="Times New Roman"/>
          <w:sz w:val="22"/>
          <w:szCs w:val="22"/>
        </w:rPr>
      </w:pPr>
      <w:r>
        <w:rPr>
          <w:rFonts w:cs="Times New Roman" w:ascii="Times New Roman" w:hAnsi="Times New Roman"/>
          <w:sz w:val="22"/>
          <w:szCs w:val="22"/>
        </w:rPr>
        <w:t>Франц Месмер...................................................64</w:t>
      </w:r>
    </w:p>
    <w:p>
      <w:pPr>
        <w:pStyle w:val="Normal"/>
        <w:jc w:val="both"/>
        <w:rPr>
          <w:rFonts w:ascii="Times New Roman" w:hAnsi="Times New Roman" w:cs="Times New Roman"/>
          <w:sz w:val="22"/>
          <w:szCs w:val="22"/>
        </w:rPr>
      </w:pPr>
      <w:r>
        <w:rPr>
          <w:rFonts w:cs="Times New Roman" w:ascii="Times New Roman" w:hAnsi="Times New Roman"/>
          <w:sz w:val="22"/>
          <w:szCs w:val="22"/>
        </w:rPr>
        <w:t>Идеи Месмера.................................................65</w:t>
      </w:r>
    </w:p>
    <w:p>
      <w:pPr>
        <w:pStyle w:val="Normal"/>
        <w:jc w:val="both"/>
        <w:rPr/>
      </w:pPr>
      <w:r>
        <w:rPr>
          <w:rFonts w:cs="Times New Roman" w:ascii="Times New Roman" w:hAnsi="Times New Roman"/>
          <w:sz w:val="22"/>
          <w:szCs w:val="22"/>
        </w:rPr>
        <w:t>Месмер в Париже..............................................6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X</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ие Франца Месмера.....................................67</w:t>
      </w:r>
    </w:p>
    <w:p>
      <w:pPr>
        <w:pStyle w:val="Normal"/>
        <w:jc w:val="both"/>
        <w:rPr/>
      </w:pPr>
      <w:r>
        <w:rPr>
          <w:rFonts w:cs="Times New Roman" w:ascii="Times New Roman" w:hAnsi="Times New Roman"/>
          <w:sz w:val="22"/>
          <w:szCs w:val="22"/>
        </w:rPr>
        <w:t xml:space="preserve">Гипноз во Франции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68</w:t>
      </w:r>
    </w:p>
    <w:p>
      <w:pPr>
        <w:pStyle w:val="Normal"/>
        <w:jc w:val="both"/>
        <w:rPr/>
      </w:pPr>
      <w:r>
        <w:rPr>
          <w:rFonts w:cs="Times New Roman" w:ascii="Times New Roman" w:hAnsi="Times New Roman"/>
          <w:sz w:val="22"/>
          <w:szCs w:val="22"/>
        </w:rPr>
        <w:t xml:space="preserve">Гипноз в Англии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70</w:t>
      </w:r>
    </w:p>
    <w:p>
      <w:pPr>
        <w:pStyle w:val="Normal"/>
        <w:jc w:val="both"/>
        <w:rPr/>
      </w:pPr>
      <w:r>
        <w:rPr>
          <w:rFonts w:cs="Times New Roman" w:ascii="Times New Roman" w:hAnsi="Times New Roman"/>
          <w:sz w:val="22"/>
          <w:szCs w:val="22"/>
        </w:rPr>
        <w:t xml:space="preserve">Гипноз во Франци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71</w:t>
      </w:r>
    </w:p>
    <w:p>
      <w:pPr>
        <w:pStyle w:val="Normal"/>
        <w:jc w:val="both"/>
        <w:rPr>
          <w:rFonts w:ascii="Times New Roman" w:hAnsi="Times New Roman" w:cs="Times New Roman"/>
          <w:sz w:val="22"/>
          <w:szCs w:val="22"/>
        </w:rPr>
      </w:pPr>
      <w:r>
        <w:rPr>
          <w:rFonts w:cs="Times New Roman" w:ascii="Times New Roman" w:hAnsi="Times New Roman"/>
          <w:sz w:val="22"/>
          <w:szCs w:val="22"/>
        </w:rPr>
        <w:t>Жан-Мартин Шарко......./...................................72</w:t>
      </w:r>
    </w:p>
    <w:p>
      <w:pPr>
        <w:pStyle w:val="Normal"/>
        <w:jc w:val="both"/>
        <w:rPr>
          <w:rFonts w:ascii="Times New Roman" w:hAnsi="Times New Roman" w:cs="Times New Roman"/>
          <w:sz w:val="22"/>
          <w:szCs w:val="22"/>
        </w:rPr>
      </w:pPr>
      <w:r>
        <w:rPr>
          <w:rFonts w:cs="Times New Roman" w:ascii="Times New Roman" w:hAnsi="Times New Roman"/>
          <w:sz w:val="22"/>
          <w:szCs w:val="22"/>
        </w:rPr>
        <w:t>Август Амброзии Либо.........................................72</w:t>
      </w:r>
    </w:p>
    <w:p>
      <w:pPr>
        <w:pStyle w:val="Normal"/>
        <w:jc w:val="both"/>
        <w:rPr>
          <w:rFonts w:ascii="Times New Roman" w:hAnsi="Times New Roman" w:cs="Times New Roman"/>
          <w:sz w:val="22"/>
          <w:szCs w:val="22"/>
        </w:rPr>
      </w:pPr>
      <w:r>
        <w:rPr>
          <w:rFonts w:cs="Times New Roman" w:ascii="Times New Roman" w:hAnsi="Times New Roman"/>
          <w:sz w:val="22"/>
          <w:szCs w:val="22"/>
        </w:rPr>
        <w:t>Ипполит Бернхейм.............................................73</w:t>
      </w:r>
    </w:p>
    <w:p>
      <w:pPr>
        <w:pStyle w:val="Normal"/>
        <w:jc w:val="both"/>
        <w:rPr/>
      </w:pPr>
      <w:r>
        <w:rPr>
          <w:rFonts w:cs="Times New Roman" w:ascii="Times New Roman" w:hAnsi="Times New Roman"/>
          <w:sz w:val="22"/>
          <w:szCs w:val="22"/>
        </w:rPr>
        <w:t>Джозеф Брейер и Зигмунд Фрейд................................74</w:t>
      </w:r>
    </w:p>
    <w:p>
      <w:pPr>
        <w:pStyle w:val="Normal"/>
        <w:jc w:val="both"/>
        <w:rPr>
          <w:rFonts w:ascii="Times New Roman" w:hAnsi="Times New Roman" w:cs="Times New Roman"/>
          <w:sz w:val="22"/>
          <w:szCs w:val="22"/>
        </w:rPr>
      </w:pPr>
      <w:r>
        <w:rPr>
          <w:rFonts w:cs="Times New Roman" w:ascii="Times New Roman" w:hAnsi="Times New Roman"/>
          <w:sz w:val="22"/>
          <w:szCs w:val="22"/>
        </w:rPr>
        <w:t>Пьер Жане....................................................74</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Америке..................................................75</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Вам хочется спать</w:t>
      </w:r>
    </w:p>
    <w:p>
      <w:pPr>
        <w:pStyle w:val="Normal"/>
        <w:jc w:val="both"/>
        <w:rPr/>
      </w:pPr>
      <w:r>
        <w:rPr>
          <w:rFonts w:cs="Times New Roman" w:ascii="Times New Roman" w:hAnsi="Times New Roman"/>
          <w:sz w:val="22"/>
          <w:szCs w:val="22"/>
        </w:rPr>
        <w:t>Что вам мешает спать?.............................................81</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когда спать?............................................83</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бессонница?..............................................83</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е заснуть?...........................................83</w:t>
      </w:r>
    </w:p>
    <w:p>
      <w:pPr>
        <w:pStyle w:val="Normal"/>
        <w:jc w:val="both"/>
        <w:rPr/>
      </w:pPr>
      <w:r>
        <w:rPr>
          <w:rFonts w:cs="Times New Roman" w:ascii="Times New Roman" w:hAnsi="Times New Roman"/>
          <w:sz w:val="22"/>
          <w:szCs w:val="22"/>
        </w:rPr>
        <w:t>Вы не можете спать спокойно?.................................85</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сыпаетесь слишком рано?................................85</w:t>
      </w:r>
    </w:p>
    <w:p>
      <w:pPr>
        <w:pStyle w:val="Normal"/>
        <w:jc w:val="both"/>
        <w:rPr>
          <w:rFonts w:ascii="Times New Roman" w:hAnsi="Times New Roman" w:cs="Times New Roman"/>
          <w:sz w:val="22"/>
          <w:szCs w:val="22"/>
        </w:rPr>
      </w:pPr>
      <w:r>
        <w:rPr>
          <w:rFonts w:cs="Times New Roman" w:ascii="Times New Roman" w:hAnsi="Times New Roman"/>
          <w:sz w:val="22"/>
          <w:szCs w:val="22"/>
        </w:rPr>
        <w:t>Новости из лаборатории сна........................................86</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а сна...................................................86</w:t>
      </w:r>
    </w:p>
    <w:p>
      <w:pPr>
        <w:pStyle w:val="Normal"/>
        <w:jc w:val="both"/>
        <w:rPr/>
      </w:pPr>
      <w:r>
        <w:rPr>
          <w:rFonts w:cs="Times New Roman" w:ascii="Times New Roman" w:hAnsi="Times New Roman"/>
          <w:sz w:val="22"/>
          <w:szCs w:val="22"/>
        </w:rPr>
        <w:t>Первые лучи солнца............................................88</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рядка влияет на сон?.....................................88</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ет ли принятие пищи засыпанию, или же наоборот?.... 8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 поиски..................................................89</w:t>
      </w:r>
    </w:p>
    <w:p>
      <w:pPr>
        <w:pStyle w:val="Normal"/>
        <w:jc w:val="both"/>
        <w:rPr/>
      </w:pPr>
      <w:r>
        <w:rPr>
          <w:rFonts w:cs="Times New Roman" w:ascii="Times New Roman" w:hAnsi="Times New Roman"/>
          <w:sz w:val="22"/>
          <w:szCs w:val="22"/>
        </w:rPr>
        <w:t>Представление................................................89</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авливая вечерний ритуал.................................90</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91</w:t>
      </w:r>
    </w:p>
    <w:p>
      <w:pPr>
        <w:pStyle w:val="Normal"/>
        <w:jc w:val="both"/>
        <w:rPr>
          <w:rFonts w:ascii="Times New Roman" w:hAnsi="Times New Roman" w:cs="Times New Roman"/>
          <w:sz w:val="22"/>
          <w:szCs w:val="22"/>
        </w:rPr>
      </w:pPr>
      <w:r>
        <w:rPr>
          <w:rFonts w:cs="Times New Roman" w:ascii="Times New Roman" w:hAnsi="Times New Roman"/>
          <w:sz w:val="22"/>
          <w:szCs w:val="22"/>
        </w:rPr>
        <w:t>Буквальное восприятие.........................................91</w:t>
      </w:r>
    </w:p>
    <w:p>
      <w:pPr>
        <w:pStyle w:val="Normal"/>
        <w:jc w:val="both"/>
        <w:rPr/>
      </w:pPr>
      <w:r>
        <w:rPr>
          <w:rFonts w:cs="Times New Roman" w:ascii="Times New Roman" w:hAnsi="Times New Roman"/>
          <w:sz w:val="22"/>
          <w:szCs w:val="22"/>
        </w:rPr>
        <w:t>Образность...................................................92</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ночные кошмары.........................................92</w:t>
      </w:r>
    </w:p>
    <w:p>
      <w:pPr>
        <w:pStyle w:val="Normal"/>
        <w:jc w:val="both"/>
        <w:rPr>
          <w:rFonts w:ascii="Times New Roman" w:hAnsi="Times New Roman" w:cs="Times New Roman"/>
          <w:sz w:val="22"/>
          <w:szCs w:val="22"/>
        </w:rPr>
      </w:pPr>
      <w:r>
        <w:rPr>
          <w:rFonts w:cs="Times New Roman" w:ascii="Times New Roman" w:hAnsi="Times New Roman"/>
          <w:sz w:val="22"/>
          <w:szCs w:val="22"/>
        </w:rPr>
        <w:t>Ваш индивидуальный сценарий засыпания...........................9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Вы отказываетесь от десерта</w:t>
      </w:r>
    </w:p>
    <w:p>
      <w:pPr>
        <w:pStyle w:val="Normal"/>
        <w:jc w:val="both"/>
        <w:rPr/>
      </w:pPr>
      <w:r>
        <w:rPr>
          <w:rFonts w:cs="Times New Roman" w:ascii="Times New Roman" w:hAnsi="Times New Roman"/>
          <w:sz w:val="22"/>
          <w:szCs w:val="22"/>
        </w:rPr>
        <w:t>Вы и ваши гены....................................................97</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йте худеть.................................................100</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 привычки, привычки....................................102</w:t>
      </w:r>
    </w:p>
    <w:p>
      <w:pPr>
        <w:pStyle w:val="Normal"/>
        <w:jc w:val="both"/>
        <w:rPr>
          <w:rFonts w:ascii="Times New Roman" w:hAnsi="Times New Roman" w:cs="Times New Roman"/>
          <w:sz w:val="22"/>
          <w:szCs w:val="22"/>
        </w:rPr>
      </w:pPr>
      <w:r>
        <w:rPr>
          <w:rFonts w:cs="Times New Roman" w:ascii="Times New Roman" w:hAnsi="Times New Roman"/>
          <w:sz w:val="22"/>
          <w:szCs w:val="22"/>
        </w:rPr>
        <w:t>Парная привычка.............................................105</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голодны, а все равно едите...............................105</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 как стройные люди..................................106</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е программе............................................107</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порций.............................................108</w:t>
      </w:r>
    </w:p>
    <w:p>
      <w:pPr>
        <w:pStyle w:val="Normal"/>
        <w:jc w:val="both"/>
        <w:rPr>
          <w:rFonts w:ascii="Times New Roman" w:hAnsi="Times New Roman" w:cs="Times New Roman"/>
          <w:sz w:val="22"/>
          <w:szCs w:val="22"/>
        </w:rPr>
      </w:pPr>
      <w:r>
        <w:rPr>
          <w:rFonts w:cs="Times New Roman" w:ascii="Times New Roman" w:hAnsi="Times New Roman"/>
          <w:sz w:val="22"/>
          <w:szCs w:val="22"/>
        </w:rPr>
        <w:t>Питайтесь как стройные люди................................108</w:t>
      </w:r>
    </w:p>
    <w:p>
      <w:pPr>
        <w:pStyle w:val="Normal"/>
        <w:jc w:val="both"/>
        <w:rPr>
          <w:rFonts w:ascii="Times New Roman" w:hAnsi="Times New Roman" w:cs="Times New Roman"/>
          <w:sz w:val="22"/>
          <w:szCs w:val="22"/>
        </w:rPr>
      </w:pPr>
      <w:r>
        <w:rPr>
          <w:rFonts w:cs="Times New Roman" w:ascii="Times New Roman" w:hAnsi="Times New Roman"/>
          <w:sz w:val="22"/>
          <w:szCs w:val="22"/>
        </w:rPr>
        <w:t>Ваш индивидуальный сценарий потери веса.........................109</w:t>
      </w:r>
    </w:p>
    <w:p>
      <w:pPr>
        <w:pStyle w:val="Normal"/>
        <w:jc w:val="both"/>
        <w:rPr>
          <w:rFonts w:ascii="Times New Roman" w:hAnsi="Times New Roman" w:cs="Times New Roman"/>
          <w:sz w:val="22"/>
          <w:szCs w:val="22"/>
        </w:rPr>
      </w:pPr>
      <w:r>
        <w:rPr>
          <w:rFonts w:cs="Times New Roman" w:ascii="Times New Roman" w:hAnsi="Times New Roman"/>
          <w:sz w:val="22"/>
          <w:szCs w:val="22"/>
        </w:rPr>
        <w:t>Ваши новые занятия..............................................110</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ем список...........................................110</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асчет спорта?.........................................110</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11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и ваш никотин................................................113</w:t>
      </w:r>
    </w:p>
    <w:p>
      <w:pPr>
        <w:pStyle w:val="Normal"/>
        <w:jc w:val="both"/>
        <w:rPr/>
      </w:pPr>
      <w:r>
        <w:rPr>
          <w:rFonts w:cs="Times New Roman" w:ascii="Times New Roman" w:hAnsi="Times New Roman"/>
          <w:sz w:val="22"/>
          <w:szCs w:val="22"/>
        </w:rPr>
        <w:t>Самолечение.....................................................115</w:t>
      </w:r>
    </w:p>
    <w:p>
      <w:pPr>
        <w:pStyle w:val="Normal"/>
        <w:jc w:val="both"/>
        <w:rPr>
          <w:rFonts w:ascii="Times New Roman" w:hAnsi="Times New Roman" w:cs="Times New Roman"/>
          <w:sz w:val="22"/>
          <w:szCs w:val="22"/>
        </w:rPr>
      </w:pPr>
      <w:r>
        <w:rPr>
          <w:rFonts w:cs="Times New Roman" w:ascii="Times New Roman" w:hAnsi="Times New Roman"/>
          <w:sz w:val="22"/>
          <w:szCs w:val="22"/>
        </w:rPr>
        <w:t>Готовьтесь бросить курить.........................................117</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е освобождение от курения.........................118</w:t>
      </w:r>
    </w:p>
    <w:p>
      <w:pPr>
        <w:pStyle w:val="Normal"/>
        <w:jc w:val="both"/>
        <w:rPr>
          <w:rFonts w:ascii="Times New Roman" w:hAnsi="Times New Roman" w:cs="Times New Roman"/>
          <w:sz w:val="22"/>
          <w:szCs w:val="22"/>
        </w:rPr>
      </w:pPr>
      <w:r>
        <w:rPr>
          <w:rFonts w:cs="Times New Roman" w:ascii="Times New Roman" w:hAnsi="Times New Roman"/>
          <w:sz w:val="22"/>
          <w:szCs w:val="22"/>
        </w:rPr>
        <w:t>Понаблюдайте за собой, курящим..............................119</w:t>
      </w:r>
    </w:p>
    <w:p>
      <w:pPr>
        <w:pStyle w:val="Normal"/>
        <w:jc w:val="both"/>
        <w:rPr/>
      </w:pPr>
      <w:r>
        <w:rPr>
          <w:rFonts w:cs="Times New Roman" w:ascii="Times New Roman" w:hAnsi="Times New Roman"/>
          <w:sz w:val="22"/>
          <w:szCs w:val="22"/>
        </w:rPr>
        <w:t>Холодный цыпленок..............................................120</w:t>
      </w:r>
    </w:p>
    <w:p>
      <w:pPr>
        <w:pStyle w:val="Normal"/>
        <w:jc w:val="both"/>
        <w:rPr>
          <w:rFonts w:ascii="Times New Roman" w:hAnsi="Times New Roman" w:cs="Times New Roman"/>
          <w:sz w:val="22"/>
          <w:szCs w:val="22"/>
        </w:rPr>
      </w:pPr>
      <w:r>
        <w:rPr>
          <w:rFonts w:cs="Times New Roman" w:ascii="Times New Roman" w:hAnsi="Times New Roman"/>
          <w:sz w:val="22"/>
          <w:szCs w:val="22"/>
        </w:rPr>
        <w:t>Отвлечение внимания.........................................121</w:t>
      </w:r>
    </w:p>
    <w:p>
      <w:pPr>
        <w:pStyle w:val="Normal"/>
        <w:jc w:val="both"/>
        <w:rPr>
          <w:rFonts w:ascii="Times New Roman" w:hAnsi="Times New Roman" w:cs="Times New Roman"/>
          <w:sz w:val="22"/>
          <w:szCs w:val="22"/>
        </w:rPr>
      </w:pPr>
      <w:r>
        <w:rPr>
          <w:rFonts w:cs="Times New Roman" w:ascii="Times New Roman" w:hAnsi="Times New Roman"/>
          <w:sz w:val="22"/>
          <w:szCs w:val="22"/>
        </w:rPr>
        <w:t>Пластырь....................................................122</w:t>
      </w:r>
    </w:p>
    <w:p>
      <w:pPr>
        <w:pStyle w:val="Normal"/>
        <w:jc w:val="both"/>
        <w:rPr>
          <w:rFonts w:ascii="Times New Roman" w:hAnsi="Times New Roman" w:cs="Times New Roman"/>
          <w:sz w:val="22"/>
          <w:szCs w:val="22"/>
        </w:rPr>
      </w:pPr>
      <w:r>
        <w:rPr>
          <w:rFonts w:cs="Times New Roman" w:ascii="Times New Roman" w:hAnsi="Times New Roman"/>
          <w:sz w:val="22"/>
          <w:szCs w:val="22"/>
        </w:rPr>
        <w:t>Акупунктура.................................................123</w:t>
      </w:r>
    </w:p>
    <w:p>
      <w:pPr>
        <w:pStyle w:val="Normal"/>
        <w:jc w:val="both"/>
        <w:rPr/>
      </w:pPr>
      <w:r>
        <w:rPr>
          <w:rFonts w:cs="Times New Roman" w:ascii="Times New Roman" w:hAnsi="Times New Roman"/>
          <w:sz w:val="22"/>
          <w:szCs w:val="22"/>
        </w:rPr>
        <w:t>Отвращение.................................................123</w:t>
      </w:r>
    </w:p>
    <w:p>
      <w:pPr>
        <w:pStyle w:val="Normal"/>
        <w:jc w:val="both"/>
        <w:rPr>
          <w:rFonts w:ascii="Times New Roman" w:hAnsi="Times New Roman" w:cs="Times New Roman"/>
          <w:sz w:val="22"/>
          <w:szCs w:val="22"/>
        </w:rPr>
      </w:pPr>
      <w:r>
        <w:rPr>
          <w:rFonts w:cs="Times New Roman" w:ascii="Times New Roman" w:hAnsi="Times New Roman"/>
          <w:sz w:val="22"/>
          <w:szCs w:val="22"/>
        </w:rPr>
        <w:t>Ваш план.........................................................123</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ем для вас гипнотический сценарий........................125</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достигли...................................................1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ед и Кэрол, Энтони и Тина......................................129</w:t>
      </w:r>
    </w:p>
    <w:p>
      <w:pPr>
        <w:pStyle w:val="Normal"/>
        <w:jc w:val="both"/>
        <w:rPr>
          <w:rFonts w:ascii="Times New Roman" w:hAnsi="Times New Roman" w:cs="Times New Roman"/>
          <w:sz w:val="22"/>
          <w:szCs w:val="22"/>
        </w:rPr>
      </w:pPr>
      <w:r>
        <w:rPr>
          <w:rFonts w:cs="Times New Roman" w:ascii="Times New Roman" w:hAnsi="Times New Roman"/>
          <w:sz w:val="22"/>
          <w:szCs w:val="22"/>
        </w:rPr>
        <w:t>Фред.......................................................13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I</w:t>
      </w:r>
    </w:p>
    <w:p>
      <w:pPr>
        <w:pStyle w:val="Normal"/>
        <w:jc w:val="both"/>
        <w:rPr/>
      </w:pPr>
      <w:r>
        <w:rPr>
          <w:rFonts w:cs="Times New Roman" w:ascii="Times New Roman" w:hAnsi="Times New Roman"/>
          <w:sz w:val="22"/>
          <w:szCs w:val="22"/>
        </w:rPr>
        <w:t>Кэрол........................................................132</w:t>
      </w:r>
    </w:p>
    <w:p>
      <w:pPr>
        <w:pStyle w:val="Normal"/>
        <w:jc w:val="both"/>
        <w:rPr>
          <w:rFonts w:ascii="Times New Roman" w:hAnsi="Times New Roman" w:cs="Times New Roman"/>
          <w:sz w:val="22"/>
          <w:szCs w:val="22"/>
        </w:rPr>
      </w:pPr>
      <w:r>
        <w:rPr>
          <w:rFonts w:cs="Times New Roman" w:ascii="Times New Roman" w:hAnsi="Times New Roman"/>
          <w:sz w:val="22"/>
          <w:szCs w:val="22"/>
        </w:rPr>
        <w:t>Энтони......................................................133</w:t>
      </w:r>
    </w:p>
    <w:p>
      <w:pPr>
        <w:pStyle w:val="Normal"/>
        <w:jc w:val="both"/>
        <w:rPr>
          <w:rFonts w:ascii="Times New Roman" w:hAnsi="Times New Roman" w:cs="Times New Roman"/>
          <w:sz w:val="22"/>
          <w:szCs w:val="22"/>
        </w:rPr>
      </w:pPr>
      <w:r>
        <w:rPr>
          <w:rFonts w:cs="Times New Roman" w:ascii="Times New Roman" w:hAnsi="Times New Roman"/>
          <w:sz w:val="22"/>
          <w:szCs w:val="22"/>
        </w:rPr>
        <w:t>Тина..'.......................................................134</w:t>
      </w:r>
    </w:p>
    <w:p>
      <w:pPr>
        <w:pStyle w:val="Normal"/>
        <w:jc w:val="both"/>
        <w:rPr>
          <w:rFonts w:ascii="Times New Roman" w:hAnsi="Times New Roman" w:cs="Times New Roman"/>
          <w:sz w:val="22"/>
          <w:szCs w:val="22"/>
        </w:rPr>
      </w:pPr>
      <w:r>
        <w:rPr>
          <w:rFonts w:cs="Times New Roman" w:ascii="Times New Roman" w:hAnsi="Times New Roman"/>
          <w:sz w:val="22"/>
          <w:szCs w:val="22"/>
        </w:rPr>
        <w:t>Побуждения.....................................................135</w:t>
      </w:r>
    </w:p>
    <w:p>
      <w:pPr>
        <w:pStyle w:val="Normal"/>
        <w:jc w:val="both"/>
        <w:rPr/>
      </w:pPr>
      <w:r>
        <w:rPr>
          <w:rFonts w:cs="Times New Roman" w:ascii="Times New Roman" w:hAnsi="Times New Roman"/>
          <w:sz w:val="22"/>
          <w:szCs w:val="22"/>
        </w:rPr>
        <w:t>Гипнотические техники против наркотической зависимости.........137</w:t>
      </w:r>
    </w:p>
    <w:p>
      <w:pPr>
        <w:pStyle w:val="Normal"/>
        <w:jc w:val="both"/>
        <w:rPr>
          <w:rFonts w:ascii="Times New Roman" w:hAnsi="Times New Roman" w:cs="Times New Roman"/>
          <w:sz w:val="22"/>
          <w:szCs w:val="22"/>
        </w:rPr>
      </w:pPr>
      <w:r>
        <w:rPr>
          <w:rFonts w:cs="Times New Roman" w:ascii="Times New Roman" w:hAnsi="Times New Roman"/>
          <w:sz w:val="22"/>
          <w:szCs w:val="22"/>
        </w:rPr>
        <w:t>Аудиозаписи..................................................137</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ремени........../.................................137</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ы.....................................................138</w:t>
      </w:r>
    </w:p>
    <w:p>
      <w:pPr>
        <w:pStyle w:val="Normal"/>
        <w:jc w:val="both"/>
        <w:rPr/>
      </w:pPr>
      <w:r>
        <w:rPr>
          <w:rFonts w:cs="Times New Roman" w:ascii="Times New Roman" w:hAnsi="Times New Roman"/>
          <w:sz w:val="22"/>
          <w:szCs w:val="22"/>
        </w:rPr>
        <w:t>Прогрессия времени...........................................139</w:t>
      </w:r>
    </w:p>
    <w:p>
      <w:pPr>
        <w:pStyle w:val="Normal"/>
        <w:jc w:val="both"/>
        <w:rPr>
          <w:rFonts w:ascii="Times New Roman" w:hAnsi="Times New Roman" w:cs="Times New Roman"/>
          <w:sz w:val="22"/>
          <w:szCs w:val="22"/>
        </w:rPr>
      </w:pPr>
      <w:r>
        <w:rPr>
          <w:rFonts w:cs="Times New Roman" w:ascii="Times New Roman" w:hAnsi="Times New Roman"/>
          <w:sz w:val="22"/>
          <w:szCs w:val="22"/>
        </w:rPr>
        <w:t>Тяжелые наркотики...............................................139</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алкоголя...................................................141</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е силы и могущественный наставник:</w:t>
      </w:r>
    </w:p>
    <w:p>
      <w:pPr>
        <w:pStyle w:val="Normal"/>
        <w:jc w:val="both"/>
        <w:rPr/>
      </w:pPr>
      <w:r>
        <w:rPr>
          <w:rFonts w:cs="Times New Roman" w:ascii="Times New Roman" w:hAnsi="Times New Roman"/>
          <w:sz w:val="22"/>
          <w:szCs w:val="22"/>
        </w:rPr>
        <w:t>общество анонимных алкоголиков и гипноз.........................142</w:t>
      </w:r>
    </w:p>
    <w:p>
      <w:pPr>
        <w:pStyle w:val="Normal"/>
        <w:jc w:val="both"/>
        <w:rPr>
          <w:rFonts w:ascii="Times New Roman" w:hAnsi="Times New Roman" w:cs="Times New Roman"/>
          <w:sz w:val="22"/>
          <w:szCs w:val="22"/>
        </w:rPr>
      </w:pPr>
      <w:r>
        <w:rPr>
          <w:rFonts w:cs="Times New Roman" w:ascii="Times New Roman" w:hAnsi="Times New Roman"/>
          <w:sz w:val="22"/>
          <w:szCs w:val="22"/>
        </w:rPr>
        <w:t>Избавление от пагубных зависимостей с помощью гипноза...........1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 привычки, привычки...................................148</w:t>
      </w:r>
    </w:p>
    <w:p>
      <w:pPr>
        <w:pStyle w:val="Normal"/>
        <w:jc w:val="both"/>
        <w:rPr/>
      </w:pPr>
      <w:r>
        <w:rPr>
          <w:rFonts w:cs="Times New Roman" w:ascii="Times New Roman" w:hAnsi="Times New Roman"/>
          <w:sz w:val="22"/>
          <w:szCs w:val="22"/>
        </w:rPr>
        <w:t>Привычка беспокоиться...........................................149</w:t>
      </w:r>
    </w:p>
    <w:p>
      <w:pPr>
        <w:pStyle w:val="Normal"/>
        <w:jc w:val="both"/>
        <w:rPr>
          <w:rFonts w:ascii="Times New Roman" w:hAnsi="Times New Roman" w:cs="Times New Roman"/>
          <w:sz w:val="22"/>
          <w:szCs w:val="22"/>
        </w:rPr>
      </w:pPr>
      <w:r>
        <w:rPr>
          <w:rFonts w:cs="Times New Roman" w:ascii="Times New Roman" w:hAnsi="Times New Roman"/>
          <w:sz w:val="22"/>
          <w:szCs w:val="22"/>
        </w:rPr>
        <w:t>Ваша тропинка беспокойства......................................151</w:t>
      </w:r>
    </w:p>
    <w:p>
      <w:pPr>
        <w:pStyle w:val="Normal"/>
        <w:jc w:val="both"/>
        <w:rPr>
          <w:rFonts w:ascii="Times New Roman" w:hAnsi="Times New Roman" w:cs="Times New Roman"/>
          <w:sz w:val="22"/>
          <w:szCs w:val="22"/>
        </w:rPr>
      </w:pPr>
      <w:r>
        <w:rPr>
          <w:rFonts w:cs="Times New Roman" w:ascii="Times New Roman" w:hAnsi="Times New Roman"/>
          <w:sz w:val="22"/>
          <w:szCs w:val="22"/>
        </w:rPr>
        <w:t>Фобия как привычка..............................................152</w:t>
      </w:r>
    </w:p>
    <w:p>
      <w:pPr>
        <w:pStyle w:val="Normal"/>
        <w:jc w:val="both"/>
        <w:rPr>
          <w:rFonts w:ascii="Times New Roman" w:hAnsi="Times New Roman" w:cs="Times New Roman"/>
          <w:sz w:val="22"/>
          <w:szCs w:val="22"/>
        </w:rPr>
      </w:pPr>
      <w:r>
        <w:rPr>
          <w:rFonts w:cs="Times New Roman" w:ascii="Times New Roman" w:hAnsi="Times New Roman"/>
          <w:sz w:val="22"/>
          <w:szCs w:val="22"/>
        </w:rPr>
        <w:t>Рвать на себе волосы..............................................156</w:t>
      </w:r>
    </w:p>
    <w:p>
      <w:pPr>
        <w:pStyle w:val="Normal"/>
        <w:jc w:val="both"/>
        <w:rPr/>
      </w:pPr>
      <w:r>
        <w:rPr>
          <w:rFonts w:cs="Times New Roman" w:ascii="Times New Roman" w:hAnsi="Times New Roman"/>
          <w:sz w:val="22"/>
          <w:szCs w:val="22"/>
        </w:rPr>
        <w:t>Кусание ногтей...................................................157</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в словах.................................................158</w:t>
      </w:r>
    </w:p>
    <w:p>
      <w:pPr>
        <w:pStyle w:val="Normal"/>
        <w:jc w:val="both"/>
        <w:rPr>
          <w:rFonts w:ascii="Times New Roman" w:hAnsi="Times New Roman" w:cs="Times New Roman"/>
          <w:sz w:val="22"/>
          <w:szCs w:val="22"/>
        </w:rPr>
      </w:pPr>
      <w:r>
        <w:rPr>
          <w:rFonts w:cs="Times New Roman" w:ascii="Times New Roman" w:hAnsi="Times New Roman"/>
          <w:sz w:val="22"/>
          <w:szCs w:val="22"/>
        </w:rPr>
        <w:t>О других привычках..............................................159</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м привычку делать зарядку................................160</w:t>
      </w:r>
    </w:p>
    <w:p>
      <w:pPr>
        <w:pStyle w:val="Normal"/>
        <w:jc w:val="both"/>
        <w:rPr/>
      </w:pPr>
      <w:r>
        <w:rPr>
          <w:rFonts w:cs="Times New Roman" w:ascii="Times New Roman" w:hAnsi="Times New Roman"/>
          <w:sz w:val="22"/>
          <w:szCs w:val="22"/>
        </w:rPr>
        <w:t>Непрямое внушение...........................................160</w:t>
      </w:r>
    </w:p>
    <w:p>
      <w:pPr>
        <w:pStyle w:val="Normal"/>
        <w:jc w:val="both"/>
        <w:rPr>
          <w:rFonts w:ascii="Times New Roman" w:hAnsi="Times New Roman" w:cs="Times New Roman"/>
          <w:sz w:val="22"/>
          <w:szCs w:val="22"/>
        </w:rPr>
      </w:pPr>
      <w:r>
        <w:rPr>
          <w:rFonts w:cs="Times New Roman" w:ascii="Times New Roman" w:hAnsi="Times New Roman"/>
          <w:sz w:val="22"/>
          <w:szCs w:val="22"/>
        </w:rPr>
        <w:t>Сдвоенная привычка..........................................160</w:t>
      </w:r>
    </w:p>
    <w:p>
      <w:pPr>
        <w:pStyle w:val="Normal"/>
        <w:jc w:val="both"/>
        <w:rPr>
          <w:rFonts w:ascii="Times New Roman" w:hAnsi="Times New Roman" w:cs="Times New Roman"/>
          <w:sz w:val="22"/>
          <w:szCs w:val="22"/>
        </w:rPr>
      </w:pPr>
      <w:r>
        <w:rPr>
          <w:rFonts w:cs="Times New Roman" w:ascii="Times New Roman" w:hAnsi="Times New Roman"/>
          <w:sz w:val="22"/>
          <w:szCs w:val="22"/>
        </w:rPr>
        <w:t>Пишем ваш персональный сценарий внушения для привычек........16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читесь?..................................................165</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внушение для вашего стиля обучения................168</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щийся кинестетически................................16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I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Образное обучение............................................170</w:t>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обучение.............................................170</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и экзамены.................................................170</w:t>
      </w:r>
    </w:p>
    <w:p>
      <w:pPr>
        <w:pStyle w:val="Normal"/>
        <w:jc w:val="both"/>
        <w:rPr>
          <w:rFonts w:ascii="Times New Roman" w:hAnsi="Times New Roman" w:cs="Times New Roman"/>
          <w:sz w:val="22"/>
          <w:szCs w:val="22"/>
        </w:rPr>
      </w:pPr>
      <w:r>
        <w:rPr>
          <w:rFonts w:cs="Times New Roman" w:ascii="Times New Roman" w:hAnsi="Times New Roman"/>
          <w:sz w:val="22"/>
          <w:szCs w:val="22"/>
        </w:rPr>
        <w:t>Учеба........................................................170</w:t>
      </w:r>
    </w:p>
    <w:p>
      <w:pPr>
        <w:pStyle w:val="Normal"/>
        <w:jc w:val="both"/>
        <w:rPr/>
      </w:pPr>
      <w:r>
        <w:rPr>
          <w:rFonts w:cs="Times New Roman" w:ascii="Times New Roman" w:hAnsi="Times New Roman"/>
          <w:sz w:val="22"/>
          <w:szCs w:val="22"/>
        </w:rPr>
        <w:t>Сохраняем спокойствие.......................................171</w:t>
      </w:r>
    </w:p>
    <w:p>
      <w:pPr>
        <w:pStyle w:val="Normal"/>
        <w:jc w:val="both"/>
        <w:rPr>
          <w:rFonts w:ascii="Times New Roman" w:hAnsi="Times New Roman" w:cs="Times New Roman"/>
          <w:sz w:val="22"/>
          <w:szCs w:val="22"/>
        </w:rPr>
      </w:pPr>
      <w:r>
        <w:rPr>
          <w:rFonts w:cs="Times New Roman" w:ascii="Times New Roman" w:hAnsi="Times New Roman"/>
          <w:sz w:val="22"/>
          <w:szCs w:val="22"/>
        </w:rPr>
        <w:t>Одноклассники...................................................173</w:t>
      </w:r>
    </w:p>
    <w:p>
      <w:pPr>
        <w:pStyle w:val="Normal"/>
        <w:jc w:val="both"/>
        <w:rPr>
          <w:rFonts w:ascii="Times New Roman" w:hAnsi="Times New Roman" w:cs="Times New Roman"/>
          <w:sz w:val="22"/>
          <w:szCs w:val="22"/>
        </w:rPr>
      </w:pPr>
      <w:r>
        <w:rPr>
          <w:rFonts w:cs="Times New Roman" w:ascii="Times New Roman" w:hAnsi="Times New Roman"/>
          <w:sz w:val="22"/>
          <w:szCs w:val="22"/>
        </w:rPr>
        <w:t>Кто больше получил...........................................173</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аньте меня дразнить..................................175</w:t>
      </w:r>
    </w:p>
    <w:p>
      <w:pPr>
        <w:pStyle w:val="Normal"/>
        <w:jc w:val="both"/>
        <w:rPr/>
      </w:pPr>
      <w:r>
        <w:rPr>
          <w:rFonts w:cs="Times New Roman" w:ascii="Times New Roman" w:hAnsi="Times New Roman"/>
          <w:sz w:val="22"/>
          <w:szCs w:val="22"/>
        </w:rPr>
        <w:t>Прогулка пешком.............................................176</w:t>
      </w:r>
    </w:p>
    <w:p>
      <w:pPr>
        <w:pStyle w:val="Normal"/>
        <w:jc w:val="both"/>
        <w:rPr>
          <w:rFonts w:ascii="Times New Roman" w:hAnsi="Times New Roman" w:cs="Times New Roman"/>
          <w:sz w:val="22"/>
          <w:szCs w:val="22"/>
        </w:rPr>
      </w:pPr>
      <w:r>
        <w:rPr>
          <w:rFonts w:cs="Times New Roman" w:ascii="Times New Roman" w:hAnsi="Times New Roman"/>
          <w:sz w:val="22"/>
          <w:szCs w:val="22"/>
        </w:rPr>
        <w:t>Молчаливый человек..........................................176</w:t>
      </w:r>
    </w:p>
    <w:p>
      <w:pPr>
        <w:pStyle w:val="Normal"/>
        <w:jc w:val="both"/>
        <w:rPr>
          <w:rFonts w:ascii="Times New Roman" w:hAnsi="Times New Roman" w:cs="Times New Roman"/>
          <w:sz w:val="22"/>
          <w:szCs w:val="22"/>
        </w:rPr>
      </w:pPr>
      <w:r>
        <w:rPr>
          <w:rFonts w:cs="Times New Roman" w:ascii="Times New Roman" w:hAnsi="Times New Roman"/>
          <w:sz w:val="22"/>
          <w:szCs w:val="22"/>
        </w:rPr>
        <w:t>Учимся говорить с учителями......................................17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устроиться на работу?.........................................183</w:t>
      </w:r>
    </w:p>
    <w:p>
      <w:pPr>
        <w:pStyle w:val="Normal"/>
        <w:jc w:val="both"/>
        <w:rPr>
          <w:rFonts w:ascii="Times New Roman" w:hAnsi="Times New Roman" w:cs="Times New Roman"/>
          <w:sz w:val="22"/>
          <w:szCs w:val="22"/>
        </w:rPr>
      </w:pPr>
      <w:r>
        <w:rPr>
          <w:rFonts w:cs="Times New Roman" w:ascii="Times New Roman" w:hAnsi="Times New Roman"/>
          <w:sz w:val="22"/>
          <w:szCs w:val="22"/>
        </w:rPr>
        <w:t>Вы устроились на работу, как ее сохранить? ........................187</w:t>
      </w:r>
    </w:p>
    <w:p>
      <w:pPr>
        <w:pStyle w:val="Normal"/>
        <w:jc w:val="both"/>
        <w:rPr>
          <w:rFonts w:ascii="Times New Roman" w:hAnsi="Times New Roman" w:cs="Times New Roman"/>
          <w:sz w:val="22"/>
          <w:szCs w:val="22"/>
        </w:rPr>
      </w:pPr>
      <w:r>
        <w:rPr>
          <w:rFonts w:cs="Times New Roman" w:ascii="Times New Roman" w:hAnsi="Times New Roman"/>
          <w:sz w:val="22"/>
          <w:szCs w:val="22"/>
        </w:rPr>
        <w:t>Публичные выступления..........................................188</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йтесь собственной работой...............................190</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е для писателя....................................19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ться с танцами?.......................................192</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ваша зубная паста........................................194</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атмосфера на работе.....................................1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ружеские отношения............................................199</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дружить............................................201</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хранить друзей.........................................205</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общения...............................................207</w:t>
      </w:r>
    </w:p>
    <w:p>
      <w:pPr>
        <w:pStyle w:val="Normal"/>
        <w:jc w:val="both"/>
        <w:rPr>
          <w:rFonts w:ascii="Times New Roman" w:hAnsi="Times New Roman" w:cs="Times New Roman"/>
          <w:sz w:val="22"/>
          <w:szCs w:val="22"/>
        </w:rPr>
      </w:pPr>
      <w:r>
        <w:rPr>
          <w:rFonts w:cs="Times New Roman" w:ascii="Times New Roman" w:hAnsi="Times New Roman"/>
          <w:sz w:val="22"/>
          <w:szCs w:val="22"/>
        </w:rPr>
        <w:t>Интимное общение...........................................208</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ой толпе..............................................208</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застенчивость........................................209</w:t>
      </w:r>
    </w:p>
    <w:p>
      <w:pPr>
        <w:pStyle w:val="Normal"/>
        <w:jc w:val="both"/>
        <w:rPr/>
      </w:pPr>
      <w:r>
        <w:rPr>
          <w:rFonts w:cs="Times New Roman" w:ascii="Times New Roman" w:hAnsi="Times New Roman"/>
          <w:sz w:val="22"/>
          <w:szCs w:val="22"/>
        </w:rPr>
        <w:t>Гипнотическое внушение для приятного общения...................21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 поле...................................................216</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21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внушение для вашей игры...........................21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III</w:t>
      </w:r>
    </w:p>
    <w:p>
      <w:pPr>
        <w:pStyle w:val="Normal"/>
        <w:jc w:val="both"/>
        <w:rPr>
          <w:rFonts w:ascii="Times New Roman" w:hAnsi="Times New Roman" w:cs="Times New Roman"/>
          <w:sz w:val="22"/>
          <w:szCs w:val="22"/>
        </w:rPr>
      </w:pPr>
      <w:r>
        <w:rPr>
          <w:rFonts w:cs="Times New Roman" w:ascii="Times New Roman" w:hAnsi="Times New Roman"/>
          <w:sz w:val="22"/>
          <w:szCs w:val="22"/>
        </w:rPr>
        <w:t>На высшем уровне................................................222</w:t>
      </w:r>
    </w:p>
    <w:p>
      <w:pPr>
        <w:pStyle w:val="Normal"/>
        <w:jc w:val="both"/>
        <w:rPr>
          <w:rFonts w:ascii="Times New Roman" w:hAnsi="Times New Roman" w:cs="Times New Roman"/>
          <w:sz w:val="22"/>
          <w:szCs w:val="22"/>
        </w:rPr>
      </w:pPr>
      <w:r>
        <w:rPr>
          <w:rFonts w:cs="Times New Roman" w:ascii="Times New Roman" w:hAnsi="Times New Roman"/>
          <w:sz w:val="22"/>
          <w:szCs w:val="22"/>
        </w:rPr>
        <w:t>Футбол......................................................223</w:t>
      </w:r>
    </w:p>
    <w:p>
      <w:pPr>
        <w:pStyle w:val="Normal"/>
        <w:jc w:val="both"/>
        <w:rPr>
          <w:rFonts w:ascii="Times New Roman" w:hAnsi="Times New Roman" w:cs="Times New Roman"/>
          <w:sz w:val="22"/>
          <w:szCs w:val="22"/>
        </w:rPr>
      </w:pPr>
      <w:r>
        <w:rPr>
          <w:rFonts w:cs="Times New Roman" w:ascii="Times New Roman" w:hAnsi="Times New Roman"/>
          <w:sz w:val="22"/>
          <w:szCs w:val="22"/>
        </w:rPr>
        <w:t>Лыжи........................................................224</w:t>
      </w:r>
    </w:p>
    <w:p>
      <w:pPr>
        <w:pStyle w:val="Normal"/>
        <w:jc w:val="both"/>
        <w:rPr>
          <w:rFonts w:ascii="Times New Roman" w:hAnsi="Times New Roman" w:cs="Times New Roman"/>
          <w:sz w:val="22"/>
          <w:szCs w:val="22"/>
        </w:rPr>
      </w:pPr>
      <w:r>
        <w:rPr>
          <w:rFonts w:cs="Times New Roman" w:ascii="Times New Roman" w:hAnsi="Times New Roman"/>
          <w:sz w:val="22"/>
          <w:szCs w:val="22"/>
        </w:rPr>
        <w:t>Гольф........................................................226</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ка.......................\.........................227</w:t>
      </w:r>
    </w:p>
    <w:p>
      <w:pPr>
        <w:pStyle w:val="Normal"/>
        <w:jc w:val="both"/>
        <w:rPr>
          <w:rFonts w:ascii="Times New Roman" w:hAnsi="Times New Roman" w:cs="Times New Roman"/>
          <w:sz w:val="22"/>
          <w:szCs w:val="22"/>
        </w:rPr>
      </w:pPr>
      <w:r>
        <w:rPr>
          <w:rFonts w:cs="Times New Roman" w:ascii="Times New Roman" w:hAnsi="Times New Roman"/>
          <w:sz w:val="22"/>
          <w:szCs w:val="22"/>
        </w:rPr>
        <w:t>Поднятие тяжестей.................\........................228</w:t>
      </w:r>
    </w:p>
    <w:p>
      <w:pPr>
        <w:pStyle w:val="Normal"/>
        <w:jc w:val="both"/>
        <w:rPr>
          <w:rFonts w:ascii="Times New Roman" w:hAnsi="Times New Roman" w:cs="Times New Roman"/>
          <w:sz w:val="22"/>
          <w:szCs w:val="22"/>
        </w:rPr>
      </w:pPr>
      <w:r>
        <w:rPr>
          <w:rFonts w:cs="Times New Roman" w:ascii="Times New Roman" w:hAnsi="Times New Roman"/>
          <w:sz w:val="22"/>
          <w:szCs w:val="22"/>
        </w:rPr>
        <w:t>Игры в помещении................................................228</w:t>
      </w:r>
    </w:p>
    <w:p>
      <w:pPr>
        <w:pStyle w:val="Normal"/>
        <w:jc w:val="both"/>
        <w:rPr>
          <w:rFonts w:ascii="Times New Roman" w:hAnsi="Times New Roman" w:cs="Times New Roman"/>
          <w:sz w:val="22"/>
          <w:szCs w:val="22"/>
        </w:rPr>
      </w:pPr>
      <w:r>
        <w:rPr>
          <w:rFonts w:cs="Times New Roman" w:ascii="Times New Roman" w:hAnsi="Times New Roman"/>
          <w:sz w:val="22"/>
          <w:szCs w:val="22"/>
        </w:rPr>
        <w:t>Джиопарди!..................................................2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ые мнения..........................................231</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ите сексуальную жизнь.....................................234</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яя свои возможности......................................238</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много удовольствия......................................241</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доктор Виппл.............................................242</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которые помогут улучшить сексуальную жизнь.......24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Дети и гипноз</w:t>
      </w:r>
    </w:p>
    <w:p>
      <w:pPr>
        <w:pStyle w:val="Normal"/>
        <w:jc w:val="both"/>
        <w:rPr/>
      </w:pPr>
      <w:r>
        <w:rPr>
          <w:rFonts w:cs="Times New Roman" w:ascii="Times New Roman" w:hAnsi="Times New Roman"/>
          <w:sz w:val="22"/>
          <w:szCs w:val="22"/>
        </w:rPr>
        <w:t>Воображение.....................................................245</w:t>
      </w:r>
    </w:p>
    <w:p>
      <w:pPr>
        <w:pStyle w:val="Normal"/>
        <w:jc w:val="both"/>
        <w:rPr>
          <w:rFonts w:ascii="Times New Roman" w:hAnsi="Times New Roman" w:cs="Times New Roman"/>
          <w:sz w:val="22"/>
          <w:szCs w:val="22"/>
        </w:rPr>
      </w:pPr>
      <w:r>
        <w:rPr>
          <w:rFonts w:cs="Times New Roman" w:ascii="Times New Roman" w:hAnsi="Times New Roman"/>
          <w:sz w:val="22"/>
          <w:szCs w:val="22"/>
        </w:rPr>
        <w:t>Нет, вовсе не «Слушаюсь, повелитель»!.............................246</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гипноз................................................24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общение.......................................247</w:t>
      </w:r>
    </w:p>
    <w:p>
      <w:pPr>
        <w:pStyle w:val="Normal"/>
        <w:jc w:val="both"/>
        <w:rPr/>
      </w:pPr>
      <w:r>
        <w:rPr>
          <w:rFonts w:cs="Times New Roman" w:ascii="Times New Roman" w:hAnsi="Times New Roman"/>
          <w:sz w:val="22"/>
          <w:szCs w:val="22"/>
        </w:rPr>
        <w:t>Родители в кабинете у гипнолога..............................248</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кабинете у гипнолога.......................................249</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группы..............................................249</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занятия с детьми.............................250</w:t>
      </w:r>
    </w:p>
    <w:p>
      <w:pPr>
        <w:pStyle w:val="Normal"/>
        <w:jc w:val="both"/>
        <w:rPr/>
      </w:pPr>
      <w:r>
        <w:rPr>
          <w:rFonts w:cs="Times New Roman" w:ascii="Times New Roman" w:hAnsi="Times New Roman"/>
          <w:sz w:val="22"/>
          <w:szCs w:val="22"/>
        </w:rPr>
        <w:t>Запутывание и отвлечение внимания...............................252</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для детей...............................................254</w:t>
      </w:r>
    </w:p>
    <w:p>
      <w:pPr>
        <w:pStyle w:val="Normal"/>
        <w:jc w:val="both"/>
        <w:rPr>
          <w:rFonts w:ascii="Times New Roman" w:hAnsi="Times New Roman" w:cs="Times New Roman"/>
          <w:sz w:val="22"/>
          <w:szCs w:val="22"/>
        </w:rPr>
      </w:pPr>
      <w:r>
        <w:rPr>
          <w:rFonts w:cs="Times New Roman" w:ascii="Times New Roman" w:hAnsi="Times New Roman"/>
          <w:sz w:val="22"/>
          <w:szCs w:val="22"/>
        </w:rPr>
        <w:t>Уютное и безопасное шерстяное одеяло............................256</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ы тоже можете улучшать свое состояние.....................258</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r>
        <w:rPr>
          <w:rFonts w:cs="Times New Roman" w:ascii="Times New Roman" w:hAnsi="Times New Roman"/>
          <w:sz w:val="22"/>
          <w:szCs w:val="22"/>
        </w:rPr>
        <w: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и программы..........................................26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легкими?..........................................26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rv</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желудком?........................................265</w:t>
      </w:r>
    </w:p>
    <w:p>
      <w:pPr>
        <w:pStyle w:val="Normal"/>
        <w:jc w:val="both"/>
        <w:rPr>
          <w:rFonts w:ascii="Times New Roman" w:hAnsi="Times New Roman" w:cs="Times New Roman"/>
          <w:sz w:val="22"/>
          <w:szCs w:val="22"/>
        </w:rPr>
      </w:pPr>
      <w:r>
        <w:rPr>
          <w:rFonts w:cs="Times New Roman" w:ascii="Times New Roman" w:hAnsi="Times New Roman"/>
          <w:sz w:val="22"/>
          <w:szCs w:val="22"/>
        </w:rPr>
        <w:t>Вам предстоит встреча с МРТ?................................265</w:t>
      </w:r>
    </w:p>
    <w:p>
      <w:pPr>
        <w:pStyle w:val="Normal"/>
        <w:jc w:val="both"/>
        <w:rPr>
          <w:rFonts w:ascii="Times New Roman" w:hAnsi="Times New Roman" w:cs="Times New Roman"/>
          <w:sz w:val="22"/>
          <w:szCs w:val="22"/>
        </w:rPr>
      </w:pPr>
      <w:r>
        <w:rPr>
          <w:rFonts w:cs="Times New Roman" w:ascii="Times New Roman" w:hAnsi="Times New Roman"/>
          <w:sz w:val="22"/>
          <w:szCs w:val="22"/>
        </w:rPr>
        <w:t>«Скорая помощь».................................................267</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ы.......................................................269</w:t>
      </w:r>
    </w:p>
    <w:p>
      <w:pPr>
        <w:pStyle w:val="Normal"/>
        <w:jc w:val="both"/>
        <w:rPr/>
      </w:pPr>
      <w:r>
        <w:rPr>
          <w:rFonts w:cs="Times New Roman" w:ascii="Times New Roman" w:hAnsi="Times New Roman"/>
          <w:sz w:val="22"/>
          <w:szCs w:val="22"/>
        </w:rPr>
        <w:t>Солнечный ожог..................................................272</w:t>
      </w:r>
    </w:p>
    <w:p>
      <w:pPr>
        <w:pStyle w:val="Normal"/>
        <w:jc w:val="both"/>
        <w:rPr>
          <w:rFonts w:ascii="Times New Roman" w:hAnsi="Times New Roman" w:cs="Times New Roman"/>
          <w:sz w:val="22"/>
          <w:szCs w:val="22"/>
        </w:rPr>
      </w:pPr>
      <w:r>
        <w:rPr>
          <w:rFonts w:cs="Times New Roman" w:ascii="Times New Roman" w:hAnsi="Times New Roman"/>
          <w:sz w:val="22"/>
          <w:szCs w:val="22"/>
        </w:rPr>
        <w:t>Бородавки ....................................................... 273</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я....................................................274</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й» сценарий......................................275</w:t>
      </w:r>
    </w:p>
    <w:p>
      <w:pPr>
        <w:pStyle w:val="Normal"/>
        <w:jc w:val="both"/>
        <w:rPr/>
      </w:pPr>
      <w:r>
        <w:rPr>
          <w:rFonts w:cs="Times New Roman" w:ascii="Times New Roman" w:hAnsi="Times New Roman"/>
          <w:sz w:val="22"/>
          <w:szCs w:val="22"/>
        </w:rPr>
        <w:t>Мысленные тренировки.......................................275</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за для лечения онкологических заболеваний .... 27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беременеть.................................................279</w:t>
      </w:r>
    </w:p>
    <w:p>
      <w:pPr>
        <w:pStyle w:val="Normal"/>
        <w:jc w:val="both"/>
        <w:rPr/>
      </w:pPr>
      <w:r>
        <w:rPr>
          <w:rFonts w:cs="Times New Roman" w:ascii="Times New Roman" w:hAnsi="Times New Roman"/>
          <w:sz w:val="22"/>
          <w:szCs w:val="22"/>
        </w:rPr>
        <w:t>Как гипноз может помочь вам забеременеть?.......................280</w:t>
      </w:r>
    </w:p>
    <w:p>
      <w:pPr>
        <w:pStyle w:val="Normal"/>
        <w:jc w:val="both"/>
        <w:rPr>
          <w:rFonts w:ascii="Times New Roman" w:hAnsi="Times New Roman" w:cs="Times New Roman"/>
          <w:sz w:val="22"/>
          <w:szCs w:val="22"/>
        </w:rPr>
      </w:pPr>
      <w:r>
        <w:rPr>
          <w:rFonts w:cs="Times New Roman" w:ascii="Times New Roman" w:hAnsi="Times New Roman"/>
          <w:sz w:val="22"/>
          <w:szCs w:val="22"/>
        </w:rPr>
        <w:t>Поздравляю вас, вы беременны....................................281</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ой тошноты............................................282</w:t>
      </w:r>
    </w:p>
    <w:p>
      <w:pPr>
        <w:pStyle w:val="Normal"/>
        <w:jc w:val="both"/>
        <w:rPr>
          <w:rFonts w:ascii="Times New Roman" w:hAnsi="Times New Roman" w:cs="Times New Roman"/>
          <w:sz w:val="22"/>
          <w:szCs w:val="22"/>
        </w:rPr>
      </w:pPr>
      <w:r>
        <w:rPr>
          <w:rFonts w:cs="Times New Roman" w:ascii="Times New Roman" w:hAnsi="Times New Roman"/>
          <w:sz w:val="22"/>
          <w:szCs w:val="22"/>
        </w:rPr>
        <w:t>Ваш ребенок не будет недоношенным...........................283</w:t>
      </w:r>
    </w:p>
    <w:p>
      <w:pPr>
        <w:pStyle w:val="Normal"/>
        <w:jc w:val="both"/>
        <w:rPr/>
      </w:pPr>
      <w:r>
        <w:rPr>
          <w:rFonts w:cs="Times New Roman" w:ascii="Times New Roman" w:hAnsi="Times New Roman"/>
          <w:sz w:val="22"/>
          <w:szCs w:val="22"/>
        </w:rPr>
        <w:t>Вы больше не будете страдать от высокого давления............283</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мся с лишним весом....................................284</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ребенка................................................284</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приготовление.................................284</w:t>
      </w:r>
    </w:p>
    <w:p>
      <w:pPr>
        <w:pStyle w:val="Normal"/>
        <w:jc w:val="both"/>
        <w:rPr/>
      </w:pPr>
      <w:r>
        <w:rPr>
          <w:rFonts w:cs="Times New Roman" w:ascii="Times New Roman" w:hAnsi="Times New Roman"/>
          <w:sz w:val="22"/>
          <w:szCs w:val="22"/>
        </w:rPr>
        <w:t>Подготовка к родам...........................................288</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ие роды....................................................289</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й........................................................290</w:t>
      </w:r>
    </w:p>
    <w:p>
      <w:pPr>
        <w:pStyle w:val="Normal"/>
        <w:jc w:val="both"/>
        <w:rPr>
          <w:rFonts w:ascii="Times New Roman" w:hAnsi="Times New Roman" w:cs="Times New Roman"/>
          <w:sz w:val="22"/>
          <w:szCs w:val="22"/>
        </w:rPr>
      </w:pPr>
      <w:r>
        <w:rPr>
          <w:rFonts w:cs="Times New Roman" w:ascii="Times New Roman" w:hAnsi="Times New Roman"/>
          <w:sz w:val="22"/>
          <w:szCs w:val="22"/>
        </w:rPr>
        <w:t>Дома с малышом..................................................2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Ваши мысли могут влиять на ваше тело.............................295</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перед хирургической операцией...................297</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в течение хирургической операции................297</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емся домой..........................................297</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 хирургом..............................................298</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 не воробей..............................................300</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в операционной.........................................301</w:t>
      </w:r>
    </w:p>
    <w:p>
      <w:pPr>
        <w:pStyle w:val="Normal"/>
        <w:jc w:val="both"/>
        <w:rPr/>
      </w:pPr>
      <w:r>
        <w:rPr>
          <w:rFonts w:cs="Times New Roman" w:ascii="Times New Roman" w:hAnsi="Times New Roman"/>
          <w:sz w:val="22"/>
          <w:szCs w:val="22"/>
        </w:rPr>
        <w:t>Гипнотические внушения.........................................30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V</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едоперационные внушения...............................304</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от тревожности....................................305</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от плохих воспоминаний............................305</w:t>
      </w:r>
    </w:p>
    <w:p>
      <w:pPr>
        <w:pStyle w:val="Normal"/>
        <w:jc w:val="both"/>
        <w:rPr/>
      </w:pPr>
      <w:r>
        <w:rPr>
          <w:rFonts w:cs="Times New Roman" w:ascii="Times New Roman" w:hAnsi="Times New Roman"/>
          <w:sz w:val="22"/>
          <w:szCs w:val="22"/>
        </w:rPr>
        <w:t>О пользе гипноза.................................................305</w:t>
      </w:r>
    </w:p>
    <w:p>
      <w:pPr>
        <w:pStyle w:val="Normal"/>
        <w:jc w:val="both"/>
        <w:rPr>
          <w:rFonts w:ascii="Times New Roman" w:hAnsi="Times New Roman" w:cs="Times New Roman"/>
          <w:sz w:val="22"/>
          <w:szCs w:val="22"/>
        </w:rPr>
      </w:pPr>
      <w:r>
        <w:rPr>
          <w:rFonts w:cs="Times New Roman" w:ascii="Times New Roman" w:hAnsi="Times New Roman"/>
          <w:sz w:val="22"/>
          <w:szCs w:val="22"/>
        </w:rPr>
        <w:t>Дома, после больницы.............................................30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Вы боитесь дантиста?.............................................309</w:t>
      </w:r>
    </w:p>
    <w:p>
      <w:pPr>
        <w:pStyle w:val="Normal"/>
        <w:jc w:val="both"/>
        <w:rPr/>
      </w:pPr>
      <w:r>
        <w:rPr>
          <w:rFonts w:cs="Times New Roman" w:ascii="Times New Roman" w:hAnsi="Times New Roman"/>
          <w:sz w:val="22"/>
          <w:szCs w:val="22"/>
        </w:rPr>
        <w:t>Назовите того, кого вы боитесь....................................310</w:t>
      </w:r>
    </w:p>
    <w:p>
      <w:pPr>
        <w:pStyle w:val="Normal"/>
        <w:jc w:val="both"/>
        <w:rPr>
          <w:rFonts w:ascii="Times New Roman" w:hAnsi="Times New Roman" w:cs="Times New Roman"/>
          <w:sz w:val="22"/>
          <w:szCs w:val="22"/>
        </w:rPr>
      </w:pPr>
      <w:r>
        <w:rPr>
          <w:rFonts w:cs="Times New Roman" w:ascii="Times New Roman" w:hAnsi="Times New Roman"/>
          <w:sz w:val="22"/>
          <w:szCs w:val="22"/>
        </w:rPr>
        <w:t>Дэн отправляется кататься на байдарках......................31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ро Кэролин.........................................313</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ая индукция................................................315</w:t>
      </w:r>
    </w:p>
    <w:p>
      <w:pPr>
        <w:pStyle w:val="Normal"/>
        <w:jc w:val="both"/>
        <w:rPr/>
      </w:pPr>
      <w:r>
        <w:rPr>
          <w:rFonts w:cs="Times New Roman" w:ascii="Times New Roman" w:hAnsi="Times New Roman"/>
          <w:sz w:val="22"/>
          <w:szCs w:val="22"/>
        </w:rPr>
        <w:t>В кабинете у дантиста.............................................316</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кабинете у дантиста........................................317</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это и удивите своего дантиста..........................318</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привычка скрипеть зубами?..............................319</w:t>
      </w:r>
    </w:p>
    <w:p>
      <w:pPr>
        <w:pStyle w:val="Normal"/>
        <w:jc w:val="both"/>
        <w:rPr/>
      </w:pPr>
      <w:r>
        <w:rPr>
          <w:rFonts w:cs="Times New Roman" w:ascii="Times New Roman" w:hAnsi="Times New Roman"/>
          <w:sz w:val="22"/>
          <w:szCs w:val="22"/>
        </w:rPr>
        <w:t>Внушения........................................................320</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какой специалист по зубам вам необходим?............3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Таинство гипноза.................................................323</w:t>
      </w:r>
    </w:p>
    <w:p>
      <w:pPr>
        <w:pStyle w:val="Normal"/>
        <w:jc w:val="both"/>
        <w:rPr/>
      </w:pPr>
      <w:r>
        <w:rPr>
          <w:rFonts w:cs="Times New Roman" w:ascii="Times New Roman" w:hAnsi="Times New Roman"/>
          <w:sz w:val="22"/>
          <w:szCs w:val="22"/>
        </w:rPr>
        <w:t>Что же такое боль?................................................324</w:t>
      </w:r>
    </w:p>
    <w:p>
      <w:pPr>
        <w:pStyle w:val="Normal"/>
        <w:jc w:val="both"/>
        <w:rPr>
          <w:rFonts w:ascii="Times New Roman" w:hAnsi="Times New Roman" w:cs="Times New Roman"/>
          <w:sz w:val="22"/>
          <w:szCs w:val="22"/>
        </w:rPr>
      </w:pPr>
      <w:r>
        <w:rPr>
          <w:rFonts w:cs="Times New Roman" w:ascii="Times New Roman" w:hAnsi="Times New Roman"/>
          <w:sz w:val="22"/>
          <w:szCs w:val="22"/>
        </w:rPr>
        <w:t>Боль и страдание.................................................325</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тических внушений для устранения боли.......327</w:t>
      </w:r>
    </w:p>
    <w:p>
      <w:pPr>
        <w:pStyle w:val="Normal"/>
        <w:jc w:val="both"/>
        <w:rPr>
          <w:rFonts w:ascii="Times New Roman" w:hAnsi="Times New Roman" w:cs="Times New Roman"/>
          <w:sz w:val="22"/>
          <w:szCs w:val="22"/>
        </w:rPr>
      </w:pPr>
      <w:r>
        <w:rPr>
          <w:rFonts w:cs="Times New Roman" w:ascii="Times New Roman" w:hAnsi="Times New Roman"/>
          <w:sz w:val="22"/>
          <w:szCs w:val="22"/>
        </w:rPr>
        <w:t>Обезболивание...............................................327</w:t>
      </w:r>
    </w:p>
    <w:p>
      <w:pPr>
        <w:pStyle w:val="Normal"/>
        <w:jc w:val="both"/>
        <w:rPr/>
      </w:pPr>
      <w:r>
        <w:rPr>
          <w:rFonts w:cs="Times New Roman" w:ascii="Times New Roman" w:hAnsi="Times New Roman"/>
          <w:sz w:val="22"/>
          <w:szCs w:val="22"/>
        </w:rPr>
        <w:t>Трансформация боли..........................................328</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329</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330</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отношение к собственной боли......................330</w:t>
      </w:r>
    </w:p>
    <w:p>
      <w:pPr>
        <w:pStyle w:val="Normal"/>
        <w:jc w:val="both"/>
        <w:rPr/>
      </w:pPr>
      <w:r>
        <w:rPr>
          <w:rFonts w:cs="Times New Roman" w:ascii="Times New Roman" w:hAnsi="Times New Roman"/>
          <w:sz w:val="22"/>
          <w:szCs w:val="22"/>
        </w:rPr>
        <w:t>Компьютерная модель........................................331</w:t>
      </w:r>
    </w:p>
    <w:p>
      <w:pPr>
        <w:pStyle w:val="Normal"/>
        <w:jc w:val="both"/>
        <w:rPr>
          <w:rFonts w:ascii="Times New Roman" w:hAnsi="Times New Roman" w:cs="Times New Roman"/>
          <w:sz w:val="22"/>
          <w:szCs w:val="22"/>
        </w:rPr>
      </w:pPr>
      <w:r>
        <w:rPr>
          <w:rFonts w:cs="Times New Roman" w:ascii="Times New Roman" w:hAnsi="Times New Roman"/>
          <w:sz w:val="22"/>
          <w:szCs w:val="22"/>
        </w:rPr>
        <w:t>«Перчаточная» анестезия.....................................332</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332</w:t>
      </w:r>
    </w:p>
    <w:p>
      <w:pPr>
        <w:pStyle w:val="Normal"/>
        <w:jc w:val="both"/>
        <w:rPr>
          <w:rFonts w:ascii="Times New Roman" w:hAnsi="Times New Roman" w:cs="Times New Roman"/>
          <w:sz w:val="22"/>
          <w:szCs w:val="22"/>
        </w:rPr>
      </w:pPr>
      <w:r>
        <w:rPr>
          <w:rFonts w:cs="Times New Roman" w:ascii="Times New Roman" w:hAnsi="Times New Roman"/>
          <w:sz w:val="22"/>
          <w:szCs w:val="22"/>
        </w:rPr>
        <w:t>Бомбардировка...............................................332</w:t>
      </w:r>
    </w:p>
    <w:p>
      <w:pPr>
        <w:pStyle w:val="Normal"/>
        <w:jc w:val="both"/>
        <w:rPr/>
      </w:pPr>
      <w:r>
        <w:rPr>
          <w:rFonts w:cs="Times New Roman" w:ascii="Times New Roman" w:hAnsi="Times New Roman"/>
          <w:sz w:val="22"/>
          <w:szCs w:val="22"/>
        </w:rPr>
        <w:t>Случаи...........................................................333</w:t>
      </w:r>
    </w:p>
    <w:p>
      <w:pPr>
        <w:pStyle w:val="Normal"/>
        <w:jc w:val="both"/>
        <w:rPr>
          <w:rFonts w:ascii="Times New Roman" w:hAnsi="Times New Roman" w:cs="Times New Roman"/>
          <w:sz w:val="22"/>
          <w:szCs w:val="22"/>
        </w:rPr>
      </w:pPr>
      <w:r>
        <w:rPr>
          <w:rFonts w:cs="Times New Roman" w:ascii="Times New Roman" w:hAnsi="Times New Roman"/>
          <w:sz w:val="22"/>
          <w:szCs w:val="22"/>
        </w:rPr>
        <w:t>Серповидно-клеточная анемия.................................33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VI</w:t>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й радикулит.......................................333</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это эффект плацебо?.................................334</w:t>
      </w:r>
    </w:p>
    <w:p>
      <w:pPr>
        <w:pStyle w:val="Normal"/>
        <w:jc w:val="both"/>
        <w:rPr/>
      </w:pPr>
      <w:r>
        <w:rPr>
          <w:rFonts w:cs="Times New Roman" w:ascii="Times New Roman" w:hAnsi="Times New Roman"/>
          <w:sz w:val="22"/>
          <w:szCs w:val="22"/>
        </w:rPr>
        <w:t>Ноцебо.......................................................335</w:t>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о или плацебо?.......................................335</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контроль над болью.................................336</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уем на простатит..................................33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r>
        <w:rPr>
          <w:rFonts w:cs="Times New Roman" w:ascii="Times New Roman" w:hAnsi="Times New Roman"/>
          <w:sz w:val="22"/>
          <w:szCs w:val="22"/>
        </w:rPr>
        <w: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Вперед, на сцену..................................................342</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я добровольца.............................................343</w:t>
      </w:r>
    </w:p>
    <w:p>
      <w:pPr>
        <w:pStyle w:val="Normal"/>
        <w:jc w:val="both"/>
        <w:rPr/>
      </w:pPr>
      <w:r>
        <w:rPr>
          <w:rFonts w:cs="Times New Roman" w:ascii="Times New Roman" w:hAnsi="Times New Roman"/>
          <w:sz w:val="22"/>
          <w:szCs w:val="22"/>
        </w:rPr>
        <w:t>Левитация руки..............................................344</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ращение глазами»...............................344</w:t>
      </w:r>
    </w:p>
    <w:p>
      <w:pPr>
        <w:pStyle w:val="Normal"/>
        <w:jc w:val="both"/>
        <w:rPr>
          <w:rFonts w:ascii="Times New Roman" w:hAnsi="Times New Roman" w:cs="Times New Roman"/>
          <w:sz w:val="22"/>
          <w:szCs w:val="22"/>
        </w:rPr>
      </w:pPr>
      <w:r>
        <w:rPr>
          <w:rFonts w:cs="Times New Roman" w:ascii="Times New Roman" w:hAnsi="Times New Roman"/>
          <w:sz w:val="22"/>
          <w:szCs w:val="22"/>
        </w:rPr>
        <w:t>Склеившиеся веки.............................................344</w:t>
      </w:r>
    </w:p>
    <w:p>
      <w:pPr>
        <w:pStyle w:val="Normal"/>
        <w:jc w:val="both"/>
        <w:rPr>
          <w:rFonts w:ascii="Times New Roman" w:hAnsi="Times New Roman" w:cs="Times New Roman"/>
          <w:sz w:val="22"/>
          <w:szCs w:val="22"/>
        </w:rPr>
      </w:pPr>
      <w:r>
        <w:rPr>
          <w:rFonts w:cs="Times New Roman" w:ascii="Times New Roman" w:hAnsi="Times New Roman"/>
          <w:sz w:val="22"/>
          <w:szCs w:val="22"/>
        </w:rPr>
        <w:t>Скрытые команды............................................345</w:t>
      </w:r>
    </w:p>
    <w:p>
      <w:pPr>
        <w:pStyle w:val="Normal"/>
        <w:jc w:val="both"/>
        <w:rPr/>
      </w:pPr>
      <w:r>
        <w:rPr>
          <w:rFonts w:cs="Times New Roman" w:ascii="Times New Roman" w:hAnsi="Times New Roman"/>
          <w:sz w:val="22"/>
          <w:szCs w:val="22"/>
        </w:rPr>
        <w:t>Добровольцы, полные энтузиазма..............................345</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Я был добровольцем....................................346</w:t>
      </w:r>
    </w:p>
    <w:p>
      <w:pPr>
        <w:pStyle w:val="Normal"/>
        <w:jc w:val="both"/>
        <w:rPr>
          <w:rFonts w:ascii="Times New Roman" w:hAnsi="Times New Roman" w:cs="Times New Roman"/>
          <w:sz w:val="22"/>
          <w:szCs w:val="22"/>
        </w:rPr>
      </w:pPr>
      <w:r>
        <w:rPr>
          <w:rFonts w:cs="Times New Roman" w:ascii="Times New Roman" w:hAnsi="Times New Roman"/>
          <w:sz w:val="22"/>
          <w:szCs w:val="22"/>
        </w:rPr>
        <w:t>Гледис поет песню............................................346</w:t>
      </w:r>
    </w:p>
    <w:p>
      <w:pPr>
        <w:pStyle w:val="Normal"/>
        <w:jc w:val="both"/>
        <w:rPr>
          <w:rFonts w:ascii="Times New Roman" w:hAnsi="Times New Roman" w:cs="Times New Roman"/>
          <w:sz w:val="22"/>
          <w:szCs w:val="22"/>
        </w:rPr>
      </w:pPr>
      <w:r>
        <w:rPr>
          <w:rFonts w:cs="Times New Roman" w:ascii="Times New Roman" w:hAnsi="Times New Roman"/>
          <w:sz w:val="22"/>
          <w:szCs w:val="22"/>
        </w:rPr>
        <w:t>Элен озадачена...............................................347</w:t>
      </w:r>
    </w:p>
    <w:p>
      <w:pPr>
        <w:pStyle w:val="Normal"/>
        <w:jc w:val="both"/>
        <w:rPr/>
      </w:pPr>
      <w:r>
        <w:rPr>
          <w:rFonts w:cs="Times New Roman" w:ascii="Times New Roman" w:hAnsi="Times New Roman"/>
          <w:sz w:val="22"/>
          <w:szCs w:val="22"/>
        </w:rPr>
        <w:t>Стью ползает, прыгает на одной ножке и насвистывает........348</w:t>
      </w:r>
    </w:p>
    <w:p>
      <w:pPr>
        <w:pStyle w:val="Normal"/>
        <w:jc w:val="both"/>
        <w:rPr>
          <w:rFonts w:ascii="Times New Roman" w:hAnsi="Times New Roman" w:cs="Times New Roman"/>
          <w:sz w:val="22"/>
          <w:szCs w:val="22"/>
        </w:rPr>
      </w:pPr>
      <w:r>
        <w:rPr>
          <w:rFonts w:cs="Times New Roman" w:ascii="Times New Roman" w:hAnsi="Times New Roman"/>
          <w:sz w:val="22"/>
          <w:szCs w:val="22"/>
        </w:rPr>
        <w:t>Лоис реагирует на щипок......................................348</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и эстрадного гипноза.....................................349</w:t>
      </w:r>
    </w:p>
    <w:p>
      <w:pPr>
        <w:pStyle w:val="Normal"/>
        <w:jc w:val="both"/>
        <w:rPr>
          <w:rFonts w:ascii="Times New Roman" w:hAnsi="Times New Roman" w:cs="Times New Roman"/>
          <w:sz w:val="22"/>
          <w:szCs w:val="22"/>
        </w:rPr>
      </w:pPr>
      <w:r>
        <w:rPr>
          <w:rFonts w:cs="Times New Roman" w:ascii="Times New Roman" w:hAnsi="Times New Roman"/>
          <w:sz w:val="22"/>
          <w:szCs w:val="22"/>
        </w:rPr>
        <w:t>Иск в суд.........................................................350</w:t>
      </w:r>
    </w:p>
    <w:p>
      <w:pPr>
        <w:pStyle w:val="Normal"/>
        <w:jc w:val="both"/>
        <w:rPr/>
      </w:pPr>
      <w:r>
        <w:rPr>
          <w:rFonts w:cs="Times New Roman" w:ascii="Times New Roman" w:hAnsi="Times New Roman"/>
          <w:sz w:val="22"/>
          <w:szCs w:val="22"/>
        </w:rPr>
        <w:t>Групповой гипноз.................................................352</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не обманывают?............................................354</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 большом экране........................................35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Когда-то вы были уткой</w:t>
      </w:r>
    </w:p>
    <w:p>
      <w:pPr>
        <w:pStyle w:val="Normal"/>
        <w:jc w:val="both"/>
        <w:rPr/>
      </w:pPr>
      <w:r>
        <w:rPr>
          <w:rFonts w:cs="Times New Roman" w:ascii="Times New Roman" w:hAnsi="Times New Roman"/>
          <w:sz w:val="22"/>
          <w:szCs w:val="22"/>
        </w:rPr>
        <w:t>Сколько жизней вы прожили?.....................................359</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362</w:t>
      </w:r>
    </w:p>
    <w:p>
      <w:pPr>
        <w:pStyle w:val="Normal"/>
        <w:jc w:val="both"/>
        <w:rPr>
          <w:rFonts w:ascii="Times New Roman" w:hAnsi="Times New Roman" w:cs="Times New Roman"/>
          <w:sz w:val="22"/>
          <w:szCs w:val="22"/>
        </w:rPr>
      </w:pPr>
      <w:r>
        <w:rPr>
          <w:rFonts w:cs="Times New Roman" w:ascii="Times New Roman" w:hAnsi="Times New Roman"/>
          <w:sz w:val="22"/>
          <w:szCs w:val="22"/>
        </w:rPr>
        <w:t>Чересчур много воспоминаний.....................................363</w:t>
      </w:r>
    </w:p>
    <w:p>
      <w:pPr>
        <w:pStyle w:val="Normal"/>
        <w:jc w:val="both"/>
        <w:rPr>
          <w:rFonts w:ascii="Times New Roman" w:hAnsi="Times New Roman" w:cs="Times New Roman"/>
          <w:sz w:val="22"/>
          <w:szCs w:val="22"/>
        </w:rPr>
      </w:pPr>
      <w:r>
        <w:rPr>
          <w:rFonts w:cs="Times New Roman" w:ascii="Times New Roman" w:hAnsi="Times New Roman"/>
          <w:sz w:val="22"/>
          <w:szCs w:val="22"/>
        </w:rPr>
        <w:t>Умеете ли вы создавать воспоминания?.............................363</w:t>
      </w:r>
    </w:p>
    <w:p>
      <w:pPr>
        <w:pStyle w:val="Normal"/>
        <w:jc w:val="both"/>
        <w:rPr/>
      </w:pPr>
      <w:r>
        <w:rPr>
          <w:rFonts w:cs="Times New Roman" w:ascii="Times New Roman" w:hAnsi="Times New Roman"/>
          <w:sz w:val="22"/>
          <w:szCs w:val="22"/>
        </w:rPr>
        <w:t>Я видел это; я же знаю, что видел...................................366</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фактом..................................................36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VII</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к давно забытому....................................367</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натолкнуться на опасность по вине гипноза?..............368</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чинаем верить в невероятное?..........................369</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Инграмов..................................................370</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зошло в действительности?.......................371</w:t>
      </w:r>
    </w:p>
    <w:p>
      <w:pPr>
        <w:pStyle w:val="Normal"/>
        <w:jc w:val="both"/>
        <w:rPr>
          <w:rFonts w:ascii="Times New Roman" w:hAnsi="Times New Roman" w:cs="Times New Roman"/>
          <w:sz w:val="22"/>
          <w:szCs w:val="22"/>
        </w:rPr>
      </w:pPr>
      <w:r>
        <w:rPr>
          <w:rFonts w:cs="Times New Roman" w:ascii="Times New Roman" w:hAnsi="Times New Roman"/>
          <w:sz w:val="22"/>
          <w:szCs w:val="22"/>
        </w:rPr>
        <w:t>Как такое могло случиться?...................................372</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закон...................................................374</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I</w:t>
      </w:r>
      <w:r>
        <w:rPr>
          <w:rFonts w:cs="Times New Roman" w:ascii="Times New Roman" w:hAnsi="Times New Roman"/>
          <w:sz w:val="22"/>
          <w:szCs w:val="22"/>
        </w:rPr>
        <w: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вам это делать самостоятельно?..............................379</w:t>
      </w:r>
    </w:p>
    <w:p>
      <w:pPr>
        <w:pStyle w:val="Normal"/>
        <w:jc w:val="both"/>
        <w:rPr/>
      </w:pPr>
      <w:r>
        <w:rPr>
          <w:rFonts w:cs="Times New Roman" w:ascii="Times New Roman" w:hAnsi="Times New Roman"/>
          <w:sz w:val="22"/>
          <w:szCs w:val="22"/>
        </w:rPr>
        <w:t>Успокоение в один миг.........................................380</w:t>
      </w:r>
    </w:p>
    <w:p>
      <w:pPr>
        <w:pStyle w:val="Normal"/>
        <w:jc w:val="both"/>
        <w:rPr>
          <w:rFonts w:ascii="Times New Roman" w:hAnsi="Times New Roman" w:cs="Times New Roman"/>
          <w:sz w:val="22"/>
          <w:szCs w:val="22"/>
        </w:rPr>
      </w:pPr>
      <w:r>
        <w:rPr>
          <w:rFonts w:cs="Times New Roman" w:ascii="Times New Roman" w:hAnsi="Times New Roman"/>
          <w:sz w:val="22"/>
          <w:szCs w:val="22"/>
        </w:rPr>
        <w:t>Как усилить эффект сеанса...................................381</w:t>
      </w:r>
    </w:p>
    <w:p>
      <w:pPr>
        <w:pStyle w:val="Normal"/>
        <w:jc w:val="both"/>
        <w:rPr>
          <w:rFonts w:ascii="Times New Roman" w:hAnsi="Times New Roman" w:cs="Times New Roman"/>
          <w:sz w:val="22"/>
          <w:szCs w:val="22"/>
        </w:rPr>
      </w:pPr>
      <w:r>
        <w:rPr>
          <w:rFonts w:cs="Times New Roman" w:ascii="Times New Roman" w:hAnsi="Times New Roman"/>
          <w:sz w:val="22"/>
          <w:szCs w:val="22"/>
        </w:rPr>
        <w:t>Куда обратиться?............................................381</w:t>
      </w:r>
    </w:p>
    <w:p>
      <w:pPr>
        <w:pStyle w:val="Normal"/>
        <w:jc w:val="both"/>
        <w:rPr>
          <w:rFonts w:ascii="Times New Roman" w:hAnsi="Times New Roman" w:cs="Times New Roman"/>
          <w:sz w:val="22"/>
          <w:szCs w:val="22"/>
        </w:rPr>
      </w:pPr>
      <w:r>
        <w:rPr>
          <w:rFonts w:cs="Times New Roman" w:ascii="Times New Roman" w:hAnsi="Times New Roman"/>
          <w:sz w:val="22"/>
          <w:szCs w:val="22"/>
        </w:rPr>
        <w:t>Вы сами назначаете цену......................................381</w:t>
      </w:r>
    </w:p>
    <w:p>
      <w:pPr>
        <w:pStyle w:val="Normal"/>
        <w:jc w:val="both"/>
        <w:rPr/>
      </w:pPr>
      <w:r>
        <w:rPr>
          <w:rFonts w:cs="Times New Roman" w:ascii="Times New Roman" w:hAnsi="Times New Roman"/>
          <w:sz w:val="22"/>
          <w:szCs w:val="22"/>
        </w:rPr>
        <w:t>Маленькая поддержка.........................................381</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талантливы?....................................382</w:t>
      </w:r>
    </w:p>
    <w:p>
      <w:pPr>
        <w:pStyle w:val="Normal"/>
        <w:jc w:val="both"/>
        <w:rPr>
          <w:rFonts w:ascii="Times New Roman" w:hAnsi="Times New Roman" w:cs="Times New Roman"/>
          <w:sz w:val="22"/>
          <w:szCs w:val="22"/>
        </w:rPr>
      </w:pPr>
      <w:r>
        <w:rPr>
          <w:rFonts w:cs="Times New Roman" w:ascii="Times New Roman" w:hAnsi="Times New Roman"/>
          <w:sz w:val="22"/>
          <w:szCs w:val="22"/>
        </w:rPr>
        <w:t>В каких случаях не следует гипнотизировать самого себя.............38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заимоотношений...................................384</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расстройства.................................384</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 рождается в практике..........................384</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 запрятанные воспоминания............................385</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пособы лечения.......................................385</w:t>
      </w:r>
    </w:p>
    <w:p>
      <w:pPr>
        <w:pStyle w:val="Normal"/>
        <w:jc w:val="both"/>
        <w:rPr/>
      </w:pPr>
      <w:r>
        <w:rPr>
          <w:rFonts w:cs="Times New Roman" w:ascii="Times New Roman" w:hAnsi="Times New Roman"/>
          <w:sz w:val="22"/>
          <w:szCs w:val="22"/>
        </w:rPr>
        <w:t>Успех самогипноза................................................385</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ли вы избавиться от своей привычки?..................386</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несколько слов..........................................386</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ьтесь....................................................386</w:t>
      </w:r>
    </w:p>
    <w:p>
      <w:pPr>
        <w:pStyle w:val="Normal"/>
        <w:jc w:val="both"/>
        <w:rPr>
          <w:rFonts w:ascii="Times New Roman" w:hAnsi="Times New Roman" w:cs="Times New Roman"/>
          <w:sz w:val="22"/>
          <w:szCs w:val="22"/>
        </w:rPr>
      </w:pPr>
      <w:r>
        <w:rPr>
          <w:rFonts w:cs="Times New Roman" w:ascii="Times New Roman" w:hAnsi="Times New Roman"/>
          <w:sz w:val="22"/>
          <w:szCs w:val="22"/>
        </w:rPr>
        <w:t>Ваше домашнее задание.......................................387</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имся к погружению......................................389</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м индукцию..............................................390</w:t>
      </w:r>
    </w:p>
    <w:p>
      <w:pPr>
        <w:pStyle w:val="Normal"/>
        <w:jc w:val="both"/>
        <w:rPr>
          <w:rFonts w:ascii="Times New Roman" w:hAnsi="Times New Roman" w:cs="Times New Roman"/>
          <w:sz w:val="22"/>
          <w:szCs w:val="22"/>
        </w:rPr>
      </w:pPr>
      <w:r>
        <w:rPr>
          <w:rFonts w:cs="Times New Roman" w:ascii="Times New Roman" w:hAnsi="Times New Roman"/>
          <w:sz w:val="22"/>
          <w:szCs w:val="22"/>
        </w:rPr>
        <w:t>Были ли вы загипнотизированы?...............................391</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391</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ариации процесса индукции...........................39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VIII</w:t>
      </w:r>
    </w:p>
    <w:p>
      <w:pPr>
        <w:pStyle w:val="Normal"/>
        <w:jc w:val="both"/>
        <w:rPr>
          <w:rFonts w:ascii="Times New Roman" w:hAnsi="Times New Roman" w:cs="Times New Roman"/>
          <w:sz w:val="22"/>
          <w:szCs w:val="22"/>
        </w:rPr>
      </w:pPr>
      <w:r>
        <w:rPr>
          <w:rFonts w:cs="Times New Roman" w:ascii="Times New Roman" w:hAnsi="Times New Roman"/>
          <w:sz w:val="22"/>
          <w:szCs w:val="22"/>
        </w:rPr>
        <w:t>Лестница....................................................391</w:t>
      </w:r>
    </w:p>
    <w:p>
      <w:pPr>
        <w:pStyle w:val="Normal"/>
        <w:jc w:val="both"/>
        <w:rPr>
          <w:rFonts w:ascii="Times New Roman" w:hAnsi="Times New Roman" w:cs="Times New Roman"/>
          <w:sz w:val="22"/>
          <w:szCs w:val="22"/>
        </w:rPr>
      </w:pPr>
      <w:r>
        <w:rPr>
          <w:rFonts w:cs="Times New Roman" w:ascii="Times New Roman" w:hAnsi="Times New Roman"/>
          <w:sz w:val="22"/>
          <w:szCs w:val="22"/>
        </w:rPr>
        <w:t>Сцены на природе.............................................392</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глаз................................................393</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393</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ы доказательства?..................................394</w:t>
      </w:r>
    </w:p>
    <w:p>
      <w:pPr>
        <w:pStyle w:val="Normal"/>
        <w:jc w:val="both"/>
        <w:rPr/>
      </w:pPr>
      <w:r>
        <w:rPr>
          <w:rFonts w:cs="Times New Roman" w:ascii="Times New Roman" w:hAnsi="Times New Roman"/>
          <w:sz w:val="22"/>
          <w:szCs w:val="22"/>
        </w:rPr>
        <w:t>Склеенные пальцы............................................394</w:t>
      </w:r>
    </w:p>
    <w:p>
      <w:pPr>
        <w:pStyle w:val="Normal"/>
        <w:jc w:val="both"/>
        <w:rPr>
          <w:rFonts w:ascii="Times New Roman" w:hAnsi="Times New Roman" w:cs="Times New Roman"/>
          <w:sz w:val="22"/>
          <w:szCs w:val="22"/>
        </w:rPr>
      </w:pPr>
      <w:r>
        <w:rPr>
          <w:rFonts w:cs="Times New Roman" w:ascii="Times New Roman" w:hAnsi="Times New Roman"/>
          <w:sz w:val="22"/>
          <w:szCs w:val="22"/>
        </w:rPr>
        <w:t>Тяжелые руки.................................................394</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ое расслабление......................................395</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нушением................................................3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 сценарии и истории.................................397</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398</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ставить внушение из одного предложения?...............398</w:t>
      </w:r>
    </w:p>
    <w:p>
      <w:pPr>
        <w:pStyle w:val="Normal"/>
        <w:jc w:val="both"/>
        <w:rPr>
          <w:rFonts w:ascii="Times New Roman" w:hAnsi="Times New Roman" w:cs="Times New Roman"/>
          <w:sz w:val="22"/>
          <w:szCs w:val="22"/>
        </w:rPr>
      </w:pPr>
      <w:r>
        <w:rPr>
          <w:rFonts w:cs="Times New Roman" w:ascii="Times New Roman" w:hAnsi="Times New Roman"/>
          <w:sz w:val="22"/>
          <w:szCs w:val="22"/>
        </w:rPr>
        <w:t>Ваша очередь.................................................400</w:t>
      </w:r>
    </w:p>
    <w:p>
      <w:pPr>
        <w:pStyle w:val="Normal"/>
        <w:jc w:val="both"/>
        <w:rPr>
          <w:rFonts w:ascii="Times New Roman" w:hAnsi="Times New Roman" w:cs="Times New Roman"/>
          <w:sz w:val="22"/>
          <w:szCs w:val="22"/>
        </w:rPr>
      </w:pPr>
      <w:r>
        <w:rPr>
          <w:rFonts w:cs="Times New Roman" w:ascii="Times New Roman" w:hAnsi="Times New Roman"/>
          <w:sz w:val="22"/>
          <w:szCs w:val="22"/>
        </w:rPr>
        <w:t>С открытыми глазами.............................................401</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и........................................................403</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аша проблема?.........................................403</w:t>
      </w:r>
    </w:p>
    <w:p>
      <w:pPr>
        <w:pStyle w:val="Normal"/>
        <w:jc w:val="both"/>
        <w:rPr/>
      </w:pPr>
      <w:r>
        <w:rPr>
          <w:rFonts w:cs="Times New Roman" w:ascii="Times New Roman" w:hAnsi="Times New Roman"/>
          <w:sz w:val="22"/>
          <w:szCs w:val="22"/>
        </w:rPr>
        <w:t>Шаги к решению..............................................404</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405</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сти, подробности...................................405</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405</w:t>
      </w:r>
    </w:p>
    <w:p>
      <w:pPr>
        <w:pStyle w:val="Normal"/>
        <w:jc w:val="both"/>
        <w:rPr/>
      </w:pPr>
      <w:r>
        <w:rPr>
          <w:rFonts w:cs="Times New Roman" w:ascii="Times New Roman" w:hAnsi="Times New Roman"/>
          <w:sz w:val="22"/>
          <w:szCs w:val="22"/>
        </w:rPr>
        <w:t>Ваша очередь.................................................406</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407</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ая история.........................................409</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но сказать о кассетах?.....................................410</w:t>
      </w:r>
    </w:p>
    <w:p>
      <w:pPr>
        <w:pStyle w:val="Normal"/>
        <w:jc w:val="both"/>
        <w:rPr/>
      </w:pPr>
      <w:r>
        <w:rPr>
          <w:rFonts w:cs="Times New Roman" w:ascii="Times New Roman" w:hAnsi="Times New Roman"/>
          <w:sz w:val="22"/>
          <w:szCs w:val="22"/>
        </w:rPr>
        <w:t>Как записать свою кассету....................................411</w:t>
      </w:r>
    </w:p>
    <w:p>
      <w:pPr>
        <w:pStyle w:val="Normal"/>
        <w:jc w:val="both"/>
        <w:rPr>
          <w:rFonts w:ascii="Times New Roman" w:hAnsi="Times New Roman" w:cs="Times New Roman"/>
          <w:sz w:val="22"/>
          <w:szCs w:val="22"/>
        </w:rPr>
      </w:pPr>
      <w:r>
        <w:rPr>
          <w:rFonts w:cs="Times New Roman" w:ascii="Times New Roman" w:hAnsi="Times New Roman"/>
          <w:sz w:val="22"/>
          <w:szCs w:val="22"/>
        </w:rPr>
        <w:t>О ценности самогипноза..........................................4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психиатры, психотерапевты..............................415</w:t>
      </w:r>
    </w:p>
    <w:p>
      <w:pPr>
        <w:pStyle w:val="Normal"/>
        <w:jc w:val="both"/>
        <w:rPr/>
      </w:pPr>
      <w:r>
        <w:rPr>
          <w:rFonts w:cs="Times New Roman" w:ascii="Times New Roman" w:hAnsi="Times New Roman"/>
          <w:sz w:val="22"/>
          <w:szCs w:val="22"/>
        </w:rPr>
        <w:t>Психиатры...................................................41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416</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работники........................................417</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ы и другие гипнологи-профессионалы............41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IX</w:t>
      </w:r>
    </w:p>
    <w:p>
      <w:pPr>
        <w:pStyle w:val="Normal"/>
        <w:jc w:val="both"/>
        <w:rPr/>
      </w:pPr>
      <w:r>
        <w:rPr>
          <w:rFonts w:cs="Times New Roman" w:ascii="Times New Roman" w:hAnsi="Times New Roman"/>
          <w:sz w:val="22"/>
          <w:szCs w:val="22"/>
        </w:rPr>
        <w:t>Какой вид лечения нужен вам? ....................................418</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ли гипнотерапия?  ........................................418</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отдельных случаев...................................419</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а гипноза................................................421</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ьные гипнологи...................................423</w:t>
      </w:r>
    </w:p>
    <w:p>
      <w:pPr>
        <w:pStyle w:val="Normal"/>
        <w:jc w:val="both"/>
        <w:rPr>
          <w:rFonts w:ascii="Times New Roman" w:hAnsi="Times New Roman" w:cs="Times New Roman"/>
          <w:sz w:val="22"/>
          <w:szCs w:val="22"/>
        </w:rPr>
      </w:pPr>
      <w:r>
        <w:rPr>
          <w:rFonts w:cs="Times New Roman" w:ascii="Times New Roman" w:hAnsi="Times New Roman"/>
          <w:sz w:val="22"/>
          <w:szCs w:val="22"/>
        </w:rPr>
        <w:t>Как гипнолог учится гипнотизировать?.............................423</w:t>
      </w:r>
    </w:p>
    <w:p>
      <w:pPr>
        <w:pStyle w:val="Normal"/>
        <w:jc w:val="both"/>
        <w:rPr>
          <w:rFonts w:ascii="Times New Roman" w:hAnsi="Times New Roman" w:cs="Times New Roman"/>
          <w:sz w:val="22"/>
          <w:szCs w:val="22"/>
        </w:rPr>
      </w:pPr>
      <w:r>
        <w:rPr>
          <w:rFonts w:cs="Times New Roman" w:ascii="Times New Roman" w:hAnsi="Times New Roman"/>
          <w:sz w:val="22"/>
          <w:szCs w:val="22"/>
        </w:rPr>
        <w:t>Академические сообщества....................................424</w:t>
      </w:r>
    </w:p>
    <w:p>
      <w:pPr>
        <w:pStyle w:val="Normal"/>
        <w:jc w:val="both"/>
        <w:rPr>
          <w:rFonts w:ascii="Times New Roman" w:hAnsi="Times New Roman" w:cs="Times New Roman"/>
          <w:sz w:val="22"/>
          <w:szCs w:val="22"/>
        </w:rPr>
      </w:pPr>
      <w:r>
        <w:rPr>
          <w:rFonts w:cs="Times New Roman" w:ascii="Times New Roman" w:hAnsi="Times New Roman"/>
          <w:sz w:val="22"/>
          <w:szCs w:val="22"/>
        </w:rPr>
        <w:t>Школы, обучающие гипнозу....................................424</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е организации.......................................425</w:t>
      </w:r>
    </w:p>
    <w:p>
      <w:pPr>
        <w:pStyle w:val="Normal"/>
        <w:jc w:val="both"/>
        <w:rPr>
          <w:rFonts w:ascii="Times New Roman" w:hAnsi="Times New Roman" w:cs="Times New Roman"/>
          <w:sz w:val="22"/>
          <w:szCs w:val="22"/>
        </w:rPr>
      </w:pPr>
      <w:r>
        <w:rPr>
          <w:rFonts w:cs="Times New Roman" w:ascii="Times New Roman" w:hAnsi="Times New Roman"/>
          <w:sz w:val="22"/>
          <w:szCs w:val="22"/>
        </w:rPr>
        <w:t>Как мне найти гипнолога?.........................................426</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и.......................................................427</w:t>
      </w:r>
    </w:p>
    <w:p>
      <w:pPr>
        <w:pStyle w:val="Normal"/>
        <w:jc w:val="both"/>
        <w:rPr/>
      </w:pPr>
      <w:r>
        <w:rPr>
          <w:rFonts w:cs="Times New Roman" w:ascii="Times New Roman" w:hAnsi="Times New Roman"/>
          <w:sz w:val="22"/>
          <w:szCs w:val="22"/>
        </w:rPr>
        <w:t>Последнее слово..................................................427</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A. Рецепт: как провести день без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B.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касается всех нас: старых и молодых, в череде повседневных забот и в событиях, выходящих из обычной колеи. Он изменяет сознание и дела</w:t>
        <w:softHyphen/>
        <w:t>ет вас собранными, спокойными и уравновешенными. Неприятности еже</w:t>
        <w:softHyphen/>
        <w:t>дневной рутины становятся менее значимыми, и ваша жизнь приобретает светлые и радостные оттенки Гипноз может помочь избавиться от страхов и тревоги, смягчить горе, преодолеть нежелательные привычки и достичь поставленных целей. Благодаря гипнозу вы можете стать более устойчи</w:t>
        <w:softHyphen/>
        <w:t>выми к стрессовым ситуациям, которыми так полна жизнь современ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Тиме просто, легко и доступно объясняет сущность гипноза, его приложение к жизни и то, какую пользу можно из этого извлечь Вместе с тем в книге изложены некоторые полезные советы, необходимые для ов</w:t>
        <w:softHyphen/>
        <w:t>ладения искусством гипноза Тем, кто уже владеет гипнозом, эта книга позволит совершенствовать свое умение, а новичкам поможет избежать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Она объясняет, что отделяет гипноз как терапевтическое средство от гип</w:t>
        <w:softHyphen/>
        <w:t>ноза, который развлекает зрительный зал. Вы поймете, чем отличается ми</w:t>
        <w:softHyphen/>
        <w:t>стическая способность героев кино от навыков гипноза, который помога</w:t>
        <w:softHyphen/>
        <w:t>ет совершенствовать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доступна для понимания широкого круга читателей, содержит по</w:t>
        <w:softHyphen/>
        <w:t>учительные истории, решения различных проблем, и все это изложено простым и легким языком.</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а, что чтение этой книги будет для вас расслабляющим, воодушев</w:t>
        <w:softHyphen/>
        <w:t>ляющим, захватывающим, повышающим внимание и сосредоточенность — одним словом, гипнотически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Эльвира В. Ланг, М. Д. Профессор радиологии и медицины Гарвардской Медицинск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удивительное явление. На протяжении веков он вызывал к себе различное отношение. Интерес к нему то спадал, то снова разгорался, заставляя удивляться и спорить тех, кто о нем слышал. Сегодня, в третьем тысячелетии, это явление имеет научное объяснение, основанное на ре</w:t>
        <w:softHyphen/>
        <w:t>альных проверенных фактах, которые говорят сами за себя. Гипноз дока</w:t>
        <w:softHyphen/>
        <w:t>зал право на существование эффективностью, и теперь появилась воз</w:t>
        <w:softHyphen/>
        <w:t>можность обучаться ему и использовать его в повседневной жизни. Я знаю людей, которым навык гипноза помог преодолеть страх выступления пе</w:t>
        <w:softHyphen/>
        <w:t>ред большой аудиторией, успокоить боль при удалении зуба, победить в соревновании по теннису. Недавние исследования показали, что возмож</w:t>
        <w:softHyphen/>
        <w:t>ности гипноза распространяются даже на укрепление иммунной системы человека. С помощью этой книги вы сможете найти разнообразные при</w:t>
        <w:softHyphen/>
        <w:t>менения гипнозу, которые сделают полноценной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льзоваться книгой</w:t>
      </w:r>
    </w:p>
    <w:p>
      <w:pPr>
        <w:pStyle w:val="Normal"/>
        <w:jc w:val="both"/>
        <w:rPr/>
      </w:pPr>
      <w:r>
        <w:rPr>
          <w:rFonts w:cs="Times New Roman" w:ascii="Times New Roman" w:hAnsi="Times New Roman"/>
          <w:sz w:val="22"/>
          <w:szCs w:val="22"/>
        </w:rPr>
        <w:t xml:space="preserve">Если вы интересуетесь гипнозом, читайте Часть </w:t>
      </w:r>
      <w:r>
        <w:rPr>
          <w:rFonts w:cs="Times New Roman" w:ascii="Times New Roman" w:hAnsi="Times New Roman"/>
          <w:sz w:val="22"/>
          <w:szCs w:val="22"/>
          <w:lang w:val="en-US"/>
        </w:rPr>
        <w:t>I</w:t>
      </w:r>
      <w:r>
        <w:rPr>
          <w:rFonts w:cs="Times New Roman" w:ascii="Times New Roman" w:hAnsi="Times New Roman"/>
          <w:sz w:val="22"/>
          <w:szCs w:val="22"/>
        </w:rPr>
        <w:t xml:space="preserve"> «Что такое гипноз?». В</w:t>
      </w:r>
    </w:p>
    <w:p>
      <w:pPr>
        <w:pStyle w:val="Normal"/>
        <w:jc w:val="both"/>
        <w:rPr/>
      </w:pPr>
      <w:r>
        <w:rPr>
          <w:rFonts w:cs="Times New Roman" w:ascii="Times New Roman" w:hAnsi="Times New Roman"/>
          <w:sz w:val="22"/>
          <w:szCs w:val="22"/>
        </w:rPr>
        <w:t>ней рассказывается о том, что действительно относится к гипнозу, а что не имеет с ним ничего общего. В этой части вы можете отыскать ответы на многие вопросы, а также получить представление о том, каково это — чув</w:t>
        <w:softHyphen/>
        <w:t xml:space="preserve">ствовать себя под гипнотическим влиянием и почему не нужно бояться трансовых состояний. Здесь же изложена история гипноза. Часть </w:t>
      </w:r>
      <w:r>
        <w:rPr>
          <w:rFonts w:cs="Times New Roman" w:ascii="Times New Roman" w:hAnsi="Times New Roman"/>
          <w:sz w:val="22"/>
          <w:szCs w:val="22"/>
          <w:lang w:val="en-US"/>
        </w:rPr>
        <w:t>II</w:t>
      </w:r>
      <w:r>
        <w:rPr>
          <w:rFonts w:cs="Times New Roman" w:ascii="Times New Roman" w:hAnsi="Times New Roman"/>
          <w:sz w:val="22"/>
          <w:szCs w:val="22"/>
        </w:rPr>
        <w:t xml:space="preserve"> «Оздоровите себя» рассказывает о том, как гипноз может помочь вам бросить курить, перестать грызть ногти, а также избавиться от других нежелательных привычек и фобий. Вы узнаете, как гипноз может способ</w:t>
        <w:softHyphen/>
        <w:t>ствовать хорошему сну, как с его помощью бросить пить, уйти от наркоти</w:t>
        <w:softHyphen/>
        <w:t>ческой зависимости и, конечно же, сбросить вес.</w:t>
      </w:r>
    </w:p>
    <w:p>
      <w:pPr>
        <w:pStyle w:val="Normal"/>
        <w:jc w:val="both"/>
        <w:rPr/>
      </w:pPr>
      <w:r>
        <w:rPr>
          <w:rFonts w:cs="Times New Roman" w:ascii="Times New Roman" w:hAnsi="Times New Roman"/>
          <w:sz w:val="22"/>
          <w:szCs w:val="22"/>
        </w:rPr>
        <w:t xml:space="preserve">Если вы ищете себя, смотрите Часть </w:t>
      </w:r>
      <w:r>
        <w:rPr>
          <w:rFonts w:cs="Times New Roman" w:ascii="Times New Roman" w:hAnsi="Times New Roman"/>
          <w:sz w:val="22"/>
          <w:szCs w:val="22"/>
          <w:lang w:val="en-US"/>
        </w:rPr>
        <w:t>III</w:t>
      </w:r>
      <w:r>
        <w:rPr>
          <w:rFonts w:cs="Times New Roman" w:ascii="Times New Roman" w:hAnsi="Times New Roman"/>
          <w:sz w:val="22"/>
          <w:szCs w:val="22"/>
        </w:rPr>
        <w:t xml:space="preserve"> «Обновленный человек». Гипноз может помочь вам стать первым на поле для гольфа, улучшить сексуаль</w:t>
        <w:softHyphen/>
        <w:t>ную жизнь и добиться успехов в любом начинании. Вы забудете, что зна</w:t>
        <w:softHyphen/>
        <w:t>чит волноваться перед экзаменами или перед выступлением. Если у вас есть дети, вам непременно понравится глава о детях и гипнозе. Даже не думайте об операции и вообще о докторах, пока вы не прочитае</w:t>
        <w:softHyphen/>
        <w:t xml:space="preserve">те Часть </w:t>
      </w:r>
      <w:r>
        <w:rPr>
          <w:rFonts w:cs="Times New Roman" w:ascii="Times New Roman" w:hAnsi="Times New Roman"/>
          <w:sz w:val="22"/>
          <w:szCs w:val="22"/>
          <w:lang w:val="en-US"/>
        </w:rPr>
        <w:t>IV</w:t>
      </w:r>
      <w:r>
        <w:rPr>
          <w:rFonts w:cs="Times New Roman" w:ascii="Times New Roman" w:hAnsi="Times New Roman"/>
          <w:sz w:val="22"/>
          <w:szCs w:val="22"/>
        </w:rPr>
        <w:t xml:space="preserve"> «Быстрое оздоровление». В ней вас ждет небольшой экскурс в медицинские лаборатории, проводящие научные исследования. Часть </w:t>
      </w:r>
      <w:r>
        <w:rPr>
          <w:rFonts w:cs="Times New Roman" w:ascii="Times New Roman" w:hAnsi="Times New Roman"/>
          <w:sz w:val="22"/>
          <w:szCs w:val="22"/>
          <w:lang w:val="en-US"/>
        </w:rPr>
        <w:t>V</w:t>
      </w:r>
      <w:r>
        <w:rPr>
          <w:rFonts w:cs="Times New Roman" w:ascii="Times New Roman" w:hAnsi="Times New Roman"/>
          <w:sz w:val="22"/>
          <w:szCs w:val="22"/>
        </w:rPr>
        <w:t xml:space="preserve"> «Другая сторона гипноза» раскрывает секреты магов и гипноти</w:t>
        <w:softHyphen/>
        <w:t>зеров, выступающих по телевизору, и рассказывает об особенностях вспо</w:t>
        <w:softHyphen/>
        <w:t xml:space="preserve">минания давно забытых событий в гипнотическом состоянии. Часть </w:t>
      </w:r>
      <w:r>
        <w:rPr>
          <w:rFonts w:cs="Times New Roman" w:ascii="Times New Roman" w:hAnsi="Times New Roman"/>
          <w:sz w:val="22"/>
          <w:szCs w:val="22"/>
          <w:lang w:val="en-US"/>
        </w:rPr>
        <w:t>VI</w:t>
      </w:r>
      <w:r>
        <w:rPr>
          <w:rFonts w:cs="Times New Roman" w:ascii="Times New Roman" w:hAnsi="Times New Roman"/>
          <w:sz w:val="22"/>
          <w:szCs w:val="22"/>
        </w:rPr>
        <w:t xml:space="preserve"> «Ваша жизнь в ваших руках» подскажет, как найти заслуживаю</w:t>
        <w:softHyphen/>
        <w:t>щего доверия гипнолога, и научит, как заниматься гипнозом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XII</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очаровывает и завораживает. Вы лучше откроете для себя гипноз, если будете читать комментарии на полях. В каждой главе вы найдете мно</w:t>
        <w:softHyphen/>
        <w:t>жество таких комментариев, их будет несколько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термина, отно</w:t>
        <w:softHyphen/>
        <w:t>сящегося к гипнозу, который употребляется в данн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ая информация о чем-то или о ком-то, упоми</w:t>
        <w:softHyphen/>
        <w:t>наемом в данн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я и советы о том, чего нужно остерегаться и где необходимо проявить чрстор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ые истории, происходившие с гипн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и его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благодарность и признательность (в алфавитном порядке) моему аген</w:t>
        <w:softHyphen/>
        <w:t>ту Шери Биковски; доктору философии Мелвин Гравитз, исследователю и ис</w:t>
        <w:softHyphen/>
        <w:t>торику гипноза; моему издателю Дорис Кросс; Дэвиду Лайонсу, необыкновен</w:t>
        <w:softHyphen/>
        <w:t>ному мужу; Элен Ньюман, кинокритику; Терри О'Браену, другому кинокрити</w:t>
        <w:softHyphen/>
        <w:t>ку; Самуэлю Перельману, техническому редактору и дантисту-гипнологу; Эли Спилмэн, корректору.</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XII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ы интересуетесь гипнозом? Вы заинтригованы гипнозом? Хотите узнать как можно больше об этом явлении? Следующие главы написа</w:t>
        <w:softHyphen/>
        <w:t>ны специально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ы найдете точную информацию о том, что происходит на се</w:t>
        <w:softHyphen/>
        <w:t>ансе гипноза: на что это похоже, что чувствуют там клиенты, что им надо делать и что делает гипнолог. Вся мистичность гипноза бу</w:t>
        <w:softHyphen/>
        <w:t>дет разъяснена и полностью понятн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первой части вы встретитесь с легендами гипноза, на</w:t>
        <w:softHyphen/>
        <w:t>пример, с мистером Месмер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добиться своей цели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 лекарство для ума 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gt;  Можно ли вас загипнотизировать? &gt;• Как работа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проверить свою гипнаб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ятьдесят лет назад гипнотизеры занимались развлечением публики. Высту-|пая в ночном клубе, они могли заставить дядюшку Билла крякать, как утка. Сто |лет назад гипнотизеров называли шарлатанами, а в средние века их считали [колдунами и сжигали на ко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гипнолог представляется скорее как целитель, психолог и чело-рек, занимающийся научными исследованиями. Гипнологи необходимы в [больницах, поликлиниках и других оздоровительных центрах. Они помогают |нам в спорткомплексах и даже на олимпиадах.</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гипноз — это общепризнанная методика, серьезная психотерапевти</w:t>
        <w:softHyphen/>
        <w:t>ческая техника, несущая успокоение и приятный опыт. Вы не пожалеете, если 1 овладеете им и сможете изменить себя в лучш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я хотел бы</w:t>
      </w:r>
    </w:p>
    <w:p>
      <w:pPr>
        <w:pStyle w:val="Normal"/>
        <w:jc w:val="both"/>
        <w:rPr>
          <w:rFonts w:ascii="Times New Roman" w:hAnsi="Times New Roman" w:cs="Times New Roman"/>
          <w:sz w:val="22"/>
          <w:szCs w:val="22"/>
        </w:rPr>
      </w:pPr>
      <w:r>
        <w:rPr>
          <w:rFonts w:cs="Times New Roman" w:ascii="Times New Roman" w:hAnsi="Times New Roman"/>
          <w:sz w:val="22"/>
          <w:szCs w:val="22"/>
        </w:rPr>
        <w:t>быть загипнот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мочь достичь сво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gt; В личной жизни. Возможно, вы не можете бросить курить или же вам</w:t>
      </w:r>
    </w:p>
    <w:p>
      <w:pPr>
        <w:pStyle w:val="Normal"/>
        <w:jc w:val="both"/>
        <w:rPr>
          <w:rFonts w:ascii="Times New Roman" w:hAnsi="Times New Roman" w:cs="Times New Roman"/>
          <w:sz w:val="22"/>
          <w:szCs w:val="22"/>
        </w:rPr>
      </w:pPr>
      <w:r>
        <w:rPr>
          <w:rFonts w:cs="Times New Roman" w:ascii="Times New Roman" w:hAnsi="Times New Roman"/>
          <w:sz w:val="22"/>
          <w:szCs w:val="22"/>
        </w:rPr>
        <w:t>не хватает силы воли, чтобы занятьс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gt; В профессиональной деятельности. Вы думаете о том, как сделать более ус</w:t>
        <w:softHyphen/>
        <w:t>пешной презентацию, или озабочены тем, как не опаздывать на встречи? &gt; В семейной жизни. Возможно, вы хотите стать более терпимыми к своим родным или хотя бы для начала не забывать выносить мусор по вечерам? &gt; В свободное время. Вы хотите играть в гольф профессионально или</w:t>
      </w:r>
    </w:p>
    <w:p>
      <w:pPr>
        <w:pStyle w:val="Normal"/>
        <w:jc w:val="both"/>
        <w:rPr>
          <w:rFonts w:ascii="Times New Roman" w:hAnsi="Times New Roman" w:cs="Times New Roman"/>
          <w:sz w:val="22"/>
          <w:szCs w:val="22"/>
        </w:rPr>
      </w:pPr>
      <w:r>
        <w:rPr>
          <w:rFonts w:cs="Times New Roman" w:ascii="Times New Roman" w:hAnsi="Times New Roman"/>
          <w:sz w:val="22"/>
          <w:szCs w:val="22"/>
        </w:rPr>
        <w:t>быть более внимательным, играя в бридж? Гипноз поможет вам укрепить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Для улучшения здоровья и решения эмоциональных проблем предпочитают обращаться к гипнозу потому, что это не агрессивное средство — оно не нару</w:t>
        <w:softHyphen/>
        <w:t>шает целостности тканей вашего организма, и его не надо глотать. Гипноз не имеет побочных эффектов, и, учитывая, что за один-два сеанса можно добить-</w:t>
      </w:r>
    </w:p>
    <w:p>
      <w:pPr>
        <w:pStyle w:val="Normal"/>
        <w:jc w:val="both"/>
        <w:rPr>
          <w:rFonts w:ascii="Times New Roman" w:hAnsi="Times New Roman" w:cs="Times New Roman"/>
          <w:sz w:val="22"/>
          <w:szCs w:val="22"/>
        </w:rPr>
      </w:pPr>
      <w:r>
        <w:rPr>
          <w:rFonts w:cs="Times New Roman" w:ascii="Times New Roman" w:hAnsi="Times New Roman"/>
          <w:sz w:val="22"/>
          <w:szCs w:val="22"/>
        </w:rPr>
        <w:t>- он относительно недорог.</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и здравоохранения и другие учреждения, работающие в сфере заботы о людях, в конце концов пришли к мнению, что гипноз нужно стараться применять в первую очередь, но никак не в последню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особый вид медицины для ума и тела. В течение сеанса профессиональ</w:t>
        <w:softHyphen/>
        <w:t>ный целитель, прибегая к внушению, предла</w:t>
        <w:softHyphen/>
        <w:t>гает вам пережить существенные изменения мыслей или будущей деятельности. Внуше</w:t>
        <w:softHyphen/>
        <w:t>ние, которое проговаривается вам, называет</w:t>
        <w:softHyphen/>
        <w:t>ся гипно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Зубной врач может использовать гипноз, чтобы успокоить пациента, облегчить удале</w:t>
        <w:softHyphen/>
        <w:t>ние зуба и даже унять ноющую боль. В своей психотерапевтической практике я обращаюсь к гипнозу, если клиент хочет справиться с не</w:t>
        <w:softHyphen/>
        <w:t>желательными для него привычками. Наибо-</w:t>
      </w:r>
    </w:p>
    <w:p>
      <w:pPr>
        <w:pStyle w:val="Normal"/>
        <w:jc w:val="both"/>
        <w:rPr>
          <w:rFonts w:ascii="Times New Roman" w:hAnsi="Times New Roman" w:cs="Times New Roman"/>
          <w:sz w:val="22"/>
          <w:szCs w:val="22"/>
        </w:rPr>
      </w:pPr>
      <w:r>
        <w:rPr>
          <w:rFonts w:cs="Times New Roman" w:ascii="Times New Roman" w:hAnsi="Times New Roman"/>
          <w:sz w:val="22"/>
          <w:szCs w:val="22"/>
        </w:rPr>
        <w:t>ся положитель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Герард Саммен из Нью-Йоркской школы медицины при университете считает гипноз «наиболее могущественным не</w:t>
        <w:softHyphen/>
        <w:t>фармакологическим расслабля</w:t>
        <w:softHyphen/>
        <w:t>ющим средством, известным на</w:t>
        <w:softHyphen/>
        <w:t>уке». Прежде чем обращаться к транквилизаторам, он старается воспользоваться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лее часто ко мне обращаются люди, которым надоело курить и грызть ногти. Лю</w:t>
        <w:softHyphen/>
        <w:t>ди, страдающие от обжорства, отстают от них ненамного. Для того чтобы поддер</w:t>
        <w:softHyphen/>
        <w:t>жать свою активность во время спортивных соревнований или же спокойно за</w:t>
        <w:softHyphen/>
        <w:t>снуть, можно тоже примени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другие проблемы мы более подробно обсудим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ипноз помогает регулировать поведение, изменять мысли, сознатель</w:t>
        <w:softHyphen/>
        <w:t>но контролировать физиологические проявления. Попробовав справиться со стрессом, страхом или страданием гипнотическим методом, вы пожалеете, что не владели им раньше. Гипноз — это очень могущественный терапевтически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шлой неделе я, как обычно, принимала клиентов в своем кабинете. Я помогла беремен</w:t>
        <w:softHyphen/>
        <w:t>ной женщине подготовиться к родам; бизнесмену — преодолеть беспокойство перед предстоя</w:t>
        <w:softHyphen/>
        <w:t>щей презентацией; подростку — справиться со страхом перед лифтом,- а одному адвокату — улучшить свою память и способность сосредотачиваться. Все эти случаи можно отнести к при</w:t>
        <w:softHyphen/>
        <w:t>менению гипноза в клинической практике. Подобный сеанс проводится профессиональным целителем, который осуществляет лечение внушением, оказывая клиенту поддержку, и только этим добивается того, что клиент меняет свое поведение и отношение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знаете, как замечательно гипноз влияет на людей, вам, воз</w:t>
        <w:softHyphen/>
        <w:t>можно, интересно, что все-таки представляет из себя гипноз и как он работает. И в этом вы не одиноки.</w:t>
      </w:r>
    </w:p>
    <w:p>
      <w:pPr>
        <w:pStyle w:val="Normal"/>
        <w:jc w:val="both"/>
        <w:rPr>
          <w:rFonts w:ascii="Times New Roman" w:hAnsi="Times New Roman" w:cs="Times New Roman"/>
          <w:sz w:val="22"/>
          <w:szCs w:val="22"/>
        </w:rPr>
      </w:pPr>
      <w:r>
        <w:rPr>
          <w:rFonts w:cs="Times New Roman" w:ascii="Times New Roman" w:hAnsi="Times New Roman"/>
          <w:sz w:val="22"/>
          <w:szCs w:val="22"/>
        </w:rPr>
        <w:t>В Вашингтоне в Национальном Институте Здоровья проводятся исследова</w:t>
        <w:softHyphen/>
        <w:t>ния гипноза с целью узнать, что именно скрывается за этим феноменом, ка</w:t>
        <w:softHyphen/>
        <w:t>ковы механизмы его работы и что делает его таким действенным средством лечения. Как и в других научных дисциплинах, существует множество подчас противоречивых, теорий гипноза. Никто не знает, что такое гипноз, но точно известно, чем он не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мед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представлены различия между медитацией и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 гипнозе вы входите в медитативное состояние и потом работаете над собой, изменяя направление своих мыслей, свое мнение ил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техника, а не терапия. В психотерапии гипноз используется для того, чтобы вскрыть травмирующий опыт, который может негативно влиять на мысли и действия человека в настоящем. Но гипноз — это и не гип</w:t>
        <w:softHyphen/>
        <w:t>н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ре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общепринятому мнению, вовсе не обязательно быть расслабленным во время гипнотического сеанса. Многие клиенты любят пребывать в расслабленном состоянии, но есть и такие, которые заявляют:</w:t>
      </w:r>
    </w:p>
    <w:p>
      <w:pPr>
        <w:pStyle w:val="Normal"/>
        <w:jc w:val="both"/>
        <w:rPr>
          <w:rFonts w:ascii="Times New Roman" w:hAnsi="Times New Roman" w:cs="Times New Roman"/>
          <w:sz w:val="22"/>
          <w:szCs w:val="22"/>
        </w:rPr>
      </w:pPr>
      <w:r>
        <w:rPr>
          <w:rFonts w:cs="Times New Roman" w:ascii="Times New Roman" w:hAnsi="Times New Roman"/>
          <w:sz w:val="22"/>
          <w:szCs w:val="22"/>
        </w:rPr>
        <w:t>«Я ненавижу расслабляться, даже не проси</w:t>
        <w:softHyphen/>
        <w:t>те меня об этом». В подобном случае мне приходится забыть все, что касается отдыха и расслабления, и я начинаю рассказывать увлекательные истории о гипнозе как о пу</w:t>
        <w:softHyphen/>
        <w:t>тешествии и новых впечатлениях. Гипноло</w:t>
        <w:softHyphen/>
        <w:t>гу легче работать с человеком, когда он на</w:t>
        <w:softHyphen/>
        <w:t>ходится в спокойном состоянии, но и в слу</w:t>
        <w:softHyphen/>
        <w:t>чаях, если больной напряжен, расстроен или даже несчастен, гипноз все равно спо</w:t>
        <w:softHyphen/>
        <w:t>собен вам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ией называется часть терапевтического процесса, в которой используется гипноз.</w:t>
      </w:r>
    </w:p>
    <w:tbl>
      <w:tblPr>
        <w:tblW w:w="7316" w:type="dxa"/>
        <w:jc w:val="left"/>
        <w:tblInd w:w="0" w:type="dxa"/>
        <w:tblLayout w:type="fixed"/>
        <w:tblCellMar>
          <w:top w:w="0" w:type="dxa"/>
          <w:left w:w="40" w:type="dxa"/>
          <w:bottom w:w="0" w:type="dxa"/>
          <w:right w:w="40" w:type="dxa"/>
        </w:tblCellMar>
      </w:tblPr>
      <w:tblGrid>
        <w:gridCol w:w="1824"/>
        <w:gridCol w:w="2650"/>
        <w:gridCol w:w="2842"/>
      </w:tblGrid>
      <w:tr>
        <w:trPr>
          <w:trHeight w:val="499" w:hRule="atLeast"/>
        </w:trPr>
        <w:tc>
          <w:tcPr>
            <w:tcW w:w="182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Мотивация</w:t>
            </w:r>
          </w:p>
        </w:tc>
        <w:tc>
          <w:tcPr>
            <w:tcW w:w="26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иться на себе</w:t>
            </w:r>
          </w:p>
        </w:tc>
        <w:tc>
          <w:tcPr>
            <w:tcW w:w="284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иться на чем-то внешнем</w:t>
            </w:r>
          </w:p>
        </w:tc>
      </w:tr>
      <w:tr>
        <w:trPr>
          <w:trHeight w:val="480" w:hRule="atLeast"/>
        </w:trPr>
        <w:tc>
          <w:tcPr>
            <w:tcW w:w="18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Цель</w:t>
            </w:r>
          </w:p>
        </w:tc>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w:t>
            </w:r>
          </w:p>
        </w:tc>
        <w:tc>
          <w:tcPr>
            <w:tcW w:w="28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менить свое поведение к лучшему</w:t>
            </w:r>
          </w:p>
        </w:tc>
      </w:tr>
      <w:tr>
        <w:trPr>
          <w:trHeight w:val="960" w:hRule="atLeast"/>
        </w:trPr>
        <w:tc>
          <w:tcPr>
            <w:tcW w:w="18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Процесс</w:t>
            </w:r>
          </w:p>
        </w:tc>
        <w:tc>
          <w:tcPr>
            <w:tcW w:w="26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йти в измененное состояние и сосредо</w:t>
              <w:softHyphen/>
              <w:t>точиться на себе</w:t>
            </w:r>
          </w:p>
        </w:tc>
        <w:tc>
          <w:tcPr>
            <w:tcW w:w="28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йти в измененное состояние сознания и получать внуш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не сон</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воде с греческого гипноз означает сон. Поэтому с давних времен гипно</w:t>
        <w:softHyphen/>
        <w:t>зом называли состояние сна. В следующей таблице показано, что общего у сна и гипнотического состояния и чем они от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на вы находитесь в свободном плавании, тогда как во время гипно</w:t>
        <w:softHyphen/>
        <w:t>тического сеанса вы активны и заинтересованы в происходящем. Концентрация на определенных мыслях и образах, необходимая при гипнозе, легче достигается с закрытыми глазами. Но даже есличеловек неподвижно сидит на стуле с закры</w:t>
        <w:softHyphen/>
        <w:t>тыми глазами, — это вовсе не означает, что он спит, — напротив, он может нахо</w:t>
        <w:softHyphen/>
        <w:t>диться в состоянии боевой готовности.</w:t>
      </w:r>
    </w:p>
    <w:p>
      <w:pPr>
        <w:pStyle w:val="Normal"/>
        <w:jc w:val="both"/>
        <w:rPr/>
      </w:pPr>
      <w:r>
        <w:rPr>
          <w:rFonts w:cs="Times New Roman" w:ascii="Times New Roman" w:hAnsi="Times New Roman"/>
          <w:sz w:val="22"/>
          <w:szCs w:val="22"/>
        </w:rPr>
        <w:t>Погруженный в гипнотическое состояние, человеческий мозг проявляет спе</w:t>
        <w:softHyphen/>
        <w:t xml:space="preserve">цифическую активность — это показали позитронные томограммы. С помощью ПЭТ в медицине измеряют клеточную активность мозга. Это отличается от </w:t>
      </w:r>
      <w:r>
        <w:rPr>
          <w:rFonts w:cs="Times New Roman" w:ascii="Times New Roman" w:hAnsi="Times New Roman"/>
          <w:sz w:val="22"/>
          <w:szCs w:val="22"/>
          <w:lang w:val="en-US"/>
        </w:rPr>
        <w:t>CAT</w:t>
      </w:r>
      <w:r>
        <w:rPr>
          <w:rFonts w:cs="Times New Roman" w:ascii="Times New Roman" w:hAnsi="Times New Roman"/>
          <w:sz w:val="22"/>
          <w:szCs w:val="22"/>
        </w:rPr>
        <w:t xml:space="preserve"> технологий, которые рисуют срезы мозга в диагностических целях. В настоящее время активность мозга разделяют на альфа, бета, тэта и дельта-из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Бета-волны: пока вы читаете эту книгу, ваш мозг проявляет бета-актив</w:t>
        <w:softHyphen/>
        <w:t>ность. Когда вы не спите, бодры, осознаете окружающее, мозг работает в бета-режиме.</w:t>
      </w:r>
    </w:p>
    <w:p>
      <w:pPr>
        <w:pStyle w:val="Normal"/>
        <w:jc w:val="both"/>
        <w:rPr>
          <w:rFonts w:ascii="Times New Roman" w:hAnsi="Times New Roman" w:cs="Times New Roman"/>
          <w:sz w:val="22"/>
          <w:szCs w:val="22"/>
        </w:rPr>
      </w:pPr>
      <w:r>
        <w:rPr>
          <w:rFonts w:cs="Times New Roman" w:ascii="Times New Roman" w:hAnsi="Times New Roman"/>
          <w:sz w:val="22"/>
          <w:szCs w:val="22"/>
        </w:rPr>
        <w:t>&gt; Альфа-волны: мозг проявляет альфа-активность во время медитации, при прослушивании спокойной музыки, а также при других состояниях спокойной погруженности в некую действительность.</w:t>
      </w:r>
    </w:p>
    <w:tbl>
      <w:tblPr>
        <w:tblW w:w="7262" w:type="dxa"/>
        <w:jc w:val="left"/>
        <w:tblInd w:w="0" w:type="dxa"/>
        <w:tblLayout w:type="fixed"/>
        <w:tblCellMar>
          <w:top w:w="0" w:type="dxa"/>
          <w:left w:w="40" w:type="dxa"/>
          <w:bottom w:w="0" w:type="dxa"/>
          <w:right w:w="40" w:type="dxa"/>
        </w:tblCellMar>
      </w:tblPr>
      <w:tblGrid>
        <w:gridCol w:w="2664"/>
        <w:gridCol w:w="4598"/>
      </w:tblGrid>
      <w:tr>
        <w:trPr>
          <w:trHeight w:val="307" w:hRule="atLeast"/>
        </w:trPr>
        <w:tc>
          <w:tcPr>
            <w:tcW w:w="26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н</w:t>
            </w:r>
          </w:p>
        </w:tc>
        <w:tc>
          <w:tcPr>
            <w:tcW w:w="45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ноз</w:t>
            </w:r>
          </w:p>
        </w:tc>
      </w:tr>
      <w:tr>
        <w:trPr>
          <w:trHeight w:val="398" w:hRule="atLeast"/>
        </w:trPr>
        <w:tc>
          <w:tcPr>
            <w:tcW w:w="26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а закрыты</w:t>
            </w:r>
          </w:p>
        </w:tc>
        <w:tc>
          <w:tcPr>
            <w:tcW w:w="45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за можно закрыть или оставить открытыми</w:t>
            </w:r>
          </w:p>
        </w:tc>
      </w:tr>
      <w:tr>
        <w:trPr>
          <w:trHeight w:val="802" w:hRule="atLeast"/>
        </w:trPr>
        <w:tc>
          <w:tcPr>
            <w:tcW w:w="26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обращает вни</w:t>
              <w:softHyphen/>
              <w:t>мания на то, что происхо</w:t>
              <w:softHyphen/>
              <w:t>дит вокруг</w:t>
            </w:r>
          </w:p>
        </w:tc>
        <w:tc>
          <w:tcPr>
            <w:tcW w:w="45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обращает внимания на то, что происходит вокруг</w:t>
            </w:r>
          </w:p>
        </w:tc>
      </w:tr>
      <w:tr>
        <w:trPr>
          <w:trHeight w:val="586" w:hRule="atLeast"/>
        </w:trPr>
        <w:tc>
          <w:tcPr>
            <w:tcW w:w="26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слышит разговоров</w:t>
            </w:r>
          </w:p>
        </w:tc>
        <w:tc>
          <w:tcPr>
            <w:tcW w:w="45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будет слышать голос гипнотизера</w:t>
            </w:r>
          </w:p>
        </w:tc>
      </w:tr>
      <w:tr>
        <w:trPr>
          <w:trHeight w:val="802" w:hRule="atLeast"/>
        </w:trPr>
        <w:tc>
          <w:tcPr>
            <w:tcW w:w="26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поворачи</w:t>
              <w:softHyphen/>
              <w:t>ваться во сне, совершать какие-то телодвижения</w:t>
            </w:r>
          </w:p>
        </w:tc>
        <w:tc>
          <w:tcPr>
            <w:tcW w:w="45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 остается неподвижным; любое движе</w:t>
              <w:softHyphen/>
              <w:t>ние требует больших усилий</w:t>
            </w:r>
          </w:p>
        </w:tc>
      </w:tr>
      <w:tr>
        <w:trPr>
          <w:trHeight w:val="653" w:hRule="atLeast"/>
        </w:trPr>
        <w:tc>
          <w:tcPr>
            <w:tcW w:w="266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способность сосредоточения</w:t>
            </w:r>
          </w:p>
        </w:tc>
        <w:tc>
          <w:tcPr>
            <w:tcW w:w="45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 способность сосредоточ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Тэта-волны: вспомните те моменты, когда вы еще только начинаете за</w:t>
        <w:softHyphen/>
        <w:t>сыпать или же вот-вот проснетесь — это и есть тэта-состояние. И имен</w:t>
        <w:softHyphen/>
        <w:t>но такой вид активности проявляется мозгом при погружении в гипно</w:t>
        <w:softHyphen/>
        <w:t>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gt; Дельта-волны — это состояние глубокого сна. Пока вы видите сновиде</w:t>
        <w:softHyphen/>
        <w:t>ния и не осознаете себя, ваш мозг работает в дельта-режим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е совсем понятна нейрофизиологическая природа гипноза, но достовер</w:t>
        <w:softHyphen/>
        <w:t>но известно, что гипноз является инструментом, обладающим большой силой и возможностями. Подобно скальпелю, который спасает или вредит в зависимо</w:t>
        <w:softHyphen/>
        <w:t>сти от мастерства хирурга, гипноз будет приносить пользу в соответствии с умениями специалиста, которого вы для себя предпочтете. Я подскажу вам, как проверить выбранного гипнолога, в 26-й главе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енштейн был прав! Мозгу необходимо электричество. В ис</w:t>
        <w:softHyphen/>
        <w:t>тории Мери Шелли доктор Фран</w:t>
        <w:softHyphen/>
        <w:t>кенштейн из частей мертвых тел, из органов, ног, рук собрал целое тело, а затем использовал элект</w:t>
        <w:softHyphen/>
        <w:t>ричество, чтобы зарядить мозг и вдохнуть жизнь в свое творение. В настоящее время известно, что мозг непрерывно продуцирует электрические импульсы, кото</w:t>
        <w:softHyphen/>
        <w:t>рые принято называть мозговыми волнами. Эти волны можно зафик</w:t>
        <w:softHyphen/>
        <w:t>сировать с помощью электроэн</w:t>
        <w:softHyphen/>
        <w:t>цефал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но ли мн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вы убедились, что гипноз творит чу</w:t>
        <w:softHyphen/>
        <w:t>деса. Но, может быть, вы сомневаетесь в сле</w:t>
        <w:softHyphen/>
        <w:t>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gt;• Я слишком сдержан для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Я очень волев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gt;• Я очень упрямый.</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агаете, что никогда не пребывали в гипнотическом состоянии? Я удивлю вас, ес</w:t>
        <w:softHyphen/>
        <w:t>ли скажу, что однажды с вами это уже проис</w:t>
        <w:softHyphen/>
        <w:t>ходило! Вы могли загипнотизировать себя без всякого намерения, даже не подозрева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вас вспомнят, что нечто подобное случалось 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gt; При чтении интересной книги иногда так увлекаешься ее сюжетом, что опи</w:t>
        <w:softHyphen/>
        <w:t>сываемые в ней события представляют</w:t>
        <w:softHyphen/>
        <w:t>ся как живые. При этом вы можете не</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услышать, если вас кто-то позовет. Чей-то голос, произносящий ваше имя, покажется далеким, несущественным и совсем не относящимся к миру, в котором вы пребываете. Задумайтесь, что с вами происходит? Вы наме</w:t>
        <w:softHyphen/>
        <w:t>ренно сосредоточились, погрузились в мир образов, которые себе отчет</w:t>
        <w:softHyphen/>
        <w:t>ливо представили, при этом вы игнорируете внешний мир — это и ес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дя в магазин или на работу, подумайте о том, как вы шли. Ничего удивительного, если вы не вспомните подробностей прохождения того или иного отрезка пути. Конечно, вы были погружены в собственный мир переживаний и забот, ваши движения происходили, в основном, ав</w:t>
        <w:softHyphen/>
        <w:t>томатически, и вы не обращали внимание на окружение — и это тоже можно отнести к гипнотическ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Увлекшись работой, сконцентрировавшись на каком-либо проекте, вы не услышали звонок в дверь или звонок телефона. При этом ваша рабо</w:t>
        <w:softHyphen/>
        <w:t>та, ваш объект размышлений может находиться на вашем рабочем сто</w:t>
        <w:softHyphen/>
        <w:t>ле, в офисе, в компьютере или на пюпитре. Вы просто занимаетесь сво</w:t>
        <w:softHyphen/>
        <w:t>им делом, а все остальное для вас не имеет никакого значения. При этом может казаться, что вы работали только полчаса, а часы сообщают, что уже прошло целых четыре. Глубокая погруженность в задачу вместе с искажением временного пространства говорят о наличии гипнотическо</w:t>
        <w:softHyphen/>
        <w:t>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ожно так увлечься, смотря телевизор, что начинаешь пережи</w:t>
        <w:softHyphen/>
        <w:t>вать свое присутствие и участие в происходящем на экране. Выше я уже писала, что расслабление — это не обязательное условие для гипнотиче</w:t>
        <w:softHyphen/>
        <w:t>ского воздействия. Я думаю, что вы не очень расслаблены, когда смотри</w:t>
        <w:softHyphen/>
        <w:t>те бейсбол, но то, что вы не можете оторвать взгляд от экрана и не реаги</w:t>
        <w:softHyphen/>
        <w:t>руете ни на какие раздражители, говорит о наличии гипнотического со</w:t>
        <w:softHyphen/>
        <w:t>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гипноза состоит в сильной кон</w:t>
        <w:softHyphen/>
        <w:t>центрации внимания на каком-нибудь пред</w:t>
        <w:softHyphen/>
        <w:t>мете при полном игнорировании всего ос</w:t>
        <w:softHyphen/>
        <w:t>тального. Когда объектом вашей концентра</w:t>
        <w:softHyphen/>
        <w:t>ции является голос гипнолога, проговарива--ющий нужную инструкцию, гипнотическое |,состояние становится полезным опытом, ко</w:t>
        <w:softHyphen/>
        <w:t>торый оказывает влияние и после выхода из эт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 помогает вам войти в изменен-|' ное состояние сознания, его еще называют г: трансом, подобное тому, которое на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это состояние повы</w:t>
        <w:softHyphen/>
        <w:t>шенной психической и понижен</w:t>
        <w:softHyphen/>
        <w:t>ной двигательной активности. В таком состоянии человек наи-\более восприимчив к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абельность — это врожден</w:t>
        <w:softHyphen/>
        <w:t>ная способность, определяющая, насколько глубоко вы можете по</w:t>
        <w:softHyphen/>
        <w:t>гружаться в измененное состоя</w:t>
        <w:softHyphen/>
        <w:t>ние сознания Насколько вы гип-набельны7 Некоторые исследо</w:t>
        <w:softHyphen/>
        <w:t>ватели предполагают, что эмоци</w:t>
        <w:softHyphen/>
        <w:t>ональные и импульсивные люди более склонны к погружению в транс, нежели люди с аналитиче</w:t>
        <w:softHyphen/>
        <w:t>ским и критическим складом ума.</w:t>
      </w:r>
    </w:p>
    <w:p>
      <w:pPr>
        <w:pStyle w:val="Normal"/>
        <w:jc w:val="both"/>
        <w:rPr>
          <w:rFonts w:ascii="Times New Roman" w:hAnsi="Times New Roman" w:cs="Times New Roman"/>
          <w:sz w:val="22"/>
          <w:szCs w:val="22"/>
        </w:rPr>
      </w:pPr>
      <w:r>
        <w:rPr>
          <w:rFonts w:cs="Times New Roman" w:ascii="Times New Roman" w:hAnsi="Times New Roman"/>
          <w:sz w:val="22"/>
          <w:szCs w:val="22"/>
        </w:rPr>
        <w:t>при увлеченном чтении или просмотре инте</w:t>
        <w:softHyphen/>
        <w:t>ресных телепрограмм. В таком состоянии глубокой концентрации внимания человек более восприимчив к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один вид непреднаме</w:t>
        <w:softHyphen/>
        <w:t>ренного гипноза — когда вы входите в транс, наблюдая работу гипнолога с другим пациен</w:t>
        <w:softHyphen/>
        <w:t>том Однажды в мой офис пришла девятилет</w:t>
        <w:softHyphen/>
        <w:t>няя Дженифер, она хотела, чтобы я помогла ей справиться с ребятами, которые дразнили девочку в школе. Мама Дженифер пожелала присутствовать во время моей работы с ее дочерью. Не прошло и пяти минут, а мама и дочка уже находились в состоянии транса.</w:t>
      </w:r>
    </w:p>
    <w:p>
      <w:pPr>
        <w:pStyle w:val="Normal"/>
        <w:jc w:val="both"/>
        <w:rPr/>
      </w:pPr>
      <w:r>
        <w:rPr>
          <w:rFonts w:cs="Times New Roman" w:ascii="Times New Roman" w:hAnsi="Times New Roman"/>
          <w:sz w:val="22"/>
          <w:szCs w:val="22"/>
        </w:rPr>
        <w:t>Когда-то по телевидению показывали по</w:t>
        <w:softHyphen/>
        <w:t>пулярное телешоу «Маркус Вельби» (</w:t>
      </w:r>
      <w:r>
        <w:rPr>
          <w:rFonts w:cs="Times New Roman" w:ascii="Times New Roman" w:hAnsi="Times New Roman"/>
          <w:sz w:val="22"/>
          <w:szCs w:val="22"/>
          <w:lang w:val="en-US"/>
        </w:rPr>
        <w:t>Marcus</w:t>
      </w:r>
      <w:r>
        <w:rPr>
          <w:rFonts w:cs="Times New Roman" w:ascii="Times New Roman" w:hAnsi="Times New Roman"/>
          <w:sz w:val="22"/>
          <w:szCs w:val="22"/>
        </w:rPr>
        <w:t xml:space="preserve"> </w:t>
      </w:r>
      <w:r>
        <w:rPr>
          <w:rFonts w:cs="Times New Roman" w:ascii="Times New Roman" w:hAnsi="Times New Roman"/>
          <w:sz w:val="22"/>
          <w:szCs w:val="22"/>
          <w:lang w:val="en-US"/>
        </w:rPr>
        <w:t>Welby</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Роль доктора Вельби играл Ро</w:t>
        <w:softHyphen/>
        <w:t>берт Юнг. В одном из эпизодов доктор Вель</w:t>
        <w:softHyphen/>
        <w:t xml:space="preserve">би загипнотизировал своего пациента, чтобы его лечить Контактный телефон </w:t>
      </w:r>
      <w:r>
        <w:rPr>
          <w:rFonts w:cs="Times New Roman" w:ascii="Times New Roman" w:hAnsi="Times New Roman"/>
          <w:sz w:val="22"/>
          <w:szCs w:val="22"/>
          <w:lang w:val="en-US"/>
        </w:rPr>
        <w:t>NBC</w:t>
      </w:r>
      <w:r>
        <w:rPr>
          <w:rFonts w:cs="Times New Roman" w:ascii="Times New Roman" w:hAnsi="Times New Roman"/>
          <w:sz w:val="22"/>
          <w:szCs w:val="22"/>
        </w:rPr>
        <w:t xml:space="preserve"> был просто засыпан звонками после окончания этой телепередачи. «По</w:t>
        <w:softHyphen/>
        <w:t>могите, мой муж не может выйти из транса1» Или так: «Что мне делать? Моя дочь неподвижно лежит, уставившись в экран1» Таковы были многочисленные тревожные обращения телезрителей. На самом деле никаких причин для бес</w:t>
        <w:softHyphen/>
        <w:t>покойства не было. Загипнотизированному человеку нужно просто сказать: «Очнись! Открой глаза и выйди из транса!» Следовало слегка подтолкнуть этих высокогипнабельыых людей, на которых так подействовало внушение доктора Велби. Чтобы помочь им выйти из транса, вполне хватило бы незначитель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кто пишет гипнотические сценарии, можно порекомендовать вклю</w:t>
        <w:softHyphen/>
        <w:t>чать в них заключение гипнотического сеанса — ту часть, в которой гипнолог дает инструкцию выйти из транса. Некоторые недостаточно информирован</w:t>
        <w:softHyphen/>
        <w:t>ные люди считают гипноз чем-то мистическим и поэтому думают, что для вы</w:t>
        <w:softHyphen/>
        <w:t>ведения человека из транса нужны какие-нибудь магические методы и здесь нет места здравому смыслу. Поэтому телезрители подняли панику вместо того, чтобы просто попросить своих загипнотизированных родственников оч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ы еще сомнев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что гипноз может повлиять и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олько один способ это выяснить — попробовать войти в гипнотиче</w:t>
        <w:softHyphen/>
        <w:t>ское состояние. Ваша гипнабельность напрямую не связана ни с чем. Не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ого значения: сильная у вас воля или слабая; вы очень доверчивы или весь</w:t>
        <w:softHyphen/>
        <w:t>ма подозрительны; сообразительны или долго обдумываете происходящее; не имеют значения свойства вашего темперамента — вы можете быть подвижны и энергичны, равно как спокойны и медлительны. Вы просто родились с талантом к гипнозу. Насколько вы талантливы? Возможно, вы, подобно 15 — 20 процентам людей, исключительно гипнабельны. Если вы принадлежите к этой счастливой группе — единственное обезболивающее, которое вам необходимо при опера</w:t>
        <w:softHyphen/>
        <w:t>ции, — это голос гипнолога. Если ваш гипнотический талант минимален, — вы также принадлежите к 15 — 20 процентам населения с другой стороны шкалы. Вы все равно можете использовать гипноз для того, чтобы приобрести уверен</w:t>
        <w:softHyphen/>
        <w:t>ность в себе и избавиться от вредных привычек. Но если вам предстоит опера</w:t>
        <w:softHyphen/>
        <w:t>ция, обязательно воспользуйтесь традиционной анестезией.</w:t>
      </w:r>
    </w:p>
    <w:p>
      <w:pPr>
        <w:pStyle w:val="Normal"/>
        <w:jc w:val="both"/>
        <w:rPr>
          <w:rFonts w:ascii="Times New Roman" w:hAnsi="Times New Roman" w:cs="Times New Roman"/>
          <w:sz w:val="22"/>
          <w:szCs w:val="22"/>
        </w:rPr>
      </w:pPr>
      <w:r>
        <w:rPr>
          <w:rFonts w:cs="Times New Roman" w:ascii="Times New Roman" w:hAnsi="Times New Roman"/>
          <w:sz w:val="22"/>
          <w:szCs w:val="22"/>
        </w:rPr>
        <w:t>Пока вы не столкнетесь с гипнозом, вы не узнаете, с каким талантом роди</w:t>
        <w:softHyphen/>
        <w:t>лись. Это напоминает все другие способности: пока вы не сядете за пианино и не начнете играть, вы никак не сможете сказать, есть ли у вас к этому призва</w:t>
        <w:softHyphen/>
        <w:t>ние. Возможно, вам хватит одного занятия, чтобы вступить на дорогу, веду</w:t>
        <w:softHyphen/>
        <w:t>щую к Карнеги Холлу. А может, каждодневная практика и еженедельные уро</w:t>
        <w:softHyphen/>
        <w:t>ки, сопровождающиеся усилиями над собою и борьбой с пианино в течение года, приведут вас только к запыленному инструменту, стоящему в гостиной. После одного сеанса гипноза уже будет понятно, к какой группе людей вы от</w:t>
        <w:softHyphen/>
        <w:t>носитесь. Скорее всего, у вас средние способности, но, может быть, вы обла</w:t>
        <w:softHyphen/>
        <w:t>даете незаурядным дар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аш гипнотический опыт удался и имел благоприятное вли</w:t>
        <w:softHyphen/>
        <w:t>яние, вам нужно уметь концентрироваться и точно знать, что вам нужно, что приемлемо для вас. Ваше бессознательное не примет внушения, которые могут оказаться опасными для вас. Вы будете делать только то, что соответствует ва</w:t>
        <w:softHyphen/>
        <w:t>шей системе ценностей. За исключением особых случаев, о которых я расска</w:t>
        <w:softHyphen/>
        <w:t>жу в главе 22 «Крякайте как утка» и главе 23 «Однажды вы были уткой». Если производимое внушение чуждо вам и входит в конфликт с вашими ценностя</w:t>
        <w:softHyphen/>
        <w:t>ми, вы либо выйдете из транса, либо просто не услышите внушение — ваш ра</w:t>
        <w:softHyphen/>
        <w:t>зум заблокирует эту информацию. На протяжении всей процедуры гипноза вы будете охотно в ней участвовать и чувствовать себя в полной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глубоко погружаться в гипнотическое состояние не соответ</w:t>
        <w:softHyphen/>
        <w:t>ствует никакой определенный тип личности, но некоторые исследователи ве</w:t>
        <w:softHyphen/>
        <w:t>рят, что они могут предсказать гипнабельность. Они выявили биологический маркер — неизменное во всех обстоятельствах физическое свойство или осо</w:t>
        <w:softHyphen/>
        <w:t>бенность тела, которая показывает степень глубины вхождения в транс. Таким маркером служат белки ваших глаз. Экспериментально выявлено, что более восприимчивы к гипнозу люди, которые могут закатить глаза до такой степени, что будут видны только белки. В этом случае более вероятно, что вы можете по</w:t>
        <w:softHyphen/>
        <w:t>грузиться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ому важно знать, насколько вы гипнаб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м необходимо знать, насколько гипна</w:t>
        <w:softHyphen/>
        <w:t>бельны люди, с которыми они работают, что</w:t>
        <w:softHyphen/>
        <w:t>бы оценить результаты своих исследований. Исследователи гипноза применяют тест, на</w:t>
        <w:softHyphen/>
        <w:t>зываемый «Шкала восприимчивости». Она показывает, до какой степени человек может быть погружен в гипноз. Тех, кто согласился принять участие в исследовании, назовем ис</w:t>
        <w:softHyphen/>
        <w:t>пытуемыми. Хорошие испытуемые — это те, которые могут достичь глубоких стадий гип</w:t>
        <w:softHyphen/>
        <w:t>ноза. Исследование гипноза нацелено на то, чтобы определить его положительное влияние на переживание боли, отсутствие аппетита и другие проблемы, о которых я уже упоминала и к которым еще вернусь. Утверждение об эф</w:t>
        <w:softHyphen/>
        <w:t>фективности гипноза может быть обоснованно только после проведения соответствующих науч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ы обладаете сильным разумом? Хорошо. Эта способность только поможет достичь ваших целей с помощью гипноза. Гипноз всегда будет с вами сотруд</w:t>
        <w:softHyphen/>
        <w:t>ничать и никогда не будет вам противостоять. Ларри ворвался ко мне в каби</w:t>
        <w:softHyphen/>
        <w:t>нет, утверждая, что он очень упрямый и вряд ли сможет войти в гипнотическое состояние. Мы немного поговорили и пришли к пониманию результата, кото</w:t>
        <w:softHyphen/>
        <w:t>рого мы ожидали от совместной работы. Мы хотели, чтобы Ларри не забывал брать с собой ингалятор, так чтобы ему не приходилось каждый раз ехать на скорой в больницу, когда с ним случались приступы бронхиальной астмы. Он наконец понял, что его сильный характер дает ему преимущество и он сможет достичь желаемого. Он сам решил, чего ему необходимо добиться, находясь в гипнотическом состоянии, а я только направляла его. Его желание и готовность сотрудничать были необходимы, чтобы сеанс был успешным.</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просто уйдите, откажитесь от услуг, если гипнолог говорит, что вам не следует заранее знать содержание внушения, а нужно только довериться ему или ей. Не имеет значения, какую ученую степень имеет этот специалист, — он должен внушать вам доверие на всех этапах контакта с ним. Не ожидайте, что вы получите хоро</w:t>
        <w:softHyphen/>
        <w:t>шее внушение от человека, кото</w:t>
        <w:softHyphen/>
        <w:t>рый не собирается заранее про</w:t>
        <w:softHyphen/>
        <w:t>думывать его вместе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бота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а делаются внушения, которые способны изменить вашу жизнь. Перед тем как обратиться к самому гипнозу, я работаю с клиентом, чтобы мы вместе составили список внушений, которые смогут ему помочь. Когда он вы</w:t>
        <w:softHyphen/>
        <w:t>бирает для себя внушения, мы ищем те, которые повлияют именно на него. Я представляю себя лишь помощником, который мягко направляет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 К. — владелец небольшой фабрики, производящей лампочки, консультировался у меня, когда у него возникли сложности с освоением новой компьютерной системы. «Я начальник! — заявил он. — Я должен уметь делать все то, что делают мои подчиненные. Поэтому, когда я са</w:t>
        <w:softHyphen/>
        <w:t>жусь за новые компьютеры, я начинаю нервничать. Когда моя служащая приходит давать мне урок, я напрягаюсь до такой степени, что перестаю даже слышать, а тем более понимать, что она говорит». Я предложила мистеру К. такое гипнотическое внушение: во время следующе</w:t>
        <w:softHyphen/>
        <w:t>го занятия на компьютере ему будет легко следить за объяснениями, и каждый день у него бу</w:t>
        <w:softHyphen/>
        <w:t>дет возникать потребность в течение часа заниматься компьютером, не испытывая при этом никаких неудобств. Неделю спустя мистер Н. К. позвонил, чтобы отблагодарить меня, — он .смог непринужденно заниматься компью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способен изменить то, как разум будет интерпретировать получен</w:t>
        <w:softHyphen/>
        <w:t>ный опыт. Гипноз может изменить восприятие, мысли, чувства и поведение. Когда Ларри уходил из моего кабинета, он сказал, что хочет всегда быть уверен</w:t>
        <w:softHyphen/>
        <w:t>ным в том, что его ингалятор находится при нем. Его ингалятор должен был все</w:t>
        <w:softHyphen/>
        <w:t>гда находиться в его кармане, в его машине или в портфеле, иначе он бы почув</w:t>
        <w:softHyphen/>
        <w:t>ствовал себя неуютно. Как ему это удалось? Ученые не могут дать однозначного ответа. Возможно, слова, которые я говорила ему, когда он находился в измененном состоянии сознания, изменили что-то в его отношении к астме, к ингалятору или к себе и к тому, что у него есть обязанность следить за своим здо</w:t>
        <w:softHyphen/>
        <w:t>ровьем. Ларри не принял бы моих внушений, если бы он действительно хотел оставаться больным или если бы у него не было никакого желания отвечать за св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состояние сознания — это состояние повышенной концентрации. Вы нацелены только на то, чтобы слушать слова гипнолога, и ничто другое вас не отвлек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гипнолог вводит вас в гип</w:t>
        <w:softHyphen/>
        <w:t>нотическое состояние, вы становитесь очень восприимчивыми к внушению, и как раз в этот момент гипнолог проговаривает необходимы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ы «привычное» и «обычное» описывают ваше нормальное состояние, в кото</w:t>
        <w:softHyphen/>
        <w:t>рое вы возвращаетесь после завершения сеанса. Перефор</w:t>
        <w:softHyphen/>
        <w:t>мулирование подразумевает взгляд на ситуацию с новой точ</w:t>
        <w:softHyphen/>
        <w:t>ки зрения. Выработанная при гипнозе установка поможет вам смотреть на вещи более свежим взглядом и находить позитивные решения давн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Эти внушения впитываются бессознательным и становятся объектом ва</w:t>
        <w:softHyphen/>
        <w:t>шего мышления. Пока вы пребываете в таком внушаемом состоянии, ваши за</w:t>
        <w:softHyphen/>
        <w:t>щитные механизмы отключаются и полезные идеи, которые вы, вероятно, от</w:t>
        <w:softHyphen/>
        <w:t>вергли бы в обычном состоянии, беспрепятственно входят в ваш разум. Ваши критичность и недоверчивость отключаются, и вы легко можете сказать «да» лю</w:t>
        <w:softHyphen/>
        <w:t>бому новому положительному опыту. Вы не можете отбросить это новое, кото</w:t>
        <w:softHyphen/>
        <w:t>рое обычно принимаете с большим подозрением. Ваше сознание создано для то</w:t>
        <w:softHyphen/>
        <w:t>го, чтобы анализировать, критиковать, судить и забраковывать все, чтобы обес</w:t>
        <w:softHyphen/>
        <w:t>печить сохранность вашей личности. Но когда оно усыплено, разум впитывает информацию без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новый опыт уляжется у вас в голове и вы сможете свободно его представить, гипнолог осторожно возвращает вас в привычное состояние. И тогда сеанс гипноза может быть окончен.</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момент гипнотического сеанса вы полностью владеете собой. Вы можете говорить, слышать, двигаться и способны вернуться в ваше обычное состояние бытия, когда только пожелаете. Задерживать гипнотическое состо</w:t>
        <w:softHyphen/>
        <w:t>яние дольше, чем вы этого хотите, прост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еформу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взгляд на привычн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 думаете, что старые картины, написанные маслом, в черной раме, висящие в маминой комнате на стене, всегда нагоняют тоску? Попробуйте стереть пыль и оформить их в новую рамку желтого цвета, и на тех же самых картинах вы увидите светлые воодушевляющие тона. Но ведь так было всегда! Вы просто никогда раньше не замечали этого, а сейчас все картины стали как живы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новому оформить:</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мысли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идеи;</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способен придать новое значение старой ситуации. Вы на самом де</w:t>
        <w:softHyphen/>
        <w:t>ле сможете заняться зарядкой, прекратить ночные вылазки на кухню и засы</w:t>
        <w:softHyphen/>
        <w:t>пать без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ывает очень трудно самостоятельно понять ситуацию по-другому. Именно в таких случаях вам нужна поддержка гипноза. Уже после одного се</w:t>
        <w:softHyphen/>
        <w:t>анса вы сможете изменить восприятие ситуации как безнадежной до того, что найдете ее на удивление приятной. Гипноз дает вам преимущество смотреть на собственный жизненный опыт с нов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аш автомобиль сломался, когда вы пересекали пустыню. Вы оказались под безжалостно жгучим солнцем, и, когда через 35 минут пр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ама с сыном очень беспокоились: ребенок чувствовал боль во всем теле. Женщина с большим волнением ожидала заключения педиатра. Наконец доктор объявил, что его кро</w:t>
        <w:softHyphen/>
        <w:t>веносная система работает нормально. Все в порядке. У Пауля обычные боли, которые бывают у растущих мальчиков, и «они долго не продлятся». Пауль был счастлив, он очень надеялся еще немного подрасти к седьмому классу. Мама тоже успокоилась. Врач изменил ситуацию с помощью слов. Боль продолжалась, но мама с мальчиком уже не тревожились В результате Пауль почти перестал замечать боль. В данном случае гипноз даже не понадо</w:t>
        <w:softHyphen/>
        <w:t>бился — переформулирование ситуации было очень удачным.</w:t>
      </w:r>
    </w:p>
    <w:p>
      <w:pPr>
        <w:pStyle w:val="Normal"/>
        <w:jc w:val="both"/>
        <w:rPr>
          <w:rFonts w:ascii="Times New Roman" w:hAnsi="Times New Roman" w:cs="Times New Roman"/>
          <w:sz w:val="22"/>
          <w:szCs w:val="22"/>
        </w:rPr>
      </w:pPr>
      <w:r>
        <w:rPr>
          <w:rFonts w:cs="Times New Roman" w:ascii="Times New Roman" w:hAnsi="Times New Roman"/>
          <w:sz w:val="22"/>
          <w:szCs w:val="22"/>
        </w:rPr>
        <w:t>шла помощь, вы были уже раздражены и настроение испортилось надолго. А теперь представьте, что вы отдыхаете на великолепном курорте! Допустим, на Карибском море. Вы находитесь на пляже и ждете любимого человека, заго</w:t>
        <w:softHyphen/>
        <w:t>рая на песке. Вы лежите на самом солнцепеке те же 35 минут. Вы получаете удовольствие от одного сознания того, что находитесь на острове Мартиника. И вам обеспечено хорошее настроение еще надолго после того, как придет ваш друг. Почему вы легко переносите жару в одной ситуации и не можете выдер</w:t>
        <w:softHyphen/>
        <w:t>жать в другой? Когда вы рассказываете себе историю, смещая акценты с нега</w:t>
        <w:softHyphen/>
        <w:t>тивного — «сломалась машина» к позитивному — «я на Мартинике», — вы ме</w:t>
        <w:softHyphen/>
        <w:t>няете свое отношение к миру посредством сл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 переформулирует ситуацию для вас, когда вы не способны сделать этого самостоятельно. Гипноз может вселить в вас веру в то, что капуста — это деликатес, что экзамен по математике — это мелочь и на него не надо тратить нервы, что застрять в пробке в час пик — это весело. Решайте сами, чего вы хо</w:t>
        <w:softHyphen/>
        <w:t>тите добиться во время сеанса гипноза. И вы будете довольны всеми вашими до</w:t>
        <w:softHyphen/>
        <w:t>ст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ойдите тес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олагают, что определенные качества личности мо</w:t>
        <w:softHyphen/>
        <w:t>гут помочь определить вашу гипнабельность. Они попросят вас пройти этот тест, чтобы узнать, насколько вы поддаетесь гипнозу: у вас талант, незначи</w:t>
        <w:softHyphen/>
        <w:t>тельно или вы находитесь где-то посередине. Но есть и другие ученые, которые говорят, что ответы на эти вопросы ничего не значат, — показателем являются только белки ваших глаз. Я, в свою очередь, считаю, что с хорошим гипнологом У вас все получится, несмотря ни на что.</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гипнабельны?</w:t>
      </w:r>
    </w:p>
    <w:p>
      <w:pPr>
        <w:pStyle w:val="Normal"/>
        <w:jc w:val="both"/>
        <w:rPr>
          <w:rFonts w:ascii="Times New Roman" w:hAnsi="Times New Roman" w:cs="Times New Roman"/>
          <w:sz w:val="22"/>
          <w:szCs w:val="22"/>
        </w:rPr>
      </w:pPr>
      <w:r>
        <w:rPr>
          <w:rFonts w:cs="Times New Roman" w:ascii="Times New Roman" w:hAnsi="Times New Roman"/>
          <w:sz w:val="22"/>
          <w:szCs w:val="22"/>
        </w:rPr>
        <w:t>1. Часто ли вы испытываете сильные эмоции по поводу книги или кино? 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2. Часто ли вы дремлете днем?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3. Верите ли вы всему, что говорит ваш дантист?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4. Приходилось ли вам брать с улицы бездомных животных? 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5. Когда вы возвращаетесь из путешествия, которое вам очень понрави</w:t>
        <w:softHyphen/>
        <w:t>лось, станете ли вы уговаривать своих близких людей от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е же путешествие?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6. Когда вы видите, как плачет ребенок, чувствуете ли вы, что у вас самого наворачиваются на глаза слезы?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7. Удивляет ли вас иногда, что вы не помните, как добрались до места? 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8. Можете ли вы сказать, что вы наслаждаетесь бытием и в основном довольны своей жизнью и не испытываете чрезмерного беспокойства о будущем?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9. Легко ли вы пишете списки?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0. Можете ли вы сказать, что вы наслаждаетесь происходящим</w:t>
      </w:r>
    </w:p>
    <w:p>
      <w:pPr>
        <w:pStyle w:val="Normal"/>
        <w:jc w:val="both"/>
        <w:rPr>
          <w:rFonts w:ascii="Times New Roman" w:hAnsi="Times New Roman" w:cs="Times New Roman"/>
          <w:sz w:val="22"/>
          <w:szCs w:val="22"/>
        </w:rPr>
      </w:pPr>
      <w:r>
        <w:rPr>
          <w:rFonts w:cs="Times New Roman" w:ascii="Times New Roman" w:hAnsi="Times New Roman"/>
          <w:sz w:val="22"/>
          <w:szCs w:val="22"/>
        </w:rPr>
        <w:t>и в основном довольны своей жизнью и не испытываете чрезмерного переживания о прошлом?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1. Хорошо ли вы играете в карты?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2. Случается ли, что, читая книгу, вы обнаруживаете, что давно думаете о чем-то своем?____ да____нет</w:t>
      </w:r>
    </w:p>
    <w:p>
      <w:pPr>
        <w:pStyle w:val="Normal"/>
        <w:jc w:val="both"/>
        <w:rPr>
          <w:rFonts w:ascii="Times New Roman" w:hAnsi="Times New Roman" w:cs="Times New Roman"/>
          <w:sz w:val="22"/>
          <w:szCs w:val="22"/>
        </w:rPr>
      </w:pPr>
      <w:r>
        <w:rPr>
          <w:rFonts w:cs="Times New Roman" w:ascii="Times New Roman" w:hAnsi="Times New Roman"/>
          <w:sz w:val="22"/>
          <w:szCs w:val="22"/>
        </w:rPr>
        <w:t>13. Можете ли вы глубоко погрузиться в телевизионную передачу? 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4. Часто ли вы действуете организованно?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5. Хорошо ли вы играете в игры, в которых требуется ваша способность к запоминанию?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6. Часто ли вы сомневаетесь в том, что ваша машина исправна? ____ 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7. Знаете ли вы обычно, что вы будете делать через две недели? 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8. Нравятся ли вам спорные вопросы?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9. Можете ли вы сказать про себя, что в жизни вы рассудительны и последовательны?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20. Когда у вас что-то не получается, начинаете ли вы паниковать? ____да____ нет</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gt;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Как считать очки:</w:t>
      </w:r>
    </w:p>
    <w:p>
      <w:pPr>
        <w:pStyle w:val="Normal"/>
        <w:jc w:val="both"/>
        <w:rPr>
          <w:rFonts w:ascii="Times New Roman" w:hAnsi="Times New Roman" w:cs="Times New Roman"/>
          <w:sz w:val="22"/>
          <w:szCs w:val="22"/>
        </w:rPr>
      </w:pPr>
      <w:r>
        <w:rPr>
          <w:rFonts w:cs="Times New Roman" w:ascii="Times New Roman" w:hAnsi="Times New Roman"/>
          <w:sz w:val="22"/>
          <w:szCs w:val="22"/>
        </w:rPr>
        <w:t>Запишите себе по 5 очков за каждый ответ «да» на 1, 2, 3, 4, 5, 6, 7, 8, 10, 11, 13, 15, 20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Запишите себе по 1 очку за каждый ответ «да» на 9, 12, 14, 16, 17, 18, 19 во</w:t>
        <w:softHyphen/>
        <w:t>прос.</w:t>
      </w:r>
    </w:p>
    <w:p>
      <w:pPr>
        <w:pStyle w:val="Normal"/>
        <w:jc w:val="both"/>
        <w:rPr>
          <w:rFonts w:ascii="Times New Roman" w:hAnsi="Times New Roman" w:cs="Times New Roman"/>
          <w:sz w:val="22"/>
          <w:szCs w:val="22"/>
        </w:rPr>
      </w:pPr>
      <w:r>
        <w:rPr>
          <w:rFonts w:cs="Times New Roman" w:ascii="Times New Roman" w:hAnsi="Times New Roman"/>
          <w:sz w:val="22"/>
          <w:szCs w:val="22"/>
        </w:rPr>
        <w:t>За ответы «нет» очки вы не получаете.</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всего очков у вас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50 очков или более: будьте осторожны, у вас высокая гипнабельность и вы можете войти в транс, услышав чужой гипнотический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30 — 49 очков: вы достаточно гипнабельны и легко войдете в трансов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0 — 29 очков: вы можете наслаждаться гипнозом, но гипнологу придется по</w:t>
        <w:softHyphen/>
        <w:t>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0— 19 очков: вы поддаетесь гипнозу лишь в какой-то степени — достаточ</w:t>
        <w:softHyphen/>
        <w:t>ной, чтобы бросить курить, но если вы захотите лечить зубы, то вам понадобит</w:t>
        <w:softHyphen/>
        <w:t>ся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0 — 9 очков: Хорошему гипнологу удастся отправить вас в путешествие, дру</w:t>
        <w:softHyphen/>
        <w:t>гой сможет сделать так только в том случае, если у вас будет к этому очень сильное желание. У вас получится самогипноз, о котором мы поговорим в гла</w:t>
        <w:softHyphen/>
        <w:t>вах 24 и 25.</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знаете, что в какой-то мере способны к гипнозу, вы може</w:t>
        <w:softHyphen/>
        <w:t>те обратиться к следующей главе и узнать, что такое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помочь улучшить в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врожденная склонность к гипнабельности — менее выраженна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 это не медитация, не психотерапия, не релаксация и не сон.</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абсолютно безопасен.</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вам по-новому увиде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Как это — почувствовать влияние гипноза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вы выглядите, когда находитесь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gt;   Как работает внушение? &gt;-   Буду ли я крякать,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gt;   Как я узнаю, что я был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кинофильмы и телепрограммы изображают гипноз как некую таинст</w:t>
        <w:softHyphen/>
        <w:t>венную силу сверхъестественного происхождения, подвластную зловещей фигуре. Неудивительно, что большинство из вас не стремится впасть в транс и стать объектом манипуляций жестокого повелителя. Читайте дальше, и вы из</w:t>
        <w:softHyphen/>
        <w:t>мените свое мнение. Обычный гипноз — это не сказки с телеэкрана.</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вам будет сопутствовать приятное ощущение и во время се</w:t>
        <w:softHyphen/>
        <w:t>анса, и после него. Вы ничего не будете делать против своей воли, ничего, что возмутит вас или унизит. Переживая гипнотический опыт, вы получите боль</w:t>
        <w:softHyphen/>
        <w:t>шое удовольствие и, без сомнения, пожелаете встретиться с гипнозом еще.</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 почувствовать влияние гипноза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почувствуете себя в изолированном пространстве, ведь вы буде</w:t>
        <w:softHyphen/>
        <w:t>те сосредоточены на голосе гипнолога с такой интенсивностью, что перестане</w:t>
        <w:softHyphen/>
        <w:t>те обращать внимание на все прочее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е пребываете в гипнотическом состоянии, вы можете осознавать все, о чем докладывают ваши органы чувств. Вы знаете, холодно вам или жар</w:t>
        <w:softHyphen/>
        <w:t>ко. Есть ли у вас настроение съесть порцию мороженого или вы хотите пить. Вы точно знаете, что слушаете музыку, пережевываете пищу. Вы хорошо мо</w:t>
        <w:softHyphen/>
        <w:t>жете различить, что вы сейчас гуляете по зоопарку и наблюдаете за обезьяна</w:t>
        <w:softHyphen/>
        <w:t>ми, а не оказались в больнице лицом к лицу с мед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гипноза вы намеренно пре</w:t>
        <w:softHyphen/>
        <w:t>рываете весь поток информации от органов чувств. Не отвлекаясь на этот океан звуков, ощущений и запахов, вы можете полностью сконцентрироваться на словах и образах, предлагаемых гипн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я внимание только на голос, ко</w:t>
        <w:softHyphen/>
        <w:t>торый вы слышите, на внушения, которые вам предлагают, вы воспринимаете голос так, как будто он раздается откуда-то издалека. Вы смягчаетесь и становитесь более собран</w:t>
        <w:softHyphen/>
        <w:t>ным, игнорируя внешние, не относящиеся к внушению стимулы. Вы теряете интерес к спору и не имеете сил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чувствуют физическое рас</w:t>
        <w:softHyphen/>
        <w:t>слабление на фоне умственной активности. Кто-то говорит, что это состояние похоже на медитацию. Другие находят его подобным ощущению, вызванному транквили</w:t>
        <w:softHyphen/>
        <w:t>за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Ваше восприятие реального времени во время сеанса гипноза может быть нарушено. Многим кажется, что они были под гипнозом несколько минут, тог</w:t>
        <w:softHyphen/>
        <w:t>да как прошло гораздо больше времени. Другие утверждают, что они целый час находились в гипнотическом сне, а на самом деле весь сеанс занял не более 1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собственного тела тоже может преподнести сюрпризы: оно мо</w:t>
        <w:softHyphen/>
        <w:t>жет показаться тяжелым и неподъемным или, наоборот, легким, как будто вы дрейфуете на поверхности моря. Некоторые чувствуют тепло. Многие расска</w:t>
        <w:softHyphen/>
        <w:t>зывают о приятном покалывании во вс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ипнолог внушает вам переживание определенных чувств, например, ощущение комфорта или расслабленности, вы с готовностью следуете его сло</w:t>
        <w:softHyphen/>
        <w:t>вам. Причем внушенная реальность воспринимается как то, что есть на самом деле, и не важно, о чем могли бы рассказать вам в это же время ваши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ждого человека переживание опыта гипноза уникально, имеет инди</w:t>
        <w:softHyphen/>
        <w:t>видуа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гипноза нет необходимости в изолированной, звуконепрони</w:t>
        <w:softHyphen/>
        <w:t>цаемой комнате. Около двух ме</w:t>
        <w:softHyphen/>
        <w:t>сяцев за окнами моего дома шло шумное строительство: бульдо</w:t>
        <w:softHyphen/>
        <w:t>зеры, отбойные молотки, крики рабочих — а мои клиенты слыша</w:t>
        <w:softHyphen/>
        <w:t>ли только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gt;-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комментарии, сделанные моими клиентами через несколько минут после открытия глаз, в заключение гипнотического сеанса. &gt; Я чувствую себя так, будто я очнулся от долгого глубок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gt;  Я был в трансе 10 минут? Не может быть! Я отсутствовал больше часа.</w:t>
      </w:r>
    </w:p>
    <w:p>
      <w:pPr>
        <w:pStyle w:val="Normal"/>
        <w:jc w:val="both"/>
        <w:rPr>
          <w:rFonts w:ascii="Times New Roman" w:hAnsi="Times New Roman" w:cs="Times New Roman"/>
          <w:sz w:val="22"/>
          <w:szCs w:val="22"/>
        </w:rPr>
      </w:pPr>
      <w:r>
        <w:rPr>
          <w:rFonts w:cs="Times New Roman" w:ascii="Times New Roman" w:hAnsi="Times New Roman"/>
          <w:sz w:val="22"/>
          <w:szCs w:val="22"/>
        </w:rPr>
        <w:t>&gt;  Я чувствую себя, как после массажа.</w:t>
      </w:r>
    </w:p>
    <w:p>
      <w:pPr>
        <w:pStyle w:val="Normal"/>
        <w:jc w:val="both"/>
        <w:rPr>
          <w:rFonts w:ascii="Times New Roman" w:hAnsi="Times New Roman" w:cs="Times New Roman"/>
          <w:sz w:val="22"/>
          <w:szCs w:val="22"/>
        </w:rPr>
      </w:pPr>
      <w:r>
        <w:rPr>
          <w:rFonts w:cs="Times New Roman" w:ascii="Times New Roman" w:hAnsi="Times New Roman"/>
          <w:sz w:val="22"/>
          <w:szCs w:val="22"/>
        </w:rPr>
        <w:t>&gt;  Это очень не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gt; Извините, доктор, но я не был под гипнозом. &gt; Вы уверены, что это сработает? &gt;- У меня какая-то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У меня прошла головная боль! Но как это могло произойти? Ведь я ни</w:t>
        <w:softHyphen/>
        <w:t>когда вам не рассказывала о ней?</w:t>
      </w:r>
    </w:p>
    <w:p>
      <w:pPr>
        <w:pStyle w:val="Normal"/>
        <w:jc w:val="both"/>
        <w:rPr>
          <w:rFonts w:ascii="Times New Roman" w:hAnsi="Times New Roman" w:cs="Times New Roman"/>
          <w:sz w:val="22"/>
          <w:szCs w:val="22"/>
        </w:rPr>
      </w:pPr>
      <w:r>
        <w:rPr>
          <w:rFonts w:cs="Times New Roman" w:ascii="Times New Roman" w:hAnsi="Times New Roman"/>
          <w:sz w:val="22"/>
          <w:szCs w:val="22"/>
        </w:rPr>
        <w:t>&gt;  Это и был гипноз ?</w:t>
      </w:r>
    </w:p>
    <w:p>
      <w:pPr>
        <w:pStyle w:val="Normal"/>
        <w:jc w:val="both"/>
        <w:rPr>
          <w:rFonts w:ascii="Times New Roman" w:hAnsi="Times New Roman" w:cs="Times New Roman"/>
          <w:sz w:val="22"/>
          <w:szCs w:val="22"/>
        </w:rPr>
      </w:pPr>
      <w:r>
        <w:rPr>
          <w:rFonts w:cs="Times New Roman" w:ascii="Times New Roman" w:hAnsi="Times New Roman"/>
          <w:sz w:val="22"/>
          <w:szCs w:val="22"/>
        </w:rPr>
        <w:t>&gt;  Я хочу вернуться на это спокойное озеро.</w:t>
      </w:r>
    </w:p>
    <w:p>
      <w:pPr>
        <w:pStyle w:val="Normal"/>
        <w:jc w:val="both"/>
        <w:rPr>
          <w:rFonts w:ascii="Times New Roman" w:hAnsi="Times New Roman" w:cs="Times New Roman"/>
          <w:sz w:val="22"/>
          <w:szCs w:val="22"/>
        </w:rPr>
      </w:pPr>
      <w:r>
        <w:rPr>
          <w:rFonts w:cs="Times New Roman" w:ascii="Times New Roman" w:hAnsi="Times New Roman"/>
          <w:sz w:val="22"/>
          <w:szCs w:val="22"/>
        </w:rPr>
        <w:t>&gt;- Мне не терпится увидеть, как я пропущу вечерний десерт.</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некоторые мои клиенты переживают вполне обычные |ощущения, я знаю, что гипноз влияет на них. Как я это узнаю?</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шесть месяцев после сеанса гипноза я обратилась к клиентам, кото-|рые хотели бросить курить. Я попросила их написать отзыв о сеансе и расска-|зать, курят ли они до сих пор, когда к ним вернулась эта привычка и когда они (держали в руках последнюю сигарет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как правило, имел следующ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доктор!</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извели на меня прекрасное впечатление, пожалуйста, не огорчайтесь! Мне кажется, вы не смогли загипнотизировать меня в тот день в офисе. Я знаю, вы очень старались, но я слышал все посторонние шумы и ощущал каждое движение. Я не чувствовал ничего особенного и мог совершенно свободно передвигаться. Тем же вечером я сам решил отказаться от своей привычки выкуривать по две пачки сигарет в день. Мне кажется, я больше не нуждаюсь в 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поддающийся гипнозу</w:t>
      </w:r>
    </w:p>
    <w:p>
      <w:pPr>
        <w:pStyle w:val="Normal"/>
        <w:jc w:val="both"/>
        <w:rPr/>
      </w:pPr>
      <w:r>
        <w:rPr>
          <w:rFonts w:cs="Times New Roman" w:ascii="Times New Roman" w:hAnsi="Times New Roman"/>
          <w:sz w:val="22"/>
          <w:szCs w:val="22"/>
        </w:rPr>
        <w:t xml:space="preserve">Гипноз может изменить мышечную напряженность, частоту сердцебиения, </w:t>
      </w:r>
      <w:r>
        <w:rPr>
          <w:rFonts w:cs="Times New Roman" w:ascii="Times New Roman" w:hAnsi="Times New Roman"/>
          <w:sz w:val="22"/>
          <w:szCs w:val="22"/>
          <w:lang w:val="en-US"/>
        </w:rPr>
        <w:t>I</w:t>
      </w:r>
      <w:r>
        <w:rPr>
          <w:rFonts w:cs="Times New Roman" w:ascii="Times New Roman" w:hAnsi="Times New Roman"/>
          <w:sz w:val="22"/>
          <w:szCs w:val="22"/>
        </w:rPr>
        <w:t xml:space="preserve"> вентиляцию легких, температуру. Во время сеанса гипноза вы обычно подчиня</w:t>
        <w:softHyphen/>
        <w:t>етесь словам гипнолога, погружающего вас в расслабленное состояние. Ваше кровяное давление падает, ЧСС замедляется и становится более регулярным, ' все мышцы расслабляются. Функционирование сердца, дыхания, кровеносной системы регулируются автономной нервной системой. Для ученых представ-| ляется интересным тот факт, что слова оказывают воздействие на деятельность этой системы. Используя ваш разум, гипноз может контролировать ваш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п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ная нерв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ует неосознаваемые физиологические процессы, такие как сердечные сокращения, кро</w:t>
        <w:softHyphen/>
        <w:t>вяное давление, пищеварение.        , ч._______________У</w:t>
      </w:r>
    </w:p>
    <w:p>
      <w:pPr>
        <w:pStyle w:val="Normal"/>
        <w:jc w:val="both"/>
        <w:rPr>
          <w:rFonts w:ascii="Times New Roman" w:hAnsi="Times New Roman" w:cs="Times New Roman"/>
          <w:sz w:val="22"/>
          <w:szCs w:val="22"/>
        </w:rPr>
      </w:pPr>
      <w:r>
        <w:rPr>
          <w:rFonts w:cs="Times New Roman" w:ascii="Times New Roman" w:hAnsi="Times New Roman"/>
          <w:sz w:val="22"/>
          <w:szCs w:val="22"/>
        </w:rPr>
        <w:t>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еще раз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ептическое отношение ко всем ситуаци</w:t>
        <w:softHyphen/>
        <w:t>ям, которые кажутся странными, свойствен</w:t>
        <w:softHyphen/>
        <w:t>но природе человека. Вполне нормально со</w:t>
        <w:softHyphen/>
        <w:t>мневаться в каждом шаге, находясь на неиз</w:t>
        <w:softHyphen/>
        <w:t>вестной территории. То, что вы сейчас читае</w:t>
        <w:softHyphen/>
        <w:t>те и узнаете о гипнозе, делает его более по</w:t>
        <w:softHyphen/>
        <w:t>нятным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буду выглядеть, находясь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Ваше тело наливается свинцовой тяжестью, и вы совершенно расслабляетесь. Мышцы могут быть настолько расслаблены, что вы будете сидеть с полуоткры</w:t>
        <w:softHyphen/>
        <w:t>тым ртом. Ваша нижняя челюсть будет казаться такой тяжелой, что у вас не бу</w:t>
        <w:softHyphen/>
        <w:t>дет сил держать рот закрытым. Некоторые люди так расслабляются, что у них течет слюна. Не пугайтесь, это случается редко; я на всякий случай держу ря</w:t>
        <w:softHyphen/>
        <w:t>дом бумажные салфетки.</w:t>
      </w:r>
    </w:p>
    <w:p>
      <w:pPr>
        <w:pStyle w:val="Normal"/>
        <w:jc w:val="both"/>
        <w:rPr>
          <w:rFonts w:ascii="Times New Roman" w:hAnsi="Times New Roman" w:cs="Times New Roman"/>
          <w:sz w:val="22"/>
          <w:szCs w:val="22"/>
        </w:rPr>
      </w:pPr>
      <w:r>
        <w:rPr>
          <w:rFonts w:cs="Times New Roman" w:ascii="Times New Roman" w:hAnsi="Times New Roman"/>
          <w:sz w:val="22"/>
          <w:szCs w:val="22"/>
        </w:rPr>
        <w:t>Ваше дыхание заметно замедляется. Глаза закрыты, веки подрагивают. На глазах могут появиться слезы (еще один случай, когда понадобятся бумажные салфетки). Но это вовсе не из-за того, что вам грустно или вы в сентименталь</w:t>
        <w:softHyphen/>
        <w:t>ном настроении, — просто ваши слезные протоки тоже расслаблены.</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назад у моего папы был серьезный сердечный приступ. Его подключили к раз</w:t>
        <w:softHyphen/>
        <w:t>личным аппаратам, и он то терял сознание, то снова приходил в себя. Все его жизненные функции угасали. Кардиолог сказал, что надежды мало, так как необходимое лекарство, кото</w:t>
        <w:softHyphen/>
        <w:t>рое способно сохранить жизнь, можно ввести только тогда, когда кровяное давление придет в норму, а это в его случае маловероятно. Медсестра и доктор уверяли меня, что папа не мо</w:t>
        <w:softHyphen/>
        <w:t>жет ничего слышать. Несмотря на это, я наклонилась к его уху и стала разговаривать с ним. Я рассказывала ему, как он неторопливо прогуливается по саду, идет по аллее, доходит до газона с желтыми цветами, останавливается — и вот все его тйло расслабилось и давление пришло в норму. За 5 минут кровяное давление понизилось и стабилизировалось. Сейчас папа себя чувствует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gt;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становятся неподвижными. Гипноз способствует пре</w:t>
        <w:softHyphen/>
        <w:t>кращению всей произвольной двигательной активности. Легкие подрагива</w:t>
        <w:softHyphen/>
        <w:t>ния, не контролируемые сознанием, иногда могут проходить по вашему телу. Все это не распространяется на детей. Они имеют склонность ко глубокому гипнотическому сну, но в течение всего сеанса дети шевелятся, открывают и закрывают глаза. (Смотрите главу 16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буду говорить, находясь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Я буду вынужден все рассказать? Я признаюсь в своих грехах?»</w:t>
      </w:r>
    </w:p>
    <w:p>
      <w:pPr>
        <w:pStyle w:val="Normal"/>
        <w:jc w:val="both"/>
        <w:rPr>
          <w:rFonts w:ascii="Times New Roman" w:hAnsi="Times New Roman" w:cs="Times New Roman"/>
          <w:sz w:val="22"/>
          <w:szCs w:val="22"/>
        </w:rPr>
      </w:pPr>
      <w:r>
        <w:rPr>
          <w:rFonts w:cs="Times New Roman" w:ascii="Times New Roman" w:hAnsi="Times New Roman"/>
          <w:sz w:val="22"/>
          <w:szCs w:val="22"/>
        </w:rPr>
        <w:t>Для клиента нет никаких причин рассказывать вообще что-нибудь. Во вре</w:t>
        <w:softHyphen/>
        <w:t>мя сеанса говорит гипнолог. Если вы пришли, чтобы взять под контроль собст</w:t>
        <w:softHyphen/>
        <w:t>венные привычки, или хотите как-то изменить свое поведение, ваши грехи ос</w:t>
        <w:softHyphen/>
        <w:t>танутся известны только в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ам захочется поговорить, ваша речь будет монотонной, медлен</w:t>
        <w:softHyphen/>
        <w:t>ной, почти как у робота. Но большинство людей предпочитают не разговари</w:t>
        <w:softHyphen/>
        <w:t>вать. Разговор нарушает состояние покоя, и кажется, что потребуются боль</w:t>
        <w:softHyphen/>
        <w:t>ши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сеансов гипноза, цель гипнотерапии —• выявить внутренние скрытые процессы, которые влияют на вашу сознательную жизнь (смотри гла</w:t>
        <w:softHyphen/>
        <w:t>ву 7 «Могущество разума»). И тут вы будете открывать ваши личные пережи</w:t>
        <w:softHyphen/>
        <w:t>вания и тайны. В этом заключается гипн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буду делать, находясь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Я не хочу ставить себя в неловкое положе</w:t>
        <w:softHyphen/>
        <w:t>ние, прыгая, как кролик, и крякая,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пасаться за свои действия под гипнозом, если пришли к гипнотизеру, кото</w:t>
        <w:softHyphen/>
        <w:t>рый работает на публику. (Я подробнее рас</w:t>
        <w:softHyphen/>
        <w:t>скажу об этом в главе 22 «Крякайте, как ут</w:t>
        <w:softHyphen/>
        <w:t>ка».) Гипнотизеры-артисты — это скорее фо</w:t>
        <w:softHyphen/>
        <w:t>кусники, в отличие от гипнологов-целителей. Их главная задача — дать публике повесе</w:t>
        <w:softHyphen/>
        <w:t>литься. Моя работа, как и работа других про</w:t>
        <w:softHyphen/>
        <w:t>фессиональных целителей, которые применя</w:t>
        <w:softHyphen/>
        <w:t>ют гипноз, нацелена на то, чтобы помочь вам изменить ваше поведение или образ мышле</w:t>
        <w:softHyphen/>
        <w:t>ния. У вас просто не будет возможности поста</w:t>
        <w:softHyphen/>
        <w:t>вить себя в неловкое положение, если, конеч</w:t>
        <w:softHyphen/>
        <w:t>но, вы не ставите себе цели увеличить прыгу</w:t>
        <w:softHyphen/>
        <w:t>честь и перестать фальшивить при крякань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риступить собст</w:t>
        <w:softHyphen/>
        <w:t>венно к гипнозу, удостоверьтесь, что вы и ваш гипнолог договори</w:t>
        <w:softHyphen/>
        <w:t>лись о том, что будет происхо</w:t>
        <w:softHyphen/>
        <w:t>дить, когда вы войдете в гипноти</w:t>
        <w:softHyphen/>
        <w:t>ческое состояние. Проясните, нужно ли вам будет что-то гово</w:t>
        <w:softHyphen/>
        <w:t>рить. Заранее обсудите главную цель сеанса — будет ли это гип</w:t>
        <w:softHyphen/>
        <w:t>ноз или гипн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е может заставить вас делать что-либо против воли. Теоретически можно допустить ситуацию, когда чрезвычайно гипнабельный человек попада</w:t>
        <w:softHyphen/>
        <w:t>ет в экстраординарные жизненные обстоятельства. Можно представить, что этот человек доверился нечестному, непорядочному шарлатану, и тогда, воз</w:t>
        <w:softHyphen/>
        <w:t>можно, гипноз повлияет на него не так, как хотелось бы. Прочитав эту книгу, вы узнаете, что поможет избежать такой ситуации или как без вреда выйти из неё.</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вы согласитесь поддаться гипнозу, удостоверьтесь, что гип</w:t>
        <w:softHyphen/>
        <w:t>нолог понял ваши проблемы. Выясните, сможете ли вы членораздельно гово</w:t>
        <w:softHyphen/>
        <w:t>рить, и не спутайте гипноз и гипн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равило: гипнотическое внушение работает, только если вы этому верите. Ваша мотивация играет очень большую роль. Если вам безразли</w:t>
        <w:softHyphen/>
        <w:t>чен результат и вы не хотите бросить курить, то успех гипноза будет минима</w:t>
        <w:softHyphen/>
        <w:t>лен и при сильном желании можно покинуть сеанс. Я не способна заставить вас бросить курить, если вы не захотите расставаться с сигаретами. Во время сеанса у вас всегда есть возможность отказаться от внушения, если оно идет вразрез с вашей системой ценностей. Вы никому не причините вреда внушен</w:t>
        <w:softHyphen/>
        <w:t>ным вам безобразны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я могут составлять ситуации, когда для увеличения вашей вну</w:t>
        <w:softHyphen/>
        <w:t>шаемости неэтичный гипнолог будет лишать вас пищи и запрещать спать или использовать другие техники, подтачивающие умственные силы. Конечно, этого не может случиться на обычном сеансе гипноза, но вдруг вы попадете в руки террориста.</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других случаях вы можете в любое время выйти из транса и вер</w:t>
        <w:softHyphen/>
        <w:t>нуться в свое привычное состояние. Гипноз способствует принятию внуше</w:t>
        <w:softHyphen/>
        <w:t>ния, но он не может вам его навязать. (Смотрите главу 1, чтобы больше узнать о внушении и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я застряну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возможно. Когда сеанс окончен, гипнолог попросит вас открыть глаза. Можете не сомневаться: после тяжелого рабочего дня ему не захочется, чтобы кто-то завис в трансе прямо у него в офисе. В конце сеанса гипнолог просто даст вам инструкцию выйти из транса и вернуться в об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мой гипнолог падет мертвым, его хватит удар или его парализу</w:t>
        <w:softHyphen/>
        <w:t>ет до того, как он или она выведут меня в нормаль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беспокойтесь, если такое случится, вы все сможете сделать сами. Мо</w:t>
        <w:softHyphen/>
        <w:t>жет, это займет несколько минут, но вы все равно очнетесь. Вы заскучаете, как только перестанете слышать голос гипнолога. Вы откроете глаза и снова почув</w:t>
        <w:softHyphen/>
        <w:t>ствуете себя бодро.</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случится катастрофа, допустим, пожар, а я буду в гипнотичес</w:t>
        <w:softHyphen/>
        <w:t>ком сне?»</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gt;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Вы отреагируете обычным образом. Ско</w:t>
        <w:softHyphen/>
        <w:t>рее всего, вы не станете ждать гипнолога, чтобы он что-то сказал вам, а откроете глаза и будете спасаться самостоятельно. Не забы</w:t>
        <w:softHyphen/>
        <w:t>вайте! Вы не спите и не находитесь в коме. Ваше осознание происходящего вокруг и дремлет, и бодрствует одновременно. Авто</w:t>
        <w:softHyphen/>
        <w:t>номные реакции действительно замедлены, но ваша психическая деятельность: восприя</w:t>
        <w:softHyphen/>
        <w:t>тие и познание — наоборот, обострены.</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это очень приятное состояние. Вы предпочтете остаться в нем, чем ответить тете Элен, когда она будет звать вас по имени. Но, если тетушка, окликнув вас, возвестит о пожаре, вы немедленно выйдете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действует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наете, что вам нужно избавиться от привычки (может быть, вы всегда опаздываете на работу), но вы не уверены, что действительно хотите этого (воз</w:t>
        <w:softHyphen/>
        <w:t>можно, вы ненавидите своего на</w:t>
        <w:softHyphen/>
        <w:t>чальника), — назначьте 2 сеанса гипноза Первый — чтобы пере</w:t>
        <w:softHyphen/>
        <w:t>смотреть свое отношение к не</w:t>
        <w:softHyphen/>
        <w:t>достойной личности вашего бос</w:t>
        <w:softHyphen/>
        <w:t>са, второй — чтобы поддержать ваше стремление стать пункту</w:t>
        <w:softHyphen/>
        <w:t>альным. Таким образом, первый сеанс подготовит успех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мне ходить к гипнологу регулярно?»</w:t>
      </w:r>
    </w:p>
    <w:p>
      <w:pPr>
        <w:pStyle w:val="Normal"/>
        <w:jc w:val="both"/>
        <w:rPr>
          <w:rFonts w:ascii="Times New Roman" w:hAnsi="Times New Roman" w:cs="Times New Roman"/>
          <w:sz w:val="22"/>
          <w:szCs w:val="22"/>
        </w:rPr>
      </w:pPr>
      <w:r>
        <w:rPr>
          <w:rFonts w:cs="Times New Roman" w:ascii="Times New Roman" w:hAnsi="Times New Roman"/>
          <w:sz w:val="22"/>
          <w:szCs w:val="22"/>
        </w:rPr>
        <w:t>На эффективность и длительность воздей</w:t>
        <w:softHyphen/>
        <w:t>ствия гипноза влияют:</w:t>
      </w:r>
    </w:p>
    <w:p>
      <w:pPr>
        <w:pStyle w:val="Normal"/>
        <w:jc w:val="both"/>
        <w:rPr>
          <w:rFonts w:ascii="Times New Roman" w:hAnsi="Times New Roman" w:cs="Times New Roman"/>
          <w:sz w:val="22"/>
          <w:szCs w:val="22"/>
        </w:rPr>
      </w:pPr>
      <w:r>
        <w:rPr>
          <w:rFonts w:cs="Times New Roman" w:ascii="Times New Roman" w:hAnsi="Times New Roman"/>
          <w:sz w:val="22"/>
          <w:szCs w:val="22"/>
        </w:rPr>
        <w:t>&gt; особенности поведения, которые вы хотит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gt; ваш образ жизни, окружающая вас об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gt; слова, используемые гипн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gt; взаимоотношение между гипнологом и в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длительность действия внушения и его эффективность пре</w:t>
        <w:softHyphen/>
        <w:t>восходят ожидания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ли у меня искушение вернуться к нежелатель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Одни привычки мы преодолеваем легко, другие требуют от нас больших усилий. Например, освободиться от курения значительно легче, нежели от переедания. Однажды вы прекратите курить, и вы больше никогда не захотите прикасаться к сигаретам. А принимать пищу необходимо ежедневно, причем несколько раз. Установка «больше не переедаю» через некотороевремя может потерять силу, и тогда необходимо повторить сеанс гипноза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другие будут искушать меня вернуться к старому?</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е вас люди влияют на время действия внушения. Если бывший ку</w:t>
        <w:softHyphen/>
        <w:t>рильщик женат на курящей женщине и на работе тоже многие курят, велика вероятность того, что окружение сведет на нет действие здоровой установки. И очередной сеанс гипноза будет очень кстати.</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агаю моему клиенту записывать сеанс гипноза на диктофон, чтобы в дальнейшем можно было прослушивать внушение в любое время, когда нужно, и совершенно бесплат</w:t>
        <w:softHyphen/>
        <w:t>но. Чаще эта мера просто не нужна. Возможно, клиент чувствует себя более защищенным и пользуется этой записью редко. Однако если возникает необходимость прослушивания кассеты в уединении у себя дома, то ваша запись может вполне успешно заменить визит к гипнологу. Во многих книжных магазинах предлагают в продажу аудиозаписи сеансов гип</w:t>
        <w:softHyphen/>
        <w:t>ноза. Многие из них могут быть очень полезны, хотя и записаны они не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шШ</w:t>
      </w:r>
    </w:p>
    <w:p>
      <w:pPr>
        <w:pStyle w:val="Normal"/>
        <w:jc w:val="both"/>
        <w:rPr>
          <w:rFonts w:ascii="Times New Roman" w:hAnsi="Times New Roman" w:cs="Times New Roman"/>
          <w:sz w:val="22"/>
          <w:szCs w:val="22"/>
        </w:rPr>
      </w:pPr>
      <w:r>
        <w:rPr>
          <w:rFonts w:cs="Times New Roman" w:ascii="Times New Roman" w:hAnsi="Times New Roman"/>
          <w:sz w:val="22"/>
          <w:szCs w:val="22"/>
        </w:rPr>
        <w:t>Умеет ли ваш гипнолог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общения очень важно для гипнолога. Степень владения словами отли</w:t>
        <w:softHyphen/>
        <w:t>чает хорошего специалиста от плохого. Каждый гипнолог решает, какие слова ему выбрать, чтобы сказать их вам. Гораздо большего эффекта можно добиться, если опираешься на индивидуальный жизненный опыт, лексикон и стиль речи клиента. От используемых фраз зависит успех или провал гипнотического воз</w:t>
        <w:softHyphen/>
        <w:t>действия и то, как долго будет оказывать влияние выработанная у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имела дело с двумя клиентами, пришедшими ко мне в один день с одинаковыми проблемами. Грегори — художник, имя которого часто упоми</w:t>
        <w:softHyphen/>
        <w:t>налось в газетах. Он, известный живописец, продающий свои картины, попро</w:t>
        <w:softHyphen/>
        <w:t>сил меня помочь справиться с боязнью общения с людьми. Его агент настаивал, чтобы он принял приглашение на обед к людям, в доме у которых уже висели картины мастера. Более того, подразумевалось, что Грегори будет остроумным и очаровательным, тогда как художник предпочитал молчать — он скорее бы остался дома, в своей мастерской.</w:t>
      </w:r>
    </w:p>
    <w:p>
      <w:pPr>
        <w:pStyle w:val="Normal"/>
        <w:jc w:val="both"/>
        <w:rPr>
          <w:rFonts w:ascii="Times New Roman" w:hAnsi="Times New Roman" w:cs="Times New Roman"/>
          <w:sz w:val="22"/>
          <w:szCs w:val="22"/>
        </w:rPr>
      </w:pPr>
      <w:r>
        <w:rPr>
          <w:rFonts w:cs="Times New Roman" w:ascii="Times New Roman" w:hAnsi="Times New Roman"/>
          <w:sz w:val="22"/>
          <w:szCs w:val="22"/>
        </w:rPr>
        <w:t>Деби — тренер баскетбольной команды высокого класса. Ее воспитанники заняли первое место, и теперь ей обязательно придется давать интервью жур-</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gt;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налистам газет, радио, телевидения. Она боялась этого мероприятия и тоже предпочла бы остаться дома и бросать мяч в корзину на заднем дворе.</w:t>
      </w:r>
    </w:p>
    <w:p>
      <w:pPr>
        <w:pStyle w:val="Normal"/>
        <w:jc w:val="both"/>
        <w:rPr>
          <w:rFonts w:ascii="Times New Roman" w:hAnsi="Times New Roman" w:cs="Times New Roman"/>
          <w:sz w:val="22"/>
          <w:szCs w:val="22"/>
        </w:rPr>
      </w:pPr>
      <w:r>
        <w:rPr>
          <w:rFonts w:cs="Times New Roman" w:ascii="Times New Roman" w:hAnsi="Times New Roman"/>
          <w:sz w:val="22"/>
          <w:szCs w:val="22"/>
        </w:rPr>
        <w:t>Я взялась работать и с Грегори, и с Деби. Попробуйте предположить, какие из ниже указанных предложений я использовала при работе с этими клиента</w:t>
        <w:softHyphen/>
        <w:t>ми. Под каждым именем отметьте предложения, которые вы считаете наибо</w:t>
        <w:softHyphen/>
        <w:t>лее подходящими к данному моменту.</w:t>
      </w:r>
    </w:p>
    <w:p>
      <w:pPr>
        <w:pStyle w:val="Normal"/>
        <w:jc w:val="both"/>
        <w:rPr>
          <w:rFonts w:ascii="Times New Roman" w:hAnsi="Times New Roman" w:cs="Times New Roman"/>
          <w:sz w:val="22"/>
          <w:szCs w:val="22"/>
        </w:rPr>
      </w:pPr>
      <w:r>
        <w:rPr>
          <w:rFonts w:cs="Times New Roman" w:ascii="Times New Roman" w:hAnsi="Times New Roman"/>
          <w:sz w:val="22"/>
          <w:szCs w:val="22"/>
        </w:rPr>
        <w:t>Грегори              Деби</w:t>
      </w:r>
    </w:p>
    <w:p>
      <w:pPr>
        <w:pStyle w:val="Normal"/>
        <w:jc w:val="both"/>
        <w:rPr>
          <w:rFonts w:ascii="Times New Roman" w:hAnsi="Times New Roman" w:cs="Times New Roman"/>
          <w:sz w:val="22"/>
          <w:szCs w:val="22"/>
        </w:rPr>
      </w:pPr>
      <w:r>
        <w:rPr>
          <w:rFonts w:cs="Times New Roman" w:ascii="Times New Roman" w:hAnsi="Times New Roman"/>
          <w:sz w:val="22"/>
          <w:szCs w:val="22"/>
        </w:rPr>
        <w:t>1. Вы увидите, что ясно выражаетесь.                             —                    —</w:t>
      </w:r>
    </w:p>
    <w:p>
      <w:pPr>
        <w:pStyle w:val="Normal"/>
        <w:jc w:val="both"/>
        <w:rPr>
          <w:rFonts w:ascii="Times New Roman" w:hAnsi="Times New Roman" w:cs="Times New Roman"/>
          <w:sz w:val="22"/>
          <w:szCs w:val="22"/>
        </w:rPr>
      </w:pPr>
      <w:r>
        <w:rPr>
          <w:rFonts w:cs="Times New Roman" w:ascii="Times New Roman" w:hAnsi="Times New Roman"/>
          <w:sz w:val="22"/>
          <w:szCs w:val="22"/>
        </w:rPr>
        <w:t>2. Вы увидите, что людям приятно                                  —                    — встречаться с вами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3. Вы легко сможете перейти                                          —                    — к следующей теме.</w:t>
      </w:r>
    </w:p>
    <w:p>
      <w:pPr>
        <w:pStyle w:val="Normal"/>
        <w:jc w:val="both"/>
        <w:rPr>
          <w:rFonts w:ascii="Times New Roman" w:hAnsi="Times New Roman" w:cs="Times New Roman"/>
          <w:sz w:val="22"/>
          <w:szCs w:val="22"/>
        </w:rPr>
      </w:pPr>
      <w:r>
        <w:rPr>
          <w:rFonts w:cs="Times New Roman" w:ascii="Times New Roman" w:hAnsi="Times New Roman"/>
          <w:sz w:val="22"/>
          <w:szCs w:val="22"/>
        </w:rPr>
        <w:t>4. Вы сможете красиво и вовремя                                   —                    — парировать реплику и вставить свой</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й.</w:t>
      </w:r>
    </w:p>
    <w:p>
      <w:pPr>
        <w:pStyle w:val="Normal"/>
        <w:jc w:val="both"/>
        <w:rPr>
          <w:rFonts w:ascii="Times New Roman" w:hAnsi="Times New Roman" w:cs="Times New Roman"/>
          <w:sz w:val="22"/>
          <w:szCs w:val="22"/>
        </w:rPr>
      </w:pPr>
      <w:r>
        <w:rPr>
          <w:rFonts w:cs="Times New Roman" w:ascii="Times New Roman" w:hAnsi="Times New Roman"/>
          <w:sz w:val="22"/>
          <w:szCs w:val="22"/>
        </w:rPr>
        <w:t>5. Ваша речь будет яркой и красноречивой.                    —                    —</w:t>
      </w:r>
    </w:p>
    <w:p>
      <w:pPr>
        <w:pStyle w:val="Normal"/>
        <w:jc w:val="both"/>
        <w:rPr>
          <w:rFonts w:ascii="Times New Roman" w:hAnsi="Times New Roman" w:cs="Times New Roman"/>
          <w:sz w:val="22"/>
          <w:szCs w:val="22"/>
        </w:rPr>
      </w:pPr>
      <w:r>
        <w:rPr>
          <w:rFonts w:cs="Times New Roman" w:ascii="Times New Roman" w:hAnsi="Times New Roman"/>
          <w:sz w:val="22"/>
          <w:szCs w:val="22"/>
        </w:rPr>
        <w:t>6. Когда у вас появится хорошая идея,                            —                    — вы ее смело выскаж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Грегори, художник, человек зрительного типа. Он должен ви</w:t>
        <w:softHyphen/>
        <w:t>деть ясность (предложение 1); для него важен контакт глаз (предложение 2); а также он обязательно отреагирует на яркость (предложение 5). Деби, спортс</w:t>
        <w:softHyphen/>
        <w:t>менка, легко переходит с места на место (предложение 3); парирует действия соперников (предложение 4); и ей знакомо чувство смелости (предложение 6).</w:t>
      </w:r>
    </w:p>
    <w:p>
      <w:pPr>
        <w:pStyle w:val="Normal"/>
        <w:jc w:val="both"/>
        <w:rPr>
          <w:rFonts w:ascii="Times New Roman" w:hAnsi="Times New Roman" w:cs="Times New Roman"/>
          <w:sz w:val="22"/>
          <w:szCs w:val="22"/>
        </w:rPr>
      </w:pPr>
      <w:r>
        <w:rPr>
          <w:rFonts w:cs="Times New Roman" w:ascii="Times New Roman" w:hAnsi="Times New Roman"/>
          <w:sz w:val="22"/>
          <w:szCs w:val="22"/>
        </w:rPr>
        <w:t>До начала сеанса гипнолог должен уделить достаточно времени беседе с ва</w:t>
        <w:softHyphen/>
        <w:t>ми, чтобы выяснить особенности вашего отношения к миру. Если слова гипно</w:t>
        <w:softHyphen/>
        <w:t>лога хорошо воспринимаются вами, если у вас сложились открытые взаимо</w:t>
        <w:softHyphen/>
        <w:t>приятные отношения, ваша реакция на гипнотическое внушение встретит меньше препятствий и от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т ли гипнолог подходящую вам технику?</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гипнолога должно гармонично совпадать с вашим. Если вы говорите Медленно, так же должен говорить ваш гипнолог. Ваше бессознательное должно работать в единстве с бессознательным гипнолога. При этом кивать, мигать, ды-Шать, жестикулировать вы будете вместе с ним, в одном темпе. Такая гипнотиче</w:t>
        <w:softHyphen/>
        <w:t>ская техника называется отзеркаливанием. Хороший гипнолог скрестит руки, если у вас они в таком положении; сделает глубокий вдох, если вздохнете вы, и</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 гипнолог отзеркали-вает клиента, узнавая и имитируя особенности его речи, жестов 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глотнет вслед за вами. Как только вы добье</w:t>
        <w:softHyphen/>
        <w:t>тесь синхронности ваших действий и реак</w:t>
        <w:softHyphen/>
        <w:t>ций, вы будете легко следовать вн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знают, как искусно составить свои внушения так, что их установ</w:t>
        <w:softHyphen/>
        <w:t>ка работает всю жизнь. Доктор Милтон Эриксон, знаменитый психиатр и гипнолог, работал со студентом колледжа, помогая ему решить свои проблемы. Молодой человек просил предоставить ему реальные доказа-Г" "~^ тельства того, что он был в трансе. Доктор Эриксон проговорил ему дополнительное вну</w:t>
        <w:softHyphen/>
        <w:t>шение, заключающееся в том, что каждый раз, когда они увидят друг друга, клиент будет чувствовать необходимость потянуть себя за ухо. И действитель</w:t>
        <w:softHyphen/>
        <w:t>но, когда молодой человек встречал своего гипнолога на территории колледжа, его рука автоматически тянулась к мочке уха. Много лет спустя, будучи участ</w:t>
        <w:softHyphen/>
        <w:t>ником профессиональной конференции, он заметил имя Эриксона среди до</w:t>
        <w:softHyphen/>
        <w:t>кладчиков. Вскоре ему представилась возможность встретиться с доктором и рассказать о своих успехах, и тут, к своему изумлению, он обнаружил собст</w:t>
        <w:softHyphen/>
        <w:t>венную руку, поднявшуюся, чтобы дернуть себя за ухо.</w:t>
      </w:r>
    </w:p>
    <w:p>
      <w:pPr>
        <w:pStyle w:val="Normal"/>
        <w:jc w:val="both"/>
        <w:rPr>
          <w:rFonts w:ascii="Times New Roman" w:hAnsi="Times New Roman" w:cs="Times New Roman"/>
          <w:sz w:val="22"/>
          <w:szCs w:val="22"/>
        </w:rPr>
      </w:pPr>
      <w:r>
        <w:rPr>
          <w:rFonts w:cs="Times New Roman" w:ascii="Times New Roman" w:hAnsi="Times New Roman"/>
          <w:sz w:val="22"/>
          <w:szCs w:val="22"/>
        </w:rPr>
        <w:t>«Придется ли мне смотреть на качающиеся карманные часы?»</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обязательно. Эта идея популярна потому, что войти в гипнотическое состояние проще, когда внимательно что-то разглядыва</w:t>
        <w:softHyphen/>
        <w:t>ешь. Монотонного, повторяющегося движе</w:t>
        <w:softHyphen/>
        <w:t>ния, такого как покачивание, достаточно, что</w:t>
        <w:softHyphen/>
        <w:t>бы вызвать состояние релаксации у любого человека. Вас могут попросить смотреть на какой-нибудь определенный предмет, нахо</w:t>
        <w:softHyphen/>
        <w:t>дящийся в офисе, или предложат закрыть гла</w:t>
        <w:softHyphen/>
        <w:t>за и мысленно представить себе яркий образ. Я прошу своих клиентов смотреть на ручку от выдвижного ящика, которая находится на</w:t>
        <w:softHyphen/>
        <w:t>против, когда они сидят лицом ко мне. Тех, кто предпочитает лежать во время сеанса, я прошу смотреть на пятно, которое оказывается перед глазами, когда откидываешь голову на кушет</w:t>
        <w:softHyphen/>
        <w:t>ку. Кроме того, в начале сеанса я проговари</w:t>
        <w:softHyphen/>
        <w:t>ваю слова так, что большинство людей в тече</w:t>
        <w:softHyphen/>
        <w:t>ние 5 минут закрываю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1901-1980), известный целитель, наиболее ус</w:t>
        <w:softHyphen/>
        <w:t>пешно применял гипноз в США. Он организовал научное общест</w:t>
        <w:softHyphen/>
        <w:t>во гипноза, воспитал многих гип</w:t>
        <w:softHyphen/>
        <w:t>нологов. И смотрелся поразитель</w:t>
        <w:softHyphen/>
        <w:t>но, когда в своей неизменной фи</w:t>
        <w:softHyphen/>
        <w:t>олетовой накидке помогал паци</w:t>
        <w:softHyphen/>
        <w:t>ентам своими оригинальными гип</w:t>
        <w:softHyphen/>
        <w:t>нотическими методами. Сегодня эриксоновский гипноз вызывает большой интерес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gt;- Вы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знаю, что гипноз мне помог?</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доказательством будут служить ваши успехи. Гипноз оказал на вас воздействие, если вы смогли достичь поставленных целей. Если вы не раз</w:t>
        <w:softHyphen/>
        <w:t>решили своих проблем, но хотя бы продвинулись в этом, попробуйте еще один-два сеанса. Частичный результат уже указывает на то, что вы восприимчивы к гипнозу и вам просто нужно больше практики. Как с игрой на пианино: искус -</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тво рождается из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помнить сеанс, если только гипнолог намеренно не даст вам уст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новку забыть его. У гипноза нет побочных эффектов, кроме необычного чувст</w:t>
        <w:softHyphen/>
        <w:t>ва глубокой релаксации. Многие люди рассказывали, что в тот день, когда они</w:t>
      </w:r>
    </w:p>
    <w:p>
      <w:pPr>
        <w:pStyle w:val="Normal"/>
        <w:jc w:val="both"/>
        <w:rPr>
          <w:rFonts w:ascii="Times New Roman" w:hAnsi="Times New Roman" w:cs="Times New Roman"/>
          <w:sz w:val="22"/>
          <w:szCs w:val="22"/>
        </w:rPr>
      </w:pPr>
      <w:r>
        <w:rPr>
          <w:rFonts w:cs="Times New Roman" w:ascii="Times New Roman" w:hAnsi="Times New Roman"/>
          <w:sz w:val="22"/>
          <w:szCs w:val="22"/>
        </w:rPr>
        <w:t>1 были на гипнотическом сеансе, вечером они закрывали глаза и потом наслаж</w:t>
        <w:softHyphen/>
        <w:t>дались долгим сном, несущим отдых. Единственное другое изменение, которое вы сможете отметить в себе, — это то, что вы действительно достигли успеха в том, за чем вы обращались к гипнотизеру.</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Сюзанна чрезвычайно гипнабельна и получает большое удовольствие от пребывания в трансе. Она приходит на мои сеансы, даже когда ее ничто не беспокоит. При входе в мой офис она каждый раз говорит: «Ой, я вдруг почувствовала себя очень сонной!» Дальше она садится, закрывает глаза и вводит себя в транс — без моей помощи! Однажды я дала ей установку входить в гипнотическое состояние сразу же после появления у меня в офисе — так и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быть загипнотизированы, но ничего особенного не почувствуете. &gt;- Гипноз может с помощью вашего разума контролировать ваше тело. &gt; Эффективность гипноза определяется мастерством вашего гипнолога. &gt;- Во время сеанса вы себя полностью контролируете и не станете ничего делать против сво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Входим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Остаемся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м удовольствие от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аемс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столько же способов применения гипноза, сколько гипнологов. Хорошие целители знают несколько методов погружения человека в транс, разные способы самого внушения и, конечно же, пробуждения клиента. Из этой главы вы узнаете о разнообразных техниках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ы побываете на настоящем сеансе гипноза, послушаете гипнолога (меня), встретитесь с клиенткой и узнаете что-то о ее жизни. Вы станете свидетелем того, как будет происходить наше взаимодействие, установление контакта, и я буду пояснять вам то, что будет происходить, а потом перейду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Добро пожаловать в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Джуди сидит в удобном кресле напротив меня. Мы обмениваемся шутливы</w:t>
        <w:softHyphen/>
        <w:t>ми замечаниями, затем я спрашиваю ее о причине визита.</w:t>
      </w:r>
    </w:p>
    <w:p>
      <w:pPr>
        <w:pStyle w:val="Normal"/>
        <w:jc w:val="both"/>
        <w:rPr>
          <w:rFonts w:ascii="Times New Roman" w:hAnsi="Times New Roman" w:cs="Times New Roman"/>
          <w:sz w:val="22"/>
          <w:szCs w:val="22"/>
        </w:rPr>
      </w:pPr>
      <w:r>
        <w:rPr>
          <w:rFonts w:cs="Times New Roman" w:ascii="Times New Roman" w:hAnsi="Times New Roman"/>
          <w:sz w:val="22"/>
          <w:szCs w:val="22"/>
        </w:rPr>
        <w:t>Джуди: Мой врач считает, что вы могли бы мне помочь, так как ничто другое не работает. Мне оперировали колено, и после операции я не могла ходить по ле</w:t>
        <w:softHyphen/>
        <w:t>стнице. Теперь рентгеновские снимки показывают, что с коленом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берите с собой к гипнологу телефон или письмен</w:t>
        <w:softHyphen/>
        <w:t>ные инструкции вашего врача. Таким образом, вы сможете быть уверенным, что гипноз не станет помехой лечению традиционной медициной.</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на свободно спускаться и подниматься по ступенькам. Но проблема в том, что каж</w:t>
        <w:softHyphen/>
        <w:t>дый раз, когда я собираюсь сделать такое дви</w:t>
        <w:softHyphen/>
        <w:t>жение, мое колено становится несгибаемым.</w:t>
      </w:r>
    </w:p>
    <w:p>
      <w:pPr>
        <w:pStyle w:val="Normal"/>
        <w:jc w:val="both"/>
        <w:rPr>
          <w:rFonts w:ascii="Times New Roman" w:hAnsi="Times New Roman" w:cs="Times New Roman"/>
          <w:sz w:val="22"/>
          <w:szCs w:val="22"/>
        </w:rPr>
      </w:pPr>
      <w:r>
        <w:rPr>
          <w:rFonts w:cs="Times New Roman" w:ascii="Times New Roman" w:hAnsi="Times New Roman"/>
          <w:sz w:val="22"/>
          <w:szCs w:val="22"/>
        </w:rPr>
        <w:t>Р.Т.: О, как это должно быть неприятно. Прежде чем мы продолжим, позвольте мне поговорить с вашим лечащим врачом и орто</w:t>
        <w:softHyphen/>
        <w:t>педом.</w:t>
      </w:r>
    </w:p>
    <w:p>
      <w:pPr>
        <w:pStyle w:val="Normal"/>
        <w:jc w:val="both"/>
        <w:rPr>
          <w:rFonts w:ascii="Times New Roman" w:hAnsi="Times New Roman" w:cs="Times New Roman"/>
          <w:sz w:val="22"/>
          <w:szCs w:val="22"/>
        </w:rPr>
      </w:pPr>
      <w:r>
        <w:rPr>
          <w:rFonts w:cs="Times New Roman" w:ascii="Times New Roman" w:hAnsi="Times New Roman"/>
          <w:sz w:val="22"/>
          <w:szCs w:val="22"/>
        </w:rPr>
        <w:t>Ортопед Джуди дал мне точную информа</w:t>
        <w:softHyphen/>
        <w:t>цию о группах мышц, участвующих в сгиба</w:t>
        <w:softHyphen/>
        <w:t>нии колена. Лечащий врач сказал, что Джуди необходимо научиться сгибать ушибленное колено, когда другая нога начинает опускать-""                   ПИК              ^         ся, делая 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я выяснила все о состоя</w:t>
        <w:softHyphen/>
        <w:t>нии здоровья Джуди, мы с ней написали три предложения о том, как ее колено должно функционировать. Затем мы побеседовали о ее жизни, о семье, о сти</w:t>
        <w:softHyphen/>
        <w:t>ле жизни до операции, о ее будущих планах. Иногда она начинала немного нервничать, тогда я старалась найти другую тему для разговора. Она с удоволь</w:t>
        <w:softHyphen/>
        <w:t>ствием говорила о новом доме, о своем сыне, который учился в младших клас</w:t>
        <w:softHyphen/>
        <w:t>сах, тогда как разговоры о муже и невозможности продолжать кататься на лы</w:t>
        <w:softHyphen/>
        <w:t>жах, казалось, сильно ее расстраивали. Вспомните, Джуди пришла ко мне не за психотерапевтической консультацией. За 10 минут беседы она несколько рас</w:t>
        <w:softHyphen/>
        <w:t>слабилась, и я перешла к следующему этапу.</w:t>
      </w:r>
    </w:p>
    <w:p>
      <w:pPr>
        <w:pStyle w:val="Normal"/>
        <w:jc w:val="both"/>
        <w:rPr>
          <w:rFonts w:ascii="Times New Roman" w:hAnsi="Times New Roman" w:cs="Times New Roman"/>
          <w:sz w:val="22"/>
          <w:szCs w:val="22"/>
        </w:rPr>
      </w:pPr>
      <w:r>
        <w:rPr>
          <w:rFonts w:cs="Times New Roman" w:ascii="Times New Roman" w:hAnsi="Times New Roman"/>
          <w:sz w:val="22"/>
          <w:szCs w:val="22"/>
        </w:rPr>
        <w:t>Р.Т.: Должно быть, гипноз вас удивляет, я объясню предстоящую процедуру и расскажу, чего вы можете ожидать. Пожалуйста, свободно задавайте мн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Я намеренно использовала слово «удивляет», а не «путает», чтобы позитив</w:t>
        <w:softHyphen/>
        <w:t>но переформулировать чувства Джуди. Джуди откинулась на спинку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кресла — я, подражая ей, тоже отклонилась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завершения беседы я стала приме</w:t>
        <w:softHyphen/>
        <w:t>нять технику индукции, которая должна приве</w:t>
        <w:softHyphen/>
        <w:t>сти Джуди в восприимчивое состояние и под] готовить почву для принятия мое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 это техника, исполь</w:t>
        <w:softHyphen/>
        <w:t>зуемая гипнологом, чтобы по</w:t>
        <w:softHyphen/>
        <w:t>мочь клиенту расслабиться и до</w:t>
        <w:softHyphen/>
        <w:t>стичь состояния, восприимчиво</w:t>
        <w:softHyphen/>
        <w:t>го к внушениям, —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Вы входит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Я подключаю внимание Джуди, используя слово «интересный». Я рассказываю ей, что когда она будет выполнять несложно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Для гипнотической индукции ис</w:t>
        <w:softHyphen/>
        <w:t>пользуются слова, музыка или картины, но не массаж или другой вид физ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 которым, несомненно, справится, все что ее окружает, потеряет свои четкие очертания. Ее задача — сфокусировать свой взгляд. Я напо</w:t>
        <w:softHyphen/>
        <w:t>минаю ей, строя предложения с местоимени</w:t>
        <w:softHyphen/>
        <w:t>ем «мы», что мы работаем вместе, что у нас об</w:t>
        <w:softHyphen/>
        <w:t>щая цель.</w:t>
      </w:r>
    </w:p>
    <w:p>
      <w:pPr>
        <w:pStyle w:val="Normal"/>
        <w:jc w:val="both"/>
        <w:rPr/>
      </w:pPr>
      <w:r>
        <w:rPr>
          <w:rFonts w:cs="Times New Roman" w:ascii="Times New Roman" w:hAnsi="Times New Roman"/>
          <w:sz w:val="22"/>
          <w:szCs w:val="22"/>
        </w:rPr>
        <w:t>Р.Т.: Гипноз — это полезный и интерес</w:t>
        <w:softHyphen/>
        <w:t>ный опыт. Попробуйте сконцентрировать на чем-нибудь свой взгляд, пока я буду гово</w:t>
        <w:softHyphen/>
        <w:t>рить. Многим нравится смотреть на этот выдвижной ящик.                                                         ~~                                             ". &gt;</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произношу слова медленно и спо</w:t>
        <w:softHyphen/>
        <w:t>койно, объясняю Джуди то, что вы уже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В течение гипноза она полностью отвечает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Она не может надолго застрять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gt;  Самое важное для нее, что ее разум способен контролировать тело.</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я даю Джуди установку на расслабление тела и ума. Я говорю об ус</w:t>
        <w:softHyphen/>
        <w:t>покоении ее мышц. Слова «спокойно», «умиротворенно», «удобно» я повто</w:t>
        <w:softHyphen/>
        <w:t>ряю несколько раз за минуту, проговаривая ей неторопливые фразы. Каждый раз, употребляя эти слова, я изменяю тон голоса, замедляю темп. Я не говори</w:t>
        <w:softHyphen/>
        <w:t>ла Джуди прямо, что она должна чувствовать. Я не приказывала ей: «Расслабь</w:t>
        <w:softHyphen/>
        <w:t>ся! Успокойся! Почувствуй удобство!» Вместо этого я использовала скрытые внушения. Некоторые из этих предложений выглядели так:</w:t>
      </w:r>
    </w:p>
    <w:p>
      <w:pPr>
        <w:pStyle w:val="Normal"/>
        <w:jc w:val="both"/>
        <w:rPr>
          <w:rFonts w:ascii="Times New Roman" w:hAnsi="Times New Roman" w:cs="Times New Roman"/>
          <w:sz w:val="22"/>
          <w:szCs w:val="22"/>
        </w:rPr>
      </w:pPr>
      <w:r>
        <w:rPr>
          <w:rFonts w:cs="Times New Roman" w:ascii="Times New Roman" w:hAnsi="Times New Roman"/>
          <w:sz w:val="22"/>
          <w:szCs w:val="22"/>
        </w:rPr>
        <w:t>&gt; Очень приятно чувствовать себя 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gt;  Заметили ли вы, как спокоен сегодня океан? (Мы можем использовать вид на Атлантический океан из моего окна.)</w:t>
      </w:r>
    </w:p>
    <w:p>
      <w:pPr>
        <w:pStyle w:val="Normal"/>
        <w:jc w:val="both"/>
        <w:rPr>
          <w:rFonts w:ascii="Times New Roman" w:hAnsi="Times New Roman" w:cs="Times New Roman"/>
          <w:sz w:val="22"/>
          <w:szCs w:val="22"/>
        </w:rPr>
      </w:pPr>
      <w:r>
        <w:rPr>
          <w:rFonts w:cs="Times New Roman" w:ascii="Times New Roman" w:hAnsi="Times New Roman"/>
          <w:sz w:val="22"/>
          <w:szCs w:val="22"/>
        </w:rPr>
        <w:t>&gt;  Некоторые люди успокаиваются, глядя на океан.</w:t>
      </w:r>
    </w:p>
    <w:p>
      <w:pPr>
        <w:pStyle w:val="Normal"/>
        <w:jc w:val="both"/>
        <w:rPr>
          <w:rFonts w:ascii="Times New Roman" w:hAnsi="Times New Roman" w:cs="Times New Roman"/>
          <w:sz w:val="22"/>
          <w:szCs w:val="22"/>
        </w:rPr>
      </w:pPr>
      <w:r>
        <w:rPr>
          <w:rFonts w:cs="Times New Roman" w:ascii="Times New Roman" w:hAnsi="Times New Roman"/>
          <w:sz w:val="22"/>
          <w:szCs w:val="22"/>
        </w:rPr>
        <w:t>&gt;  Хорошо, что в приемной перестали звонить телефоны. Замечательно, когда успокаиваются даж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Я заметила, что дыхание Джуди стало не</w:t>
        <w:softHyphen/>
        <w:t>равномерным. Возможно, в ожидании ново</w:t>
        <w:softHyphen/>
        <w:t>го переживания. И я заметила, что будет при</w:t>
        <w:softHyphen/>
        <w:t>ятно успокоить дыхание. Я рассказала ей, что многие люди во время гипноза ощущают тя</w:t>
        <w:softHyphen/>
        <w:t>жесть во всем теле, особенно в руках и ногах. Я вслух поинтересовалась, чувствует ли она большую тяжесть в руках или, наоборот, ее ноги стали более тяжелыми, чем руки.</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 это процесс, который ис</w:t>
        <w:softHyphen/>
        <w:t>пользуется, чтобы направлять клиента из обычного состояния в трансовое. Все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ое внушение — это слова или фразы, которые целенаправ</w:t>
        <w:softHyphen/>
        <w:t>ленно включаются в обычный разговор. Слушатель получает внушение кос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h</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мой ритмичный голос, концентрация на объекте, успокаивающее внушение — индуцируют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Джуди как будто изо всех сил старалась сконцентрироваться на ящичке. Она сидела не двигаясь, ее взгляд был пристальным, хотя глаза мигали. Я постаралась подстроить ритм своей речи к подрагиванию ее век. Она прикрывала глаза — я продолжала говорить. Она была очень внимательна к моим словам. В этот момент я напомнила ей, что мы скоро достигнем цели, которая для нее очень важна. За</w:t>
        <w:softHyphen/>
        <w:t>тем я сказала: «Пожалуйста, закройте глаза, когда будете готовы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30 секунд глаза Джуди закрылись. Теперь она находится в гипнотиче</w:t>
        <w:softHyphen/>
        <w:t>ском состоянии, и я могу перейти к следующей части сеанса. Мне нужно будет сделать ей внушение, которое мы вместе составили, но вначале я решила по</w:t>
        <w:softHyphen/>
        <w:t>грузить ее в более глубокое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 подразумевает:</w:t>
      </w:r>
    </w:p>
    <w:p>
      <w:pPr>
        <w:pStyle w:val="Normal"/>
        <w:jc w:val="both"/>
        <w:rPr>
          <w:rFonts w:ascii="Times New Roman" w:hAnsi="Times New Roman" w:cs="Times New Roman"/>
          <w:sz w:val="22"/>
          <w:szCs w:val="22"/>
        </w:rPr>
      </w:pPr>
      <w:r>
        <w:rPr>
          <w:rFonts w:cs="Times New Roman" w:ascii="Times New Roman" w:hAnsi="Times New Roman"/>
          <w:sz w:val="22"/>
          <w:szCs w:val="22"/>
        </w:rPr>
        <w:t>&gt; Увеличение глубины погруженност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gt; Увеличение вероятности принятия внушения бес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gt; Более глубо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Более интерес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Остаемся в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многих возможных в данном случае методов углубления в гипноз —</w:t>
      </w:r>
    </w:p>
    <w:p>
      <w:pPr>
        <w:pStyle w:val="Normal"/>
        <w:jc w:val="both"/>
        <w:rPr>
          <w:rFonts w:ascii="Times New Roman" w:hAnsi="Times New Roman" w:cs="Times New Roman"/>
          <w:sz w:val="22"/>
          <w:szCs w:val="22"/>
        </w:rPr>
      </w:pPr>
      <w:r>
        <w:rPr>
          <w:rFonts w:cs="Times New Roman" w:ascii="Times New Roman" w:hAnsi="Times New Roman"/>
          <w:sz w:val="22"/>
          <w:szCs w:val="22"/>
        </w:rPr>
        <w:t>это лестница. На ступеньках начинаются проблемы Джуди. 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ам же нужно искать и их раз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лестницу как способ углубления гипнотического состояния, я</w:t>
      </w:r>
    </w:p>
    <w:p>
      <w:pPr>
        <w:pStyle w:val="Normal"/>
        <w:jc w:val="both"/>
        <w:rPr>
          <w:rFonts w:ascii="Times New Roman" w:hAnsi="Times New Roman" w:cs="Times New Roman"/>
          <w:sz w:val="22"/>
          <w:szCs w:val="22"/>
        </w:rPr>
      </w:pPr>
      <w:r>
        <w:rPr>
          <w:rFonts w:cs="Times New Roman" w:ascii="Times New Roman" w:hAnsi="Times New Roman"/>
          <w:sz w:val="22"/>
          <w:szCs w:val="22"/>
        </w:rPr>
        <w:t>даю Джуди следующую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Р.Т.: Пожалуйста, представьте себе лестницу. Это может быть лестница</w:t>
      </w:r>
    </w:p>
    <w:p>
      <w:pPr>
        <w:pStyle w:val="Normal"/>
        <w:jc w:val="both"/>
        <w:rPr>
          <w:rFonts w:ascii="Times New Roman" w:hAnsi="Times New Roman" w:cs="Times New Roman"/>
          <w:sz w:val="22"/>
          <w:szCs w:val="22"/>
        </w:rPr>
      </w:pPr>
      <w:r>
        <w:rPr>
          <w:rFonts w:cs="Times New Roman" w:ascii="Times New Roman" w:hAnsi="Times New Roman"/>
          <w:sz w:val="22"/>
          <w:szCs w:val="22"/>
        </w:rPr>
        <w:t>из фильма или книги, воображаемая или хорошо вам знакомая. Он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и шаткая, ведущая на улицу, а может находиться внутри вашего дома. Когда вы увидите эту лестницу, постарайтесь пред</w:t>
        <w:softHyphen/>
        <w:t>ставить себя стоящей на нижней ступеньке. Отчетливо увидев себя и лестницу, кивните, пожалуйста,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а Джуди легонько кивнула секунд через 20. Ее глаза были плотно закрыты,! ды</w:t>
        <w:softHyphen/>
        <w:t>хание стало очень спокойным, лицо расслаб</w:t>
        <w:softHyphen/>
        <w:t>ленным. Я продолжала: «Вы видите себя под</w:t>
        <w:softHyphen/>
        <w:t>нимающейся по лестнице. С каждым шагом вы погружаетесь глубже и глубже в гипноти</w:t>
        <w:softHyphen/>
        <w:t>ческое состояние. Когда вы достигните верх</w:t>
        <w:softHyphen/>
        <w:t>ней ступени, вы будете в глубоком гипно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 происходит, когда даются инструкции, усиливаю</w:t>
        <w:softHyphen/>
        <w:t>щие гипнотическое пережива</w:t>
        <w:softHyphen/>
        <w:t>ние. Углубление обычно сопро</w:t>
        <w:softHyphen/>
        <w:t>вождается увеличением яркости и живости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gt;-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м сне, вы будете готовы принять внушение, которое я вам предложу. Это внушение послужит укреплению вашего здоровья, улучшению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Т.: Пожалуйста, поднимайтесь медленно — у нас достаточно времени. Когда достигнете вершины, кивните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Пока Джуди поднимается по лестнице в своем воображении, я медленно и протяжно повторяю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Т.: Глубже и глубже вы погружаетесь в гипноз... глубже и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кивнула головой, я перешла к тексту гипнотического сообщения, то есть я использовала те три предложения, что мы за</w:t>
        <w:softHyphen/>
        <w:t>ранее приготовили. Я читала их медленно и четко, делая паузы после каждой фразы. Дальше я попросила ее представить себя де</w:t>
        <w:softHyphen/>
        <w:t>лающей шаг вниз. Лицо Джуди стало тревож</w:t>
        <w:softHyphen/>
        <w:t>ным, она начала всхлипывать. Тогда я повто</w:t>
        <w:softHyphen/>
        <w:t>рила предложение, содержащее указание, как необходимо держать стопу и колено, спу</w:t>
        <w:softHyphen/>
        <w:t>скаясь по ступенькам. Я попросила ее увидеть себя выполняющей эту инструкцию. Я гово</w:t>
        <w:softHyphen/>
        <w:t>рила очень медленно, требовала повторить такой шаг несколько раз и кивнуть головой, когда она почувствует, что легко владеет сво</w:t>
        <w:softHyphen/>
        <w:t>ей ногой. Я подождала три минуты, прежде чем увидела кивок.</w:t>
      </w:r>
    </w:p>
    <w:p>
      <w:pPr>
        <w:pStyle w:val="Normal"/>
        <w:jc w:val="both"/>
        <w:rPr>
          <w:rFonts w:ascii="Times New Roman" w:hAnsi="Times New Roman" w:cs="Times New Roman"/>
          <w:sz w:val="22"/>
          <w:szCs w:val="22"/>
        </w:rPr>
      </w:pPr>
      <w:r>
        <w:rPr>
          <w:rFonts w:cs="Times New Roman" w:ascii="Times New Roman" w:hAnsi="Times New Roman"/>
          <w:sz w:val="22"/>
          <w:szCs w:val="22"/>
        </w:rPr>
        <w:t>Р.Т.: Замечательно! Вы сделали это! Я поздравляю вас. Каждый шаг вниз вам будет даваться легче, чем предыдущий. Вы спускаетесь почти без особого труда, и вскоре вы будете делать это просто и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хорошо, если клиент вначале получает рече</w:t>
        <w:softHyphen/>
        <w:t>вую инструкцию, а затем имеет возможность представить то, о чем ему говорили. Чем больше чувств будет включено в созда</w:t>
        <w:softHyphen/>
        <w:t>ние образа, тем лучший резуль</w:t>
        <w:softHyphen/>
        <w:t>тат будет достигнут.</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из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У Джуди все хорошо получилось. Теперь я подготовлю ее к возвращению в нор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Р.Т.: Сейчас настало время выйти из гипноза и вернуться к реальности. Представьте себя спускающейся по лестнице. С каждым шагом вы будете все больше пробуждаться от транса. Когда вы дойдете до нижней ступеньки, се</w:t>
        <w:softHyphen/>
        <w:t>годняшняя встреча с гипнозом закончится для вас. Вы вернетесь в привычное состояние сознания. Пожалуйста, не торопитесь — вам некуда спешить. Вы спуститесь с лестницы, когда будете готовы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Все, чего вы сегодня добились, останется с вами. Каждый раз, когда вы бу</w:t>
        <w:softHyphen/>
        <w:t>дете чувствовать необходимость слышать мои слова, они к вам придут. Одного моего голоса будет достаточно, чтобы вы вспомнили то, чем сегодня овладел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и другие слова, про</w:t>
        <w:softHyphen/>
        <w:t>говариваемые клиенту, находя</w:t>
        <w:softHyphen/>
        <w:t>щемуся в трансе, образуют гип</w:t>
        <w:softHyphen/>
        <w:t>нотический сценарий. Гипнолог и клиент, еще до начала сеанса, вместе составляют гипнотичес</w:t>
        <w:softHyphen/>
        <w:t>ки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ы вы ни услышали мой голос: по теле</w:t>
        <w:softHyphen/>
        <w:t>фону, на аудиозаписи, — к вам вернется чув</w:t>
        <w:softHyphen/>
        <w:t>ство, испытанное сейчас. Когда вы будете го</w:t>
        <w:softHyphen/>
        <w:t>товы, вы откроете глаза и вернетесь в обыч</w:t>
        <w:softHyphen/>
        <w:t>ное состояние. Не спешите.</w:t>
      </w:r>
    </w:p>
    <w:p>
      <w:pPr>
        <w:pStyle w:val="Normal"/>
        <w:jc w:val="both"/>
        <w:rPr>
          <w:rFonts w:ascii="Times New Roman" w:hAnsi="Times New Roman" w:cs="Times New Roman"/>
          <w:sz w:val="22"/>
          <w:szCs w:val="22"/>
        </w:rPr>
      </w:pPr>
      <w:r>
        <w:rPr>
          <w:rFonts w:cs="Times New Roman" w:ascii="Times New Roman" w:hAnsi="Times New Roman"/>
          <w:sz w:val="22"/>
          <w:szCs w:val="22"/>
        </w:rPr>
        <w:t>Я ждала долгих три минуты, которые по</w:t>
        <w:softHyphen/>
        <w:t>казались вечностью в тихой комнате. Джуди начала беспокойно двигаться, но ее глаза ос</w:t>
        <w:softHyphen/>
        <w:t>тавались закрытыми. Наконец она распрями</w:t>
        <w:softHyphen/>
        <w:t>лась, пошевелила ногой, сжала и разжала ку</w:t>
        <w:softHyphen/>
        <w:t>лак. Все это делалось с за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Р.Т.: Вы знаете, когда вам от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Джуди открыла глаза, на ее лице появи</w:t>
        <w:softHyphen/>
        <w:t>лось удивление и улыбка. Она ничего не ска</w:t>
        <w:softHyphen/>
        <w:t>зала, но сидела дово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Р.Т.: Я надеюсь, вам понравилось. Пожа</w:t>
        <w:softHyphen/>
        <w:t>луйста, позвоните мне на следующей неделе и расскажите, как вы будете чувствовать се</w:t>
        <w:softHyphen/>
        <w:t>бя на ступеньках. Я думаю, лестницы не бу</w:t>
        <w:softHyphen/>
        <w:t>дут теперь представлять для вас проблемы, и нам не понадобится встречаться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Джуди не делала попыток подняться. Ей было так же приятно находиться у меня в офисе, как у себя дома. Она сидела, никуда не торопясь и расслабившись. Я уже слышала, как мой следующий клиент общался с Джен</w:t>
        <w:softHyphen/>
        <w:t>ни (моей секретаршей) в приемной. А Джуди никуда не собиралась.</w:t>
      </w:r>
    </w:p>
    <w:p>
      <w:pPr>
        <w:pStyle w:val="Normal"/>
        <w:jc w:val="both"/>
        <w:rPr>
          <w:rFonts w:ascii="Times New Roman" w:hAnsi="Times New Roman" w:cs="Times New Roman"/>
          <w:sz w:val="22"/>
          <w:szCs w:val="22"/>
        </w:rPr>
      </w:pPr>
      <w:r>
        <w:rPr>
          <w:rFonts w:cs="Times New Roman" w:ascii="Times New Roman" w:hAnsi="Times New Roman"/>
          <w:sz w:val="22"/>
          <w:szCs w:val="22"/>
        </w:rPr>
        <w:t>Я сказала Джуди, что многие люди после гипноза чувствуют себя очень комфортно и ^....................—,—.—,---------------у уютно, и не против эти переживания продол</w:t>
        <w:softHyphen/>
        <w:t>жить. «Однако, — добавила я, — сейчас ва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кинуть мой офис». Я предложила ей минут 10 побыть в прием</w:t>
        <w:softHyphen/>
        <w:t>ной. За это время слабость исчезла, и Джуди благополучно отправилась домой. Она позвонила через 2 недели и сообщила, что почти совсем свободно стала хо</w:t>
        <w:softHyphen/>
        <w:t>дить по лестницам.</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гипноза                                             '</w:t>
      </w:r>
    </w:p>
    <w:p>
      <w:pPr>
        <w:pStyle w:val="Normal"/>
        <w:jc w:val="both"/>
        <w:rPr>
          <w:rFonts w:ascii="Times New Roman" w:hAnsi="Times New Roman" w:cs="Times New Roman"/>
          <w:sz w:val="22"/>
          <w:szCs w:val="22"/>
        </w:rPr>
      </w:pPr>
      <w:r>
        <w:rPr>
          <w:rFonts w:cs="Times New Roman" w:ascii="Times New Roman" w:hAnsi="Times New Roman"/>
          <w:sz w:val="22"/>
          <w:szCs w:val="22"/>
        </w:rPr>
        <w:t>Вы наблюдали полный сеанс гипноза, состоявший из следующих частей: 1. Интервью (предварительная бесед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у очень полезно будет использовать все посторонние шумы для индукции. Если за ок</w:t>
        <w:softHyphen/>
        <w:t>ном лает собака, гипнолог может сказать, что каждое собачее «гав» будет погружать клиента в более глубокое гипнотическое состояние. Таким образом, любой шум можно из помехи превратить в помощника.</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gt;-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авление гипнотического сообщения (или прост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4. Углу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5.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6. Выход из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7. Поддержка клиента перед уходо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Джуди ушла, мы можем детально обсудить каждую часть се</w:t>
        <w:softHyphen/>
        <w:t>анс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общаясь с гипнологом, вы рассказываете ему о себе и о сво</w:t>
        <w:softHyphen/>
        <w:t>ей жизни. Приятно общаться с клиентами, увлеченными музыкой или работой, книгами или семьей. Мне всегда удается подобрать верные слова для каждого человека и впоследствии удачно использовать их для индукции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индукции я внушила клиенту, что он прогуливается по лесу. Я предложила ему увидеть небо, деревья, почувствовать аромат цветов, услышать пение птиц и погрузиться в этот мир. Вдруг его глаза покраснели, на глазах показались слезы, и он начал чихать. У него было очень ярко развитое воображение. А я во время предварительной беседы не задала нужных вопросов, и несчастный парень получил серьезный аллергический приступ прямо у меня в офисе от цветов, деревьев и разных воображаемых трав.</w:t>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ие гипнотического сценария</w:t>
      </w:r>
    </w:p>
    <w:p>
      <w:pPr>
        <w:pStyle w:val="Normal"/>
        <w:jc w:val="both"/>
        <w:rPr>
          <w:rFonts w:ascii="Times New Roman" w:hAnsi="Times New Roman" w:cs="Times New Roman"/>
          <w:sz w:val="22"/>
          <w:szCs w:val="22"/>
        </w:rPr>
      </w:pPr>
      <w:r>
        <w:rPr>
          <w:rFonts w:cs="Times New Roman" w:ascii="Times New Roman" w:hAnsi="Times New Roman"/>
          <w:sz w:val="22"/>
          <w:szCs w:val="22"/>
        </w:rPr>
        <w:t>Мои клиенты вместе со мной участвуют в составлении гипнотического внуше</w:t>
        <w:softHyphen/>
        <w:t>ния, а в течение сеанса я просто читаю слова, заготовленные нами. Поэтому они не сталкиваются с чем-то неожиданным и чувствуют себя 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может занимать 30 секунд, а может 30 минут в зависимости от гип-набельности клиента и мастерства гипнолога. Трудногипнотизируемым клиен</w:t>
        <w:softHyphen/>
        <w:t>там необходимо гораздо больше времени, тогда как очень гипнабельным (вспомните Сьюзен из главы 2 «Вы в трансе») требуется только сесть в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индукция должна произноситься медленно, протяжным голосом. Во время индукции я не использую никаких колокольчиков, не жужжу и не хло</w:t>
        <w:softHyphen/>
        <w:t>паю — звучит только мо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В индукцию также входит техника фиксации глаз. Концентрировать взгляд можно на маятнике, кристальном шаре или другом небольшом объекте. Во вре</w:t>
        <w:softHyphen/>
        <w:t>мя индукции можно просто попросить клиента вспомнить излюбленное место, где он чувствует себя уютно и комфортно, а потом предложить мысленно по</w:t>
        <w:softHyphen/>
        <w:t>дробно его представить. Для того чтобы клиент мог наиболее детально и полно представить себе эту сцену и ощутил ее присутствие всеми органами чувств, я начинаю задавать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gt;  Что вы здесь видите? Осмотритесь вокруг себя. &gt; Какие звуки вы слышите?</w:t>
      </w:r>
    </w:p>
    <w:p>
      <w:pPr>
        <w:pStyle w:val="Normal"/>
        <w:jc w:val="both"/>
        <w:rPr>
          <w:rFonts w:ascii="Times New Roman" w:hAnsi="Times New Roman" w:cs="Times New Roman"/>
          <w:sz w:val="22"/>
          <w:szCs w:val="22"/>
        </w:rPr>
      </w:pPr>
      <w:r>
        <w:rPr>
          <w:rFonts w:cs="Times New Roman" w:ascii="Times New Roman" w:hAnsi="Times New Roman"/>
          <w:sz w:val="22"/>
          <w:szCs w:val="22"/>
        </w:rPr>
        <w:t>&gt;  Сделайте глубокий вдох и расскажите мне, какие ароматы вы чувствуете? &gt; Вы чувствуете тепло или прохладу? Какая погод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етод индукции, который я часто использую, особенно с детьми, на</w:t>
        <w:softHyphen/>
        <w:t>зывается «падающая монета». Вы можете воспользоваться им самостоятельно, когда захотите вызвать транс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жмите монету большим и указательным пальцами вытянутой вперед ру</w:t>
        <w:softHyphen/>
        <w:t>ки. При этом ваши пальцы должны быть направлены вниз. Сосредоточьте вни</w:t>
        <w:softHyphen/>
        <w:t>мание на руках, замечая как можно больше деталей: кожу и ногти. Скажите се</w:t>
        <w:softHyphen/>
        <w:t>бе, что, когда вы будете готовы войти в транс, ваши пальцы расслабятся и монетка упадет. Ваши руки спокойно опустятся на колени. Падение монеты послужит сигналом, и ваши глаза автоматически закроются, вы войдете в транс. Проговорите себе, что во время транса вы полностью расслабитесь, а когда откроете глаза, вернетесь в прив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качестве индукции я предлагаю клиентам положить руки на колени и при</w:t>
        <w:softHyphen/>
        <w:t>стально на них смотреть. После моей успока</w:t>
        <w:softHyphen/>
        <w:t>ивающей медленной речи я начинаю внуше</w:t>
        <w:softHyphen/>
        <w:t>ние, проговаривая клиенту, что его пальцы обволакиваются чем-то вязким и густым; н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представляет себе какой-либо яркий визуальный образ, его разум занят и не будет отвергать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ц, становится невозможно поднять руки и даже пошевелить ими. Когда я вижу, что клиент действительно старается, но не может поднять руки, я пони</w:t>
        <w:softHyphen/>
        <w:t>маю, что он в глубоком трансе и готов принять установку.              /</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е значительное расслабление мышц — другой очень хороший вид индукции. Я последовательно даю установку на расслабление каждой час</w:t>
        <w:softHyphen/>
        <w:t>ти тела, называя их все, начиная с пальчиков и заканчивая лицом и головой. Я говорю клиенту, что вскоре после того, как дойдем до головы, глаза начнут</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слипаться, выражая его готовность войти в транс. Читайте более подробно про увеличение релаксации в главе 24 «Само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очень быстро входят в транс, если они представляют, что совершают монотонные движения. Иногда я вызываю у клиентов образ кача</w:t>
        <w:softHyphen/>
        <w:t>ния на качелях или прогулки в лодке или подметания метлой пола. Сюжеты я выбираю, исходя из того, что узнаю о клиенте и о его жизни в предварительной беседе. Дальше я помогаю клиентам увидеть и ощутить образ более полно и четко, повторяя в такт воображаемому движению: «Раз и два, раз и два, раз и два», — такой счет может занять нескольк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у Анне Дамбро во время международного перелета пришлось сидеть по соседст</w:t>
        <w:softHyphen/>
        <w:t>ву с человеком, боявшимся летать на самолетах. Анна предложила ему помочь успокоить</w:t>
        <w:softHyphen/>
        <w:t>ся, если он ничего не имеет против гипноза. Человек выразил согласие, и она начала вызы</w:t>
        <w:softHyphen/>
        <w:t>вать транс, воспользовавшись засветившейся надписью «Пристегните ремни». Гипнолог попросила^го смотреть на этот сигнал. Затем она внушила беспокойному пассажиру что, всякий раз, когда будет зажигаться этот знак, он будет чувствовать умиротворение и засы</w:t>
        <w:softHyphen/>
        <w:t>пать. Анна долетела очень хорошо, ее сосед проспал весь полет.</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зите, что вы входите в мой офис и я говорю вам: «Закройте дверь, за</w:t>
        <w:softHyphen/>
        <w:t>тем откройте, откройте окно, закройте окно, достаньте из холодильника апельсин, положите его в печь, теперь оглянитесь вокруг, найдите грейпфрут и сядь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буду в течение четырех или пяти минут продолжать давать вам бес</w:t>
        <w:softHyphen/>
        <w:t>смысленные инструкции, что вы будете делать? Вероятно, перестанете пытать</w:t>
        <w:softHyphen/>
        <w:t>ся найти этому какое-то объяснение и подчинитесь. Именно так и происходит, когда гипнолог применяет запутывающую индукцию. Некоторые люди посто</w:t>
        <w:softHyphen/>
        <w:t>янно все анализируют, и им очень трудно настроиться по-другому, так что один из самых простых способов ввести их в транс — это запутать, то есть сделать так, чтобы они перестали так много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У Гербарта был аналитический склад ума. Он продолжал прерывать индук</w:t>
        <w:softHyphen/>
        <w:t>цию своими вопросами: «что если?», «почему?», «как?». Интеллектуальная ра</w:t>
        <w:softHyphen/>
        <w:t>бота в его голове не могла прерваться, чтобы уступить место индукции, так что я намеренно привела его в замешательство разговором, который не имел ника</w:t>
        <w:softHyphen/>
        <w:t>кого смысла. В конце концов он прекратил свою борьбу за то, чтобы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ящее, и просто почувствовал себя расслабленно. После этого мне легко удалось индуцировать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Запутывающая индукция — это</w:t>
      </w:r>
    </w:p>
    <w:p>
      <w:pPr>
        <w:pStyle w:val="Normal"/>
        <w:jc w:val="both"/>
        <w:rPr>
          <w:rFonts w:ascii="Times New Roman" w:hAnsi="Times New Roman" w:cs="Times New Roman"/>
          <w:sz w:val="22"/>
          <w:szCs w:val="22"/>
        </w:rPr>
      </w:pPr>
      <w:r>
        <w:rPr>
          <w:rFonts w:cs="Times New Roman" w:ascii="Times New Roman" w:hAnsi="Times New Roman"/>
          <w:sz w:val="22"/>
          <w:szCs w:val="22"/>
        </w:rPr>
        <w:t>намеренная атака на клиента не имеющими смысла словами и ин</w:t>
        <w:softHyphen/>
        <w:t>струкциями, которые приводят его в замешательство, после чего он открывается и начинает подчиняться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лестницы для Джуди — всего лишь одна из многих возможных усиливающих техник. В данном случае я воспользовалась верхом лестницы как местом, где состояние транса наиболее глубоко. Для большинства гипнологов «низ» обозначает «глубину», и их клиенты погружаются в транс по мер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т—~---------------!—~"^~—^        как спускаются по ступенькам. Углу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ет   увеличению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во внушаемом состоянии отбрасывает свое неверие и защиту и прини</w:t>
        <w:softHyphen/>
        <w:t>мает необходимую установку. Для моего клиента восхождение вверх означало 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качестве углубленной техники я использую тишину. Клиент полу</w:t>
        <w:softHyphen/>
        <w:t>чает внушение о том, что он наслаждается безмолвием гипнотического состоя</w:t>
        <w:softHyphen/>
        <w:t>ния и в тишине медленно углубляется в транс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чтобы ввести клиента в более глубокий транс, я предлагаю ему задей</w:t>
        <w:softHyphen/>
        <w:t>ствовать все его органы чувств, чтобы представить себе тот образ, который он самостоятельно создает в своем воображении. Или же я предлагаю следовать моим инструкциям в создании галлюцинаторного образа, чтобы стимулиро</w:t>
        <w:softHyphen/>
        <w:t>вать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способствовать увеличению чувствительности и яркости всех ваших чувств. Когда вы видите, чувствуете, слышите, ощущаете вкус или запах того, чего не существует в действительности, — вы галлюцинируете. Гал</w:t>
        <w:softHyphen/>
        <w:t>люцинирование в гипнотическом состоянии — это нормальный, ожидаемый эффект. Чтобы помочь вам галлюцинировать, я стимулирую ваше воображе</w:t>
        <w:softHyphen/>
        <w:t>ние, обращаясь к разным чувствам и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я прибегаю к достаточно простым техникам. Обычно я использую один или два варианта, но для некоторых людей лучше, когда они проходят че</w:t>
        <w:softHyphen/>
        <w:t>рез каждую из перечисленных ниже ситуаций:                         /</w:t>
      </w:r>
    </w:p>
    <w:p>
      <w:pPr>
        <w:pStyle w:val="Normal"/>
        <w:jc w:val="both"/>
        <w:rPr>
          <w:rFonts w:ascii="Times New Roman" w:hAnsi="Times New Roman" w:cs="Times New Roman"/>
          <w:sz w:val="22"/>
          <w:szCs w:val="22"/>
        </w:rPr>
      </w:pPr>
      <w:r>
        <w:rPr>
          <w:rFonts w:cs="Times New Roman" w:ascii="Times New Roman" w:hAnsi="Times New Roman"/>
          <w:sz w:val="22"/>
          <w:szCs w:val="22"/>
        </w:rPr>
        <w:t>&gt; Комнатная температура. Я внушаю либо холодное, либо очень горячее ощущение. Восприимчивые люди начинают либо потеть, либо ежиться от холода. (Вспомните наше обсуждение гипнабельных и не очень людей в главе 1 «Могущество разум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f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gt;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gt; Еда. Я предлагаю людям представить себя высасывающим лимон. Здесь очень важно во время предварительной беседы узнать об аллер</w:t>
        <w:softHyphen/>
        <w:t>гии и вкусовых предпочтениях, имеющихся у клиента. Восприимчи</w:t>
        <w:softHyphen/>
        <w:t>вые субъекты начинают делать характерные движения ртом вскоре после получения внушения. Что происходит с вашим ртом сейчас, ког</w:t>
        <w:softHyphen/>
        <w:t>да вы это читаете ?</w:t>
      </w:r>
    </w:p>
    <w:p>
      <w:pPr>
        <w:pStyle w:val="Normal"/>
        <w:jc w:val="both"/>
        <w:rPr>
          <w:rFonts w:ascii="Times New Roman" w:hAnsi="Times New Roman" w:cs="Times New Roman"/>
          <w:sz w:val="22"/>
          <w:szCs w:val="22"/>
        </w:rPr>
      </w:pPr>
      <w:r>
        <w:rPr>
          <w:rFonts w:cs="Times New Roman" w:ascii="Times New Roman" w:hAnsi="Times New Roman"/>
          <w:sz w:val="22"/>
          <w:szCs w:val="22"/>
        </w:rPr>
        <w:t>&gt;  Изменение температуры тела. Я внушаю, что по вашей руке скользит кубик льда. Вы можете отреагировать изменением ощущений на коже. Поднялись ли у вас волосы на руке? Покраснела ли кожа? Появилось ли у вас желание протереть капли, которые вы чувствуете на своей руке?</w:t>
      </w:r>
    </w:p>
    <w:p>
      <w:pPr>
        <w:pStyle w:val="Normal"/>
        <w:jc w:val="both"/>
        <w:rPr>
          <w:rFonts w:ascii="Times New Roman" w:hAnsi="Times New Roman" w:cs="Times New Roman"/>
          <w:sz w:val="22"/>
          <w:szCs w:val="22"/>
        </w:rPr>
      </w:pPr>
      <w:r>
        <w:rPr>
          <w:rFonts w:cs="Times New Roman" w:ascii="Times New Roman" w:hAnsi="Times New Roman"/>
          <w:sz w:val="22"/>
          <w:szCs w:val="22"/>
        </w:rPr>
        <w:t>&gt;  Образ красоты. Представьте, что вы прогуливаетесь по прекрасному саду весенней порой. Вы чувствуете благоухание цветов, видите яркие краски, ощущаете солнечное тепло. Стало ли ваше сердце биться мед</w:t>
        <w:softHyphen/>
        <w:t>ленней? Вы улыб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ставление. В зависимости от вашего жизненного стиля и увлечений я буду внушать, что вы смотрите ба\ет, спортивный матч или спектакль в школе ваших детей. Какое у вас выражение лица? Вы, должно быть, по</w:t>
        <w:softHyphen/>
        <w:t>глощены разворачивающимся предста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gt; Музыка. Сознание многих людей легко изменяется под действием му</w:t>
        <w:softHyphen/>
        <w:t>зыки. Конечно, если я узнаю во время предварительной беседы, что вы фанат Металлики, я предложу вам иное внушение, чем тому, кто любит классическую музыку. Большинство людей, находясь в гипнотическом состоянии, способны слышать вообра</w:t>
        <w:softHyphen/>
        <w:t>жаемую мелодию, как будто она реаль</w:t>
        <w:softHyphen/>
        <w:t>но звучи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давала женщине углубляющее внушение, в котором она загорала на солнце, покачиваясь на глади озера. Знала ли я, что она боится воды? Или что ее отец утонул в кораб</w:t>
        <w:softHyphen/>
        <w:t>лекрушении на озере? Нет, не знала. Она оч</w:t>
        <w:softHyphen/>
        <w:t>нулась от транса, чтобы сообщить мне, что об</w:t>
        <w:softHyphen/>
        <w:t>раз озера — это не самая хорошая идея. Я не</w:t>
        <w:softHyphen/>
        <w:t>медленно выбрала другой образ. Во время предварительной беседы я спросила ее: любит ли она загородные прогулки? Она была сильно загоревшей, и я решила, что ей нравится бы</w:t>
        <w:softHyphen/>
        <w:t>вать на солнце, но я должна была поинтересо</w:t>
        <w:softHyphen/>
        <w:t>ваться и ее отношением к озеру, поскольку со</w:t>
        <w:softHyphen/>
        <w:t>биралась воспользоваться им для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ы думаете, что это не относится к делу, вам лучше со</w:t>
        <w:softHyphen/>
        <w:t>общить своему гипнологу о сво</w:t>
        <w:softHyphen/>
        <w:t>их физических проблемах: ал</w:t>
        <w:softHyphen/>
        <w:t>лергии, фобиях или повышенной чувствительности к чему-либо. Если вы восприимчивы к гипнозу, некоторые внушения могут неча</w:t>
        <w:softHyphen/>
        <w:t>янно причинить вам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3 Гипно</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стном гипнотическом процессе эту часть можно выделить как самую важную. Именно в это время вы получаете то, за чем пришли к гипнологу, —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в составлении которого участвовали и вы сами, проговаривает</w:t>
        <w:softHyphen/>
        <w:t>ся вам, возможно, несколько раз. После этого вы можете образно представить себе все, что было сказано. Во время интервью я выясняю для себя, вы лучше будете принимать внушение в виде команд или я вам буду предоставлять дру</w:t>
        <w:softHyphen/>
        <w:t>гие альтернативы. Я определяю это по тому, что вы говорите и как вы это гово</w:t>
        <w:softHyphen/>
        <w:t>рите. Оформляя внушение, я учитываю, насколько вы подвластны влиянию группы или скорее поступаете в соответствии с вашими внутренними ценнос</w:t>
        <w:softHyphen/>
        <w:t>тями. Мои наблюдения помогают мне подобрать наилучшие слова для гипноти</w:t>
        <w:softHyphen/>
        <w:t>че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диннадцатиклассница Дебби пришла ко мне, чтобы справиться с боязнью экзаменов. На прошлогодних экзаменах у нее проявилась ужасная нервозность, и она очень боялась предстоящих выпускных экзаменов. Она охарактеризовала свое домашнее поведение как бунтарское, а потому я не хотела придавать гипнозу оттенки навязывания посторонней во</w:t>
        <w:softHyphen/>
        <w:t>ли. Во время гипноза я использовала фразы: «Когда вы принимаете решения...», «Вы сами решаете...», потому что Дебби нуждалась в выборе, а не в командах.</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Индирективным внушением на</w:t>
        <w:softHyphen/>
        <w:t>зывают содержащиеся в речи высказывания, которые наводят слушающего на мысли о той или иной ситуации и направляют их в задан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Джуди, я сказала ей, что боль</w:t>
        <w:softHyphen/>
        <w:t>шинство моих клиентов, сидя на ее месте, предпочитали смотреть на выдвинутый ящик. Я не указывала ей, в какую точку сле</w:t>
        <w:softHyphen/>
        <w:t>дует смотреть, вместо этого я воспользова</w:t>
        <w:softHyphen/>
        <w:t>лась индирективны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других индирективных вну</w:t>
        <w:softHyphen/>
        <w:t>шений:</w:t>
      </w:r>
    </w:p>
    <w:p>
      <w:pPr>
        <w:pStyle w:val="Normal"/>
        <w:jc w:val="both"/>
        <w:rPr>
          <w:rFonts w:ascii="Times New Roman" w:hAnsi="Times New Roman" w:cs="Times New Roman"/>
          <w:sz w:val="22"/>
          <w:szCs w:val="22"/>
        </w:rPr>
      </w:pPr>
      <w:r>
        <w:rPr>
          <w:rFonts w:cs="Times New Roman" w:ascii="Times New Roman" w:hAnsi="Times New Roman"/>
          <w:sz w:val="22"/>
          <w:szCs w:val="22"/>
        </w:rPr>
        <w:t>&gt;• Многие люди хотят прочитать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gt;• Разве вы не обрадуетесь, когда закон</w:t>
        <w:softHyphen/>
        <w:t>чите читать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gt;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gt;  Чтение этой книги изменит вашу жизнь. &gt; Интересно, когда вы купите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Я не приказываю вам немедленно идти в книжный магазин, но идея узнать о книге побольше витает уже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К индирективному внушению наиболее склонны люди, скептически относя</w:t>
        <w:softHyphen/>
        <w:t>щиеся к гипнозу, неспособные и ненастроенные отвечать на прям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внушение — это простая, направленная на достижение определен</w:t>
        <w:softHyphen/>
        <w:t>ной цели команда. «Закройте глаза», «Купите эту книгу», — это и есть прям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имела дело с сорокалетним рабочим подрядчиком. Звали его Чарли, он был из тех клиентов, которые абсолютно никак не реагируют на мое предложение закрыть глаза. Проводить гипноз, когда у человека откры</w:t>
        <w:softHyphen/>
        <w:t>ты глаза, тоже возможно, но гораздо лучше для самого клиента, если глаза закрыты. После еще одной-двух попыток получить реакцию на «закройте глаза» я поняла, что этому человеку я должна сказать что-то еще. Я постара</w:t>
        <w:softHyphen/>
        <w:t>лась воспользоваться следующими индирективными внушениями, приправ</w:t>
        <w:softHyphen/>
        <w:t>ляя каждое из них комментариями о погоде и другими незначительными за</w:t>
        <w:softHyphen/>
        <w:t>меч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gt;  Мне будет приятно, если вы сможете за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gt;  Люди, которым гипноз хорошо помогает, обычно закрывают глаза через несколько минут после начала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gt;  Иногда, в середине дня, приятно какое-то время посидеть с за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интересно наблюдать за тем, как ваши веки сами начнут сли</w:t>
        <w:softHyphen/>
        <w:t>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лизким к индирективному подходу является альтернативный — техника, применявшаяся Милтоном Эриксоном, который предлагал клиенту выбор из нескольких возможных вариантов. Доктор Эриксон — известный целитель — . гипнолог использовал либеральные индирективные виды внушения. Примеры либеральных внушений: &gt; Вы сами решите, когда вам закры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сами себе позволить почувствовать, как это приятно — за</w:t>
        <w:softHyphen/>
        <w:t>крывать глаза. &gt; Я не знаю, когда вы закроете глаза: сейчас, через 30 секунд или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2 минуты. &gt; Знаете ли вы, что с закрытыми глазами вы будете переживать это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опыт более глубоко, и он будет для вас более полезен? &gt;• Возможно, вы захотите закрыть глаза, когда придет время. Может быть, вы думаете, что быть гипнологом — очень весел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вы заметили, гипнологу необходимо быть очень терпеливы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лучше всего воспринимает гипноз, если он чувствует понимание со стороны гипнолога. Понимание подразумевает также знание лексикона и осо</w:t>
        <w:softHyphen/>
        <w:t>бенностей стиля речи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Билл, офицер полиции, пришел ко мне за помощью через несколько недель после тяжелого происшествия. Он был все еще очень расстроен и раздражите</w:t>
        <w:softHyphen/>
        <w:t>лен. Когда я составляла для него текст внушения, я использовала такие слова как «команда», «защита», «напарник». Я была уверена, что он будет чувство</w:t>
        <w:softHyphen/>
        <w:t>вать себя комфортно со словами, возвращающими его в хорошую, надежную рабочую атмосферу. Выбор слов гипнологом очень важен!</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дитель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родители, не зная, что им делать, когда ребенок слишком разбор</w:t>
        <w:softHyphen/>
        <w:t>чив в еде, предлагают ему выбор: можешь выбрать — либо спагетти, либо ка</w:t>
        <w:softHyphen/>
        <w:t>шу. По-видимому, дети при этом чувствуют себя более уверенно, более самостоятельно, ведь у них есть выбор. А родители остаются на высоте: любой выбор хорош и для них, и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клиенту выбора во время гипноза может быть очень успешным. Вот од</w:t>
        <w:softHyphen/>
        <w:t>но из моих излюблен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грузиться в очень глубокий транс или в умеренно глубокий — выбор за ва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командами яв</w:t>
        <w:softHyphen/>
        <w:t>ляются повелительные или пря</w:t>
        <w:softHyphen/>
        <w:t>мые внушения, а выбор — это индирективное или либеральн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обращаются к помощи гипноза, чтобы приобрести не</w:t>
        <w:softHyphen/>
        <w:t>обходимые поведенческие навыки. Подразумевается, что гипнолог может превратить желаемое в действительное не только в воображении клиента и на время сеанса, а на целую вечность. Возможно, это просто реклама, но пусть не навсегда; так хотя бы на несколько недель, месяцев или ле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анная во время сеанса установка хорошо и долго работала, гипноло</w:t>
        <w:softHyphen/>
        <w:t>ги применяют технику, называющуюся постгипнотическим внушением. Обычно такое внушение имеет следующий вид: если происходит А, вы сделае</w:t>
        <w:softHyphen/>
        <w:t>те Б.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gt; Смотрите м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голодны Когда вы за рулем Когда вы напутаны Когда вы хотите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есть овощи</w:t>
      </w:r>
    </w:p>
    <w:p>
      <w:pPr>
        <w:pStyle w:val="Normal"/>
        <w:jc w:val="both"/>
        <w:rPr>
          <w:rFonts w:ascii="Times New Roman" w:hAnsi="Times New Roman" w:cs="Times New Roman"/>
          <w:sz w:val="22"/>
          <w:szCs w:val="22"/>
        </w:rPr>
      </w:pPr>
      <w:r>
        <w:rPr>
          <w:rFonts w:cs="Times New Roman" w:ascii="Times New Roman" w:hAnsi="Times New Roman"/>
          <w:sz w:val="22"/>
          <w:szCs w:val="22"/>
        </w:rPr>
        <w:t>Вы следите за скоростными ограни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ы делаете глубоки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пить воду</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месте с постгипнотическим внушением я использую следующие вспомогательны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gt; Бутылка воды. Некоторым клиентам я даю с собой бутылку воды и де</w:t>
        <w:softHyphen/>
        <w:t>лаю постгипнотическое внушение: когда бы они ни выпили глоток этой воды, у них пропадет навязчивое желание (курить, пить, принимать нар</w:t>
        <w:softHyphen/>
        <w:t>котические средства, переедать — любая привычка, от которой они хо</w:t>
        <w:softHyphen/>
        <w:t>тят избавиться). И меня совершенно не смущает, что продавцы воды счи</w:t>
        <w:softHyphen/>
        <w:t>тают мою семью чересчур страдающей от жажды.</w:t>
      </w:r>
    </w:p>
    <w:p>
      <w:pPr>
        <w:pStyle w:val="Normal"/>
        <w:jc w:val="both"/>
        <w:rPr>
          <w:rFonts w:ascii="Times New Roman" w:hAnsi="Times New Roman" w:cs="Times New Roman"/>
          <w:sz w:val="22"/>
          <w:szCs w:val="22"/>
        </w:rPr>
      </w:pPr>
      <w:r>
        <w:rPr>
          <w:rFonts w:cs="Times New Roman" w:ascii="Times New Roman" w:hAnsi="Times New Roman"/>
          <w:sz w:val="22"/>
          <w:szCs w:val="22"/>
        </w:rPr>
        <w:t>&gt;• Красная ручка. Я покупаю яркие красные ручки в больших количествах и использую их как вспомогательное средство. Эти ручки очень просто поддерживают действие внушения: они символизируют все происходив</w:t>
        <w:softHyphen/>
        <w:t>шее во время сеанса. Я сообщаю клиентам, что, когда бы они ни восполь</w:t>
        <w:softHyphen/>
        <w:t>зовались этими ручками, это будет укреплять все, чему они научились в моем офисе. Особенно полезными эти ручки оказываются в случаях, когда надо совладать с тревогой. Таким клиентам я просто сообщаю, что ручка будет успокаивать их. У актера ручка будет лежать в кармане, по</w:t>
        <w:softHyphen/>
        <w:t>ка он выступает на сцене, мама возьмет ее с собой в больницу, если доче</w:t>
        <w:softHyphen/>
        <w:t>ри вырезают аппендицит.</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я проработаю с клиентом каждый этап: индукцию, внушение и пост</w:t>
        <w:softHyphen/>
        <w:t>гипнотическое внушение, — приходит время выходить из транса. Подобно Джуди, многие люди не хотят возвращаться к реальности. Конечно, приятность гипнотического состоя</w:t>
        <w:softHyphen/>
        <w:t>ния очень притягательна и соблазнительна, но, увы, всему хорошему когда-то приходит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вы видели гипнотизера, кото</w:t>
        <w:softHyphen/>
        <w:t>рый, развлекая публику, одним щелчком пальцев выводит человека из транса. Мне та</w:t>
        <w:softHyphen/>
        <w:t>кой подход кажется не совсем правильным. 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говаривается клиенту, пока он находится в трансе. Назначе</w:t>
        <w:softHyphen/>
        <w:t>ние — закрепить основную уста</w:t>
        <w:softHyphen/>
        <w:t>новку на более длитель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ю слова — никаких звуковых эффектов, никаких обрывочных ко</w:t>
        <w:softHyphen/>
        <w:t>манд. Я объявляю, что настало время оставить воображаемый мир, предлагаю вернуться в привычное состояние, даю инструкцию открыть глаза, когда чело</w:t>
        <w:softHyphen/>
        <w:t>век будет к этому готов. Конечно, я могу сказать клиенту, что щелчок пальцев послужит сигналом немедленно покинуть гипнотическое состояние и открыть глаза, и это будет прекрасно работать. Все же мне этот способ кажется очень резким, а я предпочитаю мягкость. Я думаю, что для человека лучше, если он будет выходить из транса постепенно, с той скоростью, которая соответствует его темпераменту. Однако такой подход тоже должен иметь разумные преде</w:t>
        <w:softHyphen/>
        <w:t>лы, будет очень неудобно, если вся эта процедура займет 6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уже можете считать себя экспертом по гипнозу, но, наверное, вас одолевает стремление стать кем-то большим. Тогда — следующая глава. В ней я расскажу про некоторые интересные феномены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Сеанс начинается с беседы между гипнологом и клиентом (вами).</w:t>
      </w:r>
    </w:p>
    <w:p>
      <w:pPr>
        <w:pStyle w:val="Normal"/>
        <w:jc w:val="both"/>
        <w:rPr>
          <w:rFonts w:ascii="Times New Roman" w:hAnsi="Times New Roman" w:cs="Times New Roman"/>
          <w:sz w:val="22"/>
          <w:szCs w:val="22"/>
        </w:rPr>
      </w:pPr>
      <w:r>
        <w:rPr>
          <w:rFonts w:cs="Times New Roman" w:ascii="Times New Roman" w:hAnsi="Times New Roman"/>
          <w:sz w:val="22"/>
          <w:szCs w:val="22"/>
        </w:rPr>
        <w:t>&gt;  Индукция способствует вызову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о время гипноза вы получает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имеете полное право участвовать в составлени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 это очень приятное состояние, но вы не можете остаться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навсегда. &gt; Постгипнотическое внушение, если его правильно провести,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ить результат сеанса на длительный сро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Использование гипноза для прояснения вашего будущего и исследования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gt; Здесь и там в одн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Излечение прошл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gt;  Избавление от нежелательных привычек &gt;• Автоматически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ваш разум может творить интересные вещи. Если вы и ваш гипнолог решили исследовать некоторые приемы из богатого арсенала техник гипноза, вы можете обнаружить себя действующим подобно маленькому ре</w:t>
        <w:softHyphen/>
        <w:t>бенку, или, наоборот, вы станете говорить, как пожилой человек. Вы можете вообразить, что играете в мяч, перепутать сегодняшний день с вчерашним или с завтрашним, а вместо членораздельной речи вы будете только грозить паль</w:t>
        <w:softHyphen/>
        <w:t>чиком. Все эти интересные события произойдут, только если вы дадите свое согласие гипнологу. Проявите желание, и все это поможет вам достичь ваших Целей. Да, как это ни странно, у каждой из этих техник существует свое назна</w:t>
        <w:softHyphen/>
        <w:t>чение. Вы можете воспользоваться одной из них, чтобы стать счастливей и здоровей.</w:t>
      </w:r>
    </w:p>
    <w:p>
      <w:pPr>
        <w:pStyle w:val="Normal"/>
        <w:jc w:val="both"/>
        <w:rPr>
          <w:rFonts w:ascii="Times New Roman" w:hAnsi="Times New Roman" w:cs="Times New Roman"/>
          <w:sz w:val="22"/>
          <w:szCs w:val="22"/>
        </w:rPr>
      </w:pPr>
      <w:r>
        <w:rPr>
          <w:rFonts w:cs="Times New Roman" w:ascii="Times New Roman" w:hAnsi="Times New Roman"/>
          <w:sz w:val="22"/>
          <w:szCs w:val="22"/>
        </w:rPr>
        <w:t>Вы думаете, детские шутки не могут содействовать изменению жизни? Чи</w:t>
        <w:softHyphen/>
        <w:t>тайте, и вы измените ваш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Лечащий врач Марии предписал ей бессолевую диету. Мария прекрасно себя чувствовала: «Почему я должна истязать себя, ведь только анализ крови не в порядке, а не я?» В беседе со мной доктор заверил, что Мария тяжело заболе</w:t>
        <w:softHyphen/>
        <w:t>ет, если не изменит свои привычки в ед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долго беседовал об этом с Марией. Муж тоже пытался ее убедить. Дети, сестра, соседка, сослуживцы — все старались достучаться до нее. Но тщетно. Как правило, гипноз в таких случаях — последняя надежда. Для Марии существовала реальная угроза, поэтому ей сказали: «Если ты не поддаешься на</w:t>
        <w:softHyphen/>
        <w:t>шим уговорам, мы отправим тебя к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не поддавалась, а семья очень переживала за нее, и поэтому теперь она здесь — у меня в офисе.</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Я всегда думала, что без моего же</w:t>
        <w:softHyphen/>
        <w:t>лания гипнолог ничего со мной сделать не мо</w:t>
        <w:softHyphen/>
        <w:t>жет, тогда зачем я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Р.Т.: Хороший вопрос. Вы здесь потому, что именно здесь у вас есть возможность по</w:t>
        <w:softHyphen/>
        <w:t>мочь себе изменить свой образ жизни, захо</w:t>
        <w:softHyphen/>
        <w:t>теть питаться соответственно необходи</w:t>
        <w:softHyphen/>
        <w:t>мой вам диете.</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Сомневаюсь. Если бы я хотела, я бы уже это осуществила. Я очень решитель</w:t>
        <w:softHyphen/>
        <w:t>ный человек: если я хочу что-либо сделать, я это сделаю.</w:t>
      </w:r>
    </w:p>
    <w:p>
      <w:pPr>
        <w:pStyle w:val="Normal"/>
        <w:jc w:val="both"/>
        <w:rPr>
          <w:rFonts w:ascii="Times New Roman" w:hAnsi="Times New Roman" w:cs="Times New Roman"/>
          <w:sz w:val="22"/>
          <w:szCs w:val="22"/>
        </w:rPr>
      </w:pPr>
      <w:r>
        <w:rPr>
          <w:rFonts w:cs="Times New Roman" w:ascii="Times New Roman" w:hAnsi="Times New Roman"/>
          <w:sz w:val="22"/>
          <w:szCs w:val="22"/>
        </w:rPr>
        <w:t>Р.Т.: Вы когда-нибудь меняли свою точку зрения? Иногда у людей появляются новые идеи, меняется точка зрения. Иногда это все происходит во время гипнотического сеанса. Мы продолжили разговор. Я узнала, что Мария — отличный повар и мастерски водит</w:t>
      </w:r>
    </w:p>
    <w:p>
      <w:pPr>
        <w:pStyle w:val="Normal"/>
        <w:jc w:val="both"/>
        <w:rPr>
          <w:rFonts w:ascii="Times New Roman" w:hAnsi="Times New Roman" w:cs="Times New Roman"/>
          <w:sz w:val="22"/>
          <w:szCs w:val="22"/>
        </w:rPr>
      </w:pPr>
      <w:r>
        <w:rPr>
          <w:rFonts w:cs="Times New Roman" w:ascii="Times New Roman" w:hAnsi="Times New Roman"/>
          <w:sz w:val="22"/>
          <w:szCs w:val="22"/>
        </w:rPr>
        <w:t>мотоцикл. Она любит танцевать и еженедельно играет в теннис. Она не обма</w:t>
        <w:softHyphen/>
        <w:t>нывала, когда утверждала, что прекрасно себя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У нее действительно не было заметно никаких признаков надвигающей</w:t>
        <w:softHyphen/>
        <w:t>ся почечной болезни, столь очевидной из анализов крови. Однако анализ проводили несколько раз, и никакой ошибки не было — у Марии были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У Марии была замужняя дочь и сын, собиравшийся жениться. Вначале она не любила зятя, но потом он ей понравился. Я спросила, как получилось так, что она изменила свое мнение? Она ответила, что увидела, как зять старается сде</w:t>
        <w:softHyphen/>
        <w:t>лать приятное жене. Он согласился изменить прическу (подстричь длинные в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специалис</w:t>
        <w:softHyphen/>
        <w:t>ты, принадлежащие к традицион</w:t>
        <w:softHyphen/>
        <w:t>ной медицине, в общем, соглас</w:t>
        <w:softHyphen/>
        <w:t>ны с тем, что перед обращением к врачу следует сходить к гипно</w:t>
        <w:softHyphen/>
        <w:t>логу, но никто не знает, как сделать гипноз менее пугающим и более доступным. У вас есть какие-нибудь идеи? Поговорите с вашим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gt;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ивайте, чтобы ваш гипнолог уделял время для более глубоко</w:t>
        <w:softHyphen/>
        <w:t>го знакомства с вами. Иначе, даже если гипнолог прекрасно владеет индукцией, все успехи сеанса мо</w:t>
        <w:softHyphen/>
        <w:t>гут быть не столь полезны. Чем больше гипнолог знает о вашей ежедневной жизни, тем более близко вы примете внушение, и оно будет более дей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лосы) ради самой Марии. А еще он по-насто</w:t>
        <w:softHyphen/>
        <w:t>ящему ценит, когда Мария готовит воскрес</w:t>
        <w:softHyphen/>
        <w:t>ный обед.</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стала чувствовать себя свободно. Она перестала держать руки скрещенными на груди и согласилась «дать этой сумасшед</w:t>
        <w:softHyphen/>
        <w:t>шей идее шанс».</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Мария оказалась очень гипна-бельной, и через несколько минут она уже была глубоко погружена в воображаемую картину в ее голове. Тогда я предложила про</w:t>
        <w:softHyphen/>
        <w:t>гуляться по будущему, и мы приступили к то</w:t>
        <w:softHyphen/>
        <w:t>му, что называется «прогресс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Р.Т.: У вас прекрасное воображение, и я бу</w:t>
        <w:softHyphen/>
        <w:t>ду очень рада, если вы сможете увиде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 мужа, играющими в теннис вместе с доче-    ^-----------------------------------^</w:t>
      </w:r>
    </w:p>
    <w:p>
      <w:pPr>
        <w:pStyle w:val="Normal"/>
        <w:jc w:val="both"/>
        <w:rPr>
          <w:rFonts w:ascii="Times New Roman" w:hAnsi="Times New Roman" w:cs="Times New Roman"/>
          <w:sz w:val="22"/>
          <w:szCs w:val="22"/>
        </w:rPr>
      </w:pPr>
      <w:r>
        <w:rPr>
          <w:rFonts w:cs="Times New Roman" w:ascii="Times New Roman" w:hAnsi="Times New Roman"/>
          <w:sz w:val="22"/>
          <w:szCs w:val="22"/>
        </w:rPr>
        <w:t>рью и ее мужем. Пожалуйста, кивните,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картина предстанет перед вами. (Мария кивнула.) Хорошо, теперь по</w:t>
        <w:softHyphen/>
        <w:t>любуйтесь, как вы ритмично двигаетесь. Наслаждайтесь, наблюдая, как вы за</w:t>
        <w:softHyphen/>
        <w:t>мечательно играете. Дайте мне знать, когда вы прекратите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Марии были закрыты и, казалось, быстро двигались, возможно, сле</w:t>
        <w:softHyphen/>
        <w:t>дуя за мячом. Она кивнула, я и не определила точно, как она должна сообщить мне о своей готовности следова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Р.Т.: Теперь я бы хотела, чтобы вы увидели себя на корте спустя пару лет. Возможно, ваши дочь и зять вместе с ребенком прогуливаются невдалеке. Представьте себя играющей и вспомните слова вашего доктора о том, что через пару лет у вас будут проблемы со здоровьем. Кив</w:t>
        <w:softHyphen/>
        <w:t>ните, пожалуйста, когда вы завершите игру.</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не кивнула, вместо этого через не</w:t>
        <w:softHyphen/>
        <w:t>сколько минут по ее лицу пробежала мрач</w:t>
        <w:softHyphen/>
        <w:t>ная тень, и слезы потекли по щекам.</w:t>
      </w:r>
    </w:p>
    <w:p>
      <w:pPr>
        <w:pStyle w:val="Normal"/>
        <w:jc w:val="both"/>
        <w:rPr>
          <w:rFonts w:ascii="Times New Roman" w:hAnsi="Times New Roman" w:cs="Times New Roman"/>
          <w:sz w:val="22"/>
          <w:szCs w:val="22"/>
        </w:rPr>
      </w:pPr>
      <w:r>
        <w:rPr>
          <w:rFonts w:cs="Times New Roman" w:ascii="Times New Roman" w:hAnsi="Times New Roman"/>
          <w:sz w:val="22"/>
          <w:szCs w:val="22"/>
        </w:rPr>
        <w:t>Р.Т.: Я вижу, что вы несчастливы. Но прежде, чем мы поговорим о вашем несчастье, оставьте, пожалуйста, корт и, воспользовав</w:t>
        <w:softHyphen/>
        <w:t>шись своим прекрасным воображением, пред</w:t>
        <w:softHyphen/>
        <w:t>ставьте себя танцующей на свадьбе сына спустя полтора года с данного момента. Слу</w:t>
        <w:softHyphen/>
        <w:t>шайте музыку, смотрите на гостей. Взгляни</w:t>
        <w:softHyphen/>
        <w:t>те на жениха и невесту. А теперь представь</w:t>
        <w:softHyphen/>
        <w:t>те, как вы танцуете с мужем. И,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 — это гип</w:t>
        <w:softHyphen/>
        <w:t>нотически вызванный процесс, при котором есть возможность увидеть, какими могут быть по</w:t>
        <w:softHyphen/>
        <w:t>следствия вашего настоящего поведения в будущем, и что произойдет, если вам удастся изменить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людей во время гипноза слезятся глаза из-за того, что они находятся в расслаблен</w:t>
        <w:softHyphen/>
        <w:t>ном состоянии. Если человек плачет оттого, что увидел груст</w:t>
        <w:softHyphen/>
        <w:t>ную картину, слезы всегда льют</w:t>
        <w:softHyphen/>
        <w:t>ся из обоих глаз и достаточно постоянно. Слезинки из расслаб</w:t>
        <w:softHyphen/>
        <w:t>ленных слезных каналов капают редко и необязательно из двух глаз сразу.</w:t>
      </w:r>
    </w:p>
    <w:p>
      <w:pPr>
        <w:pStyle w:val="Normal"/>
        <w:jc w:val="both"/>
        <w:rPr>
          <w:rFonts w:ascii="Times New Roman" w:hAnsi="Times New Roman" w:cs="Times New Roman"/>
          <w:sz w:val="22"/>
          <w:szCs w:val="22"/>
        </w:rPr>
      </w:pPr>
      <w:r>
        <w:rPr>
          <w:rFonts w:cs="Times New Roman" w:ascii="Times New Roman" w:hAnsi="Times New Roman"/>
          <w:sz w:val="22"/>
          <w:szCs w:val="22"/>
        </w:rPr>
        <w:t>не забывайте слова доктора о вашем само</w:t>
        <w:softHyphen/>
        <w:t>чувствии в это время. Наслаждайтесь празд</w:t>
        <w:softHyphen/>
        <w:t>ником, а когда закончите танцевать, пожа</w:t>
        <w:softHyphen/>
        <w:t>луйста, кивнит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ария плакала, ее глаза были за</w:t>
        <w:softHyphen/>
        <w:t>крыты, на лице оставалось напряженное вы</w:t>
        <w:softHyphen/>
        <w:t>ражение. Я стала говорить ей о грусти и по</w:t>
        <w:softHyphen/>
        <w:t>интересовалась: грустно ли ей оттого, что она увидела себя в будущем больной и не способной делать то, что она любит? Она кивнула. Я спросила, есть ли у нее желание изменить будущее? Она опять кивнула, и тогда я продолжила.</w:t>
      </w:r>
    </w:p>
    <w:p>
      <w:pPr>
        <w:pStyle w:val="Normal"/>
        <w:jc w:val="both"/>
        <w:rPr>
          <w:rFonts w:ascii="Times New Roman" w:hAnsi="Times New Roman" w:cs="Times New Roman"/>
          <w:sz w:val="22"/>
          <w:szCs w:val="22"/>
        </w:rPr>
      </w:pPr>
      <w:r>
        <w:rPr>
          <w:rFonts w:cs="Times New Roman" w:ascii="Times New Roman" w:hAnsi="Times New Roman"/>
          <w:sz w:val="22"/>
          <w:szCs w:val="22"/>
        </w:rPr>
        <w:t>Р.Т.: Вы увидели свое будущее с учетом ва</w:t>
        <w:softHyphen/>
        <w:t>ших сегодняшних пристрастий к еде. А те</w:t>
        <w:softHyphen/>
        <w:t>перь давайте допустим, что вы вдруг реши</w:t>
        <w:softHyphen/>
        <w:t>ли исключить соль из своего рациона. Пусть эту привычку вы станете вырабатывать че</w:t>
        <w:softHyphen/>
        <w:t>рез несколько дней или же прямо на следующей неделе после нашего общения. Теперь, когда вы знаете, что вскоре начнете питаться по-иному, пожалуйста, представьте свою дочь, ее мужа с новорожденным ребенком. Посмотрите, как они счастливы. Они идут в вашу сторону — вы с мужем поджидаете их на теннисном корте. Посмотрите, как они ухаживают за спящим ребенком. Дальше они заходят на корт, приветствуют вас, и вы начинаете играть пара на пару. Пожалуйста, полюбуйтесь собой во время игры. Помните, что вы пи</w:t>
        <w:softHyphen/>
        <w:t>тались по новой диете уже больше года до этого матча. Наслаждайтесь своей игрой. Пожалуйста, кивните, когда вы закончите игру.</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Марии задвигались, она улыбалась, она отлично проводила время. От слез не осталось и следа. Прошло около 3 минут, и она кивнула. (Я говорила, что гипнологу нужно терпение.)</w:t>
      </w:r>
    </w:p>
    <w:p>
      <w:pPr>
        <w:pStyle w:val="Normal"/>
        <w:jc w:val="both"/>
        <w:rPr>
          <w:rFonts w:ascii="Times New Roman" w:hAnsi="Times New Roman" w:cs="Times New Roman"/>
          <w:sz w:val="22"/>
          <w:szCs w:val="22"/>
        </w:rPr>
      </w:pPr>
      <w:r>
        <w:rPr>
          <w:rFonts w:cs="Times New Roman" w:ascii="Times New Roman" w:hAnsi="Times New Roman"/>
          <w:sz w:val="22"/>
          <w:szCs w:val="22"/>
        </w:rPr>
        <w:t>Р.Т.: Теперь давайте пойдем на свадьбу вашего сына, на танцы. Слушайте музыку, смотрите, как вы двигаетесь. Вы великолепный танцор. Замечатель</w:t>
        <w:softHyphen/>
        <w:t>но, что два года назад вы отказались от соли. Вы очень хорошо прожили это время. Вы очень молодо выглядите и очень энергично танцуете. Дайте мне знать, когда танец окон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Мария кивнула. Она улыбалась и до сих пор была в глубоком трансе. Я про</w:t>
        <w:softHyphen/>
        <w:t>должила развивать идею путешествия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Р.Т.: Пожалуйста, представьте, какой вы будете через 10 лет. Вообразите свой образ на телеэкране, ясно рассмотрите себя. А теперь разделите экран на две части: на одной вы видите себя, какая вы сейчас; на другой — на 10 лет старше. Вы-через-10-лет смотрите на себя такую, как вы сейчас. Если выпр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gt;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ихаил Япко — клиничес</w:t>
        <w:softHyphen/>
        <w:t>кий психолог и большой автори</w:t>
        <w:softHyphen/>
        <w:t>тет в гипнозе — сказал, что кра</w:t>
        <w:softHyphen/>
        <w:t>сота прогрессии возраста в том, что «она может помочь стать предусмотрительным, пока еще можно что-то преду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етесь, вы услышите, что старшая го</w:t>
        <w:softHyphen/>
        <w:t>ворит младшей. Мне кажется, она должна благодарить вас.</w:t>
      </w:r>
    </w:p>
    <w:p>
      <w:pPr>
        <w:pStyle w:val="Normal"/>
        <w:jc w:val="both"/>
        <w:rPr/>
      </w:pPr>
      <w:r>
        <w:rPr>
          <w:rFonts w:cs="Times New Roman" w:ascii="Times New Roman" w:hAnsi="Times New Roman"/>
          <w:sz w:val="22"/>
          <w:szCs w:val="22"/>
        </w:rPr>
        <w:t>И снова мне пришлось проявить терпе</w:t>
        <w:softHyphen/>
        <w:t>ние. Прошло две или три минуты. Когда Ма</w:t>
        <w:softHyphen/>
        <w:t>рия кивнула (о чем я ей не напоминала), я по</w:t>
        <w:softHyphen/>
        <w:t>интересовалась, признательна ли она стар</w:t>
        <w:softHyphen/>
        <w:t>шая себе младшей. Она снова кивнула, и я предположила, что она, должно быть, гордит</w:t>
        <w:softHyphen/>
        <w:t>ся собой. Она улыбнулась. Я стала говорить ей про зятя и про то, как она относилась к не</w:t>
        <w:softHyphen/>
        <w:t>му раньше и как изменила теперь свое мне</w:t>
        <w:softHyphen/>
        <w:t>ние, и вскоре начала выводить ее из гипноти</w:t>
        <w:softHyphen/>
        <w:t xml:space="preserve">ческого состояния. Через 10 минут Мария оч- </w:t>
      </w:r>
      <w:r>
        <w:rPr>
          <w:rFonts w:cs="Times New Roman" w:ascii="Times New Roman" w:hAnsi="Times New Roman"/>
          <w:sz w:val="22"/>
          <w:szCs w:val="22"/>
          <w:lang w:val="en-US"/>
        </w:rPr>
        <w:t xml:space="preserve">v                                      </w:t>
      </w:r>
      <w:r>
        <w:rPr>
          <w:rFonts w:cs="Times New Roman" w:ascii="Times New Roman" w:hAnsi="Times New Roman"/>
          <w:sz w:val="22"/>
          <w:szCs w:val="22"/>
        </w:rPr>
        <w:t>" нулась, и прогрессия возраста заверш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Муж Марии дожидался ее в приемной, и, когда Мария вышла, он поинтере</w:t>
        <w:softHyphen/>
        <w:t>совался, как все прошло. Я слышала ее ответ: «Все было замечательно, но толь</w:t>
        <w:softHyphen/>
        <w:t>ко мне придется дожидаться среды, чтобы начать бессолевую диету».</w:t>
      </w:r>
    </w:p>
    <w:p>
      <w:pPr>
        <w:pStyle w:val="Normal"/>
        <w:jc w:val="both"/>
        <w:rPr>
          <w:rFonts w:ascii="Times New Roman" w:hAnsi="Times New Roman" w:cs="Times New Roman"/>
          <w:sz w:val="22"/>
          <w:szCs w:val="22"/>
        </w:rPr>
      </w:pPr>
      <w:r>
        <w:rPr>
          <w:rFonts w:cs="Times New Roman" w:ascii="Times New Roman" w:hAnsi="Times New Roman"/>
          <w:sz w:val="22"/>
          <w:szCs w:val="22"/>
        </w:rPr>
        <w:t>Я не приказывала Марии начать новое питание с определенного дня. Она противилась какому-либо принуждению, поэтому я лишь подсказала ей, что вскоре она сможет найти подходящий день, чтобы начать. Я не рекомендовала ей именно среду, но она могла запланировать этот день, когда находилась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 может вам очень помочь, так как она позволяет опти</w:t>
        <w:softHyphen/>
        <w:t>мистично относиться к результатам своих стараний. Кроме того, весело пред</w:t>
        <w:softHyphen/>
        <w:t>ставлять себя на будущих семейных праздниках и счастливых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мочь вернуться в прошлое. Зачем это вам может быть нужно? На это могут быть две основны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1. Обезвредить травму.</w:t>
      </w:r>
    </w:p>
    <w:p>
      <w:pPr>
        <w:pStyle w:val="Normal"/>
        <w:jc w:val="both"/>
        <w:rPr>
          <w:rFonts w:ascii="Times New Roman" w:hAnsi="Times New Roman" w:cs="Times New Roman"/>
          <w:sz w:val="22"/>
          <w:szCs w:val="22"/>
        </w:rPr>
      </w:pPr>
      <w:r>
        <w:rPr>
          <w:rFonts w:cs="Times New Roman" w:ascii="Times New Roman" w:hAnsi="Times New Roman"/>
          <w:sz w:val="22"/>
          <w:szCs w:val="22"/>
        </w:rPr>
        <w:t>2. Припомнить забыто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стигается с помощью так называемой регрессии возраста (време</w:t>
        <w:softHyphen/>
        <w:t>ни), в течение которой гипнолог сопровождает вас назад во времени и помога</w:t>
        <w:softHyphen/>
        <w:t>ет нарисовать картинки из вашего прошлого. Есть даже такие гипнологи, кото</w:t>
        <w:softHyphen/>
        <w:t>рые берутся прогуляться с вами в те времена, когда вы еще не родились. (Чи</w:t>
        <w:softHyphen/>
        <w:t>тайте про гипнологов, верящих в прошлые жизни и считающих возможным что-либо об этом узнать, в главе 23 «Однажды вы были уткой».) Но я этим не за</w:t>
        <w:softHyphen/>
        <w:t>нимаюсь. Я довольствуюсь тем, что мои клиенты могут вернуться в детство (возвращение в матку или в средние века я не считаю столь необходимым).</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сами проделывали регрессию возраста. Случалось ли с вами, что:</w:t>
      </w:r>
    </w:p>
    <w:p>
      <w:pPr>
        <w:pStyle w:val="Normal"/>
        <w:jc w:val="both"/>
        <w:rPr>
          <w:rFonts w:ascii="Times New Roman" w:hAnsi="Times New Roman" w:cs="Times New Roman"/>
          <w:sz w:val="22"/>
          <w:szCs w:val="22"/>
        </w:rPr>
      </w:pPr>
      <w:r>
        <w:rPr>
          <w:rFonts w:cs="Times New Roman" w:ascii="Times New Roman" w:hAnsi="Times New Roman"/>
          <w:sz w:val="22"/>
          <w:szCs w:val="22"/>
        </w:rPr>
        <w:t>&gt; Просматривая старые фотографии, вы погружались в воспоминани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Услышав песню, которая была популярна много лет назад, вы вдруг по</w:t>
        <w:softHyphen/>
        <w:t>чувствовали себя моложе и энергичней?</w:t>
      </w:r>
    </w:p>
    <w:p>
      <w:pPr>
        <w:pStyle w:val="Normal"/>
        <w:jc w:val="both"/>
        <w:rPr>
          <w:rFonts w:ascii="Times New Roman" w:hAnsi="Times New Roman" w:cs="Times New Roman"/>
          <w:sz w:val="22"/>
          <w:szCs w:val="22"/>
        </w:rPr>
      </w:pPr>
      <w:r>
        <w:rPr>
          <w:rFonts w:cs="Times New Roman" w:ascii="Times New Roman" w:hAnsi="Times New Roman"/>
          <w:sz w:val="22"/>
          <w:szCs w:val="22"/>
        </w:rPr>
        <w:t>&gt; Вдыхая запах из прошлого, — возможно, духи тетушки Клары, мамин овощной суп или запах чердака, — вы вдруг начинали думать о сво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gt; Попробовав какое-то кушанье, вы переносились в определенное время и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чувств и ощущений гораздо легче вспомнить прошлые пережи</w:t>
        <w:softHyphen/>
        <w:t>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бавление от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регрессия может отправить вас в прошлое к путающим, травмиру</w:t>
        <w:softHyphen/>
        <w:t>ющим событиям и помочь справиться с отрицательны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ы начнете оживлять свое прошлое, вам и вашему гипнологу необходимо решить, как вы будете защищаться. Возможно это будет так:</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только наблюдателем, а не участником.</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с собой будет оружие.</w:t>
      </w:r>
    </w:p>
    <w:p>
      <w:pPr>
        <w:pStyle w:val="Normal"/>
        <w:jc w:val="both"/>
        <w:rPr>
          <w:rFonts w:ascii="Times New Roman" w:hAnsi="Times New Roman" w:cs="Times New Roman"/>
          <w:sz w:val="22"/>
          <w:szCs w:val="22"/>
        </w:rPr>
      </w:pPr>
      <w:r>
        <w:rPr>
          <w:rFonts w:cs="Times New Roman" w:ascii="Times New Roman" w:hAnsi="Times New Roman"/>
          <w:sz w:val="22"/>
          <w:szCs w:val="22"/>
        </w:rPr>
        <w:t>&gt; Вы что-то скажете, что не могли сказат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действовать по определенному плану, который поможет изме</w:t>
        <w:softHyphen/>
        <w:t>нить последствия произо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чувствуете себя в безопасности, ваш гипнолог загипнотизирует вас, и вы будете готовы отправиться назад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ляя себя месяц назад, год на</w:t>
        <w:softHyphen/>
        <w:t>зад и, наконец, как раз перед травмирующи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2. Напоминая себе о том, что вы находи</w:t>
        <w:softHyphen/>
        <w:t>тесь в уютном офисе вместе с гипнологом, го</w:t>
        <w:softHyphen/>
        <w:t>товым всегда прийти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уя уже оговоренные техники, помогающие детально представить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4.  Беседуя с гипнологом о том, какой но</w:t>
        <w:softHyphen/>
        <w:t>вый выход вы видите из травмирующей ситу</w:t>
        <w:softHyphen/>
        <w:t>ации. Это можно делать и в трансе, и в обыч</w:t>
        <w:softHyphen/>
        <w:t>ном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 полезна для гипноте</w:t>
        <w:softHyphen/>
        <w:t>рапии, когда терапевт хочет, чтобы вы прор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агипнотизированный кли</w:t>
        <w:softHyphen/>
        <w:t>ент получает инструкцию вер</w:t>
        <w:softHyphen/>
        <w:t>нуться в свое прошлое, предста</w:t>
        <w:softHyphen/>
        <w:t>вить и заново активно пережить заданный отрезок времени — это называется регрессией возраста ил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gt;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ботали свои чувства и воспоминания, связанные с травмой. Причем пережива</w:t>
        <w:softHyphen/>
        <w:t>ние прошлого опыта происходит не просто в вашей памяти, а так, словно вы снова участвуете в тех реальных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нашего надежного помощника — переформулирование? Регрес</w:t>
        <w:softHyphen/>
        <w:t>сия времени дает прекрасную возможность воспользоваться этим метод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 мне на прием пришел Фил. У него было длительное расстройст</w:t>
        <w:softHyphen/>
        <w:t>во — он до сих пор не мог забыть день, когда он уезжал из дома, после того как состоялся развод. Его сын был очень зол и раздражен, и Фил не мог простить се</w:t>
        <w:softHyphen/>
        <w:t>бе, что развелся с женой и разрушил семью. Теперь и он, и его бывшая жена на</w:t>
        <w:softHyphen/>
        <w:t>шли себе спутников жизни. И сын вроде бы чувствует себя прекрасно, но Фил просыпается среди ночи от мучений, снова и снова проживая сцену своего ухо</w:t>
        <w:softHyphen/>
        <w:t>да из семьи. С помощью временной регрессии Фил снова пережил свой уход.</w:t>
      </w:r>
    </w:p>
    <w:p>
      <w:pPr>
        <w:pStyle w:val="Normal"/>
        <w:jc w:val="both"/>
        <w:rPr>
          <w:rFonts w:ascii="Times New Roman" w:hAnsi="Times New Roman" w:cs="Times New Roman"/>
          <w:sz w:val="22"/>
          <w:szCs w:val="22"/>
        </w:rPr>
      </w:pPr>
      <w:r>
        <w:rPr>
          <w:rFonts w:cs="Times New Roman" w:ascii="Times New Roman" w:hAnsi="Times New Roman"/>
          <w:sz w:val="22"/>
          <w:szCs w:val="22"/>
        </w:rPr>
        <w:t>Я сказала ему, что реакция его сына была совершенно нормальной и умест</w:t>
        <w:softHyphen/>
        <w:t>ной. Злость и раздражительность я переформулировала, уверив Фила в том, что эти эмоции лишь свидетельство глубокой привязанности сына к отцу. Фил при</w:t>
        <w:softHyphen/>
        <w:t>нял внушение, очнулся с более легким сердцем и через несколько недель позво-лнил мне, чтобы выразить благодарность. Он сказал, что к нему вернулся сон, а эго сын благодарен ему за то, что «он успокоился и с ним стало легче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забыт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регрессии времени вы можете вернуть те чувства, которые вы испы</w:t>
        <w:softHyphen/>
        <w:t>тали в прошлом. Моя клиентка Сильвия страдала от серьезной депрессии, а сей</w:t>
        <w:softHyphen/>
        <w:t>час чувствовала полную безнадежность из-за того, что медикаментозное лечение |перестало давать какие-либо результаты. Она не хотела принимать новые антиде-|прессанты, заявляя: «Что толку? Я никогда не была довольна и никогда не буду».</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регрессии возраста Сильвия смогла вспомнить, как она была доволь-|на жизнью несколько лет назад. Она предоставила себе неопровержимые доказа</w:t>
        <w:softHyphen/>
        <w:t>тельства, что тоже может наслаждаться жиз</w:t>
        <w:softHyphen/>
        <w:t>нью и проводить дни без депрессии. Она про</w:t>
        <w:softHyphen/>
        <w:t>била заново один из счастливых эпизодов. Она [вспомнила все и все детали происшедшего. По</w:t>
        <w:softHyphen/>
        <w:t>дробное яркое воспоминание, случающееся во |время гипноза, называется гипер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лиенты хотят оживить очень ран-|ние воспоминания. Я помогаю им сделать это, вводя их в трансовое состояние и предла</w:t>
        <w:softHyphen/>
        <w:t>гая припомни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они отмечали дни рождения, начи</w:t>
        <w:softHyphen/>
        <w:t>ная со взрослого возраста и возвраща</w:t>
        <w:softHyphen/>
        <w:t>ясь к детству.</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Гкпермнезией называют фено</w:t>
        <w:softHyphen/>
        <w:t>мен возвращения посредством гипноза воспоминаний о каком-то давно прошедшем событии .во всех подр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Первый учебный день в каждом учебном году.</w:t>
      </w:r>
    </w:p>
    <w:p>
      <w:pPr>
        <w:pStyle w:val="Normal"/>
        <w:jc w:val="both"/>
        <w:rPr>
          <w:rFonts w:ascii="Times New Roman" w:hAnsi="Times New Roman" w:cs="Times New Roman"/>
          <w:sz w:val="22"/>
          <w:szCs w:val="22"/>
        </w:rPr>
      </w:pPr>
      <w:r>
        <w:rPr>
          <w:rFonts w:cs="Times New Roman" w:ascii="Times New Roman" w:hAnsi="Times New Roman"/>
          <w:sz w:val="22"/>
          <w:szCs w:val="22"/>
        </w:rPr>
        <w:t>&gt; Значительные события из жизни семьи: рождение, смерть, переезд на новое место про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рассказывают о случаях, когда клиент, родившийся в другой стране, в семье, где не говорили по-английски, во время регрессии возраста начинал говорить на языке предков. Мой клиент Тим хотел припомнить несколько событий из своего детства. Под гипнозом он отчетливо увидел себя сидящим на кухне в родном доме в Венгрии. Когда я спросила, кто сидит с ним рядом, он ответил мне по-венгерски! Я попросила его запомнить все, что он сказал по-венгерски, и потом, когда выйдет из транса, перевести мне. Он так и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зрослые высокогипнабельные клиенты регрессируют в детство и полностью перевоплощаются в себя из далекого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Джоан была как раз таким клиентом. Она хотела исследовать обстоятельст</w:t>
        <w:softHyphen/>
        <w:t>ва гибели своего отца в автокатастрофе. Ей было 6 лет, когда это случилось. Джоан решила заранее, что она будет говорить во время транса. У нее были во</w:t>
        <w:softHyphen/>
        <w:t>просы, которые она хотела, чтобы я задала ей, когда она воплотится в малень</w:t>
        <w:softHyphen/>
        <w:t>кого ребенка. Мы начали с выяснения ее местона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Т.: Как тебя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Д.: Джоани Кофф (она произнесла свое уменьшительно-ласкательное имя и девичью фамилию мягким детски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Р.Т.: Где ты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Д.: У бабушки.</w:t>
      </w:r>
    </w:p>
    <w:p>
      <w:pPr>
        <w:pStyle w:val="Normal"/>
        <w:jc w:val="both"/>
        <w:rPr>
          <w:rFonts w:ascii="Times New Roman" w:hAnsi="Times New Roman" w:cs="Times New Roman"/>
          <w:sz w:val="22"/>
          <w:szCs w:val="22"/>
        </w:rPr>
      </w:pPr>
      <w:r>
        <w:rPr>
          <w:rFonts w:cs="Times New Roman" w:ascii="Times New Roman" w:hAnsi="Times New Roman"/>
          <w:sz w:val="22"/>
          <w:szCs w:val="22"/>
        </w:rPr>
        <w:t>Р.Т.: Почему ты там находишься?</w:t>
      </w:r>
    </w:p>
    <w:p>
      <w:pPr>
        <w:pStyle w:val="Normal"/>
        <w:jc w:val="both"/>
        <w:rPr>
          <w:rFonts w:ascii="Times New Roman" w:hAnsi="Times New Roman" w:cs="Times New Roman"/>
          <w:sz w:val="22"/>
          <w:szCs w:val="22"/>
        </w:rPr>
      </w:pPr>
      <w:r>
        <w:rPr>
          <w:rFonts w:cs="Times New Roman" w:ascii="Times New Roman" w:hAnsi="Times New Roman"/>
          <w:sz w:val="22"/>
          <w:szCs w:val="22"/>
        </w:rPr>
        <w:t>Д.: Я не знаю. Мама куда-то ушла. Нам домой позвонила полиция, и мама привела меня сюда. Мама плакала, и я тоже хочу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Р.Т.: Это неплохо, поплачь.</w:t>
      </w:r>
    </w:p>
    <w:p>
      <w:pPr>
        <w:pStyle w:val="Normal"/>
        <w:jc w:val="both"/>
        <w:rPr>
          <w:rFonts w:ascii="Times New Roman" w:hAnsi="Times New Roman" w:cs="Times New Roman"/>
          <w:sz w:val="22"/>
          <w:szCs w:val="22"/>
        </w:rPr>
      </w:pPr>
      <w:r>
        <w:rPr>
          <w:rFonts w:cs="Times New Roman" w:ascii="Times New Roman" w:hAnsi="Times New Roman"/>
          <w:sz w:val="22"/>
          <w:szCs w:val="22"/>
        </w:rPr>
        <w:t>Д.: (начиная плакать). Вы думаете, это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ебывания в трансе Джоан говорила и вела себя как шестилетняя девочка. У нее изменилось все: поза, голос, словарный запас. Как только она очнулась, к ней сразу вернулись взрослый голос и манер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gt;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Джоан прояснила для себя подробности того рокового дня, повлиявшего на многое в ее жизни. Она вспомнила, что ее бабушка запретила ей плакать. Буду</w:t>
        <w:softHyphen/>
        <w:t>чи взрослой, Джоан редко плакала и, к ее огорчению, очень злилась на детей, когда те начинали плакать. Через несколько месяцев после регрессии времени Джоан сообщила мне, что ее отношение к слезам очень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егрессии возраста к тому времени, когда происходило травмиру</w:t>
        <w:softHyphen/>
        <w:t>ющее событие, я иногда пользуюсь следующими непрям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решить, что теперь вам не нужно более думать об этом вос</w:t>
        <w:softHyphen/>
        <w:t>поминан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решить, что поговорите об этих воспоминаниях в послед</w:t>
        <w:softHyphen/>
        <w:t>ний раз и больше не будете к ним возв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Может быть, завтра, может, на следующей неделе вы оставите этот инцидент позади, и он перестанет вас бе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t>В быстром избавлении от травмы нет никакого насилия. Ведь когда прихо</w:t>
        <w:softHyphen/>
        <w:t>дит время, мы все равно забываем и только очень редко, если это вообще про</w:t>
        <w:softHyphen/>
        <w:t>исходит, возвращаемся к некоторым воспомин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мостик</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ли ли вы когда-либо необъяснимое беспокойство и неудобство? Преследует ли вас тревога и страх? Иногда в этих случаях может помочь рег</w:t>
        <w:softHyphen/>
        <w:t>ресс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или чувства, владеющие вами сейчас, могут уходить корнями в глу</w:t>
        <w:softHyphen/>
        <w:t>бокое прошлое. С помощью гипноза вы можете вспомнить время и обстоятель</w:t>
        <w:softHyphen/>
        <w:t>ства первого появления своей тревоги. Связь испытываемых сейчас чувств с событиями,  спровоцировавшими их впер</w:t>
        <w:softHyphen/>
        <w:t>вые, называется эмоциональным мостиком. Эмоциональный мостик — очень полезный инструмент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 помощью регрессии времени Тони осознала причину своего отвращения к кетчупу. В детстве она отдыхала в летнем ла</w:t>
        <w:softHyphen/>
        <w:t>гере, где над ней подшутили соседки, залив кетчупом простыню на ее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гипноза Тони вспомнила тот солнечный день очень отчетливо. Тем ле</w:t>
        <w:softHyphen/>
        <w:t>том у нее родилась сестричка, а внезапное происшествие с кетчупом ее очень возму</w:t>
        <w:softHyphen/>
        <w:t>тило, хоть она и не думала об этом с тех пор. Из моего офиса Тони направилась прямо в Макдоналдс за большим бутербродом с кетчуп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евт использует эмо</w:t>
        <w:softHyphen/>
        <w:t>циональный мостик, чтобы осо</w:t>
        <w:softHyphen/>
        <w:t>знать связь между давно минув</w:t>
        <w:softHyphen/>
        <w:t>шими обстоятельствами, вызвав</w:t>
        <w:softHyphen/>
        <w:t>шими эмоциональную реакцию, и беспричинными чувствами в настоящ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И здесь и там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вести машину в гипнотическом состоянии? Вы знаете это чувство, когда сознательно вы не обращаете внимания на дорогу, но без про</w:t>
        <w:softHyphen/>
        <w:t>блем добираетесь до своего места назначения. Это говорит о том, что у вас в го</w:t>
        <w:softHyphen/>
        <w:t>лове происходит два одновременных процесса. Но осознаете вы только один из них. В одно и то же время вы находитесь и «там», и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пределенный аспект мыслей или поведения протекает независимо и кажется не связанным с остальной психической дея</w:t>
        <w:softHyphen/>
        <w:t>тельностью, говорят, что происходит диссо</w:t>
        <w:softHyphen/>
        <w:t>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Актриса Джина Дэвис, беседуя о церемо</w:t>
        <w:softHyphen/>
        <w:t>нии вручения Оскара с другой актрисой Элен Хант, спросила ее: «Было ли у вас такое чувство, как у меня, когда назвали имя, и вы встали и пошли, не ощущая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Джина Дэвис очень волновалась, и часть ее разума была настолько поглощена пере</w:t>
        <w:softHyphen/>
        <w:t>живанием данного момента, что ее обычное осознание себя и окружающего мира приос</w:t>
        <w:softHyphen/>
        <w:t>тановилось. Это и есть ди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помогает вам достигать по</w:t>
        <w:softHyphen/>
        <w:t>ставленных целей в гипнозе. Некоторые гип</w:t>
        <w:softHyphen/>
        <w:t>нологи считают, что когда вы диссоциируете, то у вас внутри находится маленький скры</w:t>
        <w:softHyphen/>
        <w:t>тый наблюдатель, который всегда в курсе того, что происходит. Этот глубинный на</w:t>
        <w:softHyphen/>
        <w:t>блюдатель считывает информацию, обраба</w:t>
        <w:softHyphen/>
        <w:t>тывает ее и сохраняет в вашем мозгу, не по</w:t>
        <w:softHyphen/>
        <w:t>свящая вас в свои дел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это процесс от</w:t>
        <w:softHyphen/>
        <w:t>деления сознательной части ва</w:t>
        <w:softHyphen/>
        <w:t>шего мышления от бессозна</w:t>
        <w:softHyphen/>
        <w:t>тельной. Это происходит, когда вы внимательны и сознаете толь</w:t>
        <w:softHyphen/>
        <w:t>ко один аспект того, что проис</w:t>
        <w:softHyphen/>
        <w:t>ходит с вами в данный момент, и не замечаете всего ост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Эрнест Хилгард ввел термин «скрытый наблюдатель», описывая часть личности, ответ</w:t>
        <w:softHyphen/>
        <w:t>ственную за объективное вос</w:t>
        <w:softHyphen/>
        <w:t>приятие реальности, в то время как вы поглощены своими субъ</w:t>
        <w:softHyphen/>
        <w:t>ектив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ы знаете все о способах, которые позво</w:t>
        <w:softHyphen/>
        <w:t>ляют гипнологу погрузить вас в более глубо</w:t>
        <w:softHyphen/>
        <w:t>кое гипнотическое состояние, стимулируя ва</w:t>
        <w:softHyphen/>
        <w:t>ши чувства и ощущения. Вспомните аромат цветов, вкус лимона, прослушивание музыки. Все эти маленькие внушения могут улучшить и разнообразить ваш гипнотиче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gt;•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использую галлюцинации, чтобы сделать переживания более глу</w:t>
        <w:softHyphen/>
        <w:t>бокими, красочными, душе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ко мне на прием явился Марк, для того чтобы избавиться от при</w:t>
        <w:softHyphen/>
        <w:t>вычки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к пришел в мой кабинет, он рассказал, что его отец умер от рака легких; перед смертью он умолял Марка, своего единственного сына, бросить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Марк вошел в транс, и я проговорила ему обычные слова, которые произно</w:t>
        <w:softHyphen/>
        <w:t>шу в таких случаях. (Смотри главу 8 «Транс против курения».) Но затем я доба</w:t>
        <w:softHyphen/>
        <w:t>вила галлюцинацию. Я попросила Марка представить во всех деталях своего отца, вернувшегося к жизни, чтобы передать сообщение своему любимому сы</w:t>
        <w:softHyphen/>
        <w:t>ну. Я внушила Марку, чтобы он внимательно слушал и различал много значи</w:t>
        <w:softHyphen/>
        <w:t>мых слов. Еще я просила его мысленно осмотреться вокруг — кто может знать, откуда появится покойный родственник.</w:t>
      </w:r>
    </w:p>
    <w:p>
      <w:pPr>
        <w:pStyle w:val="Normal"/>
        <w:jc w:val="both"/>
        <w:rPr/>
      </w:pPr>
      <w:r>
        <w:rPr>
          <w:rFonts w:cs="Times New Roman" w:ascii="Times New Roman" w:hAnsi="Times New Roman"/>
          <w:sz w:val="22"/>
          <w:szCs w:val="22"/>
        </w:rPr>
        <w:t xml:space="preserve">Марк был потрясен. Прошло много времени, прежде чем он поднял свой </w:t>
      </w:r>
      <w:r>
        <w:rPr>
          <w:rFonts w:cs="Times New Roman" w:ascii="Times New Roman" w:hAnsi="Times New Roman"/>
          <w:sz w:val="22"/>
          <w:szCs w:val="22"/>
          <w:lang w:val="en-US"/>
        </w:rPr>
        <w:t xml:space="preserve">I </w:t>
      </w:r>
      <w:r>
        <w:rPr>
          <w:rFonts w:cs="Times New Roman" w:ascii="Times New Roman" w:hAnsi="Times New Roman"/>
          <w:sz w:val="22"/>
          <w:szCs w:val="22"/>
        </w:rPr>
        <w:t>большой палец — условный знак, о котором мы' заранее договорились, инфор</w:t>
        <w:softHyphen/>
        <w:t>мирующий меня о том, что отец оставил Марка. Очнувшись, Марк сообщил: «Папа еще раз подтвердил свои слова. Еще он обещал мне, что если я не брошу курить, то он выбьет мне мозги. Потом он сказал, что любит и бережет меня, а затем он медленно исчез».</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лучше всего действуют на клиентов, если они слышат и видят:</w:t>
      </w:r>
    </w:p>
    <w:p>
      <w:pPr>
        <w:pStyle w:val="Normal"/>
        <w:jc w:val="both"/>
        <w:rPr>
          <w:rFonts w:ascii="Times New Roman" w:hAnsi="Times New Roman" w:cs="Times New Roman"/>
          <w:sz w:val="22"/>
          <w:szCs w:val="22"/>
        </w:rPr>
      </w:pPr>
      <w:r>
        <w:rPr>
          <w:rFonts w:cs="Times New Roman" w:ascii="Times New Roman" w:hAnsi="Times New Roman"/>
          <w:sz w:val="22"/>
          <w:szCs w:val="22"/>
        </w:rPr>
        <w:t>&gt; умершего родств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gt; религиоз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gt; рок-звезд или знаменитых актеров (особенно хорошо действует на под</w:t>
        <w:softHyphen/>
        <w:t>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gt; футбо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gt;• бывших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gt;* бывших наста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ительные люди создают очень яркие картины, находясь в гипноти</w:t>
        <w:softHyphen/>
        <w:t>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й жизни, вне гипноза, когда вы проводите время с любимым челове</w:t>
        <w:softHyphen/>
        <w:t>ком, минуты и часы просто летят. Когда же вы беседуете с полузнакомой тетей Маргарет из соседней квартиры, которая только что развелась с мужем, время начинает тянуться как резина.</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ом состоянии чувство времени нарушается, причем без помощи гипнолога. Ваши закрытые глаза и концентрация на собственных мыслях очень затрудняют отслеживание времени. Если вы принимаете внушение о том, что вре</w:t>
        <w:softHyphen/>
        <w:t>мя замедляется или ускоряется, то, конечно, восприятие времени исказится.</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Брайэн — актер, постоянно играющий на Бродвее; в этом сезоне он принимает участие в мюзикле, где поет и танцует по 6 вечерних и по 3 дневных сеанса в неделю. В среду он вы</w:t>
        <w:softHyphen/>
        <w:t>ступал на дневном концерте, а к вечеру очень уставал и чувствовал, что больше не может участвовать в шоу. Перед тем как применить гипноз, я проконсультировалась с доктором Брайэна, который уверил меня, что у актера отличное здоровье. Я хотела понять, является ли такая усталость нормой (кто бы не выбил</w:t>
        <w:softHyphen/>
        <w:t>ся из сил с таким расписанием?) или же это следствие какой-то скрыт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Брайэну феномен искажения времени оказался очень кстати. Он пришел ко мне в офис в среду после дневного концерта. Я вну</w:t>
        <w:softHyphen/>
        <w:t>шила ему, что каждая минута, проведенная под гипнозом, будет воспринимать</w:t>
        <w:softHyphen/>
        <w:t>ся как час сна. Брайэн провел в гипнозе около 8 минут, после чего он очнулся свежим, бодрым и готовым к выступ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узнают, что они действительно были в трансе, только когда выходят из гипноти</w:t>
        <w:softHyphen/>
        <w:t>ческого кабинета. После сеанса они чувствуют, что не имеют ни малейшего представления о том, который сейчас час. Не забудьте надеть часы, когда пойдете на прием к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Замри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росла, мы играли с соседними ребятами в игру, в которой ведущий да</w:t>
        <w:softHyphen/>
        <w:t>вал сигнал всем разбегаться, а потом командовал: «Замри!» — и все изобра</w:t>
        <w:softHyphen/>
        <w:t>жали из себя статуи. Тот, кто первый начинал шевелиться, выбывал из игры. Оставшиеся играли еще раз, и так до тех пор, пока не оставался лишь один иг</w:t>
        <w:softHyphen/>
        <w:t>рок — побе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Загипнотизированные люди могут очень хорошо играть в статую. Как правило, во вре</w:t>
        <w:softHyphen/>
        <w:t>мя гипноза все телесные функции замедля</w:t>
        <w:softHyphen/>
        <w:t>ются. Через некоторое время у человека мо</w:t>
        <w:softHyphen/>
        <w:t>жет начать выделяться слюна, так как для ее проглатывания необходима мышечная ак</w:t>
        <w:softHyphen/>
        <w:t>тивность, непосильная в таком расслаблен</w:t>
        <w:softHyphen/>
        <w:t>ном состоянии. Пребывая в трансе, даже по</w:t>
        <w:softHyphen/>
        <w:t>думать о малейшем движении очень трудно. Иногда случается так, что некоторые лю</w:t>
        <w:softHyphen/>
        <w:t>ди в начале сеанса держат в непривычном по</w:t>
        <w:softHyphen/>
        <w:t>ложении руку, ногу или голову. И так как под гипнозом они совсем не двигаются, очнув</w:t>
        <w:softHyphen/>
        <w:t>шись, они просыпаются со словами: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я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 — это подавление всех произвольных движений вследствие интенсивной концент</w:t>
        <w:softHyphen/>
        <w:t>рации на каких-либо других ас</w:t>
        <w:softHyphen/>
        <w:t>пектах реальности. При этом тело кажется жестким и неподвижным.</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gt;- Странные вещи происходят</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емела шея? Мне было неудобно сидеть в такой позе в течение всего се</w:t>
        <w:softHyphen/>
        <w:t>анса». Если я спрашиваю: «Почему же вы не поменяли свою позу?» — они смо</w:t>
        <w:softHyphen/>
        <w:t>трят на меня очень подозрительно. Во время транса у человека происходит ка</w:t>
        <w:softHyphen/>
        <w:t>талепсия — никакие телесные движения в это время просто невозможны.</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тическое внушение полезно для скептически настроенных клиен</w:t>
        <w:softHyphen/>
        <w:t>тов. Оно представляет неопровержимое доказательство того, что они находи</w:t>
        <w:softHyphen/>
        <w:t>лись в гипнотическом состоянии. Очнувшись, клиент отмечает свою странную позу или то, что он не мог глотать. Каталептическое внушение углубляет гипно</w:t>
        <w:softHyphen/>
        <w:t>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Язык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ет мизинец или какой-нибудь другой палец помочь в гипнозе? Ваши пальцы могут выполнять коммуникативную функцию, пока вы находитесь в глу</w:t>
        <w:softHyphen/>
        <w:t>боком трансе и не желаете затруднять себя словами. Иногда без какой-либо ак</w:t>
        <w:softHyphen/>
        <w:t>тивности с вашей стороны тело реагирует на слова, которые вы слышите, или на вещи, которые видите. Случается и так, что тело реагирует совсем иначе, чем вам бы хотелось, — такая реакция сознательно не контролируется. Удалось ли вам ис</w:t>
        <w:softHyphen/>
        <w:t>пытывать к кому-то физическое притяжение? Подобные телесные автоматичес</w:t>
        <w:softHyphen/>
        <w:t>кие проявления называются идеодинамическими реакциями. Во время сеанса гипнологу интересен особый вид идеодинамических реакций, называемых идео-моторными. Едва уловимые, непроизвольные мускульные движения погружен</w:t>
        <w:softHyphen/>
        <w:t>ного в размышления или мечтания человека являются идеомото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анса я предлагаю своим клиентам пользоваться идеомоторными сигналами. Это помогает мне понять, что происходит с человеком и слышит ли он меня вообще. Обычно мы договариваемся заранее о значении движений тем или иным пальцем:</w:t>
      </w:r>
    </w:p>
    <w:p>
      <w:pPr>
        <w:pStyle w:val="Normal"/>
        <w:jc w:val="both"/>
        <w:rPr>
          <w:rFonts w:ascii="Times New Roman" w:hAnsi="Times New Roman" w:cs="Times New Roman"/>
          <w:sz w:val="22"/>
          <w:szCs w:val="22"/>
        </w:rPr>
      </w:pPr>
      <w:r>
        <w:rPr>
          <w:rFonts w:cs="Times New Roman" w:ascii="Times New Roman" w:hAnsi="Times New Roman"/>
          <w:sz w:val="22"/>
          <w:szCs w:val="22"/>
        </w:rPr>
        <w:t>&gt;-  Поднятие указательного пальца означает «да».</w:t>
      </w:r>
    </w:p>
    <w:p>
      <w:pPr>
        <w:pStyle w:val="Normal"/>
        <w:jc w:val="both"/>
        <w:rPr>
          <w:rFonts w:ascii="Times New Roman" w:hAnsi="Times New Roman" w:cs="Times New Roman"/>
          <w:sz w:val="22"/>
          <w:szCs w:val="22"/>
        </w:rPr>
      </w:pPr>
      <w:r>
        <w:rPr>
          <w:rFonts w:cs="Times New Roman" w:ascii="Times New Roman" w:hAnsi="Times New Roman"/>
          <w:sz w:val="22"/>
          <w:szCs w:val="22"/>
        </w:rPr>
        <w:t>&gt; Поднятие мизинца означает «нет».</w:t>
      </w:r>
    </w:p>
    <w:p>
      <w:pPr>
        <w:pStyle w:val="Normal"/>
        <w:jc w:val="both"/>
        <w:rPr>
          <w:rFonts w:ascii="Times New Roman" w:hAnsi="Times New Roman" w:cs="Times New Roman"/>
          <w:sz w:val="22"/>
          <w:szCs w:val="22"/>
        </w:rPr>
      </w:pPr>
      <w:r>
        <w:rPr>
          <w:rFonts w:cs="Times New Roman" w:ascii="Times New Roman" w:hAnsi="Times New Roman"/>
          <w:sz w:val="22"/>
          <w:szCs w:val="22"/>
        </w:rPr>
        <w:t>&gt; Поднятие большого пальца означает «да» (обычно этот сигнал предпочита</w:t>
        <w:softHyphen/>
        <w:t>ют юноши).</w:t>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ые движения — это автомати</w:t>
        <w:softHyphen/>
        <w:t>ческая реакция на внутренние переживания. Это телесный ответ на какую-то мысль или идею. Такие движения индивидуальны: один клиент будет автоматически кивать головой (помните Мари?), другой может моргать гла</w:t>
        <w:softHyphen/>
        <w:t>зами, а третий изменит свой дыхательный ритм. Реакция эта очень медленна и кажется механ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ая реакция — это</w:t>
      </w:r>
    </w:p>
    <w:p>
      <w:pPr>
        <w:pStyle w:val="Normal"/>
        <w:jc w:val="both"/>
        <w:rPr>
          <w:rFonts w:ascii="Times New Roman" w:hAnsi="Times New Roman" w:cs="Times New Roman"/>
          <w:sz w:val="22"/>
          <w:szCs w:val="22"/>
        </w:rPr>
      </w:pPr>
      <w:r>
        <w:rPr>
          <w:rFonts w:cs="Times New Roman" w:ascii="Times New Roman" w:hAnsi="Times New Roman"/>
          <w:sz w:val="22"/>
          <w:szCs w:val="22"/>
        </w:rPr>
        <w:t>едва заметное неконтролируе</w:t>
        <w:softHyphen/>
        <w:t>мое мускульное движение, про</w:t>
        <w:softHyphen/>
        <w:t>исходящее автоматически, как ответ на какие-либо мысли ил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вы можете считать, что определенная часть тела не болит, — это так называемая анальгезия. Или вам могут дать установку, что ваше тело ничего не ощущает, — это называется анестезия. Очень гипнабельные люди могут даже во время операции пользоваться только таким обезбол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21 главе содержится описание множест</w:t>
        <w:softHyphen/>
        <w:t>ва техник, помогающих справиться с болью, которые имеются в распоряжении гипноло</w:t>
        <w:softHyphen/>
        <w:t>га. Теперь давайте вспомним, что гипноз дает прекрасную возможность улучшить само</w:t>
        <w:softHyphen/>
        <w:t>чувствие: после него вы в большей степени владеете собой. Гипноз позволяет вам пере</w:t>
        <w:softHyphen/>
        <w:t>стать считать себя жертвой обстоятельств, которые невозможно контролировать.</w:t>
      </w:r>
    </w:p>
    <w:p>
      <w:pPr>
        <w:pStyle w:val="Normal"/>
        <w:jc w:val="both"/>
        <w:rPr/>
      </w:pPr>
      <w:r>
        <w:rPr>
          <w:rFonts w:cs="Times New Roman" w:ascii="Times New Roman" w:hAnsi="Times New Roman"/>
          <w:sz w:val="22"/>
          <w:szCs w:val="22"/>
        </w:rPr>
        <w:t>Вы уже знаете о многих интересных фе</w:t>
        <w:softHyphen/>
        <w:t>номенах гипноза. Любопытно, что все они были известны с давних времен. Возможно, гипноз имеет тот же возраст, что и человече</w:t>
        <w:softHyphen/>
        <w:t xml:space="preserve">ство. Следующая глава расскажет о гипнозе в ретроспектив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Вы повстречаетесь со знаменитым доктором Месмером, чье имя вы узнаете в термине «месмеризм».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говорят, что они месмеризованы, когда они сильно на чем-то сконцентрированы или полностью чем-то поглощены. Фактически это и есть состояни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ам необходи</w:t>
        <w:softHyphen/>
        <w:t>мо 10 секунд, чтобы поднять па</w:t>
        <w:softHyphen/>
        <w:t>лец. Попробуйте проделать это сейчас и постарайтесь это уви</w:t>
        <w:softHyphen/>
        <w:t>деть. Так выглядит идеомоторная реакция вашего пальца. Это дви</w:t>
        <w:softHyphen/>
        <w:t>жение похоже на то, как двигает</w:t>
        <w:softHyphen/>
        <w:t>ся робот.</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 в гипнотическом состоянии может помочь вам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 может помочь вам справиться с последствиями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травмирующий опыт был пережит вами очень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желаете говорить, находясь в трансе, вы можете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гипнологом неверб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гает вам справиться с силами, которые вы не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Древние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t>&gt;• Франц Месмер</w:t>
      </w:r>
    </w:p>
    <w:p>
      <w:pPr>
        <w:pStyle w:val="Normal"/>
        <w:jc w:val="both"/>
        <w:rPr/>
      </w:pPr>
      <w:r>
        <w:rPr>
          <w:rFonts w:cs="Times New Roman" w:ascii="Times New Roman" w:hAnsi="Times New Roman"/>
          <w:sz w:val="22"/>
          <w:szCs w:val="22"/>
        </w:rPr>
        <w:t xml:space="preserve">&gt; Гипноз в Европе в </w:t>
      </w:r>
      <w:r>
        <w:rPr>
          <w:rFonts w:cs="Times New Roman" w:ascii="Times New Roman" w:hAnsi="Times New Roman"/>
          <w:sz w:val="22"/>
          <w:szCs w:val="22"/>
          <w:lang w:val="en-US"/>
        </w:rPr>
        <w:t xml:space="preserve">XIX </w:t>
      </w:r>
      <w:r>
        <w:rPr>
          <w:rFonts w:cs="Times New Roman" w:ascii="Times New Roman" w:hAnsi="Times New Roman"/>
          <w:sz w:val="22"/>
          <w:szCs w:val="22"/>
        </w:rPr>
        <w:t>веке</w:t>
      </w:r>
    </w:p>
    <w:p>
      <w:pPr>
        <w:pStyle w:val="Normal"/>
        <w:jc w:val="both"/>
        <w:rPr>
          <w:rFonts w:ascii="Times New Roman" w:hAnsi="Times New Roman" w:cs="Times New Roman"/>
          <w:sz w:val="22"/>
          <w:szCs w:val="22"/>
        </w:rPr>
      </w:pPr>
      <w:r>
        <w:rPr>
          <w:rFonts w:cs="Times New Roman" w:ascii="Times New Roman" w:hAnsi="Times New Roman"/>
          <w:sz w:val="22"/>
          <w:szCs w:val="22"/>
        </w:rPr>
        <w:t>&gt; История гипноза в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связано со здоровьем тела и души, сейчас привлекает к себе присталь</w:t>
        <w:softHyphen/>
        <w:t>ное внимание. Куда бы вы ни взглянули, вы везде найдете советы о том, как улучшить свое здоровье при помощи природных средств. Ведущие фармацев</w:t>
        <w:softHyphen/>
        <w:t>тические компании расхваливают препараты, изготовленные из трав. Во всех людных местах открываются пункты здорового питания, а наиболее продавае</w:t>
        <w:softHyphen/>
        <w:t>мые книги повествуют о том, как увеличить возможности нашего разума. Все это является яркой приметой начала нового тысяче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можно, эта тема была популярна и раньше? Она могла вызывать та</w:t>
        <w:softHyphen/>
        <w:t>кой же интерес и сто лет назад. Но если взглянуть еще глубже в века, можно заметить, что у людей просто не было возможности пользоваться фармацевти</w:t>
        <w:softHyphen/>
        <w:t>ческими препаратами, поэтому они и обращались к помощи природы. Так же и гипноз, хоть и поддругим именем, применялся задолго до рождения любого из нас.</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Давным-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пократ (460—377 гг. до н.э.) — греческий лекарь, именуемый «Отцом медицины», возможно, ссылался на гипноз, когда ут</w:t>
        <w:softHyphen/>
        <w:t>верждал, что «болезнь, изнуряю</w:t>
        <w:softHyphen/>
        <w:t>щая тело, лучше видна душе, ког</w:t>
        <w:softHyphen/>
        <w:t>да закрыты глаза». Клятву Гиппократа обязаны да</w:t>
        <w:softHyphen/>
        <w:t>вать все студенты медицинских вузов.</w:t>
      </w:r>
    </w:p>
    <w:p>
      <w:pPr>
        <w:pStyle w:val="Normal"/>
        <w:jc w:val="both"/>
        <w:rPr>
          <w:rFonts w:ascii="Times New Roman" w:hAnsi="Times New Roman" w:cs="Times New Roman"/>
          <w:sz w:val="22"/>
          <w:szCs w:val="22"/>
        </w:rPr>
      </w:pPr>
      <w:r>
        <w:rPr>
          <w:rFonts w:cs="Times New Roman" w:ascii="Times New Roman" w:hAnsi="Times New Roman"/>
          <w:sz w:val="22"/>
          <w:szCs w:val="22"/>
        </w:rPr>
        <w:t>С глубокой древности любая мама напевала на ночь ребенку колыбельную песенку, пока</w:t>
        <w:softHyphen/>
        <w:t>чивая его на руках. Монотонная мелодия и повторяющиеся движения имеют успокаива</w:t>
        <w:softHyphen/>
        <w:t>ющее, даже гипнотическое действие. Сего</w:t>
        <w:softHyphen/>
        <w:t>дня человек применяет специальные укачи</w:t>
        <w:softHyphen/>
        <w:t>вающие устройства для мам и их детей, в том числе: кроватки на колесиках, бегающие ко</w:t>
        <w:softHyphen/>
        <w:t>лыбели и детские стульчики, которые одно</w:t>
        <w:softHyphen/>
        <w:t>временно наклоняются и играют колыбель</w:t>
        <w:softHyphen/>
        <w:t>ную песенк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к гипноза доктор Мельвин Гра-витц нашел следующие сведения: более 4000 лет назад основатель китайской медицины Ванг Тай использовал слова для лечения. 3000 лет назад египтяне тоже практиковали мето</w:t>
        <w:softHyphen/>
        <w:t>ды лечения при помощи слов и прикосновений. Египетские целители лечили путем наложения рук на голову пациента, одновременно проговаривая стран</w:t>
        <w:softHyphen/>
        <w:t>ные, предположительно оздоровляющие, выражения. Жрецы совершали та-( кие действа в храмах сна, впервые возникших в Египте. Такие храмы обнару</w:t>
        <w:softHyphen/>
        <w:t>жены в Греции, Риме и на полуострове Анатол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техники очень напоминают гипноз, известный сегодня. Вы, может, ду</w:t>
        <w:softHyphen/>
        <w:t>маете, что прикасаетесь к чему-то новому и таинственному, когда осмеливае</w:t>
        <w:softHyphen/>
        <w:t>тесь воспользоваться гипнозом? На самом деле гипноз применялся для реше</w:t>
        <w:softHyphen/>
        <w:t>ния проблем, подобным вашим, тысячи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амы, поющие на ночь детям колыбельные песенки, знают, что легкое похлопывание тоже работает как усыпляющее. В Ветхом Завете встречаются упоминания целительного эффекта при наложении рук. Некоторые из римских императоров были искусными лекарями, исцелявшими людей, прикасаясь к ним. Оттуда и пошло выражение «королевское прикосновение». В семнадцатом веке в Англии и Ирландии жил лекарь Валентин Гретракис, он верил, что мог переместить болезнь в руки и ноги, а затем и совсем вывести ее из организма путем поглаживания конечностей. Через его руки прошли сотни больных лю</w:t>
        <w:softHyphen/>
        <w:t>дей. В наше время великих судебных процессов и животрепещущих историй сексуальных домогательств гипнологи не рискуют трогать людей руками. Лю</w:t>
        <w:softHyphen/>
        <w:t>ди, нуждающиеся в исцелении и успокоении при помощи рук другого человека, идут к массажисту или хиропрактору.</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дающийся лидер спосо</w:t>
        <w:softHyphen/>
        <w:t>бен исцелять своих подданных прикосновением руки, говорят, что у него королевское 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ы</w:t>
      </w:r>
    </w:p>
    <w:p>
      <w:pPr>
        <w:pStyle w:val="Normal"/>
        <w:jc w:val="both"/>
        <w:rPr/>
      </w:pPr>
      <w:r>
        <w:rPr>
          <w:rFonts w:cs="Times New Roman" w:ascii="Times New Roman" w:hAnsi="Times New Roman"/>
          <w:sz w:val="22"/>
          <w:szCs w:val="22"/>
        </w:rPr>
        <w:t>Если вы регулярно смотрите телевизор или слушаете радио, вам, вероятно, встречалась реклама приборов, которые исцеляют с по</w:t>
        <w:softHyphen/>
        <w:t>мощью магнитных полей. В нескольких ката</w:t>
        <w:softHyphen/>
        <w:t>логах я нашла информацию о магнитных лен</w:t>
        <w:softHyphen/>
        <w:t>тах, в которые надо заворачивать больную руку или ногу. Там же сообщалось о малень</w:t>
        <w:softHyphen/>
        <w:t>ких магнитных дисках, которые рекоменду</w:t>
        <w:softHyphen/>
        <w:t xml:space="preserve">ют прикладывать к больным местам. Все это    </w:t>
      </w:r>
      <w:r>
        <w:rPr>
          <w:rFonts w:cs="Times New Roman" w:ascii="Times New Roman" w:hAnsi="Times New Roman"/>
          <w:sz w:val="22"/>
          <w:szCs w:val="22"/>
          <w:lang w:val="en-US"/>
        </w:rPr>
        <w:t xml:space="preserve">\^vv"v"v""'-   </w:t>
      </w: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таким современным, таким новым,                     ""        '</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как доктор Гравитц утверждает, что еще в пятнадцатом столетии Петрус Понморнатиус верил, что болезни можно излечивать с помощью магнитных эманации. Он прикладывал железные магниты к тем частям тела, в которых, по его мнению, была сосредоточена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В шестнадцатом столетии шведский целитель и философ Парацельс верил, что магнитная радиация Земли влияет на здоровье людей. По его мнению, здо</w:t>
        <w:softHyphen/>
        <w:t>ровье человека и его самочувствие сильно зависят от мыслей и веры. В семнад</w:t>
        <w:softHyphen/>
        <w:t>цатом веке Вильям Максвелл— личный лекарь английского короля Карла Пер</w:t>
        <w:softHyphen/>
        <w:t>вого — отстаивал «магнитную медицину». Это еще одна система применения магнитов для лечения болезней. Максвелл считал, что все живое объединяется жизненным духом. Когда вы поливаете комнатные растения, беседуете ли вы с ними? Максвелл бы это очень одобрил.</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овременные гипнологи не используют в своей работе магниты и при</w:t>
        <w:softHyphen/>
        <w:t>косновения, они придерживаются тех же философских воззрений, что и сто</w:t>
        <w:softHyphen/>
        <w:t>летия назад: установка, мотивация и убеждение — важнейшие детерминанты любых измене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бесны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осматривали средства массовой информации в поисках рекла</w:t>
        <w:softHyphen/>
        <w:t>мы магнитной терапии, вы могли заметить сообщения об астрологии. Со</w:t>
        <w:softHyphen/>
        <w:t>ставлена ли у вас астрологическая карта? Остерегаетесь ли вы полнолуния? Знаете ли, кто по гороскопу ваш друг? В семнадцатом веке Роберт Флюид полагал, что человеческий характер определяется расположением звезд и солнца. Доктор Гравитц пишет, что в семнадцатом веке астрология счита</w:t>
        <w:softHyphen/>
        <w:t>лась великой наукой и у людей была непоколебимая вера в предопределен</w:t>
        <w:softHyphen/>
        <w:t>ность человеческой судьбы, управляемой планетарными силами. Выдаю</w:t>
        <w:softHyphen/>
        <w:t>щийся английский лекарь Ричард Мид утверждал, что планетарные силы изменяют давление воздуха, а это, в свою очередь, сказывается на здоровье людей. Правдоподобно звучит? Что вы скажете о сезонных аллергиях и</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спышках заболеваний? А зимняя депрессия, обусловленная нехваткой солнечного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Джоан Джозеф</w:t>
      </w:r>
    </w:p>
    <w:p>
      <w:pPr>
        <w:pStyle w:val="Normal"/>
        <w:jc w:val="both"/>
        <w:rPr/>
      </w:pPr>
      <w:r>
        <w:rPr>
          <w:rFonts w:cs="Times New Roman" w:ascii="Times New Roman" w:hAnsi="Times New Roman"/>
          <w:sz w:val="22"/>
          <w:szCs w:val="22"/>
        </w:rPr>
        <w:t xml:space="preserve">Интересные             </w:t>
      </w:r>
      <w:r>
        <w:rPr>
          <w:rFonts w:cs="Times New Roman" w:ascii="Times New Roman" w:hAnsi="Times New Roman"/>
          <w:sz w:val="22"/>
          <w:szCs w:val="22"/>
          <w:lang w:val="en-US"/>
        </w:rPr>
        <w:t xml:space="preserve">I    </w:t>
      </w:r>
      <w:r>
        <w:rPr>
          <w:rFonts w:cs="Times New Roman" w:ascii="Times New Roman" w:hAnsi="Times New Roman"/>
          <w:sz w:val="22"/>
          <w:szCs w:val="22"/>
        </w:rPr>
        <w:t>ГОСНСр</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1679 году доктор Вильям Мак-         Отец ГоснеР (1727-1779). католический свя-</w:t>
      </w:r>
    </w:p>
    <w:p>
      <w:pPr>
        <w:pStyle w:val="Normal"/>
        <w:jc w:val="both"/>
        <w:rPr>
          <w:rFonts w:ascii="Times New Roman" w:hAnsi="Times New Roman" w:cs="Times New Roman"/>
          <w:sz w:val="22"/>
          <w:szCs w:val="22"/>
        </w:rPr>
      </w:pPr>
      <w:r>
        <w:rPr>
          <w:rFonts w:cs="Times New Roman" w:ascii="Times New Roman" w:hAnsi="Times New Roman"/>
          <w:sz w:val="22"/>
          <w:szCs w:val="22"/>
        </w:rPr>
        <w:t>свелл предположил, что болезни         щенник, был убежден в том, что существуют человека могут быть излечены            два типа заболеваний: естественные (при-</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их перенесения с помо-            родные), поддающиеся лечению цел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щью магнита на животных и рас-         и противоестественные, или спири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тения. Он назвал эту методику            от которых могут спасти только свящ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магнитной медициной».              1     Он вериЛ| что спирит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ются дьяволом, а для таки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лучшая терапия — его изгнание. Он со</w:t>
        <w:softHyphen/>
        <w:t>зывал лекарей, чтобы показать им, как он расправляется с заболеваниями, — и на самом деле расправлялся!</w:t>
      </w:r>
    </w:p>
    <w:p>
      <w:pPr>
        <w:pStyle w:val="Normal"/>
        <w:jc w:val="both"/>
        <w:rPr>
          <w:rFonts w:ascii="Times New Roman" w:hAnsi="Times New Roman" w:cs="Times New Roman"/>
          <w:sz w:val="22"/>
          <w:szCs w:val="22"/>
        </w:rPr>
      </w:pPr>
      <w:r>
        <w:rPr>
          <w:rFonts w:cs="Times New Roman" w:ascii="Times New Roman" w:hAnsi="Times New Roman"/>
          <w:sz w:val="22"/>
          <w:szCs w:val="22"/>
        </w:rPr>
        <w:t>Одетый в длинную, развевающуюся фиолетовую мантию, держа высоко пе</w:t>
        <w:softHyphen/>
        <w:t>ред собой огромное распятие, он метался по площадке, а все для того, чтобы по</w:t>
        <w:softHyphen/>
        <w:t>мочь страдающим. Среди собиравшихся вокруг зрителей были студенты-меди</w:t>
        <w:softHyphen/>
        <w:t>ки, семьи больных и просто любопытные прихожане. До появления отца Гос-нера все присутствовавшие получали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gt; Падать на пол, почувствовав прикосновение распятия. &gt; Пока вы лежите на полу, вы должны притворяться мертвым. &gt;• Вас будут проверять врачи, и если сердце не будет биться и не будет ды</w:t>
        <w:softHyphen/>
        <w:t>хания, вас сочтут «мертвецом».</w:t>
      </w:r>
    </w:p>
    <w:p>
      <w:pPr>
        <w:pStyle w:val="Normal"/>
        <w:jc w:val="both"/>
        <w:rPr>
          <w:rFonts w:ascii="Times New Roman" w:hAnsi="Times New Roman" w:cs="Times New Roman"/>
          <w:sz w:val="22"/>
          <w:szCs w:val="22"/>
        </w:rPr>
      </w:pPr>
      <w:r>
        <w:rPr>
          <w:rFonts w:cs="Times New Roman" w:ascii="Times New Roman" w:hAnsi="Times New Roman"/>
          <w:sz w:val="22"/>
          <w:szCs w:val="22"/>
        </w:rPr>
        <w:t>&gt; Во время вашей «смерти» отец Госнер проведет изгнание демона из ва</w:t>
        <w:softHyphen/>
        <w:t>ш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gt; Вскоре вы оживете и, когда встанете, будете вполне исцелены. И люди действительно излечивались! Вся эта система работала! Одним из посетителей ритуального действия отца Госнера был студент-медик Франц Месмер.</w:t>
      </w:r>
    </w:p>
    <w:p>
      <w:pPr>
        <w:pStyle w:val="Normal"/>
        <w:jc w:val="both"/>
        <w:rPr>
          <w:rFonts w:ascii="Times New Roman" w:hAnsi="Times New Roman" w:cs="Times New Roman"/>
          <w:sz w:val="22"/>
          <w:szCs w:val="22"/>
        </w:rPr>
      </w:pPr>
      <w:r>
        <w:rPr>
          <w:rFonts w:cs="Times New Roman" w:ascii="Times New Roman" w:hAnsi="Times New Roman"/>
          <w:sz w:val="22"/>
          <w:szCs w:val="22"/>
        </w:rPr>
        <w:t>Франц Месмер</w:t>
      </w:r>
    </w:p>
    <w:p>
      <w:pPr>
        <w:pStyle w:val="Normal"/>
        <w:jc w:val="both"/>
        <w:rPr>
          <w:rFonts w:ascii="Times New Roman" w:hAnsi="Times New Roman" w:cs="Times New Roman"/>
          <w:sz w:val="22"/>
          <w:szCs w:val="22"/>
        </w:rPr>
      </w:pPr>
      <w:r>
        <w:rPr>
          <w:rFonts w:cs="Times New Roman" w:ascii="Times New Roman" w:hAnsi="Times New Roman"/>
          <w:sz w:val="22"/>
          <w:szCs w:val="22"/>
        </w:rPr>
        <w:t>Франц Антон Месмер (1734—1815) окончил знаменитую Венскую Медицин</w:t>
        <w:softHyphen/>
        <w:t>скую Школу в 1776 г. Он ввел термин «животный магнетизм». По его гипотезе, внутри человеческого тела существуют потоки, зависимые от течений океана и движений планет. Он говорил, что симптомы болезни сменяются в связи с изменением фаз луны. Он изготовлял зелье, содержащее железо, предлагал его выпить пациенту, после чего вызывал «искусственный» прилив внутри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ка, прикладывая магниты к рукам, ногам и животу. Он верил в то, что магниты представ</w:t>
        <w:softHyphen/>
        <w:t>ляют собой нечто вроде проводников живот</w:t>
        <w:softHyphen/>
        <w:t>ного магнетизма в тело человека — невиди</w:t>
        <w:softHyphen/>
        <w:t>мое,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женился на богатой женщине и провел свою жизнь, занимая видное положе</w:t>
        <w:softHyphen/>
        <w:t>ние в обществе. Он покровительствовал ис</w:t>
        <w:softHyphen/>
        <w:t>кусству и особенно восторгался Вольфганом Амадеем Моцартом, который в знак призна</w:t>
        <w:softHyphen/>
        <w:t xml:space="preserve">тельности посвятил Францу одноактовую оперу «Бастьен и Бастьенна» </w:t>
      </w:r>
      <w:r>
        <w:rPr>
          <w:rFonts w:cs="Times New Roman" w:ascii="Times New Roman" w:hAnsi="Times New Roman"/>
          <w:sz w:val="22"/>
          <w:szCs w:val="22"/>
          <w:lang w:val="en-US"/>
        </w:rPr>
        <w:t>(«Bastien et Bastienne»).</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 салоне Месмера можно было найти весь арсенал средств, ис</w:t>
        <w:softHyphen/>
        <w:t>пользуемых современными цели</w:t>
        <w:softHyphen/>
        <w:t>телями духа: музыка, зеркала, сверкающие светильники. Но не будьте одурачены подобными фокусами. Все, что вам нужно для успешного сеанса, — это верные слова и хорошие отно</w:t>
        <w:softHyphen/>
        <w:t>шения. Все остальное только бутафория.</w:t>
      </w:r>
    </w:p>
    <w:p>
      <w:pPr>
        <w:pStyle w:val="Normal"/>
        <w:jc w:val="both"/>
        <w:rPr>
          <w:rFonts w:ascii="Times New Roman" w:hAnsi="Times New Roman" w:cs="Times New Roman"/>
          <w:sz w:val="22"/>
          <w:szCs w:val="22"/>
        </w:rPr>
      </w:pPr>
      <w:r>
        <w:rPr>
          <w:rFonts w:cs="Times New Roman" w:ascii="Times New Roman" w:hAnsi="Times New Roman"/>
          <w:sz w:val="22"/>
          <w:szCs w:val="22"/>
        </w:rPr>
        <w:t>Идеи Месме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и идеями Месмера были следующие: &gt; Магнетические   флюиды  связывают каждый элемент вселенной, включая 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gt;  Болезнь развивается в случае неадекватного распределения магнетичес</w:t>
        <w:softHyphen/>
        <w:t>ких флюидов в теле.</w:t>
      </w:r>
    </w:p>
    <w:p>
      <w:pPr>
        <w:pStyle w:val="Normal"/>
        <w:jc w:val="both"/>
        <w:rPr>
          <w:rFonts w:ascii="Times New Roman" w:hAnsi="Times New Roman" w:cs="Times New Roman"/>
          <w:sz w:val="22"/>
          <w:szCs w:val="22"/>
        </w:rPr>
      </w:pPr>
      <w:r>
        <w:rPr>
          <w:rFonts w:cs="Times New Roman" w:ascii="Times New Roman" w:hAnsi="Times New Roman"/>
          <w:sz w:val="22"/>
          <w:szCs w:val="22"/>
        </w:rPr>
        <w:t>&gt;•  Магнетические флюиды могут передаваться от одного человека друго</w:t>
        <w:softHyphen/>
        <w:t>му.</w:t>
      </w:r>
    </w:p>
    <w:p>
      <w:pPr>
        <w:pStyle w:val="Normal"/>
        <w:jc w:val="both"/>
        <w:rPr>
          <w:rFonts w:ascii="Times New Roman" w:hAnsi="Times New Roman" w:cs="Times New Roman"/>
          <w:sz w:val="22"/>
          <w:szCs w:val="22"/>
        </w:rPr>
      </w:pPr>
      <w:r>
        <w:rPr>
          <w:rFonts w:cs="Times New Roman" w:ascii="Times New Roman" w:hAnsi="Times New Roman"/>
          <w:sz w:val="22"/>
          <w:szCs w:val="22"/>
        </w:rPr>
        <w:t>&gt;  Дополнительные магнетические флюиды, попадая в больной организм, вызывают кризис, а затем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предлагал своим пациентам пережить кризис, будучи «магнетизи</w:t>
        <w:softHyphen/>
        <w:t>рованными». Пытаясь разобраться в своих личных проблемах, испытывали ли вы усугубление терзаний? Думая о проблемах, вспоминая неприятные инци</w:t>
        <w:softHyphen/>
        <w:t>денты их прошлого, люди, как правило, становятся более тревожными и эмо</w:t>
        <w:softHyphen/>
        <w:t>циональными. Сегодня известно, что для некоторых людей в определенных си</w:t>
        <w:softHyphen/>
        <w:t>туациях сильная эмоциональная встряска необходима, чтобы выйти из пучины переживаний и исц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ациенток Месмера была восемнадцатилетняя Мария Тереза Па</w:t>
        <w:softHyphen/>
        <w:t>радиз. Она была хорошо известной талантливой певицей и музыкантшей. Ей покровительствовала сама императрица. Мария была слепа с четырех лет, и ни один доктор не был способен помочь ей. История рассказывает, что Месмер исцелил ее с помощью магнитов, но родители девочки не были этому рады, так как она теперь не имела права получать пенсию. Другие доктора очень обозли</w:t>
        <w:softHyphen/>
        <w:t>лись, уступив успешное излечение, которого сами не могли добиться, Месмеру с его странными магнетическими методами. Родителям Марии удалось всех</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ь, что ее слепота вернулась к ней, — репутация Месмера была подорва</w:t>
        <w:softHyphen/>
        <w:t>на. Возможно, в силу этих причин он вынужден был уехать в Париж.</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в Париже</w:t>
      </w:r>
    </w:p>
    <w:p>
      <w:pPr>
        <w:pStyle w:val="Normal"/>
        <w:jc w:val="both"/>
        <w:rPr>
          <w:rFonts w:ascii="Times New Roman" w:hAnsi="Times New Roman" w:cs="Times New Roman"/>
          <w:sz w:val="22"/>
          <w:szCs w:val="22"/>
        </w:rPr>
      </w:pPr>
      <w:r>
        <w:rPr>
          <w:rFonts w:cs="Times New Roman" w:ascii="Times New Roman" w:hAnsi="Times New Roman"/>
          <w:sz w:val="22"/>
          <w:szCs w:val="22"/>
        </w:rPr>
        <w:t>В Париже Месмер хорошо устроился: множество семей французской элиты радушно восприняли его неординарный подход. Современные нетрадицион</w:t>
        <w:softHyphen/>
        <w:t>ные целители тоже стремятся привлечь к себе внимание влиятельных персон. Однако помимо высшего общества Месмер лечил и малоимущих. Один день каждой недели он посвящал поездкам к бедным селянам и лечил их. Можно считать, что современные учреждения недорогой медицинской помощи и мед</w:t>
        <w:softHyphen/>
        <w:t>пункты в отдаленной местности восходят корнями к Месмеру.</w:t>
      </w:r>
    </w:p>
    <w:p>
      <w:pPr>
        <w:pStyle w:val="Normal"/>
        <w:jc w:val="both"/>
        <w:rPr>
          <w:rFonts w:ascii="Times New Roman" w:hAnsi="Times New Roman" w:cs="Times New Roman"/>
          <w:sz w:val="22"/>
          <w:szCs w:val="22"/>
        </w:rPr>
      </w:pPr>
      <w:r>
        <w:rPr>
          <w:rFonts w:cs="Times New Roman" w:ascii="Times New Roman" w:hAnsi="Times New Roman"/>
          <w:sz w:val="22"/>
          <w:szCs w:val="22"/>
        </w:rPr>
        <w:t>В Париже Месмеру пришла идея, что некоторых пациентов можно научить гипнотизировать себя. Мы все ему должны быть очень признательны за разра</w:t>
        <w:softHyphen/>
        <w:t>ботку концепции самогипноза в 1779 году.</w:t>
      </w:r>
    </w:p>
    <w:p>
      <w:pPr>
        <w:pStyle w:val="Normal"/>
        <w:jc w:val="both"/>
        <w:rPr>
          <w:rFonts w:ascii="Times New Roman" w:hAnsi="Times New Roman" w:cs="Times New Roman"/>
          <w:sz w:val="22"/>
          <w:szCs w:val="22"/>
        </w:rPr>
      </w:pPr>
      <w:r>
        <w:rPr>
          <w:rFonts w:cs="Times New Roman" w:ascii="Times New Roman" w:hAnsi="Times New Roman"/>
          <w:sz w:val="22"/>
          <w:szCs w:val="22"/>
        </w:rPr>
        <w:t>В 1784 году Месмера очень критиковали за утверждение, что женщинам во</w:t>
        <w:softHyphen/>
        <w:t>все не обязательно страдать во время родов. В его эпоху считалось, что боль — это обязательное условие для всех рожениц, но Месмер настаивал на своей точке зрения. И мамы тоже хорошо восприняли идею безболезненного дето</w:t>
        <w:softHyphen/>
        <w:t>рождения с помощью гипноза. В медицине средства и методы постоянно меня</w:t>
        <w:softHyphen/>
        <w:t>ются. Несколько десятилетий назад, когда я рожала ребенка, медики применя</w:t>
        <w:softHyphen/>
        <w:t>ли эфир и другие анестетики. Кинозвезды в то время рожали детей в особых условиях: с помощью кесарева сечения. В 1980 году моя дочь стала мамой, а в 1990-м рожала невестка — обе в естественных условиях. А те доктора, которые защищали кесарево сечение, подвергались критике и наказывались.</w:t>
      </w:r>
    </w:p>
    <w:p>
      <w:pPr>
        <w:pStyle w:val="Normal"/>
        <w:jc w:val="both"/>
        <w:rPr/>
      </w:pPr>
      <w:r>
        <w:rPr>
          <w:rFonts w:cs="Times New Roman" w:ascii="Times New Roman" w:hAnsi="Times New Roman"/>
          <w:sz w:val="22"/>
          <w:szCs w:val="22"/>
        </w:rPr>
        <w:t>Месмеру принадлежит целый ряд нова</w:t>
        <w:softHyphen/>
        <w:t>торских идей в сфере помощи людям. Вы ког</w:t>
        <w:softHyphen/>
        <w:t>да-нибудь принимали участие в групповой терапии? В группе общения? Может, участ</w:t>
        <w:softHyphen/>
        <w:t>вовали в группах самопомощи? Теперь знай</w:t>
        <w:softHyphen/>
        <w:t>те: Месмер одним из первых соединил паци</w:t>
        <w:softHyphen/>
        <w:t>ентов в группы, чтобы добиться наибольшей активности магнетической энергии, и полу</w:t>
        <w:softHyphen/>
        <w:t>чил очень хороший оздоровительный эф</w:t>
        <w:softHyphen/>
        <w:t>фект. Возможно, сказалась сила группы и групповой поддержки, а может, действитель</w:t>
        <w:softHyphen/>
        <w:t>но дело в магнитах. Месмер наполнял боль</w:t>
        <w:softHyphen/>
        <w:t xml:space="preserve">шие дубовые бочонки, которые называются </w:t>
      </w:r>
      <w:r>
        <w:rPr>
          <w:rFonts w:cs="Times New Roman" w:ascii="Times New Roman" w:hAnsi="Times New Roman"/>
          <w:sz w:val="22"/>
          <w:szCs w:val="22"/>
          <w:lang w:val="en-US"/>
        </w:rPr>
        <w:t xml:space="preserve">baquets, </w:t>
      </w:r>
      <w:r>
        <w:rPr>
          <w:rFonts w:cs="Times New Roman" w:ascii="Times New Roman" w:hAnsi="Times New Roman"/>
          <w:sz w:val="22"/>
          <w:szCs w:val="22"/>
        </w:rPr>
        <w:t>магнетической водой. Он изготовлял такое лекарство в больших количествах, про</w:t>
        <w:softHyphen/>
        <w:t>пуская воду через смесь железных опилок 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лось, что каждый организм наделен некой силой, зависящей от энергетических флюидов, кото</w:t>
        <w:softHyphen/>
        <w:t>рая называлась животным магне</w:t>
        <w:softHyphen/>
        <w:t>тизмом. В случае неравномерно</w:t>
        <w:softHyphen/>
        <w:t>го распределения этой силы в ор</w:t>
        <w:softHyphen/>
        <w:t>ганизме развивается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растертого стекла. Двадцать пациентов, сидящих в кругу, одновременно дер</w:t>
        <w:softHyphen/>
        <w:t>жались за выступающие стеклянные и железные палочки. Все люди были сво</w:t>
        <w:softHyphen/>
        <w:t>бодно соединены друг с другом шелковым шнуром, окружавшим группу. Пред</w:t>
        <w:softHyphen/>
        <w:t>положительно, магнетическая энергия пробегала по палочкам из дубового бо</w:t>
        <w:softHyphen/>
        <w:t>чонка и входила в каждого человека. Шнур создавал замкнутую систему, что</w:t>
        <w:softHyphen/>
        <w:t>бы избежать потери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подчеркивал, что животный магнетизм «в первую очередь должен охватывать чувства». Он понимал важность хорошего эмоционального настро</w:t>
        <w:softHyphen/>
        <w:t>ения и общения в группе. Понятие «взаимосвязь» стало ассоциироваться с его работой. Во Франции начала девятнадцатого столетия «взаимосвязь» опреде</w:t>
        <w:softHyphen/>
        <w:t>лялась как «состояние, в котором возможно месмерическое воздействие одно</w:t>
        <w:softHyphen/>
        <w:t>го человека на другого».</w:t>
      </w:r>
    </w:p>
    <w:p>
      <w:pPr>
        <w:pStyle w:val="Normal"/>
        <w:jc w:val="both"/>
        <w:rPr/>
      </w:pPr>
      <w:r>
        <w:rPr>
          <w:rFonts w:cs="Times New Roman" w:ascii="Times New Roman" w:hAnsi="Times New Roman"/>
          <w:sz w:val="22"/>
          <w:szCs w:val="22"/>
        </w:rPr>
        <w:t>Харизматические личности, не придерживающиеся общепризнанных тео</w:t>
        <w:softHyphen/>
        <w:t>рий, не всегда признаются профессиональным сообществом. Сегодня в Наци</w:t>
        <w:softHyphen/>
        <w:t>ональном Институте Здоровья работают группы специалистов, которые зани</w:t>
        <w:softHyphen/>
        <w:t>маются исследованием различных нетрадиционных средств оздоровления, та</w:t>
        <w:softHyphen/>
        <w:t>ких как: массаж, йога, обратная связь, препарат «гингко билоба», иглоукалыва</w:t>
        <w:softHyphen/>
        <w:t xml:space="preserve">ние, музыка, группы поддержки. Эта работа проводится по запросам врачей, использующих эти и другие методики в своей практике. Такие исследования не новы, в 1784 году король Людовик </w:t>
      </w:r>
      <w:r>
        <w:rPr>
          <w:rFonts w:cs="Times New Roman" w:ascii="Times New Roman" w:hAnsi="Times New Roman"/>
          <w:sz w:val="22"/>
          <w:szCs w:val="22"/>
          <w:lang w:val="en-US"/>
        </w:rPr>
        <w:t xml:space="preserve">XVI </w:t>
      </w:r>
      <w:r>
        <w:rPr>
          <w:rFonts w:cs="Times New Roman" w:ascii="Times New Roman" w:hAnsi="Times New Roman"/>
          <w:sz w:val="22"/>
          <w:szCs w:val="22"/>
        </w:rPr>
        <w:t>учредил комиссии, изучавшие идеи, которые развивал Франц Месмер. Одну из комиссий возглавлял американ</w:t>
        <w:softHyphen/>
        <w:t>ский дипломат Бенджамин Франклин, находившийся в то время во Франции. Франклин сделал вывод, что никаких энергетических флюидов не существует и феномен месмеризма — это плод воображения. Вскоре Месмер покинул Францию.</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ие Франца Месмера</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подчеркивал важность глубокого эмоционального вовлечения в ситуацию, подразумевая наше состояние сосредоточенности на чем-то, внимание, увлечение контактом с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убеждал людей доверять себе; с готовностью обучал навыкам самогипноза. Сегодня процедуру самогипноза можно считать при</w:t>
        <w:softHyphen/>
        <w:t>зн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Он понял, что группы поддержки оказывают исцеляющее действие на людей. Сегодня эти группы популярны.</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 охотно оказывал помощь тем, кто не мог оплатить лечение, предвосхищая этим нашу современную организацию здравоохранения. Можно сказать, что он подал идею создания подвижной системы меди</w:t>
        <w:softHyphen/>
        <w:t>цинского обслуживания. Он первым выступил за обезболивание во врем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Месмер подчеркивал важность катарсиса и эмоционального реагирова</w:t>
        <w:softHyphen/>
        <w:t>ния для преодоления тех внутренних препятствий, которые давно в нас устано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gt; Он знал, что солнце, луна, приливы и отливы оказывают влияние на би</w:t>
        <w:softHyphen/>
        <w:t>ологию человека. Современные ученые занимаются изучением циркад-ных ритмов, под которыми понимают изменения в организме, имеющие суточную 24-часовую цикличность. Например, существует наиболее благоприятное время суток для принятия лекарств или для творчески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gt; Он верил, что действие магнитов помогает излечить заболевание. До сих пор это предположение остается спорным. Месмер шел к чему-то важ</w:t>
        <w:softHyphen/>
        <w:t>ному, но мы и сейчас не знаем, к чему именно. Сегодня, когда прошло уже более 200 лет с появления работ и исследований Месмера, по всему миру существуют организации здоровья, которые проводят исследова</w:t>
        <w:softHyphen/>
        <w:t>ния с целью раскрыть эффективность магнитов в лечении определен</w:t>
        <w:softHyphen/>
        <w:t>ных болезней.</w:t>
      </w:r>
    </w:p>
    <w:p>
      <w:pPr>
        <w:pStyle w:val="Normal"/>
        <w:jc w:val="both"/>
        <w:rPr>
          <w:rFonts w:ascii="Times New Roman" w:hAnsi="Times New Roman" w:cs="Times New Roman"/>
          <w:sz w:val="22"/>
          <w:szCs w:val="22"/>
        </w:rPr>
      </w:pPr>
      <w:r>
        <w:rPr>
          <w:rFonts w:cs="Times New Roman" w:ascii="Times New Roman" w:hAnsi="Times New Roman"/>
          <w:sz w:val="22"/>
          <w:szCs w:val="22"/>
        </w:rPr>
        <w:t>Месмеризмом мы называем ощущение чьего-то глубокого внутреннего воз</w:t>
        <w:softHyphen/>
        <w:t>действия на нас.</w:t>
      </w:r>
    </w:p>
    <w:p>
      <w:pPr>
        <w:pStyle w:val="Normal"/>
        <w:jc w:val="both"/>
        <w:rPr/>
      </w:pPr>
      <w:r>
        <w:rPr>
          <w:rFonts w:cs="Times New Roman" w:ascii="Times New Roman" w:hAnsi="Times New Roman"/>
          <w:sz w:val="22"/>
          <w:szCs w:val="22"/>
        </w:rPr>
        <w:t xml:space="preserve">Гипноз во Франции 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ласия в оценке гипноза были и в коми</w:t>
        <w:softHyphen/>
        <w:t>тете Бенджамина Франклина. Ботаник Лау-рен де Джуди тоже думал, что пациенты Ме</w:t>
        <w:softHyphen/>
        <w:t>смера исцелялись благодаря воображению. Он считал, что на основе воображения мо</w:t>
        <w:softHyphen/>
        <w:t>жет быть создана самостоятельная терапев</w:t>
        <w:softHyphen/>
        <w:t>тическая методика. В наши дни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   -- ' ';*&amp;'Й......^х;тт'"1'~-"            специальные исследования, посвящ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 эффекту и феномену гипноза. Са</w:t>
        <w:softHyphen/>
        <w:t>мым лучшим подтверждением эффективности внушения является результат. Если оно вам помогает, это действительно великая вещь!</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оследователей Месмера был Мариус де Пьюзежур (1751—1825). Он погружал своих пациентов в состояние, которое мы называем гипнотичес</w:t>
        <w:softHyphen/>
        <w:t>ким трансом, а затем задавал вопросы, помогая людям выговориться и тем са</w:t>
        <w:softHyphen/>
        <w:t>мым избавиться от гнетущих переживаний. Мне это очень напоминает гипно</w:t>
        <w:softHyphen/>
        <w:t>терапию. Он был прав, утверждая, что для исцеления очень важен сильный эмоциональный контакт магнетизера и пациента. (Магнетизером он называл того, кого бы мы называли терапевтом.) Но его идеи насчет магнетических де</w:t>
        <w:softHyphen/>
        <w:t>ревьев были не совсем коррект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Циркадный ритм — это регуляр</w:t>
        <w:softHyphen/>
        <w:t>ные периодические изменения в организме, которые повторяют</w:t>
        <w:softHyphen/>
        <w:t>ся каждые 24 час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е лечение обязательно со</w:t>
        <w:softHyphen/>
        <w:t>держит в себе эффект плацебо. Вера в то, что лечение должно по</w:t>
        <w:softHyphen/>
        <w:t>мочь, и приводит к тому, что оно оказывается эффективным. При этом нельзя сказать, что человек воображает себе лечение, — оно происходит в действительности. Хотя плацебо само по себе не имеет никаких целительных свойств, но вера в то, что оно даст желаемый эффект, изменяет что-то в протекании физиологических процессо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Пьюзежура очень зависели от него. Он устанавливал глубокие терапевтиче</w:t>
        <w:softHyphen/>
        <w:t>ские отношения с людьми, и поэтому клиенты очень тяжело переживали его отсутствие. Он нашел любопытное решение этой проблемы. Зная, насколько нуждаются его пациенты в его магнетическом присутствии, он придумал переносить часть этого магнетизма на дере</w:t>
        <w:softHyphen/>
        <w:t>вья. В зеленых насаждениях он указывал па</w:t>
        <w:softHyphen/>
        <w:t>циенту на определенное дерево и давал инст</w:t>
        <w:softHyphen/>
        <w:t>рукцию ежедневно прикасаться к нему, что</w:t>
        <w:softHyphen/>
        <w:t>бы чувствовать контакт со своим целителем, пока сам Пьюзежур будет в отъезде. Самое интересное, что это срабатывало. Вы можете удивиться, если я скажу, что и ваш гипнолог прибегает к подобным методам.</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главе «Вы в трансе» я говорю о том, как можно помочь человеку избавиться от вредной привычки при помощи гипноти</w:t>
        <w:softHyphen/>
        <w:t>ческого внушения. Чтобы усилить внушение, я передаю клиенту красную ручку. С помо</w:t>
        <w:softHyphen/>
        <w:t>щью гипноза я убеждаю его в том, что, пока он будет носиггь ручку с собой, она будет связывать его со мной и мои слова не потеряют для него внутренней си</w:t>
        <w:softHyphen/>
        <w:t>лы. Ручка как бы закрепляет все то, о чем шла речь на нашем сеансе. Она пре</w:t>
        <w:softHyphen/>
        <w:t>дотвратит возвращение нежелательных привычек. Ручка будет выполнять функцию «магнетического дерева».</w:t>
      </w:r>
    </w:p>
    <w:p>
      <w:pPr>
        <w:pStyle w:val="Normal"/>
        <w:jc w:val="both"/>
        <w:rPr>
          <w:rFonts w:ascii="Times New Roman" w:hAnsi="Times New Roman" w:cs="Times New Roman"/>
          <w:sz w:val="22"/>
          <w:szCs w:val="22"/>
        </w:rPr>
      </w:pPr>
      <w:r>
        <w:rPr>
          <w:rFonts w:cs="Times New Roman" w:ascii="Times New Roman" w:hAnsi="Times New Roman"/>
          <w:sz w:val="22"/>
          <w:szCs w:val="22"/>
        </w:rPr>
        <w:t>Во Франции начала девятнадцатого века португальский священник аббат Жозе де Фариа практиковал форму гипноза, которую он называл «ясным сном». Он был первым из тех, кто предложил пациенту фиксировать внимание на неподвижном объекте. Теперь мы называем эту процедуру гипноза фикса</w:t>
        <w:softHyphen/>
        <w:t>цией взгляда. После концентрации взгляда пациент был настроен на принятие внушения, и аббат де Фариа мог убедить своего пациента избавиться от болез</w:t>
        <w:softHyphen/>
        <w:t>ненных симптомов. Обычно это действовало, люди доверяли ему, так как он был священником, и обращались к нему за помощью. Однажды он собрал лю</w:t>
        <w:softHyphen/>
        <w:t>дей, вошел в какое-то ненормальное состояние и заявил, что он замесмеризи-рует канарейку и велит ей умереть. По-видимому, во время сеанса не канарей</w:t>
        <w:softHyphen/>
        <w:t>ка, а сам аббат вошел в трансовое состояние. Какой-то наблюдатель проком</w:t>
        <w:softHyphen/>
        <w:t>ментировал: «Такое впечатление, что канарейка решила заставить аббата уме</w:t>
        <w:softHyphen/>
        <w:t>реть вмест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лись новаторы в этой области, и их экстравагантные идеи получали все большее распространение. Возможно, если бы они не так сильно стреми-</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лись к пышности представления, то не вызывали бы раздражения у консерва</w:t>
        <w:softHyphen/>
        <w:t>тивного медицинского сообщества и их наиболее рациональные идеи могли бы быть приняты.</w:t>
      </w:r>
    </w:p>
    <w:p>
      <w:pPr>
        <w:pStyle w:val="Normal"/>
        <w:jc w:val="both"/>
        <w:rPr>
          <w:rFonts w:ascii="Times New Roman" w:hAnsi="Times New Roman" w:cs="Times New Roman"/>
          <w:sz w:val="22"/>
          <w:szCs w:val="22"/>
        </w:rPr>
      </w:pPr>
      <w:r>
        <w:rPr>
          <w:rFonts w:cs="Times New Roman" w:ascii="Times New Roman" w:hAnsi="Times New Roman"/>
          <w:sz w:val="22"/>
          <w:szCs w:val="22"/>
        </w:rPr>
        <w:t>Этьен де Кувил не признавал классическую идею животного магнетизма Месмера о перемещении флюидов. Он считал, что множество болезней могут вызываться силой мысли и воображения. В этом, возможно, была своя правда, но вскоре он зашел слишком далеко. В 1840 году Этьен де Кувил стал говорить, что магнетизер может войти в транс и, проникнув в тело пациента, правильно поставить диагноз и выйти уже с готовым рецептом лечения.</w:t>
      </w:r>
    </w:p>
    <w:p>
      <w:pPr>
        <w:pStyle w:val="Normal"/>
        <w:jc w:val="both"/>
        <w:rPr/>
      </w:pPr>
      <w:r>
        <w:rPr>
          <w:rFonts w:cs="Times New Roman" w:ascii="Times New Roman" w:hAnsi="Times New Roman"/>
          <w:sz w:val="22"/>
          <w:szCs w:val="22"/>
        </w:rPr>
        <w:t xml:space="preserve">Гипноз в Англии 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й хирург Джон Эллиотсон относился с большим интересом к живот</w:t>
        <w:softHyphen/>
        <w:t>ному магнетизму. В 1830 и 1840 годах он пригласил в Лондон французских спе</w:t>
        <w:softHyphen/>
        <w:t>циалистов-магнетизеров. Репутация доктора Эллиотсона была достаточно вы</w:t>
        <w:softHyphen/>
        <w:t>сока; он познакомил английское сообщество медиков со всеми достижениями стетоскопа, выступил против кровопускания, широко применявшегося в то время. Однако его интерес к магнетизму был встречен неодобрительно. Пре</w:t>
        <w:softHyphen/>
        <w:t>стижные медицинские журналы Британии того времени отказались публико</w:t>
        <w:softHyphen/>
        <w:t>вать его работы. Несмотря ни на что, Эллиотсон стал интересоваться ясновиде</w:t>
        <w:softHyphen/>
        <w:t>нием и френологией и вскоре потерял уважение и доверие со стороны коллег. Он выступил с открытой критикой медицинской системы — ему отплатили той же монетой.</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английский хирург из Манчестера Джеймс Брайд вначале очень скептически относился к животному магнетизму, но после сеанса в 1841 году,</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мого приехавшим из Франции по</w:t>
        <w:softHyphen/>
        <w:t>следователем Месмера, он пришел к выводу, что в этом все-таки что-то есть. Он не стал с помощью магнетизма излечивать болезни, но пересмотрел свое отношение к обезболива</w:t>
        <w:softHyphen/>
        <w:t>нию операций. Он уменьшил применение хлороформа и стал пользоваться гипнозом. Количество несчастных случаев среди опе</w:t>
        <w:softHyphen/>
        <w:t>рируемых значительно сократ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Брайд отказался от термина «мес</w:t>
        <w:softHyphen/>
        <w:t>меризм» и стал популяризировать слово «гипноз», и это было очень мудро с его сторо</w:t>
        <w:softHyphen/>
        <w:t>ны. Теперь ему стало значительно проще до</w:t>
        <w:softHyphen/>
        <w:t>нести свои идеи до медицинского сообщест</w:t>
        <w:softHyphen/>
        <w:t>ва. Он считал, что никакие магнетические флюиды не создают лечебного эффекта, ск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Френология занимается изуче</w:t>
        <w:softHyphen/>
        <w:t>нием зависимости характера человека и его психических спо</w:t>
        <w:softHyphen/>
        <w:t>собностей от формы черепа. Яс</w:t>
        <w:softHyphen/>
        <w:t>новидение — это способность видеть события, узнавать о таких различных вещах, каких нет воз</w:t>
        <w:softHyphen/>
        <w:t>можности наблюдать непосред-, 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рее его обуславливают мускулы глаз. Брайд убедил своих доллег в тесной вза</w:t>
        <w:softHyphen/>
        <w:t>имозависимости тела 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ы, конечно, не верим в целебную силу движений мускулатуры глаз, но общеизвестно, что контакт глаз очень важен при общении. Сейчас сту</w:t>
        <w:softHyphen/>
        <w:t>дентам-медикам объясняют важность контакта глаз и учат общаться с пациен</w:t>
        <w:softHyphen/>
        <w:t>том, а не просто зачитывать ему пред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Эсдейл, шотландский хирург, работавший некоторое время в Ин</w:t>
        <w:softHyphen/>
        <w:t>дии, начиная с 1846 года воспользовался месмеризмом более чем в трехстах се</w:t>
        <w:softHyphen/>
        <w:t>рьезных операциях, в том числе при ампутации опухолей. Он обнаружил, что когда он месмеризировал пациента, чтобы устранить боль, то вместе с тем ис</w:t>
        <w:softHyphen/>
        <w:t>чезали покраснение, вздутие и падала темп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девятнадцатого века гипноз навлек на себя дурную славу из-за рас</w:t>
        <w:softHyphen/>
        <w:t>сказов о лунатиках; из-за тех, кто считал шишки на голове; из-за тех, кто общал</w:t>
        <w:softHyphen/>
        <w:t>ся с умершими или умел наблюдать, как течет кровь по сосудам другого человека. Эти истории отпугивали многих от гипноза. Гипноз стал практиковаться реже еще потому, что фармацевтическая индустрия процветала: стали производиться различные медикаменты, в том числе химические обезболивающие препараты для использования во время хирург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 1846 году Джаймс Эсдейл написал следующий отчет об удалении опухоли в носу месме-ризованному пациенту. (Внимание! Если вы впечатлительны, пропустите этот отрывок.) «Я проткнул длинным ножом кожу около внутреннего уголка глаза, отделил часть щеки от но</w:t>
        <w:softHyphen/>
        <w:t>са. Это вызвало обильное излияние крови и мозгоподобного вещества». Все это время па</w:t>
        <w:softHyphen/>
        <w:t>циент оставался «месмеризованным» и, очнувшись после операции, заявил, что ничего не чувствовал.</w:t>
      </w:r>
    </w:p>
    <w:p>
      <w:pPr>
        <w:pStyle w:val="Normal"/>
        <w:jc w:val="both"/>
        <w:rPr/>
      </w:pPr>
      <w:r>
        <w:rPr>
          <w:rFonts w:cs="Times New Roman" w:ascii="Times New Roman" w:hAnsi="Times New Roman"/>
          <w:sz w:val="22"/>
          <w:szCs w:val="22"/>
        </w:rPr>
        <w:t xml:space="preserve">Гипноз во Франции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w:t>
      </w:r>
    </w:p>
    <w:p>
      <w:pPr>
        <w:pStyle w:val="Normal"/>
        <w:jc w:val="both"/>
        <w:rPr/>
      </w:pPr>
      <w:r>
        <w:rPr>
          <w:rFonts w:cs="Times New Roman" w:ascii="Times New Roman" w:hAnsi="Times New Roman"/>
          <w:sz w:val="22"/>
          <w:szCs w:val="22"/>
        </w:rPr>
        <w:t>Как сегодня мы восторгаемся новыми методами лечения, (например, аку</w:t>
        <w:softHyphen/>
        <w:t xml:space="preserve">пунктурой, на самом деле известной и в давние времена), так и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w:t>
        <w:softHyphen/>
        <w:t>ка, во Франции, некоторые врачи, читая статьи Джеймса Брайда в английских медицинских журналах, посвященных гипнозу, считали их очень интересны</w:t>
        <w:softHyphen/>
        <w:t>ми, а гипноз достойным применения. Я предлагаю вашему вниманию шесть йс-</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торий разных людей, которые в то время применяли гипноз и способствовали его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Жан-Мартин Шарко</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Шарко (1825—1893) знаменит своими исследованиями в области невроло</w:t>
        <w:softHyphen/>
        <w:t>гии. Он первый установил, что причиной неврологических расстройств у некото</w:t>
        <w:softHyphen/>
        <w:t>рых людей являются опухоли головного мозга, а также другие проблемы физиоло</w:t>
        <w:softHyphen/>
        <w:t>гического характера, но есть и такие, неврологическая симптоматика которых обусловлена только психологическими причинами. Он предположил, что сущест</w:t>
        <w:softHyphen/>
        <w:t>вует еще один вид расстройства, который сейчас мы называем посттравматичес</w:t>
        <w:softHyphen/>
        <w:t>ким стрессом. Этот вид расстройства порождает комплекс симптомов, включаю</w:t>
        <w:softHyphen/>
        <w:t>щий нервозность, бессонницу, навязчивые тревожные воспоминания. Такой стресс развивается у человека на почве травмирующих переживаний или участия в ошеломляющих событиях, которые он не имел возможности контро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Шарко был убежден, что гипноз — это патологическое нервозное состоя</w:t>
        <w:softHyphen/>
        <w:t>ние, и считал болезнью способность быть восприимчивым к внушению. Такая точка зрения на гипноз не делала ему чести. Кроме того, он настаивал на том, что можно загипнотизировать какую-то одну часть тела, а потом перенести это состояние на другие участки с помощью магнитов. Однако достижением Шар</w:t>
        <w:softHyphen/>
        <w:t>ко можно считать то,"что он понял, как гипноз может помочь людям справить</w:t>
        <w:softHyphen/>
        <w:t>ся со своей тревогой. Он успешно обучал гипнозу пострадавших от посттрав</w:t>
        <w:softHyphen/>
        <w:t>матических нарушений и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Август Амброзии Либо</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Либо (1823—1904) жил во Франции, работал деревенским врачом в Нанси, его подход к пациентам был необычен для того времени. Сначала он мягким успокаивающим голосом вводил пациента в трансовое состояние, а по</w:t>
        <w:softHyphen/>
        <w:t>том громко повелевал, чтобы болезненные симптомы исчезли. Часто его метод оказывался дей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Он верил, что:</w:t>
      </w:r>
    </w:p>
    <w:p>
      <w:pPr>
        <w:pStyle w:val="Normal"/>
        <w:jc w:val="both"/>
        <w:rPr>
          <w:rFonts w:ascii="Times New Roman" w:hAnsi="Times New Roman" w:cs="Times New Roman"/>
          <w:sz w:val="22"/>
          <w:szCs w:val="22"/>
        </w:rPr>
      </w:pPr>
      <w:r>
        <w:rPr>
          <w:rFonts w:cs="Times New Roman" w:ascii="Times New Roman" w:hAnsi="Times New Roman"/>
          <w:sz w:val="22"/>
          <w:szCs w:val="22"/>
        </w:rPr>
        <w:t>&gt; Отношение между врачом и пациентом имеет больш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но вызвать через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имеет много общего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gt; Сила мысленного внушения исключительно велика и чудодей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t>&gt; Заболевания, связанные с мыслительной деятельностью, могут лечиться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смягчи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боль уменьшается, излечение происходит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Не считая идеи о том, что сон и гипноз — это практически одно и то же, в остальном Либо был очень близок к истине. Его идеи об отношениях и двух</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ах общения сделали его родоначальником психотерапии. Он написал книгу, в которой изложил свои теории. Судьба этой книги имеет как плохое, так и хорошее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Был продан только один экземпляр.</w:t>
      </w:r>
    </w:p>
    <w:p>
      <w:pPr>
        <w:pStyle w:val="Normal"/>
        <w:jc w:val="both"/>
        <w:rPr>
          <w:rFonts w:ascii="Times New Roman" w:hAnsi="Times New Roman" w:cs="Times New Roman"/>
          <w:sz w:val="22"/>
          <w:szCs w:val="22"/>
        </w:rPr>
      </w:pPr>
      <w:r>
        <w:rPr>
          <w:rFonts w:cs="Times New Roman" w:ascii="Times New Roman" w:hAnsi="Times New Roman"/>
          <w:sz w:val="22"/>
          <w:szCs w:val="22"/>
        </w:rPr>
        <w:t>&gt;• Ее приобрел хороший врач Ипполит Бернхейм, который отозвался о ней, как о замечательном труде, полном замечательны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Ипполит Бернхейм</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Бернхейм (1840—1919) был известным профессором университета при медицинской школе в Нанси. Он обладал большей сдержанностью, чем его предшественники, поддерживающие гипноз, он не оскорблял установившиеся в медицине порядки. Доктор Бернхейм первым стал употреблять термин «пси</w:t>
        <w:softHyphen/>
        <w:t>хотерапевтический» .</w:t>
      </w:r>
    </w:p>
    <w:p>
      <w:pPr>
        <w:pStyle w:val="Normal"/>
        <w:jc w:val="both"/>
        <w:rPr>
          <w:rFonts w:ascii="Times New Roman" w:hAnsi="Times New Roman" w:cs="Times New Roman"/>
          <w:sz w:val="22"/>
          <w:szCs w:val="22"/>
        </w:rPr>
      </w:pPr>
      <w:r>
        <w:rPr>
          <w:rFonts w:cs="Times New Roman" w:ascii="Times New Roman" w:hAnsi="Times New Roman"/>
          <w:sz w:val="22"/>
          <w:szCs w:val="22"/>
        </w:rPr>
        <w:t>У Бернхейма был пациент, страдавший от ишиаса. Этот человек мучился от тянущей боли в ноге, и Бернхейм прописал ему постельный режим, разогрева</w:t>
        <w:softHyphen/>
        <w:t>ние, массаж и обезболивающее — ничего не помогало. Он даже предложил па</w:t>
        <w:softHyphen/>
        <w:t>циенту переехать в более теплый и сухой климат. Это тоже ничего не измени</w:t>
        <w:softHyphen/>
        <w:t>ло. (Он прописал все лекарства, которые были известны в те времена. Кстати, средства, использующиеся сейчас, мало чем отличаются от тех.)</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сколько месяцев пациент вошел в приемную доктора Бернхейма,  широко улыбаясь: он больше не чувствовал боли. Он 1 рассказал удивительную историю о скром</w:t>
        <w:softHyphen/>
        <w:t>ном деревенском враче. Этот врач предло-| жил ему на выбор традиционное лечение, ко-| торое, как он знал, ему не поможет, или дру-! гой, неизвестный больному метод. Человеку 5ыло нечего терять, и он стал одним из паци-энтов доктора Либо.</w:t>
      </w:r>
    </w:p>
    <w:p>
      <w:pPr>
        <w:pStyle w:val="Normal"/>
        <w:jc w:val="both"/>
        <w:rPr/>
      </w:pPr>
      <w:r>
        <w:rPr>
          <w:rFonts w:cs="Times New Roman" w:ascii="Times New Roman" w:hAnsi="Times New Roman"/>
          <w:sz w:val="22"/>
          <w:szCs w:val="22"/>
        </w:rPr>
        <w:t>После того как Бернхейм осмотрел изле</w:t>
        <w:softHyphen/>
        <w:t xml:space="preserve">чившегося пациента, он заказал себе книгу </w:t>
      </w:r>
      <w:r>
        <w:rPr>
          <w:rFonts w:cs="Times New Roman" w:ascii="Times New Roman" w:hAnsi="Times New Roman"/>
          <w:sz w:val="22"/>
          <w:szCs w:val="22"/>
          <w:lang w:val="en-US"/>
        </w:rPr>
        <w:t xml:space="preserve">i6o. </w:t>
      </w:r>
      <w:r>
        <w:rPr>
          <w:rFonts w:cs="Times New Roman" w:ascii="Times New Roman" w:hAnsi="Times New Roman"/>
          <w:sz w:val="22"/>
          <w:szCs w:val="22"/>
        </w:rPr>
        <w:t>С этого началось тесное сотрудничест</w:t>
        <w:softHyphen/>
        <w:t>во между двумя докторами. Либо оставался в эни, пока о нем не узнал И. Бернхейм. Поло-кение, которое занимал Бернхейм, позволи-\о распространиться идеям гипноза.</w:t>
      </w:r>
    </w:p>
    <w:p>
      <w:pPr>
        <w:pStyle w:val="Normal"/>
        <w:jc w:val="both"/>
        <w:rPr/>
      </w:pPr>
      <w:r>
        <w:rPr>
          <w:rFonts w:cs="Times New Roman" w:ascii="Times New Roman" w:hAnsi="Times New Roman"/>
          <w:sz w:val="22"/>
          <w:szCs w:val="22"/>
        </w:rPr>
        <w:t xml:space="preserve">В восьмидесятых годах </w:t>
      </w:r>
      <w:r>
        <w:rPr>
          <w:rFonts w:cs="Times New Roman" w:ascii="Times New Roman" w:hAnsi="Times New Roman"/>
          <w:sz w:val="22"/>
          <w:szCs w:val="22"/>
          <w:lang w:val="en-US"/>
        </w:rPr>
        <w:t xml:space="preserve">XIX </w:t>
      </w:r>
      <w:r>
        <w:rPr>
          <w:rFonts w:cs="Times New Roman" w:ascii="Times New Roman" w:hAnsi="Times New Roman"/>
          <w:sz w:val="22"/>
          <w:szCs w:val="22"/>
        </w:rPr>
        <w:t>века Берн-кейм опубликовал книгу о терапии внушени</w:t>
        <w:softHyphen/>
        <w:t>ем. Она называлась «Трактат о природе и ис-</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Шарко был директором большой больницы в Париже, его идеи, касавшиеся гипноза, ценились в парижской школе гипноза. Представления о гипно</w:t>
        <w:softHyphen/>
        <w:t>зе доктора Бернхейма известны в медицинских кругах как школа Нанси. Парижская школа и шко</w:t>
        <w:softHyphen/>
        <w:t>ла Нанси соперничали друг с другом, в конце концов теории школы Нанси получили большую 'поддержку. А некоторые из ее идей до сих пор оказывают влия</w:t>
        <w:softHyphen/>
        <w:t>ние на исследования и практику .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нии гипноза». В книге он подчеркнул тот вклад, который внесла идея Либо о чудесной силе мыслительн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работе Бернхейм не делал экстравагантных заявлений. Он был сдержан в высказываниях: «Психотерапевтическое внушение может и не ока</w:t>
        <w:softHyphen/>
        <w:t>зать должного воздействия так же, как, впрочем, и другие сильные средства; но часто оно помогает даже после того, как все остальные методы лечения уже оп</w:t>
        <w:softHyphen/>
        <w:t>робованы и не принесли никакого результата; оно совершает чудеса, но вол</w:t>
        <w:softHyphen/>
        <w:t>шебство тут ни при чем... Я не буду притворяться и говорить, что внушение оказывает влияние прямо на нездоровый орган, но после него человек стано</w:t>
        <w:softHyphen/>
        <w:t>вится восприимчивым к лечению. Внушение, несомненно, является сильным лекар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зеф Брейер и Зигмунд Фрейд</w:t>
      </w:r>
    </w:p>
    <w:p>
      <w:pPr>
        <w:pStyle w:val="Normal"/>
        <w:jc w:val="both"/>
        <w:rPr/>
      </w:pPr>
      <w:r>
        <w:rPr>
          <w:rFonts w:cs="Times New Roman" w:ascii="Times New Roman" w:hAnsi="Times New Roman"/>
          <w:sz w:val="22"/>
          <w:szCs w:val="22"/>
        </w:rPr>
        <w:t xml:space="preserve">В восьмидесятых годах </w:t>
      </w:r>
      <w:r>
        <w:rPr>
          <w:rFonts w:cs="Times New Roman" w:ascii="Times New Roman" w:hAnsi="Times New Roman"/>
          <w:sz w:val="22"/>
          <w:szCs w:val="22"/>
          <w:lang w:val="en-US"/>
        </w:rPr>
        <w:t xml:space="preserve">XIX </w:t>
      </w:r>
      <w:r>
        <w:rPr>
          <w:rFonts w:cs="Times New Roman" w:ascii="Times New Roman" w:hAnsi="Times New Roman"/>
          <w:sz w:val="22"/>
          <w:szCs w:val="22"/>
        </w:rPr>
        <w:t>века Брейер (1842—1925) обнаружил, что симпто</w:t>
        <w:softHyphen/>
        <w:t>мы болезни могут исчезать в процессе воспоминания пациентом каких-то травматических событий. Это оказывается совершенно верным в том случае, когда пациент страдает заболеванием, называвшимся тогда истерией. Она про</w:t>
        <w:softHyphen/>
        <w:t>является ложными телесными симптомами, которым нельзя дать физиологиче</w:t>
        <w:softHyphen/>
        <w:t>ского объяснения. В противоположность Либо, прибегавшему к жесткой ко</w:t>
        <w:softHyphen/>
        <w:t>манде (резкому внушению) для устранения болезненных симптомов, Брейер в тех же целях пытался исследовать истинную причину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игмунд Фрейд (1856—1939), венский врач, поехал в Париж на несколько месяцев, чтобы заняться неврологией под руководством доктора Шарко. После того как Фрейд вернулся домой, они вместе с Брейером стали использовать ме</w:t>
        <w:softHyphen/>
        <w:t>тоды гипноза, чтобы натолкнуть пациента на воспоминание давно забытых происшествий, которые ему пришлось пережить. Однако Фрейду удавалось лучше заставить человека говорить о прошлом, когда он использовал свой ме</w:t>
        <w:softHyphen/>
        <w:t>тод. Он называл его психоанализом. В 1896 году Фрейд совсем перестал ис</w:t>
        <w:softHyphen/>
        <w:t>пользовать гипноз, предпочитая собственные методы. Тогда он уже был доста</w:t>
        <w:softHyphen/>
        <w:t>точно влиятельной фигурой, так что многие другие последовали за ним. И сно</w:t>
        <w:softHyphen/>
        <w:t>ва гипноз потерял свою привлек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ьер Жане</w:t>
      </w:r>
    </w:p>
    <w:p>
      <w:pPr>
        <w:pStyle w:val="Normal"/>
        <w:jc w:val="both"/>
        <w:rPr>
          <w:rFonts w:ascii="Times New Roman" w:hAnsi="Times New Roman" w:cs="Times New Roman"/>
          <w:sz w:val="22"/>
          <w:szCs w:val="22"/>
        </w:rPr>
      </w:pPr>
      <w:r>
        <w:rPr>
          <w:rFonts w:cs="Times New Roman" w:ascii="Times New Roman" w:hAnsi="Times New Roman"/>
          <w:sz w:val="22"/>
          <w:szCs w:val="22"/>
        </w:rPr>
        <w:t>Пьер Жане (1859—1947) принадлежал к школе Нанси. В 1919 году он написал книгу, имевшую большое значение в свое время. В ней он отмечал: «Можно го</w:t>
        <w:softHyphen/>
        <w:t>ворить о существовании такой дисциплины, как психобиология. Мы предлага</w:t>
        <w:softHyphen/>
        <w:t>ем лечить заболевание тканей и органов не через желудок или кровь, а через головной мозг. Мы взываем к умственным силам пациента, чтобы достичь из</w:t>
        <w:softHyphen/>
        <w:t>менения, необходимого для излечения». Несмотря на то что многие ученые от</w:t>
        <w:softHyphen/>
        <w:t>вернулись от гипноза, Пьер Жане продолжал ег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итый маркиз де Лафайет, известный деятель в войне за независи</w:t>
        <w:softHyphen/>
        <w:t>мость в Северной Америке, видный французский политик, в 1784 году привез в Америку идею о существовании животного магнетизма. Лафайет считал, что это очень важно, и попробовал заинтересовать этой теорией Джорджа Ва</w:t>
        <w:softHyphen/>
        <w:t>шингтона, но это ему не удалось. С этой же целью он обращался и к Томасу Джеферсону, но и у него тоже не встретил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се понимают, насколько зависит здоровье человека от его психического состоя</w:t>
        <w:softHyphen/>
        <w:t>ния. Всем также известно о существовании психосоматических заболеваний. Ученые уста</w:t>
        <w:softHyphen/>
        <w:t>новили, что люди способны влиять на свою иммунную систему, например, при помощи гип</w:t>
        <w:softHyphen/>
        <w:t>ноза. Исследования и клинические опыты проводятся и сейчас. В Национальном Институте Здоровья работает специальный отдел, который называется «Отдел Нетрадиционной Ме-. дицины»; проводя свои исследования, он сотрудничает с гипнологами всей Америки.</w:t>
      </w:r>
    </w:p>
    <w:p>
      <w:pPr>
        <w:pStyle w:val="Normal"/>
        <w:jc w:val="both"/>
        <w:rPr>
          <w:rFonts w:ascii="Times New Roman" w:hAnsi="Times New Roman" w:cs="Times New Roman"/>
          <w:sz w:val="22"/>
          <w:szCs w:val="22"/>
        </w:rPr>
      </w:pPr>
      <w:r>
        <w:rPr>
          <w:rFonts w:cs="Times New Roman" w:ascii="Times New Roman" w:hAnsi="Times New Roman"/>
          <w:sz w:val="22"/>
          <w:szCs w:val="22"/>
        </w:rPr>
        <w:t>В 1830-х годах американские учебники для медиков содержали статьи об использовании европейскими хирургами гипноза в качестве анестезии. Они Зыли очень интересны как докторам, обучавшимся этой технике, так и людям, далеким от медицины. С этого началось соперничество, продолжающееся и по сей день между дипломированными специалистами и гипнологами без меди</w:t>
        <w:softHyphen/>
        <w:t>цинск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девятнадцатого столетия месмеристы путешествовали из штата в штат. Они отличились на фронте удаления зубов. В документальных хрониках Бостона осталось свидетельство о том, как подростку удалили корен</w:t>
        <w:softHyphen/>
        <w:t>ной зуб, пока он находился в трансе. В 1840 году было основано магнетическое общество Нового Орлеана с целью объединить интересующихся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сегда ведет себя как человек, и не важно, в каком столетии он жи</w:t>
        <w:softHyphen/>
        <w:t>вет. В 1847 году в Массачусетсе доктор Д. В. Роббинс гордо заявлял, что он на</w:t>
        <w:softHyphen/>
        <w:t>шел спасение от курения и переедания. Он вводил своих пациентов в транс, а затем внушал ненависть к определенным видам еды и табаку. (О современных подобных методиках читайте в главе 7 «Вы отказываетесь от десерта» и в главе 8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а рубеже столетий (конец девятнадцатого века, начало двадцатого), после того как Зигмунд Фрейд отказался от применения гипноза в своей практике, этот метод опять вышел из моды. Однако во время Первой мировой войны мно</w:t>
        <w:softHyphen/>
        <w:t>жество возвращавшихся с фронта солдат страдали психическими расстройст</w:t>
        <w:softHyphen/>
        <w:t>вами, да и физические ранения доставляли немало страданий, и тут опять вспомнили о гипнозе. В те годы эта техника помогла очень многим несчастным. В 1920 году выдающимися исследователями и практиками гипноза в Америке были Кларк Халл и Мортон Принс, позднее — Милтон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яркой фигурой американского гипноза был Милтон Эриксон. Его личность не менее интересна, чем личность Отца Госнера. Возможно, доктор Эриксон был наиболее известным практиком, применявшим гипноз, как в США, так и за пределами страны. Его работы и их интерпретации сыграли боль</w:t>
        <w:softHyphen/>
        <w:t>шую роль в становлении многих поколений гипнологов, гипнотерапевтов и пси</w:t>
        <w:softHyphen/>
        <w:t>хотерапевтов. Он считал, что клиенты способны приобретать новую форму мы</w:t>
        <w:softHyphen/>
        <w:t>шления и поведения, не замечая, что они учатся. Общаясь с людьми, он расска</w:t>
        <w:softHyphen/>
        <w:t>зывал интересные истории и анекдоты, его речь была насыщена метаф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тридцатых годах двадцатого века эстрадные гипнотизеры были очень попу</w:t>
        <w:softHyphen/>
        <w:t>лярны. Они развлекали публику во многих городах Америки. Помимо того, в Но</w:t>
        <w:softHyphen/>
        <w:t>вом Орлеане и Бостоне профессионалы проводили демонстрации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а и читали о нем лекции. Врачи и гипно</w:t>
        <w:softHyphen/>
        <w:t>логи без медицинского образования работали в одном направлении, но все же шли парал</w:t>
        <w:softHyphen/>
        <w:t>лельными дорогами. Тогда могло показаться, что гипноз получил всеобщее признание, но это продолжалось недолго. В следующие деся</w:t>
        <w:softHyphen/>
        <w:t>тилетия медицинская наука развивалась быс</w:t>
        <w:softHyphen/>
        <w:t>тро и продуктивно. Ученое сообщество про</w:t>
        <w:softHyphen/>
        <w:t>сто оставило идеи, которые не могли быть до</w:t>
        <w:softHyphen/>
        <w:t>казаны или объяснены науч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в пятидесятых годах Амери</w:t>
        <w:softHyphen/>
        <w:t>канская медицинская ассоциация (АМА) и Американская психологическая ассоциация вслед за Британской медицинской ассоциа</w:t>
        <w:softHyphen/>
        <w:t>цией и Французской медицинской академи-^--------------------------------^ ей легализовали гипноз в качестве известно</w:t>
        <w:softHyphen/>
        <w:t>го метода, приемлемого для медицин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и. После этого то опять активно применяли гипноз, то снова о нем за</w:t>
        <w:softHyphen/>
        <w:t>бывали. В конце восьмидесятых годов двадцатого столетия для гипноза вновь наступила пора расцвет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с помощью интернета и телевидения в Америке доступна любая информация о новейших исследованиях и тенденциях в медицине, и насел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был харизмати</w:t>
        <w:softHyphen/>
        <w:t>ческой личностью. Когда он вхо</w:t>
        <w:softHyphen/>
        <w:t>дил в комнату, все присутствую</w:t>
        <w:softHyphen/>
        <w:t>щие понимали, что рядом с ними появился кто-то необычный, мо</w:t>
        <w:softHyphen/>
        <w:t>гущественный, и, возможно, кто-то даже видел сияние. Доктор Эриксон, как и Отец Госнер, носил фиолетовый плащ.</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gt; Магнетизм и месмеризм</w:t>
      </w:r>
    </w:p>
    <w:p>
      <w:pPr>
        <w:pStyle w:val="Normal"/>
        <w:jc w:val="both"/>
        <w:rPr>
          <w:rFonts w:ascii="Times New Roman" w:hAnsi="Times New Roman" w:cs="Times New Roman"/>
          <w:sz w:val="22"/>
          <w:szCs w:val="22"/>
        </w:rPr>
      </w:pPr>
      <w:r>
        <w:rPr>
          <w:rFonts w:cs="Times New Roman" w:ascii="Times New Roman" w:hAnsi="Times New Roman"/>
          <w:sz w:val="22"/>
          <w:szCs w:val="22"/>
        </w:rPr>
        <w:t>ние обычно осведомлено о возможностях гипноза. Все чаще и чаще встречают</w:t>
        <w:softHyphen/>
        <w:t>ся отчеты исследований, подтверждающие практическую ценность гипноза. Издатели предлагают книги для студентов-медиков и практикующих врачей, излагающие современные теории гипноза. Одна из важнейших книг такого рода подсказывает, чем может быть полезен гипноз для медиков-профессиона</w:t>
        <w:softHyphen/>
        <w:t>лов в их каждодневной работе. Кроме этого, количество потребительских за</w:t>
        <w:softHyphen/>
        <w:t>просов не уменьшается, и создается впечатление, что гипноз вошел в нашу жизнь всерьез и на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С глубокой древности люди использовали силу слов для контроля над собст</w:t>
        <w:softHyphen/>
        <w:t>венны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gt; Заклинания, изгнание злых духов можно классифицировать как одну из фор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Доктор Месмер способствовал более широкому применению гипноза в ле</w:t>
        <w:softHyphen/>
        <w:t>чеб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gt;- Интерес к гипнозу меняется каждые несколько десятилетий, кроме того, этот древний метод постоянно обретает новые обличья.</w:t>
      </w:r>
    </w:p>
    <w:p>
      <w:pPr>
        <w:pStyle w:val="Normal"/>
        <w:jc w:val="both"/>
        <w:rPr>
          <w:rFonts w:ascii="Times New Roman" w:hAnsi="Times New Roman" w:cs="Times New Roman"/>
          <w:sz w:val="22"/>
          <w:szCs w:val="22"/>
        </w:rPr>
      </w:pPr>
      <w:r>
        <w:rPr>
          <w:rFonts w:cs="Times New Roman" w:ascii="Times New Roman" w:hAnsi="Times New Roman"/>
          <w:sz w:val="22"/>
          <w:szCs w:val="22"/>
        </w:rPr>
        <w:t>&gt; Сейчас существуют доказательства, подтверждающие эффективность гипноза, и вполне возможно, что этот метод будет широко применяться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ли вы справиться со своими привычками? Бросить курить? Перестать переедать? Может, вы страдаете от бессонницы? Или же грызете ног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рассказывается, как можно помочь себе справиться с нежелательными привычками, соблюдать диету, засыпать, как только голова коснется подушки, и избавиться от навязчивых стра</w:t>
        <w:softHyphen/>
        <w:t>хов. Прочитайте истории реальных людей, имевших свои зависимос</w:t>
        <w:softHyphen/>
        <w:t>ти, которые обратились к помощи гипноза и теперь чувствуют себя трезво и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как создавать для себя индивидуальную программу, спо</w:t>
        <w:softHyphen/>
        <w:t>собствующую установлению нового образа жизни и делающую вашу жизнь более гармонич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Почему у вас проблемы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gt;• Сколько времени вам необходимо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gt; Новости от исследователей сна</w:t>
      </w:r>
    </w:p>
    <w:p>
      <w:pPr>
        <w:pStyle w:val="Normal"/>
        <w:jc w:val="both"/>
        <w:rPr>
          <w:rFonts w:ascii="Times New Roman" w:hAnsi="Times New Roman" w:cs="Times New Roman"/>
          <w:sz w:val="22"/>
          <w:szCs w:val="22"/>
        </w:rPr>
      </w:pPr>
      <w:r>
        <w:rPr>
          <w:rFonts w:cs="Times New Roman" w:ascii="Times New Roman" w:hAnsi="Times New Roman"/>
          <w:sz w:val="22"/>
          <w:szCs w:val="22"/>
        </w:rPr>
        <w:t>&gt;• Проблема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аш собственный рецепт хороше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избавиться от кошмаров?</w:t>
      </w:r>
    </w:p>
    <w:p>
      <w:pPr>
        <w:pStyle w:val="Normal"/>
        <w:jc w:val="both"/>
        <w:rPr>
          <w:rFonts w:ascii="Times New Roman" w:hAnsi="Times New Roman" w:cs="Times New Roman"/>
          <w:sz w:val="22"/>
          <w:szCs w:val="22"/>
        </w:rPr>
      </w:pPr>
      <w:r>
        <w:rPr>
          <w:rFonts w:cs="Times New Roman" w:ascii="Times New Roman" w:hAnsi="Times New Roman"/>
          <w:sz w:val="22"/>
          <w:szCs w:val="22"/>
        </w:rPr>
        <w:t>О проблемах сна говорят повсюду, но все больше людей страдают от недосыпа</w:t>
        <w:softHyphen/>
        <w:t>ния. А вы? Люди, страдающие от бессонницы по всему миру, могут извлечь пользу из недавних медицинских исследований сна. Появились новые знания, помогающие понять, чго мешает человеку заснуть, и дающие рекомендации, как спокойно спать ночью. Гипноз имеет большое значение для разрешения проблем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Читая эту главу, вы вскоре будете мирно похрапывать — не потому, что вам так наскучит читать, просто вы сможете использовать информацию, тщатель</w:t>
        <w:softHyphen/>
        <w:t>но подобранную специалистами по сну, в ваших гипнотических упражнениях. Итак, приятных снови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м мешает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убедимся, что у вас действительно есть проблемы со сном. Может быть, у вас их и нет. Может быть, вы страдаете от агрипниафобии. Люди, стр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й страх перед тем, что че</w:t>
        <w:softHyphen/>
        <w:t>ловек не сможет заснуть, счита</w:t>
        <w:softHyphen/>
        <w:t>ется фобией. Она называется агрипниафобия.</w:t>
      </w:r>
    </w:p>
    <w:p>
      <w:pPr>
        <w:pStyle w:val="Normal"/>
        <w:jc w:val="both"/>
        <w:rPr>
          <w:rFonts w:ascii="Times New Roman" w:hAnsi="Times New Roman" w:cs="Times New Roman"/>
          <w:sz w:val="22"/>
          <w:szCs w:val="22"/>
        </w:rPr>
      </w:pPr>
      <w:r>
        <w:rPr>
          <w:rFonts w:cs="Times New Roman" w:ascii="Times New Roman" w:hAnsi="Times New Roman"/>
          <w:sz w:val="22"/>
          <w:szCs w:val="22"/>
        </w:rPr>
        <w:t>дающие от такой фобии, убеждают себя в том, что они не могут заснуть, и так пережи</w:t>
        <w:softHyphen/>
        <w:t>вают из-за этого, что беспокойство действи</w:t>
        <w:softHyphen/>
        <w:t>тельно мешает им засып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заблуждаетесь насчет того, сколько часов вам необходимо спать. Неко</w:t>
        <w:softHyphen/>
        <w:t>торые люди думают, что нужно спать восемь часов, и расстраиваются, если спят только шесть. Конечно, всем необходимо спать, но время, которое необходимо человеку прово</w:t>
        <w:softHyphen/>
        <w:t>дить во сне, для каждого свое. А сколько же времени для сна требуется вам?</w:t>
      </w:r>
    </w:p>
    <w:p>
      <w:pPr>
        <w:pStyle w:val="Normal"/>
        <w:jc w:val="both"/>
        <w:rPr>
          <w:rFonts w:ascii="Times New Roman" w:hAnsi="Times New Roman" w:cs="Times New Roman"/>
          <w:sz w:val="22"/>
          <w:szCs w:val="22"/>
        </w:rPr>
      </w:pPr>
      <w:r>
        <w:rPr>
          <w:rFonts w:cs="Times New Roman" w:ascii="Times New Roman" w:hAnsi="Times New Roman"/>
          <w:sz w:val="22"/>
          <w:szCs w:val="22"/>
        </w:rPr>
        <w:t>Вы хотели бы узнать, сколько времени вам необходимо посвятить сну, что</w:t>
        <w:softHyphen/>
        <w:t>бы чувствовать себя бодро?</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время, когда вы можете позволить себе просыпаться позже, чем обычно, например, когда вы в отпуске, и проведите следующий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gt; &gt; &gt; &gt;</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ложитесь спать в одно и то же время. Не включайте будильник.</w:t>
      </w:r>
    </w:p>
    <w:p>
      <w:pPr>
        <w:pStyle w:val="Normal"/>
        <w:jc w:val="both"/>
        <w:rPr>
          <w:rFonts w:ascii="Times New Roman" w:hAnsi="Times New Roman" w:cs="Times New Roman"/>
          <w:sz w:val="22"/>
          <w:szCs w:val="22"/>
        </w:rPr>
      </w:pPr>
      <w:r>
        <w:rPr>
          <w:rFonts w:cs="Times New Roman" w:ascii="Times New Roman" w:hAnsi="Times New Roman"/>
          <w:sz w:val="22"/>
          <w:szCs w:val="22"/>
        </w:rPr>
        <w:t>Спите, пока сами не проснетесь, пока не почувствуете, что выспались. Каждый день записывайте, сколько времени вы спали. Учтите, что первое время, около недели, вы будете спать больше, чем в</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следующей недели, наверстывая упущенное.</w:t>
      </w:r>
    </w:p>
    <w:p>
      <w:pPr>
        <w:pStyle w:val="Normal"/>
        <w:jc w:val="both"/>
        <w:rPr>
          <w:rFonts w:ascii="Times New Roman" w:hAnsi="Times New Roman" w:cs="Times New Roman"/>
          <w:sz w:val="22"/>
          <w:szCs w:val="22"/>
        </w:rPr>
      </w:pPr>
      <w:r>
        <w:rPr>
          <w:rFonts w:cs="Times New Roman" w:ascii="Times New Roman" w:hAnsi="Times New Roman"/>
          <w:sz w:val="22"/>
          <w:szCs w:val="22"/>
        </w:rPr>
        <w:t>&gt;- Посчитайте, сколько часов вы спали в по</w:t>
        <w:softHyphen/>
        <w:t>следние пять дней эксперимента, и разде</w:t>
        <w:softHyphen/>
        <w:t>лите на пять.</w:t>
      </w:r>
    </w:p>
    <w:p>
      <w:pPr>
        <w:pStyle w:val="Normal"/>
        <w:jc w:val="both"/>
        <w:rPr>
          <w:rFonts w:ascii="Times New Roman" w:hAnsi="Times New Roman" w:cs="Times New Roman"/>
          <w:sz w:val="22"/>
          <w:szCs w:val="22"/>
        </w:rPr>
      </w:pPr>
      <w:r>
        <w:rPr>
          <w:rFonts w:cs="Times New Roman" w:ascii="Times New Roman" w:hAnsi="Times New Roman"/>
          <w:sz w:val="22"/>
          <w:szCs w:val="22"/>
        </w:rPr>
        <w:t>&gt; Это и будет результатом эксперимента. Вы точно определили, сколько часов вам необходимо для сна.</w:t>
      </w:r>
    </w:p>
    <w:p>
      <w:pPr>
        <w:pStyle w:val="Normal"/>
        <w:jc w:val="both"/>
        <w:rPr>
          <w:rFonts w:ascii="Times New Roman" w:hAnsi="Times New Roman" w:cs="Times New Roman"/>
          <w:sz w:val="22"/>
          <w:szCs w:val="22"/>
        </w:rPr>
      </w:pPr>
      <w:r>
        <w:rPr>
          <w:rFonts w:cs="Times New Roman" w:ascii="Times New Roman" w:hAnsi="Times New Roman"/>
          <w:sz w:val="22"/>
          <w:szCs w:val="22"/>
        </w:rPr>
        <w:t>Вы обязаны заботиться о своем организме, отвечая на его запросы. Это нелегко. Может, вздремнуть и отдохнуть? Многие люди не ви</w:t>
        <w:softHyphen/>
        <w:t>дят в этом ничего плохого. Альфред Хичкок очень любил поспать днем. Однажды на веч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одят слухи, что Джон Леннон обходился двумя или тремя часа</w:t>
        <w:softHyphen/>
        <w:t>ми сна каждую ночь Говорят, что Маргарет Тетчер достаточно 4 часа, чтобы выс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tbl>
      <w:tblPr>
        <w:tblW w:w="5204" w:type="dxa"/>
        <w:jc w:val="left"/>
        <w:tblInd w:w="0" w:type="dxa"/>
        <w:tblLayout w:type="fixed"/>
        <w:tblCellMar>
          <w:top w:w="0" w:type="dxa"/>
          <w:left w:w="40" w:type="dxa"/>
          <w:bottom w:w="0" w:type="dxa"/>
          <w:right w:w="40" w:type="dxa"/>
        </w:tblCellMar>
      </w:tblPr>
      <w:tblGrid>
        <w:gridCol w:w="1642"/>
        <w:gridCol w:w="3562"/>
      </w:tblGrid>
      <w:tr>
        <w:trPr>
          <w:trHeight w:val="326" w:hRule="atLeast"/>
        </w:trPr>
        <w:tc>
          <w:tcPr>
            <w:tcW w:w="16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и (%)</w:t>
            </w:r>
          </w:p>
        </w:tc>
        <w:tc>
          <w:tcPr>
            <w:tcW w:w="35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необходимое для сна</w:t>
            </w:r>
          </w:p>
        </w:tc>
      </w:tr>
      <w:tr>
        <w:trPr>
          <w:trHeight w:val="269" w:hRule="atLeast"/>
        </w:trPr>
        <w:tc>
          <w:tcPr>
            <w:tcW w:w="164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5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ее 6 часов</w:t>
            </w:r>
          </w:p>
        </w:tc>
      </w:tr>
      <w:tr>
        <w:trPr>
          <w:trHeight w:val="288" w:hRule="atLeast"/>
        </w:trPr>
        <w:tc>
          <w:tcPr>
            <w:tcW w:w="164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5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ее 9 часов</w:t>
            </w:r>
          </w:p>
        </w:tc>
      </w:tr>
      <w:tr>
        <w:trPr>
          <w:trHeight w:val="317" w:hRule="atLeast"/>
        </w:trPr>
        <w:tc>
          <w:tcPr>
            <w:tcW w:w="164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356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7,5 до 8,5 часо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6 &gt; Вам хочется слать</w:t>
      </w:r>
    </w:p>
    <w:p>
      <w:pPr>
        <w:pStyle w:val="Normal"/>
        <w:jc w:val="both"/>
        <w:rPr>
          <w:rFonts w:ascii="Times New Roman" w:hAnsi="Times New Roman" w:cs="Times New Roman"/>
          <w:sz w:val="22"/>
          <w:szCs w:val="22"/>
        </w:rPr>
      </w:pPr>
      <w:r>
        <w:rPr>
          <w:rFonts w:cs="Times New Roman" w:ascii="Times New Roman" w:hAnsi="Times New Roman"/>
          <w:sz w:val="22"/>
          <w:szCs w:val="22"/>
        </w:rPr>
        <w:t>ринке жена разбудила его легким толчком и предложила пойти домой. Хичкок запротестовал: «Если мы уйдем, то они подумают, что нам здесь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Вы спите днем? Если вы спите слишком долго, то вам может быть потом трудно заснуть ночью. Если вы спите слишком мало, то только увеличиваете усталость. Лучше всего подремать минут 20—40.</w:t>
      </w:r>
    </w:p>
    <w:p>
      <w:pPr>
        <w:pStyle w:val="Normal"/>
        <w:jc w:val="both"/>
        <w:rPr>
          <w:rFonts w:ascii="Times New Roman" w:hAnsi="Times New Roman" w:cs="Times New Roman"/>
          <w:sz w:val="22"/>
          <w:szCs w:val="22"/>
        </w:rPr>
      </w:pPr>
      <w:r>
        <w:rPr>
          <w:rFonts w:cs="Times New Roman" w:ascii="Times New Roman" w:hAnsi="Times New Roman"/>
          <w:sz w:val="22"/>
          <w:szCs w:val="22"/>
        </w:rPr>
        <w:t>Вале некогда,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школа, семейные обязанности, время, потраченное на транспорт, — все это с учетом того, что в сутках всего 24 часа и времени для сна уже не оста</w:t>
        <w:softHyphen/>
        <w:t>ется. Вы лишились сн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засыпаете даже в душн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дремлете в кресле на приеме у зуб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пите, не реагируя на будильник?</w:t>
      </w:r>
    </w:p>
    <w:p>
      <w:pPr>
        <w:pStyle w:val="Normal"/>
        <w:jc w:val="both"/>
        <w:rPr>
          <w:rFonts w:ascii="Times New Roman" w:hAnsi="Times New Roman" w:cs="Times New Roman"/>
          <w:sz w:val="22"/>
          <w:szCs w:val="22"/>
        </w:rPr>
      </w:pPr>
      <w:r>
        <w:rPr>
          <w:rFonts w:cs="Times New Roman" w:ascii="Times New Roman" w:hAnsi="Times New Roman"/>
          <w:sz w:val="22"/>
          <w:szCs w:val="22"/>
        </w:rPr>
        <w:t>&gt; Телевизор действует на вас усыпляюще?</w:t>
      </w:r>
    </w:p>
    <w:p>
      <w:pPr>
        <w:pStyle w:val="Normal"/>
        <w:jc w:val="both"/>
        <w:rPr>
          <w:rFonts w:ascii="Times New Roman" w:hAnsi="Times New Roman" w:cs="Times New Roman"/>
          <w:sz w:val="22"/>
          <w:szCs w:val="22"/>
        </w:rPr>
      </w:pPr>
      <w:r>
        <w:rPr>
          <w:rFonts w:cs="Times New Roman" w:ascii="Times New Roman" w:hAnsi="Times New Roman"/>
          <w:sz w:val="22"/>
          <w:szCs w:val="22"/>
        </w:rPr>
        <w:t>&gt; Вы читаете несколько страниц, и ваши глаза начинают закрываться? (Речь, конечно, идет не об этой книжк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стоянно чувствует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бывают боли, от которых вы не можете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действительно недосыпаете, то это может быть потому, что ваш распорядок дня не позволяет вам выспаться или же у вас обычная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t>Вы страдаете от бессонницы? Бессонница может проявляться по-разному. В ка</w:t>
        <w:softHyphen/>
        <w:t>кой форме она у вас?</w:t>
      </w:r>
    </w:p>
    <w:p>
      <w:pPr>
        <w:pStyle w:val="Normal"/>
        <w:jc w:val="both"/>
        <w:rPr>
          <w:rFonts w:ascii="Times New Roman" w:hAnsi="Times New Roman" w:cs="Times New Roman"/>
          <w:sz w:val="22"/>
          <w:szCs w:val="22"/>
        </w:rPr>
      </w:pPr>
      <w:r>
        <w:rPr>
          <w:rFonts w:cs="Times New Roman" w:ascii="Times New Roman" w:hAnsi="Times New Roman"/>
          <w:sz w:val="22"/>
          <w:szCs w:val="22"/>
        </w:rPr>
        <w:t>&gt;  Не можете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стоянно просып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gt; Просыпаетесь раньше, че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йдете у себя любой и: этих трех симптомов, то можете считать, что у вас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е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Вы считаете и считаете овечек? Вы ворочаетесь, то сбрасывая, то вновь натяги</w:t>
        <w:softHyphen/>
        <w:t>вая одеяло? Так ведут себя люди, отчаявшиеся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й таблице указаны причины, из-за которых человек не может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ресс или тревога препятствуют хорошему засыпанию, составьте се</w:t>
        <w:softHyphen/>
        <w:t>бе план того, что, как вам кажется, следует сделать. Это поможет вам чувство</w:t>
        <w:softHyphen/>
        <w:t>вать себя более организованно и определенно. Побеседуйте с другом о своих проблемах. И еще одно средство тоже часто способствует снятию тревоги: за</w:t>
        <w:softHyphen/>
        <w:t>пишите на магнитофон все, что вы думаете о свои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ирна жаловалась на бессонницу, продолжавшуюся уже 8 лет. Все началось с того, что она разорвала помолвку. Обычно она лежала без сна 3—4 часа, после чего глубоко засы</w:t>
        <w:softHyphen/>
        <w:t>пала, и ее беспокойство испарялось. Днем Мирна чувствовала большое раздражение. Я предположила, что она до сих пор не оправилась от потери своего жениха, и предложи</w:t>
        <w:softHyphen/>
        <w:t>ла ей пропить антидепрессанты. У нее была простая депрессия. В таких случаях эти препа</w:t>
        <w:softHyphen/>
        <w:t>раты хорошо работают.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рошо уснете, скорее всего, всю ночь будете спать спокойно, не просыпаясь. Теперь единственно возможная проблема -*- это слишком быстро наступающе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tbl>
      <w:tblPr>
        <w:tblW w:w="7133" w:type="dxa"/>
        <w:jc w:val="left"/>
        <w:tblInd w:w="0" w:type="dxa"/>
        <w:tblLayout w:type="fixed"/>
        <w:tblCellMar>
          <w:top w:w="0" w:type="dxa"/>
          <w:left w:w="40" w:type="dxa"/>
          <w:bottom w:w="0" w:type="dxa"/>
          <w:right w:w="40" w:type="dxa"/>
        </w:tblCellMar>
      </w:tblPr>
      <w:tblGrid>
        <w:gridCol w:w="3523"/>
        <w:gridCol w:w="3610"/>
      </w:tblGrid>
      <w:tr>
        <w:trPr>
          <w:trHeight w:val="250" w:hRule="atLeast"/>
        </w:trPr>
        <w:tc>
          <w:tcPr>
            <w:tcW w:w="352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чина</w:t>
            </w:r>
          </w:p>
        </w:tc>
        <w:tc>
          <w:tcPr>
            <w:tcW w:w="361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о</w:t>
            </w:r>
          </w:p>
        </w:tc>
      </w:tr>
      <w:tr>
        <w:trPr>
          <w:trHeight w:val="514" w:hRule="atLeast"/>
        </w:trPr>
        <w:tc>
          <w:tcPr>
            <w:tcW w:w="352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о завтрашнем дне</w:t>
            </w:r>
          </w:p>
        </w:tc>
        <w:tc>
          <w:tcPr>
            <w:tcW w:w="361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список того, что вам необ</w:t>
              <w:softHyphen/>
              <w:t>ходимо сделать. Используйте гипноз</w:t>
            </w:r>
          </w:p>
        </w:tc>
      </w:tr>
      <w:tr>
        <w:trPr>
          <w:trHeight w:val="494" w:hRule="atLeast"/>
        </w:trPr>
        <w:tc>
          <w:tcPr>
            <w:tcW w:w="35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есс от создавшейся ситуации</w:t>
            </w:r>
          </w:p>
        </w:tc>
        <w:tc>
          <w:tcPr>
            <w:tcW w:w="36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ночей можете принимать лекарство. Используйте гипноз</w:t>
            </w:r>
          </w:p>
        </w:tc>
      </w:tr>
      <w:tr>
        <w:trPr>
          <w:trHeight w:val="528" w:hRule="atLeast"/>
        </w:trPr>
        <w:tc>
          <w:tcPr>
            <w:tcW w:w="35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одиагностированная депрессия</w:t>
            </w:r>
          </w:p>
        </w:tc>
        <w:tc>
          <w:tcPr>
            <w:tcW w:w="36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ходите к врачу. Сделайте анализ крови</w:t>
            </w:r>
          </w:p>
        </w:tc>
      </w:tr>
      <w:tr>
        <w:trPr>
          <w:trHeight w:val="504" w:hRule="atLeast"/>
        </w:trPr>
        <w:tc>
          <w:tcPr>
            <w:tcW w:w="35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бочный эффект от лекарств</w:t>
            </w:r>
          </w:p>
        </w:tc>
        <w:tc>
          <w:tcPr>
            <w:tcW w:w="36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то не в порядке со щи</w:t>
              <w:softHyphen/>
              <w:t>товидной железой</w:t>
            </w:r>
          </w:p>
        </w:tc>
      </w:tr>
      <w:tr>
        <w:trPr>
          <w:trHeight w:val="979" w:hRule="atLeast"/>
        </w:trPr>
        <w:tc>
          <w:tcPr>
            <w:tcW w:w="35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резмерное возбуждение во время, когда уже пора засыпать</w:t>
            </w:r>
          </w:p>
        </w:tc>
        <w:tc>
          <w:tcPr>
            <w:tcW w:w="36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оветуйтесь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гипноз для появления в вечернее время надлежащего настро</w:t>
              <w:softHyphen/>
              <w:t>ения. Соблюдайте гигиену сн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6 &gt; 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можете спать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вы прекрасно засыпаете, но потом внезапно просыпаетесь каждые несколько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едены наиболее распространенные причины частых пробужде</w:t>
        <w:softHyphen/>
        <w:t>ний и рекомендации в том случае, если существующее положение вещей вас не удовлетворя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это звучит несколько иронично, но частый прием снотворного мо</w:t>
        <w:softHyphen/>
        <w:t>жет способствовать нарушению самого процесса сна. Дело в том, что организм привыкает к определенным фармацевтическим средствам и тогда сон стано</w:t>
        <w:softHyphen/>
        <w:t>вится очень нестабильным. С алкоголем примерно такая же история: он помо</w:t>
        <w:softHyphen/>
        <w:t>гает вам заснуть, но когда его действие оканчивается, вы пробужд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ыл клиент Джордж, который жаловался на то, что он внезапно про</w:t>
        <w:softHyphen/>
        <w:t>сыпался через 3 часа сна. Он был заядлым курильщиком и, даже ложась спать, не расставался с сигаретой. Конечно, все просто: наличие никотина в организ</w:t>
        <w:softHyphen/>
        <w:t>ме обусловливало трехчасовой сон. Я не стала работать с бессонницей Джорд</w:t>
        <w:softHyphen/>
        <w:t>жа, вместо этого мы с помощью гипноза покончили с ку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сыпаетесь слишком, рано?</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легко засыпают и спокойно спят всю ночь, но потом пробуж</w:t>
        <w:softHyphen/>
        <w:t>даются за несколько часов до того, как должен прозвенеть будильник, и боль</w:t>
        <w:softHyphen/>
        <w:t>ше не могут заснуть. Ниже приводятся возможные причины того, почему чело* век просыпается слишком рано, и что в таких случаях мо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tbl>
      <w:tblPr>
        <w:tblW w:w="7253" w:type="dxa"/>
        <w:jc w:val="left"/>
        <w:tblInd w:w="0" w:type="dxa"/>
        <w:tblLayout w:type="fixed"/>
        <w:tblCellMar>
          <w:top w:w="0" w:type="dxa"/>
          <w:left w:w="40" w:type="dxa"/>
          <w:bottom w:w="0" w:type="dxa"/>
          <w:right w:w="40" w:type="dxa"/>
        </w:tblCellMar>
      </w:tblPr>
      <w:tblGrid>
        <w:gridCol w:w="3101"/>
        <w:gridCol w:w="240"/>
        <w:gridCol w:w="3706"/>
        <w:gridCol w:w="206"/>
      </w:tblGrid>
      <w:tr>
        <w:trPr>
          <w:trHeight w:val="298" w:hRule="atLeast"/>
        </w:trPr>
        <w:tc>
          <w:tcPr>
            <w:tcW w:w="334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334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334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334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334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3341" w:type="dxa"/>
            <w:gridSpan w:val="2"/>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0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31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5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31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5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52" w:hRule="atLeast"/>
        </w:trPr>
        <w:tc>
          <w:tcPr>
            <w:tcW w:w="310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152"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седативные средства и антидепрессанты, которые помогают пережить тяжелые жизненные ситуации. Если вы будете хорошо высыпаться, то все ваши дневные трудности покажутся вам не такими уж страшными и вам будет легче с ними спра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овости из лаборатории сна</w:t>
      </w:r>
    </w:p>
    <w:p>
      <w:pPr>
        <w:pStyle w:val="Normal"/>
        <w:jc w:val="both"/>
        <w:rPr>
          <w:rFonts w:ascii="Times New Roman" w:hAnsi="Times New Roman" w:cs="Times New Roman"/>
          <w:sz w:val="22"/>
          <w:szCs w:val="22"/>
        </w:rPr>
      </w:pPr>
      <w:r>
        <w:rPr>
          <w:rFonts w:cs="Times New Roman" w:ascii="Times New Roman" w:hAnsi="Times New Roman"/>
          <w:sz w:val="22"/>
          <w:szCs w:val="22"/>
        </w:rPr>
        <w:t>Медики-исследователи получили очень интересную информацию о биологиче</w:t>
        <w:softHyphen/>
        <w:t>ских часах человека, она может быть полезна и нам с вами. Данное научное на</w:t>
        <w:softHyphen/>
        <w:t>правление называется хронобиология, в ее рамках изучаются наши внутренние биологические ритмы. Наиболее полезным открытием для людей, страдающих бессонницей, является осознание и понимание важности гигиены сна — свое</w:t>
        <w:softHyphen/>
        <w:t>образных правил, выполнение которых дает все шансы хорошо по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а сна</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ла ли вам мама, что следует ложиться спать рано? Настаивала ли она, чтобы вы непременно гасили свет, укладываясь в кровать? Теперь учеными до</w:t>
        <w:softHyphen/>
        <w:t>казано, что ваша мама была права! Это относится и к другим привычкам, кото</w:t>
        <w:softHyphen/>
        <w:t>рые способствуют засыпанию.</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следовать правилам гигиены сна, чтобы хорошо высып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Ложитесь спать каждый день в одно и то ж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Просыпайтесь тоже всегда в одн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Воздерживайтесь от приема кофеинсодержащих продуктов. &gt;  Перед тем как лечь в кровать, попробуйте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Придумайте какой-либо ритуал отхода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gt; Уменьшайте освещение, а затем совсем убирайте его. Давайте посмотрим правила гигиены сна и обсудим, почему мама в свое время была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отхода в мир сновидений в точно установленное время настраивает ваш мозг на режим сна в определенный момент суток. То же самое можно сказать про про</w:t>
        <w:softHyphen/>
        <w:t>буждение в одно и то же время, только по от</w:t>
        <w:softHyphen/>
        <w:t>ношению к бодр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О действии кофеина известно, что оно со</w:t>
        <w:softHyphen/>
        <w:t>храняется несколько часов. Особо чувстви</w:t>
        <w:softHyphen/>
        <w:t>тельные люди могут ощущать возбуждаю</w:t>
        <w:softHyphen/>
        <w:t>щий эффект в течение 14 часов после попада</w:t>
        <w:softHyphen/>
        <w:t>ния кофеина в организм. Не забывайте, что этот ингредиент содержится не только в к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д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 которые способству</w:t>
        <w:softHyphen/>
        <w:t>ют хорошему сну и позволяют избегать разрушающих сон дей</w:t>
        <w:softHyphen/>
        <w:t>ствий, называются гигиеной сна.</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фе, чае и напитках типа колы, но и в шоколаде, а также некоторых медицин</w:t>
        <w:softHyphen/>
        <w:t>ских препарат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 телесериалов, как и различных телешоу, кинофильмов, напол</w:t>
        <w:softHyphen/>
        <w:t>ненных действиями, тоже не самое лучшее средство для хорошего сна. Ни раз</w:t>
        <w:softHyphen/>
        <w:t>говор по телефону, ни замечательная вечеринка в кругу общительных людей не способствуют вашей дружбе со сном. Чем больше возбуждена ваша нерв</w:t>
        <w:softHyphen/>
        <w:t>ная система, тем труднее вам будет настроиться на сон. Поэтому перед сном выделите себе время, чтобы успеть успокоиться. И вполне возможно, что мама когда-то говорила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общего в нижеперечисленных пове</w:t>
        <w:softHyphen/>
        <w:t>денческих актах?</w:t>
      </w:r>
    </w:p>
    <w:p>
      <w:pPr>
        <w:pStyle w:val="Normal"/>
        <w:jc w:val="both"/>
        <w:rPr>
          <w:rFonts w:ascii="Times New Roman" w:hAnsi="Times New Roman" w:cs="Times New Roman"/>
          <w:sz w:val="22"/>
          <w:szCs w:val="22"/>
        </w:rPr>
      </w:pPr>
      <w:r>
        <w:rPr>
          <w:rFonts w:cs="Times New Roman" w:ascii="Times New Roman" w:hAnsi="Times New Roman"/>
          <w:sz w:val="22"/>
          <w:szCs w:val="22"/>
        </w:rPr>
        <w:t>&gt; Чтение молитвы</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Чистка зубов</w:t>
      </w:r>
    </w:p>
    <w:p>
      <w:pPr>
        <w:pStyle w:val="Normal"/>
        <w:jc w:val="both"/>
        <w:rPr>
          <w:rFonts w:ascii="Times New Roman" w:hAnsi="Times New Roman" w:cs="Times New Roman"/>
          <w:sz w:val="22"/>
          <w:szCs w:val="22"/>
        </w:rPr>
      </w:pPr>
      <w:r>
        <w:rPr>
          <w:rFonts w:cs="Times New Roman" w:ascii="Times New Roman" w:hAnsi="Times New Roman"/>
          <w:sz w:val="22"/>
          <w:szCs w:val="22"/>
        </w:rPr>
        <w:t>&gt;• Пожелание доброй ночи и поцелуй на ночь</w:t>
      </w:r>
    </w:p>
    <w:p>
      <w:pPr>
        <w:pStyle w:val="Normal"/>
        <w:jc w:val="both"/>
        <w:rPr>
          <w:rFonts w:ascii="Times New Roman" w:hAnsi="Times New Roman" w:cs="Times New Roman"/>
          <w:sz w:val="22"/>
          <w:szCs w:val="22"/>
        </w:rPr>
      </w:pPr>
      <w:r>
        <w:rPr>
          <w:rFonts w:cs="Times New Roman" w:ascii="Times New Roman" w:hAnsi="Times New Roman"/>
          <w:sz w:val="22"/>
          <w:szCs w:val="22"/>
        </w:rPr>
        <w:t>&gt;- Принятие теплого душа</w:t>
      </w:r>
    </w:p>
    <w:p>
      <w:pPr>
        <w:pStyle w:val="Normal"/>
        <w:jc w:val="both"/>
        <w:rPr>
          <w:rFonts w:ascii="Times New Roman" w:hAnsi="Times New Roman" w:cs="Times New Roman"/>
          <w:sz w:val="22"/>
          <w:szCs w:val="22"/>
        </w:rPr>
      </w:pPr>
      <w:r>
        <w:rPr>
          <w:rFonts w:cs="Times New Roman" w:ascii="Times New Roman" w:hAnsi="Times New Roman"/>
          <w:sz w:val="22"/>
          <w:szCs w:val="22"/>
        </w:rPr>
        <w:t>&gt; Все двери на засов</w:t>
      </w:r>
    </w:p>
    <w:p>
      <w:pPr>
        <w:pStyle w:val="Normal"/>
        <w:jc w:val="both"/>
        <w:rPr>
          <w:rFonts w:ascii="Times New Roman" w:hAnsi="Times New Roman" w:cs="Times New Roman"/>
          <w:sz w:val="22"/>
          <w:szCs w:val="22"/>
        </w:rPr>
      </w:pPr>
      <w:r>
        <w:rPr>
          <w:rFonts w:cs="Times New Roman" w:ascii="Times New Roman" w:hAnsi="Times New Roman"/>
          <w:sz w:val="22"/>
          <w:szCs w:val="22"/>
        </w:rPr>
        <w:t>&gt; Завод буди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хорошо известные ритуалы, пред</w:t>
        <w:softHyphen/>
        <w:t>шествующие сну. Когда вы были маленькими, наверное, папа рассказывал вам историю на ночь или вы с сестрой пили молоко с печеньем.</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ние ритуалы говорят вашему мозгу, что уже пора спать. Конечно же, эти формы поведения ассоциируются со сном автомати</w:t>
        <w:softHyphen/>
        <w:t>чески. И чем скорее вы их исполните, тем скорее ваши тело и разум будут готовы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ую таблицу вы сможете делать записи о собственных привычках, влияющих на сон. Пожалуйста, ежедневно записывайте время, соответствую</w:t>
        <w:softHyphen/>
        <w:t>щее названному виду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илу каких-то обстоя</w:t>
        <w:softHyphen/>
        <w:t>тельств вы должны лечь позже, чем обычно, или же вам можно подольше поспать, например, в выходные дни, старайтесь все же не выходить из рамок режима больше, чем на два часа. Иначе вы рискуете разрушить свою привычку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tbl>
      <w:tblPr>
        <w:tblW w:w="7296" w:type="dxa"/>
        <w:jc w:val="left"/>
        <w:tblInd w:w="0" w:type="dxa"/>
        <w:tblLayout w:type="fixed"/>
        <w:tblCellMar>
          <w:top w:w="0" w:type="dxa"/>
          <w:left w:w="40" w:type="dxa"/>
          <w:bottom w:w="0" w:type="dxa"/>
          <w:right w:w="40" w:type="dxa"/>
        </w:tblCellMar>
      </w:tblPr>
      <w:tblGrid>
        <w:gridCol w:w="3811"/>
        <w:gridCol w:w="3485"/>
      </w:tblGrid>
      <w:tr>
        <w:trPr>
          <w:trHeight w:val="307" w:hRule="atLeast"/>
        </w:trPr>
        <w:tc>
          <w:tcPr>
            <w:tcW w:w="38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tc>
        <w:tc>
          <w:tcPr>
            <w:tcW w:w="34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tc>
      </w:tr>
      <w:tr>
        <w:trPr>
          <w:trHeight w:val="312" w:hRule="atLeast"/>
        </w:trPr>
        <w:tc>
          <w:tcPr>
            <w:tcW w:w="3811"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8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н.    Вт.   Ср.    Чт.   Пт.   Сб.   Вс.</w:t>
            </w:r>
          </w:p>
        </w:tc>
      </w:tr>
      <w:tr>
        <w:trPr>
          <w:trHeight w:val="187" w:hRule="atLeast"/>
        </w:trPr>
        <w:tc>
          <w:tcPr>
            <w:tcW w:w="38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w:t>
            </w:r>
          </w:p>
        </w:tc>
        <w:tc>
          <w:tcPr>
            <w:tcW w:w="34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           __        __           __         __        __        __</w:t>
            </w:r>
          </w:p>
        </w:tc>
      </w:tr>
      <w:tr>
        <w:trPr>
          <w:trHeight w:val="269" w:hRule="atLeast"/>
        </w:trPr>
        <w:tc>
          <w:tcPr>
            <w:tcW w:w="38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глоток» кофеина за день</w:t>
            </w:r>
          </w:p>
        </w:tc>
        <w:tc>
          <w:tcPr>
            <w:tcW w:w="34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     __   __     __    __   __   __</w:t>
            </w:r>
          </w:p>
        </w:tc>
      </w:tr>
      <w:tr>
        <w:trPr>
          <w:trHeight w:val="250" w:hRule="atLeast"/>
        </w:trPr>
        <w:tc>
          <w:tcPr>
            <w:tcW w:w="38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ьшили освещение</w:t>
            </w:r>
          </w:p>
        </w:tc>
        <w:tc>
          <w:tcPr>
            <w:tcW w:w="3485" w:type="dxa"/>
            <w:tcBorders/>
          </w:tcPr>
          <w:p>
            <w:pPr>
              <w:pStyle w:val="Normal"/>
              <w:jc w:val="both"/>
              <w:rPr/>
            </w:pPr>
            <w:r>
              <w:rPr>
                <w:rFonts w:cs="Times New Roman" w:ascii="Times New Roman" w:hAnsi="Times New Roman"/>
                <w:sz w:val="22"/>
                <w:szCs w:val="22"/>
              </w:rPr>
              <w:t>__     __   __     __    __   __   __</w:t>
            </w:r>
          </w:p>
        </w:tc>
      </w:tr>
      <w:tr>
        <w:trPr>
          <w:trHeight w:val="259" w:hRule="atLeast"/>
        </w:trPr>
        <w:tc>
          <w:tcPr>
            <w:tcW w:w="38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вечерних ритуалов</w:t>
            </w:r>
          </w:p>
        </w:tc>
        <w:tc>
          <w:tcPr>
            <w:tcW w:w="34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     __   __     __    __   __   __</w:t>
            </w:r>
          </w:p>
        </w:tc>
      </w:tr>
      <w:tr>
        <w:trPr>
          <w:trHeight w:val="269" w:hRule="atLeast"/>
        </w:trPr>
        <w:tc>
          <w:tcPr>
            <w:tcW w:w="38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глоток» алкоголя за день</w:t>
            </w:r>
          </w:p>
        </w:tc>
        <w:tc>
          <w:tcPr>
            <w:tcW w:w="34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     __    __     __    __   __   __</w:t>
            </w:r>
          </w:p>
        </w:tc>
      </w:tr>
      <w:tr>
        <w:trPr>
          <w:trHeight w:val="240" w:hRule="atLeast"/>
        </w:trPr>
        <w:tc>
          <w:tcPr>
            <w:tcW w:w="38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ключили свет</w:t>
            </w:r>
          </w:p>
        </w:tc>
        <w:tc>
          <w:tcPr>
            <w:tcW w:w="34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     __   __     __    ___    __</w:t>
            </w:r>
          </w:p>
        </w:tc>
      </w:tr>
      <w:tr>
        <w:trPr>
          <w:trHeight w:val="293" w:hRule="atLeast"/>
        </w:trPr>
        <w:tc>
          <w:tcPr>
            <w:tcW w:w="381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к долго длился ваш ночной сон</w:t>
            </w:r>
          </w:p>
        </w:tc>
        <w:tc>
          <w:tcPr>
            <w:tcW w:w="348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_           __        __           __         __        __        __</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работайте с этой таблицей одну недельку, и вы узнаете, какое поведение вам следует изменить. Повлиять на свое поведение вы сможете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лучи солнца</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есть еще новости из лаборатории снов. Доктор Мартин Мур-Эд, извест</w:t>
        <w:softHyphen/>
        <w:t>ный всему миру исследователь, утверждает, что лучший будильник в мире — это рассвет. Он говорит, что первые лучи солнца извещают всех о том, что на</w:t>
        <w:softHyphen/>
        <w:t>стало время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вет не только будит нас, но и не дает уснуть. Поэтому, когда приходит вре</w:t>
        <w:softHyphen/>
        <w:t>мя сна, нам лучше прятаться от яркого света. Как считает доктор Мур-Эд, каж</w:t>
        <w:softHyphen/>
        <w:t>дый раз, когда мы включаем свет, наш организм отвечает так, как если бы мы приняли таблетки, чтобы поддерживать себя в бодром состоянии. Если вам бы</w:t>
        <w:softHyphen/>
        <w:t>вает трудно заснуть, можно попробовать уменьшать количество воздействую</w:t>
        <w:softHyphen/>
        <w:t>щего света в течение нескольких часов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сна абсолютно уверены, что свет оказывает большое влия</w:t>
        <w:softHyphen/>
        <w:t>ние на смену состояний бодрствования и сна. Один специалист по сну возвра</w:t>
        <w:softHyphen/>
        <w:t>щался домой из-за границы и решил использовать свои знания, чтобы быстрее переключиться на другое время. В самолете он надел солнцезащитные очки, а поверх них — маску для сварщиков, чтобы свет не проникал ему в глаза. Когда самолет приземлился, его разбудили полицейские, чтобы задать ему пару во</w:t>
        <w:softHyphen/>
        <w:t>просов, — он выглядел очень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рядка влияет на сон?</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поспите одну ночь, это не должно вас беспокоить. Ваше здоровье и способности не пострадают, просто следую</w:t>
        <w:softHyphen/>
        <w:t>щей ночью ваш организм будет осуществлять автоматическую компенсацию: ваш сон будет более эффективным. Вы будете меньше просыпаться и меньше поворачиваться во сне.</w:t>
      </w:r>
    </w:p>
    <w:p>
      <w:pPr>
        <w:pStyle w:val="Normal"/>
        <w:jc w:val="both"/>
        <w:rPr/>
      </w:pPr>
      <w:r>
        <w:rPr>
          <w:rFonts w:cs="Times New Roman" w:ascii="Times New Roman" w:hAnsi="Times New Roman"/>
          <w:sz w:val="22"/>
          <w:szCs w:val="22"/>
        </w:rPr>
        <w:t>Известно, что человек, занимающийся спор</w:t>
        <w:softHyphen/>
        <w:t>том, нуждается в хорошем сне для поддержа</w:t>
        <w:softHyphen/>
        <w:t>ния сил. Некоторые люди после тренировок чувствуют подъем сил и остаются в таком со</w:t>
        <w:softHyphen/>
        <w:t>стоянии несколько часов. Станьте своим соб</w:t>
        <w:softHyphen/>
        <w:t>ственным исследователем сна и попробуйте заниматься зарядкой в разное время. Для од</w:t>
        <w:softHyphen/>
        <w:t>них людей будет наиболее полезным трени</w:t>
      </w:r>
      <w:r>
        <w:rPr>
          <w:rFonts w:cs="Times New Roman" w:ascii="Times New Roman" w:hAnsi="Times New Roman"/>
          <w:sz w:val="22"/>
          <w:szCs w:val="22"/>
          <w:lang w:val="en-US"/>
        </w:rPr>
        <w:t xml:space="preserve">-L </w:t>
      </w:r>
      <w:r>
        <w:rPr>
          <w:rFonts w:cs="Times New Roman" w:ascii="Times New Roman" w:hAnsi="Times New Roman"/>
          <w:sz w:val="22"/>
          <w:szCs w:val="22"/>
        </w:rPr>
        <w:t xml:space="preserve">роваться за час до сна, для других лучше, что-В бы между зарядкой и отдыхом проходило </w:t>
      </w:r>
      <w:r>
        <w:rPr>
          <w:rFonts w:cs="Times New Roman" w:ascii="Times New Roman" w:hAnsi="Times New Roman"/>
          <w:sz w:val="22"/>
          <w:szCs w:val="22"/>
          <w:lang w:val="en-US"/>
        </w:rPr>
        <w:t xml:space="preserve">xoj </w:t>
      </w:r>
      <w:r>
        <w:rPr>
          <w:rFonts w:cs="Times New Roman" w:ascii="Times New Roman" w:hAnsi="Times New Roman"/>
          <w:sz w:val="22"/>
          <w:szCs w:val="22"/>
        </w:rPr>
        <w:t>тя бы пять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б &gt;- 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ет ли принятие пищи засыпанию, или ж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еда, которая способствует засыпанию?</w:t>
      </w:r>
    </w:p>
    <w:p>
      <w:pPr>
        <w:pStyle w:val="Normal"/>
        <w:jc w:val="both"/>
        <w:rPr/>
      </w:pPr>
      <w:r>
        <w:rPr>
          <w:rFonts w:cs="Times New Roman" w:ascii="Times New Roman" w:hAnsi="Times New Roman"/>
          <w:sz w:val="22"/>
          <w:szCs w:val="22"/>
        </w:rPr>
        <w:t>Если после того, как тетушка Шарлотта от</w:t>
        <w:softHyphen/>
        <w:t>ветит кивком на все заслуженные благодарно</w:t>
        <w:softHyphen/>
        <w:t xml:space="preserve">сти за приготовленный и уже съеденный обед, у дядюшки Стью начнут слипаться глаза и он </w:t>
      </w:r>
      <w:r>
        <w:rPr>
          <w:rFonts w:cs="Times New Roman" w:ascii="Times New Roman" w:hAnsi="Times New Roman"/>
          <w:sz w:val="22"/>
          <w:szCs w:val="22"/>
          <w:lang w:val="en-US"/>
        </w:rPr>
        <w:t xml:space="preserve">S </w:t>
      </w:r>
      <w:r>
        <w:rPr>
          <w:rFonts w:cs="Times New Roman" w:ascii="Times New Roman" w:hAnsi="Times New Roman"/>
          <w:sz w:val="22"/>
          <w:szCs w:val="22"/>
        </w:rPr>
        <w:t>вскоре окажется полулежащим на своем лю</w:t>
        <w:softHyphen/>
        <w:t>бимом диване, — можете не сомневаться, обед пошел во благо хорошему сну. Так что же приводит ко сну: богатая калориями пища или какой-то определенный продук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ченые полагают, что засыпа</w:t>
        <w:softHyphen/>
        <w:t>нию способствуют продукты с богатым со</w:t>
        <w:softHyphen/>
        <w:t>держанием протеина (белка), например, ин</w:t>
        <w:softHyphen/>
        <w:t>дейка, да еще стакан молока в завершение обеда. Видимо, поэтому перед сном люди ча</w:t>
        <w:softHyphen/>
        <w:t>сто пьют молоко. Многие утверждают, что оно является гарантией хорошего сна, попро</w:t>
        <w:softHyphen/>
        <w:t>буйте и вы, может быть, вам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можете уснуть позже, чем через двадцать минут после того, как легли, можете смело вставать. Вместо постоянного ворочания с боку на бок лучше займитесь чем-нибудь: посмот</w:t>
        <w:softHyphen/>
        <w:t>рите спокойное кино, почитайте книгу, разберитесь со счетами. Таким образом, вы поможете вашему мозгу ассоциировать по</w:t>
        <w:softHyphen/>
        <w:t>стель именно со сном. А никак не с сумбуром мыслей и с бес</w:t>
        <w:softHyphen/>
        <w:t>порядочными дв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 поиск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Гипноз может помочь соблюдать необходи-                 ,                        . „ ,</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мую для вас гигиену сна. Вы можете обучить</w:t>
        <w:softHyphen/>
        <w:t>ся новым особым формам поведения, которые помогут вам хорошо высыпать-| ся ночью.</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ложиться спать, попробуйте воспользоваться следующими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Укачивание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1. Закройте глаза и представьте себя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2. Вы сидите на коленях у мамы в кресле-качалке.</w:t>
      </w:r>
    </w:p>
    <w:p>
      <w:pPr>
        <w:pStyle w:val="Normal"/>
        <w:jc w:val="both"/>
        <w:rPr>
          <w:rFonts w:ascii="Times New Roman" w:hAnsi="Times New Roman" w:cs="Times New Roman"/>
          <w:sz w:val="22"/>
          <w:szCs w:val="22"/>
        </w:rPr>
      </w:pPr>
      <w:r>
        <w:rPr>
          <w:rFonts w:cs="Times New Roman" w:ascii="Times New Roman" w:hAnsi="Times New Roman"/>
          <w:sz w:val="22"/>
          <w:szCs w:val="22"/>
        </w:rPr>
        <w:t>3. Она медленно пок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4. Мама осторожно вас держит.</w:t>
      </w:r>
    </w:p>
    <w:p>
      <w:pPr>
        <w:pStyle w:val="Normal"/>
        <w:jc w:val="both"/>
        <w:rPr>
          <w:rFonts w:ascii="Times New Roman" w:hAnsi="Times New Roman" w:cs="Times New Roman"/>
          <w:sz w:val="22"/>
          <w:szCs w:val="22"/>
        </w:rPr>
      </w:pPr>
      <w:r>
        <w:rPr>
          <w:rFonts w:cs="Times New Roman" w:ascii="Times New Roman" w:hAnsi="Times New Roman"/>
          <w:sz w:val="22"/>
          <w:szCs w:val="22"/>
        </w:rPr>
        <w:t>5. Она тихонько покачивается: впереди назад... мягко, впереди назад... впе</w:t>
        <w:softHyphen/>
        <w:t>ред и назад... вперед и назад... вы в безопасности... на коленях у своей мамы... плавно качаетесь... вперед и назад... вперед и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6. Вы погружаетесь в сон... в глубо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7. Вперед и назад... вперед и назад... вперед и назад, погружаетесь в сон... плавно покачив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8. Продолжайте наблюдать за собой, за тем, как вы покачиваетесь вперед и назад., вперед и назад... вы погружаетесь в сон... в сон... в сон.</w:t>
      </w:r>
    </w:p>
    <w:p>
      <w:pPr>
        <w:pStyle w:val="Normal"/>
        <w:jc w:val="both"/>
        <w:rPr>
          <w:rFonts w:ascii="Times New Roman" w:hAnsi="Times New Roman" w:cs="Times New Roman"/>
          <w:sz w:val="22"/>
          <w:szCs w:val="22"/>
        </w:rPr>
      </w:pPr>
      <w:r>
        <w:rPr>
          <w:rFonts w:cs="Times New Roman" w:ascii="Times New Roman" w:hAnsi="Times New Roman"/>
          <w:sz w:val="22"/>
          <w:szCs w:val="22"/>
        </w:rPr>
        <w:t>9. Вы мирно и спокойно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Покрытый грязью</w:t>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ьте себя на маленьком частном пляже.</w:t>
      </w:r>
    </w:p>
    <w:p>
      <w:pPr>
        <w:pStyle w:val="Normal"/>
        <w:jc w:val="both"/>
        <w:rPr>
          <w:rFonts w:ascii="Times New Roman" w:hAnsi="Times New Roman" w:cs="Times New Roman"/>
          <w:sz w:val="22"/>
          <w:szCs w:val="22"/>
        </w:rPr>
      </w:pPr>
      <w:r>
        <w:rPr>
          <w:rFonts w:cs="Times New Roman" w:ascii="Times New Roman" w:hAnsi="Times New Roman"/>
          <w:sz w:val="22"/>
          <w:szCs w:val="22"/>
        </w:rPr>
        <w:t>2. Вы сидите на берегу и наблюдаете за водой.</w:t>
      </w:r>
    </w:p>
    <w:p>
      <w:pPr>
        <w:pStyle w:val="Normal"/>
        <w:jc w:val="both"/>
        <w:rPr>
          <w:rFonts w:ascii="Times New Roman" w:hAnsi="Times New Roman" w:cs="Times New Roman"/>
          <w:sz w:val="22"/>
          <w:szCs w:val="22"/>
        </w:rPr>
      </w:pPr>
      <w:r>
        <w:rPr>
          <w:rFonts w:cs="Times New Roman" w:ascii="Times New Roman" w:hAnsi="Times New Roman"/>
          <w:sz w:val="22"/>
          <w:szCs w:val="22"/>
        </w:rPr>
        <w:t>3. Вы рассеянно покрываете свои ноги грязью.</w:t>
      </w:r>
    </w:p>
    <w:p>
      <w:pPr>
        <w:pStyle w:val="Normal"/>
        <w:jc w:val="both"/>
        <w:rPr>
          <w:rFonts w:ascii="Times New Roman" w:hAnsi="Times New Roman" w:cs="Times New Roman"/>
          <w:sz w:val="22"/>
          <w:szCs w:val="22"/>
        </w:rPr>
      </w:pPr>
      <w:r>
        <w:rPr>
          <w:rFonts w:cs="Times New Roman" w:ascii="Times New Roman" w:hAnsi="Times New Roman"/>
          <w:sz w:val="22"/>
          <w:szCs w:val="22"/>
        </w:rPr>
        <w:t>4. Теперь вы покрываете грязью все остальн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5. Грязь мокрая. Грязь тяжелая. Вы видите грязь на своих руках и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6. Ваши грудь, живот и спина тоже покрыты грязью. Ваше тело кажется тя</w:t>
        <w:softHyphen/>
        <w:t>желым из-за того, что оно покрыто грязью</w:t>
      </w:r>
    </w:p>
    <w:p>
      <w:pPr>
        <w:pStyle w:val="Normal"/>
        <w:jc w:val="both"/>
        <w:rPr>
          <w:rFonts w:ascii="Times New Roman" w:hAnsi="Times New Roman" w:cs="Times New Roman"/>
          <w:sz w:val="22"/>
          <w:szCs w:val="22"/>
        </w:rPr>
      </w:pPr>
      <w:r>
        <w:rPr>
          <w:rFonts w:cs="Times New Roman" w:ascii="Times New Roman" w:hAnsi="Times New Roman"/>
          <w:sz w:val="22"/>
          <w:szCs w:val="22"/>
        </w:rPr>
        <w:t>7. Грязь притягивает вас к земле. Вы становитесь все тяжелее и тяжелее. Вы чувствуете, как вы тяжелеете, погружаясь все глубже и глубже.</w:t>
      </w:r>
    </w:p>
    <w:p>
      <w:pPr>
        <w:pStyle w:val="Normal"/>
        <w:jc w:val="both"/>
        <w:rPr>
          <w:rFonts w:ascii="Times New Roman" w:hAnsi="Times New Roman" w:cs="Times New Roman"/>
          <w:sz w:val="22"/>
          <w:szCs w:val="22"/>
        </w:rPr>
      </w:pPr>
      <w:r>
        <w:rPr>
          <w:rFonts w:cs="Times New Roman" w:ascii="Times New Roman" w:hAnsi="Times New Roman"/>
          <w:sz w:val="22"/>
          <w:szCs w:val="22"/>
        </w:rPr>
        <w:t>8. Ваше тело настолько тяжелое, что вы не можете пошев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9. Грязь тянет вас вниз. Вы лежите неподвижно. Вы спокойны.</w:t>
      </w:r>
    </w:p>
    <w:p>
      <w:pPr>
        <w:pStyle w:val="Normal"/>
        <w:jc w:val="both"/>
        <w:rPr>
          <w:rFonts w:ascii="Times New Roman" w:hAnsi="Times New Roman" w:cs="Times New Roman"/>
          <w:sz w:val="22"/>
          <w:szCs w:val="22"/>
        </w:rPr>
      </w:pPr>
      <w:r>
        <w:rPr>
          <w:rFonts w:cs="Times New Roman" w:ascii="Times New Roman" w:hAnsi="Times New Roman"/>
          <w:sz w:val="22"/>
          <w:szCs w:val="22"/>
        </w:rPr>
        <w:t>10. Дует свежий ветерок. Вы чувствуете себя уютно. Ваше тело кажется та</w:t>
        <w:softHyphen/>
        <w:t>ким тяжелым, что вы не можете пошевелиться... вы не открываете гла</w:t>
        <w:softHyphen/>
        <w:t>за... ваши глаза закрыты, вы спите... вы спите... вы спите.</w:t>
      </w:r>
    </w:p>
    <w:p>
      <w:pPr>
        <w:pStyle w:val="Normal"/>
        <w:jc w:val="both"/>
        <w:rPr>
          <w:rFonts w:ascii="Times New Roman" w:hAnsi="Times New Roman" w:cs="Times New Roman"/>
          <w:sz w:val="22"/>
          <w:szCs w:val="22"/>
        </w:rPr>
      </w:pPr>
      <w:r>
        <w:rPr>
          <w:rFonts w:cs="Times New Roman" w:ascii="Times New Roman" w:hAnsi="Times New Roman"/>
          <w:sz w:val="22"/>
          <w:szCs w:val="22"/>
        </w:rPr>
        <w:t>11. Доброй ночи и приятных сновидений. Вы спите, вам спокойно и уютно.</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авливая вечерний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Придумайте, какие действия вам надо осуществить, чтобы подготовить себя ко сну. После того как вы будете уверены, что составленный вами список дейст</w:t>
        <w:softHyphen/>
        <w:t>вий достаточно полон, отправляйтесь с ним к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жет создать бессознательную связь между придуманным риту</w:t>
        <w:softHyphen/>
        <w:t>алом и засыпанием. Вы можете не ходить к гипнологу, а прочесть двадцать чет</w:t>
        <w:softHyphen/>
        <w:t>вертую главу «Вызывайте гипнотическое состояние самостоятельно» и двад</w:t>
        <w:softHyphen/>
        <w:t>цать пятую главу «Вы пишете свой сценарий», и тогда вы сможете загипноти</w:t>
        <w:softHyphen/>
        <w:t>зировать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ашего ритуала, вы можете выбрать один из предложенных выше или придумать свой собственный. При этом вы должны быть уверены, что вам будет удобно и приятно его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о мне обратилась Ева с жалобами на свою бессонницу, мы решили поработать над ее вечерними ритуалами. Она пожелала принимать перед сном теплую ванну. Но, к сожалению, оказалось, что в ее доме часто выключают го-</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gt; 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рячую воду в одиннадцать часов вечера, как раз в то время, когда она возвращалась с ра</w:t>
        <w:softHyphen/>
        <w:t>боты. Поэтому она снова пришла на сеанс, чтобы получить друг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гипноза не имеет значения, какой ри</w:t>
        <w:softHyphen/>
        <w:t>туал вы выберете себе. Когда мне приходит</w:t>
        <w:softHyphen/>
        <w:t>ся гипнотизировать группу, в которой у каж</w:t>
        <w:softHyphen/>
        <w:t>дого человека есть свой собственный ритуал, я просто произношу: «Вы выбрали себе риту</w:t>
        <w:softHyphen/>
        <w:t>ал, вскоре после того, как вы его выполните, вы сможете легко заснуть». Это действует практически на всех людей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использую и некоторые другие гипнотиче</w:t>
        <w:softHyphen/>
        <w:t>ские внушения для людей, страдающих от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диснеевском мультфильме о Золушке есть слова- «В сновиде</w:t>
        <w:softHyphen/>
        <w:t>ниях осуществляются ваши са</w:t>
        <w:softHyphen/>
        <w:t>мые сокровенные мечты». Эти слова можно сопоставить с иде</w:t>
        <w:softHyphen/>
        <w:t>ей психиатра Вильяма Демента о том, что «сновидения позволяют нам быть безрассудными каждую ночь нашей жизни, оставаясь при этом целыми и невред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Вы легко заснете, и, если не будет осо</w:t>
        <w:softHyphen/>
        <w:t>бой нужды, не проснетесь до утра. Если проснетесь, то потом снова легко уснете, лишь только ваша голова коснется подушки. Утром вы проснетесь после крепкого сна и будете чувствовать себя бо</w:t>
        <w:softHyphen/>
        <w:t>дрым и свежим.</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сделаем подушку вашим усыпляющим помощником. Взбейте по</w:t>
        <w:softHyphen/>
        <w:t>душку, положите под нее руку или вообще ее отодвиньте. Любое действие, которое вы осуществите, будет вызывать у вас сон.</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будете замечать никаких шумов и будете спокойно спать, не реаги</w:t>
        <w:softHyphen/>
        <w:t>руя на внешни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Букваль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должно отличаться точностью. Когда вы подвергаетесь гипнозу, вы часто воспринимаете внушение буквально. Это одна из особенностей трансо-вого состояния. Отметьте, что я сказала: «... если не будет особой нужды». Ес</w:t>
        <w:softHyphen/>
        <w:t>ли бы я внушила, что вы будете оставаться в постели в течение всей ночи, вы не</w:t>
      </w:r>
    </w:p>
    <w:p>
      <w:pPr>
        <w:pStyle w:val="Normal"/>
        <w:jc w:val="both"/>
        <w:rPr>
          <w:rFonts w:ascii="Times New Roman" w:hAnsi="Times New Roman" w:cs="Times New Roman"/>
          <w:sz w:val="22"/>
          <w:szCs w:val="22"/>
        </w:rPr>
      </w:pPr>
      <w:r>
        <w:rPr>
          <w:rFonts w:cs="Times New Roman" w:ascii="Times New Roman" w:hAnsi="Times New Roman"/>
          <w:sz w:val="22"/>
          <w:szCs w:val="22"/>
        </w:rPr>
        <w:t>| стали бы вставать, чтобы сходить в ванную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внушении обратите внимание на то, что я выделяю «внешние шу-</w:t>
      </w:r>
    </w:p>
    <w:p>
      <w:pPr>
        <w:pStyle w:val="Normal"/>
        <w:jc w:val="both"/>
        <w:rPr>
          <w:rFonts w:ascii="Times New Roman" w:hAnsi="Times New Roman" w:cs="Times New Roman"/>
          <w:sz w:val="22"/>
          <w:szCs w:val="22"/>
        </w:rPr>
      </w:pPr>
      <w:r>
        <w:rPr>
          <w:rFonts w:cs="Times New Roman" w:ascii="Times New Roman" w:hAnsi="Times New Roman"/>
          <w:sz w:val="22"/>
          <w:szCs w:val="22"/>
        </w:rPr>
        <w:t>| мы» и «ненужные раздражители». Я хочу, чтобы вы просыпались, когда звенит будильник, если вы услышите звонок в дверь или если кто-то из вашей семьи будет звать вас из другой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гипнотическое внушение будет очень полезно для людей, пробуж</w:t>
        <w:softHyphen/>
        <w:t>дающихся среди ночи. Попробуйте прямо сейчас увидеть все, что прочитаете: «Вы находитесь в своей спальне, ваш взгляд не спеша скользит по комнате: осматривает мебель, окна, пол. Поднимите голову и посмотрите на потолок... посмотрите на дверь. Теперь представьте себя в кровати. В то время, как я буду считать от одного до десяти, представляйте себе детали вашей спаль</w:t>
        <w:softHyphen/>
        <w:t>ни, постель и себя. С каждым моим счетом вы погружаетесь все глубже и глуб</w:t>
        <w:softHyphen/>
        <w:t>же в гипнотическое состояние. Один... два... три... четыре... пя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видите себя в постели, настройтесь на сон, найдите глаза</w:t>
        <w:softHyphen/>
        <w:t>ми часы, заметьте, который час. Пришло время для сна. Взгляните на себя: вы расслаблены, вы отдыхаете, вы ощущаете гармонию... с собой... со всей вселен</w:t>
        <w:softHyphen/>
        <w:t>ной. Пожалуйста, посмотрите, как вы засыпаете. Вы спите, ваш сон становит</w:t>
        <w:softHyphen/>
        <w:t>ся все глубже и глубже.</w:t>
      </w:r>
    </w:p>
    <w:p>
      <w:pPr>
        <w:pStyle w:val="Normal"/>
        <w:jc w:val="both"/>
        <w:rPr/>
      </w:pPr>
      <w:r>
        <w:rPr>
          <w:rFonts w:cs="Times New Roman" w:ascii="Times New Roman" w:hAnsi="Times New Roman"/>
          <w:sz w:val="22"/>
          <w:szCs w:val="22"/>
        </w:rPr>
        <w:t>Посмотрите на часы снова. Вы спите уже целый час и продолжаете спать хорошим сном, приносящим отдых. Наступила фаза бы</w:t>
        <w:softHyphen/>
        <w:t>строго сна... Снова посмотрите на часы... про</w:t>
        <w:softHyphen/>
        <w:t xml:space="preserve">шло два часа... вы крепко спите... теперь часы показывают, что вы спите уже три часа... вы продолжаете наблюдать за часами и за тем, как вы спите... спите глубоким, спокойным сном. И часы будут показывать вам, что вы спите час за часом... вы будете спать до тех пор, пока не придет время вставать». </w:t>
      </w:r>
      <w:r>
        <w:rPr>
          <w:rFonts w:cs="Times New Roman" w:ascii="Times New Roman" w:hAnsi="Times New Roman"/>
          <w:sz w:val="22"/>
          <w:szCs w:val="22"/>
          <w:lang w:val="en-US"/>
        </w:rPr>
        <w:t>Ns,</w:t>
      </w:r>
      <w:r>
        <w:rPr>
          <w:rFonts w:cs="Times New Roman" w:ascii="Times New Roman" w:hAnsi="Times New Roman"/>
          <w:sz w:val="22"/>
          <w:szCs w:val="22"/>
        </w:rPr>
        <w:t>_____________________У           Я говорю еще какое-то время и даю уста-</w:t>
      </w:r>
    </w:p>
    <w:p>
      <w:pPr>
        <w:pStyle w:val="Normal"/>
        <w:jc w:val="both"/>
        <w:rPr>
          <w:rFonts w:ascii="Times New Roman" w:hAnsi="Times New Roman" w:cs="Times New Roman"/>
          <w:sz w:val="22"/>
          <w:szCs w:val="22"/>
        </w:rPr>
      </w:pPr>
      <w:r>
        <w:rPr>
          <w:rFonts w:cs="Times New Roman" w:ascii="Times New Roman" w:hAnsi="Times New Roman"/>
          <w:sz w:val="22"/>
          <w:szCs w:val="22"/>
        </w:rPr>
        <w:t>новку клиенту проснуться в хорошем настро</w:t>
        <w:softHyphen/>
        <w:t>ении, переполненным энергией. Затем я на</w:t>
        <w:softHyphen/>
        <w:t>чинаю обратный отсчет и приглашаю клиента покинуть спальню, выйти из гипноза и вернуться к своему сознательно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агипнотизированы, ваш внутренний цензор — ваше кри</w:t>
        <w:softHyphen/>
        <w:t>тическое я — дремлет, вы с готов</w:t>
        <w:softHyphen/>
        <w:t>ностью воспринимаете букваль</w:t>
        <w:softHyphen/>
        <w:t>но вс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ночные кошмары</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бывают страшные сны? Один и тот же кошмар преследует вас снова и снова? С помощью гипноза вы можете избавиться от этого неприятного сюже</w:t>
        <w:softHyphen/>
        <w:t>та и заменить его другим. В таком случае гипнотическое внушение может зву</w:t>
        <w:softHyphen/>
        <w:t>ч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gt;  С этого момента вы будете видеть совсем другой сон.</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этот сон будет иметь хороший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gt; В середине сна появится новый персонаж — герой и ваш спаситель.</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gt; 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существуют умные бу</w:t>
        <w:softHyphen/>
        <w:t>дильники, которые продаются в магазинах. Они будят вас не с помощью звуковых сигналов, а посредством света. В установ</w:t>
        <w:softHyphen/>
        <w:t>ленное время лампочка начинает тускло мерцать, а через десять минут уже светится во всю мощ</w:t>
        <w:softHyphen/>
        <w:t>ность. Такие будильники были со</w:t>
        <w:softHyphen/>
        <w:t>зданы на основании идеи о том, что свет является естественным сигналом к проб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слова и действия во сне изменят</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gt; Скоро вам надоест смотреть этот сон, и он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раз, когда вам будет сниться кошмар, вы сразу же поймете, что это всего лишь сон и проснетесь, чтобы ос</w:t>
        <w:softHyphen/>
        <w:t>тановить его.</w:t>
      </w:r>
    </w:p>
    <w:p>
      <w:pPr>
        <w:pStyle w:val="Normal"/>
        <w:jc w:val="both"/>
        <w:rPr/>
      </w:pPr>
      <w:r>
        <w:rPr>
          <w:rFonts w:cs="Times New Roman" w:ascii="Times New Roman" w:hAnsi="Times New Roman"/>
          <w:sz w:val="22"/>
          <w:szCs w:val="22"/>
        </w:rPr>
        <w:t xml:space="preserve">Одного гипнотического сеанса обычно </w:t>
      </w:r>
      <w:r>
        <w:rPr>
          <w:rFonts w:cs="Times New Roman" w:ascii="Times New Roman" w:hAnsi="Times New Roman"/>
          <w:sz w:val="22"/>
          <w:szCs w:val="22"/>
          <w:lang w:val="en-US"/>
        </w:rPr>
        <w:t xml:space="preserve">I </w:t>
      </w:r>
      <w:r>
        <w:rPr>
          <w:rFonts w:cs="Times New Roman" w:ascii="Times New Roman" w:hAnsi="Times New Roman"/>
          <w:sz w:val="22"/>
          <w:szCs w:val="22"/>
        </w:rPr>
        <w:t>хватает, чтобы справиться с ночными кошма-1 рами.</w:t>
      </w:r>
    </w:p>
    <w:p>
      <w:pPr>
        <w:pStyle w:val="Normal"/>
        <w:jc w:val="both"/>
        <w:rPr>
          <w:rFonts w:ascii="Times New Roman" w:hAnsi="Times New Roman" w:cs="Times New Roman"/>
          <w:sz w:val="22"/>
          <w:szCs w:val="22"/>
        </w:rPr>
      </w:pPr>
      <w:r>
        <w:rPr>
          <w:rFonts w:cs="Times New Roman" w:ascii="Times New Roman" w:hAnsi="Times New Roman"/>
          <w:sz w:val="22"/>
          <w:szCs w:val="22"/>
        </w:rPr>
        <w:t>Ваш индивидуальный сценарий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ами написать для себя инструк</w:t>
        <w:softHyphen/>
        <w:t>цию так, что вы легко заснете, будете спокой</w:t>
        <w:softHyphen/>
        <w:t>но спать всю ночь и проснетесь вовремя, по</w:t>
        <w:softHyphen/>
        <w:t>чувствуете себя свежим и бодры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ваш собственный вечерний ритуал, дав себе установку, что, как только вы выполните его, ваши тело и разум будут готовы ко сну. Представ</w:t>
        <w:softHyphen/>
        <w:t>ляйте себя, когда вы осуществляете ритуал, а потом наблюдайте за тем, как вы засыпаете.</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йте себя, что, если мысли о завтрашнем дне будут мешать вам за</w:t>
        <w:softHyphen/>
        <w:t>снуть, вы подниметесь и напишите полный и подробный список дел, кото</w:t>
        <w:softHyphen/>
        <w:t>рые должны быть выполнены. Определите порядок срочности, обозначая буквой «А» то, что следует сделать обязательно, буквой «Б» те пункты в списке, которые вы надее</w:t>
        <w:softHyphen/>
        <w:t>тесь осуществить, и буквой «В» дела, кото</w:t>
        <w:softHyphen/>
        <w:t>рые можно пока отложить.</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ите в свой сценарий некоторые привычки, которые помогут вам уснуть: уменьшайте освещенность, составляйте пла</w:t>
        <w:softHyphen/>
        <w:t>ны на завтра, спокойно и глубоко дышите.</w:t>
      </w:r>
    </w:p>
    <w:p>
      <w:pPr>
        <w:pStyle w:val="Normal"/>
        <w:jc w:val="both"/>
        <w:rPr>
          <w:rFonts w:ascii="Times New Roman" w:hAnsi="Times New Roman" w:cs="Times New Roman"/>
          <w:sz w:val="22"/>
          <w:szCs w:val="22"/>
        </w:rPr>
      </w:pPr>
      <w:r>
        <w:rPr>
          <w:rFonts w:cs="Times New Roman" w:ascii="Times New Roman" w:hAnsi="Times New Roman"/>
          <w:sz w:val="22"/>
          <w:szCs w:val="22"/>
        </w:rPr>
        <w:t>Упомяните те привычки, которые вам хо</w:t>
        <w:softHyphen/>
        <w:t>телось бы исключить: дневной сон, занятие зарядкой перед сном, полночная пища, на</w:t>
        <w:softHyphen/>
        <w:t>питки после ужина, сигареты перед сном. Старайтесь вечером не проявлять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Снотворные препараты могут иметь серьезные побочные эф</w:t>
        <w:softHyphen/>
        <w:t>фекты. Это относится не только к фармацевтическим препаратам, но и к травяным средствам. Гигие</w:t>
        <w:softHyphen/>
        <w:t>на сна и гипноз могут избавить вас и от бессонницы, и от неприятно</w:t>
        <w:softHyphen/>
        <w:t>стей приема различных зелий.</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и, избегайте неприятных разгово</w:t>
        <w:softHyphen/>
        <w:t>ров и жестоких фильмов. Когда ваш сцена,-рий будет готов, вы можете загипнотизиро</w:t>
        <w:softHyphen/>
        <w:t>вать себя, следуя инструкции из главы 24. Держите текст сценария в руке и в опреде</w:t>
        <w:softHyphen/>
        <w:t>ленный момент откройте глаза и прочтите его. Затем вернитесь в гипнотическое состо</w:t>
        <w:softHyphen/>
        <w:t>яние и побудьте в нем какое-то время, преж</w:t>
        <w:softHyphen/>
        <w:t>де чем откроете глаза и вернетесь в об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каждого наименования в следующем списке решите, будете ли вы следовать тако</w:t>
        <w:softHyphen/>
        <w:t>му образу действий или же, наоборот, будете "^--------------------------------/       его избегать. Пожалуйста, добавьте недоста</w:t>
        <w:softHyphen/>
        <w:t>ющее. Затем напишите гипнотический сце</w:t>
        <w:softHyphen/>
        <w:t>нарий, в котором отметьте: от каких привычек вы хотели бы избавиться, а ка</w:t>
        <w:softHyphen/>
        <w:t>кие хотели бы усилить. Этот сценарий только для вас, это ваш личный сцена</w:t>
        <w:softHyphen/>
        <w:t>рий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йте ваш личный сценарий засып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вечер перед сном уде</w:t>
        <w:softHyphen/>
        <w:t>ляйте пятнадцать минут времени, чтобы записывать свои мысли и переживания. Когда мысли ока</w:t>
        <w:softHyphen/>
        <w:t>зываются на бумаге, они пере</w:t>
        <w:softHyphen/>
        <w:t>стают крутиться в голове, мешая уснуть.</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tbl>
      <w:tblPr>
        <w:tblW w:w="7004" w:type="dxa"/>
        <w:jc w:val="left"/>
        <w:tblInd w:w="0" w:type="dxa"/>
        <w:tblLayout w:type="fixed"/>
        <w:tblCellMar>
          <w:top w:w="0" w:type="dxa"/>
          <w:left w:w="40" w:type="dxa"/>
          <w:bottom w:w="0" w:type="dxa"/>
          <w:right w:w="40" w:type="dxa"/>
        </w:tblCellMar>
      </w:tblPr>
      <w:tblGrid>
        <w:gridCol w:w="4066"/>
        <w:gridCol w:w="1642"/>
        <w:gridCol w:w="1296"/>
      </w:tblGrid>
      <w:tr>
        <w:trPr>
          <w:trHeight w:val="298" w:hRule="atLeast"/>
        </w:trPr>
        <w:tc>
          <w:tcPr>
            <w:tcW w:w="406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tc>
        <w:tc>
          <w:tcPr>
            <w:tcW w:w="164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едовать?</w:t>
            </w:r>
          </w:p>
        </w:tc>
        <w:tc>
          <w:tcPr>
            <w:tcW w:w="129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бегать?</w:t>
            </w:r>
          </w:p>
        </w:tc>
      </w:tr>
      <w:tr>
        <w:trPr>
          <w:trHeight w:val="274" w:hRule="atLeast"/>
        </w:trPr>
        <w:tc>
          <w:tcPr>
            <w:tcW w:w="406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мотр стимулирующего кино</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й</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кус</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ритуалов</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рение перед сном</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а после ужина</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яжелая пища перед сном</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освещенности</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покоение</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авление плана на завтра</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406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иси в дневник</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406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ем алкогольных напитков</w:t>
            </w:r>
          </w:p>
        </w:tc>
        <w:tc>
          <w:tcPr>
            <w:tcW w:w="16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6 &gt; Вам хочет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мечтают спать как младенцы. Но не забывайте, что дети просыпаются каждые несколько часов, чтобы поесть и еще сделать кое-что. | Вместо этого вы можете разработать вместе с гипнологом сценарий, который поможет преодолеть бессонницу. Вы можете попросить гипнолога записать на кассету сеанс гипноза (более подробно о гипнотической кассете смотрите гла</w:t>
        <w:softHyphen/>
        <w:t>ву 25) и прослушивать ее каждую ночь. 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осознать причину, по которой к вам не идет сон. Вполне возмож</w:t>
        <w:softHyphen/>
        <w:t>но, что у вас нет настоящей бессонницы.</w:t>
      </w:r>
    </w:p>
    <w:p>
      <w:pPr>
        <w:pStyle w:val="Normal"/>
        <w:jc w:val="both"/>
        <w:rPr>
          <w:rFonts w:ascii="Times New Roman" w:hAnsi="Times New Roman" w:cs="Times New Roman"/>
          <w:sz w:val="22"/>
          <w:szCs w:val="22"/>
        </w:rPr>
      </w:pPr>
      <w:r>
        <w:rPr>
          <w:rFonts w:cs="Times New Roman" w:ascii="Times New Roman" w:hAnsi="Times New Roman"/>
          <w:sz w:val="22"/>
          <w:szCs w:val="22"/>
        </w:rPr>
        <w:t>&gt;  Бессонница излечима, если есть возможность узнать ее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gt;  Соблюдение гигиены сна способствует здоровому сну.</w:t>
      </w:r>
    </w:p>
    <w:p>
      <w:pPr>
        <w:pStyle w:val="Normal"/>
        <w:jc w:val="both"/>
        <w:rPr>
          <w:rFonts w:ascii="Times New Roman" w:hAnsi="Times New Roman" w:cs="Times New Roman"/>
          <w:sz w:val="22"/>
          <w:szCs w:val="22"/>
        </w:rPr>
      </w:pPr>
      <w:r>
        <w:rPr>
          <w:rFonts w:cs="Times New Roman" w:ascii="Times New Roman" w:hAnsi="Times New Roman"/>
          <w:sz w:val="22"/>
          <w:szCs w:val="22"/>
        </w:rPr>
        <w:t>&gt; Яркое освещение имеет действие, подобное возбуждающим препаратам, не</w:t>
      </w:r>
    </w:p>
    <w:p>
      <w:pPr>
        <w:pStyle w:val="Normal"/>
        <w:jc w:val="both"/>
        <w:rPr>
          <w:rFonts w:ascii="Times New Roman" w:hAnsi="Times New Roman" w:cs="Times New Roman"/>
          <w:sz w:val="22"/>
          <w:szCs w:val="22"/>
        </w:rPr>
      </w:pPr>
      <w:r>
        <w:rPr>
          <w:rFonts w:cs="Times New Roman" w:ascii="Times New Roman" w:hAnsi="Times New Roman"/>
          <w:sz w:val="22"/>
          <w:szCs w:val="22"/>
        </w:rPr>
        <w:t>дающим заснуть. &gt; Гипноз — хорошее средство для решения проблем со сн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Вы</w:t>
      </w:r>
    </w:p>
    <w:p>
      <w:pPr>
        <w:pStyle w:val="Normal"/>
        <w:jc w:val="both"/>
        <w:rPr>
          <w:rFonts w:ascii="Times New Roman" w:hAnsi="Times New Roman" w:cs="Times New Roman"/>
          <w:sz w:val="22"/>
          <w:szCs w:val="22"/>
        </w:rPr>
      </w:pPr>
      <w:r>
        <w:rPr>
          <w:rFonts w:cs="Times New Roman" w:ascii="Times New Roman" w:hAnsi="Times New Roman"/>
          <w:sz w:val="22"/>
          <w:szCs w:val="22"/>
        </w:rPr>
        <w:t>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у вас наслед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привычек в е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ышления о том, как можно похуде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а собственная программа контроля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тите ли вы сбросить лишний вес? Сядьте на диету. Когда вы начинаете сле</w:t>
        <w:softHyphen/>
        <w:t>довать какой-либо диете, подразумевается, что раньше или позже вы от нее от</w:t>
        <w:softHyphen/>
        <w:t>кажетесь. Статистика показывает, что именно во время прекращения диеты эди быстрее всего набирают вес.</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диета — это не самое лучшее средство для похудения, то что же де</w:t>
        <w:softHyphen/>
        <w:t>вать, чтобы сбросить вес? Очень просто — изменить свой образ жизни, изме-1 [нить свои привычки. Конечно же, здесь вам на помощь придет гипноз. Вам не бу-1дет нужна никакая диета, вы просто оставите привычки, способствующие появ-|лению лишних килограммов, и приобретете привычки, которые помогут вам по</w:t>
        <w:softHyphen/>
        <w:t>худеть. Гипноз — надежный помощник в борьбе за похудение. Попробуйте!</w:t>
      </w:r>
    </w:p>
    <w:p>
      <w:pPr>
        <w:pStyle w:val="Normal"/>
        <w:jc w:val="both"/>
        <w:rPr>
          <w:rFonts w:ascii="Times New Roman" w:hAnsi="Times New Roman" w:cs="Times New Roman"/>
          <w:sz w:val="22"/>
          <w:szCs w:val="22"/>
        </w:rPr>
      </w:pPr>
      <w:r>
        <w:rPr>
          <w:rFonts w:cs="Times New Roman" w:ascii="Times New Roman" w:hAnsi="Times New Roman"/>
          <w:sz w:val="22"/>
          <w:szCs w:val="22"/>
        </w:rPr>
        <w:t>Вы и ваши гены</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удачливым? Вы родились с хорошим генофонд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могут есть все, что им хочется, и при этом не прибавлять в весе. Другие тоже могут есть все, что им нравится, при этом толстея вс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 больше, но совсем не переживая по этому поводу. Они остаются одинаково здоровыми. Если вы принадлежите к этим счастливчикам, эта глава не для вас. Однако, если у вас имеется предрасположенность к сердечным заболевани</w:t>
        <w:softHyphen/>
        <w:t>ям, гипертонии или диабету, эта глава будет очень кстати. Насколько здоровы ваши родители, дедушки и бабушки, дяди и тети, братья и сестры? Можете ли вы дать ответы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gt;• Каковы причины смерти ваших умерши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gt;  Кто из ваших родственников принимает лекарства и от чего?</w:t>
      </w:r>
    </w:p>
    <w:p>
      <w:pPr>
        <w:pStyle w:val="Normal"/>
        <w:jc w:val="both"/>
        <w:rPr>
          <w:rFonts w:ascii="Times New Roman" w:hAnsi="Times New Roman" w:cs="Times New Roman"/>
          <w:sz w:val="22"/>
          <w:szCs w:val="22"/>
        </w:rPr>
      </w:pPr>
      <w:r>
        <w:rPr>
          <w:rFonts w:cs="Times New Roman" w:ascii="Times New Roman" w:hAnsi="Times New Roman"/>
          <w:sz w:val="22"/>
          <w:szCs w:val="22"/>
        </w:rPr>
        <w:t>&gt; У кого нет сил танцевать на семейных праздниках? Кому трудно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по лестнице?</w:t>
      </w:r>
    </w:p>
    <w:p>
      <w:pPr>
        <w:pStyle w:val="Normal"/>
        <w:jc w:val="both"/>
        <w:rPr>
          <w:rFonts w:ascii="Times New Roman" w:hAnsi="Times New Roman" w:cs="Times New Roman"/>
          <w:sz w:val="22"/>
          <w:szCs w:val="22"/>
        </w:rPr>
      </w:pPr>
      <w:r>
        <w:rPr>
          <w:rFonts w:cs="Times New Roman" w:ascii="Times New Roman" w:hAnsi="Times New Roman"/>
          <w:sz w:val="22"/>
          <w:szCs w:val="22"/>
        </w:rPr>
        <w:t>&gt; Кому из родственников необходим дневной отдых и почему? &gt; Кто из родственников не может переносить холодную воду? &gt;•  Кому пришлось рано уйти на пенсию из-за плохого здоровья? &gt; Кто нуждался в операции на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оинтересуйтесь о здоровье своих родственников. Вы имеете право знать о существовании у вас предрасположеннос</w:t>
        <w:softHyphen/>
        <w:t>ти к гипертонии, диабету,, сердечным заболе</w:t>
        <w:softHyphen/>
        <w:t>ваниям. Эти угрожающие жизни заболева</w:t>
        <w:softHyphen/>
        <w:t>ния могут оказаться результатом перееда</w:t>
        <w:softHyphen/>
        <w:t>ния. Посмотрите на своих родственников и решите для себя, нужно ли вам сбрасывать лишние кил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я не делаю ударе</w:t>
        <w:softHyphen/>
        <w:t>ния на таких словах, как «толстый», «тучный», «избыточный вес». Вам вовсе не нужно ве</w:t>
        <w:softHyphen/>
        <w:t>шать на себя ярлыки. Для каждого существует своя норма и своя мера. Вы можете специаль</w:t>
        <w:softHyphen/>
        <w:t>но хранить в шкафу вещи большего размера,</w:t>
      </w:r>
    </w:p>
    <w:p>
      <w:pPr>
        <w:pStyle w:val="Normal"/>
        <w:jc w:val="both"/>
        <w:rPr/>
      </w:pPr>
      <w:r>
        <w:rPr>
          <w:rFonts w:cs="Times New Roman" w:ascii="Times New Roman" w:hAnsi="Times New Roman"/>
          <w:sz w:val="22"/>
          <w:szCs w:val="22"/>
        </w:rPr>
        <w:t>44</w:t>
      </w:r>
      <w:r>
        <w:rPr>
          <w:rFonts w:cs="Times New Roman" w:ascii="Times New Roman" w:hAnsi="Times New Roman"/>
          <w:sz w:val="22"/>
          <w:szCs w:val="22"/>
          <w:lang w:val="en-US"/>
        </w:rPr>
        <w:t xml:space="preserve">------------------------------------------S      </w:t>
      </w:r>
      <w:r>
        <w:rPr>
          <w:rFonts w:cs="Times New Roman" w:ascii="Times New Roman" w:hAnsi="Times New Roman"/>
          <w:sz w:val="22"/>
          <w:szCs w:val="22"/>
        </w:rPr>
        <w:t>и, если вам придется одевать их чаще двух раз</w:t>
      </w:r>
    </w:p>
    <w:p>
      <w:pPr>
        <w:pStyle w:val="Normal"/>
        <w:jc w:val="both"/>
        <w:rPr>
          <w:rFonts w:ascii="Times New Roman" w:hAnsi="Times New Roman" w:cs="Times New Roman"/>
          <w:sz w:val="22"/>
          <w:szCs w:val="22"/>
        </w:rPr>
      </w:pPr>
      <w:r>
        <w:rPr>
          <w:rFonts w:cs="Times New Roman" w:ascii="Times New Roman" w:hAnsi="Times New Roman"/>
          <w:sz w:val="22"/>
          <w:szCs w:val="22"/>
        </w:rPr>
        <w:t>в месяц, это будет служить для вас сигнал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ра начать худеть. Может быть, вам уже известны великолепные способы вновь обрести форму за очень короткий срок, и теперь вы опять обратитесь к та</w:t>
        <w:softHyphen/>
        <w:t>кому быстрому средству, чтобы сбросить лишние килограммы. Ваш вес может превышать значения, указанные в таблицах, но вы все равно остаетесь здоровы</w:t>
        <w:softHyphen/>
        <w:t>ми, выглядите стройными и знаете, что у вас нет никаких «плохих» генов, свя</w:t>
        <w:softHyphen/>
        <w:t>занных с лишним весом. Не имеет значения, какой у вас вес, но вы должны быть уверены, что с вашим здоровьем все в порядке: обратитесь к здравому смыслу или проконсультируйтесь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Набрать вес очень легко. Съедая всего сто лишних калорий (это может иыть яблоко, кусочек масла, стакан молока) в день, за год вы наберете около четырех</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в Америке больше не принято говорить о превосход</w:t>
        <w:softHyphen/>
        <w:t>стве одной группы людей над другими. Однако многие социо</w:t>
        <w:softHyphen/>
        <w:t>логи полагают, что сегодня тол</w:t>
        <w:softHyphen/>
        <w:t>стые люди чаще всех остальных страдают от плохого отношения со стороны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лстяки воспринимают пищу го</w:t>
        <w:softHyphen/>
        <w:t>раздо разностороннее, чем ху</w:t>
        <w:softHyphen/>
        <w:t>дощавые люди. Их физиология такова, что они впитывают и по</w:t>
        <w:softHyphen/>
        <w:t>глощают и вкус, и аромат, и цвет любимых блюд гораздо более ярко и интенсивно, чем другие люди. Кроме того, они хорошо запоминают все эти характерис</w:t>
        <w:softHyphen/>
        <w:t>тики пищи.</w:t>
      </w:r>
    </w:p>
    <w:p>
      <w:pPr>
        <w:pStyle w:val="Normal"/>
        <w:jc w:val="both"/>
        <w:rPr>
          <w:rFonts w:ascii="Times New Roman" w:hAnsi="Times New Roman" w:cs="Times New Roman"/>
          <w:sz w:val="22"/>
          <w:szCs w:val="22"/>
        </w:rPr>
      </w:pPr>
      <w:r>
        <w:rPr>
          <w:rFonts w:cs="Times New Roman" w:ascii="Times New Roman" w:hAnsi="Times New Roman"/>
          <w:sz w:val="22"/>
          <w:szCs w:val="22"/>
        </w:rPr>
        <w:t>с половиной килограммов. Если вы будете продолжать такое питание в течение не</w:t>
        <w:softHyphen/>
        <w:t>скольких лет, ваша стройная фигура превра</w:t>
        <w:softHyphen/>
        <w:t>тится в тучную и неподъемную.</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еория, что толстые люди эмоционально слабее и имеют психологичес</w:t>
        <w:softHyphen/>
        <w:t>кие проблемы. Этот миф был опровергнут, и подтвердилось обратное: толстые люди эмо</w:t>
        <w:softHyphen/>
        <w:t>ционально сильнее, чем другие. Толстяки слышат много насмешек и критики по поводу своего веса, но не падают духом. Многие ху</w:t>
        <w:softHyphen/>
        <w:t>дые люди утверждают, что неохотно выходи</w:t>
        <w:softHyphen/>
        <w:t>ли бы из дому, если бы отличались тучнос</w:t>
        <w:softHyphen/>
        <w:t>тью, кроме того, им приходилось бы мирить</w:t>
        <w:softHyphen/>
        <w:t>ся с такими обидными словами, как «мозги, заплывшие жиром», «неудачники», «сексу</w:t>
        <w:softHyphen/>
        <w:t>ально скованные». Некоторые говорят даже,          ! - ~™ что предпочли бы умереть. На самом деле все эти предрассудки не соответствую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одно мнение насчет толстых людей: считается, что они страдают низкой само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чень различаются по формам и размерам. Однако многие до сих пор не знают, что они или их родственники генетически запрограммированы быть больше других. Телефон моего офиса просто нагрелся от звонков женщин, не</w:t>
        <w:softHyphen/>
        <w:t>гативно относившихся к большому весу. Я провела для них групповую встречу-консультацию: «Тощие мамы, которые ненавидят своих толстых дочере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олстые люди вызывают к себе такое враждебное отношение? Воз</w:t>
        <w:softHyphen/>
        <w:t>можно, это следствие скрытого американского пуританства, которое заставля</w:t>
        <w:softHyphen/>
        <w:t>ет нас отвергать любые формы самоугождения. Может, просто толстяки напо</w:t>
        <w:softHyphen/>
        <w:t>минают нам, что, утратив бдительность, мы перестанем контролировать себя и наберем такие ж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та — это не обязательно следствие расстройства обмена веществ, и совсем не обязательно причинами полноты служат психологические пробле</w:t>
        <w:softHyphen/>
        <w:t>мы. Толстые люди не испытывают чрезмерной потребности в еде. Для них во</w:t>
        <w:softHyphen/>
        <w:t>все не характерны нарушения в эмоциональной сфере. Однако толстяки гене</w:t>
        <w:softHyphen/>
        <w:t>тически предрасположены к полноте. Они получают очень сильный сигнал от своего организма: «Ешь прямо сейчас!» В то время как они поедают пищу, в их жировых клеточках накапливается глюкоза, и вместе с этим повышается пред</w:t>
        <w:softHyphen/>
        <w:t>расположенность человека к полноте.</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это, безусловно, печально, но не безвыходно. Набранные кило</w:t>
        <w:softHyphen/>
        <w:t>граммы можно сбросить. Гены определяют лишь способность быстро увеличи-</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й уклад формирует у нас такую нелюбовь к толстякам, что некоторые моло</w:t>
        <w:softHyphen/>
        <w:t>дые мамы и папы даже спрашивают педиатров, можно ли кормить детей обезжиренным молоком, а другие озабоченно интересуются, когда же, наконец, исчезнет пухлость их ре</w:t>
        <w:softHyphen/>
        <w:t>бенка. Подрастая, такие детки рискуют стать похожими на мою клиентку Нину. Она сооб</w:t>
        <w:softHyphen/>
        <w:t>щила мне, что беременна, я поздравила ее, но заметила, что женщина не выглядит очень счастливой. Она ответила: «Я бы хотела носить одежду, на которой бы был знак «беремен</w:t>
        <w:softHyphen/>
        <w:t>на», иначе люди будут думать, что я толстуха». Страх Нины не позволял ей наиболее полно переживать счастье начавшейся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ть вес, то есть дают только тенденцию к полноте, а вот ваш стиль жизни и пристрастия в питании активизируют эти потенциальные возможности, и то, что было лишь опасностью, становится ре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вашем генотипе есть предрасположенность к полноте, можно к это</w:t>
        <w:softHyphen/>
        <w:t>му приспособиться. Сознательными усилиями вы действительно можете нейт</w:t>
        <w:softHyphen/>
        <w:t>рализовать условия, поставленные вам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Тучность следует лечить как хроническое заболевание. Против нее нет ле</w:t>
        <w:softHyphen/>
        <w:t>карств, но ее возможно контролировать. Иногда идти против природы очень трудно, но, если воспользоваться гипнозом, этот путь будет гораздо легче. Су</w:t>
        <w:softHyphen/>
        <w:t>ществуют и другие способы изменить свои пищевые пристрастия без обраще</w:t>
        <w:softHyphen/>
        <w:t>ния к гипнозу, но я не уверена, что они вам понравятся. Хотите, чтобы вам ре</w:t>
        <w:softHyphen/>
        <w:t>зали живот? Вы станете принимать таблетки, влияющие на нервную систему? Вы согласны заменить еду жидкими напитками? Гипноз использует только слова, другие методы кажутся менее приятными и более риск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йте худеть</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о знать следующие факты о вашем весе:</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ы весите больше, чем следует, и имеете плохую наследственность, вам необходимо сбросить вес.</w:t>
      </w:r>
    </w:p>
    <w:p>
      <w:pPr>
        <w:pStyle w:val="Normal"/>
        <w:jc w:val="both"/>
        <w:rPr>
          <w:rFonts w:ascii="Times New Roman" w:hAnsi="Times New Roman" w:cs="Times New Roman"/>
          <w:sz w:val="22"/>
          <w:szCs w:val="22"/>
        </w:rPr>
      </w:pPr>
      <w:r>
        <w:rPr>
          <w:rFonts w:cs="Times New Roman" w:ascii="Times New Roman" w:hAnsi="Times New Roman"/>
          <w:sz w:val="22"/>
          <w:szCs w:val="22"/>
        </w:rPr>
        <w:t>&gt; Для того чтобы потерять лишние килограммы, вам придется есть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gt; Склонность перекусывать каждые полчаса не позволит вам сбросить вес.</w:t>
      </w:r>
    </w:p>
    <w:p>
      <w:pPr>
        <w:pStyle w:val="Normal"/>
        <w:jc w:val="both"/>
        <w:rPr>
          <w:rFonts w:ascii="Times New Roman" w:hAnsi="Times New Roman" w:cs="Times New Roman"/>
          <w:sz w:val="22"/>
          <w:szCs w:val="22"/>
        </w:rPr>
      </w:pPr>
      <w:r>
        <w:rPr>
          <w:rFonts w:cs="Times New Roman" w:ascii="Times New Roman" w:hAnsi="Times New Roman"/>
          <w:sz w:val="22"/>
          <w:szCs w:val="22"/>
        </w:rPr>
        <w:t>&gt;" Заблаговременное планирование меню может помочь вам есть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Я помогу помочь вам потерять вес, сочетая гипноз и терапию поведения. Но вам не следует прибегать к этой методике, если вы страдаете от анорексии лли булимии. Анорексия лечится как неврологическое заболевание. Булимия —</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цы тратят тридцать три миллиона долларов в год на средства для похудения, однако процент людей с избыточным ве</w:t>
        <w:softHyphen/>
        <w:t>сом возрастает с каждым год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пищевое расстройство, которое хорошо поддается медикаментозному лечению. По</w:t>
        <w:softHyphen/>
        <w:t>этому, перед тем как вы начнете исцеляться, вам следует проконсультироваться с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го способов надолго из</w:t>
        <w:softHyphen/>
        <w:t>менить ваши пищевые привычки. Самый лег</w:t>
        <w:softHyphen/>
        <w:t>кий — это найти ту программу похудения, ко</w:t>
        <w:softHyphen/>
        <w:t>торая устроила бы именно вас. Статистика по</w:t>
        <w:softHyphen/>
        <w:t>казывает, что люди, следующие определенной программе похудения, питаются лучше, чем люди, которые просто решают следить за сво</w:t>
        <w:softHyphen/>
        <w:t>им весом. Потратьте некоторое время на изу-     ч\-!----------------------------------^ у</w:t>
      </w:r>
    </w:p>
    <w:p>
      <w:pPr>
        <w:pStyle w:val="Normal"/>
        <w:jc w:val="both"/>
        <w:rPr>
          <w:rFonts w:ascii="Times New Roman" w:hAnsi="Times New Roman" w:cs="Times New Roman"/>
          <w:sz w:val="22"/>
          <w:szCs w:val="22"/>
        </w:rPr>
      </w:pPr>
      <w:r>
        <w:rPr>
          <w:rFonts w:cs="Times New Roman" w:ascii="Times New Roman" w:hAnsi="Times New Roman"/>
          <w:sz w:val="22"/>
          <w:szCs w:val="22"/>
        </w:rPr>
        <w:t>чение особенностей своего организма. Ваше</w:t>
      </w:r>
    </w:p>
    <w:p>
      <w:pPr>
        <w:pStyle w:val="Normal"/>
        <w:jc w:val="both"/>
        <w:rPr>
          <w:rFonts w:ascii="Times New Roman" w:hAnsi="Times New Roman" w:cs="Times New Roman"/>
          <w:sz w:val="22"/>
          <w:szCs w:val="22"/>
        </w:rPr>
      </w:pPr>
      <w:r>
        <w:rPr>
          <w:rFonts w:cs="Times New Roman" w:ascii="Times New Roman" w:hAnsi="Times New Roman"/>
          <w:sz w:val="22"/>
          <w:szCs w:val="22"/>
        </w:rPr>
        <w:t>тело имеет свои уникальные особенности. Выбранная вами диета вовсе не обяза</w:t>
        <w:softHyphen/>
        <w:t>тельно должна совпадать с диетой вашего друга. Вам следует узнать о существую</w:t>
        <w:softHyphen/>
        <w:t>щих в городе клубах похудения и получить личную консультацию, касающуюся питания вообще и диеты в частности. Также неплохо было бы познакомиться с</w:t>
      </w:r>
    </w:p>
    <w:p>
      <w:pPr>
        <w:pStyle w:val="Normal"/>
        <w:jc w:val="both"/>
        <w:rPr>
          <w:rFonts w:ascii="Times New Roman" w:hAnsi="Times New Roman" w:cs="Times New Roman"/>
          <w:sz w:val="22"/>
          <w:szCs w:val="22"/>
        </w:rPr>
      </w:pPr>
      <w:r>
        <w:rPr>
          <w:rFonts w:cs="Times New Roman" w:ascii="Times New Roman" w:hAnsi="Times New Roman"/>
          <w:sz w:val="22"/>
          <w:szCs w:val="22"/>
        </w:rPr>
        <w:t>&gt; книгами о 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gt;   книгами о том, как похудеть;</w:t>
      </w:r>
    </w:p>
    <w:p>
      <w:pPr>
        <w:pStyle w:val="Normal"/>
        <w:jc w:val="both"/>
        <w:rPr>
          <w:rFonts w:ascii="Times New Roman" w:hAnsi="Times New Roman" w:cs="Times New Roman"/>
          <w:sz w:val="22"/>
          <w:szCs w:val="22"/>
        </w:rPr>
      </w:pPr>
      <w:r>
        <w:rPr>
          <w:rFonts w:cs="Times New Roman" w:ascii="Times New Roman" w:hAnsi="Times New Roman"/>
          <w:sz w:val="22"/>
          <w:szCs w:val="22"/>
        </w:rPr>
        <w:t>&gt;   аудиозаписями для пох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еред людьми, которым удается сбросить вес и потом поддер</w:t>
        <w:softHyphen/>
        <w:t>живать форму, встает вопрос, как быть дальше. После выбора программы пе</w:t>
        <w:softHyphen/>
        <w:t>ред ними возникает множество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gt; Придерживаться выбранной программы питания по крайней мере в те</w:t>
        <w:softHyphen/>
        <w:t>чение 40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gt; В течение года происходит какое-то значительное событие, например, свадьба у сына или дочки.</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 узнают, что их здоровье в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 недавно овдовели или развелись.</w:t>
      </w:r>
    </w:p>
    <w:p>
      <w:pPr>
        <w:pStyle w:val="Normal"/>
        <w:jc w:val="both"/>
        <w:rPr>
          <w:rFonts w:ascii="Times New Roman" w:hAnsi="Times New Roman" w:cs="Times New Roman"/>
          <w:sz w:val="22"/>
          <w:szCs w:val="22"/>
        </w:rPr>
      </w:pPr>
      <w:r>
        <w:rPr>
          <w:rFonts w:cs="Times New Roman" w:ascii="Times New Roman" w:hAnsi="Times New Roman"/>
          <w:sz w:val="22"/>
          <w:szCs w:val="22"/>
        </w:rPr>
        <w:t>&gt;- Раз в неделю взвешиваться в кабинете у врача или клубе похуд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ключить в свою программу зарядку.</w:t>
      </w:r>
    </w:p>
    <w:p>
      <w:pPr>
        <w:pStyle w:val="Normal"/>
        <w:jc w:val="both"/>
        <w:rPr>
          <w:rFonts w:ascii="Times New Roman" w:hAnsi="Times New Roman" w:cs="Times New Roman"/>
          <w:sz w:val="22"/>
          <w:szCs w:val="22"/>
        </w:rPr>
      </w:pPr>
      <w:r>
        <w:rPr>
          <w:rFonts w:cs="Times New Roman" w:ascii="Times New Roman" w:hAnsi="Times New Roman"/>
          <w:sz w:val="22"/>
          <w:szCs w:val="22"/>
        </w:rPr>
        <w:t>&gt; Регулярно обращаться за поддержкой к гипнологу, консультанту-дието</w:t>
        <w:softHyphen/>
        <w:t>логу или 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gt; Выполнять свою программу вместе с приятелем.</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день заранее планировать свое меню.</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ка показывает, что все вышеперечисленные факторы наилучшим образом поддерживают человека, старающегося похудеть.</w:t>
      </w:r>
    </w:p>
    <w:p>
      <w:pPr>
        <w:pStyle w:val="Normal"/>
        <w:jc w:val="both"/>
        <w:rPr>
          <w:rFonts w:ascii="Times New Roman" w:hAnsi="Times New Roman" w:cs="Times New Roman"/>
          <w:sz w:val="22"/>
          <w:szCs w:val="22"/>
        </w:rPr>
      </w:pPr>
      <w:r>
        <w:rPr>
          <w:rFonts w:cs="Times New Roman" w:ascii="Times New Roman" w:hAnsi="Times New Roman"/>
          <w:sz w:val="22"/>
          <w:szCs w:val="22"/>
        </w:rPr>
        <w:t>Вам, должно быть, приходилось встречаться с информацией, которая сбивала вас с толку. Вы могли услышать, что большой процент худеющих людей вскоре снова возвращается к своему прежнему весу. Вам следует помнить, что подобные данные получены несколькими институтами, занимающимися исслед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имеет врожден</w:t>
        <w:softHyphen/>
        <w:t>ную регулирующую систему, точку отсчета, которой задается и поддерживается определен</w:t>
        <w:softHyphen/>
        <w:t>ное количество жировых отло</w:t>
        <w:softHyphen/>
        <w:t>жений в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t>веса. Эти данные нельзя применить к средне</w:t>
        <w:softHyphen/>
        <w:t>му человеку. Не было опросов, выяснявших, насколько похудел, а потом снова потолстел обычный человек, занявшийся похудением. Вы сами когда-нибудь принимали участие в подобном опросе? Может быть, слышали о ком-нибудь, кто участвовал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людям удается сохранить резуль</w:t>
        <w:softHyphen/>
        <w:t>таты, которых они добились похудением, у вас тоже есть все шансы. Некоторые исследовате</w:t>
        <w:softHyphen/>
        <w:t>ли утверждают, что если вы сможете поддер</w:t>
        <w:softHyphen/>
        <w:t>живать меньший вес в течение трех лет, то ^-'"      этим вы установите новую точку отсчета и потом легче будет сохранять форму. Думайте о точке отсчета, как о термостате, который регулирует ваш вес.</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есть меньше без опоры на какую-то&gt; программу и без формально</w:t>
        <w:softHyphen/>
        <w:t>го руководства обычно не срабатывает. Лучшее, что вы можете сделать для то</w:t>
        <w:softHyphen/>
        <w:t>го, чтобы потерять вес и не набрать его снова, — это &gt;• следовать программе; &gt; заранее составлять меню; &gt; получить подкрепление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все это вполне доступно. Если вы возьметесь выполнять данные правила, то через какое-то время непременно добьетесь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 привычк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чень преуспеть, записывая свои пищевые привычки, прежде чем начнете следовать программе. Кратко записывая, что, в каких количествах и в какое время суток вы едите, вы определите свои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рго думала, что она правильно и хорошо питается и не ест лишнего. Но когда она изучила свой график приема пищи, то поняла, почему ее вес поти</w:t>
        <w:softHyphen/>
        <w:t>хоньку увеличивался. Причина заключалась в том, что она часто перекусывала, хотя и не была голодна. Следующие три записи в ее «листе питания» сильно удивили ее:</w:t>
      </w:r>
    </w:p>
    <w:tbl>
      <w:tblPr>
        <w:tblW w:w="7143" w:type="dxa"/>
        <w:jc w:val="left"/>
        <w:tblInd w:w="0" w:type="dxa"/>
        <w:tblLayout w:type="fixed"/>
        <w:tblCellMar>
          <w:top w:w="0" w:type="dxa"/>
          <w:left w:w="40" w:type="dxa"/>
          <w:bottom w:w="0" w:type="dxa"/>
          <w:right w:w="40" w:type="dxa"/>
        </w:tblCellMar>
      </w:tblPr>
      <w:tblGrid>
        <w:gridCol w:w="653"/>
        <w:gridCol w:w="2314"/>
        <w:gridCol w:w="1267"/>
        <w:gridCol w:w="797"/>
        <w:gridCol w:w="2112"/>
      </w:tblGrid>
      <w:tr>
        <w:trPr>
          <w:trHeight w:val="326" w:hRule="atLeast"/>
        </w:trPr>
        <w:tc>
          <w:tcPr>
            <w:tcW w:w="65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23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да</w:t>
            </w:r>
          </w:p>
        </w:tc>
        <w:tc>
          <w:tcPr>
            <w:tcW w:w="126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w:t>
            </w:r>
          </w:p>
        </w:tc>
        <w:tc>
          <w:tcPr>
            <w:tcW w:w="79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tc>
        <w:tc>
          <w:tcPr>
            <w:tcW w:w="211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w:t>
            </w:r>
          </w:p>
        </w:tc>
      </w:tr>
      <w:tr>
        <w:trPr>
          <w:trHeight w:val="259" w:hRule="atLeast"/>
        </w:trPr>
        <w:tc>
          <w:tcPr>
            <w:tcW w:w="65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3</w:t>
            </w:r>
          </w:p>
        </w:tc>
        <w:tc>
          <w:tcPr>
            <w:tcW w:w="231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тофельные чипсы</w:t>
            </w:r>
          </w:p>
        </w:tc>
        <w:tc>
          <w:tcPr>
            <w:tcW w:w="126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пакет</w:t>
            </w:r>
          </w:p>
        </w:tc>
        <w:tc>
          <w:tcPr>
            <w:tcW w:w="79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30</w:t>
            </w:r>
          </w:p>
        </w:tc>
        <w:tc>
          <w:tcPr>
            <w:tcW w:w="211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д телевизором</w:t>
            </w:r>
          </w:p>
        </w:tc>
      </w:tr>
      <w:tr>
        <w:trPr>
          <w:trHeight w:val="240" w:hRule="atLeast"/>
        </w:trPr>
        <w:tc>
          <w:tcPr>
            <w:tcW w:w="65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6</w:t>
            </w:r>
          </w:p>
        </w:tc>
        <w:tc>
          <w:tcPr>
            <w:tcW w:w="2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соль</w:t>
            </w:r>
          </w:p>
        </w:tc>
        <w:tc>
          <w:tcPr>
            <w:tcW w:w="12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очка</w:t>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0</w:t>
            </w:r>
          </w:p>
        </w:tc>
        <w:tc>
          <w:tcPr>
            <w:tcW w:w="21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машине, по дороге</w:t>
            </w:r>
          </w:p>
        </w:tc>
      </w:tr>
      <w:tr>
        <w:trPr>
          <w:trHeight w:val="240" w:hRule="atLeast"/>
        </w:trPr>
        <w:tc>
          <w:tcPr>
            <w:tcW w:w="65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1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работы</w:t>
            </w:r>
          </w:p>
        </w:tc>
      </w:tr>
      <w:tr>
        <w:trPr>
          <w:trHeight w:val="240" w:hRule="atLeast"/>
        </w:trPr>
        <w:tc>
          <w:tcPr>
            <w:tcW w:w="65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7</w:t>
            </w:r>
          </w:p>
        </w:tc>
        <w:tc>
          <w:tcPr>
            <w:tcW w:w="23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йца, сыр,</w:t>
            </w:r>
          </w:p>
        </w:tc>
        <w:tc>
          <w:tcPr>
            <w:tcW w:w="12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трак</w:t>
            </w:r>
          </w:p>
        </w:tc>
        <w:tc>
          <w:tcPr>
            <w:tcW w:w="79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0</w:t>
            </w:r>
          </w:p>
        </w:tc>
        <w:tc>
          <w:tcPr>
            <w:tcW w:w="211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кресенье,</w:t>
            </w:r>
          </w:p>
        </w:tc>
      </w:tr>
      <w:tr>
        <w:trPr>
          <w:trHeight w:val="326" w:hRule="atLeast"/>
        </w:trPr>
        <w:tc>
          <w:tcPr>
            <w:tcW w:w="65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лочки и пр.</w:t>
            </w:r>
          </w:p>
        </w:tc>
        <w:tc>
          <w:tcPr>
            <w:tcW w:w="126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троих</w:t>
            </w:r>
          </w:p>
        </w:tc>
        <w:tc>
          <w:tcPr>
            <w:tcW w:w="79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аф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Марго решила прекратить есть за рулем автомобиля, перед телевизором и у стойки кафе для любителей позднего завтрака. Слабым местом Марго была привычка есть в то время, когда она не была голодна: она ела, например, в ма</w:t>
        <w:softHyphen/>
        <w:t>шине, а после этого ела снова, хотя была абсолютно сыта, например, в рестора</w:t>
        <w:softHyphen/>
        <w:t>не. Самым полезным внушением для Марг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будете хотеть есть перед телевизором.</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захотите есть за рулем автомобил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ринимать пищу только в определ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Вы станете замечать появляющееся во время еды чувство с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ереставать есть, когда почувствуете, что уже насы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У другого моего клиента, Люка, во время рабочей недели не было никаких проблем с питанием, но выходные его очень смущали. Он проводил их вместе со своим ребенком и чувствовал, что обязан угощать сладкими булочками, пе</w:t>
        <w:softHyphen/>
        <w:t>ченьем и мороженым свое чадо и, разумеется, угощаться самому. Я дала ему ус</w:t>
        <w:softHyphen/>
        <w:t>тановку покупать небольшое количество подобной нездоровой пищи и предпо</w:t>
        <w:softHyphen/>
        <w:t>ложила, что он достаточно сознателен, чтобы каждый раз не затевать с детьми разговоров о том, что количество сладкого нужно ограничить. Для многих кли</w:t>
        <w:softHyphen/>
        <w:t>ентов будет подходящим внушение, которое я сделала Люку:</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очень избирательно совершать покупки в соответствии со своей «пищевой программой».</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ы приобретаете что-либо для членов семьи, вы будете покупать столько, сколько необходимо, — ни больше, ни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Слабостью Сары был шоколад. Я дала ей установку не покупать этот продукт ни в супермарке</w:t>
        <w:softHyphen/>
        <w:t>тах, ни в кондитерских, ни в специализированных магазинах. Три недели такой диеты прошли очень хорошо, но, по словам Сары, мысли о шоколаде просто преследовали ее в течение чет</w:t>
        <w:softHyphen/>
        <w:t>вертой недели. Однако внушение работало хорошо: она не могла заставить себя пойти в мага</w:t>
        <w:softHyphen/>
        <w:t>зин и попросить продавца продать ей шоколад. Сара заказала себе шоколадную посылку!</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ете ли вы несварением желудка? Мучают ли вас желудочные расст-, ройства по ночам? Очень просто много есть на ночь, гораздо труднее питаться с аппетитом по утрам, особенно в рабочие дни. Ученые попросили группу лю</w:t>
        <w:softHyphen/>
        <w:t>дей в течение месяца придерживаться стандартного трехразового питания, привычного для них. По прошествии данного срока половине группы предло-</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жили питаться в таком же режиме, но поменять местами завтрак и обед. Спус</w:t>
        <w:softHyphen/>
        <w:t>тя еще один месяц люди, «обедавшие» по утрам, похудели. Вторая группа, еже</w:t>
        <w:softHyphen/>
        <w:t>дневно придерживающаяся определенного количества калорий, осталась в той же форме. Никто точно не знает, почему так получается, н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ьтесь с двумя наиболее приемлемыми внушениями для потери веса: &gt;  Ужин должен быть легким. &gt; Наиболее плотно есть следует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Эбби готовила очень питательные кушанья для себя и своей семьи. У нее был очень хороший аппетит, а потом начались проблемы. Она начинала пробо</w:t>
        <w:softHyphen/>
        <w:t>вать еду, когда накрывала на стол. Прежде чем заканчивался разговор за сто</w:t>
        <w:softHyphen/>
        <w:t>лом, Эбби успевала съесть лишнюю порцию. Для Эбби я написала следующие гип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осуду, в которой готовится пища, держите на кухне, не накрывайте</w:t>
      </w:r>
    </w:p>
    <w:p>
      <w:pPr>
        <w:pStyle w:val="Normal"/>
        <w:jc w:val="both"/>
        <w:rPr>
          <w:rFonts w:ascii="Times New Roman" w:hAnsi="Times New Roman" w:cs="Times New Roman"/>
          <w:sz w:val="22"/>
          <w:szCs w:val="22"/>
        </w:rPr>
      </w:pPr>
      <w:r>
        <w:rPr>
          <w:rFonts w:cs="Times New Roman" w:ascii="Times New Roman" w:hAnsi="Times New Roman"/>
          <w:sz w:val="22"/>
          <w:szCs w:val="22"/>
        </w:rPr>
        <w:t>стол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t>&gt; Готовьте реальное количество пищи, избегайте излишеств. Билл сообщил мне, что больше всего его талия страдала, когда он ел по но</w:t>
        <w:softHyphen/>
        <w:t>чам при свете холодильника. Барбара рассказала мне, что она очень потолсте</w:t>
        <w:softHyphen/>
        <w:t>ла, когда стала регулярно убирать со стола. Пока женщина от столовой доходи</w:t>
        <w:softHyphen/>
        <w:t>ла до кухни, она успевала съесть все, что оставалось съедобного. Билл знал, что он не был голоден, просто еда звала его. Барбара тоже знала, что не была голод</w:t>
        <w:softHyphen/>
        <w:t>на, просто пища была у нее в руках и просилась в рот. Им обоим полезно было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будете есть стоя. &gt; После того как вы встали из-за обеден</w:t>
        <w:softHyphen/>
        <w:t>ного стола, вы не притронетесь к еде до ужина.</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роясните свои привычки в еде. Список ваших пищевых пристрастий может помочь вам осознать, что именно вы хотели бы изменить в рационе питания. Уз</w:t>
        <w:softHyphen/>
        <w:t>найте структуру своего питания. Возможно, вы хотели бы:</w:t>
      </w:r>
    </w:p>
    <w:p>
      <w:pPr>
        <w:pStyle w:val="Normal"/>
        <w:jc w:val="both"/>
        <w:rPr>
          <w:rFonts w:ascii="Times New Roman" w:hAnsi="Times New Roman" w:cs="Times New Roman"/>
          <w:sz w:val="22"/>
          <w:szCs w:val="22"/>
        </w:rPr>
      </w:pPr>
      <w:r>
        <w:rPr>
          <w:rFonts w:cs="Times New Roman" w:ascii="Times New Roman" w:hAnsi="Times New Roman"/>
          <w:sz w:val="22"/>
          <w:szCs w:val="22"/>
        </w:rPr>
        <w:t>&gt;  Ограничить потребление десертов.</w:t>
      </w:r>
    </w:p>
    <w:p>
      <w:pPr>
        <w:pStyle w:val="Normal"/>
        <w:jc w:val="both"/>
        <w:rPr>
          <w:rFonts w:ascii="Times New Roman" w:hAnsi="Times New Roman" w:cs="Times New Roman"/>
          <w:sz w:val="22"/>
          <w:szCs w:val="22"/>
        </w:rPr>
      </w:pPr>
      <w:r>
        <w:rPr>
          <w:rFonts w:cs="Times New Roman" w:ascii="Times New Roman" w:hAnsi="Times New Roman"/>
          <w:sz w:val="22"/>
          <w:szCs w:val="22"/>
        </w:rPr>
        <w:t>&gt; Прекратить перекусывать, говоря по 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стать есть между установленны</w:t>
        <w:softHyphen/>
        <w:t>ми приемами пищи.</w:t>
      </w:r>
    </w:p>
    <w:p>
      <w:pPr>
        <w:pStyle w:val="Normal"/>
        <w:jc w:val="both"/>
        <w:rPr>
          <w:rFonts w:ascii="Times New Roman" w:hAnsi="Times New Roman" w:cs="Times New Roman"/>
          <w:sz w:val="22"/>
          <w:szCs w:val="22"/>
        </w:rPr>
      </w:pPr>
      <w:r>
        <w:rPr>
          <w:rFonts w:cs="Times New Roman" w:ascii="Times New Roman" w:hAnsi="Times New Roman"/>
          <w:sz w:val="22"/>
          <w:szCs w:val="22"/>
        </w:rPr>
        <w:t>&gt;  Воздерживаться от еды в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у всех нас есть какие-нибудь осо</w:t>
        <w:softHyphen/>
        <w:t>бенные любимые лакомства, которые мы предпочитаем держать в секрете. Кто-то пр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книжном магазине наи</w:t>
        <w:softHyphen/>
        <w:t>более продаваемые книги — это сборник рецептов приготовле</w:t>
        <w:softHyphen/>
        <w:t>ния блюд и книги, описывающие диеты. Сборники рецептов рас</w:t>
        <w:softHyphen/>
        <w:t>скажут вам, как приготовить пи</w:t>
        <w:softHyphen/>
        <w:t>щу, а диетические книги проинст</w:t>
        <w:softHyphen/>
        <w:t>руктируют, как ничего не есть из того, что вы можете пригото</w:t>
        <w:softHyphen/>
        <w:t>вить». — Анди Рони.</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ает для себя конфеты, кто-то прячет от других плитки шоколада или про</w:t>
        <w:softHyphen/>
        <w:t>сто обожает блюда китайской кухни на завтрак. Теперь вы можете раскрыть свои секреты. Определите для себя слабости, и вы будете на полпути к их пре</w:t>
        <w:softHyphen/>
        <w:t>одолению !</w:t>
      </w:r>
    </w:p>
    <w:p>
      <w:pPr>
        <w:pStyle w:val="Normal"/>
        <w:jc w:val="both"/>
        <w:rPr>
          <w:rFonts w:ascii="Times New Roman" w:hAnsi="Times New Roman" w:cs="Times New Roman"/>
          <w:sz w:val="22"/>
          <w:szCs w:val="22"/>
        </w:rPr>
      </w:pPr>
      <w:r>
        <w:rPr>
          <w:rFonts w:cs="Times New Roman" w:ascii="Times New Roman" w:hAnsi="Times New Roman"/>
          <w:sz w:val="22"/>
          <w:szCs w:val="22"/>
        </w:rPr>
        <w:t>Парная привычка</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ируются ли у вас какие-либо действия с едой? Может быть, вы жуете, когда читаете книгу, или, разговаривая по телефону, открываете дверцу холо</w:t>
        <w:softHyphen/>
        <w:t>дильника? Не лежат ли у вас рядом с компьютером конфетки М&amp;Мс?</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свой список привычек, чтобы выявить все парные привычки. Во время гипнотического сеанса вы сможете разорвать связь между едой и действием. Внушение может быть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ставьте себе, как вы говорите по телефону. Заметьте, что вас со</w:t>
        <w:softHyphen/>
        <w:t>вершенно не привлекает холодильник. Вы не думаете о еде.</w:t>
      </w:r>
    </w:p>
    <w:p>
      <w:pPr>
        <w:pStyle w:val="Normal"/>
        <w:jc w:val="both"/>
        <w:rPr>
          <w:rFonts w:ascii="Times New Roman" w:hAnsi="Times New Roman" w:cs="Times New Roman"/>
          <w:sz w:val="22"/>
          <w:szCs w:val="22"/>
        </w:rPr>
      </w:pPr>
      <w:r>
        <w:rPr>
          <w:rFonts w:cs="Times New Roman" w:ascii="Times New Roman" w:hAnsi="Times New Roman"/>
          <w:sz w:val="22"/>
          <w:szCs w:val="22"/>
        </w:rPr>
        <w:t>&gt;   С данного момента вы не будете пользоваться телефоном на кухне. Вы будете говорить только с аппарата, стоящего в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голодны, а все равно едит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олные люди часто испытывают потребность в приеме пищи. Но часто многие люди, включая и толстяков, едят, когда совершенно не голод</w:t>
        <w:softHyphen/>
        <w:t>ны. Почему? Иногда потому, что пища под руками, от нее исходит приятный аромат, она привлекательно выглядит и очень вкусна. В других случаях пото</w:t>
        <w:softHyphen/>
        <w:t>му, что пища находится рядом, а то, чего им действительно не хватает в дан</w:t>
        <w:softHyphen/>
        <w:t>ный момент, — недосягаемо. Может такое происходить с вами? Едите ли вы, когда не голодны, но:</w:t>
      </w:r>
    </w:p>
    <w:p>
      <w:pPr>
        <w:pStyle w:val="Normal"/>
        <w:jc w:val="both"/>
        <w:rPr>
          <w:rFonts w:ascii="Times New Roman" w:hAnsi="Times New Roman" w:cs="Times New Roman"/>
          <w:sz w:val="22"/>
          <w:szCs w:val="22"/>
        </w:rPr>
      </w:pPr>
      <w:r>
        <w:rPr>
          <w:rFonts w:cs="Times New Roman" w:ascii="Times New Roman" w:hAnsi="Times New Roman"/>
          <w:sz w:val="22"/>
          <w:szCs w:val="22"/>
        </w:rPr>
        <w:t>&gt; Вам скучно и вы ищете, чем за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Вы устали, и у вас нет сил готовиться ко сну?</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е хватае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ужно размяться, а вы чувствуете, что не в силах выйти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нуждаетесь в любви и з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Уорен справился с этой проблемой, он завел себе собаку. Его новый друг, всегда готовый играть, был полон энергии и «выводил» Уорена на улицу не</w:t>
        <w:softHyphen/>
        <w:t>сколько раз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5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ереедания из-за обилия пищи существовала в Америке не всегда. К концу гражданской войны мясо считалось практически совсем недоступной роскошью. К одному званому вечеру слуга Роберта Ли подал на стол тарелку с большим количеством капустных листов и маленьким кусочком мяса. Гости вежливо отказались от мяса, и господин Ли ре</w:t>
        <w:softHyphen/>
        <w:t>шил, что полакомится им на следующий день. Но на следующий день мяса на накрытом столе не оказалось. Ли пожаловался слуге и узнал, что мясо было занято на один вечер, чтобы произвести впечатление на гостей, а теперь его вернули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 как строй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Пришло время наконец-то приступить к осуществлению программы питания. Пожалуйста, для начала подберите из этой главы внушения, которые покажут</w:t>
        <w:softHyphen/>
        <w:t>ся наиболее приемлемы для вас. Запишите их на отдельный лист бумаги. Вско</w:t>
        <w:softHyphen/>
        <w:t>ре мы дополним этот список и сотворим индивидуальный сценарий ваше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смотрите все программы потери веса, с которыми вы познако</w:t>
        <w:softHyphen/>
        <w:t>мились, и решите, какая будет для вас основной, а какая второстепенной. (К выбору второстепенной программы мы вернемся позже.) Прежде чем вы ста</w:t>
        <w:softHyphen/>
        <w:t>нете следовать программе, обсудите, пожалуйста, ее с вашим врачом и удосто</w:t>
        <w:softHyphen/>
        <w:t>верьтесь, что она не противоречит состоянию ваш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что у вас есть вся информация о том, что вам можно есть, в том числе по праздникам, как часто взвешиваться, а также о других деталях вашей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можете вспомнить какую-то ситуацию, в которой вам пришлось что-то преодолевать, — это поможет. Где вам пришлось приложить много уси</w:t>
        <w:softHyphen/>
        <w:t>лий и стараний? В чем вы преуспели? Как вам удалось завершить трудное за</w:t>
        <w:softHyphen/>
        <w:t>дание? Чем вы при этом пользовались? Что вы говорили себе, чтобы продол</w:t>
        <w:softHyphen/>
        <w:t>жать работу? Следовать программе питания будет для вас трудным испытани</w:t>
        <w:softHyphen/>
        <w:t>ем, но не более трудным, чем все предыдущие. Теперь у вас есть преимущест</w:t>
        <w:softHyphen/>
        <w:t>во, которое вам дает гипноз. Гипноз всегда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высить свою мотивацию, пожалуйста, запишите положительные и негативные результаты. Для начала давайте посмотрим на записи Пола.</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Запись Пола: результаты следования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Смогу носить свою одежду</w:t>
      </w:r>
    </w:p>
    <w:p>
      <w:pPr>
        <w:pStyle w:val="Normal"/>
        <w:jc w:val="both"/>
        <w:rPr>
          <w:rFonts w:ascii="Times New Roman" w:hAnsi="Times New Roman" w:cs="Times New Roman"/>
          <w:sz w:val="22"/>
          <w:szCs w:val="22"/>
        </w:rPr>
      </w:pPr>
      <w:r>
        <w:rPr>
          <w:rFonts w:cs="Times New Roman" w:ascii="Times New Roman" w:hAnsi="Times New Roman"/>
          <w:sz w:val="22"/>
          <w:szCs w:val="22"/>
        </w:rPr>
        <w:t>Моя жена перестанет меня пил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ерестану принимать , таблетки от гиперто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дется потратить много денег на новую одежду</w:t>
      </w:r>
    </w:p>
    <w:p>
      <w:pPr>
        <w:pStyle w:val="Normal"/>
        <w:jc w:val="both"/>
        <w:rPr>
          <w:rFonts w:ascii="Times New Roman" w:hAnsi="Times New Roman" w:cs="Times New Roman"/>
          <w:sz w:val="22"/>
          <w:szCs w:val="22"/>
        </w:rPr>
      </w:pPr>
      <w:r>
        <w:rPr>
          <w:rFonts w:cs="Times New Roman" w:ascii="Times New Roman" w:hAnsi="Times New Roman"/>
          <w:sz w:val="22"/>
          <w:szCs w:val="22"/>
        </w:rPr>
        <w:t>Дома никогда не будет спокойно — моя жена не сдас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появиться серьезные проблемы со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е следующую таблицу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аша таблица: результаты следования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ые</w:t>
      </w:r>
    </w:p>
    <w:p>
      <w:pPr>
        <w:pStyle w:val="Normal"/>
        <w:jc w:val="both"/>
        <w:rPr/>
      </w:pPr>
      <w:r>
        <w:rPr>
          <w:rFonts w:cs="Times New Roman" w:ascii="Times New Roman" w:hAnsi="Times New Roman"/>
          <w:sz w:val="22"/>
          <w:szCs w:val="22"/>
        </w:rPr>
        <w:t>Держите эту таблицу при себе. Она станет частью вашего гипнотического сценария. Когда вы пойдете к гипнологу, вы можете использовать положитель</w:t>
        <w:softHyphen/>
        <w:t>ные результаты для техники прогрессии времени. Помните прогрессию време-</w:t>
      </w:r>
      <w:r>
        <w:rPr>
          <w:rFonts w:cs="Times New Roman" w:ascii="Times New Roman" w:hAnsi="Times New Roman"/>
          <w:sz w:val="22"/>
          <w:szCs w:val="22"/>
          <w:lang w:val="en-US"/>
        </w:rPr>
        <w:t xml:space="preserve">I </w:t>
      </w:r>
      <w:r>
        <w:rPr>
          <w:rFonts w:cs="Times New Roman" w:ascii="Times New Roman" w:hAnsi="Times New Roman"/>
          <w:sz w:val="22"/>
          <w:szCs w:val="22"/>
        </w:rPr>
        <w:t>ни? Это техника, которая позволяет вам уви</w:t>
        <w:softHyphen/>
        <w:t>деть себя годы спустя, она помогает вам осу</w:t>
        <w:softHyphen/>
        <w:t>ществить желаемое.</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е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питаться в соответствии с прави</w:t>
        <w:softHyphen/>
        <w:t>лами вашей новой программы. Гипноз позво</w:t>
        <w:softHyphen/>
        <w:t>лит вам руководствоваться этой программой ежедневно. Стройные люди автоматически следуют определенному типу поведения, ко</w:t>
        <w:softHyphen/>
        <w:t>торое помогает им поддерживать форму. Гипноз дает вам возможность перенять неко-| торые аспекты та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сять лет назад сорок пять про</w:t>
        <w:softHyphen/>
        <w:t>центов американцев ели продук</w:t>
        <w:softHyphen/>
        <w:t>ты, не содержащие сахара и с малым содержанием жира. Сего</w:t>
        <w:softHyphen/>
        <w:t>дня девяносто два процента лю</w:t>
        <w:softHyphen/>
        <w:t>дей включают в свою диету такие продукты. Большинство из нас сейчас весят больше, чем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 порций</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значения, какой пищевой программе вы отдаете предпочтение. Вы добьетесь хороших результатов, если будете следить за размерами съедаемых порций. Однажды ко мне пришла Лена, которая возмущалась, что не может по</w:t>
        <w:softHyphen/>
        <w:t>худеть. «Я ем только здоровую пищу, — говорила она. — Почему получается, что я до сих пор не похудела?» Ответ для меня стал очевиден, когда я посмот</w:t>
        <w:softHyphen/>
        <w:t>рела список съедаемых ею продуктов. Посмотрите и вы на этот список. Выбор продуктов просто замечателен, а вот размер порций превышает дие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ы</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Курица Яблоки Бананы Коричневый рис</w:t>
      </w:r>
    </w:p>
    <w:p>
      <w:pPr>
        <w:pStyle w:val="Normal"/>
        <w:jc w:val="both"/>
        <w:rPr>
          <w:rFonts w:ascii="Times New Roman" w:hAnsi="Times New Roman" w:cs="Times New Roman"/>
          <w:sz w:val="22"/>
          <w:szCs w:val="22"/>
        </w:rPr>
      </w:pPr>
      <w:r>
        <w:rPr>
          <w:rFonts w:cs="Times New Roman" w:ascii="Times New Roman" w:hAnsi="Times New Roman"/>
          <w:sz w:val="22"/>
          <w:szCs w:val="22"/>
        </w:rPr>
        <w:t>Целая, нарезанная на кусочки</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Две с половиной чашк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ледует посчитать калории. Хорошо, что вы выбрали полезные про</w:t>
        <w:softHyphen/>
        <w:t>дукты, — но необходимо следить за их коли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итайтесь как строй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Я приведу примеры привычек в еде, которых придерживаются стройные люди. Попробуйте приспособить часть из них, а лучше все, к своей программе пита</w:t>
        <w:softHyphen/>
        <w:t>ния и добавьте соответствующие предложения в текст свое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йдите на трехразовое питание; между приемами пищи ешьте</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вощи. &gt; Пейте большое количество воды: до, после и во время каждого приема</w:t>
      </w:r>
    </w:p>
    <w:p>
      <w:pPr>
        <w:pStyle w:val="Normal"/>
        <w:jc w:val="both"/>
        <w:rPr>
          <w:rFonts w:ascii="Times New Roman" w:hAnsi="Times New Roman" w:cs="Times New Roman"/>
          <w:sz w:val="22"/>
          <w:szCs w:val="22"/>
        </w:rPr>
      </w:pPr>
      <w:r>
        <w:rPr>
          <w:rFonts w:cs="Times New Roman" w:ascii="Times New Roman" w:hAnsi="Times New Roman"/>
          <w:sz w:val="22"/>
          <w:szCs w:val="22"/>
        </w:rPr>
        <w:t>пищи. &gt;• Не сразу приступайте к еде, вначале насладитесь ее ароматом и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gt;  Жуйте пищу тщательно, не торопясь.</w:t>
      </w:r>
    </w:p>
    <w:p>
      <w:pPr>
        <w:pStyle w:val="Normal"/>
        <w:jc w:val="both"/>
        <w:rPr>
          <w:rFonts w:ascii="Times New Roman" w:hAnsi="Times New Roman" w:cs="Times New Roman"/>
          <w:sz w:val="22"/>
          <w:szCs w:val="22"/>
        </w:rPr>
      </w:pPr>
      <w:r>
        <w:rPr>
          <w:rFonts w:cs="Times New Roman" w:ascii="Times New Roman" w:hAnsi="Times New Roman"/>
          <w:sz w:val="22"/>
          <w:szCs w:val="22"/>
        </w:rPr>
        <w:t>&gt; Не зачерпывайте новую ложку, пока предыдущая порция не будет про</w:t>
        <w:softHyphen/>
        <w:t>глочена. &gt; Ловите ощущение с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Прекращайте есть, осознав, что желудок полон. &gt; Не ешьте, если вам кажется, что пища невкусная.</w:t>
      </w:r>
    </w:p>
    <w:p>
      <w:pPr>
        <w:pStyle w:val="Normal"/>
        <w:jc w:val="both"/>
        <w:rPr>
          <w:rFonts w:ascii="Times New Roman" w:hAnsi="Times New Roman" w:cs="Times New Roman"/>
          <w:sz w:val="22"/>
          <w:szCs w:val="22"/>
        </w:rPr>
      </w:pPr>
      <w:r>
        <w:rPr>
          <w:rFonts w:cs="Times New Roman" w:ascii="Times New Roman" w:hAnsi="Times New Roman"/>
          <w:sz w:val="22"/>
          <w:szCs w:val="22"/>
        </w:rPr>
        <w:t>&gt; Ешьте только сидя за столом. Этот процесс не должен занимать меньше десяти минут, но не должен и длиться больше тридцати. Когда прием пищи закончен, нет необходимости оставаться за столом.</w:t>
      </w:r>
    </w:p>
    <w:p>
      <w:pPr>
        <w:pStyle w:val="Normal"/>
        <w:jc w:val="both"/>
        <w:rPr>
          <w:rFonts w:ascii="Times New Roman" w:hAnsi="Times New Roman" w:cs="Times New Roman"/>
          <w:sz w:val="22"/>
          <w:szCs w:val="22"/>
        </w:rPr>
      </w:pPr>
      <w:r>
        <w:rPr>
          <w:rFonts w:cs="Times New Roman" w:ascii="Times New Roman" w:hAnsi="Times New Roman"/>
          <w:sz w:val="22"/>
          <w:szCs w:val="22"/>
        </w:rPr>
        <w:t>&gt;   Замените соки на свежие фрукты. Если вам по какой-то причине нужно пить соки, разбавляйте их простой водой или минер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Мои клиенты просят меня делать дополнительные внушения о еде. Вот не</w:t>
        <w:softHyphen/>
        <w:t>которые из формул, которые работают луч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gt;  Жареная пища будет казаться вам невкусно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редпочитать молоко с низкой жир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очень понравится есть курицу без кожи, а картошку без жир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организм примечателен своей способностью быстро при</w:t>
        <w:softHyphen/>
        <w:t>спосабливаться к новой системе питания. Часто хватает четырех дней, чтобы выработать несколько новых привычек в еде. А дальше, каждые четыре дня, вводите новые привычки. Вы вскоре поймете, что уже питаетесь как строй</w:t>
        <w:softHyphen/>
        <w:t>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аш индивидуальный сценарий потери веса</w:t>
      </w:r>
    </w:p>
    <w:p>
      <w:pPr>
        <w:pStyle w:val="Normal"/>
        <w:jc w:val="both"/>
        <w:rPr>
          <w:rFonts w:ascii="Times New Roman" w:hAnsi="Times New Roman" w:cs="Times New Roman"/>
          <w:sz w:val="22"/>
          <w:szCs w:val="22"/>
        </w:rPr>
      </w:pPr>
      <w:r>
        <w:rPr>
          <w:rFonts w:cs="Times New Roman" w:ascii="Times New Roman" w:hAnsi="Times New Roman"/>
          <w:sz w:val="22"/>
          <w:szCs w:val="22"/>
        </w:rPr>
        <w:t>Зозможно, вы выбрали для себя внушения из тех, что я предлагала на этих границах. Вот еще четыре, которые, на мой взгляд, очень важны:</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еобходимо придерживаться своей программы постоянно, изо дня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едите не последний раз, в следующий прием пищи вам хватит еды, чтобы наесться. Вы всегда будете съедать ровно столько, сколько вам необходимо. &gt; Обращайте внимание на каждую ложку, которую вы доносите до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рта.</w:t>
      </w:r>
    </w:p>
    <w:p>
      <w:pPr>
        <w:pStyle w:val="Normal"/>
        <w:jc w:val="both"/>
        <w:rPr/>
      </w:pPr>
      <w:r>
        <w:rPr>
          <w:rFonts w:cs="Times New Roman" w:ascii="Times New Roman" w:hAnsi="Times New Roman"/>
          <w:sz w:val="22"/>
          <w:szCs w:val="22"/>
        </w:rPr>
        <w:t xml:space="preserve">&gt;~ Вам никто не запрещает оставлять едуна тарелке. Добавьте еще несколько внушений индивидуально для себя. Нужна ли Ьам помощь в том, чтобы определить, когда вы голодны, а когда вам просто |сочется спать? Может, вам покажется полезным съедать салат перед каж-ым обедом? Может быть, вы предпочтете приятный диетический напиток </w:t>
      </w:r>
      <w:r>
        <w:rPr>
          <w:rFonts w:cs="Times New Roman" w:ascii="Times New Roman" w:hAnsi="Times New Roman"/>
          <w:sz w:val="22"/>
          <w:szCs w:val="22"/>
          <w:lang w:val="en-US"/>
        </w:rPr>
        <w:t>f</w:t>
      </w:r>
      <w:r>
        <w:rPr>
          <w:rFonts w:cs="Times New Roman" w:ascii="Times New Roman" w:hAnsi="Times New Roman"/>
          <w:sz w:val="22"/>
          <w:szCs w:val="22"/>
        </w:rPr>
        <w:t>вместо десерта? Попробуйте создать для себя особенный, индивидуальный сценарий гипноза — это будет способствовать достижению наилучшего ре</w:t>
        <w:softHyphen/>
        <w:t>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успеете в осуществлении программы питания. С помощью гипноза вы достигнете потрясающих результатов Что вы думаете о том времени, ког</w:t>
        <w:softHyphen/>
        <w:t>да уже не надо будет худеть и наступит стабилизация желаемого веса? Что вы будете делать, когда вам наскучит ваша программа питания? Как раз в таких случаях обращаются к программе второго порядка. Я думаю, диета просто надоедает некоторым людям через две недели после начала, другим — через несколько месяцев. Людям требуется некое разнообразие. Взвесить все плюсы и минусы осуществляемой программы питания почти так же хорошо, как раньше принять решение следовать ей. Попробуйте это в качестве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аши нов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проводите гораздо меньше времени за столом, что вы будете делать в освободившиеся часы? Уж будьте уверены, вам не следует торчать возле холодильника, лучше запланируйте нечто, не связанное с едой. Я предла</w:t>
        <w:softHyphen/>
        <w:t>гаю вам составить список занятий для любого времени и для каждого места, где вы можете оказаться. Ведь неизвестно, когда именно у вас появится желание что-нибудь сделать, — важно, чтобы это «что-нибудь» не было связано с едой.</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ем, 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ьтесь, пожалуйста, с копией списка, который составила для себя Линда. Она сбросила за год примерно двадцать два килограмма и уже около трех лет держит приобретен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альтернативных занятий Линды</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вне дома                        Заняти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яться по магазинам            Решение кроссвордов</w:t>
      </w:r>
    </w:p>
    <w:p>
      <w:pPr>
        <w:pStyle w:val="Normal"/>
        <w:jc w:val="both"/>
        <w:rPr>
          <w:rFonts w:ascii="Times New Roman" w:hAnsi="Times New Roman" w:cs="Times New Roman"/>
          <w:sz w:val="22"/>
          <w:szCs w:val="22"/>
        </w:rPr>
      </w:pPr>
      <w:r>
        <w:rPr>
          <w:rFonts w:cs="Times New Roman" w:ascii="Times New Roman" w:hAnsi="Times New Roman"/>
          <w:sz w:val="22"/>
          <w:szCs w:val="22"/>
        </w:rPr>
        <w:t>Уход за садом                              Присе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ка по кварталу                  Убрать квартиру</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ь душ</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йте собственный список занятий, и прежде чем идти перекусывать, загляните в него. Если вы создали интересный для себя список, у вас есть все шансы, что вы вскоре забудете о еде. Держите этот «волшебный листок» под руками и регулярно обращайтесь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Отвлечение внимания всегда помогает справиться с приступом страстного желания поесть, так как он быстро проходит, стоит только найти себ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асчет спорта?</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ть каждый день какие-нибудь спортивные упражнения хотя бы по двадцать минут — прекрасное решение. Вы можете поиграть в теннис, пока</w:t>
        <w:softHyphen/>
        <w:t>таться на велосипеде, сходить на занятия по аэробике, заняться гимнастикой — вы с легкостью и интересом можете выполнять эти спортивные упражнения. Вы можете в дни, когда у вас нет спортивных занятий, погулять двадцать минут. По десять минут дважды в день будет вполне достаточно. Дополните свой сце</w:t>
        <w:softHyphen/>
        <w:t>нарий гипноза предложениями о спорте. Познакомьтесь с некоторыми внуше</w:t>
        <w:softHyphen/>
        <w:t>ниями, которые я делаю своим кл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tbl>
      <w:tblPr>
        <w:tblW w:w="5271" w:type="dxa"/>
        <w:jc w:val="left"/>
        <w:tblInd w:w="0" w:type="dxa"/>
        <w:tblLayout w:type="fixed"/>
        <w:tblCellMar>
          <w:top w:w="0" w:type="dxa"/>
          <w:left w:w="40" w:type="dxa"/>
          <w:bottom w:w="0" w:type="dxa"/>
          <w:right w:w="40" w:type="dxa"/>
        </w:tblCellMar>
      </w:tblPr>
      <w:tblGrid>
        <w:gridCol w:w="2765"/>
        <w:gridCol w:w="2506"/>
      </w:tblGrid>
      <w:tr>
        <w:trPr>
          <w:trHeight w:val="221" w:hRule="atLeast"/>
        </w:trPr>
        <w:tc>
          <w:tcPr>
            <w:tcW w:w="276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я вне дома</w:t>
            </w:r>
          </w:p>
        </w:tc>
        <w:tc>
          <w:tcPr>
            <w:tcW w:w="25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я дома</w:t>
            </w:r>
          </w:p>
        </w:tc>
      </w:tr>
      <w:tr>
        <w:trPr>
          <w:trHeight w:val="288" w:hRule="atLeast"/>
        </w:trPr>
        <w:tc>
          <w:tcPr>
            <w:tcW w:w="276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уляться по магазинам</w:t>
            </w:r>
          </w:p>
        </w:tc>
        <w:tc>
          <w:tcPr>
            <w:tcW w:w="250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шение кроссвордов</w:t>
            </w:r>
          </w:p>
        </w:tc>
      </w:tr>
      <w:tr>
        <w:trPr>
          <w:trHeight w:val="288" w:hRule="atLeast"/>
        </w:trPr>
        <w:tc>
          <w:tcPr>
            <w:tcW w:w="27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ход за садом</w:t>
            </w:r>
          </w:p>
        </w:tc>
        <w:tc>
          <w:tcPr>
            <w:tcW w:w="25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седания</w:t>
            </w:r>
          </w:p>
        </w:tc>
      </w:tr>
      <w:tr>
        <w:trPr>
          <w:trHeight w:val="250" w:hRule="atLeast"/>
        </w:trPr>
        <w:tc>
          <w:tcPr>
            <w:tcW w:w="276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улка по кварталу</w:t>
            </w:r>
          </w:p>
        </w:tc>
        <w:tc>
          <w:tcPr>
            <w:tcW w:w="250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брать квартиру</w:t>
            </w:r>
          </w:p>
        </w:tc>
      </w:tr>
      <w:tr>
        <w:trPr>
          <w:trHeight w:val="221" w:hRule="atLeast"/>
        </w:trPr>
        <w:tc>
          <w:tcPr>
            <w:tcW w:w="276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0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нять душ</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7 &gt; Вы отказываетесь от десерт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 удовольствием подниматься по лестнице, не используя лифта.</w:t>
      </w:r>
    </w:p>
    <w:p>
      <w:pPr>
        <w:pStyle w:val="Normal"/>
        <w:jc w:val="both"/>
        <w:rPr>
          <w:rFonts w:ascii="Times New Roman" w:hAnsi="Times New Roman" w:cs="Times New Roman"/>
          <w:sz w:val="22"/>
          <w:szCs w:val="22"/>
        </w:rPr>
      </w:pPr>
      <w:r>
        <w:rPr>
          <w:rFonts w:cs="Times New Roman" w:ascii="Times New Roman" w:hAnsi="Times New Roman"/>
          <w:sz w:val="22"/>
          <w:szCs w:val="22"/>
        </w:rPr>
        <w:t>&gt;   Спорт станет одним из интересо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ое утро вы будете решать, какое упражнение вы хотите выпол</w:t>
        <w:softHyphen/>
        <w:t>нить сегодня. &gt; Вы будете предпочитать ходить пешком, а не ездить на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gt;  Занятия гимнастикой будут доставлять вам удовольствие. Которое из этих предложений может иметь для вас значение? Добавьте ег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й гипнотически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трансовом состоянии представьте, как вы контролируете себя в различных обеденных ситуациях. Посмотрите на себя в своем любимом ресторане, посмо</w:t>
        <w:softHyphen/>
        <w:t>трите, как вы просите официанта унести тарелку с хлебом. Понаблюдайте за своим поведением на свадьбе, на званом вечере, на бизнес-ланче. Смотрите, как вы неторопливо едите, следуя своей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я в супермаркете. Вы не набираете все подряд в свою поку</w:t>
        <w:softHyphen/>
        <w:t>пательскую корзинку, а не торопясь, вчитываясь в список продуктов, соответ</w:t>
        <w:softHyphen/>
        <w:t>ствующих программе, ищете их на прилавках, долго не задерживаясь рядом с продуктами, которые вам не под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я именно в той весовой категории, в которой вы бы хотели оказаться через месяц. Пожалуйста, ставьте себе реальные цели для одного месяца. Помните Линду? Это та девушка, про которую вы читали, наводившая порядок в квартире, чтобы избавиться от привычки постоянно есть. Вас, на-</w:t>
      </w:r>
    </w:p>
    <w:p>
      <w:pPr>
        <w:pStyle w:val="Normal"/>
        <w:jc w:val="both"/>
        <w:rPr>
          <w:rFonts w:ascii="Times New Roman" w:hAnsi="Times New Roman" w:cs="Times New Roman"/>
          <w:sz w:val="22"/>
          <w:szCs w:val="22"/>
        </w:rPr>
      </w:pPr>
      <w:r>
        <w:rPr>
          <w:rFonts w:cs="Times New Roman" w:ascii="Times New Roman" w:hAnsi="Times New Roman"/>
          <w:sz w:val="22"/>
          <w:szCs w:val="22"/>
        </w:rPr>
        <w:t>, верное, впечатлил ее результат. Конечно, 22 килограмма — это немало, но она</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брасывала их в течение года, по полкило в неделю. Даже когда она четко сле-</w:t>
      </w:r>
    </w:p>
    <w:p>
      <w:pPr>
        <w:pStyle w:val="Normal"/>
        <w:jc w:val="both"/>
        <w:rPr>
          <w:rFonts w:ascii="Times New Roman" w:hAnsi="Times New Roman" w:cs="Times New Roman"/>
          <w:sz w:val="22"/>
          <w:szCs w:val="22"/>
        </w:rPr>
      </w:pPr>
      <w:r>
        <w:rPr>
          <w:rFonts w:cs="Times New Roman" w:ascii="Times New Roman" w:hAnsi="Times New Roman"/>
          <w:sz w:val="22"/>
          <w:szCs w:val="22"/>
        </w:rPr>
        <w:t>| довала своей программе, она не могла сбро-</w:t>
      </w:r>
    </w:p>
    <w:p>
      <w:pPr>
        <w:pStyle w:val="Normal"/>
        <w:jc w:val="both"/>
        <w:rPr>
          <w:rFonts w:ascii="Times New Roman" w:hAnsi="Times New Roman" w:cs="Times New Roman"/>
          <w:sz w:val="22"/>
          <w:szCs w:val="22"/>
        </w:rPr>
      </w:pPr>
      <w:r>
        <w:rPr>
          <w:rFonts w:cs="Times New Roman" w:ascii="Times New Roman" w:hAnsi="Times New Roman"/>
          <w:sz w:val="22"/>
          <w:szCs w:val="22"/>
        </w:rPr>
        <w:t>, си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когда вы представляете себя в той</w:t>
      </w:r>
    </w:p>
    <w:p>
      <w:pPr>
        <w:pStyle w:val="Normal"/>
        <w:jc w:val="both"/>
        <w:rPr>
          <w:rFonts w:ascii="Times New Roman" w:hAnsi="Times New Roman" w:cs="Times New Roman"/>
          <w:sz w:val="22"/>
          <w:szCs w:val="22"/>
        </w:rPr>
      </w:pPr>
      <w:r>
        <w:rPr>
          <w:rFonts w:cs="Times New Roman" w:ascii="Times New Roman" w:hAnsi="Times New Roman"/>
          <w:sz w:val="22"/>
          <w:szCs w:val="22"/>
        </w:rPr>
        <w:t>; форме, в которой окажетесь через месяц, по-</w:t>
      </w:r>
    </w:p>
    <w:p>
      <w:pPr>
        <w:pStyle w:val="Normal"/>
        <w:jc w:val="both"/>
        <w:rPr>
          <w:rFonts w:ascii="Times New Roman" w:hAnsi="Times New Roman" w:cs="Times New Roman"/>
          <w:sz w:val="22"/>
          <w:szCs w:val="22"/>
        </w:rPr>
      </w:pPr>
      <w:r>
        <w:rPr>
          <w:rFonts w:cs="Times New Roman" w:ascii="Times New Roman" w:hAnsi="Times New Roman"/>
          <w:sz w:val="22"/>
          <w:szCs w:val="22"/>
        </w:rPr>
        <w:t>' смотрите на то, во что вы оденетесь. Надень</w:t>
        <w:softHyphen/>
        <w:t>те это на себя. Почувствуйте гордость за свои                Интересные</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знаменитого бейсбо</w:t>
        <w:softHyphen/>
        <w:t>листа Йоги Берра, заказывавше</w:t>
        <w:softHyphen/>
        <w:t>го пиццу, спросили, следует ли разрезать ее на восемь или на четыре кусочка. «Лучше разде</w:t>
        <w:softHyphen/>
        <w:t>лите на четыре, я думаю, я не , съем восемь», — сказал Йоги.</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Ожирение — это хроническое явление, которое требует к себе постоя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я на протяжении всей жизни. &gt;- Гипноз поможет вам выполнять программу питания. &gt;• Если вы чувствуете, что желудок наполнен, вам следует прекратить есть. &gt;• Каждый вечер составляйте меню на следующий день. Каждый день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йте своему плану. &gt; Медленно, но верно вы добьетесь сво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Власть никотина</w:t>
      </w:r>
    </w:p>
    <w:p>
      <w:pPr>
        <w:pStyle w:val="Normal"/>
        <w:jc w:val="both"/>
        <w:rPr>
          <w:rFonts w:ascii="Times New Roman" w:hAnsi="Times New Roman" w:cs="Times New Roman"/>
          <w:sz w:val="22"/>
          <w:szCs w:val="22"/>
        </w:rPr>
      </w:pPr>
      <w:r>
        <w:rPr>
          <w:rFonts w:cs="Times New Roman" w:ascii="Times New Roman" w:hAnsi="Times New Roman"/>
          <w:sz w:val="22"/>
          <w:szCs w:val="22"/>
        </w:rPr>
        <w:t>&gt;   Самолечение сигаретами</w:t>
      </w:r>
    </w:p>
    <w:p>
      <w:pPr>
        <w:pStyle w:val="Normal"/>
        <w:jc w:val="both"/>
        <w:rPr>
          <w:rFonts w:ascii="Times New Roman" w:hAnsi="Times New Roman" w:cs="Times New Roman"/>
          <w:sz w:val="22"/>
          <w:szCs w:val="22"/>
        </w:rPr>
      </w:pPr>
      <w:r>
        <w:rPr>
          <w:rFonts w:cs="Times New Roman" w:ascii="Times New Roman" w:hAnsi="Times New Roman"/>
          <w:sz w:val="22"/>
          <w:szCs w:val="22"/>
        </w:rPr>
        <w:t>&gt;•   Завязать с ку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gt;   Постгипнотическое внушение для тех, кто бросает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курение — это круто. Посмотрите старые кинофильмы, обрати</w:t>
        <w:softHyphen/>
        <w:t>те внимание, что все самые сексуальные, красивые и значительные герои ды</w:t>
        <w:softHyphen/>
        <w:t>мят. Сегодня мы знаем, насколько курение опасно для здоровья и какая это сильная зависимость для организма. Однако опрос студентов высшей школы показал, что курильщиков все еще очень много. Курение может придать уве</w:t>
        <w:softHyphen/>
        <w:t>ренность в себе, но, к несчастью, оно еще может убить вас. Читайте эту главу, если хотите бросить курить. Гипноз поможет вам осуществить св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и ваш никотин</w:t>
      </w:r>
    </w:p>
    <w:p>
      <w:pPr>
        <w:pStyle w:val="Normal"/>
        <w:jc w:val="both"/>
        <w:rPr>
          <w:rFonts w:ascii="Times New Roman" w:hAnsi="Times New Roman" w:cs="Times New Roman"/>
          <w:sz w:val="22"/>
          <w:szCs w:val="22"/>
        </w:rPr>
      </w:pPr>
      <w:r>
        <w:rPr>
          <w:rFonts w:cs="Times New Roman" w:ascii="Times New Roman" w:hAnsi="Times New Roman"/>
          <w:sz w:val="22"/>
          <w:szCs w:val="22"/>
        </w:rPr>
        <w:t>Вы когда-либо пытались бросить курить? Вы пробовали заменить курение ни</w:t>
        <w:softHyphen/>
        <w:t>котиновым пластырем или жвачкой? Может быть, вас постигло жестокое разо</w:t>
        <w:softHyphen/>
        <w:t>чарование? В среднем, бросить курить удается только с седьмой попытки, и, как правило, 80 процентов людей отказываются от сигарет из-за проблем со здоровье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хорошие новости: на данный момент от никотиновой зависимости избавились уже тридцать миллионов человек. В конце шестидесятых годов по-</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урение изменяет химические процессы организма, и зависи</w:t>
        <w:softHyphen/>
        <w:t>мость от наркотика становится биологической потре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ловина населения планеты вдыхала табачный дым, сегодня гораздо меньше курящих лю</w:t>
        <w:softHyphen/>
        <w:t>дей. Вы тоже можете присоединиться к мно</w:t>
        <w:softHyphen/>
        <w:t>гим миллионам уже бросивших курить. Воз</w:t>
        <w:softHyphen/>
        <w:t>можно, это окажется не так просто (особен</w:t>
        <w:softHyphen/>
        <w:t>но для некоторых), но вполне осуществимо.</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только «воскресный ку</w:t>
        <w:softHyphen/>
        <w:t>рильщик»? Может, вы курите только на вы</w:t>
        <w:softHyphen/>
        <w:t>ходных, а в течение рабочей недели даже не вспоминаете о сигаретах? Может, вы курите только папиросы друга, а когда его нет рядом, не вспоминаете про них?</w:t>
      </w:r>
    </w:p>
    <w:p>
      <w:pPr>
        <w:pStyle w:val="Normal"/>
        <w:jc w:val="both"/>
        <w:rPr>
          <w:rFonts w:ascii="Times New Roman" w:hAnsi="Times New Roman" w:cs="Times New Roman"/>
          <w:sz w:val="22"/>
          <w:szCs w:val="22"/>
        </w:rPr>
      </w:pPr>
      <w:r>
        <w:rPr>
          <w:rFonts w:cs="Times New Roman" w:ascii="Times New Roman" w:hAnsi="Times New Roman"/>
          <w:sz w:val="22"/>
          <w:szCs w:val="22"/>
        </w:rPr>
        <w:t>Вы заядлый курильщик? Есть ли у вас ге</w:t>
        <w:softHyphen/>
        <w:t>нетическая предрасположенность к куре</w:t>
        <w:softHyphen/>
        <w:t>нию'? Насколько вы зависите от сигар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быть уверены, что никотин имеет над вами огромную власть, если:</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д тем как встать с кровати, вам требуется выкурить сигарету.</w:t>
      </w:r>
    </w:p>
    <w:p>
      <w:pPr>
        <w:pStyle w:val="Normal"/>
        <w:jc w:val="both"/>
        <w:rPr>
          <w:rFonts w:ascii="Times New Roman" w:hAnsi="Times New Roman" w:cs="Times New Roman"/>
          <w:sz w:val="22"/>
          <w:szCs w:val="22"/>
        </w:rPr>
      </w:pPr>
      <w:r>
        <w:rPr>
          <w:rFonts w:cs="Times New Roman" w:ascii="Times New Roman" w:hAnsi="Times New Roman"/>
          <w:sz w:val="22"/>
          <w:szCs w:val="22"/>
        </w:rPr>
        <w:t>&gt;  Вы думаете, что неплохо было бы завязать с этим, но не представляете</w:t>
      </w:r>
    </w:p>
    <w:p>
      <w:pPr>
        <w:pStyle w:val="Normal"/>
        <w:jc w:val="both"/>
        <w:rPr>
          <w:rFonts w:ascii="Times New Roman" w:hAnsi="Times New Roman" w:cs="Times New Roman"/>
          <w:sz w:val="22"/>
          <w:szCs w:val="22"/>
        </w:rPr>
      </w:pPr>
      <w:r>
        <w:rPr>
          <w:rFonts w:cs="Times New Roman" w:ascii="Times New Roman" w:hAnsi="Times New Roman"/>
          <w:sz w:val="22"/>
          <w:szCs w:val="22"/>
        </w:rPr>
        <w:t>себе, как будете жить без этой первой сигареты. &gt; Вы курите в душе. &gt; Вы не можете вынести беспересадочного перелета через всю страну. В</w:t>
      </w:r>
    </w:p>
    <w:p>
      <w:pPr>
        <w:pStyle w:val="Normal"/>
        <w:jc w:val="both"/>
        <w:rPr>
          <w:rFonts w:ascii="Times New Roman" w:hAnsi="Times New Roman" w:cs="Times New Roman"/>
          <w:sz w:val="22"/>
          <w:szCs w:val="22"/>
        </w:rPr>
      </w:pPr>
      <w:r>
        <w:rPr>
          <w:rFonts w:cs="Times New Roman" w:ascii="Times New Roman" w:hAnsi="Times New Roman"/>
          <w:sz w:val="22"/>
          <w:szCs w:val="22"/>
        </w:rPr>
        <w:t>США запрещено курить в самолетах.</w:t>
      </w:r>
    </w:p>
    <w:p>
      <w:pPr>
        <w:pStyle w:val="Normal"/>
        <w:jc w:val="both"/>
        <w:rPr>
          <w:rFonts w:ascii="Times New Roman" w:hAnsi="Times New Roman" w:cs="Times New Roman"/>
          <w:sz w:val="22"/>
          <w:szCs w:val="22"/>
        </w:rPr>
      </w:pPr>
      <w:r>
        <w:rPr>
          <w:rFonts w:cs="Times New Roman" w:ascii="Times New Roman" w:hAnsi="Times New Roman"/>
          <w:sz w:val="22"/>
          <w:szCs w:val="22"/>
        </w:rPr>
        <w:t>&gt; Вы выкуриваете больше пачки в день — всегда, и неважно каких. &gt;•  Вы думаете о сигаретах как о лучшем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или ваши кровные родственники, страдаете от затяжных депрессий. &gt;-  Вы выкуриваете большее количество сигарет утром. &gt; Вы приходите в отчаяние, если по какой-то причине не можете добрать</w:t>
        <w:softHyphen/>
        <w:t>ся до сигарет. &gt;• Вы продолжаете курить, даже если вас при этом отделяют от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гоняют в гараж, подвал, задний двор или на улицу в непогоду. Если у вас еще не развилась зависимость, бросить курить будет достаточно просто. Гипноз очень хорошо срабатывает, если курение — просто плохая при</w:t>
        <w:softHyphen/>
        <w:t>вычка, и ничего больше. Вы можете быть уверены, что это как раз ваша ситуа</w:t>
        <w:softHyphen/>
        <w:t>ция, есл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используете курение как некий ритуал, придающий вам уверен</w:t>
        <w:softHyphen/>
        <w:t>ность; занятие для ваших рук, когда вы чувствуете себя некомфортно в обществе. &gt; Вы заполняете какой-либо интервал курением, например, при переходе</w:t>
      </w:r>
    </w:p>
    <w:p>
      <w:pPr>
        <w:pStyle w:val="Normal"/>
        <w:jc w:val="both"/>
        <w:rPr>
          <w:rFonts w:ascii="Times New Roman" w:hAnsi="Times New Roman" w:cs="Times New Roman"/>
          <w:sz w:val="22"/>
          <w:szCs w:val="22"/>
        </w:rPr>
      </w:pPr>
      <w:r>
        <w:rPr>
          <w:rFonts w:cs="Times New Roman" w:ascii="Times New Roman" w:hAnsi="Times New Roman"/>
          <w:sz w:val="22"/>
          <w:szCs w:val="22"/>
        </w:rPr>
        <w:t>от одной задачи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сильная зависимость, вы можете прекратить курить, используя силу разума, чтобы контролировать свое тело. Как и в других ситуациях,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ятьдесят пять миллионов амери</w:t>
        <w:softHyphen/>
        <w:t>канцев курят сигареты, а 440 000 из них курение сведет в могилу раньше, чем им назначено.</w:t>
      </w:r>
    </w:p>
    <w:p>
      <w:pPr>
        <w:pStyle w:val="Normal"/>
        <w:jc w:val="both"/>
        <w:rPr>
          <w:rFonts w:ascii="Times New Roman" w:hAnsi="Times New Roman" w:cs="Times New Roman"/>
          <w:sz w:val="22"/>
          <w:szCs w:val="22"/>
        </w:rPr>
      </w:pPr>
      <w:r>
        <w:rPr>
          <w:rFonts w:cs="Times New Roman" w:ascii="Times New Roman" w:hAnsi="Times New Roman"/>
          <w:sz w:val="22"/>
          <w:szCs w:val="22"/>
        </w:rPr>
        <w:t>[ вам может помочь гипноз. Возможно, в ка-</w:t>
      </w:r>
    </w:p>
    <w:p>
      <w:pPr>
        <w:pStyle w:val="Normal"/>
        <w:jc w:val="both"/>
        <w:rPr>
          <w:rFonts w:ascii="Times New Roman" w:hAnsi="Times New Roman" w:cs="Times New Roman"/>
          <w:sz w:val="22"/>
          <w:szCs w:val="22"/>
        </w:rPr>
      </w:pPr>
      <w:r>
        <w:rPr>
          <w:rFonts w:cs="Times New Roman" w:ascii="Times New Roman" w:hAnsi="Times New Roman"/>
          <w:sz w:val="22"/>
          <w:szCs w:val="22"/>
        </w:rPr>
        <w:t>| кой-то период времени вам потребуется и</w:t>
      </w:r>
    </w:p>
    <w:p>
      <w:pPr>
        <w:pStyle w:val="Normal"/>
        <w:jc w:val="both"/>
        <w:rPr>
          <w:rFonts w:ascii="Times New Roman" w:hAnsi="Times New Roman" w:cs="Times New Roman"/>
          <w:sz w:val="22"/>
          <w:szCs w:val="22"/>
        </w:rPr>
      </w:pPr>
      <w:r>
        <w:rPr>
          <w:rFonts w:cs="Times New Roman" w:ascii="Times New Roman" w:hAnsi="Times New Roman"/>
          <w:sz w:val="22"/>
          <w:szCs w:val="22"/>
        </w:rPr>
        <w:t>1 другая форма помощи — антидепрессанты. Я вернусь к этой теме чуть попозже. Самое главное, что у вас есть возможность освобо</w:t>
        <w:softHyphen/>
        <w:t>диться от сигарет, и не важно, насколько вы 'зависимы. Помните, что в Соединенных Штатах тридцать миллионов отказались от сигарет, и с каждым днем их количество все увеличивается.</w:t>
      </w:r>
    </w:p>
    <w:p>
      <w:pPr>
        <w:pStyle w:val="Normal"/>
        <w:jc w:val="both"/>
        <w:rPr/>
      </w:pPr>
      <w:r>
        <w:rPr>
          <w:rFonts w:cs="Times New Roman" w:ascii="Times New Roman" w:hAnsi="Times New Roman"/>
          <w:sz w:val="22"/>
          <w:szCs w:val="22"/>
        </w:rPr>
        <w:t xml:space="preserve">Моя подруга Рона была изысканной жен-     </w:t>
      </w:r>
      <w:r>
        <w:rPr>
          <w:rFonts w:cs="Times New Roman" w:ascii="Times New Roman" w:hAnsi="Times New Roman"/>
          <w:sz w:val="22"/>
          <w:szCs w:val="22"/>
          <w:lang w:val="en-US"/>
        </w:rPr>
        <w:t>N^t-</w:t>
      </w: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щиной, она всегда очень хорошо одевалась 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ухаживала за собой с большим вниманием и старанием. Год назад, ког</w:t>
        <w:softHyphen/>
        <w:t>да она впервые пыталась бросить курить, мы с ней прогуливались по тенисто</w:t>
        <w:softHyphen/>
        <w:t>му парку; она уже второй день не прикасалась к сигаретам. Вдруг всегда безу</w:t>
        <w:softHyphen/>
        <w:t>коризненно одетая чистюля Рона начала копаться в урне возле скамейки. Она неистово искала, а затем вытащила окурок сигареты со следами чужих губ и слюны. При этом она всем своим видом выражала великое отчаяние. Никоти</w:t>
        <w:softHyphen/>
        <w:t>новая зависимость — это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 времена, во всех культурах люди изобретали разные способы насы</w:t>
        <w:softHyphen/>
        <w:t>тить свою кровь никотином. В восемнадцатом столетии они получали свою до</w:t>
        <w:softHyphen/>
        <w:t>зу через нос — нюхали табак. В девятнадцатом столетии было модно жевать та</w:t>
        <w:softHyphen/>
        <w:t>бак. В двадцатом веке никотин проникает в организм через легкие с помощью выкуривания сигарет.</w:t>
      </w:r>
    </w:p>
    <w:p>
      <w:pPr>
        <w:pStyle w:val="Normal"/>
        <w:jc w:val="both"/>
        <w:rPr>
          <w:rFonts w:ascii="Times New Roman" w:hAnsi="Times New Roman" w:cs="Times New Roman"/>
          <w:sz w:val="22"/>
          <w:szCs w:val="22"/>
        </w:rPr>
      </w:pPr>
      <w:r>
        <w:rPr>
          <w:rFonts w:cs="Times New Roman" w:ascii="Times New Roman" w:hAnsi="Times New Roman"/>
          <w:sz w:val="22"/>
          <w:szCs w:val="22"/>
        </w:rPr>
        <w:t>Самолечение</w:t>
      </w:r>
    </w:p>
    <w:p>
      <w:pPr>
        <w:pStyle w:val="Normal"/>
        <w:jc w:val="both"/>
        <w:rPr/>
      </w:pPr>
      <w:r>
        <w:rPr>
          <w:rFonts w:cs="Times New Roman" w:ascii="Times New Roman" w:hAnsi="Times New Roman"/>
          <w:sz w:val="22"/>
          <w:szCs w:val="22"/>
        </w:rPr>
        <w:t>Конечно же, вы не сумасшедший — вы не стали бы курить, если бы это ничего вам не давало. Однажды вы обнаружили, что никотин помогает вам почувство</w:t>
        <w:softHyphen/>
        <w:t xml:space="preserve">вать себя лучше. Таким образом, вы занимаетесь самолечением при помощи </w:t>
      </w:r>
      <w:r>
        <w:rPr>
          <w:rFonts w:cs="Times New Roman" w:ascii="Times New Roman" w:hAnsi="Times New Roman"/>
          <w:sz w:val="22"/>
          <w:szCs w:val="22"/>
          <w:lang w:val="en-US"/>
        </w:rPr>
        <w:t>I</w:t>
      </w:r>
      <w:r>
        <w:rPr>
          <w:rFonts w:cs="Times New Roman" w:ascii="Times New Roman" w:hAnsi="Times New Roman"/>
          <w:sz w:val="22"/>
          <w:szCs w:val="22"/>
        </w:rPr>
        <w:t>курения.</w:t>
      </w:r>
    </w:p>
    <w:p>
      <w:pPr>
        <w:pStyle w:val="Normal"/>
        <w:jc w:val="both"/>
        <w:rPr/>
      </w:pPr>
      <w:r>
        <w:rPr>
          <w:rFonts w:cs="Times New Roman" w:ascii="Times New Roman" w:hAnsi="Times New Roman"/>
          <w:sz w:val="22"/>
          <w:szCs w:val="22"/>
        </w:rPr>
        <w:t xml:space="preserve">Некоторым людям курение помогает решать жизненные и рабочие задачи, </w:t>
      </w:r>
      <w:r>
        <w:rPr>
          <w:rFonts w:cs="Times New Roman" w:ascii="Times New Roman" w:hAnsi="Times New Roman"/>
          <w:sz w:val="22"/>
          <w:szCs w:val="22"/>
          <w:lang w:val="en-US"/>
        </w:rPr>
        <w:t xml:space="preserve">I </w:t>
      </w:r>
      <w:r>
        <w:rPr>
          <w:rFonts w:cs="Times New Roman" w:ascii="Times New Roman" w:hAnsi="Times New Roman"/>
          <w:sz w:val="22"/>
          <w:szCs w:val="22"/>
        </w:rPr>
        <w:t>ведь оно способствует концентрации, улучшает внимание и память, поддержи-' вает бодр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Курение сигарет может изменять ваше настроение. Оно способно успоко</w:t>
        <w:softHyphen/>
        <w:t>ить вас после какой-то активной деятельности, кроме того, оно может выта</w:t>
        <w:softHyphen/>
        <w:t>щить вас из депрессии. Курение способно скрасить скуку и придать вам храб-| 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лохо то, что сигареты могут уби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время назад курение было разрешено везде, курильщиков можно было встре</w:t>
        <w:softHyphen/>
        <w:t>тить всюду. Людям не надо было уходить в гараж или спускаться в подвал, чтобы крадучись выкурить сигаретку, все общественные места были оборудованы пепельницами. Теперь все очень изменилось. Доктор К. обратился к помощи гипноза, чтобы бросить курить. Он ректор университета и часто летает по делам, на конференции, при этом он очень страда</w:t>
        <w:softHyphen/>
        <w:t>ет, ведь ему приходится договариваться с транспортными агентами, чтобы разбивать доро</w:t>
        <w:softHyphen/>
        <w:t>гу на отрезки по два с половиной часа, — именно столько он может прожить без сигарет.</w:t>
      </w:r>
    </w:p>
    <w:p>
      <w:pPr>
        <w:pStyle w:val="Normal"/>
        <w:jc w:val="both"/>
        <w:rPr>
          <w:rFonts w:ascii="Times New Roman" w:hAnsi="Times New Roman" w:cs="Times New Roman"/>
          <w:sz w:val="22"/>
          <w:szCs w:val="22"/>
        </w:rPr>
      </w:pPr>
      <w:r>
        <w:rPr>
          <w:rFonts w:cs="Times New Roman" w:ascii="Times New Roman" w:hAnsi="Times New Roman"/>
          <w:sz w:val="22"/>
          <w:szCs w:val="22"/>
        </w:rPr>
        <w:t>Курение — очень своеобразное явление. Оно обеспечивает быструю до</w:t>
        <w:softHyphen/>
        <w:t>ставку никотина в кровяное русло и в мозг, а это позволяет контролировать свое состояние в различных эмоциональных ситуациях. Как такой контроль становится возможным? Когда вы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Слабые затяжки, — вы получаете небольшую дозу никотина, которая ра</w:t>
        <w:softHyphen/>
        <w:t>ботает подобно антидепрессантам, стимулируя и взбадривая вас.</w:t>
      </w:r>
    </w:p>
    <w:p>
      <w:pPr>
        <w:pStyle w:val="Normal"/>
        <w:jc w:val="both"/>
        <w:rPr>
          <w:rFonts w:ascii="Times New Roman" w:hAnsi="Times New Roman" w:cs="Times New Roman"/>
          <w:sz w:val="22"/>
          <w:szCs w:val="22"/>
        </w:rPr>
      </w:pPr>
      <w:r>
        <w:rPr>
          <w:rFonts w:cs="Times New Roman" w:ascii="Times New Roman" w:hAnsi="Times New Roman"/>
          <w:sz w:val="22"/>
          <w:szCs w:val="22"/>
        </w:rPr>
        <w:t>&gt; Глубокие затяжки, — они обеспечивают большие дозы никотина, а это работает подобно препаратам, снимающим тревогу и страх, успокаивая ва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ыкуриваете по пачке в день, то каждый год вы делаете по семьде</w:t>
        <w:softHyphen/>
        <w:t>сят тысяч затяжек, каждая из которых доставляет вам массу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икотин является для вас привычным лекарством, на которое не требуется рецептов, и вы можете принимать его в таких дозах, какие вам необходимы. Печально, что побочный эффект смертелен. Да, вы можете помочь себе нико</w:t>
        <w:softHyphen/>
        <w:t>тином контролировать приступы депрессии, тревоги или каких-либо социаль</w:t>
        <w:softHyphen/>
        <w:t>ных страхов, но ведь это настоящие заболевания, которые поддаются лечению фармацевтическими препаратами, которые не причинят вам вред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овали ли вы уменьшить потребление никотина за счет курения сига</w:t>
        <w:softHyphen/>
        <w:t>рет с более низким содержанием смол или пользуясь легкими сигаретами? Что при этом происходило? В Новом английском медицинском журнале был опуб</w:t>
        <w:softHyphen/>
        <w:t>ликован отчет о научном исследовании людей, перешедших на курение легких и средних сигарет. Оказалось, что эти люди все равно потребляют свою дозу никотина за счет более глубоких вдохов, большего количества затяжек и выку</w:t>
        <w:softHyphen/>
        <w:t>риваемых сигарет в день. В Америке курение — это одна из основных причин смертей, которые можно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pPr>
      <w:r>
        <w:rPr>
          <w:rFonts w:cs="Times New Roman" w:ascii="Times New Roman" w:hAnsi="Times New Roman"/>
          <w:sz w:val="22"/>
          <w:szCs w:val="22"/>
        </w:rPr>
        <w:t>Если вы родились со склонностью к де</w:t>
        <w:softHyphen/>
        <w:t>прессиям, а затем, в какой-то момент жизни, попробовали курить и обнаружили, что это помогает вам справиться с тяжелым унылым состоянием, — вам можно помочь. Только прежде чем вы начнете бросать курить, схо</w:t>
        <w:softHyphen/>
        <w:t>дите к доктору и получите у него рецепт для покупки антидепрессантов. Дело в том, что сигареты имеют побочный смертельный эф</w:t>
        <w:softHyphen/>
        <w:t>фект, а антидепрессанты нет. И когда ваше эмоциональное состояние стабилизируется, вам больше никогда не понадобится никотин для самолечения. Возможно, вы станете вос-</w:t>
      </w:r>
      <w:r>
        <w:rPr>
          <w:rFonts w:cs="Times New Roman" w:ascii="Times New Roman" w:hAnsi="Times New Roman"/>
          <w:sz w:val="22"/>
          <w:szCs w:val="22"/>
          <w:lang w:val="en-US"/>
        </w:rPr>
        <w:t xml:space="preserve">l </w:t>
      </w:r>
      <w:r>
        <w:rPr>
          <w:rFonts w:cs="Times New Roman" w:ascii="Times New Roman" w:hAnsi="Times New Roman"/>
          <w:sz w:val="22"/>
          <w:szCs w:val="22"/>
        </w:rPr>
        <w:t>кресным курильщиком, который с легкостью Цможет перестать курить.</w:t>
      </w:r>
    </w:p>
    <w:p>
      <w:pPr>
        <w:pStyle w:val="Normal"/>
        <w:jc w:val="both"/>
        <w:rPr/>
      </w:pPr>
      <w:r>
        <w:rPr>
          <w:rFonts w:cs="Times New Roman" w:ascii="Times New Roman" w:hAnsi="Times New Roman"/>
          <w:sz w:val="22"/>
          <w:szCs w:val="22"/>
        </w:rPr>
        <w:t>В головном мозге человека есть два хими</w:t>
        <w:softHyphen/>
        <w:t xml:space="preserve">ческих соединения, отвечающих за хорошее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gt; Дофамин дает вам способность наслаждаться и переживать прият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gt; Норадреналин обеспечивает вас энергией и помогает сосредота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икотин влияет на выработку в организме обоих этих химических веществ. Когда вы начинали курить, еще тогда, когда вы, возможно, делали первые не</w:t>
        <w:softHyphen/>
        <w:t>уверенные затяжки вместе с друзьями, многое зависело от наличия дофамина и норадреналина. Ребята, у которых был достаточный уровень этих веществ, вряд ли попались на этот крючок. Вероятность того, что у них развилась зави</w:t>
        <w:softHyphen/>
        <w:t>симость от сигарет, очень мал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амых выдающихся уче</w:t>
        <w:softHyphen/>
        <w:t>ных, изучавших никотиновую зависимость, доктор Александр Глассман из Колумбийского уни</w:t>
        <w:softHyphen/>
        <w:t>верситета, считает, что «курение сигарет сильно связано с де</w:t>
        <w:softHyphen/>
        <w:t>прессией». Люди, склонные к де</w:t>
        <w:softHyphen/>
        <w:t>прессиям, часто оказываются те</w:t>
        <w:softHyphen/>
        <w:t>ми же людьми, которые связали себя ку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отовьтесь бросить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на верной дороге — дороге к тому, чтобы бросить курить. Вы обязательно преуспеете и будете гордиться собой. Помните, что вы не один, — около 30 мил</w:t>
        <w:softHyphen/>
        <w:t>лионов людей смогли бросить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вам нужно делать, — это следовать следующему плану:</w:t>
      </w:r>
    </w:p>
    <w:p>
      <w:pPr>
        <w:pStyle w:val="Normal"/>
        <w:jc w:val="both"/>
        <w:rPr>
          <w:rFonts w:ascii="Times New Roman" w:hAnsi="Times New Roman" w:cs="Times New Roman"/>
          <w:sz w:val="22"/>
          <w:szCs w:val="22"/>
        </w:rPr>
      </w:pPr>
      <w:r>
        <w:rPr>
          <w:rFonts w:cs="Times New Roman" w:ascii="Times New Roman" w:hAnsi="Times New Roman"/>
          <w:sz w:val="22"/>
          <w:szCs w:val="22"/>
        </w:rPr>
        <w:t>1. Выберите день, с которого вы хотите начать борьбу с курением. Ваш день рожденья? В годовщину? В следующий понедельник? С первого января?</w:t>
      </w:r>
    </w:p>
    <w:p>
      <w:pPr>
        <w:pStyle w:val="Normal"/>
        <w:jc w:val="both"/>
        <w:rPr>
          <w:rFonts w:ascii="Times New Roman" w:hAnsi="Times New Roman" w:cs="Times New Roman"/>
          <w:sz w:val="22"/>
          <w:szCs w:val="22"/>
        </w:rPr>
      </w:pPr>
      <w:r>
        <w:rPr>
          <w:rFonts w:cs="Times New Roman" w:ascii="Times New Roman" w:hAnsi="Times New Roman"/>
          <w:sz w:val="22"/>
          <w:szCs w:val="22"/>
        </w:rPr>
        <w:t>2. Проконсультируйтесь с врачом о лекарстве от депрессии, если у вас или у вашего близкого родственника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3. Расскажите всем знакомым о выбранной дате и принятом решении бро</w:t>
        <w:softHyphen/>
        <w:t>сить курить. Влияние других людей, их знание о вашей решимости может помочь вам.</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жедневно более чем три тысячи подростков в Америке начинают курить. Как минимум три миллио</w:t>
        <w:softHyphen/>
        <w:t>на сто тысяч молодых людей уже курят. У детей зависимость от ни</w:t>
        <w:softHyphen/>
        <w:t>котина развивается так же быст</w:t>
        <w:softHyphen/>
        <w:t>ро, как и у взрослых, и избавить</w:t>
        <w:softHyphen/>
        <w:t>ся от нее так же непросто. Та</w:t>
        <w:softHyphen/>
        <w:t>бачные компании тратят ежегод</w:t>
        <w:softHyphen/>
        <w:t>но более 5,2 миллионов долла-. ров на рекламу своих изделий, чтобы привлечь внимание новых потреб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4. На час отсрочьте первую утреннюю си</w:t>
        <w:softHyphen/>
        <w:t>гарету.</w:t>
      </w:r>
    </w:p>
    <w:p>
      <w:pPr>
        <w:pStyle w:val="Normal"/>
        <w:jc w:val="both"/>
        <w:rPr>
          <w:rFonts w:ascii="Times New Roman" w:hAnsi="Times New Roman" w:cs="Times New Roman"/>
          <w:sz w:val="22"/>
          <w:szCs w:val="22"/>
        </w:rPr>
      </w:pPr>
      <w:r>
        <w:rPr>
          <w:rFonts w:cs="Times New Roman" w:ascii="Times New Roman" w:hAnsi="Times New Roman"/>
          <w:sz w:val="22"/>
          <w:szCs w:val="22"/>
        </w:rPr>
        <w:t>5. Запретите себе курить на улице или в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6. Ограничьте себя, оставив для курения только одну часть дома или одну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7. Выкуривайте только половину каждой сигареты. Когда почувствуете необхо</w:t>
        <w:softHyphen/>
        <w:t>димость курить опять, зажгите остав</w:t>
        <w:softHyphen/>
        <w:t>шуюся половину.</w:t>
      </w:r>
    </w:p>
    <w:p>
      <w:pPr>
        <w:pStyle w:val="Normal"/>
        <w:jc w:val="both"/>
        <w:rPr>
          <w:rFonts w:ascii="Times New Roman" w:hAnsi="Times New Roman" w:cs="Times New Roman"/>
          <w:sz w:val="22"/>
          <w:szCs w:val="22"/>
        </w:rPr>
      </w:pPr>
      <w:r>
        <w:rPr>
          <w:rFonts w:cs="Times New Roman" w:ascii="Times New Roman" w:hAnsi="Times New Roman"/>
          <w:sz w:val="22"/>
          <w:szCs w:val="22"/>
        </w:rPr>
        <w:t>8. Не освобождайте наполняющуюся пе</w:t>
        <w:softHyphen/>
        <w:t>пельницу: наблюдайте и вдыхайте это последствие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9. Последнюю сигарету дня выкуривайте на несколько часов раньше, чем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сейчас гораздо проще бро</w:t>
        <w:softHyphen/>
        <w:t>сить курить, чем когда бы то ни было рань</w:t>
        <w:softHyphen/>
        <w:t>ше, потому что теперь запрещено курить в Ч._____________________У общественных местах (для США), а еще те</w:t>
        <w:softHyphen/>
        <w:t>перь вы знаете, что существует гипноз, кото</w:t>
        <w:softHyphen/>
        <w:t>рый может помочь вам.</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е освобождение от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решить снизить количество выкуриваемых в день сигарет до десяти и меньше. Чтобы следовать этому, сделайте так, чтобы только эти 10 сигарет находились в доступном для вас месте. Вам, пожалуй, придется вы</w:t>
        <w:softHyphen/>
        <w:t>чистить карманы,  освободить от сигарет ящички  письменного  стола;  не  забудьте просмотреть укромные уголки в машине и предупредить друзей и родственников, что</w:t>
        <w:softHyphen/>
        <w:t>бы они не  обращали внимания на ваши просьбы дать по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ограничивайте себя, заранее решая, где и когда вы сможете выкурить за</w:t>
        <w:softHyphen/>
        <w:t>ветную сигарету. Гипноз поможет вам при</w:t>
        <w:softHyphen/>
        <w:t>держиваться вашего графика. Такой график я рекомендую составить только на пару дней. После этого вы должны будете совсем обхо</w:t>
        <w:softHyphen/>
        <w:t>диться без сигарет, проделав операцию «хо</w:t>
        <w:softHyphen/>
        <w:t>лодный цыплено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родаются медицинские препараты, восстанавливающие здоровый химический баланс в головном мозге, и вам нет нужды отдавать себя во власть никотину.</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аблюдайте за собой, курящим</w:t>
      </w:r>
    </w:p>
    <w:p>
      <w:pPr>
        <w:pStyle w:val="Normal"/>
        <w:jc w:val="both"/>
        <w:rPr>
          <w:rFonts w:ascii="Times New Roman" w:hAnsi="Times New Roman" w:cs="Times New Roman"/>
          <w:sz w:val="22"/>
          <w:szCs w:val="22"/>
        </w:rPr>
      </w:pPr>
      <w:r>
        <w:rPr>
          <w:rFonts w:cs="Times New Roman" w:ascii="Times New Roman" w:hAnsi="Times New Roman"/>
          <w:sz w:val="22"/>
          <w:szCs w:val="22"/>
        </w:rPr>
        <w:t>За несколько дней до намеченной даты, когда вы собрались бросить курить, за</w:t>
        <w:softHyphen/>
        <w:t>ведите себе список, в котором вы будете отмечать каждую сигарету, выкурен</w:t>
        <w:softHyphen/>
        <w:t>ную за день, и некоторую другую полез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я привожу выдержку из записей Майка. Эти записи помогли ему понять, какова роль кофе в его пристрастии к сигаретам.</w:t>
      </w:r>
    </w:p>
    <w:p>
      <w:pPr>
        <w:pStyle w:val="Normal"/>
        <w:jc w:val="both"/>
        <w:rPr>
          <w:rFonts w:ascii="Times New Roman" w:hAnsi="Times New Roman" w:cs="Times New Roman"/>
          <w:sz w:val="22"/>
          <w:szCs w:val="22"/>
        </w:rPr>
      </w:pPr>
      <w:r>
        <w:rPr>
          <w:rFonts w:cs="Times New Roman" w:ascii="Times New Roman" w:hAnsi="Times New Roman"/>
          <w:sz w:val="22"/>
          <w:szCs w:val="22"/>
        </w:rPr>
        <w:t>Ежедневные записи Майка про его 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айк нашел у себя пар</w:t>
        <w:softHyphen/>
        <w:t>ную привычку. Привычка курить была связа</w:t>
        <w:softHyphen/>
        <w:t>на в его уме с коф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зажигая сигарету, пожалуй</w:t>
        <w:softHyphen/>
        <w:t>ста, отвечайте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Который теперь час?</w:t>
      </w:r>
    </w:p>
    <w:p>
      <w:pPr>
        <w:pStyle w:val="Normal"/>
        <w:jc w:val="both"/>
        <w:rPr>
          <w:rFonts w:ascii="Times New Roman" w:hAnsi="Times New Roman" w:cs="Times New Roman"/>
          <w:sz w:val="22"/>
          <w:szCs w:val="22"/>
        </w:rPr>
      </w:pPr>
      <w:r>
        <w:rPr>
          <w:rFonts w:cs="Times New Roman" w:ascii="Times New Roman" w:hAnsi="Times New Roman"/>
          <w:sz w:val="22"/>
          <w:szCs w:val="22"/>
        </w:rPr>
        <w:t>2. Где вы сейчас находитесь?</w:t>
      </w:r>
    </w:p>
    <w:p>
      <w:pPr>
        <w:pStyle w:val="Normal"/>
        <w:jc w:val="both"/>
        <w:rPr>
          <w:rFonts w:ascii="Times New Roman" w:hAnsi="Times New Roman" w:cs="Times New Roman"/>
          <w:sz w:val="22"/>
          <w:szCs w:val="22"/>
        </w:rPr>
      </w:pPr>
      <w:r>
        <w:rPr>
          <w:rFonts w:cs="Times New Roman" w:ascii="Times New Roman" w:hAnsi="Times New Roman"/>
          <w:sz w:val="22"/>
          <w:szCs w:val="22"/>
        </w:rPr>
        <w:t>3. Что вы сейчас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4. Что вы при этом делаете? Воспользуйтесь следующим бланком для</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и своих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 это навык отвечать на определенный стимул опре</w:t>
        <w:softHyphen/>
        <w:t>деленной реакцией. Некоторым курильщикам достаточно увидеть сигарету или почувствовать за</w:t>
        <w:softHyphen/>
        <w:t>пах курева, чтобы у них появи</w:t>
        <w:softHyphen/>
        <w:t>лось желание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Мой бланк-ежедневник для записей о курении</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tbl>
      <w:tblPr>
        <w:tblW w:w="6730" w:type="dxa"/>
        <w:jc w:val="left"/>
        <w:tblInd w:w="0" w:type="dxa"/>
        <w:tblLayout w:type="fixed"/>
        <w:tblCellMar>
          <w:top w:w="0" w:type="dxa"/>
          <w:left w:w="40" w:type="dxa"/>
          <w:bottom w:w="0" w:type="dxa"/>
          <w:right w:w="40" w:type="dxa"/>
        </w:tblCellMar>
      </w:tblPr>
      <w:tblGrid>
        <w:gridCol w:w="806"/>
        <w:gridCol w:w="528"/>
        <w:gridCol w:w="653"/>
        <w:gridCol w:w="221"/>
        <w:gridCol w:w="998"/>
        <w:gridCol w:w="413"/>
        <w:gridCol w:w="1565"/>
        <w:gridCol w:w="48"/>
        <w:gridCol w:w="1334"/>
        <w:gridCol w:w="164"/>
      </w:tblGrid>
      <w:tr>
        <w:trPr>
          <w:trHeight w:val="288" w:hRule="atLeast"/>
        </w:trPr>
        <w:tc>
          <w:tcPr>
            <w:tcW w:w="1334"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ь</w:t>
            </w:r>
          </w:p>
        </w:tc>
        <w:tc>
          <w:tcPr>
            <w:tcW w:w="874"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tc>
        <w:tc>
          <w:tcPr>
            <w:tcW w:w="1411"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w:t>
            </w:r>
          </w:p>
        </w:tc>
        <w:tc>
          <w:tcPr>
            <w:tcW w:w="161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tc>
        <w:tc>
          <w:tcPr>
            <w:tcW w:w="149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w:t>
            </w:r>
          </w:p>
        </w:tc>
      </w:tr>
      <w:tr>
        <w:trPr>
          <w:trHeight w:val="254" w:hRule="atLeast"/>
        </w:trPr>
        <w:tc>
          <w:tcPr>
            <w:tcW w:w="1334"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недельник</w:t>
            </w:r>
          </w:p>
        </w:tc>
        <w:tc>
          <w:tcPr>
            <w:tcW w:w="874"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0</w:t>
            </w:r>
          </w:p>
        </w:tc>
        <w:tc>
          <w:tcPr>
            <w:tcW w:w="1411"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ухня</w:t>
            </w:r>
          </w:p>
        </w:tc>
        <w:tc>
          <w:tcPr>
            <w:tcW w:w="1613"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ил кофе</w:t>
            </w:r>
          </w:p>
        </w:tc>
        <w:tc>
          <w:tcPr>
            <w:tcW w:w="1498"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лость</w:t>
            </w:r>
          </w:p>
        </w:tc>
      </w:tr>
      <w:tr>
        <w:trPr>
          <w:trHeight w:val="523" w:hRule="atLeast"/>
        </w:trPr>
        <w:tc>
          <w:tcPr>
            <w:tcW w:w="1334" w:type="dxa"/>
            <w:gridSpan w:val="2"/>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00</w:t>
            </w:r>
          </w:p>
        </w:tc>
        <w:tc>
          <w:tcPr>
            <w:tcW w:w="1411"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 рабочим столом</w:t>
            </w:r>
          </w:p>
        </w:tc>
        <w:tc>
          <w:tcPr>
            <w:tcW w:w="1613"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ил кофе</w:t>
            </w:r>
          </w:p>
        </w:tc>
        <w:tc>
          <w:tcPr>
            <w:tcW w:w="1498"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чее напряжение</w:t>
            </w:r>
          </w:p>
        </w:tc>
      </w:tr>
      <w:tr>
        <w:trPr>
          <w:trHeight w:val="307" w:hRule="atLeast"/>
        </w:trPr>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ь</w:t>
            </w:r>
          </w:p>
        </w:tc>
        <w:tc>
          <w:tcPr>
            <w:tcW w:w="1181"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tc>
        <w:tc>
          <w:tcPr>
            <w:tcW w:w="121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w:t>
            </w:r>
          </w:p>
        </w:tc>
        <w:tc>
          <w:tcPr>
            <w:tcW w:w="19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tc>
        <w:tc>
          <w:tcPr>
            <w:tcW w:w="1382"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а</w:t>
            </w:r>
          </w:p>
        </w:tc>
        <w:tc>
          <w:tcPr>
            <w:tcW w:w="1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82"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ой бланк-ежедневник для записей о ку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ень            Время          Место              Деятельность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вы узнаете о своих привычках, связанных с курением, тем про</w:t>
        <w:softHyphen/>
        <w:t>ще вам будет избавиться от этой зависимости. Изучите ваши записи и выясни</w:t>
        <w:softHyphen/>
        <w:t>те, что сопровождает вашу привычку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Холодный цыпле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жается день, с которого вы решили совсем отказаться от сигарет. Те</w:t>
        <w:softHyphen/>
        <w:t>перь соберите все ваши «курительные принадлежности» вместе. Вы знаете, что я имею в виду, пепельницы, зажигалки, спички, полные пачки сигарет, пач</w:t>
        <w:softHyphen/>
        <w:t>ки со спрятавшимися внутри несколькими сигаретами и даже пустые коробки из-под блоков сигарет, если они до сих пор у вас есть. Может, вы припомните что-нибудь иное? Просмотрите свои карманы, ящики стола, старые чемоданы, проверьте салон автомобиля. Где вы еще могли припрятать пачку-другую? До</w:t>
        <w:softHyphen/>
        <w:t>станьте все свои запасы!</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избавьтесь от всего этого хозяйства. Нет, не стоит засовывать все это в корзину для бумаг под вашим рабочим столом, также не следует выбра</w:t>
        <w:softHyphen/>
        <w:t>сывать это в кухонное мусорное ведро. Самым лучшим вариантом будет увез</w:t>
        <w:softHyphen/>
        <w:t>ти все куда-нибудь подальше от вашего дома или офиса и там выбросить в</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tbl>
      <w:tblPr>
        <w:tblW w:w="6720" w:type="dxa"/>
        <w:jc w:val="left"/>
        <w:tblInd w:w="0" w:type="dxa"/>
        <w:tblLayout w:type="fixed"/>
        <w:tblCellMar>
          <w:top w:w="0" w:type="dxa"/>
          <w:left w:w="40" w:type="dxa"/>
          <w:bottom w:w="0" w:type="dxa"/>
          <w:right w:w="40" w:type="dxa"/>
        </w:tblCellMar>
      </w:tblPr>
      <w:tblGrid>
        <w:gridCol w:w="806"/>
        <w:gridCol w:w="1181"/>
        <w:gridCol w:w="1219"/>
        <w:gridCol w:w="1968"/>
        <w:gridCol w:w="1546"/>
      </w:tblGrid>
      <w:tr>
        <w:trPr>
          <w:trHeight w:val="250" w:hRule="atLeast"/>
        </w:trPr>
        <w:tc>
          <w:tcPr>
            <w:tcW w:w="80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ь</w:t>
            </w:r>
          </w:p>
        </w:tc>
        <w:tc>
          <w:tcPr>
            <w:tcW w:w="118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tc>
        <w:tc>
          <w:tcPr>
            <w:tcW w:w="12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w:t>
            </w:r>
          </w:p>
        </w:tc>
        <w:tc>
          <w:tcPr>
            <w:tcW w:w="196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tc>
        <w:tc>
          <w:tcPr>
            <w:tcW w:w="154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а</w:t>
            </w:r>
          </w:p>
        </w:tc>
      </w:tr>
      <w:tr>
        <w:trPr>
          <w:trHeight w:val="211" w:hRule="atLeast"/>
        </w:trPr>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80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6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личный мусорный контейнер. После этой процедуры почистите зубы и про</w:t>
        <w:softHyphen/>
        <w:t>чувствуйте свежесть вашего дыхания и чистоту рта. Это ощущение останется с вами, и впредь никто, целуя вас, не будет думать, что целуется с пепельницей. Посчитайте, сколько денег вам удастся сберечь, не покупая сигареты. Те</w:t>
        <w:softHyphen/>
        <w:t>перь решите, как вы распорядитесь этими деньгами. В первый месяц купите что-либо очень привлекательное для себя. Это будет вашим вознаграждением. Потом выберите подарки для себя на следующие шесть месяцев. Что вы себе купите? Думайте об этом, дайте волю своей фантазии. Другим вашим вознаг</w:t>
        <w:softHyphen/>
        <w:t>раждением будет как раз то, что вы бросили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Отвлеч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кушение приходит и уходит. Лучше всего отвлечь свое внимание на что-ни</w:t>
        <w:softHyphen/>
        <w:t>будь другое, занять себя каким-нибудь делом, и в то время, когда вы будете за</w:t>
        <w:softHyphen/>
        <w:t>няты, соблазн исчезнет. Наиболее популярные занятия, к которым обращают</w:t>
        <w:softHyphen/>
        <w:t>ся курильщики, это:</w:t>
      </w:r>
    </w:p>
    <w:p>
      <w:pPr>
        <w:pStyle w:val="Normal"/>
        <w:jc w:val="both"/>
        <w:rPr>
          <w:rFonts w:ascii="Times New Roman" w:hAnsi="Times New Roman" w:cs="Times New Roman"/>
          <w:sz w:val="22"/>
          <w:szCs w:val="22"/>
        </w:rPr>
      </w:pPr>
      <w:r>
        <w:rPr>
          <w:rFonts w:cs="Times New Roman" w:ascii="Times New Roman" w:hAnsi="Times New Roman"/>
          <w:sz w:val="22"/>
          <w:szCs w:val="22"/>
        </w:rPr>
        <w:t>&gt;  Попить воды.</w:t>
      </w:r>
    </w:p>
    <w:p>
      <w:pPr>
        <w:pStyle w:val="Normal"/>
        <w:jc w:val="both"/>
        <w:rPr>
          <w:rFonts w:ascii="Times New Roman" w:hAnsi="Times New Roman" w:cs="Times New Roman"/>
          <w:sz w:val="22"/>
          <w:szCs w:val="22"/>
        </w:rPr>
      </w:pPr>
      <w:r>
        <w:rPr>
          <w:rFonts w:cs="Times New Roman" w:ascii="Times New Roman" w:hAnsi="Times New Roman"/>
          <w:sz w:val="22"/>
          <w:szCs w:val="22"/>
        </w:rPr>
        <w:t>&gt;•  Сходить погуля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заниматься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gt;•  «Побродить по интернету».</w:t>
      </w:r>
    </w:p>
    <w:p>
      <w:pPr>
        <w:pStyle w:val="Normal"/>
        <w:jc w:val="both"/>
        <w:rPr>
          <w:rFonts w:ascii="Times New Roman" w:hAnsi="Times New Roman" w:cs="Times New Roman"/>
          <w:sz w:val="22"/>
          <w:szCs w:val="22"/>
        </w:rPr>
      </w:pPr>
      <w:r>
        <w:rPr>
          <w:rFonts w:cs="Times New Roman" w:ascii="Times New Roman" w:hAnsi="Times New Roman"/>
          <w:sz w:val="22"/>
          <w:szCs w:val="22"/>
        </w:rPr>
        <w:t>&gt; Заняться вязанием, вышиванием или шитьем.</w:t>
      </w:r>
    </w:p>
    <w:p>
      <w:pPr>
        <w:pStyle w:val="Normal"/>
        <w:jc w:val="both"/>
        <w:rPr>
          <w:rFonts w:ascii="Times New Roman" w:hAnsi="Times New Roman" w:cs="Times New Roman"/>
          <w:sz w:val="22"/>
          <w:szCs w:val="22"/>
        </w:rPr>
      </w:pPr>
      <w:r>
        <w:rPr>
          <w:rFonts w:cs="Times New Roman" w:ascii="Times New Roman" w:hAnsi="Times New Roman"/>
          <w:sz w:val="22"/>
          <w:szCs w:val="22"/>
        </w:rPr>
        <w:t>&gt;•  Заняться резьбой по дереву, построением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gt;• Чинить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кусить.</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что большинство вышеперечисленных занятий либо вовлекают в работу ваши руки, либо что-нибудь вкладывают в рот, либо заставляют дви</w:t>
        <w:softHyphen/>
        <w:t>гаться. Я не рекомендую вам использовать в качестве отвлечения прием пищи. Если вы все же хотите перекусывать, для гипноза составьте список еды, кото</w:t>
        <w:softHyphen/>
        <w:t>рую вы можете себе позвол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том, что будет отвлекать ваше внимание, и затем запишите их в виде списка. Попробуйте каждый способ до того, как придет срок, намечен</w:t>
        <w:softHyphen/>
        <w:t>ный вами для прекращения курения. К тому времени, когда вы перестанете ку</w:t>
        <w:softHyphen/>
        <w:t>рить, вы будете точно знать, что может вас хорошо отвлечь:</w:t>
      </w:r>
    </w:p>
    <w:p>
      <w:pPr>
        <w:pStyle w:val="Normal"/>
        <w:jc w:val="both"/>
        <w:rPr>
          <w:rFonts w:ascii="Times New Roman" w:hAnsi="Times New Roman" w:cs="Times New Roman"/>
          <w:sz w:val="22"/>
          <w:szCs w:val="22"/>
        </w:rPr>
      </w:pPr>
      <w:r>
        <w:rPr>
          <w:rFonts w:cs="Times New Roman" w:ascii="Times New Roman" w:hAnsi="Times New Roman"/>
          <w:sz w:val="22"/>
          <w:szCs w:val="22"/>
        </w:rPr>
        <w:t>1.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_______________________________________________________</w:t>
      </w:r>
    </w:p>
    <w:p>
      <w:pPr>
        <w:pStyle w:val="Normal"/>
        <w:jc w:val="both"/>
        <w:rPr/>
      </w:pPr>
      <w:r>
        <w:rPr>
          <w:rFonts w:cs="Times New Roman" w:ascii="Times New Roman" w:hAnsi="Times New Roman"/>
          <w:sz w:val="22"/>
          <w:szCs w:val="22"/>
        </w:rPr>
        <w:t>4.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Запланируйте много дел на день, намеченный вами для освобождения от сига</w:t>
        <w:softHyphen/>
        <w:t>рет, пусть он будет очень занятым. Проведите этот день с некурящими друзьями, проведите его именно в тех местах, где курение запрещено. Сходите в спортзал, покатайтесь на мотоцикле, сходите на экскурсию — словом, ведите себя а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избегать ситуаций, в которых может активироваться пар</w:t>
        <w:softHyphen/>
        <w:t>ная привычка. Любой человек, место, пища или поведение, которое ассоции</w:t>
        <w:softHyphen/>
        <w:t>руется у вас с курением, должны избегаться вами в первые несколько дней вашей новой свободной от сигарет жизни. Пропустите посещение бара или ресторана в очередную среду, если вы обычно сидите за стойкой, за которой пребывают курильщики. Не возвращайтесь домой по обычному маршруту, если вы всегда останавливаетесь на Симпсон-стрит, чтобы перекурить. Не пейте кофе из своей зеленой кружки, если при этом вы всегда раньше выку</w:t>
        <w:softHyphen/>
        <w:t>ривали сигарету.</w:t>
      </w:r>
    </w:p>
    <w:p>
      <w:pPr>
        <w:pStyle w:val="Normal"/>
        <w:jc w:val="both"/>
        <w:rPr>
          <w:rFonts w:ascii="Times New Roman" w:hAnsi="Times New Roman" w:cs="Times New Roman"/>
          <w:sz w:val="22"/>
          <w:szCs w:val="22"/>
        </w:rPr>
      </w:pPr>
      <w:r>
        <w:rPr>
          <w:rFonts w:cs="Times New Roman" w:ascii="Times New Roman" w:hAnsi="Times New Roman"/>
          <w:sz w:val="22"/>
          <w:szCs w:val="22"/>
        </w:rPr>
        <w:t>Держите список возможных способов отвлечения всегда под рукой, так же как и список людей, способных вас поддержать. Помните, сейчас ваша лучшая поддержка — это люди, бросившие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Пластырь</w:t>
      </w:r>
    </w:p>
    <w:p>
      <w:pPr>
        <w:pStyle w:val="Normal"/>
        <w:jc w:val="both"/>
        <w:rPr>
          <w:rFonts w:ascii="Times New Roman" w:hAnsi="Times New Roman" w:cs="Times New Roman"/>
          <w:sz w:val="22"/>
          <w:szCs w:val="22"/>
        </w:rPr>
      </w:pPr>
      <w:r>
        <w:rPr>
          <w:rFonts w:cs="Times New Roman" w:ascii="Times New Roman" w:hAnsi="Times New Roman"/>
          <w:sz w:val="22"/>
          <w:szCs w:val="22"/>
        </w:rPr>
        <w:t>В дополнение к гипнозу вы можете использовать никотиновый пластырь, ко</w:t>
        <w:softHyphen/>
        <w:t>торый стали выпускать с 1992 года. Он позволяет постепенно снизить дозу никотина, потребляемую вами. Пластырь делает менее болезненным отказ от сигарет, так как он обеспечивает постепенное поступление никотина в кро</w:t>
        <w:softHyphen/>
        <w:t>вяное русло. Никотин перемещается из пластыря через кожу в тело челове</w:t>
        <w:softHyphen/>
        <w:t>ка. Для разных людей необходим собственный индивидуальный размер пла</w:t>
        <w:softHyphen/>
        <w:t>стыря. Пластыри бывают различной силы. Выбирать пластырь нужно, ориен</w:t>
        <w:softHyphen/>
        <w:t>тируясь на вес своего тела, здоровье своего сердца и привычное количество сигарет, которое вы выкуривали. Пластырь поможет вам ослабить вашу страсть к никотину.</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о думать, будто я первая начала использовать гипноз, чтобы помочь людям спра</w:t>
        <w:softHyphen/>
        <w:t>виться с привычкой курения. Однако, по сведениям доктора Мела Гравитца, в 1840-х годах массачусетский лекарь доктор Дж. В. Роббинс работал с пациентами, пристрастившимися к нюхательному табаку. Используя гипноз и постгипнотическое внушение, доктор Роббинс давал установку на забвение всего, что происходило на сеансе гипноза. Доктор Роббинс говорил: «Привязанность к табаку была полностью разрушена, причем пациенты, студенты-медики, находясь в обычном состоянии сознания, ничего не знали о причинах произошед</w:t>
        <w:softHyphen/>
        <w:t>ших в них перемен». Есть ли под солнцем что-то новое?                                                              ,</w:t>
      </w:r>
    </w:p>
    <w:p>
      <w:pPr>
        <w:pStyle w:val="Normal"/>
        <w:jc w:val="both"/>
        <w:rPr>
          <w:rFonts w:ascii="Times New Roman" w:hAnsi="Times New Roman" w:cs="Times New Roman"/>
          <w:sz w:val="22"/>
          <w:szCs w:val="22"/>
        </w:rPr>
      </w:pPr>
      <w:r>
        <w:rPr>
          <w:rFonts w:cs="Times New Roman" w:ascii="Times New Roman" w:hAnsi="Times New Roman"/>
          <w:sz w:val="22"/>
          <w:szCs w:val="22"/>
        </w:rPr>
        <w:t>ч____________________________________________Л</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pPr>
      <w:r>
        <w:rPr>
          <w:rFonts w:cs="Times New Roman" w:ascii="Times New Roman" w:hAnsi="Times New Roman"/>
          <w:sz w:val="22"/>
          <w:szCs w:val="22"/>
        </w:rPr>
        <w:t>Справившись однажды со своей физиологической зависимостью от нико-[ тина, затем вы сможете применить гипноз, чтобы помочь себе избавиться от  психологической зависимости. Если вы все равно будете нуждаться в сигаре-</w:t>
      </w:r>
      <w:r>
        <w:rPr>
          <w:rFonts w:cs="Times New Roman" w:ascii="Times New Roman" w:hAnsi="Times New Roman"/>
          <w:sz w:val="22"/>
          <w:szCs w:val="22"/>
          <w:lang w:val="en-US"/>
        </w:rPr>
        <w:t xml:space="preserve">f </w:t>
      </w:r>
      <w:r>
        <w:rPr>
          <w:rFonts w:cs="Times New Roman" w:ascii="Times New Roman" w:hAnsi="Times New Roman"/>
          <w:sz w:val="22"/>
          <w:szCs w:val="22"/>
        </w:rPr>
        <w:t>тах, чтобы спасаться от социальной боязни, чтобы держать себя в руках или чтобы чувствовать больше уверенности в себе, — вам помож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Акупунк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методика, которая может дополнить гипноз, — это акупунктура. Су</w:t>
        <w:softHyphen/>
        <w:t>ществует много отзывов пациентов, избавившихся от курения и от симптомов, появляющихся при бросании курить, например, от нервозности, после не</w:t>
        <w:softHyphen/>
        <w:t>скольких сеансов акупун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случае гипноза, никто точно не знает, как действует акупунктура, зато мы хорошо знаем, как эта методика помогла некоторым курильщикам.</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отвращения тоже может быть очень полезна в качестве дополнения к гипнозу. Видели ли вы когда-нибудь 45 сигарет в одном стакане, наполненном водой? Этого вполне достаточно, чтобы человеку стало плохо. Техника отвра</w:t>
        <w:softHyphen/>
        <w:t>щения нацелена на создание у вас такой отторгающей курение реакции, чтобы вы были не способны даже зажечь сигарету. Эта техника включает в себя про</w:t>
        <w:softHyphen/>
        <w:t>смотр кинофильмов о больных раком легких и просмотр видеозаписей с людьми, страдаю</w:t>
        <w:softHyphen/>
        <w:t>щими эмфиземой, беспомощно открываю</w:t>
        <w:softHyphen/>
        <w:t>щими рот, чтобы вдохнуть воздух и выдох</w:t>
        <w:softHyphen/>
        <w:t>нуть на чистый носовой платок белого цвета. Когда вы видите черную мокроту, появляю</w:t>
        <w:softHyphen/>
        <w:t>щуюся на белой ткани, знайте — это и есть то загрязнение, которое получает ваш организм при каждой затяжке, которую вы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обовали применять пластырь, проходили сеансы акупункутры, применяли технику отвращения, но до сих пор курите, вам пора обращаться к гипнозу, — метод к которому надо прибегать в первую очередь, а не в последнюю.</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рка Твена раздражали друзья, которые поднимали много шума вокруг того, что им надо бросить курить. Он всегда утверждал, что перестать курить очень легко: «Я делал это сотню раз», — хвас</w:t>
        <w:softHyphen/>
        <w:t>тался он.</w:t>
      </w:r>
    </w:p>
    <w:p>
      <w:pPr>
        <w:pStyle w:val="Normal"/>
        <w:jc w:val="both"/>
        <w:rPr>
          <w:rFonts w:ascii="Times New Roman" w:hAnsi="Times New Roman" w:cs="Times New Roman"/>
          <w:sz w:val="22"/>
          <w:szCs w:val="22"/>
        </w:rPr>
      </w:pPr>
      <w:r>
        <w:rPr>
          <w:rFonts w:cs="Times New Roman" w:ascii="Times New Roman" w:hAnsi="Times New Roman"/>
          <w:sz w:val="22"/>
          <w:szCs w:val="22"/>
        </w:rPr>
        <w:t>Ваш план</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того, с помощью какого метода вы расстаетесь с курением, вам необходимо составить себе план, — с этим соглашаются все специалисты по</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е с курением. Лучше всего, если вы напишете для себя этот план. Он дол</w:t>
        <w:softHyphen/>
        <w:t>жен содержать следующи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t>&gt;- Ваш список отвлекающи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gt; Список людей, от которых вы можете ожидать поддержки. &gt;  Список дел, которые вы бы могли сделать, если бы в вашем распоряже</w:t>
        <w:softHyphen/>
        <w:t>нии находилось больше времени. &gt;- Список действий, которые следует избегать, так как в вашем мозгу они</w:t>
      </w:r>
    </w:p>
    <w:p>
      <w:pPr>
        <w:pStyle w:val="Normal"/>
        <w:jc w:val="both"/>
        <w:rPr>
          <w:rFonts w:ascii="Times New Roman" w:hAnsi="Times New Roman" w:cs="Times New Roman"/>
          <w:sz w:val="22"/>
          <w:szCs w:val="22"/>
        </w:rPr>
      </w:pPr>
      <w:r>
        <w:rPr>
          <w:rFonts w:cs="Times New Roman" w:ascii="Times New Roman" w:hAnsi="Times New Roman"/>
          <w:sz w:val="22"/>
          <w:szCs w:val="22"/>
        </w:rPr>
        <w:t>тесно связаны с курением. Познакомьтесь с тем, как Хэнк придумал справляться со своим иск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лан Хэнка</w:t>
      </w:r>
    </w:p>
    <w:tbl>
      <w:tblPr>
        <w:tblW w:w="7132" w:type="dxa"/>
        <w:jc w:val="left"/>
        <w:tblInd w:w="0" w:type="dxa"/>
        <w:tblLayout w:type="fixed"/>
        <w:tblCellMar>
          <w:top w:w="0" w:type="dxa"/>
          <w:left w:w="40" w:type="dxa"/>
          <w:bottom w:w="0" w:type="dxa"/>
          <w:right w:w="40" w:type="dxa"/>
        </w:tblCellMar>
      </w:tblPr>
      <w:tblGrid>
        <w:gridCol w:w="1478"/>
        <w:gridCol w:w="1622"/>
        <w:gridCol w:w="1949"/>
        <w:gridCol w:w="2083"/>
      </w:tblGrid>
      <w:tr>
        <w:trPr>
          <w:trHeight w:val="288" w:hRule="atLeast"/>
        </w:trPr>
        <w:tc>
          <w:tcPr>
            <w:tcW w:w="147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влекающие</w:t>
            </w:r>
          </w:p>
        </w:tc>
        <w:tc>
          <w:tcPr>
            <w:tcW w:w="16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держи-</w:t>
            </w:r>
          </w:p>
        </w:tc>
        <w:tc>
          <w:tcPr>
            <w:tcW w:w="194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м заполнить</w:t>
            </w:r>
          </w:p>
        </w:tc>
        <w:tc>
          <w:tcPr>
            <w:tcW w:w="208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ычки</w:t>
            </w:r>
          </w:p>
        </w:tc>
      </w:tr>
      <w:tr>
        <w:trPr>
          <w:trHeight w:val="230" w:hRule="atLeast"/>
        </w:trPr>
        <w:tc>
          <w:tcPr>
            <w:tcW w:w="14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я</w:t>
            </w:r>
          </w:p>
        </w:tc>
        <w:tc>
          <w:tcPr>
            <w:tcW w:w="16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ющие люди</w:t>
            </w:r>
          </w:p>
        </w:tc>
        <w:tc>
          <w:tcPr>
            <w:tcW w:w="194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w:t>
            </w:r>
          </w:p>
        </w:tc>
        <w:tc>
          <w:tcPr>
            <w:tcW w:w="208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147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грать</w:t>
            </w:r>
          </w:p>
        </w:tc>
        <w:tc>
          <w:tcPr>
            <w:tcW w:w="16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ма</w:t>
            </w:r>
          </w:p>
        </w:tc>
        <w:tc>
          <w:tcPr>
            <w:tcW w:w="194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ься</w:t>
            </w:r>
          </w:p>
        </w:tc>
        <w:tc>
          <w:tcPr>
            <w:tcW w:w="208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читать спортив-</w:t>
            </w:r>
          </w:p>
        </w:tc>
      </w:tr>
      <w:tr>
        <w:trPr>
          <w:trHeight w:val="211" w:hRule="atLeast"/>
        </w:trPr>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гитаре</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стерской</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ые странички, сидя</w:t>
            </w:r>
          </w:p>
        </w:tc>
      </w:tr>
      <w:tr>
        <w:trPr>
          <w:trHeight w:val="221" w:hRule="atLeast"/>
        </w:trPr>
        <w:tc>
          <w:tcPr>
            <w:tcW w:w="14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ресле, в гостиной</w:t>
            </w:r>
          </w:p>
        </w:tc>
      </w:tr>
      <w:tr>
        <w:trPr>
          <w:trHeight w:val="240" w:hRule="atLeast"/>
        </w:trPr>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нимать</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ед</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бродить</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играть в карты у</w:t>
            </w:r>
          </w:p>
        </w:tc>
      </w:tr>
      <w:tr>
        <w:trPr>
          <w:trHeight w:val="240" w:hRule="atLeast"/>
        </w:trPr>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яжести</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Интернету</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да</w:t>
            </w:r>
          </w:p>
        </w:tc>
      </w:tr>
      <w:tr>
        <w:trPr>
          <w:trHeight w:val="250" w:hRule="atLeast"/>
        </w:trPr>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йтись</w:t>
            </w:r>
          </w:p>
        </w:tc>
        <w:tc>
          <w:tcPr>
            <w:tcW w:w="16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й босс</w:t>
            </w:r>
          </w:p>
        </w:tc>
        <w:tc>
          <w:tcPr>
            <w:tcW w:w="194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йти в спортзал</w:t>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облокачиваться</w:t>
            </w:r>
          </w:p>
        </w:tc>
      </w:tr>
      <w:tr>
        <w:trPr>
          <w:trHeight w:val="221" w:hRule="atLeast"/>
        </w:trPr>
        <w:tc>
          <w:tcPr>
            <w:tcW w:w="14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улице</w:t>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спинку дивана,</w:t>
            </w:r>
          </w:p>
        </w:tc>
      </w:tr>
      <w:tr>
        <w:trPr>
          <w:trHeight w:val="192" w:hRule="atLeast"/>
        </w:trPr>
        <w:tc>
          <w:tcPr>
            <w:tcW w:w="14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гда буду смотреть</w:t>
            </w:r>
          </w:p>
        </w:tc>
      </w:tr>
      <w:tr>
        <w:trPr>
          <w:trHeight w:val="211" w:hRule="atLeast"/>
        </w:trPr>
        <w:tc>
          <w:tcPr>
            <w:tcW w:w="1478"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визор у себя в</w:t>
            </w:r>
          </w:p>
        </w:tc>
      </w:tr>
      <w:tr>
        <w:trPr>
          <w:trHeight w:val="307" w:hRule="atLeast"/>
        </w:trPr>
        <w:tc>
          <w:tcPr>
            <w:tcW w:w="147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2"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8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бинет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заметьте, что после того как Хэнк освободился от пристрастия к сигаретам, он вернулся к своим старым привычкам уже через неделю или около того. Его бессознательный разум больше не связывал это поведение с ку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ем для вас гипнотически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ы курите в перерывах? Нужны ли вам сигареты, чтобы заполнить па</w:t>
        <w:softHyphen/>
        <w:t>узу между двумя видами деятельности? А вдруг вам требуется сигарета в то время, когда вы перемещаетесь из одного места в другое, например, из маши</w:t>
        <w:softHyphen/>
        <w:t>ны в офис. Или когда вы переходите от одного занятия к другому — возможно, вы курите после того, как прибрали комнату и собираетесь читать. Может быть, курение — это ваш успокаивающий ритуал? Придает ли вам сигарета, которую вы держите между пальцев, уверенности в себе, когда вы находитесь в обществе? Обязательно подумайте, зачем вы используете сигареты, чем они для вас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когда бросившие курить возвращаются к сигаре</w:t>
        <w:softHyphen/>
        <w:t>там, причиной служит случайная сигарета. Есть ли у вас курящие друзья? Ку</w:t>
        <w:softHyphen/>
        <w:t>рят ли ваши сослуживцы? Курят ли члены вашей семьи? Вы должны дать чет</w:t>
        <w:softHyphen/>
        <w:t>кую инструкцию всем курящим, которых вы знаете, чтобы они не давали вам сигарет.</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ишло время составить ваш индивидуальный гипнотический сце</w:t>
        <w:softHyphen/>
        <w:t>нарий. Возьмите достаточное количество бумаги и создайте для себя сценарий, включив в него пункты из того, о чем вы уже успели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gt;  Способы отвлеч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Список людей, на чью поддержку вы можете рассчитывать. &gt; Чем вы будете заполнять свобод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Па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которые можно включить в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выпьете стакан воды, чтобы избавиться от своего иск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звонить своему брату в том случае, когда вас будут пресле</w:t>
        <w:softHyphen/>
        <w:t>довать мысли о курен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замедлительно начнете заниматься своим новым проектом.</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бы вы ни увидели Джоя курящим, вы почувствуете себя чуть-чуть виноватым перед ним, потому что он до сих пор курит, а еще почувст</w:t>
        <w:softHyphen/>
        <w:t>вуете гордость за себя, так как вы уже бросили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к сигаретам очень сильно; все мы знаем людей, которые охотно курят, несмо</w:t>
        <w:softHyphen/>
        <w:t>тря на то, что уже страдают от физических расстройств, обусловленных их привычкой ку</w:t>
        <w:softHyphen/>
        <w:t>рить. Месяц назад ко мне в офис позвонил один врач, который настойчиво просил меня приехать к ним в клинику. Доктор хотел, чтобы миисс Т. прошла курс, который помог бы ей бросить курить до того, как она выпишется из больницы. Он обосновал свое желание тем, что мисс Т. курила, даже когда была в кислородной маске, через дырочку у уголка рт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которыми вы можете воспользоваться: &gt;- Вам никогда не будет нужна «только одна сигаретка». &gt;  У вас не появится желание курить и не появится побуждения взять па</w:t>
        <w:softHyphen/>
        <w:t>пиросу в руки. &gt; Вы будете просто не способны поднести сигарету ко рту.</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сможете купить пачку или коробку сигарет. &gt; Вы поймете, что это просто и легко — жить без курения. &gt;• Вы получите свежий запах ваших волос, вашей одежды, вашего дома, ва</w:t>
        <w:softHyphen/>
        <w:t>шей машины и будете им наслаждаться. &gt; Курильщики — неудачники, вы — побе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gt;  Во время эмоционального стресса вы сумеете справляться с вашими чув</w:t>
        <w:softHyphen/>
        <w:t>ствами, не прибегая к сигаретам.</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е гипнолога, чтобы он помог вам представить, как вы действуете в различных ситуациях без сигареты. В каждом случае, в каждом месте, где вы увидите себя без сигареты, обратите внимание на то, как вы гордитесь собой и как хорошо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 привычки курения может хорошо помочь техника регрессии вре</w:t>
        <w:softHyphen/>
        <w:t>мени. Представьте себя, например, через десять лет, говорите слова благодар</w:t>
        <w:softHyphen/>
        <w:t>ности тому, кем вы являетесь в данную минуту, за то, что вы перестали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внушаю моим клиентам увидеть религиозного авторитета или почив</w:t>
        <w:softHyphen/>
        <w:t>шего родственника. Затем эта фигура разговаривает с моим клиентом, как прави</w:t>
        <w:softHyphen/>
        <w:t>ло, недолго, но зато делает замечания о курении, которые бьют прямо в цел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и ваш гипнолог сотворите правильный сценарий, вам будет доста</w:t>
        <w:softHyphen/>
        <w:t>точно легко прервать свою привязанность к сигаретам. Гипноз может настоль</w:t>
        <w:softHyphen/>
        <w:t>ко изменить ваше отношение к проблеме, что вам не потребуется напрягать си</w:t>
        <w:softHyphen/>
        <w:t>лу воли. Гипноз в одиночку проделает весь фокус.</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достигли</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поздно бросить курить. Когда вы прекратите курить, ваше тело от</w:t>
        <w:softHyphen/>
        <w:t>благодарит вас.</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24 часа после прекращения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кровяное давление начнет приходить в норму, возможно, даже</w:t>
      </w:r>
    </w:p>
    <w:p>
      <w:pPr>
        <w:pStyle w:val="Normal"/>
        <w:jc w:val="both"/>
        <w:rPr>
          <w:rFonts w:ascii="Times New Roman" w:hAnsi="Times New Roman" w:cs="Times New Roman"/>
          <w:sz w:val="22"/>
          <w:szCs w:val="22"/>
        </w:rPr>
      </w:pPr>
      <w:r>
        <w:rPr>
          <w:rFonts w:cs="Times New Roman" w:ascii="Times New Roman" w:hAnsi="Times New Roman"/>
          <w:sz w:val="22"/>
          <w:szCs w:val="22"/>
        </w:rPr>
        <w:t>уже придет в норму. &gt; Ваш пульс нормализуется. &gt; Ваши руки и ноги станут теплыми. &gt;• У вас снизится риск сердечного приступа.</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одну неделю после прекращения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Улучшится ваше восприятие вкуса и запаха. &gt; Расслабятся ваши легочные трубочки.</w:t>
      </w:r>
    </w:p>
    <w:p>
      <w:pPr>
        <w:pStyle w:val="Normal"/>
        <w:jc w:val="both"/>
        <w:rPr>
          <w:rFonts w:ascii="Times New Roman" w:hAnsi="Times New Roman" w:cs="Times New Roman"/>
          <w:sz w:val="22"/>
          <w:szCs w:val="22"/>
        </w:rPr>
      </w:pPr>
      <w:r>
        <w:rPr>
          <w:rFonts w:cs="Times New Roman" w:ascii="Times New Roman" w:hAnsi="Times New Roman"/>
          <w:sz w:val="22"/>
          <w:szCs w:val="22"/>
        </w:rPr>
        <w:t>&gt;  Вам станет легче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gt; Транс против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три месяца после прекращения кур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сти легких возрастут на од</w:t>
        <w:softHyphen/>
        <w:t>ну треть.</w:t>
      </w:r>
    </w:p>
    <w:p>
      <w:pPr>
        <w:pStyle w:val="Normal"/>
        <w:jc w:val="both"/>
        <w:rPr>
          <w:rFonts w:ascii="Times New Roman" w:hAnsi="Times New Roman" w:cs="Times New Roman"/>
          <w:sz w:val="22"/>
          <w:szCs w:val="22"/>
        </w:rPr>
      </w:pPr>
      <w:r>
        <w:rPr>
          <w:rFonts w:cs="Times New Roman" w:ascii="Times New Roman" w:hAnsi="Times New Roman"/>
          <w:sz w:val="22"/>
          <w:szCs w:val="22"/>
        </w:rPr>
        <w:t>&gt; Улучшится кровообращение. &gt; Увеличится вынос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здравляю вас, вы уже близки к тому, чтобы стать человеком, бросившим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просить гипнолога, чтобы, когда вы будете находить</w:t>
        <w:softHyphen/>
        <w:t>ся под гипнозом, он напомнил вам про все преимущества, кото</w:t>
        <w:softHyphen/>
        <w:t>рые дает отказ от сигарет: о здо</w:t>
        <w:softHyphen/>
        <w:t>ровье, о сэкономленных на этом деньгах, о людях, чье уважение вы по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Никотин — это чрезвычайно сильный наркотик.</w:t>
      </w:r>
    </w:p>
    <w:p>
      <w:pPr>
        <w:pStyle w:val="Normal"/>
        <w:jc w:val="both"/>
        <w:rPr>
          <w:rFonts w:ascii="Times New Roman" w:hAnsi="Times New Roman" w:cs="Times New Roman"/>
          <w:sz w:val="22"/>
          <w:szCs w:val="22"/>
        </w:rPr>
      </w:pPr>
      <w:r>
        <w:rPr>
          <w:rFonts w:cs="Times New Roman" w:ascii="Times New Roman" w:hAnsi="Times New Roman"/>
          <w:sz w:val="22"/>
          <w:szCs w:val="22"/>
        </w:rPr>
        <w:t>&gt; Иногда курение для людей является самолечением; таким курильщикам необ</w:t>
        <w:softHyphen/>
        <w:t>ходимы предписанные лекарственные препараты, чтобы справиться со своим пристрастием.</w:t>
      </w:r>
    </w:p>
    <w:p>
      <w:pPr>
        <w:pStyle w:val="Normal"/>
        <w:jc w:val="both"/>
        <w:rPr>
          <w:rFonts w:ascii="Times New Roman" w:hAnsi="Times New Roman" w:cs="Times New Roman"/>
          <w:sz w:val="22"/>
          <w:szCs w:val="22"/>
        </w:rPr>
      </w:pPr>
      <w:r>
        <w:rPr>
          <w:rFonts w:cs="Times New Roman" w:ascii="Times New Roman" w:hAnsi="Times New Roman"/>
          <w:sz w:val="22"/>
          <w:szCs w:val="22"/>
        </w:rPr>
        <w:t>&gt; Отказаться от курения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gt;• Бросить курить с помощью гипноза достаточно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прекратите курить, ваш организм простит вас и довольно скоро восстановит свои силы.</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ьной и</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Люди с проблемами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Избавляемся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ротив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ротив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отвращение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Зсе мы знаем об опасностях злоупотребления алкогольными напитками и нарко</w:t>
        <w:softHyphen/>
        <w:t>гиками. Кроме того, всем известно, как трудно убедить наркоманов и пьющих эдей попробовать вылечить свою зависимость. Но даже если люди решаются пойти на этот шаг, существует большая вероятность, что они бросят лечение или ке вернутся к своей зависимости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случаях тоже может помочь гипноз. Если у вас есть такая зависи</w:t>
        <w:softHyphen/>
        <w:t>мость, гипноз может изменить отношение к ней таким образом, что вы захоти-ге получить помощь. Гипноз поможет вам выполнять все требования, которые вы определите для себя. Читайте эту главу, и вы удивитесь успешности эт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сд и Кэрол, Энтони и Тина</w:t>
      </w:r>
    </w:p>
    <w:p>
      <w:pPr>
        <w:pStyle w:val="Normal"/>
        <w:jc w:val="both"/>
        <w:rPr>
          <w:rFonts w:ascii="Times New Roman" w:hAnsi="Times New Roman" w:cs="Times New Roman"/>
          <w:sz w:val="22"/>
          <w:szCs w:val="22"/>
        </w:rPr>
      </w:pPr>
      <w:r>
        <w:rPr>
          <w:rFonts w:cs="Times New Roman" w:ascii="Times New Roman" w:hAnsi="Times New Roman"/>
          <w:sz w:val="22"/>
          <w:szCs w:val="22"/>
        </w:rPr>
        <w:t>1фред, Кэрол, Энтони и Тина были самыми типичными клиентами, имеющими зависимость. Прошло много лет с тех пор, как я первый раз познакомилась с 1 ними, лечившимися от наркотиков с помощью различных гипнотических ме-</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одик. (Каждый раз, отправляясь к гипнологу, вы должны быть уверены, что выбираете метод, приемлемый для себя.) У всех этих людей был индивидуаль</w:t>
        <w:softHyphen/>
        <w:t>ный характер, стиль жизни и различные потребности. Поэтому они нуждались в персонально подобранном текст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они уже не употребляют наркотиков и алкоголя, и я рассказываю о них своим клиентам, обращающимся ко мне с теми же проблемами. Я общаюсь с ними раз в год и знаю, что они справились со своей зависимостью. Я дала им постгипнотическое внушение, чтобы они встречались со мной каждый год, в тех же числах, когда произошло их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ред</w:t>
      </w:r>
    </w:p>
    <w:p>
      <w:pPr>
        <w:pStyle w:val="Normal"/>
        <w:jc w:val="both"/>
        <w:rPr>
          <w:rFonts w:ascii="Times New Roman" w:hAnsi="Times New Roman" w:cs="Times New Roman"/>
          <w:sz w:val="22"/>
          <w:szCs w:val="22"/>
        </w:rPr>
      </w:pPr>
      <w:r>
        <w:rPr>
          <w:rFonts w:cs="Times New Roman" w:ascii="Times New Roman" w:hAnsi="Times New Roman"/>
          <w:sz w:val="22"/>
          <w:szCs w:val="22"/>
        </w:rPr>
        <w:t>Фред плотник. Он любит свое дело, особенно когда приходится работать на улице. Он рыболов и охотник. Он управляется в своем деревенском доме так же хорошо, как и в городском. Фред рос с мамой, папой и двумя старшими се</w:t>
        <w:softHyphen/>
        <w:t>страми. Ни у кого в их семье не было проблем с алкоголем. Возможно, у одно</w:t>
        <w:softHyphen/>
        <w:t>го или даже у обоих родителей была наследственная предрасположенность к алкогольной зависимости, но это никогда не проявлялось, так как они не пили ни дома, ни в компаниях. Они не пили даже пиво. Алкоголь не имел над ними никакой власти, но очень привлекал их сына.</w:t>
      </w:r>
    </w:p>
    <w:p>
      <w:pPr>
        <w:pStyle w:val="Normal"/>
        <w:jc w:val="both"/>
        <w:rPr>
          <w:rFonts w:ascii="Times New Roman" w:hAnsi="Times New Roman" w:cs="Times New Roman"/>
          <w:sz w:val="22"/>
          <w:szCs w:val="22"/>
        </w:rPr>
      </w:pPr>
      <w:r>
        <w:rPr>
          <w:rFonts w:cs="Times New Roman" w:ascii="Times New Roman" w:hAnsi="Times New Roman"/>
          <w:sz w:val="22"/>
          <w:szCs w:val="22"/>
        </w:rPr>
        <w:t>Фред рассказал, что впервые попробовал алкогольный напиток на вечеринке в шестом классе. «Я никогда не забуду это чувство, — вспоминал он. — Всего че</w:t>
        <w:softHyphen/>
        <w:t>рез несколько минут после выпивки я знал, что смогу общаться с кем угодно. Я чувствовал себя обычным человеком. Обычным мальчиком своего времени». Когда Фред пришел ко мне на прием, ему было больше двадцати. Его невеста бо</w:t>
        <w:softHyphen/>
        <w:t>ялась выходить за него замуж из-за того, что он много пил Он хотел жениться, но также желал испытывать это необыкновенное чувство общности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Я знакома с деятельностью организации «Анонимные алкоголики», и каж</w:t>
        <w:softHyphen/>
        <w:t>дый алкоголик, которого я лечила, соглашался, чтобы я дала ему внушение не</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ать их собрания (их двенадцатисту-пенчатые программы подходят для многих видов зависимостей). Я надеялась убедить Фреда присоединиться к этим людям, но он не хотел даже слышать об этом. Он рассказы</w:t>
        <w:softHyphen/>
        <w:t>вал мне, что никогда не пил в своем доме в де</w:t>
        <w:softHyphen/>
        <w:t>ревне, хотя в городе, после работы, почти всегда заходил в какие-нибудь бары или вы</w:t>
        <w:softHyphen/>
        <w:t>пивал дома. Фред стал бороться с пьянством уже после первого сеанса, а после шестого бросил пить. Следующие внушения были очень полезны в наш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 Соединенных Штатах от чрез</w:t>
        <w:softHyphen/>
        <w:t>мерного употребления алкоголя ежегодно погибают более чем сто тысяч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ичем не хуже оста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gt;   Вы хороший работник и достойный жених.</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будете пить нигде, кроме баров.</w:t>
      </w:r>
    </w:p>
    <w:p>
      <w:pPr>
        <w:pStyle w:val="Normal"/>
        <w:jc w:val="both"/>
        <w:rPr>
          <w:rFonts w:ascii="Times New Roman" w:hAnsi="Times New Roman" w:cs="Times New Roman"/>
          <w:sz w:val="22"/>
          <w:szCs w:val="22"/>
        </w:rPr>
      </w:pPr>
      <w:r>
        <w:rPr>
          <w:rFonts w:cs="Times New Roman" w:ascii="Times New Roman" w:hAnsi="Times New Roman"/>
          <w:sz w:val="22"/>
          <w:szCs w:val="22"/>
        </w:rPr>
        <w:t>&gt; В вашем доме не должно быть алкоголя. Когда бы у вас ни возникло иску</w:t>
        <w:softHyphen/>
        <w:t>шения нарушить наше соглашение, вы сядете в машину и совершите двухчасовую поездку в деревню, где, как вам известно, вам не нужен ал</w:t>
        <w:softHyphen/>
        <w:t>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ичем не хуже остальных людей. &gt; Вы человек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         &gt; Вы найдете в себе много характерных черт, которые достойны восхи</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одолжаете пить только в барах, причем только по вечерам с поне</w:t>
        <w:softHyphen/>
        <w:t>дельника по четверг. Вы сразу же поедете в деревню, если возникнет ис</w:t>
        <w:softHyphen/>
        <w:t>кушение нарушить эту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очень способный, нуж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одолжаете выпивать после работы, но теперь вас будет удовле</w:t>
        <w:softHyphen/>
        <w:t>творять небольшое количество напитк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меньше времени проводить в баре, и это доставит вам боль</w:t>
        <w:softHyphen/>
        <w:t>ш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будут причины гордить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четвертый</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ильный человек, способный добиться в жизни значительных и важ</w:t>
        <w:softHyphen/>
        <w:t>ных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вечер в баре вы станете замечать что-либо неприятное для вас и будете счастливы уйти оттуда.</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пятый</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больше нет необходимости пить. &gt; Вы будете заказывать меньше алкоголя — больше содовой. &gt; Находясь в баре, вы будете чувствовать неудобство. Когда вы придете домой, вам будет очень приятно и уютно.</w:t>
      </w:r>
    </w:p>
    <w:p>
      <w:pPr>
        <w:pStyle w:val="Normal"/>
        <w:jc w:val="both"/>
        <w:rPr>
          <w:rFonts w:ascii="Times New Roman" w:hAnsi="Times New Roman" w:cs="Times New Roman"/>
          <w:sz w:val="22"/>
          <w:szCs w:val="22"/>
        </w:rPr>
      </w:pPr>
      <w:r>
        <w:rPr>
          <w:rFonts w:cs="Times New Roman" w:ascii="Times New Roman" w:hAnsi="Times New Roman"/>
          <w:sz w:val="22"/>
          <w:szCs w:val="22"/>
        </w:rPr>
        <w:t>&gt;   Вы узнаете, где и когда недалеко от вашего дома происходят собрания общества анонимных алкоголиков. И вы убеждены, что всегда можете присоединитьс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шестой</w:t>
      </w:r>
    </w:p>
    <w:p>
      <w:pPr>
        <w:pStyle w:val="Normal"/>
        <w:jc w:val="both"/>
        <w:rPr>
          <w:rFonts w:ascii="Times New Roman" w:hAnsi="Times New Roman" w:cs="Times New Roman"/>
          <w:sz w:val="22"/>
          <w:szCs w:val="22"/>
        </w:rPr>
      </w:pPr>
      <w:r>
        <w:rPr>
          <w:rFonts w:cs="Times New Roman" w:ascii="Times New Roman" w:hAnsi="Times New Roman"/>
          <w:sz w:val="22"/>
          <w:szCs w:val="22"/>
        </w:rPr>
        <w:t>&gt;• Вас совершенно не интересует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gt; Выпив алкогольный напиток, вы будете чувствовать недомогание. &gt; У вас не будет сил идти в бар. &gt; Вы будете гордиться собой, перестав пить.</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очень интересно работать над новым делом в вашем доме в деревне. После работы в городе вы будете приходить домой и зани</w:t>
        <w:softHyphen/>
        <w:t>маться планированием эт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gt; Вы узнаете, когда и чем вам могут помочь в обществе анонимных алко</w:t>
        <w:softHyphen/>
        <w:t>гол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от такое гипнотическое вмешательство помогло Фреду избавиться от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________Он поддерживает со мной связь, и пока что</w:t>
      </w:r>
    </w:p>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все ид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лучить наиболее полную информацию о возможностях ле</w:t>
        <w:softHyphen/>
        <w:t>читься от наркотической зависи</w:t>
        <w:softHyphen/>
        <w:t>мости, просто загляните в интер</w:t>
        <w:softHyphen/>
        <w:t>нет, зайдите на страницу любой поисковой системы и наберите ключевые слова. Это могут быть «наркотическая зависимость», «алкоголизм», «токсикомания», «наркомания». Таким образом вы можете найти для себя много полез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Кэрол</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 триддатишестилетняя мать двоих детей, начала курить траву, учась в колледже. С тех пор она даже не пыталась избавиться от этой привычки, исключая время беремен</w:t>
        <w:softHyphen/>
        <w:t>ности. Я объяснила ей, что люди, часто куря</w:t>
        <w:softHyphen/>
        <w:t>щие марихуану, управляют с ее помощью своим настроением. Они занимаются своего рода самолечением, и выбранный наркотик имеет прекрасное воздействие. Кэрол такая идея оставила равнодушной. Она твердила, что ее дети давно знают об этой слабости, и теперь она незамедлительно хочет избавить-</w:t>
      </w:r>
    </w:p>
    <w:p>
      <w:pPr>
        <w:pStyle w:val="Normal"/>
        <w:jc w:val="both"/>
        <w:rPr>
          <w:rFonts w:ascii="Times New Roman" w:hAnsi="Times New Roman" w:cs="Times New Roman"/>
          <w:sz w:val="22"/>
          <w:szCs w:val="22"/>
        </w:rPr>
      </w:pPr>
      <w:r>
        <w:rPr>
          <w:rFonts w:cs="Times New Roman" w:ascii="Times New Roman" w:hAnsi="Times New Roman"/>
          <w:sz w:val="22"/>
          <w:szCs w:val="22"/>
        </w:rPr>
        <w:t>"ч~—----~--------..................'"'        ся от болезненн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призналась, что из пучины мрачно</w:t>
        <w:softHyphen/>
        <w:t>го настроения ее вытаскивала только «трава». Из беседы с ней я узнала, что она интересуется музыкой, особенно песнями шестидесятых годов. Кэрол справи</w:t>
        <w:softHyphen/>
        <w:t>лась со своей привычкой за два сеанса. Сработавшие внушения были таким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аполните свою жизнь музыкой: дома, на работе, в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дберете для себя песни, которые будут поддерживать ваше хоро</w:t>
        <w:softHyphen/>
        <w:t>ше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раз, когда вам захочется курить марихуану, вы будете вспоми</w:t>
        <w:softHyphen/>
        <w:t>нать, что вы мать двоих замечатель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gt; Вы хотите защитить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gt; Музыка — это ваше новое средство успокоения, стабилизатор настро</w:t>
        <w:softHyphen/>
        <w:t>ения. &gt; Курение «травы» вызывает у вас от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Вы станете часто забывать курить на это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аши финансовые возможности ограничены, вы не станете поку</w:t>
        <w:softHyphen/>
        <w:t>пать наркотик.</w:t>
      </w:r>
    </w:p>
    <w:p>
      <w:pPr>
        <w:pStyle w:val="Normal"/>
        <w:jc w:val="both"/>
        <w:rPr/>
      </w:pPr>
      <w:r>
        <w:rPr>
          <w:rFonts w:cs="Times New Roman" w:ascii="Times New Roman" w:hAnsi="Times New Roman"/>
          <w:sz w:val="22"/>
          <w:szCs w:val="22"/>
        </w:rPr>
        <w:t>Мы с Кэрол обсудили возможность ее участия в двенадцатиступенчатой программе, она согласилась узнать подробнее о деятельности этой организа</w:t>
        <w:softHyphen/>
        <w:t>ции в районе, где жила. Сегодня она уже не посещает эти встречи и не утю-</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ребляет наркотик. Она рассказывала, что ходила в организацию анонимных </w:t>
      </w:r>
      <w:r>
        <w:rPr>
          <w:rFonts w:cs="Times New Roman" w:ascii="Times New Roman" w:hAnsi="Times New Roman"/>
          <w:sz w:val="22"/>
          <w:szCs w:val="22"/>
          <w:lang w:val="en-US"/>
        </w:rPr>
        <w:t xml:space="preserve">i </w:t>
      </w:r>
      <w:r>
        <w:rPr>
          <w:rFonts w:cs="Times New Roman" w:ascii="Times New Roman" w:hAnsi="Times New Roman"/>
          <w:sz w:val="22"/>
          <w:szCs w:val="22"/>
        </w:rPr>
        <w:t>алкоголиков, когда к ней возвращались желание и мысли о марихуане.</w:t>
      </w:r>
    </w:p>
    <w:p>
      <w:pPr>
        <w:pStyle w:val="Normal"/>
        <w:jc w:val="both"/>
        <w:rPr>
          <w:rFonts w:ascii="Times New Roman" w:hAnsi="Times New Roman" w:cs="Times New Roman"/>
          <w:sz w:val="22"/>
          <w:szCs w:val="22"/>
        </w:rPr>
      </w:pPr>
      <w:r>
        <w:rPr>
          <w:rFonts w:cs="Times New Roman" w:ascii="Times New Roman" w:hAnsi="Times New Roman"/>
          <w:sz w:val="22"/>
          <w:szCs w:val="22"/>
        </w:rPr>
        <w:t>Энтони</w:t>
      </w:r>
    </w:p>
    <w:p>
      <w:pPr>
        <w:pStyle w:val="Normal"/>
        <w:jc w:val="both"/>
        <w:rPr>
          <w:rFonts w:ascii="Times New Roman" w:hAnsi="Times New Roman" w:cs="Times New Roman"/>
          <w:sz w:val="22"/>
          <w:szCs w:val="22"/>
        </w:rPr>
      </w:pPr>
      <w:r>
        <w:rPr>
          <w:rFonts w:cs="Times New Roman" w:ascii="Times New Roman" w:hAnsi="Times New Roman"/>
          <w:sz w:val="22"/>
          <w:szCs w:val="22"/>
        </w:rPr>
        <w:t>\ Энтони — крепкий парень из Бронкса. Он был арестован за хранение нарко-</w:t>
      </w:r>
    </w:p>
    <w:p>
      <w:pPr>
        <w:pStyle w:val="Normal"/>
        <w:jc w:val="both"/>
        <w:rPr>
          <w:rFonts w:ascii="Times New Roman" w:hAnsi="Times New Roman" w:cs="Times New Roman"/>
          <w:sz w:val="22"/>
          <w:szCs w:val="22"/>
        </w:rPr>
      </w:pPr>
      <w:r>
        <w:rPr>
          <w:rFonts w:cs="Times New Roman" w:ascii="Times New Roman" w:hAnsi="Times New Roman"/>
          <w:sz w:val="22"/>
          <w:szCs w:val="22"/>
        </w:rPr>
        <w:t>! тиков. Когда-то он был членом банды, но теперь ему уже шел тридцать второй год и он захотел избавиться от своей склонности к наркотикам. В разговоре об</w:t>
        <w:softHyphen/>
        <w:t>наружилось, что мужчина испытывает сильное чувство вины. Он знал, что</w:t>
      </w:r>
    </w:p>
    <w:p>
      <w:pPr>
        <w:pStyle w:val="Normal"/>
        <w:jc w:val="both"/>
        <w:rPr>
          <w:rFonts w:ascii="Times New Roman" w:hAnsi="Times New Roman" w:cs="Times New Roman"/>
          <w:sz w:val="22"/>
          <w:szCs w:val="22"/>
        </w:rPr>
      </w:pPr>
      <w:r>
        <w:rPr>
          <w:rFonts w:cs="Times New Roman" w:ascii="Times New Roman" w:hAnsi="Times New Roman"/>
          <w:sz w:val="22"/>
          <w:szCs w:val="22"/>
        </w:rPr>
        <w:t>' очень огорчал свою маму, которая до сих пор молилась за него, не переставая</w:t>
      </w:r>
    </w:p>
    <w:p>
      <w:pPr>
        <w:pStyle w:val="Normal"/>
        <w:jc w:val="both"/>
        <w:rPr>
          <w:rFonts w:ascii="Times New Roman" w:hAnsi="Times New Roman" w:cs="Times New Roman"/>
          <w:sz w:val="22"/>
          <w:szCs w:val="22"/>
        </w:rPr>
      </w:pPr>
      <w:r>
        <w:rPr>
          <w:rFonts w:cs="Times New Roman" w:ascii="Times New Roman" w:hAnsi="Times New Roman"/>
          <w:sz w:val="22"/>
          <w:szCs w:val="22"/>
        </w:rPr>
        <w:t>, надеяться, что сын изменится к лучшему. Семья Энтони была религиозна, он посещал приходскую школу. Энтони перестал потреблять наркотики уже по-</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еле первого сеанса, но я уговорила его участвовать в шести сеансах (в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шести месяцев). Я предложила ему следую-</w:t>
      </w:r>
    </w:p>
    <w:p>
      <w:pPr>
        <w:pStyle w:val="Normal"/>
        <w:jc w:val="both"/>
        <w:rPr>
          <w:rFonts w:ascii="Times New Roman" w:hAnsi="Times New Roman" w:cs="Times New Roman"/>
          <w:sz w:val="22"/>
          <w:szCs w:val="22"/>
        </w:rPr>
      </w:pPr>
      <w:r>
        <w:rPr>
          <w:rFonts w:cs="Times New Roman" w:ascii="Times New Roman" w:hAnsi="Times New Roman"/>
          <w:sz w:val="22"/>
          <w:szCs w:val="22"/>
        </w:rPr>
        <w:t>', 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кончили со своим старым обра</w:t>
        <w:softHyphen/>
        <w:t>зо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gt;  Вас ждут интересные знакомства в терапевтической    группе.    Там    вы встретите людей с проблемами, по</w:t>
        <w:softHyphen/>
        <w:t>добными вашим.</w:t>
      </w:r>
    </w:p>
    <w:p>
      <w:pPr>
        <w:pStyle w:val="Normal"/>
        <w:jc w:val="both"/>
        <w:rPr>
          <w:rFonts w:ascii="Times New Roman" w:hAnsi="Times New Roman" w:cs="Times New Roman"/>
          <w:sz w:val="22"/>
          <w:szCs w:val="22"/>
        </w:rPr>
      </w:pPr>
      <w:r>
        <w:rPr>
          <w:rFonts w:cs="Times New Roman" w:ascii="Times New Roman" w:hAnsi="Times New Roman"/>
          <w:sz w:val="22"/>
          <w:szCs w:val="22"/>
        </w:rPr>
        <w:t>&gt; Вы с удовольствием пойдете на свою первую встречу, всего их будет 12.</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ежедневно посещать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родолжать посещать встречи «программы двенадцати сту</w:t>
        <w:softHyphen/>
        <w:t>пене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научить вас испы</w:t>
        <w:softHyphen/>
        <w:t>тывать чувства радости от своего существования. Те приятные ощущения, которые вы раньше получали, прибегая к алкоголю или наркотикам, вы сможете вос</w:t>
        <w:softHyphen/>
        <w:t>кресить, обратившись к гипнозу, сочетая эти чувства с музыкой, молитвой или любыми другими занятиями, которые придут вам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выберете себе наставника.</w:t>
      </w:r>
    </w:p>
    <w:p>
      <w:pPr>
        <w:pStyle w:val="Normal"/>
        <w:jc w:val="both"/>
        <w:rPr>
          <w:rFonts w:ascii="Times New Roman" w:hAnsi="Times New Roman" w:cs="Times New Roman"/>
          <w:sz w:val="22"/>
          <w:szCs w:val="22"/>
        </w:rPr>
      </w:pPr>
      <w:r>
        <w:rPr>
          <w:rFonts w:cs="Times New Roman" w:ascii="Times New Roman" w:hAnsi="Times New Roman"/>
          <w:sz w:val="22"/>
          <w:szCs w:val="22"/>
        </w:rPr>
        <w:t>&gt;•  Трезвое состояние будет доставлять вам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кажете маме, что почтете за честь сопровождать ее в церковь н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обратитесь к Богу; у вас завяжутся личные отношения с людьми. &gt; Вы будете строить реальные планы на будущее как здравомыслящий че</w:t>
        <w:softHyphen/>
        <w:t>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Ежемесячные сеансы гипноза укрепляли в Энтони желание участвовать в двенадцатиступенчатой программе, а еще он научился внимательно и заботли</w:t>
        <w:softHyphen/>
        <w:t>во относиться к матери и обрел веру в Бога.</w:t>
      </w:r>
    </w:p>
    <w:p>
      <w:pPr>
        <w:pStyle w:val="Normal"/>
        <w:jc w:val="both"/>
        <w:rPr>
          <w:rFonts w:ascii="Times New Roman" w:hAnsi="Times New Roman" w:cs="Times New Roman"/>
          <w:sz w:val="22"/>
          <w:szCs w:val="22"/>
        </w:rPr>
      </w:pPr>
      <w:r>
        <w:rPr>
          <w:rFonts w:cs="Times New Roman" w:ascii="Times New Roman" w:hAnsi="Times New Roman"/>
          <w:sz w:val="22"/>
          <w:szCs w:val="22"/>
        </w:rPr>
        <w:t>Тина</w:t>
      </w:r>
    </w:p>
    <w:p>
      <w:pPr>
        <w:pStyle w:val="Normal"/>
        <w:jc w:val="both"/>
        <w:rPr>
          <w:rFonts w:ascii="Times New Roman" w:hAnsi="Times New Roman" w:cs="Times New Roman"/>
          <w:sz w:val="22"/>
          <w:szCs w:val="22"/>
        </w:rPr>
      </w:pPr>
      <w:r>
        <w:rPr>
          <w:rFonts w:cs="Times New Roman" w:ascii="Times New Roman" w:hAnsi="Times New Roman"/>
          <w:sz w:val="22"/>
          <w:szCs w:val="22"/>
        </w:rPr>
        <w:t>Тина — женщина средних лет, работает медсестрой, она принимает наркоти</w:t>
        <w:softHyphen/>
        <w:t>ки много лет. У нее не было никакого желания избавиться от этой привычки — наркотики нравились ей. Но в больнице, где она работала, появилась новая си</w:t>
        <w:softHyphen/>
        <w:t>стема охраны, которая больше не позволяла ей красть таблетки. Она сказала, что отчаялась найти способ избавиться от своей зависимости. Я объяснила, что она была очень зависима от наркотиков физиологически, и поэтому просто так не может отказаться от их приема. Я посоветовала ей пройти курс детоксика-ции, а потом предложила восстановительную программу. Она не могла сразу решиться на это, но согласилась прийти еще на четыре сеанса. Предлож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помогли Тине.</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gt;• Есть одно очень хорошее место, где вам готовы оказать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больше не будете делать ничего противозаконног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заслуживаете того, чтобы специа</w:t>
        <w:softHyphen/>
        <w:t>лист помог вам избавиться от упо-.11,,    требления таблеток. -,&gt;,&gt; Вы снова сможете вести нормальную, законопослуш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приятно жить честно.</w:t>
      </w:r>
    </w:p>
    <w:p>
      <w:pPr>
        <w:pStyle w:val="Normal"/>
        <w:jc w:val="both"/>
        <w:rPr>
          <w:rFonts w:ascii="Times New Roman" w:hAnsi="Times New Roman" w:cs="Times New Roman"/>
          <w:sz w:val="22"/>
          <w:szCs w:val="22"/>
        </w:rPr>
      </w:pPr>
      <w:r>
        <w:rPr>
          <w:rFonts w:cs="Times New Roman" w:ascii="Times New Roman" w:hAnsi="Times New Roman"/>
          <w:sz w:val="22"/>
          <w:szCs w:val="22"/>
        </w:rPr>
        <w:t>&gt; Пройдя курс соответствующей меди</w:t>
        <w:softHyphen/>
        <w:t>цины, вы больше не будете нуждаться в таблетках.</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pPr>
      <w:r>
        <w:rPr>
          <w:rFonts w:cs="Times New Roman" w:ascii="Times New Roman" w:hAnsi="Times New Roman"/>
          <w:sz w:val="22"/>
          <w:szCs w:val="22"/>
        </w:rPr>
        <w:t>Детоксикация — стационарная медицинская программа, которая способствует физическому оздо</w:t>
        <w:softHyphen/>
        <w:t>ровлению, постепенно избавляя пациентов от наркотической за</w:t>
        <w:softHyphen/>
        <w:t>висимости под присмотром спе</w:t>
        <w:softHyphen/>
        <w:t>циалистов. Программа восста</w:t>
        <w:softHyphen/>
        <w:t xml:space="preserve">новления, или реабилитации, учит и помогает бывшим наркоманам жить без наркотиков. </w:t>
      </w:r>
      <w:r>
        <w:rPr>
          <w:rFonts w:cs="Times New Roman" w:ascii="Times New Roman" w:hAnsi="Times New Roman"/>
          <w:sz w:val="22"/>
          <w:szCs w:val="22"/>
          <w:lang w:val="en-US"/>
        </w:rPr>
        <w:t xml:space="preserve">V                                                   </w:t>
      </w: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вого сеанса Тина позвонила сообщить мне о том, что не будет принимать участия в четырех дополнительных сеансах, а отправится на трех</w:t>
        <w:softHyphen/>
        <w:t>месяч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ш гипнолог должен знать, на чем построить свою работу. Он уверен в ва</w:t>
        <w:softHyphen/>
        <w:t>шем исцелении, когда просит отказаться от чего-то важного. Основой моих внушений для Фреда, Кэрол, Энтони и Тины была следующая информация: &gt; Фред пил, чтобы чувствовать себя нормальным общительным челове</w:t>
        <w:softHyphen/>
        <w:t>ком. Он не пьянствовал беспробудно все выходные. Его деятельность на природе, в деревенском доме, возможно, помогала ему чувствовать себя таким же, как все люди. Ему необходимо было знать о том, что он нуж</w:t>
        <w:softHyphen/>
        <w:t>ный человек. Ему следовало сторониться баров и проводить время в дру</w:t>
        <w:softHyphen/>
        <w:t>гих местах, где он чувствовал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gt; Кэрол переставала курить во время беременности, потому что она хоте</w:t>
        <w:softHyphen/>
        <w:t>ла, чтобы ее дети были здоровы. Ради детей она могла изменить свою жизнь, но ей нужно было еще что-то, что поддерживало бы ее в хорошем настроении. Она выбрала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gt; Энтони необходимо было испытывать чувство принадлежности к группе людей. Эта его потребность реализовалась в организации анонимных ал</w:t>
        <w:softHyphen/>
        <w:t>коголиков, среди людей со сходными проблемами. Ему хотелось следо</w:t>
        <w:softHyphen/>
        <w:t>вать за кем-либо. Наставник группы заменил для него лидера банды. В том, как он говорил о своей маме, угадывались его духовные религиоз</w:t>
        <w:softHyphen/>
        <w:t>ные стремления. Поэтому предложение сопровождать маму в церковь открыло ему дорогу к Богу 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gt;• Тина имела государственный диплом, и ей было важно сохранить право работать. Она искала подтверждения тому, что еще не все потеряно, что существует программа, которая может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П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ходя в бар, вы хотите выпить. Если вы общаетесь с наркоманами, вам хочет</w:t>
        <w:softHyphen/>
        <w:t>ся тоже принять наркотик. Помочь избавиться от обстоятельств, которые скло</w:t>
        <w:softHyphen/>
        <w:t>няют совершать поступки, на самом деле не желаемые вами, — и есть работа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ваши побуждения, заставляющие вас выпить или употребить нар</w:t>
        <w:softHyphen/>
        <w:t>котик? Из самых распространенных побуждений можно вы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gt; Люди. Те, кто, как говорит ваша мама, оказывают на вас нехорошее вли</w:t>
        <w:softHyphen/>
        <w:t>яние.</w:t>
      </w:r>
    </w:p>
    <w:p>
      <w:pPr>
        <w:pStyle w:val="Normal"/>
        <w:jc w:val="both"/>
        <w:rPr>
          <w:rFonts w:ascii="Times New Roman" w:hAnsi="Times New Roman" w:cs="Times New Roman"/>
          <w:sz w:val="22"/>
          <w:szCs w:val="22"/>
        </w:rPr>
      </w:pPr>
      <w:r>
        <w:rPr>
          <w:rFonts w:cs="Times New Roman" w:ascii="Times New Roman" w:hAnsi="Times New Roman"/>
          <w:sz w:val="22"/>
          <w:szCs w:val="22"/>
        </w:rPr>
        <w:t>&gt; Места. Окружающая обстановка, вызывающая тип поведения, от кото</w:t>
        <w:softHyphen/>
        <w:t>рого вы хотели бы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Чувства. Эмоции, которые вы предпочли бы обойти стороной, именно с ними иногда борются при помощи алкоголя и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Z </w:t>
      </w:r>
      <w:r>
        <w:rPr>
          <w:rFonts w:cs="Times New Roman" w:ascii="Times New Roman" w:hAnsi="Times New Roman"/>
          <w:sz w:val="22"/>
          <w:szCs w:val="22"/>
        </w:rPr>
        <w:t>&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а пива обладает большой побудительной силой. Если вы очень восприимчивы к рекламе, смотрите телевизор с пультом управления в руках. Пиво — чет</w:t>
        <w:softHyphen/>
        <w:t>вертый по популярности напи</w:t>
        <w:softHyphen/>
        <w:t>ток. Первые три места занимают соки, кофе и молоко</w:t>
      </w:r>
    </w:p>
    <w:p>
      <w:pPr>
        <w:pStyle w:val="Normal"/>
        <w:jc w:val="both"/>
        <w:rPr>
          <w:rFonts w:ascii="Times New Roman" w:hAnsi="Times New Roman" w:cs="Times New Roman"/>
          <w:sz w:val="22"/>
          <w:szCs w:val="22"/>
        </w:rPr>
      </w:pPr>
      <w:r>
        <w:rPr>
          <w:rFonts w:cs="Times New Roman" w:ascii="Times New Roman" w:hAnsi="Times New Roman"/>
          <w:sz w:val="22"/>
          <w:szCs w:val="22"/>
        </w:rPr>
        <w:t>5. Отвязать воздушный шар.</w:t>
      </w:r>
    </w:p>
    <w:p>
      <w:pPr>
        <w:pStyle w:val="Normal"/>
        <w:jc w:val="both"/>
        <w:rPr>
          <w:rFonts w:ascii="Times New Roman" w:hAnsi="Times New Roman" w:cs="Times New Roman"/>
          <w:sz w:val="22"/>
          <w:szCs w:val="22"/>
        </w:rPr>
      </w:pPr>
      <w:r>
        <w:rPr>
          <w:rFonts w:cs="Times New Roman" w:ascii="Times New Roman" w:hAnsi="Times New Roman"/>
          <w:sz w:val="22"/>
          <w:szCs w:val="22"/>
        </w:rPr>
        <w:t>6. Любоваться тем, как ваши Пожалуйста, воспользу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бы выяс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побуждения, имеющие над вами власть, и приходите на сеанс гипноза со списком людей, мест и чувств, которые под</w:t>
        <w:softHyphen/>
        <w:t>держивают вашу зависимость. Гипнолог по</w:t>
        <w:softHyphen/>
        <w:t>может вам держаться в стороне от них и по* может найти средство справиться с неприят</w:t>
        <w:softHyphen/>
        <w:t>ны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ьтесь с интересной методикой для избавления от нежелательных чувств с помощью гипноза. Итак, вам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ить воздушный шар.</w:t>
      </w:r>
    </w:p>
    <w:p>
      <w:pPr>
        <w:pStyle w:val="Normal"/>
        <w:jc w:val="both"/>
        <w:rPr>
          <w:rFonts w:ascii="Times New Roman" w:hAnsi="Times New Roman" w:cs="Times New Roman"/>
          <w:sz w:val="22"/>
          <w:szCs w:val="22"/>
        </w:rPr>
      </w:pPr>
      <w:r>
        <w:rPr>
          <w:rFonts w:cs="Times New Roman" w:ascii="Times New Roman" w:hAnsi="Times New Roman"/>
          <w:sz w:val="22"/>
          <w:szCs w:val="22"/>
        </w:rPr>
        <w:t>2. Прочувствовать   эти   нежела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3. Представить эти нежелательные чувст</w:t>
        <w:softHyphen/>
        <w:t>ва как некие геометрически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4. Опустить эмоции в корзину воздушно</w:t>
        <w:softHyphen/>
        <w:t>го шар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улетаю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й таблицей «Мои побудители», что-</w:t>
      </w:r>
    </w:p>
    <w:p>
      <w:pPr>
        <w:pStyle w:val="Normal"/>
        <w:jc w:val="both"/>
        <w:rPr>
          <w:rFonts w:ascii="Times New Roman" w:hAnsi="Times New Roman" w:cs="Times New Roman"/>
          <w:sz w:val="22"/>
          <w:szCs w:val="22"/>
        </w:rPr>
      </w:pPr>
      <w:r>
        <w:rPr>
          <w:rFonts w:cs="Times New Roman" w:ascii="Times New Roman" w:hAnsi="Times New Roman"/>
          <w:sz w:val="22"/>
          <w:szCs w:val="22"/>
        </w:rPr>
        <w:t>Мом побу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Люди</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tbl>
      <w:tblPr>
        <w:tblW w:w="6394" w:type="dxa"/>
        <w:jc w:val="left"/>
        <w:tblInd w:w="0" w:type="dxa"/>
        <w:tblLayout w:type="fixed"/>
        <w:tblCellMar>
          <w:top w:w="0" w:type="dxa"/>
          <w:left w:w="40" w:type="dxa"/>
          <w:bottom w:w="0" w:type="dxa"/>
          <w:right w:w="40" w:type="dxa"/>
        </w:tblCellMar>
      </w:tblPr>
      <w:tblGrid>
        <w:gridCol w:w="1498"/>
        <w:gridCol w:w="2534"/>
        <w:gridCol w:w="2362"/>
      </w:tblGrid>
      <w:tr>
        <w:trPr>
          <w:trHeight w:val="336" w:hRule="atLeast"/>
        </w:trPr>
        <w:tc>
          <w:tcPr>
            <w:tcW w:w="14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и</w:t>
            </w:r>
          </w:p>
        </w:tc>
        <w:tc>
          <w:tcPr>
            <w:tcW w:w="253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а</w:t>
            </w:r>
          </w:p>
        </w:tc>
        <w:tc>
          <w:tcPr>
            <w:tcW w:w="23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а</w:t>
            </w:r>
          </w:p>
        </w:tc>
      </w:tr>
      <w:tr>
        <w:trPr>
          <w:trHeight w:val="259" w:hRule="atLeast"/>
        </w:trPr>
        <w:tc>
          <w:tcPr>
            <w:tcW w:w="14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49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34"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техники против р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что страдаете от наркотической зависимости, но продолжаете ис-эльзовать наркотик, даже если это влечет за собой серьезные последствия. * Существует много гипнотических техник, которые могут быть полезны в таких состояниях. Я нахожу аудиозаписи, регрессию времени, символы и прогрес</w:t>
        <w:softHyphen/>
        <w:t>сию времени особенно ц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Аудио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чень восприимчивы к гипнозу, вы можете быть так же удачливы, как одна молодая девушка из Огайо, избавившаяся от кокаиновой зависимости, про</w:t>
        <w:softHyphen/>
        <w:t>слушивая запись сеанса гипноза дважды в день в течение шести месяцев. Ее муж был торговцем наркотиков, у нее было двое детей и ежедневная потребность в кокаине После ее исцеления доктор Роджер Пейдж из Огайского Государствен</w:t>
        <w:softHyphen/>
        <w:t>ного Университета около шести лет интересовался дальнейшей судьбой этой девушки — зависимость больше не вернулась к ней. Самое удивительное в этой истории, что запись, которая так помогла девушке, была вовсе не «противонар-котической», — это была кассета для тех, кто хочет сбросить лишний вес! Юная леди рассказывала, что, погружаясь в транс, замещала слово «еда» словом «кока</w:t>
        <w:softHyphen/>
        <w:t>ин», и достаточно скоро это помогло ей избавиться от своего кошмар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клиенты чувствуют себя гораздо спокойнее, если берут с собой запись с сеанса гипноза. В любое время, если они чувствуют, что их сопротив</w:t>
        <w:softHyphen/>
        <w:t>ляемость силе зависимости падает, им просто нужно включить кассету.</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мните из четвертой главы «Странные вещи происходят», ваш гипно</w:t>
        <w:softHyphen/>
        <w:t>лог может «заставить» время «течь вспять». В воображении вы можете вер</w:t>
        <w:softHyphen/>
        <w:t>нуться в тот период своей жизни, когда впервые столкнулись с тем, что сейчас имеет над вами огромную власть. В трансовом состоянии вы можете изменить исход роковой ситуации и свой выбор, имевший такое глобальное влияние на вашу дальнейш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проводила регрессию времени в случае Фреда, я предложила бы ему ^представить себе ту самую вечеринку в шестом классе. Но я бы предложила ему |ережить эту ситуацию по-иному (вспомните, он тогда получил большое удоволь-гвие от выпивки). Выпив, Фред мог почувствовать болезненное ощущение, по</w:t>
        <w:softHyphen/>
        <w:t>ручить нарекания со стороны взрослых и решить, что больше никогда пить не бу-1ет После этого я предложила бы ему представить себя на другой вечеринке, бе-|едующего с друзьями за чашкой чая или распивающего прохладительные напит-</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1994 году 20 миллионов дол</w:t>
        <w:softHyphen/>
        <w:t>ларов, собранных с налогов, пошли на госпитализацию и лече</w:t>
        <w:softHyphen/>
        <w:t>ние людей, страдающих от наркотической зависимости и болезней, связанных с наркома</w:t>
        <w:softHyphen/>
        <w:t>нией и алкоголем. Около 14 мил</w:t>
        <w:softHyphen/>
        <w:t>лионов взрослых американцев страдают от алкоголизма. Алко</w:t>
        <w:softHyphen/>
        <w:t>голь виноват в половине убийств, происходящих в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ки. Я попросила бы его отметить, что общение проходит легко и приятно, что он чувствует се</w:t>
        <w:softHyphen/>
        <w:t>бя очень уютно и 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возвращаю своих клиентов к пе</w:t>
        <w:softHyphen/>
        <w:t>реживаниям тяжелого похмелья или к послед</w:t>
        <w:softHyphen/>
        <w:t>ствиям передозировки наркотика. Я вызываю образы лечебницы, тюрьмы или чего-нибудь похуже. После этого я даю клиентам постгип</w:t>
        <w:softHyphen/>
        <w:t>нотическое внушение, что, если они поддадут</w:t>
        <w:softHyphen/>
        <w:t>ся искушению, к ним тотчас же вернутся теле</w:t>
        <w:softHyphen/>
        <w:t>сные симптомы и все переживания, связан</w:t>
        <w:softHyphen/>
        <w:t>ные с этими неприятными ситу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ы</w:t>
      </w:r>
    </w:p>
    <w:p>
      <w:pPr>
        <w:pStyle w:val="Normal"/>
        <w:jc w:val="both"/>
        <w:rPr>
          <w:rFonts w:ascii="Times New Roman" w:hAnsi="Times New Roman" w:cs="Times New Roman"/>
          <w:sz w:val="22"/>
          <w:szCs w:val="22"/>
        </w:rPr>
      </w:pPr>
      <w:r>
        <w:rPr>
          <w:rFonts w:cs="Times New Roman" w:ascii="Times New Roman" w:hAnsi="Times New Roman"/>
          <w:sz w:val="22"/>
          <w:szCs w:val="22"/>
        </w:rPr>
        <w:t>Это техника, которая помогает людям изме</w:t>
        <w:softHyphen/>
        <w:t>нять привычки. К примеру, я могу попросить клиента с зависимостью представить свою левую руку в качестве символа его Я, исполь</w:t>
        <w:softHyphen/>
        <w:t>зующего наркотики; а правую руку в качестве символа светлого Я, символа трезвой и законопослушной части его личности. После промежуточных пред</w:t>
        <w:softHyphen/>
        <w:t>ставлений различных смысловых образов клиент, наконец, увидит свои руки соединенными в рукопожатии. Затем я проинструктирую его передать качест</w:t>
        <w:softHyphen/>
        <w:t>ва правой руки (трезвость) левой (употребление наркотиков). Преимущество этой техники в том, что я могу дать постгипнотическое внушение, что каждый взгляд на свою правую руку будет придавать новые силы его стремлению к трезвости и чистоте. Конечно, подобной силой можно наделять и другие пред</w:t>
        <w:softHyphen/>
        <w:t>меты, но рука всегда и везде с собой — ее никогда ни случайно, ни намеренно не оставишь дом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клиенты выпивают или используют наркотики просто потому, что не могут справиться со скукой. Таким людям может помочь психотерапия, но, кроме того, им очень полезно попробовать представить свою скуку. Я прошу их в таких случаях вообразить себе скуку как некий сгусток какого-то сдержива</w:t>
        <w:softHyphen/>
        <w:t>ния. Когда у клиента появляются образы веревок или цепей, я прошу его (ко</w:t>
        <w:softHyphen/>
        <w:t>нечно, клиент находится в трансе) попытаться освободить себя от этих пут. Я предлагаю ему создать что-либо, что сможет помочь ему справиться со своей скукой. Многие клиенты некоторое время борются со своими оковами, а затем к ним приходят чудесные идеи. Лиза рассказала мне, что ее веревка преврати</w:t>
        <w:softHyphen/>
        <w:t>лась в лошадь, и она ускакала на ней. Когда Лиза очнулась от гипнотического сна, мы поговорили о возможности проводить свободное время, катаясь на ло</w:t>
        <w:softHyphen/>
        <w:t>шадях, — это очень хорошее противоядие от скуки.</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могут посмотреть на себя в ситуа</w:t>
        <w:softHyphen/>
        <w:t>циях, где им предоставляется прекрасная возможность выпить: семейный праздник, бизнес-ланч, свадьба друга или длительный перелет в самолете. И в этих критических для себя ситуациях клиенты с помощью гипноти</w:t>
        <w:softHyphen/>
        <w:t>ческого внушения отказываются от алкоголя, предпочитая воду!</w:t>
      </w:r>
    </w:p>
    <w:p>
      <w:pPr>
        <w:pStyle w:val="Normal"/>
        <w:jc w:val="both"/>
        <w:rPr>
          <w:rFonts w:ascii="Times New Roman" w:hAnsi="Times New Roman" w:cs="Times New Roman"/>
          <w:sz w:val="22"/>
          <w:szCs w:val="22"/>
        </w:rPr>
      </w:pPr>
      <w:r>
        <w:rPr>
          <w:rFonts w:cs="Times New Roman" w:ascii="Times New Roman" w:hAnsi="Times New Roman"/>
          <w:sz w:val="22"/>
          <w:szCs w:val="22"/>
        </w:rPr>
        <w:t>Себя надо готовить для будущих событий. Думайте о следующей неделе и о следующем месяце тоже. Прямо сейчас достаньте ваш календарь — где и когда вы встретитесь со своим искушением? Пожалуйста, выпишите</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дстоящие события такого рода, а затем с помощью гипноза представьте себя там, но не позволяйте себе поддаться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1990 г. и по 1994 г. в приемные отделения больниц ^поступило 90 миллионов пациен</w:t>
        <w:softHyphen/>
        <w:t>тов, пострадавших от передози</w:t>
        <w:softHyphen/>
        <w:t>ровки и других проблем, связан</w:t>
        <w:softHyphen/>
        <w:t>ных с потреблением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Тяжелые наркотики</w:t>
      </w:r>
    </w:p>
    <w:p>
      <w:pPr>
        <w:pStyle w:val="Normal"/>
        <w:jc w:val="both"/>
        <w:rPr>
          <w:rFonts w:ascii="Times New Roman" w:hAnsi="Times New Roman" w:cs="Times New Roman"/>
          <w:sz w:val="22"/>
          <w:szCs w:val="22"/>
        </w:rPr>
      </w:pPr>
      <w:r>
        <w:rPr>
          <w:rFonts w:cs="Times New Roman" w:ascii="Times New Roman" w:hAnsi="Times New Roman"/>
          <w:sz w:val="22"/>
          <w:szCs w:val="22"/>
        </w:rPr>
        <w:t>Чем отличается зависимость от обычной привычки? Зависимый человек не мо</w:t>
        <w:softHyphen/>
        <w:t>жет просто так отказаться от своей привычки, даже если знает, что это прино</w:t>
        <w:softHyphen/>
        <w:t>сит ему немалый вред.</w:t>
      </w:r>
    </w:p>
    <w:p>
      <w:pPr>
        <w:pStyle w:val="Normal"/>
        <w:jc w:val="both"/>
        <w:rPr>
          <w:rFonts w:ascii="Times New Roman" w:hAnsi="Times New Roman" w:cs="Times New Roman"/>
          <w:sz w:val="22"/>
          <w:szCs w:val="22"/>
        </w:rPr>
      </w:pPr>
      <w:r>
        <w:rPr>
          <w:rFonts w:cs="Times New Roman" w:ascii="Times New Roman" w:hAnsi="Times New Roman"/>
          <w:sz w:val="22"/>
          <w:szCs w:val="22"/>
        </w:rPr>
        <w:t>Врачи-наркологи разграничивают понятия «зависимость» и «злоупотребле</w:t>
        <w:softHyphen/>
        <w:t>ние». Когда человек злоупотребляет чем-либо, он может еще не быть зависим, но у него уже начинаются серьезные проблемы дома, на работе, в школе, с законом. Тем не менее человек продолжает упорствовать в своих привычках. Вскоре раз</w:t>
        <w:softHyphen/>
        <w:t>вивается зависимость, а это означает, что любая попытка избавиться от употреб</w:t>
        <w:softHyphen/>
        <w:t>ления вредного зелья не приводит ни к чему, даже несмотря на желание устра</w:t>
        <w:softHyphen/>
        <w:t>нить причину, обуславливающую разлад в жизни. Вместо этого человек проводит все больше и больше времени, пытаясь добыть наркотик, употребление которого приносит временное облегчение. Дело осложняется еще тем, что чем дольше нар</w:t>
        <w:softHyphen/>
        <w:t>котики употребляются, тем большая доза нужна, чтобы пришло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висите от какого-либо субстрата, вы его постоянно употребляете и у вас развивается толерантность. Начинающий курильщик может с трудом выкурить первую сигарету и не сможет взять в рот вторую, пока не пройдет не</w:t>
        <w:softHyphen/>
        <w:t>сколько часов, тогда как через год ему может не хватить двадцати сигарет в день, чтобы почувствовать удовлетворение. Это и есть толерантность. Пьяни</w:t>
        <w:softHyphen/>
        <w:t>цы тоже могут припомнить время, когда им было достаточно выпить всего один стакан, но уже через год может случиться, что шесть порций не могут проде</w:t>
        <w:softHyphen/>
        <w:t>лать с ними тот же фокус.</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Наркотической завис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ют употребление того или иного препарата, которое не контролируется субъектом. При этом человек не может избавить</w:t>
        <w:softHyphen/>
        <w:t>ся от своей зависимости и тратит много сил, энергии, времени и денег, чтобы получить наркоти</w:t>
        <w:softHyphen/>
        <w:t>ческое средство, которого со временем ему требуется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аркотики сильнее других ставят людей в состояние зависимости. Все</w:t>
        <w:softHyphen/>
        <w:t>мирная Организация Здравоохранения отно</w:t>
        <w:softHyphen/>
        <w:t>сит к таковым препараты, которые у боль</w:t>
        <w:softHyphen/>
        <w:t>шинства принимающих их вызывают стой</w:t>
        <w:softHyphen/>
        <w:t>кую непреодолимую необходимость упо</w:t>
        <w:softHyphen/>
        <w:t>треблять эти средства и дальше. Развивается физиологическая зависимость, которая обу</w:t>
        <w:softHyphen/>
        <w:t>славливает появление определенной симпто</w:t>
        <w:softHyphen/>
        <w:t>матики при прекращении поступления нар</w:t>
        <w:softHyphen/>
        <w:t>котических средств. Вместе с этим организм человека привыкает к действию препарата.</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года я имела возможность на</w:t>
        <w:softHyphen/>
        <w:t>блюдать клиентов, зависимых от амфетами</w:t>
        <w:softHyphen/>
        <w:t>нов, марихуаны, кокаина, седативных средств (снотворные, транквилизаторы), ге-</w:t>
      </w:r>
    </w:p>
    <w:p>
      <w:pPr>
        <w:pStyle w:val="Normal"/>
        <w:jc w:val="both"/>
        <w:rPr>
          <w:rFonts w:ascii="Times New Roman" w:hAnsi="Times New Roman" w:cs="Times New Roman"/>
          <w:sz w:val="22"/>
          <w:szCs w:val="22"/>
        </w:rPr>
      </w:pPr>
      <w:r>
        <w:rPr>
          <w:rFonts w:cs="Times New Roman" w:ascii="Times New Roman" w:hAnsi="Times New Roman"/>
          <w:sz w:val="22"/>
          <w:szCs w:val="22"/>
        </w:rPr>
        <w:t>\--------------------------------У      роина и других опиатов. Я встречалась со</w:t>
      </w:r>
    </w:p>
    <w:p>
      <w:pPr>
        <w:pStyle w:val="Normal"/>
        <w:jc w:val="both"/>
        <w:rPr>
          <w:rFonts w:ascii="Times New Roman" w:hAnsi="Times New Roman" w:cs="Times New Roman"/>
          <w:sz w:val="22"/>
          <w:szCs w:val="22"/>
        </w:rPr>
      </w:pPr>
      <w:r>
        <w:rPr>
          <w:rFonts w:cs="Times New Roman" w:ascii="Times New Roman" w:hAnsi="Times New Roman"/>
          <w:sz w:val="22"/>
          <w:szCs w:val="22"/>
        </w:rPr>
        <w:t>случаями зависимости подростков от вдыха</w:t>
        <w:softHyphen/>
        <w:t>ния клея и некоторых растворителей. Ни с одним из таких клиентов я не начи</w:t>
        <w:softHyphen/>
        <w:t>нала проводить сеансы гипноза, прежде чем не проконсультировалась с их ле</w:t>
        <w:softHyphen/>
        <w:t>чащим врачом. Вполне возможно, что у этих людей развилась именно физио</w:t>
        <w:softHyphen/>
        <w:t>логическая зависимость, в то время как гипноз призван решать психологичес</w:t>
        <w:softHyphen/>
        <w:t>кие проблемы. В таких случаях помогать че</w:t>
        <w:softHyphen/>
        <w:t>ловеку нужно только под присмотром меди</w:t>
        <w:softHyphen/>
        <w:t>ков в специальных лечеб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наркотиков видоизменяет химические процессы в организме человека таким образом, что некоторые необходимые для жизнедеятельности химические вещества перестают вырабатываться в его клетках са</w:t>
        <w:softHyphen/>
        <w:t>мостоятельно. В одном эксперименте мышке предлагали на выбор употреблять либо пищу, либо кокаин. Те животные, которые уже про</w:t>
        <w:softHyphen/>
        <w:t>бовали кокаин, всегда его и выбирали в даль</w:t>
        <w:softHyphen/>
        <w:t>нейшем. Потребность в наркотике была столь сильна, что мыши предпочитали кокаин, не прикасаясь ни к пище, ни к воде, что, естест</w:t>
        <w:softHyphen/>
        <w:t>венно, влекло за собой смерть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вы, в конце концов, избавитесь от наркотической зависимости, подыщите, пожалуйста, для себя программу,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лучаи наркомании тре</w:t>
        <w:softHyphen/>
        <w:t>буют именно медицинского вме</w:t>
        <w:softHyphen/>
        <w:t>шательства; хорошее гипнотиче</w:t>
        <w:softHyphen/>
        <w:t>ское внушение может удержать и клиента с физиологической за</w:t>
        <w:softHyphen/>
        <w:t>висимостью от употребления, но это может сильно навредить, вплоть до того, что результат просто убьет человека. Удосто</w:t>
        <w:softHyphen/>
        <w:t>верьтесь, что ваш гипнолог знает, какие наркотики требуют медикаментоз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ля достижения желаемого эффекта требуется все большая и большая доза вещества, гово</w:t>
        <w:softHyphen/>
        <w:t>рят, что к нему вырабатывается толерантность, или привык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может вас эмоционально поддержать, — это как раз то, что вам сейчас просто необходи</w:t>
        <w:softHyphen/>
        <w:t>мо. Большинство реабилитационных цент</w:t>
        <w:softHyphen/>
        <w:t>ров имеют нестационарные программы лече</w:t>
        <w:softHyphen/>
        <w:t>ния, которые проводятся специалистами по наркотической зависимости. При многих центрах психического здоровья работают психотерапевты, специализирующиеся в об</w:t>
        <w:softHyphen/>
        <w:t>ласти помощи наркоманам и излечении их. Когда вы употребляете наркотики, ваш эмо</w:t>
        <w:softHyphen/>
        <w:t>циональный и психологический рост оста</w:t>
        <w:softHyphen/>
        <w:t>навливается. Поэтому ваш эмоциональный      ""-—             ..................................^</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может оказаться куда меньше, чем</w:t>
      </w:r>
    </w:p>
    <w:p>
      <w:pPr>
        <w:pStyle w:val="Normal"/>
        <w:jc w:val="both"/>
        <w:rPr>
          <w:rFonts w:ascii="Times New Roman" w:hAnsi="Times New Roman" w:cs="Times New Roman"/>
          <w:sz w:val="22"/>
          <w:szCs w:val="22"/>
        </w:rPr>
      </w:pPr>
      <w:r>
        <w:rPr>
          <w:rFonts w:cs="Times New Roman" w:ascii="Times New Roman" w:hAnsi="Times New Roman"/>
          <w:sz w:val="22"/>
          <w:szCs w:val="22"/>
        </w:rPr>
        <w:t>хронологический. Если вы постоянно находитесь в состоянии наркотического опьянения, окружающие могут этого не замечать, и они все равно ожидают от вас адекватного, ответств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ласть алкоголя</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более чем 90 процентов взрослых, проживающих в Соеди</w:t>
        <w:softHyphen/>
        <w:t>ненных Штатах, выпивают. Из этого количества шестьдесят процентов муж</w:t>
        <w:softHyphen/>
        <w:t>чин и тридцать женщин имеют похмельный синдром. Многие люди учатся на своем опыте. Вполне логично предположить, что у тех, кто не обращает внима</w:t>
        <w:softHyphen/>
        <w:t>ния на свои ошибки и ничего не предпринимает после первой встречи с доста</w:t>
        <w:softHyphen/>
        <w:t>точно неприятным состоянием похмелья, имеется биологическая предраспо</w:t>
        <w:softHyphen/>
        <w:t>ложенность к развитию алкого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сознать, что пьяны, если следующие симптомы не вызваны у вас какими-либо другими медицинск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gt;  При разговоре заплетается язык.</w:t>
      </w:r>
    </w:p>
    <w:p>
      <w:pPr>
        <w:pStyle w:val="Normal"/>
        <w:jc w:val="both"/>
        <w:rPr>
          <w:rFonts w:ascii="Times New Roman" w:hAnsi="Times New Roman" w:cs="Times New Roman"/>
          <w:sz w:val="22"/>
          <w:szCs w:val="22"/>
        </w:rPr>
      </w:pPr>
      <w:r>
        <w:rPr>
          <w:rFonts w:cs="Times New Roman" w:ascii="Times New Roman" w:hAnsi="Times New Roman"/>
          <w:sz w:val="22"/>
          <w:szCs w:val="22"/>
        </w:rPr>
        <w:t>&gt;  Нетвердая шатающаяся походка. &gt;• Глаза перекрещ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gt; Достаточно трудно внимательно наблюдать за тем, что происходит во</w:t>
        <w:softHyphen/>
        <w:t>круг.</w:t>
      </w:r>
    </w:p>
    <w:p>
      <w:pPr>
        <w:pStyle w:val="Normal"/>
        <w:jc w:val="both"/>
        <w:rPr/>
      </w:pPr>
      <w:r>
        <w:rPr>
          <w:rFonts w:cs="Times New Roman" w:ascii="Times New Roman" w:hAnsi="Times New Roman"/>
          <w:sz w:val="22"/>
          <w:szCs w:val="22"/>
        </w:rPr>
        <w:t xml:space="preserve">&gt; Возможно, развивается состояние заторможенности или комы. </w:t>
      </w:r>
      <w:r>
        <w:rPr>
          <w:rFonts w:cs="Times New Roman" w:ascii="Times New Roman" w:hAnsi="Times New Roman"/>
          <w:sz w:val="22"/>
          <w:szCs w:val="22"/>
          <w:lang w:val="en-US"/>
        </w:rPr>
        <w:t xml:space="preserve">V </w:t>
      </w:r>
      <w:r>
        <w:rPr>
          <w:rFonts w:cs="Times New Roman" w:ascii="Times New Roman" w:hAnsi="Times New Roman"/>
          <w:sz w:val="22"/>
          <w:szCs w:val="22"/>
        </w:rPr>
        <w:t>Нарушение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Социально неприемлем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ки не могут пить, как другие люди, но часто питают иллюзию, что могут, даже если очевидные факты говорят об обратном. Во время сеанса я на</w:t>
        <w:softHyphen/>
        <w:t>поминаю моим клиентам-алкоголикам, что у них развитая стадия очень серьез</w:t>
        <w:softHyphen/>
        <w:t>ного заболевания, генетическая обусловленность которого затрудняет воз</w:t>
        <w:softHyphen/>
        <w:t>можность самим контролировать св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Z </w:t>
      </w:r>
      <w:r>
        <w:rPr>
          <w:rFonts w:cs="Times New Roman" w:ascii="Times New Roman" w:hAnsi="Times New Roman"/>
          <w:sz w:val="22"/>
          <w:szCs w:val="22"/>
        </w:rPr>
        <w:t>&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агаю своим клиентам, страдающим от алкоголизма, определить силу их зависимости от алкоголя по следующей шуточной шкале: представьте себя в своем любимом баре, у вас в руках стакан с выпивкой, но вдруг вы замечаете, что в стакан попала муха. Если вы по</w:t>
        <w:softHyphen/>
        <w:t>требуете другой стакан, с новой выпивкой, значит, вы умеренный пьяница; если вы вылови</w:t>
        <w:softHyphen/>
        <w:t>те муху, выбросите ее, а сами спокойно продолжите пить, — вы серьезный пьяница. Если же вы, вытащив муху, обсосете ее, а затем потребуете: «выплюнь немедленно все, что выпила», — знайте, что дел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к не может пить просто как человек, выпивающий по праздникам в обществе. «Только один стакан» — это миф. Алкоголики любят договаривать</w:t>
        <w:softHyphen/>
        <w:t>ся сами с собой в следующе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gt; Я никогда не стану пить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gt;• Я выпиваю только, если я один.</w:t>
      </w:r>
    </w:p>
    <w:p>
      <w:pPr>
        <w:pStyle w:val="Normal"/>
        <w:jc w:val="both"/>
        <w:rPr>
          <w:rFonts w:ascii="Times New Roman" w:hAnsi="Times New Roman" w:cs="Times New Roman"/>
          <w:sz w:val="22"/>
          <w:szCs w:val="22"/>
        </w:rPr>
      </w:pPr>
      <w:r>
        <w:rPr>
          <w:rFonts w:cs="Times New Roman" w:ascii="Times New Roman" w:hAnsi="Times New Roman"/>
          <w:sz w:val="22"/>
          <w:szCs w:val="22"/>
        </w:rPr>
        <w:t>&gt;  Я никогда не стану пить после шести вечера.</w:t>
      </w:r>
    </w:p>
    <w:p>
      <w:pPr>
        <w:pStyle w:val="Normal"/>
        <w:jc w:val="both"/>
        <w:rPr>
          <w:rFonts w:ascii="Times New Roman" w:hAnsi="Times New Roman" w:cs="Times New Roman"/>
          <w:sz w:val="22"/>
          <w:szCs w:val="22"/>
        </w:rPr>
      </w:pPr>
      <w:r>
        <w:rPr>
          <w:rFonts w:cs="Times New Roman" w:ascii="Times New Roman" w:hAnsi="Times New Roman"/>
          <w:sz w:val="22"/>
          <w:szCs w:val="22"/>
        </w:rPr>
        <w:t>&gt;  Я буду пить только на вечеринк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установки не имеют никакого значения для алкоголиков. «Однажды» для них равносильно «всегда». Вероятность того, что они выпьют только один стакан, очень не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Джек — пример хорошей работы гипнолога. Уже после сеансов гипноза Джек как-то пришел к массажисту, где вдруг почувствовал запах спиртного, — он резко отказался от массажа и быстро покинул ка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е силы и могущественный наставник: общество анонимных алкоголиков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что вы будете делать со своим освободившимся временем, своей энергией и деньгами, если перестанете пить или употреблять наркотики. Это очень важно — определиться, куда бы вы хотели сходить, с кем бы хотели быть, и вообще какие бы себе поставили цели. Именно поэтому общество аноним</w:t>
        <w:softHyphen/>
        <w:t>ных алкоголиков очень полезно, как и другие двенадцатишаговые программы. Они представляют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gt; Встречи в определ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Дружбу.</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Цели (шаги), к которым стоит стре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Знакомство с судьбами людей, которые были в положении, подобном ва</w:t>
        <w:softHyphen/>
        <w:t>шем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ьющие люди нуждаются в какой-либо привязанности, я стрем</w:t>
        <w:softHyphen/>
        <w:t>люсь перенести их зависимость с алкоголя на общество анонимных алкоголи</w:t>
        <w:softHyphen/>
        <w:t>ков. Гипноз воодушевляет клиентов посещать встречи этой организации, воз</w:t>
        <w:softHyphen/>
        <w:t>можно, что они чувствуют себя комфортно из-за дружественной атмосферы, царящей там, — почти как в баре. В этом обществе все трезвы, и часто там про</w:t>
        <w:softHyphen/>
        <w:t>игрываются или моделируются ситуации, которые доказывают, что можно хо</w:t>
        <w:softHyphen/>
        <w:t>рошо преуспет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анонимных алкоголиков учит, как избавиться от алкоголизма, подчиняясь высшим силам. Я учу моих клиентов, что надо еще «подчиняться» «могущественному Наставнику» — гипнологу, которого они наняли, чтобы он помог им контролировать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лась показать Алану, что пьянство сожжет его. Дети и жена покинули его из-за алко</w:t>
        <w:softHyphen/>
        <w:t>голизма. Мне он рассказывал, что анонимные алкоголики слишком мистичны, а он не хотел никакого духовно-религиозного возрождения и говорил, что сверкание только одного ти</w:t>
        <w:softHyphen/>
        <w:t>па огней вселяет в него чувство комфорта и надежности — сирены полицейской машины, преследующей его по шоссе. И он получил свои огни, а затем все-таки исправилс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мы моих внушений от зависимости перекликаются с инструк-диями общества анонимных алкоголиков. Я говорю, что клиенту нужно просто ежедневно следовать программе. Каждый день выполнять то, что намечено. Я пытаюсь донести до своих клиентов простую истину, что не следует усложнять себе жизнь. Я напоминаю, что один выпитый стакан возвращает человека на ту же стадию, с которой только начиналась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осещающие встречи в рамках 12-шаговой программы, часто слышат предостережения насчет чувств и эмоций, которые вызываются возвращени</w:t>
        <w:softHyphen/>
        <w:t>ем их зависимости. Вы можете использовать эту информацию с выгодой для себя, попросив гипнолога включить в текст внушения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овав, что вы голодны, разозлены, утомлены, что вам грустно и оди</w:t>
        <w:softHyphen/>
        <w:t>ноко, вы можете преспокойно поспать в свое удовольствие. Вы будете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акроним ГРУГО и всегда, при появлении соответствующего чувства, буде</w:t>
        <w:softHyphen/>
        <w:t>те более внимательны и осторожны.</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гипноза я внушаю пьющим, что они не будут пить между сеанса</w:t>
        <w:softHyphen/>
        <w:t>ми гипноза или встречами групп, но пусть они пьют воду, как рыбы, в любом количестве. И если мы заранее договорились, я внушаю им, что они будут при</w:t>
        <w:softHyphen/>
        <w:t>ходить на встречи так часто, как только смогут. Кроме всего этого, очень полез</w:t>
        <w:softHyphen/>
        <w:t>но для наших целей знакомство с опытом других людей, ранее имевших свою зависимость,— это один из больших плюсов групповых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ая зависимому человеку с энтузиазмом присоединиться к двенадцатишаговой про</w:t>
        <w:softHyphen/>
        <w:t>грамме, я получаю очень впечатляющие результаты. Общество анонимных алкоголиков не ставит других условий для своих членов, кроме как наличие желания прекратить пить. Из последнего исследования, проведенного ими, видно, что большинство членов этого клуба имеют возраст от 31 до 50 лет, средний возраст 44 года. Мужчин больше, чем женщин, но среди лиц моложе тридцати лет сорок процентов — женщины. Сорок процентов членов Общества женаты или замужем. Большая часть общества — люди с образованием, и сорок пять процентов всех членов не пьют уже больше пя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Избавление от пагубных зависимостей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с зависимостью, до того как они успевают избавиться от нее, попадают в какую-нибудь неприятную ситуацию. Важно, чтобы активное вмешательство началось как можно раньше, еще во время обучения в школе. Проводился специальный опрос учителей и учеников, им задали вопрос, о чем более всего тревожатся тинэйджеры. По мнению учителей, тинэйджеров бо</w:t>
        <w:softHyphen/>
        <w:t>лее всего волнуют родители и их проблемы. Но сами подростки сообщили, что их больше всего беспокоят наркотики. На вопрос: свободна ли ваша школа от наркотиков, — учителя, как правило, отвечали «да»; ученики — «нет». (Поло</w:t>
        <w:softHyphen/>
        <w:t>вина студентов высшей школы сообщили, что легко могли приобрести нарко</w:t>
        <w:softHyphen/>
        <w:t>тик в своей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ые средства налогоплательщиков расходуются на антинаркотиче</w:t>
        <w:softHyphen/>
        <w:t>ские программы, установление более жестких принудительных законных</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gt; Гипноз против алкогольной 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р, создание специальных лечебниц, гос</w:t>
        <w:softHyphen/>
        <w:t>питалей и тюрем для наркоманов — приме</w:t>
        <w:softHyphen/>
        <w:t>нять гипноз гораздо дешевле и более эффек</w:t>
        <w:softHyphen/>
        <w:t>тивно. Кроме того, гипноз может помочь де</w:t>
        <w:softHyphen/>
        <w:t>тям выработать следующие полез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дожив до двадца</w:t>
        <w:softHyphen/>
        <w:t>ти одного года, не пьет, не курит и не употребляет наркотики, — существует большая вероятность того, что этот человек никогда в своей будущей жизни не станет этого делать». — Джозеф А. Кали-фано, президент Национального Центра наркологии при Колум</w:t>
        <w:softHyphen/>
        <w:t>бийском университете.</w:t>
      </w:r>
    </w:p>
    <w:p>
      <w:pPr>
        <w:pStyle w:val="Normal"/>
        <w:jc w:val="both"/>
        <w:rPr>
          <w:rFonts w:ascii="Times New Roman" w:hAnsi="Times New Roman" w:cs="Times New Roman"/>
          <w:sz w:val="22"/>
          <w:szCs w:val="22"/>
        </w:rPr>
      </w:pPr>
      <w:r>
        <w:rPr>
          <w:rFonts w:cs="Times New Roman" w:ascii="Times New Roman" w:hAnsi="Times New Roman"/>
          <w:sz w:val="22"/>
          <w:szCs w:val="22"/>
        </w:rPr>
        <w:t>&gt;- Устойчивость к негативным влияниям.</w:t>
      </w:r>
    </w:p>
    <w:p>
      <w:pPr>
        <w:pStyle w:val="Normal"/>
        <w:jc w:val="both"/>
        <w:rPr>
          <w:rFonts w:ascii="Times New Roman" w:hAnsi="Times New Roman" w:cs="Times New Roman"/>
          <w:sz w:val="22"/>
          <w:szCs w:val="22"/>
        </w:rPr>
      </w:pPr>
      <w:r>
        <w:rPr>
          <w:rFonts w:cs="Times New Roman" w:ascii="Times New Roman" w:hAnsi="Times New Roman"/>
          <w:sz w:val="22"/>
          <w:szCs w:val="22"/>
        </w:rPr>
        <w:t>&gt; Большая самостоятельность и уверен</w:t>
        <w:softHyphen/>
        <w:t>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Сознание того, что, употребляя нарко</w:t>
        <w:softHyphen/>
        <w:t>тик, больше теряешь, чем находиш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интересных способов достичь этих целей — это применение ролевой игры. Родители девочки Хазары были очень обес</w:t>
        <w:softHyphen/>
        <w:t>покоены за нее: ее лучшая подруга проводи</w:t>
        <w:softHyphen/>
        <w:t>ла очень много времени в сомнительных ком</w:t>
        <w:softHyphen/>
        <w:t>паниях. Хазара, казалось, металась между стремлением к подруге и сверстникам, но, с другой стороны, для нее очень многое значи</w:t>
        <w:softHyphen/>
        <w:t>ли ценности ее родительской семьи. Ее роди</w:t>
        <w:softHyphen/>
        <w:t>тели попросили меня помочь развить у дочери большую устойчивость к влия</w:t>
        <w:softHyphen/>
        <w:t>ниям улицы.</w:t>
      </w:r>
    </w:p>
    <w:p>
      <w:pPr>
        <w:pStyle w:val="Normal"/>
        <w:jc w:val="both"/>
        <w:rPr>
          <w:rFonts w:ascii="Times New Roman" w:hAnsi="Times New Roman" w:cs="Times New Roman"/>
          <w:sz w:val="22"/>
          <w:szCs w:val="22"/>
        </w:rPr>
      </w:pPr>
      <w:r>
        <w:rPr>
          <w:rFonts w:cs="Times New Roman" w:ascii="Times New Roman" w:hAnsi="Times New Roman"/>
          <w:sz w:val="22"/>
          <w:szCs w:val="22"/>
        </w:rPr>
        <w:t>Хазара и я провели первую встречу за общением, ища взаимопонимания и согласия. А во вторую нашу встречу мы воспользовались ролевой игрой: я бы</w:t>
        <w:softHyphen/>
        <w:t>ла ее подругой, всеми способами пытавшейся убедить Хазару присоединиться к ребятам и съездить вместе с ними на вечеринку. Хазара пыталась отказаться, приносила извинения, но все это делала неуверенно, заикаясь, и в-конце кон</w:t>
        <w:softHyphen/>
        <w:t>цов пожала плечами и согласилась ехать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я погрузила Хазару в гипнотическое состояние и попросила предста</w:t>
        <w:softHyphen/>
        <w:t>вить себя сильной и могущественной. В воображении она смогла отказаться от навязчивых приглашений друзей. Во время гипнотического сна я использова</w:t>
        <w:softHyphen/>
        <w:t>ла прием прогрессии времени, с помощью которого она смогла увидеть себя здоровой, красивой, счастливой, свободной от наркотической зависимости студенткой высшей школы. В течение нашей третьей и последней встречи мы опять проиграли по ролям ситуацию настойчивого приглашения последовать за друзьями — Хазара, уже без помощи гипноза, смогла четко и ясно дать по</w:t>
        <w:softHyphen/>
        <w:t>нять, что она не хочет участвовать в этой вечеринке, она полностью отказалась от всех моих уговоров, и мне пришлось замолча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рименим во многих сферах нашей жизни, и он дает прекрасн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Наркотическая и другие зависимости — основная проблема наше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здоровья человека. &gt;• Гипноз может быть очень полезен в предотвращении и избавле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т наркомании. &gt; Гипноз — не единственное средство; гипнолог должен сотрудничать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ами по вопросам зависим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Кусание ногтей 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кверные</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Все о скверных привычках</w:t>
      </w:r>
    </w:p>
    <w:p>
      <w:pPr>
        <w:pStyle w:val="Normal"/>
        <w:jc w:val="both"/>
        <w:rPr>
          <w:rFonts w:ascii="Times New Roman" w:hAnsi="Times New Roman" w:cs="Times New Roman"/>
          <w:sz w:val="22"/>
          <w:szCs w:val="22"/>
        </w:rPr>
      </w:pPr>
      <w:r>
        <w:rPr>
          <w:rFonts w:cs="Times New Roman" w:ascii="Times New Roman" w:hAnsi="Times New Roman"/>
          <w:sz w:val="22"/>
          <w:szCs w:val="22"/>
        </w:rPr>
        <w:t>&gt; О чувстве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gt;• О выдергивании своих волос</w:t>
      </w:r>
    </w:p>
    <w:p>
      <w:pPr>
        <w:pStyle w:val="Normal"/>
        <w:jc w:val="both"/>
        <w:rPr>
          <w:rFonts w:ascii="Times New Roman" w:hAnsi="Times New Roman" w:cs="Times New Roman"/>
          <w:sz w:val="22"/>
          <w:szCs w:val="22"/>
        </w:rPr>
      </w:pPr>
      <w:r>
        <w:rPr>
          <w:rFonts w:cs="Times New Roman" w:ascii="Times New Roman" w:hAnsi="Times New Roman"/>
          <w:sz w:val="22"/>
          <w:szCs w:val="22"/>
        </w:rPr>
        <w:t>&gt; О привычке кусать ногти</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преодолеть свои привычки, прибегнув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ы спокойный пассажир? Когда вы сидите на переднем месте, а кто-то другой ведет машину, всегда ли вы держите ноги на полу? Или каждый раз, когда  машина должна притормозить, вы с силой давите на воображаемый тормоз?  У всех нас есть привычки — плохие или очень плохие, — от которых мы мечта</w:t>
        <w:softHyphen/>
        <w:t>ем избавиться, но все попытки оказываются тще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гипноз, вы сможете искоренить плохую привычку или заменить ее другой, более полезной. Благодаря гипнозу вам становится легче изменить свое поведение.</w:t>
      </w:r>
    </w:p>
    <w:p>
      <w:pPr>
        <w:pStyle w:val="Normal"/>
        <w:jc w:val="both"/>
        <w:rPr/>
      </w:pPr>
      <w:r>
        <w:rPr>
          <w:rFonts w:cs="Times New Roman" w:ascii="Times New Roman" w:hAnsi="Times New Roman"/>
          <w:sz w:val="22"/>
          <w:szCs w:val="22"/>
        </w:rPr>
        <w:t>Если вы принадлежите к числу моих клиентов, вам, наверное, захочется по-</w:t>
      </w:r>
      <w:r>
        <w:rPr>
          <w:rFonts w:cs="Times New Roman" w:ascii="Times New Roman" w:hAnsi="Times New Roman"/>
          <w:sz w:val="22"/>
          <w:szCs w:val="22"/>
          <w:lang w:val="en-US"/>
        </w:rPr>
        <w:t xml:space="preserve">I </w:t>
      </w:r>
      <w:r>
        <w:rPr>
          <w:rFonts w:cs="Times New Roman" w:ascii="Times New Roman" w:hAnsi="Times New Roman"/>
          <w:sz w:val="22"/>
          <w:szCs w:val="22"/>
        </w:rPr>
        <w:t>говорить со мной о том, как перестать грызть ногти, избавиться от фобии или привычки переживать по пустякам. Это наиболее распространенные пробле</w:t>
        <w:softHyphen/>
        <w:t>мы, с которыми люди обращаются к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 это образец пове</w:t>
        <w:softHyphen/>
        <w:t>дения, приобретенного в ре</w:t>
        <w:softHyphen/>
        <w:t>зультате частого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и, привычк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замечательные привычки. Скорее всего, вы о них даже не задумыва</w:t>
        <w:softHyphen/>
        <w:t>лись, но когда кто-то вас за них хвалит, вы радостно отмечаете: «Да, это хорошая привычка». Когда вы надеваете свои ботинки и завязываете шнурки, вы не дума</w:t>
        <w:softHyphen/>
        <w:t>ете о том, что делаете. Ваши пальцы сами ловко крутят шнурок, чтобы получились петелька, узел и бантик. Умение завязывать шнурки — сложная привычка. Когда вы были ребенком, вы этого не умели, через несколько лет у вас стало получать</w:t>
        <w:softHyphen/>
        <w:t>ся, но с большим трудом. Теперь это автоматическое поведение — привычк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тот момент, когда вы чувство</w:t>
        <w:softHyphen/>
        <w:t>вали себя отвратительно. Голова раскалыва</w:t>
        <w:softHyphen/>
        <w:t>лась, в горле пересохло, кости ломило, и вы надеялись добраться до дома до того, как упа</w:t>
        <w:softHyphen/>
        <w:t>дете в изнеможении. И прямо перед вашей дверью вас приветствует сосед: «Как пожива</w:t>
        <w:softHyphen/>
        <w:t>ете». Вы, пошатываясь, отвечаете: «Спасибо, хорошо». Здесь включилась ваша привычк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замечательное, как и самое страш</w:t>
        <w:softHyphen/>
        <w:t>ное свойство привычки заключается в том,</w:t>
      </w:r>
    </w:p>
    <w:p>
      <w:pPr>
        <w:pStyle w:val="Normal"/>
        <w:jc w:val="both"/>
        <w:rPr>
          <w:rFonts w:ascii="Times New Roman" w:hAnsi="Times New Roman" w:cs="Times New Roman"/>
          <w:sz w:val="22"/>
          <w:szCs w:val="22"/>
        </w:rPr>
      </w:pPr>
      <w:r>
        <w:rPr>
          <w:rFonts w:cs="Times New Roman" w:ascii="Times New Roman" w:hAnsi="Times New Roman"/>
          <w:sz w:val="22"/>
          <w:szCs w:val="22"/>
        </w:rPr>
        <w:t>\_______                        У       что чем чаще вы что-то делаете, тем легче вам</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это выполнять. Вам больше н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думать о том, как надевать ботинки, — это очень удобно. Вы автомати</w:t>
        <w:softHyphen/>
        <w:t>чески зажигаете сигарету, когда садитесь за чашку кофе, — это очень плохо. Стоит вам несколько раз повторить некоторую последовательность действий, и ваш мозг будет ее помнить. И каждый раз эта последовательность будет во</w:t>
        <w:softHyphen/>
        <w:t>зобно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Агата Кристи писала: «Любопытная вещь привычка. Сам человек никогда не знает, что она у нег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ои дети были маленькими, они бросали все и бежали на улицу, как только слышали приближение тележки с мороже</w:t>
        <w:softHyphen/>
        <w:t>ным. Однажды вечером мы праздновали ка</w:t>
        <w:softHyphen/>
        <w:t>кой-то семейный праздник и кусочек за ку</w:t>
        <w:softHyphen/>
        <w:t>сочком поедали вкусный шоколадный торт-мороженое, как вдруг послышалось знако</w:t>
        <w:softHyphen/>
        <w:t>мое звяканье. Не задумываясь ни на секунду, дети выскочили из-за стола и побежали. Ког</w:t>
        <w:softHyphen/>
        <w:t>да поведение движется привычкой, оно со</w:t>
        <w:softHyphen/>
        <w:t>вершается без какого-то намерения. Поду</w:t>
        <w:softHyphen/>
        <w:t>майте, что вы делаете просто по привычке, а не потому, что в этом нужд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сли порождают действия, действия порождают привычки, привычки порождают харак</w:t>
        <w:softHyphen/>
        <w:t>тер». — Эзра Тафт Бенсон, государственный деятель США.</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нас есть множество причин для беспокойства, но мы не позволяем тре</w:t>
        <w:softHyphen/>
        <w:t>вогам мешать нашей жизни. Мы в состоянии с ними справляться. Некоторые люди развивают в себе привычку беспокоиться до такой степени, что в их жиз</w:t>
        <w:softHyphen/>
        <w:t>ни уже не остается места для радости. Напряжение не уходит. Иногда это про</w:t>
        <w:softHyphen/>
        <w:t>исходит из врожденной повышенной тревожности. Часто это просто плохая привыч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беспокоиться может появиться очень легко. О чем вы беспокои</w:t>
        <w:softHyphen/>
        <w:t>тесь? В подростковом возрасте вы переживаете из-за своего лица (прыщи), ро</w:t>
        <w:softHyphen/>
        <w:t>дителей, учителей, друзей; затем вас начинают волновать другие проблемы: как заработать деньги, где найти работу, домохозяйку, как растить детей. Че</w:t>
        <w:softHyphen/>
        <w:t>рез какое-то время вы тревожно думаете о том, как сохранить деньги, работу и найти своих детей. Когда вы начинаете стареть, вас снова беспокоит лицо (морщины) и ваши родители — и кажется, что беспокойству не будет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жоан откликнулась на объявление о работе бухгалтером в кабинете гипнотерапевта. Во время собеседования доктор сообщил ей: «Вы должны будете беспокоиться вместо меня, это будет входить в ваши обязанности». А потом пояснил: «Я волнуюсь за своих пациентов, я не хочу беспокоиться еще из-за денег». Джоан согласилась с ним и спросила, сколько она будет получать за свою работу. «Восемьдесят тысяч долларов в год для начала», — ответил доктор. «Это же очень большая зарплата для бухгалтера. Неужели этот маленький офис в состоянии выплачивать мне такую большую сумму денег?» — спросила Джоан. Доктор сказал лишь: «Можете начинать работу прямо сегодня, а ваш вопрос будет первой причиной для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жет вам перестать беспокоиться. Вы можете убрать привычку беспокоиться, обращая внимание на свои мысли и поведение, которые возвра</w:t>
        <w:softHyphen/>
        <w:t>щают вас к переживаниям. Как только вы их распознаете, вы прерываете их при помощи гипнотического внушения. Вы беспокоитесь, когда приходит вре</w:t>
        <w:softHyphen/>
        <w:t>мя платить по счетам? Что вызывает вашу тревогу? Например, для Шермана 8 привычка беспокоиться идет по следующему маршруту:</w:t>
      </w:r>
    </w:p>
    <w:p>
      <w:pPr>
        <w:pStyle w:val="Normal"/>
        <w:jc w:val="both"/>
        <w:rPr>
          <w:rFonts w:ascii="Times New Roman" w:hAnsi="Times New Roman" w:cs="Times New Roman"/>
          <w:sz w:val="22"/>
          <w:szCs w:val="22"/>
        </w:rPr>
      </w:pPr>
      <w:r>
        <w:rPr>
          <w:rFonts w:cs="Times New Roman" w:ascii="Times New Roman" w:hAnsi="Times New Roman"/>
          <w:sz w:val="22"/>
          <w:szCs w:val="22"/>
        </w:rPr>
        <w:t>1. Уже почти 16 число, когда мне надо будет платить по закладным.</w:t>
      </w:r>
    </w:p>
    <w:p>
      <w:pPr>
        <w:pStyle w:val="Normal"/>
        <w:jc w:val="both"/>
        <w:rPr>
          <w:rFonts w:ascii="Times New Roman" w:hAnsi="Times New Roman" w:cs="Times New Roman"/>
          <w:sz w:val="22"/>
          <w:szCs w:val="22"/>
        </w:rPr>
      </w:pPr>
      <w:r>
        <w:rPr>
          <w:rFonts w:cs="Times New Roman" w:ascii="Times New Roman" w:hAnsi="Times New Roman"/>
          <w:sz w:val="22"/>
          <w:szCs w:val="22"/>
        </w:rPr>
        <w:t>2. У меня недостаточно денег на книжке, чтобы оплатить эту сумму.</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3. Банк заберет у меня дом.</w:t>
      </w:r>
    </w:p>
    <w:p>
      <w:pPr>
        <w:pStyle w:val="Normal"/>
        <w:jc w:val="both"/>
        <w:rPr>
          <w:rFonts w:ascii="Times New Roman" w:hAnsi="Times New Roman" w:cs="Times New Roman"/>
          <w:sz w:val="22"/>
          <w:szCs w:val="22"/>
        </w:rPr>
      </w:pPr>
      <w:r>
        <w:rPr>
          <w:rFonts w:cs="Times New Roman" w:ascii="Times New Roman" w:hAnsi="Times New Roman"/>
          <w:sz w:val="22"/>
          <w:szCs w:val="22"/>
        </w:rPr>
        <w:t>4. Моей семье придется жить на улице.</w:t>
      </w:r>
    </w:p>
    <w:p>
      <w:pPr>
        <w:pStyle w:val="Normal"/>
        <w:jc w:val="both"/>
        <w:rPr>
          <w:rFonts w:ascii="Times New Roman" w:hAnsi="Times New Roman" w:cs="Times New Roman"/>
          <w:sz w:val="22"/>
          <w:szCs w:val="22"/>
        </w:rPr>
      </w:pPr>
      <w:r>
        <w:rPr>
          <w:rFonts w:cs="Times New Roman" w:ascii="Times New Roman" w:hAnsi="Times New Roman"/>
          <w:sz w:val="22"/>
          <w:szCs w:val="22"/>
        </w:rPr>
        <w:t>5. Я никудышный кормилец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6. Я очень волнуюсь. Уже почти 16 число.</w:t>
      </w:r>
    </w:p>
    <w:p>
      <w:pPr>
        <w:pStyle w:val="Normal"/>
        <w:jc w:val="both"/>
        <w:rPr>
          <w:rFonts w:ascii="Times New Roman" w:hAnsi="Times New Roman" w:cs="Times New Roman"/>
          <w:sz w:val="22"/>
          <w:szCs w:val="22"/>
        </w:rPr>
      </w:pPr>
      <w:r>
        <w:rPr>
          <w:rFonts w:cs="Times New Roman" w:ascii="Times New Roman" w:hAnsi="Times New Roman"/>
          <w:sz w:val="22"/>
          <w:szCs w:val="22"/>
        </w:rPr>
        <w:t>Шерман забывчивый человек. Он забывает, что «почти 16-е» — не то же са</w:t>
        <w:softHyphen/>
        <w:t>мое, что «16-е». Каждый месяц он проходит через одну и ту же мысленную пытку. Каждый месяц он снова и снова переживает о предстоящей расплате, хотя ровно 14-го числа он получает деньги от человека, снимающего у него под</w:t>
        <w:softHyphen/>
        <w:t>вальное помещение. Каждый месяц он вовремя платит необходимую сумму. Ему никогда не приходилось выплачивать штраф из-за того, что он внес опла</w:t>
        <w:softHyphen/>
        <w:t>ту не вовремя, как это иногда случается с теми, кто не испытывает беспокойст</w:t>
        <w:softHyphen/>
        <w:t>ва. Переживание одних и тех же мыслей каждый месяц превратилось в вы</w:t>
        <w:softHyphen/>
        <w:t>ученную модель поведения. Гипноз способен переломить эту привычку беспо</w:t>
        <w:softHyphen/>
        <w:t>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модель могла появиться еще много лет назад, когда у Шермана еще было мало денег, и, скорее всего, потому что он никогда не подозревал о том, что можно жить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Вам пришлось расти в одном доме с людьми, испытывающими постоянное чувство тревоги? Если это все, что вы видели, то вряд ли вы будете вести себя по-другому. Любому новому поведению приходится обучаться. С кого же вам брать пример, если все в вашем окружении сохраняют старые способы реаги</w:t>
        <w:softHyphen/>
        <w:t>рования, переживая и расстраиваясь по кажд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д за годом, на протяжении всего детства и юношества, Шерман сам загонял себя в угол каждый раз, когда приближалось время отдавать долги, и если мы не найдем способа вмешаться и научить его реагировать по-другому, он так и будет продолжать беспокоиться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Шерману удалось искоренить в себе ежемесячные опасения по поводу оп</w:t>
        <w:softHyphen/>
        <w:t>латы всего за один сеанс гипноза. Он написал свой собственный текст внуше</w:t>
        <w:softHyphen/>
        <w:t>ния и попросил меня загипнотизиро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будете думать об оплате за дом до того дня, пока вам не пришлю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gt; В этот день вы выпишете чек и отправите его по почте.</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случится так, что у вас будет не хватать денег, чтобы покрыть счет, то вы займете деньги с вашего пенсионного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всегда будет достаточно денег, чтобы платить по закладным.</w:t>
      </w:r>
    </w:p>
    <w:p>
      <w:pPr>
        <w:pStyle w:val="Normal"/>
        <w:jc w:val="both"/>
        <w:rPr>
          <w:rFonts w:ascii="Times New Roman" w:hAnsi="Times New Roman" w:cs="Times New Roman"/>
          <w:sz w:val="22"/>
          <w:szCs w:val="22"/>
        </w:rPr>
      </w:pPr>
      <w:r>
        <w:rPr>
          <w:rFonts w:cs="Times New Roman" w:ascii="Times New Roman" w:hAnsi="Times New Roman"/>
          <w:sz w:val="22"/>
          <w:szCs w:val="22"/>
        </w:rPr>
        <w:t>Шерман рос в состоянии постоянной тревоги, и его ум легко вовлекается в эти круги тропинок беспокойства, проторенных в его мозгу. Гипноз помог ему создать новые тропинки — тропинки оптимизма и лег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Ваша тропинка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чем вы беспокоитесь? Попробуйте превратить ваши беспокойные мысли в  мысли о том, что у вас все получится. Какая мысль начинает ваши пережива</w:t>
        <w:softHyphen/>
        <w:t>ния? Куда она вас ведет? Это и будет вашей тропинкой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на следующие вопросы, чтобы проследить вашу тропинку беспо</w:t>
        <w:softHyphen/>
        <w:t>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1. Моя первая тревожная мысль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Моя вторая тревожная мысль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 Это приведет меня к следующей тревожной мысли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4. Теперь я действительно переживаю о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5. Следующая тревожная мысль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Следующая тревожная мысль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7. Следующая тревожная мысль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Эти мысли всегда водят вас по замкнутому кругу, продолжая заполнять эту</w:t>
      </w:r>
    </w:p>
    <w:p>
      <w:pPr>
        <w:pStyle w:val="Normal"/>
        <w:jc w:val="both"/>
        <w:rPr>
          <w:rFonts w:ascii="Times New Roman" w:hAnsi="Times New Roman" w:cs="Times New Roman"/>
          <w:sz w:val="22"/>
          <w:szCs w:val="22"/>
        </w:rPr>
      </w:pPr>
      <w:r>
        <w:rPr>
          <w:rFonts w:cs="Times New Roman" w:ascii="Times New Roman" w:hAnsi="Times New Roman"/>
          <w:sz w:val="22"/>
          <w:szCs w:val="22"/>
        </w:rPr>
        <w:t>эаничку, вы обнаружите, что возвращаетесь к первому пункту, добравшись</w:t>
      </w:r>
    </w:p>
    <w:p>
      <w:pPr>
        <w:pStyle w:val="Normal"/>
        <w:jc w:val="both"/>
        <w:rPr>
          <w:rFonts w:ascii="Times New Roman" w:hAnsi="Times New Roman" w:cs="Times New Roman"/>
          <w:sz w:val="22"/>
          <w:szCs w:val="22"/>
        </w:rPr>
      </w:pPr>
      <w:r>
        <w:rPr>
          <w:rFonts w:cs="Times New Roman" w:ascii="Times New Roman" w:hAnsi="Times New Roman"/>
          <w:sz w:val="22"/>
          <w:szCs w:val="22"/>
        </w:rPr>
        <w:t>5, 6, 7. Теперь рассмотрите каждый пункт в отдельности. Придумайте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 решение для одной мысли на вашей дорожке или позитивно ее перефор-</w:t>
      </w:r>
    </w:p>
    <w:p>
      <w:pPr>
        <w:pStyle w:val="Normal"/>
        <w:jc w:val="both"/>
        <w:rPr>
          <w:rFonts w:ascii="Times New Roman" w:hAnsi="Times New Roman" w:cs="Times New Roman"/>
          <w:sz w:val="22"/>
          <w:szCs w:val="22"/>
        </w:rPr>
      </w:pPr>
      <w:r>
        <w:rPr>
          <w:rFonts w:cs="Times New Roman" w:ascii="Times New Roman" w:hAnsi="Times New Roman"/>
          <w:sz w:val="22"/>
          <w:szCs w:val="22"/>
        </w:rPr>
        <w:t>^лируйте.</w:t>
      </w:r>
    </w:p>
    <w:p>
      <w:pPr>
        <w:pStyle w:val="Normal"/>
        <w:jc w:val="both"/>
        <w:rPr>
          <w:rFonts w:ascii="Times New Roman" w:hAnsi="Times New Roman" w:cs="Times New Roman"/>
          <w:sz w:val="22"/>
          <w:szCs w:val="22"/>
        </w:rPr>
      </w:pPr>
      <w:r>
        <w:rPr>
          <w:rFonts w:cs="Times New Roman" w:ascii="Times New Roman" w:hAnsi="Times New Roman"/>
          <w:sz w:val="22"/>
          <w:szCs w:val="22"/>
        </w:rPr>
        <w:t>Заполните следующую табличку, чтобы устранить свои тревож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еспокойная мысль №</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е решение, ответ или противоположная идея</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Дайте ответ на каждую мысль, и у вас получится готовая таблица. Теперь вы гожете использовать эти понятные предложения как гипнотические внуше-|ния, которые вы можете взять с собой, когда пойдете к гипнологу или для само</w:t>
        <w:softHyphen/>
        <w:t>гипноза. (Смотрите главу 24 «Вызывайте гипнотическое состояние самостоя-</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 и главу 25 «Вы пишете свой сценарий», они помогут вам составить вну</w:t>
        <w:softHyphen/>
        <w:t>шения для самогипноза и индуцировать гипнотическое состояние.) Слушая или представляя себе возможные ответы на ваши тревожные мысли, вы легче преодолеете привычку 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Фобия как привычк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ая, лишенная логики, боязнь какой-то вещи или ситуации называется фобие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е легко развивают в себе фобии, обычно легко поддаются и гип</w:t>
        <w:softHyphen/>
        <w:t>нотическому внушению. Ученые до сих пор не знают, почему это так. Некото</w:t>
        <w:softHyphen/>
        <w:t>рые из них утверждают, что сильно внушае</w:t>
        <w:softHyphen/>
        <w:t>мые люди, те, у кого есть талант гипноза, час</w:t>
        <w:softHyphen/>
        <w:t>то верят в такие ужасные истории, которым другие люди просто не придают значения. Если у вас есть фобия, то вам очень повезло, потому что гипноз будет действовать на вас очен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ходилось часто лечить такие фо</w:t>
        <w:softHyphen/>
        <w:t>бии, как боязнь летать, боязнь собак и боязнь высоты.</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еречислить все челове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хи. Ниже приведены названия фобий, с</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ми мне приходилось иметь дело. В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назвать соответствующие страхи? Напишите ваш ответ напротив каж</w:t>
        <w:softHyphen/>
        <w:t>дого из перечислен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1. Селенофобия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Погонофобия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 Агорафобия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4. Таласофобия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5. Акрофобия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Киберфобия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7. Яатрофобия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 Клаустрофобия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лючи: 1. Боязнь луны; 2. Боязнь птиц; 3. Боязнь открытых пространств и общественных мест; 4. Боязнь океана; 5. Боязнь высоты; 6. Боязнь работы на компьютере; 7. Боязнь врачей; 8. Боязнь замкнутых пространств.</w:t>
      </w:r>
    </w:p>
    <w:p>
      <w:pPr>
        <w:pStyle w:val="Normal"/>
        <w:jc w:val="both"/>
        <w:rPr>
          <w:rFonts w:ascii="Times New Roman" w:hAnsi="Times New Roman" w:cs="Times New Roman"/>
          <w:sz w:val="22"/>
          <w:szCs w:val="22"/>
        </w:rPr>
      </w:pPr>
      <w:r>
        <w:rPr>
          <w:rFonts w:cs="Times New Roman" w:ascii="Times New Roman" w:hAnsi="Times New Roman"/>
          <w:sz w:val="22"/>
          <w:szCs w:val="22"/>
        </w:rPr>
        <w:t>Мне еще ни разу не приходилось сталкиваться с такими фобиями, как страх перед числом 13 и боязнь привидений. Обычно к тому времени, когда человек решается условиться со мной о встрече, он уже смог преодолеть свой страх пе</w:t>
        <w:softHyphen/>
        <w:t>ре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Фобии начинают управлять вашей жизнью. Недавно я консультировала молодую женщину, которая сильно боялась собак. Вначале она избегала неко-</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торых улиц, потом перестала ходить на работу и, наконец, вообще не выходи</w:t>
        <w:softHyphen/>
        <w:t>ла из дому — все это чтобы предотвратить встречу с собакой. Если вы боитесь собак и иногда увеличиваете расстояние, чтобы избежать их, и при этом веде</w:t>
        <w:softHyphen/>
        <w:t>те нормальный образ жизни, то у вас нет фобии. Человек с фобией терпит крайние неудобства и ограничения из-за свое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шлом месяце я принимала участие в загородной конференции, прохо</w:t>
        <w:softHyphen/>
        <w:t>дившей в выходные дни. Рядом со мной сидел врач, который проехал 2000 миль, чтобы попасть на встречу. Я была крайне озадачена тем, что в субботу вечером он уехал. На следующее утро он объяснил мне, что не мог остаться со всеми в многоэтажной гостинице, так как боялся ездить в лифте. Ему пришлось обра</w:t>
        <w:softHyphen/>
        <w:t>титься в специальную компанию, чтобы ему помогли найти комнату на нижнем этаже, которую он мог бы снять на выходные.</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фобий имеют под собой реальные основания, и ваш гипнолог должен уважать ваши опасения. Не доводите свою боязнь собак до паническо</w:t>
        <w:softHyphen/>
        <w:t>го ужаса, который будет останавливать вашу жизнь. Но ваш гипнолог не дол</w:t>
        <w:softHyphen/>
        <w:t>жен убеждать вас обниматься со всеми собаками. С некоторыми собаками нуж</w:t>
        <w:softHyphen/>
        <w:t>но вести себя осторожно. Слова гипнолога имеют очень большое значение. Вы же не хотите совсем перестать бояться высоты и в один прекрасный момент об</w:t>
        <w:softHyphen/>
        <w:t>наружить, что спокойно и безбоязненно болтаетесь, уцепившись за крышу. Вместе с гипнологом вы должны аккуратно планировать текст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Глория рассказывает: «20 лет мы с мужем летали по всему миру, но последний год у меня появился жуткий страх, что самолет, в котором мы летим, обязательно разобьется. Доктор Тиме предложила мне гипноз. Я была настроена скептически. «У меня слишком сильная во</w:t>
        <w:softHyphen/>
        <w:t>ля, чтобы это на меня подействовало», — запротестовала я. Через полтора часа сеанса я решила, что была права. «Вот видите, это не сработало, — настаивала я. — Мои чувства не изменились с того момента, как я вошла». Доктор Тиме спокойно улыбнулась. Я покинула кабинет с уверенностью, что не было достигнуто никаких результатов. Спустя два дня мы с мужем полетели в Лондон, затем в Париж и в Вену. Я была спокойной и расслабленной. Мой муж сказал мне:« Как приятно приземляться, не чувствуя, как твои ногти впиваются мне в руку. Наверное, гипноз все-таки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На сеансе гипноза, посвященного избавлению от фобий, всегда предлага</w:t>
        <w:softHyphen/>
        <w:t>ется представлять себе пугающую ситуацию, приближаясь к ней постепенно.</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боящегося собак, на нескольких первых сеансах будут просить пред</w:t>
        <w:softHyphen/>
        <w:t>ставлять себе маленькую милую собачку, помещенную внутри шариковой руч</w:t>
        <w:softHyphen/>
        <w:t>ки. Потом он должен будет представить себе, как он сам смотрит на собаку:</w:t>
      </w:r>
    </w:p>
    <w:p>
      <w:pPr>
        <w:pStyle w:val="Normal"/>
        <w:jc w:val="both"/>
        <w:rPr>
          <w:rFonts w:ascii="Times New Roman" w:hAnsi="Times New Roman" w:cs="Times New Roman"/>
          <w:sz w:val="22"/>
          <w:szCs w:val="22"/>
        </w:rPr>
      </w:pPr>
      <w:r>
        <w:rPr>
          <w:rFonts w:cs="Times New Roman" w:ascii="Times New Roman" w:hAnsi="Times New Roman"/>
          <w:sz w:val="22"/>
          <w:szCs w:val="22"/>
        </w:rPr>
        <w:t>&gt;  Из окна на противоположной стороне улицы.</w:t>
      </w:r>
    </w:p>
    <w:p>
      <w:pPr>
        <w:pStyle w:val="Normal"/>
        <w:jc w:val="both"/>
        <w:rPr>
          <w:rFonts w:ascii="Times New Roman" w:hAnsi="Times New Roman" w:cs="Times New Roman"/>
          <w:sz w:val="22"/>
          <w:szCs w:val="22"/>
        </w:rPr>
      </w:pPr>
      <w:r>
        <w:rPr>
          <w:rFonts w:cs="Times New Roman" w:ascii="Times New Roman" w:hAnsi="Times New Roman"/>
          <w:sz w:val="22"/>
          <w:szCs w:val="22"/>
        </w:rPr>
        <w:t>&gt;• Стоя рядом с машиной, все еще с другого конца улицы.</w:t>
      </w:r>
    </w:p>
    <w:p>
      <w:pPr>
        <w:pStyle w:val="Normal"/>
        <w:jc w:val="both"/>
        <w:rPr>
          <w:rFonts w:ascii="Times New Roman" w:hAnsi="Times New Roman" w:cs="Times New Roman"/>
          <w:sz w:val="22"/>
          <w:szCs w:val="22"/>
        </w:rPr>
      </w:pPr>
      <w:r>
        <w:rPr>
          <w:rFonts w:cs="Times New Roman" w:ascii="Times New Roman" w:hAnsi="Times New Roman"/>
          <w:sz w:val="22"/>
          <w:szCs w:val="22"/>
        </w:rPr>
        <w:t>&gt;  С расстояния в несколько 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gt;  Прямо рядом с этой чудесной ручкой.</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его просят представить собаку на поводке, как он постепенно приближается к ней и, в конце концов, начинает с ней ласково за</w:t>
        <w:softHyphen/>
        <w:t>игрывать. Это может занять несколько сеансов. Клиенту с фобией делают до</w:t>
        <w:softHyphen/>
        <w:t>полнительные внушения, такие как:</w:t>
      </w:r>
    </w:p>
    <w:p>
      <w:pPr>
        <w:pStyle w:val="Normal"/>
        <w:jc w:val="both"/>
        <w:rPr>
          <w:rFonts w:ascii="Times New Roman" w:hAnsi="Times New Roman" w:cs="Times New Roman"/>
          <w:sz w:val="22"/>
          <w:szCs w:val="22"/>
        </w:rPr>
      </w:pPr>
      <w:r>
        <w:rPr>
          <w:rFonts w:cs="Times New Roman" w:ascii="Times New Roman" w:hAnsi="Times New Roman"/>
          <w:sz w:val="22"/>
          <w:szCs w:val="22"/>
        </w:rPr>
        <w:t>&gt;• Собаки могут быть милыми и ласковыми, но могут и не быть таковыми. Вы легко сможете увидеть между ними разницу.</w:t>
      </w:r>
    </w:p>
    <w:p>
      <w:pPr>
        <w:pStyle w:val="Normal"/>
        <w:jc w:val="both"/>
        <w:rPr>
          <w:rFonts w:ascii="Times New Roman" w:hAnsi="Times New Roman" w:cs="Times New Roman"/>
          <w:sz w:val="22"/>
          <w:szCs w:val="22"/>
        </w:rPr>
      </w:pPr>
      <w:r>
        <w:rPr>
          <w:rFonts w:cs="Times New Roman" w:ascii="Times New Roman" w:hAnsi="Times New Roman"/>
          <w:sz w:val="22"/>
          <w:szCs w:val="22"/>
        </w:rPr>
        <w:t>&gt; К одному типу собак вы будете относиться с осторож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gt;• К другому виду —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gt;  Дружелюбные собаки будут вызывать у вас улыбку. Вам будет нравить</w:t>
        <w:softHyphen/>
        <w:t>ся с ними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должен изменить «тропинки» в вашем разуме, чтобы избавить вас от фобии. Инструкции гипнотерапевта ведут человека от чувства панического страха при виде собаки к состоянию владения собой, а потом чувству радости от общения с дружелюбным четвероногим. Важной ступенью в лечении от фо</w:t>
        <w:softHyphen/>
        <w:t>бии является способность владеть собой в определе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технику регрессии времени? Это действенный гипнотический ме</w:t>
        <w:softHyphen/>
        <w:t>тод для устранения фобий. Я возвращаю клиента к тому времени, когда фобии еще не было. Для этого мы вспоминаем тот момент, когда фобия впервые про</w:t>
        <w:softHyphen/>
        <w:t>явилась, и затем возвращаемся на несколько месяцев назад. Человек вспоми</w:t>
        <w:softHyphen/>
        <w:t>нает свою безбоязненную реакцию и представляет, что именно таким образом он реагирует на каждую следующую ситуацию, имевшую место до сегодняш</w:t>
        <w:softHyphen/>
        <w:t>него дня. Воспоминание о первом появлении фобии дает возможность клиенту воссоздать эту ситуацию в позитивном виде; тогда фобии исчезают. Мы опи</w:t>
        <w:softHyphen/>
        <w:t>шем действие этой техники на примере Билла.</w:t>
      </w:r>
    </w:p>
    <w:p>
      <w:pPr>
        <w:pStyle w:val="Normal"/>
        <w:jc w:val="both"/>
        <w:rPr>
          <w:rFonts w:ascii="Times New Roman" w:hAnsi="Times New Roman" w:cs="Times New Roman"/>
          <w:sz w:val="22"/>
          <w:szCs w:val="22"/>
        </w:rPr>
      </w:pPr>
      <w:r>
        <w:rPr>
          <w:rFonts w:cs="Times New Roman" w:ascii="Times New Roman" w:hAnsi="Times New Roman"/>
          <w:sz w:val="22"/>
          <w:szCs w:val="22"/>
        </w:rPr>
        <w:t>Билл — бизнесмен, ему приходится летать в разные части света так же часто, как его жене ходить по магазинам. Он летает несколько раз в неделю: в самоле</w:t>
        <w:softHyphen/>
        <w:t>те Билл обычно отдыхает или занимается какой-то работой с бумагами. Однажды в самолете произошла неполадка. Вышел из строя один из моторов, и пришлось совершить аварийную посадку. Билл вместе с остальными пассажира</w:t>
        <w:softHyphen/>
        <w:t>ми скатился со спусковой горки. Через несколько часов люди сидели в другом самолете, который доставил их до места назначения, всех, кроме Билла. Он не мог заставить себя снова сесть в самолет. Этот влиятельный финансовый магнат, который всегда куда-то торопился, не попал на встречу и нанял себе машину, чтобы добраться до дома. Он думал, что больше не сможет заниматься бизнесом.</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Билл обратился ко мне, он уже несколько раз делал попытки войти в самолет, но каждый раз его что-то останавливало. Однажды он даже по</w:t>
        <w:softHyphen/>
        <w:t>пробовал въехать в самолет на коляске, но страх его пересилил. Я решила приме</w:t>
        <w:softHyphen/>
        <w:t>нить технику регрессии времени и заменить его реальные воспоминания на выду</w:t>
        <w:softHyphen/>
        <w:t>манные. До того как провести гипноз, мы написали тщательно продуманный сце</w:t>
        <w:softHyphen/>
        <w:t>нарий, описывающий события, которые могли бы произойти. Мы описали полет в деталях, придумали ему окончание. Во время гипноза я прочитала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gt; Пилот объявляет о неполадке.</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пилот сообщает, что все скоро будет улажено.</w:t>
      </w:r>
    </w:p>
    <w:p>
      <w:pPr>
        <w:pStyle w:val="Normal"/>
        <w:jc w:val="both"/>
        <w:rPr>
          <w:rFonts w:ascii="Times New Roman" w:hAnsi="Times New Roman" w:cs="Times New Roman"/>
          <w:sz w:val="22"/>
          <w:szCs w:val="22"/>
        </w:rPr>
      </w:pPr>
      <w:r>
        <w:rPr>
          <w:rFonts w:cs="Times New Roman" w:ascii="Times New Roman" w:hAnsi="Times New Roman"/>
          <w:sz w:val="22"/>
          <w:szCs w:val="22"/>
        </w:rPr>
        <w:t>&gt;• Слушайте, что говорит пилот. Он объявляет, что неполадка устране</w:t>
        <w:softHyphen/>
        <w:t>на. Теперь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gt; Полет продолжается без происшестви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видите, как стюардессы разносят еду.</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мотрите смешное кин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иземляетесь целым и невредимым.</w:t>
      </w:r>
    </w:p>
    <w:p>
      <w:pPr>
        <w:pStyle w:val="Normal"/>
        <w:jc w:val="both"/>
        <w:rPr>
          <w:rFonts w:ascii="Times New Roman" w:hAnsi="Times New Roman" w:cs="Times New Roman"/>
          <w:sz w:val="22"/>
          <w:szCs w:val="22"/>
        </w:rPr>
      </w:pPr>
      <w:r>
        <w:rPr>
          <w:rFonts w:cs="Times New Roman" w:ascii="Times New Roman" w:hAnsi="Times New Roman"/>
          <w:sz w:val="22"/>
          <w:szCs w:val="22"/>
        </w:rPr>
        <w:t>Я повторяю этот сценарий несколько раз, а Билл пытается все представить, добавляя какие-то приятные и интересные детали. Фактически мы создали псевдо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тереть в памяти Билла ре</w:t>
        <w:softHyphen/>
        <w:t>альные события, во время гипноза я произно</w:t>
        <w:softHyphen/>
        <w:t>сила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gt;• Однажды вам пришлось пережить не</w:t>
        <w:softHyphen/>
        <w:t>приятные события в самолете, но вы уже почти забыли о случившемся. &gt; Вам очень сложно вспомнить о проис</w:t>
        <w:softHyphen/>
        <w:t>шествии.</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раз, когда вы думаете о том полете из Нью-Йорка в Чикаго, вы бу</w:t>
        <w:softHyphen/>
        <w:t>дете вспоминать... (И я повторяю 3—7 предложений из нашего списка.) Чтобы быть уверенным в том, что Билл бу</w:t>
        <w:softHyphen/>
        <w:t>дет чувствовать себя спокойно при перелетах, я дала ему одну вещь для дополнительной под</w:t>
        <w:softHyphen/>
        <w:t>держки. (Сначала я хотела дать ему красную , ручку, но ручка показалась ему слишком кри</w:t>
        <w:softHyphen/>
        <w:t>чащей расцветки.) Я передала ему листок с текстом внушений, которые мы использовали.                               -</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ожила ему краткое внушение, загипно</w:t>
        <w:softHyphen/>
        <w:t>тизировав его на короткое время: «Прочитав этот текст или просто вспомнив, что он у вас с собой, вы быстро успокоитесь и легко войдете в самолет». Билл вернулся на борт сам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ратья Райт Орвил и Вилбор — знаменитые авиаторы — устали объяснять людям, отвечая на во</w:t>
        <w:softHyphen/>
        <w:t>просы о принципах авиаполетов, что это безопасно. В конце кон</w:t>
        <w:softHyphen/>
        <w:t>цов они постарались удовлетво</w:t>
        <w:softHyphen/>
        <w:t>рить всех сомневавшихся, приду</w:t>
        <w:softHyphen/>
        <w:t>мав следующий ответ-. «Самолет остается в воздухе хотя бы потому, что у него просто нет времени упасть».</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 кабинете гипнолога раздался неистовый телефонный звонок: звонила мисс К. из аэро</w:t>
        <w:softHyphen/>
        <w:t>порта. Гипнологу с большим тру</w:t>
        <w:softHyphen/>
        <w:t>дом удалось посадить ее на само</w:t>
        <w:softHyphen/>
        <w:t>лет и тем самым доставить на встречу друзей. Но он ничего не сказал ей про обратную дорогу — пришлось провести короткую сессию гипноза по телефону. Не забывайте удостовериться, что се</w:t>
        <w:softHyphen/>
        <w:t>анс гипноза включает все важные для вас внушения, — все, что долж</w:t>
        <w:softHyphen/>
        <w:t>но помочь вам жить.</w:t>
      </w:r>
    </w:p>
    <w:p>
      <w:pPr>
        <w:pStyle w:val="Normal"/>
        <w:jc w:val="both"/>
        <w:rPr>
          <w:rFonts w:ascii="Times New Roman" w:hAnsi="Times New Roman" w:cs="Times New Roman"/>
          <w:sz w:val="22"/>
          <w:szCs w:val="22"/>
        </w:rPr>
      </w:pPr>
      <w:r>
        <w:rPr>
          <w:rFonts w:cs="Times New Roman" w:ascii="Times New Roman" w:hAnsi="Times New Roman"/>
          <w:sz w:val="22"/>
          <w:szCs w:val="22"/>
        </w:rPr>
        <w:t>Рвать на себ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Вырывание волос из головы в нервном при</w:t>
        <w:softHyphen/>
        <w:t>падке — это не просто плохая привычка, а неврологическое расстройство. Это лечит</w:t>
        <w:softHyphen/>
        <w:t>ся при помощи медицинских препаратов и гипноза. Причем большинство клиентов в первую очередь выбирают гипноз, потому что он не вызывает побочных эффектов. Больше девяти миллионов людей в Соеди</w:t>
        <w:softHyphen/>
        <w:t>ненных Штатах имеют неконтролируемые порывы рвать на себе волосы. Некоторые выдергивают волосы на голове, это также могут быть ресницы или брови, волосы на руках или ногах. Средний возраст, ког</w:t>
        <w:softHyphen/>
        <w:t>да могут начать появляться такие состоя</w:t>
        <w:softHyphen/>
        <w:t>ния, — 12,5 года.</w:t>
      </w:r>
    </w:p>
    <w:p>
      <w:pPr>
        <w:pStyle w:val="Normal"/>
        <w:jc w:val="both"/>
        <w:rPr/>
      </w:pPr>
      <w:r>
        <w:rPr>
          <w:rFonts w:cs="Times New Roman" w:ascii="Times New Roman" w:hAnsi="Times New Roman"/>
          <w:sz w:val="22"/>
          <w:szCs w:val="22"/>
        </w:rPr>
        <w:t>В письмах, адресованных в колонку Ани Ландерс (в популярной газете — прим. пере-</w:t>
      </w:r>
      <w:r>
        <w:rPr>
          <w:rFonts w:cs="Times New Roman" w:ascii="Times New Roman" w:hAnsi="Times New Roman"/>
          <w:sz w:val="22"/>
          <w:szCs w:val="22"/>
          <w:lang w:val="en-US"/>
        </w:rPr>
        <w:t>V.,,.</w:t>
      </w:r>
      <w:r>
        <w:rPr>
          <w:rFonts w:cs="Times New Roman" w:ascii="Times New Roman" w:hAnsi="Times New Roman"/>
          <w:sz w:val="22"/>
          <w:szCs w:val="22"/>
        </w:rPr>
        <w:t>....................._________...............-^ водчика), содержится 12 000 просьб дать ка</w:t>
        <w:softHyphen/>
        <w:t>кую-нибудь информацию о неконтролируе</w:t>
        <w:softHyphen/>
        <w:t>мом вырывании волос. Считается, что от 25 до 35% американцев, носящих па</w:t>
        <w:softHyphen/>
        <w:t xml:space="preserve">рики, страдает от трикотиломании </w:t>
      </w:r>
      <w:r>
        <w:rPr>
          <w:rFonts w:cs="Times New Roman" w:ascii="Times New Roman" w:hAnsi="Times New Roman"/>
          <w:sz w:val="22"/>
          <w:szCs w:val="22"/>
          <w:lang w:val="en-US"/>
        </w:rPr>
        <w:t xml:space="preserve">(trichotillomania) </w:t>
      </w:r>
      <w:r>
        <w:rPr>
          <w:rFonts w:cs="Times New Roman" w:ascii="Times New Roman" w:hAnsi="Times New Roman"/>
          <w:sz w:val="22"/>
          <w:szCs w:val="22"/>
        </w:rPr>
        <w:t>— так называется это за</w:t>
        <w:softHyphen/>
        <w:t xml:space="preserve">болевание, связанное с выдиранием волос. На греческом </w:t>
      </w:r>
      <w:r>
        <w:rPr>
          <w:rFonts w:cs="Times New Roman" w:ascii="Times New Roman" w:hAnsi="Times New Roman"/>
          <w:sz w:val="22"/>
          <w:szCs w:val="22"/>
          <w:lang w:val="en-US"/>
        </w:rPr>
        <w:t xml:space="preserve">thri </w:t>
      </w:r>
      <w:r>
        <w:rPr>
          <w:rFonts w:cs="Times New Roman" w:ascii="Times New Roman" w:hAnsi="Times New Roman"/>
          <w:sz w:val="22"/>
          <w:szCs w:val="22"/>
        </w:rPr>
        <w:t xml:space="preserve">— это волосы, </w:t>
      </w:r>
      <w:r>
        <w:rPr>
          <w:rFonts w:cs="Times New Roman" w:ascii="Times New Roman" w:hAnsi="Times New Roman"/>
          <w:sz w:val="22"/>
          <w:szCs w:val="22"/>
          <w:lang w:val="en-US"/>
        </w:rPr>
        <w:t xml:space="preserve">tillein </w:t>
      </w:r>
      <w:r>
        <w:rPr>
          <w:rFonts w:cs="Times New Roman" w:ascii="Times New Roman" w:hAnsi="Times New Roman"/>
          <w:sz w:val="22"/>
          <w:szCs w:val="22"/>
        </w:rPr>
        <w:t xml:space="preserve">значит выдергивать, </w:t>
      </w:r>
      <w:r>
        <w:rPr>
          <w:rFonts w:cs="Times New Roman" w:ascii="Times New Roman" w:hAnsi="Times New Roman"/>
          <w:sz w:val="22"/>
          <w:szCs w:val="22"/>
          <w:lang w:val="en-US"/>
        </w:rPr>
        <w:t xml:space="preserve">a mania </w:t>
      </w:r>
      <w:r>
        <w:rPr>
          <w:rFonts w:cs="Times New Roman" w:ascii="Times New Roman" w:hAnsi="Times New Roman"/>
          <w:sz w:val="22"/>
          <w:szCs w:val="22"/>
        </w:rPr>
        <w:t>значит безумное действие. Обычно потеря волос в виде пролысин в определенном месте на голове очень заметна. У меня было множество клиентов с подобными проблемами; они каждый раз, при каждом таком припадке, хотели остановить себя, но это было безрезультат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нервное расстройство, которое они не могли взять под контроль, пока не попро</w:t>
        <w:softHyphen/>
        <w:t>бовал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сильное внушение для тех, кто рвет на себе волосы, состоит в том, чтобы запретить им делать это; внушить, что они должны аккуратно ухаживать за своим телом, и объяснить, что волосы будут в ужасном состоянии, если до них постоянно дотрагиваться. Я говорю клиентам, что они будут трогать свои волосы только в том случае, если понадобится привести их в по</w:t>
        <w:softHyphen/>
        <w:t>рядок.</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pPr>
      <w:r>
        <w:rPr>
          <w:rFonts w:cs="Times New Roman" w:ascii="Times New Roman" w:hAnsi="Times New Roman"/>
          <w:sz w:val="22"/>
          <w:szCs w:val="22"/>
        </w:rPr>
        <w:t xml:space="preserve">Термин </w:t>
      </w:r>
      <w:r>
        <w:rPr>
          <w:rFonts w:cs="Times New Roman" w:ascii="Times New Roman" w:hAnsi="Times New Roman"/>
          <w:sz w:val="22"/>
          <w:szCs w:val="22"/>
          <w:lang w:val="en-US"/>
        </w:rPr>
        <w:t xml:space="preserve">Trichotillomania </w:t>
      </w:r>
      <w:r>
        <w:rPr>
          <w:rFonts w:cs="Times New Roman" w:ascii="Times New Roman" w:hAnsi="Times New Roman"/>
          <w:sz w:val="22"/>
          <w:szCs w:val="22"/>
        </w:rPr>
        <w:t>был</w:t>
      </w:r>
    </w:p>
    <w:p>
      <w:pPr>
        <w:pStyle w:val="Normal"/>
        <w:jc w:val="both"/>
        <w:rPr>
          <w:rFonts w:ascii="Times New Roman" w:hAnsi="Times New Roman" w:cs="Times New Roman"/>
          <w:sz w:val="22"/>
          <w:szCs w:val="22"/>
        </w:rPr>
      </w:pPr>
      <w:r>
        <w:rPr>
          <w:rFonts w:cs="Times New Roman" w:ascii="Times New Roman" w:hAnsi="Times New Roman"/>
          <w:sz w:val="22"/>
          <w:szCs w:val="22"/>
        </w:rPr>
        <w:t>придуман французским дермато</w:t>
        <w:softHyphen/>
        <w:t>логом в 1889 году для описания непреодолимого порыва рвать , на себ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Ивепа была преуспевающим бизнесменом, и люди, работавшие у нее, не знали, что густой темный парик скрывает большую пролысину. Иногда порыв дергать на себе волосы был так велик, что Ивепа садилась в машину, просила шофера проехать несколько кругов во</w:t>
        <w:softHyphen/>
        <w:t>круг здания, чтобы она могла снять парик и выдергивать волосы. После чего она возвраща</w:t>
        <w:softHyphen/>
        <w:t>лась на работу успокоенная. Ивепа оказалась легко внушаемой, и ее неконтролируемые порывы рвать на себе волосы были преодолены всего за три сеанса гипноза. Она давно рассталась со своим париком, но у нее есть одна жалоба: стали появляться седые волоски, и ей бы хотелось от них избавиться. Но как сильно она ни старается, она не может заста</w:t>
        <w:softHyphen/>
        <w:t>вить себя их выдернуть. ЧУ</w:t>
      </w:r>
    </w:p>
    <w:p>
      <w:pPr>
        <w:pStyle w:val="Normal"/>
        <w:jc w:val="both"/>
        <w:rPr>
          <w:rFonts w:ascii="Times New Roman" w:hAnsi="Times New Roman" w:cs="Times New Roman"/>
          <w:sz w:val="22"/>
          <w:szCs w:val="22"/>
        </w:rPr>
      </w:pPr>
      <w:r>
        <w:rPr>
          <w:rFonts w:cs="Times New Roman" w:ascii="Times New Roman" w:hAnsi="Times New Roman"/>
          <w:sz w:val="22"/>
          <w:szCs w:val="22"/>
        </w:rPr>
        <w:t>Кусание ногтей</w:t>
      </w:r>
    </w:p>
    <w:p>
      <w:pPr>
        <w:pStyle w:val="Normal"/>
        <w:jc w:val="both"/>
        <w:rPr>
          <w:rFonts w:ascii="Times New Roman" w:hAnsi="Times New Roman" w:cs="Times New Roman"/>
          <w:sz w:val="22"/>
          <w:szCs w:val="22"/>
        </w:rPr>
      </w:pPr>
      <w:r>
        <w:rPr>
          <w:rFonts w:cs="Times New Roman" w:ascii="Times New Roman" w:hAnsi="Times New Roman"/>
          <w:sz w:val="22"/>
          <w:szCs w:val="22"/>
        </w:rPr>
        <w:t>Эд работает юристом в суде и всегда производит хорошее впечатление. Он вы</w:t>
        <w:softHyphen/>
        <w:t>сокий, обаятельный, крепко сложенный человек — но его руки выглядят не так хорошо. Его ногти обгрызаны до основания, кончики пальцев часто кровото</w:t>
        <w:softHyphen/>
        <w:t>чат, и он стыдится своих рук. Эд считает, что присяжные могут воспринять его менее серьезно, если заметят обкусанные ног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ошибочно полагают, что, избавившись от одной привыч</w:t>
        <w:softHyphen/>
        <w:t>ки, ее тут же заменяет другая. Это случается редко, но так произошло с Эдом. После одного сеанса он с гордостью заявил, что перестал кусать ногти, но по</w:t>
        <w:softHyphen/>
        <w:t>том сознался, что у него появилась привычка теребить свой галстук. Тогда я ре</w:t>
        <w:softHyphen/>
        <w:t>шила дать ему внушения с красной ручкой:</w:t>
      </w:r>
    </w:p>
    <w:p>
      <w:pPr>
        <w:pStyle w:val="Normal"/>
        <w:jc w:val="both"/>
        <w:rPr>
          <w:rFonts w:ascii="Times New Roman" w:hAnsi="Times New Roman" w:cs="Times New Roman"/>
          <w:sz w:val="22"/>
          <w:szCs w:val="22"/>
        </w:rPr>
      </w:pPr>
      <w:r>
        <w:rPr>
          <w:rFonts w:cs="Times New Roman" w:ascii="Times New Roman" w:hAnsi="Times New Roman"/>
          <w:sz w:val="22"/>
          <w:szCs w:val="22"/>
        </w:rPr>
        <w:t>&gt; В любой момент тебя будет поддерживать осознание того, что ты ви</w:t>
        <w:softHyphen/>
        <w:t>дишь красную ручку, пишешь ею или хотя бы она лежит у тебя в карма</w:t>
        <w:softHyphen/>
        <w:t>не или в портфеле.</w:t>
      </w:r>
    </w:p>
    <w:p>
      <w:pPr>
        <w:pStyle w:val="Normal"/>
        <w:jc w:val="both"/>
        <w:rPr>
          <w:rFonts w:ascii="Times New Roman" w:hAnsi="Times New Roman" w:cs="Times New Roman"/>
          <w:sz w:val="22"/>
          <w:szCs w:val="22"/>
        </w:rPr>
      </w:pPr>
      <w:r>
        <w:rPr>
          <w:rFonts w:cs="Times New Roman" w:ascii="Times New Roman" w:hAnsi="Times New Roman"/>
          <w:sz w:val="22"/>
          <w:szCs w:val="22"/>
        </w:rPr>
        <w:t>&gt; Красная ручка будет тебя успокаивать.</w:t>
      </w:r>
    </w:p>
    <w:p>
      <w:pPr>
        <w:pStyle w:val="Normal"/>
        <w:jc w:val="both"/>
        <w:rPr>
          <w:rFonts w:ascii="Times New Roman" w:hAnsi="Times New Roman" w:cs="Times New Roman"/>
          <w:sz w:val="22"/>
          <w:szCs w:val="22"/>
        </w:rPr>
      </w:pPr>
      <w:r>
        <w:rPr>
          <w:rFonts w:cs="Times New Roman" w:ascii="Times New Roman" w:hAnsi="Times New Roman"/>
          <w:sz w:val="22"/>
          <w:szCs w:val="22"/>
        </w:rPr>
        <w:t>&gt; Тебе будет легче заниматься своей работой, если красная ручка будет находиться по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Все сказанное на этом сеансе будет иметь силу, если у тебя с собой будет красная ручк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я специально закупаю ручки в больших количествах. Клиенты, которым это может помочь, уходят от меня вместе с такой ручкой.</w:t>
      </w:r>
    </w:p>
    <w:p>
      <w:pPr>
        <w:pStyle w:val="Normal"/>
        <w:jc w:val="both"/>
        <w:rPr>
          <w:rFonts w:ascii="Times New Roman" w:hAnsi="Times New Roman" w:cs="Times New Roman"/>
          <w:sz w:val="22"/>
          <w:szCs w:val="22"/>
        </w:rPr>
      </w:pPr>
      <w:r>
        <w:rPr>
          <w:rFonts w:cs="Times New Roman" w:ascii="Times New Roman" w:hAnsi="Times New Roman"/>
          <w:sz w:val="22"/>
          <w:szCs w:val="22"/>
        </w:rPr>
        <w:t>В тексте внушения, который составлялся для Эда, мы подчеркнули две важ</w:t>
        <w:softHyphen/>
        <w:t>ные вещи: хотели защитить его руки и создать ему образ си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ожила представить запрет зрительно: «Как только ты поднесешь руку ко рту, чтобы кусать ногти, одна рука опустит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транса Эд несколько минут наблюдал за собственными попытка</w:t>
        <w:softHyphen/>
        <w:t>ми кусать ногти, но это ему не удавалось. Каждый раз рука оказывалась между ртом и кончиками пальцев другой руки и отталкивала е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сть в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чтобы ваш гипнолог точно и ясно формулировал внушение, так как под гипнозом человек будет воспринимать его буквально. Если бы я сказа</w:t>
        <w:softHyphen/>
        <w:t>ла человеку, дергающему свои волосы, что он больше никогда не будет прика</w:t>
        <w:softHyphen/>
        <w:t>саться к своей голове, у него могли бы появиться проблемы с тем, чтобы приво</w:t>
        <w:softHyphen/>
        <w:t>дить ее в порядок. Если бы я сказал Эду, что он больше не будет держать руки у рта, он бы не смог ни есть, ни чистить зубы.</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эвид Гилборт, известный математик, был знаменит геометрическими теоремами и своей рассеянностью. Однажды вечером Гилборт с женой принимали гостей, жена прошептала ему, что он запачкал рубашку, и предложила пойти наверх переодеться. Его не было 15 минут, и миссис Гилборт пошла посмотреть, что случилось. Дэвид Гилборт спокойно спал в кровати. У него была привычка снимать рубашку, остальную одежду и ложиться спать. Трудно избавиться от привычки, гипноз облегчает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ы грызете ногти? Хотите перестать делать это? Представьте себя в различ</w:t>
        <w:softHyphen/>
        <w:t>ных обстоятельствах, в которых вы обычно начинаете грызть ногти. Может быть, когда ложитесь спать или когда ведете машину, когда вы один в доме или когда смотрите телевизор, или читаете. Ясно представьте себе эту ситуацию, а потом представьте, что перестаете грызть ногти. Сделайте так, чтобы одна ру</w:t>
        <w:softHyphen/>
        <w:t>ка остановила другую. Запомните эти образы и, когда вы доберетесь до 24 и 25 глав и освоите самогипноз, вы будете использовать их для зрительного пред</w:t>
        <w:softHyphen/>
        <w:t>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О других привычках</w:t>
      </w:r>
    </w:p>
    <w:p>
      <w:pPr>
        <w:pStyle w:val="Normal"/>
        <w:jc w:val="both"/>
        <w:rPr>
          <w:rFonts w:ascii="Times New Roman" w:hAnsi="Times New Roman" w:cs="Times New Roman"/>
          <w:sz w:val="22"/>
          <w:szCs w:val="22"/>
        </w:rPr>
      </w:pPr>
      <w:r>
        <w:rPr>
          <w:rFonts w:cs="Times New Roman" w:ascii="Times New Roman" w:hAnsi="Times New Roman"/>
          <w:sz w:val="22"/>
          <w:szCs w:val="22"/>
        </w:rPr>
        <w:t>Я всегда буду помнить доктора Вилсона как дантиста с очень громким голосом. Он хотел изменить свою давнюю привычку говорить громко. Он был женат уже 25 лет и в качестве подарка для своей жены на годовщину свадьбы хотел научиться мягко разговаривать. Она жаловалась на его металлический голос в течение 26 лет. Он рассказал, что каждое утро просыпается с намерением сле</w:t>
        <w:softHyphen/>
        <w:t>дить за тоном своего голоса, но к 10 утра начинает говорить как обычно. У нас был единственный сеанс, который ему помог, — через несколько недель мис</w:t>
        <w:softHyphen/>
        <w:t>сис Вилсон прислала мне большой букет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Эмили пришла в мой кабинет, чтобы гипноз помог ей избавиться от привыч</w:t>
        <w:softHyphen/>
        <w:t>ки, сильно раздражавшей ее, но с которой она не могла ничего поделать: она постоянно забывала закрывать за собой ящики и шкафчики на кухне, и в кон</w:t>
        <w:softHyphen/>
        <w:t>це дня все они были открыты. В этом случае я не проявила должной точности во внушении. Эмили позвонила мне и сообщила, что хорошо справляется на кухне, но, когда она пришла в дом к матери своего молодого человека, она | мгновенно оказалась на кухне и начала бесцеремонно закрывать все дверцы, в 1 то время как готовка была в самом разгаре.</w:t>
      </w:r>
    </w:p>
    <w:p>
      <w:pPr>
        <w:pStyle w:val="Normal"/>
        <w:jc w:val="both"/>
        <w:rPr>
          <w:rFonts w:ascii="Times New Roman" w:hAnsi="Times New Roman" w:cs="Times New Roman"/>
          <w:sz w:val="22"/>
          <w:szCs w:val="22"/>
        </w:rPr>
      </w:pPr>
      <w:r>
        <w:rPr>
          <w:rFonts w:cs="Times New Roman" w:ascii="Times New Roman" w:hAnsi="Times New Roman"/>
          <w:sz w:val="22"/>
          <w:szCs w:val="22"/>
        </w:rPr>
        <w:t>Ко мне в кабинет пришел метеоролог, которого приняли на работу обозре</w:t>
        <w:softHyphen/>
        <w:t>вателем прогноза погоды на местном телевидении. У него были трудности с произнесением фразы «Светит солнце, идет дождь» — в детстве они с братом говорили в солнечную и дождливую погоду: «Сеет солнце, сеет дождь» — и теперь, двад</w:t>
        <w:softHyphen/>
        <w:t>цать лет спустя, эта фраза всегда вырывалась</w:t>
      </w:r>
    </w:p>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из  его уст вместо   «Светит солнце,  идет</w:t>
      </w:r>
    </w:p>
    <w:p>
      <w:pPr>
        <w:pStyle w:val="Normal"/>
        <w:jc w:val="both"/>
        <w:rPr>
          <w:rFonts w:ascii="Times New Roman" w:hAnsi="Times New Roman" w:cs="Times New Roman"/>
          <w:sz w:val="22"/>
          <w:szCs w:val="22"/>
        </w:rPr>
      </w:pPr>
      <w:r>
        <w:rPr>
          <w:rFonts w:cs="Times New Roman" w:ascii="Times New Roman" w:hAnsi="Times New Roman"/>
          <w:sz w:val="22"/>
          <w:szCs w:val="22"/>
        </w:rPr>
        <w:t>^ждь». Он очень обрадовался, когда смог по-еле сеанса гипноза свободно и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 произнести эту простую фразу «Светит солнце, идет дождь». Должна отметить, что с тех пор я всегда, когда в солнечную погоду идет дождь, смотрю вечерние но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гипнотизировала свою родственницу, пожелавшую остаться анонимной, чтобы каждый раз, входя в дом, она не забывала класть ключи в банку на кухонной полке. Я гипнотизировала соседку, чтобы она не за</w:t>
        <w:softHyphen/>
        <w:t>бывала закрывать на ночь свой дом. Я регу- \_                                    ^/' лярно внушаю себе не ездить выше положен-        '%1'</w:t>
      </w:r>
    </w:p>
    <w:p>
      <w:pPr>
        <w:pStyle w:val="Normal"/>
        <w:jc w:val="both"/>
        <w:rPr>
          <w:rFonts w:ascii="Times New Roman" w:hAnsi="Times New Roman" w:cs="Times New Roman"/>
          <w:sz w:val="22"/>
          <w:szCs w:val="22"/>
        </w:rPr>
      </w:pPr>
      <w:r>
        <w:rPr>
          <w:rFonts w:cs="Times New Roman" w:ascii="Times New Roman" w:hAnsi="Times New Roman"/>
          <w:sz w:val="22"/>
          <w:szCs w:val="22"/>
        </w:rPr>
        <w:t>| ной скорости, даже если дороги пусты, даже</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когда я куда-то тороплюсь, и несмотря на то, что вокруг не видно полицейских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й разум нуждается в постоянном общении, ему необ</w:t>
        <w:softHyphen/>
        <w:t>ходимо, чтобы его всегда побуж</w:t>
        <w:softHyphen/>
        <w:t>дали и мотивировали что-либо де</w:t>
        <w:softHyphen/>
        <w:t>лать. У других видов, обитающих на нашей планете, функция по</w:t>
        <w:softHyphen/>
        <w:t>буждения и мотивации дана от природы, и природой же обеспе</w:t>
        <w:softHyphen/>
        <w:t>чивается ее нормаль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м привычку — делать зарядк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клиенты хотели бы заниматься спортом. Но им не хватает внут</w:t>
        <w:softHyphen/>
        <w:t>ренней настойчивости, и они обращаются ко мне, чтобы я помогла им развить мотивацию к зарядке. Я добиваюсь этого с помощью двух различных страте</w:t>
        <w:softHyphen/>
        <w:t>гий, применяя их обе на случай, что если одна не принесет желанного резуль</w:t>
        <w:softHyphen/>
        <w:t>тата, то обязательно принесет другая.</w:t>
      </w:r>
    </w:p>
    <w:p>
      <w:pPr>
        <w:pStyle w:val="Normal"/>
        <w:jc w:val="both"/>
        <w:rPr>
          <w:rFonts w:ascii="Times New Roman" w:hAnsi="Times New Roman" w:cs="Times New Roman"/>
          <w:sz w:val="22"/>
          <w:szCs w:val="22"/>
        </w:rPr>
      </w:pPr>
      <w:r>
        <w:rPr>
          <w:rFonts w:cs="Times New Roman" w:ascii="Times New Roman" w:hAnsi="Times New Roman"/>
          <w:sz w:val="22"/>
          <w:szCs w:val="22"/>
        </w:rPr>
        <w:t>Непрям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помните, что такое непрямое внушение? Это фраза, которая косвенно склоняет человека к какому-либо действию, не прибегая при этом к принужде</w:t>
        <w:softHyphen/>
        <w:t>нию, наставлению и вообще без любых попыток применения власти. Для заня</w:t>
        <w:softHyphen/>
        <w:t>тий зарядкой непрямые внушения могут быть следующими: &gt;• Вы ответственны за состояние вашего тела. &gt; Вы искренне заинтересованы в заботе о себе. &gt; Вы можете проделать хорошую работу по защите своего тела. &gt; Некоторые люди ходят в гимнастический зал, другие предпочитают</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аться дома. &gt; Это очень весело — играть в теннис, плавать, регулярно 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играх с мячом. &gt; Многие люди занимаются спортом утром, прежде чем они приступят к</w:t>
      </w:r>
    </w:p>
    <w:p>
      <w:pPr>
        <w:pStyle w:val="Normal"/>
        <w:jc w:val="both"/>
        <w:rPr>
          <w:rFonts w:ascii="Times New Roman" w:hAnsi="Times New Roman" w:cs="Times New Roman"/>
          <w:sz w:val="22"/>
          <w:szCs w:val="22"/>
        </w:rPr>
      </w:pPr>
      <w:r>
        <w:rPr>
          <w:rFonts w:cs="Times New Roman" w:ascii="Times New Roman" w:hAnsi="Times New Roman"/>
          <w:sz w:val="22"/>
          <w:szCs w:val="22"/>
        </w:rPr>
        <w:t>дневным обязанностям. &gt; Мне будет очень приятно, если вы станете получать удовольствие от</w:t>
      </w:r>
    </w:p>
    <w:p>
      <w:pPr>
        <w:pStyle w:val="Normal"/>
        <w:jc w:val="both"/>
        <w:rPr>
          <w:rFonts w:ascii="Times New Roman" w:hAnsi="Times New Roman" w:cs="Times New Roman"/>
          <w:sz w:val="22"/>
          <w:szCs w:val="22"/>
        </w:rPr>
      </w:pPr>
      <w:r>
        <w:rPr>
          <w:rFonts w:cs="Times New Roman" w:ascii="Times New Roman" w:hAnsi="Times New Roman"/>
          <w:sz w:val="22"/>
          <w:szCs w:val="22"/>
        </w:rPr>
        <w:t>занятий спортом. Вы будете заниматься утром или вечером? &gt;• Вы очень остроумный и находчивый человек, вы знаете, как принять хо</w:t>
        <w:softHyphen/>
        <w:t>роше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илтон Эриксон — знаменитый психиатр и гипнолог — использовал внуше</w:t>
        <w:softHyphen/>
        <w:t>ния, подобные этим. Вместо того чтобы да</w:t>
        <w:softHyphen/>
        <w:t>вать клиентам авторитарные, бескомпро</w:t>
        <w:softHyphen/>
        <w:t>миссные указания, он предоставлял им хоро</w:t>
        <w:softHyphen/>
        <w:t>шую пищу для размышлений. Он считал, что непрямые внушения стимулируют мышле</w:t>
        <w:softHyphen/>
        <w:t>ние и память. Решение о том, раньше или позже приступать к необходимому дейст</w:t>
        <w:softHyphen/>
        <w:t>вию, он полностью доверял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лишествование — это боль</w:t>
        <w:softHyphen/>
        <w:t>шое благо. Оно позволяет пре</w:t>
        <w:softHyphen/>
        <w:t>дохранять воздерживающихся от смертоносных страшных привы</w:t>
        <w:softHyphen/>
        <w:t>чек». — У. Сомерсет Моэм.</w:t>
      </w:r>
    </w:p>
    <w:p>
      <w:pPr>
        <w:pStyle w:val="Normal"/>
        <w:jc w:val="both"/>
        <w:rPr>
          <w:rFonts w:ascii="Times New Roman" w:hAnsi="Times New Roman" w:cs="Times New Roman"/>
          <w:sz w:val="22"/>
          <w:szCs w:val="22"/>
        </w:rPr>
      </w:pPr>
      <w:r>
        <w:rPr>
          <w:rFonts w:cs="Times New Roman" w:ascii="Times New Roman" w:hAnsi="Times New Roman"/>
          <w:sz w:val="22"/>
          <w:szCs w:val="22"/>
        </w:rPr>
        <w:t>Сдвоенная привычк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рямой подход — это связывание заня</w:t>
        <w:softHyphen/>
        <w:t>тия спортом с деятельностью, которой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gt; Кусание ногтей и другие сквер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уже регулярно занимается. Когда я беседую с человеком, желающим заняться спортом, я спрашиваю, к примеру, чистит ли этот человек зубы каждым утром? Если он отвечает «да», я знаю, что смогу применить примерно такое внушение: &gt; Каждое утро, пока вы чистите зубы, вы будете планировать спортив</w:t>
        <w:softHyphen/>
        <w:t>ные занятия на начинающийся день.</w:t>
      </w:r>
    </w:p>
    <w:p>
      <w:pPr>
        <w:pStyle w:val="Normal"/>
        <w:jc w:val="both"/>
        <w:rPr>
          <w:rFonts w:ascii="Times New Roman" w:hAnsi="Times New Roman" w:cs="Times New Roman"/>
          <w:sz w:val="22"/>
          <w:szCs w:val="22"/>
        </w:rPr>
      </w:pPr>
      <w:r>
        <w:rPr>
          <w:rFonts w:cs="Times New Roman" w:ascii="Times New Roman" w:hAnsi="Times New Roman"/>
          <w:sz w:val="22"/>
          <w:szCs w:val="22"/>
        </w:rPr>
        <w:t>&gt;   Иногда вы будете думать о занятиях аэробикой, в другой раз вы запла</w:t>
        <w:softHyphen/>
        <w:t>нируете хорошую прогулку, поход в боулинг или танцы.</w:t>
      </w:r>
    </w:p>
    <w:p>
      <w:pPr>
        <w:pStyle w:val="Normal"/>
        <w:jc w:val="both"/>
        <w:rPr>
          <w:rFonts w:ascii="Times New Roman" w:hAnsi="Times New Roman" w:cs="Times New Roman"/>
          <w:sz w:val="22"/>
          <w:szCs w:val="22"/>
        </w:rPr>
      </w:pPr>
      <w:r>
        <w:rPr>
          <w:rFonts w:cs="Times New Roman" w:ascii="Times New Roman" w:hAnsi="Times New Roman"/>
          <w:sz w:val="22"/>
          <w:szCs w:val="22"/>
        </w:rPr>
        <w:t>&gt;   Прежде чем вы почистите зубы, вы уже будете иметь четкое представ</w:t>
        <w:softHyphen/>
        <w:t>ление о том, каким видом спорта и когда вы сегодня будете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положите на место зубную щетку, вы заметите, что очень сильно желаете заниматься спортом, что уже с нетерпением ждете того момента, на который вы наметили эти замечательн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ишем ваш персональный сценарий внушения для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От какой привычки вы хотели бы избавиться? А какую полезную привычку вы хотели бы развить? Попробуйте воспользоваться следующими листами-по</w:t>
        <w:softHyphen/>
        <w:t>мощниками, чтобы достичь своих целей. Первый лист поможет вам избавить</w:t>
        <w:softHyphen/>
        <w:t>ся от дурно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Лист-помощник для избавления от нежелательно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1. Я хочу перестать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Обстоятельства, при которых я часто делаю 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не бойтесь подр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а.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__________________________________________________________________</w:t>
      </w:r>
    </w:p>
    <w:p>
      <w:pPr>
        <w:pStyle w:val="Normal"/>
        <w:jc w:val="both"/>
        <w:rPr/>
      </w:pPr>
      <w:r>
        <w:rPr>
          <w:rFonts w:cs="Times New Roman" w:ascii="Times New Roman" w:hAnsi="Times New Roman"/>
          <w:sz w:val="22"/>
          <w:szCs w:val="22"/>
        </w:rPr>
        <w:t>в.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г.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 Всегда, начиная думать о _____________________________, я не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буду переключаться на мысли_______________________________________</w:t>
      </w:r>
    </w:p>
    <w:p>
      <w:pPr>
        <w:pStyle w:val="Normal"/>
        <w:jc w:val="both"/>
        <w:rPr/>
      </w:pPr>
      <w:r>
        <w:rPr>
          <w:rFonts w:cs="Times New Roman" w:ascii="Times New Roman" w:hAnsi="Times New Roman"/>
          <w:sz w:val="22"/>
          <w:szCs w:val="22"/>
        </w:rPr>
        <w:t>4. Каждый раз, пытаясь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я стану вместо этого незамедлительно выполнять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5. Первый раз я испытал _______________________в следую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Детали этой ситуации: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gt; Оздоро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7. Я могу легко представить себе, что те события пошли по другому пути.</w:t>
      </w:r>
    </w:p>
    <w:p>
      <w:pPr>
        <w:pStyle w:val="Normal"/>
        <w:jc w:val="both"/>
        <w:rPr>
          <w:rFonts w:ascii="Times New Roman" w:hAnsi="Times New Roman" w:cs="Times New Roman"/>
          <w:sz w:val="22"/>
          <w:szCs w:val="22"/>
        </w:rPr>
      </w:pPr>
      <w:r>
        <w:rPr>
          <w:rFonts w:cs="Times New Roman" w:ascii="Times New Roman" w:hAnsi="Times New Roman"/>
          <w:sz w:val="22"/>
          <w:szCs w:val="22"/>
        </w:rPr>
        <w:t>8. Я могу себе представить, что я вообще не совершаю следующе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9. Я чувствую гордость, когда созерцаю себя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10. Я способен избавиться от моей вредно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вить хорошую привычку, используйте: Лист-помощник для приобретения благо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1. Я хочу развить новую хорошую привычку. Я стану _</w:t>
      </w:r>
    </w:p>
    <w:p>
      <w:pPr>
        <w:pStyle w:val="Normal"/>
        <w:jc w:val="both"/>
        <w:rPr>
          <w:rFonts w:ascii="Times New Roman" w:hAnsi="Times New Roman" w:cs="Times New Roman"/>
          <w:sz w:val="22"/>
          <w:szCs w:val="22"/>
        </w:rPr>
      </w:pPr>
      <w:r>
        <w:rPr>
          <w:rFonts w:cs="Times New Roman" w:ascii="Times New Roman" w:hAnsi="Times New Roman"/>
          <w:sz w:val="22"/>
          <w:szCs w:val="22"/>
        </w:rPr>
        <w:t>2. Я легко могу представить себя_ в следующи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бы я ни начал выполнять следующее действие,. я переменю свое намерение и стану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большое преимущество, которое вы можете получить, излечив себя от плохой привычки, — это то, что вы научитесь изменять себя. Вы пройдете хорошую практику самосовершенствования и встанете на путь контроля соб</w:t>
        <w:softHyphen/>
        <w:t>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вершенствование — это та цель, которой можно достичь при помо</w:t>
        <w:softHyphen/>
        <w:t>щ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У нас у всех есть плохие и хорошие привычки. &gt; Привычки можно подчинить своей власти при помощи гипноза. &gt; В том числе гипноз может помочь вам выработать новые привычки. &gt; Фобия может быть излечена при помощ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сопровождать вас всюду: в школу, на работу, на игро</w:t>
        <w:softHyphen/>
        <w:t>вое поле и даже в спальню! Да, гипнотическое внушение может улуч</w:t>
        <w:softHyphen/>
        <w:t>шить вашу сексуальную жизнь, и вашу общественную жизнь тоже.</w:t>
      </w:r>
    </w:p>
    <w:p>
      <w:pPr>
        <w:pStyle w:val="Normal"/>
        <w:jc w:val="both"/>
        <w:rPr>
          <w:rFonts w:ascii="Times New Roman" w:hAnsi="Times New Roman" w:cs="Times New Roman"/>
          <w:sz w:val="22"/>
          <w:szCs w:val="22"/>
        </w:rPr>
      </w:pPr>
      <w:r>
        <w:rPr>
          <w:rFonts w:cs="Times New Roman" w:ascii="Times New Roman" w:hAnsi="Times New Roman"/>
          <w:sz w:val="22"/>
          <w:szCs w:val="22"/>
        </w:rPr>
        <w:t>Узнайте, как при помощи гипноза оставаться в совершенно спокой</w:t>
        <w:softHyphen/>
        <w:t>ном состоянии на экзаменах и на работе. Различные интервью и пуб</w:t>
        <w:softHyphen/>
        <w:t>личные выступления не будут доставлять вам ни малейшего беспо</w:t>
        <w:softHyphen/>
        <w:t>койства. Вы прочитаете про спортсменов-профессионалов и их встречи с гипнозом, и вы сможете использовать некоторые техники для собственных занятий сп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родители, ваш ребенок с удовольствием станет посещать педиатра, когда вы прочтете главу о педагогике и гипнозе. Гипноз в состоянии облегчить вашу родительскую участь в целом!</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Учиться,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Вы узнаете, каков ваш познавательны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можете научиться оставаться спокойным до и во время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О выступлениях перед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gt;   О том, как разговаривать с нача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Книжные магазины, интернет, секции, колледж, аспирантура, аудиокассеты, ки</w:t>
        <w:softHyphen/>
        <w:t>нофильмы, видеозаписи, лекции, семинары, учеба за границей, симпозиумы — возможности обучения не имеют границ. Гипноз может помочь вам узнать новую информацию, запомнить ее, воспроизвести и использовать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Вы живете в мире, сильно отличающемся от того, в котором жили родители; вы живете в двадцать первом веке — он обязывает вас получать знания, овла</w:t>
        <w:softHyphen/>
        <w:t>девать несколькими профессиями, быть настойчивым й деятельным человеком на протяжении всей жизни. Возраст не является оправданием; школы для де</w:t>
        <w:softHyphen/>
        <w:t>тей и учебные заведения для взрослых по-дружески сотрудничают между со</w:t>
        <w:softHyphen/>
        <w:t>бой. Пусть гипноз поможет вам лучше учиться и стать более сообраз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ч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Дэйв посмотрел на мой разобранный велосипед-тренажер и собрал его в счи</w:t>
        <w:softHyphen/>
        <w:t>танные секунды, даже не спросив про инструкцию. Кроме того, он хороший шофер, он знает, как добраться до любого места, а потом вернуться обратно, не</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заработав при этом никаких неприятностей. Дэйв — очень энергичный чело</w:t>
        <w:softHyphen/>
        <w:t>век и лучше всего соображает и учится, когда находится в движении. Он справ</w:t>
        <w:softHyphen/>
        <w:t>ляется хуже, если ему приходится читать или слушать чьи-то долгие объясне</w:t>
        <w:softHyphen/>
        <w:t>ния. Кроме того, он не может спокойно сидеть на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Карен смогла собрать велотренажер, понаблюдав за тем, как это делает Дейв. Она легко осваивает материал с помощью описаний и схем. Она запоми</w:t>
        <w:softHyphen/>
        <w:t>нает все, что видит, всегда помнит лица. Пока она наблюдала, как Дейв собира</w:t>
        <w:softHyphen/>
        <w:t>ет тренажер, ее ничуть не беспокоил громкий звук от дрели, но ее спокойствие нарушила собачка, которая вбежала в комнату и начала резвиться. Движения отвлекают ее, а звуки — нет.</w:t>
      </w:r>
    </w:p>
    <w:p>
      <w:pPr>
        <w:pStyle w:val="Normal"/>
        <w:jc w:val="both"/>
        <w:rPr>
          <w:rFonts w:ascii="Times New Roman" w:hAnsi="Times New Roman" w:cs="Times New Roman"/>
          <w:sz w:val="22"/>
          <w:szCs w:val="22"/>
        </w:rPr>
      </w:pPr>
      <w:r>
        <w:rPr>
          <w:rFonts w:cs="Times New Roman" w:ascii="Times New Roman" w:hAnsi="Times New Roman"/>
          <w:sz w:val="22"/>
          <w:szCs w:val="22"/>
        </w:rPr>
        <w:t>Левис внимательно слушал объяснения Дейва. Он задавал вопросы и сосре</w:t>
        <w:softHyphen/>
        <w:t>дотачивался после каждого ответа. Он обучался с помощью диалога о том, что было и будет, он обсуждал каждую деталь, относящуюся к строению велотре-нажера. Он всегда помнит названия — как частей велосипедов, так и людей. Его отвлекал звук дрели, но собака ему не помешала.</w:t>
      </w:r>
    </w:p>
    <w:p>
      <w:pPr>
        <w:pStyle w:val="Normal"/>
        <w:jc w:val="both"/>
        <w:rPr>
          <w:rFonts w:ascii="Times New Roman" w:hAnsi="Times New Roman" w:cs="Times New Roman"/>
          <w:sz w:val="22"/>
          <w:szCs w:val="22"/>
        </w:rPr>
      </w:pPr>
      <w:r>
        <w:rPr>
          <w:rFonts w:cs="Times New Roman" w:ascii="Times New Roman" w:hAnsi="Times New Roman"/>
          <w:sz w:val="22"/>
          <w:szCs w:val="22"/>
        </w:rPr>
        <w:t>Я могла бы и сама собрать велосипед, но, во-первых, поблизости находились мои родственники, а во-вторых, мне бы пришлось сначала прочитать инструк</w:t>
        <w:softHyphen/>
        <w:t>цию, а потом записать всю процедуру сво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у нас свой индивидуальный стиль обучения. Учитель, стоящий перед классом и раздающий жемчужины мудрости, не сможет передать мне какой бы то ни было существенной информации, если у меня не будет возможности делать заметки. Если бы Карен не могла делать рисунки, Дейву не разреш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ы двигаться, а Левису — говорить, ни один из них не взял бы ничего даже от самого вы</w:t>
        <w:softHyphen/>
        <w:t>дающегося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вы определите свой стиль обу</w:t>
        <w:softHyphen/>
        <w:t>чения, вы сможете достичь лучших результа</w:t>
        <w:softHyphen/>
        <w:t>тов, используя гипноз. Вы лучше обучаетесь: &gt;• Слушая и обсуждая? &gt; Записывая?</w:t>
      </w:r>
    </w:p>
    <w:p>
      <w:pPr>
        <w:pStyle w:val="Normal"/>
        <w:jc w:val="both"/>
        <w:rPr>
          <w:rFonts w:ascii="Times New Roman" w:hAnsi="Times New Roman" w:cs="Times New Roman"/>
          <w:sz w:val="22"/>
          <w:szCs w:val="22"/>
        </w:rPr>
      </w:pPr>
      <w:r>
        <w:rPr>
          <w:rFonts w:cs="Times New Roman" w:ascii="Times New Roman" w:hAnsi="Times New Roman"/>
          <w:sz w:val="22"/>
          <w:szCs w:val="22"/>
        </w:rPr>
        <w:t>&gt;  Наблюдая?</w:t>
      </w:r>
    </w:p>
    <w:p>
      <w:pPr>
        <w:pStyle w:val="Normal"/>
        <w:jc w:val="both"/>
        <w:rPr>
          <w:rFonts w:ascii="Times New Roman" w:hAnsi="Times New Roman" w:cs="Times New Roman"/>
          <w:sz w:val="22"/>
          <w:szCs w:val="22"/>
        </w:rPr>
      </w:pPr>
      <w:r>
        <w:rPr>
          <w:rFonts w:cs="Times New Roman" w:ascii="Times New Roman" w:hAnsi="Times New Roman"/>
          <w:sz w:val="22"/>
          <w:szCs w:val="22"/>
        </w:rPr>
        <w:t>&gt;  Действу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уверены в том, что сможете правильно определить свой стиль, спросите свою мам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ы получаете до</w:t>
        <w:softHyphen/>
        <w:t>полнительное образование в классе коллек</w:t>
        <w:softHyphen/>
        <w:t>ционеров марок. Инструктор говорит о но</w:t>
        <w:softHyphen/>
        <w:t>вом выпуске марок и посылает их по рядам, чтобы студенты могли все внимательно по</w:t>
        <w:softHyphen/>
        <w:t>смотреть. Инструктор показывает, как н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знать свой стиль обуче</w:t>
        <w:softHyphen/>
        <w:t>ния, так как последнее время об</w:t>
        <w:softHyphen/>
        <w:t>разование приобретает особое значение в нашей стране Раньше или позже вам придется чему-то учиться, вас может вынудить к этому ваш работодатель. Практи</w:t>
        <w:softHyphen/>
        <w:t>чески в каждом колледже учатся студенты, которые могли бы быть дедушками и бабушками другим студентам.</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gt;-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еивать марки в альбом, а потом предлагает желающим доклеить остальные мар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ведете себя во время занятия? Вы</w:t>
      </w:r>
    </w:p>
    <w:p>
      <w:pPr>
        <w:pStyle w:val="Normal"/>
        <w:jc w:val="both"/>
        <w:rPr>
          <w:rFonts w:ascii="Times New Roman" w:hAnsi="Times New Roman" w:cs="Times New Roman"/>
          <w:sz w:val="22"/>
          <w:szCs w:val="22"/>
        </w:rPr>
      </w:pPr>
      <w:r>
        <w:rPr>
          <w:rFonts w:cs="Times New Roman" w:ascii="Times New Roman" w:hAnsi="Times New Roman"/>
          <w:sz w:val="22"/>
          <w:szCs w:val="22"/>
        </w:rPr>
        <w:t>&gt; Задает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gt;- Трогаете марки, когда они доходят до вашей парты?</w:t>
      </w:r>
    </w:p>
    <w:p>
      <w:pPr>
        <w:pStyle w:val="Normal"/>
        <w:jc w:val="both"/>
        <w:rPr>
          <w:rFonts w:ascii="Times New Roman" w:hAnsi="Times New Roman" w:cs="Times New Roman"/>
          <w:sz w:val="22"/>
          <w:szCs w:val="22"/>
        </w:rPr>
      </w:pPr>
      <w:r>
        <w:rPr>
          <w:rFonts w:cs="Times New Roman" w:ascii="Times New Roman" w:hAnsi="Times New Roman"/>
          <w:sz w:val="22"/>
          <w:szCs w:val="22"/>
        </w:rPr>
        <w:t>&gt;- Наблюдаете за процедурой накле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риклеиваете остальные марки?</w:t>
      </w:r>
    </w:p>
    <w:p>
      <w:pPr>
        <w:pStyle w:val="Normal"/>
        <w:jc w:val="both"/>
        <w:rPr/>
      </w:pPr>
      <w:r>
        <w:rPr>
          <w:rFonts w:cs="Times New Roman" w:ascii="Times New Roman" w:hAnsi="Times New Roman"/>
          <w:sz w:val="22"/>
          <w:szCs w:val="22"/>
        </w:rPr>
        <w:t xml:space="preserve">Большинство из нас имеют смешанный стиль, никто не может сказать, что </w:t>
      </w:r>
      <w:r>
        <w:rPr>
          <w:rFonts w:cs="Times New Roman" w:ascii="Times New Roman" w:hAnsi="Times New Roman"/>
          <w:sz w:val="22"/>
          <w:szCs w:val="22"/>
          <w:lang w:val="en-US"/>
        </w:rPr>
        <w:t>k</w:t>
      </w:r>
      <w:r>
        <w:rPr>
          <w:rFonts w:cs="Times New Roman" w:ascii="Times New Roman" w:hAnsi="Times New Roman"/>
          <w:sz w:val="22"/>
          <w:szCs w:val="22"/>
        </w:rPr>
        <w:t>имеет лишь один конкретный стиль обучения. Какой стиль обычно характерен</w:t>
      </w:r>
    </w:p>
    <w:p>
      <w:pPr>
        <w:pStyle w:val="Normal"/>
        <w:jc w:val="both"/>
        <w:rPr>
          <w:rFonts w:ascii="Times New Roman" w:hAnsi="Times New Roman" w:cs="Times New Roman"/>
          <w:sz w:val="22"/>
          <w:szCs w:val="22"/>
        </w:rPr>
      </w:pPr>
      <w:r>
        <w:rPr>
          <w:rFonts w:cs="Times New Roman" w:ascii="Times New Roman" w:hAnsi="Times New Roman"/>
          <w:sz w:val="22"/>
          <w:szCs w:val="22"/>
        </w:rPr>
        <w:t>[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больше похожи на Дейва? Если так, то вы</w:t>
      </w:r>
    </w:p>
    <w:p>
      <w:pPr>
        <w:pStyle w:val="Normal"/>
        <w:jc w:val="both"/>
        <w:rPr>
          <w:rFonts w:ascii="Times New Roman" w:hAnsi="Times New Roman" w:cs="Times New Roman"/>
          <w:sz w:val="22"/>
          <w:szCs w:val="22"/>
        </w:rPr>
      </w:pPr>
      <w:r>
        <w:rPr>
          <w:rFonts w:cs="Times New Roman" w:ascii="Times New Roman" w:hAnsi="Times New Roman"/>
          <w:sz w:val="22"/>
          <w:szCs w:val="22"/>
        </w:rPr>
        <w:t>&gt; Очень подвижны.</w:t>
      </w:r>
    </w:p>
    <w:p>
      <w:pPr>
        <w:pStyle w:val="Normal"/>
        <w:jc w:val="both"/>
        <w:rPr>
          <w:rFonts w:ascii="Times New Roman" w:hAnsi="Times New Roman" w:cs="Times New Roman"/>
          <w:sz w:val="22"/>
          <w:szCs w:val="22"/>
        </w:rPr>
      </w:pPr>
      <w:r>
        <w:rPr>
          <w:rFonts w:cs="Times New Roman" w:ascii="Times New Roman" w:hAnsi="Times New Roman"/>
          <w:sz w:val="22"/>
          <w:szCs w:val="22"/>
        </w:rPr>
        <w:t>&gt; Дотрагиваетесь до материала и много разговариваете, пытаясь разо</w:t>
        <w:softHyphen/>
        <w:t>браться в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Любите спорт.</w:t>
      </w:r>
    </w:p>
    <w:p>
      <w:pPr>
        <w:pStyle w:val="Normal"/>
        <w:jc w:val="both"/>
        <w:rPr>
          <w:rFonts w:ascii="Times New Roman" w:hAnsi="Times New Roman" w:cs="Times New Roman"/>
          <w:sz w:val="22"/>
          <w:szCs w:val="22"/>
        </w:rPr>
      </w:pPr>
      <w:r>
        <w:rPr>
          <w:rFonts w:cs="Times New Roman" w:ascii="Times New Roman" w:hAnsi="Times New Roman"/>
          <w:sz w:val="22"/>
          <w:szCs w:val="22"/>
        </w:rPr>
        <w:t>&gt; Любите работать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етесь, действу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действуете, как Дейв, вы активны и вовлечены в процесс обучения. Или вы больше похожи на Карен? Если так, то &gt; У вас хорошее воображение. &gt; Вы любите эксперимен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пособны к мате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gt; Любите все категор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gt;  Лучше работаете в одиночку.</w:t>
      </w:r>
    </w:p>
    <w:p>
      <w:pPr>
        <w:pStyle w:val="Normal"/>
        <w:jc w:val="both"/>
        <w:rPr>
          <w:rFonts w:ascii="Times New Roman" w:hAnsi="Times New Roman" w:cs="Times New Roman"/>
          <w:sz w:val="22"/>
          <w:szCs w:val="22"/>
        </w:rPr>
      </w:pPr>
      <w:r>
        <w:rPr>
          <w:rFonts w:cs="Times New Roman" w:ascii="Times New Roman" w:hAnsi="Times New Roman"/>
          <w:sz w:val="22"/>
          <w:szCs w:val="22"/>
        </w:rPr>
        <w:t>&gt;  Учитесь, наблюда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действуете, как Карен, вы учитесь с помощью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ам кажется, что вы больше похожи на Левиса? В так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долгое время сохранять к чему-либ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легко запомин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мешают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gt;  Вы умеете точно подбирать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gt; Любите читать и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хожи на Левиса, то вы обучаетесь, слушая и разговарива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едпочитаете быть активным и вовлеченным в процесс обучения учащимся, а вам велят сидеть смирно и слушать лекцию, то, всего вероятней, поможет техника гипноза, которая называется «искривле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легче понимаете материал при его демонстрации, а вместо этого вам предлагают читать книгу, — гипноз поможет вашему воображению пре</w:t>
        <w:softHyphen/>
        <w:t>вратить буквы в картин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едпочитаете слушать, а потом задавать вопросы, но вынуждены вместо этого просто смотреть фильм, — гипноз поможет вам вести внутренн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ложной теории структуры интеллекта гарвардского профессора Говарда Гарднера, ребенок может принадлежать к одному из следующих типов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ющийся речью (преимущество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ющийся логикой (преимущество цифрам)</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ющийся пространственно (преимущество зрительному представ</w:t>
        <w:softHyphen/>
        <w:t>лению)</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ющийся музыкой (преимущество музыке)</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ющийся кинестетически (преимущество физическ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Обучающийся через личностное общение (преимущество отношениям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gt;-  Самообучающийся (преимущество самостоятель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К какому типу учащегося вы себя относите?</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Говард Гарднер, профессор Гарвардского университета, развил теорию сложной структу</w:t>
        <w:softHyphen/>
        <w:t>ры интеллекта. Он считает, что существует наиболее приемлемый тип обучения для каждо</w:t>
        <w:softHyphen/>
        <w:t>го ребенка, и учитель должен использовать именно этот тип, чтобы ребенок мог добиться наилучших для него результатов. Не нужно заставлять подвижного и активного ребенка слушать лекцию, не нужно показывать фильм ребенку, который лучше всего обучается че</w:t>
        <w:softHyphen/>
        <w:t>рез общение. Доктор Гарднер категоризовал детей в соответствии с их стиле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внушение для вашего стил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ш гипнолог должен составить внушение в соответствии с вашим типом обу</w:t>
        <w:softHyphen/>
        <w:t>чения. В этом разделе вы прочтете о трех моих клиентах, у каждого из которых был свой собственный стиль обучения. Гипнотические внушения для них были написаны в соответствии с их стилем; ваши внушения должны быть подобра</w:t>
        <w:softHyphen/>
        <w:t>ны так, чтобы они подходили именно ва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gt;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щийся кинесте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едпочитаете активное обучение, но вынуждены сидеть в большой переполненной аудитории и слушать пространные речи профессора, гипноз может помочь вам ускорить время, создавая интерес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Мириам — игрок женской баскетбольной команды. Она яркая и энергич</w:t>
        <w:softHyphen/>
        <w:t>ная девочка, и ей тяжело заниматься в классе всемирной истории. Через 15 ми</w:t>
        <w:softHyphen/>
        <w:t>нут истекает тот предел времени, когда она в состоянии сидеть спокойно, тог</w:t>
        <w:softHyphen/>
        <w:t>да как лекция длится два часа. Во время гипноза я попросила Мириам предста</w:t>
        <w:softHyphen/>
        <w:t>вить себя сидящей на лекции и затем дала ей следующее гипнотическое вну</w:t>
        <w:softHyphen/>
        <w:t>ш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В то время, когда вы пытаетесь сосредоточиться на лекции, медленно подвигайте правой ногой вперед и назад. После каждого движения вам будет казаться, что вы шли пешком в течение одной минуты. Проделав количество движений, соответствующее 10-минутной прогулке, вы пе</w:t>
        <w:softHyphen/>
        <w:t>рестанете шевелить ногой и будете готовы впитывать информацию, которую предлагает вам лектор. &gt; Когда вы будете слушать лекторшу, вам будет приятен тон ее голоса. Вас так заинтересует тема и материал лекции, что время пролетит незамет</w:t>
        <w:softHyphen/>
        <w:t>но.</w:t>
      </w:r>
    </w:p>
    <w:p>
      <w:pPr>
        <w:pStyle w:val="Normal"/>
        <w:jc w:val="both"/>
        <w:rPr>
          <w:rFonts w:ascii="Times New Roman" w:hAnsi="Times New Roman" w:cs="Times New Roman"/>
          <w:sz w:val="22"/>
          <w:szCs w:val="22"/>
        </w:rPr>
      </w:pPr>
      <w:r>
        <w:rPr>
          <w:rFonts w:cs="Times New Roman" w:ascii="Times New Roman" w:hAnsi="Times New Roman"/>
          <w:sz w:val="22"/>
          <w:szCs w:val="22"/>
        </w:rPr>
        <w:t>Мириам приходит ко мне на сеанс в нача</w:t>
        <w:softHyphen/>
        <w:t>ле каждого нового семестра в школе, и мы вместе разрабатываем стратегию предстоя</w:t>
        <w:softHyphen/>
        <w:t>щей учебы. Последний раз, когда я ее видела, она рассказала мне, что, покидая аудиторию, она воскликнула: «Как, неужели лекция так быстро закончилась?». Оглянувшись, она увидела уставших, скучающих студентов, медленно плетущихся из аудитории. Это привело ее в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Гарвардского универ</w:t>
        <w:softHyphen/>
        <w:t>ситета Дерек Бук был уверен, что жертвы, на которые идут родите</w:t>
        <w:softHyphen/>
        <w:t>ли, чтобы отправить своих детей в престижные университеты, бу</w:t>
        <w:softHyphen/>
        <w:t>дут оправданы. Он говорил: «Ес</w:t>
        <w:softHyphen/>
        <w:t>ли вы думаете, что образование слишком дорого стоит, попро</w:t>
        <w:softHyphen/>
        <w:t>буйте прожить в невеж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Дэниел пришел в мой кабинет, потому что к 20 годам он еще не смог получить водительские права. Он рассказал, что он хороший водитель и сдал экзамен по вождению, но у него проблема с письменным тестом. Ему легче да</w:t>
        <w:softHyphen/>
        <w:t>валось образное обучение, поэтому я дала ему следующее внушение: «Читая каждый вопрос, вы будете представлять в уме картинку. Изучая эту картин</w:t>
        <w:softHyphen/>
        <w:t>ку, вы быстро найдете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б и Вера пришли ко мне на консультацию перед женитьбой своего сына. Его невеста была из семьи танцоров. Во время празднования свадьбы Боб и Вера должны были танцевать вместе с семьей невесты в центре зала перед всеми гостями — таков обычай, это главный свадебный танец. Семья невесты присла</w:t>
        <w:softHyphen/>
        <w:t>ла им видеокассету с танцевальными движениями. Вера, посмотрев кассету, стала легко повторять движения. Бобу было труднее. «Я воспринимаю слова, а не картинки», — жаловался он за несколько дней до свадьбы. Следующее гип</w:t>
        <w:softHyphen/>
        <w:t>нотическое внушение помогло Бобу: «Просматривая кассету, ты будешь быс</w:t>
        <w:softHyphen/>
        <w:t>тро и естественно рассказывать себе все, что видишь. Твои слова направят тво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сты и экзамены</w:t>
      </w:r>
    </w:p>
    <w:p>
      <w:pPr>
        <w:pStyle w:val="Normal"/>
        <w:jc w:val="both"/>
        <w:rPr>
          <w:rFonts w:ascii="Times New Roman" w:hAnsi="Times New Roman" w:cs="Times New Roman"/>
          <w:sz w:val="22"/>
          <w:szCs w:val="22"/>
        </w:rPr>
      </w:pPr>
      <w:r>
        <w:rPr>
          <w:rFonts w:cs="Times New Roman" w:ascii="Times New Roman" w:hAnsi="Times New Roman"/>
          <w:sz w:val="22"/>
          <w:szCs w:val="22"/>
        </w:rPr>
        <w:t>«Я люблю школу. Я знаю свои обязанности. Но у меня совсем не получается пи</w:t>
        <w:softHyphen/>
        <w:t>сать тесты и сдавать экзамены. Если бы не было этих экзаменов, я бы хорошо учился». Вы узнаете свою проблему? Гипноз может помочь вам</w:t>
      </w:r>
    </w:p>
    <w:p>
      <w:pPr>
        <w:pStyle w:val="Normal"/>
        <w:jc w:val="both"/>
        <w:rPr>
          <w:rFonts w:ascii="Times New Roman" w:hAnsi="Times New Roman" w:cs="Times New Roman"/>
          <w:sz w:val="22"/>
          <w:szCs w:val="22"/>
        </w:rPr>
      </w:pPr>
      <w:r>
        <w:rPr>
          <w:rFonts w:cs="Times New Roman" w:ascii="Times New Roman" w:hAnsi="Times New Roman"/>
          <w:sz w:val="22"/>
          <w:szCs w:val="22"/>
        </w:rPr>
        <w:t>&gt; Учиться бол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gt;• Сохранять спокойствие перед экза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gt;• Помнить весь необходимый материал, который может пригодиться на экзаменах.</w:t>
      </w:r>
    </w:p>
    <w:p>
      <w:pPr>
        <w:pStyle w:val="Normal"/>
        <w:jc w:val="both"/>
        <w:rPr>
          <w:rFonts w:ascii="Times New Roman" w:hAnsi="Times New Roman" w:cs="Times New Roman"/>
          <w:sz w:val="22"/>
          <w:szCs w:val="22"/>
        </w:rPr>
      </w:pPr>
      <w:r>
        <w:rPr>
          <w:rFonts w:cs="Times New Roman" w:ascii="Times New Roman" w:hAnsi="Times New Roman"/>
          <w:sz w:val="22"/>
          <w:szCs w:val="22"/>
        </w:rPr>
        <w:t>&gt; Сохранять спокойствие во время экзаменов.</w:t>
      </w:r>
    </w:p>
    <w:p>
      <w:pPr>
        <w:pStyle w:val="Normal"/>
        <w:jc w:val="both"/>
        <w:rPr>
          <w:rFonts w:ascii="Times New Roman" w:hAnsi="Times New Roman" w:cs="Times New Roman"/>
          <w:sz w:val="22"/>
          <w:szCs w:val="22"/>
        </w:rPr>
      </w:pPr>
      <w:r>
        <w:rPr>
          <w:rFonts w:cs="Times New Roman" w:ascii="Times New Roman" w:hAnsi="Times New Roman"/>
          <w:sz w:val="22"/>
          <w:szCs w:val="22"/>
        </w:rPr>
        <w:t>Учеб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способен помочь вам помнить обо всем изученном вами материале. Са</w:t>
        <w:softHyphen/>
        <w:t>мая главная хитрость: главное, вы должны, во-первых, учиться. Организуйте свой учебный процесс в соответствии с вашим характерным стилем, и вы смо</w:t>
        <w:softHyphen/>
        <w:t>жете изучать гораздо больше материала в меньшие сроки. Вы знаете, что нуж</w:t>
        <w:softHyphen/>
        <w:t>но делать: прогуляйтесь, нарисуйте диаграмму, поговорите с кем-нибудь о про</w:t>
        <w:softHyphen/>
        <w:t>блеме, послушайте музыку, занимайтесь учебой с приятелем, сделайте краткие записи, запритесь в своей комнате и никого туда не пускайте. Используйте все возможные способы, чтобы вам было удобно учиться, чтобы это соответствова</w:t>
        <w:softHyphen/>
        <w:t>ло вашему стилю учебы.</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ьте себе место для учебы. Соберите весь необходимый инвентарь, а также решите наперед, нужно ли вам отключить телефон, выключить телеви</w:t>
        <w:softHyphen/>
        <w:t>зор, завести какую-нибудь музыку или приготовить небольшой продуктовый запас, — в общем, предусмотрите все, что может претендовать на ваше внима</w:t>
        <w:softHyphen/>
        <w:t>ние во время занятий. Вам решать, где ваша учеба будет продуктивней: на полу, сидя на стуле или лежа в кровати. После того как вы разберетесь со всем выше</w:t>
        <w:softHyphen/>
        <w:t>перечисленным, запланируйте себе реальные временные рамки, в течение ко-</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gt;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материал лучше всего ук</w:t>
        <w:softHyphen/>
        <w:t>ладывается в голове, если: 1) вы его повторяете и 2) вам интерес</w:t>
        <w:softHyphen/>
        <w:t>но и нужно его учить. Ежедневно вы смотрите на большое количе</w:t>
        <w:softHyphen/>
        <w:t>ство автомобильных номеров, на самом деле не замечая букв и цифр, обозначенных на них, но если вас вознаградят за нахож</w:t>
        <w:softHyphen/>
        <w:t>дение определенной комбина</w:t>
        <w:softHyphen/>
        <w:t>ции, вы будете внимательно вгля</w:t>
        <w:softHyphen/>
        <w:t>дываться в номерной знак каж</w:t>
        <w:softHyphen/>
        <w:t>дой проезжающей машины. Думайте об оценках как о возна</w:t>
        <w:softHyphen/>
        <w:t>граждении за учебу.</w:t>
      </w:r>
    </w:p>
    <w:p>
      <w:pPr>
        <w:pStyle w:val="Normal"/>
        <w:jc w:val="both"/>
        <w:rPr>
          <w:rFonts w:ascii="Times New Roman" w:hAnsi="Times New Roman" w:cs="Times New Roman"/>
          <w:sz w:val="22"/>
          <w:szCs w:val="22"/>
        </w:rPr>
      </w:pPr>
      <w:r>
        <w:rPr>
          <w:rFonts w:cs="Times New Roman" w:ascii="Times New Roman" w:hAnsi="Times New Roman"/>
          <w:sz w:val="22"/>
          <w:szCs w:val="22"/>
        </w:rPr>
        <w:t>торых вы будете заниматься определенным куском работы, и, конечно, наметьте пере</w:t>
        <w:softHyphen/>
        <w:t>рыв. Вы можете отметить на листе бумаги время, выделенное вами для учебы, и время для отдыха. Теперь вы полностью готовы. Ли</w:t>
        <w:softHyphen/>
        <w:t>бо с помощью гипнолога, либо прочитав гла</w:t>
        <w:softHyphen/>
        <w:t>вы 24 «Вызывайте гипнотическое состояние самостоятельно» и 25 «Вы пишете свой сцена</w:t>
        <w:softHyphen/>
        <w:t>рий», самостоятельно примените гипноз с простым внушением: «Вы всегда будете сле</w:t>
        <w:softHyphen/>
        <w:t>довать своему учебному плану».</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оделать вполне реально и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акончите учебу, проверьте себя. Представьте себе, что вы учитель, и задайте себе вопросы по пройденному материалу, чтобы проверить, как вы его усвоили. Вы мо</w:t>
        <w:softHyphen/>
        <w:t>жете отвечать вслух, письменно или зарисо</w:t>
        <w:softHyphen/>
        <w:t>вывая диаграммы — в зависимости от вашего характерного стиля (но даже если вы музы</w:t>
        <w:softHyphen/>
        <w:t>кальны, пропевать ответ не следует, так же, как и танцевать, если вы спортивны).</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ем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ы поучились, вы сами проверяли себя, а теперь пришло время для большой проверки —для экзаменов или тестирования. Вы сильно нервничаете? Или вы спокойно можете проспать всю ночь перед экзаменами? Способны ли вы ут</w:t>
        <w:softHyphen/>
        <w:t>ром позавтракать? Начиная экзаменационную работу, будете ли вы спокойны или зажаты и закомплексованн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туденты хорошо учатся и прекрасно знают материал, но плохо пишут тесты из-за боязни таких проверок. У вас есть шанс выйти из числа та</w:t>
        <w:softHyphen/>
        <w:t>ких студентов. Гипноз в состоянии освободить вас от этого страха. Следующие внушения я использую для учеников, боящихся экзаменов:</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д вами будет находиться один лист бумаги, на котором вы отрази</w:t>
        <w:softHyphen/>
        <w:t>те некоторую информацию, которая напомнит о вашей хорошей подго</w:t>
        <w:softHyphen/>
        <w:t>товке и знании материала.</w:t>
      </w:r>
    </w:p>
    <w:p>
      <w:pPr>
        <w:pStyle w:val="Normal"/>
        <w:jc w:val="both"/>
        <w:rPr/>
      </w:pPr>
      <w:r>
        <w:rPr>
          <w:rFonts w:cs="Times New Roman" w:ascii="Times New Roman" w:hAnsi="Times New Roman"/>
          <w:sz w:val="22"/>
          <w:szCs w:val="22"/>
        </w:rPr>
        <w:t>&gt; Вы спокойно заснете, зная, что этот листик близко. &gt; Когда вы утром проснетесь, вы с легкостью вспомните все, что написа-</w:t>
      </w:r>
      <w:r>
        <w:rPr>
          <w:rFonts w:cs="Times New Roman" w:ascii="Times New Roman" w:hAnsi="Times New Roman"/>
          <w:sz w:val="22"/>
          <w:szCs w:val="22"/>
          <w:lang w:val="en-US"/>
        </w:rPr>
        <w:t xml:space="preserve">i          </w:t>
      </w:r>
      <w:r>
        <w:rPr>
          <w:rFonts w:cs="Times New Roman" w:ascii="Times New Roman" w:hAnsi="Times New Roman"/>
          <w:sz w:val="22"/>
          <w:szCs w:val="22"/>
        </w:rPr>
        <w:t>но на этом листочке.</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чувства спокойствия и своей компетенции будут возрастать каждую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gt; &gt;</w:t>
      </w:r>
    </w:p>
    <w:p>
      <w:pPr>
        <w:pStyle w:val="Normal"/>
        <w:jc w:val="both"/>
        <w:rPr>
          <w:rFonts w:ascii="Times New Roman" w:hAnsi="Times New Roman" w:cs="Times New Roman"/>
          <w:sz w:val="22"/>
          <w:szCs w:val="22"/>
        </w:rPr>
      </w:pP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t>&gt;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знаете все, что вам необходимо знать.  Вы будете спокойны и собраны, идя на экзамен.  Вы будете терпеливо ждать начала тестирования.  Как только начнется тестирование, вы заметите, что вам очень уют</w:t>
        <w:softHyphen/>
        <w:t>но и что вы полностью готовы к экзаме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очень хорошая память, вы можете извлечь из нее все, что вам не</w:t>
        <w:softHyphen/>
        <w:t>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ые ответы сами приходят вам на у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будете работать организованно, последовательно отвечая на каж</w:t>
        <w:softHyphen/>
        <w:t>дый вопрос. &gt; Вы будете понятно изъясняться, так, что любой, проверяющий вашу</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у, поймет, что вы хотели сказать. &gt; Закончив отвечать на вопросы, вы один раз проверите свои ответы и</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в хорошем расположении духа, уйдете с экзамена. &gt;• Вы будете гордиться собой, потому что сделали все, зависящее от вас. Эти внушения хорошо работают для всех стадий и возрастов — для подро</w:t>
        <w:softHyphen/>
        <w:t>стков и старшеклассников, для юношей, учащихся в колледжах, для студентов медицинских институтов и до смерти испуганной мамаши, вернувшейся к уче</w:t>
        <w:softHyphen/>
        <w:t>бе, чтобы получить свой диплом, когда она стала уже бабушко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студентов медицинского вуза была обучена самогипнозу для того, чтобы справляться со стрессом в течение первого года обучения. Другую груп</w:t>
        <w:softHyphen/>
        <w:t>пу на том же курсе обучили техникам релаксации, но не самому гипнозу. В конце семестра каждый студент заполнил опросник, и оказалось, что группа, которую обучали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gt; Испытывала меньшую тревогу в тече</w:t>
        <w:softHyphen/>
        <w:t>ние всего семестра.</w:t>
      </w:r>
    </w:p>
    <w:p>
      <w:pPr>
        <w:pStyle w:val="Normal"/>
        <w:jc w:val="both"/>
        <w:rPr>
          <w:rFonts w:ascii="Times New Roman" w:hAnsi="Times New Roman" w:cs="Times New Roman"/>
          <w:sz w:val="22"/>
          <w:szCs w:val="22"/>
        </w:rPr>
      </w:pPr>
      <w:r>
        <w:rPr>
          <w:rFonts w:cs="Times New Roman" w:ascii="Times New Roman" w:hAnsi="Times New Roman"/>
          <w:sz w:val="22"/>
          <w:szCs w:val="22"/>
        </w:rPr>
        <w:t>&gt;  Была менее чувствительна к стрессу.</w:t>
      </w:r>
    </w:p>
    <w:p>
      <w:pPr>
        <w:pStyle w:val="Normal"/>
        <w:jc w:val="both"/>
        <w:rPr>
          <w:rFonts w:ascii="Times New Roman" w:hAnsi="Times New Roman" w:cs="Times New Roman"/>
          <w:sz w:val="22"/>
          <w:szCs w:val="22"/>
        </w:rPr>
      </w:pPr>
      <w:r>
        <w:rPr>
          <w:rFonts w:cs="Times New Roman" w:ascii="Times New Roman" w:hAnsi="Times New Roman"/>
          <w:sz w:val="22"/>
          <w:szCs w:val="22"/>
        </w:rPr>
        <w:t>&gt;  Студенты спали лучше, чем студенты друг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часто дает побочный эффект, по</w:t>
        <w:softHyphen/>
        <w:t>могая вам быстро и легко у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докторов посетила гипнолога сво</w:t>
        <w:softHyphen/>
        <w:t>ей больницы. Каждый из них считался знаю</w:t>
        <w:softHyphen/>
        <w:t>щим человеком, однако все они провалились на экзамене по своей специальности. Все они хотели пройти гипноз перед тем, как будут пересдавать тест; они были уверены, что не сдали его из-за сильного в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 использовал технику Стейна «сжатый кулак», и это очень помогло многим из докторов сдать экзамен Ниже я подробно</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pPr>
      <w:r>
        <w:rPr>
          <w:rFonts w:cs="Times New Roman" w:ascii="Times New Roman" w:hAnsi="Times New Roman"/>
          <w:sz w:val="22"/>
          <w:szCs w:val="22"/>
        </w:rPr>
        <w:t>Несмотря на то, что современ</w:t>
        <w:softHyphen/>
        <w:t>ные педагоги стремятся учить де</w:t>
        <w:softHyphen/>
        <w:t xml:space="preserve">тей, доставляя им радость, это не всегда получается. В 1828 году эссеист </w:t>
      </w:r>
      <w:r>
        <w:rPr>
          <w:rFonts w:cs="Times New Roman" w:ascii="Times New Roman" w:hAnsi="Times New Roman"/>
          <w:sz w:val="22"/>
          <w:szCs w:val="22"/>
          <w:lang w:val="en-US"/>
        </w:rPr>
        <w:t xml:space="preserve">X </w:t>
      </w:r>
      <w:r>
        <w:rPr>
          <w:rFonts w:cs="Times New Roman" w:ascii="Times New Roman" w:hAnsi="Times New Roman"/>
          <w:sz w:val="22"/>
          <w:szCs w:val="22"/>
        </w:rPr>
        <w:t>Л Менкен писал: «Школьные дни — это самые несчастные дни человеческого бытия. Они наполнены скучными, бессмысленными за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все этапы этой техники, так что вы сами сможете ее использовать. Но сначала вы, наверное, захотите познакомиться с техниками самогипноза, описан</w:t>
        <w:softHyphen/>
        <w:t>ными в главах 24, 25. Если вы нервничаете перед тестом — эта техника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д гипнозом сожмите кулаки правой и левой рук.</w:t>
      </w:r>
    </w:p>
    <w:p>
      <w:pPr>
        <w:pStyle w:val="Normal"/>
        <w:jc w:val="both"/>
        <w:rPr>
          <w:rFonts w:ascii="Times New Roman" w:hAnsi="Times New Roman" w:cs="Times New Roman"/>
          <w:sz w:val="22"/>
          <w:szCs w:val="22"/>
        </w:rPr>
      </w:pPr>
      <w:r>
        <w:rPr>
          <w:rFonts w:cs="Times New Roman" w:ascii="Times New Roman" w:hAnsi="Times New Roman"/>
          <w:sz w:val="22"/>
          <w:szCs w:val="22"/>
        </w:rPr>
        <w:t>2. Войдите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3. Вспомните ситуацию, в которой вы чувствовали себя уверенно и рас</w:t>
        <w:softHyphen/>
        <w:t>слабленно, и сожмите руку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4. Вы услышите внушение, что, когда бы вы ни сжали правую руку в кулак, вы будете переживать те же хорош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Повторите третий этап.</w:t>
      </w:r>
    </w:p>
    <w:p>
      <w:pPr>
        <w:pStyle w:val="Normal"/>
        <w:jc w:val="both"/>
        <w:rPr>
          <w:rFonts w:ascii="Times New Roman" w:hAnsi="Times New Roman" w:cs="Times New Roman"/>
          <w:sz w:val="22"/>
          <w:szCs w:val="22"/>
        </w:rPr>
      </w:pPr>
      <w:r>
        <w:rPr>
          <w:rFonts w:cs="Times New Roman" w:ascii="Times New Roman" w:hAnsi="Times New Roman"/>
          <w:sz w:val="22"/>
          <w:szCs w:val="22"/>
        </w:rPr>
        <w:t>6. Вспомните волнение, чувство неуверенности в себе, появлявшееся у вас во время экзаменов.</w:t>
      </w:r>
    </w:p>
    <w:p>
      <w:pPr>
        <w:pStyle w:val="Normal"/>
        <w:jc w:val="both"/>
        <w:rPr>
          <w:rFonts w:ascii="Times New Roman" w:hAnsi="Times New Roman" w:cs="Times New Roman"/>
          <w:sz w:val="22"/>
          <w:szCs w:val="22"/>
        </w:rPr>
      </w:pPr>
      <w:r>
        <w:rPr>
          <w:rFonts w:cs="Times New Roman" w:ascii="Times New Roman" w:hAnsi="Times New Roman"/>
          <w:sz w:val="22"/>
          <w:szCs w:val="22"/>
        </w:rPr>
        <w:t>7. Все эти негативные чувства поместите в вашу левую руку. Сожмите эту руку в кулак.</w:t>
      </w:r>
    </w:p>
    <w:p>
      <w:pPr>
        <w:pStyle w:val="Normal"/>
        <w:jc w:val="both"/>
        <w:rPr>
          <w:rFonts w:ascii="Times New Roman" w:hAnsi="Times New Roman" w:cs="Times New Roman"/>
          <w:sz w:val="22"/>
          <w:szCs w:val="22"/>
        </w:rPr>
      </w:pPr>
      <w:r>
        <w:rPr>
          <w:rFonts w:cs="Times New Roman" w:ascii="Times New Roman" w:hAnsi="Times New Roman"/>
          <w:sz w:val="22"/>
          <w:szCs w:val="22"/>
        </w:rPr>
        <w:t>8. Повторите третий этап и еще крепче и сильнее сожмите правую руку.</w:t>
      </w:r>
    </w:p>
    <w:p>
      <w:pPr>
        <w:pStyle w:val="Normal"/>
        <w:jc w:val="both"/>
        <w:rPr>
          <w:rFonts w:ascii="Times New Roman" w:hAnsi="Times New Roman" w:cs="Times New Roman"/>
          <w:sz w:val="22"/>
          <w:szCs w:val="22"/>
        </w:rPr>
      </w:pPr>
      <w:r>
        <w:rPr>
          <w:rFonts w:cs="Times New Roman" w:ascii="Times New Roman" w:hAnsi="Times New Roman"/>
          <w:sz w:val="22"/>
          <w:szCs w:val="22"/>
        </w:rPr>
        <w:t>9. Сожмите слабой левой ладонью сильный, крепкий кулак правой руки. С силой стукните правым кулаком левую ладонь.</w:t>
      </w:r>
    </w:p>
    <w:p>
      <w:pPr>
        <w:pStyle w:val="Normal"/>
        <w:jc w:val="both"/>
        <w:rPr>
          <w:rFonts w:ascii="Times New Roman" w:hAnsi="Times New Roman" w:cs="Times New Roman"/>
          <w:sz w:val="22"/>
          <w:szCs w:val="22"/>
        </w:rPr>
      </w:pPr>
      <w:r>
        <w:rPr>
          <w:rFonts w:cs="Times New Roman" w:ascii="Times New Roman" w:hAnsi="Times New Roman"/>
          <w:sz w:val="22"/>
          <w:szCs w:val="22"/>
        </w:rPr>
        <w:t>10. Неуверенность в себе и волнения были потеснены уверенностью в себе, спокойствием и расслаб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1. Именно это чувство будет появляться у вас в ситуациях экзамена. Если вы захотите подбодрить себя перед или во время теста, все, что вам</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 это вложить ваш правый кулак в левую ладонь, и вы будете чувство</w:t>
        <w:softHyphen/>
        <w:t>вать себя так же комфортно, как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Одноклассник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могут спокойно говорить как с равными себе, так и с начальством. Они легко ведут разговор и легко выражают свои мысли. Увы, многие другие зрелые, сильные, здоровые, устойчивые люди — как дети, так и взрослые — с трудом высказываются, не находясь в кругу своих близки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Кто больше получил</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Винтере посещала курсы по кулина</w:t>
        <w:softHyphen/>
        <w:t>рии. В течение многих лет каждый, кто про</w:t>
        <w:softHyphen/>
        <w:t>бовал ее стряпню, говорил, что ей следовало бы стать профессиональным поваром. И, на</w:t>
        <w:softHyphen/>
        <w:t>конец, когда ей исполнилось пятьдесят, она почти заканчивала кулинарную школу. Фа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легко отвлекаетесь, вы</w:t>
        <w:softHyphen/>
        <w:t>полняя тестовое задание, попро</w:t>
        <w:softHyphen/>
        <w:t>буйте фокус с резинкой. Завяжи</w:t>
        <w:softHyphen/>
        <w:t>те резинку вокруг запястья, и как только вы заметите, что погружа</w:t>
        <w:softHyphen/>
        <w:t>етесь в пространные размышле</w:t>
        <w:softHyphen/>
        <w:t>ния, ударьте себя резинкой, чтобы вернуться 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 оставалось учиться всего один семестр, и поэтому она пришла в мой кабинет. У нее была проблема с кондитерскими издел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миссис Винтере печет великолепные изделия, и выпечка, ко</w:t>
        <w:softHyphen/>
        <w:t>торой она меня угощает, всегда имеет необыкновенный, восхитительный вкус. Ее смущали ребята, которые с ней учились. Миссис Винтере никогда не умела общаться с чужими людьми. Все студенты использовали собственную амуни</w:t>
        <w:softHyphen/>
        <w:t>цию, и миссис Винтере пользовалась чудесными приборами, которые она при</w:t>
        <w:softHyphen/>
        <w:t>обрела во Франции в последнюю поездку. На прошлой неделе, во время экзаме</w:t>
        <w:softHyphen/>
        <w:t>на, она не смогла найти свою безупречно острую стальную терку. И ей при</w:t>
        <w:softHyphen/>
        <w:t>шлось воспользоваться чужой. А потом она увидела свою терку на столе у Джоя.</w:t>
      </w:r>
    </w:p>
    <w:p>
      <w:pPr>
        <w:pStyle w:val="Normal"/>
        <w:jc w:val="both"/>
        <w:rPr>
          <w:rFonts w:ascii="Times New Roman" w:hAnsi="Times New Roman" w:cs="Times New Roman"/>
          <w:sz w:val="22"/>
          <w:szCs w:val="22"/>
        </w:rPr>
      </w:pPr>
      <w:r>
        <w:rPr>
          <w:rFonts w:cs="Times New Roman" w:ascii="Times New Roman" w:hAnsi="Times New Roman"/>
          <w:sz w:val="22"/>
          <w:szCs w:val="22"/>
        </w:rPr>
        <w:t>Вы или я тут же закричали или отобрали бы свою собственность у Джоя, сделали бы хоть что-то, но не миссис Винтере. Она смутилась и в буквальном смысле слова потеряла дар речи. Ее проблема заключалась в том, что она не умела говорить в свою защиту. Она думала, что, в конце концов, могла и оши</w:t>
        <w:softHyphen/>
        <w:t>биться: может быть, это была вовсе не ее терка. Она боялась, что покажется грубой, и поэтому, возможно, не хотела ничего говорить Джою. Она считала, что, если она станет высказываться публично, все обратят на нее внимание, а это, возможно, вовсе не стоит того. Таким образом, никаких проблем с обуче</w:t>
        <w:softHyphen/>
        <w:t>нием у нее не было, кроме того, что она стеснялась проявлять себя в общении и ей было трудно выражать св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Винтере понадобилось несколько сеансов гипноза. На первом сеансе я внушила ей, что она ничем не хуже, чем кто-либо другой в этом классе, и так же, как все, имеет право на успех. На втором сеансе мы проигрывали роли, спра</w:t>
        <w:softHyphen/>
        <w:t>шивая Джоя, какие вещи принадлежали ему, а какие нет. На последнем сеансе я предложила ей представить себя принятой на работу на должность шеф-пова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есть трудности с публичными высказываниями, вам будет полез</w:t>
        <w:softHyphen/>
        <w:t>но следующее внушение: вы ничуть не хуже, чем другие люди в этом классе; в этом классе все рав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трудно попросить что-то у определенного человека, попробуйте проиграть эту ситуацию. Пусть ваш гипнолог играет роль другого человека. Когда я играла роль Джоя, я сделала несколько злобных замечаний, которые сначала огорчили миссис Винтере. Постепенно она научилась отвечать мне на оскорбления. Например, играя Джоя, я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gt;- Да кого вы из себя строите, какое мне дело до ваших шикарных приборов.</w:t>
      </w:r>
    </w:p>
    <w:p>
      <w:pPr>
        <w:pStyle w:val="Normal"/>
        <w:jc w:val="both"/>
        <w:rPr>
          <w:rFonts w:ascii="Times New Roman" w:hAnsi="Times New Roman" w:cs="Times New Roman"/>
          <w:sz w:val="22"/>
          <w:szCs w:val="22"/>
        </w:rPr>
      </w:pPr>
      <w:r>
        <w:rPr>
          <w:rFonts w:cs="Times New Roman" w:ascii="Times New Roman" w:hAnsi="Times New Roman"/>
          <w:sz w:val="22"/>
          <w:szCs w:val="22"/>
        </w:rPr>
        <w:t>&gt;  Уберите руки, я работаю с этими приборами.</w:t>
      </w:r>
    </w:p>
    <w:p>
      <w:pPr>
        <w:pStyle w:val="Normal"/>
        <w:jc w:val="both"/>
        <w:rPr>
          <w:rFonts w:ascii="Times New Roman" w:hAnsi="Times New Roman" w:cs="Times New Roman"/>
          <w:sz w:val="22"/>
          <w:szCs w:val="22"/>
        </w:rPr>
      </w:pPr>
      <w:r>
        <w:rPr>
          <w:rFonts w:cs="Times New Roman" w:ascii="Times New Roman" w:hAnsi="Times New Roman"/>
          <w:sz w:val="22"/>
          <w:szCs w:val="22"/>
        </w:rPr>
        <w:t>&gt;  Спокойно, леди, держите себя в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погруженной в транс, миссис Винтере смогла адекватно отреагиро</w:t>
        <w:softHyphen/>
        <w:t>вать. Она репетировала свой ответ. Когда она, в конце концов, обратилась к Джою с вопросом, он оказался гораздо милее, чем я его изображала, так что ей было легко. Она вела себя уверенно и твердо, и четко произнесла: «Это — моя вещь. Никогда больше не берите ее».</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gt;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м приходилось повторять эту фразу снова и снова, потому что она посто</w:t>
        <w:softHyphen/>
        <w:t>янно добавляла одну или две фразы в конце, и у нее получалось: «Никогда больше не берите ее, ладно?» или «Никогда больше не берите это, если это вас, конечно, не затруднит». Мы справились с ее проблемами, она окончила кулинарные курсы и отблагодарила меня большим количеством всяких вкус</w:t>
        <w:softHyphen/>
        <w:t>ных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аньте меня дразн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нальд учится в шестом классе, его постоянно дразнят сверстники, а учителя, кажется, бессильны что-либо с этим сделать. Родители привели его ко мне, ошибочно полагая, что я могла научить его гипнотизировать других людей так, чтобы они относились к нему хорошо. Я объяснила им, что гипноз учит людей владеть собой, а не другими. И они согласились попробовать один сеанс гипно</w:t>
        <w:softHyphen/>
        <w:t>за. Рональду помогли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ребята скажут тебе что-то обидное, ты не будешь на это реаги</w:t>
        <w:softHyphen/>
        <w:t>ровать. Ты будешь вести себя так, как будто не слышал их, и продол</w:t>
        <w:softHyphen/>
        <w:t>жишь делать то, чем занимался до этого. &gt; Каждый раз, когда у тебя получится игнорировать дразнилки, ты</w:t>
      </w:r>
    </w:p>
    <w:p>
      <w:pPr>
        <w:pStyle w:val="Normal"/>
        <w:jc w:val="both"/>
        <w:rPr>
          <w:rFonts w:ascii="Times New Roman" w:hAnsi="Times New Roman" w:cs="Times New Roman"/>
          <w:sz w:val="22"/>
          <w:szCs w:val="22"/>
        </w:rPr>
      </w:pPr>
      <w:r>
        <w:rPr>
          <w:rFonts w:cs="Times New Roman" w:ascii="Times New Roman" w:hAnsi="Times New Roman"/>
          <w:sz w:val="22"/>
          <w:szCs w:val="22"/>
        </w:rPr>
        <w:t>будешь гордиться собой. &gt;  У тебя хватит смелости поговорить с некоторыми ребятами из твоего клас</w:t>
        <w:softHyphen/>
        <w:t>са. Посмотрев на них внимательней, ты заметишь, что один или даже два твоих одноклассника могут стать те</w:t>
        <w:softHyphen/>
        <w:t>бе хорошими друзьями. Как вы прочитаете в главе 16 «Дети и гип</w:t>
        <w:softHyphen/>
        <w:t>ноз», процедура гипноза проходит для детей очень интересно и весело. Встречаются учи</w:t>
        <w:softHyphen/>
        <w:t>теля, грубо критикующие ребенка, и школь</w:t>
        <w:softHyphen/>
        <w:t>ные программы, которые не годятся детям, но даже в этих условиях некоторые учащиеся адаптируются к учебному процессу. Это те немногие чувствительные ребята, которые мо</w:t>
        <w:softHyphen/>
        <w:t>гут получить поддержку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сделать посещение школы более приятным, предоставляя детям защиту от скуки, от вредных влияний или от чего бы то ни было, что ребенку трудно перенести. Иногда в своем внушении я просто обраща</w:t>
        <w:softHyphen/>
        <w:t>юсь к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арольд Тейлор, в тридцать лет ставший президентом колледжа Сарры Лавренс, говорил: «Об</w:t>
        <w:softHyphen/>
        <w:t>разовательная система превра</w:t>
        <w:softHyphen/>
        <w:t>тилась в набор программ-насме</w:t>
        <w:softHyphen/>
        <w:t>шек, в которой призы достаются наиболее предприимчивым, вос</w:t>
        <w:softHyphen/>
        <w:t>приимчивым и хорошо информи</w:t>
        <w:softHyphen/>
        <w:t>рованным ребятам, которые первыми поднимают руку». Гип</w:t>
        <w:softHyphen/>
        <w:t>ноз может помочь робким ребя</w:t>
        <w:softHyphen/>
        <w:t>там, которые не умеют себя по</w:t>
        <w:softHyphen/>
        <w:t>казать, получить внимание учите</w:t>
        <w:softHyphen/>
        <w:t xml:space="preserve">ля, которое им так необходимо.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ка пешком</w:t>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Джона послала его ко мне, так как была сильно расстроена тем, что он бросал колледж. Какие у него были на это причины? Он не набрал достаточно</w:t>
        <w:softHyphen/>
        <w:t>го количества очков, поэтому у него не было места в парковке рядом с коллед</w:t>
        <w:softHyphen/>
        <w:t>жем. Ему пришлось бы идти пешком (он не может позволить себе два раза в день брать такси), несмотря на то, что там очень хорошая дорога, это целых три мили. С согласия Джона я переформулировала его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gt;• У тебя есть редкая возможность укрепить икроножные мышцы.</w:t>
      </w:r>
    </w:p>
    <w:p>
      <w:pPr>
        <w:pStyle w:val="Normal"/>
        <w:jc w:val="both"/>
        <w:rPr>
          <w:rFonts w:ascii="Times New Roman" w:hAnsi="Times New Roman" w:cs="Times New Roman"/>
          <w:sz w:val="22"/>
          <w:szCs w:val="22"/>
        </w:rPr>
      </w:pPr>
      <w:r>
        <w:rPr>
          <w:rFonts w:cs="Times New Roman" w:ascii="Times New Roman" w:hAnsi="Times New Roman"/>
          <w:sz w:val="22"/>
          <w:szCs w:val="22"/>
        </w:rPr>
        <w:t>&gt;• У тебя есть шанс гулять по шесть миль в день, не занимаясь тасканием тяжестей и не оплачивая членский взнос в клуб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gt; Прогулка — это потрясающая зарядка. Ты будешь гордиться тем, как выглядишь.</w:t>
      </w:r>
    </w:p>
    <w:p>
      <w:pPr>
        <w:pStyle w:val="Normal"/>
        <w:jc w:val="both"/>
        <w:rPr>
          <w:rFonts w:ascii="Times New Roman" w:hAnsi="Times New Roman" w:cs="Times New Roman"/>
          <w:sz w:val="22"/>
          <w:szCs w:val="22"/>
        </w:rPr>
      </w:pPr>
      <w:r>
        <w:rPr>
          <w:rFonts w:cs="Times New Roman" w:ascii="Times New Roman" w:hAnsi="Times New Roman"/>
          <w:sz w:val="22"/>
          <w:szCs w:val="22"/>
        </w:rPr>
        <w:t>&gt; После этих прогулок в колледж ты заметишь, что стал более провор</w:t>
        <w:softHyphen/>
        <w:t>ным, чем во время поездок на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я пыталась убедить Джона без гипноза, что прогулки будут достав</w:t>
        <w:softHyphen/>
        <w:t>лять ему удовольствие, но это не изменило его мнения. Пять минут в трансе — и он сию же минуту был готов к пешим переходам.</w:t>
      </w:r>
    </w:p>
    <w:p>
      <w:pPr>
        <w:pStyle w:val="Normal"/>
        <w:jc w:val="both"/>
        <w:rPr>
          <w:rFonts w:ascii="Times New Roman" w:hAnsi="Times New Roman" w:cs="Times New Roman"/>
          <w:sz w:val="22"/>
          <w:szCs w:val="22"/>
        </w:rPr>
      </w:pPr>
      <w:r>
        <w:rPr>
          <w:rFonts w:cs="Times New Roman" w:ascii="Times New Roman" w:hAnsi="Times New Roman"/>
          <w:sz w:val="22"/>
          <w:szCs w:val="22"/>
        </w:rPr>
        <w:t>Молчали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ривели Келли ко мне лись, что за все год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имеют нормаль</w:t>
        <w:softHyphen/>
        <w:t>ные речевые способности, но отказываются издавать какие-ли</w:t>
        <w:softHyphen/>
        <w:t>бо звуки, кроме как во время пребывания с определенными людьми, как правило, с членами семьи, страдают от избиратель</w:t>
        <w:softHyphen/>
        <w:t>ной задержки речи. Это одна из крайних степеней застенчивости, сохраняющаяся на протяжении мног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 так как учителя постоянно жалова-в школе она никогда не участвовала в работе класса, хотя дома девочка вела себя очень хо</w:t>
        <w:softHyphen/>
        <w:t>рошо. У нее был диагноз «избирательная за</w:t>
        <w:softHyphen/>
        <w:t>держка речи» — она разговаривала только при определенных обстоятельствах. Родите</w:t>
        <w:softHyphen/>
        <w:t>ли на протяжении многих лет водили дочь к психотерапевту, что помогло ей поднять са</w:t>
        <w:softHyphen/>
        <w:t>мооценку, но ничего не сделало с ее молчали</w:t>
        <w:softHyphen/>
        <w:t>востью в школе. В таких случаях гипноз мо</w:t>
        <w:softHyphen/>
        <w:t>жет хорошо помочь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Это интересное состояние недавно было определено психиатрами как психическое расстройство, и оно вполне успешно подвер</w:t>
        <w:softHyphen/>
        <w:t>гается лечению гипнозом. Келли, как и дру</w:t>
        <w:softHyphen/>
        <w:t>гие люди с аналогичными расстройствами, пользовалась жестами, чтобы объясняться в школе. Келли понадобилось три сеанса, что</w:t>
        <w:softHyphen/>
        <w:t>бы достичь желаемого результата: говорить, как все другие дети в ее пятом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gt;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ем первом сеансе больше говорила я, а Келли только кивала. Я гово</w:t>
        <w:softHyphen/>
        <w:t>рила о том, каково это — чувствовать свою индивидуальность, отличающуюся от других, я говорила с ней про ее общение с мамой и папой, о том, как это ей нравится, как это весело и хорошо. Еще я завела разговор о ее единственном друге, которого она очень любит, но не разговаривает с ним. Она говорила с Робином, но только когда они были у нее дома. Она не разговаривала в гостях у Робина и не говорила с ним в школе. Я сказала Келли, что она очень сильная девочка; я знаю не так много людей, которые приняли обет молчания. Я похва</w:t>
        <w:softHyphen/>
        <w:t>лила ее за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елли вошла в легкий транс, и я попросила ее представить себя в школе. Я придумывала ситуации, в которых учитель задавал вопрос, и никто, кроме Кел</w:t>
        <w:softHyphen/>
        <w:t>ли, не знал ответа. Я похвалила ее за то, что она сохраняла молчание, хотя мог</w:t>
        <w:softHyphen/>
        <w:t>ла получить поощрение за знание правильного ответа. В то время, когда она представляла свой образ в классе, я попросила ее вообразить, что у нее пропал дар речи, и она уже никогда не сможет высказываться в классе, она больше не имеет над этим контроля. Я попросила ее прочувствовать переживания, кото</w:t>
        <w:softHyphen/>
        <w:t>рые появились бы у нее, если бы она знала все ответы, но никогда бы не смог</w:t>
        <w:softHyphen/>
        <w:t>ла их произнест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попросила ее мысленно вернуться в обычное состояние, в котором она, в принципе, могла говорить, но не хотела. Дальше мы проработали много сценариев, в которых Келли не могла высказывать свои мысли, иногда по соб</w:t>
        <w:softHyphen/>
        <w:t>ственному выбору, иногда потому, что просто не могла произнести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еанс я закончила тем, что попро</w:t>
        <w:softHyphen/>
        <w:t>сила Келли представить, что в класс пришла новая девочка, которая тоже не могла об</w:t>
        <w:softHyphen/>
        <w:t>щаться с чужими людьми. Я попросила Келли прислушаться к чувствам, которые она испы</w:t>
        <w:softHyphen/>
        <w:t>тывала к этой девочке. Перед завершением сеанса я дала возможность Келли еще побыть в трансе и насладиться этим опытом, потом я сказала, чтобы она готовилась к следующему сеансу.</w:t>
      </w:r>
    </w:p>
    <w:p>
      <w:pPr>
        <w:pStyle w:val="Normal"/>
        <w:jc w:val="both"/>
        <w:rPr>
          <w:rFonts w:ascii="Times New Roman" w:hAnsi="Times New Roman" w:cs="Times New Roman"/>
          <w:sz w:val="22"/>
          <w:szCs w:val="22"/>
        </w:rPr>
      </w:pPr>
      <w:r>
        <w:rPr>
          <w:rFonts w:cs="Times New Roman" w:ascii="Times New Roman" w:hAnsi="Times New Roman"/>
          <w:sz w:val="22"/>
          <w:szCs w:val="22"/>
        </w:rPr>
        <w:t>Я никогда не давала Келли внушения — «говори!». Ни со мной, ни с учительницей, ни со школьными друзьями. Изменение при-вычки может быть очень продолжительным &lt; процессом, кроме того, это имеет смысл толь</w:t>
        <w:softHyphen/>
        <w:t>ко, если перемены исходят от самого челове</w:t>
        <w:softHyphen/>
        <w:t>ка, а не от меня или кого-нибуд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Двумя неделями позже, на втором сеансе, мама Келли сообщила об изменении, пр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с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ш гипнолог может рассматри</w:t>
        <w:softHyphen/>
        <w:t>вать негативные ситуации и нахо</w:t>
        <w:softHyphen/>
        <w:t>дить в них какую-либо позитив</w:t>
        <w:softHyphen/>
        <w:t>ную сторону. Из человека, став</w:t>
        <w:softHyphen/>
        <w:t>шего жертвой болезни, вы може</w:t>
        <w:softHyphen/>
        <w:t>те превратиться в человека, кон</w:t>
        <w:softHyphen/>
        <w:t>тролирующего себя. Это может произойти в процессе предва</w:t>
        <w:softHyphen/>
        <w:t>рительного общения, даже до формальной гипнотическ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ваш гипнолог дол</w:t>
        <w:softHyphen/>
        <w:t>жен иметь терпение. Если у вас есть проблемы, с которыми вы живете уже не один год, ничего удивительного нет в том, что на представление себя в ситуации, где вы совершаете действия, ко</w:t>
        <w:softHyphen/>
        <w:t>торые вам нужно выработать, уходит больше пятнадцати минут. Очень часто действительно полу</w:t>
        <w:softHyphen/>
        <w:t>чается так, что «тише едешь — дальше будешь».</w:t>
      </w:r>
    </w:p>
    <w:p>
      <w:pPr>
        <w:pStyle w:val="Normal"/>
        <w:jc w:val="both"/>
        <w:rPr>
          <w:rFonts w:ascii="Times New Roman" w:hAnsi="Times New Roman" w:cs="Times New Roman"/>
          <w:sz w:val="22"/>
          <w:szCs w:val="22"/>
        </w:rPr>
      </w:pPr>
      <w:r>
        <w:rPr>
          <w:rFonts w:cs="Times New Roman" w:ascii="Times New Roman" w:hAnsi="Times New Roman"/>
          <w:sz w:val="22"/>
          <w:szCs w:val="22"/>
        </w:rPr>
        <w:t>изошедшем в домашнем поведении дочери. Она рассказала, что Келли стала более от</w:t>
        <w:softHyphen/>
        <w:t>крыта, стала чаще и продолжительней встре</w:t>
        <w:softHyphen/>
        <w:t>чаться глазами с людьми, а также стремилась больше общаться. Кроме того, она добавила, что Робин рассказал, как она несколько раз обращалась к нему в школе по различным поводам.</w:t>
      </w:r>
    </w:p>
    <w:p>
      <w:pPr>
        <w:pStyle w:val="Normal"/>
        <w:jc w:val="both"/>
        <w:rPr>
          <w:rFonts w:ascii="Times New Roman" w:hAnsi="Times New Roman" w:cs="Times New Roman"/>
          <w:sz w:val="22"/>
          <w:szCs w:val="22"/>
        </w:rPr>
      </w:pPr>
      <w:r>
        <w:rPr>
          <w:rFonts w:cs="Times New Roman" w:ascii="Times New Roman" w:hAnsi="Times New Roman"/>
          <w:sz w:val="22"/>
          <w:szCs w:val="22"/>
        </w:rPr>
        <w:t>Келли была полна энтузиазма приступить к сеансу гипноза, но первым делом я завела разговор о Робине. Я предложила Келли, что</w:t>
        <w:softHyphen/>
        <w:t>бы она представила, что Робин вдруг перестал говорить, находясь в школе, и им обоим при</w:t>
        <w:softHyphen/>
        <w:t>шлось общаться жестами. Девочка засмея</w:t>
        <w:softHyphen/>
        <w:t>лась. Когда она вошла в транс, я попросила ее увидеть, что молчаливая девочка стала часто находиться возле Робина. Затем я попросила</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у      ее поменяться местами с той девочкой, но со</w:t>
      </w:r>
    </w:p>
    <w:p>
      <w:pPr>
        <w:pStyle w:val="Normal"/>
        <w:jc w:val="both"/>
        <w:rPr>
          <w:rFonts w:ascii="Times New Roman" w:hAnsi="Times New Roman" w:cs="Times New Roman"/>
          <w:sz w:val="22"/>
          <w:szCs w:val="22"/>
        </w:rPr>
      </w:pPr>
      <w:r>
        <w:rPr>
          <w:rFonts w:cs="Times New Roman" w:ascii="Times New Roman" w:hAnsi="Times New Roman"/>
          <w:sz w:val="22"/>
          <w:szCs w:val="22"/>
        </w:rPr>
        <w:t>своими речевыми способностями. Все это за</w:t>
        <w:softHyphen/>
        <w:t>няло некоторое время, так как иногда галлю</w:t>
        <w:softHyphen/>
        <w:t>цинации не так просто создать. В конце концов она кивнула, когда услышала свою речь, обращенную к Робину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я попросила Келли выбрать трех ребят из класса, с которыми она могла бы поговорить о домашнем задании, о задачках или о новой одно</w:t>
        <w:softHyphen/>
        <w:t>класснице. Это заняло не меньше десяти минут, после чего Келли кивнула го</w:t>
        <w:softHyphen/>
        <w:t>ловой в знак того, что она поговорила с этими ребятами. Я поздравила ее и по</w:t>
        <w:softHyphen/>
        <w:t>благодарила за то, что она попыталась изменить свою молчаливую позицию. Постгипнотические внушения Келли были следующими: &gt;•  Теперь, когда ты знаешь, что можешь говорить с этими тремя ребята</w:t>
        <w:softHyphen/>
        <w:t>ми и с Робином, пожалуйста, будь очень осторожна. Не говори больше ни с кем в школе, так как это будет очень неожиданно, если ты вдруг нач</w:t>
        <w:softHyphen/>
        <w:t>нешь со всеми болтать.</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ты знаешь, что свободно можешь участвовать в дискуссиях, ко</w:t>
        <w:softHyphen/>
        <w:t>торые возникают в классе. Но, я думаю, это очень сильно может шоки</w:t>
        <w:softHyphen/>
        <w:t>ровать учительницу. Лучше всего, если в первое время ты будешь обра</w:t>
        <w:softHyphen/>
        <w:t>щаться только к ней или если рядом будет немного одноклассников. &gt; На тебе лежит немалая ответственность. Если ты решишь говорить с людьми, это очень хорошо, но пусть это будет только со мной и никак не за обедом. Ребята будут просто шокированы. Все присутствующие в кафетерии будут ошеломлены. Пожалуйста, оставайся молчаливой во время обеда.</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gt; 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ретьим сеансом, который планировалось провести через месяц, мне позвонила мама Келли — с ней связывалась учительница, которая рассказала, что девочка стала общаться. Она стала принимать участие в классных меро</w:t>
        <w:softHyphen/>
        <w:t>приятиях и сошлась с некоторыми девочками из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В назначенный день я услышала, как Келли вошла в комнату для ожидания и поздоровалась с Дженни — моей секретаршей. Когда Келли увидела меня, она улыбнулась и скромно сказала: «Привет». Мы начали сеанс, я надеялась, что она даст мне какой-нибудь самоотчет. Мне было любопытно, и я вслух по</w:t>
        <w:softHyphen/>
        <w:t>интересовалась, как изменилась ее жизнь, но Келли просто ответила: «Я разго</w:t>
        <w:softHyphen/>
        <w:t>вариваю». Я спросила, помог ли ей образ новой девочки измениться. (Я думаю, так и было. Девочки ее возраста готовы сделать многое ради друзей, могут да</w:t>
        <w:softHyphen/>
        <w:t>же участвовать в соревнованиях ради дружбы.) Она вздрогнула и сказала: «Я не знаю». Это была достаточно мудрая фраза для человека, который так долго молчал, но все-таки за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ем последнем сеансе я поддерживала Келли в состоянии гипнотиче</w:t>
        <w:softHyphen/>
        <w:t>ского транса столько, сколько ей требовалось, чтобы представить себя способ</w:t>
        <w:softHyphen/>
        <w:t>ной говорить все время школьных занятий, а потом и при некоторых других обстоятельствах. В итоге наша работа была успешно завершена, и ее избира</w:t>
        <w:softHyphen/>
        <w:t>тельная задержка речи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Учимся говорить с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имеющие власть, иногда превращают нас в детей. Некоторые учащиеся столбенеют из-за страха перед разговором с учителем, деканом или директо</w:t>
        <w:softHyphen/>
        <w:t>ром. Другие пугаются, когда им нужно что-то спросить у человека, имеющего власть: «Почему вы сняли за этот ответ десять очков? », или «Можно я принесу свою работу не в понедельник, а во вторник?», или «Я думаю, вы забыли обсу</w:t>
        <w:softHyphen/>
        <w:t>дить вчерашне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которых учили бояться людей, об</w:t>
        <w:softHyphen/>
        <w:t>ладающих властью, с возрастом этот нелепый страх остается. Необходимо различать уваже</w:t>
        <w:softHyphen/>
        <w:t>ние, которое вполне соответствует этим ситу</w:t>
        <w:softHyphen/>
        <w:t>ациям, и страх, который совершенно неумес</w:t>
        <w:softHyphen/>
        <w:t>тен. Ко мне обращались родители, которые были не в состоянии заступиться за собствен</w:t>
        <w:softHyphen/>
        <w:t>ного ребенка, потому что одна мысль, что им придется оказывать сопротивление учителю, повергала их в ужас. Возможно, что ваше мнение будет сильно отличаться, но защита своей стороны или прав вашего ребенка не обязательно предполагает противобо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 это высшее прояв</w:t>
        <w:softHyphen/>
        <w:t>ление внимания и заботы в отно</w:t>
        <w:softHyphen/>
        <w:t>шении к человеку. Страх — это чувство беспокойства и тревоги, которое вызвано ожиданием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игра — очень полезная гипнотическая техника, которая может хо</w:t>
        <w:softHyphen/>
        <w:t>рошо помочь людям, боящимся контактов с власть имущими. Иногда ролевая игра очень хорошо работает даже без гипноза, но многие люди достигают го</w:t>
        <w:softHyphen/>
        <w:t>раздо больших результатов, если игра подкрепляется гипнозом. Перед вами два разных вида ролевой игры, нацеленной на разговор с авторитетными пер</w:t>
        <w:softHyphen/>
        <w:t>сонами. Попробуйте об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игра №1</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ы (или ваш ребенок) купили в дорогом магазине новую рубаш</w:t>
        <w:softHyphen/>
        <w:t>ку. Вы надели ее в первый раз и обнаружили, что один карман разорван. Оче</w:t>
        <w:softHyphen/>
        <w:t>видно, что он был поврежден с самого начала, но в магазине вы этого не заме</w:t>
        <w:softHyphen/>
        <w:t>тили. Вы хотите обменять эту рубашку на другую, вы возвращаетесь в магазин, подходите к отделу обслуживания и ждете своей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Менеджер: «Почему вы принесли это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Вы: «Посмотрите на карман. Он порван».</w:t>
      </w:r>
    </w:p>
    <w:p>
      <w:pPr>
        <w:pStyle w:val="Normal"/>
        <w:jc w:val="both"/>
        <w:rPr>
          <w:rFonts w:ascii="Times New Roman" w:hAnsi="Times New Roman" w:cs="Times New Roman"/>
          <w:sz w:val="22"/>
          <w:szCs w:val="22"/>
        </w:rPr>
      </w:pPr>
      <w:r>
        <w:rPr>
          <w:rFonts w:cs="Times New Roman" w:ascii="Times New Roman" w:hAnsi="Times New Roman"/>
          <w:sz w:val="22"/>
          <w:szCs w:val="22"/>
        </w:rPr>
        <w:t>Менеджер: «Чт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Вы: «Я хочу получить такую же рубашку, но целую».</w:t>
      </w:r>
    </w:p>
    <w:p>
      <w:pPr>
        <w:pStyle w:val="Normal"/>
        <w:jc w:val="both"/>
        <w:rPr>
          <w:rFonts w:ascii="Times New Roman" w:hAnsi="Times New Roman" w:cs="Times New Roman"/>
          <w:sz w:val="22"/>
          <w:szCs w:val="22"/>
        </w:rPr>
      </w:pPr>
      <w:r>
        <w:rPr>
          <w:rFonts w:cs="Times New Roman" w:ascii="Times New Roman" w:hAnsi="Times New Roman"/>
          <w:sz w:val="22"/>
          <w:szCs w:val="22"/>
        </w:rPr>
        <w:t>Менеджер: «Никаких проблем, я сейчас вам ее принесу».</w:t>
      </w:r>
    </w:p>
    <w:p>
      <w:pPr>
        <w:pStyle w:val="Normal"/>
        <w:jc w:val="both"/>
        <w:rPr>
          <w:rFonts w:ascii="Times New Roman" w:hAnsi="Times New Roman" w:cs="Times New Roman"/>
          <w:sz w:val="22"/>
          <w:szCs w:val="22"/>
        </w:rPr>
      </w:pPr>
      <w:r>
        <w:rPr>
          <w:rFonts w:cs="Times New Roman" w:ascii="Times New Roman" w:hAnsi="Times New Roman"/>
          <w:sz w:val="22"/>
          <w:szCs w:val="22"/>
        </w:rPr>
        <w:t>Вы получили то, что хотели.</w:t>
      </w:r>
    </w:p>
    <w:p>
      <w:pPr>
        <w:pStyle w:val="Normal"/>
        <w:jc w:val="both"/>
        <w:rPr>
          <w:rFonts w:ascii="Times New Roman" w:hAnsi="Times New Roman" w:cs="Times New Roman"/>
          <w:sz w:val="22"/>
          <w:szCs w:val="22"/>
        </w:rPr>
      </w:pPr>
      <w:r>
        <w:rPr>
          <w:rFonts w:cs="Times New Roman" w:ascii="Times New Roman" w:hAnsi="Times New Roman"/>
          <w:sz w:val="22"/>
          <w:szCs w:val="22"/>
        </w:rPr>
        <w:t>Ролевая игра №2</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теперь представьте себе, что вы посетили другой магазин, по со</w:t>
        <w:softHyphen/>
        <w:t>седству, владелец которого оказался брюзгой, грубияном, к тому же у него был не самый удачн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Владелец: «Почему вы принесли это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Вы: «Карман порван».</w:t>
      </w:r>
    </w:p>
    <w:p>
      <w:pPr>
        <w:pStyle w:val="Normal"/>
        <w:jc w:val="both"/>
        <w:rPr>
          <w:rFonts w:ascii="Times New Roman" w:hAnsi="Times New Roman" w:cs="Times New Roman"/>
          <w:sz w:val="22"/>
          <w:szCs w:val="22"/>
        </w:rPr>
      </w:pPr>
      <w:r>
        <w:rPr>
          <w:rFonts w:cs="Times New Roman" w:ascii="Times New Roman" w:hAnsi="Times New Roman"/>
          <w:sz w:val="22"/>
          <w:szCs w:val="22"/>
        </w:rPr>
        <w:t>Владелец: «Это не моя вина, деньги я вам не верну, возможно, вы порвали его сами».</w:t>
      </w:r>
    </w:p>
    <w:p>
      <w:pPr>
        <w:pStyle w:val="Normal"/>
        <w:jc w:val="both"/>
        <w:rPr>
          <w:rFonts w:ascii="Times New Roman" w:hAnsi="Times New Roman" w:cs="Times New Roman"/>
          <w:sz w:val="22"/>
          <w:szCs w:val="22"/>
        </w:rPr>
      </w:pPr>
      <w:r>
        <w:rPr>
          <w:rFonts w:cs="Times New Roman" w:ascii="Times New Roman" w:hAnsi="Times New Roman"/>
          <w:sz w:val="22"/>
          <w:szCs w:val="22"/>
        </w:rPr>
        <w:t>Вы: «Сэр, я не рвал ее».</w:t>
      </w:r>
    </w:p>
    <w:p>
      <w:pPr>
        <w:pStyle w:val="Normal"/>
        <w:jc w:val="both"/>
        <w:rPr>
          <w:rFonts w:ascii="Times New Roman" w:hAnsi="Times New Roman" w:cs="Times New Roman"/>
          <w:sz w:val="22"/>
          <w:szCs w:val="22"/>
        </w:rPr>
      </w:pPr>
      <w:r>
        <w:rPr>
          <w:rFonts w:cs="Times New Roman" w:ascii="Times New Roman" w:hAnsi="Times New Roman"/>
          <w:sz w:val="22"/>
          <w:szCs w:val="22"/>
        </w:rPr>
        <w:t>Владелец: «Вы что, думаете, что можете приносить мне свои рваные вещи, а получать взамен новые?»</w:t>
      </w:r>
    </w:p>
    <w:p>
      <w:pPr>
        <w:pStyle w:val="Normal"/>
        <w:jc w:val="both"/>
        <w:rPr>
          <w:rFonts w:ascii="Times New Roman" w:hAnsi="Times New Roman" w:cs="Times New Roman"/>
          <w:sz w:val="22"/>
          <w:szCs w:val="22"/>
        </w:rPr>
      </w:pPr>
      <w:r>
        <w:rPr>
          <w:rFonts w:cs="Times New Roman" w:ascii="Times New Roman" w:hAnsi="Times New Roman"/>
          <w:sz w:val="22"/>
          <w:szCs w:val="22"/>
        </w:rPr>
        <w:t>Вы: «Пожалуйста, разрешите взять мне другую рубашку взамен этой.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t>Обыграйте второй тип обмена, находясь под гипнозом. Это хороший тре</w:t>
        <w:softHyphen/>
        <w:t>нинг для вас, повышающий вашу на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Вежливо формулируйте ваши послания («Сэр, я ее не рвал»), спокойно, беззлобно, не защищаясь.</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еобходимо иметь готовые решения («Пожалуйста, разрешите мне поменять это») в таком виде, чтобы другому человеку было бы легко сде</w:t>
        <w:softHyphen/>
        <w:t>лать то, что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иться, учиться и еще раз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в школе зависит в той же мере от навыков общения, как и от навыков учебы. К счастью, и тот, и другой навык можно усовершенствовать в себе при помощ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ас имеет свой стиль обучения. Определение вашего стиля помо</w:t>
        <w:softHyphen/>
        <w:t>жет вам преуспеть в за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ообразительные люди плохо справляются с экзаменами, так как испытывают беспокойство. Гипноз может избавить вас от боязни экзаменов. Общение с одноклассниками и учителями — это необходимый навык для ус</w:t>
        <w:softHyphen/>
        <w:t>пешной учебы и работы. Этому можно научиться, а гипноз всегда может по</w:t>
        <w:softHyphen/>
        <w:t>мочь вам.</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Г"</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лучить и сохран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редставить свое дело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аслаждаться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и ваши коллеги.</w:t>
      </w:r>
    </w:p>
    <w:p>
      <w:pPr>
        <w:pStyle w:val="Normal"/>
        <w:jc w:val="both"/>
        <w:rPr>
          <w:rFonts w:ascii="Times New Roman" w:hAnsi="Times New Roman" w:cs="Times New Roman"/>
          <w:sz w:val="22"/>
          <w:szCs w:val="22"/>
        </w:rPr>
      </w:pPr>
      <w:r>
        <w:rPr>
          <w:rFonts w:cs="Times New Roman" w:ascii="Times New Roman" w:hAnsi="Times New Roman"/>
          <w:sz w:val="22"/>
          <w:szCs w:val="22"/>
        </w:rPr>
        <w:t>Вы работаете, потому что вы обязаны работать? Или вы работаете потому, что любите свое дело? Жизнь кажется невероятно интересной, если каждое утро вы не можете дождаться, когда начнется рабочий день; день проходит очень продуктивно; вы возвращаетесь домой, переживая прошедшее, и с нетерпени</w:t>
        <w:softHyphen/>
        <w:t>ем ждете завтрашн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не хватает такой жизни, вам может помочь гипноз, незначитель</w:t>
        <w:softHyphen/>
        <w:t>ная перемена в вашем отношении к работе, небольшая перемена в поведении, и вы тоже сможете сказать: «Я не могу поверить, что мне платят за такое при</w:t>
        <w:softHyphen/>
        <w:t>ятное времяпрепровождение». Эта идея не нова, «нет ничего лучше для чело</w:t>
        <w:softHyphen/>
        <w:t>века, чем умение радоваться своей работе» (Библия, Экклезиаст 3:22).</w:t>
      </w:r>
    </w:p>
    <w:p>
      <w:pPr>
        <w:pStyle w:val="Normal"/>
        <w:jc w:val="both"/>
        <w:rPr>
          <w:rFonts w:ascii="Times New Roman" w:hAnsi="Times New Roman" w:cs="Times New Roman"/>
          <w:sz w:val="22"/>
          <w:szCs w:val="22"/>
        </w:rPr>
      </w:pPr>
      <w:r>
        <w:rPr>
          <w:rFonts w:cs="Times New Roman" w:ascii="Times New Roman" w:hAnsi="Times New Roman"/>
          <w:sz w:val="22"/>
          <w:szCs w:val="22"/>
        </w:rPr>
        <w:t>Как устроиться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хорошо чувствовать себя на работе, вам нужно найти работу, подходя</w:t>
        <w:softHyphen/>
        <w:t>щую для вас. Вы должны хорошо знать себя, свои способности и умения, свои предпочтения и индивидуальны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едпочитаете быть лидером или последов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gt;- Вы лучше чувствуете себя, работая в помещении или на улиц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едпочитаете работать в группе или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любите планировать и организовывать или действовать по зад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плану?</w:t>
      </w:r>
    </w:p>
    <w:p>
      <w:pPr>
        <w:pStyle w:val="Normal"/>
        <w:jc w:val="both"/>
        <w:rPr>
          <w:rFonts w:ascii="Times New Roman" w:hAnsi="Times New Roman" w:cs="Times New Roman"/>
          <w:sz w:val="22"/>
          <w:szCs w:val="22"/>
        </w:rPr>
      </w:pPr>
      <w:r>
        <w:rPr>
          <w:rFonts w:cs="Times New Roman" w:ascii="Times New Roman" w:hAnsi="Times New Roman"/>
          <w:sz w:val="22"/>
          <w:szCs w:val="22"/>
        </w:rPr>
        <w:t>&gt; Вы хотели бы, чтобы у вас были друзья и возможность общаться на рабо</w:t>
        <w:softHyphen/>
        <w:t>те, или вы предпочли бы выполнить свою работу и идти домой? &gt; Вы предпочитаете разнообразие в работе или стабильную определен</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равится работать дома или вы предпочли бы уходить из дома? &gt; Вы предпочитаете гибкий или жесткий график работы? &gt;• Вы можете начать работать при маленькой зарплате, которая в перспек</w:t>
        <w:softHyphen/>
        <w:t>тиве может сильно увели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адайте себе все эти вопросы до того, как решите пойти наниматься на ра</w:t>
        <w:softHyphen/>
        <w:t>боту. Не стремитесь устроиться на место, которое вам не подходит. Каждая компания имеет свою корпоративную культуру, каждый офис пропитан соот</w:t>
        <w:softHyphen/>
        <w:t>ветствующей атмосферой. Эта культура не изменится, вы не сможете их переделать под себя. Найдите такую рабочую обстановку, которая будет подходить вашим требованиям и сочетаться с вашим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в большой компании, но вам не нравится ваша работа, поговорите с сотрудниками кадрового агентства. Дайте им знать, чего вы ищите Если вы ценный ра</w:t>
        <w:softHyphen/>
        <w:t>ботник, они будут в вас очень заинтересова</w:t>
        <w:softHyphen/>
        <w:t>ны и быстро найдут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собеседованием подготовьте о себе хорошую информацию, независимо от того, хотите ли вы занять другую должность в той ^                                     ^        компании, в которой работаете, или же вы</w:t>
      </w:r>
    </w:p>
    <w:p>
      <w:pPr>
        <w:pStyle w:val="Normal"/>
        <w:jc w:val="both"/>
        <w:rPr>
          <w:rFonts w:ascii="Times New Roman" w:hAnsi="Times New Roman" w:cs="Times New Roman"/>
          <w:sz w:val="22"/>
          <w:szCs w:val="22"/>
        </w:rPr>
      </w:pPr>
      <w:r>
        <w:rPr>
          <w:rFonts w:cs="Times New Roman" w:ascii="Times New Roman" w:hAnsi="Times New Roman"/>
          <w:sz w:val="22"/>
          <w:szCs w:val="22"/>
        </w:rPr>
        <w:t>устраиваетесь на работу в новую организа</w:t>
        <w:softHyphen/>
        <w:t>цию. Узнайте все об этой вакансии и обоснуйте, почему вы именно тот чело</w:t>
        <w:softHyphen/>
        <w:t>век, который должен занять эту должность. Перед собеседованием попробуй</w:t>
        <w:softHyphen/>
        <w:t>те обыграть свою роль. Попросите кого-нибудь — друга, члена семьи, гипноло</w:t>
        <w:softHyphen/>
        <w:t>га — задать вам следующие вопросы: &gt; Зачем вам нужна эта работа? &gt;  Есть ли у вас соответствующие навыки? &gt; Почему вас не устраивает ваше прошлое рабочее место? &gt; Каких успехов вы хотите добиться в ближайшие два года? &gt;• В чем ваши силь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Нормы поведения, привычки служащих и руководства, прави</w:t>
        <w:softHyphen/>
        <w:t>ла и обычаи организации обра</w:t>
        <w:softHyphen/>
        <w:t>зуют корпоративную культуру Эта культура определяет систему требований и ожиданий в пове</w:t>
        <w:softHyphen/>
        <w:t>дении и работе 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В чем ваши слабые стороны? Что вы будете делать, если они вам будут существенно мешат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нируйтесь отвечать на эти вопросы, подумайте, какие еще вопросы вам могут задать. Отвечайте на все вопросы уверенно, ясно и с улыбкой. Без лишних жестов, не проглатывая слова, не вставляя таких комментариев, как «вы знаете, что я имею в виду». Это будет генеральной репетицией предстоя</w:t>
        <w:softHyphen/>
        <w:t>щего мероприятия. Пожалуйста, не отпускайте никаких шуточек во время со</w:t>
        <w:softHyphen/>
        <w:t>беседования и не принижайте никого, даже если ваш бывший начальник очень неприятная особа и не знает, как руководить компани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проговаривать необходимые фразы, пожалуйста, обратите внимание на слова, которые вы используете. Вместо фраз типа «Я был», «Я де</w:t>
        <w:softHyphen/>
        <w:t>лал», — употребляйте те слова, которые отражают содержание вашей активно</w:t>
        <w:softHyphen/>
        <w:t>сти: «анализировать», «учить», «писать», «организовывать», «координиро</w:t>
        <w:softHyphen/>
        <w:t>вать». Приведенная группа слов динамична, в отличие от первоначальных фраз, которые подразумевают статичность. Это может пойти вам на пользу, ваш образ будет связан со значением этих энергичных, могуществен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Запишите на магнитофон репетицию беседы, потом прослушайте, отмечая моменты, которые вам будут резать слух. Измените то, что вам не понравится, и снова запишите беседу на 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самогипноз (см главы 24 «Вызывайте гипнотическое состоя</w:t>
        <w:softHyphen/>
        <w:t>ние самостоятельно» и 25 «Вы пишете свой сценарий»), чтобы погрузиться в \ легкий транс, а затем представить себя в следующ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1. По дороге на собес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 Встреча глазами с оппонентом.</w:t>
      </w:r>
    </w:p>
    <w:p>
      <w:pPr>
        <w:pStyle w:val="Normal"/>
        <w:jc w:val="both"/>
        <w:rPr>
          <w:rFonts w:ascii="Times New Roman" w:hAnsi="Times New Roman" w:cs="Times New Roman"/>
          <w:sz w:val="22"/>
          <w:szCs w:val="22"/>
        </w:rPr>
      </w:pPr>
      <w:r>
        <w:rPr>
          <w:rFonts w:cs="Times New Roman" w:ascii="Times New Roman" w:hAnsi="Times New Roman"/>
          <w:sz w:val="22"/>
          <w:szCs w:val="22"/>
        </w:rPr>
        <w:t>3. Пожатие рук</w:t>
      </w:r>
    </w:p>
    <w:p>
      <w:pPr>
        <w:pStyle w:val="Normal"/>
        <w:jc w:val="both"/>
        <w:rPr>
          <w:rFonts w:ascii="Times New Roman" w:hAnsi="Times New Roman" w:cs="Times New Roman"/>
          <w:sz w:val="22"/>
          <w:szCs w:val="22"/>
        </w:rPr>
      </w:pPr>
      <w:r>
        <w:rPr>
          <w:rFonts w:cs="Times New Roman" w:ascii="Times New Roman" w:hAnsi="Times New Roman"/>
          <w:sz w:val="22"/>
          <w:szCs w:val="22"/>
        </w:rPr>
        <w:t>4. Вы рассказываете четко и ясно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5. Вы отвечаете на вс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6. Вы владеете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сделайте себе следующее внушение: я буду спокоен перед собе-'{седованием, во время и после него. И я получу работу, если буду соответство-\ вать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жет вам оставаться спокойным и собранным во время собесе-|дования. Очень важно пребывать в этом же уравновешенном состоянии и по</w:t>
        <w:softHyphen/>
        <w:t>сле собеседования, так как постоянные звонки возможному работодателю мо</w:t>
        <w:softHyphen/>
        <w:t>гут испортить вам даже удачно завершившееся собеседование. Было бы пра</w:t>
        <w:softHyphen/>
        <w:t>вильно, если бы вы отправили письмо менеджеру по персоналу, проводившему |г с вами собеседование, отблагодарив его за то, что он уделил вам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огласны со следующими утверждениями, вам скорее нужно обра-| титься к гипнотерапевту, чем к самогипнозу: &gt;- Я никогда не получу работу. &gt; Никто не собирается нанима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gt; Я чересчур__________________. (Заполните пропуск люб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вы обычно используете, чтсэбы приниз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Я не заслуживаю высокооплачиваем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что вам необходимо пойти к гипнотерапевту, а не заниматься этим самостоятельно, так как если у вас ессть такие проблемы, возможно, кро</w:t>
        <w:softHyphen/>
        <w:t>ме гипноза вам пошло бы на пользу пройтги курс психотерапии.</w:t>
      </w:r>
    </w:p>
    <w:p>
      <w:pPr>
        <w:pStyle w:val="Normal"/>
        <w:jc w:val="both"/>
        <w:rPr/>
      </w:pPr>
      <w:r>
        <w:rPr>
          <w:rFonts w:cs="Times New Roman" w:ascii="Times New Roman" w:hAnsi="Times New Roman"/>
          <w:sz w:val="22"/>
          <w:szCs w:val="22"/>
        </w:rPr>
        <w:t>Гипнотерапевт может помочь вам повысить уверенность в себе. Конечно, он тоже не волшебник. Если существует к;акое-то обоснование вашему песси</w:t>
        <w:softHyphen/>
        <w:t xml:space="preserve">мистическому настроению, значит, приняло время изменить что-то в своей жизни. Будьте честны с самим собой в </w:t>
      </w:r>
      <w:r>
        <w:rPr>
          <w:rFonts w:cs="Times New Roman" w:ascii="Times New Roman" w:hAnsi="Times New Roman"/>
          <w:sz w:val="22"/>
          <w:szCs w:val="22"/>
          <w:lang w:val="en-US"/>
        </w:rPr>
        <w:t xml:space="preserve">tomi, </w:t>
      </w:r>
      <w:r>
        <w:rPr>
          <w:rFonts w:cs="Times New Roman" w:ascii="Times New Roman" w:hAnsi="Times New Roman"/>
          <w:sz w:val="22"/>
          <w:szCs w:val="22"/>
        </w:rPr>
        <w:t>кто вы есть и на что вы способны. Лучше признаться в том, что вы чего-то не :знаете, возможно, кто-то сможет вас научить или поможет вам научиться это!му самостоятельно. Если вы будете притворяться, что вы знаете все, вы никог/да ничему не науч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дна история про такого притворяющегося человека, который органи</w:t>
        <w:softHyphen/>
        <w:t>зовал великолепный офис, и в первый день, когда у него еще не было клиентов, в приемную вошел человек. Желая произвести на него впечатление, мистер Хотшот взял трубку телефона и стал громжо разговаривать о сделках, о слия</w:t>
        <w:softHyphen/>
        <w:t>нии предприятий и о приобретении ценных бумаг. В конце концов он повесил трубку и обратился к своему гостю: «Могу ли я быть вам чем-нибудь полезен? ». «Да — ответил этот человек, — я здесь, чтсобы установить вам телефон».</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п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арк обратился к гипнологу с целью повысить уверенность в себе. Он сказал, что недоста</w:t>
        <w:softHyphen/>
        <w:t>точность этого качества препятствовала его продвижению по служебной лестнице. Сослу</w:t>
        <w:softHyphen/>
        <w:t>живцы заняли более высокие посты после последней переквалификации. Марк хотел, что</w:t>
        <w:softHyphen/>
        <w:t>бы его скромность и нерешительность в разговорре сменились уверенностью и способно</w:t>
        <w:softHyphen/>
        <w:t>стью активно общаться с коллегами. Перед тем каж приступить к гипнозу, я попросила его показать мне диплом и свидетельства, подтверждззющие его квалификацию. В них ничего не говорилось о его поведении и индивидуальном сттиле, но было множество замечаний о ча</w:t>
        <w:softHyphen/>
        <w:t>стых опозданиях на работу, отказах использовать новые технологии и оборудование, о его медлительности. Неуверенность в себе сидела в ннем очень крепко и глубоко; его работа просто не требовала от него и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устроились на работу, как ее сох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жет вам получить работу, а затем откроет дорогу к тому, чтобы ее сохранить, изучить новые способы работы и все прочее, что вам необходимо. Гипнотерапия может помочь понять, почему вы не способны держать себя и свою работу в руках, а гипнотическое внушение поможет вам выйти из замк</w:t>
        <w:softHyphen/>
        <w:t>нут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лужите на подходящей для вас должности в хорошей компании, при этом вы работаете не меньше и не больше остальных, возможная причина вашего шаткого положения — это ваша недостаточная обученность и недопо</w:t>
        <w:softHyphen/>
        <w:t>лучение некоторых специальных навыков. Ваш руководитель не может читать мысли. Вы сами должны узнавать о курсах переподготовки специалистов и о различных тренингах, призванных повысить вашу квалификацию и професси</w:t>
        <w:softHyphen/>
        <w:t>онализм. Кроме того, вам следует довести сведения о таких мероприятиях до начальства и уметь убедить их, что это нужно и вам, и им. Гипноз поможет вам развить уверенность в себе, а вместе с этим и способность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клиентам приобрести уверенность, соответствующую их ра</w:t>
        <w:softHyphen/>
        <w:t>бочему месту, я провожу как минимум одну встречу, чтобы точно выяснить тре</w:t>
        <w:softHyphen/>
        <w:t>бования, которые предъявляются к ним, и их способность общаться с людьми. Мы применяем ролевую игру. На следующем сеансе я предлагаю таким клиен</w:t>
        <w:softHyphen/>
        <w:t>там следующие внушения, чтобы развить их способность хорош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точно знать, ч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точно знать, с кем об это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альник? Менеджер? Генеральный директор? Исполнительный ди-эектор? Главный бухгалтер? Ваших рабочих совершенно не будет интересо-ать, насколько вы осведомлены об их работе, пока они не почувствуют, что для вас это важно. Проявите интерес к работе ваших служащих и их идеям насчет рабочего дня и условий работы. По данным Департамента труда США, наиболее частая причина того, что люди уходят с работы, — это ощущение ненужности и того, что человека не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Дон — владелец небольшой фабрики — был настолько не в курсе того, что ' делают подчиненные, что однажды пострадал от этого незнания. Как-то вече</w:t>
        <w:softHyphen/>
        <w:t>ром молодой администратор фирмы застал его с листом бумаги в руках, стоя</w:t>
        <w:softHyphen/>
        <w:t>щим перед бумагорезательной машиной, беспомощно взирая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могли бы мне помочь? — спросил Дон. — Я не знаю, как заставить эту машину работать, а мой секретарь попросил выходной на этот день».</w:t>
      </w:r>
    </w:p>
    <w:p>
      <w:pPr>
        <w:pStyle w:val="Normal"/>
        <w:jc w:val="both"/>
        <w:rPr>
          <w:rFonts w:ascii="Times New Roman" w:hAnsi="Times New Roman" w:cs="Times New Roman"/>
          <w:sz w:val="22"/>
          <w:szCs w:val="22"/>
        </w:rPr>
      </w:pPr>
      <w:r>
        <w:rPr>
          <w:rFonts w:cs="Times New Roman" w:ascii="Times New Roman" w:hAnsi="Times New Roman"/>
          <w:sz w:val="22"/>
          <w:szCs w:val="22"/>
        </w:rPr>
        <w:t>«Нет проблем», — сказал молодой администратор, включая машину и вкла</w:t>
        <w:softHyphen/>
        <w:t>дывая в нее бумагу.</w:t>
      </w:r>
    </w:p>
    <w:p>
      <w:pPr>
        <w:pStyle w:val="Normal"/>
        <w:jc w:val="both"/>
        <w:rPr>
          <w:rFonts w:ascii="Times New Roman" w:hAnsi="Times New Roman" w:cs="Times New Roman"/>
          <w:sz w:val="22"/>
          <w:szCs w:val="22"/>
        </w:rPr>
      </w:pPr>
      <w:r>
        <w:rPr>
          <w:rFonts w:cs="Times New Roman" w:ascii="Times New Roman" w:hAnsi="Times New Roman"/>
          <w:sz w:val="22"/>
          <w:szCs w:val="22"/>
        </w:rPr>
        <w:t>«Спасибо, спасибо, — благодарил Дон. — Мне нужна только одна коп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развить ваши способности понимать других и сопереживать им. Эти качества помогут вам получать большую отдачу от рабочих. Когда вы</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чувствовать то, что чувствуют ваши служащие, вы больше не воспри</w:t>
        <w:softHyphen/>
        <w:t>нимаетесь как соперник — вы в одной команде. Во время гипноза вам может быть дана установка посмотреть на рабочих с другой точки зрения, увидеть в них людей, которые стараются для вашего же блага. Это поможет вам показать свою заинтересованность и понимание, что будет мотивировать людей лучше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это будет хорошим примером. Моделировать поведение и от</w:t>
        <w:softHyphen/>
        <w:t>ношения с помощью личного примера — это прекрасный способ вдохновить служащих выполнять свои обязанности лучшим образом. Год назад я была кон</w:t>
        <w:softHyphen/>
        <w:t>сультантом в летнем лагере. Владелец лагеря — хорошо известный педагог и психиатр — патрулировал территорию, собирая разбросанный мусор. На вто</w:t>
        <w:softHyphen/>
        <w:t>рую неделю нашего пребывания в лагере все мы и учащиеся колледжа очень увлеклись этим и все время наклонялись, чтобы поднять одну-другую обертку. На третью неделю жители нашего лагеря просто перестали мусорить, а если какой-то предмет начинал парить над землей, за ним немедленно объявляли охоту. Заметьте, никто никогда не произносил ни слова про мусор, беспорядок или что-нибудь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Карл хотел набраться храбрости, чтобы противостоять своему боссу, кото</w:t>
        <w:softHyphen/>
        <w:t>рый постоянно кричал и ругался. Мы отрабатывали всего одно предложение: «Пожалуйста, не надо со мной разговаривать в подоб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Карл был готов сказать эти слова даже без поддержки гип</w:t>
        <w:softHyphen/>
        <w:t>ноза, — и он действительно сделал это. Он позвонил мне через несколько дней и рассказал, что его босс был ошеломлен: «Я кричу на всех. Вы не може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ить?». Карл сказал: «Нет, я не могу этого больше терпеть». Начальник согласил</w:t>
        <w:softHyphen/>
        <w:t>ся прекратить кричать, и он до сих пор дер</w:t>
        <w:softHyphen/>
        <w:t>жит свое слово. Прямое обращение может быть очень простым и очень дей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обучения, при котором люди формируют соответствую</w:t>
        <w:softHyphen/>
        <w:t>щее поведение путем наблюде</w:t>
        <w:softHyphen/>
        <w:t>ния за кем-нибудь, а затем по</w:t>
        <w:softHyphen/>
        <w:t>вторения действий этого челове</w:t>
        <w:softHyphen/>
        <w:t>ка, называется моделированием Когда кто-то прививает себе но</w:t>
        <w:softHyphen/>
        <w:t>вый способ поведения, чтобы научить других, он занимается модел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убличные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и и торговые агенты могут обратить</w:t>
        <w:softHyphen/>
        <w:t>ся к помощи гипноза, чтобы оставаться «на высоте» в течение выступления, чтобы их речь была яркой и впечатляющей Люди по</w:t>
        <w:softHyphen/>
        <w:t>могающих профессий, как правило, наобо</w:t>
        <w:softHyphen/>
        <w:t>рот, хотят успокоительного эффекта от гип</w:t>
        <w:softHyphen/>
        <w:t>ноза, придания голосу мягкости и умиротво</w:t>
        <w:softHyphen/>
        <w:t>ряющего воздействия. Всем, кто работает с людьми, общается с ними или выступает где-либо, нужны помощь и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е гипнотические сценарии, которые я предлагаю лю-ррм, выступающим на собраниях или проводящим презентаци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й № 1</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редставьте себя сидящим за столом переговоров. Кроме се</w:t>
        <w:softHyphen/>
        <w:t>бя вы видите еще нескольких людей. Они смотрят на вас и ждут, когда вы нач</w:t>
        <w:softHyphen/>
        <w:t>нете свою речь. Пожалуйста, посмотрите на себя Вам нравится, как вы вы</w:t>
        <w:softHyphen/>
        <w:t>глядите. Вы создаете впечатление уверенного в себе человека. Вы спокойны. Теперь понаблюдайте за тем, как вы начинаете вести беседу. Вы точно выра</w:t>
        <w:softHyphen/>
        <w:t>жаете свои мысли. Вы ясно изъясняетесь. Послушайте, как вы рассказываете о своих идеях. Вы Победитель! В течение всей встречи вы чувствуете себя со</w:t>
        <w:softHyphen/>
        <w:t>вершенно спокойно и уравновешенно.</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й № 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я готовящимся выступать перед большой аудиторией. Пожалуйста, смотрите, как вы идете по направлению к сцене. Отметьте, что ваши шаги легки. Вы чувствуете себя в безопасности. Вы чувствуете се</w:t>
        <w:softHyphen/>
        <w:t>бя комфортно. Вы хорошо подготовлены. Вы глубоко знаете проблему; вы вы</w:t>
        <w:softHyphen/>
        <w:t>полнили свое домашнее задание. Приближаясь к трибуне, вы чувствуете себя все более умиротворенным. Вы рады использовать эту возможность обра</w:t>
        <w:softHyphen/>
        <w:t>титься к аудитории. Следите за собой и слушайте, как вы говорите. Вы гово</w:t>
        <w:softHyphen/>
        <w:t>рите все, что нужно сказать. Вы говорите хорошо, спокойно и расслабленно. Вы получаете удовольствие. Вы продолжаете рассказывать легко и искренне. Вы говорите понятно. Вы думаете о том, о чем рассказываете, а не о себе. Ва</w:t>
        <w:softHyphen/>
        <w:t>ше выступление — это все, что имеет значение в данный момент. Когда вы смотрите в аудиторию, то видите, что все внимательно слушают ваши идеи. Вы великолепный оратор: спокойный, невозмутимый, собранный и интерес</w:t>
        <w:softHyphen/>
        <w:t>ный для слуш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й № 3</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ам будет легко устанавливать связь с аудиторией Вам будет нра</w:t>
        <w:softHyphen/>
        <w:t>виться выступать перед людьми. Вы хороший оратор. Вы ясно и понятно из</w:t>
        <w:softHyphen/>
        <w:t>лагаете свои идеи. Вы совсем не нервничаете. Наоборот, вы спокойны и легко сосредотачиваетесь. Вы хорошо проводите время. Вы великолепный оратор. Вы не будете упускать возможность поделиться своими идеями с другими, воз</w:t>
        <w:softHyphen/>
        <w:t>можность поговорить перед аудиторией.</w:t>
      </w:r>
    </w:p>
    <w:p>
      <w:pPr>
        <w:pStyle w:val="Normal"/>
        <w:jc w:val="both"/>
        <w:rPr/>
      </w:pPr>
      <w:r>
        <w:rPr>
          <w:rFonts w:cs="Times New Roman" w:ascii="Times New Roman" w:hAnsi="Times New Roman"/>
          <w:sz w:val="22"/>
          <w:szCs w:val="22"/>
        </w:rPr>
        <w:t>Вам удается выступление, когда вы хорошо знаете материал и так же хоро</w:t>
        <w:softHyphen/>
        <w:t>шо знаете аудиторию. Чтобы мои клиенты это усвоили, я рассказываю Ам о че</w:t>
        <w:softHyphen/>
        <w:t xml:space="preserve">ловеке, который звонит домой своей жене, и его домработница сообщает ему, </w:t>
      </w:r>
      <w:r>
        <w:rPr>
          <w:rFonts w:cs="Times New Roman" w:ascii="Times New Roman" w:hAnsi="Times New Roman"/>
          <w:sz w:val="22"/>
          <w:szCs w:val="22"/>
          <w:lang w:val="en-US"/>
        </w:rPr>
        <w:t xml:space="preserve">II  </w:t>
      </w:r>
      <w:r>
        <w:rPr>
          <w:rFonts w:cs="Times New Roman" w:ascii="Times New Roman" w:hAnsi="Times New Roman"/>
          <w:sz w:val="22"/>
          <w:szCs w:val="22"/>
        </w:rPr>
        <w:t>что жена принимает посетителя у себя в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Кто он?» — спрашивает обезумевший муж.</w:t>
      </w:r>
    </w:p>
    <w:p>
      <w:pPr>
        <w:pStyle w:val="Normal"/>
        <w:jc w:val="both"/>
        <w:rPr>
          <w:rFonts w:ascii="Times New Roman" w:hAnsi="Times New Roman" w:cs="Times New Roman"/>
          <w:sz w:val="22"/>
          <w:szCs w:val="22"/>
        </w:rPr>
      </w:pPr>
      <w:r>
        <w:rPr>
          <w:rFonts w:cs="Times New Roman" w:ascii="Times New Roman" w:hAnsi="Times New Roman"/>
          <w:sz w:val="22"/>
          <w:szCs w:val="22"/>
        </w:rPr>
        <w:t>«Ее обычный гость, навещающий ее по вторникам», —отвечает домработ</w:t>
        <w:softHyphen/>
        <w:t>ница.</w:t>
      </w:r>
    </w:p>
    <w:p>
      <w:pPr>
        <w:pStyle w:val="Normal"/>
        <w:jc w:val="both"/>
        <w:rPr>
          <w:rFonts w:ascii="Times New Roman" w:hAnsi="Times New Roman" w:cs="Times New Roman"/>
          <w:sz w:val="22"/>
          <w:szCs w:val="22"/>
        </w:rPr>
      </w:pPr>
      <w:r>
        <w:rPr>
          <w:rFonts w:cs="Times New Roman" w:ascii="Times New Roman" w:hAnsi="Times New Roman"/>
          <w:sz w:val="22"/>
          <w:szCs w:val="22"/>
        </w:rPr>
        <w:t>«О, нет! И сколько это уже продолжается?» — спрашийет муж.</w:t>
      </w:r>
    </w:p>
    <w:p>
      <w:pPr>
        <w:pStyle w:val="Normal"/>
        <w:jc w:val="both"/>
        <w:rPr>
          <w:rFonts w:ascii="Times New Roman" w:hAnsi="Times New Roman" w:cs="Times New Roman"/>
          <w:sz w:val="22"/>
          <w:szCs w:val="22"/>
        </w:rPr>
      </w:pPr>
      <w:r>
        <w:rPr>
          <w:rFonts w:cs="Times New Roman" w:ascii="Times New Roman" w:hAnsi="Times New Roman"/>
          <w:sz w:val="22"/>
          <w:szCs w:val="22"/>
        </w:rPr>
        <w:t>«Около шести месяцев по вторникам. Гость, который п&gt;иходит к ней в чет</w:t>
        <w:softHyphen/>
        <w:t>верг, стал появляться только последние несколько недель»</w:t>
      </w:r>
    </w:p>
    <w:p>
      <w:pPr>
        <w:pStyle w:val="Normal"/>
        <w:jc w:val="both"/>
        <w:rPr/>
      </w:pPr>
      <w:r>
        <w:rPr>
          <w:rFonts w:cs="Times New Roman" w:ascii="Times New Roman" w:hAnsi="Times New Roman"/>
          <w:sz w:val="22"/>
          <w:szCs w:val="22"/>
        </w:rPr>
        <w:t xml:space="preserve">«Я не могу этого перенести. Вы знаете, где я храню </w:t>
      </w:r>
      <w:r>
        <w:rPr>
          <w:rFonts w:cs="Times New Roman" w:ascii="Times New Roman" w:hAnsi="Times New Roman"/>
          <w:sz w:val="22"/>
          <w:szCs w:val="22"/>
          <w:lang w:val="en-US"/>
        </w:rPr>
        <w:t xml:space="preserve">cboi </w:t>
      </w:r>
      <w:r>
        <w:rPr>
          <w:rFonts w:cs="Times New Roman" w:ascii="Times New Roman" w:hAnsi="Times New Roman"/>
          <w:sz w:val="22"/>
          <w:szCs w:val="22"/>
        </w:rPr>
        <w:t>пистолет?»</w:t>
      </w:r>
    </w:p>
    <w:p>
      <w:pPr>
        <w:pStyle w:val="Normal"/>
        <w:jc w:val="both"/>
        <w:rPr>
          <w:rFonts w:ascii="Times New Roman" w:hAnsi="Times New Roman" w:cs="Times New Roman"/>
          <w:sz w:val="22"/>
          <w:szCs w:val="22"/>
        </w:rPr>
      </w:pPr>
      <w:r>
        <w:rPr>
          <w:rFonts w:cs="Times New Roman" w:ascii="Times New Roman" w:hAnsi="Times New Roman"/>
          <w:sz w:val="22"/>
          <w:szCs w:val="22"/>
        </w:rPr>
        <w:t>«Да, сэр, я знаю».</w:t>
      </w:r>
    </w:p>
    <w:p>
      <w:pPr>
        <w:pStyle w:val="Normal"/>
        <w:jc w:val="both"/>
        <w:rPr>
          <w:rFonts w:ascii="Times New Roman" w:hAnsi="Times New Roman" w:cs="Times New Roman"/>
          <w:sz w:val="22"/>
          <w:szCs w:val="22"/>
        </w:rPr>
      </w:pPr>
      <w:r>
        <w:rPr>
          <w:rFonts w:cs="Times New Roman" w:ascii="Times New Roman" w:hAnsi="Times New Roman"/>
          <w:sz w:val="22"/>
          <w:szCs w:val="22"/>
        </w:rPr>
        <w:t>«Идите, достаньте его, пройдите в спальню и застрелит? 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Выуверены, сэр?»</w:t>
      </w:r>
    </w:p>
    <w:p>
      <w:pPr>
        <w:pStyle w:val="Normal"/>
        <w:jc w:val="both"/>
        <w:rPr/>
      </w:pPr>
      <w:r>
        <w:rPr>
          <w:rFonts w:cs="Times New Roman" w:ascii="Times New Roman" w:hAnsi="Times New Roman"/>
          <w:sz w:val="22"/>
          <w:szCs w:val="22"/>
        </w:rPr>
        <w:t xml:space="preserve">«Да, я подожду, пока вы это сделаете, после вернитесь </w:t>
      </w:r>
      <w:r>
        <w:rPr>
          <w:rFonts w:cs="Times New Roman" w:ascii="Times New Roman" w:hAnsi="Times New Roman"/>
          <w:sz w:val="22"/>
          <w:szCs w:val="22"/>
          <w:lang w:val="en-US"/>
        </w:rPr>
        <w:t xml:space="preserve">t </w:t>
      </w:r>
      <w:r>
        <w:rPr>
          <w:rFonts w:cs="Times New Roman" w:ascii="Times New Roman" w:hAnsi="Times New Roman"/>
          <w:sz w:val="22"/>
          <w:szCs w:val="22"/>
        </w:rPr>
        <w:t>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напряженных минут домработница возвращается к теле</w:t>
        <w:softHyphen/>
        <w:t>фону:</w:t>
      </w:r>
    </w:p>
    <w:p>
      <w:pPr>
        <w:pStyle w:val="Normal"/>
        <w:jc w:val="both"/>
        <w:rPr>
          <w:rFonts w:ascii="Times New Roman" w:hAnsi="Times New Roman" w:cs="Times New Roman"/>
          <w:sz w:val="22"/>
          <w:szCs w:val="22"/>
        </w:rPr>
      </w:pPr>
      <w:r>
        <w:rPr>
          <w:rFonts w:cs="Times New Roman" w:ascii="Times New Roman" w:hAnsi="Times New Roman"/>
          <w:sz w:val="22"/>
          <w:szCs w:val="22"/>
        </w:rPr>
        <w:t>«Все кончено, что мне сделать с пистолетом?»</w:t>
      </w:r>
    </w:p>
    <w:p>
      <w:pPr>
        <w:pStyle w:val="Normal"/>
        <w:jc w:val="both"/>
        <w:rPr>
          <w:rFonts w:ascii="Times New Roman" w:hAnsi="Times New Roman" w:cs="Times New Roman"/>
          <w:sz w:val="22"/>
          <w:szCs w:val="22"/>
        </w:rPr>
      </w:pPr>
      <w:r>
        <w:rPr>
          <w:rFonts w:cs="Times New Roman" w:ascii="Times New Roman" w:hAnsi="Times New Roman"/>
          <w:sz w:val="22"/>
          <w:szCs w:val="22"/>
        </w:rPr>
        <w:t>«Выйдите на задний двор и выбросите его в бассейн».</w:t>
      </w:r>
    </w:p>
    <w:p>
      <w:pPr>
        <w:pStyle w:val="Normal"/>
        <w:jc w:val="both"/>
        <w:rPr>
          <w:rFonts w:ascii="Times New Roman" w:hAnsi="Times New Roman" w:cs="Times New Roman"/>
          <w:sz w:val="22"/>
          <w:szCs w:val="22"/>
        </w:rPr>
      </w:pPr>
      <w:r>
        <w:rPr>
          <w:rFonts w:cs="Times New Roman" w:ascii="Times New Roman" w:hAnsi="Times New Roman"/>
          <w:sz w:val="22"/>
          <w:szCs w:val="22"/>
        </w:rPr>
        <w:t>«В бассейн? ? ? Но у нас нет бассейна».</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769-4...?»</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йтесь собстве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Вы скромный? Скромность сильно отличается от недостатка уверенности в се</w:t>
        <w:softHyphen/>
        <w:t>бе. Возможно, что у вас есть оба этих качества, но это крайне необычно. Неко</w:t>
        <w:softHyphen/>
        <w:t>торые люди скромны, у некоторых нет уверенности в себе, у некоторых есть обе эти характеристики, а у некоторых нет ни одной. Робость — это врожден</w:t>
        <w:softHyphen/>
        <w:t>ное свойство, с которым вы можете работать и его преодолеть, если вы этого хотите. Некоторые люди принимают свою скромность, й у них нет никаких проблем с тем, что они ведут себя застенчиво. Быть сдержанным — это вполне цивилизованный вид поведения. Хотя иногда вы можете стесняться попросить о чем-то, в чем нуждаетесь. В этом случае включите следующие установки в текст вашего гипнотического внушения, чтобы преодолеть стесн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Говорите «привет» по крайней мере одному человеку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gt;•  Улыбайтесь и кивайте как минимум двум людям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gt; Делайте людям комплименты в чем-то, что вам в них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день спрашивайте незнакомца: «Котор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gt; И один раз в неделю спрашивайте незнакомца, как пройти.</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ть задание второй раз всегда оказывается легче, чем первый. Вы</w:t>
        <w:softHyphen/>
        <w:t>полняйте пять установок, которые я вам только что дала, и через несколько ме</w:t>
        <w:softHyphen/>
        <w:t>сяцев они станут для вас есте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хватает уверенности в себе? Уровень вашей уверенности может под</w:t>
        <w:softHyphen/>
        <w:t>ниматься и опускаться в зависимости от вашего окружения и условий, в кото</w:t>
        <w:softHyphen/>
        <w:t>рых вы в каждый конкретный момент находитесь. Обучение новым навыкам</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ложности при выполне</w:t>
        <w:softHyphen/>
        <w:t>нии какого-то дела впервые воз</w:t>
        <w:softHyphen/>
        <w:t>никают при неспособности сде</w:t>
        <w:softHyphen/>
        <w:t>лать его хорошо, и вы чувствуете себя новичком. Если из-за несда</w:t>
        <w:softHyphen/>
        <w:t>чи экзамена на водительские права вы будете чувствовать себя дискомфортно, вы скорее потра</w:t>
        <w:softHyphen/>
        <w:t>тите деньги на школу вождения, чем на гипнолога или психотера</w:t>
        <w:softHyphen/>
        <w:t>певта. После того как вы получите уроки вождения, чувство неуве</w:t>
        <w:softHyphen/>
        <w:t>ренности у вас исчезнет. Если нет, это уже значит, что нужно искать помощь где-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ет уверенность в себе. Гипноз мо</w:t>
        <w:softHyphen/>
        <w:t>жет помочь вам приобрести новые умения. Также вы можете использовать гипноз, что</w:t>
        <w:softHyphen/>
        <w:t>бы развить мотивацию ходить на курсы, вы</w:t>
        <w:softHyphen/>
        <w:t>полнять необходимые задания и учиться, учиться, учиться. Старайтесь все, что вы де</w:t>
        <w:softHyphen/>
        <w:t>лаете, делать с усердием. И у вас повысится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репятствие для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аймонд — автор нескольких книг. Сейчас он получил контракт, чтобы написать еще од</w:t>
        <w:softHyphen/>
        <w:t>ну. Недавно, каждый раз садясь за свой ком</w:t>
        <w:softHyphen/>
        <w:t>пьютер, он застревал на одной мысли и не мог написать ни строчки. Его литературный агент злился, редактор паниковал, а он явил</w:t>
        <w:softHyphen/>
        <w:t>ся ко мне в кабинет с надеждой, что я смогу сделать так, чтобы он снова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Я поговорила с Раймондом, чтобы убе-    ч&gt;———-г—-———-----—"^</w:t>
      </w:r>
    </w:p>
    <w:p>
      <w:pPr>
        <w:pStyle w:val="Normal"/>
        <w:jc w:val="both"/>
        <w:rPr>
          <w:rFonts w:ascii="Times New Roman" w:hAnsi="Times New Roman" w:cs="Times New Roman"/>
          <w:sz w:val="22"/>
          <w:szCs w:val="22"/>
        </w:rPr>
      </w:pPr>
      <w:r>
        <w:rPr>
          <w:rFonts w:cs="Times New Roman" w:ascii="Times New Roman" w:hAnsi="Times New Roman"/>
          <w:sz w:val="22"/>
          <w:szCs w:val="22"/>
        </w:rPr>
        <w:t>диться в реальности его желания, и поняла, что</w:t>
      </w:r>
    </w:p>
    <w:p>
      <w:pPr>
        <w:pStyle w:val="Normal"/>
        <w:jc w:val="both"/>
        <w:rPr>
          <w:rFonts w:ascii="Times New Roman" w:hAnsi="Times New Roman" w:cs="Times New Roman"/>
          <w:sz w:val="22"/>
          <w:szCs w:val="22"/>
        </w:rPr>
      </w:pPr>
      <w:r>
        <w:rPr>
          <w:rFonts w:cs="Times New Roman" w:ascii="Times New Roman" w:hAnsi="Times New Roman"/>
          <w:sz w:val="22"/>
          <w:szCs w:val="22"/>
        </w:rPr>
        <w:t>у него действительно есть талант и необходимые знания, чтобы написать но</w:t>
        <w:softHyphen/>
        <w:t>вую книжку. Так как он принадлежал к литературной среде, я написала ему ме</w:t>
        <w:softHyphen/>
        <w:t>тафоричное внушение. Получилась сказка, которую он мог читать просто как историю или на уровне символов. Перед тем как начать внушение, я ввела его в более глубокое трансовое состояние, чтобы достичь наибольшей поглощен-. ности. Потом я внушила, что история понравится ему и будет любопытна. Он будет размышлять о ней, находясь в трансе, и потом всю следующую неделю. Когда он бу</w:t>
        <w:softHyphen/>
        <w:t>дет о ней думать, он будет стараться понять ее по-разному. Некоторые смыслы будут иметь для него особ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казала Раймонду историю про свой сад. Я говорила медленно, тихим голосом, ча</w:t>
        <w:softHyphen/>
        <w:t>сто делая паузы между словами и всегда меж</w:t>
        <w:softHyphen/>
        <w:t>ду предложениями. Я говорила:</w:t>
      </w:r>
    </w:p>
    <w:p>
      <w:pPr>
        <w:pStyle w:val="Normal"/>
        <w:jc w:val="both"/>
        <w:rPr>
          <w:rFonts w:ascii="Times New Roman" w:hAnsi="Times New Roman" w:cs="Times New Roman"/>
          <w:sz w:val="22"/>
          <w:szCs w:val="22"/>
        </w:rPr>
      </w:pPr>
      <w:r>
        <w:rPr>
          <w:rFonts w:cs="Times New Roman" w:ascii="Times New Roman" w:hAnsi="Times New Roman"/>
          <w:sz w:val="22"/>
          <w:szCs w:val="22"/>
        </w:rPr>
        <w:t>«Я мало что знаю о растениях: траве и цветах. Я родилась в Бронксе, и детство мое прошло вдали от природы... Но теперь мне хочется иметь красивый сад. Я не Март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 это сравнение, сопоставление двух предметов, которые могут быть не похожи друг на друга, но имеют нечто \ общее.</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тюарт и не знаю названий цветов... но я знаю, что сад выглядит красиво... я сажаю, используя свой глупый метод... Я сажаю все, что могу, потом вырываю сорняки (долг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стет в грязи... анютины глазки, и тигровые лилии, и бегонии... Я са</w:t>
        <w:softHyphen/>
        <w:t>жаю красные и желтые цветы, немного синих и немного лиловых... Я сажаю ди</w:t>
        <w:softHyphen/>
        <w:t>кие цветы из пакетиков с семенами, я сажаю белые цветы, я сажаю розовые цветы... Иногда мне кажется, что я ничего не смыслю в том, что делаю... но у меня больше нет пустого газона. Теперь он не пустой... он полон жизни и цве</w:t>
        <w:softHyphen/>
        <w:t>та (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вырастает и все цветы распускаются, я решаю, какие из них хо</w:t>
        <w:softHyphen/>
        <w:t>рошо выглядят на своем месте, а какие лучше пересадить... Некоторые цветы я пересаживаю в одну сторону, некоторые в другую, некоторые оставляю на своем месте (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Два раза я сажала сады, которые цвели и цвели и приносили мне фруктовые плоды... теперь я сажаю свой третий сад... Он тоже расцветет. Яне знаю, что сажать в первую очередь, поэтому я брошу горсть семян туда, горсть сюда... С одной стороны я посажу комнатные растения и много голубых цветов... я не</w:t>
      </w:r>
    </w:p>
    <w:p>
      <w:pPr>
        <w:pStyle w:val="Normal"/>
        <w:jc w:val="both"/>
        <w:rPr>
          <w:rFonts w:ascii="Times New Roman" w:hAnsi="Times New Roman" w:cs="Times New Roman"/>
          <w:sz w:val="22"/>
          <w:szCs w:val="22"/>
        </w:rPr>
      </w:pPr>
      <w:r>
        <w:rPr>
          <w:rFonts w:cs="Times New Roman" w:ascii="Times New Roman" w:hAnsi="Times New Roman"/>
          <w:sz w:val="22"/>
          <w:szCs w:val="22"/>
        </w:rPr>
        <w:t>знаю, как они называются... с другой сторо</w:t>
        <w:softHyphen/>
        <w:t>ны (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я смотрю на свой сад... что-то меняю в нем и что-то прибавляю. Он мой... мое творение, мое усилие. Я забочусь о нем. Я поливаю его. Я вырываю все, что ему не принадлежит... Каждый день я делаю что-то в своем саду».</w:t>
      </w:r>
    </w:p>
    <w:p>
      <w:pPr>
        <w:pStyle w:val="Normal"/>
        <w:jc w:val="both"/>
        <w:rPr>
          <w:rFonts w:ascii="Times New Roman" w:hAnsi="Times New Roman" w:cs="Times New Roman"/>
          <w:sz w:val="22"/>
          <w:szCs w:val="22"/>
        </w:rPr>
      </w:pPr>
      <w:r>
        <w:rPr>
          <w:rFonts w:cs="Times New Roman" w:ascii="Times New Roman" w:hAnsi="Times New Roman"/>
          <w:sz w:val="22"/>
          <w:szCs w:val="22"/>
        </w:rPr>
        <w:t>Раймонд оставался в трансе, когда я за</w:t>
        <w:softHyphen/>
        <w:t>кончила читать внушение, и не открывал глаз еще какое-то время. В конце концов он про</w:t>
        <w:softHyphen/>
        <w:t>снулся, ничего не сказал и собрался уходить. Больше он никогда не звонил и не приходил, но я узнала от его агента, который случайно оказался моим клиентом, что он почти закон</w:t>
        <w:softHyphen/>
        <w:t>чил писать свою третью книгу. Что-то его разблокировало. Был ли это гипноз? Мы ни</w:t>
        <w:softHyphen/>
        <w:t>когда не узнаем.</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становиться гипноло</w:t>
        <w:softHyphen/>
        <w:t>гом, если вы жаждете признания, известности и восхвалений. Когда вы проделываете по-на</w:t>
        <w:softHyphen/>
        <w:t>стоящему хорошую работу с клиентами, у них развивается уверенность в себе и чувство, что их достижения не имеют к вам никак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ться с танцами?</w:t>
      </w:r>
    </w:p>
    <w:p>
      <w:pPr>
        <w:pStyle w:val="Normal"/>
        <w:jc w:val="both"/>
        <w:rPr>
          <w:rFonts w:ascii="Times New Roman" w:hAnsi="Times New Roman" w:cs="Times New Roman"/>
          <w:sz w:val="22"/>
          <w:szCs w:val="22"/>
        </w:rPr>
      </w:pPr>
      <w:r>
        <w:rPr>
          <w:rFonts w:cs="Times New Roman" w:ascii="Times New Roman" w:hAnsi="Times New Roman"/>
          <w:sz w:val="22"/>
          <w:szCs w:val="22"/>
        </w:rPr>
        <w:t>Патти танцевала в балетной труппе и много лет училась у Мадам. Мадам была очень жесткой преподавательницей, которая была нетерпима к пропуску заня</w:t>
        <w:softHyphen/>
        <w:t>тий и к лени. Она часто ругала Патти за плохую осанку и угрожала, что прекратит</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с ней занятия, если Патти будет плохо за этим следить. Патти была уверена, что стоит как нужно, и не понимала, почему Мадам так к ней придирается. Когда Пат</w:t>
        <w:softHyphen/>
        <w:t>ти позвонила мне, чтобы договориться о встрече, она была сердита на Мадам. Она боялась, что ее контракт с труппой будет расторгнут, если Мадам ее бросит.</w:t>
      </w:r>
    </w:p>
    <w:p>
      <w:pPr>
        <w:pStyle w:val="Normal"/>
        <w:jc w:val="both"/>
        <w:rPr>
          <w:rFonts w:ascii="Times New Roman" w:hAnsi="Times New Roman" w:cs="Times New Roman"/>
          <w:sz w:val="22"/>
          <w:szCs w:val="22"/>
        </w:rPr>
      </w:pPr>
      <w:r>
        <w:rPr>
          <w:rFonts w:cs="Times New Roman" w:ascii="Times New Roman" w:hAnsi="Times New Roman"/>
          <w:sz w:val="22"/>
          <w:szCs w:val="22"/>
        </w:rPr>
        <w:t>Патти приехала рано, и я была потрясена, увидев, как она всхлипывает, до</w:t>
        <w:softHyphen/>
        <w:t>жидаясь меня в приемной. Когда она вошла в мой кабинет, она скорее напоми</w:t>
        <w:softHyphen/>
        <w:t>нала тряпичную куклу, чем танцовщицу. У нее действительно была плохая осанка," но она и не пыталась выпрямиться. Она хотела, чтобы гипноз помог ей сдержать свою злость на Мадам, но она даже не упомянула о своей осанке. У меня появилась идея внушить ей, чтобы она прямо держала свою спину. Но мысли Патти были далеки от этого. Вместо того чтобы давать ей прямое внуше</w:t>
        <w:softHyphen/>
        <w:t>ние, я предложила Патти провести с ней сеанс гипноза, который прояснит, что с ней на самом деле происходит. Она согласилась, чтобы я научила ее идеомо-торной сигнальной связи. (Вы помните о языке пальцев из четвертой главы «Странные вещи происходят»? Там описывалось, как едва уловимые движе</w:t>
        <w:softHyphen/>
        <w:t>ния пальца нечто означали для клиента и гипнолога. Вот вам еще один пример полезного применения этого метода.) Патти будет отвечать на мои вопросы, двигая пальцами. Я ввела ее в легкий транс, так как она оказалась не очень гип-набельной. Я начала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Р.Т.: Ты стала о многом задумываться в последнее время. У тебя конфликт с Мадам, может быть, у тебя конфликт с самой собой. Я этого не знаю, но ты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П.: (Сигналы «да».)</w:t>
      </w:r>
    </w:p>
    <w:p>
      <w:pPr>
        <w:pStyle w:val="Normal"/>
        <w:jc w:val="both"/>
        <w:rPr>
          <w:rFonts w:ascii="Times New Roman" w:hAnsi="Times New Roman" w:cs="Times New Roman"/>
          <w:sz w:val="22"/>
          <w:szCs w:val="22"/>
        </w:rPr>
      </w:pPr>
      <w:r>
        <w:rPr>
          <w:rFonts w:cs="Times New Roman" w:ascii="Times New Roman" w:hAnsi="Times New Roman"/>
          <w:sz w:val="22"/>
          <w:szCs w:val="22"/>
        </w:rPr>
        <w:t>Р.Т.: Ты можешь воспользоваться этой возможностью, чтобы узнать, чего ты действительно хочешь. Погрузись в себя, и ты узнаешь, кто ты и чего ты хочешь. Посмотри в глубину, и ты узнаешь, как ты в действительности отно</w:t>
        <w:softHyphen/>
        <w:t>сишься к Мадам и к балетной труппе. Позволь себе узнать о себе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П.: (Несколько минут молчания.)</w:t>
      </w:r>
    </w:p>
    <w:p>
      <w:pPr>
        <w:pStyle w:val="Normal"/>
        <w:jc w:val="both"/>
        <w:rPr>
          <w:rFonts w:ascii="Times New Roman" w:hAnsi="Times New Roman" w:cs="Times New Roman"/>
          <w:sz w:val="22"/>
          <w:szCs w:val="22"/>
        </w:rPr>
      </w:pPr>
      <w:r>
        <w:rPr>
          <w:rFonts w:cs="Times New Roman" w:ascii="Times New Roman" w:hAnsi="Times New Roman"/>
          <w:sz w:val="22"/>
          <w:szCs w:val="22"/>
        </w:rPr>
        <w:t>Р.Т.: Можно я задам тебе нескольк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П.: (Сигнал «нет».)</w:t>
      </w:r>
    </w:p>
    <w:p>
      <w:pPr>
        <w:pStyle w:val="Normal"/>
        <w:jc w:val="both"/>
        <w:rPr>
          <w:rFonts w:ascii="Times New Roman" w:hAnsi="Times New Roman" w:cs="Times New Roman"/>
          <w:sz w:val="22"/>
          <w:szCs w:val="22"/>
        </w:rPr>
      </w:pPr>
      <w:r>
        <w:rPr>
          <w:rFonts w:cs="Times New Roman" w:ascii="Times New Roman" w:hAnsi="Times New Roman"/>
          <w:sz w:val="22"/>
          <w:szCs w:val="22"/>
        </w:rPr>
        <w:t>(Я молчу. Патти как будто борется с какими-то своими мыслями. Она хму</w:t>
        <w:softHyphen/>
        <w:t>рится, двигает головой, поднимает свою левую пятку.)</w:t>
      </w:r>
    </w:p>
    <w:p>
      <w:pPr>
        <w:pStyle w:val="Normal"/>
        <w:jc w:val="both"/>
        <w:rPr>
          <w:rFonts w:ascii="Times New Roman" w:hAnsi="Times New Roman" w:cs="Times New Roman"/>
          <w:sz w:val="22"/>
          <w:szCs w:val="22"/>
        </w:rPr>
      </w:pPr>
      <w:r>
        <w:rPr>
          <w:rFonts w:cs="Times New Roman" w:ascii="Times New Roman" w:hAnsi="Times New Roman"/>
          <w:sz w:val="22"/>
          <w:szCs w:val="22"/>
        </w:rPr>
        <w:t>Р.Т.: Ну а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t>П.: (Сигнал «да».)</w:t>
      </w:r>
    </w:p>
    <w:p>
      <w:pPr>
        <w:pStyle w:val="Normal"/>
        <w:jc w:val="both"/>
        <w:rPr>
          <w:rFonts w:ascii="Times New Roman" w:hAnsi="Times New Roman" w:cs="Times New Roman"/>
          <w:sz w:val="22"/>
          <w:szCs w:val="22"/>
        </w:rPr>
      </w:pPr>
      <w:r>
        <w:rPr>
          <w:rFonts w:cs="Times New Roman" w:ascii="Times New Roman" w:hAnsi="Times New Roman"/>
          <w:sz w:val="22"/>
          <w:szCs w:val="22"/>
        </w:rPr>
        <w:t>Р.Т.: Теперь, когда ты хорошо поразмыслила о самой себе и еще о ком-то, тебе, наверное, было бы интересно узнать... (Я остановилась на середине предложения, потому что увидела, что Патти пытается что-то сказать.) Пожа</w:t>
        <w:softHyphen/>
        <w:t>луйста, разреши себе сказать то, что тебе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П.: (Медленно и мягко.) Перестать танцевать. Трудно сказать девочкам в труппе. Карьера закончена.</w:t>
      </w:r>
    </w:p>
    <w:p>
      <w:pPr>
        <w:pStyle w:val="Normal"/>
        <w:jc w:val="both"/>
        <w:rPr>
          <w:rFonts w:ascii="Times New Roman" w:hAnsi="Times New Roman" w:cs="Times New Roman"/>
          <w:sz w:val="22"/>
          <w:szCs w:val="22"/>
        </w:rPr>
      </w:pPr>
      <w:r>
        <w:rPr>
          <w:rFonts w:cs="Times New Roman" w:ascii="Times New Roman" w:hAnsi="Times New Roman"/>
          <w:sz w:val="22"/>
          <w:szCs w:val="22"/>
        </w:rPr>
        <w:t>Р.Т.: Кажется, ты хочешь бросить танцы на какое-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 (Сигнал «нет».) Не «на какое-то время». Р.Т.: Теперь я поняла, ты хочешь сменить профессию. П.: Да, хочу.</w:t>
      </w:r>
    </w:p>
    <w:p>
      <w:pPr>
        <w:pStyle w:val="Normal"/>
        <w:jc w:val="both"/>
        <w:rPr>
          <w:rFonts w:ascii="Times New Roman" w:hAnsi="Times New Roman" w:cs="Times New Roman"/>
          <w:sz w:val="22"/>
          <w:szCs w:val="22"/>
        </w:rPr>
      </w:pPr>
      <w:r>
        <w:rPr>
          <w:rFonts w:cs="Times New Roman" w:ascii="Times New Roman" w:hAnsi="Times New Roman"/>
          <w:sz w:val="22"/>
          <w:szCs w:val="22"/>
        </w:rPr>
        <w:t>Р.Т.: Ты очень смелая женщина. Ты смогла сказать себе правду. Мы можем поговорить об этом в трансе или же когда ты проснешься. Ты бы хотела про</w:t>
        <w:softHyphen/>
        <w:t>должить разговор под гипнозом? П.: Нет, я хочу оч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атти открыла глаза и через несколько минут вернулась в свое обычн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 Нам надо многое обсудить. Р.Т.: У нас еще осталось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 Извините, я имела в виду не нам с вами, а мне с моим мужем. Он никогда не думал, что жизнь танцора благоприятствует нашему браку. Я хочу иметь ребенка. У многих девушек в нашей труппе нет ни мужей, ни молодых людей, так что они не сталкивались с теми проблемами, которые беспокоят меня. Я знаю, что меня волнует. Я считала, что злюсь на Мадам, но на самом деле просто использовала ее, чтобы мне было легче уйти.</w:t>
      </w:r>
    </w:p>
    <w:p>
      <w:pPr>
        <w:pStyle w:val="Normal"/>
        <w:jc w:val="both"/>
        <w:rPr>
          <w:rFonts w:ascii="Times New Roman" w:hAnsi="Times New Roman" w:cs="Times New Roman"/>
          <w:sz w:val="22"/>
          <w:szCs w:val="22"/>
        </w:rPr>
      </w:pPr>
      <w:r>
        <w:rPr>
          <w:rFonts w:cs="Times New Roman" w:ascii="Times New Roman" w:hAnsi="Times New Roman"/>
          <w:sz w:val="22"/>
          <w:szCs w:val="22"/>
        </w:rPr>
        <w:t>Р.Т.: Пусть у вас все будет хорошо, и наде</w:t>
        <w:softHyphen/>
        <w:t>юсь, что у вас с мужем получится хороший и теплый разговор, и вы родите хороших де</w:t>
        <w:softHyphen/>
        <w:t>тей. Мне бы хотелось, чтобы вы объяснили мне кое-что перед тем, как уйти. Когда вы были под гипнозом, вы поднимали свою левую пятку. Зачем вы это 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П.: Я снимала балетные тапочки и приме</w:t>
        <w:softHyphen/>
        <w:t>ривала кеды и сандалии. Это должно было по</w:t>
        <w:softHyphen/>
        <w:t>мочь мне избавиться от балетных тапочек, и я действительно от них избавилась — я выбросила их в окно.</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и словами Патти поднялась, чтобы уйти. У нее была великолепная осанка, он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не будет хорошо рабо</w:t>
        <w:softHyphen/>
        <w:t>тать, пока вы не будете делать что-нибудь еще». — Джеймс Метью Барри, шотландский пис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выглядела как танцовщица! Патти использовала этот единственный сеанс гип</w:t>
        <w:softHyphen/>
        <w:t>ноза, чтобы набраться смелости завершить свою карьеру. Я думала, что она ре</w:t>
        <w:softHyphen/>
        <w:t>шится на это через пару сеансов, на которых мы говорили бы о ее планах на бу</w:t>
        <w:softHyphen/>
        <w:t>дущее и последствиях ее решения. Но, очевидно, у нее очень хорошие отноше</w:t>
        <w:softHyphen/>
        <w:t>ния с мужем, и они свободно все обсуждают и поддержи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ваша зубная паста</w:t>
      </w:r>
    </w:p>
    <w:p>
      <w:pPr>
        <w:pStyle w:val="Normal"/>
        <w:jc w:val="both"/>
        <w:rPr>
          <w:rFonts w:ascii="Times New Roman" w:hAnsi="Times New Roman" w:cs="Times New Roman"/>
          <w:sz w:val="22"/>
          <w:szCs w:val="22"/>
        </w:rPr>
      </w:pPr>
      <w:r>
        <w:rPr>
          <w:rFonts w:cs="Times New Roman" w:ascii="Times New Roman" w:hAnsi="Times New Roman"/>
          <w:sz w:val="22"/>
          <w:szCs w:val="22"/>
        </w:rPr>
        <w:t>Вы работаете в рекламе или в маркетинговой компании? Может, вы работаете в фирме, пользующейся услугами рекламного агентства? Ситуация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1Z </w:t>
      </w:r>
      <w:r>
        <w:rPr>
          <w:rFonts w:cs="Times New Roman" w:ascii="Times New Roman" w:hAnsi="Times New Roman"/>
          <w:sz w:val="22"/>
          <w:szCs w:val="22"/>
        </w:rPr>
        <w:t>&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ил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фокус-групп — это исследование запросов потре</w:t>
        <w:softHyphen/>
        <w:t>бителей. В таких исследованиях производители и рекламщики тщательно опрашивают потенци</w:t>
        <w:softHyphen/>
        <w:t>альных потребителей товаров и услуг и узнают их мнения о новой продукции, каком-то другом нов</w:t>
        <w:softHyphen/>
        <w:t>шестве или просто о покупатель</w:t>
        <w:softHyphen/>
        <w:t>ских привычках той или иной группы населения. Некоторые компании нанимают людей для проведения фокус-группы, чтобы обсудить определенную тему.</w:t>
      </w:r>
    </w:p>
    <w:p>
      <w:pPr>
        <w:pStyle w:val="Normal"/>
        <w:jc w:val="both"/>
        <w:rPr>
          <w:rFonts w:ascii="Times New Roman" w:hAnsi="Times New Roman" w:cs="Times New Roman"/>
          <w:sz w:val="22"/>
          <w:szCs w:val="22"/>
        </w:rPr>
      </w:pPr>
      <w:r>
        <w:rPr>
          <w:rFonts w:cs="Times New Roman" w:ascii="Times New Roman" w:hAnsi="Times New Roman"/>
          <w:sz w:val="22"/>
          <w:szCs w:val="22"/>
        </w:rPr>
        <w:t>трое мужчин и трое женщин сидят за круг</w:t>
        <w:softHyphen/>
        <w:t>лым столом переговоров. Их глаза закрыты, они удобно откинулись назад в своих стуль</w:t>
        <w:softHyphen/>
        <w:t>ях, дышат спокойно и глубоко; они хорошо загипнотизированы, и все, как один, испыты</w:t>
        <w:softHyphen/>
        <w:t>вают глубокие переживания по поводу... зуб</w:t>
        <w:softHyphen/>
        <w:t>ной пасты!</w:t>
      </w:r>
    </w:p>
    <w:p>
      <w:pPr>
        <w:pStyle w:val="Normal"/>
        <w:jc w:val="both"/>
        <w:rPr>
          <w:rFonts w:ascii="Times New Roman" w:hAnsi="Times New Roman" w:cs="Times New Roman"/>
          <w:sz w:val="22"/>
          <w:szCs w:val="22"/>
        </w:rPr>
      </w:pPr>
      <w:r>
        <w:rPr>
          <w:rFonts w:cs="Times New Roman" w:ascii="Times New Roman" w:hAnsi="Times New Roman"/>
          <w:sz w:val="22"/>
          <w:szCs w:val="22"/>
        </w:rPr>
        <w:t>Вы когда-нибудь задумывались, почему зубная паста пахнет мятой, шампунь клубни</w:t>
        <w:softHyphen/>
        <w:t>кой, а мыло медом? Маркетологи и реклам</w:t>
        <w:softHyphen/>
        <w:t>щики тратят много денег на проведение раз</w:t>
        <w:softHyphen/>
        <w:t>личных опросов потребителей, чтобы узнать, что людям нравится, а что нет; какие продук</w:t>
        <w:softHyphen/>
        <w:t>ты предпочитаемы сейчас и какие пожела</w:t>
        <w:softHyphen/>
        <w:t>ния есть на будущее. В тенистом парке вас может остановить молодая девушка с папкой в руках и огромным желанием узнать ваше мнение в обмен на какой-нибудь продукт или пятидолларовую бумажку. Или вы можете принять участие в фокус-группах,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роводятся в офисах рекламных агентств. В таком случае, проведя пару часов за дегустацией и изучением нового изделия, а потом еще и обсудив с дру</w:t>
        <w:softHyphen/>
        <w:t>гими, что вы об этом думаете, вы получите хорошее вознагр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ные агентства должны убедить компании, что проведенные фокус-группы реально отражают желания людей, которые будут приобретать товар, подлежавший испытанию. Сегодня существует тенденция использовать гип</w:t>
        <w:softHyphen/>
        <w:t>ноз при проведении фокус-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лужащие рекламных агентств считают, что загипнотизирован</w:t>
        <w:softHyphen/>
        <w:t>ные потребители способны вытащить из своей памяти гораздо больше подроб</w:t>
        <w:softHyphen/>
        <w:t>ностей, связанных с собственным опытом потребления обсуждаемой продук</w:t>
        <w:softHyphen/>
        <w:t>ции. Рекламные агентства, подсчитывающие и отслеживающие потребитель</w:t>
        <w:softHyphen/>
        <w:t>ские настроения и связи, нанимают гипнолога для проведения фокус-групп. Они остаются довольны результатом, если под гипнозом участники фокус-группы начинают обсуждать воспоминания о том, кто и когда первый раз сооб</w:t>
        <w:softHyphen/>
        <w:t>щил своим родственникам, живущим в другом городе, о каком-нибудь товаре.</w:t>
      </w:r>
    </w:p>
    <w:p>
      <w:pPr>
        <w:pStyle w:val="Normal"/>
        <w:jc w:val="both"/>
        <w:rPr>
          <w:rFonts w:ascii="Times New Roman" w:hAnsi="Times New Roman" w:cs="Times New Roman"/>
          <w:sz w:val="22"/>
          <w:szCs w:val="22"/>
        </w:rPr>
      </w:pPr>
      <w:r>
        <w:rPr>
          <w:rFonts w:cs="Times New Roman" w:ascii="Times New Roman" w:hAnsi="Times New Roman"/>
          <w:sz w:val="22"/>
          <w:szCs w:val="22"/>
        </w:rPr>
        <w:t>Компании по доставке багажа решили использовать гипнотические фокус-группы в поисках правдивых ответов. Гипнотизированной группе предлагали прослушать радиорекламу этих компаний, после чего все члены группы начи</w:t>
        <w:softHyphen/>
        <w:t>нали смеяться, сообщая, что эти утверждения абсурдны. Участники группы не могли представить, как компания может обещать сохранять все вещи «без еди</w:t>
        <w:softHyphen/>
        <w:t>ной складки», и чувствовали, что реклама к ним не относится, когда 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изыв к «бывалым путешественникам». Представители руководства компа</w:t>
        <w:softHyphen/>
        <w:t>нии по доставке багажа признавали, что негипнотизированная группа вряд ли даст такие же негативные комментарии столь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Хал Голдберг — президент компании, использующей гипноз на фокус-груп</w:t>
        <w:softHyphen/>
        <w:t>пах, — считает, что гипноз помогает получать наиболее верную информацию по следующ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gt;  Респонденты отвечают более правдиво.</w:t>
      </w:r>
    </w:p>
    <w:p>
      <w:pPr>
        <w:pStyle w:val="Normal"/>
        <w:jc w:val="both"/>
        <w:rPr>
          <w:rFonts w:ascii="Times New Roman" w:hAnsi="Times New Roman" w:cs="Times New Roman"/>
          <w:sz w:val="22"/>
          <w:szCs w:val="22"/>
        </w:rPr>
      </w:pPr>
      <w:r>
        <w:rPr>
          <w:rFonts w:cs="Times New Roman" w:ascii="Times New Roman" w:hAnsi="Times New Roman"/>
          <w:sz w:val="22"/>
          <w:szCs w:val="22"/>
        </w:rPr>
        <w:t>&gt;• Респонденты могут отчетливо представить себя в магазине делающими покупки и вспомнить, почему они выбрали именно эти товары.</w:t>
      </w:r>
    </w:p>
    <w:p>
      <w:pPr>
        <w:pStyle w:val="Normal"/>
        <w:jc w:val="both"/>
        <w:rPr>
          <w:rFonts w:ascii="Times New Roman" w:hAnsi="Times New Roman" w:cs="Times New Roman"/>
          <w:sz w:val="22"/>
          <w:szCs w:val="22"/>
        </w:rPr>
      </w:pPr>
      <w:r>
        <w:rPr>
          <w:rFonts w:cs="Times New Roman" w:ascii="Times New Roman" w:hAnsi="Times New Roman"/>
          <w:sz w:val="22"/>
          <w:szCs w:val="22"/>
        </w:rPr>
        <w:t>&gt;• Они извлекают из подсознания сведения, которые больше соответству</w:t>
        <w:softHyphen/>
        <w:t>ют реальности, чем то, что вспоминается 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гипноза в корпоративном мире действительно дает хорошие результаты, или это только фантазия? Я думаю, что это только начало. Давайте посмотрим на то, как гипноз прижился на рабочем месте. Менеджеры будут обучаться гипнотическим навыкам, чтобы помочь своим служащим более эф</w:t>
        <w:softHyphen/>
        <w:t>фективно трудиться. Торговые агенты будут по порядку следовать гипнотиче</w:t>
        <w:softHyphen/>
        <w:t>ским сценариям, чтобы подготовиться к большой сделке. Программы здоровья для служащих будут снимать стресс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атмосфера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ерите в себя и в свою значимость, вы станете более ценным работни</w:t>
        <w:softHyphen/>
        <w:t>ком, особенно если будете способствовать развитию самоуважения ваших со</w:t>
        <w:softHyphen/>
        <w:t>служивцев. Используйте гипноз, чтобы напо</w:t>
        <w:softHyphen/>
        <w:t>минать себе обо всем, во что вы верите. Сле</w:t>
        <w:softHyphen/>
        <w:t>дующий список гипнотических внушений поможет вам продуктивно взаимодейство</w:t>
        <w:softHyphen/>
        <w:t>вать с сослуживцами. Используйте их в само</w:t>
        <w:softHyphen/>
        <w:t>гипноз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еся руководители хвастаются высокой самооценкой своих сотрудников. Если люди верят в себя, они могут достичь потрясающих результатов». — Сэм Волтон, основатель Волл-Март</w:t>
      </w:r>
    </w:p>
    <w:p>
      <w:pPr>
        <w:pStyle w:val="Normal"/>
        <w:jc w:val="both"/>
        <w:rPr>
          <w:rFonts w:ascii="Times New Roman" w:hAnsi="Times New Roman" w:cs="Times New Roman"/>
          <w:sz w:val="22"/>
          <w:szCs w:val="22"/>
        </w:rPr>
      </w:pPr>
      <w:r>
        <w:rPr>
          <w:rFonts w:cs="Times New Roman" w:ascii="Times New Roman" w:hAnsi="Times New Roman"/>
          <w:sz w:val="22"/>
          <w:szCs w:val="22"/>
        </w:rPr>
        <w:t>&gt;  Я буду ко всем относиться с уважени</w:t>
        <w:softHyphen/>
        <w:t>ем, независимо от того, кто какую должность за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gt;  Я буду полезен другим, с удовольстви</w:t>
        <w:softHyphen/>
        <w:t>ем обмениваясь с ними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gt;  Я буду слушать людей очень внима</w:t>
        <w:softHyphen/>
        <w:t>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У           &gt; Я буду говорить правду другим 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счет людей, с которыми вы работа</w:t>
        <w:softHyphen/>
        <w:t>ете? Вам тяжело с ними взаимодействовать? Всегда есть человек, играющий роль «дурачка», человек, которого зовут всезнайкой, и, конечно, тот, кто посто</w:t>
        <w:softHyphen/>
        <w:t>янно приносит неприятности. Офис похож на семью, и люди играют в ней свои</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gt; Работа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ные роли. Вот самый важный факт, который необходимо знать, чтобы хорошо общаться с людьми на работе: они не хотят причинить вам вред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с кем вы работаете, высказы-</w:t>
      </w:r>
    </w:p>
    <w:p>
      <w:pPr>
        <w:pStyle w:val="Normal"/>
        <w:jc w:val="both"/>
        <w:rPr>
          <w:rFonts w:ascii="Times New Roman" w:hAnsi="Times New Roman" w:cs="Times New Roman"/>
          <w:sz w:val="22"/>
          <w:szCs w:val="22"/>
        </w:rPr>
      </w:pPr>
      <w:r>
        <w:rPr>
          <w:rFonts w:cs="Times New Roman" w:ascii="Times New Roman" w:hAnsi="Times New Roman"/>
          <w:sz w:val="22"/>
          <w:szCs w:val="22"/>
        </w:rPr>
        <w:t>|;вает критику по поводу вашей должности, вам валено поговорить об этом и вынести для себя какую-то пользу. Но если кому-то, с кем ' вы работаете, очень любопытна ваша личная</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жизнь, не надо ему грубить. Такого рода ком</w:t>
        <w:softHyphen/>
        <w:t>ментарии, направленные на вас,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 вас и не касаются, может быть, вы напомина</w:t>
        <w:softHyphen/>
        <w:t>ете Марта его старшую сестру, которую он ненавидел многие годы. Может быть, вы на</w:t>
        <w:softHyphen/>
        <w:t>поминаете Ллойду учителя, который больно его задел.</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нимайте все, что происходит на ра</w:t>
        <w:softHyphen/>
        <w:t>боте, близко к сердцу. Люди будут говорить и делать вещи, которые могут вас задевать; ес</w:t>
        <w:softHyphen/>
        <w:t>ли вы будете это игнорировать или смотреть на это как на атмосферное явле</w:t>
        <w:softHyphen/>
        <w:t>ние, вскоре это не будет вас касаться. Если же вы будете принимать это на свой счет, оскорбления останутся с вами и будут причинять вам вред. Сходите к гип</w:t>
        <w:softHyphen/>
        <w:t>нологу или примените самогипноз, чтобы понять, что они не собирались вас об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йте, но не персонализируйте. Потратьте вашу энергию на то, чтобы понять, почему кто-то говорит вам эти слова, а не на то, чтобы доказать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званы подметать улицы, подметайте улицы так же, как Микеланджело рисовал свои картины, Бетховен сочинял музы</w:t>
        <w:softHyphen/>
        <w:t>ку или Шекспир писал стихи. Подметайте улицы так, чтобы гости Бога и Земли могли остано</w:t>
        <w:softHyphen/>
        <w:t>виться и сказать, что здесь жил великий дворник, который хорошо делал свою работу». — Мартин Лютер Кинг.</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Репетируйте собеседование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t;• Делайте работу хорошо, концентрируясь на работе, а не на самих себе </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 достигнете лучш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вам справиться с проблемами, относящимися к работе. &gt; Будьте добры к людям, с которыми работаете. &gt; Не относитесь серьезно к мелким неурядицам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йте</w:t>
      </w:r>
    </w:p>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ам нужны близки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овать себя комфортно с нов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роить отношени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хорошо чувствовать себ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ы живете в обществе, где все знают ваше имя. Телеви</w:t>
        <w:softHyphen/>
        <w:t>зионное шоу «Приветствия» было очень популярно в восьмидесятых годах, и сейчас его повторный показ собирает большую аудиторию. Почему? Потому что оно создает мир, где люди собираются вместе случайно и начинают друг о друге забо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только начали понимать ценность близкой дружбы, но вы, навер</w:t>
        <w:softHyphen/>
        <w:t>ное, знали о ней, еще когда были ребенком. Что случилось, вы ушли в сторону от этого? В этой главе гипноз поможет вам вернуть способность быть близким и сердечным человеком. Вы сможете преодолеть свои защитные механизмы, препятствующие развитию доверите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изолированы? Возвращаясь домой с работы, приходится ли вам снова и снова останавливаться, чтобы поздороваться с соседями, ответить на асспросы о том, как прошел день, рассказать новости, обсудить берем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Магги и распродажу в магазине игрушек? Или вы направляетесь прямиком до</w:t>
        <w:softHyphen/>
        <w:t>мой, используя пульт управления для дистанционного открывания дверей в га</w:t>
        <w:softHyphen/>
        <w:t>раже, стараясь избегнуть любого контакта с соседом?</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инимают участие в общественной деятельности. Мы нужны друг другу; вспомните вошедший в поговорку вечно занимаемый стакан сахара. В на</w:t>
        <w:softHyphen/>
        <w:t>стоящее время можно через сеть получить свою воскресную проповедь. Мы до сих пор связаны друг с другом, но все чаще с помощью телефонного кабел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одрастала, мои дедушка с бабушкой жили неподалеку в нашем же районе, и они всегда узнавали семейные новости, заходя к нам в гости. Я узнаю новости от своих внуков через компьютерную почту. Когда я воспитывала сво</w:t>
        <w:softHyphen/>
        <w:t>его ребенка, мы вместе с другими мамами с детьми в колясках собирались, что</w:t>
        <w:softHyphen/>
        <w:t>бы пообщаться и пожаловаться друг другу. Сегодня, если я хочу поговорить с одной из этих дам, мы сверяем наши планы на месяц, неделю, день, выделяем определенный час, как правило, через четыре недели после, и тогда встречаем</w:t>
        <w:softHyphen/>
        <w:t>ся в Пальм Пилот.</w:t>
      </w:r>
    </w:p>
    <w:p>
      <w:pPr>
        <w:pStyle w:val="Normal"/>
        <w:jc w:val="both"/>
        <w:rPr/>
      </w:pPr>
      <w:r>
        <w:rPr>
          <w:rFonts w:cs="Times New Roman" w:ascii="Times New Roman" w:hAnsi="Times New Roman"/>
          <w:sz w:val="22"/>
          <w:szCs w:val="22"/>
        </w:rPr>
        <w:t>И мы называем это прогрессом. Не так давно меня посетила очень инте</w:t>
        <w:softHyphen/>
        <w:t>ресная клиентка. Ее друзья думали, что она немножко помешалась, так как она хотела присоединиться к обществу анонимных ал</w:t>
        <w:softHyphen/>
        <w:t>коголиков, хотя у нее вовсе не было никаких проблем с пьянством. Эрика просто хотела влиться в уже существующее сообщество людей, которых бы она всегда могла найти. Мы говорили о том, что для этих целей могла бы хорошо служить семья. Ее продвижение по работе заставило ее переехать в Нью-Йорк, тогда как ее родители оставались в Монтане, а сестра, тоже по работе, уехала в Лондон. Мое внушение содержало религиоз-</w:t>
      </w:r>
      <w:r>
        <w:rPr>
          <w:rFonts w:cs="Times New Roman" w:ascii="Times New Roman" w:hAnsi="Times New Roman"/>
          <w:sz w:val="22"/>
          <w:szCs w:val="22"/>
          <w:lang w:val="en-US"/>
        </w:rPr>
        <w:t>V.</w:t>
      </w:r>
      <w:r>
        <w:rPr>
          <w:rFonts w:cs="Times New Roman" w:ascii="Times New Roman" w:hAnsi="Times New Roman"/>
          <w:sz w:val="22"/>
          <w:szCs w:val="22"/>
        </w:rPr>
        <w:t>____________________У ный оттенок, я посоветовала ей пойти рабо</w:t>
        <w:softHyphen/>
        <w:t>тать добровольцем в бесплатную столовую</w:t>
      </w:r>
    </w:p>
    <w:p>
      <w:pPr>
        <w:pStyle w:val="Normal"/>
        <w:jc w:val="both"/>
        <w:rPr>
          <w:rFonts w:ascii="Times New Roman" w:hAnsi="Times New Roman" w:cs="Times New Roman"/>
          <w:sz w:val="22"/>
          <w:szCs w:val="22"/>
        </w:rPr>
      </w:pPr>
      <w:r>
        <w:rPr>
          <w:rFonts w:cs="Times New Roman" w:ascii="Times New Roman" w:hAnsi="Times New Roman"/>
          <w:sz w:val="22"/>
          <w:szCs w:val="22"/>
        </w:rPr>
        <w:t>для нуждающихся, устроиться в каком-нибудь комитете и просто показывать</w:t>
        <w:softHyphen/>
        <w:t>ся в определенном месте в определенное время с определенными людьми. Это не слишком отличается от того времени, когда вся семья собиралась за вос</w:t>
        <w:softHyphen/>
        <w:t>кресным обедом у тетушки Салли Мы все изголодались по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зето, Пенсильвания — это сообщество, которое изучалось около пятиде</w:t>
        <w:softHyphen/>
        <w:t>сяти лет. Ученые хотели понять, почему в этой группе населения очень редки случаи сердечных заболеваний, ниже процент пьющих и курящих, а также меньшее число страдает от ожирения. Каков результат? Эти люди надежно за</w:t>
        <w:softHyphen/>
        <w:t>щищены своими крепкими семейными связями,  своей приверж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от других людей может вызвать предрасположенность к заболеваниям К счастью, пере</w:t>
        <w:softHyphen/>
        <w:t>живания интимности и принад</w:t>
        <w:softHyphen/>
        <w:t>лежности к группе могут предот</w:t>
        <w:softHyphen/>
        <w:t>вратить такую предрасположен</w:t>
        <w:softHyphen/>
        <w:t>ность. Некоторые люди, изучав</w:t>
        <w:softHyphen/>
        <w:t>шие эту проблему, утверждают, что группа может даже исцелить</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ым нормам и традициям, своими многодетными семьями и общей сплоченностью населения, общающегося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Где-то между университетским общежитием и домом престарелых мы что-то |, теряем и живем более изолированно, чем нам того нужно было бы для хорошей жизни. Иногда это происходит потому, что мы чересчур заняты, чтобы подру</w:t>
        <w:softHyphen/>
        <w:t>житься с кем-нибудь, а иногда потому, что мы просто не знаем, как это — подру</w:t>
        <w:softHyphen/>
        <w:t>житься. Способность к приобретению друзей — это не врожденное ка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друж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заводите друзей? Когда вы встречаете новых людей, приходится ли вам биться изо всех сил над тем, что сказать и как сказать. Одни люди общительные, другие -— нет. У каждого человека есть индивидуальный стиль общения, кото</w:t>
        <w:softHyphen/>
        <w:t>рый относительно постоянен на протяжении всей жизни. Ваш темперамент оп</w:t>
        <w:softHyphen/>
        <w:t>ределяет то, как вы воспринимаете мир и свое место в нем. Некоторые младен</w:t>
        <w:softHyphen/>
        <w:t>цы цепляются за мать, а другие уползают в поисках приключений. Некоторые юнцы начинают убегать от родителей с того момента, как идут в детский сад, от-\ крыто говоря своим родителям: «До свидания!». Другие мучаются болями в же-. лудке и с большим трудом расстаются с родителями. Каким ребенком были вы? &gt;  Скромным ребенком, предпочитающим играть наедине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gt;  Нужно ли вам было постоянно быть с людьми? &gt;*  Готовы ли вы были к ново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gt;  Медленно ли вы приспосабливались к новым людям и ситуациям? &gt;  Вы предпочитали двигаться без о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gt;   Были ли вы согласны оставаться на том месте, где вас оставил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ыли покладистым ребенком, легко принимающим поучения и согла</w:t>
        <w:softHyphen/>
        <w:t>шающимся с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gt; Часто ли менялось ваше настроение и были ли вы впечатлительным ребен</w:t>
        <w:softHyphen/>
        <w:t>ком?</w:t>
      </w:r>
    </w:p>
    <w:p>
      <w:pPr>
        <w:pStyle w:val="Normal"/>
        <w:jc w:val="both"/>
        <w:rPr>
          <w:rFonts w:ascii="Times New Roman" w:hAnsi="Times New Roman" w:cs="Times New Roman"/>
          <w:sz w:val="22"/>
          <w:szCs w:val="22"/>
        </w:rPr>
      </w:pPr>
      <w:r>
        <w:rPr>
          <w:rFonts w:cs="Times New Roman" w:ascii="Times New Roman" w:hAnsi="Times New Roman"/>
          <w:sz w:val="22"/>
          <w:szCs w:val="22"/>
        </w:rPr>
        <w:t>&gt;•  Может, вы были медленно реагирую</w:t>
        <w:softHyphen/>
        <w:t>щим и уходящим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Любящим соревн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gt;  Раздражи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Люди отличаются тем, насколько одни нуждаются в контакте и общении с себе по</w:t>
        <w:softHyphen/>
        <w:t>добными, — в то время как другие желают быть наедине с собой. Пожалуйста, уважайте свой темперамент. Один из самых важных факторов, определяющих человека, с кото</w:t>
        <w:softHyphen/>
        <w:t>рым вы будете дружить, — это его физичес</w:t>
        <w:softHyphen/>
        <w:t>кое местонахождение и возможность встр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е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 это свойство личности, определяющее то, как человек действует в той или иной ситуации и как восприни</w:t>
        <w:softHyphen/>
        <w:t>мает переживаем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чаться с вами. Вероятнее всего, вы будете дружить с соседом, с сослуживцем, с тем, с кем вы посещаете музыкальный кружок, а не с человеком, которого вы раз в неделю встречаете в парке или в магазин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аша совместная деятельность создает возможность завести дружбу, вы проходите следующие этапы сбл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Знакомство: вы начинаете понимать, что этот человек может стать вашим другом, и хотя вы ничего о нем не знаете, вы начинаете с ним здо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 Поверхностный контакт: на этой стадии вы начинаете говорить о мело</w:t>
        <w:softHyphen/>
        <w:t>чах: о погоде, о новостях, — в то время как вы делаете что-то другое: про</w:t>
        <w:softHyphen/>
        <w:t>гуливаетесь, стоите в очереди, играете на виолончели.</w:t>
      </w:r>
    </w:p>
    <w:p>
      <w:pPr>
        <w:pStyle w:val="Normal"/>
        <w:jc w:val="both"/>
        <w:rPr>
          <w:rFonts w:ascii="Times New Roman" w:hAnsi="Times New Roman" w:cs="Times New Roman"/>
          <w:sz w:val="22"/>
          <w:szCs w:val="22"/>
        </w:rPr>
      </w:pPr>
      <w:r>
        <w:rPr>
          <w:rFonts w:cs="Times New Roman" w:ascii="Times New Roman" w:hAnsi="Times New Roman"/>
          <w:sz w:val="22"/>
          <w:szCs w:val="22"/>
        </w:rPr>
        <w:t>3. Взаимность: на этом этапе вы начинаете говорить о себе и узнавать свои общие интересы и идеи.</w:t>
      </w:r>
    </w:p>
    <w:p>
      <w:pPr>
        <w:pStyle w:val="Normal"/>
        <w:jc w:val="both"/>
        <w:rPr>
          <w:rFonts w:ascii="Times New Roman" w:hAnsi="Times New Roman" w:cs="Times New Roman"/>
          <w:sz w:val="22"/>
          <w:szCs w:val="22"/>
        </w:rPr>
      </w:pPr>
      <w:r>
        <w:rPr>
          <w:rFonts w:cs="Times New Roman" w:ascii="Times New Roman" w:hAnsi="Times New Roman"/>
          <w:sz w:val="22"/>
          <w:szCs w:val="22"/>
        </w:rPr>
        <w:t>Скромным людям часто трудно перейти от стадии знакомства к стадии поверхностно</w:t>
        <w:softHyphen/>
        <w:t>го контакта. Гипноз может помочь, напоми</w:t>
        <w:softHyphen/>
        <w:t>ная вам сосредотачиваться на другом челове</w:t>
        <w:softHyphen/>
        <w:t>ке, а не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к пришел в мой кабинет, он был очень удручен тем, что у него не было ника</w:t>
        <w:softHyphen/>
        <w:t>кой общественной жизни. Марк колебался, когда босс предложил ему переехать в Нью-Йорк, но через три месяца после переезда тип его работы сменился. Теперь Марк рабо</w:t>
        <w:softHyphen/>
        <w:t>тает дома. Он жалуется, что бывают дни, ког</w:t>
        <w:softHyphen/>
        <w:t>да он даже не одевается. Он сидит перед ком</w:t>
        <w:softHyphen/>
        <w:t>пьютером, делает свою работу — это и есть содержание всей его жизни. Чтобы начать встречаться с людьми, с мужчинами, женщи-</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У.     нами,  ему придется на многое реш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акт его сильно удручал, и он стал ду</w:t>
        <w:softHyphen/>
        <w:t>мать, что, может быть, это нормально — быть</w:t>
      </w:r>
    </w:p>
    <w:p>
      <w:pPr>
        <w:pStyle w:val="Normal"/>
        <w:jc w:val="both"/>
        <w:rPr>
          <w:rFonts w:ascii="Times New Roman" w:hAnsi="Times New Roman" w:cs="Times New Roman"/>
          <w:sz w:val="22"/>
          <w:szCs w:val="22"/>
        </w:rPr>
      </w:pPr>
      <w:r>
        <w:rPr>
          <w:rFonts w:cs="Times New Roman" w:ascii="Times New Roman" w:hAnsi="Times New Roman"/>
          <w:sz w:val="22"/>
          <w:szCs w:val="22"/>
        </w:rPr>
        <w:t>одиноким, сузить свое общение до нескольких людей, живших с ним в одном доме, но с которыми у него не было каких-то глубок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гипнотическое внушение, которое я предложила ему на первом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 Пожалуйста, внимательно слушайте меня, я расскажу вам, как вы легко смо</w:t>
        <w:softHyphen/>
        <w:t>жете общаться с людьми. Вы будете удивлены, заметив, что действительно ищете контактов с другими. Вам будет нравиться разговаривать с другими, и когда будете общаться, вы будете внимательны к тому, что говорят эти лю</w:t>
        <w:softHyphen/>
        <w:t>ди. У вас очень хорошая способность слушать людей. Вам будет нравиться об</w:t>
        <w:softHyphen/>
        <w:t>ращаться к другим людям. И когда вы будете с людьми, вы будете вним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ты утверждают, что ро</w:t>
        <w:softHyphen/>
        <w:t>дители могут помочь своему ре</w:t>
        <w:softHyphen/>
        <w:t>бенку преодолеть предраспо</w:t>
        <w:softHyphen/>
        <w:t>ложенность к робости, застен</w:t>
        <w:softHyphen/>
        <w:t>чивости, предлагая ему помо</w:t>
        <w:softHyphen/>
        <w:t>гать в хозяйстве, — это устраня</w:t>
        <w:softHyphen/>
        <w:t>ет пугливость и боязнь нового, и дети обучаются выполнять работу в своем темпе, рассчи</w:t>
        <w:softHyphen/>
        <w:t>тывая силы.</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яя работа подходит не для всех. Некоторым людям нужны социальные отношения, возникающие в условиях офиса. Другим нужна поддержка окру</w:t>
        <w:softHyphen/>
        <w:t>жающих, которую можно найти на работе. В то время как иные чувствуют себя вполне счастли</w:t>
        <w:softHyphen/>
        <w:t>во, проводя день за днем не оде</w:t>
        <w:softHyphen/>
        <w:t>ваясь и не разговаривая с други</w:t>
        <w:softHyphen/>
        <w:t>ми людьми, если им не приходит</w:t>
        <w:softHyphen/>
        <w:t>ся общаться в связи с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к ним относиться. Вам будет легко думать о другом человеке... интересоваться им... вы бу</w:t>
        <w:softHyphen/>
        <w:t>дете заботиться о нем.</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й неделе Марк вернулся. Обычно, чтобы лучше помогать моим клиен</w:t>
        <w:softHyphen/>
        <w:t>там, я записываю сеанс на аудиокассету. Та</w:t>
        <w:softHyphen/>
        <w:t>ким образом, они могут сэкономить свои деньги и при этом пользоваться гипнозом. Несмотря на это, что-то снова привело Мар</w:t>
        <w:softHyphen/>
        <w:t>ка в мой кабинет. Он жаждал общения! На втором сеансе я дала ему следующие гипно</w:t>
        <w:softHyphen/>
        <w:t>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легко вступать в разговор. &gt; Вы будете задавать вопросы,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понять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можете отметить что-то в дру</w:t>
        <w:softHyphen/>
        <w:t>гом человеке, что заслуживает ком</w:t>
        <w:softHyphen/>
        <w:t>плимента.                                              ^—-----------'-------------г—~|р|Р</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легко делать компли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му человеку. &gt; Вы будете непринужденно беседовать с людьми и так же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хвал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Марк делал успехи, но просил дальнейших указаний, на третьем гипнотиче</w:t>
        <w:softHyphen/>
        <w:t>ском сеансе я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будете общаться с людьми, вы будете ясно выражать свои</w:t>
      </w:r>
    </w:p>
    <w:p>
      <w:pPr>
        <w:pStyle w:val="Normal"/>
        <w:jc w:val="both"/>
        <w:rPr>
          <w:rFonts w:ascii="Times New Roman" w:hAnsi="Times New Roman" w:cs="Times New Roman"/>
          <w:sz w:val="22"/>
          <w:szCs w:val="22"/>
        </w:rPr>
      </w:pPr>
      <w:r>
        <w:rPr>
          <w:rFonts w:cs="Times New Roman" w:ascii="Times New Roman" w:hAnsi="Times New Roman"/>
          <w:sz w:val="22"/>
          <w:szCs w:val="22"/>
        </w:rPr>
        <w:t>мысли.</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приятно смотреть человеку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очень хороший собеседник. Ваш голос приятно^и понятно звучит.</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 вашей речи хорошо подобраны. &gt; Вы всегда будете помнить, что в ситуации общения присутствуют как</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два человека, и вы что-то отдаете, а что-то получ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В то время как другой человек вам будет что-то говорить, вы будете его внимательно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великодушны в общении. Вы будете рассказывать людям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узвельт был президентом Соединенных Штатов, он не очень любил любезные разго</w:t>
        <w:softHyphen/>
        <w:t>воры в Белом Доме, вызванные социальными требованиями и ожиданиями. Он думал, что посетители находятся в таком благоговейном страхе, внушенном им окружающей обстанов</w:t>
        <w:softHyphen/>
        <w:t>кой, что оказываются не в состоянии внимательно слушать то, что им говорят. Чтобы дока</w:t>
        <w:softHyphen/>
        <w:t>зать свою точку зрения, он иногда развлекал себя, приветствуя улыбающихся гостей слова</w:t>
        <w:softHyphen/>
        <w:t>ми: «Сегодня утром я убил свою бабушку». Он оказался прав — ни один человек не слушал его настолько внимательно, чтобы понять, что он не заводит с ним привычную политически вежливую беседу. В конце концов однажды к Рузвельту пришел достаточно внимательный посетитель. У этого человека перехватило дыхание, а затем, справляясь с охватившим его ужасом, он ответил очень дипломатично: «Наверное, это и должно было случитьс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На последней встрече с Марком мы обращались к гипнозу всего на несколь</w:t>
        <w:softHyphen/>
        <w:t>ко минут, а затем, все оставшееся время, беседовали о дружбе — что она значит для человека и как происходит. Гипноз я использовала лишь затем, чтобы под</w:t>
        <w:softHyphen/>
        <w:t>твердить и усилить внушение: Быть общительным будет очень просто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Мы с Марком говорили о тех нескольких людях, с которыми он начал регу</w:t>
        <w:softHyphen/>
        <w:t>лярно здороваться и нерешительно заговаривать. Я объяснила ему, что после взаимного обмена информацией и первоначального знакомства друг с другом будет следующий этап построения дружеских отношений — осознание того, какое место занимает новый друг в вашей жизни. Основа хорошей дружбы — это полезность, поддержка и ободрени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к приехал в Нью-Йорк, он оставил в Техасе друзей и семью. Но здесь он быстро встретил Дейва, который беседовал с ним в магазине; они об</w:t>
        <w:softHyphen/>
        <w:t>щались за хорошим гамбургером; кроме того, Дейв был самым лучшим данти</w:t>
        <w:softHyphen/>
        <w:t>стом в городе. Дейв и Марк имели мало общего, но они жили на одной улице и были полезны друг другу. На той же улице, где поселился Марк, жил человек, похожий на его брата, — Марио. Он приглашал Марка куда-нибудь вместе схо</w:t>
        <w:softHyphen/>
        <w:t>дить, подбадривал его, когда жизнь казалась серой, поздравлял и радовался вместе с ним, когда дела шли хорошо, — это дружба-поддержка. Кроме этих двух людей у Марка еще был Роб. Они не жили по соседству, не встречались в магазине, но служили в одном издательстве и работали в основном дома с теле</w:t>
        <w:softHyphen/>
        <w:t>фоном, компьютером, факсом и интернетом. Общение с Робом рождало новые идеи, интересный опыт и переживания. Это была настоящая ободряющая дружба.</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одиночество — это очень интересное место для по</w:t>
        <w:softHyphen/>
        <w:t>сещений, но ужасное для жизни. Создайте свою жизнь так, чтобы в ней присутствовала дружба всегда, когда вы этого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ахотите приобрести новых дру</w:t>
        <w:softHyphen/>
        <w:t>зей, подумайте, как можете быть им полезны: чем их поддержите и как ободрите. Часто бы</w:t>
        <w:softHyphen/>
        <w:t>вает необходимо дать гипнотическое внуше</w:t>
        <w:softHyphen/>
        <w:t>ние застенчивым людям, чтобы помочь им прекратить думать о себе. Их озабоченность собой привносит нервозность и неуверен</w:t>
        <w:softHyphen/>
        <w:t>ность, что очень препятствует построению друж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чем отличается уединение от одиночества? Многим людям в отношени</w:t>
        <w:softHyphen/>
        <w:t>ях, даже в браке или в общении с близкими людьми, недостает эмоциональных контак-       "                                     '</w:t>
      </w:r>
    </w:p>
    <w:p>
      <w:pPr>
        <w:pStyle w:val="Normal"/>
        <w:jc w:val="both"/>
        <w:rPr>
          <w:rFonts w:ascii="Times New Roman" w:hAnsi="Times New Roman" w:cs="Times New Roman"/>
          <w:sz w:val="22"/>
          <w:szCs w:val="22"/>
        </w:rPr>
      </w:pPr>
      <w:r>
        <w:rPr>
          <w:rFonts w:cs="Times New Roman" w:ascii="Times New Roman" w:hAnsi="Times New Roman"/>
          <w:sz w:val="22"/>
          <w:szCs w:val="22"/>
        </w:rPr>
        <w:t>тов, поэтому они чувствуют себя одинок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люди живут и работают сами по себе, но не чувствуют одиночества. Ва</w:t>
        <w:softHyphen/>
        <w:t>ши отношения с собой и врожденные свойства определяют то, насколько и в каком количестве вам необходимы близкие отношения. Чтобы определить то, что вам нужно, вспомните, когда, при каких обстоятельствах вы чувствуете се</w:t>
        <w:softHyphen/>
        <w:t>бя счастливым. В толпе? В интимных отношениях? Когда вы одни? Поняв, что вам нужно, стремитесь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гипнотическое внушение будет полезно вам, чтобы начать дру</w:t>
        <w:softHyphen/>
        <w:t>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находите в себе нечто приятное, о чем вы раньше не знали. Это прибавит вам уверенности в себе. Это даст вам душевное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ы уверены в себе. Встречаясь с людьми, вам совсем не захочется думать о себе. Вы будете заняты другим человеком. Вся ваша энергия будет направлена на другого человека. Вы будете интересоваться вашим собеседником. Вы буде</w:t>
        <w:softHyphen/>
        <w:t>те действительно слушать, как говорит другой человек. Ваше теплое к нему от</w:t>
        <w:softHyphen/>
        <w:t>ношение будет очевидно. Вы будете хорошо проводить время, разговаривая. Вас будут любить за то, что вы такой, какой 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хранить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охранять друзей, но некоторым людям удается сохранять дружбу дол</w:t>
        <w:softHyphen/>
        <w:t>гое время. Они имеют много друзей, и им удается поддерживать с ними хоро</w:t>
        <w:softHyphen/>
        <w:t>шие дружеские отношения. Есть ли у вас друзья, с которыми вы общаетесь уже долгие годы? Они, скорее всего, у вас есть, если вы заезжаете погостить в свой родной город. Слышали ли вы о друзьях, которые собираются вместе в опреде</w:t>
        <w:softHyphen/>
        <w:t>ленные годовщины? Знаете ли вы кого-то, похожего на Ленни, который по</w:t>
        <w:softHyphen/>
        <w:t>следние шестнадцать лет играл в покер с одними и теми же людьми? Или кого-нибудь, похожего на Шелли, которая каждый июнь идет в магазин покупать се-</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 это особый вид дея</w:t>
        <w:softHyphen/>
        <w:t>тельности человека, при котором он повторяет определенную последовательность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бе одежду на лето со своей бывшей соседкой по комнате из общежития, в котором она жи</w:t>
        <w:softHyphen/>
        <w:t>ла, когда училась в колледже? Шелли испол</w:t>
        <w:softHyphen/>
        <w:t>нилось пятьдесят лет.</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примерах близкие отноше</w:t>
        <w:softHyphen/>
        <w:t>ния поддерживаются ритуалами: определен</w:t>
        <w:softHyphen/>
        <w:t>ными мероприятиями в определенные време</w:t>
        <w:softHyphen/>
        <w:t>на года. Когда существует еженедельная связь в клубе или ежемесячные встречи общества садоводов, если вы вплетаете контакты с дру-4--------------------------------^ гими людьми в свое расписание, — вы создае</w:t>
        <w:softHyphen/>
        <w:t>те дружеские отношения.</w:t>
      </w:r>
    </w:p>
    <w:p>
      <w:pPr>
        <w:pStyle w:val="Normal"/>
        <w:jc w:val="both"/>
        <w:rPr/>
      </w:pPr>
      <w:r>
        <w:rPr>
          <w:rFonts w:cs="Times New Roman" w:ascii="Times New Roman" w:hAnsi="Times New Roman"/>
          <w:sz w:val="22"/>
          <w:szCs w:val="22"/>
        </w:rPr>
        <w:t>Есть ли у вас дружеские отношения, которые вы бы хотели сохранить? По</w:t>
        <w:softHyphen/>
        <w:t>думайте о том, чтобы установить ежедневные, еженедельные, ежемесячные или ежегодные ритуалы. Может быть, вы хотите каждый день посылать одно</w:t>
        <w:softHyphen/>
        <w:t xml:space="preserve">му своему другу </w:t>
      </w:r>
      <w:r>
        <w:rPr>
          <w:rFonts w:cs="Times New Roman" w:ascii="Times New Roman" w:hAnsi="Times New Roman"/>
          <w:sz w:val="22"/>
          <w:szCs w:val="22"/>
          <w:lang w:val="en-US"/>
        </w:rPr>
        <w:t xml:space="preserve">e-mail, </w:t>
      </w:r>
      <w:r>
        <w:rPr>
          <w:rFonts w:cs="Times New Roman" w:ascii="Times New Roman" w:hAnsi="Times New Roman"/>
          <w:sz w:val="22"/>
          <w:szCs w:val="22"/>
        </w:rPr>
        <w:t>каждые выходные ходить в церковь с другим челове</w:t>
        <w:softHyphen/>
        <w:t>ком, раз в месяц встречать своего старого друга за ланчем и еще с кем-то пла</w:t>
        <w:softHyphen/>
        <w:t>нировать ежегодные поездки?</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том, с кем из ваших членов семьи, друзей или соседей вы хоте</w:t>
        <w:softHyphen/>
        <w:t>ли бы поддерживать отношения, и пригласите их участвовать в выбранных ва</w:t>
        <w:softHyphen/>
        <w:t>ми ритуалах или мероприятиях. Это подразумевает, что вы будете делать это снова и снова через определенные промежутк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таблица поможет вам утвердить ваши дружеские ритуалы. По</w:t>
        <w:softHyphen/>
        <w:t>жалуйста, добавьте недостающие пункты.</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ритуалов для дружбы</w:t>
      </w:r>
    </w:p>
    <w:p>
      <w:pPr>
        <w:pStyle w:val="Normal"/>
        <w:jc w:val="both"/>
        <w:rPr>
          <w:rFonts w:ascii="Times New Roman" w:hAnsi="Times New Roman" w:cs="Times New Roman"/>
          <w:sz w:val="22"/>
          <w:szCs w:val="22"/>
        </w:rPr>
      </w:pPr>
      <w:r>
        <w:rPr>
          <w:rFonts w:cs="Times New Roman" w:ascii="Times New Roman" w:hAnsi="Times New Roman"/>
          <w:sz w:val="22"/>
          <w:szCs w:val="22"/>
        </w:rPr>
        <w:t>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Звонить:______________________________________________________</w:t>
      </w:r>
    </w:p>
    <w:p>
      <w:pPr>
        <w:pStyle w:val="Normal"/>
        <w:jc w:val="both"/>
        <w:rPr/>
      </w:pPr>
      <w:r>
        <w:rPr>
          <w:rFonts w:cs="Times New Roman" w:ascii="Times New Roman" w:hAnsi="Times New Roman"/>
          <w:sz w:val="22"/>
          <w:szCs w:val="22"/>
          <w:lang w:val="en-US"/>
        </w:rPr>
        <w:t>E-mail'</w:t>
      </w:r>
      <w:r>
        <w:rPr>
          <w:rFonts w:cs="Times New Roman" w:ascii="Times New Roman" w:hAnsi="Times New Roman"/>
          <w:sz w:val="22"/>
          <w:szCs w:val="22"/>
        </w:rPr>
        <w:t>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ать-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Ежене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ходить в магазин с:_____</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сво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сти время с:.</w:t>
      </w:r>
    </w:p>
    <w:p>
      <w:pPr>
        <w:pStyle w:val="Normal"/>
        <w:jc w:val="both"/>
        <w:rPr>
          <w:rFonts w:ascii="Times New Roman" w:hAnsi="Times New Roman" w:cs="Times New Roman"/>
          <w:sz w:val="22"/>
          <w:szCs w:val="22"/>
        </w:rPr>
      </w:pPr>
      <w:r>
        <w:rPr>
          <w:rFonts w:cs="Times New Roman" w:ascii="Times New Roman" w:hAnsi="Times New Roman"/>
          <w:sz w:val="22"/>
          <w:szCs w:val="22"/>
        </w:rPr>
        <w:t>Ежемесячно</w:t>
      </w:r>
    </w:p>
    <w:p>
      <w:pPr>
        <w:pStyle w:val="Normal"/>
        <w:jc w:val="both"/>
        <w:rPr>
          <w:rFonts w:ascii="Times New Roman" w:hAnsi="Times New Roman" w:cs="Times New Roman"/>
          <w:sz w:val="22"/>
          <w:szCs w:val="22"/>
        </w:rPr>
      </w:pPr>
      <w:r>
        <w:rPr>
          <w:rFonts w:cs="Times New Roman" w:ascii="Times New Roman" w:hAnsi="Times New Roman"/>
          <w:sz w:val="22"/>
          <w:szCs w:val="22"/>
        </w:rPr>
        <w:t>Навестить:__</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нить:</w:t>
      </w:r>
    </w:p>
    <w:p>
      <w:pPr>
        <w:pStyle w:val="Normal"/>
        <w:jc w:val="both"/>
        <w:rPr>
          <w:rFonts w:ascii="Times New Roman" w:hAnsi="Times New Roman" w:cs="Times New Roman"/>
          <w:sz w:val="22"/>
          <w:szCs w:val="22"/>
        </w:rPr>
      </w:pPr>
      <w:r>
        <w:rPr>
          <w:rFonts w:cs="Times New Roman" w:ascii="Times New Roman" w:hAnsi="Times New Roman"/>
          <w:sz w:val="22"/>
          <w:szCs w:val="22"/>
        </w:rPr>
        <w:t>Сходить в гости:.</w:t>
      </w:r>
    </w:p>
    <w:p>
      <w:pPr>
        <w:pStyle w:val="Normal"/>
        <w:jc w:val="both"/>
        <w:rPr>
          <w:rFonts w:ascii="Times New Roman" w:hAnsi="Times New Roman" w:cs="Times New Roman"/>
          <w:sz w:val="22"/>
          <w:szCs w:val="22"/>
        </w:rPr>
      </w:pPr>
      <w:r>
        <w:rPr>
          <w:rFonts w:cs="Times New Roman" w:ascii="Times New Roman" w:hAnsi="Times New Roman"/>
          <w:sz w:val="22"/>
          <w:szCs w:val="22"/>
        </w:rPr>
        <w:t>Еже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Купить билеты:________</w:t>
      </w:r>
    </w:p>
    <w:p>
      <w:pPr>
        <w:pStyle w:val="Normal"/>
        <w:jc w:val="both"/>
        <w:rPr>
          <w:rFonts w:ascii="Times New Roman" w:hAnsi="Times New Roman" w:cs="Times New Roman"/>
          <w:sz w:val="22"/>
          <w:szCs w:val="22"/>
        </w:rPr>
      </w:pPr>
      <w:r>
        <w:rPr>
          <w:rFonts w:cs="Times New Roman" w:ascii="Times New Roman" w:hAnsi="Times New Roman"/>
          <w:sz w:val="22"/>
          <w:szCs w:val="22"/>
        </w:rPr>
        <w:t>Съездить в путешествие' Посетить: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Ритуалы, подобные этим, могут честно вам служить всю жизнь, с их помо-(?   щью можно сохранить дружбу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общения имеет место, когда вы идете в ресторан с одним или двумя друзьями или принимаете участие в торжественном мероприятии для сотен лю</w:t>
        <w:softHyphen/>
        <w:t>дей Вы можете чувствовать себя более свободно в одних ситуациях и менее — в других. Некоторые люди предпочитают интимность малых групп, другие лю</w:t>
        <w:softHyphen/>
        <w:t>бят большие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онять, в каком социальном окружении вы чувствуете себя лучше всего. Некоторые люди пользуются популярностью в танцевальном клубе, другие — в университетском. Некоторые находятся на высоте в боу</w:t>
        <w:softHyphen/>
        <w:t>линге, некоторые — катаясь на лодке. Некоторые предпочитают учебные ау</w:t>
        <w:softHyphen/>
        <w:t>дитории, другие зал заседания совета директоров, а кто-то — бассейн. Нахо-</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дитесь в той обстановке, которая наиболее благоприятствует вашему хороше</w:t>
        <w:softHyphen/>
        <w:t>му самочув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Интим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жет вам настроиться на близкое общение (см. главу 24 и главу 25 про самогипноз и самовнушение) в узком кругу людей, для этого прочтите сле</w:t>
        <w:softHyphen/>
        <w:t>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Мне будет легко делать комплименты и задавать вопросы. &gt;• Я буду думать о других, а не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другие будут чувствовать себя неуверенно, я постараюсь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бы они чувствовали себя уют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редварительная подготовка с помощью гипноза вам очень поможет. Вы будете наслаждать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ой толп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сиять в больших компаниях, где вы будете лишь одним из мно</w:t>
        <w:softHyphen/>
        <w:t>гих, используйте гипноз, чтобы представить себе предстоящее событие. Заме</w:t>
        <w:softHyphen/>
        <w:t>чайте все особенности представляемой ситуации. Используйте ваши органы чувств, почувствуйте ароматы, услышьте звуки, смотрите на все, что происхо</w:t>
        <w:softHyphen/>
        <w:t>дит вокруг вас, почувствуйте погоду (или температуру на улице). Полностью включитесь в то, что происходит у вас в голове. Потом скажите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Я чувствую себя комфортн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gt; Я 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Я улыбаюсь, я чувствую себя уравновешенно, я в хороше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йте, как вы разговариваете с другими людьми. Ваша речь несет пози</w:t>
        <w:softHyphen/>
        <w:t>тивную нагрузку — вы никого не перебиваете и не критикуете.</w:t>
      </w:r>
    </w:p>
    <w:p>
      <w:pPr>
        <w:pStyle w:val="Normal"/>
        <w:jc w:val="both"/>
        <w:rPr>
          <w:rFonts w:ascii="Times New Roman" w:hAnsi="Times New Roman" w:cs="Times New Roman"/>
          <w:sz w:val="22"/>
          <w:szCs w:val="22"/>
        </w:rPr>
      </w:pPr>
      <w:r>
        <w:rPr>
          <w:rFonts w:cs="Times New Roman" w:ascii="Times New Roman" w:hAnsi="Times New Roman"/>
          <w:sz w:val="22"/>
          <w:szCs w:val="22"/>
        </w:rPr>
        <w:t>Проговорите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У меня есть интересные идеи, которыми я могу поделиться. С моим мне</w:t>
        <w:softHyphen/>
        <w:t>нием счи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gt; Я полон энтузиазма.</w:t>
      </w:r>
    </w:p>
    <w:p>
      <w:pPr>
        <w:pStyle w:val="Normal"/>
        <w:jc w:val="both"/>
        <w:rPr>
          <w:rFonts w:ascii="Times New Roman" w:hAnsi="Times New Roman" w:cs="Times New Roman"/>
          <w:sz w:val="22"/>
          <w:szCs w:val="22"/>
        </w:rPr>
      </w:pPr>
      <w:r>
        <w:rPr>
          <w:rFonts w:cs="Times New Roman" w:ascii="Times New Roman" w:hAnsi="Times New Roman"/>
          <w:sz w:val="22"/>
          <w:szCs w:val="22"/>
        </w:rPr>
        <w:t>&gt;  Я сосредотачиваюсь на задаче, которая всегда со мной, — моем общении с'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gt; Я думаю о людях, находящихся вокруг меня, а не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Никто из здесь присутствующих не собирается проверять меня. Нико</w:t>
        <w:softHyphen/>
        <w:t>му не интересно суди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gt; Мои слова и мои комментарии очень хорошо принимаются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 некоторые из этих гипнотических внушений для любой своей ежедневной деятельности, и вы заметите, какое изменение это повлечет за со</w:t>
        <w:softHyphen/>
        <w:t>бой. Вы также высоко оцените могущество гипноза, когда после всего этого со</w:t>
        <w:softHyphen/>
        <w:t>беретесь на одну из запланированных вечеринок и получите нов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внимания вы будете уделять помощи окружающим, тем меньше сил у вас останется на то, чтобы сомневаться в себе. Добровольная помощь кому угодно и где угодно — это чудесный опыт увидеть другого человека, его жизнь и его проблемы. Когда вы преуменьшаете свою важность или важ</w:t>
        <w:softHyphen/>
        <w:t>ность вашего дела в пользу другого человека, тем самым вы подыгрываете самому себе, приобретая душевное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скажете об общении с помощью интернета? Я могу поделиться с вами и поло</w:t>
        <w:softHyphen/>
        <w:t>жительными сторонами этого мероприятия, и отриц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ходите в спортивный клуб? Это отличное место, чтобы по</w:t>
        <w:softHyphen/>
        <w:t>тренироваться в навыках обще</w:t>
        <w:softHyphen/>
        <w:t>ния. Вы можете заговорить с кем-то, научиться поддерживать беседу, а когда вам покажется, что вы достаточно напрактикова</w:t>
        <w:softHyphen/>
        <w:t>лись, вы просто начнете пыхтеть и тяжело дышать, и ваши собе</w:t>
        <w:softHyphen/>
        <w:t>седники отойдут, подумав, что одышка мешает ва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интерес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тренироваться в навыках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озможность от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стретить людей, знакомство с которыми будет не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потренироваться общению при личном контакте</w:t>
      </w:r>
    </w:p>
    <w:p>
      <w:pPr>
        <w:pStyle w:val="Normal"/>
        <w:jc w:val="both"/>
        <w:rPr>
          <w:rFonts w:ascii="Times New Roman" w:hAnsi="Times New Roman" w:cs="Times New Roman"/>
          <w:sz w:val="22"/>
          <w:szCs w:val="22"/>
        </w:rPr>
      </w:pPr>
      <w:r>
        <w:rPr>
          <w:rFonts w:cs="Times New Roman" w:ascii="Times New Roman" w:hAnsi="Times New Roman"/>
          <w:sz w:val="22"/>
          <w:szCs w:val="22"/>
        </w:rPr>
        <w:t>Нет практики личного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чувствуя при этом себя уязвимым      себя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Чат-форумы могут помочь овладеть навыками общения, но я надеюсь, что вы будете наслаждаться ими дополнительно, а не вместо лич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застен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пришла ко мне в офис с жалобой, что все родители в школе ее сына счи</w:t>
        <w:softHyphen/>
        <w:t>тают, что она равнодушная и бессердечная. Ей очень стыдно, так как, по ее сло</w:t>
        <w:softHyphen/>
        <w:t>вам, она вовсе не чувствует себя холодной и дистанцированной. Она чувствует себя ужасно. Она говорит: «Я всегда осознаю свое состояние. Для меня это слишком страшное испытание — сказать кому-то «привет», а уж тем более вступить с кем-нибудь в контакт. Я испытываю нервную дрожь, я большое ра</w:t>
        <w:softHyphen/>
        <w:t>зочарование для моего мужа, но ничего не могу с собой по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обследовании, прово</w:t>
        <w:softHyphen/>
        <w:t>дившемся в Сант Льюисе, мужчин и женщин спрашивали, избегали ли они каких-либо действий из-за смущения или страха. Двадцать один процент опрошенных лю</w:t>
        <w:softHyphen/>
        <w:t>дей избегали публичных выступ</w:t>
        <w:softHyphen/>
        <w:t>лений, семнадцать процентов из</w:t>
        <w:softHyphen/>
        <w:t>бегали есть в ресторанах, а три процента старались не делать ка</w:t>
        <w:softHyphen/>
        <w:t>ких-то записей, находясь среди других людей. Об этих страхах не знала ни одна душа за преде</w:t>
        <w:softHyphen/>
        <w:t>л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пытается избегать любой ситуа</w:t>
        <w:softHyphen/>
        <w:t>ции, в которой ей пришлось бы разговари</w:t>
        <w:softHyphen/>
        <w:t>вать; она уверена, что будет выглядеть по-ду</w:t>
        <w:softHyphen/>
        <w:t>рацки. Она знает, что ее страх неуместен, она говорит себе, что эта боязнь беспричин</w:t>
        <w:softHyphen/>
        <w:t>на, но это ничего не меняет. Она прекрасно понимает, что никогда не представляла из се</w:t>
        <w:softHyphen/>
        <w:t>бя посмешища дл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объяснила: «Мне кажется, что все остальные замечательные люди. Они компе</w:t>
        <w:softHyphen/>
        <w:t>тентны, а я неудачница. Я уверена, что все за</w:t>
        <w:softHyphen/>
        <w:t>мечают, что у меня потеют руки, поэтому я стараюсь держать их за спиной, из-за этого я выгляжу очень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часа, проведенного в беседе с Бонитой, между нами не было ни одного кон</w:t>
        <w:softHyphen/>
        <w:t>такта глаз, она говорила так тихо, что я едва могла ее услышать, и она извинялась за то,</w:t>
      </w:r>
    </w:p>
    <w:p>
      <w:pPr>
        <w:pStyle w:val="Normal"/>
        <w:jc w:val="both"/>
        <w:rPr>
          <w:rFonts w:ascii="Times New Roman" w:hAnsi="Times New Roman" w:cs="Times New Roman"/>
          <w:sz w:val="22"/>
          <w:szCs w:val="22"/>
        </w:rPr>
      </w:pPr>
      <w:r>
        <w:rPr>
          <w:rFonts w:cs="Times New Roman" w:ascii="Times New Roman" w:hAnsi="Times New Roman"/>
          <w:sz w:val="22"/>
          <w:szCs w:val="22"/>
        </w:rPr>
        <w:t>\                                          1      что так много говорила  (она говорила не</w:t>
      </w:r>
    </w:p>
    <w:p>
      <w:pPr>
        <w:pStyle w:val="Normal"/>
        <w:jc w:val="both"/>
        <w:rPr>
          <w:rFonts w:ascii="Times New Roman" w:hAnsi="Times New Roman" w:cs="Times New Roman"/>
          <w:sz w:val="22"/>
          <w:szCs w:val="22"/>
        </w:rPr>
      </w:pPr>
      <w:r>
        <w:rPr>
          <w:rFonts w:cs="Times New Roman" w:ascii="Times New Roman" w:hAnsi="Times New Roman"/>
          <w:sz w:val="22"/>
          <w:szCs w:val="22"/>
        </w:rPr>
        <w:t>дольше, чем другие), за то, что опоздала (она не опаздывала), за то, что беспокоила по пус</w:t>
        <w:softHyphen/>
        <w:t>тякам (опять не так), и за то, что зря отнимала у меня время (я здесь и сижу, что</w:t>
        <w:softHyphen/>
        <w:t>бы у меня отнимали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призналась, что приехала ко мне на прием на машине, хотя живет она недалеко, потому что боялась контакта с пешеходами, идущими навстречу. В какой-то момент нашего разговора я спросила ее, о чем она думает, она отве</w:t>
        <w:softHyphen/>
        <w:t>тила: «Наверное, я мало улыбалась, когда вы мне представлялись, и я не знаю, нужно ли мне смотреть на вас, и если нужно, то как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страдала от боязни общения. Это настоящее расстройство, классифицируемое как тревога. Это расстройство имеет не</w:t>
        <w:softHyphen/>
        <w:t>сколько вариаций, включая боязнь прини</w:t>
        <w:softHyphen/>
        <w:t>мать пищу при других людях и боязнь зво</w:t>
        <w:softHyphen/>
        <w:t>нить по телефону. У меня была клиентка, она боялась ездить за рулем, потому что ее маши</w:t>
        <w:softHyphen/>
        <w:t>на могла сломаться и ей бы пришлось разго</w:t>
        <w:softHyphen/>
        <w:t>варивать с дорожной службой. Она боялась не только разговаривать с незнакомцами, но и того, что другие будут смотреть, как она это делает. Она была уверена, что скажет или сделает что-нибудь, что смутит е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Эритрофобия — это боязнь по</w:t>
        <w:softHyphen/>
        <w:t>краснеть. Склонность краснеть начинается в семье и проявляет</w:t>
        <w:softHyphen/>
        <w:t>ся в детстве, младенцам это несвой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 глазами — это основная проблема людей с фобией общения из-за глубокого страха, что их примут за дураков.</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смущалась по малейшему поводу, кроме того, она страдала от эрит-рофобии — она боялась собственного смущения и связанного с ним покрасне</w:t>
        <w:softHyphen/>
        <w:t>ния кожи. Она старалась избегать любых ситуаций, чтобы никто не мог заме</w:t>
        <w:softHyphen/>
        <w:t>тить, что она краснеет. Как и Бонита, большинство людей, страдающих от со</w:t>
        <w:softHyphen/>
        <w:t>циальных фобий, воспринимаются как снобы, а не как люди, напутанные д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фобии поддаются различным видам лечения. Очень хорошо помочь может медикаментозное лечение, а психиатр знает, какие именно средства необходимо предписать больному. Поведенческая терапия (бихевио-ральная) тоже очень успешна в таких случаях. Гипноз — часто последнее сред</w:t>
        <w:softHyphen/>
        <w:t>ство, к которому обращаются за помощью, а результаты лечения внушением просто впечатляют.</w:t>
      </w:r>
    </w:p>
    <w:p>
      <w:pPr>
        <w:pStyle w:val="Normal"/>
        <w:jc w:val="both"/>
        <w:rPr>
          <w:rFonts w:ascii="Times New Roman" w:hAnsi="Times New Roman" w:cs="Times New Roman"/>
          <w:sz w:val="22"/>
          <w:szCs w:val="22"/>
        </w:rPr>
      </w:pPr>
      <w:r>
        <w:rPr>
          <w:rFonts w:cs="Times New Roman" w:ascii="Times New Roman" w:hAnsi="Times New Roman"/>
          <w:sz w:val="22"/>
          <w:szCs w:val="22"/>
        </w:rPr>
        <w:t>Мы с Бонитой работали над разными видами социальных страхов, встреча</w:t>
        <w:softHyphen/>
        <w:t>ющихся 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gt;• Боязнь говорить с незнакомцами</w:t>
      </w:r>
    </w:p>
    <w:p>
      <w:pPr>
        <w:pStyle w:val="Normal"/>
        <w:jc w:val="both"/>
        <w:rPr>
          <w:rFonts w:ascii="Times New Roman" w:hAnsi="Times New Roman" w:cs="Times New Roman"/>
          <w:sz w:val="22"/>
          <w:szCs w:val="22"/>
        </w:rPr>
      </w:pPr>
      <w:r>
        <w:rPr>
          <w:rFonts w:cs="Times New Roman" w:ascii="Times New Roman" w:hAnsi="Times New Roman"/>
          <w:sz w:val="22"/>
          <w:szCs w:val="22"/>
        </w:rPr>
        <w:t>&gt;- Боязнь говорить с авторитет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gt;   Страх возможного унижения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gt;-  Страх перед критикой со стороны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gt;  Боязнь, что кто-то будет наблюдать человека, выполняющего задание Кроме всего перечисленного мы с Бонитой работали и над ее физиологиче</w:t>
        <w:softHyphen/>
        <w:t>скими симптомами: &gt;-  Покраснение &gt; Дрожь</w:t>
      </w:r>
    </w:p>
    <w:p>
      <w:pPr>
        <w:pStyle w:val="Normal"/>
        <w:jc w:val="both"/>
        <w:rPr>
          <w:rFonts w:ascii="Times New Roman" w:hAnsi="Times New Roman" w:cs="Times New Roman"/>
          <w:sz w:val="22"/>
          <w:szCs w:val="22"/>
        </w:rPr>
      </w:pPr>
      <w:r>
        <w:rPr>
          <w:rFonts w:cs="Times New Roman" w:ascii="Times New Roman" w:hAnsi="Times New Roman"/>
          <w:sz w:val="22"/>
          <w:szCs w:val="22"/>
        </w:rPr>
        <w:t>&gt;  Потоот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Громкое и частое сердцеби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лечение может продолжаться несколько месяцев. Поэтому у Бониты было время привыкнуть к постепенно происходящим переменам в ее поведении. Я вводила ее в состояние глубокого транса, а затем предлагала ей представлять себя в конкретных ситуациях, в которых у нее в реальной жизни возникали проблемы. В конечном счете, Бонита оказалась способной в своем воображении спрашивать других мам, когда будет проходить следующее роди</w:t>
        <w:softHyphen/>
        <w:t>тельское собрание. Чтобы получить результат, мы основательно прорабатыва</w:t>
        <w:softHyphen/>
        <w:t>ли этот момент в течение часа. Ей было необыкновенно трудно представить, как она подходит к кому-нибудь и заговаривает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еанса Бонита выглядела очень измученной. Это была по-настоя</w:t>
        <w:softHyphen/>
        <w:t>щему тяжелая работа. Все время было потрачено на мысленное представление, 1 обыгрывание определенных ситуаций. Единственное внушение я сделала ей в конце нашей работы о том, что она сможет достичь в реальной жизни все, что смогла представить себе, будучи в гипнозе: «Вы будете способны разговари-</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ать с другими мамами, когда вам будет необходимо спросить их о чем-нибудь или обменяться с ними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ших следующих встречах Бонита представляла себя участвующей в различ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gt; Она представляла, как спрашивает инструктора по аэробике, может ли</w:t>
      </w:r>
    </w:p>
    <w:p>
      <w:pPr>
        <w:pStyle w:val="Normal"/>
        <w:jc w:val="both"/>
        <w:rPr>
          <w:rFonts w:ascii="Times New Roman" w:hAnsi="Times New Roman" w:cs="Times New Roman"/>
          <w:sz w:val="22"/>
          <w:szCs w:val="22"/>
        </w:rPr>
      </w:pPr>
      <w:r>
        <w:rPr>
          <w:rFonts w:cs="Times New Roman" w:ascii="Times New Roman" w:hAnsi="Times New Roman"/>
          <w:sz w:val="22"/>
          <w:szCs w:val="22"/>
        </w:rPr>
        <w:t>она восполнить пропущенн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ставляла, как начала посещать занятия по аэробике. &gt;  Представляла, как питается в кафе клуба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а защитить Бониту от критики, которой она так боялась. Я попроси</w:t>
        <w:softHyphen/>
        <w:t>ла ее представить себя занимающейся гимнастикой под музыку. Я предложила ей следующую ситуацию: когда инструктор по аэробике давал команду повер</w:t>
        <w:softHyphen/>
        <w:t>нуться всем направо, я просила Бониту представить себе, как она нечаянно по</w:t>
        <w:softHyphen/>
        <w:t>ворачивается налево. В состоянии глубокого гипноза она отвечала: Бонита: Нет, нет, я не могу. (Она трясет головой и хмурится.) Р.Т.: Все в классе поворачиваются направо. Вам весело. Вам нравится вы</w:t>
        <w:softHyphen/>
        <w:t>полнять упражнения. Вы делаете обычную ошибку. Вы поворачиваетесь нале</w:t>
        <w:softHyphen/>
        <w:t>во. Пожалуйста, посмотрите, как вы это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Я вижу, какя падаю на пол. Я сильно смущаюсь. Яне могу продолжать. Р.Т.: Посмотрите вокруг: никто не обращает на вас внимания. Все заняты собой. И если вы будете внимательней, то увидите, что некоторые люди в группе делают абсолютно неправильные движения. Обратите на это внима</w:t>
        <w:softHyphen/>
        <w:t>ние, пока сидите на полу.</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Долгая пауза.) Да, кажется, одна женщина немножко отстает. Другая тяжело дышит, ее одышка не позволяет ей сохранять темп. Но все ос</w:t>
        <w:softHyphen/>
        <w:t>тальные остаются на ногах и все делают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Р.Т.: Пожалуйста, посмотрите, как вы поднимаетесь и снова входите в ритм. Присоединяйтесь к группе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Кивает, улыбается.) Мы повторяли эту ситуацию пять раз. Каждый раз Бонита видела, как она делала что-то, что могло ее сильно смутить, но каж</w:t>
        <w:softHyphen/>
        <w:t>дый раз она выходила из неловкого положе</w:t>
        <w:softHyphen/>
        <w:t>ния, и все было в порядке. Каждый раз ей бы</w:t>
        <w:softHyphen/>
        <w:t>ло легче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ктеры и актрисы страдают от бо</w:t>
        <w:softHyphen/>
        <w:t>лезненной застенчивости, и, чтобы помочь себе справиться с этой проблемой, они и при</w:t>
        <w:softHyphen/>
        <w:t>ходят в театр. Как помогает активность? Она смещает ваше внимание с собственной пер</w:t>
        <w:softHyphen/>
        <w:t>соны на что-то другое — например, на героя, которого вы играет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Ричард Хеймберг счи</w:t>
        <w:softHyphen/>
        <w:t>тает: «Социальная фобия — это одичавшая застенчивость. Она отрезает людей от самого хоро</w:t>
        <w:softHyphen/>
        <w:t>шего в жизни — от общения и от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Получайте удовольстви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онита и другие люди, страдающие социальной фобией, могут пользовать</w:t>
        <w:softHyphen/>
        <w:t>ся подсказками шоу-бизнеса. Они могут научиться «действовать как будто». «Действовать как будто» — это, например, когда Бонита идет в кафе, она дей</w:t>
        <w:softHyphen/>
        <w:t>ствует, как будто она любит питаться в обществе людей. Она сосредотачивает</w:t>
        <w:softHyphen/>
        <w:t>ся на том, что играет эту роль, это и отвлекает ее внимание от самой себя. Дей</w:t>
        <w:softHyphen/>
        <w:t>ствовать «как будто» означает притворяться, пока не получится. Это хорошая стратегия для всех, а не только для застенчивых людей. Вы можете включить в ваш личный гипнотический сценарий внушение о действиях «как будто», что</w:t>
        <w:softHyphen/>
        <w:t>бы лучше себя чувствовать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м счете, действие «как будто» превращается в привычку и стано</w:t>
        <w:softHyphen/>
        <w:t>вится наиболее предпочитаемой моделью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внушения для прият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уже предложенных в этой главе внушений вам пойдет на пользу, если |ваш гипнолог прочитает вам следующий список:</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есть все требуемое, чтобы научиться общаться. Представьте се</w:t>
        <w:softHyphen/>
        <w:t>бя в конкретной ситуации общения. Возможно, вы встретились с кем-то, кого вы почти или совсем не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Заметьте, как вы расслаблены. Вам легко дается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Посмотрите на свое лицо: вы получаете удовольствие. Вы внимательно слушаете, а когда настает ваша очередь говорить, следите за тем, что вы делаете... вы разговариваете легко и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gt;  Вас слушают. Вас уважают. Вами восхищаются. Вас понимают. Позд</w:t>
        <w:softHyphen/>
        <w:t>равляю вас, у вас получается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вы можете оставить эту сцену общения и мысленно перенес</w:t>
        <w:softHyphen/>
        <w:t>тись домой. Вы представляете себе предстоящее общественное меро</w:t>
        <w:softHyphen/>
        <w:t>приятие. Вы только что нарядились. Скоро вы отправитесь в путь. Вы с нетерпением ждете эт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gt;   С этого дня любые размышления о предстоящем мероприятии будут вызывать у вас радость. Вам будет интересно пережить новые впечат</w:t>
        <w:softHyphen/>
        <w:t>ления, познакомиться с новыми людьми, научиться чему-то новому, по</w:t>
        <w:softHyphen/>
        <w:t>участвовать в при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опять с удовольствием ждать нового общения. Вы не будете напряжены. Вы будете расслаблены. Представляя себе предстоящее ме</w:t>
        <w:softHyphen/>
        <w:t>роприятие, вы будете чувствовать себя спокойно и комфортно, рас</w:t>
        <w:softHyphen/>
        <w:t>слабленным и настроенным на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когда вы знаете, что вы способны и компетентны в общении, вы можете выйти из гипнот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аш гипнолог выведет вас из гипноза своим любимым способом. Пожалуйста, используйте гипноз. Гипноз сделает вас победителем, и вы бу</w:t>
        <w:softHyphen/>
        <w:t>дете с удовольствием общатьс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Дружба важна и полезна для ваше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ы родились скромным человеком, вы сможете научиться преодолевать свою скромн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приобрести друзей, важно научиться быть внимательным к другому, а н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Чрезмерная застенчивость называется социальной фобией. С ней можно справиться с помощью гипноза, но существуют и медикаментозные способ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помочь вам действовать «как будто» — вы получаете удовольст</w:t>
        <w:softHyphen/>
        <w:t>вие от ситуации общения и вскоре на самом деле будете наслаждаться про-</w:t>
      </w:r>
    </w:p>
    <w:p>
      <w:pPr>
        <w:pStyle w:val="Normal"/>
        <w:jc w:val="both"/>
        <w:rPr>
          <w:rFonts w:ascii="Times New Roman" w:hAnsi="Times New Roman" w:cs="Times New Roman"/>
          <w:sz w:val="22"/>
          <w:szCs w:val="22"/>
        </w:rPr>
      </w:pPr>
      <w:r>
        <w:rPr>
          <w:rFonts w:cs="Times New Roman" w:ascii="Times New Roman" w:hAnsi="Times New Roman"/>
          <w:sz w:val="22"/>
          <w:szCs w:val="22"/>
        </w:rPr>
        <w:t>.     цессо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t>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Психология спорта</w:t>
      </w:r>
    </w:p>
    <w:p>
      <w:pPr>
        <w:pStyle w:val="Normal"/>
        <w:jc w:val="both"/>
        <w:rPr/>
      </w:pPr>
      <w:r>
        <w:rPr>
          <w:rFonts w:cs="Times New Roman" w:ascii="Times New Roman" w:hAnsi="Times New Roman"/>
          <w:sz w:val="22"/>
          <w:szCs w:val="22"/>
        </w:rPr>
        <w:t>&gt; Гипноз для улучшения ваших достижений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чтобы найти свою полосу удач &gt;- Гипноз в условиях сорев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гипноз помочь вам победить в игре? Ответ, конечно, да! Повторение движений в воображении, представление себя в трудных ситуациях, гипноти</w:t>
        <w:softHyphen/>
        <w:t>ческие внушения для повышения концентрации и собранности — все этоебес-печит вам необыкновенное преимущество. Ваш разум будет работать вместе с вашим телом. Куда бы вы ни пошли, ваши мысли и установки последуют за ва</w:t>
        <w:softHyphen/>
        <w:t>ми. Ваше тело будет находиться под влиянием разума; недостаточно трениро</w:t>
        <w:softHyphen/>
        <w:t>вать только те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граете в теннис по воскресеньям и желаете отработать удар слева — гипноз может помочь вам, так же, как в случае, если вы профессиональный игрок в гольф, которому необходимо поработать над размах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а игра домашняя, тихая и спокойная — бридж, скрабл (крестосло</w:t>
        <w:softHyphen/>
        <w:t>вица)* , — гипноз может заострить ваш разум, собрать ваше внимание и придать вам преимущество перед партнером. Читайте эту главу, и вы узнаете, зачем уча</w:t>
        <w:softHyphen/>
        <w:t>стники Джиопарди обратились к гипнозу. (Это вовсе не то, о чем вы подумали.)</w:t>
      </w:r>
    </w:p>
    <w:p>
      <w:pPr>
        <w:pStyle w:val="Normal"/>
        <w:jc w:val="both"/>
        <w:rPr>
          <w:rFonts w:ascii="Times New Roman" w:hAnsi="Times New Roman" w:cs="Times New Roman"/>
          <w:sz w:val="22"/>
          <w:szCs w:val="22"/>
        </w:rPr>
      </w:pPr>
      <w:r>
        <w:rPr>
          <w:rFonts w:cs="Times New Roman" w:ascii="Times New Roman" w:hAnsi="Times New Roman"/>
          <w:sz w:val="22"/>
          <w:szCs w:val="22"/>
        </w:rPr>
        <w:t>' составление новых слов из букв данног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б Риз говорил, что у гипноза есть только один недостаток — это его имидж. «Я часто вынуж</w:t>
        <w:softHyphen/>
        <w:t>ден называть его могуществен</w:t>
        <w:softHyphen/>
        <w:t>ной техникой воображения. Я не использую термин «гипноз», по</w:t>
        <w:softHyphen/>
        <w:t>тому что это режет слух очень многим людям. А вот уже после того как эти люди получают по</w:t>
        <w:softHyphen/>
        <w:t>ложительный опыт, пережив гип</w:t>
        <w:softHyphen/>
        <w:t>нотическое состояние и получив от этого пользу, я говорю им, что они были загипнотиз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 поле</w:t>
      </w:r>
    </w:p>
    <w:p>
      <w:pPr>
        <w:pStyle w:val="Normal"/>
        <w:jc w:val="both"/>
        <w:rPr>
          <w:rFonts w:ascii="Times New Roman" w:hAnsi="Times New Roman" w:cs="Times New Roman"/>
          <w:sz w:val="22"/>
          <w:szCs w:val="22"/>
        </w:rPr>
      </w:pPr>
      <w:r>
        <w:rPr>
          <w:rFonts w:cs="Times New Roman" w:ascii="Times New Roman" w:hAnsi="Times New Roman"/>
          <w:sz w:val="22"/>
          <w:szCs w:val="22"/>
        </w:rPr>
        <w:t>Иван Томас из Уэльса готовился к состяза</w:t>
        <w:softHyphen/>
        <w:t>нию по бегу, в котором ему предстояло одер</w:t>
        <w:softHyphen/>
        <w:t>жать победу. Прежде чем начать бежать, прежде чем дали старт, он нежно прикоснул</w:t>
        <w:softHyphen/>
        <w:t>ся к своему левому уху. Заметили ли вы это неуловимое движение? Посвященные люди знали, зачем он это делал.</w:t>
      </w:r>
    </w:p>
    <w:p>
      <w:pPr>
        <w:pStyle w:val="Normal"/>
        <w:jc w:val="both"/>
        <w:rPr/>
      </w:pPr>
      <w:r>
        <w:rPr>
          <w:rFonts w:cs="Times New Roman" w:ascii="Times New Roman" w:hAnsi="Times New Roman"/>
          <w:sz w:val="22"/>
          <w:szCs w:val="22"/>
        </w:rPr>
        <w:t>В предыдущих забегах мистер Томас от</w:t>
        <w:softHyphen/>
        <w:t>влекался на бегунов, стоящих рядом. А в этот раз он не обращал на них никакого вни</w:t>
        <w:softHyphen/>
        <w:t>мания. Раньше он отвлекался на шумевшую публику, а сейчас он не слышал ничего. Все, что он сделал, это потрогал ухо и тем самым запустил работу постгипнотического вну</w:t>
        <w:softHyphen/>
        <w:t xml:space="preserve">шения. Я предполагаю, что внушение было следующим: «Вы сосредоточитесь на самом </w:t>
      </w:r>
      <w:r>
        <w:rPr>
          <w:rFonts w:cs="Times New Roman" w:ascii="Times New Roman" w:hAnsi="Times New Roman"/>
          <w:sz w:val="22"/>
          <w:szCs w:val="22"/>
          <w:lang w:val="en-US"/>
        </w:rPr>
        <w:t>V</w:t>
      </w:r>
      <w:r>
        <w:rPr>
          <w:rFonts w:cs="Times New Roman" w:ascii="Times New Roman" w:hAnsi="Times New Roman"/>
          <w:sz w:val="22"/>
          <w:szCs w:val="22"/>
        </w:rPr>
        <w:t>____________________У себе и не будете обращать внимания на ок</w:t>
        <w:softHyphen/>
        <w:t>ружающее».</w:t>
      </w:r>
    </w:p>
    <w:p>
      <w:pPr>
        <w:pStyle w:val="Normal"/>
        <w:jc w:val="both"/>
        <w:rPr>
          <w:rFonts w:ascii="Times New Roman" w:hAnsi="Times New Roman" w:cs="Times New Roman"/>
          <w:sz w:val="22"/>
          <w:szCs w:val="22"/>
        </w:rPr>
      </w:pPr>
      <w:r>
        <w:rPr>
          <w:rFonts w:cs="Times New Roman" w:ascii="Times New Roman" w:hAnsi="Times New Roman"/>
          <w:sz w:val="22"/>
          <w:szCs w:val="22"/>
        </w:rPr>
        <w:t>Боб Риз уже несколько десятилетий тре</w:t>
        <w:softHyphen/>
        <w:t>нирует команду «Нью-Йорк Джетс», он применяет гипноз для своих подопеч</w:t>
        <w:softHyphen/>
        <w:t>ных и клиентов. Среди его клиентов были атлеты и другие люди, работающие в большом напряжении: музыканты, директора, танцоры.</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давно было время, когда работа спортивного психолога в команде была покрыта непроницаемой завесой. Потребность в помощи может рассма</w:t>
        <w:softHyphen/>
        <w:t>триваться как признак слабости, а это, конечно, не тот имидж, который хоте</w:t>
        <w:softHyphen/>
        <w:t>лось бы поддерживать спортсменам. Сегодня психологи работают в школьных командах, в клубах, где занимаются спортсмены-любители, а также в профес</w:t>
        <w:softHyphen/>
        <w:t>сиональных спортивных клубах и командах. Психологи работают и со спортс</w:t>
        <w:softHyphen/>
        <w:t>менами-олимпийцами, они работает даже с бизнесом и корпорациями. Марк Макгвайер занимается с психологом с 1991 года. Большой процент игроков в гольф перед важными турами работают с психологами или с гипнологами. На летних Олимпийских играх в 1996 году в Атланте тренеры, психологи, гипноло</w:t>
        <w:softHyphen/>
        <w:t>ги и инструкторы — все работали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 — это решающее звено спортивной команды. Барри Вард — инструктор бейсбольной команды Оклахомского государственного уни</w:t>
        <w:softHyphen/>
        <w:t>верситета говорил: «Путем комбинирования психических тренировок и тренировок техники у игроков появляется возможность быть в лучшей форме, быть готовыми к активным действиям каждый раз, когда они выхо</w:t>
        <w:softHyphen/>
        <w:t>дят на поле».</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д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портивная психология занима</w:t>
        <w:softHyphen/>
        <w:t>ется изучением влияния психоло</w:t>
        <w:softHyphen/>
        <w:t>гических и психических факто</w:t>
        <w:softHyphen/>
        <w:t>ров на состояние спортсменов и приложением этих знаний к ре</w:t>
        <w:softHyphen/>
        <w:t>альным жизненным ситуациям.</w:t>
      </w:r>
    </w:p>
    <w:p>
      <w:pPr>
        <w:pStyle w:val="Normal"/>
        <w:jc w:val="both"/>
        <w:rPr/>
      </w:pPr>
      <w:r>
        <w:rPr>
          <w:rFonts w:cs="Times New Roman" w:ascii="Times New Roman" w:hAnsi="Times New Roman"/>
          <w:sz w:val="22"/>
          <w:szCs w:val="22"/>
        </w:rPr>
        <w:t xml:space="preserve">Спортивные психологи помогут: !      &gt; Укрепить сплоченность команды. </w:t>
      </w:r>
      <w:r>
        <w:rPr>
          <w:rFonts w:cs="Times New Roman" w:ascii="Times New Roman" w:hAnsi="Times New Roman"/>
          <w:sz w:val="22"/>
          <w:szCs w:val="22"/>
          <w:lang w:val="en-US"/>
        </w:rPr>
        <w:t xml:space="preserve">i      </w:t>
      </w:r>
      <w:r>
        <w:rPr>
          <w:rFonts w:cs="Times New Roman" w:ascii="Times New Roman" w:hAnsi="Times New Roman"/>
          <w:sz w:val="22"/>
          <w:szCs w:val="22"/>
        </w:rPr>
        <w:t>&gt; Справиться со стрессом и игрокам, и тренеру.</w:t>
      </w:r>
    </w:p>
    <w:p>
      <w:pPr>
        <w:pStyle w:val="Normal"/>
        <w:jc w:val="both"/>
        <w:rPr>
          <w:rFonts w:ascii="Times New Roman" w:hAnsi="Times New Roman" w:cs="Times New Roman"/>
          <w:sz w:val="22"/>
          <w:szCs w:val="22"/>
        </w:rPr>
      </w:pPr>
      <w:r>
        <w:rPr>
          <w:rFonts w:cs="Times New Roman" w:ascii="Times New Roman" w:hAnsi="Times New Roman"/>
          <w:sz w:val="22"/>
          <w:szCs w:val="22"/>
        </w:rPr>
        <w:t>&gt;  Поставить цели.</w:t>
      </w:r>
    </w:p>
    <w:p>
      <w:pPr>
        <w:pStyle w:val="Normal"/>
        <w:jc w:val="both"/>
        <w:rPr>
          <w:rFonts w:ascii="Times New Roman" w:hAnsi="Times New Roman" w:cs="Times New Roman"/>
          <w:sz w:val="22"/>
          <w:szCs w:val="22"/>
        </w:rPr>
      </w:pPr>
      <w:r>
        <w:rPr>
          <w:rFonts w:cs="Times New Roman" w:ascii="Times New Roman" w:hAnsi="Times New Roman"/>
          <w:sz w:val="22"/>
          <w:szCs w:val="22"/>
        </w:rPr>
        <w:t>&gt; Проигрывать в уме сложные движ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овысить концентрацию.</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редставить себе, что этими веща</w:t>
        <w:softHyphen/>
        <w:t>ми занимается и без того занятый тренер ко</w:t>
        <w:softHyphen/>
        <w:t>манды или что на них вовсе не обращаю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портивные психологи применя-                              *~.       ;    "рз*</w:t>
      </w:r>
    </w:p>
    <w:p>
      <w:pPr>
        <w:pStyle w:val="Normal"/>
        <w:jc w:val="both"/>
        <w:rPr>
          <w:rFonts w:ascii="Times New Roman" w:hAnsi="Times New Roman" w:cs="Times New Roman"/>
          <w:sz w:val="22"/>
          <w:szCs w:val="22"/>
        </w:rPr>
      </w:pPr>
      <w:r>
        <w:rPr>
          <w:rFonts w:cs="Times New Roman" w:ascii="Times New Roman" w:hAnsi="Times New Roman"/>
          <w:sz w:val="22"/>
          <w:szCs w:val="22"/>
        </w:rPr>
        <w:t>ют  гипноз,   а многие  гипнологи  считают спортсменов своими клиентами, потому что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Улучшает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gt;- Помогает облегчать боль при травмах.</w:t>
      </w:r>
    </w:p>
    <w:p>
      <w:pPr>
        <w:pStyle w:val="Normal"/>
        <w:jc w:val="both"/>
        <w:rPr>
          <w:rFonts w:ascii="Times New Roman" w:hAnsi="Times New Roman" w:cs="Times New Roman"/>
          <w:sz w:val="22"/>
          <w:szCs w:val="22"/>
        </w:rPr>
      </w:pPr>
      <w:r>
        <w:rPr>
          <w:rFonts w:cs="Times New Roman" w:ascii="Times New Roman" w:hAnsi="Times New Roman"/>
          <w:sz w:val="22"/>
          <w:szCs w:val="22"/>
        </w:rPr>
        <w:t>&gt; Повышают конкурентоспособность путем снижения психологического давления в ситуации сорев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и облегчают давление соревнования, настраивая спортсмена на соревнование с самим собой. Через мысленное представление ситуации участ</w:t>
        <w:softHyphen/>
        <w:t>ник соревнования устанавливает более высокие требования к своему выступ</w:t>
        <w:softHyphen/>
        <w:t>лению, становится более выносливым, испытывая при этом меньше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гипноза для поддержания необходимого состояния спортсме</w:t>
        <w:softHyphen/>
        <w:t>нов была научно доказана и может подтвердиться документально. Одно исследо</w:t>
        <w:softHyphen/>
        <w:t>вание проводилось на баскетбольной команде одного колледжа. В исследовании принимали участие 12 игроков женского пола, 12 мужского. В рамках этой рабо</w:t>
        <w:softHyphen/>
        <w:t>ты вначале беседовали с игроками, а затем проводили для них индивидуальные и групповые сеансы гипноза. Все игроки получали внушение для того, чтобы лучше играть, и затем представляли себя победившими. Когда сравнили полученные оч</w:t>
        <w:softHyphen/>
        <w:t>ки, которые набирала эта команда, с очками другой команды, сопоставимой по силе, оказалось, что первая группа давала более высок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атлеты, с которыми я работала, действительно очень талантливые люди. Они на самом деле великолепны. Проблема в том, что они настолько же ужасные соревнующиеся, насколько замечательные спортсмены. Победите</w:t>
        <w:softHyphen/>
        <w:t>лем будет тот, кто найдет доступ к своему таланту и сумеет его применить. Ког</w:t>
        <w:softHyphen/>
        <w:t>да вы имеете дело с профессиональной лигой, каждый спортсмен — лучший, иначе он не был бы удостоен высшей лиги, он бы принимал участие в соревно</w:t>
        <w:softHyphen/>
        <w:t>ваниях низшей лиги или играл бы в команде фермеров. Психологическое ис</w:t>
        <w:softHyphen/>
        <w:t>кусство позволяет провести черту между очень хорошими спортсменами и те</w:t>
        <w:softHyphen/>
        <w:t>ми, кто становится суперзвездами.</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х, воля к победе и стремле</w:t>
        <w:softHyphen/>
        <w:t>ние к совершенству — эти вещи должны присутствовать всегда. Эти качества гораздо важнее, чем происходящие вокруг события». Винц Ломбард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игрока в мяч период упадка, и по</w:t>
        <w:softHyphen/>
        <w:t>этому звезда видит себя в окружении сплошных неудач, моя задача — изменить его имидж, создать ему самооценку, соот</w:t>
        <w:softHyphen/>
        <w:t>ветствующую действительности. Иногда для этого я использую регрессию времени, я возвращаю спортсмена в блистательный пе</w:t>
        <w:softHyphen/>
        <w:t>риод его выступлений. Во время упадка у че</w:t>
        <w:softHyphen/>
        <w:t>ловека автоматически пропадает способ</w:t>
        <w:softHyphen/>
        <w:t>ность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чтобы восстановить форму спорте-</w:t>
      </w:r>
    </w:p>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мена, нужно обратиться к тем двигательным навыкам, которые уже хорошо отработаны. Игрок должен найти дорогу, чтобы 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и стать внутренне сосредоточенным. Гипноз мо-</w:t>
      </w:r>
    </w:p>
    <w:p>
      <w:pPr>
        <w:pStyle w:val="Normal"/>
        <w:jc w:val="both"/>
        <w:rPr>
          <w:rFonts w:ascii="Times New Roman" w:hAnsi="Times New Roman" w:cs="Times New Roman"/>
          <w:sz w:val="22"/>
          <w:szCs w:val="22"/>
        </w:rPr>
      </w:pPr>
      <w:r>
        <w:rPr>
          <w:rFonts w:cs="Times New Roman" w:ascii="Times New Roman" w:hAnsi="Times New Roman"/>
          <w:sz w:val="22"/>
          <w:szCs w:val="22"/>
        </w:rPr>
        <w:t>к цельности своих движении жет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б Риз работал с командой «Нью-Йорк Джетс», его впечатляло могуще</w:t>
        <w:softHyphen/>
        <w:t>ство гипноза, — с его помощью игроки прекрасно справлялись с постоянной бо</w:t>
        <w:softHyphen/>
        <w:t>лью. Но он просто был потрясен гипнозом, когда защитник команды Денис Бирд оправился после тяжелой травмы. Боб Риз рассказывал: «Денис Бирд сделал это для меня. После происшествия на поле у него были парализованы обе ноги, и доктор сказал, что он будет счастлив, если Денис сможет через два года сам при</w:t>
        <w:softHyphen/>
        <w:t>готовить себе завтрак. Однако Денис ответил, что через несколько месяцев он сможет спокойно выйти из больницы на прогулку. Никто не думал, что это воз</w:t>
        <w:softHyphen/>
        <w:t>можно, за исключением его самого. Он сконцентрировался на своей цели и че</w:t>
        <w:softHyphen/>
        <w:t>рез три месяца действительно вышел погулять Меня это окончательно убедило во всемогуществе поставленных целей и мощнейшей силе виз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гает ставить цели и их достигать. Конечно, это не так просто, это не кинофильм, и случай Дениса Бирда уникален. Но вы можете постарать</w:t>
        <w:softHyphen/>
        <w:t>ся сделать нечто подобное в силу своих возможностей. Боб Риз говорит своим спортсменам: «Нет никакой гарантии, что если вы будете представлять себе то, что должно случиться, то все именно так и случится. Зато есть гарантия, что ес</w:t>
        <w:softHyphen/>
        <w:t>ли у вас нет никаких ожиданий и представлений о желаемых событиях, ниче</w:t>
        <w:softHyphen/>
        <w:t>го не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ми доказан удивительный факт: когда люди представляют себе, что они совершают определенные действия, в соответствующих группах мышц происходят такие изменения, как если бы эти мышцы действительно соверша</w:t>
        <w:softHyphen/>
        <w:t>ли представляем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осторожны, никогда не упрекайте жертву. Часто попра</w:t>
        <w:softHyphen/>
        <w:t>виться просто невозможно. Су</w:t>
        <w:softHyphen/>
        <w:t>ществуют такие вещи, как плохое стечение обстоятельств, плохая наследственность, поэтому все</w:t>
        <w:softHyphen/>
        <w:t>гда есть люди, которые просто не могут выздороветь Для них очень важно понять, что это не только их ошибка, что они не мо</w:t>
        <w:softHyphen/>
        <w:t>гут справиться с ограничениями собственн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в вашем головном мозгу есть нервные очаги, деятельность которых может совершенствоваться не только путем физических тренировок, но и с помощью психической деятельности. В то же время нервные импульсы передаются из мозга именно к тем группам мышц, которые участ</w:t>
        <w:softHyphen/>
        <w:t>вуют в представляемом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овмещаете психическую прак</w:t>
        <w:softHyphen/>
        <w:t>тику с обычными тренировками, ваши ре</w:t>
        <w:softHyphen/>
        <w:t>зультаты становятся гораздо лучше, чем если бы вы то же самое время просто занимались физическими тренировками. Достойны вни</w:t>
        <w:softHyphen/>
        <w:t>мания сведения, что действия лучше выраба</w:t>
        <w:softHyphen/>
        <w:t>тываются и запоминаются в том случае, если их образно себе представлять, а не только выполнять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вместе с обычной гипно-      ^...................................................................................   "^</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ой индукцией позволяют достичь зна</w:t>
        <w:softHyphen/>
        <w:t>чительного улучшения спортивной формы. Визуализация вместе с обычной гипнотической техникой или даже без нее в настоящее время — неотъемлемая часть спортивных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внушение для ваше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которые я нахожу наиболее полезными для поддержания спортив</w:t>
        <w:softHyphen/>
        <w:t>ной формы, в общем виде выглядя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трого придерживаться определенного графика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мысли будут ориентированы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даю клиенту только два внушения, то одно из вышеуказанных точно будет мною задействовано. Я предлагаю и вам использовать эти фразы для под</w:t>
        <w:softHyphen/>
        <w:t>держания спортивной формы. Кроме того, у каждого спортсмена есть свои личные проблемы и заботы, многие из них попадают в затруднительные ситу</w:t>
        <w:softHyphen/>
        <w:t>ации — обо всем этом я беседую с ними во время предварительной беседы, а потом использую эту информацию для дополнительны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илтон Эриксон (знаменитый целитель-гипнолог) говорил, что он может предугадать побе</w:t>
        <w:softHyphen/>
        <w:t>дителя и проигравшего на спортивных соревнованиях, наблюдая за неосознанным поведе</w:t>
        <w:softHyphen/>
        <w:t>нием участников. Он объяснял, что потенциальные победители внутренне собраны и чувст</w:t>
        <w:softHyphen/>
        <w:t>вуют уверенность в себе. А потенциальных проигравших он мог узнать по их чувству, что они на шаг позади самых сильных спортсменов. Эриксон говорил, что те соревнующиеся, которые во время разминки следуют за своими соперниками, и есть кандидаты в ряды проигравших. Эриксон знал, что разум держит контроль над телом.</w:t>
      </w:r>
    </w:p>
    <w:p>
      <w:pPr>
        <w:pStyle w:val="Normal"/>
        <w:jc w:val="both"/>
        <w:rPr/>
      </w:pPr>
      <w:r>
        <w:rPr>
          <w:rFonts w:cs="Times New Roman" w:ascii="Times New Roman" w:hAnsi="Times New Roman"/>
          <w:sz w:val="22"/>
          <w:szCs w:val="22"/>
        </w:rPr>
        <w:t xml:space="preserve">По данным исследователей из </w:t>
      </w:r>
      <w:r>
        <w:rPr>
          <w:rFonts w:cs="Times New Roman" w:ascii="Times New Roman" w:hAnsi="Times New Roman"/>
          <w:sz w:val="22"/>
          <w:szCs w:val="22"/>
          <w:lang w:val="en-US"/>
        </w:rPr>
        <w:t xml:space="preserve">UCLA, </w:t>
      </w:r>
      <w:r>
        <w:rPr>
          <w:rFonts w:cs="Times New Roman" w:ascii="Times New Roman" w:hAnsi="Times New Roman"/>
          <w:sz w:val="22"/>
          <w:szCs w:val="22"/>
        </w:rPr>
        <w:t>спортсмены должны наслаждаться как процессом тренировок, так и самой игрой, так как таким образом поддер</w:t>
        <w:softHyphen/>
        <w:t>живается их мотивация к соревнованиям. Удовлетворение приходит от:</w:t>
      </w:r>
    </w:p>
    <w:p>
      <w:pPr>
        <w:pStyle w:val="Normal"/>
        <w:jc w:val="both"/>
        <w:rPr>
          <w:rFonts w:ascii="Times New Roman" w:hAnsi="Times New Roman" w:cs="Times New Roman"/>
          <w:sz w:val="22"/>
          <w:szCs w:val="22"/>
        </w:rPr>
      </w:pPr>
      <w:r>
        <w:rPr>
          <w:rFonts w:cs="Times New Roman" w:ascii="Times New Roman" w:hAnsi="Times New Roman"/>
          <w:sz w:val="22"/>
          <w:szCs w:val="22"/>
        </w:rPr>
        <w:t>&gt;•  Маст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gt; Прекрасног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обеды в соревнованиях. &gt; Оплаты.</w:t>
      </w:r>
    </w:p>
    <w:p>
      <w:pPr>
        <w:pStyle w:val="Normal"/>
        <w:jc w:val="both"/>
        <w:rPr>
          <w:rFonts w:ascii="Times New Roman" w:hAnsi="Times New Roman" w:cs="Times New Roman"/>
          <w:sz w:val="22"/>
          <w:szCs w:val="22"/>
        </w:rPr>
      </w:pPr>
      <w:r>
        <w:rPr>
          <w:rFonts w:cs="Times New Roman" w:ascii="Times New Roman" w:hAnsi="Times New Roman"/>
          <w:sz w:val="22"/>
          <w:szCs w:val="22"/>
        </w:rPr>
        <w:t>&gt;  Работы с равными.</w:t>
      </w:r>
    </w:p>
    <w:p>
      <w:pPr>
        <w:pStyle w:val="Normal"/>
        <w:jc w:val="both"/>
        <w:rPr>
          <w:rFonts w:ascii="Times New Roman" w:hAnsi="Times New Roman" w:cs="Times New Roman"/>
          <w:sz w:val="22"/>
          <w:szCs w:val="22"/>
        </w:rPr>
      </w:pPr>
      <w:r>
        <w:rPr>
          <w:rFonts w:cs="Times New Roman" w:ascii="Times New Roman" w:hAnsi="Times New Roman"/>
          <w:sz w:val="22"/>
          <w:szCs w:val="22"/>
        </w:rPr>
        <w:t>&gt;  Признания покл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гипноза спортсмен может достичь наилучшего результата по каждому из вышеуказанных пунктов, для этого необходимо только простое внушение. Например, вот как это: «Общение с вашим тренером на следующей тренировке будет доставлять вам удовольствие, или воспоминаний об апло</w:t>
        <w:softHyphen/>
        <w:t>дисментах зрителей, будет вполне достаточно, чтобы увеличить ваши силы и волю к побед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портсменов мотивирует только желание победить, тогда, вероятнее всего, они падут духом, осознав, что их шансы не так велики. Однако, если че</w:t>
        <w:softHyphen/>
        <w:t>ловек сосредоточен на самом процессе соревнования, если ему доставляет удо</w:t>
        <w:softHyphen/>
        <w:t>вольствие состязаться с кем-то и при этом развивать свое спортивное мастер</w:t>
        <w:softHyphen/>
        <w:t>ство и приобретать новые навыки игры, то его выносливость и сила воли будут неколебимы. Часто я даю ребятам следующие гипнотические внушения: «Вы будете мерить свой успех маленькими достижениями ежедневных трениро</w:t>
        <w:softHyphen/>
        <w:t>вок» или «Вы заметите, что очень хорошо проводите время, тренировки и спорт доставляют вам массу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Бегун Билли каждый раз, когда чувствовал, что у него ослабевает мотива</w:t>
        <w:softHyphen/>
        <w:t>ция, приходил ко мне, чтобы получить соответствующее гипнотическое вну</w:t>
        <w:softHyphen/>
        <w:t>шение. Мы подбирали цель, легко достижимую для Билли, и на ее основе со</w:t>
        <w:softHyphen/>
        <w:t>ставляли первое внушение. Затем я предлагала ему представлять различные ситуации, где его задачи и достижения постепенно возрастали. В конце сеанса Билли видел себя бегущим быстрее, чем раньше, и на более длинную дистан</w:t>
        <w:softHyphen/>
        <w:t>цию. Заключительное гипнотическое внушение было следующим: «Вы будете гордиться собой, справившись с задачей добежать до конца дистанции и пока</w:t>
        <w:softHyphen/>
        <w:t>зав свои наилучш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Билли сосредотачивался на ежедневном увеличении дистанции и повыше</w:t>
        <w:softHyphen/>
        <w:t>нии скорости, и его энтузиазм снова усиливался.</w:t>
      </w:r>
    </w:p>
    <w:p>
      <w:pPr>
        <w:pStyle w:val="Normal"/>
        <w:jc w:val="both"/>
        <w:rPr>
          <w:rFonts w:ascii="Times New Roman" w:hAnsi="Times New Roman" w:cs="Times New Roman"/>
          <w:sz w:val="22"/>
          <w:szCs w:val="22"/>
        </w:rPr>
      </w:pPr>
      <w:r>
        <w:rPr>
          <w:rFonts w:cs="Times New Roman" w:ascii="Times New Roman" w:hAnsi="Times New Roman"/>
          <w:sz w:val="22"/>
          <w:szCs w:val="22"/>
        </w:rPr>
        <w:t>Тип гипнотического внушения зависит от того, что для данного вида спорта главное — навык или усилия? Бесспорно, каждый атлет должен в совершенст</w:t>
        <w:softHyphen/>
        <w:t>ве обладать навыками и при этом каждый раз проявлять огромные усилия, но все-таки в спортивных играх преобладает что-то одно.</w:t>
      </w:r>
    </w:p>
    <w:p>
      <w:pPr>
        <w:pStyle w:val="Normal"/>
        <w:jc w:val="both"/>
        <w:rPr>
          <w:rFonts w:ascii="Times New Roman" w:hAnsi="Times New Roman" w:cs="Times New Roman"/>
          <w:sz w:val="22"/>
          <w:szCs w:val="22"/>
        </w:rPr>
      </w:pPr>
      <w:r>
        <w:rPr>
          <w:rFonts w:cs="Times New Roman" w:ascii="Times New Roman" w:hAnsi="Times New Roman"/>
          <w:sz w:val="22"/>
          <w:szCs w:val="22"/>
        </w:rPr>
        <w:t>Виды спорта, для которых в первую очередь необходимо умение, это: прыж</w:t>
        <w:softHyphen/>
        <w:t>ки в воду, гимнастика, гольф, командные виды спорта, такие как бейсбол, фут</w:t>
        <w:softHyphen/>
        <w:t>бол, баскетбол, хоккей и минифутбол. Кейси Стенгел, менеджер бейсбольной команды, однажды сказал: «У меня не было успеха как у игрока, потому что бейсбол требует больш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все зависит от усилий в следующих видах спорта: поднятие тя</w:t>
        <w:softHyphen/>
        <w:t>жестей, бег, плавание, велосипедный спор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а стихия — это спорт, где требуется искусство, вы знаете, что вам не поможет только приложение больших усилий. Ваша мускулатура уже обу</w:t>
        <w:softHyphen/>
        <w:t>чена, что и как нужно делать, и выполняет свою работу автоматически. При этом вы можете даже не осознавать своих движений. Более того, попытка со</w:t>
        <w:softHyphen/>
        <w:t>знательного контроля может привести к худшим результатам. Если вы находи</w:t>
        <w:softHyphen/>
        <w:t>тесь на соревнованиях и под влиянием атмосферы, царящей здесь, вы можете начать задумываться о том, как вы двигаетесь и что делаете, — это может здо</w:t>
        <w:softHyphen/>
        <w:t>рово помешать вам. В таких случаях вы можете воспользоваться следующим гипнотическим внушением: «Не обращай внимания на публику, игнорируй со</w:t>
        <w:softHyphen/>
        <w:t>перников, действуй так, будто ты на трен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При участии в силовых видах спорта атмосфера соревнований, наоборот, может содействовать вашему триумфу. Восторженные крики болельщиков по</w:t>
        <w:softHyphen/>
        <w:t>могут вам приумножить прикладываемые'усилия, и вы станете бежать быстрее и усерднее жать на педали. Здесь вы можете использовать такое внушение: «Слушай, как твои болельщики поддерживают теб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ику Мак Кинни было двадцать четыре года, он выиграл чемпионат мира по стрельбе из лука. Взглянув на свои спортивные достижения, будучи уже победителем, он решил, что ему больше не к чему стремиться, и впал в депрессию Однако он справился с этим состо</w:t>
        <w:softHyphen/>
        <w:t>янием — он осознал, что может соревноваться с собственными рекордами. Он подвел ито</w:t>
        <w:softHyphen/>
        <w:t>ги своей спортивной карьеры и принялся оттачивать свое мастерство. Соревнования были очень важны для Мак Кинни, и он сумел создать себе надлежащую мотивацию, чтобы как можно усерднее заниматься. И это, конечно же, сработало Когда ему исполнился тридцать один год, он завоевал серебряную медаль на Олимпийски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t>На высш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звать это полосой удач, зеленым светом или же хорошим течени</w:t>
        <w:softHyphen/>
        <w:t>ем — все равно вы знаете, что я имею в виду. Это то самое невероятное чувст</w:t>
        <w:softHyphen/>
        <w:t>во, когда все, что вы делаете, оказывается правильным. В спорте, чтобы занять первое место, очень важно быть в такой полосе удач. Характеристики этого яв</w:t>
        <w:softHyphen/>
        <w:t>ления сходны с характеристиками гипнотического состояния. Вы знаете, что идете по зеленой улиц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бдительны и энергичны,  но при</w:t>
      </w:r>
    </w:p>
    <w:p>
      <w:pPr>
        <w:pStyle w:val="Normal"/>
        <w:jc w:val="both"/>
        <w:rPr>
          <w:rFonts w:ascii="Times New Roman" w:hAnsi="Times New Roman" w:cs="Times New Roman"/>
          <w:sz w:val="22"/>
          <w:szCs w:val="22"/>
        </w:rPr>
      </w:pPr>
      <w:r>
        <w:rPr>
          <w:rFonts w:cs="Times New Roman" w:ascii="Times New Roman" w:hAnsi="Times New Roman"/>
          <w:sz w:val="22"/>
          <w:szCs w:val="22"/>
        </w:rPr>
        <w:t>этом спокойны.</w:t>
      </w:r>
    </w:p>
    <w:p>
      <w:pPr>
        <w:pStyle w:val="Normal"/>
        <w:jc w:val="both"/>
        <w:rPr>
          <w:rFonts w:ascii="Times New Roman" w:hAnsi="Times New Roman" w:cs="Times New Roman"/>
          <w:sz w:val="22"/>
          <w:szCs w:val="22"/>
        </w:rPr>
      </w:pPr>
      <w:r>
        <w:rPr>
          <w:rFonts w:cs="Times New Roman" w:ascii="Times New Roman" w:hAnsi="Times New Roman"/>
          <w:sz w:val="22"/>
          <w:szCs w:val="22"/>
        </w:rPr>
        <w:t>&gt; Вы верите в себя и знаете, что вы побе</w:t>
        <w:softHyphen/>
        <w:t>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лностью собраны и сконцентри</w:t>
        <w:softHyphen/>
        <w:t>рованы на том, что вы делаете, и при этом не обращаете внимания на проис</w:t>
        <w:softHyphen/>
        <w:t>ходящее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тело работает автоматически, со</w:t>
        <w:softHyphen/>
        <w:t>здается впечатление, что оно все знает без вас и ваших советов. &gt; Каждая минута такого состояния д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ерховный судья Ерл Уоррен на вопрос, почему он любит читать спортивные сводки в газетах, от</w:t>
        <w:softHyphen/>
        <w:t>ветил- «Первым делом я откры</w:t>
        <w:softHyphen/>
        <w:t>ваю спортивные новости потому, что там говорится о достижениях и рекордах человечества, — ос</w:t>
        <w:softHyphen/>
        <w:t>тавшаяся часть газет посвящена только лишь его ошибкам»</w:t>
      </w:r>
    </w:p>
    <w:p>
      <w:pPr>
        <w:pStyle w:val="Normal"/>
        <w:jc w:val="both"/>
        <w:rPr>
          <w:rFonts w:ascii="Times New Roman" w:hAnsi="Times New Roman" w:cs="Times New Roman"/>
          <w:sz w:val="22"/>
          <w:szCs w:val="22"/>
        </w:rPr>
      </w:pPr>
      <w:r>
        <w:rPr>
          <w:rFonts w:cs="Times New Roman" w:ascii="Times New Roman" w:hAnsi="Times New Roman"/>
          <w:sz w:val="22"/>
          <w:szCs w:val="22"/>
        </w:rPr>
        <w:t>ставляет вам настоящее наслаждение. Ощущение сопутствующей удачи и пере</w:t>
        <w:softHyphen/>
        <w:t>живание гипнотического транса для многих людей ничем не отличаются. Поэтому часто погружаться в гипнотический транс и выхо-</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дить из него очень полезно. Это настроит ваш разум на волну победителей — то самое состояние, которое важно на игровом поле. Кроме того, гипноз может подготовить вас к спортивным событиям путем мысленного оттачивания дви</w:t>
        <w:softHyphen/>
        <w:t>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Футбол</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ли вы Джима Тейлора? Его называли «самым ценным игроком НФЛ в 1962 году». Он был одним из лучших игроков задней линии в Грин Бей Пак</w:t>
        <w:softHyphen/>
        <w:t>карде с 1958 по 1966 г. Его фотография висит в гал'ерее славы профессиональ</w:t>
        <w:softHyphen/>
        <w:t>ных футболистов. Несмотря на свою очень занятую и насыщенную жизнь (каждый год он принимает участие в Знаменитых Состязаниях по Гольфу и иг</w:t>
        <w:softHyphen/>
        <w:t>рает гораздо чаще, чем каждый из нас может себе вообразить), Джим Тейлор великодушно уделил мне время для разговора. Мы говорили о том, как он ис</w:t>
        <w:softHyphen/>
        <w:t>пользовал умственные тренировки и визуализацию.</w:t>
      </w:r>
    </w:p>
    <w:p>
      <w:pPr>
        <w:pStyle w:val="Normal"/>
        <w:jc w:val="both"/>
        <w:rPr/>
      </w:pPr>
      <w:r>
        <w:rPr>
          <w:rFonts w:cs="Times New Roman" w:ascii="Times New Roman" w:hAnsi="Times New Roman"/>
          <w:sz w:val="22"/>
          <w:szCs w:val="22"/>
        </w:rPr>
        <w:t>Р.Т.: Занимались ли вы или другие игроки с гипнологом? Разрабатывал ли 11 кто-нибудь для вашей команды гипносценарий тренировок или образы для ви-</w:t>
      </w:r>
      <w:r>
        <w:rPr>
          <w:rFonts w:cs="Times New Roman" w:ascii="Times New Roman" w:hAnsi="Times New Roman"/>
          <w:sz w:val="22"/>
          <w:szCs w:val="22"/>
          <w:lang w:val="en-US"/>
        </w:rPr>
        <w:t xml:space="preserve">k l </w:t>
      </w:r>
      <w:r>
        <w:rPr>
          <w:rFonts w:cs="Times New Roman" w:ascii="Times New Roman" w:hAnsi="Times New Roman"/>
          <w:sz w:val="22"/>
          <w:szCs w:val="22"/>
        </w:rPr>
        <w:t>зуализации? Как ваши ребята психологически готовили себя к игре? \, Джим Тейлор: Никто никогда не рассказывал мне про гипнотические сцена-(</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рии. Я готовил себя к воскресным играм по ночам в пятницу и субботу: ложась </w:t>
      </w:r>
      <w:r>
        <w:rPr>
          <w:rFonts w:cs="Times New Roman" w:ascii="Times New Roman" w:hAnsi="Times New Roman"/>
          <w:sz w:val="22"/>
          <w:szCs w:val="22"/>
          <w:lang w:val="en-US"/>
        </w:rPr>
        <w:t xml:space="preserve">J r   </w:t>
      </w:r>
      <w:r>
        <w:rPr>
          <w:rFonts w:cs="Times New Roman" w:ascii="Times New Roman" w:hAnsi="Times New Roman"/>
          <w:sz w:val="22"/>
          <w:szCs w:val="22"/>
        </w:rPr>
        <w:t>спать, я представлял себе все возможные комбинации и ситуаци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Р.Т.: Вы видели эти ситуации,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жим Тейлор: Вызывая соответствующие ситуации в своем воображении. Если я не нахожусь на поле непосредственно и не вижу его, это не значит, что перед моими глазами его не будет, пока я на него опять не приду. Это не зна</w:t>
        <w:softHyphen/>
        <w:t>чит, что все остальное время я буду видеть, например, школьную доску. Вече</w:t>
        <w:softHyphen/>
        <w:t>ром, ложась спать, я не вижу перед собой школьную доску, я представляю фут</w:t>
        <w:softHyphen/>
        <w:t>больное поле. У меня хорошее зрительное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Т.: И что, ваши вечерние опыты помогали вам?</w:t>
      </w:r>
    </w:p>
    <w:p>
      <w:pPr>
        <w:pStyle w:val="Normal"/>
        <w:jc w:val="both"/>
        <w:rPr>
          <w:rFonts w:ascii="Times New Roman" w:hAnsi="Times New Roman" w:cs="Times New Roman"/>
          <w:sz w:val="22"/>
          <w:szCs w:val="22"/>
        </w:rPr>
      </w:pPr>
      <w:r>
        <w:rPr>
          <w:rFonts w:cs="Times New Roman" w:ascii="Times New Roman" w:hAnsi="Times New Roman"/>
          <w:sz w:val="22"/>
          <w:szCs w:val="22"/>
        </w:rPr>
        <w:t>Джим Тейлор: Конечно. Вы никогда не можете знать, что сейчас будут делать ваши соперники. Они пытаются обескуражить вас. Футбол — это очень непред</w:t>
        <w:softHyphen/>
        <w:t>сказуемая игра: у вас есть всего несколько мгновений, чтобы среагировать. Если вы уже «проиграли в уме» эти ситуации, вам будет значительно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Р.Т.: Что еще вам психологически помогало?</w:t>
      </w:r>
    </w:p>
    <w:p>
      <w:pPr>
        <w:pStyle w:val="Normal"/>
        <w:jc w:val="both"/>
        <w:rPr>
          <w:rFonts w:ascii="Times New Roman" w:hAnsi="Times New Roman" w:cs="Times New Roman"/>
          <w:sz w:val="22"/>
          <w:szCs w:val="22"/>
        </w:rPr>
      </w:pPr>
      <w:r>
        <w:rPr>
          <w:rFonts w:cs="Times New Roman" w:ascii="Times New Roman" w:hAnsi="Times New Roman"/>
          <w:sz w:val="22"/>
          <w:szCs w:val="22"/>
        </w:rPr>
        <w:t>Джим Тейлор: Концентрация Для хорошего выполнения вам просто необ</w:t>
        <w:softHyphen/>
        <w:t>ходима собранность. Мне очень нравилось получать мяч в самые напряженные и интенсивные моменты. Под таким давлением я просто расцветал. Это был мой коронный номер — находиться прямо там с уймой возможностей и в пре</w:t>
        <w:softHyphen/>
        <w:t>восходной форме. Если я находился в экстремальных ситуациях достаточно времени, я превосходно и комфортно себя чувствовал. Такие моменты высо</w:t>
        <w:softHyphen/>
        <w:t>чайшего напряжения приносят самое лучшее, дают настоя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Т.: Что помогало вам сосредота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жим Тейлор: Я прихожу к этому, держа в уме все: бег, пас, поле, расстоя</w:t>
        <w:softHyphen/>
        <w:t>ние. А потом, в воскресенье, находясь в игре, у меня появляется некое целост</w:t>
        <w:softHyphen/>
        <w:t>ное представление о ситуации, и я могу сконцентрироваться на каждом на</w:t>
        <w:softHyphen/>
        <w:t>пряженном моменте, когда есть только секунда, чтобы сделать то, что необ</w:t>
        <w:softHyphen/>
        <w:t>ходимо. Все это становится для меня просто родным. Здесь все происходит очень энергично и стремительно. Реактивность и собранность необходимы для кажд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Джиму Тейлору не нужен был ни спортивный психолог, ни гипнолог. Он интуитивно знал, как это — быть победителем. Многим из нас, увы, требуется сила гипнотических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Спортсмены прекрасно воспринимают определенный вид углубляющего внушения. Возмож</w:t>
        <w:softHyphen/>
        <w:t>но, потому, что они привыкли работать со своим телом. Я предлагаю им постепенно сжимать мышцы рук, грудной клетки и плеч. Я считаю от одного до пяти и прошу их напрягать мускула</w:t>
        <w:softHyphen/>
        <w:t>туру сильнее и сильнее. Затем я начинаю обратный отсчет — от пяти до одного — с инструк</w:t>
        <w:softHyphen/>
        <w:t>цией расслабляться на каждый счет глубже и глубже. Дважды повторив такое упражнение и закончив его на единице, а иногда на нуле, я вызываю глубокий транс. Атлеты, как правило, очень хорошо поддаются гипнозу — ведь для них важно уметь сосредото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Лыжи</w:t>
      </w:r>
    </w:p>
    <w:p>
      <w:pPr>
        <w:pStyle w:val="Normal"/>
        <w:jc w:val="both"/>
        <w:rPr>
          <w:rFonts w:ascii="Times New Roman" w:hAnsi="Times New Roman" w:cs="Times New Roman"/>
          <w:sz w:val="22"/>
          <w:szCs w:val="22"/>
        </w:rPr>
      </w:pPr>
      <w:r>
        <w:rPr>
          <w:rFonts w:cs="Times New Roman" w:ascii="Times New Roman" w:hAnsi="Times New Roman"/>
          <w:sz w:val="22"/>
          <w:szCs w:val="22"/>
        </w:rPr>
        <w:t>Кэрин Ли Гартнер — двадцать четыре года, была лучшей на женском скорост</w:t>
        <w:softHyphen/>
        <w:t>ном спуске, завоевала золотую медаль для Канады на зимних Олимпийских иг</w:t>
        <w:softHyphen/>
        <w:t>рах 1992 года во Франции, в местечке Мирабель. Ее тренер и наставник, Тэрри Орлик, начал работать с Кэрин, когда ей было шестнадцать лет. Талант ее вооб</w:t>
        <w:softHyphen/>
        <w:t>ражения, создание имиджей, преобразовался за годы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Кэрин: Это как картинка в вашем мозгу, очень похоже на просмотр видео</w:t>
        <w:softHyphen/>
        <w:t>фильма. Теперь уже это больше, чем чувства. Я могу представить себя катя</w:t>
        <w:softHyphen/>
        <w:t>щейся на лыжах, прочувствовать все движения. Мои мысли всегда превраща</w:t>
        <w:softHyphen/>
        <w:t>ются в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ри: Готовясь к этой трассе, ты пользовалась образными представлени</w:t>
        <w:softHyphen/>
        <w:t>ями, имиджами?</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Имидж — этим термином обо</w:t>
        <w:softHyphen/>
        <w:t>значают картинки, появляющие</w:t>
        <w:softHyphen/>
        <w:t>ся в воображении, репрезенти</w:t>
        <w:softHyphen/>
        <w:t>рующие события или какие-либо объекты, а также чувства, ассо</w:t>
        <w:softHyphen/>
        <w:t>циирующиеся с ними. Когда вы что-то зрительно представляете себе, но без имиджа, вы видите картинку, но необязательно ей сопутствуют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эрин: Около четырех лет я живо пред</w:t>
        <w:softHyphen/>
        <w:t>ставляла себе эти Олимпийские игры и сот</w:t>
        <w:softHyphen/>
        <w:t>ни раз пробегала трассу в своем воображе</w:t>
        <w:softHyphen/>
        <w:t>нии. К тому времен я много раз делала это, но реально еще ни разу не выигрывала.</w:t>
      </w:r>
    </w:p>
    <w:p>
      <w:pPr>
        <w:pStyle w:val="Normal"/>
        <w:jc w:val="both"/>
        <w:rPr>
          <w:rFonts w:ascii="Times New Roman" w:hAnsi="Times New Roman" w:cs="Times New Roman"/>
          <w:sz w:val="22"/>
          <w:szCs w:val="22"/>
        </w:rPr>
      </w:pPr>
      <w:r>
        <w:rPr>
          <w:rFonts w:cs="Times New Roman" w:ascii="Times New Roman" w:hAnsi="Times New Roman"/>
          <w:sz w:val="22"/>
          <w:szCs w:val="22"/>
        </w:rPr>
        <w:t>Терри: Какие еще преимущества дало те</w:t>
        <w:softHyphen/>
        <w:t>бе использование имиджей?</w:t>
      </w:r>
    </w:p>
    <w:p>
      <w:pPr>
        <w:pStyle w:val="Normal"/>
        <w:jc w:val="both"/>
        <w:rPr>
          <w:rFonts w:ascii="Times New Roman" w:hAnsi="Times New Roman" w:cs="Times New Roman"/>
          <w:sz w:val="22"/>
          <w:szCs w:val="22"/>
        </w:rPr>
      </w:pPr>
      <w:r>
        <w:rPr>
          <w:rFonts w:cs="Times New Roman" w:ascii="Times New Roman" w:hAnsi="Times New Roman"/>
          <w:sz w:val="22"/>
          <w:szCs w:val="22"/>
        </w:rPr>
        <w:t>Кэрин: Когда мне делали операцию, я хо</w:t>
        <w:softHyphen/>
        <w:t>дила на костылях, и, оставив их, я все время видела нужные мне картинки. После того как я оправилась от операции и опять встала на лыжи, было такое ощущение, что я с них да</w:t>
        <w:softHyphen/>
        <w:t>же не сходила.</w:t>
      </w:r>
    </w:p>
    <w:p>
      <w:pPr>
        <w:pStyle w:val="Normal"/>
        <w:jc w:val="both"/>
        <w:rPr>
          <w:rFonts w:ascii="Times New Roman" w:hAnsi="Times New Roman" w:cs="Times New Roman"/>
          <w:sz w:val="22"/>
          <w:szCs w:val="22"/>
        </w:rPr>
      </w:pPr>
      <w:r>
        <w:rPr>
          <w:rFonts w:cs="Times New Roman" w:ascii="Times New Roman" w:hAnsi="Times New Roman"/>
          <w:sz w:val="22"/>
          <w:szCs w:val="22"/>
        </w:rPr>
        <w:t>Терри: Ты говорила мне, что концентра</w:t>
        <w:softHyphen/>
        <w:t>ция имеет для тебя большое значение. Что ты имела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Кэрин; Когда я достигаю наибольшей кон</w:t>
        <w:softHyphen/>
        <w:t>центрации, то все происходит так естест</w:t>
        <w:softHyphen/>
        <w:t>венно, что я даже не думаю об этом. Это сосредоточение такое ясное, что я просто выключаю свои мысли. Я доверяю себе и верю в себя. Когда вы готови</w:t>
        <w:softHyphen/>
        <w:t>лись к чему-либо не один год, все идет как по маслу, очень естественно. Во вре</w:t>
        <w:softHyphen/>
        <w:t>мя выполнения программы вы становитесь очень расслабленной. Этот вид концентрации можно описать разными словами: автопилот, собранность, це</w:t>
        <w:softHyphen/>
        <w:t>лостность — это концентрация на все сто. Это объединяет все — мысли, чувства, ощущения и даже лыжи. При этом вы ничего не делаете. Вы просто выполняете то, что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Терри Орлик сказал следующее об умственных тренировках: «Как и все ве</w:t>
        <w:softHyphen/>
        <w:t>ликие спортсмены, Кэрин Ли Гартнер преодолела множество препятствий, прежде чем поднялась на вершину спортивного Олимпа. И тут сыграли свою роль не только сильный характер и страстное увлечение лыжами, но и ее упор</w:t>
        <w:softHyphen/>
        <w:t>ство в работе: она ежедневно уделяла внимание мысленной, психической сто</w:t>
        <w:softHyphen/>
        <w:t>роне выполнения движений. А о стимулирующем влиянии этих упражнений знают все, кто пробовал себе представлять свои движения как можно более со</w:t>
        <w:softHyphen/>
        <w:t>вершенными. Это маленькие шаги, совершаемые со страстью и воодушевле</w:t>
        <w:softHyphen/>
        <w:t>нием, которые приводят к тому, о чем вы мечтает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лыжник, Жан-Клод Килли, трехкратный золотой медалист, однаж</w:t>
        <w:softHyphen/>
        <w:t>ды спускался по трассе, на которой ни разу не практиковался, — эта дистанция впоследствии оказалась самым лучшим его выступлением. Он только что опра</w:t>
        <w:softHyphen/>
        <w:t>вился после операции и до настоящего момента был не в самой лучшей форме. Однако он рассказал удивленным зрителям, что готовился к этому спуску каж</w:t>
        <w:softHyphen/>
        <w:t>дый день, мысленно спускаясь по нему на лыжах.</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Гольф</w:t>
      </w:r>
    </w:p>
    <w:p>
      <w:pPr>
        <w:pStyle w:val="Normal"/>
        <w:jc w:val="both"/>
        <w:rPr>
          <w:rFonts w:ascii="Times New Roman" w:hAnsi="Times New Roman" w:cs="Times New Roman"/>
          <w:sz w:val="22"/>
          <w:szCs w:val="22"/>
        </w:rPr>
      </w:pPr>
      <w:r>
        <w:rPr>
          <w:rFonts w:cs="Times New Roman" w:ascii="Times New Roman" w:hAnsi="Times New Roman"/>
          <w:sz w:val="22"/>
          <w:szCs w:val="22"/>
        </w:rPr>
        <w:t>Игроки в гольф — излюбленные клиенты гипнологов, потому что в этой игре очень многое зависит от концентрации. Умственные тренировки и концентра</w:t>
        <w:softHyphen/>
        <w:t>ция — лучшие компаньоны гольфа. Некоторые из моих коллег выезжают из своего офиса на поле, потому что они очень нужны там.</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игроки в гольф, включая Тигера Вудса, Тома Кейта и Ника Прайса, консультируются у спортивных психологов, их примеру следуют и игроки-любители. Что реально может сделать гипноз для ваше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gt;• Техника релаксации уводит от шума и отвлекающих посторонних мыслей, которые могут испортить вам всю иг-</w:t>
      </w:r>
    </w:p>
    <w:p>
      <w:pPr>
        <w:pStyle w:val="Normal"/>
        <w:jc w:val="both"/>
        <w:rPr>
          <w:rFonts w:ascii="Times New Roman" w:hAnsi="Times New Roman" w:cs="Times New Roman"/>
          <w:sz w:val="22"/>
          <w:szCs w:val="22"/>
        </w:rPr>
      </w:pPr>
      <w:r>
        <w:rPr>
          <w:rFonts w:cs="Times New Roman" w:ascii="Times New Roman" w:hAnsi="Times New Roman"/>
          <w:sz w:val="22"/>
          <w:szCs w:val="22"/>
        </w:rPr>
        <w:t>РУ-</w:t>
      </w:r>
    </w:p>
    <w:p>
      <w:pPr>
        <w:pStyle w:val="Normal"/>
        <w:jc w:val="both"/>
        <w:rPr/>
      </w:pPr>
      <w:r>
        <w:rPr>
          <w:rFonts w:cs="Times New Roman" w:ascii="Times New Roman" w:hAnsi="Times New Roman"/>
          <w:sz w:val="22"/>
          <w:szCs w:val="22"/>
        </w:rPr>
        <w:t>&gt; Гипнотические техники могут увели</w:t>
        <w:softHyphen/>
        <w:t>чить вашу способность концентриро</w:t>
        <w:softHyphen/>
        <w:t xml:space="preserve">ваться. Решающий фактор игры — все внимание на ситуацию здесь и сейчас. </w:t>
      </w:r>
      <w:r>
        <w:rPr>
          <w:rFonts w:cs="Times New Roman" w:ascii="Times New Roman" w:hAnsi="Times New Roman"/>
          <w:sz w:val="22"/>
          <w:szCs w:val="22"/>
          <w:lang w:val="en-US"/>
        </w:rPr>
        <w:t xml:space="preserve">V </w:t>
      </w:r>
      <w:r>
        <w:rPr>
          <w:rFonts w:cs="Times New Roman" w:ascii="Times New Roman" w:hAnsi="Times New Roman"/>
          <w:sz w:val="22"/>
          <w:szCs w:val="22"/>
        </w:rPr>
        <w:t>Гипнотическое внушение может на</w:t>
        <w:softHyphen/>
        <w:t>помнить вам, что ваш разум и нервная система способны выполнять движе</w:t>
        <w:softHyphen/>
        <w:t>ния без каких-либо вмешательств. Вы учитесь отдаваться течению обстоя</w:t>
        <w:softHyphen/>
        <w:t>тельств и отключаете свое сознание во время удара. &gt;   Гипноз может научить вас определен</w:t>
        <w:softHyphen/>
        <w:t>ным ритуалам, выполняя которые во время ожидания, вы будете находиться в спокойном, умиротворен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натренировать вас с помощью мысленных тренировок размахивать клюшкой так, что траектория ее движения будет предска</w:t>
        <w:softHyphen/>
        <w:t>зуема и вы будете полностью контролир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Артур, игрок-любитель, объявил, что хочет окончить «школу гипноза», — так он называл наши сеансы, ориентированные на улучшение качества игры в гольф. Когда я спросила его, в чем уверенность, что это правильное решение, он ответил: «В крайнем случае, я могу всегда отказаться».</w:t>
      </w:r>
    </w:p>
    <w:p>
      <w:pPr>
        <w:pStyle w:val="Normal"/>
        <w:jc w:val="both"/>
        <w:rPr/>
      </w:pPr>
      <w:r>
        <w:rPr>
          <w:rFonts w:cs="Times New Roman" w:ascii="Times New Roman" w:hAnsi="Times New Roman"/>
          <w:sz w:val="22"/>
          <w:szCs w:val="22"/>
        </w:rPr>
        <w:t xml:space="preserve">В репортаже </w:t>
      </w:r>
      <w:r>
        <w:rPr>
          <w:rFonts w:cs="Times New Roman" w:ascii="Times New Roman" w:hAnsi="Times New Roman"/>
          <w:sz w:val="22"/>
          <w:szCs w:val="22"/>
          <w:lang w:val="en-US"/>
        </w:rPr>
        <w:t xml:space="preserve">UPI* </w:t>
      </w:r>
      <w:r>
        <w:rPr>
          <w:rFonts w:cs="Times New Roman" w:ascii="Times New Roman" w:hAnsi="Times New Roman"/>
          <w:sz w:val="22"/>
          <w:szCs w:val="22"/>
        </w:rPr>
        <w:t>о Британских Открытых Соревнованиях по гольфу была приведена цитата победившего Гарри игрока: «Использовав самогипноз, я по</w:t>
        <w:softHyphen/>
        <w:t>грузил себя в состояние совершенной концентрации и был уверен и собран все время игры». Кэрол Сэмпл, победительница Открытого Чемпионата Британии среди Женщин, сказала: «Благодарю свою аудиозапись с сеансом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pPr>
      <w:r>
        <w:rPr>
          <w:rFonts w:cs="Times New Roman" w:ascii="Times New Roman" w:hAnsi="Times New Roman"/>
          <w:sz w:val="22"/>
          <w:szCs w:val="22"/>
        </w:rPr>
        <w:t>Психолог Стив Хендлин, специа</w:t>
        <w:softHyphen/>
        <w:t>лизирующийся в области гольфа, помогает игрокам улучшить их иг</w:t>
        <w:softHyphen/>
        <w:t>ру, однажды он сказал: «Медлен</w:t>
        <w:softHyphen/>
        <w:t>ный темп этой игры с длительны</w:t>
        <w:softHyphen/>
        <w:t>ми промежутками времени между ударами позволяет участнику за-</w:t>
      </w:r>
      <w:r>
        <w:rPr>
          <w:rFonts w:cs="Times New Roman" w:ascii="Times New Roman" w:hAnsi="Times New Roman"/>
          <w:sz w:val="22"/>
          <w:szCs w:val="22"/>
          <w:lang w:val="en-US"/>
        </w:rPr>
        <w:t xml:space="preserve">V </w:t>
      </w:r>
      <w:r>
        <w:rPr>
          <w:rFonts w:cs="Times New Roman" w:ascii="Times New Roman" w:hAnsi="Times New Roman"/>
          <w:sz w:val="22"/>
          <w:szCs w:val="22"/>
        </w:rPr>
        <w:t>пугать себя и вывести из строя».</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ое агентство Юнайтед Пресс Интернейшнл.</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видах спорта можно достичь совершенства, если начинать мед</w:t>
        <w:softHyphen/>
        <w:t>ленно и спокойно, а потом все больше и больше увеличивать скорость. Напри</w:t>
        <w:softHyphen/>
        <w:t>мер, вы можете приучать свои ноги вначале к прогулкам, а потом бегать трус</w:t>
        <w:softHyphen/>
        <w:t>цой. Вначале вы можете лишь застенчиво кататься на роликовых коньках по домашнему паркету, а затем вы сможете соревноваться с транспортом, съез</w:t>
        <w:softHyphen/>
        <w:t>жать с горок и преодолевать различные препятствия. Но что можно сказать о гимнастике? Вы не можете медленно перекувыркнуться в воздухе, однако вы способны представить себе, как это 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психологии Стенфордского университета, интересовавшийся гипнозом, объединился с тренером мужской Олимпийской команды гимнас-: тов Соединенных Штатов с тем, чтобы проверить эффективность гипноза в ус-! ловиях реальных тренировок спортсменов. Посмотрите, как им удалось по</w:t>
        <w:softHyphen/>
        <w:t>мочь одному из атлетов.</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 А. тренировался в четко установленном режиме целый год! Он от</w:t>
        <w:softHyphen/>
        <w:t>рабатывал двойное обратное сальто с полным разворотом. На тренировке он настойчиво начинал выполнять разворот перед вторым кувырком, кроме того, просматривал видеозаписи своего прыжка; зрительно представлял, как все это происходило, занимался ежедневно, однако овладеть этой техникой до конца ему все же не удавалось. А потом ему помогли с помощь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были произведены индукция и углубление, спортсмен вошел в очень глубокий транс и получил внушение — отвечать на вопросы, адресо</w:t>
        <w:softHyphen/>
        <w:t>ванные ему. (Люди, находящиеся в трансе, всегда в состоянии говорить, но не- которым для этого необходим добавочный толчок, так как в силу чрезмерной расслабленности и мягкости они предпочитают не совершать лишних усилий. А речь, конечно же, требует дополнительной затраты сил.) Ему дали инструк</w:t>
        <w:softHyphen/>
        <w:t>цию описывать все движения, которые его тело совершает от начала и до кон</w:t>
        <w:softHyphen/>
        <w:t>ца упражнения. В то время как он давал такой отчет, он видел себя выполняю</w:t>
        <w:softHyphen/>
        <w:t>щим это сальто в медленном темпе и чувствовал, как все это происходило. По</w:t>
        <w:softHyphen/>
        <w:t>сле того как он правильно выполнил упражнение, его попросили повторить это несколько раз, причем каждый раз все быстрее. Наконец он представил себе все в реальной скорости и безо всяких комментариев. Первые несколько по</w:t>
        <w:softHyphen/>
        <w:t>пыток он был не совсем уверен в своих силах и еще совершал некоторые ошиб</w:t>
        <w:softHyphen/>
        <w:t>ки. Он продолжал тренироваться до тех пор, пока не отработал все движения в совершенстве. После чего еще несколько раз мысленно представил себе то, что у него в конце концов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Гимнаст А. выработал у себя автоматизм, соответствовавший совершенной форме выполнения необходимых движений. Все его мышечные действия были известны профессору и тренеру, которые находились с ним в одной комнате. На следующий день он с первого раза, после года тренировок, выполнил все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однятие тяже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илачи-тяжелоатлеты получают вну</w:t>
        <w:softHyphen/>
        <w:t>шение собраться и сосредоточиться, они мо</w:t>
        <w:softHyphen/>
        <w:t>гут улучшить свои результаты на пятнадцать процентов. Но это распространяется не на всех спортсменов. Вероятно, некоторые из них уже достигли своего психологического предела. Многоопытные тяжеловесы никак не выигрывают от транса и внушения, так как годы тренировок дали им возможность реализовать весь свой потенциал. Если же вы не достигли еще своей верхней планки, сме</w:t>
        <w:softHyphen/>
        <w:t>ло идите к гипнологу на один сеанс гипноза, чтобы увеличить способность поднимать тя</w:t>
        <w:softHyphen/>
        <w:t>жести. Результат приятно удивит вас.</w:t>
      </w:r>
    </w:p>
    <w:p>
      <w:pPr>
        <w:pStyle w:val="Normal"/>
        <w:jc w:val="both"/>
        <w:rPr>
          <w:rFonts w:ascii="Times New Roman" w:hAnsi="Times New Roman" w:cs="Times New Roman"/>
          <w:sz w:val="22"/>
          <w:szCs w:val="22"/>
        </w:rPr>
      </w:pPr>
      <w:r>
        <w:rPr>
          <w:rFonts w:cs="Times New Roman" w:ascii="Times New Roman" w:hAnsi="Times New Roman"/>
          <w:sz w:val="22"/>
          <w:szCs w:val="22"/>
        </w:rPr>
        <w:t>Игры в пом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Я гипнотизировала игрока в крестословицу, чтобы он не обращал внимания на отвлекаю</w:t>
        <w:softHyphen/>
        <w:t>щие звуки и шумы. Я также работала с игро</w:t>
        <w:softHyphen/>
        <w:t>ком в бридж, чтобы увеличить остроту его па</w:t>
        <w:softHyphen/>
        <w:t>мяти. Игроки в шахматы, как правило, ис</w:t>
        <w:softHyphen/>
        <w:t>пользуют гипноз, чтобы улучшить концент</w:t>
        <w:softHyphen/>
        <w:t>рацию. Мальчик Мэтт, ученик шестого класса, однажды пришел ко мне с тем, чтобы я его загипнотизировала для выступления с волшебными фокусами на школьной ярмарке. Ему помогли следующие внушения: &gt;  Ты будешь спокоен.</w:t>
      </w:r>
    </w:p>
    <w:p>
      <w:pPr>
        <w:pStyle w:val="Normal"/>
        <w:jc w:val="both"/>
        <w:rPr>
          <w:rFonts w:ascii="Times New Roman" w:hAnsi="Times New Roman" w:cs="Times New Roman"/>
          <w:sz w:val="22"/>
          <w:szCs w:val="22"/>
        </w:rPr>
      </w:pPr>
      <w:r>
        <w:rPr>
          <w:rFonts w:cs="Times New Roman" w:ascii="Times New Roman" w:hAnsi="Times New Roman"/>
          <w:sz w:val="22"/>
          <w:szCs w:val="22"/>
        </w:rPr>
        <w:t>&gt;  Ты будешь помнить последовательность шагов в каждом фокусе. &gt; Ты будешь медленно и старательно концентрироваться на каждом сво</w:t>
        <w:softHyphen/>
        <w:t>ем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t>&gt;• Ты не поддашься искушению и не раскроешь своих секретов. Мэтт рассказал своим родителям, что гипноз хорошо помог ему с волшеб</w:t>
        <w:softHyphen/>
        <w:t>ными фокусами, поэтому он пытался воспользоваться теми же внушениями каждый раз, когда он играл в монополию и точки. Он сказал, что это сработа</w:t>
        <w:softHyphen/>
        <w:t>ло. Его действия были более обдуманными, и он отказался от своей привычки ненамеренно раскрывать свою стратегию.</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ам сказали, что со</w:t>
        <w:softHyphen/>
        <w:t>вершенство рождается в практи</w:t>
        <w:softHyphen/>
        <w:t>ке, есть еще один фактор, важ</w:t>
        <w:softHyphen/>
        <w:t>ный в овладении новыми движе</w:t>
        <w:softHyphen/>
        <w:t>ниями. Этот фактор — время. Ис</w:t>
        <w:softHyphen/>
        <w:t>следования показали, что чело</w:t>
        <w:softHyphen/>
        <w:t>веческому мозгу нужно пять-шесть часов, чтобы стабилизиро</w:t>
        <w:softHyphen/>
        <w:t>вались новые нервные связи, ко</w:t>
        <w:softHyphen/>
        <w:t>торые представляют приобре</w:t>
        <w:softHyphen/>
        <w:t>тенный навык в центральной нервной системе. Не мешайте своему мозгу, не обучайтесь но</w:t>
        <w:softHyphen/>
        <w:t>вому виду движений сразу после того, как вы овладели каким-либо навыком, — они могут помешать друг другу.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gt; Поиграем в одной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Джиопард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жиопарди! проверяет три ве</w:t>
        <w:softHyphen/>
        <w:t>щи: сколько знаний вы скопили за всю жизнь, насколько быстро вы можете вспомнить нужную информацию и насколько спо</w:t>
        <w:softHyphen/>
        <w:t>койными вы можете оставаться, когда тридцать миллионов зрите</w:t>
        <w:softHyphen/>
        <w:t>лей смотрят на то, как вы сорев</w:t>
        <w:softHyphen/>
        <w:t>нуетесь. Гипноз может помочь проявить себя наилучшим обра</w:t>
        <w:softHyphen/>
        <w:t>зом в каждом из этих испытаний.</w:t>
      </w:r>
    </w:p>
    <w:p>
      <w:pPr>
        <w:pStyle w:val="Normal"/>
        <w:jc w:val="both"/>
        <w:rPr>
          <w:rFonts w:ascii="Times New Roman" w:hAnsi="Times New Roman" w:cs="Times New Roman"/>
          <w:sz w:val="22"/>
          <w:szCs w:val="22"/>
        </w:rPr>
      </w:pPr>
      <w:r>
        <w:rPr>
          <w:rFonts w:cs="Times New Roman" w:ascii="Times New Roman" w:hAnsi="Times New Roman"/>
          <w:sz w:val="22"/>
          <w:szCs w:val="22"/>
        </w:rPr>
        <w:t>Мне было очень весело гипнотизировать Бар</w:t>
        <w:softHyphen/>
        <w:t>бару, перед тем как она отправилась в Кали</w:t>
        <w:softHyphen/>
        <w:t>форнию, чтобы выступить в шоу-игре Джио</w:t>
        <w:softHyphen/>
        <w:t>парди ! Много лет назад у нее уже был удачный опыт гипноза, когда ей нужно было бросить курить, хотя она выкуривала две с половиной пачки в день. Она вошла в кабинет, заявив, что чувствует себя уверенной перед игрой и про</w:t>
        <w:softHyphen/>
        <w:t>шла испытание, которое показало, что девуш</w:t>
        <w:softHyphen/>
        <w:t>ка может быть достойным участником состя</w:t>
        <w:softHyphen/>
        <w:t>зания. Однако она сказала, что напряжение, которое чувствуется перед камерой в настоя</w:t>
        <w:softHyphen/>
        <w:t>щей телестудии, может превратить ее в испу</w:t>
        <w:softHyphen/>
        <w:t>ганного кролика. Барбара спросила: «Можете ли вы помочь мне укрепить мою внутреннюю уверенность и лучшие ожидания ? ».                       ч—----------------------------------&lt;оч."</w:t>
      </w:r>
    </w:p>
    <w:p>
      <w:pPr>
        <w:pStyle w:val="Normal"/>
        <w:jc w:val="both"/>
        <w:rPr>
          <w:rFonts w:ascii="Times New Roman" w:hAnsi="Times New Roman" w:cs="Times New Roman"/>
          <w:sz w:val="22"/>
          <w:szCs w:val="22"/>
        </w:rPr>
      </w:pPr>
      <w:r>
        <w:rPr>
          <w:rFonts w:cs="Times New Roman" w:ascii="Times New Roman" w:hAnsi="Times New Roman"/>
          <w:sz w:val="22"/>
          <w:szCs w:val="22"/>
        </w:rPr>
        <w:t>Мы написали следующи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gt; Выпрямыпесь.</w:t>
      </w:r>
    </w:p>
    <w:p>
      <w:pPr>
        <w:pStyle w:val="Normal"/>
        <w:jc w:val="both"/>
        <w:rPr>
          <w:rFonts w:ascii="Times New Roman" w:hAnsi="Times New Roman" w:cs="Times New Roman"/>
          <w:sz w:val="22"/>
          <w:szCs w:val="22"/>
        </w:rPr>
      </w:pPr>
      <w:r>
        <w:rPr>
          <w:rFonts w:cs="Times New Roman" w:ascii="Times New Roman" w:hAnsi="Times New Roman"/>
          <w:sz w:val="22"/>
          <w:szCs w:val="22"/>
        </w:rPr>
        <w:t>&gt; Улыб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t>&gt; Вспомните, как хорошо вы чувствовали себя на тренировках.</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знать, как вспомнить ту информацию, которой вы облад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весело.</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будет хорошая реакция. (Это внушение я считала наиболее важным.)</w:t>
      </w:r>
    </w:p>
    <w:p>
      <w:pPr>
        <w:pStyle w:val="Normal"/>
        <w:jc w:val="both"/>
        <w:rPr>
          <w:rFonts w:ascii="Times New Roman" w:hAnsi="Times New Roman" w:cs="Times New Roman"/>
          <w:sz w:val="22"/>
          <w:szCs w:val="22"/>
        </w:rPr>
      </w:pPr>
      <w:r>
        <w:rPr>
          <w:rFonts w:cs="Times New Roman" w:ascii="Times New Roman" w:hAnsi="Times New Roman"/>
          <w:sz w:val="22"/>
          <w:szCs w:val="22"/>
        </w:rPr>
        <w:t>Я с гордостью могу сказать, что, когда ведущий объявил: «А теперь в студию входит компьютерный консультант из Нью-Йорка Барбара...» — я увидела, как она стояла выпрямившись, улыбаясь, и выглядела так, как будто собирается пове</w:t>
        <w:softHyphen/>
        <w:t>селиться. Барбара сыграла три игры, два раза была чемпионом и выиграла 24 000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 &gt; Гипноз полезен для усовершенствования своих достижений в спорте и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t>', &gt; Спортивные психологи и гипнологи — важное звено спортивных команд.</w:t>
      </w:r>
    </w:p>
    <w:p>
      <w:pPr>
        <w:pStyle w:val="Normal"/>
        <w:jc w:val="both"/>
        <w:rPr>
          <w:rFonts w:ascii="Times New Roman" w:hAnsi="Times New Roman" w:cs="Times New Roman"/>
          <w:sz w:val="22"/>
          <w:szCs w:val="22"/>
        </w:rPr>
      </w:pPr>
      <w:r>
        <w:rPr>
          <w:rFonts w:cs="Times New Roman" w:ascii="Times New Roman" w:hAnsi="Times New Roman"/>
          <w:sz w:val="22"/>
          <w:szCs w:val="22"/>
        </w:rPr>
        <w:t>|. &gt; Представление своих движений может создать хорошую связь между вашим мозгом и мышца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внушения могут создать необходимую мотивацию для занятий спортом, от которых, конечно же, вы будете получать удовольствие. Переживания «Полосы удачи» очень похожи на переживания человека, нахо</w:t>
        <w:softHyphen/>
        <w:t>дящегося в трансе.</w:t>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Откуда возникают различные отношения к сексуальной жизни? &gt;• Гипноз для улучшения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gt;  Используйте гипноз, чтобы убедиться в своей сексуальной привлек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Слишком много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и отказывались от престола, матери приносили в жертву своих детей, от</w:t>
        <w:softHyphen/>
        <w:t>цы оставляли свои семьи, офицеры бросали службу, главы государств не боя</w:t>
        <w:softHyphen/>
        <w:t>лись испортить свою репутацию — и все это ради секса. А задаете ли вы себе иногда вопрос: «Чего мн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Секс обладает огромным могуществом. Он лишает разума многих мужчин и женщин. Конечно, если у вас с этим все в порядке, вы чувствуете себя счаст</w:t>
        <w:softHyphen/>
        <w:t>ливым и довольным. Ну а если нет, то читайте дальше, потому что гипноз может помочь вам улучшить сексу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ые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ый контекст создает различные условия. Ваша религия формирует одно представление о сексе, ваши друзья — другое. Общество, окружающее вас, может относиться к этому как к развлекательному мероприятию в ванной комнате, а может следовать такому девизу: «Никакого секса, и этим горжусь». Некоторые люди социально, эмоционально и психологически готовы к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альным отношениям, когда они еще очень молоды; другие не достигают подоб</w:t>
        <w:softHyphen/>
        <w:t>ной зрелости, даже когда стоят на порог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которые обращаются ко мне по вопросам секса, имеют различ</w:t>
        <w:softHyphen/>
        <w:t>ные представления об этом явлении. Каждый из них абсолютно уверен в том, что он что-то знает о сексе. Но никто из них не понимает, почему их сексуаль</w:t>
        <w:softHyphen/>
        <w:t>ная жизнь не доставляет им достаточно удовольствия. Вот краткий список тех «фактов», о которых мне рассказывают так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gt;  Секс полезен: если ты им не занимаешься, то ты можешь сильно забо</w:t>
        <w:softHyphen/>
        <w:t>леть.</w:t>
      </w:r>
    </w:p>
    <w:p>
      <w:pPr>
        <w:pStyle w:val="Normal"/>
        <w:jc w:val="both"/>
        <w:rPr>
          <w:rFonts w:ascii="Times New Roman" w:hAnsi="Times New Roman" w:cs="Times New Roman"/>
          <w:sz w:val="22"/>
          <w:szCs w:val="22"/>
        </w:rPr>
      </w:pPr>
      <w:r>
        <w:rPr>
          <w:rFonts w:cs="Times New Roman" w:ascii="Times New Roman" w:hAnsi="Times New Roman"/>
          <w:sz w:val="22"/>
          <w:szCs w:val="22"/>
        </w:rPr>
        <w:t>&gt;-  Секс вреден: если ты им занимаешься, то ты можешь смертельно заболеть. &gt;  Нельзя заниматься сексом до женитьбы.</w:t>
      </w:r>
    </w:p>
    <w:p>
      <w:pPr>
        <w:pStyle w:val="Normal"/>
        <w:jc w:val="both"/>
        <w:rPr>
          <w:rFonts w:ascii="Times New Roman" w:hAnsi="Times New Roman" w:cs="Times New Roman"/>
          <w:sz w:val="22"/>
          <w:szCs w:val="22"/>
        </w:rPr>
      </w:pPr>
      <w:r>
        <w:rPr>
          <w:rFonts w:cs="Times New Roman" w:ascii="Times New Roman" w:hAnsi="Times New Roman"/>
          <w:sz w:val="22"/>
          <w:szCs w:val="22"/>
        </w:rPr>
        <w:t>.&gt; Не женитесь на той единственной, с кем вы этим занимаетесь. &gt;  Вы должны получать от этого удовольствие. &gt;  Вы должны притворяться, что вам это нравится. &gt;•  Вы должны притворяться, что вам это абсолютно безразлично. &gt;•  Заниматься сексом после 65 не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gt;  Странно, что я не имею никакого сексуального партнера, мне же только семьдесят два.</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процессы в наших орга</w:t>
        <w:softHyphen/>
        <w:t>низмах происходят сходным образом, но у нас разные сексуальные ожидания. Инфор</w:t>
        <w:softHyphen/>
        <w:t>мация, которую мы получаем, может исхо</w:t>
        <w:softHyphen/>
        <w:t>дить из семьи или от специалистов. В Амери</w:t>
        <w:softHyphen/>
        <w:t>ке специалисты по сексу не дают нам точных ответов. Зигмунд Фрейд был уверен, что зна</w:t>
        <w:softHyphen/>
        <w:t>ет ответ; потом пришел Альфред Кинсей с но</w:t>
        <w:softHyphen/>
        <w:t>вой точкой зрения на проблему; а потом при</w:t>
        <w:softHyphen/>
        <w:t>шли Мастере и Джонсон со своими примеча</w:t>
        <w:softHyphen/>
        <w:t>тельными исслед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Леди, которые росли во времена королевы Виктории, должны были становиться ответст</w:t>
        <w:softHyphen/>
        <w:t>венными женами и матерями, при этом игно</w:t>
        <w:softHyphen/>
        <w:t>рировалось любое проявление у них сексуаль</w:t>
        <w:softHyphen/>
        <w:t>ного желания. У моей клиентки Венди такое же тело и сексуальность, как у этих виктори</w:t>
        <w:softHyphen/>
        <w:t>анских дам. Но Венди росла в Америке в шес</w:t>
        <w:softHyphen/>
        <w:t>тидесятых годах. Она жгла свой бюстгальтер и скандировала правительству, что хочет зани</w:t>
        <w:softHyphen/>
        <w:t>маться любовью, а не войной. Она смотрела порнофильмы как обязательную часть студен</w:t>
        <w:softHyphen/>
        <w:t>ческой программы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а изменяются, и вместе с этим изменяются представления о приемлемом сексуальном по</w:t>
        <w:softHyphen/>
        <w:t>ведении. Сегодня вас могут арес</w:t>
        <w:softHyphen/>
        <w:t>товать за такое поведение, кото</w:t>
        <w:softHyphen/>
        <w:t>рое еще несколько лет назад вы</w:t>
        <w:softHyphen/>
        <w:t>звало бы одобрение. Страх быть обвиненным в сексуальном при</w:t>
        <w:softHyphen/>
        <w:t>ставании удерживает учителей и вожатых от того, чтобы обнять своей надежной, успокаивающей рукой плачущего ребенка. Воз</w:t>
        <w:softHyphen/>
        <w:t>росшая чувствительность к сексу</w:t>
        <w:softHyphen/>
        <w:t>альной теме запрещает работни</w:t>
        <w:softHyphen/>
        <w:t>кам мужского пола обращаться к сослуживцам-женщинам, называя их ласковыми и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Венди хотела, чтобы гипноз помог несколько ослабить ее потребность в сек</w:t>
        <w:softHyphen/>
        <w:t>се. Она твердо решила, что больше не хочет проводить ночи напролет в бурной страсти. Сейчас она предпочла бы надеть на ноги теплые шерстяные носки, за</w:t>
        <w:softHyphen/>
        <w:t>вернуться во фланелевую пижаму и отключиться до того, как посмотрит вечер</w:t>
        <w:softHyphen/>
        <w:t>ние новости. Я предложила ей те же самые гипнотические внушения, которые я давала другой своей клиентке Джоа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ана хотела, чтобы гипноз помог ей принять представления ее мужа на</w:t>
        <w:softHyphen/>
        <w:t>счет того, как надо заниматься любовью. У них были хорошие отношения, и Джоана говорила, что она наслаждается сексом, но потом, когда она начинала вспоминать то, что было, у нее появлялось беспокойство. Она упоминала о му</w:t>
        <w:softHyphen/>
        <w:t>же с большой любовью, а потом прибавила, что «ему нравятся какие-то извра</w:t>
        <w:softHyphen/>
        <w:t>щения». Так как я практикую уже многие годы, я знаю, что то, что один чело</w:t>
        <w:softHyphen/>
        <w:t>век считает извращением, для другого божественно, а еще кто-то может на</w:t>
        <w:softHyphen/>
        <w:t>звать это скучным. Поэтому я задал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Это причиняет вам боль?</w:t>
      </w:r>
    </w:p>
    <w:p>
      <w:pPr>
        <w:pStyle w:val="Normal"/>
        <w:jc w:val="both"/>
        <w:rPr>
          <w:rFonts w:ascii="Times New Roman" w:hAnsi="Times New Roman" w:cs="Times New Roman"/>
          <w:sz w:val="22"/>
          <w:szCs w:val="22"/>
        </w:rPr>
      </w:pPr>
      <w:r>
        <w:rPr>
          <w:rFonts w:cs="Times New Roman" w:ascii="Times New Roman" w:hAnsi="Times New Roman"/>
          <w:sz w:val="22"/>
          <w:szCs w:val="22"/>
        </w:rPr>
        <w:t>2. Это причиняет ему боль?</w:t>
      </w:r>
    </w:p>
    <w:p>
      <w:pPr>
        <w:pStyle w:val="Normal"/>
        <w:jc w:val="both"/>
        <w:rPr>
          <w:rFonts w:ascii="Times New Roman" w:hAnsi="Times New Roman" w:cs="Times New Roman"/>
          <w:sz w:val="22"/>
          <w:szCs w:val="22"/>
        </w:rPr>
      </w:pPr>
      <w:r>
        <w:rPr>
          <w:rFonts w:cs="Times New Roman" w:ascii="Times New Roman" w:hAnsi="Times New Roman"/>
          <w:sz w:val="22"/>
          <w:szCs w:val="22"/>
        </w:rPr>
        <w:t>3. Кому-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4. Это вас пугает?</w:t>
      </w:r>
    </w:p>
    <w:p>
      <w:pPr>
        <w:pStyle w:val="Normal"/>
        <w:jc w:val="both"/>
        <w:rPr>
          <w:rFonts w:ascii="Times New Roman" w:hAnsi="Times New Roman" w:cs="Times New Roman"/>
          <w:sz w:val="22"/>
          <w:szCs w:val="22"/>
        </w:rPr>
      </w:pPr>
      <w:r>
        <w:rPr>
          <w:rFonts w:cs="Times New Roman" w:ascii="Times New Roman" w:hAnsi="Times New Roman"/>
          <w:sz w:val="22"/>
          <w:szCs w:val="22"/>
        </w:rPr>
        <w:t>5. Это вам противно.?</w:t>
      </w:r>
    </w:p>
    <w:p>
      <w:pPr>
        <w:pStyle w:val="Normal"/>
        <w:jc w:val="both"/>
        <w:rPr>
          <w:rFonts w:ascii="Times New Roman" w:hAnsi="Times New Roman" w:cs="Times New Roman"/>
          <w:sz w:val="22"/>
          <w:szCs w:val="22"/>
        </w:rPr>
      </w:pPr>
      <w:r>
        <w:rPr>
          <w:rFonts w:cs="Times New Roman" w:ascii="Times New Roman" w:hAnsi="Times New Roman"/>
          <w:sz w:val="22"/>
          <w:szCs w:val="22"/>
        </w:rPr>
        <w:t>6. Если бы вы знали, что другие это дела</w:t>
        <w:softHyphen/>
        <w:t>ют, вы бы могли получать от этого удо</w:t>
        <w:softHyphen/>
        <w:t>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а 1—5 Джоана ответила «нет», на шестой «да». Теперь я точно знала, о чем идет речь и что ей помогут те же внушения, которые по</w:t>
        <w:softHyphen/>
        <w:t>могли Венди. Под гипнозом я говорила им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gt; Пожалуйста, примите себя и свою сек</w:t>
        <w:softHyphen/>
        <w:t>су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gt; Те чувства, которые вы испытываете, нормальны и приемлемы для вас в дан</w:t>
        <w:softHyphen/>
        <w:t>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Наслаждайтесь собой, наслаждайтесь свои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ы уже вступили 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не могут пове</w:t>
        <w:softHyphen/>
        <w:t>рить в то, что их родители ведут сексуальную жизнь. Хотя Мас</w:t>
        <w:softHyphen/>
        <w:t>тере и Джонсон доказали, что, если у вас все в порядке со здо</w:t>
        <w:softHyphen/>
        <w:t>ровьем, нет никаких психологи</w:t>
        <w:softHyphen/>
        <w:t>ческих причин прекращать сек</w:t>
        <w:softHyphen/>
        <w:t>суальную активность с возрас</w:t>
        <w:softHyphen/>
        <w:t>том. Вопреки общепризнанным представлениям, удовольствия юности доступны и в стар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етье тысячелетие и считаемся достаточно осведомленными в области секса, |?людям до сих пор нужна дополнительная уверенность в том, что они могут слу-' шаться веления своего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9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ите сексу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уда бы ни шли, вы всегда остаетесь самим собой. Когда ложитесь в кровать, вас неотступно сопровождает ваша личность. Чувство сексуальной неадекват</w:t>
        <w:softHyphen/>
        <w:t>ности у Марти было сходно с мыслями, возникавшими у него, когда он брал трубку телефона, — «Они могут повесить телефонную трубку», — или когда он шел на баскетбольное поле — «Я могу смутиться». Если вы не чувствуете себя уверенно в жизни, вероятно, не будете чувствовать себя уверенно в кровати. Есть простые гипнотические внушения, которые могут помочь почувствовать себя уютно в постели. Вот они:</w:t>
      </w:r>
    </w:p>
    <w:p>
      <w:pPr>
        <w:pStyle w:val="Normal"/>
        <w:jc w:val="both"/>
        <w:rPr>
          <w:rFonts w:ascii="Times New Roman" w:hAnsi="Times New Roman" w:cs="Times New Roman"/>
          <w:sz w:val="22"/>
          <w:szCs w:val="22"/>
        </w:rPr>
      </w:pPr>
      <w:r>
        <w:rPr>
          <w:rFonts w:cs="Times New Roman" w:ascii="Times New Roman" w:hAnsi="Times New Roman"/>
          <w:sz w:val="22"/>
          <w:szCs w:val="22"/>
        </w:rPr>
        <w:t>&gt; Думайте о том, чтобы сделать приятное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gt;• Не думайте о себе. Не спрашивайте себя, как у вас идут дела, думайте только о том, как доставить удовольствие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Эти несколько предложений всегда помогают и мужчинам и женщинам, ко</w:t>
        <w:softHyphen/>
        <w:t>торых беспокоит их тело или любвеоб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назад ко мне в офис мог войти мужчина, жалуясь на то, что у его жены часто болит голова и она просто не в состоянии заниматься сексом. Сегодня не мужчины, а женщины жалуются, что у их мужей пропал интерес к сексу. Гипноз может это исправить. Обычно при этом обоим партнерам прихо</w:t>
        <w:softHyphen/>
        <w:t>дится изменять свое расписание. Как вы вообще можете ожидать, что ваш партнер будет в состоянии, будет желать этого, когда такая возможность суще</w:t>
        <w:softHyphen/>
        <w:t>ствует только по вторникам от девяти до девяти сорока пяти вечера. Я советую парам назначать друг другу свидания сексуального характера. Однако некото</w:t>
        <w:softHyphen/>
        <w:t>рые пары с этим не соглашаются, потому что они думают, что секс должен быть спонтанн%1м Статистика показывает, что занятые пары, ожидающие неожи</w:t>
        <w:softHyphen/>
        <w:t>данностей, редко просыпаются в одно и то же время. После разговора я даю обоим — жене и мужу —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вместе отметите в своем ежедневнике пару часов, чтобы побыть наедине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облюдать и уважать это согла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запланированные часы часто вспоминаются как единственное безза</w:t>
        <w:softHyphen/>
        <w:t>ботно проведенное время на неделе. Некоторые пары начинают рюмкой вина и включают музыку, чтобы сделать их заранее спланированное свидание как можно более роман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емьях кровать превращается в поле брани. Сексуальная жизнь становится микрокосмосом их отношений, а отношения не отличаются особой нежностью. Семейные консультанты настаивают на том, что людям сначала необходимо создать хорошие доверительные отношения между собой, а потом уже переходить к сексу. Но мне посчастливилось работать с некоторы</w:t>
        <w:softHyphen/>
        <w:t>ми семейными парами, которые начинали строить свои отношения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ры так заняты работой, что ничего не делают вдвоем. У них нет времени на секс, на дружбу, на то, чтобы пойти куда-нибудь с другими семьями, на развлечения, и они не встречаются с далеко живущими родными. Такие пары, только если они хотят сохранить свой брак, должны найти время, чтобы хоть чем-то заняться вместе. Иногда я советую им вдвоем ходить в кино, кататься на велосипедах или просто посещать магазин Важно также, чтобы семейная пара встречалась с другими семьями. Каждое совместное мероприятие в семье укрепляет брак</w:t>
      </w:r>
    </w:p>
    <w:p>
      <w:pPr>
        <w:pStyle w:val="Normal"/>
        <w:jc w:val="both"/>
        <w:rPr>
          <w:rFonts w:ascii="Times New Roman" w:hAnsi="Times New Roman" w:cs="Times New Roman"/>
          <w:sz w:val="22"/>
          <w:szCs w:val="22"/>
        </w:rPr>
      </w:pPr>
      <w:r>
        <w:rPr>
          <w:rFonts w:cs="Times New Roman" w:ascii="Times New Roman" w:hAnsi="Times New Roman"/>
          <w:sz w:val="22"/>
          <w:szCs w:val="22"/>
        </w:rPr>
        <w:t>секса, а потом смогли прийти к душевной близости. Для таких пар я использую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Думайте о том, чтобы сделать приятное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gt;  Попытайтесь выяснить, что он действительно хочет, и попробуйте ему это дать.</w:t>
      </w:r>
    </w:p>
    <w:p>
      <w:pPr>
        <w:pStyle w:val="Normal"/>
        <w:jc w:val="both"/>
        <w:rPr>
          <w:rFonts w:ascii="Times New Roman" w:hAnsi="Times New Roman" w:cs="Times New Roman"/>
          <w:sz w:val="22"/>
          <w:szCs w:val="22"/>
        </w:rPr>
      </w:pPr>
      <w:r>
        <w:rPr>
          <w:rFonts w:cs="Times New Roman" w:ascii="Times New Roman" w:hAnsi="Times New Roman"/>
          <w:sz w:val="22"/>
          <w:szCs w:val="22"/>
        </w:rPr>
        <w:t>&gt;  Делая приятное своему партнеру, вы будете чувствовать себя счастли</w:t>
        <w:softHyphen/>
        <w:t>вым.</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аш партнер сделает для вас что-то хорошее, поблагодарите его как-то по-особ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gt;  После секса вы будете чувствовать сильную эмоциональную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ары, которым я предлагала эти внушения, начинали следовать им, и вско</w:t>
        <w:softHyphen/>
        <w:t>ре накопившееся раздражение рассеивалось и они были готовы забыть былые обиды. Угождая супругу в постели, вы начинаете заботиться о нем и не в посте</w:t>
        <w:softHyphen/>
        <w:t>ли. Конни — бывшая вдова, недавно снова вышла замуж. Она пришла на сеанс гипноза после того, как осознала, что у ее второго мужа была такая же жалоба, как у первого Они оба говорили: «Ты потрясающая девчонка. Я люблю тебя. Но почему ты не можешь наслаждаться сексом, ты очень скована». У нас с Кон</w:t>
        <w:softHyphen/>
        <w:t>ни был следующий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Конни: Я всегда была уверена, что только развратные женщины могут по</w:t>
        <w:softHyphen/>
        <w:t>лучать удовольствие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Р.Т.: Вы до сих пор так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нни: Нет, теперь я думаю иначе. Но мое тело отказывается получать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Р.Т.: Вы бы хотели научиться контролировать собственное тело при помо</w:t>
        <w:softHyphen/>
        <w:t>рщи своег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Конни: Да, если это возможно, я бы хотела.</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Т.: С помощью гипноза это действительно возможно. Я объясню вам этот метод, и если вы согласитесь, то мы сегодня же сможем справиться с ва</w:t>
        <w:softHyphen/>
        <w:t>ше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нни: Вы не будете заставлять меня лаять по-собачьи?</w:t>
      </w:r>
    </w:p>
    <w:p>
      <w:pPr>
        <w:pStyle w:val="Normal"/>
        <w:jc w:val="both"/>
        <w:rPr>
          <w:rFonts w:ascii="Times New Roman" w:hAnsi="Times New Roman" w:cs="Times New Roman"/>
          <w:sz w:val="22"/>
          <w:szCs w:val="22"/>
        </w:rPr>
      </w:pPr>
      <w:r>
        <w:rPr>
          <w:rFonts w:cs="Times New Roman" w:ascii="Times New Roman" w:hAnsi="Times New Roman"/>
          <w:sz w:val="22"/>
          <w:szCs w:val="22"/>
        </w:rPr>
        <w:t>Р.Т.: Неверные представления всегда остаются и никуда не уходят. Конеч</w:t>
        <w:softHyphen/>
        <w:t>но, вы не будете лаять; я вообще не буду заставлять вас что-либо делать. Гип</w:t>
        <w:softHyphen/>
        <w:t>ноз — это совместная попытка решить проблему. Если вы откинетесь назад на спинку кресла и сосредоточите взгляд на этой ручке стола, пока я буду про</w:t>
        <w:softHyphen/>
        <w:t>износить свои слова, мы достаточно быстро решим ваш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нни: (Оседает в кресло, пристально смотрит и слуш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Р.Т.: Пока вы внимательно смотрите, пожалуйста, слушайте мои слова о том, что гипноз — это очень интересные переживания. Ваше дыхание войдет в спокойный равномерный ритм, в то время как я буду говорить, и вы поймете, что все больше и больше расслабляетесь и отдыхаете. Все время нашего сов</w:t>
        <w:softHyphen/>
        <w:t>местного занятия вы будете чувствовать себя полностью защищенной... вы будете чувствовать уют и спокойствие. Никакие мысли не будут вам ме</w:t>
        <w:softHyphen/>
        <w:t>шать. Вместо этого ваш разум будет изумительно ясным... и беззаботным Пожалуйста, дайте себе обещание, что вы почувствуете, как ваше тело рас</w:t>
        <w:softHyphen/>
        <w:t>слабляется... Почувствуйте, как ваше тело успокаивается. Ваши мысли текут спокойно и плавно... Ваши мускулы расслабляются, вы чувствуете спокойст</w:t>
        <w:softHyphen/>
        <w:t>вие... Вы спокойны и медлительны. Вы медленно входите в глубокое состояние релаксации. Ваше тело становится тяжелым., очень тяжелым... все тяжелее и тяжелее. Ваши веки тоже тяжелеют и глаза за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провожу с Конни упражнение кругового вращения глазами, что</w:t>
        <w:softHyphen/>
        <w:t>бы еще больше ввести ее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тест кругового вращения глазами на восприимчивость из первой главы «Могущество разума»? Вращение глазами — это тест на определение гипнабельности. Упражнение кругового вращения глазами также может быть использовано в качестве индукции, чтобы помочь вам войти в гипноти</w:t>
        <w:softHyphen/>
        <w:t>ческое состояние, и как техника погружения, чтобы ввести вас в более глубо</w:t>
        <w:softHyphen/>
        <w:t>ки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Р.Т.: Пожалуйста, зрительно представьте себе единицу... Хорошо... теперь, не открывая глаз, представьте двойку... очень хорошо. Пожалуйста, пред</w:t>
        <w:softHyphen/>
        <w:t>ставьте тройку и направьте зрачки вверх, насколько это возможно... хорошо; теперь представьте число 4 и опустите зрачки вниз... от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этого гипнотического сеанса вы сможете говорить, слушать, дви</w:t>
        <w:softHyphen/>
        <w:t>гаться. Вы сможете в любой момент очнуться, просто открыв глаза. Теперь мы попытаемся справиться с ваше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Вам даже необязательно меня слушать; ваш разум сам все сделает. Вам не</w:t>
        <w:softHyphen/>
        <w:t>обходимо лишь сосредоточиться на ваших мыслях и на чем-то очень красивом. (Конни уже находилась в глубоком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Выбрасывайте Виагру</w:t>
      </w:r>
    </w:p>
    <w:p>
      <w:pPr>
        <w:pStyle w:val="Normal"/>
        <w:jc w:val="both"/>
        <w:rPr/>
      </w:pPr>
      <w:r>
        <w:rPr>
          <w:rFonts w:cs="Times New Roman" w:ascii="Times New Roman" w:hAnsi="Times New Roman"/>
          <w:sz w:val="22"/>
          <w:szCs w:val="22"/>
        </w:rPr>
        <w:t xml:space="preserve">Пожалуйста, представьте себе красивый кусок материи. Это тонкая, мяг-\кая и красивая материя. Это большой кусок. Всмотритесь в него, и вы увиди-? </w:t>
      </w:r>
      <w:r>
        <w:rPr>
          <w:rFonts w:cs="Times New Roman" w:ascii="Times New Roman" w:hAnsi="Times New Roman"/>
          <w:sz w:val="22"/>
          <w:szCs w:val="22"/>
          <w:lang w:val="en-US"/>
        </w:rPr>
        <w:t xml:space="preserve">me, </w:t>
      </w:r>
      <w:r>
        <w:rPr>
          <w:rFonts w:cs="Times New Roman" w:ascii="Times New Roman" w:hAnsi="Times New Roman"/>
          <w:sz w:val="22"/>
          <w:szCs w:val="22"/>
        </w:rPr>
        <w:t>что это простыня. Внимательно следите, как вы стелите ее на кровать и {заворачиваете по краям... вы кладете на кровать подушку... Хорошо. Теперь, [пожалуйста, смотрите на вашу красивую простыню и вашу красивую кро-[вать, пока я буду рассказывать вам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Это история про девочку, которая в первый раз отправилась в путешествие зз своих родителей. Она летит на самолете во Флориду, к бабушке и дедушке. )на немного волнуется. Она смотрит в окно, и ей хочется, чтобы самолет летел йрямо. Самолет, кажется, наклонился на один бок. Потом она слышит, как пи</w:t>
        <w:softHyphen/>
        <w:t>лот что-то говорит пассажирам. Ей это не нравится. Она думает, что лучше бы он делал свою работу, а не болтал. Ей хочется сказать ему, чтобы он перестал разговаривать. Вскоре стюардессы начинают разносить легкую закуску. Де- вочка слишком взволнована, чтобы есть, и слишком взволнована, чтобы отка- заться, и она принимает подн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мотрит вокруг и удивляется тому, как все остальные пассажиры умуд- ряются сохранять спокойствие. Она начинает над этим размышлять и наконец  понимает, что (здесь я изменяю тон моего голоса и ритм речи) иногда приходит- ся верить в то, что все идет хорошо... все происходит в твою пользу и правиль- но для тебя... И иногда, если ты позволишь другим людям жить по-своему, в сво- ем ритме, по своим правилам, вскоре ты почувствуешь, что двигаешься в своем ритме и делаешь то, что тебе необходимо. Только вначале жизненная позиция «оставить все как есть и расслабиться» может пугать... но беспокойство вряд ли может что-то изменить... Через какое-то время ты сможешь позволить со- бытиям сменять друг друга автоматически, и не придется сильно стараться... ты просто сможешь наслаждаться каждым мгновением жизни. Сознание того, что тебе ничто не угрожает, успокаивает... ты достаточно свободна и защи</w:t>
        <w:softHyphen/>
        <w:t>щена, чтобы позволить своему разуму плыть по течению и, переживать все приятные ощущения в своем теле... Так расслабляюще и так приятно позво</w:t>
        <w:softHyphen/>
        <w:t>лить своему бессознательному направлять тело к ощущению безопасности и счастья. Иногда тело раньше узнает чувство, чем это поймет разум... Иногда ваше тело знает, что чувство спокойствия, безопасности и счастья — это дар... который вы заслужили. Вы можете забыть о том, что нужно беспокоить</w:t>
        <w:softHyphen/>
        <w:t>ся... Вы можете вспомнить, что можно забыть о беспоко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евочка уже удачно добралась до места назначения. И сейчас твоя очередь прийти к месту назначения. Ты уже в спальне, так что просто мысленно помести себя на кровать. Ты можешь сидеть полностью одетая, это вполне годит</w:t>
        <w:softHyphen/>
        <w:t>ся. Пожалуйста, кивни головой, когда ты увидишь себя сидящей на кровати Конни: (Кивает, все еще в глубоком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Р.Т.: Теперь я хочу сказать тебе, что ты можешь позволить себе получать удовольствие в постели Ты имеешь право весело проводить время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если ваш сексуаль</w:t>
        <w:softHyphen/>
        <w:t>ный партнер не является вашим спутником жизни, необходимо соблюдать условия безопасного секса. При безопасном сексе мужское семя не входит в жен</w:t>
        <w:softHyphen/>
        <w:t>ский организм, а жидкость, выде</w:t>
        <w:softHyphen/>
        <w:t>ляемая женскими половыми ор</w:t>
        <w:softHyphen/>
        <w:t>ганами, не попадает на слизистые оболочки мужчины. Если вы ло</w:t>
        <w:softHyphen/>
        <w:t>житесь в постель с человеком, о половых контактах которого вы ничего не знаете, это равносиль</w:t>
        <w:softHyphen/>
        <w:t>но тому, что вы занимаетесь сек</w:t>
        <w:softHyphen/>
        <w:t>сом со всеми его партнерами. Берегитесь!</w:t>
      </w:r>
    </w:p>
    <w:p>
      <w:pPr>
        <w:pStyle w:val="Normal"/>
        <w:jc w:val="both"/>
        <w:rPr>
          <w:rFonts w:ascii="Times New Roman" w:hAnsi="Times New Roman" w:cs="Times New Roman"/>
          <w:sz w:val="22"/>
          <w:szCs w:val="22"/>
        </w:rPr>
      </w:pPr>
      <w:r>
        <w:rPr>
          <w:rFonts w:cs="Times New Roman" w:ascii="Times New Roman" w:hAnsi="Times New Roman"/>
          <w:sz w:val="22"/>
          <w:szCs w:val="22"/>
        </w:rPr>
        <w:t>У тебя есть возможность получать удоволь</w:t>
        <w:softHyphen/>
        <w:t>ствие в постели. Тебе больше не нужно со</w:t>
        <w:softHyphen/>
        <w:t>хранять бдительность. Ты расслабишься и будешь свободна. Ты должна расслабиться и позволить себе быть свободной. У тебя по</w:t>
        <w:softHyphen/>
        <w:t>явится желание расслабиться и не сдержи</w:t>
        <w:softHyphen/>
        <w:t>вать себя каждый раз, когда вы с мужем буде</w:t>
        <w:softHyphen/>
        <w:t>те заниматься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едставь, пожалуйста, как ты просыпаешься утром рядом со своим мужем в одной кровати... Почувствуй любовь в сво</w:t>
        <w:softHyphen/>
        <w:t>ем сердце (Конни улыбается). Хорошо, те</w:t>
        <w:softHyphen/>
        <w:t>перь представь, как ты неохотно встаешь со своего ложа; тебе бы очень хотелось остать</w:t>
        <w:softHyphen/>
        <w:t>ся, но пришло время идти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сленно представь себе тот ку</w:t>
        <w:softHyphen/>
        <w:t>сок материи, простыню, и слушай мои слова: я расскажу тебе, что ты способна получать удовольствие от секса. Каждый раз, когда ты будешь видеть красивое постельное белье на</w:t>
      </w:r>
    </w:p>
    <w:p>
      <w:pPr>
        <w:pStyle w:val="Normal"/>
        <w:jc w:val="both"/>
        <w:rPr>
          <w:rFonts w:ascii="Times New Roman" w:hAnsi="Times New Roman" w:cs="Times New Roman"/>
          <w:sz w:val="22"/>
          <w:szCs w:val="22"/>
        </w:rPr>
      </w:pPr>
      <w:r>
        <w:rPr>
          <w:rFonts w:cs="Times New Roman" w:ascii="Times New Roman" w:hAnsi="Times New Roman"/>
          <w:sz w:val="22"/>
          <w:szCs w:val="22"/>
        </w:rPr>
        <w:t>------—---------——-----—          своей кровати, ты будешь вспомина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приятно — заниматься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Я приступила к завершающему этапу сеанса — начала возвращать Конни к ее обычному состоянию. Через некоторое время она открыла глаза и дого</w:t>
        <w:softHyphen/>
        <w:t>ворилась со мной о еще одной встрече через две недели. Но на следующий се</w:t>
        <w:softHyphen/>
        <w:t>анс Конни не пришла, она позвонила, чтобы с гордостью сообщить, что ей больше не нуж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яя сво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мочь вам сделать очень многое, затратив при этом меньше усилий. Как вы уже знаете, гипноз в состоянии подчинить ваше тело контролю вашего разума. Во время хирургического вмешательства можно уменьшить прилив крови к оперируемому месту, если пациенту дать соответствующее внушение под гипнозом. (Смотрите главу 19 «В операционной», в ней идет речь о гипнозе и хирур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бычном состоянии сознания вы можете сексуально возбудиться, поду</w:t>
        <w:softHyphen/>
        <w:t>мав о каком-то человеке или об эротической ситуации. Во время возбуждения кровь приливает к половым органам, и вы сами можете мысленно контролиро</w:t>
        <w:softHyphen/>
        <w:t>вать прили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раз, когда я занимал</w:t>
        <w:softHyphen/>
        <w:t>ся любовью со своей женой, ни</w:t>
        <w:softHyphen/>
        <w:t>чего не происходило, я не мог ее возбудить. Тогда я сказал ей: «Что случилось, ты что, не можешь представить себе кого-то друго</w:t>
        <w:softHyphen/>
        <w:t>го?». — Родни Дангерфилд, комик.</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возбуждаетесь, если вам неприятен потенциальный сексуальный партнер. Воз</w:t>
        <w:softHyphen/>
        <w:t>буждение появляется только в том случае, ес</w:t>
        <w:softHyphen/>
        <w:t>ли вам приятен человек, при этом ваш разум посылает сигнал ваш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Ваше тело изменяет свое состояние благо</w:t>
        <w:softHyphen/>
        <w:t>даря вашим чувствам, словам и мысленным образам. Если у вас без труда возникают сек</w:t>
        <w:softHyphen/>
        <w:t>суальные фантазии, вы легко можете приве</w:t>
        <w:softHyphen/>
        <w:t>сти себя в состояние возбуждения и пригото</w:t>
        <w:softHyphen/>
        <w:t>виться к сексу. Для этого вы намеренно кон</w:t>
        <w:softHyphen/>
        <w:t>центрируетесь на определенных мыслях и образах.</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если вы хотите заниматься     ч-------------;-------'Ш*ё'"" ^</w:t>
      </w:r>
    </w:p>
    <w:p>
      <w:pPr>
        <w:pStyle w:val="Normal"/>
        <w:jc w:val="both"/>
        <w:rPr>
          <w:rFonts w:ascii="Times New Roman" w:hAnsi="Times New Roman" w:cs="Times New Roman"/>
          <w:sz w:val="22"/>
          <w:szCs w:val="22"/>
        </w:rPr>
      </w:pPr>
      <w:r>
        <w:rPr>
          <w:rFonts w:cs="Times New Roman" w:ascii="Times New Roman" w:hAnsi="Times New Roman"/>
          <w:sz w:val="22"/>
          <w:szCs w:val="22"/>
        </w:rPr>
        <w:t>сексом,  но недостаточно возбуждены?  Вы можете воспользоваться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представить себе соответствующи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проделать «регрессию времени» и найти тот момент, когда у вас было это восхитительное чувство, которое вы хотели бы пережить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внушить себе, что вы в состоянии получать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расслабиться, если напряжение мешает вам наслаж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представить себя реагирующим на ласки так, как вам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какой пункт вам наиболее подходит из вышеприведенного спис</w:t>
        <w:softHyphen/>
        <w:t>ка, и вы решите сво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Люк пришел ко мне на прием очень расстроенный. Он только что женился, но еще не выполнил своего супружеского долга. Люк был доволен, что его же</w:t>
        <w:softHyphen/>
        <w:t>на была девственница, но его огорчало, что у него самого не было опыта. Обыч</w:t>
        <w:softHyphen/>
        <w:t>но парам нужно какое-то время для того, чтобы научиться получать удовольст</w:t>
        <w:softHyphen/>
        <w:t>вие от секса, но Люк, казалось, сильно нервничал. Я подумала, что, возможно, он о чем-то не рассказал мне, и задала ему нескольк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Р.Т.: Ты спокойно относишься к тому, что человек чувствует неуверен</w:t>
        <w:softHyphen/>
        <w:t>ность, занимаясь каким-либо новым делом первый раз? Никто не может сразу 1'все сделать хорошо. Тренировкой и упражнением человек добивается отлич</w:t>
        <w:softHyphen/>
        <w:t>ных результатов. Стоит только начать, и тебя уже ничто не остановит. По</w:t>
        <w:softHyphen/>
        <w:t>чему ты в этом сомнева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Люк: Потому что я, наверное, отличаюсь от остальных парней.</w:t>
      </w:r>
    </w:p>
    <w:p>
      <w:pPr>
        <w:pStyle w:val="Normal"/>
        <w:jc w:val="both"/>
        <w:rPr>
          <w:rFonts w:ascii="Times New Roman" w:hAnsi="Times New Roman" w:cs="Times New Roman"/>
          <w:sz w:val="22"/>
          <w:szCs w:val="22"/>
        </w:rPr>
      </w:pPr>
      <w:r>
        <w:rPr>
          <w:rFonts w:cs="Times New Roman" w:ascii="Times New Roman" w:hAnsi="Times New Roman"/>
          <w:sz w:val="22"/>
          <w:szCs w:val="22"/>
        </w:rPr>
        <w:t>Р.Т.: Чем же?</w:t>
      </w:r>
    </w:p>
    <w:p>
      <w:pPr>
        <w:pStyle w:val="Normal"/>
        <w:jc w:val="both"/>
        <w:rPr>
          <w:rFonts w:ascii="Times New Roman" w:hAnsi="Times New Roman" w:cs="Times New Roman"/>
          <w:sz w:val="22"/>
          <w:szCs w:val="22"/>
        </w:rPr>
      </w:pPr>
      <w:r>
        <w:rPr>
          <w:rFonts w:cs="Times New Roman" w:ascii="Times New Roman" w:hAnsi="Times New Roman"/>
          <w:sz w:val="22"/>
          <w:szCs w:val="22"/>
        </w:rPr>
        <w:t>Люк: У меня не тот размер.</w:t>
      </w:r>
    </w:p>
    <w:p>
      <w:pPr>
        <w:pStyle w:val="Normal"/>
        <w:jc w:val="both"/>
        <w:rPr>
          <w:rFonts w:ascii="Times New Roman" w:hAnsi="Times New Roman" w:cs="Times New Roman"/>
          <w:sz w:val="22"/>
          <w:szCs w:val="22"/>
        </w:rPr>
      </w:pPr>
      <w:r>
        <w:rPr>
          <w:rFonts w:cs="Times New Roman" w:ascii="Times New Roman" w:hAnsi="Times New Roman"/>
          <w:sz w:val="22"/>
          <w:szCs w:val="22"/>
        </w:rPr>
        <w:t>Р.Т.: Ты имеешь в виду себя? Или твой пенис?</w:t>
      </w:r>
    </w:p>
    <w:p>
      <w:pPr>
        <w:pStyle w:val="Normal"/>
        <w:jc w:val="both"/>
        <w:rPr>
          <w:rFonts w:ascii="Times New Roman" w:hAnsi="Times New Roman" w:cs="Times New Roman"/>
          <w:sz w:val="22"/>
          <w:szCs w:val="22"/>
        </w:rPr>
      </w:pPr>
      <w:r>
        <w:rPr>
          <w:rFonts w:cs="Times New Roman" w:ascii="Times New Roman" w:hAnsi="Times New Roman"/>
          <w:sz w:val="22"/>
          <w:szCs w:val="22"/>
        </w:rPr>
        <w:t>Люк: (Смотрит вниз и бормочет.) Пенис.</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Т.: Почему ты так решил?</w:t>
      </w:r>
    </w:p>
    <w:p>
      <w:pPr>
        <w:pStyle w:val="Normal"/>
        <w:jc w:val="both"/>
        <w:rPr>
          <w:rFonts w:ascii="Times New Roman" w:hAnsi="Times New Roman" w:cs="Times New Roman"/>
          <w:sz w:val="22"/>
          <w:szCs w:val="22"/>
        </w:rPr>
      </w:pPr>
      <w:r>
        <w:rPr>
          <w:rFonts w:cs="Times New Roman" w:ascii="Times New Roman" w:hAnsi="Times New Roman"/>
          <w:sz w:val="22"/>
          <w:szCs w:val="22"/>
        </w:rPr>
        <w:t>Люк: В старших классах, единственный раз, когда ребята в раздевалке уви</w:t>
        <w:softHyphen/>
        <w:t>дели меня неодетым, они начали показывать на меня пальцами и говорить ужасные вещи. (Пауза.) Это был самый скверный день в моей жизни. Я удивля</w:t>
        <w:softHyphen/>
        <w:t>юсь, что Анна любит меня и согласна выйти за меня замуж. Я думаю, это по</w:t>
        <w:softHyphen/>
        <w:t>тому, что она не знает, какой я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Т.: Ты когда-нибудь был у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Люк: Да.</w:t>
      </w:r>
    </w:p>
    <w:p>
      <w:pPr>
        <w:pStyle w:val="Normal"/>
        <w:jc w:val="both"/>
        <w:rPr>
          <w:rFonts w:ascii="Times New Roman" w:hAnsi="Times New Roman" w:cs="Times New Roman"/>
          <w:sz w:val="22"/>
          <w:szCs w:val="22"/>
        </w:rPr>
      </w:pPr>
      <w:r>
        <w:rPr>
          <w:rFonts w:cs="Times New Roman" w:ascii="Times New Roman" w:hAnsi="Times New Roman"/>
          <w:sz w:val="22"/>
          <w:szCs w:val="22"/>
        </w:rPr>
        <w:t>Р.Т.: Доктор видел тебя голым?</w:t>
      </w:r>
    </w:p>
    <w:p>
      <w:pPr>
        <w:pStyle w:val="Normal"/>
        <w:jc w:val="both"/>
        <w:rPr>
          <w:rFonts w:ascii="Times New Roman" w:hAnsi="Times New Roman" w:cs="Times New Roman"/>
          <w:sz w:val="22"/>
          <w:szCs w:val="22"/>
        </w:rPr>
      </w:pPr>
      <w:r>
        <w:rPr>
          <w:rFonts w:cs="Times New Roman" w:ascii="Times New Roman" w:hAnsi="Times New Roman"/>
          <w:sz w:val="22"/>
          <w:szCs w:val="22"/>
        </w:rPr>
        <w:t>Люк: Да.</w:t>
      </w:r>
    </w:p>
    <w:p>
      <w:pPr>
        <w:pStyle w:val="Normal"/>
        <w:jc w:val="both"/>
        <w:rPr>
          <w:rFonts w:ascii="Times New Roman" w:hAnsi="Times New Roman" w:cs="Times New Roman"/>
          <w:sz w:val="22"/>
          <w:szCs w:val="22"/>
        </w:rPr>
      </w:pPr>
      <w:r>
        <w:rPr>
          <w:rFonts w:cs="Times New Roman" w:ascii="Times New Roman" w:hAnsi="Times New Roman"/>
          <w:sz w:val="22"/>
          <w:szCs w:val="22"/>
        </w:rPr>
        <w:t>Р.Т.: Вздохнул ли он при этом с ужасом и посоветовал ли тебе немедленно ле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Люк: Нет.</w:t>
      </w:r>
    </w:p>
    <w:p>
      <w:pPr>
        <w:pStyle w:val="Normal"/>
        <w:jc w:val="both"/>
        <w:rPr>
          <w:rFonts w:ascii="Times New Roman" w:hAnsi="Times New Roman" w:cs="Times New Roman"/>
          <w:sz w:val="22"/>
          <w:szCs w:val="22"/>
        </w:rPr>
      </w:pPr>
      <w:r>
        <w:rPr>
          <w:rFonts w:cs="Times New Roman" w:ascii="Times New Roman" w:hAnsi="Times New Roman"/>
          <w:sz w:val="22"/>
          <w:szCs w:val="22"/>
        </w:rPr>
        <w:t>Р.Т.: Как так может быть, если твой недостаток так очевиден?</w:t>
      </w:r>
    </w:p>
    <w:p>
      <w:pPr>
        <w:pStyle w:val="Normal"/>
        <w:jc w:val="both"/>
        <w:rPr>
          <w:rFonts w:ascii="Times New Roman" w:hAnsi="Times New Roman" w:cs="Times New Roman"/>
          <w:sz w:val="22"/>
          <w:szCs w:val="22"/>
        </w:rPr>
      </w:pPr>
      <w:r>
        <w:rPr>
          <w:rFonts w:cs="Times New Roman" w:ascii="Times New Roman" w:hAnsi="Times New Roman"/>
          <w:sz w:val="22"/>
          <w:szCs w:val="22"/>
        </w:rPr>
        <w:t>Люк: (Вздраг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Р.Т.: Ты никогда не задумывался, что ребята в раздевалке могли просто из</w:t>
        <w:softHyphen/>
        <w:t>деваться над тобой, проявляя свои садистские накл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юк: (Вздрагивает.)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Р.Т.: Может быть, если бы этого случая не было, ты был бы сейчас дома в постели со свое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Люк: (Думает минуту или дв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Р.Т.: Хотел ли бы ты стереть эту сцену из своей памяти или заменить ее положительны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Люк: Как?</w:t>
      </w:r>
    </w:p>
    <w:p>
      <w:pPr>
        <w:pStyle w:val="Normal"/>
        <w:jc w:val="both"/>
        <w:rPr>
          <w:rFonts w:ascii="Times New Roman" w:hAnsi="Times New Roman" w:cs="Times New Roman"/>
          <w:sz w:val="22"/>
          <w:szCs w:val="22"/>
        </w:rPr>
      </w:pPr>
      <w:r>
        <w:rPr>
          <w:rFonts w:cs="Times New Roman" w:ascii="Times New Roman" w:hAnsi="Times New Roman"/>
          <w:sz w:val="22"/>
          <w:szCs w:val="22"/>
        </w:rPr>
        <w:t>Р.Т.: Доверься мне. Сначала я хочу, чтобы ты рассказал мне об этой сцене в раздевалке. Я хочу знать все: кто там был, что говорил каждый из них, где был ты и где были они, как выглядела комната, какое было время года, что ты де</w:t>
        <w:softHyphen/>
        <w:t>лал перед тем, как пошел в раздевалку, — все, что помнишь.</w:t>
      </w:r>
    </w:p>
    <w:p>
      <w:pPr>
        <w:pStyle w:val="Normal"/>
        <w:jc w:val="both"/>
        <w:rPr>
          <w:rFonts w:ascii="Times New Roman" w:hAnsi="Times New Roman" w:cs="Times New Roman"/>
          <w:sz w:val="22"/>
          <w:szCs w:val="22"/>
        </w:rPr>
      </w:pPr>
      <w:r>
        <w:rPr>
          <w:rFonts w:cs="Times New Roman" w:ascii="Times New Roman" w:hAnsi="Times New Roman"/>
          <w:sz w:val="22"/>
          <w:szCs w:val="22"/>
        </w:rPr>
        <w:t>Люк: (Он полностью описал сцену и согласился на гипноз. В трансе мы вер</w:t>
        <w:softHyphen/>
        <w:t>нулись к утру, когда произошла эта сцена и медленно подошли к раздевалке.) Теперь я вхожу.</w:t>
      </w:r>
    </w:p>
    <w:p>
      <w:pPr>
        <w:pStyle w:val="Normal"/>
        <w:jc w:val="both"/>
        <w:rPr>
          <w:rFonts w:ascii="Times New Roman" w:hAnsi="Times New Roman" w:cs="Times New Roman"/>
          <w:sz w:val="22"/>
          <w:szCs w:val="22"/>
        </w:rPr>
      </w:pPr>
      <w:r>
        <w:rPr>
          <w:rFonts w:cs="Times New Roman" w:ascii="Times New Roman" w:hAnsi="Times New Roman"/>
          <w:sz w:val="22"/>
          <w:szCs w:val="22"/>
        </w:rPr>
        <w:t>Р.Т.: На этот раз ты стоишь выпрямившись, ты уверен в себе и чувствуешь себя на высоте. Кивни головой, когда ты представишь себя в так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Люк: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Р.Т.: Некоторые из парней начинают с тобой разговаривать. Посмотри, как ты тут же берешь разговор в свои руки. Теперь ты переодеваешься в свой спортивный костюм. Пока они смотрят на тебя, ты тоже смотришь на них, прямо в лица. Они трепещут. Ты продолжаешь стоять, гордо выпрямившись. Все ребята, каждый из них, потрясены твоим телом, твоим телосложением, тобой Послушай, о чем они говорят... Теперь прислушайся к своим чувствам. Эти переживания теперь являются твоим реальным жизне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Секс — это приятное занятие. Секс должен доставлять удоволь</w:t>
        <w:softHyphen/>
        <w:t>ствие. Это не задание и не до</w:t>
        <w:softHyphen/>
        <w:t>машняя работа. Это не соревно</w:t>
        <w:softHyphen/>
        <w:t>вание и не выступление. Сексу</w:t>
        <w:softHyphen/>
        <w:t>альные отношения — это взаим</w:t>
        <w:softHyphen/>
        <w:t>ные, доставляющие удовольствия действия. Не обращайтесь к экс</w:t>
        <w:softHyphen/>
        <w:t>пертам или, еще хуже, к простым обывателям, чтобы узнать о том, как у вас идут дела. Здесь нет не</w:t>
        <w:softHyphen/>
        <w:t>обходимости в судье. Для хоро</w:t>
        <w:softHyphen/>
        <w:t>шего секса делайте приятное своему партнеру и дарите ему</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эмоциональную б,</w:t>
      </w:r>
    </w:p>
    <w:p>
      <w:pPr>
        <w:pStyle w:val="Normal"/>
        <w:jc w:val="both"/>
        <w:rPr>
          <w:rFonts w:ascii="Times New Roman" w:hAnsi="Times New Roman" w:cs="Times New Roman"/>
          <w:sz w:val="22"/>
          <w:szCs w:val="22"/>
        </w:rPr>
      </w:pPr>
      <w:r>
        <w:rPr>
          <w:rFonts w:cs="Times New Roman" w:ascii="Times New Roman" w:hAnsi="Times New Roman"/>
          <w:sz w:val="22"/>
          <w:szCs w:val="22"/>
        </w:rPr>
        <w:t>1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человек — тот, кем ты в действи</w:t>
        <w:softHyphen/>
        <w:t>тельности являешься. Каждый раз, когда ты будешь думать о своем теле, а именно о сво</w:t>
        <w:softHyphen/>
        <w:t>ем половом члене, ты будешь вспоминать, насколько были потрясены твои товарищи. Но ты не будешь уделять этим мыслям слиш</w:t>
        <w:softHyphen/>
        <w:t>ком много времени. Есть нечто более важное, о чем ты должен помнить. У тебя есть любя</w:t>
        <w:softHyphen/>
        <w:t>щая жена, которая ждет твоего внимания. Ты будешь думать о ней.</w:t>
      </w:r>
    </w:p>
    <w:p>
      <w:pPr>
        <w:pStyle w:val="Normal"/>
        <w:jc w:val="both"/>
        <w:rPr>
          <w:rFonts w:ascii="Times New Roman" w:hAnsi="Times New Roman" w:cs="Times New Roman"/>
          <w:sz w:val="22"/>
          <w:szCs w:val="22"/>
        </w:rPr>
      </w:pPr>
      <w:r>
        <w:rPr>
          <w:rFonts w:cs="Times New Roman" w:ascii="Times New Roman" w:hAnsi="Times New Roman"/>
          <w:sz w:val="22"/>
          <w:szCs w:val="22"/>
        </w:rPr>
        <w:t>Люк вышел из транса, наш сеанс вскоре закончился. Примерно через месяц он позво</w:t>
        <w:softHyphen/>
        <w:t>нил, чтобы снова встретиться. Он сказал Дженни, моей секретарше, что теперь, когда он знает, что гипноз действительно действу</w:t>
        <w:softHyphen/>
        <w:t>ет, он бы хотел снова прийти, чтобы погово</w:t>
        <w:softHyphen/>
        <w:t>рить о други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много удовольствия</w:t>
      </w:r>
    </w:p>
    <w:p>
      <w:pPr>
        <w:pStyle w:val="Normal"/>
        <w:jc w:val="both"/>
        <w:rPr/>
      </w:pPr>
      <w:r>
        <w:rPr>
          <w:rFonts w:cs="Times New Roman" w:ascii="Times New Roman" w:hAnsi="Times New Roman"/>
          <w:sz w:val="22"/>
          <w:szCs w:val="22"/>
        </w:rPr>
        <w:t>Национальный комитет по проблемам сексуальных отношений сообщает, что еженедельно они принимают около сорока телефонных звонков и пятидеся</w:t>
        <w:softHyphen/>
        <w:t xml:space="preserve">ти </w:t>
      </w:r>
      <w:r>
        <w:rPr>
          <w:rFonts w:cs="Times New Roman" w:ascii="Times New Roman" w:hAnsi="Times New Roman"/>
          <w:sz w:val="22"/>
          <w:szCs w:val="22"/>
          <w:lang w:val="en-US"/>
        </w:rPr>
        <w:t xml:space="preserve">e-mail </w:t>
      </w:r>
      <w:r>
        <w:rPr>
          <w:rFonts w:cs="Times New Roman" w:ascii="Times New Roman" w:hAnsi="Times New Roman"/>
          <w:sz w:val="22"/>
          <w:szCs w:val="22"/>
        </w:rPr>
        <w:t>от людей, ищущих помощи. Некоторые психологи считают, что ни</w:t>
        <w:softHyphen/>
        <w:t>какой особой склонности к сексу не существует. Они утверждают, что то, что принято считать сильно выраженным сексуальным желанием, на самом деле является эмоциональным расстройством, таким как повышенная тревож</w:t>
        <w:softHyphen/>
        <w:t>ность, или психическим нарушением, как, например, биполярное расстрой</w:t>
        <w:softHyphen/>
        <w:t>ство. И все-таки в действительности существуют люди, которые не могут контролировать свои сексуальные порывы, их поведение влечет за собой раз</w:t>
        <w:softHyphen/>
        <w:t>личные непри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е места, как, например, Уолл Стрит, Голливуд, музыкальная индустрия, как правило, привлекают к себе тех, кто любит идти на риск. Те, кто идут на риск в работе, вероятно, будут рисковать и в сексе. У каждой компании существуют свои стандарты поведения. Президент одной компании принял на работу много женщин, после чего его вскоре уволили. Тогда как в другой фир</w:t>
        <w:softHyphen/>
        <w:t>ме сотрудники просто посмеялись над генеральным директором в подобной си</w:t>
        <w:softHyphen/>
        <w:t>туации. В наши дни, когда все боятся судебных разбирательств, появились ме</w:t>
        <w:softHyphen/>
        <w:t>дицинские центры, специализирующиеся на лечении сексуальной навязчивос</w:t>
        <w:softHyphen/>
        <w:t>ти. Мидоуз, лечебница в Аризоне, сообщает, что в числе ее постояльцев в про</w:t>
        <w:softHyphen/>
        <w:t>шлом году было 500 высших должностных лиц, руководителей и нача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лезен для самоконтроля и может помочь справиться с неудержи</w:t>
        <w:softHyphen/>
        <w:t>мым сексуальным влечением, так же как и с другими вредными привычками. (Смотрите главу 9 «Гипноз против алкогольной и наркотической зависимос</w:t>
        <w:softHyphen/>
        <w:t>ти», если вы хотите узнать больше о гипнозе и пагубных привычках.)</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доктор Випп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Беверли Виппл известна по всему миру своими научными исследо</w:t>
        <w:softHyphen/>
        <w:t>ваниями сексуальной способности людей. Она согласилась побеседовать со мной о том, как можно использовать гипноз для улучшения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Т.: Какие закономерности вы обнаружили в своих исследованиях? Что мо</w:t>
        <w:softHyphen/>
        <w:t>жет помочь всем нам получать больше удовольствия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Б.В.: Для этого необходимо сконцентрироваться на слове из четырех букв, оканчивающемся на «к».</w:t>
      </w:r>
    </w:p>
    <w:p>
      <w:pPr>
        <w:pStyle w:val="Normal"/>
        <w:jc w:val="both"/>
        <w:rPr>
          <w:rFonts w:ascii="Times New Roman" w:hAnsi="Times New Roman" w:cs="Times New Roman"/>
          <w:sz w:val="22"/>
          <w:szCs w:val="22"/>
        </w:rPr>
      </w:pPr>
      <w:r>
        <w:rPr>
          <w:rFonts w:cs="Times New Roman" w:ascii="Times New Roman" w:hAnsi="Times New Roman"/>
          <w:sz w:val="22"/>
          <w:szCs w:val="22"/>
        </w:rPr>
        <w:t>Р.Т.: Минуточку, это интервью будет напечатано в книге. Вы не боитесь за свою репутацию?</w:t>
      </w:r>
    </w:p>
    <w:p>
      <w:pPr>
        <w:pStyle w:val="Normal"/>
        <w:jc w:val="both"/>
        <w:rPr/>
      </w:pPr>
      <w:r>
        <w:rPr>
          <w:rFonts w:cs="Times New Roman" w:ascii="Times New Roman" w:hAnsi="Times New Roman"/>
          <w:sz w:val="22"/>
          <w:szCs w:val="22"/>
        </w:rPr>
        <w:t xml:space="preserve">Б.В.: Спокойно. Это слово — </w:t>
      </w:r>
      <w:r>
        <w:rPr>
          <w:rFonts w:cs="Times New Roman" w:ascii="Times New Roman" w:hAnsi="Times New Roman"/>
          <w:sz w:val="22"/>
          <w:szCs w:val="22"/>
          <w:lang w:val="en-US"/>
        </w:rPr>
        <w:t xml:space="preserve">talk </w:t>
      </w:r>
      <w:r>
        <w:rPr>
          <w:rFonts w:cs="Times New Roman" w:ascii="Times New Roman" w:hAnsi="Times New Roman"/>
          <w:sz w:val="22"/>
          <w:szCs w:val="22"/>
        </w:rPr>
        <w:t>(разговор). Я думаю, удовольствие, кото</w:t>
        <w:softHyphen/>
        <w:t>рое мы получаем от секса, зависит не только от половых органов. Для хороше</w:t>
        <w:softHyphen/>
        <w:t>го секса необходимо научиться разговаривать о нем честно и открыто.</w:t>
      </w:r>
    </w:p>
    <w:p>
      <w:pPr>
        <w:pStyle w:val="Normal"/>
        <w:jc w:val="both"/>
        <w:rPr>
          <w:rFonts w:ascii="Times New Roman" w:hAnsi="Times New Roman" w:cs="Times New Roman"/>
          <w:sz w:val="22"/>
          <w:szCs w:val="22"/>
        </w:rPr>
      </w:pPr>
      <w:r>
        <w:rPr>
          <w:rFonts w:cs="Times New Roman" w:ascii="Times New Roman" w:hAnsi="Times New Roman"/>
          <w:sz w:val="22"/>
          <w:szCs w:val="22"/>
        </w:rPr>
        <w:t>Р.Т.: Гипнотическое внушение тогда будет звучать как: «Разговаривайте со своим партнером. Обсуждайте, что вам нравится и что вам не нравится. Вам будет легко говорить о сексе».</w:t>
      </w:r>
    </w:p>
    <w:p>
      <w:pPr>
        <w:pStyle w:val="Normal"/>
        <w:jc w:val="both"/>
        <w:rPr>
          <w:rFonts w:ascii="Times New Roman" w:hAnsi="Times New Roman" w:cs="Times New Roman"/>
          <w:sz w:val="22"/>
          <w:szCs w:val="22"/>
        </w:rPr>
      </w:pPr>
      <w:r>
        <w:rPr>
          <w:rFonts w:cs="Times New Roman" w:ascii="Times New Roman" w:hAnsi="Times New Roman"/>
          <w:sz w:val="22"/>
          <w:szCs w:val="22"/>
        </w:rPr>
        <w:t>Б.В.: Сексуальность относится не только к вашей физической жизни, но и ко многим другим аспектам — к душевной, эмоциональной сфере. Вы сами зна</w:t>
        <w:softHyphen/>
        <w:t>ете себя гораздо лучше, чем кто-либо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Р.Т.: Так что следующим внушением может быть: «Вы себя хорошо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Б.В.: Да. И вы должны стараться, используя все свои органы чувств, вооду</w:t>
        <w:softHyphen/>
        <w:t>шевить себя и своего партнера — обратите внимание на запахи и звуки. Ис</w:t>
        <w:softHyphen/>
        <w:t>пользуйте музыку или разговор, цветы или духи, шелк или атлас — здесь допу</w:t>
        <w:softHyphen/>
        <w:t>стимы люб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Р.Т.: Я сформулирую внушение как: «Включите все ваши пять чувств и не спешите».</w:t>
      </w:r>
    </w:p>
    <w:p>
      <w:pPr>
        <w:pStyle w:val="Normal"/>
        <w:jc w:val="both"/>
        <w:rPr>
          <w:rFonts w:ascii="Times New Roman" w:hAnsi="Times New Roman" w:cs="Times New Roman"/>
          <w:sz w:val="22"/>
          <w:szCs w:val="22"/>
        </w:rPr>
      </w:pPr>
      <w:r>
        <w:rPr>
          <w:rFonts w:cs="Times New Roman" w:ascii="Times New Roman" w:hAnsi="Times New Roman"/>
          <w:sz w:val="22"/>
          <w:szCs w:val="22"/>
        </w:rPr>
        <w:t>Б.В.: Если вам кажется, что ваше тело потеряло свою привлекательность, вам необходимо изменить св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Т.: Это легко сделать с помощью гипноза. Следующим внушением может быть: «Ваша фигура хороша такая, как она есть».</w:t>
      </w:r>
    </w:p>
    <w:p>
      <w:pPr>
        <w:pStyle w:val="Normal"/>
        <w:jc w:val="both"/>
        <w:rPr>
          <w:rFonts w:ascii="Times New Roman" w:hAnsi="Times New Roman" w:cs="Times New Roman"/>
          <w:sz w:val="22"/>
          <w:szCs w:val="22"/>
        </w:rPr>
      </w:pPr>
      <w:r>
        <w:rPr>
          <w:rFonts w:cs="Times New Roman" w:ascii="Times New Roman" w:hAnsi="Times New Roman"/>
          <w:sz w:val="22"/>
          <w:szCs w:val="22"/>
        </w:rPr>
        <w:t>Б.В.: Если мужчина слишком быстро испытывает оргазм и хочет приоста</w:t>
        <w:softHyphen/>
        <w:t>новиться, то вряд ли будет лучше, если он изо всех сил станет стараться сдержаться. Вместо этого он может отвлечься, сосредоточившись на глазах или плечах своей партнерши.</w:t>
      </w:r>
    </w:p>
    <w:p>
      <w:pPr>
        <w:pStyle w:val="Normal"/>
        <w:jc w:val="both"/>
        <w:rPr>
          <w:rFonts w:ascii="Times New Roman" w:hAnsi="Times New Roman" w:cs="Times New Roman"/>
          <w:sz w:val="22"/>
          <w:szCs w:val="22"/>
        </w:rPr>
      </w:pPr>
      <w:r>
        <w:rPr>
          <w:rFonts w:cs="Times New Roman" w:ascii="Times New Roman" w:hAnsi="Times New Roman"/>
          <w:sz w:val="22"/>
          <w:szCs w:val="22"/>
        </w:rPr>
        <w:t>Р.Т.: Тогда моим следующим внушением будет: «Делай это медленнее, скон</w:t>
        <w:softHyphen/>
        <w:t>центрируйся на своей партнерше, а не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gt;• Выбрасывайте Виагру</w:t>
      </w:r>
    </w:p>
    <w:p>
      <w:pPr>
        <w:pStyle w:val="Normal"/>
        <w:jc w:val="both"/>
        <w:rPr>
          <w:rFonts w:ascii="Times New Roman" w:hAnsi="Times New Roman" w:cs="Times New Roman"/>
          <w:sz w:val="22"/>
          <w:szCs w:val="22"/>
        </w:rPr>
      </w:pPr>
      <w:r>
        <w:rPr>
          <w:rFonts w:cs="Times New Roman" w:ascii="Times New Roman" w:hAnsi="Times New Roman"/>
          <w:sz w:val="22"/>
          <w:szCs w:val="22"/>
        </w:rPr>
        <w:t>Б.В.: Я, думаю, гипноз может помочь людям получать больше удовольствия от секса, так как он может помочь парам научиться быть открытыми новому опыту, принимать свое тело и сосредоточиться на том, чтобы приносить удовольствие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Р.Т.: Я знаю, что вы знамениты тем, что открыли определенную точку на теле женщины, которая особенно чувствительна к стимуляции. Вы можете сказать об этом пару слов?</w:t>
      </w:r>
    </w:p>
    <w:p>
      <w:pPr>
        <w:pStyle w:val="Normal"/>
        <w:jc w:val="both"/>
        <w:rPr/>
      </w:pPr>
      <w:r>
        <w:rPr>
          <w:rFonts w:cs="Times New Roman" w:ascii="Times New Roman" w:hAnsi="Times New Roman"/>
          <w:sz w:val="22"/>
          <w:szCs w:val="22"/>
        </w:rPr>
        <w:t xml:space="preserve">Б.В.: Эту точку называют </w:t>
      </w:r>
      <w:r>
        <w:rPr>
          <w:rFonts w:cs="Times New Roman" w:ascii="Times New Roman" w:hAnsi="Times New Roman"/>
          <w:sz w:val="22"/>
          <w:szCs w:val="22"/>
          <w:lang w:val="en-US"/>
        </w:rPr>
        <w:t>G</w:t>
      </w:r>
      <w:r>
        <w:rPr>
          <w:rFonts w:cs="Times New Roman" w:ascii="Times New Roman" w:hAnsi="Times New Roman"/>
          <w:sz w:val="22"/>
          <w:szCs w:val="22"/>
        </w:rPr>
        <w:t>-точкой, названной так по имени доктора Эрн</w:t>
        <w:softHyphen/>
        <w:t xml:space="preserve">ста Графенберга, который первым ее обнаружил. Она находится на передней стенке влагалища и исключительно чувствительна к сильному давлению. Мы с моим коллегой Джоном Перри написали книжку под названием </w:t>
      </w:r>
      <w:r>
        <w:rPr>
          <w:rFonts w:cs="Times New Roman" w:ascii="Times New Roman" w:hAnsi="Times New Roman"/>
          <w:sz w:val="22"/>
          <w:szCs w:val="22"/>
          <w:lang w:val="en-US"/>
        </w:rPr>
        <w:t>«G</w:t>
      </w:r>
      <w:r>
        <w:rPr>
          <w:rFonts w:cs="Times New Roman" w:ascii="Times New Roman" w:hAnsi="Times New Roman"/>
          <w:sz w:val="22"/>
          <w:szCs w:val="22"/>
        </w:rPr>
        <w:t>-точка», в ко</w:t>
        <w:softHyphen/>
        <w:t>торой рассказывается об этом исследовании и о том, как это может помочь улучшить вашу сексу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Р.Т.: Большое вам спасибо, доктор Виппл.</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 Кати были проблемы с сексуальной жизнью, и она обратилась ко мне за помощью. Ей нравился ее молодой человек, но не нравилось то, как он занимался с ней любовью. Когда я спросила у нее, что она говорила ему для того, чтобы изменить ситуацию, она сказала: «Ну, мне не очень удобно разговаривать с ним о сексе. Я не знаю его настолько хорошо». Я сказала Кате, что гипноз ей не нужен, но, возможно, ей нужен один совет. Если вы не зна</w:t>
        <w:softHyphen/>
        <w:t>ете партнера настолько хорошо, чтобы обсуждать с ним интимные подробности, открыто говорить о сексе, это значит, что вы не знаете его настолько хорошо, чтобы лежать с ним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которые помогут улучшить сексу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Я прибавила те внушения, которые мне помогла найти доктор Виппл, к тем, ко</w:t>
        <w:softHyphen/>
        <w:t>торые пришли мне в голову за многие годы работы с клиентами. Я составила список гипнотических внушений, которые, как мне кажется, лучше всего по</w:t>
        <w:softHyphen/>
        <w:t>могут вам улучшить сексуальную жизнь. Возьмите этот список, когда пойдете к гипнологу, или используйте его для самогипноза. &gt; Ваша фигура хороша такая, как она есть.</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gt; Сосредоточьтесь на том, чтобы делать приятное своему партнеру.</w:t>
      </w:r>
    </w:p>
    <w:p>
      <w:pPr>
        <w:pStyle w:val="Normal"/>
        <w:jc w:val="both"/>
        <w:rPr>
          <w:rFonts w:ascii="Times New Roman" w:hAnsi="Times New Roman" w:cs="Times New Roman"/>
          <w:sz w:val="22"/>
          <w:szCs w:val="22"/>
        </w:rPr>
      </w:pPr>
      <w:r>
        <w:rPr>
          <w:rFonts w:cs="Times New Roman" w:ascii="Times New Roman" w:hAnsi="Times New Roman"/>
          <w:sz w:val="22"/>
          <w:szCs w:val="22"/>
        </w:rPr>
        <w:t>&gt; Наслаждайтесь собой, свои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gt; Не думайте о себе. Не спрашивайте себя, как идут дела.</w:t>
      </w:r>
    </w:p>
    <w:p>
      <w:pPr>
        <w:pStyle w:val="Normal"/>
        <w:jc w:val="both"/>
        <w:rPr>
          <w:rFonts w:ascii="Times New Roman" w:hAnsi="Times New Roman" w:cs="Times New Roman"/>
          <w:sz w:val="22"/>
          <w:szCs w:val="22"/>
        </w:rPr>
      </w:pPr>
      <w:r>
        <w:rPr>
          <w:rFonts w:cs="Times New Roman" w:ascii="Times New Roman" w:hAnsi="Times New Roman"/>
          <w:sz w:val="22"/>
          <w:szCs w:val="22"/>
        </w:rPr>
        <w:t>&gt;   Попытайтесь угадать, чего действительно хочет ваш партнер, и дай</w:t>
        <w:softHyphen/>
        <w:t>те ему это.</w:t>
      </w:r>
    </w:p>
    <w:p>
      <w:pPr>
        <w:pStyle w:val="Normal"/>
        <w:jc w:val="both"/>
        <w:rPr>
          <w:rFonts w:ascii="Times New Roman" w:hAnsi="Times New Roman" w:cs="Times New Roman"/>
          <w:sz w:val="22"/>
          <w:szCs w:val="22"/>
        </w:rPr>
      </w:pPr>
      <w:r>
        <w:rPr>
          <w:rFonts w:cs="Times New Roman" w:ascii="Times New Roman" w:hAnsi="Times New Roman"/>
          <w:sz w:val="22"/>
          <w:szCs w:val="22"/>
        </w:rPr>
        <w:t>&gt; Разговаривайте со своим партнером. Обсуждайте с ним то, что вам нравится, и то, что вам не нравится. Вам будет легко разговаривать о сексе.</w:t>
      </w:r>
    </w:p>
    <w:p>
      <w:pPr>
        <w:pStyle w:val="Normal"/>
        <w:jc w:val="both"/>
        <w:rPr>
          <w:rFonts w:ascii="Times New Roman" w:hAnsi="Times New Roman" w:cs="Times New Roman"/>
          <w:sz w:val="22"/>
          <w:szCs w:val="22"/>
        </w:rPr>
      </w:pPr>
      <w:r>
        <w:rPr>
          <w:rFonts w:cs="Times New Roman" w:ascii="Times New Roman" w:hAnsi="Times New Roman"/>
          <w:sz w:val="22"/>
          <w:szCs w:val="22"/>
        </w:rPr>
        <w:t>&gt; Включите свои 5 чувств и не спешите.</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ебя хорошо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растянуть удовольствие, будьте внимательны к партнеру, а н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готовы получать удовольствие. Вы расслаблены.</w:t>
      </w:r>
    </w:p>
    <w:p>
      <w:pPr>
        <w:pStyle w:val="Normal"/>
        <w:jc w:val="both"/>
        <w:rPr>
          <w:rFonts w:ascii="Times New Roman" w:hAnsi="Times New Roman" w:cs="Times New Roman"/>
          <w:sz w:val="22"/>
          <w:szCs w:val="22"/>
        </w:rPr>
      </w:pPr>
      <w:r>
        <w:rPr>
          <w:rFonts w:cs="Times New Roman" w:ascii="Times New Roman" w:hAnsi="Times New Roman"/>
          <w:sz w:val="22"/>
          <w:szCs w:val="22"/>
        </w:rPr>
        <w:t>&gt; Мысленно представьте себе, что вы отвечаете на ласки именно так, как вам этого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новое поколение придумывает свою собственную этику сексуальных отношений. Сегодня норма заключается в том, что вы должны испытывать удо</w:t>
        <w:softHyphen/>
        <w:t>вольствие от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веренно чувствуете себя в жизни, то, скорее всего, вы будете так же уверенно чувствовать себя и в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занятым семейным парам необходимо специально оставлять время для свое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мочь решить многие сексуальные проблемы, в том числе про</w:t>
        <w:softHyphen/>
        <w:t>блему сексуального возбуждения и последствия прошлой психической трав</w:t>
        <w:softHyphen/>
        <w:t>мы, связанной с сексуальностью или отношениями мужчин и женщин. Доктор Виппл, известная своими исследованиями сексуальных отношений, на</w:t>
        <w:softHyphen/>
        <w:t>стаивает на том, что самое важное в сексе — это быть внимательным к своему партнеру, делая ему 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w:t>
      </w:r>
    </w:p>
    <w:p>
      <w:pPr>
        <w:pStyle w:val="Normal"/>
        <w:jc w:val="both"/>
        <w:rPr>
          <w:rFonts w:ascii="Times New Roman" w:hAnsi="Times New Roman" w:cs="Times New Roman"/>
          <w:sz w:val="22"/>
          <w:szCs w:val="22"/>
        </w:rPr>
      </w:pPr>
      <w:r>
        <w:rPr>
          <w:rFonts w:cs="Times New Roman" w:ascii="Times New Roman" w:hAnsi="Times New Roman"/>
          <w:sz w:val="22"/>
          <w:szCs w:val="22"/>
        </w:rPr>
        <w:t>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тизируйте вашего ребенка, рассказывая ему истории про героев и</w:t>
      </w:r>
    </w:p>
    <w:p>
      <w:pPr>
        <w:pStyle w:val="Normal"/>
        <w:jc w:val="both"/>
        <w:rPr>
          <w:rFonts w:ascii="Times New Roman" w:hAnsi="Times New Roman" w:cs="Times New Roman"/>
          <w:sz w:val="22"/>
          <w:szCs w:val="22"/>
        </w:rPr>
      </w:pPr>
      <w:r>
        <w:rPr>
          <w:rFonts w:cs="Times New Roman" w:ascii="Times New Roman" w:hAnsi="Times New Roman"/>
          <w:sz w:val="22"/>
          <w:szCs w:val="22"/>
        </w:rPr>
        <w:t>волшебные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gt; Родители должны принимать участие в гипнотических сеансах для детей. &gt;• Об особенностях гипноза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научить детей чувствовать себя в безопасности во время гипноза. &gt;- Самоисцеление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свойственно воображать и придумывать — для них это естественно. Они привыкли смотреть по телевизору мультики, в которых животные разго</w:t>
        <w:softHyphen/>
        <w:t>варивают между собой, они верят в Санта Клауса и в сказку про волчка. Дети легко поддаются гипнозу, потому что они привыкли жить то в фантазиях, то в реаль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мочь детям добиться успехов в чистописании, научит лю</w:t>
        <w:softHyphen/>
        <w:t>бить подвижные игры, а также превратит визиты к врачу в безболезненное ме</w:t>
        <w:softHyphen/>
        <w:t>ро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гораздо легче поддаются гипнозу, чем взрослые. Когда я работаю с деть</w:t>
        <w:softHyphen/>
        <w:t>ми, мне даже не приходится делать формальное введение в гипнотическое со</w:t>
        <w:softHyphen/>
        <w:t>стояние. Я просто говорю с ними о персонажах из мультиков, и они быстро входят в глубокий транс. Конечно, это не выглядит как транс в его обычном</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важнее, чем знание». — Альберт Эйнштейн, физик.</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и. Дети редко могут усидеть на ме</w:t>
        <w:softHyphen/>
        <w:t>сте и обычно держат глаза от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лучше всего действует на детей от восьми до тринадцати лет. В этот возрастной период им особенно весело представлять се</w:t>
        <w:softHyphen/>
        <w:t>бе различные образы во время сеанса. Они воображают себе говорящих животных и ле</w:t>
        <w:softHyphen/>
        <w:t>тающих героев. Интересно, что дети очень хорошо реагируют на внушения, которые я</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w:t>
      </w:r>
      <w:r>
        <w:rPr>
          <w:rFonts w:cs="Times New Roman" w:ascii="Times New Roman" w:hAnsi="Times New Roman"/>
          <w:sz w:val="22"/>
          <w:szCs w:val="22"/>
          <w:lang w:val="en-US"/>
        </w:rPr>
        <w:t xml:space="preserve">t______mj </w:t>
      </w:r>
      <w:r>
        <w:rPr>
          <w:rFonts w:cs="Times New Roman" w:ascii="Times New Roman" w:hAnsi="Times New Roman"/>
          <w:sz w:val="22"/>
          <w:szCs w:val="22"/>
        </w:rPr>
        <w:t>*/       им даю, но потом, когда я спрашиваю их о</w:t>
      </w:r>
    </w:p>
    <w:p>
      <w:pPr>
        <w:pStyle w:val="Normal"/>
        <w:jc w:val="both"/>
        <w:rPr>
          <w:rFonts w:ascii="Times New Roman" w:hAnsi="Times New Roman" w:cs="Times New Roman"/>
          <w:sz w:val="22"/>
          <w:szCs w:val="22"/>
        </w:rPr>
      </w:pPr>
      <w:r>
        <w:rPr>
          <w:rFonts w:cs="Times New Roman" w:ascii="Times New Roman" w:hAnsi="Times New Roman"/>
          <w:sz w:val="22"/>
          <w:szCs w:val="22"/>
        </w:rPr>
        <w:t>том, что с ними происходило во время гипно</w:t>
        <w:softHyphen/>
        <w:t>за, оказывается, что они ничего не могут вспомнить, — у них наблюдается постгипнотическая амнезия. В отличие от взрослых, которые обычно помнят обо всем, что им говорили, дети либо помнят очень мало либо совсем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Дети чувствуют себя уютно в мире сказок и супергероев, так что вообража</w:t>
        <w:softHyphen/>
        <w:t>емые сцены в гипнозе не кажутся им странными. Детям близок гипноз, и это делает гипнотерапию сильным средством решения детских проблем — от мок</w:t>
        <w:softHyphen/>
        <w:t>рой постели и до страха перед экзаменами или перед участием в спортивных соревн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ет, вовсе не «Слушаюсь, повел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имеют неверную информацию о гипнозе. Как правило, они ду</w:t>
        <w:softHyphen/>
        <w:t>мают, что их введут в сонное состояние и они будут находиться под абсолютным контролем у зловещего гипнолога. Такое неверное представление обычно исхо</w:t>
        <w:softHyphen/>
        <w:t>дит от влияния телевизора. Есть такая телевизионная программа для детей, в ко</w:t>
        <w:softHyphen/>
        <w:t>торой сумасшедший ученый использует светящееся кольцо, чтобы люди слуша</w:t>
        <w:softHyphen/>
        <w:t>лись его заклинаний. Когда его жертвы надевают кольцо, они начинают бродить кругами в состоянии транса, ведут себя недружелюбно и растерянно, повинуют</w:t>
        <w:softHyphen/>
        <w:t>ся приказаниям и бормочут: «Да, господин».</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эффект от такой неверной ин</w:t>
        <w:softHyphen/>
        <w:t>формации часто оказывается больше пози</w:t>
        <w:softHyphen/>
        <w:t>тивным, чем негативным, так как это вызыва</w:t>
        <w:softHyphen/>
        <w:t>ет у детей любопытство. Они заинтригованы волшебной силой гипноза. Для меня важно заранее объяснить ребенку, что в телевизоре высшей властью обладает гипнолог, но в мо</w:t>
        <w:softHyphen/>
        <w:t>ем кабинете власть находится в руках ребен</w:t>
        <w:softHyphen/>
        <w:t>ка. Я помогаю ребенку овладеть силой своего разума, чтобы он мог контролировать собст</w:t>
        <w:softHyphen/>
        <w:t>венн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Дети не могут вспомнить, что им говорили во время сеанса гип</w:t>
        <w:softHyphen/>
        <w:t>ноза. Это явление называется постгипнотической амнезией.</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рванный пиджак можно бы</w:t>
        <w:softHyphen/>
        <w:t>стро зашить; но слова могут сильно задеть сердце ребенка и оставить в нем след на долгое время». — Поэт Генри Ватсворт Лонгфелло.</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меют силу, особенно когда они произносятся автори</w:t>
        <w:softHyphen/>
        <w:t>тетной фигурой. Точки зрения учителей могут оставить след на всю жизнь в умах учеников. Ког</w:t>
        <w:softHyphen/>
        <w:t>да учитель обращается с учени</w:t>
        <w:softHyphen/>
        <w:t>ком как с умницей, ребенок на основе этого отношения строит свой Образ Я и начинает дейст</w:t>
        <w:softHyphen/>
        <w:t>вовать в соответствии с этим идеалом. К несчастью, учитель так же легко может внушить ребенку, что он глупый.</w:t>
      </w:r>
    </w:p>
    <w:p>
      <w:pPr>
        <w:pStyle w:val="Normal"/>
        <w:jc w:val="both"/>
        <w:rPr>
          <w:rFonts w:ascii="Times New Roman" w:hAnsi="Times New Roman" w:cs="Times New Roman"/>
          <w:sz w:val="22"/>
          <w:szCs w:val="22"/>
        </w:rPr>
      </w:pPr>
      <w:r>
        <w:rPr>
          <w:rFonts w:cs="Times New Roman" w:ascii="Times New Roman" w:hAnsi="Times New Roman"/>
          <w:sz w:val="22"/>
          <w:szCs w:val="22"/>
        </w:rPr>
        <w:t>Вы во всем проявляете заботу о своем ребенке. Так же, как вы сопровождаете его к педиатру, вы будете посещать с ним кабинет гипнолога. Узнав побольше о том, как гипноз влияет на детей, вам, возможно, захочется изменить что-то в вашем взаимодействии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регулярно используют свою способ</w:t>
        <w:softHyphen/>
        <w:t>ность фантазировать и воображать. Они поч</w:t>
        <w:softHyphen/>
        <w:t>ти всегда очень впечатлительны и восприим</w:t>
        <w:softHyphen/>
        <w:t>чивы к внушениям. Так как дети легко при</w:t>
        <w:softHyphen/>
        <w:t>нимают все, что вы им говорите, необходимо следить за тем, что именно вы говорите. В буквальном смысле этого выражения, ваши слова могут программировать ребенка, даже если он не находится под гипнозом. Воспри</w:t>
        <w:softHyphen/>
        <w:t>имчивость является одной из главных харак</w:t>
        <w:softHyphen/>
        <w:t>теристик периода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ами того не замечая, «загип</w:t>
        <w:softHyphen/>
        <w:t>нотизировать» своих детей, убедив их в том, что мир — это нечистое место, вокруг одни опасности и провал неизбежен. Или же вы можете воспитать оптимистичного ребенка, который смотрит на жизнь, как на при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бщаетесь с ребенком, у вас есть выбор — говорить с ним о чем-то угрожаю</w:t>
        <w:softHyphen/>
        <w:t>щем, о неминуемой катастрофе, или же о чем-то передающим ребенку вашу уверен</w:t>
        <w:softHyphen/>
        <w:t>ность в окружающем мире. Например, вы можете сказать ребенку что-то путающее: «Будь осторожен, не беги, ты упадешь!» или вы можете проявить доверие и сказать: «Иг</w:t>
        <w:softHyphen/>
        <w:t>рай на здоровье, я уверена, что ты будешь смотреть под ноги и не упадешь». Вы можете сказать своему ребенку: «Посмотрим, на</w:t>
        <w:softHyphen/>
        <w:t>сколько ты будешь смел сегодня. Давай поду</w:t>
        <w:softHyphen/>
        <w:t>маем, о чем интересном ты можешь помеч</w:t>
        <w:softHyphen/>
        <w:t>тать в кресле зубного врача», друго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мы пойдем к дантисту, не плачь, когда тебе будет больно, ты уже боль</w:t>
        <w:softHyphen/>
        <w:t xml:space="preserve">шая девочка».                                                           </w:t>
      </w:r>
    </w:p>
    <w:p>
      <w:pPr>
        <w:pStyle w:val="Normal"/>
        <w:jc w:val="both"/>
        <w:rPr>
          <w:rFonts w:ascii="Times New Roman" w:hAnsi="Times New Roman" w:cs="Times New Roman"/>
          <w:sz w:val="22"/>
          <w:szCs w:val="22"/>
        </w:rPr>
      </w:pPr>
      <w:r>
        <w:rPr>
          <w:rFonts w:cs="Times New Roman" w:ascii="Times New Roman" w:hAnsi="Times New Roman"/>
          <w:sz w:val="22"/>
          <w:szCs w:val="22"/>
        </w:rPr>
        <w:t>Ваши слова определяют, как ваш ребенок будет воспринимать новый опыт. То, как вы выбираете слова, определяет, будет ли ваш ребенок смотреть на бу</w:t>
        <w:softHyphen/>
        <w:t>дущее с энтузиазмом или с ужасом. Для вашего ребенка вы очень влиятельная фигура, вам вовсе не обязательно обращаться к настоящему гипнозу, чтобы значительно воздействовать на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Я приглашаю родителей оставаться в кабинете, пока я провожу гипнотический сеанс с их ребенком. Маленькие дети могут провести весь сеанс у мамы на ко</w:t>
        <w:softHyphen/>
        <w:t>ленях. Ниже я предлагаю ознакомиться с преимуществами присутствия роди</w:t>
        <w:softHyphen/>
        <w:t>телей на гипнотическом сеансе:</w:t>
      </w:r>
    </w:p>
    <w:p>
      <w:pPr>
        <w:pStyle w:val="Normal"/>
        <w:jc w:val="both"/>
        <w:rPr>
          <w:rFonts w:ascii="Times New Roman" w:hAnsi="Times New Roman" w:cs="Times New Roman"/>
          <w:sz w:val="22"/>
          <w:szCs w:val="22"/>
        </w:rPr>
      </w:pPr>
      <w:r>
        <w:rPr>
          <w:rFonts w:cs="Times New Roman" w:ascii="Times New Roman" w:hAnsi="Times New Roman"/>
          <w:sz w:val="22"/>
          <w:szCs w:val="22"/>
        </w:rPr>
        <w:t>&gt;  Ребенок чувствует себя в большей безопасности.</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Гипноз теряет свою мистичность, и родители не боятся, что их ребенку нанесут травму.</w:t>
      </w:r>
    </w:p>
    <w:p>
      <w:pPr>
        <w:pStyle w:val="Normal"/>
        <w:jc w:val="both"/>
        <w:rPr>
          <w:rFonts w:ascii="Times New Roman" w:hAnsi="Times New Roman" w:cs="Times New Roman"/>
          <w:sz w:val="22"/>
          <w:szCs w:val="22"/>
        </w:rPr>
      </w:pPr>
      <w:r>
        <w:rPr>
          <w:rFonts w:cs="Times New Roman" w:ascii="Times New Roman" w:hAnsi="Times New Roman"/>
          <w:sz w:val="22"/>
          <w:szCs w:val="22"/>
        </w:rPr>
        <w:t>&gt;• Родители начинают положительно относиться к гипнозу, и их отноше</w:t>
        <w:softHyphen/>
        <w:t>ние легко передается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Ваш гипнолог убедит вас участвовать в гипнотическом сеансе для вашего ребенка. Если вам запрещают присутствовать на сеансе, то вы вправе потребо</w:t>
        <w:softHyphen/>
        <w:t>вать, чтобы вам объяснили причину этого запрета. Родители могут научиться некоторым нетрудным гипнотическим техникам, наблюдая за работой гипно</w:t>
        <w:softHyphen/>
        <w:t>лога. Ваш гипнолог может помочь вам разобраться с тем, когда и как применять таки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знаю, что проблемы ребенка связаны с его отношениями с родителя</w:t>
        <w:softHyphen/>
        <w:t>ми, я предпочитаю, чтобы взрослые не присутствовали на сеансе. То же самое можно сказать о ситуациях, когда родители проявляют назойливость, или, на</w:t>
        <w:softHyphen/>
        <w:t>оборот, чересчур волнуются, или же, когда маленький человек желает быть во всем не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Мне нравится, когда родители присутствуют на сеансе, на котором я учу ре</w:t>
        <w:softHyphen/>
        <w:t>бенка самогипнозу. Детям придется много тренироваться, и хорошо бы, чтобы родители знали, чем занимаются их дети. Я не хочу, чтобы родители думали, что их ребенок заперся в комнате, чтобы читать заклинания и совершать обря</w:t>
        <w:softHyphen/>
        <w:t>ды черной ма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этью пришел ко мне перед городским экзаменом по математике за восьмой класс с просьбой о помощи, я научила его входить в транс. Его отец си</w:t>
        <w:softHyphen/>
        <w:t>дел с нами и наблюдал за тем, что я делаю. Мэтью хорошо сдал этот экзамен и все последующие и убедился, что гипноз может стать его верным помощником. Однажды отец помог сыну загипнотизировать себя перед предстоящим фут</w:t>
        <w:softHyphen/>
        <w:t>больным матчем. И это тоже помогло.</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как правило, родители относятся к гипнозу настороженно. Они подвергают со</w:t>
        <w:softHyphen/>
        <w:t>мнению то, как я собираюсь помочь их ребенку, предполагая, что гипноз не имеет лечеб</w:t>
        <w:softHyphen/>
        <w:t>ной силы. Однако, когда я работаю с ребенком и при этом родители остаются с нами в комнате, через некоторое время те самые люди, которые были скептически настроены, задают вопрос: «Скажите, доктор, извините, что перебиваю, но вы думаете, что в этом состоянии вы можете мне что-то внушить? Ночами меня иногда мучает бессонниц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так же как и для взрослых, существуют групповые и индивидуальные сеансы гипноза. Преимущество индивидуальных сеансов в том, что можно по</w:t>
        <w:softHyphen/>
        <w:t>добрать сценарий, приспособленный индивидуально для каждого ребенка. Но иногда, чтобы сэкономить время и деньги, можно выбрать работу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рошлым летом директор лагеря привел ко мне в кабинет группу ребят, они все обожглись ядовитым растением, а затем расцарапали свои ожоги. Наша групповая встреча хорошо помогла, я предложила им следующее вн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gt;• Ваша кожа больше не будет зудеть. &gt; Каждые несколько минут вы будете чувствовать, как холодная вода омы</w:t>
        <w:softHyphen/>
        <w:t>вает ваши больные места. &gt;• Холодная  вода  оказывает  успокои</w:t>
        <w:softHyphen/>
        <w:t>тель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ись научные исследования с це</w:t>
        <w:softHyphen/>
        <w:t>лью определить, действительно ли гипноз оказывает положительное влияние на детей. Одно из исследований проводилось в нью-йоркских школах. Сорок восемь детей из на</w:t>
        <w:softHyphen/>
        <w:t>чальных классов, у которых были проблемы с успеваемостью из-за отсутствия внимания 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должны найти способ учиться в школе, даже если у них есть проблемы, не дающие им спокойно сидеть на месте и быть внимательным к предмету. Гипноз может стать союзником ребенка. Правозащитник Малколм гово</w:t>
        <w:softHyphen/>
        <w:t>рил: «Без образования в этом мире у вас ничего н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з-за неустойчивости к стрессовым ситуациям, принимали участие в экспери</w:t>
        <w:softHyphen/>
        <w:t>менте. Каждое утро учитель давал им прослушать пятнадцатиминутную аудио</w:t>
        <w:softHyphen/>
        <w:t>запись, которая вводила их в гипнотическое состояние и содержала следующе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Сегодня вы будете чувствовать себя расслабленно и не будете нервни</w:t>
        <w:softHyphen/>
        <w:t>ч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учиться так же хорошо, как и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ы приложите немного усилий, вы справитесь со школьными зада</w:t>
        <w:softHyphen/>
        <w:t>ниям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исать буквы так, как вас учили.</w:t>
      </w:r>
    </w:p>
    <w:p>
      <w:pPr>
        <w:pStyle w:val="Normal"/>
        <w:jc w:val="both"/>
        <w:rPr>
          <w:rFonts w:ascii="Times New Roman" w:hAnsi="Times New Roman" w:cs="Times New Roman"/>
          <w:sz w:val="22"/>
          <w:szCs w:val="22"/>
        </w:rPr>
      </w:pPr>
      <w:r>
        <w:rPr>
          <w:rFonts w:cs="Times New Roman" w:ascii="Times New Roman" w:hAnsi="Times New Roman"/>
          <w:sz w:val="22"/>
          <w:szCs w:val="22"/>
        </w:rPr>
        <w:t>&gt; Вы так же хороши и сообразительны, как и други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gt;  Как только вы начнете что-то учить, вы почувствуете себя так хоро</w:t>
        <w:softHyphen/>
        <w:t>шо, что вам захочется узнать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будете учиться, вы будете думать только о словах и буквах, находящихся прямо перед вам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года сорок пять из сорока восьми детей стали учиться лучше, стали более внимательны, у них снизилась гиперактивность. У группы учащихся, не подвергавшихся гипнозу, не было замечено никаких изменений в учебе или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занятия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овать детей — очень благодарное занятие, так как они открыты внушению и гордятся собой, достигая своих целей. Они почти всегда достига</w:t>
        <w:softHyphen/>
        <w:t>ют своих целей. Родители, которые обучились навыкам гипноза, могут, в слу</w:t>
        <w:softHyphen/>
        <w:t>чае необходимости, пользоваться этим методом, помогая детям. До тех пор, по</w:t>
        <w:softHyphen/>
        <w:t>ка родителей будут обучать таким навыкам, они будут с удовольствием посы</w:t>
        <w:softHyphen/>
        <w:t>лать своих детей к гипнологам и гипнотерапевтам. А теперь я расскажу вам о трех ребятах, с которыми я встречалась в своем офисе.</w:t>
      </w:r>
    </w:p>
    <w:p>
      <w:pPr>
        <w:pStyle w:val="Normal"/>
        <w:jc w:val="both"/>
        <w:rPr>
          <w:rFonts w:ascii="Times New Roman" w:hAnsi="Times New Roman" w:cs="Times New Roman"/>
          <w:sz w:val="22"/>
          <w:szCs w:val="22"/>
        </w:rPr>
      </w:pPr>
      <w:r>
        <w:rPr>
          <w:rFonts w:cs="Times New Roman" w:ascii="Times New Roman" w:hAnsi="Times New Roman"/>
          <w:sz w:val="22"/>
          <w:szCs w:val="22"/>
        </w:rPr>
        <w:t>Стесси</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знаете, что представляемые образы усиливают гипнотическое внушение. Стесси тому доказательство. Она ученица старших классов; каж</w:t>
        <w:softHyphen/>
        <w:t>дый раз, когда нервничала, девочка начинала заикаться. Целый сеанс мы по</w:t>
        <w:softHyphen/>
        <w:t>святили тому, что она представляла себя в различных ситуациях, но не заика</w:t>
        <w:softHyphen/>
        <w:t>лась. Она представляла, как по собственному желанию отвечает на уроках английского, французского, истории, разговаривает с ребятами в столовой и общается с друзьями в школьном автобусе. Она чувствовала, как бегло разго</w:t>
        <w:softHyphen/>
        <w:t>варивает, не волнуясь и не заикаясь. Через несколько месяцев Стесси при</w:t>
        <w:softHyphen/>
        <w:t>шла за дополнительным сеансом. Она хотела представить, как кокетничает с ребятами.</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тен</w:t>
      </w:r>
    </w:p>
    <w:p>
      <w:pPr>
        <w:pStyle w:val="Normal"/>
        <w:jc w:val="both"/>
        <w:rPr>
          <w:rFonts w:ascii="Times New Roman" w:hAnsi="Times New Roman" w:cs="Times New Roman"/>
          <w:sz w:val="22"/>
          <w:szCs w:val="22"/>
        </w:rPr>
      </w:pPr>
      <w:r>
        <w:rPr>
          <w:rFonts w:cs="Times New Roman" w:ascii="Times New Roman" w:hAnsi="Times New Roman"/>
          <w:sz w:val="22"/>
          <w:szCs w:val="22"/>
        </w:rPr>
        <w:t>Пятиклассник Стен не мог сосредоточиться, выполняя домашнее зада</w:t>
        <w:softHyphen/>
        <w:t>ние. Когда после обеда он садился за стол делать свою домашнюю работу, то начинал смотреть по сторонам и о чем-то мечтать. Теперь он надеялся, что гипноз может помочь ему быть внимательным. Стен хорошо играет в мяч, поэтому и индукция, и внушение были основаны на его любимых играх с мя</w:t>
        <w:softHyphen/>
        <w:t>чом. Для того чтобы войти в гипнотическое состояние, я попросила его вспомнить лучшую игру, в которой он участвовал, закрыть глаза и предста</w:t>
        <w:softHyphen/>
        <w:t>вить себе поле, всех игроков в обоих командах, места на открытой трибуне, небо, палатку с прохладительными напитками и место для парковки, недале</w:t>
        <w:softHyphen/>
        <w:t>ко от стадиона. Затем мы подключили и другие органы чувств; мальчик ощу</w:t>
        <w:softHyphen/>
        <w:t>щал, как ветерок обдувает его руки, он дышал свежим воздухом и слышал поддерживающие крики болельщиков. Я попросила его в течение несколь</w:t>
        <w:softHyphen/>
        <w:t>ких минут наблюдать за тем, как они со своей командой ведут блестящую иг</w:t>
        <w:softHyphen/>
        <w:t>ру, потом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gt;  Следи за тем, как ты играешь. У тебя очень хорошо получается. Все</w:t>
      </w:r>
    </w:p>
    <w:p>
      <w:pPr>
        <w:pStyle w:val="Normal"/>
        <w:jc w:val="both"/>
        <w:rPr>
          <w:rFonts w:ascii="Times New Roman" w:hAnsi="Times New Roman" w:cs="Times New Roman"/>
          <w:sz w:val="22"/>
          <w:szCs w:val="22"/>
        </w:rPr>
      </w:pPr>
      <w:r>
        <w:rPr>
          <w:rFonts w:cs="Times New Roman" w:ascii="Times New Roman" w:hAnsi="Times New Roman"/>
          <w:sz w:val="22"/>
          <w:szCs w:val="22"/>
        </w:rPr>
        <w:t>твои движения согласованы и уместны.</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ты будешь сидеть за обеденным столом и делать домашнюю ра</w:t>
        <w:softHyphen/>
        <w:t>боту, ты будешь также компетентен, как и на поле. Ты будешь изобре</w:t>
        <w:softHyphen/>
        <w:t>тательным, внимательным и сможешь концентрироваться на опреде</w:t>
        <w:softHyphen/>
        <w:t>ленны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gt; Смотри, как ты делаешь свою домашнюю работу, не отвлекаясь, твои мысли не улетают в мир грез. Так 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Рахел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хель и ее мама вошли в мой каби</w:t>
        <w:softHyphen/>
        <w:t>нет, обе они выглядели испуганно. Рахель бо-', ялась врачей, особенно когда думала, что ей ' будут делать инъекцию. Мама нервничала, предчувствуя слезы и вспышк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Я проинструктировала маму следующим образом: «Когда Рахель лежит на кушетке и  ждет появление доктора, заставьте ее взглянуть на потолок. Там есть трещинки, которые кажутся смешными, дайте дочери сосредоточенно посмотреть на них. Пусть ваша дочь не обращает внимания на докто</w:t>
        <w:softHyphen/>
        <w:t>ра, когда он придет сделать инъекцию, про</w:t>
        <w:softHyphen/>
        <w:t>должайте вместе с девочкой рассматри</w:t>
        <w:softHyphen/>
        <w:t>вать эти линии и думайте о том, какие из них получаются фигуры. Поищит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аш гипнолог должен поговорить с ребенком, чтобы выяснить, что ему нравится и что интересно в школе, в какие спортивные игры он играет, а какие виды спорта и школьные занятия лучше даже не упоминать во время сеанса. Так ребенку, который любит играть в футбол, не следует под гипнозом предлагать сыграть один-другой матч в волейбол.</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х, геометрические построения, может быть, вы найдете там мяч или мороженое».</w:t>
      </w:r>
    </w:p>
    <w:p>
      <w:pPr>
        <w:pStyle w:val="Normal"/>
        <w:jc w:val="both"/>
        <w:rPr>
          <w:rFonts w:ascii="Times New Roman" w:hAnsi="Times New Roman" w:cs="Times New Roman"/>
          <w:sz w:val="22"/>
          <w:szCs w:val="22"/>
        </w:rPr>
      </w:pPr>
      <w:r>
        <w:rPr>
          <w:rFonts w:cs="Times New Roman" w:ascii="Times New Roman" w:hAnsi="Times New Roman"/>
          <w:sz w:val="22"/>
          <w:szCs w:val="22"/>
        </w:rPr>
        <w:t>Моей целью было научить Рахель и ее маму помогать себе одним из видов гипноза. Как вы знаете, гипноз — это состояние глубокой концентрации, ког</w:t>
        <w:softHyphen/>
        <w:t>да вы настолько сосредоточены на своем задании, что не обращаете внимания ни на что другое, происходящее вокруг вас. Если мама Рахель отвлечет ее поис</w:t>
        <w:softHyphen/>
        <w:t>ком узоров и фигур, доктор сможет спокойно прийти и заняться своим делом, в то время как Рахель не обратит на него внимай'*я. Она будет очень занята, рассматривая причудливые картинки. Мама тоже в свою очередь отвлечется, и ее нервозность испарится.</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порекомендовала маме Рахель задавать дочери какие-нибудь бес</w:t>
        <w:softHyphen/>
        <w:t>смысленные вопросы. Это техника, которую придумал доктор и гипнолог Мильтон Эриксон, интенсивно внедрявший гипноз в терапевтическую прак</w:t>
        <w:softHyphen/>
        <w:t>тику в Америке в двадцатом столетии. Запутывающие вопросы отвлекают ре</w:t>
        <w:softHyphen/>
        <w:t>бенка, и он начинает ломать голову в поисках ответа, не замечая, что происхо</w:t>
        <w:softHyphen/>
        <w:t>дит вокруг него. Среди вопросов, которые задавал детям доктор Эриксон, бы</w:t>
        <w:softHyphen/>
        <w:t>ли такие:</w:t>
      </w:r>
    </w:p>
    <w:p>
      <w:pPr>
        <w:pStyle w:val="Normal"/>
        <w:jc w:val="both"/>
        <w:rPr>
          <w:rFonts w:ascii="Times New Roman" w:hAnsi="Times New Roman" w:cs="Times New Roman"/>
          <w:sz w:val="22"/>
          <w:szCs w:val="22"/>
        </w:rPr>
      </w:pPr>
      <w:r>
        <w:rPr>
          <w:rFonts w:cs="Times New Roman" w:ascii="Times New Roman" w:hAnsi="Times New Roman"/>
          <w:sz w:val="22"/>
          <w:szCs w:val="22"/>
        </w:rPr>
        <w:t>&gt;•  О чем говорит тебе твой большо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gt; Какого цвета сегодня погода?</w:t>
      </w:r>
    </w:p>
    <w:p>
      <w:pPr>
        <w:pStyle w:val="Normal"/>
        <w:jc w:val="both"/>
        <w:rPr>
          <w:rFonts w:ascii="Times New Roman" w:hAnsi="Times New Roman" w:cs="Times New Roman"/>
          <w:sz w:val="22"/>
          <w:szCs w:val="22"/>
        </w:rPr>
      </w:pPr>
      <w:r>
        <w:rPr>
          <w:rFonts w:cs="Times New Roman" w:ascii="Times New Roman" w:hAnsi="Times New Roman"/>
          <w:sz w:val="22"/>
          <w:szCs w:val="22"/>
        </w:rPr>
        <w:t>&gt;  Ты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gt; Насколько высоко может прыгнуть слон?</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гипноз выступает как процесс, отвлекающий внимание Ра</w:t>
        <w:softHyphen/>
        <w:t>хель. Она перестает ожидать доктора, предвкушать боль и погружается в мир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Запутывание и отвлеч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запутывания и отвлечения внимания рекомендованы для детей, кото</w:t>
        <w:softHyphen/>
        <w:t>рые испытывают боль или страх. Доктор Эриксон рассказывал историю про одного из своих сыновей: как-то его ребенок упал, и у него началось кровоте</w:t>
        <w:softHyphen/>
        <w:t>чение. Чтобы отвлечь ребенка, Эриксон стал с ним разговаривать: «Давай по</w:t>
        <w:softHyphen/>
        <w:t>смотрим, насколько у тебя яркая кровь. О, посмотри, у нее очень хороший яр</w:t>
        <w:softHyphen/>
        <w:t>ко-красный цвет. Значит, ты здоровый мальчишка!» Этими словами он как бы внушает ребенку, что он абсолютно здоров и падение не принесло ему особого вред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Эриксон советовал употреблять эти техники, когда ребенок начина</w:t>
        <w:softHyphen/>
        <w:t>ет плакать от сильного ушиба. Он считал очень важным задавать ребенку по</w:t>
        <w:softHyphen/>
        <w:t>добные глуп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gt; Интересно, когда боль пройдет: через 40 секунд, через минуту, через полчаса или прямо сейчас? Давай проверим.</w:t>
      </w:r>
    </w:p>
    <w:p>
      <w:pPr>
        <w:pStyle w:val="Normal"/>
        <w:jc w:val="both"/>
        <w:rPr>
          <w:rFonts w:ascii="Times New Roman" w:hAnsi="Times New Roman" w:cs="Times New Roman"/>
          <w:sz w:val="22"/>
          <w:szCs w:val="22"/>
        </w:rPr>
      </w:pPr>
      <w:r>
        <w:rPr>
          <w:rFonts w:cs="Times New Roman" w:ascii="Times New Roman" w:hAnsi="Times New Roman"/>
          <w:sz w:val="22"/>
          <w:szCs w:val="22"/>
        </w:rPr>
        <w:t>&gt;• Из какого глаза вытечет больше слез?</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едиатры специаль</w:t>
        <w:softHyphen/>
        <w:t>но разучивают фокусы, чтобы показывать их своим маленьким пациентам. Это одна из форм гипноза — развлечение, занима</w:t>
        <w:softHyphen/>
        <w:t>ющее ребенка и не позволяю</w:t>
        <w:softHyphen/>
        <w:t>щее ему концентрироваться на предстоящем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едположение подразумевает, что боль скоро пройдет. Второе вызывает лю</w:t>
        <w:softHyphen/>
        <w:t>бопытство и чувство не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утывающие и отвлекающие предполо</w:t>
        <w:softHyphen/>
        <w:t>жения хорошо работают в ситуациях, когда ребенок напуган или испытывает боль. Ребе</w:t>
        <w:softHyphen/>
        <w:t>нок начинает интересоваться тем, когда боль пройдет, и сосредотачивается на этом, а не на том, чтобы прислушиваться к бол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Стив Бирман работает в прием</w:t>
        <w:softHyphen/>
        <w:t>ном покое. Он рассказывает о двух возмож</w:t>
        <w:softHyphen/>
        <w:t>ных вариантах развития событий, когда ма</w:t>
        <w:softHyphen/>
        <w:t>ленький пациент приходит на инъекцию.</w:t>
      </w:r>
    </w:p>
    <w:p>
      <w:pPr>
        <w:pStyle w:val="Normal"/>
        <w:jc w:val="both"/>
        <w:rPr>
          <w:rFonts w:ascii="Times New Roman" w:hAnsi="Times New Roman" w:cs="Times New Roman"/>
          <w:sz w:val="22"/>
          <w:szCs w:val="22"/>
        </w:rPr>
      </w:pPr>
      <w:r>
        <w:rPr>
          <w:rFonts w:cs="Times New Roman" w:ascii="Times New Roman" w:hAnsi="Times New Roman"/>
          <w:sz w:val="22"/>
          <w:szCs w:val="22"/>
        </w:rPr>
        <w:t>1. Доктор может попытаться войти в дове</w:t>
        <w:softHyphen/>
        <w:t>рие к ребенку, говоря ему правду: «Я</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сделаю тебе укол. Тебе будет немножко больно, но это быстро пройдет». При этом доктор чувствует, что поступает честно, так как с дет</w:t>
        <w:softHyphen/>
        <w:t>ства помнит своего доктора, который обманывал его, говоря: «Тебе будет совсем не бо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смотря на такие добрые намерения, эти слова могут и не по</w:t>
        <w:softHyphen/>
        <w:t>мочь ребенку. Слово «укол» может вызвать у него прошлые неприятные воспоминания. Ребенок начинает напряженно ждать этого момента и не может думать ни о чем, кроме угрожающей боли. Когда же ему делают укол, то он чувствует особенно сильную боль, потому что тело его сильно напряжено.</w:t>
      </w:r>
    </w:p>
    <w:p>
      <w:pPr>
        <w:pStyle w:val="Normal"/>
        <w:jc w:val="both"/>
        <w:rPr>
          <w:rFonts w:ascii="Times New Roman" w:hAnsi="Times New Roman" w:cs="Times New Roman"/>
          <w:sz w:val="22"/>
          <w:szCs w:val="22"/>
        </w:rPr>
      </w:pPr>
      <w:r>
        <w:rPr>
          <w:rFonts w:cs="Times New Roman" w:ascii="Times New Roman" w:hAnsi="Times New Roman"/>
          <w:sz w:val="22"/>
          <w:szCs w:val="22"/>
        </w:rPr>
        <w:t>2. Доктор говорит ребенку: «Пожалуйста, наблюдай за тем рыжим круглым квадратом и скажи мне, становится ли он меньше или больше. Я прошу тебя просто смотреть и сообщать мне, что происходит». Пока ребенок занимает</w:t>
        <w:softHyphen/>
        <w:t>ся исследованием, ему делают укол. Ребенок полностью поглощен поиском круглого квадрата и очень удивляется, когда ему говорят, что пора уходить. В этом случае ребенок сильно озадачен тем, что же такое круглый квад</w:t>
        <w:softHyphen/>
        <w:t>рат, и сосредоточен только на том, чтобы это выяснить. Кроме того, когда доктор говорит «просто смотри», ребенок подсознательно понимает это так, что ему можно пользоваться только зрением и отвлечься от всех ос</w:t>
        <w:softHyphen/>
        <w:t>таль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сегда готовы сотрудничать, и им приятно, что их отвлекают. Это дает им возможность делать то, что им нравится, а не дрожать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запутывания и отвлечения внимания необходимы вам, если у ва</w:t>
        <w:softHyphen/>
        <w:t>шего ребенка вспыльчивый характер. Придумайте какие-нибудь интересные</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ния, которые вы сможете использовать. Вместо того чтобы обсуждать плохое поведение вашего ребенка, вы можете сп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gt;  Ты слышал, как звенит колокол?</w:t>
      </w:r>
    </w:p>
    <w:p>
      <w:pPr>
        <w:pStyle w:val="Normal"/>
        <w:jc w:val="both"/>
        <w:rPr>
          <w:rFonts w:ascii="Times New Roman" w:hAnsi="Times New Roman" w:cs="Times New Roman"/>
          <w:sz w:val="22"/>
          <w:szCs w:val="22"/>
        </w:rPr>
      </w:pPr>
      <w:r>
        <w:rPr>
          <w:rFonts w:cs="Times New Roman" w:ascii="Times New Roman" w:hAnsi="Times New Roman"/>
          <w:sz w:val="22"/>
          <w:szCs w:val="22"/>
        </w:rPr>
        <w:t>&gt; Ты можешь плакать каким-нибудь другим голосом? Умеешь кричать как младенец? А рыдать как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идея понятна. Теперь вы с вашим ребенком сможете друг друга развлекать.</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запутывания и отвлечения внимания годятся как для индукции, так и для внушения. Если необходимо провести формальную индукцию, то я спраши</w:t>
        <w:softHyphen/>
        <w:t>ваю ребенка, есть ли у него любимая телевизионная программа, и прошу его по</w:t>
        <w:softHyphen/>
        <w:t>дробно рассказать мне какой-нибудь эпизод, говоря, что хочу проверить его со</w:t>
        <w:softHyphen/>
        <w:t>образительность. Когда дети начинают описывать сценку, я отмечаю, что они могли бы легче представить себе экран, если закроют глаза. После этого сеанс проходит гладко. Девочки обычно описывать семейные сценки, а мальчики — супергероев. А мне нужно в субботу просматривать утренние телевизионные программы, чтобы быть готовой к встрече с моими маленьким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аури находилась в состоянии гипноза, она мысленно представляла себе экран телевизора. Я говорила ей следующ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gt; Наблюдай за тем, как ты смотришь телевизор и не грызешь свои ногти.</w:t>
      </w:r>
    </w:p>
    <w:p>
      <w:pPr>
        <w:pStyle w:val="Normal"/>
        <w:jc w:val="both"/>
        <w:rPr>
          <w:rFonts w:ascii="Times New Roman" w:hAnsi="Times New Roman" w:cs="Times New Roman"/>
          <w:sz w:val="22"/>
          <w:szCs w:val="22"/>
        </w:rPr>
      </w:pPr>
      <w:r>
        <w:rPr>
          <w:rFonts w:cs="Times New Roman" w:ascii="Times New Roman" w:hAnsi="Times New Roman"/>
          <w:sz w:val="22"/>
          <w:szCs w:val="22"/>
        </w:rPr>
        <w:t>&gt; Заметь, что ты совсем не интересуешься своими ногтями.</w:t>
      </w:r>
    </w:p>
    <w:p>
      <w:pPr>
        <w:pStyle w:val="Normal"/>
        <w:jc w:val="both"/>
        <w:rPr>
          <w:rFonts w:ascii="Times New Roman" w:hAnsi="Times New Roman" w:cs="Times New Roman"/>
          <w:sz w:val="22"/>
          <w:szCs w:val="22"/>
        </w:rPr>
      </w:pPr>
      <w:r>
        <w:rPr>
          <w:rFonts w:cs="Times New Roman" w:ascii="Times New Roman" w:hAnsi="Times New Roman"/>
          <w:sz w:val="22"/>
          <w:szCs w:val="22"/>
        </w:rPr>
        <w:t>&gt; Следи за тем, как твои пальцы поднимаются ко рту, но ты сразу же опу</w:t>
        <w:softHyphen/>
        <w:t>скаешь руку.</w:t>
      </w:r>
    </w:p>
    <w:p>
      <w:pPr>
        <w:pStyle w:val="Normal"/>
        <w:jc w:val="both"/>
        <w:rPr>
          <w:rFonts w:ascii="Times New Roman" w:hAnsi="Times New Roman" w:cs="Times New Roman"/>
          <w:sz w:val="22"/>
          <w:szCs w:val="22"/>
        </w:rPr>
      </w:pPr>
      <w:r>
        <w:rPr>
          <w:rFonts w:cs="Times New Roman" w:ascii="Times New Roman" w:hAnsi="Times New Roman"/>
          <w:sz w:val="22"/>
          <w:szCs w:val="22"/>
        </w:rPr>
        <w:t>&gt;  Тебе неприятна сама идея, что ты грызешь свои ногти.</w:t>
      </w:r>
    </w:p>
    <w:p>
      <w:pPr>
        <w:pStyle w:val="Normal"/>
        <w:jc w:val="both"/>
        <w:rPr>
          <w:rFonts w:ascii="Times New Roman" w:hAnsi="Times New Roman" w:cs="Times New Roman"/>
          <w:sz w:val="22"/>
          <w:szCs w:val="22"/>
        </w:rPr>
      </w:pPr>
      <w:r>
        <w:rPr>
          <w:rFonts w:cs="Times New Roman" w:ascii="Times New Roman" w:hAnsi="Times New Roman"/>
          <w:sz w:val="22"/>
          <w:szCs w:val="22"/>
        </w:rPr>
        <w:t>Лаури наблюдала за тем, как она смотрит телевизор и при этом не грызет ног</w:t>
        <w:softHyphen/>
        <w:t>ти. Это помогло ей избавиться от старой привычки — грызть ногти. Такие вну</w:t>
        <w:softHyphen/>
        <w:t>шения не только помогают изменить поведение, они также говорят ребенку, что:</w:t>
      </w:r>
    </w:p>
    <w:p>
      <w:pPr>
        <w:pStyle w:val="Normal"/>
        <w:jc w:val="both"/>
        <w:rPr>
          <w:rFonts w:ascii="Times New Roman" w:hAnsi="Times New Roman" w:cs="Times New Roman"/>
          <w:sz w:val="22"/>
          <w:szCs w:val="22"/>
        </w:rPr>
      </w:pPr>
      <w:r>
        <w:rPr>
          <w:rFonts w:cs="Times New Roman" w:ascii="Times New Roman" w:hAnsi="Times New Roman"/>
          <w:sz w:val="22"/>
          <w:szCs w:val="22"/>
        </w:rPr>
        <w:t>&gt; Чувства могут отзываться на изменения в мышлении.</w:t>
      </w:r>
    </w:p>
    <w:p>
      <w:pPr>
        <w:pStyle w:val="Normal"/>
        <w:jc w:val="both"/>
        <w:rPr>
          <w:rFonts w:ascii="Times New Roman" w:hAnsi="Times New Roman" w:cs="Times New Roman"/>
          <w:sz w:val="22"/>
          <w:szCs w:val="22"/>
        </w:rPr>
      </w:pPr>
      <w:r>
        <w:rPr>
          <w:rFonts w:cs="Times New Roman" w:ascii="Times New Roman" w:hAnsi="Times New Roman"/>
          <w:sz w:val="22"/>
          <w:szCs w:val="22"/>
        </w:rPr>
        <w:t>&gt;  Ты способен управлять своим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gt;  Ты можешь сам себя излечить!</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дети (а если они очень маленькие, то и их родители) сидят на моем «волшебном ковре». Тряпка на моем полу сможет доставить их в любое место, куда они только захотят. После того как мы поиграем во что-нибудь, пособира</w:t>
        <w:softHyphen/>
        <w:t>ем картинки, и они почувствуют, что им со мной спокойно, я предложу им от</w:t>
        <w:softHyphen/>
        <w:t>правиться в путешествие. Это может быть страна из их любимого фильма или мультика, дом их дедушки или открытый космос. Находясь на волшебном ков</w:t>
        <w:softHyphen/>
        <w:t>ре, дети закрывают глаза и представляют, как они переносятся в желанную страну. Как только они туда прибывают, я ввожу их в более глубокое гипноти</w:t>
        <w:softHyphen/>
        <w:t>ческое состояние следующ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детям и взрослым нра</w:t>
        <w:softHyphen/>
        <w:t>вится общаться с гипнологом, для них это своеобразная форма службы безопасности. Если что-то идет не так, они могут позво</w:t>
        <w:softHyphen/>
        <w:t>нить мне. Некоторые дети гово</w:t>
        <w:softHyphen/>
        <w:t>рили, что им не нужно даже раз</w:t>
        <w:softHyphen/>
        <w:t>говаривать со мной, им достаточ</w:t>
        <w:softHyphen/>
        <w:t>но знать, что я жду их звонка, что</w:t>
        <w:softHyphen/>
        <w:t>бы самим разобраться со своими проблемами В моем кабинете я обучаю их техникам владения со</w:t>
        <w:softHyphen/>
        <w:t>бой, которые они могут приме</w:t>
        <w:softHyphen/>
        <w:t>нять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ясно представляете себе этот мир.</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лышите интересные звуки и чув</w:t>
        <w:softHyphen/>
        <w:t>ствуете чарующие запахи.</w:t>
      </w:r>
    </w:p>
    <w:p>
      <w:pPr>
        <w:pStyle w:val="Normal"/>
        <w:jc w:val="both"/>
        <w:rPr>
          <w:rFonts w:ascii="Times New Roman" w:hAnsi="Times New Roman" w:cs="Times New Roman"/>
          <w:sz w:val="22"/>
          <w:szCs w:val="22"/>
        </w:rPr>
      </w:pPr>
      <w:r>
        <w:rPr>
          <w:rFonts w:cs="Times New Roman" w:ascii="Times New Roman" w:hAnsi="Times New Roman"/>
          <w:sz w:val="22"/>
          <w:szCs w:val="22"/>
        </w:rPr>
        <w:t>&gt; Оглянитесь вокруг и вы увидите нечто особенное.</w:t>
      </w:r>
    </w:p>
    <w:p>
      <w:pPr>
        <w:pStyle w:val="Normal"/>
        <w:jc w:val="both"/>
        <w:rPr/>
      </w:pPr>
      <w:r>
        <w:rPr>
          <w:rFonts w:cs="Times New Roman" w:ascii="Times New Roman" w:hAnsi="Times New Roman"/>
          <w:sz w:val="22"/>
          <w:szCs w:val="22"/>
        </w:rPr>
        <w:t>После погружения я предлагаю детям гип</w:t>
        <w:softHyphen/>
        <w:t xml:space="preserve">нотические внушения и прошу представить </w:t>
      </w:r>
      <w:r>
        <w:rPr>
          <w:rFonts w:cs="Times New Roman" w:ascii="Times New Roman" w:hAnsi="Times New Roman"/>
          <w:sz w:val="22"/>
          <w:szCs w:val="22"/>
          <w:lang w:val="en-US"/>
        </w:rPr>
        <w:t xml:space="preserve">. </w:t>
      </w:r>
      <w:r>
        <w:rPr>
          <w:rFonts w:cs="Times New Roman" w:ascii="Times New Roman" w:hAnsi="Times New Roman"/>
          <w:sz w:val="22"/>
          <w:szCs w:val="22"/>
        </w:rPr>
        <w:t>Когда дети «возвращаются» обратно на Волшебном ковре, я внушаю им, чтобы они по-</w:t>
      </w:r>
    </w:p>
    <w:p>
      <w:pPr>
        <w:pStyle w:val="Normal"/>
        <w:jc w:val="both"/>
        <w:rPr>
          <w:rFonts w:ascii="Times New Roman" w:hAnsi="Times New Roman" w:cs="Times New Roman"/>
          <w:sz w:val="22"/>
          <w:szCs w:val="22"/>
        </w:rPr>
      </w:pPr>
      <w:r>
        <w:rPr>
          <w:rFonts w:cs="Times New Roman" w:ascii="Times New Roman" w:hAnsi="Times New Roman"/>
          <w:sz w:val="22"/>
          <w:szCs w:val="22"/>
        </w:rPr>
        <w:t>ствовали произошедшие в них изменения.</w:t>
      </w:r>
    </w:p>
    <w:p>
      <w:pPr>
        <w:pStyle w:val="Normal"/>
        <w:jc w:val="both"/>
        <w:rPr/>
      </w:pPr>
      <w:r>
        <w:rPr>
          <w:rFonts w:cs="Times New Roman" w:ascii="Times New Roman" w:hAnsi="Times New Roman"/>
          <w:sz w:val="22"/>
          <w:szCs w:val="22"/>
        </w:rPr>
        <w:t>В тех случаях, когда приходится работать с очень маленькими детьми, я объясняю ро</w:t>
        <w:softHyphen/>
        <w:t>дителям, как ввести ребенка в гипнотическое состояние. Мамы могут делать это каждый день, лаская и убаюкивая своего ребенка. До</w:t>
        <w:softHyphen/>
        <w:t>школьник может погрузиться в гипнотичес</w:t>
        <w:softHyphen/>
        <w:t>кое состояние, выполняя какое-то повторяю</w:t>
        <w:softHyphen/>
        <w:t>щееся движение, например, размеренно по</w:t>
        <w:softHyphen/>
        <w:t xml:space="preserve">глаживая свою куклу туда и обратно. Повто-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яющиеся действия создают благоприятные</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для гипноза. Попросите ребенка представить себе, как он качается на качелях — туда и обратно, туда и обратно — и он быстро войдет в трансовое со</w:t>
        <w:softHyphen/>
        <w:t>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не слушаются, когда их просят расслабиться или закрыть глаза Вы же знаете, что ребенок скорее заснет стоя, чем признается взросло</w:t>
        <w:softHyphen/>
        <w:t>му, что он действительно устал. Внушить ребенку чувство дремы во время ин</w:t>
        <w:softHyphen/>
        <w:t>дукции не получится никогда. Но можно всего за несколько секунд ввести ре</w:t>
        <w:softHyphen/>
        <w:t>бенка в трансовое состояние, если удастся сосредоточить его внимание на чем-то забавном, необычном или интересн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евт из Нью-Йорка Наоми Сарна рассказывала про маленькую девочку, которая прыгала и кружилась вокруг нее, пока Сарна пыталась загип</w:t>
        <w:softHyphen/>
        <w:t>нотизировать ее, чтобы помочь ей избавиться от бессонницы. В конце концов Сарна привлекла внимание девочки вопросом: «Сколько раз подряд ты смо</w:t>
        <w:softHyphen/>
        <w:t>жешь подпрыгнуть?» Пока ребенок пытался проскакать до ста, Сарна всячес</w:t>
        <w:softHyphen/>
        <w:t>ки хвалила девочку за активность, в промежутках произнося такие фразы, как: «Когда ты остановишься, твое дыхание будет восстанавливаться» и «Когда ты остановишься, твои мускулы станут расслабляться», и «Скоро ты сможешь на</w:t>
        <w:softHyphen/>
        <w:t>учиться спокойно засып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девочка проскакала 100 раз, она свернулась клубком на по</w:t>
        <w:softHyphen/>
        <w:t>лу, закрыла глаза и вошла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дети и взрослые подда</w:t>
        <w:softHyphen/>
        <w:t>ются внушению через зритель</w:t>
        <w:softHyphen/>
        <w:t>ное представление. Некоторые люди лучше входят в гипноз бла</w:t>
        <w:softHyphen/>
        <w:t>годаря слуховым представлени</w:t>
        <w:softHyphen/>
        <w:t>ям: они воображают, например, что слышат рокот волн или тен</w:t>
        <w:softHyphen/>
        <w:t>нисный мяч, снова и снова уда</w:t>
        <w:softHyphen/>
        <w:t>ряющийся о стенку. Другие вхо</w:t>
        <w:softHyphen/>
        <w:t>дят в гипнотическое состояние, мысленно представляя себе, как они ворошат шерсть своей со</w:t>
        <w:softHyphen/>
        <w:t>баки или взмахивают шелковым платком.</w:t>
      </w:r>
    </w:p>
    <w:p>
      <w:pPr>
        <w:pStyle w:val="Normal"/>
        <w:jc w:val="both"/>
        <w:rPr>
          <w:rFonts w:ascii="Times New Roman" w:hAnsi="Times New Roman" w:cs="Times New Roman"/>
          <w:sz w:val="22"/>
          <w:szCs w:val="22"/>
        </w:rPr>
      </w:pPr>
      <w:r>
        <w:rPr>
          <w:rFonts w:cs="Times New Roman" w:ascii="Times New Roman" w:hAnsi="Times New Roman"/>
          <w:sz w:val="22"/>
          <w:szCs w:val="22"/>
        </w:rPr>
        <w:t>Лучшая индукция для подростков — это дать им представить, как они ведут машину. Я прошу их мысленно сесть за руль и вклю</w:t>
        <w:softHyphen/>
        <w:t>чить зажигание. Я внушаю им, что они могут спокойно ехать, куда хотят. Машина колесит по однообразной свободной дороге, и, таким образом, они легко входят в трансовое состо</w:t>
        <w:softHyphen/>
        <w:t>яние. Если мне нужно ввести их в более глу</w:t>
        <w:softHyphen/>
        <w:t>бокий гипноз, я внушаю им, что все, что встречается им по краям дороги, будет все больше погружать их в транс. Случается, что для более глубокого погружения необходимо включить и другие органы чувств. Я замети</w:t>
        <w:softHyphen/>
        <w:t>ла, что подростки способны чувствовать за</w:t>
        <w:softHyphen/>
        <w:t>пах пиццы при одном упоминании о ней. Процедура гипноза с детьми включает: &gt;• Установление взаимопонимания. &gt; Возбуждение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            &gt; Введение ребенка в более глубокое</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овое состояние. &gt; Собственно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можно легко заинтересовать различными играми, историями, вол</w:t>
        <w:softHyphen/>
        <w:t>шебными фокусами. После того как гипнолог сможет завладеть вниманием ре</w:t>
        <w:softHyphen/>
        <w:t>бенка, транс может появиться практически спонтанно.</w:t>
      </w:r>
    </w:p>
    <w:p>
      <w:pPr>
        <w:pStyle w:val="Normal"/>
        <w:jc w:val="both"/>
        <w:rPr>
          <w:rFonts w:ascii="Times New Roman" w:hAnsi="Times New Roman" w:cs="Times New Roman"/>
          <w:sz w:val="22"/>
          <w:szCs w:val="22"/>
        </w:rPr>
      </w:pPr>
      <w:r>
        <w:rPr>
          <w:rFonts w:cs="Times New Roman" w:ascii="Times New Roman" w:hAnsi="Times New Roman"/>
          <w:sz w:val="22"/>
          <w:szCs w:val="22"/>
        </w:rPr>
        <w:t>Уютное и безопасное шерстяное одеяло</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было любимое шерстяное одеяло, когда вы были детьми? Надежное шер</w:t>
        <w:softHyphen/>
        <w:t>стяное одеяло выполняет очень важную функцию. Такие одеяла ясно дают по</w:t>
        <w:softHyphen/>
        <w:t>чувствовать, что мама где-то рядом. Когда ты укутываешься в него, ты чувству</w:t>
        <w:softHyphen/>
        <w:t>ешь присутствие матери, нежно тебя обнимающей.</w:t>
      </w:r>
    </w:p>
    <w:p>
      <w:pPr>
        <w:pStyle w:val="Normal"/>
        <w:jc w:val="both"/>
        <w:rPr>
          <w:rFonts w:ascii="Times New Roman" w:hAnsi="Times New Roman" w:cs="Times New Roman"/>
          <w:sz w:val="22"/>
          <w:szCs w:val="22"/>
        </w:rPr>
      </w:pPr>
      <w:r>
        <w:rPr>
          <w:rFonts w:cs="Times New Roman" w:ascii="Times New Roman" w:hAnsi="Times New Roman"/>
          <w:sz w:val="22"/>
          <w:szCs w:val="22"/>
        </w:rPr>
        <w:t>Вы думаете, что слишком стары для шерстяного одеяла? Подумайте еще раз, у вас, наверное, есть что-то, символизирующее безопасность. Вы носите с собой в бумажнике фотографию семьи или, может быть, вы держите ее в сто</w:t>
        <w:softHyphen/>
        <w:t>ле? Носите ли вы талисманы, которые призваны принести вам успех и уберечь от беды?</w:t>
      </w:r>
    </w:p>
    <w:p>
      <w:pPr>
        <w:pStyle w:val="Normal"/>
        <w:jc w:val="both"/>
        <w:rPr>
          <w:rFonts w:ascii="Times New Roman" w:hAnsi="Times New Roman" w:cs="Times New Roman"/>
          <w:sz w:val="22"/>
          <w:szCs w:val="22"/>
        </w:rPr>
      </w:pPr>
      <w:r>
        <w:rPr>
          <w:rFonts w:cs="Times New Roman" w:ascii="Times New Roman" w:hAnsi="Times New Roman"/>
          <w:sz w:val="22"/>
          <w:szCs w:val="22"/>
        </w:rPr>
        <w:t>Вы носите с собой кроличью лапку? У вас есть счастливая монетка? А как насчет обручального кольца? Назначение всех этих вещей — вселять в вас хо</w:t>
        <w:softHyphen/>
        <w:t>рош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не чувствует себя в безопасности, поддержка от вещи, о ко</w:t>
        <w:softHyphen/>
        <w:t>торой говорят, что она имеет силу или волшебство, — как раз то,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Пьюзежура? Господина, магнетизировавшего деревья? В его отсутст</w:t>
        <w:softHyphen/>
        <w:t>вие пациенты должны были дотрагиваться до деревьев, чтобы избавиться от своих болезней. Когда религиозные проповедники предлагают людям святую воду, священные медальоны, мезузы на дверь, — это аналогично утверждени</w:t>
        <w:softHyphen/>
        <w:t>ям о передаче энергии, целительных способностей и вере в благотворное вли</w:t>
        <w:softHyphen/>
        <w:t>яние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рийти в мой кабинет, Шейла позвонила мне, чтобы спросить, сколько сту</w:t>
        <w:softHyphen/>
        <w:t>пенек необходимо пройти, чтобы попасть в офис. Я попросила ее подождать, пока я по</w:t>
        <w:softHyphen/>
        <w:t>считаю, их было тринадцать! Я подумала, что она суеверна и, наверное, отменит встречу. Вместо этого она поблагодарила меня и сказала, что придет в назначенный час. Она появи</w:t>
        <w:softHyphen/>
        <w:t>лась с маленьким пластиковым мешочком на молнии. Внутри было тринадцать пенни Она объяснила, что ее отец, давно уже скончавшийся, научил ее, что она преуспеет во всем, в чем пожелает, если будет сильно стараться и носить с собой по пенни для каждой ступень</w:t>
        <w:softHyphen/>
        <w:t>ки, которая может встретиться ей на пути. Шейле уже шестьдесят, и она не изменяет этому наказу с самого детства.                                                                                                                   «</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____________________________.___________________А?</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нравится носить что-нибудь с собой, что улучшает их самочувствие и оберегает их от опасности. Используя гипноз, можно наделить целебной силой любой предмет. (Взрослым я даю для этого красные ручки, но дети предпочи</w:t>
        <w:softHyphen/>
        <w:t>тают приносить свои собственные талисманы.) Джонатан таскал с собой свое-могущественного друга — шерстяное одеяло до тех пор, пока не пошел в жолу, но даже тогда он не хотел с ним расставаться. Его мудрый папа приду</w:t>
        <w:softHyphen/>
        <w:t>мал верное решение: он отрезал маленький кусочек от одного края одеяла, шнатан положил его в карман и отправился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держат у себя в кабинете коллекцию минералов. Ког-\а ребенку необходима дополнительная защита, ему выдается волшебный ка</w:t>
        <w:softHyphen/>
        <w:t>мень. Под гипнозом ребенка просят передать все свои отрицательные чувства, эах, злость этому магическому камню. Ребенка инструктируют потирать Рэтот камешек. Таким образом, он избавляется от негативных эмоций, втирая их в волшебный камень. Если всегда иметь под рукой небольшой камень, то, попав в неприятную ситуацию в школе, можно незаметно опустить руку в кар</w:t>
        <w:softHyphen/>
        <w:t>ман и потереть его. Это хорошо работает. Это делает ребенка более независи</w:t>
        <w:softHyphen/>
        <w:t>мым от нервных потрясений.</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Обновлен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ы тоже можете улучшать с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ли учить ребенка само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Да! — отвечает Карен Олнесс, профессор, педиатр, всемирно известный исследователь гипноза. Доктор Олнесс считает, что родители обязаны научить своего ребенка техникам саморегуляции. Так же, как вы учите годовалого Джоя не ползти к горячей плите, вам следует научить его контролировать реак</w:t>
        <w:softHyphen/>
        <w:t>ции своего организма, когда придется сдавать кровь в пятилетнем возрасте. Он может научиться просто не чувствовать боль. Когда доктор Олнесс инструкти</w:t>
        <w:softHyphen/>
        <w:t>рует ребенка, она старается делать это весело: «Ты хотел бы научиться одному фокусу, который поможет тебе не чувствовать боли от уколов?».</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Олнесс рекомендует обучать детей гипнотическим техникам, чтобы помочь им перестать грызть ногти, справиться с головной болью, страхом обще</w:t>
        <w:softHyphen/>
        <w:t>ния с чужими людьми и другими тревожными ситуациями. Она также советует обучать техникам релаксации, начиная с пяти или шести лет. Таким образом, дети всегда смогут успокоить себя в критических ситуациях. Разве вы, когда были ребенком, не мечтали о том, чтобы кто-нибудь обучил вас таким навыкам? Гипнотерапевт Наоми Сарна учит своих пациентов вязать! «Вязание — это по</w:t>
        <w:softHyphen/>
        <w:t>вторяющийся ритмический процесс, который вводит человека в расслабленное, похожее на гипнотическое, состояние», — говорит Сарна. Сарна обучае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язанию как способу успокоени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ющиеся движения рук — это хоро</w:t>
        <w:softHyphen/>
        <w:t>ший способ снимать стресс, это успокаивает и утешает. Это примерно то же самое, что гото</w:t>
        <w:softHyphen/>
        <w:t>вить пищу, печь пироги или щелкать мышкой. В конце сеанса детям, обучавшимся вязать, есть чем похвастаться перед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учиться следующим навы</w:t>
        <w:softHyphen/>
        <w:t>кам саморегуляции и проработать их со сво</w:t>
        <w:softHyphen/>
        <w:t>им ребенком или же вы просто сводите его к гипнотерапевту, который обучит этому. Но перед тем как приступить к занятиям, осве</w:t>
        <w:softHyphen/>
        <w:t>жите ваши воспоминания о ди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упоминалась в главе 4 «Странные вещи происходят». Это явление имеет место, когда вы делаете одновременно два дела. Например, диссоциация происхо</w:t>
        <w:softHyphen/>
        <w:t>дит каждый раз, когда вы приезжаете в на</w:t>
        <w:softHyphen/>
        <w:t>значенное место, но не можете припомнить, как вы туда добрались. Диссоциация — эт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абло Казальс— знаменитый вио</w:t>
        <w:softHyphen/>
        <w:t>лончелист, дирижер и музыкант, сильно переживал перед своим венским дебютом. Когда он взял свою виолончель, чтобы играть, она выскочила из его дрожащих рук прямо в оркестр. Он смог настроиться на игру, вспомнив, как в детстве мама учила его ус</w:t>
        <w:softHyphen/>
        <w:t>покаивать себя, концентрируясь на собственных целях и намере</w:t>
        <w:softHyphen/>
        <w:t>ниях. Это был один из величай</w:t>
        <w:softHyphen/>
        <w:t>ших его концертов.</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gt; Дети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быть в двух местах одновременно. Это состояние осведомленнос</w:t>
        <w:softHyphen/>
        <w:t>ти только об одном аспекте происходящего вокруг и игнорирования всех ос</w:t>
        <w:softHyphen/>
        <w:t>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во время гипноза поможет вашему ребенку достичь своей Це</w:t>
        <w:softHyphen/>
        <w:t>ли. Для достижения диссоциации предлагается следующее внушение: упоми</w:t>
        <w:softHyphen/>
        <w:t>нать различные части тела ребенка так, как если бы они были отделены друг от друга. Я предлагаю вам говорить «эта» нога вместо «твоя» нога, «эта» рука вме</w:t>
        <w:softHyphen/>
        <w:t>сто «твоя» рук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использовать техники, чтобы помочь ребенку, когда он испыты</w:t>
        <w:softHyphen/>
        <w:t>вает боль. Каждое упражнение подходит для разных ситуаций и для разных де</w:t>
        <w:softHyphen/>
        <w:t>тей. Вы лучше всех знаете своего ребенка — вам и вы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просите ребенка нарисовать дятла. Опишите дятла, как скверную птицу, которая все время клюет и клюет и причиняет боль телу ребенка. Когда ребенок сможет представить эту картину целиком, скажите ему, чтобы он решительно прогнал дятла. Пусть ребенок представит себе, как дятел улетает, а с ним улетает и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Помогите ребенку создать образы баночки с краской и кисточками. Поз</w:t>
        <w:softHyphen/>
        <w:t>вольте ребенку самому выбрать цвет. Положите в баночку волшебное лекарство и попросите его хорошенько все перемешать. Потом добавьте немного вещества, вызывающего онемение. Снова пусть перемешает. Попросите ребенка, пока он находится под гипнозом, покрасить этим волшебным раствором везде, где он чувству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Попросите его представить зрительно светящийся переключатель, кото</w:t>
        <w:softHyphen/>
        <w:t>рый имеет три кнопки: включен, выключен и слабо включен. Этот пере</w:t>
        <w:softHyphen/>
        <w:t>ключатель регулирует боль. Ваш ребенок может контролировать свою боль, включать ее полностью, включать ее частично и выключать совсем. Иногда он может застрять на неполном включении, и тогда ему придет</w:t>
        <w:softHyphen/>
        <w:t>ся затратить больше сил на то, чтобы его выключить, но он в состоянии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нушите ребенку следующее: мысленно представь себе свое тело и больную ступню. Наблюдай за тем, как эта ступня начинает отделяться от тела. Наблюдай, как ступня улетает в открытый космос. Без нее ты чувствуешь себя лучше. Боль летает в космосе, а не в твоем теле. &gt; Научите ребенка напрягать и расслаблять мышцы. Пройдитесь по всему телу, называя каждую группу мышц. Это поможет ребенку научиться хорошо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Научите ребенка тереть камешек, вязать или держать в кармане счаст</w:t>
        <w:softHyphen/>
        <w:t>ливую монетку. Скажите ему, что все эти действия — волшебные и по</w:t>
        <w:softHyphen/>
        <w:t>могают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и техники (и все остальные, которые придут вам в голову) станут вашими верными помощниками, если их отрабатывать по семь раз каждый день. Зная,</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gt; Что тако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стро представить себе ситуацию безо</w:t>
        <w:softHyphen/>
        <w:t>пасности и комфорта, ребенок сможет мень</w:t>
        <w:softHyphen/>
        <w:t>ше чем за одну минуту расслабиться, изба</w:t>
        <w:softHyphen/>
        <w:t>виться от страха и меньше чувствовать боль. Дети, которых обучили самогипнозу и техникам снятия стресса, реже болеют про</w:t>
        <w:softHyphen/>
        <w:t>студой, у них реже бывают симптомы гриппа и инфекции с высокой температурой. Эти техники производят существенные физиоло</w:t>
        <w:softHyphen/>
        <w:t>гические изменения, они улучшают работу иммунной системы. Дети делают это сами для себя. Благодаря гипнотическим техникам они меньше поддаются болезням. Это пре</w:t>
        <w:softHyphen/>
        <w:t>красно, что детей можно обучить влиять на &gt;                                     ""'       сложное взаимодействие между разумом и</w:t>
      </w:r>
    </w:p>
    <w:p>
      <w:pPr>
        <w:pStyle w:val="Normal"/>
        <w:jc w:val="both"/>
        <w:rPr>
          <w:rFonts w:ascii="Times New Roman" w:hAnsi="Times New Roman" w:cs="Times New Roman"/>
          <w:sz w:val="22"/>
          <w:szCs w:val="22"/>
        </w:rPr>
      </w:pPr>
      <w:r>
        <w:rPr>
          <w:rFonts w:cs="Times New Roman" w:ascii="Times New Roman" w:hAnsi="Times New Roman"/>
          <w:sz w:val="22"/>
          <w:szCs w:val="22"/>
        </w:rPr>
        <w:t>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 использует слова, ребенок использует воображение — результа</w:t>
        <w:softHyphen/>
        <w:t>ты впечатляют. Дети могут исцелять себя сами, вы тоже это можете. В следую</w:t>
        <w:softHyphen/>
        <w:t>щей главе будет описано, как вы можете использовать силу вашего разума, что</w:t>
        <w:softHyphen/>
        <w:t>бы улучшить здоровье и контролировать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гипнотерапевты, которые ра</w:t>
        <w:softHyphen/>
        <w:t>ботают с детьми, соглашаются в одном: дети должны практиковать самогипноз дома по несколько раз в день. Лучше всего об этом сказал доктор Говард Холл: «Гип</w:t>
        <w:softHyphen/>
        <w:t>ноз — это умение, а не таблетка. Он требует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Дети легко помаются гипнозу. Часто они входят в мир фантазий даже без формальн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принимать участие в гипнотическом опыте вашего ребенка. Выби</w:t>
        <w:softHyphen/>
        <w:t>райте гипнолога, который поможет вам включиться в этот процесс. Некоторым интересным, веселым техникам, которые используются в детском гипнозе, вы можете обучиться са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как и для взрослых, важно уметь успокаиваться и расслабляться в стрессовых ситуациях. Гипноз может обучить вас этим навы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не обращайтесь в больницу до тех пор, пока вы не про</w:t>
        <w:softHyphen/>
        <w:t>читаете четвертую часть. Факты, полученные в последних научных исследованиях, доказывают, что гипноз во многом может изменить процесс лечения и выздоровления. Я объясню все это вам, и вы будете удивлены тому, что ваш разум может сделать для ваш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о беременности и деторождении расскажет, как преодолеть утреннюю болезненность, а родовые муки превратить лишь в ощуще</w:t>
        <w:softHyphen/>
        <w:t>ние некоторого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чтения главы про лечение зубов вы уже больше никогда не будете бояться идти к доктору с больными коренными зубами. Вы бу</w:t>
        <w:softHyphen/>
        <w:t>дете точно знать, как себя нужно готовить к предстоящей встрече с дантис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четвертую часть, вы научитесь контролировать свою боль и узнаете, как с легкостью проходить любые медицинские процедуры.</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и подготовка к МРТ и другим диагностическим процедурам &gt;• Гипноз и скор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медсестра знает, как применя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и ожоги</w:t>
      </w:r>
    </w:p>
    <w:p>
      <w:pPr>
        <w:pStyle w:val="Normal"/>
        <w:jc w:val="both"/>
        <w:rPr>
          <w:rFonts w:ascii="Times New Roman" w:hAnsi="Times New Roman" w:cs="Times New Roman"/>
          <w:sz w:val="22"/>
          <w:szCs w:val="22"/>
        </w:rPr>
      </w:pPr>
      <w:r>
        <w:rPr>
          <w:rFonts w:cs="Times New Roman" w:ascii="Times New Roman" w:hAnsi="Times New Roman"/>
          <w:sz w:val="22"/>
          <w:szCs w:val="22"/>
        </w:rPr>
        <w:t>&gt; Лечение гипнозом</w:t>
      </w:r>
    </w:p>
    <w:p>
      <w:pPr>
        <w:pStyle w:val="Normal"/>
        <w:jc w:val="both"/>
        <w:rPr/>
      </w:pPr>
      <w:r>
        <w:rPr>
          <w:rFonts w:cs="Times New Roman" w:ascii="Times New Roman" w:hAnsi="Times New Roman"/>
          <w:sz w:val="22"/>
          <w:szCs w:val="22"/>
        </w:rPr>
        <w:t xml:space="preserve">В палате неотложной помощи педиатрической клиники </w:t>
      </w:r>
      <w:r>
        <w:rPr>
          <w:rFonts w:cs="Times New Roman" w:ascii="Times New Roman" w:hAnsi="Times New Roman"/>
          <w:sz w:val="22"/>
          <w:szCs w:val="22"/>
          <w:lang w:val="en-US"/>
        </w:rPr>
        <w:t xml:space="preserve">UCLA </w:t>
      </w:r>
      <w:r>
        <w:rPr>
          <w:rFonts w:cs="Times New Roman" w:ascii="Times New Roman" w:hAnsi="Times New Roman"/>
          <w:sz w:val="22"/>
          <w:szCs w:val="22"/>
        </w:rPr>
        <w:t>пациента ожи</w:t>
        <w:softHyphen/>
        <w:t>дает встреча с кругом специалистов. Носилки объезжают медсестру, доктора, физиотерапевта и...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стране современные медицинские учреждения привлекают гипно</w:t>
        <w:softHyphen/>
        <w:t>логов для работы с пациентами. Гипнологи помогают облегчить страдания, из</w:t>
        <w:softHyphen/>
        <w:t>бавляют от страха, содействуют установлению доверия у пациента и многое-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и программы</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адаете ли вы в обморок от одного вида крови? Боитесь ли вы магнитно-резо-</w:t>
      </w:r>
    </w:p>
    <w:p>
      <w:pPr>
        <w:pStyle w:val="Normal"/>
        <w:jc w:val="both"/>
        <w:rPr>
          <w:rFonts w:ascii="Times New Roman" w:hAnsi="Times New Roman" w:cs="Times New Roman"/>
          <w:sz w:val="22"/>
          <w:szCs w:val="22"/>
        </w:rPr>
      </w:pPr>
      <w:r>
        <w:rPr>
          <w:rFonts w:cs="Times New Roman" w:ascii="Times New Roman" w:hAnsi="Times New Roman"/>
          <w:sz w:val="22"/>
          <w:szCs w:val="22"/>
        </w:rPr>
        <w:t>г |нансной томографии (МРТ)? Вселяет ли в вас панику предстоящее исследова-</w:t>
      </w:r>
    </w:p>
    <w:p>
      <w:pPr>
        <w:pStyle w:val="Normal"/>
        <w:jc w:val="both"/>
        <w:rPr>
          <w:rFonts w:ascii="Times New Roman" w:hAnsi="Times New Roman" w:cs="Times New Roman"/>
          <w:sz w:val="22"/>
          <w:szCs w:val="22"/>
        </w:rPr>
      </w:pPr>
      <w:r>
        <w:rPr>
          <w:rFonts w:cs="Times New Roman" w:ascii="Times New Roman" w:hAnsi="Times New Roman"/>
          <w:sz w:val="22"/>
          <w:szCs w:val="22"/>
        </w:rPr>
        <w:t>&gt; !ние желудочно-кишечного тракта? Многие люди игнорируют проявления бо-</w:t>
      </w:r>
    </w:p>
    <w:p>
      <w:pPr>
        <w:pStyle w:val="Normal"/>
        <w:jc w:val="both"/>
        <w:rPr>
          <w:rFonts w:ascii="Times New Roman" w:hAnsi="Times New Roman" w:cs="Times New Roman"/>
          <w:sz w:val="22"/>
          <w:szCs w:val="22"/>
        </w:rPr>
      </w:pPr>
      <w:r>
        <w:rPr>
          <w:rFonts w:cs="Times New Roman" w:ascii="Times New Roman" w:hAnsi="Times New Roman"/>
          <w:sz w:val="22"/>
          <w:szCs w:val="22"/>
        </w:rPr>
        <w:t>\езней и пропускают диагностические процедуры, оберегающие жизнь, — а</w:t>
      </w:r>
    </w:p>
    <w:p>
      <w:pPr>
        <w:pStyle w:val="Normal"/>
        <w:jc w:val="both"/>
        <w:rPr>
          <w:rFonts w:ascii="Times New Roman" w:hAnsi="Times New Roman" w:cs="Times New Roman"/>
          <w:sz w:val="22"/>
          <w:szCs w:val="22"/>
        </w:rPr>
      </w:pPr>
      <w:r>
        <w:rPr>
          <w:rFonts w:cs="Times New Roman" w:ascii="Times New Roman" w:hAnsi="Times New Roman"/>
          <w:sz w:val="22"/>
          <w:szCs w:val="22"/>
        </w:rPr>
        <w:t>Все только из-за своей боязливости. Если вы один из этих людей, читайте сем-</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дцатую главу. Гипноз может помочь вам ободрить себя на пути в поликлини</w:t>
        <w:softHyphen/>
        <w:t>ку и поэтому благополучно миновать операционную.</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легкими?</w:t>
      </w:r>
    </w:p>
    <w:p>
      <w:pPr>
        <w:pStyle w:val="Normal"/>
        <w:jc w:val="both"/>
        <w:rPr>
          <w:rFonts w:ascii="Times New Roman" w:hAnsi="Times New Roman" w:cs="Times New Roman"/>
          <w:sz w:val="22"/>
          <w:szCs w:val="22"/>
        </w:rPr>
      </w:pPr>
      <w:r>
        <w:rPr>
          <w:rFonts w:cs="Times New Roman" w:ascii="Times New Roman" w:hAnsi="Times New Roman"/>
          <w:sz w:val="22"/>
          <w:szCs w:val="22"/>
        </w:rPr>
        <w:t>Пятидесятидвухлетняя женщина, никогда до сих пор не госпитализированная, находилась в больнице. Ей было необходимо пройти бронхоскопию — это диа</w:t>
        <w:softHyphen/>
        <w:t>гностическое исследование бронхов и легких. Она была очень взволнована и испугана. Хирург решил помочь ей и обратился в отделение психиатрии с просьбой прислать специалиста для консультирования женщины. К счастью, врач, отозвавшийся на просьбу хирурга, оказался не просто чутким человеком и прекрасным психиатром, но и таким же замечательным гипнологом. Это был доктор Герард Саннен.</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ка: Я очень боюсь, меня держат в страхе мысли о большой, прямой, холодной металлической трубке, которую будут вставлять в мое горло. На</w:t>
        <w:softHyphen/>
        <w:t>верное, у меня будет шок.</w:t>
      </w:r>
    </w:p>
    <w:p>
      <w:pPr>
        <w:pStyle w:val="Normal"/>
        <w:jc w:val="both"/>
        <w:rPr>
          <w:rFonts w:ascii="Times New Roman" w:hAnsi="Times New Roman" w:cs="Times New Roman"/>
          <w:sz w:val="22"/>
          <w:szCs w:val="22"/>
        </w:rPr>
      </w:pPr>
      <w:r>
        <w:rPr>
          <w:rFonts w:cs="Times New Roman" w:ascii="Times New Roman" w:hAnsi="Times New Roman"/>
          <w:sz w:val="22"/>
          <w:szCs w:val="22"/>
        </w:rPr>
        <w:t>Др. Саннен: Мне бы тоже было страшно, но предстоящая процедура совер</w:t>
        <w:softHyphen/>
        <w:t>шенно не такая, как вы представляете себе. Я нарисую вам другой образ. Это бу</w:t>
        <w:softHyphen/>
        <w:t>дет небольшая эластичная трубка, которая оставит достаточно места для по</w:t>
        <w:softHyphen/>
        <w:t>ступления воздуха. И чем сильнее вы будете расслаблены, тем легче будет про</w:t>
        <w:softHyphen/>
        <w:t>ходить воздух. Если вы согласитесь, давайте попробуем использовать гипноз, чтобы помочь вам перенести эту процедуру. (Пациентка согласилась.) Можно я прикоснусь к вашему запястью, чтобы начать? (Пациентка соглас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Саннен объяснил: «Нежно и спокойно держа рукой ее запястье, я поместил ее руку напротив нее. Я помог ей расслабиться и почувствовать, что ее тело ничего не весит. Ее рука медленно опустилась и легла расслабленная на кровать. Ее глаза закрылись, все мускульное возбуждение исчезло, дыхание нормализовалось и вошло в медленный ритм, лицо стало ясным и спокойным. Индукция была завершен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Саннен начал проводить гипнотическо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чувствуете трубку, и это не будет вас бе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горло и все дыхательные пути будут расслаблены.</w:t>
      </w:r>
    </w:p>
    <w:p>
      <w:pPr>
        <w:pStyle w:val="Normal"/>
        <w:jc w:val="both"/>
        <w:rPr>
          <w:rFonts w:ascii="Times New Roman" w:hAnsi="Times New Roman" w:cs="Times New Roman"/>
          <w:sz w:val="22"/>
          <w:szCs w:val="22"/>
        </w:rPr>
      </w:pPr>
      <w:r>
        <w:rPr>
          <w:rFonts w:cs="Times New Roman" w:ascii="Times New Roman" w:hAnsi="Times New Roman"/>
          <w:sz w:val="22"/>
          <w:szCs w:val="22"/>
        </w:rPr>
        <w:t>&gt;• Вам хватает воздуха для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С каждым вдохом вы будете чувствовать, как расслабление охватывает вас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настолько расслаблены, что все происходящее будет казать</w:t>
        <w:softHyphen/>
        <w:t>ся вам чем-то далеким, не имеющим к вам никак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се время процедуры вас не будут беспокоить мысли о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ка прошла бронхоскопию на следующий день и в течение всей про</w:t>
        <w:softHyphen/>
        <w:t>цедуры была очень спокойна. Хирург сказал, что трубочка встретила очень ма</w:t>
        <w:softHyphen/>
        <w:t>ленькое сопротивление — это достаточно не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д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специализирующийся на лечении заболеваний желудка и кишечника, называется гастро</w:t>
        <w:softHyphen/>
        <w:t>энтер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желудком.?</w:t>
      </w:r>
    </w:p>
    <w:p>
      <w:pPr>
        <w:pStyle w:val="Normal"/>
        <w:jc w:val="both"/>
        <w:rPr>
          <w:rFonts w:ascii="Times New Roman" w:hAnsi="Times New Roman" w:cs="Times New Roman"/>
          <w:sz w:val="22"/>
          <w:szCs w:val="22"/>
        </w:rPr>
      </w:pPr>
      <w:r>
        <w:rPr>
          <w:rFonts w:cs="Times New Roman" w:ascii="Times New Roman" w:hAnsi="Times New Roman"/>
          <w:sz w:val="22"/>
          <w:szCs w:val="22"/>
        </w:rPr>
        <w:t>Гастроэнтерологи, использующие в своей практике гипноз, рассказывают, что людям, страдающим синдромом раздраженной тол</w:t>
        <w:softHyphen/>
        <w:t>стой кишки, становится легче, когда они полу</w:t>
        <w:softHyphen/>
        <w:t>чают внушение, замедляющее пищеварение. Один врач использовал гипноз во время верх</w:t>
        <w:softHyphen/>
        <w:t>ней эзофагогастрододеноскопии, он загипно</w:t>
        <w:softHyphen/>
        <w:t>тизировал пациента, а затем продолжал.</w:t>
      </w:r>
    </w:p>
    <w:p>
      <w:pPr>
        <w:pStyle w:val="Normal"/>
        <w:jc w:val="both"/>
        <w:rPr/>
      </w:pPr>
      <w:r>
        <w:rPr>
          <w:rFonts w:cs="Times New Roman" w:ascii="Times New Roman" w:hAnsi="Times New Roman"/>
          <w:sz w:val="22"/>
          <w:szCs w:val="22"/>
        </w:rPr>
        <w:t xml:space="preserve">Доктор: (Пациент лежит на боку.) Пре-    </w:t>
      </w:r>
      <w:r>
        <w:rPr>
          <w:rFonts w:cs="Times New Roman" w:ascii="Times New Roman" w:hAnsi="Times New Roman"/>
          <w:sz w:val="22"/>
          <w:szCs w:val="22"/>
          <w:lang w:val="en-US"/>
        </w:rPr>
        <w:t xml:space="preserve">V.    </w:t>
      </w:r>
      <w:r>
        <w:rPr>
          <w:rFonts w:cs="Times New Roman" w:ascii="Times New Roman" w:hAnsi="Times New Roman"/>
          <w:sz w:val="22"/>
          <w:szCs w:val="22"/>
        </w:rPr>
        <w:t>,.   ,....._________ ...__^</w:t>
      </w:r>
    </w:p>
    <w:p>
      <w:pPr>
        <w:pStyle w:val="Normal"/>
        <w:jc w:val="both"/>
        <w:rPr>
          <w:rFonts w:ascii="Times New Roman" w:hAnsi="Times New Roman" w:cs="Times New Roman"/>
          <w:sz w:val="22"/>
          <w:szCs w:val="22"/>
        </w:rPr>
      </w:pPr>
      <w:r>
        <w:rPr>
          <w:rFonts w:cs="Times New Roman" w:ascii="Times New Roman" w:hAnsi="Times New Roman"/>
          <w:sz w:val="22"/>
          <w:szCs w:val="22"/>
        </w:rPr>
        <w:t>красно, мы приступаем, я предлагаю вам за</w:t>
        <w:softHyphen/>
        <w:t>крыть глаза и расслабиться. Сейчас я вкладываю вам в рот инструмент, вы можете расслабить язык и позволить моему инструменту проскользнуть в горло подобно макаронине. Вы способны проглотить его — сделайте это. Так, хорошо. Может быть, вы испытываете неприятное ощущение в горле, однако ваш правый локоть очень расслаблен. Пожалуйста, сконцентрируйте все свое внимание на правом локте и представьте, что ваш правый локоть идет по пляжу на спокойном курорте. Представьте себе пляж и расслабьтесь еще больше. Чудесно, проверка завершится моментально. Вы сделали очень многое. Спасибо вам за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ктор говорил о правом локте, идущем по пляжу, он хотел, чтобы у пациента сработал процесс диссоциации. Это нужно для полного отключения мыслей пациента от происходящей в это время диагностической процедуры. Помните, что такое диссоциация? Это способность не осознавать часть пере</w:t>
        <w:softHyphen/>
        <w:t>живаемого опыта, но при этом человек прекрасно ориентируется в другом ас</w:t>
        <w:softHyphen/>
        <w:t>пекте происходящего с ним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ктор говорил о пляже, он вызывал образ, способствовавший углуб</w:t>
        <w:softHyphen/>
        <w:t>лению гипнотического транса. Эта диагностическая процедура при примене</w:t>
        <w:softHyphen/>
        <w:t>нии гипноза занимает меньше времени, чем при использовании химических анестетиков, потому что в данном случае нет необходимости во внутривенной инъекции. Гипноз дает еще одно преимущество — нет побочных эффектов и отсутствует риск осложнения, вызываемого лекарствами. Кроме того, пациент может сразу же встать со стола и заняться своим делом, нет эффектов от анес</w:t>
        <w:softHyphen/>
        <w:t>тезии, человек не шатается, будто он пьян.</w:t>
      </w:r>
    </w:p>
    <w:p>
      <w:pPr>
        <w:pStyle w:val="Normal"/>
        <w:jc w:val="both"/>
        <w:rPr>
          <w:rFonts w:ascii="Times New Roman" w:hAnsi="Times New Roman" w:cs="Times New Roman"/>
          <w:sz w:val="22"/>
          <w:szCs w:val="22"/>
        </w:rPr>
      </w:pPr>
      <w:r>
        <w:rPr>
          <w:rFonts w:cs="Times New Roman" w:ascii="Times New Roman" w:hAnsi="Times New Roman"/>
          <w:sz w:val="22"/>
          <w:szCs w:val="22"/>
        </w:rPr>
        <w:t>Вам предстоит встреча с МРТ?</w:t>
      </w:r>
    </w:p>
    <w:p>
      <w:pPr>
        <w:pStyle w:val="Normal"/>
        <w:jc w:val="both"/>
        <w:rPr>
          <w:rFonts w:ascii="Times New Roman" w:hAnsi="Times New Roman" w:cs="Times New Roman"/>
          <w:sz w:val="22"/>
          <w:szCs w:val="22"/>
        </w:rPr>
      </w:pPr>
      <w:r>
        <w:rPr>
          <w:rFonts w:cs="Times New Roman" w:ascii="Times New Roman" w:hAnsi="Times New Roman"/>
          <w:sz w:val="22"/>
          <w:szCs w:val="22"/>
        </w:rPr>
        <w:t>МРТ (магнитно-резонансная томография) — это медицинская процедура, кото</w:t>
        <w:softHyphen/>
        <w:t>рую вам предстоит пройти в том случае, если ваш врач захочет заглянуть внутрь вашего организма в поисках заболевания. Это совершенно безболезненная</w:t>
      </w:r>
    </w:p>
    <w:p>
      <w:pPr>
        <w:pStyle w:val="Normal"/>
        <w:jc w:val="both"/>
        <w:rPr>
          <w:rFonts w:ascii="Times New Roman" w:hAnsi="Times New Roman" w:cs="Times New Roman"/>
          <w:sz w:val="22"/>
          <w:szCs w:val="22"/>
        </w:rPr>
      </w:pPr>
      <w:r>
        <w:rPr>
          <w:rFonts w:cs="Times New Roman" w:ascii="Times New Roman" w:hAnsi="Times New Roman"/>
          <w:sz w:val="22"/>
          <w:szCs w:val="22"/>
        </w:rPr>
        <w:t>:   10 ГИПНОЗ                                                                                                                                                                             26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рафик работы МР томографа очень плотный, как и все другие виды сканирования. Это очень дорогостоящая процедура. Поэтому, если пациент впадет в панику и процедура сорвется, медицинское учреждение может потерять порядка трех тысяч долларов. Для учреждений луче</w:t>
        <w:softHyphen/>
        <w:t>вой диагностики это очень хоро</w:t>
        <w:softHyphen/>
        <w:t>ший стимул, чтобы обратиться к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если только вы не боитесь ока</w:t>
        <w:softHyphen/>
        <w:t>заться в небольшом закрытом пространстве. МР томограф — это огромный магнит. Вас кладут на выдвижную скамейку, а затем за</w:t>
        <w:softHyphen/>
        <w:t>катывают внутрь в узкое пространство. Не</w:t>
        <w:softHyphen/>
        <w:t>которые люди закрывают глаза и погружа</w:t>
        <w:softHyphen/>
        <w:t>ются в сон на все время, занимаемое проце</w:t>
        <w:softHyphen/>
        <w:t>дурой (около часа). Другие не могут терпимо относится к вынужденному заключению. Есть пациенты, которые не могут переносить громкий шум и свистящие звуки, сопровож</w:t>
        <w:softHyphen/>
        <w:t>дающие процедур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живете в Питсбурге, в Айова-Си</w:t>
        <w:softHyphen/>
        <w:t>ти или в другом крупном городе, вам нет нуж</w:t>
        <w:softHyphen/>
        <w:t>ды беспокоиьтся, передовые медицинские учреждения в таких городах приглашают гипнолога на помощь пациентам, которым предстоит МРТ. В таком случае в выигрыше остаются все: пациенты не испытывают стра</w:t>
        <w:softHyphen/>
        <w:t>ха и им нет необходимости подвергаться бо</w:t>
        <w:softHyphen/>
        <w:t>лее агрессивным методам диагностики, доктора получают отличную диагнос</w:t>
        <w:softHyphen/>
        <w:t>тическую картину, а больница не страдает от финансовых потерь. (Страховые компании не оплачивают процедуры, которые не доводятся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наете, что страдаете клаустрофобией, вы сами можете обратиться к гипнологу, прежде чем отправитесь на МР томограф. Я использую в таких случаях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услышанный вами громкий звук будет вселять уверенность, что вам поставят наиболее точны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доставлять удовольствие чувство безопасности и уюта, ко</w:t>
        <w:softHyphen/>
        <w:t>торое вселится в вас, когда вы окажетесь внутри томографа.</w:t>
      </w:r>
    </w:p>
    <w:p>
      <w:pPr>
        <w:pStyle w:val="Normal"/>
        <w:jc w:val="both"/>
        <w:rPr>
          <w:rFonts w:ascii="Times New Roman" w:hAnsi="Times New Roman" w:cs="Times New Roman"/>
          <w:sz w:val="22"/>
          <w:szCs w:val="22"/>
        </w:rPr>
      </w:pPr>
      <w:r>
        <w:rPr>
          <w:rFonts w:cs="Times New Roman" w:ascii="Times New Roman" w:hAnsi="Times New Roman"/>
          <w:sz w:val="22"/>
          <w:szCs w:val="22"/>
        </w:rPr>
        <w:t>&gt; Ваш разум отправится вместе с вами в путешествие в прекрасное мес</w:t>
        <w:softHyphen/>
        <w:t>то... вы помните это место... комфортное, уютное и красиво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наслаждаться путешествием в это чудо, и вы будете пере</w:t>
        <w:softHyphen/>
        <w:t>живать каждую мелочь, происходящую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наслаждаться природой, запахами и звуками.</w:t>
      </w:r>
    </w:p>
    <w:p>
      <w:pPr>
        <w:pStyle w:val="Normal"/>
        <w:jc w:val="both"/>
        <w:rPr>
          <w:rFonts w:ascii="Times New Roman" w:hAnsi="Times New Roman" w:cs="Times New Roman"/>
          <w:sz w:val="22"/>
          <w:szCs w:val="22"/>
        </w:rPr>
      </w:pPr>
      <w:r>
        <w:rPr>
          <w:rFonts w:cs="Times New Roman" w:ascii="Times New Roman" w:hAnsi="Times New Roman"/>
          <w:sz w:val="22"/>
          <w:szCs w:val="22"/>
        </w:rPr>
        <w:t>&gt;   Это чудесное место поможет вам настолько расслабиться, что вы без труда погрузитесь в приятную дрему, а затем в сон.</w:t>
      </w:r>
    </w:p>
    <w:p>
      <w:pPr>
        <w:pStyle w:val="Normal"/>
        <w:jc w:val="both"/>
        <w:rPr>
          <w:rFonts w:ascii="Times New Roman" w:hAnsi="Times New Roman" w:cs="Times New Roman"/>
          <w:sz w:val="22"/>
          <w:szCs w:val="22"/>
        </w:rPr>
      </w:pPr>
      <w:r>
        <w:rPr>
          <w:rFonts w:cs="Times New Roman" w:ascii="Times New Roman" w:hAnsi="Times New Roman"/>
          <w:sz w:val="22"/>
          <w:szCs w:val="22"/>
        </w:rPr>
        <w:t>&gt; Время пройдет очень быстро. Вы будете думать, что процедура только начинается, в то время как она будет уже закан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МРТ процедура завершится и вас выкатят наружу, вы почувству</w:t>
        <w:softHyphen/>
        <w:t>ете, что отдохнули. Вы будете довольны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с собой к гипнологу вышеука</w:t>
        <w:softHyphen/>
        <w:t>занный список внушений или воспользуй</w:t>
        <w:softHyphen/>
        <w:t>тесь им самостоятельно, следуя инструкциям для самогипноза из 24 главы «Вызовите гип</w:t>
        <w:softHyphen/>
        <w:t>ноз самостоятельно» и 25 главы «Составьте внушение 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я обратила внимание на шум в первом внушении? Я сделала так, потому что это одна из особенностей томографа; это действительно шумная процедура, и я вос</w:t>
        <w:softHyphen/>
        <w:t>пользовалась этим, чтобы углубить состоя</w:t>
        <w:softHyphen/>
        <w:t>ние транса. Я переформулировала существу</w:t>
        <w:softHyphen/>
        <w:t>ющие условия. Теперь гул перестал быть от</w:t>
        <w:softHyphen/>
        <w:t>влекающим фоном и превратился в нечто по</w:t>
        <w:softHyphen/>
        <w:t>лезное. Я смогла связать шум с позитивным эффектом (точны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илтон Эриксон считал, что для    ч~-------------------------------^</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более богатого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пыта необходимо использовать всю информацию, которую предлагает окру</w:t>
        <w:softHyphen/>
        <w:t>жающая пациента среда. Он называл такую методику техникой ут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Натуралистический подход, так называемая утилизация, исполь</w:t>
        <w:softHyphen/>
        <w:t>зует индивидуальные особеннос</w:t>
        <w:softHyphen/>
        <w:t>ти человека и все, что происхо</w:t>
        <w:softHyphen/>
        <w:t>дит в данный момент вокруг него. Составляя сценарий гипноза и индуцируя гипнотическое состо</w:t>
        <w:softHyphen/>
        <w:t>яние, гипнолог спонтанно объе</w:t>
        <w:softHyphen/>
        <w:t>диняет эти два измерения — ок</w:t>
        <w:softHyphen/>
        <w:t>ружающую среду и личност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ор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попадать в какое-нибудь происшествие? Испытывали ли вы когда-нибудь чувство смертельного страха? Непредвиденный случай может преподнести вам такую возможность. Это, конечно, плохая новость. Но есть и хорошая: когда вы находитесь в состоянии ужаса, вы погружены в транс и со</w:t>
        <w:softHyphen/>
        <w:t>средоточены исключительно на ситуации, в которой вы оказались. Вспомните, гипноз — это такое состояние, когда человек сосредоточен только на одном ас</w:t>
        <w:softHyphen/>
        <w:t>пекте реальности и игнорирует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 вы пребываете в трансе, хорошо то, что вы легко поддадитесь гипнозу. Правда, с другой стороны, как раз это и плохо. Трансоподобные со</w:t>
        <w:softHyphen/>
        <w:t>стояния отличаются тем, что человек, находящийся в них, очень уязвим и впе</w:t>
        <w:softHyphen/>
        <w:t>чатлителен. Если окружающие такого человека понимают это, они могут ока</w:t>
        <w:softHyphen/>
        <w:t>зать ему очень ценную помощь. Если же нет, то произойдет то же, что произо</w:t>
        <w:softHyphen/>
        <w:t>шло с Сэмом: «Фельдшеры подняли меня с тротуара, где я лежал обессилен</w:t>
        <w:softHyphen/>
        <w:t>ный после приступа нестерпимой боли в животе. Они положили меня на но</w:t>
        <w:softHyphen/>
        <w:t>силки и закатили в машину «скорой помощи». Я слышал фразы, которыми они обмен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дитель: Он не п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Ассистент: Я тоже так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роисходят такие собы</w:t>
        <w:softHyphen/>
        <w:t>тия, которые могут запугать чело</w:t>
        <w:softHyphen/>
        <w:t>века до смерти. Во время Нор-сриджской катастрофы в Кали</w:t>
        <w:softHyphen/>
        <w:t>форнии в 1993 году пятнадцать человек без каких-нибудь физи</w:t>
        <w:softHyphen/>
        <w:t>ческих повреждений умерли от страха. Им могло помочь само</w:t>
        <w:softHyphen/>
        <w:t>успок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дитель: Плохо, но что я ногу сделать? Ассистент: Ничего. Нет никакой надежды. Через время Сэма внесли в приемный по</w:t>
        <w:softHyphen/>
        <w:t>кой, у него был очень удрученный вид, его лицо не выражало никакой надежды. На сле</w:t>
        <w:softHyphen/>
        <w:t>дующее утро Сэм был ошеломлен, когда док</w:t>
        <w:softHyphen/>
        <w:t>тор стал его выписывать. Он испуганно спро</w:t>
        <w:softHyphen/>
        <w:t>сил: «Вы действительно думаете, что у меня нет никаких шансов? Неужели ничего нель</w:t>
        <w:softHyphen/>
        <w:t>зя сделать? Я иду домой умира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был шокирован доктор. Таким об</w:t>
        <w:softHyphen/>
        <w:t>разом, Сэм сообщил своему врачу то, что он услышал. Они вызвали обоих фельдшеров, и те, не видя за собой никакой вины, объясни-</w:t>
      </w:r>
    </w:p>
    <w:p>
      <w:pPr>
        <w:pStyle w:val="Normal"/>
        <w:jc w:val="both"/>
        <w:rPr>
          <w:rFonts w:ascii="Times New Roman" w:hAnsi="Times New Roman" w:cs="Times New Roman"/>
          <w:sz w:val="22"/>
          <w:szCs w:val="22"/>
        </w:rPr>
      </w:pPr>
      <w:r>
        <w:rPr>
          <w:rFonts w:cs="Times New Roman" w:ascii="Times New Roman" w:hAnsi="Times New Roman"/>
          <w:sz w:val="22"/>
          <w:szCs w:val="22"/>
        </w:rPr>
        <w:t>\у.    _____„________     -У      ли: «Мы говорили о своем приятеле, Джое.</w:t>
      </w:r>
    </w:p>
    <w:p>
      <w:pPr>
        <w:pStyle w:val="Normal"/>
        <w:jc w:val="both"/>
        <w:rPr>
          <w:rFonts w:ascii="Times New Roman" w:hAnsi="Times New Roman" w:cs="Times New Roman"/>
          <w:sz w:val="22"/>
          <w:szCs w:val="22"/>
        </w:rPr>
      </w:pPr>
      <w:r>
        <w:rPr>
          <w:rFonts w:cs="Times New Roman" w:ascii="Times New Roman" w:hAnsi="Times New Roman"/>
          <w:sz w:val="22"/>
          <w:szCs w:val="22"/>
        </w:rPr>
        <w:t>Он получил вызов как раз в тот момент, ког</w:t>
        <w:softHyphen/>
        <w:t>да ему нужно было уйти с работы. Поэтому не было никакой надежды, что он выполнит то, что мы заплан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Сэма успокоили результаты анализов. Он выглядел здоровым и полностью оправившимся от произошедшего с ним пищевого отравления, которое и выве</w:t>
        <w:softHyphen/>
        <w:t>ло его из строя.</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никогда бы не могло случиться в Лаврвенсе или в Канзасе. Местные службы скорой помощи проходят специальное обучение. Их учат, как и о чем можно говорить между собой в присутствии пациента, и, конечно же, их обу</w:t>
        <w:softHyphen/>
        <w:t>чают тому, как надлежит говорить с пациентом. Они осведомлены о том, как восприимчивы жертвы различных происшествий к внушениям, как положи</w:t>
        <w:softHyphen/>
        <w:t>тельного, так и отрицательного характера. Шестимесячное исследование пока</w:t>
        <w:softHyphen/>
        <w:t>зало, что лечение дает лучшие результаты в том случае, если с места происше</w:t>
        <w:softHyphen/>
        <w:t>ствия человека доставляла команда, знающая о гипнотической восприимчиво</w:t>
        <w:softHyphen/>
        <w:t>сти пострадавшего. Такие результаты были более низкие у людей, привезен</w:t>
        <w:softHyphen/>
        <w:t>ных командой, не проходившей специальное обучение. Пациенты, доставляе</w:t>
        <w:softHyphen/>
        <w:t>мые первой группой скорой помощи, казалось, менее нуждались в медицин</w:t>
        <w:softHyphen/>
        <w:t>ском вмешательстве, а если их все же госпитализировали, то они быстрее по</w:t>
        <w:softHyphen/>
        <w:t>правлялись и выписывались из бо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должны быть защищены от сомнительных двузначных реплик медицинского персонала. Если вы внушаемы, запуганы и травмированы и слы</w:t>
        <w:softHyphen/>
        <w:t>шите, что профессионалы вокруг вас говорят «все, скоро кончится», как вы уз</w:t>
        <w:softHyphen/>
        <w:t>наете, что это относится к рутинной письменной работе? Если пациент очень тревожится по поводу сильного кровотечения, мудрый врач скорой помощи скажет: «Лечение пойдет очень хорошо, кровь проделает отличную работу, очистив вашу рану».</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опадая в приемное отделение скорой помощи, пациенты всегда бывают сильно расстро</w:t>
        <w:softHyphen/>
        <w:t>ены. У них серьезное физиологическое нарушение, которому сопутствует психологичес</w:t>
        <w:softHyphen/>
        <w:t>кий страх. Шум, яркие лампы, незнакомые лица — для большинства людей этого достаточ</w:t>
        <w:softHyphen/>
        <w:t>но, чтобы испугаться. Доктор Дабни Эвин, профессор хирургии и психиатрии, говорит, что пациенты, если они не травмированы прибытием в приемное отделение, после операции поправляются довольно быстро. Доктор Эвин докладывет: «В моей больнице, если пациен</w:t>
        <w:softHyphen/>
        <w:t>ту необходима операция, он должен подписать документ, в котором говорится:« Я пони</w:t>
        <w:softHyphen/>
        <w:t>маю, что могу умереть, могу остаться парализованным, могу потерять конечность или сильно испу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ам больше понравится, если вам скажут «извините, это причинит вам ост</w:t>
        <w:softHyphen/>
        <w:t>рую боль, будьте готовы», или «вы несколько мгновений будете чувствовать ос</w:t>
        <w:softHyphen/>
        <w:t>трую боль, это будет означать, что вы начинаете излечиваться»? Что вы больше хотите услышать «будет жечь, потерпите немного», или «некоторые пациенты говорят мне, что боль длится около десяти секунд или, может быть, двадцать се</w:t>
        <w:softHyphen/>
        <w:t>кунд; интересно, через какое время она прекратится у вас»? Вы предпочтете, чтобы вам сказали «ваше кровяное давление остается астрономически высо</w:t>
        <w:softHyphen/>
        <w:t>ким, несмотря на то, что я сделал вам внутреннюю инъекцию», или «было бы атересно знать, когда ваше давление понизится»?</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что сочувствующие доктора и медсестры могут сказать вам «боль эвсем не чувствуется», или «сосредоточьтесь на чем-нибудь приятном и рас</w:t>
        <w:softHyphen/>
        <w:t>слабьтесь», и, возможно, вы подчинитесь им незамедлительно. Используйте вой знания о гипнозе, чтобы принести пользу человеку, находящемуся в экс-эемальной ситуации. Не забывайте использовать позитивное переформули</w:t>
        <w:softHyphen/>
        <w:t>рование, и вообще, лучше, чтобы ваши слова создавали положительную атмо</w:t>
        <w:softHyphen/>
        <w:t>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Вам очень повезло, если ваша медсестра знает что-нибудь о гипнотических внушениях. Одну из таких медсестер зовут Дороти Ларкин. Она прекрасно знает гипнотическую технику позитивного переформулирования. Вы помни</w:t>
        <w:softHyphen/>
        <w:t>те, что это способ, с помощью которого можно взглянуть на ситуацию с дру</w:t>
        <w:softHyphen/>
        <w:t>гой, более привлекательной стороны. Сестра Ларкин рассказывала, что,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с ожогами жалуются на зуд кожи, она убеждает их, что это начало оздоровления.' Этот новый взгляд на ситуацию обеспечит то, что в будущем зудящая кожа у больного будет ассоциироваться с выздоровлением, а не про</w:t>
        <w:softHyphen/>
        <w:t>сто с жутким дискомфор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образом Ларкин однажды услышала, как какая-то пациентка во время процедур надрывно и испуганно кричала от боли: «Она пульсирует. Я чувствую, как она бьется». Ларкин воспользовалась этим интересным вос</w:t>
        <w:softHyphen/>
        <w:t>приятием, чтобы отвлечь страдающую женщину. Она переформулировала болезненное ощущение в надежное самоощущение, она сказала: «Да. Сейчас я пощупаю ваш пульс, и мы увидим, что ваш счет совпадет с моим».</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примере Ларкин увидела молодую пациентку, борющуюся с медперсоналом, в то время как они пытались сменить повязку на ране. Ларкин обратилась к пациентке, воспользовавшись техникой отвлечения (или смуще</w:t>
        <w:softHyphen/>
        <w:t>ния). И это сработало.</w:t>
      </w:r>
    </w:p>
    <w:p>
      <w:pPr>
        <w:pStyle w:val="Normal"/>
        <w:jc w:val="both"/>
        <w:rPr>
          <w:rFonts w:ascii="Times New Roman" w:hAnsi="Times New Roman" w:cs="Times New Roman"/>
          <w:sz w:val="22"/>
          <w:szCs w:val="22"/>
        </w:rPr>
      </w:pPr>
      <w:r>
        <w:rPr>
          <w:rFonts w:cs="Times New Roman" w:ascii="Times New Roman" w:hAnsi="Times New Roman"/>
          <w:sz w:val="22"/>
          <w:szCs w:val="22"/>
        </w:rPr>
        <w:t>Ларкин: (Смотря прямо в девичьи глаза.) Привет, можно тебя называть Фредом?</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ка: Нет!</w:t>
      </w:r>
    </w:p>
    <w:p>
      <w:pPr>
        <w:pStyle w:val="Normal"/>
        <w:jc w:val="both"/>
        <w:rPr>
          <w:rFonts w:ascii="Times New Roman" w:hAnsi="Times New Roman" w:cs="Times New Roman"/>
          <w:sz w:val="22"/>
          <w:szCs w:val="22"/>
        </w:rPr>
      </w:pPr>
      <w:r>
        <w:rPr>
          <w:rFonts w:cs="Times New Roman" w:ascii="Times New Roman" w:hAnsi="Times New Roman"/>
          <w:sz w:val="22"/>
          <w:szCs w:val="22"/>
        </w:rPr>
        <w:t>Ларкин: Хорошо, а что ты скажешь насчет Джорджа? Пациентка: Я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ы тем временем успели завершить свою работу, пока их подопеч</w:t>
        <w:softHyphen/>
        <w:t>ная пыталась понять, что происходит и почему эта женщина хочет наз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мальчишеским именем.</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а проводила болезненную для пациента процедуру. (У человека болело пле</w:t>
        <w:softHyphen/>
        <w:t>чо.) И она мудро обращалась к нему, говоря об его плече, как об абстрактном плече, чтобы попытаться помочь пациенту «отделиться» от собственной боли и тем самым облегчить ее. Медсестры, которые осознают значение гип</w:t>
        <w:softHyphen/>
        <w:t>ноза, увеличивают целебный эффект всего, что они делают, и часто корректируют нега</w:t>
        <w:softHyphen/>
        <w:t>тивные высказывания, сделанные какими-ли</w:t>
        <w:softHyphen/>
        <w:t>бо власть имущими людьми. Когда пациент уязвим, негативные слова могут серьезно препятствовать из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се медсестры и врачи, с которыми я гово</w:t>
        <w:softHyphen/>
        <w:t>рила при создании этой книги, рассказывали мне, что одна часть их работы как гипнологов состоит в том, чтобы научить пациентов бло</w:t>
        <w:softHyphen/>
        <w:t>кировать действия бездумных высказываний окружающих, имеющих негативны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чарованы ли вы действиями персонала «скорой помощи»? Вы не одиноки в этом отноше</w:t>
        <w:softHyphen/>
        <w:t>нии. Телевизионное шоу «Скорая помощь» приобрело такую попу</w:t>
        <w:softHyphen/>
        <w:t>лярность, что профессор биоло</w:t>
        <w:softHyphen/>
        <w:t>гии университета Пурдью орга</w:t>
        <w:softHyphen/>
        <w:t>низовал специальный курс обу</w:t>
        <w:softHyphen/>
        <w:t>чения на основе серий из этого фильма. В рамках этой програм</w:t>
        <w:softHyphen/>
        <w:t>мы студенты обсуждали этичес</w:t>
        <w:softHyphen/>
        <w:t>кие и медицинские проблемы, поднимавшиеся в этом фильме.</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Александр Левитан называет это «повернуть негатив» и учит своих па</w:t>
        <w:softHyphen/>
        <w:t>циентов (онкологических больных), как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Думайте о том, что вы говорите своим больным друзьям или родственникам. Даже если вы говорите нейтральные вещи, старайтесь окрасить ваши слова по</w:t>
        <w:softHyphen/>
        <w:t>ложительными эмоциями. Говорили ли вы когда-либо: «Тебе до сих пор нехо</w:t>
        <w:softHyphen/>
        <w:t>рошо?» Доктор Левитан предпочел бы такую формулировку: «Как хорошо ты себя сегодн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Делайте акцент на положительных сторонах, а не на отрицательных. Ска</w:t>
        <w:softHyphen/>
        <w:t>жете ли вы когда-нибудь: «Пожалуйста, попробуйте встать сегодня с кровати». Доктор Левитан предпочел бы: «Пожалуйста, поднимитесь сегодня с кровати». (Само слово «попробовать» подразумевает возможность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очень могущественны. Пожалуйста, обращайте внимание на то, что вы говорите, и даже на то, как вы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едсестры — единственные профессионалы, которые знают, что происходит с семьями пациентов. Медсестра направила миссис Р. ко мне, по</w:t>
        <w:softHyphen/>
        <w:t>сле того как посмотрела на ее общение со смертельно больной госпитализиро</w:t>
        <w:softHyphen/>
        <w:t>ванной мамой. Миссис Р. никогда не оставляла свою маму одну, а сейчас мать умирала от рака желудка. Миссис Р. была единственной близкой родственни</w:t>
        <w:softHyphen/>
        <w:t>цей, и она хотела, чтобы мама не оставалась одна в конце своих дней. Но ей приходилось каждый раз заставлять себя идти в больницу, дотрагиваться до ис</w:t>
        <w:softHyphen/>
        <w:t>тощенного, изуродованного болезнью тела матери, приходилось прикладывать огромные усилия, чтобы быть доброй и терпеливой. К концу каждого дня она полностью истощалась эмоционально и желала своей маме скорой кончины, при этом ненавидя себя за это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нколог Александр Левитан настолько сильно верит в силу слова, что он дает своим па</w:t>
        <w:softHyphen/>
        <w:t>циентам следующее гипнотическое внушение: «Негативные оценки и комментарии ок</w:t>
        <w:softHyphen/>
        <w:t>ружающих, не приносящие вам никакой пользы, никак на вас не повлияют. Это будет происходить, как будто слова говорятся на незнакомом вам иностранном языке. Вы не поймете эти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Р. не интересовалась гипнотерапией или психотерапией. У нее не было никакого желания исследовать свои отношения с матерью. Ей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ыло только найти силы пережить следующую неделю. Ей хорошо помогли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удивитесь своему терпению и силе духа. Лишь только вы войдете в</w:t>
      </w:r>
    </w:p>
    <w:p>
      <w:pPr>
        <w:pStyle w:val="Normal"/>
        <w:jc w:val="both"/>
        <w:rPr>
          <w:rFonts w:ascii="Times New Roman" w:hAnsi="Times New Roman" w:cs="Times New Roman"/>
          <w:sz w:val="22"/>
          <w:szCs w:val="22"/>
        </w:rPr>
      </w:pPr>
      <w:r>
        <w:rPr>
          <w:rFonts w:cs="Times New Roman" w:ascii="Times New Roman" w:hAnsi="Times New Roman"/>
          <w:sz w:val="22"/>
          <w:szCs w:val="22"/>
        </w:rPr>
        <w:t>комнату 206, вы забудете все, что обычно вас тревожит. &gt; Вы будете удивлены лаской, с которой вы будете гладить свою маму. Это будет для вас испытанием на сострадание. С каждым днем вы будете все с большей искренностью и состраданием заботиться о своей мам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относиться к своей маме, как будто она тот человек, кото</w:t>
        <w:softHyphen/>
        <w:t>рый позволяет вам гордиться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gt; В общении с мамой вы сможете проявлять все свое 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знаете, что у вас доброе сердце. Это ваша последняя возможность дать вашей маме возможность узнать вас с этой стороны. Для нее очень важно знать, что у вас доброе сердце. Вы сможете проявлять се</w:t>
        <w:softHyphen/>
        <w:t>бя естественно, когда будете навещать маму.</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день вы будете собой очень гордиться. Представьте себе, как вы покидаете больницу с сознанием того, что были терпеливы, ласковы, что смогли проявить свое сострадание и сочувствие. Отметьте, что вы гордитес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день, приходя домой, вы будете знать, что маме было с вами хо</w:t>
        <w:softHyphen/>
        <w:t>рошо и вы все делали правильно. Вы будете знать, что вы самая замеча</w:t>
        <w:softHyphen/>
        <w:t>тельная дочь, и будете пребывать в согласии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едсестры, владеющие гипнотическими техниками, при наличии времени и места смогли бы осуществить то же самое, что и я, прямо в больничной палате. Трудно загипнотизировать пациента, когда другие — посетители и больные — внимательно за вами наблюдают: слишком много побочных раздражителей и нарушается личное пространств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лнечный ожог</w:t>
      </w:r>
    </w:p>
    <w:p>
      <w:pPr>
        <w:pStyle w:val="Normal"/>
        <w:jc w:val="both"/>
        <w:rPr>
          <w:rFonts w:ascii="Times New Roman" w:hAnsi="Times New Roman" w:cs="Times New Roman"/>
          <w:sz w:val="22"/>
          <w:szCs w:val="22"/>
        </w:rPr>
      </w:pPr>
      <w:r>
        <w:rPr>
          <w:rFonts w:cs="Times New Roman" w:ascii="Times New Roman" w:hAnsi="Times New Roman"/>
          <w:sz w:val="22"/>
          <w:szCs w:val="22"/>
        </w:rPr>
        <w:t>Находились ли вы когда-нибудь на солнце чересчур долго? За длительное пре</w:t>
        <w:softHyphen/>
        <w:t>бывание на солнце приходится расплачиваться. Страдания начинаются через несколько часов после того как вы приходите домой. Сначала появляется жар, потом на коже начинают образовываться пузыри. Так появляется ожог. У вас есть в запасе несколько часов перед тем как вы начнете испытывать боль, и вы можете обратиться к гипнозу, чтобы предотвратить серьезную проблему. По</w:t>
        <w:softHyphen/>
        <w:t>пробуйте, это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два часа после солнечного ожога можно предотвратить его про-грессирование с первой степени до второй, внушив себе, что ваша кожа ох</w:t>
        <w:softHyphen/>
        <w:t>лаждена и успокое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ктор Дабни Эвин встречается с пациентом, который получил ожог в первый раз, он представляется, а потом спрашивает: «Знаете ли вы, как обра</w:t>
        <w:softHyphen/>
        <w:t>щаться с ожогами эт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Да».</w:t>
      </w:r>
    </w:p>
    <w:p>
      <w:pPr>
        <w:pStyle w:val="Normal"/>
        <w:jc w:val="both"/>
        <w:rPr/>
      </w:pPr>
      <w:r>
        <w:rPr>
          <w:rFonts w:cs="Times New Roman" w:ascii="Times New Roman" w:hAnsi="Times New Roman"/>
          <w:sz w:val="22"/>
          <w:szCs w:val="22"/>
        </w:rPr>
        <w:t>Доктор Эвин: «Хорошо. Первое, о чем бы  хотелось вас попросить: передать мне краво лечить зтот ожог. Во-вторых, я хочу, ктобы вы осознали, что ваши мысли будут \ильно влиять на ваше выздоровление. Ваши лсли могут стимулировать прилив крови к \оже. Вам необходимо проявить оптимизм, аобы высвободить вашу целительную энер-чю. Мне бы хотелось, чтобы вы представи-</w:t>
      </w:r>
      <w:r>
        <w:rPr>
          <w:rFonts w:cs="Times New Roman" w:ascii="Times New Roman" w:hAnsi="Times New Roman"/>
          <w:sz w:val="22"/>
          <w:szCs w:val="22"/>
          <w:lang w:val="en-US"/>
        </w:rPr>
        <w:t xml:space="preserve">Vu </w:t>
      </w:r>
      <w:r>
        <w:rPr>
          <w:rFonts w:cs="Times New Roman" w:ascii="Times New Roman" w:hAnsi="Times New Roman"/>
          <w:sz w:val="22"/>
          <w:szCs w:val="22"/>
        </w:rPr>
        <w:t>себя в безопасном, спокойном месте, где \югли бы расслабиться и наслаждаться со-</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бой, баловаться и ни о чем не беспокоиться. </w:t>
      </w:r>
      <w:r>
        <w:rPr>
          <w:rFonts w:cs="Times New Roman" w:ascii="Times New Roman" w:hAnsi="Times New Roman"/>
          <w:sz w:val="22"/>
          <w:szCs w:val="22"/>
          <w:lang w:val="en-US"/>
        </w:rPr>
        <w:t xml:space="preserve">I </w:t>
      </w:r>
      <w:r>
        <w:rPr>
          <w:rFonts w:cs="Times New Roman" w:ascii="Times New Roman" w:hAnsi="Times New Roman"/>
          <w:sz w:val="22"/>
          <w:szCs w:val="22"/>
        </w:rPr>
        <w:t>Давайте назовем это вашим уголком смеха, ' и, когда я попрошу отправиться туда, вы бу</w:t>
        <w:softHyphen/>
        <w:t>дете мысленно его себе пред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момента доктор Эвин может обра</w:t>
        <w:softHyphen/>
        <w:t>батывать ожог, в то время как пациент нахо</w:t>
        <w:softHyphen/>
        <w:t>дится в уголке смеха.                                        "^--------------------------------^</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Эвин не упоминает конкретной</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и ожога, когда ведет беседу с загипнотизированным пациентом. Однако послушаем самого доктора Эвина: «У меня был один случай, когда я говорил только о руке и предплечье, которые получили ожог кипящим маслом, и прене</w:t>
        <w:softHyphen/>
        <w:t>брег тем, что немного масла попало на плечо. Рука и предплечье получили ожог третьей степени, который прошел через две недели. Ожог в области плеча, ко</w:t>
        <w:softHyphen/>
        <w:t>торый я счел сначала несущественным, ока</w:t>
        <w:softHyphen/>
        <w:t>зался впоследствии третьей степени и требо</w:t>
        <w:softHyphen/>
        <w:t>вал пересадки кож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получившие солнечные ожоги, которые лечатся у доктора Эвина и у других блестящих профессионалов врачей-гипноло</w:t>
        <w:softHyphen/>
        <w:t>гов, наслаждаются пребыванием в своем уголке смеха, даже засыпают, когда с ними проводят довольно болезненны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У тех пациентов, которые легко подвергаются действию гипноза, я вызываю нужные мне кожные реакции. Внушение «горячо» мо</w:t>
        <w:softHyphen/>
        <w:t>жет спровоцировать красные от</w:t>
        <w:softHyphen/>
        <w:t>метины и даже пузыри (!). Внуше</w:t>
        <w:softHyphen/>
        <w:t>ние «холодно» вызывает гусиную кожу, и волосы на руке поднима</w:t>
        <w:softHyphen/>
        <w:t>ются. Вы знаете, что ваш разум может контролировать реакции вашей кожи. Вы краснеете? Или когда вам страшно — вы бледне</w:t>
        <w:softHyphen/>
        <w:t>ете? Кожа легко выд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Бородавки</w:t>
      </w:r>
    </w:p>
    <w:p>
      <w:pPr>
        <w:pStyle w:val="Normal"/>
        <w:jc w:val="both"/>
        <w:rPr>
          <w:rFonts w:ascii="Times New Roman" w:hAnsi="Times New Roman" w:cs="Times New Roman"/>
          <w:sz w:val="22"/>
          <w:szCs w:val="22"/>
        </w:rPr>
      </w:pPr>
      <w:r>
        <w:rPr>
          <w:rFonts w:cs="Times New Roman" w:ascii="Times New Roman" w:hAnsi="Times New Roman"/>
          <w:sz w:val="22"/>
          <w:szCs w:val="22"/>
        </w:rPr>
        <w:t>Были ли у вас когда-нибудь бородавки? Давал ли вам кто-нибудь советы, как от них избавить</w:t>
        <w:softHyphen/>
        <w:t>ся? Много лет людям советуют бороться с бо</w:t>
        <w:softHyphen/>
        <w:t>родавками следующими методами: в ночь пол-</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гип</w:t>
        <w:softHyphen/>
        <w:t>нотизирование пациентов слеже</w:t>
        <w:softHyphen/>
        <w:t>нием за качающимся маятником или ощущением ритма метроно</w:t>
        <w:softHyphen/>
        <w:t>ма не так эффективно, как сосре</w:t>
        <w:softHyphen/>
        <w:t>доточение их на тех образах, которые они конструируют в своем во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луния зарыть в саду позади дома палку; срезать столько же кусочков шкурок ли</w:t>
        <w:softHyphen/>
        <w:t>мона, сколько бородавок; представить себе, как каждая из бородавок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Догадываетесь, в чем дело? Существует множество свидетельств того, что все эти методы в той или иной мере работают. Особого внимания заслуживают данные, полученные в научных исследованиях: гипнотическое внушение «кровь перестает поступать к бородавкам и прекращает их питание» — вызы</w:t>
        <w:softHyphen/>
        <w:t>вает исчезновение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ченые пытались выяснить механизм уничтожения бородавок с по</w:t>
        <w:softHyphen/>
        <w:t>мощью слов и узнать, насколько это действенный метод, они гипнотизирова</w:t>
        <w:softHyphen/>
        <w:t>ли девятилетнюю девочку, на лице и руках которой росла тридцать одна боро</w:t>
        <w:softHyphen/>
        <w:t>давка. В то время, когда девочка находилась в состоянии транса, ей говорили, что во всех местах, где находятся бородавки на левой стороне тела, появляет</w:t>
        <w:softHyphen/>
        <w:t>ся покалывание, затем сухость, и, в конце, всякие ощущения исчезают. Кроме обычных сеансов гипноза, у себя дома дважды в день девочка проделывала та</w:t>
        <w:softHyphen/>
        <w:t>кие гипнотические процедуры самостоятельно. Через два дня таких занятий осталось всего лишь несколько бородавок на правой части тела девочки. Но не беспокойтесь — конечно же, после этого ей дали внушение для исчезновения бородавок и с правой стороны тела.</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академия педиатрии предлагает педиатрам следовать про</w:t>
        <w:softHyphen/>
        <w:t>стому рецепту для избавления от бородавок: «часто они исчезают просто после хороше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ом действенности слов в данном случае является и то, что многие люди используют словесные методики против бородавок. Это также свидетельство в пользу способностей человеческого разума управлять состоя</w:t>
        <w:softHyphen/>
        <w:t>ниями организма, а также вызывать или уничтожать вирусы. Можно смело ут</w:t>
        <w:softHyphen/>
        <w:t>верждать, что, как только ученые узнают об этом феномене побольше, люди получат сильное и надежное средство само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ациент реабилитационного центра может использовать гипноз? Давайте вместе просмотрим различ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Овладеть навыками.</w:t>
      </w:r>
    </w:p>
    <w:p>
      <w:pPr>
        <w:pStyle w:val="Normal"/>
        <w:jc w:val="both"/>
        <w:rPr>
          <w:rFonts w:ascii="Times New Roman" w:hAnsi="Times New Roman" w:cs="Times New Roman"/>
          <w:sz w:val="22"/>
          <w:szCs w:val="22"/>
        </w:rPr>
      </w:pPr>
      <w:r>
        <w:rPr>
          <w:rFonts w:cs="Times New Roman" w:ascii="Times New Roman" w:hAnsi="Times New Roman"/>
          <w:sz w:val="22"/>
          <w:szCs w:val="22"/>
        </w:rPr>
        <w:t>2. Почувствовать себя уютно в условиях больничной обстановки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3. Повысить уверенность в себе и с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4. Получить опыт мысленных трен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помощи получают пациенты реабилитационного центра — как в эмоциональном, так и в физическом плане — тем быстрее они поправляются под действием физической терапии и трудотерапии. Как вы увидите в следую</w:t>
        <w:softHyphen/>
        <w:t>щих двух историях, гипноз может помочь изменить отношение и сделать вас более податливым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музыкант попал в автомобильную катастрофу и лежал в больнице, по</w:t>
        <w:softHyphen/>
        <w:t>правляясь после происшествия. Его возможности движения были на время ог</w:t>
        <w:softHyphen/>
        <w:t>раничены, и это вызывало сильное раздражение. Один из терапевтов был зна</w:t>
        <w:softHyphen/>
        <w:t>ком с гипнозом и сделал ему несколько полезных внушений, научив входить в |транс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почувствуете себя беспомощным, ожидая, пока кто-то примет в вас участие, вы закроете глаза, погрузитесь в транс и будете слушать мелодию, отражающую вашу нетерпе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лушать эти резкие звуки и постепенно замените их мягки</w:t>
        <w:softHyphen/>
        <w:t>ми и приятными нотами. &gt;  Вам будет нравиться новая мелодия.</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раз, когда придется ожидать помощи, вы будете проигрывать в уме новую успокаивающую мелодию. Вы всегда сможете легко ее при</w:t>
        <w:softHyphen/>
        <w:t>думать. После гипноза музыкант стал гораздо лучше реагировать на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ые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54-летний профессор, находился в реабилитационном центре после то</w:t>
        <w:softHyphen/>
        <w:t>го, как пережил удар и был парализован. Ему пришлось заново учиться управ</w:t>
        <w:softHyphen/>
        <w:t>лять своей левой рукой, и у него возникли проблемы с упражнениями, предпи</w:t>
        <w:softHyphen/>
        <w:t>санными лечебной физкультурой. Гипнолог из медицинского центра научил его, как гипнотизировать себя, и потом объяснил, как надо представлять себе . выполнение различных упражнений для руки. После достаточного количества мысленных репетиций Томас смог выполнять то, что было необходимо. Мыс</w:t>
        <w:softHyphen/>
        <w:t>ленные представления помогли ему осуществлять и предписания трудотера</w:t>
        <w:softHyphen/>
        <w:t>пии. Он мысленно тренировался мыться, бриться, одеваться и потом успешно справлялся с этими заданиям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за для лечения онколог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пациент с раковым заболеванием может использова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Для того, чтобы справиться с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gt;- Для того, чтобы преодолеть тошноту и недомогание в результате химиче</w:t>
        <w:softHyphen/>
        <w:t>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gt; Для того, чтобы справиться с бессонницей. &gt; Для того, чтобы изменить свое отношение к заболеванию.</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 чтобы повлиять на курс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Для того, чтобы появился аппетит.</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переформулирование вместе с гипнозом может помочь паци</w:t>
        <w:softHyphen/>
        <w:t>енту легче принять свое заболевание. Я работала с одной пациенткой, которой необходимо было сделать мастэктомию (удаление грудной железы). После то</w:t>
        <w:softHyphen/>
        <w:t>го как мы поработали с ней и проделали переформулирование, она с легкостью приняла свой новый образ одногрудой женщины. Она стала думать о себе как о сильной личности, которая теперь без затруднений сможет размахивать клюшкой для гольфа, и рука при этом не встретит на своем пути грудь. С этого самого дня она больше никогда не думала о прошлом с сожалением. Другие женщины тоже легко принимали свою ситуацию, осознав, что операция позво</w:t>
        <w:softHyphen/>
        <w:t>ляет им освободиться от поврежденной болезнью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медицинского исследования в университетском госпитале пациентов, ожидающих химиотерапию, разделили на две группы. Первая группа предварительно встретилась с консультантом, который, загипнотизировав этих пациентов, дал им внушение, что у них не будет тошноты и рвоты. Члены второй группы тоже встречались с консультан</w:t>
        <w:softHyphen/>
        <w:t>том, но он их не гипнотизировал. Каждый член первой группы прошел через все процеду</w:t>
        <w:softHyphen/>
        <w:t>ры, не испытав ни тошноты, ни рвоты. Во второй группе некоторые пациенты тоже избежа ли таких болезненных симптомов, но в основном людям не удалось избежать неприятной реакции свое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точно знаем, что разум человека влияет на его тело, достоверных знаний о том, что разум может помочь избавиться от рака, пока нет. Доктор Дэ</w:t>
        <w:softHyphen/>
        <w:t>вид Спигель, профессор медицинской школы Стэндфордского университета и, кроме того, знаменитый исследователь гипноза, работал с женщинами, стра</w:t>
        <w:softHyphen/>
        <w:t>давшими от рака молочной железы. Некоторых из них он в случайном порядке направлял на участие в группах поддержки. Через несколько лет он заметил, что те женщины, которые посещали группы, как правило, жили на полтора го</w:t>
        <w:softHyphen/>
        <w:t>да дольше, чем остальные. Однако неизвестно, явилось ли продолжение жизни результатом социальной поддержки или следствием самогипноза, которому обучали всех участников групповых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gt; Гипноз и забота о пациентах</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если бы в случае с подобными результатами членам группы давали бы таблетку вместо обучения их гипнозу и социальной поддержки, то тогда бы начались многочисленные научные испытания данного препарата, по</w:t>
        <w:softHyphen/>
        <w:t>сле чего его бы стали производить многочисленные фармацевтические пред</w:t>
        <w:softHyphen/>
        <w:t>приятия. Такая ситуация возможна до тех пор, пока гипноз признан как наиме</w:t>
        <w:softHyphen/>
        <w:t>нее изученное возможное средство, продляющее жизнь человека. Но времена ме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х столетий люди обращались к природным средствам ле</w:t>
        <w:softHyphen/>
        <w:t>чения снова и снова. В древние времена, когда у ребенка что-то болело, мама со</w:t>
        <w:softHyphen/>
        <w:t>ветовала ему: «Съешь этот корешок». Несколькими столетиями позднее, когда религия набрала огромную силу, мама уже говорила по-другому: «Выброси этот корень. Прочитай молитву Господу». Вскоре к молитвам стали относиться как к суеверию, и мама говорила: «Выпей это снадобье». Потом пришел роковой час и для этих «лекарств», его стали называть змеиным ядом и жульничеством. И мамина забота стала выражаться фразой: «Сынок, прими таблетку». Шло вре</w:t>
        <w:softHyphen/>
        <w:t>мя, простые таблетки были признаны малоэффективными, и мамы стали гово</w:t>
        <w:softHyphen/>
        <w:t>рить: «Прими антибиотик». А сейчас многие мамы говорят: «Антибиотики вред</w:t>
        <w:softHyphen/>
        <w:t>ны. Это не природные средства. Давай пей этот отвар из корешко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одна из тех естественных лечебных техник, открыть которую как докторам, так и пациентам будет очень полезно и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очень важный медицинский инстру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кстремальных ситуаций или какой-либо травмы человек погру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е, подобное гипнотическому транс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аходитесь в трансоподобном состоянии, вы очень восприимчивы к</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м. Слова, сказанные в такие моменты, могут иметь больш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лезен для того, чтобы использовать силу вашего разума в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излечения вашего же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w:t>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Итак, вы решили завести ребенка? Гипноз может вам помочь. &gt; Беременность и все, что с этим связано. &gt; Гипноз в больничной палат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вам заботиться о ребенке, когда вы вернетесь домой посл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для женщин, в ней вы найдете много полезной информации о том, как завести ребенка, о беременности, родах и о том, как заботиться о себе и о новорожденном. Гипноз может помочь вам забеременеть и затем благополуч</w:t>
        <w:softHyphen/>
        <w:t>но прожить следующий год. Хотя гипноз помогает и при менопаузах, и при пременструальном синдроме, но чаще всего гипнологу приходится сталкивать</w:t>
        <w:softHyphen/>
        <w:t>ся с вопросами, связанными с рождением детей, — это и станет темой наше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ость — это не болезнь; и роды, как правило, не проходят в опера</w:t>
        <w:softHyphen/>
        <w:t>ционной. Ваши родные и друзья очень удивятся, когда увидят, что во время ро</w:t>
        <w:softHyphen/>
        <w:t>дов вы впадаете не в неистовство, а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ы не будете сталкиваться с теми проблемами, которые были у вашей бабушки, когда она решила забеременеть, — вы живете в новом тысячелетии. Суррогатные мамочки, донорская сперма или яйцеклетка, замороженные эмб-</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 каждых ста пар, пытающихся зачать ребенка, от 80 до 90 смо</w:t>
        <w:softHyphen/>
        <w:t>гут добиться этого в течение го</w:t>
        <w:softHyphen/>
        <w:t>да. Из тех 10—15, которые не могут зачать, большинство имеют какие-то физические отклонения, и им, скорее всего, потребуется медицинское вмешательство. И тогда они попадут в группу счастливчиков. Есть также пары, которым помож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рионы и дорогое высокотехнологическое оборудование могут стать частью вашей «ро</w:t>
        <w:softHyphen/>
        <w:t>дительской эпопеи» — если вам повез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еще не посчастливилось родить ребенка, вас ожидает сюрприз. Гипноз помо</w:t>
        <w:softHyphen/>
        <w:t>гает двадцати процентам «бесплодных» пар, когда бесплодность не обусловлена физиоло</w:t>
        <w:softHyphen/>
        <w:t>гическ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Вы, наверное, слышали все эти сказки. Соседка тетки Софии забеременела, как только перестала об этом думать. Начальница вашего кузена Гарри забеременела сразу по</w:t>
        <w:softHyphen/>
        <w:t>сле того, как усыновила ребенка. Гарри со своей женой сообщили о собственной потря</w:t>
        <w:softHyphen/>
        <w:t>сающей новости, вернувшись после путеше</w:t>
        <w:softHyphen/>
        <w:t>ствия, которое они устроили себе во время отпуска. Есть множество историй про бес-"'--'-" '' -' «&gt;.-«:..- плодные пары, которые обратились к гипно</w:t>
        <w:softHyphen/>
        <w:t>логу и — вуаля! — через несколько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им удалось зачать ребенка. Эти истории впечатляют, но существует столько же историй про семейные пары, которые не отправлялись никуда на отдых, нико</w:t>
        <w:softHyphen/>
        <w:t>го не усыновляли и не обращались к гипнозу, и после года стараний (старым испытанным способом) женам удавалось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t>Нам никогда не удастся доказать, что именно гипноз помог некоторым жен</w:t>
        <w:softHyphen/>
        <w:t>щинам забеременеть, но гипноз не причинит вам никакого вреда, если вы об</w:t>
        <w:softHyphen/>
        <w:t>ратитесь к нему, пытаясь зачать ребенка. Это дешевле, чем круиз, и не так сложно, как усы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гипноз может помочь вам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гипноз может уменьшить стресс, и есть такое мнение, что стресс мо</w:t>
        <w:softHyphen/>
        <w:t>жет мешать беременности. Согласно одной теории, когда женщина чем-то сильно расст</w:t>
        <w:softHyphen/>
        <w:t>роена, ее гормоны не в порядке, и спермато</w:t>
        <w:softHyphen/>
        <w:t>зоиды, которые попадают в ее тело, мгновен</w:t>
        <w:softHyphen/>
        <w:t>но погибают. Другая теория гласит, что стресс влияет на способность яйцеклетки спускаться вниз по маточной трубе. Она ос</w:t>
        <w:softHyphen/>
        <w:t>новывается на положении, что 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ара считается бес</w:t>
        <w:softHyphen/>
        <w:t>плодной, если им не удалось за</w:t>
        <w:softHyphen/>
        <w:t>чать ребенка в течение одного года, и ничто этому не мешало.</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 мускульную напряженность, которая и нарушает нормальное движе</w:t>
        <w:softHyphen/>
        <w:t>ние яйцеклетки по маточной трубе.</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нным считается, что семейные пары, у которых имеются положи</w:t>
        <w:softHyphen/>
        <w:t>тельные ожидания, которые оптимистично настроены и уверены в себе, будут чаще заниматься сексом, а следовательно, будут иметь больше возможностей зач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ыл проведен эксперимент, касающийся влияния гипноза на зачатие, где пытались использовать гипноз в качестве противозачаточного средства. Здоро</w:t>
        <w:softHyphen/>
        <w:t>вые семейные пары просили использовать гипноз как единственное противо</w:t>
        <w:softHyphen/>
        <w:t>зачаточное средство. Это помогло; в течение всего времени эксперимента не было ни одного случая беременности. Однако никто, во всяком случае, не я, не посмеет рекомендовать гипноз как противозачаточное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 и его жена обратились ко мне за помощью, они уже несколько лет не могли завести ребенка и испробовали множество средств. Я была их послед</w:t>
        <w:softHyphen/>
        <w:t>ней надеждой. Через три месяца после их визита они сообщили мне, что ждут • ребенка! Помог ли тут гипноз? Мне бы хотелось так думать, но мы никогда это</w:t>
        <w:softHyphen/>
        <w:t>го не узнаем. Когда каждый из них вошел в глубокое гипнотическое состояние, к я воспользовалась следующим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те времена, когда вы были молодоженами и действительно не хо</w:t>
        <w:softHyphen/>
        <w:t>тели иметь ребенка, пока не окончите университет? Подумайте о тех днях. О тех днях, когда в вас было столько страсти, но вы так боялись зачать. Вы можете вспомнить те чувства, желания и томления. Эти чувства вернутся, и ваши сексуальные отношения станут спонтанными, пламенными и будут приносить много удовольствия... так, как это было раньше. Вы будете начи</w:t>
        <w:softHyphen/>
        <w:t>нать, расслабляя друг друга ласками. После такого замечательного начала все будет происходить, как и должно.</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наслаждение друг другом займет у вас некоторое время... а сейчас представьте, пожалуйста, своим внутренним взором, как яйцеклетка спускает</w:t>
        <w:softHyphen/>
        <w:t>ся по маточной трубе. Вы видите, как расширяется маточная труба... Яйцеклет</w:t>
        <w:softHyphen/>
        <w:t>ке достаточно места, чтобы передвигаться туда, куда ей предназначено... И не</w:t>
        <w:softHyphen/>
        <w:t>большие мускулы, окружающие маточную трубу, помогают яйцеклетке делать каждый шаг... И вскоре яйцеклетка встанет на свое место... И вскоре она будет оплодотворена... И вскоре она превратится в эмбрион... Ему будет достаточно питания... И он превратится во внутриутробный плод... Который вскоре ста</w:t>
        <w:softHyphen/>
        <w:t>нет ребенком... И у вас вскоре появится ребенок. У вас вскоре появитс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беременны, наступило время для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здравляю вас, вы беременны</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е следующие три месяца беременности называются триместром, и пер</w:t>
        <w:softHyphen/>
        <w:t>вый триместр принесет вам неприятности. Неприятности будут заключаться в</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Было испробовано множество средств для избавления от утрен</w:t>
        <w:softHyphen/>
        <w:t>них недомоганий. В 60-е годы бу</w:t>
        <w:softHyphen/>
        <w:t>дущие мамы часто использовали талидомид, который им помогал, но дети после этого рождались с сильными отклонениями. Будьте осторожны в употреблении ка</w:t>
        <w:softHyphen/>
        <w:t>ких бы то ни было лекарств от тошноты.</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енных состояниях по утрам, тошноте и рвоте, которые практически исчезнут к концу третьего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Никакой тошнот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авить себя от тошноты, спросите акушерку, можете ли вы принимать витамины без содержания железа. Железо в витаминах, которые некоторые женщины принимают пе</w:t>
        <w:softHyphen/>
        <w:t>ред родами, приносит им неприятные ощуще</w:t>
        <w:softHyphen/>
        <w:t>ния. Включите в ваш рацион больше углево</w:t>
        <w:softHyphen/>
        <w:t>дов: картошку, сухие хлебцы, рис и меньше жиров. И, конечно, попробуйте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 организм не в состоянии удер-</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    живать воду или пищу, вам срочно нужно</w:t>
      </w:r>
    </w:p>
    <w:p>
      <w:pPr>
        <w:pStyle w:val="Normal"/>
        <w:jc w:val="both"/>
        <w:rPr/>
      </w:pPr>
      <w:r>
        <w:rPr>
          <w:rFonts w:cs="Times New Roman" w:ascii="Times New Roman" w:hAnsi="Times New Roman"/>
          <w:sz w:val="22"/>
          <w:szCs w:val="22"/>
          <w:lang w:val="en-US"/>
        </w:rPr>
        <w:t xml:space="preserve">jk-X*&lt;:i'Z*.%.z </w:t>
      </w:r>
      <w:r>
        <w:rPr>
          <w:rFonts w:cs="Times New Roman" w:ascii="Times New Roman" w:hAnsi="Times New Roman"/>
          <w:sz w:val="22"/>
          <w:szCs w:val="22"/>
        </w:rPr>
        <w:t>7 *&amp;'.-. :.          принимать меры, пока у вас не произошло ис</w:t>
        <w:softHyphen/>
        <w:t>тощение или обезвоживание. Доктор Ларри</w:t>
      </w:r>
    </w:p>
    <w:p>
      <w:pPr>
        <w:pStyle w:val="Normal"/>
        <w:jc w:val="both"/>
        <w:rPr>
          <w:rFonts w:ascii="Times New Roman" w:hAnsi="Times New Roman" w:cs="Times New Roman"/>
          <w:sz w:val="22"/>
          <w:szCs w:val="22"/>
        </w:rPr>
      </w:pPr>
      <w:r>
        <w:rPr>
          <w:rFonts w:cs="Times New Roman" w:ascii="Times New Roman" w:hAnsi="Times New Roman"/>
          <w:sz w:val="22"/>
          <w:szCs w:val="22"/>
        </w:rPr>
        <w:t>Голдман (Форт Майерс, Флорида), гинеколог и акушер, учит своих пациентов сдерживать тошноту своеобразным способом. Вначале он обучает их ее увели</w:t>
        <w:softHyphen/>
        <w:t>чивать! Как только в этом мероприятии намечается «прогресс», доктор делает своим пациентам внушение: «Если вы можете ухудшить это состояние, зна</w:t>
        <w:softHyphen/>
        <w:t>чит, вы можете его и улучшить».</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Голдман отмечает «поверье» некоторых женщин, что тошнота не</w:t>
        <w:softHyphen/>
        <w:t>обходима для того, чтобы родился здоровый ребенок. Хотя это и не так, но, когда он гипнотизирует будущих мам с такими убеждениями, он внушает им, что они могут испытывать тошноту понемногу, примерно около 30 секунд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нушений, предотвращающих появление тошноты и рвоты, доктор Голдман просит своих пациентов представить себе, как они едят свои любимые лакомства. Он заканчивает свое гипнотическое внушение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 обычной скоростью закончите свой завтрак, и вы увидите, что совсем не чувствуете тошноту. Вы обнаружите, что можете есть и перева</w:t>
        <w:softHyphen/>
        <w:t>ривать пищу без тошноты и рвоты. Вы будете знать, что ваше бессозна</w:t>
        <w:softHyphen/>
        <w:t>тельное не допустит рвоту, так как это лишает вас и вашего ребенка необхо</w:t>
        <w:softHyphen/>
        <w:t>димой пищи. Вы станете есть с удовольствием и не будете опасаться, что это повлечет за собой неприят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осмотра без применения гипноза доктор Голдман вставляет в свою речь какое-нибудь полезное замечание насчет беременности. Например, перед тем как родители должны будут в первый раз услышать, как бьется сердце ре</w:t>
        <w:softHyphen/>
        <w:t>бенка, доктор Голдман говорит им: «Я обнаружил, что у большинства моих</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ознательны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спользуется, чтобы опи</w:t>
        <w:softHyphen/>
        <w:t>сать ситуацию, когда сильное вну</w:t>
        <w:softHyphen/>
        <w:t>шение исходит от авторитетного человека, причем, тот, кто прини</w:t>
        <w:softHyphen/>
        <w:t>мает это внушение, находится в обычном состоян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к рвота и тошнота пропадают в течение недели после того, как они впервые услышат своего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актики называют такие фразы, содержащие какое-либо добавочное утверждение, сознательным гипнозом, при этом человек не входит в настоящее трансо-вое состояние, но внушение действует на не</w:t>
        <w:softHyphen/>
        <w:t>го, как полученное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 нравится термин «сознательный гипноз», потому что гипноз подразумевает взаимоотношения, при которых человек, по</w:t>
        <w:softHyphen/>
        <w:t>лучающий внушение, именно о нем и просит.</w:t>
      </w:r>
    </w:p>
    <w:p>
      <w:pPr>
        <w:pStyle w:val="Normal"/>
        <w:jc w:val="both"/>
        <w:rPr>
          <w:rFonts w:ascii="Times New Roman" w:hAnsi="Times New Roman" w:cs="Times New Roman"/>
          <w:sz w:val="22"/>
          <w:szCs w:val="22"/>
        </w:rPr>
      </w:pPr>
      <w:r>
        <w:rPr>
          <w:rFonts w:cs="Times New Roman" w:ascii="Times New Roman" w:hAnsi="Times New Roman"/>
          <w:sz w:val="22"/>
          <w:szCs w:val="22"/>
        </w:rPr>
        <w:t>Я бы скорее назвала влияние, оказываемое      "&gt;-------------------------;....... ""-"''</w:t>
      </w:r>
    </w:p>
    <w:p>
      <w:pPr>
        <w:pStyle w:val="Normal"/>
        <w:jc w:val="both"/>
        <w:rPr>
          <w:rFonts w:ascii="Times New Roman" w:hAnsi="Times New Roman" w:cs="Times New Roman"/>
          <w:sz w:val="22"/>
          <w:szCs w:val="22"/>
        </w:rPr>
      </w:pPr>
      <w:r>
        <w:rPr>
          <w:rFonts w:cs="Times New Roman" w:ascii="Times New Roman" w:hAnsi="Times New Roman"/>
          <w:sz w:val="22"/>
          <w:szCs w:val="22"/>
        </w:rPr>
        <w:t>на пациентов доктором Голдманом, 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м. Другие называют этот тип внушения «разговор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аш ребенок не будет недоно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спользуется во время беременности, чтобы предотвратить преждевре</w:t>
        <w:softHyphen/>
        <w:t>менные роды. Однажды гипнотерапевту Наоми Сарна сообщили, чтобы она сроч</w:t>
        <w:softHyphen/>
        <w:t>но ехала в больницу, так как ее пациентка Бетси, на 5-м месяце беременности, на</w:t>
        <w:softHyphen/>
        <w:t>чала рожать. Когда Сарна прибыла в больницу, Бетси лежала рядом с монитором, который показывал силу и продолжительность схваток. Игнорируя окружающий шум, Сарна быстро индуцировала транс и затем рассказала пациентке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Океан — изменчивая стихия. Иногда там случаются сильные шторма. Бурные волны поднимаются высоко. Но потом шторм может пройти; и океан начинает успокаиваться. Волны сглаживаются, и вода течет плавно и спокой</w:t>
        <w:softHyphen/>
        <w:t>но, нежно укачивая ребенка. Вы смотрите на сигналы, которые показывает монитор. Они замедляются все больше и больше. Скоро они совсем прекра</w:t>
        <w:softHyphen/>
        <w:t>тятся. Сила твоего разума способна контролировать тело. Сила твоего разу</w:t>
        <w:softHyphen/>
        <w:t>ма поможет тво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Бетси в течение трех дней подвергалась влиянию гипноза, после чего ее со</w:t>
        <w:softHyphen/>
        <w:t>стояние стабилизировалось, и она уехала домой. Бетси благополучно родила на девятом месяце.</w:t>
      </w:r>
    </w:p>
    <w:p>
      <w:pPr>
        <w:pStyle w:val="Normal"/>
        <w:jc w:val="both"/>
        <w:rPr>
          <w:rFonts w:ascii="Times New Roman" w:hAnsi="Times New Roman" w:cs="Times New Roman"/>
          <w:sz w:val="22"/>
          <w:szCs w:val="22"/>
        </w:rPr>
      </w:pPr>
      <w:r>
        <w:rPr>
          <w:rFonts w:cs="Times New Roman" w:ascii="Times New Roman" w:hAnsi="Times New Roman"/>
          <w:sz w:val="22"/>
          <w:szCs w:val="22"/>
        </w:rPr>
        <w:t>Вы больше не будете страдать от высокого д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также используется при повышенном кровяном давлении во время беременности. Было доказано, что гипноз сам по себе и гипноз в сочетании с прописанными лекарствами понижает кровяное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повышается кровяное давление во время беременности, вам нужно сходить к вашему акушеру. В таком случае не следует использовать самогипноз или обращаться к гипнологу, не имеющему медицинского обра</w:t>
        <w:softHyphen/>
        <w:t>зования. Гипноз может понизить вам кровяное давление, но не может ука</w:t>
        <w:softHyphen/>
        <w:t>зать на причины нездоровья. Вам необходимо знать причину, чтобы влиять на почки или другие органы. Просто избавляться от симптома может быть 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мся с лишним, весо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й триместр некоторые женщины постоянно испытывают чувство голода и быстро набирают вес. Здесь с помощью гипноза можно закрепить овощную диету и отказаться от лишних пирожных и тортов.</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естры, доктора и папы, присутствовавшие при родах, где будущая мама нахо</w:t>
        <w:softHyphen/>
        <w:t>дилась в состоянии гипноза, говорили, что были поражены действием гипноза. Научные исследования подтверждают их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т гипноза становилась очевидной еще до того, как семейную пару привозили в больницу. В свое время им обоим дали гипнотическое внушение расслабиться и спокойно отправляться в больницу, когда придет срок. Один доктор рассказывал мне об одном незагипнотизированном отце, который по</w:t>
        <w:softHyphen/>
        <w:t>звонил и безумно, не сознавая себя, кричал в трубку.</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могите! Помогите! Моя жена беременна, и у нее начались схватки две минуты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Это ее первый ребенок? Человек: Нет, это ее муж.</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пригот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ое приготовление к родам уменьшает беспокойство и снижает необходимость в лекарствах. При этом эмоциональное и физическое вос</w:t>
        <w:softHyphen/>
        <w:t>становление ускоряется, когда прием лекарств ограничен. Ученые в уни</w:t>
        <w:softHyphen/>
        <w:t>верситете Висконсина исследовали две группы женщин на девятом месяце беременности, все женщины были одного возраста, одинакового здоровья и психологического склада. Как вы увидите в следующей таблице, одну груп</w:t>
        <w:softHyphen/>
        <w:t>пу познакомили с гипнозом, а с другой (контрольной группой) проводили занятия по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исследования женщины также посетили 6 занятий, посвященных рождению ребенка, которые были организованы их акушерами. Каждой жен</w:t>
        <w:softHyphen/>
        <w:t>щине, принимавшей участие в исследовании, объяснили, что на кассете, вы</w:t>
        <w:softHyphen/>
        <w:t>данной им, записан специализированный тренинг, благодаря которому они смогут лучше расслабляться, будут меньше чувствовать боль, и опыт рождения ребенка станет для них более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которую приносит гипноз во время родов, со всей очевидностью представлена в таблице результатов. У женщин, которым помогал гипноз, ро</w:t>
        <w:softHyphen/>
        <w:t>ды прошли легче во всех отношениях, чем у тех, которые прослушали курс лек</w:t>
        <w:softHyphen/>
        <w:t>ций о рождении ребенка. Из этих данных мы можем только предположить, что труднее всех приходится мамам, которые никак не подготовлены к родам.</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tbl>
      <w:tblPr>
        <w:tblW w:w="7239" w:type="dxa"/>
        <w:jc w:val="left"/>
        <w:tblInd w:w="0" w:type="dxa"/>
        <w:tblLayout w:type="fixed"/>
        <w:tblCellMar>
          <w:top w:w="0" w:type="dxa"/>
          <w:left w:w="40" w:type="dxa"/>
          <w:bottom w:w="0" w:type="dxa"/>
          <w:right w:w="40" w:type="dxa"/>
        </w:tblCellMar>
      </w:tblPr>
      <w:tblGrid>
        <w:gridCol w:w="3850"/>
        <w:gridCol w:w="115"/>
        <w:gridCol w:w="3139"/>
        <w:gridCol w:w="135"/>
      </w:tblGrid>
      <w:tr>
        <w:trPr>
          <w:trHeight w:val="298" w:hRule="atLeast"/>
        </w:trPr>
        <w:tc>
          <w:tcPr>
            <w:tcW w:w="385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гипноза</w:t>
            </w:r>
          </w:p>
        </w:tc>
        <w:tc>
          <w:tcPr>
            <w:tcW w:w="3254"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релаксации</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385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одилась групповая индукция.</w:t>
            </w:r>
          </w:p>
        </w:tc>
        <w:tc>
          <w:tcPr>
            <w:tcW w:w="3254"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талась лекция.</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38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или, как углублять трансовое состояние.</w:t>
            </w:r>
          </w:p>
        </w:tc>
        <w:tc>
          <w:tcPr>
            <w:tcW w:w="325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учали расслаблять мышцы.</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38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ались внушения, что роды будут радостным и приятным событием.</w:t>
            </w:r>
          </w:p>
        </w:tc>
        <w:tc>
          <w:tcPr>
            <w:tcW w:w="325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учали рассеивать внимание, длительное время фиксируя какой-то предмет глазами.</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38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алось внушение, что голоса в комнате, где будут проходить роды, будут способствовать релаксации.</w:t>
            </w:r>
          </w:p>
        </w:tc>
        <w:tc>
          <w:tcPr>
            <w:tcW w:w="325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ясняли, как толкать ребенка и когда это надо делать.</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38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шалось, что одна рука потеряет чувствительность и сможет передавать свою немоту в любую часть тела.</w:t>
            </w:r>
          </w:p>
        </w:tc>
        <w:tc>
          <w:tcPr>
            <w:tcW w:w="325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учали нескольким техникам дыхания для использования во время родов.</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5" w:hRule="atLeast"/>
        </w:trPr>
        <w:tc>
          <w:tcPr>
            <w:tcW w:w="385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авалась аудиокассета с записью гипнотического сеанса.</w:t>
            </w:r>
          </w:p>
        </w:tc>
        <w:tc>
          <w:tcPr>
            <w:tcW w:w="325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авалась аудиокассета с записью лекции.</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85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ли кассету два раза в день.</w:t>
            </w:r>
          </w:p>
        </w:tc>
        <w:tc>
          <w:tcPr>
            <w:tcW w:w="3254"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ли кассету два раза в день.</w:t>
            </w:r>
          </w:p>
        </w:tc>
        <w:tc>
          <w:tcPr>
            <w:tcW w:w="13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3965"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гипноза</w:t>
            </w:r>
          </w:p>
        </w:tc>
        <w:tc>
          <w:tcPr>
            <w:tcW w:w="3274"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релаксации</w:t>
            </w:r>
          </w:p>
        </w:tc>
      </w:tr>
      <w:tr>
        <w:trPr>
          <w:trHeight w:val="274" w:hRule="atLeast"/>
        </w:trPr>
        <w:tc>
          <w:tcPr>
            <w:tcW w:w="3965"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ы проходят быстрее.</w:t>
            </w:r>
          </w:p>
        </w:tc>
        <w:tc>
          <w:tcPr>
            <w:tcW w:w="3274" w:type="dxa"/>
            <w:gridSpan w:val="2"/>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ы проходят дольше.</w:t>
            </w:r>
          </w:p>
        </w:tc>
      </w:tr>
      <w:tr>
        <w:trPr>
          <w:trHeight w:val="302" w:hRule="atLeast"/>
        </w:trPr>
        <w:tc>
          <w:tcPr>
            <w:tcW w:w="396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меньше лекарств.</w:t>
            </w:r>
          </w:p>
        </w:tc>
        <w:tc>
          <w:tcPr>
            <w:tcW w:w="327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больше лекарств.</w:t>
            </w:r>
          </w:p>
        </w:tc>
      </w:tr>
      <w:tr>
        <w:trPr>
          <w:trHeight w:val="264" w:hRule="atLeast"/>
        </w:trPr>
        <w:tc>
          <w:tcPr>
            <w:tcW w:w="396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е набирают больше</w:t>
            </w:r>
          </w:p>
        </w:tc>
        <w:tc>
          <w:tcPr>
            <w:tcW w:w="327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е набирают</w:t>
            </w:r>
          </w:p>
        </w:tc>
      </w:tr>
      <w:tr>
        <w:trPr>
          <w:trHeight w:val="259" w:hRule="atLeast"/>
        </w:trPr>
        <w:tc>
          <w:tcPr>
            <w:tcW w:w="3965"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ков по шкале Апгара.</w:t>
            </w:r>
          </w:p>
        </w:tc>
        <w:tc>
          <w:tcPr>
            <w:tcW w:w="327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ьше очков по шкале Апгара.</w:t>
            </w:r>
          </w:p>
        </w:tc>
      </w:tr>
      <w:tr>
        <w:trPr>
          <w:trHeight w:val="307" w:hRule="atLeast"/>
        </w:trPr>
        <w:tc>
          <w:tcPr>
            <w:tcW w:w="3965"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ы проходят менее болезненно.</w:t>
            </w:r>
          </w:p>
        </w:tc>
        <w:tc>
          <w:tcPr>
            <w:tcW w:w="3274"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ы проходят более болезненн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Индекс, с помощью которого оценивается, насколько здоров новорожденный (по десяти</w:t>
        <w:softHyphen/>
        <w:t>балльной шкале), называется индексом Апгара. Назван так по имени американского врача Виржинии Апгар.</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из контрольной группы в срав</w:t>
        <w:softHyphen/>
        <w:t>нении с теми, которые никак не готовились к рождению ребенка, легче перенесли роды, но группа гипноза превзошла все ожидания. Гипноз научил будущих мам убеждать себя, что они не будут чувствовать сильную боль, что останавливало обычное при этих обстоя</w:t>
        <w:softHyphen/>
        <w:t>тельствах усилени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Акушеры, которые практикуют гипноз со своими пациентами, вырабатывают свой соб</w:t>
        <w:softHyphen/>
        <w:t>ственный подход. Многие полагаются на гип</w:t>
        <w:softHyphen/>
        <w:t>нотические внушения, которые включают в себя искажение времени, переформулирова-~"             '    "   '.                '         ние, диссоциацию.</w:t>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ие времени позволяет мама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ь себе, что роды проходят быстро. Когда акушер обращается ко мне, чтобы я помогла будущей маме, я даю ей следующее внушение: «Каж</w:t>
        <w:softHyphen/>
        <w:t>дая минута во время родов будет казаться вам секундой, каждый час — минут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хочу позитивно переформулиро</w:t>
        <w:softHyphen/>
        <w:t>вать боль при родах, я скажу: «Схватки бу</w:t>
        <w:softHyphen/>
        <w:t>дут делать вас счастливой. Вы будете знать, что их причина — это ваш ребенок. Умеренные схватки будут говорить о том, что ваш ребенок собирает вещи. Когда схватки будут усиливаться, вы будете знать, что малыш стучится и просит, что</w:t>
        <w:softHyphen/>
        <w:t>бы его выпустили наружу».</w:t>
      </w:r>
    </w:p>
    <w:p>
      <w:pPr>
        <w:pStyle w:val="Normal"/>
        <w:jc w:val="both"/>
        <w:rPr/>
      </w:pPr>
      <w:r>
        <w:rPr>
          <w:rFonts w:cs="Times New Roman" w:ascii="Times New Roman" w:hAnsi="Times New Roman"/>
          <w:sz w:val="22"/>
          <w:szCs w:val="22"/>
        </w:rPr>
        <w:t xml:space="preserve">В качестве диссоциации я говорю мамам: «Другие мамы могут испытывать боль, но вы </w:t>
      </w:r>
      <w:r>
        <w:rPr>
          <w:rFonts w:cs="Times New Roman" w:ascii="Times New Roman" w:hAnsi="Times New Roman"/>
          <w:sz w:val="22"/>
          <w:szCs w:val="22"/>
          <w:lang w:val="en-US"/>
        </w:rPr>
        <w:t xml:space="preserve">i </w:t>
      </w:r>
      <w:r>
        <w:rPr>
          <w:rFonts w:cs="Times New Roman" w:ascii="Times New Roman" w:hAnsi="Times New Roman"/>
          <w:sz w:val="22"/>
          <w:szCs w:val="22"/>
        </w:rPr>
        <w:t>будете чувствовать лишь небольшое неудоб-$ ство. Ивам будет казаться, что эти неудоб-\ ства находятся где-то далеко, может быть, ''   в друг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       Многие доктора, которые гипнотизируют '4   будущих рожениц, вообще не используют слова боль. Они говорят «давление», «дис-   комфорт» или «сигнал». Доктор Марк Остер, %   психолог и гипнолог из штата Иллинойс, обу</w:t>
        <w:softHyphen/>
        <w:t>чает беременных женщин быстро и легко мысленно перемещаться в уголок спокойс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южной части Папуа — Новой Гвинеи никто не принимает учас</w:t>
        <w:softHyphen/>
        <w:t>тия в родах, женщина должна без чьей-либо помощи дать жизнь своему ребенку. Существует ре</w:t>
        <w:softHyphen/>
        <w:t>лигиозный предрассудок, что тот, кто увидит рождение ребенка, заболеет и умрет. В Соединенных Штатах палата, в которой прохо</w:t>
        <w:softHyphen/>
        <w:t>дят роды, переполнена людьми: мужьями, инструкторами по ро</w:t>
        <w:softHyphen/>
        <w:t>дам, акушерами, сестрами и дру</w:t>
        <w:softHyphen/>
        <w:t>гими. В Новой Гвинее умирает од</w:t>
        <w:softHyphen/>
        <w:t>на из 17 рожениц, в Соединенных Штатах — одна из 3500.</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ия и комфорта. Он акцентирует внимание на словосочетании «быстро и лег</w:t>
        <w:softHyphen/>
        <w:t>ко». Обучение проходит в течение нескольких недель перед родами, так что во время родов стоит доктору Остеру произнести «быстро и легко», как будущая мама отправляется в свой уютный уголок.</w:t>
      </w:r>
    </w:p>
    <w:p>
      <w:pPr>
        <w:pStyle w:val="Normal"/>
        <w:jc w:val="both"/>
        <w:rPr>
          <w:rFonts w:ascii="Times New Roman" w:hAnsi="Times New Roman" w:cs="Times New Roman"/>
          <w:sz w:val="22"/>
          <w:szCs w:val="22"/>
        </w:rPr>
      </w:pPr>
      <w:r>
        <w:rPr>
          <w:rFonts w:cs="Times New Roman" w:ascii="Times New Roman" w:hAnsi="Times New Roman"/>
          <w:sz w:val="22"/>
          <w:szCs w:val="22"/>
        </w:rPr>
        <w:t>На гипнотических сеансах перед родами доктор Остер связывает схватки с углублением трансового состояния. Когда приходит время рожать ребенка, женщина, при появлении схваток, автоматически погружается все глубже и глубже в транс. Доктор Остер делает своим пациенткам постгипнотическое внушение, что, как только начнутся схватки, глаза закроются и рожающая вой</w:t>
        <w:softHyphen/>
        <w:t>дет в глубокое трансовое состояние. Когда схватки закончатся, женщина оч</w:t>
        <w:softHyphen/>
        <w:t>нется и будет чувствовать себя осве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Ларри Голдман считает, что многие женщины ожидают болезнен</w:t>
        <w:softHyphen/>
        <w:t>ных родов. Вероятно, такие истории о муках рождения поддерживаются по</w:t>
        <w:softHyphen/>
        <w:t>стоянными рассказами родственников, телевизионными программами и филь</w:t>
        <w:softHyphen/>
        <w:t>мами, кино и специальными шоу. Голдман считает, что гипноз дает женщине возможность контролировать свои переживания во время родов так, как она считает нужным, — если ей необходимо немного ощущать боль, гипноз это то</w:t>
        <w:softHyphen/>
        <w:t>же позволяет. Он настаивает на том, чтобы папы тоже посещали специальные занятия. Многие люди не верят в гипноз и могут каким-то образом помешать гипнозу оказать надлежащую помощь при рождении ребенка, к которому го</w:t>
        <w:softHyphen/>
        <w:t>товится семья. Роль отца заключается в том, чтобы поддерживать маму и защи</w:t>
        <w:softHyphen/>
        <w:t>щать гипноз от возможных нападок.</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знакомы с методом Ламазье, который состоит в сосредоточе</w:t>
        <w:softHyphen/>
        <w:t>нии внимания на дыхании во время родов. Он нужен для того, чтобы освоб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роженицы и ее позиция во многом определяют восприимчивость к болям при родах и опыт рождения ребенка в целом. Послушайте, что говорит Айседора Дункан, тан</w:t>
        <w:softHyphen/>
        <w:t>цовщица, приобретшая мировую славу в начале двадцатого столетия: «Рождение ребенка — это варварство, не имеющее никакого отношения к цивилизации. Это ужасная пытка. И она должна быть прекращена. Я трясусь от возмущения, когда думаю о том, что мужи науки мо</w:t>
        <w:softHyphen/>
        <w:t>гут допускать такое зверство». Сравните ее слова со словами Голды Меир, премьер-минис</w:t>
        <w:softHyphen/>
        <w:t>тра Израиля начала 70-х: «Мужчины подвергаются дискриминации, потому что они не могут рожать детей. Кто эти сумасшедшие создания, которые считают несчастьем давать жизнь детям, а беременность несправедливостью судьбы? Давать человеку жизнь — это огромная привилегия, которой обладаем мы,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ть женщину от болей во время схваток. Доктор Голдман, так же как доктор Остер, обучает своих пациенток концентрироваться на схватках и использо</w:t>
        <w:softHyphen/>
        <w:t>вать их для погружения в глубокое состояние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родам.</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Голдман предлагает парам, ожидающим ребенка, программу «Гипноз в рождении детей», состоящую из шести сеансов.</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сеансе парам рассказывают об опыте трансового состояния, и они смотрят видеокассету, на которой показывается, как происходят роды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сеансе группа смотрит кино, посвященное биологическим аспек</w:t>
        <w:softHyphen/>
        <w:t>там родов. С мамами проводится сеанс гипноза и делается внушение: «Вы буде</w:t>
        <w:softHyphen/>
        <w:t>те ждать каждой новой схватки, так как каждая схватка приближает вас к встрече с вашим малышом». Отцов обучают гипнотизировать своих жен, так,</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ни могли тренироваться дома. Под гипнозом мамам внушается, что схватки бу</w:t>
        <w:softHyphen/>
        <w:t>дут вызывать у них состояние релаксации. Доктор Голдман напоминает группе, что, ког</w:t>
        <w:softHyphen/>
        <w:t>да сердце сокращается, они не чувствуют бо</w:t>
        <w:softHyphen/>
        <w:t>ли, когда сокращаются другие мускулы, они также не чувствуют боли, и во время родов при сокращении матки они не будут ощу</w:t>
        <w:softHyphen/>
        <w:t>щать боль. Это нормальный физиологичес</w:t>
        <w:softHyphen/>
        <w:t>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ий сеанс приглашаются муж и же</w:t>
        <w:softHyphen/>
        <w:t>на, у которых только недавно родился ребе</w:t>
        <w:softHyphen/>
        <w:t>нок, чтобы они поделились своим опытом, от</w:t>
        <w:softHyphen/>
        <w:t>ветили на вопросы и похвастались своим ма-~~*&lt;~^ЖЖШ~         лышом. Кроме того, на этом сеансе индуциру</w:t>
        <w:softHyphen/>
        <w:t>ется гипнотическое состояние с помощью му</w:t>
        <w:softHyphen/>
        <w:t>зыки, мам обучают быстро вводить себя в гипнотическое состояние. Семейным парам дается представление о самогипнозе, их побуждают тренироваться дома. На четвертом сеансе группа посещает больницу, парам дается задание запо</w:t>
        <w:softHyphen/>
        <w:t>минать как можно больше подробностей, связанных с родами. Позднее они смогут использовать их в своих домашних гипнотических сеансах.</w:t>
      </w:r>
    </w:p>
    <w:p>
      <w:pPr>
        <w:pStyle w:val="Normal"/>
        <w:jc w:val="both"/>
        <w:rPr>
          <w:rFonts w:ascii="Times New Roman" w:hAnsi="Times New Roman" w:cs="Times New Roman"/>
          <w:sz w:val="22"/>
          <w:szCs w:val="22"/>
        </w:rPr>
      </w:pPr>
      <w:r>
        <w:rPr>
          <w:rFonts w:cs="Times New Roman" w:ascii="Times New Roman" w:hAnsi="Times New Roman"/>
          <w:sz w:val="22"/>
          <w:szCs w:val="22"/>
        </w:rPr>
        <w:t>На пятом сеансе обучают другим техникам индукции и перчаточной анесте</w:t>
        <w:softHyphen/>
        <w:t>зии, которая позволяет женщине, находясь в гипнотическом состоянии, вы</w:t>
        <w:softHyphen/>
        <w:t>звать онемение в любой части тела. Семейные пары обучаются, как готовить</w:t>
        <w:softHyphen/>
        <w:t>ся к беременности и репетировать роды, и они начинают ежедневно этим за</w:t>
        <w:softHyphen/>
        <w:t>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можно внушить, что одна его рука онемеет и будет способна передавать свою не</w:t>
        <w:softHyphen/>
        <w:t>моту в любую часть тела, так что он не будет чувствовать боли — это называется перчаточной анестезией.</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 шестом сеансе мужа и жену подготавливают ко всем потенциально воз</w:t>
        <w:softHyphen/>
        <w:t>можным трудностям и учат их, как с ними справляться. Их учат относиться к родам, как к радостному событию, празднику. Доктор Голдман советует своим пациенткам принимать лекарства во время родов, если они помогут им оста-| ваться в уравновешенном состоянии. Он считает, что для будущей мамы очень \ важно чувствовать себя уверенно.</w:t>
      </w:r>
    </w:p>
    <w:p>
      <w:pPr>
        <w:pStyle w:val="Normal"/>
        <w:jc w:val="both"/>
        <w:rPr>
          <w:rFonts w:ascii="Times New Roman" w:hAnsi="Times New Roman" w:cs="Times New Roman"/>
          <w:sz w:val="22"/>
          <w:szCs w:val="22"/>
        </w:rPr>
      </w:pPr>
      <w:r>
        <w:rPr>
          <w:rFonts w:cs="Times New Roman" w:ascii="Times New Roman" w:hAnsi="Times New Roman"/>
          <w:sz w:val="22"/>
          <w:szCs w:val="22"/>
        </w:rPr>
        <w:t>Мамы, которые готовятся к родам с помощью гипноза, отлично со всем : справляются, когда подходит срок. Мамы и доктора отмечают следующие пре</w:t>
        <w:softHyphen/>
        <w:t>имущества использования гипноза во время рождения ребенка: &gt; Роженицы меньше испытывают страх перед родами.</w:t>
      </w:r>
    </w:p>
    <w:p>
      <w:pPr>
        <w:pStyle w:val="Normal"/>
        <w:jc w:val="both"/>
        <w:rPr>
          <w:rFonts w:ascii="Times New Roman" w:hAnsi="Times New Roman" w:cs="Times New Roman"/>
          <w:sz w:val="22"/>
          <w:szCs w:val="22"/>
        </w:rPr>
      </w:pPr>
      <w:r>
        <w:rPr>
          <w:rFonts w:cs="Times New Roman" w:ascii="Times New Roman" w:hAnsi="Times New Roman"/>
          <w:sz w:val="22"/>
          <w:szCs w:val="22"/>
        </w:rPr>
        <w:t>&gt;  Меньше чувствую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Медикаменты не имеют никаких неблагоприятных последствий ни для мамы, ни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gt;  Женщина чувствует себя спокойно, когда начинаются схватки. &gt; Мамы быстро набираются сил после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gt;  Женщины чувствуют себя «в боевой готовности» как физически, так и психически. Не чувствуют у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Роды проходят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gt; Пациентки недолго пребывают в бо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t>&gt;  Меньше вероятность возникновения послеродов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ие род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спользуется в тех случаях, когда роды почему-то не наступают, хотя срок уже прошел. Это еще один случай, когда мы не можем с полной уверенно</w:t>
        <w:softHyphen/>
        <w:t>стью утверждать, что спасителем стал гипноз. Роды могли просто внезапно на</w:t>
        <w:softHyphen/>
        <w:t>чаться. В любом случае лучше сначала попробовать гипноз, а потом, если не по</w:t>
        <w:softHyphen/>
        <w:t>может, начинать принимать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евт Наоми Сарна в течение двух часов гипнотизировала паци</w:t>
        <w:softHyphen/>
        <w:t>ентку с надеждой на то, что у нее начнутся роды. Она рассказала: «Пока миссис Кирк находилась в трансовом состоянии, я напомнила ей, что она уже знакома с тем, как произвольно открывать и закрывать свое тело. Как только она роди</w:t>
        <w:softHyphen/>
        <w:t>лась, она начала открывать и закрывать свои кулачки, глаза, рот. Я попросила ее представить себе, как она поочередно проделывает эти движения, после чего я произнесла следующее: «Теперь пришло время вашему разуму расслабиться и открыться новому опыту. Все гормоны в вашем теле движутся в правильном ритме, так что ваша матка расслабляется и начинает сокращаться. Пред</w:t>
        <w:softHyphen/>
        <w:t>ставьте себе, как открывается роза — естественно, красиво, непринужденно. Вы точно знаете, что нужно сделать, чтобы начались схватки. Ваши гормоны будут течь так, как это необходимо. Вы начинаете рожать».</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четыре часа миссис Кирк позвонила мне из больницы. У нее начались роды!»</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беременных женщин, которые ко мне обращаются, просят меня записать им кассету, чтобы они могли проигрывать ее во время родов. Перед вами план внушения, который я использую для составления кассеты.</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ление: «Эта кассета поможет вам подготовиться к родам. Начинайте слушать ее на девятом месяце беременности, чтобы научиться вводить себя в гипнотическое состояние. Находясь под гипнозом, вы будете чувствовать себя так же спокойно, удобно и защищенно, как в моем кабинете. Примерно за не</w:t>
        <w:softHyphen/>
        <w:t>делю до назначенного дня или как только вы почувствуете первые сигналы то</w:t>
        <w:softHyphen/>
        <w:t>го, что ваш ребенок собирает вещи и готовится к путешествию, пожалуйста, начните слушать эту кассету. Мамы, пожалуйста, слушайте эту кассету дома, когда у вас начинаются схватки. Не включайте кассету в машине по дороге в больницу, разве что вы будете слушать ее в наушниках. Вы же не хотите загип</w:t>
        <w:softHyphen/>
        <w:t>нотизировать вашего шофера!».</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С каждой мамой мы заранее придумываем для нее подходящую индукцию.</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амостоятельно создать для себя подходящую индукцию, читайте главу 24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Этот этап вы тоже подготовите для себя. Я учила мам сосредо</w:t>
        <w:softHyphen/>
        <w:t>тачиваться на определенной картинке и считать до пяти. С каждым новым чис</w:t>
        <w:softHyphen/>
        <w:t>лом они говорят себе, что видят еще одну деталь сце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с нетерпением ждете этого интересного при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сможете найти что-то увлекательное во врем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Ваш малыш знает, что делать... как надо двигаться... Иногда вы просто буде</w:t>
        <w:softHyphen/>
        <w:t>те покашливать в определенную сторону, чтобы все шло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t>Ваши роды не будут болезненными. Вы все будете делать правильно. Вы бу</w:t>
        <w:softHyphen/>
        <w:t>дете знать, когда надо напрягаться и когда не надо.</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будете осуществлять с легкостью... все будет происходить автомати</w:t>
        <w:softHyphen/>
        <w:t>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Роды будут для вас не чем иным, как состоянием некоторого смутного на</w:t>
        <w:softHyphen/>
        <w:t>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чувствовать себя спокойно, расслабленно и наготове, когда это будет необходимо; в легкой дреме, когда вам нужен будет отдых.</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сего времени вашего пребывания в больнице... в палате, где про</w:t>
        <w:softHyphen/>
        <w:t>исходят роды, в комнате ожидания... у вас будет чувство безопасности, вы все</w:t>
        <w:softHyphen/>
        <w:t>гда будете знать, что вы в безопасности. Вы всегда будете чувствовать себя за</w:t>
        <w:softHyphen/>
        <w:t>щищ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редставьте себя в родильном отделении. Наблюдая за собой, почувствуйте любовь, которую вы уже испытываете к свое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ьте вашу любовь на вашего ребенка, окружив его внутри вашего те</w:t>
        <w:softHyphen/>
        <w:t>ла успокаивающим белым светом. Белый свет будет вести вашего ребенка. Ваш малыш выйдет из вас... плавно, осторожно, без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Ваш ребенок чувствует вашу любовь. Представьте себя в палате, где проис</w:t>
        <w:softHyphen/>
        <w:t>ходят роды, и представьте, как вы окружаете ребенка приятным белым све</w:t>
        <w:softHyphen/>
        <w:t>том. Вы можете сделать так, чтобы этот белый свет появился вокруг вас и ва</w:t>
        <w:softHyphen/>
        <w:t>ш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белый свет говорит вам, что вы все делаете правильно. Вам очень уют</w:t>
        <w:softHyphen/>
        <w:t>но. Отметьте, как комфортно вы себя чувствуете. Вы продолжаете чувствовать себя так же комфортно во врем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Вы спокойны и правильно дышите. Ваши мысли уносят вас далеко. Отправ</w:t>
        <w:softHyphen/>
        <w:t>ляйтесь в заветное место, то, которое вы придумали заранее и назвали вашей точкой спокойствия... место в вашем уме, мирный уголок, где нет места боли.</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 вы чувствуете себя частью этого наполненного спокойствием уголка природы... вы чувствуете себя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частье от сознания, что вот-вот ваше сокровище окажется у вас на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й момент во время родов, стоит вам захотеть, вы легко перенесете се</w:t>
        <w:softHyphen/>
        <w:t>бя в ваш уголок спокойствия. В этом уголке вам будет комфортно и вы там смо</w:t>
        <w:softHyphen/>
        <w:t>жете отвлечься от всего, что будет вас беспокоить. Вы защищены и находитесь в безопасности, вы спокойны и вам уютно. Вы чувствуете себя расслабленной и отдохнувшей.</w:t>
      </w:r>
    </w:p>
    <w:p>
      <w:pPr>
        <w:pStyle w:val="Normal"/>
        <w:jc w:val="both"/>
        <w:rPr>
          <w:rFonts w:ascii="Times New Roman" w:hAnsi="Times New Roman" w:cs="Times New Roman"/>
          <w:sz w:val="22"/>
          <w:szCs w:val="22"/>
        </w:rPr>
      </w:pPr>
      <w:r>
        <w:rPr>
          <w:rFonts w:cs="Times New Roman" w:ascii="Times New Roman" w:hAnsi="Times New Roman"/>
          <w:sz w:val="22"/>
          <w:szCs w:val="22"/>
        </w:rPr>
        <w:t>Боль, которую вы испытываете от родов, будет для вас всего лишь неболь</w:t>
        <w:softHyphen/>
        <w:t>шим беспок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всего лишь небольшие неприятности, незначительные неудобства. И они так далеко. Вы заняты, вы поглощены этой чудесной картин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Вам будет легко отвлечь себя от дискомфорта, который доставляют роды.</w:t>
      </w:r>
    </w:p>
    <w:p>
      <w:pPr>
        <w:pStyle w:val="Normal"/>
        <w:jc w:val="both"/>
        <w:rPr>
          <w:rFonts w:ascii="Times New Roman" w:hAnsi="Times New Roman" w:cs="Times New Roman"/>
          <w:sz w:val="22"/>
          <w:szCs w:val="22"/>
        </w:rPr>
      </w:pPr>
      <w:r>
        <w:rPr>
          <w:rFonts w:cs="Times New Roman" w:ascii="Times New Roman" w:hAnsi="Times New Roman"/>
          <w:sz w:val="22"/>
          <w:szCs w:val="22"/>
        </w:rPr>
        <w:t>Вы обнаружите, что знаете, как толкать и как двигаться, чтобы ваш ребенок родился.</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на свет вашего ребенка пройдет успешно во все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ти переживания будут для вас интересны, и вы будете оставаться в хоро</w:t>
        <w:softHyphen/>
        <w:t>шем расположении духа.</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 посмотрите на себя: вы чувствуете себя счастливой... и гордой... гордой за проделанную вами тяжелую работу... вы горды своим дости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стали матерью. Поздравляю!</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что можете чувствовать себя комфортно во время бе</w:t>
        <w:softHyphen/>
        <w:t>ременности и во время родов. Вы можете отправиться в ваш спокойный уго</w:t>
        <w:softHyphen/>
        <w:t>лок, воображаемое место, где вы не чувствуете боль. И вы можете создать образ белого света, который будет успокаивать и направлять вашего ребен</w:t>
        <w:softHyphen/>
        <w:t>ка. Вы можете достичь этого в любой момент, когда вам необходимо, где бы</w:t>
      </w:r>
    </w:p>
    <w:p>
      <w:pPr>
        <w:pStyle w:val="Normal"/>
        <w:jc w:val="both"/>
        <w:rPr>
          <w:rFonts w:ascii="Times New Roman" w:hAnsi="Times New Roman" w:cs="Times New Roman"/>
          <w:sz w:val="22"/>
          <w:szCs w:val="22"/>
        </w:rPr>
      </w:pPr>
      <w:r>
        <w:rPr>
          <w:rFonts w:cs="Times New Roman" w:ascii="Times New Roman" w:hAnsi="Times New Roman"/>
          <w:sz w:val="22"/>
          <w:szCs w:val="22"/>
        </w:rPr>
        <w:t>29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ни были, просто представив себе точку спокойствия, закрыв глаза и со</w:t>
        <w:softHyphen/>
        <w:t>считав до пят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можете выйти из гипнотического состояния. Все, о чем я вам го</w:t>
        <w:softHyphen/>
        <w:t>ворила, останется с вами. Мои слова смогут помочь вам так, что, когда нач</w:t>
        <w:softHyphen/>
        <w:t>нутся роды, вы будете знать,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ачну считать в обратном порядке, от 5 до 1, вы будете возвращать</w:t>
        <w:softHyphen/>
        <w:t>ся в обычное состояние. Разрешите вашим обычным ощущениям вернуться в ваше тело. Позвольте вашим обычным чувствам вернуться в ваш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о, не торопясь, возвращайтесь в свое об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ять... у нас с вами есть время, вы можете не торопиться... четыре... у нас еще много времени... три... два... пусть ваши обычные чувства возвращаются в ваше тело и в ваше сознание... оди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готовы, выпрямьтесь и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Ждите столько времени, сколько вам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Вы вернулись в нор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ы отлично со всем справились. И у вас все получится во врем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Поздравляю.</w:t>
      </w:r>
    </w:p>
    <w:p>
      <w:pPr>
        <w:pStyle w:val="Normal"/>
        <w:jc w:val="both"/>
        <w:rPr>
          <w:rFonts w:ascii="Times New Roman" w:hAnsi="Times New Roman" w:cs="Times New Roman"/>
          <w:sz w:val="22"/>
          <w:szCs w:val="22"/>
        </w:rPr>
      </w:pPr>
      <w:r>
        <w:rPr>
          <w:rFonts w:cs="Times New Roman" w:ascii="Times New Roman" w:hAnsi="Times New Roman"/>
          <w:sz w:val="22"/>
          <w:szCs w:val="22"/>
        </w:rPr>
        <w:t>Дома с малышом</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к сна сильно повлияет на ваше эмоциональное состояние. Это станет для вас самой большой проблемой в первые несколько месяцев после рожде</w:t>
        <w:softHyphen/>
        <w:t>ния ребенка. Я подобрала для вас несколько внушений для самогипноза, кото</w:t>
        <w:softHyphen/>
        <w:t>рые помогут вам справиться с недостатком сна. Прибавьте к ним те, которые подойдут именно вам.</w:t>
      </w:r>
    </w:p>
    <w:p>
      <w:pPr>
        <w:pStyle w:val="Normal"/>
        <w:jc w:val="both"/>
        <w:rPr>
          <w:rFonts w:ascii="Times New Roman" w:hAnsi="Times New Roman" w:cs="Times New Roman"/>
          <w:sz w:val="22"/>
          <w:szCs w:val="22"/>
        </w:rPr>
      </w:pPr>
      <w:r>
        <w:rPr>
          <w:rFonts w:cs="Times New Roman" w:ascii="Times New Roman" w:hAnsi="Times New Roman"/>
          <w:sz w:val="22"/>
          <w:szCs w:val="22"/>
        </w:rPr>
        <w:t>&gt; Я буду засыпать сразу после того, как уснет ребенок. &gt; Независимо от того, как глубоко я буду спать, я проснусь вместе с моим ребенком, я встану сразу же, как только услышу, что он начал плакать. &gt; Если мне посчастливится найти кого-то, кто будет один раз кормить ребенка вместо меня, то я смогу поспать и ничто меня не потревожит. Я проснусь освеженной и бодрой благодаря этим дополнительным часам спокойного сна.</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я буду слишком раздражительна по отношению к тем, кого я люб</w:t>
        <w:softHyphen/>
        <w:t>лю, я объясню это недостатком сн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гипнотические внушения также помогут мамам быстро восста</w:t>
        <w:softHyphen/>
        <w:t>новить силы и обрести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Я смогу быстро восстановить силы после родов. Я легко и быстро по</w:t>
        <w:softHyphen/>
        <w:t>правлюсь. &gt; Я нормальная мать, я по-настоящему с энтузиазмом отношусь к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новой роли. &gt; Я высоко ценю чудо рождения м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8 &gt; Беременность и рож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gt; Я многое знаю и справлюсь, я счастлива быть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gt; Я легко буду справляться с корм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gt; Я буду просить о помощи каждый раз, когда это будет мне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помочь вам забеременеть.</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легче перенести период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Мамы, которые обучались гипнозу перед родами, говорят, что они гораздо легче переживали роды.</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еобходимо ежедневно тренироваться, вводя себя в гипнотическое со</w:t>
        <w:softHyphen/>
        <w:t>стояние, а потом выводя из него. Этот навык улучшается с помощью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w:t>
      </w:r>
    </w:p>
    <w:p>
      <w:pPr>
        <w:pStyle w:val="Normal"/>
        <w:jc w:val="both"/>
        <w:rPr>
          <w:rFonts w:ascii="Times New Roman" w:hAnsi="Times New Roman" w:cs="Times New Roman"/>
          <w:sz w:val="22"/>
          <w:szCs w:val="22"/>
        </w:rPr>
      </w:pPr>
      <w:r>
        <w:rPr>
          <w:rFonts w:cs="Times New Roman" w:ascii="Times New Roman" w:hAnsi="Times New Roman"/>
          <w:sz w:val="22"/>
          <w:szCs w:val="22"/>
        </w:rPr>
        <w:t>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О чем вы думаете перед опе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вам разговаривать с вашим хирургом.</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вам слушать вашего хирурга.</w:t>
      </w:r>
    </w:p>
    <w:p>
      <w:pPr>
        <w:pStyle w:val="Normal"/>
        <w:jc w:val="both"/>
        <w:rPr>
          <w:rFonts w:ascii="Times New Roman" w:hAnsi="Times New Roman" w:cs="Times New Roman"/>
          <w:sz w:val="22"/>
          <w:szCs w:val="22"/>
        </w:rPr>
      </w:pPr>
      <w:r>
        <w:rPr>
          <w:rFonts w:cs="Times New Roman" w:ascii="Times New Roman" w:hAnsi="Times New Roman"/>
          <w:sz w:val="22"/>
          <w:szCs w:val="22"/>
        </w:rPr>
        <w:t>&gt; Вхождение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gt;• Легкий ветерок во время вашей операции, комплимент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gt; Дом, родной дом.</w:t>
      </w:r>
    </w:p>
    <w:p>
      <w:pPr>
        <w:pStyle w:val="Normal"/>
        <w:jc w:val="both"/>
        <w:rPr>
          <w:rFonts w:ascii="Times New Roman" w:hAnsi="Times New Roman" w:cs="Times New Roman"/>
          <w:sz w:val="22"/>
          <w:szCs w:val="22"/>
        </w:rPr>
      </w:pPr>
      <w:r>
        <w:rPr>
          <w:rFonts w:cs="Times New Roman" w:ascii="Times New Roman" w:hAnsi="Times New Roman"/>
          <w:sz w:val="22"/>
          <w:szCs w:val="22"/>
        </w:rPr>
        <w:t>В незапамятные времена, когда вам нужна была хирургическая операция, вы входили в больницу в понедельник, готовились к операции во вторник, вас опе</w:t>
        <w:softHyphen/>
        <w:t>рировали в среду, а в четверг вы оказывались в послеоперационной палате на попечении нянечек и докторов. Вам еще предстояло неделю-другую, до полно</w:t>
        <w:softHyphen/>
        <w:t>го выздоровления, оставаться в больнице под наблюдением медперсонала.</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ы можете в амбулаторных условиях вырезать желчный пузырь и даже сделать операцию на мозге. Поэтому особенно важно предпринять все, что возможно, чтобы ускорить ваше выздоровление после хирургической опе</w:t>
        <w:softHyphen/>
        <w:t>рации. Многие научные исследования подтверждают, что гипноз может влиять на ускорение выздоровления после хирургичес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и мысли могут влиять на ваш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Хирургическая операция — психологически тяжелое событие. Перед ней, во время и после операции ваше тело будет травмировано не только физ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рачи опубликовали много науч</w:t>
        <w:softHyphen/>
        <w:t>ных статей о том, что в случаях, когда гипноз сочетается с обыч</w:t>
        <w:softHyphen/>
        <w:t>ной анестезией, как правило, ис</w:t>
        <w:softHyphen/>
        <w:t>ход хирургической операции бы</w:t>
        <w:softHyphen/>
        <w:t>вает более удачный. Использова</w:t>
        <w:softHyphen/>
        <w:t>ние гипноза также понижает цену операции. Возможно, эта таинст</w:t>
        <w:softHyphen/>
        <w:t>венность гипноза не позволила ему прославиться как чудесное добавление к хирургии. Страхо</w:t>
        <w:softHyphen/>
        <w:t>вые компании могут возглавить борьбу за применение гипноза как обычного приема при лечении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 химическим вмешательством, но и шумом и большим количеством людей в больнице; не</w:t>
        <w:softHyphen/>
        <w:t>обходимостью вступать в какие-то отношения со всеми людьми, с которыми вы сталкивае</w:t>
        <w:softHyphen/>
        <w:t>тесь; вашими собственными тревогами, со</w:t>
        <w:softHyphen/>
        <w:t>мнениями, ожиданиями и другим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До химической анестезии, которая была введена в 1846 году, хирургическая операция была жестоким испытанием. Ее проводили только при крайней необходимости, учитывая мнение пациента об операции. Операция при</w:t>
        <w:softHyphen/>
        <w:t>чиняла так много страданий и боли, что паци</w:t>
        <w:softHyphen/>
        <w:t>енты пытались впасть в кому или оцепенение, прежде чем начиналась операция. Иногда они использовали алкоголь, иногда кокаин. Ино</w:t>
        <w:softHyphen/>
        <w:t>гда они били себя по голове, чтобы получить контузию! Франц Месмер в начале 1800 года представил некоторые свои идеи, после чего люди начали задумываться о том, что болевые ощущения можно контролировать; но его точ</w:t>
        <w:softHyphen/>
        <w:t>ка зрения не была широко принята. (См. главу 5 «Магнетизм и Месмеризм».)</w:t>
      </w:r>
    </w:p>
    <w:p>
      <w:pPr>
        <w:pStyle w:val="Normal"/>
        <w:jc w:val="both"/>
        <w:rPr/>
      </w:pPr>
      <w:r>
        <w:rPr>
          <w:rFonts w:cs="Times New Roman" w:ascii="Times New Roman" w:hAnsi="Times New Roman"/>
          <w:sz w:val="22"/>
          <w:szCs w:val="22"/>
        </w:rPr>
        <w:t>Лучшие хирурги пытались облегчить страдания пациентов. Как только раз</w:t>
        <w:softHyphen/>
        <w:t>рабатывался надежный способ обезболивания, он быстро приобретал попу</w:t>
        <w:softHyphen/>
        <w:t>лярность. Те, кто уже применяли гипноз, бросали его в погоне за новой анесте</w:t>
        <w:softHyphen/>
        <w:t xml:space="preserve">зирующей технологией. Это продолжалось до тех пор, пока, наконец, в </w:t>
      </w:r>
      <w:r>
        <w:rPr>
          <w:rFonts w:cs="Times New Roman" w:ascii="Times New Roman" w:hAnsi="Times New Roman"/>
          <w:sz w:val="22"/>
          <w:szCs w:val="22"/>
          <w:lang w:val="en-US"/>
        </w:rPr>
        <w:t xml:space="preserve">XX </w:t>
      </w:r>
      <w:r>
        <w:rPr>
          <w:rFonts w:cs="Times New Roman" w:ascii="Times New Roman" w:hAnsi="Times New Roman"/>
          <w:sz w:val="22"/>
          <w:szCs w:val="22"/>
        </w:rPr>
        <w:t>ве</w:t>
        <w:softHyphen/>
        <w:t>ке ученые не стали применять оба способа анестезии: химический и гипноти</w:t>
        <w:softHyphen/>
        <w:t>ческий. Действительно, большинство пациентов нуждаются во всех видах по</w:t>
        <w:softHyphen/>
        <w:t>мощи, которые они могут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оловина всех прооперированных пациентов могут попасть домой уже через несколько дней после операции. Короткий госпитальный период становится нормой: роженицы должны пробыть в больнице день или два. Ор</w:t>
        <w:softHyphen/>
        <w:t>топеды делают многие из своих операций в амбулаторных условиях. Пациен</w:t>
        <w:softHyphen/>
        <w:t>ты, которым проводилась операция по имплантации органов, которые раньше оставались в больнице целый месяц, сейчас уходят домой через неделю после пересадки органа. После инфаркта вы можете попасть домой на пятый день — несколько лет назад вы пролежали бы в больнице не меньше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что вы можете использовать ваш разум для улучшения здоро</w:t>
        <w:softHyphen/>
        <w:t>вья: это означает, что, когда вас отправят из больницы домой, вы уже будете на пути к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gt;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перед хирургической опе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сохранять спокойствие перед хирургической операцией, используя гипноз, чтобы настроить себя на положительные эмоции и веселые мысли о бу</w:t>
        <w:softHyphen/>
        <w:t>дущем и вызвать у себя энтузиазм по поводу предстоящего опыта. Лилиан, мо</w:t>
        <w:softHyphen/>
        <w:t>дельер, которая приходила ко мне за день до того, ,как ее должны были поло</w:t>
        <w:softHyphen/>
        <w:t>жить в больницу, после операции сказала, что я, возможно, сделала ей немно</w:t>
        <w:softHyphen/>
        <w:t>го более сильное внушение, чем было необходимо. Я говорила ей: «Ты будешь с удовольствием ждать свою операцию. Ты будешь думать о ней, как об инте</w:t>
        <w:softHyphen/>
        <w:t>ресном при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Лилиан рассказала мне, что, когда она и ее муж уезжали в больницу, ее муж решил, что она не в своем уме, после того как она заявила: «Я так взволнована и не могу дождаться, когда же, наконец, попаду в больницу». Когда они приеха</w:t>
        <w:softHyphen/>
        <w:t>ли в госпиталь, администратор был ошеломлен, когда Лилиан сказала: «Что за волнующее, увлекательное мероприятие. Мне никогда раньше не делали опе</w:t>
        <w:softHyphen/>
        <w:t>раций, так что я жду этого с нетерп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Лилиан — яркое доказательство того, что гипноз может изменить ваше от-Щ ношение к хирургической операции и даст вам новое положительное отноше-: ние к н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ление в течение хирургичес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быть спокойным и настроенным на сотрудничество во время всей операции. Гипноз может помочь как в операционной палате, так и в палате для выздоравливающих: у вас не будет никакой тревоги, и ваше тело начнет быст</w:t>
        <w:softHyphen/>
        <w:t>ро исцеляться. Одно из внушений, которое я дала Лилиан, было таким: «Когда ты очнешься от анестезии, ты будешь чувствовать себя удивительно ком</w:t>
        <w:softHyphen/>
        <w:t>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илиан открыла глаза в палате для выздоравливающих и увидела си</w:t>
        <w:softHyphen/>
        <w:t>делку, сиделка спросила, как она себя чувствует. Лилиан пробормотала слабым голосом с трубками в носу и капельницей в вене: «Удивительно комфортно». «И что самое странное, я чувствовала это. Мне было совершенно комфортно», — объясняла мне потом Лилиан.</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ем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ускорить ваше выздоровление и дома. Лилиан рассказала, что, после того как она пробыла дома пять дней после хирургической операции, бу</w:t>
        <w:softHyphen/>
        <w:t>дучи подвергнутой предоперационному «супер-гипнозу» (ее слова), она начала писать благодарственное письмо администрации бо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11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Лилиан была очень восприимчива к гип</w:t>
        <w:softHyphen/>
        <w:t>нозу, и мои внушения направлялись прямо в ее бессознательное. Мы составляли все вну</w:t>
        <w:softHyphen/>
        <w:t>шения вместе, и в то же время они не каза</w:t>
        <w:softHyphen/>
        <w:t>лись причудливыми. Я часто использую эти же слова для других клиентов перед операци</w:t>
        <w:softHyphen/>
        <w:t>ей. Несмотря на то что внушения подейство</w:t>
        <w:softHyphen/>
        <w:t>вали на нее несколько необычно, результат был прекрасный, и она сказала, что если ей понадобится операция в будущем, то она ста</w:t>
        <w:softHyphen/>
        <w:t>нет снова использова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музыка, прикосновения и, главное, окружающая обстановка — все это вмест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lt"';-;i'"'f*^;'!j1^</w:t>
      </w:r>
      <w:r>
        <w:rPr>
          <w:rFonts w:cs="Times New Roman" w:ascii="Times New Roman" w:hAnsi="Times New Roman"/>
          <w:sz w:val="22"/>
          <w:szCs w:val="22"/>
        </w:rPr>
        <w:t>......      '    может влиять на то, будете ли вы испы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 или нет. Медицинские препараты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быть необходимы вам для того, чтобы справиться с болью, но на вас бу</w:t>
        <w:softHyphen/>
        <w:t>дут влиять и такие виды помощи, как успокоение, поведенческая анестезия или нефармакологическая анальгезия. Слова и предложения могут приниматься как пилюли — приготовленными заранее, определенными доза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ы подвергаются анестезии и засыпают без при</w:t>
        <w:softHyphen/>
        <w:t>менения каких-либо химических препаратов, — это называется успокоение,поведенческая анестезия или нефармакологи</w:t>
        <w:softHyphen/>
        <w:t>ческая анальгез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 хирург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циенты хотят все знать о своей операции, а другие ничего не хо</w:t>
        <w:softHyphen/>
        <w:t>тят о ней знать. По моему опыту, те, кому нужно много информации, выбира</w:t>
        <w:softHyphen/>
        <w:t>ют хирурга, который ненавидит разговаривать. А те, которые хотят, чтобы им только сказали, что все будет прекрасно, выбирают хирурга, который настой</w:t>
        <w:softHyphen/>
        <w:t>чиво требует обсуждения всех возмож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Было время, когда пациентов умышленно оставляли в неведении. Сейчас, когда такое случается, это обычно происходит нечаянно. Многие врачи испы</w:t>
        <w:softHyphen/>
        <w:t>тывают сильное желание рассказать пациенту все, даже если пациент не инте</w:t>
        <w:softHyphen/>
        <w:t>ресуется подробностями или они его ужасают и ему становится хуже. Как мо</w:t>
        <w:softHyphen/>
        <w:t>жет информация навредит вам? Например, если она дает слишком много пово</w:t>
        <w:softHyphen/>
        <w:t>дов для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ете вы знать или нет медицинскую информацию о вашем состо</w:t>
        <w:softHyphen/>
        <w:t>янии — это определяется врожденной особенностью, присущей вашей лично</w:t>
        <w:softHyphen/>
        <w:t>сти. Вы хотите знать все о вашей хирургической операции или вы не хотите ни</w:t>
        <w:softHyphen/>
        <w:t>чего знать о н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разные, и информация, которую вы получите от вашего хирурга, или внушения, которые предлагает вам ваш гипнолог, должны соответствовать тому, как вы привыкли справляться с возникающими проблемами. Каков ваш</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gt;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ациенты жалуются на недостаток общения. Занятые медсестры и доктора полага</w:t>
        <w:softHyphen/>
        <w:t>ют, что пациент знает о своем состоянии, но в действительности никто не уделил времени для того, чтобы обсудить информацию о здоровье этого пациента с ним самим. Главная медсестра в хирургическом отделении получает звонок: «Пожалуйста, сообщите мне о со</w:t>
        <w:softHyphen/>
        <w:t>стоянии мистера Стивенса из 405 палаты. Он был прооперирован два дня назад, и я хотел бы знать, как его дела и когда вы предполагаете его выписать». Медсестра заглядывает в карту пациента и отвечает: «Его состояние великолепно, и он продолжает быстро поправ</w:t>
        <w:softHyphen/>
        <w:t>ляться. Послезавтра он уже будет дома. Простите, с кем я разговариваю?» «О, это мистер Стивене из 405 палаты. Извините за беспокойство, но мой доктор ничего мне об этом не говорил».                                                                                                                                          /</w:t>
      </w:r>
    </w:p>
    <w:p>
      <w:pPr>
        <w:pStyle w:val="Normal"/>
        <w:jc w:val="both"/>
        <w:rPr>
          <w:rFonts w:ascii="Times New Roman" w:hAnsi="Times New Roman" w:cs="Times New Roman"/>
          <w:sz w:val="22"/>
          <w:szCs w:val="22"/>
        </w:rPr>
      </w:pPr>
      <w:r>
        <w:rPr>
          <w:rFonts w:cs="Times New Roman" w:ascii="Times New Roman" w:hAnsi="Times New Roman"/>
          <w:sz w:val="22"/>
          <w:szCs w:val="22"/>
        </w:rPr>
        <w:t>стиль? Вы любите выяснять все возможные детали или вы доверяете людям, работающим с вами? Как бы вы ответили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ы относитесь к тому типу, который хочет знать все о своей хирургичес</w:t>
        <w:softHyphen/>
        <w:t>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Вы просите врача рисовать диаграммы и графики?</w:t>
      </w:r>
    </w:p>
    <w:p>
      <w:pPr>
        <w:pStyle w:val="Normal"/>
        <w:jc w:val="both"/>
        <w:rPr>
          <w:rFonts w:ascii="Times New Roman" w:hAnsi="Times New Roman" w:cs="Times New Roman"/>
          <w:sz w:val="22"/>
          <w:szCs w:val="22"/>
        </w:rPr>
      </w:pPr>
      <w:r>
        <w:rPr>
          <w:rFonts w:cs="Times New Roman" w:ascii="Times New Roman" w:hAnsi="Times New Roman"/>
          <w:sz w:val="22"/>
          <w:szCs w:val="22"/>
        </w:rPr>
        <w:t>3. Вы постоянно ищете возможность поговорить с людьми, попавшими в та</w:t>
        <w:softHyphen/>
        <w:t>кое ж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4. Прочли ли вы горы книг о ваше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тветили «да» на эти вопросы, то вы искатель информации, вы луч</w:t>
        <w:softHyphen/>
        <w:t>ше справляетесь со своими проблемами, узнав о них как можно больше. Ваше выздоровление наступит быстрее, если вам будет предост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gt;•  Специальная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сть почувствовать, что с вашим мнением счи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сть точно знать все, что произойдет с вами с того момента, как вас положили в больницу, и до того времени, когда вы ее покине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тветили «нет» на все четыре вопроса, то вы, возможно, направля</w:t>
        <w:softHyphen/>
        <w:t>ете все свои усилия на поиск самого лучшего хирурга, которому вы сможете доверять. Вам достаточно знать, что вы в хороших руках, и вы не нуждаетесь в том, чтобы точно знать, что именно будут делать эти руки. Вы скорее поправи</w:t>
        <w:softHyphen/>
        <w:t>тесь, если у вас будут доказательства, что ваш доктор превосходный и ему мож</w:t>
        <w:softHyphen/>
        <w:t>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доверяющий стиль) пришла ко мне перед пластической операцией лица. Несмотря на то что это была не обязательная операция, Лаура не могла</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ять ее легко. Лаура была расстроена, потому что ее хирург дал ей ви</w:t>
        <w:softHyphen/>
        <w:t>деофильм для просмотра и брошюру для прочтения. Она становилась все более и более беспокойной. Я дала ей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ам предлагают информацию, вы можете быть внимательны к</w:t>
      </w:r>
    </w:p>
    <w:p>
      <w:pPr>
        <w:pStyle w:val="Normal"/>
        <w:jc w:val="both"/>
        <w:rPr>
          <w:rFonts w:ascii="Times New Roman" w:hAnsi="Times New Roman" w:cs="Times New Roman"/>
          <w:sz w:val="22"/>
          <w:szCs w:val="22"/>
        </w:rPr>
      </w:pPr>
      <w:r>
        <w:rPr>
          <w:rFonts w:cs="Times New Roman" w:ascii="Times New Roman" w:hAnsi="Times New Roman"/>
          <w:sz w:val="22"/>
          <w:szCs w:val="22"/>
        </w:rPr>
        <w:t>ней или можете не замечать ее. &gt;• Ваше тело будет понимать, что всякий раз, когда вам предост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ю, вы приближаетесь к выздор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предстоит хирургическая операция, вы можете посетить анестези</w:t>
        <w:softHyphen/>
        <w:t>олога вечером накануне этого мероприятия. Если вас положили в больницу за несколько дней перед операцией, то анестезиолог, возможно, сможет зайти к вам рано утром, чтобы поговорить. Тесты, проведенные в нескольких больницах, определили, что пять минут разговора с анестезиологом пред хирургической операцией ускоряют выздоровление пациентов и делают возможным выписать их из больницы раньше, чем других пациентов, у которых были те же операции, тот же хирург и тот же анестезиолог, но не было предоперационной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что слова могут многое изменить. В больнице прямо перед вашей операцией вы находитесь в том состоянии, когда вы легко воспринимаете вну</w:t>
        <w:softHyphen/>
        <w:t>шения. Слова доктора, который в буквальном смысле держит вашу жизнь в своих руках, обладают огромной властью. Эти слова достаточно сильны, чтобы стать причиной вашего вы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едовой больнице вам будет предложено посетить гипнолога в добавле</w:t>
        <w:softHyphen/>
        <w:t>ние к анестезиологу. Гипнотерапевт Виктория Хагис, бывший член Кардио</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ментари Кээр Центра колумбийского пресвитерианского медицинского центра в Нью-Йорке, говорит, что применение гипно</w:t>
        <w:softHyphen/>
        <w:t>за в больнице — сложная задача, потому что шум и суета очень отвлекают пациентов. «Но, — говорит Хагис, — пациент не может контролировать ничего вокруг, а гипноз сам так прекрасно справляется с этой ситуацией. Гипноз дает возможность контролировать внутреннее состояние пациентов. Уменьша</w:t>
        <w:softHyphen/>
        <w:t>ет их опасения, способствует установлению позитивного настроя и помогает телу быст</w:t>
        <w:softHyphen/>
        <w:t>рее выздоравл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хмет Оз, кардиохирург больницы в Нью-Йорке, советует своим пациентам обращаться к гипнологу перед хирургической операцией. Д-р. Оз говорит: «Классическая медицина исследо</w:t>
        <w:softHyphen/>
        <w:t>вала медицинское применение гипноза и получила научное под</w:t>
        <w:softHyphen/>
        <w:t>тверждение, что это хорошая до</w:t>
        <w:softHyphen/>
        <w:t>полнительная терапия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 не воробей</w:t>
      </w:r>
    </w:p>
    <w:p>
      <w:pPr>
        <w:pStyle w:val="Normal"/>
        <w:jc w:val="both"/>
        <w:rPr>
          <w:rFonts w:ascii="Times New Roman" w:hAnsi="Times New Roman" w:cs="Times New Roman"/>
          <w:sz w:val="22"/>
          <w:szCs w:val="22"/>
        </w:rPr>
      </w:pPr>
      <w:r>
        <w:rPr>
          <w:rFonts w:cs="Times New Roman" w:ascii="Times New Roman" w:hAnsi="Times New Roman"/>
          <w:sz w:val="22"/>
          <w:szCs w:val="22"/>
        </w:rPr>
        <w:t>Нам известно, что пациент, идущий на опера</w:t>
        <w:softHyphen/>
        <w:t>цию, уязвим и внушаем. Это означает, что каждый человек в операционной и персонал,</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gt;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наблюдает за пациентом перед операцией, имеет возможность приба</w:t>
        <w:softHyphen/>
        <w:t>вить пациенту оптимистического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гда лаборант берет кровь на анализ, он может сказать: «Осто</w:t>
        <w:softHyphen/>
        <w:t>рожно, я сейчас уколю вас иглой» или «Сейчас я протру вашу кожу спиртом, и вы почувствуете, как по ней побегут мурашки». Перевозя пациента из палаты в операционную, медсестра может сказать: «Удачи вам» или «Вам повезло. Я знаю вашего хирурга (или сиделку или анестезиолога), все его пациенты быст</w:t>
        <w:softHyphen/>
        <w:t>ро выздоравл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Эльвира Ланд, которая сейчас стоит во главе отдела сердечно-сосу</w:t>
        <w:softHyphen/>
        <w:t>дистой хирургической радиологии Гарвардской медицинской школы, ошело</w:t>
        <w:softHyphen/>
        <w:t>мила своих коллег, когда была директором сосудистой и хирургической радио</w:t>
        <w:softHyphen/>
        <w:t>логии в университете больницы в Айова-Сити. Она настаивала на обучении каждого, кто имеет контакт с пациентами, включая немедицинский персонал, искусству общения с пациентами в спокойной позитивной манере. Скептикам пришлось изменить свое мнение, когда профессор Ланд доказала, что ее паци</w:t>
        <w:softHyphen/>
        <w:t>енты выздоравливают быстрее, чем обычно в так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циенты под наркозом сознают, что происходит вокруг, даже ес</w:t>
        <w:softHyphen/>
        <w:t>ли они ничего не чувствуют под анестезией.</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мы это знаем? Иногда пациенты вспоминают эпизоды и слова, кото</w:t>
        <w:softHyphen/>
        <w:t>рые произносились в операционной в то время, когда они находились на опера</w:t>
        <w:softHyphen/>
        <w:t>ционном столе. Это подтверждает эксперимент, который был сделан много лет назад. В этом исследовании пятидесяти пациентам была сделана хирургическая операция под обычной анестезией, а другим пятидесяти пациентам, кроме обыч</w:t>
        <w:softHyphen/>
        <w:t>ной анестезии перед операцией, прочли краткое изложение «Робинзона Крузо» Даниеля Дефо. Затем им тоже сделали операцию. Перед тем как их выписали, каждый из ста пациентов ответил на разные вопросы, включа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Помните ли вы вашу операцию?</w:t>
      </w:r>
    </w:p>
    <w:p>
      <w:pPr>
        <w:pStyle w:val="Normal"/>
        <w:jc w:val="both"/>
        <w:rPr>
          <w:rFonts w:ascii="Times New Roman" w:hAnsi="Times New Roman" w:cs="Times New Roman"/>
          <w:sz w:val="22"/>
          <w:szCs w:val="22"/>
        </w:rPr>
      </w:pPr>
      <w:r>
        <w:rPr>
          <w:rFonts w:cs="Times New Roman" w:ascii="Times New Roman" w:hAnsi="Times New Roman"/>
          <w:sz w:val="22"/>
          <w:szCs w:val="22"/>
        </w:rPr>
        <w:t>2. Помните ли вы боль во время ваше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Помните ли вы какие-нибудь истории, рассказанные во врем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Что для вас значит слово «Пятница»?</w:t>
      </w:r>
    </w:p>
    <w:p>
      <w:pPr>
        <w:pStyle w:val="Normal"/>
        <w:jc w:val="both"/>
        <w:rPr>
          <w:rFonts w:ascii="Times New Roman" w:hAnsi="Times New Roman" w:cs="Times New Roman"/>
          <w:sz w:val="22"/>
          <w:szCs w:val="22"/>
        </w:rPr>
      </w:pPr>
      <w:r>
        <w:rPr>
          <w:rFonts w:cs="Times New Roman" w:ascii="Times New Roman" w:hAnsi="Times New Roman"/>
          <w:sz w:val="22"/>
          <w:szCs w:val="22"/>
        </w:rPr>
        <w:t>Все пациенты ответили «нет» на три первых вопроса. На четвертый вопрос пациенты, которым была сделана хирургическая операция под обычной анес</w:t>
        <w:softHyphen/>
        <w:t>тезией, но не рассказана история, ответили: «Пятница — это рабочий день не</w:t>
        <w:softHyphen/>
        <w:t>дели». Из пятидесяти пациентов, которые слышали историю Робинзона Крузо (в этой истории самого выразительного героя звали Пятница), 25 пациентов сказали: «Пятница — это рабочий день недели». 25 пациентов сказали: «Робин</w:t>
        <w:softHyphen/>
        <w:t>зона Крузо». Это заставило скептиков признать, что некоторые пациенты слы</w:t>
        <w:softHyphen/>
        <w:t>шат и под наркозом.</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pPr>
      <w:r>
        <w:rPr>
          <w:rFonts w:cs="Times New Roman" w:ascii="Times New Roman" w:hAnsi="Times New Roman"/>
          <w:sz w:val="22"/>
          <w:szCs w:val="22"/>
        </w:rPr>
        <w:t>В Калифорнии пациентка предъявила судебный иск своим врачам. Она за</w:t>
        <w:softHyphen/>
        <w:t>явила, что ее тяжелое выздоровление осложнялось эмоциональным состояни</w:t>
        <w:softHyphen/>
        <w:t>ем. Она утверждала, и присяжные согласились с этим, что ее эмоциональное состояние было вызвано словами, которые она слышала, находясь под нарко</w:t>
        <w:softHyphen/>
        <w:t xml:space="preserve">зом. Пациентка помнила, что хирург обращался </w:t>
      </w:r>
      <w:r>
        <w:rPr>
          <w:rFonts w:cs="Times New Roman" w:ascii="Times New Roman" w:hAnsi="Times New Roman"/>
          <w:sz w:val="22"/>
          <w:szCs w:val="22"/>
          <w:lang w:val="en-US"/>
        </w:rPr>
        <w:t xml:space="preserve">g </w:t>
      </w:r>
      <w:r>
        <w:rPr>
          <w:rFonts w:cs="Times New Roman" w:ascii="Times New Roman" w:hAnsi="Times New Roman"/>
          <w:sz w:val="22"/>
          <w:szCs w:val="22"/>
        </w:rPr>
        <w:t>ее телом в унизительной ма</w:t>
        <w:softHyphen/>
        <w:t>нере в течение всей операции. Она выиграла дело, но суд не вынес из этого ни</w:t>
        <w:softHyphen/>
        <w:t>какого урока. Урок должен был заключаться в том, что слова, сказанные в опе</w:t>
        <w:softHyphen/>
        <w:t>рационной, могут быть услышаны пациентом и способны затруднить или об</w:t>
        <w:softHyphen/>
        <w:t>легчить его выздоровление. Вместо этого анестезиолог был признан виновным в том, что его пациент не находился под достаточно глубоким наркозом во вре</w:t>
        <w:softHyphen/>
        <w:t>м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 гипнотический сценарий, который пишется для клиента перед хирургической операцией, должны быть включены внушения, помогающие не замечать неприятных или пугающих ком</w:t>
        <w:softHyphen/>
        <w:t>ментариев, которые пациенты могут услышать в течение операции. Некоторые замечания, я надеюсь, они никогда не услышат: «Кто-нибудь позвоните уборщице; нам понадобится швабра...», или «Подождите минуту, если это его селезенка, то что это рядом...?», или «Передай мне это... ну это... что это... вещество...», или «Нестрашно. Я думаю, этот доста</w:t>
        <w:softHyphen/>
        <w:t>точно острый... Оооооох, ты видел когда-нибудь так много крови в таком случае?», или «Видел кто-нибудь страницу 47 из руководства9 Это выглядит не очен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мы знаем, что сознание под наркозом не всегда спит, мы мо</w:t>
        <w:softHyphen/>
        <w:t>жем представить, что может произойти, если медсестры или доктора не будут удерживаться от сомнительных выражений в операционной. Пациент может неправильно интерпретировать услышанное. В операционной необходимо бы</w:t>
        <w:softHyphen/>
        <w:t>стро думать и следить за своими комментариями. Если член бригады скажет: «Это выглядит ужасно», — то другой член бригады может ему возразить: «Это легко исправить. Я сделаю так, что станет лучше, чем был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ктор Томас Вален находился в операционной и услышал от друго</w:t>
        <w:softHyphen/>
        <w:t>го хирурга: «У нее слишком сильно сочится кровь. Я думал, что кровотечения не бывает в таких случаях», др. Вален немедленно попросил этого хирурга ос</w:t>
        <w:softHyphen/>
        <w:t>тановиться и затем произнес над ухом пациента: «Вы можете с легкостью сделать так, чтобы кровь не текла в то место, где идет операция. Тогда хирург сможет работать более эффективно. В конце процедуры вы легко можете на-</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gt;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авить кровь обратно, чтобы содействовать заживлению». Кровотечение остано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тех внушений, которые я предлагаю пациентам перед операцией, следу</w:t>
        <w:softHyphen/>
        <w:t>ющие:</w:t>
      </w:r>
    </w:p>
    <w:p>
      <w:pPr>
        <w:pStyle w:val="Normal"/>
        <w:jc w:val="both"/>
        <w:rPr>
          <w:rFonts w:ascii="Times New Roman" w:hAnsi="Times New Roman" w:cs="Times New Roman"/>
          <w:sz w:val="22"/>
          <w:szCs w:val="22"/>
        </w:rPr>
      </w:pPr>
      <w:r>
        <w:rPr>
          <w:rFonts w:cs="Times New Roman" w:ascii="Times New Roman" w:hAnsi="Times New Roman"/>
          <w:sz w:val="22"/>
          <w:szCs w:val="22"/>
        </w:rPr>
        <w:t>&gt;   Операция будет вызывать у вас любопытство. &gt; Вы легко заснете в ночь перед опе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спокойно и комфортно перед операцией, во время операции 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нее. &gt; Вы легко сможете предотвратить кровотечение в той области, где вам</w:t>
      </w:r>
    </w:p>
    <w:p>
      <w:pPr>
        <w:pStyle w:val="Normal"/>
        <w:jc w:val="both"/>
        <w:rPr>
          <w:rFonts w:ascii="Times New Roman" w:hAnsi="Times New Roman" w:cs="Times New Roman"/>
          <w:sz w:val="22"/>
          <w:szCs w:val="22"/>
        </w:rPr>
      </w:pPr>
      <w:r>
        <w:rPr>
          <w:rFonts w:cs="Times New Roman" w:ascii="Times New Roman" w:hAnsi="Times New Roman"/>
          <w:sz w:val="22"/>
          <w:szCs w:val="22"/>
        </w:rPr>
        <w:t>будут делать операцию в течение ее продолжения. &gt; Вы будете удивлены, до чего быстро заживет ваша ран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изумлены, как комфортно вы себя по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gt;  Дискомфорт может быть для вас знаком, указывающим на то, что ваше тело выздоравливает. Вы можете не испытывать дискомфорт, но если вам все же будет несколько некомфортно, то не сильно — это необходи</w:t>
        <w:softHyphen/>
        <w:t>мо лишь для того, чтобы вы узнали, что выздоровление началось.</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ы услышите чьи-то глупые или негативные комментарии, игнори</w:t>
        <w:softHyphen/>
        <w:t>руйте их.</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ы проснетесь с трубкой в горле, это не будет вас беспокоить, и вы рас</w:t>
        <w:softHyphen/>
        <w:t>слабите мышцы горла. Когда вы глубо</w:t>
        <w:softHyphen/>
        <w:t>ко вздохнете сквозь трубку, то вы бу</w:t>
        <w:softHyphen/>
        <w:t>дете готовы к тому, что ее снимут.</w:t>
      </w:r>
    </w:p>
    <w:p>
      <w:pPr>
        <w:pStyle w:val="Normal"/>
        <w:jc w:val="both"/>
        <w:rPr>
          <w:rFonts w:ascii="Times New Roman" w:hAnsi="Times New Roman" w:cs="Times New Roman"/>
          <w:sz w:val="22"/>
          <w:szCs w:val="22"/>
        </w:rPr>
      </w:pPr>
      <w:r>
        <w:rPr>
          <w:rFonts w:cs="Times New Roman" w:ascii="Times New Roman" w:hAnsi="Times New Roman"/>
          <w:sz w:val="22"/>
          <w:szCs w:val="22"/>
        </w:rPr>
        <w:t>&gt; Вы заметите или услышите что-ни</w:t>
        <w:softHyphen/>
        <w:t>будь, что привлечет ваше внимание, вскоре лс еле того, как выйдете из нар</w:t>
        <w:softHyphen/>
        <w:t>коза. Это будет сигналом, что все прошло хорошо и начинается выздо</w:t>
        <w:softHyphen/>
        <w:t>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ите, что перед вашей операцией вы можете свободно воспринимать мои гипно</w:t>
        <w:softHyphen/>
        <w:t>тические внушения. Используйте все или не</w:t>
        <w:softHyphen/>
        <w:t>сколько из них для вашего предоперационно</w:t>
        <w:softHyphen/>
        <w:t>го сценария, или напишите свои собствен</w:t>
        <w:softHyphen/>
        <w:t>ные внушения (см. главу 25), или используй</w:t>
        <w:softHyphen/>
        <w:t>те аудиокассеты. (Вы можете найти их в ма</w:t>
        <w:softHyphen/>
        <w:t>газинах или на сайте в интернет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ирурги, как и музыканты, и атле</w:t>
        <w:softHyphen/>
        <w:t>ты, и другие мастера своего де</w:t>
        <w:softHyphen/>
        <w:t>ла, так сильно концентрируются на своей работе, что часто сами впадают в транс. Вы хотите, что</w:t>
        <w:softHyphen/>
        <w:t>бы ваш хирург был как бы в трансе во время вашей опера</w:t>
        <w:softHyphen/>
        <w:t>ции? Это убедит вас, что ваш хи</w:t>
        <w:softHyphen/>
        <w:t>рург сосредоточен только на вас, забыл обо всем на свете, и ничто не сможет его отвлечь.</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ери пришла в мой офис для получения предоперационных внушений, а через две недели после ее хирургической операции она сообщила: «У меня некоторая склонность к клауст</w:t>
        <w:softHyphen/>
        <w:t>рофобии. Когда мне оперировали катаракту, медсестра закрыла мое лицо, прорезав от</w:t>
        <w:softHyphen/>
        <w:t>верстие для глаз. Одна рука была привязана, а другая лежала вдоль тела. Я помню, говори</w:t>
        <w:softHyphen/>
        <w:t>ла себе: «Вот здорово, у меня закрыто лицо и рука закреплена, но это нисколько меня не расстраивает, тогда как в обычном состоянии я начала бы паниковать. Интересно, что я совсем не беспокоюсь». Позже, после операции, я вспомнила, что получила гипнотичес</w:t>
        <w:softHyphen/>
        <w:t>кое внушение, что смогу легко справиться с любыми сюрпризами. Я чувствовала себя так, как будто мою нервозность заменили увер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предоперационн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говорю моим клиентам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Вы будете думать о предстоящей операции, и это принесет вам облегче</w:t>
        <w:softHyphen/>
        <w:t>ние. Это трудная задача, но вы яркая интересная личность, которой достав</w:t>
        <w:softHyphen/>
        <w:t>ляет удовольствие браться за трудные задачи. Когда вы думаете о предстоя</w:t>
        <w:softHyphen/>
        <w:t>щей операции, это приводит вас в хорошее расположение духа. Вы уверены в том, что смогли принять правильное решение и сделать правильный выбор. И теперь можете расслабиться и быть готовым к приключению, к преодолению, к новому опыту. Вы оптимистичны и полны надежд. Вам в голову приходят прият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редставьте себя вечером перед операцией. Вы расслабились. Заметьте, как вы спокойны. Ваша голова занята приятными мыслями. Сейчас представьте себя прямо перед операцией. Как вы спокойны. Вы оптимистичны и склонны к сотрудничеству. У вас отличное настроение. Вы заинтересованы. Вы уверены. Очень уверены. Вы прекрасно справитесь.</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пожалуйста, представьте себя во время настоящей операции. Вас подготовили к операции. Вы видите хирургов, других врачей, медсестер и ане</w:t>
        <w:softHyphen/>
        <w:t>стезиологов. И вы видите, как они хорошо о вас заботятся. Вы отмечаете, что вас окружают профессионалы и они компетентны. Как только начинается хи</w:t>
        <w:softHyphen/>
        <w:t>рургическая операция, сразу начинается ваше выздоровление. Ваше тело уже готово выздоравливать. Ваши жизненные показатели прекрасны. Кровотече</w:t>
        <w:softHyphen/>
        <w:t>ние минимально. Ваше тело прекрасно реаг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Поздравляю, ваша операция прошла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gt;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Вы, возможно, хотите добавить ваши собственные внушения — немного о палате для выздоравливающих и затем о вашем выздоровлени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от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циенты нуждаются в специальных внушениях, помогающих им справляться с тревожностью. Я предлагаю им представить себе утолок приро</w:t>
        <w:softHyphen/>
        <w:t>ды и использовать этот образ, когда они становятся напряженными. Тогда я го</w:t>
        <w:softHyphen/>
        <w:t>ворю им:</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будет легко закрыть глаза и увидеть ваш заветный природный уго</w:t>
        <w:softHyphen/>
        <w:t>лок. &gt;  Очень скоро вы увидите, что там вы чувствуете себя расслабленным и</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ым. &gt; В вашем воображаемом уголке природы время пролетит очень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gt;  Чем больше вы сконцентрированы на сцене в вашей голове, тем спокой</w:t>
        <w:softHyphen/>
        <w:t>нее и безопаснее вы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от плохи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циенты нуждаются в специальных внушениях, помогающих им избавиться от неприятных воспоминаний о прошлых хирургических операци</w:t>
        <w:softHyphen/>
        <w:t>ях. Им хорошо помогают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Это пребывание в больнице будет отличаться от предыдущих. На этот раз вам будет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gt;   Эта операция пройдет очень удачн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наслаждаться этим хирургическим при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слышали о Мери Бейкер Эдду — основательнице «Христианской Науки». Она была полным инвалидом в детстве и юности. Когда она стала взрослой, то услышала об од</w:t>
        <w:softHyphen/>
        <w:t>ном ученике Месмера Финесе Р. Квимби. Она попросила его помочь ей, воспользовавшись гипнозом. Квимби удалось вылечить ее полностью. Через несколько лет она начала рас</w:t>
        <w:softHyphen/>
        <w:t>пространять идею, что люди могут исцеляться с помощью слов, и нет нужды использовать медикаменты. Она решила, что Квимби был посредником между ней и Богом, и таким обра</w:t>
        <w:softHyphen/>
        <w:t>зом началось христианское движение «Христианская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просить вашего гипнолога записать вам кассету или купить готовую предоперационную аудиокассету и взять ее с собой в больницу. Вы можете прослушивать ее до самой операции. И если вам понадобиться средст</w:t>
        <w:softHyphen/>
        <w:t>во от боли после операции, вы найдете его рядом, оно будет уже готово к упо</w:t>
        <w:softHyphen/>
        <w:t>треб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О польз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Загипнотизированный пациент не испытывает повышенной тревожности пе</w:t>
        <w:softHyphen/>
        <w:t>ред хирургической операцией и хорошо выполняет инструкции врачей. Во время хирургических операций у загипнотизированны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gt; Теряется меньше крови, чем у не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ованных пациентов. &gt;• Понижается пульс. &gt; Снижается кровяное давление. &gt; Уменьшается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анестез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хирургических операций загипно</w:t>
        <w:softHyphen/>
        <w:t>тизированные пациенты:</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свиде</w:t>
        <w:softHyphen/>
        <w:t>тельств тому, что гипноз играет огромную роль в выздоровле</w:t>
        <w:softHyphen/>
        <w:t>нии больного и экономит боль</w:t>
        <w:softHyphen/>
        <w:t>ничные деньги, почему же при</w:t>
        <w:softHyphen/>
        <w:t>менение гипноза не распростра</w:t>
        <w:softHyphen/>
        <w:t>нено? Почему не нанимают гип-нотерапевтов в больницы и стра</w:t>
        <w:softHyphen/>
        <w:t>ховые компании? Как получи</w:t>
        <w:softHyphen/>
        <w:t>лось, что мы до сих пор думаем, что гипноз — это экзотический нестандартный метод ухода за</w:t>
      </w:r>
    </w:p>
    <w:p>
      <w:pPr>
        <w:pStyle w:val="Normal"/>
        <w:jc w:val="both"/>
        <w:rPr>
          <w:rFonts w:ascii="Times New Roman" w:hAnsi="Times New Roman" w:cs="Times New Roman"/>
          <w:sz w:val="22"/>
          <w:szCs w:val="22"/>
        </w:rPr>
      </w:pPr>
      <w:r>
        <w:rPr>
          <w:rFonts w:cs="Times New Roman" w:ascii="Times New Roman" w:hAnsi="Times New Roman"/>
          <w:sz w:val="22"/>
          <w:szCs w:val="22"/>
        </w:rPr>
        <w:t>. больными?</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gt; Меньше остаются в больнице. &gt; Меньше нуждаются в болеутоляющих средствах, меньше употребляют наркотические препараты. &gt; Менее тревожны. &gt;• У них раньше восстанавливается ра</w:t>
        <w:softHyphen/>
        <w:t>бота мочевого пузыря и кишечника. Больницам и страховым компаниям так</w:t>
        <w:softHyphen/>
        <w:t>же выгодно обращаться к гипнозу, потому что это позволяет сэкономить тысячу долла</w:t>
        <w:softHyphen/>
        <w:t>ров на каждом пациенте.</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исследований подтверждают,</w:t>
      </w:r>
    </w:p>
    <w:p>
      <w:pPr>
        <w:pStyle w:val="Normal"/>
        <w:jc w:val="both"/>
        <w:rPr>
          <w:rFonts w:ascii="Times New Roman" w:hAnsi="Times New Roman" w:cs="Times New Roman"/>
          <w:sz w:val="22"/>
          <w:szCs w:val="22"/>
        </w:rPr>
      </w:pPr>
      <w:r>
        <w:rPr>
          <w:rFonts w:cs="Times New Roman" w:ascii="Times New Roman" w:hAnsi="Times New Roman"/>
          <w:sz w:val="22"/>
          <w:szCs w:val="22"/>
        </w:rPr>
        <w:t>что гипноз облегчает стресс и уменьшает ко</w:t>
        <w:softHyphen/>
        <w:t>личество осложнений после хирургических операций, потому что, когда в ва</w:t>
        <w:softHyphen/>
        <w:t>шем теле нет страха, выздоровление протекает более эффективно. Еще один эксперимент, подтверждающий эффективность предоперационного гипноза, провели доктор Марсия Гринлиф (нью-йоркский психолог и медицинский гип</w:t>
        <w:softHyphen/>
        <w:t>нолог) и психолог Стен Фишер. В исследовании участвовали 32 пациента, под</w:t>
        <w:softHyphen/>
        <w:t>вергнутых аортокоронарному шунтированию. Всех больных разделили на три группы. С членами одной группы гипнолог не работал. В другой провели гипно</w:t>
        <w:softHyphen/>
        <w:t>тический сеанс, нацеленный на расслабление. Третью группу, которую назва</w:t>
        <w:softHyphen/>
        <w:t>ли гипнотической, ввели в транс и сделали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9 &gt;-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отрудничать с медиками во врем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защищены во врем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тело знает, как реагировать перед, вовремя и после хирургичес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кровяное давление будет нор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gt; В течение хирургической операции ваша кровь будет отливать от зоны проведения операции, а после операции возвращаться на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gt; К вам быстро вернутся аппетит и жажд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из гипнотической группы быстрее выздоровели и были раньше выписаны домой. Конечно, пациенты часто не верили, что их удачное излече</w:t>
        <w:softHyphen/>
        <w:t>ние связано с гипнозом. Хороший гипнотизер дает возможность пациентам чувствовать себя уверенным и не зависимым о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 Удивительно, что функции вашего тела, которые контролируются вашей автономной нервной системой (это непроизвольные психологические реак</w:t>
        <w:softHyphen/>
        <w:t>ции), поддаются влиянию вашего разума. Ваш разум может контролировать ваш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евт Виктория Хагис говорит: «Я люблю помогать клиентам, ко</w:t>
        <w:softHyphen/>
        <w:t>торым предстоит хирургическая операция, потому что с уверенностью могу предсказать хороший результат. Каждый выносит какую-то пользу от предопе</w:t>
        <w:softHyphen/>
        <w:t>рационных внушений. Возможно, понизится тревожность пред операцией, на</w:t>
        <w:softHyphen/>
        <w:t>ладится правильное кровотечение во время операции, уменьшится боль и по</w:t>
        <w:softHyphen/>
        <w:t>следует быстрое выздоровление после операции. Некоторым больным гипноз помогает во всем, в чем только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Дома, после бо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Вернувшись домой, вы тоже почувствуете помощь гипноза. Эти внушения спе</w:t>
        <w:softHyphen/>
        <w:t>циально для вас. Внушайте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Всегда принимайте ваши лекарства вовремя.</w:t>
      </w:r>
    </w:p>
    <w:p>
      <w:pPr>
        <w:pStyle w:val="Normal"/>
        <w:jc w:val="both"/>
        <w:rPr>
          <w:rFonts w:ascii="Times New Roman" w:hAnsi="Times New Roman" w:cs="Times New Roman"/>
          <w:sz w:val="22"/>
          <w:szCs w:val="22"/>
        </w:rPr>
      </w:pPr>
      <w:r>
        <w:rPr>
          <w:rFonts w:cs="Times New Roman" w:ascii="Times New Roman" w:hAnsi="Times New Roman"/>
          <w:sz w:val="22"/>
          <w:szCs w:val="22"/>
        </w:rPr>
        <w:t>&gt;  Соблюдайте предписанную диету и выполняйте назначенные упражн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родолжайте выздоравливать дома.</w:t>
      </w:r>
    </w:p>
    <w:p>
      <w:pPr>
        <w:pStyle w:val="Normal"/>
        <w:jc w:val="both"/>
        <w:rPr>
          <w:rFonts w:ascii="Times New Roman" w:hAnsi="Times New Roman" w:cs="Times New Roman"/>
          <w:sz w:val="22"/>
          <w:szCs w:val="22"/>
        </w:rPr>
      </w:pPr>
      <w:r>
        <w:rPr>
          <w:rFonts w:cs="Times New Roman" w:ascii="Times New Roman" w:hAnsi="Times New Roman"/>
          <w:sz w:val="22"/>
          <w:szCs w:val="22"/>
        </w:rPr>
        <w:t>&gt;- Пусть ваши силы возвращаются постепенно и последовательно. &gt; Рассказывайте о вашей операции только людям, которые хотят о ней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мните только хорошие переживания вашей госпитализации. Забудь</w:t>
        <w:softHyphen/>
        <w:t>те все ост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gt;   Свободно обращайтесь к вашему врачу всякий раз, когда это будет не</w:t>
        <w:softHyphen/>
        <w:t>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окажет вашему здоровью прекрасную поддержку. Он может влиять на ваши переживания так, что у вас останутся только хороши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едостаточно используется в медицине. Он может совершать чудеса, если применять его перед опе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я влияние на отношения и ожидания пациента перед операцией, мы можем повлиять на течение все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создать определенное отношение ко всем обстоятельствам опе</w:t>
        <w:softHyphen/>
        <w:t>рации, что приведет к наиболее хороше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а от предоперационного гипноза — физическая, эмоциональная и финан</w:t>
        <w:softHyphen/>
        <w:t>совая.</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ые результаты, достигнутые предоперационным гипнозом, дока</w:t>
        <w:softHyphen/>
        <w:t>зывают, что психологические события могут привести к физиологическим из</w:t>
        <w:softHyphen/>
        <w:t>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w:t>
      </w:r>
    </w:p>
    <w:p>
      <w:pPr>
        <w:pStyle w:val="Normal"/>
        <w:jc w:val="both"/>
        <w:rPr>
          <w:rFonts w:ascii="Times New Roman" w:hAnsi="Times New Roman" w:cs="Times New Roman"/>
          <w:sz w:val="22"/>
          <w:szCs w:val="22"/>
        </w:rPr>
      </w:pPr>
      <w:r>
        <w:rPr>
          <w:rFonts w:cs="Times New Roman" w:ascii="Times New Roman" w:hAnsi="Times New Roman"/>
          <w:sz w:val="22"/>
          <w:szCs w:val="22"/>
        </w:rPr>
        <w:t>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избавляет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gt; Ускоренн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в кресле у зуб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избавит вас от привычки стискивать десны и скрипеть зубами</w:t>
      </w:r>
    </w:p>
    <w:p>
      <w:pPr>
        <w:pStyle w:val="Normal"/>
        <w:jc w:val="both"/>
        <w:rPr>
          <w:rFonts w:ascii="Times New Roman" w:hAnsi="Times New Roman" w:cs="Times New Roman"/>
          <w:sz w:val="22"/>
          <w:szCs w:val="22"/>
        </w:rPr>
      </w:pPr>
      <w:r>
        <w:rPr>
          <w:rFonts w:cs="Times New Roman" w:ascii="Times New Roman" w:hAnsi="Times New Roman"/>
          <w:sz w:val="22"/>
          <w:szCs w:val="22"/>
        </w:rPr>
        <w:t>У дантистов плохая слава. Помните Стива Мартина в роли дантиста-садиста в фильме «Маленький магазин ужасов»? Люди представляют себе посещение дантиста, как самое болезненное событие на земле. На самом деле это не так, а с использованием гипноза вы вообще забудете о боли.</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лучится, если смешать гипноз с лечением зубов? Трансовое состоя</w:t>
        <w:softHyphen/>
        <w:t>ние и вылеченные зубы! Ну, а если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лечение зубов действительно сочетаются вместе. Вы можете про</w:t>
        <w:softHyphen/>
        <w:t>честь о том, как можно избежать инъекции, не мучиться от зубной боли по но</w:t>
        <w:softHyphen/>
        <w:t>чам и вообще неплохо проводить время в зубном кабинете.</w:t>
      </w:r>
    </w:p>
    <w:p>
      <w:pPr>
        <w:pStyle w:val="Normal"/>
        <w:jc w:val="both"/>
        <w:rPr>
          <w:rFonts w:ascii="Times New Roman" w:hAnsi="Times New Roman" w:cs="Times New Roman"/>
          <w:sz w:val="22"/>
          <w:szCs w:val="22"/>
        </w:rPr>
      </w:pPr>
      <w:r>
        <w:rPr>
          <w:rFonts w:cs="Times New Roman" w:ascii="Times New Roman" w:hAnsi="Times New Roman"/>
          <w:sz w:val="22"/>
          <w:szCs w:val="22"/>
        </w:rPr>
        <w:t>Вы боитесь дантиста?</w:t>
      </w:r>
    </w:p>
    <w:p>
      <w:pPr>
        <w:pStyle w:val="Normal"/>
        <w:jc w:val="both"/>
        <w:rPr>
          <w:rFonts w:ascii="Times New Roman" w:hAnsi="Times New Roman" w:cs="Times New Roman"/>
          <w:sz w:val="22"/>
          <w:szCs w:val="22"/>
        </w:rPr>
      </w:pPr>
      <w:r>
        <w:rPr>
          <w:rFonts w:cs="Times New Roman" w:ascii="Times New Roman" w:hAnsi="Times New Roman"/>
          <w:sz w:val="22"/>
          <w:szCs w:val="22"/>
        </w:rPr>
        <w:t>Вы избегаете посещать зубной кабинет? Вы боитесь? У вас развился сильный страх перед лечением зубов? Вы не одиноки; страх не дает многим людям пра</w:t>
        <w:softHyphen/>
        <w:t>вильно заботиться о своих зубах.</w:t>
      </w:r>
    </w:p>
    <w:p>
      <w:pPr>
        <w:pStyle w:val="Normal"/>
        <w:jc w:val="both"/>
        <w:rPr>
          <w:rFonts w:ascii="Times New Roman" w:hAnsi="Times New Roman" w:cs="Times New Roman"/>
          <w:sz w:val="22"/>
          <w:szCs w:val="22"/>
        </w:rPr>
      </w:pPr>
      <w:r>
        <w:rPr>
          <w:rFonts w:cs="Times New Roman" w:ascii="Times New Roman" w:hAnsi="Times New Roman"/>
          <w:sz w:val="22"/>
          <w:szCs w:val="22"/>
        </w:rPr>
        <w:t>Вы не ходите к зубному из-за того, что предвкушаете ужасную боль, ощуща</w:t>
        <w:softHyphen/>
        <w:t>ете свою ранимость, а потом упрекаете себя за это? Вы действительно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единственный способ преодолеть чувство растерянности — это не пойти к зубному врачу? У вас есть и другой выход. Вы можете изменить свое отноше</w:t>
        <w:softHyphen/>
        <w:t>ние к лечению зубов и совсем с другим настроением посещать зубной кабинет. И, конечно, в этом вам помож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избавить вас от этих страхов перед зубным врачом, а также улучшить вашу способность справляться с трудностями, и вы будете меньше чувствовать беспокойство. Некоторым пациентам с помощью гипноза удается избежать химической анестезии. Им неприятно ощущать онемелость в области рта, или им не нравится закись азота (называемая часто веселящим газом), или же какая-то болезнь не позволяет им принимать болеутоляющие лекарства. Дру</w:t>
        <w:softHyphen/>
        <w:t>гие пациенты используют гипноз дополнительно к анестезии. Гипноз необходим им, чтобы избавиться от беспокойства и прийти на прием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Назовите того, кого вы бо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оитесь дантистов, неплохо знать, кого именно вы боитесь. Посмотри</w:t>
        <w:softHyphen/>
        <w:t>те на следующий список, проверьте, можете ли вы сопоставить название зуб</w:t>
        <w:softHyphen/>
        <w:t>ного врача с определением его специализации. (Ответы вы найдете в конце эт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испытываете страх перед зубными врачами из-за историй, которых вы наслышались. Или потому, что вы один раз ходили к дантисту, и это посещение оказалось для вас очень неприятным. Вы отлично осведомлены о всех современных достижениях анестезии и хорошо отработанной безболез</w:t>
        <w:softHyphen/>
        <w:t>ненной технике лечения зубов. Но эта информация вам не помогает. Вы дово</w:t>
        <w:softHyphen/>
        <w:t>дите себя до слез каждый раз, делая попытки посетить зуб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спользуется как в качестве анестезии, так и в качестве транквили</w:t>
        <w:softHyphen/>
        <w:t>затора в дополнение к обезболивающему. Пациент может отправиться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tbl>
      <w:tblPr>
        <w:tblW w:w="7132" w:type="dxa"/>
        <w:jc w:val="left"/>
        <w:tblInd w:w="0" w:type="dxa"/>
        <w:tblLayout w:type="fixed"/>
        <w:tblCellMar>
          <w:top w:w="0" w:type="dxa"/>
          <w:left w:w="40" w:type="dxa"/>
          <w:bottom w:w="0" w:type="dxa"/>
          <w:right w:w="40" w:type="dxa"/>
        </w:tblCellMar>
      </w:tblPr>
      <w:tblGrid>
        <w:gridCol w:w="2414"/>
        <w:gridCol w:w="4718"/>
      </w:tblGrid>
      <w:tr>
        <w:trPr>
          <w:trHeight w:val="427" w:hRule="atLeast"/>
        </w:trPr>
        <w:tc>
          <w:tcPr>
            <w:tcW w:w="24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о зубам</w:t>
            </w:r>
          </w:p>
        </w:tc>
        <w:tc>
          <w:tcPr>
            <w:tcW w:w="47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ерите соответствующую специализацию из этой колонки</w:t>
            </w:r>
          </w:p>
        </w:tc>
      </w:tr>
      <w:tr>
        <w:trPr>
          <w:trHeight w:val="298" w:hRule="atLeast"/>
        </w:trPr>
        <w:tc>
          <w:tcPr>
            <w:tcW w:w="241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оматолог-терапевт</w:t>
            </w:r>
          </w:p>
        </w:tc>
        <w:tc>
          <w:tcPr>
            <w:tcW w:w="471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вит вам коронки, мосты, зубные протезы</w:t>
            </w:r>
          </w:p>
        </w:tc>
      </w:tr>
      <w:tr>
        <w:trPr>
          <w:trHeight w:val="509" w:hRule="atLeast"/>
        </w:trPr>
        <w:tc>
          <w:tcPr>
            <w:tcW w:w="24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ирург-стоматолог</w:t>
            </w:r>
          </w:p>
        </w:tc>
        <w:tc>
          <w:tcPr>
            <w:tcW w:w="4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рямляет ваши зубы с помощью специальной пластинки</w:t>
            </w:r>
          </w:p>
        </w:tc>
      </w:tr>
      <w:tr>
        <w:trPr>
          <w:trHeight w:val="523" w:hRule="atLeast"/>
        </w:trPr>
        <w:tc>
          <w:tcPr>
            <w:tcW w:w="24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тодонт</w:t>
            </w:r>
          </w:p>
        </w:tc>
        <w:tc>
          <w:tcPr>
            <w:tcW w:w="4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чит детей, только начинающих посещать зубной кабинет</w:t>
            </w:r>
          </w:p>
        </w:tc>
      </w:tr>
      <w:tr>
        <w:trPr>
          <w:trHeight w:val="278" w:hRule="atLeast"/>
        </w:trPr>
        <w:tc>
          <w:tcPr>
            <w:tcW w:w="24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ский стоматолог</w:t>
            </w:r>
          </w:p>
        </w:tc>
        <w:tc>
          <w:tcPr>
            <w:tcW w:w="4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аляет зубной нерв (корень)</w:t>
            </w:r>
          </w:p>
        </w:tc>
      </w:tr>
      <w:tr>
        <w:trPr>
          <w:trHeight w:val="269" w:hRule="atLeast"/>
        </w:trPr>
        <w:tc>
          <w:tcPr>
            <w:tcW w:w="24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одонтолог</w:t>
            </w:r>
          </w:p>
        </w:tc>
        <w:tc>
          <w:tcPr>
            <w:tcW w:w="4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аляет ваши зубы</w:t>
            </w:r>
          </w:p>
        </w:tc>
      </w:tr>
      <w:tr>
        <w:trPr>
          <w:trHeight w:val="259" w:hRule="atLeast"/>
        </w:trPr>
        <w:tc>
          <w:tcPr>
            <w:tcW w:w="241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езист</w:t>
            </w:r>
          </w:p>
        </w:tc>
        <w:tc>
          <w:tcPr>
            <w:tcW w:w="471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ится о деснах</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20 &gt;-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 может работать с загип</w:t>
        <w:softHyphen/>
        <w:t>нотизированным пациентом и с помощью гипноза добиться того же эффекта, как и при химичес</w:t>
        <w:softHyphen/>
        <w:t>кой анестезии Пациент, погру</w:t>
        <w:softHyphen/>
        <w:t>женный в глубокое гипнотичес</w:t>
        <w:softHyphen/>
        <w:t>кое состояние, не почувствует, как ему сверлят или выдергивают зуб и даже как удаляют зубной нерв!</w:t>
      </w:r>
    </w:p>
    <w:p>
      <w:pPr>
        <w:pStyle w:val="Normal"/>
        <w:jc w:val="both"/>
        <w:rPr>
          <w:rFonts w:ascii="Times New Roman" w:hAnsi="Times New Roman" w:cs="Times New Roman"/>
          <w:sz w:val="22"/>
          <w:szCs w:val="22"/>
        </w:rPr>
      </w:pPr>
      <w:r>
        <w:rPr>
          <w:rFonts w:cs="Times New Roman" w:ascii="Times New Roman" w:hAnsi="Times New Roman"/>
          <w:sz w:val="22"/>
          <w:szCs w:val="22"/>
        </w:rPr>
        <w:t>' посещением зубного к гипнологу или же най</w:t>
        <w:softHyphen/>
        <w:t>ти дантиста, который сам владеет техникой</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гипноза. Дантист прислал ко мне своего па-</w:t>
      </w:r>
    </w:p>
    <w:p>
      <w:pPr>
        <w:pStyle w:val="Normal"/>
        <w:jc w:val="both"/>
        <w:rPr>
          <w:rFonts w:ascii="Times New Roman" w:hAnsi="Times New Roman" w:cs="Times New Roman"/>
          <w:sz w:val="22"/>
          <w:szCs w:val="22"/>
        </w:rPr>
      </w:pPr>
      <w:r>
        <w:rPr>
          <w:rFonts w:cs="Times New Roman" w:ascii="Times New Roman" w:hAnsi="Times New Roman"/>
          <w:sz w:val="22"/>
          <w:szCs w:val="22"/>
        </w:rPr>
        <w:t>; циента Дэна, так как тот никак не мог прийти к нему на прием. Он говорил, что пытался, но не мог себя за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Дэн отправляется кататься на байдарках</w:t>
      </w:r>
    </w:p>
    <w:p>
      <w:pPr>
        <w:pStyle w:val="Normal"/>
        <w:jc w:val="both"/>
        <w:rPr>
          <w:rFonts w:ascii="Times New Roman" w:hAnsi="Times New Roman" w:cs="Times New Roman"/>
          <w:sz w:val="22"/>
          <w:szCs w:val="22"/>
        </w:rPr>
      </w:pPr>
      <w:r>
        <w:rPr>
          <w:rFonts w:cs="Times New Roman" w:ascii="Times New Roman" w:hAnsi="Times New Roman"/>
          <w:sz w:val="22"/>
          <w:szCs w:val="22"/>
        </w:rPr>
        <w:t>Дэн — обаятельный мужчина, он занимает достаточно высокую должность и выглядит вполне благополучным человеком, поэтому вид его кривых, обесцвеченных зубов вызы</w:t>
        <w:softHyphen/>
        <w:t>вает удивление. Он хорошо одет и, по-види</w:t>
        <w:softHyphen/>
        <w:t>мому, богат, он часто появляется в печати, и его показывают по телевизору. Он признался      ^                                    ^</w:t>
      </w:r>
    </w:p>
    <w:p>
      <w:pPr>
        <w:pStyle w:val="Normal"/>
        <w:jc w:val="both"/>
        <w:rPr>
          <w:rFonts w:ascii="Times New Roman" w:hAnsi="Times New Roman" w:cs="Times New Roman"/>
          <w:sz w:val="22"/>
          <w:szCs w:val="22"/>
        </w:rPr>
      </w:pPr>
      <w:r>
        <w:rPr>
          <w:rFonts w:cs="Times New Roman" w:ascii="Times New Roman" w:hAnsi="Times New Roman"/>
          <w:sz w:val="22"/>
          <w:szCs w:val="22"/>
        </w:rPr>
        <w:t>мне: «Я стараюсь как можно меньше раскры</w:t>
        <w:softHyphen/>
        <w:t>вать губы. Я научился говорить отчетливо, не показывая своих зубов».</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эну придется справиться со своей проблемой. Я немного поговори</w:t>
        <w:softHyphen/>
        <w:t>ла с ним, узнала о его интересах и некоторых идеях, больше всего он хотел по</w:t>
        <w:softHyphen/>
        <w:t>говорить о своем страхе перед дантистами. Я загипнотизировала его, а затем дала ему следующую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вы попадете в спокойный уголок в своем сознании, вы узнаете о чудесном таланте, которым обладаете. Вы способны забыть об одной своей руке. Ваши глаза закрыты, вам комфортно и спокойно. Ваше тело тяжелеет, руки тяжелеют, одна рука находится там, где должна... но вам не нужно знать, где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Вам это безразлично... и вы можете отключить все ощущения в этой руке. Когда вы обнаружите это интересное чувство полного отсутствия своей руки, вы улыбнетесь. И я буду знать... что вы знаете, как это — не чувствовать свою руку... Может быть, рука онемела .. Может быть, вам будет казаться, что вооб</w:t>
        <w:softHyphen/>
        <w:t>ще нет руки... Или вы будете представлять себе, что рука потяжелела и куда-то исчезла... Она могла превратиться в искусственную руку и стать бесчувствен</w:t>
        <w:softHyphen/>
        <w:t>ной... У вас есть особый талант. Вы можете сделать так, что ваша рука не бу</w:t>
        <w:softHyphen/>
        <w:t>дет ничего ощущать.</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 представьте себе, что ваша рука неподвижно лежит на столе. Наблюдайте за ней. Смотрите, что происходит, когда до нее дотрагиваются... Ничего не происходит... Следите за тем, что произойдет, если ее уколоть... Ничего не произойдет. А теперь представьте себе тяжелую книгу, которая па</w:t>
        <w:softHyphen/>
        <w:t>дает на вашу руку... Опять ничего. Теперь наблюдайте за ледяным кубиком на</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шей руке. Посмотрите-ка... он тает, но ваша рука абсолютно ничего не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талант. Вы умеете отключать чувствительность своих органов. Да</w:t>
        <w:softHyphen/>
        <w:t>вайте попробуем лишить чувствительности ваш рот. Пожалуйста, представьте себе ваши губы... ваш рот... ваши зубы... ваш язык... и ваши десны. Вся ваша ро</w:t>
        <w:softHyphen/>
        <w:t>товая полость онемела. Наблюдайте за тем, как она становится все более тяже</w:t>
        <w:softHyphen/>
        <w:t>лой... немеет... лишается чувств...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любят ходить к дантисту, другие нет. Вы не любите. Это и не обязательно. Вам нужно только послать сообщение своему рту. Вы сможете лишить его чувствительности, и он не будет вас больше бе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отправляетесь на реку кататься на байдарках, представьте себе, как вы сидите в лодке. Хорошо. Теперь забудьте о своем рте. Ему необходимо по</w:t>
        <w:softHyphen/>
        <w:t>сетить зубного врача, отошлите его к доктору Миндлину, о котором вы мне рассказывали. Пока вы будете кататься на байдарке, вашему рту предстоит больш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Пока доктор Миндлин будет занят с вашим ртом, постарайтесь хорошо про</w:t>
        <w:softHyphen/>
        <w:t>вести время на реке. Представьте себя на воде Посмотрите, как вы хорошо со всем справляетесь. Вы знаете, как правильно управлять своей байдаркой. Ва</w:t>
        <w:softHyphen/>
        <w:t>ши движения точны и уверены.</w:t>
      </w:r>
    </w:p>
    <w:p>
      <w:pPr>
        <w:pStyle w:val="Normal"/>
        <w:jc w:val="both"/>
        <w:rPr>
          <w:rFonts w:ascii="Times New Roman" w:hAnsi="Times New Roman" w:cs="Times New Roman"/>
          <w:sz w:val="22"/>
          <w:szCs w:val="22"/>
        </w:rPr>
      </w:pPr>
      <w:r>
        <w:rPr>
          <w:rFonts w:cs="Times New Roman" w:ascii="Times New Roman" w:hAnsi="Times New Roman"/>
          <w:sz w:val="22"/>
          <w:szCs w:val="22"/>
        </w:rPr>
        <w:t>Пока вы катаетесь на байдарке, ваш рот находится в кабинете доктора Миндлина. Если вы посмотрите в другую часть вашего сознания, вы увидите, как доктор Миндлин внимательно осматривает ваши зубы. Видите? Смотрите на ваш рот. Доктор Миндлин дотрагивается до ваших зубов, чистит и сверлит их, но вы ничего не чувствуете. Ваш рот ничего не ощущает.</w:t>
      </w:r>
    </w:p>
    <w:p>
      <w:pPr>
        <w:pStyle w:val="Normal"/>
        <w:jc w:val="both"/>
        <w:rPr>
          <w:rFonts w:ascii="Times New Roman" w:hAnsi="Times New Roman" w:cs="Times New Roman"/>
          <w:sz w:val="22"/>
          <w:szCs w:val="22"/>
        </w:rPr>
      </w:pPr>
      <w:r>
        <w:rPr>
          <w:rFonts w:cs="Times New Roman" w:ascii="Times New Roman" w:hAnsi="Times New Roman"/>
          <w:sz w:val="22"/>
          <w:szCs w:val="22"/>
        </w:rPr>
        <w:t>Вы легко расслабляетесь и теряете связь со своим телом. Вы можете отде</w:t>
        <w:softHyphen/>
        <w:t>лить свой разум от тела. Вы отвлекаетесь на красочные картинки, которые воз</w:t>
        <w:softHyphen/>
        <w:t>никают у вас в голове., и ваш рот ничего не ощущает. Мысленно следите за тем, как врач берет разные инструменты, необходимые для ваших зубов. Вы ничего не чувствуете. Ваш разум и тело разъединены.</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 любой момент закрыть глаза и представить себе, как ваша ру</w:t>
        <w:softHyphen/>
        <w:t>ка спокойно и неподвижно лежит на столе, а потом сделать так, чтобы ваш рот стал таким же безучастным, как эта рука... Ваш рот перестает что-либо чувст</w:t>
        <w:softHyphen/>
        <w:t>вовать. Когда ваш рот онемеет, вы легко сможете побыть 45 минут в кабинете у зуб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техника диссоциации хорошо помогла Дэну. Я разговаривала с его врачом еще перед нашей встречей, и он уверил меня, что Дэну надо будет на</w:t>
        <w:softHyphen/>
        <w:t>ходиться в его кабинете не более чем по полчаса за один при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развился сильный страх перед зубными врачами, вам пригодится этот текст гипнотического внушения. Возьмите его с собой, когда пойдете к гипнологу или используйте его для самогипноза (читайте главу 24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gt;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ы слышали историю про человека с больным зубом и раздутой щекой? Он спросил дан</w:t>
        <w:softHyphen/>
        <w:t>тиста: «Сколько стоит вырвать зуб'». Дантист ответил. «$70 00». Пациент очень удивился та</w:t>
        <w:softHyphen/>
        <w:t>кой высокой цене-. «Что'' Всего лишь за пятиминутную работу?» Дантист ответил- «Я могу делать это очень медленно, если вам так больше нравится» Так же, как хороший дантист должен действовать быстро и умело, хороший гипнолог должен уметь быстро ввести вас в трансовое состояние, освободить от беспокойства и сделать так, чтобы ваш рот онемел.</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ро Кэролин</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Кэролин, я использовала технику диссоциации, но несколько по-другому. Она не любит приключения, и байдарки — это отдых не для нее. Кэролин мучалась от зубной боли, но в страхе сбегала из зубного кабинета до того, как начиналось какое-либо лечение. Метод, который я выбрала для Кэро</w:t>
        <w:softHyphen/>
        <w:t>лин, придуман Милтоном Эриксоном. Это техника запутывания, которая будет отвлекать внимание Кэролин от того, что происходит у нее во рту. Я ввела ее в транс и начала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ите всю свою боязнь. Сохраните всю свою боль. Но все ваши страхи и боль пе</w:t>
        <w:softHyphen/>
        <w:t>рейдут в вашу правую руку. Возьмите пра</w:t>
        <w:softHyphen/>
        <w:t>вую руку и отстраните ее от вашего тела; вы не хотите, чтобы боль осталась в вашем теле. Когда вы пойдете к дантисту, преду</w:t>
        <w:softHyphen/>
        <w:t>предите его, чтобы он не дотрагивался до вашей правой руки. Не жмите врачу руку. Ес</w:t>
        <w:softHyphen/>
        <w:t>ли что-то коснется вашей руки, вам будет больно. Когда дантист начнет работать над вашими зубами, вы почувствуете немно</w:t>
        <w:softHyphen/>
        <w:t>го неприятные ощущения в правой руке, но это не будет вас слишком беспокоить. Про</w:t>
        <w:softHyphen/>
        <w:t>сто пусть это существует где-то отдельно от вас. И, конечно, ваш рот не будет ничего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которые я применяла с Дэном и Кэролин, включали в себя технику диссоциа-</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обладает достаточной силой, чтобы совсем устранить боль Но остерегайтесь ходить к гипнологам, которые этим поль</w:t>
        <w:softHyphen/>
        <w:t>зуются, если только ваш дантист и доктор не сочтут это необхо</w:t>
        <w:softHyphen/>
        <w:t>димым. Вы должны ощущать хотя бы незначительную боль, чтобы принимать сигналы, которые вам посылает ваш организм. Не из</w:t>
        <w:softHyphen/>
        <w:t>бавляйтесь от боли, пока не пой</w:t>
        <w:softHyphen/>
        <w:t>мете причину ее п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ии. Вы помните, что это такое? Это способность осознавать лишь одну часть своего опыта и совершенно игнорировать другую. Сознательно вы можете, на</w:t>
        <w:softHyphen/>
        <w:t>пример, отправиться кататься на байдарках, тогда как ваше бессознательное может реагировать на происходящее так, как ему нравится. Бессознательное легко принимает инструкцию не прислушиваться к возникающим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Я говорила Дэну и Кэролин:</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ая минута в кабинете дантиста будет казаться вам секундой. 10 минут пройдут, как 10 секунд (это техника сокращен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gt; Садясь в кресло у дантиста, вы будете расслабляться и погружаться в трансовое состояние (это постгипнотическое внушение сочетает дейст</w:t>
        <w:softHyphen/>
        <w:t>вие — садиться в кресло у дантиста — с внушением — войти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gt; Все, что я говорила сегодня, останется с вами и вспомнится, когда вы придете на прием к зубному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gt; В промежутках между посещениями дантиста ваши зубы не будут вас беспокоить, кроме тех случаев, когда это действительн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риятно удивлены тому, как изменится ваше отношение к посещениям зубного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Я не внушаю пациентам, что они не будут ощущать никакой боли. Вместо этого я говорю им: «Вы будете чувствительны только к той боли, которая необ</w:t>
        <w:softHyphen/>
        <w:t>ходима». Почему же я совсем не избавляю пациентов от боли, если это возмож</w:t>
        <w:softHyphen/>
        <w:t>но? Потому что боль является важным показателем. Она сообщает нам, когда что-то в нашем организме идет не так и требует вмешательства. Если в десну Кэролин попадет инфекция, а она ее не почувствует, Кэролин и не станет пить лекарства, чтобы устранить инфекцию.</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отвлечения внимания и внушение уже долго используются для обезболивания, в частности, для контролирования зубной боли. В 1905 году швейцарский дантист Камил Редард умел сделать так, чтобы его пациенты не чувствовали боли. Как он это делал? Он покрывал голову пациентов просвечи</w:t>
        <w:softHyphen/>
        <w:t>вающейся голубой тканью и говорил им, что голубой свет снимет у них всю боль. Так оно 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 60-х годах инженер из Института технологий штата Массачусетс и дан</w:t>
        <w:softHyphen/>
        <w:t>тист из Бостона стали работать вместе над созданием «белого» шума, который, по их словам, мог быть использован для устранения зубной боли. (Белым шу</w:t>
        <w:softHyphen/>
        <w:t>мом называют колебания всех частот.) Дантисты покупали это хитроумное приспособление «аудиоаналыезии», веря в то, что способность звука подав</w:t>
        <w:softHyphen/>
        <w:t>лять боль основана на сложных физиологических механизмах. К этому време</w:t>
        <w:softHyphen/>
        <w:t>ни дантисты отчаялись найти способ облегчить боль свои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отвлечения внимания и внушение не отличаются особой сложнос</w:t>
        <w:softHyphen/>
        <w:t>тью, но они работают. Некоторые дантисты интуитивно пытаются отвлечь сво</w:t>
        <w:softHyphen/>
        <w:t>их пациентов чем-то приятным, предлагая им почитать нечто занимательное, включая музыку и специально для этого установленный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gt;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ы, применяющие гипноз, не имеют того преимущества во времени, ко</w:t>
        <w:softHyphen/>
        <w:t>торое есть у меня. Я могу провести с пациентом часовой сеанс гипноза; график дантиста не дает ему такой возможности. Дантисты, которые применяют в сво</w:t>
        <w:softHyphen/>
        <w:t>ей практике гипноз, овладели техникой быстрого индуцирования гипнотическо</w:t>
        <w:softHyphen/>
        <w:t>го состояния. Они могут ввести человека в транс за несколько минут. И притом в очень глубокое трансовое состояние, так что пациент спокойно принимает бо</w:t>
        <w:softHyphen/>
        <w:t>лезненно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Сэм Перельман, дантист из Нью-Йорка, описал мне два метода, ко</w:t>
        <w:softHyphen/>
        <w:t>торые он регулярно использует в свое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доктор Перельман медленным, мягким голосом просит па</w:t>
        <w:softHyphen/>
        <w:t>циента вытянуть свои руки перед собой, ладошками друг к другу. После чего он обращается к нему со словами: «Следите за тем, как ваши руки медленно при</w:t>
        <w:softHyphen/>
        <w:t>ближаются друг к другу. Когда вы увидите, что они соединились, вы почувст</w:t>
        <w:softHyphen/>
        <w:t>вуете себя очень уютно. Ваши руки опустятся на колени, и вам захочется за</w:t>
        <w:softHyphen/>
        <w:t>крыть глаза, вам станет еще уютнее». Теперь, когда пациент вошел в гипно</w:t>
        <w:softHyphen/>
        <w:t>тическое состояние, доктор может применить технику погружения, если в этом есть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методе используется техника доктора Эриксона. Доктор Перель</w:t>
        <w:softHyphen/>
        <w:t>ман берет руку пациента, как будто собирается ее пожать, кладет указательный палец на его запястье, потом сгибает средний и большой пальцы. При этом док</w:t>
        <w:softHyphen/>
        <w:t>тор Перельман смотрит в глаза пациента и спрашивает его: «Вам становится все более комфортно и спокойно, не так ли?». Когда пациент отвечает «да» (так бывает всегда), доктор кладет свою левую руку на локоть пациента и поднима</w:t>
        <w:softHyphen/>
        <w:t>ет руку вверх, продолжая держать ее за кисть правой рукой. Доктор Перельман, продолжая смотреть в глаза пациенту, отпускает его кисть, но поддерживает его за локоть. Левитация руки пациента служит сигналом убрать левую руку. Итак, пациент погружает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етод быстрой индукции — тех</w:t>
        <w:softHyphen/>
        <w:t>ника левитации/рукопожатия кажется слож</w:t>
        <w:softHyphen/>
        <w:t>нее, чем есть на самом деле. Попробуйте ис</w:t>
        <w:softHyphen/>
        <w:t>пользовать ее, чтобы самому увидеть, как она действует. Найдите человека, который согла</w:t>
        <w:softHyphen/>
        <w:t>сится играть роль вашего пациента, а вы бу-</w:t>
      </w:r>
    </w:p>
    <w:p>
      <w:pPr>
        <w:pStyle w:val="Normal"/>
        <w:jc w:val="both"/>
        <w:rPr>
          <w:rFonts w:ascii="Times New Roman" w:hAnsi="Times New Roman" w:cs="Times New Roman"/>
          <w:sz w:val="22"/>
          <w:szCs w:val="22"/>
        </w:rPr>
      </w:pPr>
      <w:r>
        <w:rPr>
          <w:rFonts w:cs="Times New Roman" w:ascii="Times New Roman" w:hAnsi="Times New Roman"/>
          <w:sz w:val="22"/>
          <w:szCs w:val="22"/>
        </w:rPr>
        <w:t>дете гипнотизером. Проверьте, удастся ли вам оставить его руку в подвешенном состоя</w:t>
        <w:softHyphen/>
        <w:t>нии. Если получится, то опустите его руку вниз и скажите ему, чтобы он вернулся в обычное состояние. Вы докажете себе, что этот метод работает. Если вам когда-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ей называют непроиз</w:t>
        <w:softHyphen/>
        <w:t>вольный подъем вверх, вопреки законам гравитации, какого-либо предмета, в том числе и части тел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срочно необходимо ввести кого-то в гипнотическое состояние, вы смо</w:t>
        <w:softHyphen/>
        <w:t>жете использовать этот метод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может помочь тем пациентам, которые начинают давиться, когда врач производит какие-то манипуляции у них во рту, этот рефлекс значительно уменьшается во время гипно</w:t>
        <w:softHyphen/>
        <w:t>за. Доктор Перельман как-то гипнотизировал такого пациента, но он не стал употреблять термин «гипноз», потому что подумал, что это может его испугать. Вместо этого он назвал эту процедуру глубокой релаксацией. Все прошло хорошо, и, когда пациент вернулся в нормальное состояние, он был крайне удивлен, что его зубы были приведены в порядок, а он при этом не давился. «Ух ты, — произнес пациент, — это было как будто под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дант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 из отдела оральной хирургии в Стокгольме (Швеция) решил прове</w:t>
        <w:softHyphen/>
        <w:t>рить действенность гипноза при вырывании зубов. 70-ти пациентам, нуждав</w:t>
        <w:softHyphen/>
        <w:t>шимся в удалении зуба мудрости, назначили встречу с дантистом, которая должна была произойти через несколько недель. Затем всем им дали тесты на проверку уровня тревожности. После чего половину пациентов отправили до</w:t>
        <w:softHyphen/>
        <w:t>мой, напомнив о необходимости прийти в назначенный день. Остальным 35-ти выдали аудиокассету и попросили прослушивать ее ежедневно вплоть до дня посещения дантиста. Кассета содержала двадцатиминутную запись. В нее вхо</w:t>
        <w:softHyphen/>
        <w:t>дило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gt;  Расслабляющая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t>&gt;  Рекомендация найти безопасный уголок в сво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gt; Внушение: «Ваше тело знает все о кровотечении и о заживлении. Вы сможете помочь собственно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gt;  Прямое внушение, облегчающее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Технику диссоциации, облегчающ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Две минуты тишины для того, чтобы научиться входить в транс. И затем спокойную музыку как сигнал к проб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70 пациентов снова пришли к дантисту, чтобы удалить зубы, их снова попросили заполнить тест на выявление степени тревожности. У тех, кто прослушивал гипнотическую кассету, был тот же уровень тревожности, что и</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gt;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в тот раз, когда им не должны были удалять зубы, у членов другой группы уро</w:t>
        <w:softHyphen/>
        <w:t>вень тревожности повысился. После лечения всех пациентов попросили прий</w:t>
        <w:softHyphen/>
        <w:t>ти на следующей неделе, чтобы проверить их реакцию на послеоперационный период. Результаты указаны в следующей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делать вывод, что использование гипноза положительно влияет на лечение. Почему бы нам всем не требовать использовать гипноз при удалении зубов?</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Перельман рассказывал историю об одном из своих пациентов, который был силь</w:t>
        <w:softHyphen/>
        <w:t>но потрясен эффективностью гипноза. Он сказал доктору Перельману, что гипноз оказал на него такое же обезболивающее действие, как закись азота (веселящий газ). Доктор Перельман внушил своему пациенту, что каждый раз, приходя в зубной кабинет, он будет чувствовать себя очень комфортно. Когда пациент в следующий раз пришел к зубному, он спросил у секретаря в приемной: «Вы что, намеренно распыляете закись азота по воздуху9 Я почувствовал его сразу, как вошел».</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 кабинете у дант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Тэд Аспес, дантист-педиатр из Джорджии, говорит, что большинство детей, входя в кабинет дантиста, испытывают некоторое беспокойство и нуж-</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tbl>
      <w:tblPr>
        <w:tblW w:w="7349" w:type="dxa"/>
        <w:jc w:val="left"/>
        <w:tblInd w:w="0" w:type="dxa"/>
        <w:tblLayout w:type="fixed"/>
        <w:tblCellMar>
          <w:top w:w="0" w:type="dxa"/>
          <w:left w:w="40" w:type="dxa"/>
          <w:bottom w:w="0" w:type="dxa"/>
          <w:right w:w="40" w:type="dxa"/>
        </w:tblCellMar>
      </w:tblPr>
      <w:tblGrid>
        <w:gridCol w:w="3658"/>
        <w:gridCol w:w="3691"/>
      </w:tblGrid>
      <w:tr>
        <w:trPr>
          <w:trHeight w:val="538" w:hRule="atLeast"/>
        </w:trPr>
        <w:tc>
          <w:tcPr>
            <w:tcW w:w="365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циенты, которых готовили к операции с помощью гипноза</w:t>
            </w:r>
          </w:p>
        </w:tc>
        <w:tc>
          <w:tcPr>
            <w:tcW w:w="369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циенты, которые не прошли гипнотическую подготовку</w:t>
            </w:r>
          </w:p>
        </w:tc>
      </w:tr>
      <w:tr>
        <w:trPr>
          <w:trHeight w:val="499" w:hRule="atLeast"/>
        </w:trPr>
        <w:tc>
          <w:tcPr>
            <w:tcW w:w="365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повышенной тревожнос</w:t>
              <w:softHyphen/>
              <w:t>ти перед удалением зубов.</w:t>
            </w:r>
          </w:p>
        </w:tc>
        <w:tc>
          <w:tcPr>
            <w:tcW w:w="369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 уровень тревожности перед удалением зубов.</w:t>
            </w:r>
          </w:p>
        </w:tc>
      </w:tr>
      <w:tr>
        <w:trPr>
          <w:trHeight w:val="490" w:hRule="atLeast"/>
        </w:trPr>
        <w:tc>
          <w:tcPr>
            <w:tcW w:w="36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уждались в лекарствах после операции.</w:t>
            </w:r>
          </w:p>
        </w:tc>
        <w:tc>
          <w:tcPr>
            <w:tcW w:w="36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 нуждались в лекарствах после операции.</w:t>
            </w:r>
          </w:p>
        </w:tc>
      </w:tr>
      <w:tr>
        <w:trPr>
          <w:trHeight w:val="509" w:hRule="atLeast"/>
        </w:trPr>
        <w:tc>
          <w:tcPr>
            <w:tcW w:w="36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 у кого не было сильного кровоте</w:t>
              <w:softHyphen/>
              <w:t>чения.</w:t>
            </w:r>
          </w:p>
        </w:tc>
        <w:tc>
          <w:tcPr>
            <w:tcW w:w="36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было сильное кровоте</w:t>
              <w:softHyphen/>
              <w:t>чение.</w:t>
            </w:r>
          </w:p>
        </w:tc>
      </w:tr>
      <w:tr>
        <w:trPr>
          <w:trHeight w:val="499" w:hRule="atLeast"/>
        </w:trPr>
        <w:tc>
          <w:tcPr>
            <w:tcW w:w="365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то не занес инфекции в рану.</w:t>
            </w:r>
          </w:p>
        </w:tc>
        <w:tc>
          <w:tcPr>
            <w:tcW w:w="369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человек занесли себе в рану инфекцию.</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ются в обезболивающем, которое может быть как фармакологическим, так и не фармако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Аспес говорит: «Мы используем метод под названием «расскажи, покажи, делай», — так, чтобы дети знали обо всем, что будет с ними происхо</w:t>
        <w:softHyphen/>
        <w:t>дить. Это нефармакологический метод успокоения. Дети, как и их родители, находясь в кабинете у дантиста, предпочитают заранее знать, чего им ожидать, а не сталкиваться с какими-то неожида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ктор Аспес беседует с ребенком, он в то же время вовлекает па</w:t>
        <w:softHyphen/>
        <w:t>циента в гипнотическое состояние. «Я веду беседу и, когда вижу, что мой па</w:t>
        <w:softHyphen/>
        <w:t>циент заинтересовался, начинаю говорить все тише и тише. Пациенту прихо</w:t>
        <w:softHyphen/>
        <w:t>дится внимательно прислушиваться к моим словам: ему трудно услышать, что я говорю. И так как вся энергия пациента уходит на то, чтобы расслышать мои слова, у него остается мало сил, чтобы почувствовать дискомфорт или в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й голос становится все более мягким и ласковым, как будто я пою колы</w:t>
        <w:softHyphen/>
        <w:t>бельную маленькому ребенку. Детям становится уютно, и они расслабляются, некоторые даже засыпают».</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доктора Аспеса находятся «здесь», в кресле у дантиста, и «там», поглощенные слушанием рассказов доктора. Вот это гипноз! Однако, если уба</w:t>
        <w:softHyphen/>
        <w:t>юканному ребенку измерить кровяное давление и пульс, окажется, что они значительно снижены. И все это в то время, как дантист сверлит, выдергивает зубы и обследуе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это и удивите своего дантист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зубного врача может контролировать кровотечение. Когда загипно</w:t>
        <w:softHyphen/>
        <w:t>тизированному пациенту дается соответствующее внушение, он может про</w:t>
        <w:softHyphen/>
        <w:t>извольно замедлять течение крови в области, где работает врач, а потом после манипуляции обеспечивать нормальный кровоток.</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работает? Никто не знает. Почему это работает? Никто не знает. Ра</w:t>
        <w:softHyphen/>
        <w:t>ботает ли это? Да, работает. Во время удаления зубов и операций на деснах за</w:t>
        <w:softHyphen/>
        <w:t>гипнотизированные пациенты, которым давалось внушение контролировать течение крови, теряли кровь на 30% меньше по сравнению с пациентами, не подвергавшимися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практике мне удалось найти наиболее эффективные внушения, позволяющие пациенту контролировать кровотечение. Вот они:</w:t>
      </w:r>
    </w:p>
    <w:p>
      <w:pPr>
        <w:pStyle w:val="Normal"/>
        <w:jc w:val="both"/>
        <w:rPr>
          <w:rFonts w:ascii="Times New Roman" w:hAnsi="Times New Roman" w:cs="Times New Roman"/>
          <w:sz w:val="22"/>
          <w:szCs w:val="22"/>
        </w:rPr>
      </w:pPr>
      <w:r>
        <w:rPr>
          <w:rFonts w:cs="Times New Roman" w:ascii="Times New Roman" w:hAnsi="Times New Roman"/>
          <w:sz w:val="22"/>
          <w:szCs w:val="22"/>
        </w:rPr>
        <w:t>&gt;  Велите своему телу обеспечивать органы тем количеством крови, кото</w:t>
        <w:softHyphen/>
        <w:t>рое действительн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тело будет знать, как остановить кровотечение, когда это пона</w:t>
        <w:softHyphen/>
        <w:t>добится дантисту.</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тело вернет кровь в необходимое время в нуж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gt;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бессознательно скри</w:t>
        <w:softHyphen/>
        <w:t>петь зубами и стискивать челюс</w:t>
        <w:softHyphen/>
        <w:t>ти, особенно в стрессовых ситу</w:t>
        <w:softHyphen/>
        <w:t>ациях или во время сна, называ</w:t>
        <w:softHyphen/>
        <w:t>ется бруксизмом.</w:t>
      </w:r>
    </w:p>
    <w:p>
      <w:pPr>
        <w:pStyle w:val="Normal"/>
        <w:jc w:val="both"/>
        <w:rPr>
          <w:rFonts w:ascii="Times New Roman" w:hAnsi="Times New Roman" w:cs="Times New Roman"/>
          <w:sz w:val="22"/>
          <w:szCs w:val="22"/>
        </w:rPr>
      </w:pPr>
      <w:r>
        <w:rPr>
          <w:rFonts w:cs="Times New Roman" w:ascii="Times New Roman" w:hAnsi="Times New Roman"/>
          <w:sz w:val="22"/>
          <w:szCs w:val="22"/>
        </w:rPr>
        <w:t>&gt; Всем тканям вашего организма всегда будет обеспечено необходимое</w:t>
      </w:r>
    </w:p>
    <w:p>
      <w:pPr>
        <w:pStyle w:val="Normal"/>
        <w:jc w:val="both"/>
        <w:rPr>
          <w:rFonts w:ascii="Times New Roman" w:hAnsi="Times New Roman" w:cs="Times New Roman"/>
          <w:sz w:val="22"/>
          <w:szCs w:val="22"/>
        </w:rPr>
      </w:pPr>
      <w:r>
        <w:rPr>
          <w:rFonts w:cs="Times New Roman" w:ascii="Times New Roman" w:hAnsi="Times New Roman"/>
          <w:sz w:val="22"/>
          <w:szCs w:val="22"/>
        </w:rPr>
        <w:t>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и внушения, безусловно, годятся и для других видов операций, а не толь</w:t>
        <w:softHyphen/>
        <w:t>ко для зубов. (Читайте 19 главу «В операционной».)</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привычка скрипеть зубами?</w:t>
      </w:r>
    </w:p>
    <w:p>
      <w:pPr>
        <w:pStyle w:val="Normal"/>
        <w:jc w:val="both"/>
        <w:rPr>
          <w:rFonts w:ascii="Times New Roman" w:hAnsi="Times New Roman" w:cs="Times New Roman"/>
          <w:sz w:val="22"/>
          <w:szCs w:val="22"/>
        </w:rPr>
      </w:pPr>
      <w:r>
        <w:rPr>
          <w:rFonts w:cs="Times New Roman" w:ascii="Times New Roman" w:hAnsi="Times New Roman"/>
          <w:sz w:val="22"/>
          <w:szCs w:val="22"/>
        </w:rPr>
        <w:t>Жалуются ли ваши домашние, что по ночам вы издаете звуки, которые мешают им спать? Просыпаясь, чувствуете ли вы, что ваши че</w:t>
        <w:softHyphen/>
        <w:t>люсти устали так, как будто вы за раз сжева</w:t>
        <w:softHyphen/>
        <w:t>ли целую пачку жевательной резинки? Мо</w:t>
        <w:softHyphen/>
        <w:t>жет быть, у вас бруксизм, который выражает</w:t>
        <w:softHyphen/>
        <w:t>ся в том, что вы сжимаете челюсти и скрипи</w:t>
        <w:softHyphen/>
        <w:t>те зубами, как правило, во время сна, сами об этом не догадываясь. Бруксизм — это пробле</w:t>
        <w:softHyphen/>
        <w:t>ма, которую надо преодолевать, так как она влечет за собой разрушение зубной эмали, болезненные ощущения на лице и головную</w:t>
      </w:r>
    </w:p>
    <w:p>
      <w:pPr>
        <w:pStyle w:val="Normal"/>
        <w:jc w:val="both"/>
        <w:rPr>
          <w:rFonts w:ascii="Times New Roman" w:hAnsi="Times New Roman" w:cs="Times New Roman"/>
          <w:sz w:val="22"/>
          <w:szCs w:val="22"/>
        </w:rPr>
      </w:pPr>
      <w:r>
        <w:rPr>
          <w:rFonts w:cs="Times New Roman" w:ascii="Times New Roman" w:hAnsi="Times New Roman"/>
          <w:sz w:val="22"/>
          <w:szCs w:val="22"/>
        </w:rPr>
        <w:t>боль. Пять процентов населения страдают от бруксизма. К счастью, он хорошо поддается действию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Орегонском научном институте здоровья, в Школе профессиональных зубных врачей проводились исследования с пациентами, страдающими от бруксизма. Пациентам давались гипнотические внушения и аудиокассета с за</w:t>
        <w:softHyphen/>
        <w:t>писью гипнотического сеанса, и через какое-то время их снова обследовали. Их состояние сильно улучшилось, после того как они в течение нескольких ме</w:t>
        <w:softHyphen/>
        <w:t>сяцев слушали аудиозапись Улучшение было зарегистрировано с помощью приборов, измеряющих активность лицевых мускулов во время сна.</w:t>
      </w:r>
    </w:p>
    <w:p>
      <w:pPr>
        <w:pStyle w:val="Normal"/>
        <w:jc w:val="both"/>
        <w:rPr>
          <w:rFonts w:ascii="Times New Roman" w:hAnsi="Times New Roman" w:cs="Times New Roman"/>
          <w:sz w:val="22"/>
          <w:szCs w:val="22"/>
        </w:rPr>
      </w:pPr>
      <w:r>
        <w:rPr>
          <w:rFonts w:cs="Times New Roman" w:ascii="Times New Roman" w:hAnsi="Times New Roman"/>
          <w:sz w:val="22"/>
          <w:szCs w:val="22"/>
        </w:rPr>
        <w:t>Десятиминутная аудиокассета вводила пациентов в транс, а потом звучали следующие гипнотическ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разу чувствовать, что ваши мускулы напряжены.</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ыстро сможете расслабить мускулы.</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мускулы будут расслабляться автоматически, даже когда вы спи</w:t>
        <w:softHyphen/>
        <w:t>т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будете стискивать челюсти и скрипеть зуб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антисты внушают своим пациентам, страдающим от бруксиз</w:t>
        <w:softHyphen/>
        <w:t>ма, что они будут автоматически класть язык между верхними и нижними зу</w:t>
        <w:softHyphen/>
        <w:t>бами. Они дают пациентам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сразу же просыпаться, как только начнете скрипеть зубами во время сна.</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 Тэд Аспес держит в ком</w:t>
        <w:softHyphen/>
        <w:t>нате ожидания множество инте</w:t>
        <w:softHyphen/>
        <w:t>ресных вещичек, игр и задач, так что некоторые мамы жалуются, что их дети просятся к дантисту, даже когда у них нет никаких жа</w:t>
        <w:softHyphen/>
        <w:t>лоб. Доктор Аспес делает так, чтобы к посещению зубного врача дети относились как к ув</w:t>
        <w:softHyphen/>
        <w:t>лекательному путешествию. Он говорит: «Начало каждой встре</w:t>
        <w:softHyphen/>
        <w:t>чи мы уделяем тому, чтобы поиг</w:t>
        <w:softHyphen/>
        <w:t>рать и поговорить о том, что ин</w:t>
        <w:softHyphen/>
        <w:t>тересно маленькому пациенту». Сочетание приятного времяпре</w:t>
        <w:softHyphen/>
        <w:t>провождения с началом приема у зубного врача создает положи</w:t>
        <w:softHyphen/>
        <w:t>тельную ассоциацию, которую можно легко подкрепить гипно</w:t>
        <w:softHyphen/>
        <w:t>зом или успокаивающей бесе</w:t>
        <w:softHyphen/>
        <w:t>дой, имеющей то же влияние, что 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Вы сразу же остановитесь, улыбне</w:t>
        <w:softHyphen/>
        <w:t>тесь себе и будете собой гор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После чего вы быстро засн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ы, страдающие от бруксиз-ма, приходят ко мне, я обычно говорю им:</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станьте скрипеть зубами.</w:t>
      </w:r>
    </w:p>
    <w:p>
      <w:pPr>
        <w:pStyle w:val="Normal"/>
        <w:jc w:val="both"/>
        <w:rPr>
          <w:rFonts w:ascii="Times New Roman" w:hAnsi="Times New Roman" w:cs="Times New Roman"/>
          <w:sz w:val="22"/>
          <w:szCs w:val="22"/>
        </w:rPr>
      </w:pPr>
      <w:r>
        <w:rPr>
          <w:rFonts w:cs="Times New Roman" w:ascii="Times New Roman" w:hAnsi="Times New Roman"/>
          <w:sz w:val="22"/>
          <w:szCs w:val="22"/>
        </w:rPr>
        <w:t>&gt; Вы слишком волнуетесь по ночам.</w:t>
      </w:r>
    </w:p>
    <w:p>
      <w:pPr>
        <w:pStyle w:val="Normal"/>
        <w:jc w:val="both"/>
        <w:rPr>
          <w:rFonts w:ascii="Times New Roman" w:hAnsi="Times New Roman" w:cs="Times New Roman"/>
          <w:sz w:val="22"/>
          <w:szCs w:val="22"/>
        </w:rPr>
      </w:pPr>
      <w:r>
        <w:rPr>
          <w:rFonts w:cs="Times New Roman" w:ascii="Times New Roman" w:hAnsi="Times New Roman"/>
          <w:sz w:val="22"/>
          <w:szCs w:val="22"/>
        </w:rPr>
        <w:t>&gt; Найдите способ справляться со свои</w:t>
        <w:softHyphen/>
        <w:t>ми переживаниями в тече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я разговариваю с ними о том, как можно справляться с беспокойством. Клиенты, страдающие от бруксизма, обычно всегда немного нервничают и ждут, чтобы им указали, что нужно делать. Им хорошо помо</w:t>
        <w:softHyphen/>
        <w:t>гают жесткие внушения, больше напомина</w:t>
        <w:softHyphen/>
        <w:t>ющие приказание. Либеральные, непрямые внушения им не помогают.</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советую вам включить эти внушения в гип</w:t>
        <w:softHyphen/>
        <w:t>нотический сценарий, посвященный посе</w:t>
        <w:softHyphen/>
        <w:t>щению дантист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прочищать свои зубы шел</w:t>
        <w:softHyphen/>
        <w:t>ковой нитью, чистить их зубной щет</w:t>
        <w:softHyphen/>
        <w:t>кой и заботиться о них так, как этого требует зубная гигиен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___</w:t>
      </w:r>
      <w:r>
        <w:rPr>
          <w:rFonts w:cs="Times New Roman" w:ascii="Times New Roman" w:hAnsi="Times New Roman"/>
          <w:sz w:val="22"/>
          <w:szCs w:val="22"/>
          <w:lang w:val="en-US"/>
        </w:rPr>
        <w:t xml:space="preserve">,,.,,,..v, </w:t>
      </w:r>
      <w:r>
        <w:rPr>
          <w:rFonts w:cs="Times New Roman" w:ascii="Times New Roman" w:hAnsi="Times New Roman"/>
          <w:sz w:val="22"/>
          <w:szCs w:val="22"/>
        </w:rPr>
        <w:t>„,„,,...,,.,...„, „..„и,......</w:t>
      </w:r>
      <w:r>
        <w:rPr>
          <w:rFonts w:cs="Times New Roman" w:ascii="Times New Roman" w:hAnsi="Times New Roman"/>
          <w:sz w:val="22"/>
          <w:szCs w:val="22"/>
          <w:lang w:val="en-US"/>
        </w:rPr>
        <w:t xml:space="preserve">„».mS            </w:t>
      </w:r>
      <w:r>
        <w:rPr>
          <w:rFonts w:cs="Times New Roman" w:ascii="Times New Roman" w:hAnsi="Times New Roman"/>
          <w:sz w:val="22"/>
          <w:szCs w:val="22"/>
        </w:rPr>
        <w:t>&gt;• Вы будете с нетерпением ждать посе-</w:t>
      </w:r>
    </w:p>
    <w:p>
      <w:pPr>
        <w:pStyle w:val="Normal"/>
        <w:jc w:val="both"/>
        <w:rPr>
          <w:rFonts w:ascii="Times New Roman" w:hAnsi="Times New Roman" w:cs="Times New Roman"/>
          <w:sz w:val="22"/>
          <w:szCs w:val="22"/>
        </w:rPr>
      </w:pPr>
      <w:r>
        <w:rPr>
          <w:rFonts w:cs="Times New Roman" w:ascii="Times New Roman" w:hAnsi="Times New Roman"/>
          <w:sz w:val="22"/>
          <w:szCs w:val="22"/>
        </w:rPr>
        <w:t>щения зубного врача. Вы будете пред</w:t>
        <w:softHyphen/>
        <w:t>вкушать эту встречу, как возмож</w:t>
        <w:softHyphen/>
        <w:t>ность проявить заботу о св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gt; Каждый раз, когда вам придется посещать врача, улучшения будут ощу</w:t>
        <w:softHyphen/>
        <w:t>щаться еще до того, как вы покинете кабинет.</w:t>
      </w:r>
    </w:p>
    <w:p>
      <w:pPr>
        <w:pStyle w:val="Normal"/>
        <w:jc w:val="both"/>
        <w:rPr>
          <w:rFonts w:ascii="Times New Roman" w:hAnsi="Times New Roman" w:cs="Times New Roman"/>
          <w:sz w:val="22"/>
          <w:szCs w:val="22"/>
        </w:rPr>
      </w:pPr>
      <w:r>
        <w:rPr>
          <w:rFonts w:cs="Times New Roman" w:ascii="Times New Roman" w:hAnsi="Times New Roman"/>
          <w:sz w:val="22"/>
          <w:szCs w:val="22"/>
        </w:rPr>
        <w:t>Во внушениях, касающихся лечения зубов, так же как и в любых других внушениях, необходимо аккуратно подбирать слова. В гипнотическом состоя</w:t>
        <w:softHyphen/>
        <w:t>нии клиенты воспринимают буквально все, что им говорят. Один дантист, ко</w:t>
        <w:softHyphen/>
        <w:t>торый пожелал остаться анонимным, рассказал мне, что он ненамеренно дал своей пациентке Мэрилин, отличавшейся высокой тревожностью, внушение, которое могло оказаться опасным. Он внушил ей, что она начнет погружаться в гипнотическое состояние до того, как успеет дойти до зубного кабинета. Он имел в виду, что она войдет в близкое к трансу состояние, сидя в приемной. Но</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0 &gt; Откройте рот пошире</w:t>
      </w:r>
    </w:p>
    <w:p>
      <w:pPr>
        <w:pStyle w:val="Normal"/>
        <w:jc w:val="both"/>
        <w:rPr>
          <w:rFonts w:ascii="Times New Roman" w:hAnsi="Times New Roman" w:cs="Times New Roman"/>
          <w:sz w:val="22"/>
          <w:szCs w:val="22"/>
        </w:rPr>
      </w:pPr>
      <w:r>
        <w:rPr>
          <w:rFonts w:cs="Times New Roman" w:ascii="Times New Roman" w:hAnsi="Times New Roman"/>
          <w:sz w:val="22"/>
          <w:szCs w:val="22"/>
        </w:rPr>
        <w:t>он сделал ошибку, точно не упомянув приемную. Мэрилин привлекла внима</w:t>
        <w:softHyphen/>
        <w:t>ние окружающих, когда вошла в вестибюль с изумленным взглядом, а, войдя в лифт, она погрузилась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се гипнологи должны быть исключительно внимательны в выборе слов для гипнотических внушений. Доктор Перельман вспоминает о пациенте, в работе с которым он не использо</w:t>
        <w:softHyphen/>
        <w:t>вал точных слов: «Мне было необходимо научить мою сильно напряженную пациентку тех</w:t>
        <w:softHyphen/>
        <w:t>нике гипнотической релаксации. Она только начинала входить в трансовое состояние. Я го</w:t>
        <w:softHyphen/>
        <w:t>ворил естественно, мягко и спокойно. Однако она неожиданно очнулась, вскочила, открыв глаза, и посмотрела на меня обвиняюще. И тогда я понял, что сказал. Объясняя свои дейст</w:t>
        <w:softHyphen/>
        <w:t>вия, я сказал: «Вот как я оперирую». Мне не следовало употреблять слово «опе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дантист рассказывал мне, что ему пришлось гипнотизировать пожи</w:t>
        <w:softHyphen/>
        <w:t>лую женщину, которая не ела несколько дней из-за проблем с зубами. Он ска</w:t>
        <w:softHyphen/>
        <w:t>зал пациентке: «Мы справились с вашей проблемой. Вы больше не будете чув</w:t>
        <w:softHyphen/>
        <w:t>ствовать боль. Когда вы придете домой, пожалуйста, хорошо поешьте, вам нужно восполнить потерянные калории, так что съешьте все, что будет ле</w:t>
        <w:softHyphen/>
        <w:t>жать на вашей тарелке».</w:t>
      </w:r>
    </w:p>
    <w:p>
      <w:pPr>
        <w:pStyle w:val="Normal"/>
        <w:jc w:val="both"/>
        <w:rPr>
          <w:rFonts w:ascii="Times New Roman" w:hAnsi="Times New Roman" w:cs="Times New Roman"/>
          <w:sz w:val="22"/>
          <w:szCs w:val="22"/>
        </w:rPr>
      </w:pPr>
      <w:r>
        <w:rPr>
          <w:rFonts w:cs="Times New Roman" w:ascii="Times New Roman" w:hAnsi="Times New Roman"/>
          <w:sz w:val="22"/>
          <w:szCs w:val="22"/>
        </w:rPr>
        <w:t>Чуть позже, этим днем, дантисту позвонила возмущенная дочь пациентки.</w:t>
      </w:r>
    </w:p>
    <w:p>
      <w:pPr>
        <w:pStyle w:val="Normal"/>
        <w:jc w:val="both"/>
        <w:rPr>
          <w:rFonts w:ascii="Times New Roman" w:hAnsi="Times New Roman" w:cs="Times New Roman"/>
          <w:sz w:val="22"/>
          <w:szCs w:val="22"/>
        </w:rPr>
      </w:pPr>
      <w:r>
        <w:rPr>
          <w:rFonts w:cs="Times New Roman" w:ascii="Times New Roman" w:hAnsi="Times New Roman"/>
          <w:sz w:val="22"/>
          <w:szCs w:val="22"/>
        </w:rPr>
        <w:t>Дочь: Что вы сотворили с моей мамой? Вы дали ей слишком большую дозу обезболивающего? Что вы за дантист?</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очь: Случилось то, что моя мама находится в невменяемом состоянии с тех пор, как вернулась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 Что вы имеете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Дочь: Сначала мы завтракали, мама съела все, что у нее было в тарелке, вы</w:t>
        <w:softHyphen/>
        <w:t>терла лицо салфеткой, а потом взяла салфетку с тарелки и положила в рот, как будто собираясь ее сжевать. Затем на обеду нас были бараньи отбивные, и моя бедная мама пыталась сгрызть кости. Она потеряла разум с тех пор, как вы закончили работать над ее ртом.</w:t>
      </w:r>
    </w:p>
    <w:p>
      <w:pPr>
        <w:pStyle w:val="Normal"/>
        <w:jc w:val="both"/>
        <w:rPr>
          <w:rFonts w:ascii="Times New Roman" w:hAnsi="Times New Roman" w:cs="Times New Roman"/>
          <w:sz w:val="22"/>
          <w:szCs w:val="22"/>
        </w:rPr>
      </w:pPr>
      <w:r>
        <w:rPr>
          <w:rFonts w:cs="Times New Roman" w:ascii="Times New Roman" w:hAnsi="Times New Roman"/>
          <w:sz w:val="22"/>
          <w:szCs w:val="22"/>
        </w:rPr>
        <w:t>Дантист: Пожалуйста, передайте ей труб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дантист велел пациентке закрыть глаза и, не отпуская трубку телефона, ввел ее в легкий транс и сказал, что ей больше не нужно съедать все,</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лежит на тарелке, есть нужно только то, что съедобно, а потом вернул ее в нор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квальное понимание происходит только тогда, когда пациент находится в глубоком трансе, и даже тогда пациент успеет остановиться до того, как причи</w:t>
        <w:softHyphen/>
        <w:t>нит себе вред. Это одна из причин, почему вам необходимо заранее знать, что вам скажут. Именно здесь важно, умен ли гипнолог. Более сообразительный человек скорее подберет правильные слова и с меньшей вероятностью скажет что-то заведомо неправи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какой специалист по зубам вам необходим?</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в этой главе я просила вас сопоставить название зубного врача с опреде</w:t>
        <w:softHyphen/>
        <w:t>лением его специализации. Ниже приводятся ответы. Проверьте, как вы спра</w:t>
        <w:softHyphen/>
        <w:t>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о зубам          Специ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Стоматолог-терапевт          Удаляет зубной нерв (корень)</w:t>
      </w:r>
    </w:p>
    <w:p>
      <w:pPr>
        <w:pStyle w:val="Normal"/>
        <w:jc w:val="both"/>
        <w:rPr>
          <w:rFonts w:ascii="Times New Roman" w:hAnsi="Times New Roman" w:cs="Times New Roman"/>
          <w:sz w:val="22"/>
          <w:szCs w:val="22"/>
        </w:rPr>
      </w:pPr>
      <w:r>
        <w:rPr>
          <w:rFonts w:cs="Times New Roman" w:ascii="Times New Roman" w:hAnsi="Times New Roman"/>
          <w:sz w:val="22"/>
          <w:szCs w:val="22"/>
        </w:rPr>
        <w:t>Хирург-стоматолог             Удаляет зубы</w:t>
      </w:r>
    </w:p>
    <w:p>
      <w:pPr>
        <w:pStyle w:val="Normal"/>
        <w:jc w:val="both"/>
        <w:rPr>
          <w:rFonts w:ascii="Times New Roman" w:hAnsi="Times New Roman" w:cs="Times New Roman"/>
          <w:sz w:val="22"/>
          <w:szCs w:val="22"/>
        </w:rPr>
      </w:pPr>
      <w:r>
        <w:rPr>
          <w:rFonts w:cs="Times New Roman" w:ascii="Times New Roman" w:hAnsi="Times New Roman"/>
          <w:sz w:val="22"/>
          <w:szCs w:val="22"/>
        </w:rPr>
        <w:t>Ортодонт                           Выпрямляет зубы с помощью спе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ластинки</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й стоматолог            Лечит детей, даже самых маленьких</w:t>
      </w:r>
    </w:p>
    <w:p>
      <w:pPr>
        <w:pStyle w:val="Normal"/>
        <w:jc w:val="both"/>
        <w:rPr>
          <w:rFonts w:ascii="Times New Roman" w:hAnsi="Times New Roman" w:cs="Times New Roman"/>
          <w:sz w:val="22"/>
          <w:szCs w:val="22"/>
        </w:rPr>
      </w:pPr>
      <w:r>
        <w:rPr>
          <w:rFonts w:cs="Times New Roman" w:ascii="Times New Roman" w:hAnsi="Times New Roman"/>
          <w:sz w:val="22"/>
          <w:szCs w:val="22"/>
        </w:rPr>
        <w:t>Пародонтолог                     Заботится о деснах</w:t>
      </w:r>
    </w:p>
    <w:p>
      <w:pPr>
        <w:pStyle w:val="Normal"/>
        <w:jc w:val="both"/>
        <w:rPr>
          <w:rFonts w:ascii="Times New Roman" w:hAnsi="Times New Roman" w:cs="Times New Roman"/>
          <w:sz w:val="22"/>
          <w:szCs w:val="22"/>
        </w:rPr>
      </w:pPr>
      <w:r>
        <w:rPr>
          <w:rFonts w:cs="Times New Roman" w:ascii="Times New Roman" w:hAnsi="Times New Roman"/>
          <w:sz w:val="22"/>
          <w:szCs w:val="22"/>
        </w:rPr>
        <w:t>Протезист                          Ставит коронки, мосты, зубные протез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прочли эту главу, вы можете безбоязненно посещать лю</w:t>
        <w:softHyphen/>
        <w:t>бого из этих специалистов. Любому пациенту зубного врача будет полезно об</w:t>
        <w:softHyphen/>
        <w:t>ращаться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Миллионы людей не получают регулярной стоматологической помощи, пото</w:t>
        <w:softHyphen/>
        <w:t>му что они боятся идти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жет преодолеть это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быть использован как средство анестезии для взрослых и детей. &gt; Гипноз может контролировать кровотечение во время лечения зубов.</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по ночам вы скрипите зубами, попробуйте гипноз. Он поможет избавить</w:t>
        <w:softHyphen/>
        <w:t>ся от этой привычки.</w:t>
      </w:r>
    </w:p>
    <w:tbl>
      <w:tblPr>
        <w:tblW w:w="6571" w:type="dxa"/>
        <w:jc w:val="left"/>
        <w:tblInd w:w="0" w:type="dxa"/>
        <w:tblLayout w:type="fixed"/>
        <w:tblCellMar>
          <w:top w:w="0" w:type="dxa"/>
          <w:left w:w="40" w:type="dxa"/>
          <w:bottom w:w="0" w:type="dxa"/>
          <w:right w:w="40" w:type="dxa"/>
        </w:tblCellMar>
      </w:tblPr>
      <w:tblGrid>
        <w:gridCol w:w="2424"/>
        <w:gridCol w:w="4147"/>
      </w:tblGrid>
      <w:tr>
        <w:trPr>
          <w:trHeight w:val="336" w:hRule="atLeast"/>
        </w:trPr>
        <w:tc>
          <w:tcPr>
            <w:tcW w:w="24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о зубам</w:t>
            </w:r>
          </w:p>
        </w:tc>
        <w:tc>
          <w:tcPr>
            <w:tcW w:w="414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изация</w:t>
            </w:r>
          </w:p>
        </w:tc>
      </w:tr>
      <w:tr>
        <w:trPr>
          <w:trHeight w:val="278" w:hRule="atLeast"/>
        </w:trPr>
        <w:tc>
          <w:tcPr>
            <w:tcW w:w="242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оматолог-терапевт</w:t>
            </w:r>
          </w:p>
        </w:tc>
        <w:tc>
          <w:tcPr>
            <w:tcW w:w="414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аляет зубной нерв (корень)</w:t>
            </w:r>
          </w:p>
        </w:tc>
      </w:tr>
      <w:tr>
        <w:trPr>
          <w:trHeight w:val="317" w:hRule="atLeast"/>
        </w:trPr>
        <w:tc>
          <w:tcPr>
            <w:tcW w:w="24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ирург-стоматолог</w:t>
            </w:r>
          </w:p>
        </w:tc>
        <w:tc>
          <w:tcPr>
            <w:tcW w:w="41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аляет зубы</w:t>
            </w:r>
          </w:p>
        </w:tc>
      </w:tr>
      <w:tr>
        <w:trPr>
          <w:trHeight w:val="499" w:hRule="atLeast"/>
        </w:trPr>
        <w:tc>
          <w:tcPr>
            <w:tcW w:w="24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тодонт</w:t>
            </w:r>
          </w:p>
        </w:tc>
        <w:tc>
          <w:tcPr>
            <w:tcW w:w="41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прямляет зубы с помощью специальной пластинки</w:t>
            </w:r>
          </w:p>
        </w:tc>
      </w:tr>
      <w:tr>
        <w:trPr>
          <w:trHeight w:val="298" w:hRule="atLeast"/>
        </w:trPr>
        <w:tc>
          <w:tcPr>
            <w:tcW w:w="24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ский стоматолог</w:t>
            </w:r>
          </w:p>
        </w:tc>
        <w:tc>
          <w:tcPr>
            <w:tcW w:w="41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чит детей, даже самых маленьких</w:t>
            </w:r>
          </w:p>
        </w:tc>
      </w:tr>
      <w:tr>
        <w:trPr>
          <w:trHeight w:val="288" w:hRule="atLeast"/>
        </w:trPr>
        <w:tc>
          <w:tcPr>
            <w:tcW w:w="242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одонтолог</w:t>
            </w:r>
          </w:p>
        </w:tc>
        <w:tc>
          <w:tcPr>
            <w:tcW w:w="414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ится о деснах</w:t>
            </w:r>
          </w:p>
        </w:tc>
      </w:tr>
      <w:tr>
        <w:trPr>
          <w:trHeight w:val="288" w:hRule="atLeast"/>
        </w:trPr>
        <w:tc>
          <w:tcPr>
            <w:tcW w:w="242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езист</w:t>
            </w:r>
          </w:p>
        </w:tc>
        <w:tc>
          <w:tcPr>
            <w:tcW w:w="414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вит коронки, мосты, зубные протез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21</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Что такое боль и чем здесь может помоч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избавить вас от страданий, причиняемых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gt;  Доверьтесь волшебству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Это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с беспокоит? Какая часть тела болит сегодня? Гипноз может помочь. Вы хотите уменьшить головную боль от мигрени, расслабить сведенную мышцу, уменьшить зубную боль или боль пяточной шпоры? Гипноз сможет блокиро</w:t>
        <w:softHyphen/>
        <w:t>вать вашу боль. После 1958 года Американская Медицинская Ассоциация (АМА) объявила гипноз эффективным средством лечения. Тысячи пациентов перенесли операции без использования какой-либо другой анестезии помимо гипноза. Если гипноз способен устранять боль во время операции, то он непре</w:t>
        <w:softHyphen/>
        <w:t>менно поможет вам, если понадобится избавиться от болей в спине.</w:t>
      </w:r>
    </w:p>
    <w:p>
      <w:pPr>
        <w:pStyle w:val="Normal"/>
        <w:jc w:val="both"/>
        <w:rPr>
          <w:rFonts w:ascii="Times New Roman" w:hAnsi="Times New Roman" w:cs="Times New Roman"/>
          <w:sz w:val="22"/>
          <w:szCs w:val="22"/>
        </w:rPr>
      </w:pPr>
      <w:r>
        <w:rPr>
          <w:rFonts w:cs="Times New Roman" w:ascii="Times New Roman" w:hAnsi="Times New Roman"/>
          <w:sz w:val="22"/>
          <w:szCs w:val="22"/>
        </w:rPr>
        <w:t>Читайте дальше, и вы узнаете, как использовать гипноз, чтобы перестать ощуща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Таинств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1: Назовите единственное средство анестезии, которое не может нане</w:t>
        <w:softHyphen/>
        <w:t>сти вреда пациенту. Отв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2. Какое средство анестезии недостаточно используется в Америке? Отв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3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3: Может ли кто-нибудь объяснить, почему гипноз не используется достаточно часто? Ответ: Смотри вопрос 4.</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4: Может ли кто-нибудь объяснить, каким образом гипноз блокиру</w:t>
        <w:softHyphen/>
        <w:t>ет ощущение боли. Ответ: Конеч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хорошие больницы — Стэндфордская университетская школа медицины, израильский медицинский центр Бэс в Бостоне, юго-западный ме</w:t>
        <w:softHyphen/>
        <w:t>дицинский центр в Далласе, университет Техаса, Гарвардская медицинская школа, медицинский центр университета в Айове и другие медицинские орга</w:t>
        <w:softHyphen/>
        <w:t>низации — регулярно используют гипноз, чтобы избавить пациентов от боли и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же остальные медицинские центры? Как случилось, что когда мы идем к врачу и жалуемся на боль, то нам обычно не предлагают воспользовать</w:t>
        <w:softHyphen/>
        <w:t>ся гипнозом? Как случилось, что нам выписывают болеутоляющие в красивых упаковках, но с побочными действиями, которые портят наш желудок и иногда приводят к летальному исходу? Как случилось, что нас не учат гипнозу или не посылают к гипнологу, перед тем как выписывать пилюли?</w:t>
      </w:r>
    </w:p>
    <w:p>
      <w:pPr>
        <w:pStyle w:val="Normal"/>
        <w:jc w:val="both"/>
        <w:rPr>
          <w:rFonts w:ascii="Times New Roman" w:hAnsi="Times New Roman" w:cs="Times New Roman"/>
          <w:sz w:val="22"/>
          <w:szCs w:val="22"/>
        </w:rPr>
      </w:pPr>
      <w:r>
        <w:rPr>
          <w:rFonts w:cs="Times New Roman" w:ascii="Times New Roman" w:hAnsi="Times New Roman"/>
          <w:sz w:val="22"/>
          <w:szCs w:val="22"/>
        </w:rPr>
        <w:t>Наш медицинский мир признает только научные объяснения. Науке не свойственно увлекаться методами, которые она не может объяснить. Как и многие из нас, врачи не чувствуют себя спокойно, советуя своим пац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в которых они плохо разбираются. В этом и состоит основная проблема гипноза: мы до сих пор не знаем точно, каким образом он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акое боль?</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вряд ли нужна вам для того, чтобы понять, что вы испытываете боль. Но вам мо</w:t>
        <w:softHyphen/>
        <w:t>жет быть интересно узнать, что у боли есть цель. Она предупреждает вас об опасности. Она говорит вам, чтобы вы обратили внима</w:t>
        <w:softHyphen/>
        <w:t>ние на повреждения вашего тела. Боль за</w:t>
        <w:softHyphen/>
        <w:t>ставляет вас остановиться. Она обеспечивает разумный способ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Боль появляется, когда что-нибудь вред</w:t>
        <w:softHyphen/>
        <w:t>ное — болезнь, химия, порез кожи, перегре</w:t>
        <w:softHyphen/>
        <w:t>вание или охлаждение — приносит болевую информацию в ваш спинной мозг. Затем ваш спинной мозг посылает информацию о боли в ваш головной мозг. Ваш голо</w:t>
        <w:softHyphen/>
        <w:t>вной мозг реагирует, вызывая болевые ощущения. И вы чувствуете боль прак</w:t>
        <w:softHyphen/>
        <w:t>тически всегда. Иногда что-то блокирует способность вашего мозга реагиро-</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Боль — это система предостере</w:t>
        <w:softHyphen/>
        <w:t>жения. Никогда не используйте гипноз или медикаменты для уменьшения боли, если не знае</w:t>
        <w:softHyphen/>
        <w:t>те, почему она возникла. Перед тем как вы попробуете приме</w:t>
        <w:softHyphen/>
        <w:t>нить какой-нибудь вид обезболи</w:t>
        <w:softHyphen/>
        <w:t>вания, всегда пытайтесь понять, что означает эта боль для ваш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Эндорфины — это химические вещества, которые вырабатыва</w:t>
        <w:softHyphen/>
        <w:t>ются в вашем теле, чтобы блоки</w:t>
        <w:softHyphen/>
        <w:t>ровать боль. Термин эндорфин объединяет слова «эндогенный» и «морфин». Эндогенный — озна</w:t>
        <w:softHyphen/>
        <w:t>чает, что он вырабатывается в теле человека, а не компанией по производству лекарств, а морфин является сильным обезболи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ать на сообщение о боли, и вы не реагируе</w:t>
        <w:softHyphen/>
        <w:t>те на боль. Может быть, вы даже не чувству</w:t>
        <w:softHyphen/>
        <w:t>ете боли. Как это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зг вырабатывает эндорфины, химичес</w:t>
        <w:softHyphen/>
        <w:t>кие вещества, которые противодействуют чувству боли. Эндорфины продуцируют обезболивающее, которое действует, блоки</w:t>
        <w:softHyphen/>
        <w:t>руя болевые пути в ваш мозг. Некоторые лю</w:t>
        <w:softHyphen/>
        <w:t>ди называют эндорфины натуральными бо</w:t>
        <w:softHyphen/>
        <w:t>леутоляющими .</w:t>
      </w:r>
    </w:p>
    <w:p>
      <w:pPr>
        <w:pStyle w:val="Normal"/>
        <w:jc w:val="both"/>
        <w:rPr/>
      </w:pPr>
      <w:r>
        <w:rPr>
          <w:rFonts w:cs="Times New Roman" w:ascii="Times New Roman" w:hAnsi="Times New Roman"/>
          <w:sz w:val="22"/>
          <w:szCs w:val="22"/>
        </w:rPr>
        <w:t>Что же заставляет ваш мозг вырабатывать эндорфины? Помните доктора Виппла из гла</w:t>
        <w:softHyphen/>
        <w:t>вы^ «Выбрасывайте Виагру»? Научные ис</w:t>
        <w:softHyphen/>
        <w:t>следования доктора Виппла показали, что эн</w:t>
        <w:softHyphen/>
        <w:t>дорфины высвобождаются в момент наи</w:t>
        <w:softHyphen/>
        <w:t>большего удовольствия во время секса. У лю</w:t>
        <w:softHyphen/>
        <w:t xml:space="preserve">дей, чутких к музыке, — вы знаете людей, ко-     </w:t>
      </w:r>
      <w:r>
        <w:rPr>
          <w:rFonts w:cs="Times New Roman" w:ascii="Times New Roman" w:hAnsi="Times New Roman"/>
          <w:sz w:val="22"/>
          <w:szCs w:val="22"/>
          <w:lang w:val="en-US"/>
        </w:rPr>
        <w:t xml:space="preserve">V.      </w:t>
      </w:r>
      <w:r>
        <w:rPr>
          <w:rFonts w:cs="Times New Roman" w:ascii="Times New Roman" w:hAnsi="Times New Roman"/>
          <w:sz w:val="22"/>
          <w:szCs w:val="22"/>
        </w:rPr>
        <w:t>__                              У торых я имею в виду, — это те, которые пла-             &lt;жЫ"     ' 'чЛ&gt;-  *'-&gt;-ч-* чут в опере и чувствуют, как мурашки бегут</w:t>
      </w:r>
    </w:p>
    <w:p>
      <w:pPr>
        <w:pStyle w:val="Normal"/>
        <w:jc w:val="both"/>
        <w:rPr>
          <w:rFonts w:ascii="Times New Roman" w:hAnsi="Times New Roman" w:cs="Times New Roman"/>
          <w:sz w:val="22"/>
          <w:szCs w:val="22"/>
        </w:rPr>
      </w:pPr>
      <w:r>
        <w:rPr>
          <w:rFonts w:cs="Times New Roman" w:ascii="Times New Roman" w:hAnsi="Times New Roman"/>
          <w:sz w:val="22"/>
          <w:szCs w:val="22"/>
        </w:rPr>
        <w:t>по спине на концертах, — в это время будет блокирована боль. Каким-то обра</w:t>
        <w:softHyphen/>
        <w:t>зом в нашем теле эндорфины освобождаются в ответ на больш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глоукалывание тоже вызывает выработку эндорфинов. Можно ли слова</w:t>
        <w:softHyphen/>
        <w:t>ми вызвать выработку эндорфинов? Да, видимо, так и есть, потому что гипноз может прекратить боль. Есть несколько теорий, объясняющих, как это проис</w:t>
        <w:softHyphen/>
        <w:t>ходит. Доктор Хелен Крафорд из политехнического института Виржинии гово</w:t>
        <w:softHyphen/>
        <w:t>рит: «Гипноз, по-видимому, снимает боль или понижает болевой порог так же хорошо, как уменьшает тревожность, сопровождающую боль. Это происходит так, как будто мозг посылает сообщение, что он не хочет чувствовать боль; он желает затормозить болев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 и 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 симпатичный молодой человек, который приходил ко мне в офис раз в год или два. Когда он был в третьем классе, у него были проблемы с тем, чтобы сидеть спокойно на уроках. В шестом классе ему нужен был гипноз, что</w:t>
        <w:softHyphen/>
        <w:t>бы помочь сосредоточиться на бейсбольном поле, а когда он был в средних классах, нам нужно было приобщить его к учеб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й раз, когда Дональд ко мне пришел, он хотел, чтобы я загипно</w:t>
        <w:softHyphen/>
        <w:t>тизировала его перед медицинским осмотром. Он смертельно боялся инъек</w:t>
        <w:softHyphen/>
        <w:t>ций. Я не могла помочь, но спросила:</w:t>
      </w:r>
    </w:p>
    <w:p>
      <w:pPr>
        <w:pStyle w:val="Normal"/>
        <w:jc w:val="both"/>
        <w:rPr>
          <w:rFonts w:ascii="Times New Roman" w:hAnsi="Times New Roman" w:cs="Times New Roman"/>
          <w:sz w:val="22"/>
          <w:szCs w:val="22"/>
        </w:rPr>
      </w:pPr>
      <w:r>
        <w:rPr>
          <w:rFonts w:cs="Times New Roman" w:ascii="Times New Roman" w:hAnsi="Times New Roman"/>
          <w:sz w:val="22"/>
          <w:szCs w:val="22"/>
        </w:rPr>
        <w:t>Р.Т.: Ходил ли ты к гипнологу перед тем, как сделать татуировку на руке?</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Нет.</w:t>
      </w:r>
    </w:p>
    <w:p>
      <w:pPr>
        <w:pStyle w:val="Normal"/>
        <w:jc w:val="both"/>
        <w:rPr>
          <w:rFonts w:ascii="Times New Roman" w:hAnsi="Times New Roman" w:cs="Times New Roman"/>
          <w:sz w:val="22"/>
          <w:szCs w:val="22"/>
        </w:rPr>
      </w:pPr>
      <w:r>
        <w:rPr>
          <w:rFonts w:cs="Times New Roman" w:ascii="Times New Roman" w:hAnsi="Times New Roman"/>
          <w:sz w:val="22"/>
          <w:szCs w:val="22"/>
        </w:rPr>
        <w:t>Р.Т.: Ходил ли ты к гипнологу перед тем, как проколол бровь?</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Нет.</w:t>
      </w:r>
    </w:p>
    <w:p>
      <w:pPr>
        <w:pStyle w:val="Normal"/>
        <w:jc w:val="both"/>
        <w:rPr>
          <w:rFonts w:ascii="Times New Roman" w:hAnsi="Times New Roman" w:cs="Times New Roman"/>
          <w:sz w:val="22"/>
          <w:szCs w:val="22"/>
        </w:rPr>
      </w:pPr>
      <w:r>
        <w:rPr>
          <w:rFonts w:cs="Times New Roman" w:ascii="Times New Roman" w:hAnsi="Times New Roman"/>
          <w:sz w:val="22"/>
          <w:szCs w:val="22"/>
        </w:rPr>
        <w:t>Р.Т.: А когда прокалывал губу?</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Нет. Зачем мне нужен гипноз для этого? Но могу я получить гип</w:t>
        <w:softHyphen/>
        <w:t>ноз сейчас? Мой врач назначил мне время сегодня дне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Дональда доказывает, что нет необходимости терпеть боль. Он мысленно готовил себя к татуировке или прокалыванию. В этих операциях для него заключалось что-то столь привлекательное, что он либо вообще не чувст</w:t>
        <w:softHyphen/>
        <w:t>вовал боли, либо был в состоянии с ней справиться. Но он уверен, что не смо</w:t>
        <w:softHyphen/>
        <w:t>жет выдержать двухсекундной инъекции в кабинете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ы рассказываете о своей боли, не всегда соответствует поврежде</w:t>
        <w:softHyphen/>
        <w:t>ниям вашего тела. Значение, которое вы придаете данному событию, отража</w:t>
        <w:softHyphen/>
        <w:t>ется на том, как вы будете воспринимать боль. Если вам приятно иметь татуи</w:t>
        <w:softHyphen/>
        <w:t>ровку, то вы можете совсем не почувствовать боль. Ваши мысли — слова, кото</w:t>
        <w:softHyphen/>
        <w:t>рые вы говорите себе, — влияют на то, как вы будете ощуща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ы не делали татуировку или пирсинг, вы могли не испытывать боли и при каких-то других обстоятельствах. Было замечено, что в военное время солдаты с ужасными рваными ранами часто мало чувствуют боль. Поче</w:t>
        <w:softHyphen/>
        <w:t>му? Потому что рана означает, что солдат едет домой и, кроме того, его счита</w:t>
        <w:softHyphen/>
        <w:t>ют героем. Если бы он получил такую же рану в цивилизованной жизни, как результат случайности, то он бы чувствовал боль гораздо сильне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не обращают никакого внимания на свою боль, потому что они вовлечены в занятие, которое для них очень важно. Тот факт, что их дея</w:t>
        <w:softHyphen/>
        <w:t>тельность усиливает боль, не имеет для них большого значения. Хорошим при</w:t>
        <w:softHyphen/>
        <w:t>мером будет история Чарли. Чарли было грустно: у него одного в первом клас</w:t>
        <w:softHyphen/>
        <w:t>се не было ни одного отсутствующего зуба. Когда дантист сказал, что ему при</w:t>
        <w:softHyphen/>
        <w:t>дется вырвать молочный зуб, иначе потом коренные будут плохо расти, Чарли, полный страстного желания, ждал, чтобы ему вырвали зуб, и операция прошла без боли и беспокойства. Еще пример: Джоди не жаловалась на постоянную тошноту и головные боли, потому что ей доставляло удовольствие сознание то</w:t>
        <w:softHyphen/>
        <w:t>го, что она беременна. Боль она чувствовала, но страданий не испытывала.</w:t>
      </w:r>
    </w:p>
    <w:p>
      <w:pPr>
        <w:pStyle w:val="Normal"/>
        <w:jc w:val="both"/>
        <w:rPr>
          <w:rFonts w:ascii="Times New Roman" w:hAnsi="Times New Roman" w:cs="Times New Roman"/>
          <w:sz w:val="22"/>
          <w:szCs w:val="22"/>
        </w:rPr>
      </w:pPr>
      <w:r>
        <w:rPr>
          <w:rFonts w:cs="Times New Roman" w:ascii="Times New Roman" w:hAnsi="Times New Roman"/>
          <w:sz w:val="22"/>
          <w:szCs w:val="22"/>
        </w:rPr>
        <w:t>Ноги марафонцев и балетных танцоров заставили бы нас выть от боли. Ес</w:t>
        <w:softHyphen/>
        <w:t>ли эти мастера своего дела и станут стонать, то только после выступления, а не во время него. То же самое можно сказать и о других спортсменах. Игрок в рег</w:t>
        <w:softHyphen/>
        <w:t>би может сломать себе кости в первой четверти тайма и даже не замечать это</w:t>
        <w:softHyphen/>
        <w:t>го до конца игры. А вы когда-нибудь ждали подъемник на горнолыжном спус</w:t>
        <w:softHyphen/>
        <w:t>ке? В дождь со снегом и ветром? Как раз находитесь там? Вы когда-нибудь ждали автобуса в такую погоду? Когда вы, наконец, дождались автобуса, вы по</w:t>
        <w:softHyphen/>
        <w:t>чувствовали себя нехорошо; когда вы, наконец, поднялись на лыжный склон, вы испытывали восторг.</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Боль необходима, но страдать от боли совсем не обязательно Вся боль реальна, но не вся полезна. Болевые ощущения не должны приносить вред. Вам может быть больно, но при этом вполне безопас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традания уходят, боль становится менее важной, легче переносится и иногда даже уходит совсем. Наше отношение определяется тем, испытываем ли мы страдания или нет. К счастью, мы можем использовать гипноз, чтобы ре</w:t>
        <w:softHyphen/>
        <w:t>гулировать свое отношение к происход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гипнотических внушений для устранени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для болевого контроля могут быть нескольких вариантов. Гипноз может ис</w:t>
        <w:softHyphen/>
        <w:t>пользоваться для того, чтобы вы не так остро ощущали боль, чтобы вы совсем не чувство</w:t>
        <w:softHyphen/>
        <w:t>вали боли или ощущали ее только в одной оп</w:t>
        <w:softHyphen/>
        <w:t>ределенной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безбол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ямые внушения, направленные на устра</w:t>
        <w:softHyphen/>
        <w:t>нение боли, действуют лучше, чем расслабля</w:t>
        <w:softHyphen/>
        <w:t>ющие внушения, также нацеленные на из</w:t>
        <w:softHyphen/>
        <w:t>бавление от боли. Обезболивающие внуше-             —-             -   —. ния ослабляют или устраняют боль, но они</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ют другие ощущения. У вас может болеть рука, и обезболивающее вну</w:t>
        <w:softHyphen/>
        <w:t>шение значительно уменьшит боль, но вы все еще будете чувствовать свою ру</w:t>
        <w:softHyphen/>
        <w:t>ку, будете сознавать, что она каким-то образом вас беспокоит. Вы будете чув</w:t>
        <w:softHyphen/>
        <w:t>ствовать расположение вашей руки, ощущать на ней холод или жар, возмож</w:t>
        <w:softHyphen/>
        <w:t>но, некоторое давление или небольшой дискомфорт. Обезболивание — это не наркоз, вы не теряете способность ощущ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агипнотизированы и по-настоящему сосредоточены, вы не так четко ощущаете свое тело, даже до того, как вам предлагали обезболивающие внушения. Это дает вам преимущество с самого начала: вы уже не так остро ощущаете сво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действенные обезболива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Боль уменьшится.</w:t>
      </w:r>
    </w:p>
    <w:p>
      <w:pPr>
        <w:pStyle w:val="Normal"/>
        <w:jc w:val="both"/>
        <w:rPr>
          <w:rFonts w:ascii="Times New Roman" w:hAnsi="Times New Roman" w:cs="Times New Roman"/>
          <w:sz w:val="22"/>
          <w:szCs w:val="22"/>
        </w:rPr>
      </w:pPr>
      <w:r>
        <w:rPr>
          <w:rFonts w:cs="Times New Roman" w:ascii="Times New Roman" w:hAnsi="Times New Roman"/>
          <w:sz w:val="22"/>
          <w:szCs w:val="22"/>
        </w:rPr>
        <w:t>&gt;  Прежде чем вы это осознаете, ваша боль начнет уходить так медленно, так неуловимо, что вы почти совсем перестанете ее 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чувствуете, что бо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езболивании вы не чувст</w:t>
        <w:softHyphen/>
        <w:t>вуете боль — не путайте с анес</w:t>
        <w:softHyphen/>
        <w:t>тезией, при которой вы вообще ничего не ощущаете</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ансформаци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удивительная возможность не принимать во внимание какую-то часть своей личности или своего поведения. Она поможет вам избавиться от вашей боли. Иногда я предлагаю клиенту как-нибудь преобразовать боль, заме</w:t>
        <w:softHyphen/>
        <w:t>нить ее чем-т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У Джефа, моего клиента, была лодка, и он любил на ней кататься. Поэтому, когда ему нужно было ослабить боль после лыжной травмы, я предложила ему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ставьте себе свою боль как что-то, что вы подобрали в океане.</w:t>
      </w:r>
    </w:p>
    <w:p>
      <w:pPr>
        <w:pStyle w:val="Normal"/>
        <w:jc w:val="both"/>
        <w:rPr>
          <w:rFonts w:ascii="Times New Roman" w:hAnsi="Times New Roman" w:cs="Times New Roman"/>
          <w:sz w:val="22"/>
          <w:szCs w:val="22"/>
        </w:rPr>
      </w:pPr>
      <w:r>
        <w:rPr>
          <w:rFonts w:cs="Times New Roman" w:ascii="Times New Roman" w:hAnsi="Times New Roman"/>
          <w:sz w:val="22"/>
          <w:szCs w:val="22"/>
        </w:rPr>
        <w:t>&gt; Сейчас вы ее ясно видите, сделайте так, чтобы она уменьшилась в раз</w:t>
        <w:softHyphen/>
        <w:t>мерах.</w:t>
      </w:r>
    </w:p>
    <w:p>
      <w:pPr>
        <w:pStyle w:val="Normal"/>
        <w:jc w:val="both"/>
        <w:rPr>
          <w:rFonts w:ascii="Times New Roman" w:hAnsi="Times New Roman" w:cs="Times New Roman"/>
          <w:sz w:val="22"/>
          <w:szCs w:val="22"/>
        </w:rPr>
      </w:pPr>
      <w:r>
        <w:rPr>
          <w:rFonts w:cs="Times New Roman" w:ascii="Times New Roman" w:hAnsi="Times New Roman"/>
          <w:sz w:val="22"/>
          <w:szCs w:val="22"/>
        </w:rPr>
        <w:t>&gt; Пожалуйста, сделайте ее совсем маленькой.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gt; Положите ее в корзину и возьмите с собой, в свою лодку.</w:t>
      </w:r>
    </w:p>
    <w:p>
      <w:pPr>
        <w:pStyle w:val="Normal"/>
        <w:jc w:val="both"/>
        <w:rPr>
          <w:rFonts w:ascii="Times New Roman" w:hAnsi="Times New Roman" w:cs="Times New Roman"/>
          <w:sz w:val="22"/>
          <w:szCs w:val="22"/>
        </w:rPr>
      </w:pPr>
      <w:r>
        <w:rPr>
          <w:rFonts w:cs="Times New Roman" w:ascii="Times New Roman" w:hAnsi="Times New Roman"/>
          <w:sz w:val="22"/>
          <w:szCs w:val="22"/>
        </w:rPr>
        <w:t>&gt; Сделайте так, чтобы она побледнела и потускнела.</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будете готовы избавиться от нее, вытряхните ее из корзины в океан.</w:t>
      </w:r>
    </w:p>
    <w:p>
      <w:pPr>
        <w:pStyle w:val="Normal"/>
        <w:jc w:val="both"/>
        <w:rPr>
          <w:rFonts w:ascii="Times New Roman" w:hAnsi="Times New Roman" w:cs="Times New Roman"/>
          <w:sz w:val="22"/>
          <w:szCs w:val="22"/>
        </w:rPr>
      </w:pPr>
      <w:r>
        <w:rPr>
          <w:rFonts w:cs="Times New Roman" w:ascii="Times New Roman" w:hAnsi="Times New Roman"/>
          <w:sz w:val="22"/>
          <w:szCs w:val="22"/>
        </w:rPr>
        <w:t>&gt; Смотрите, как она исчеза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жеф вышел из транса, он сообщил, что выбросил боль вместе с кор</w:t>
        <w:softHyphen/>
        <w:t>зиной в воду и видел, как она утонула, а потом уплыла прочь. Джеф не чувство</w:t>
        <w:softHyphen/>
        <w:t>вал боль несколько дней, а потом она вернулась. Когда он пришел ко мне сно</w:t>
        <w:softHyphen/>
        <w:t>ва, мы сделали кассету с внушениями, и этого оказалось достаточным для вы</w:t>
        <w:softHyphen/>
        <w:t>здор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лис, мать двоих маленьких детей, выздоравливала после операции на ступне, и обезболивающие довели ее, как она рассказывала, до того, что ее по</w:t>
        <w:softHyphen/>
        <w:t>качивало. Она просила загипнотизировать ее так, чтобы можно было обойтись без медикаментов. После того как я ввела ее в транс, я попросила ее предста</w:t>
        <w:softHyphen/>
        <w:t>вить свою боль как шоколадное молоко. Она работала упорно, до тех пор пока не смогла представить этот образ у себя в голове. Потом я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не нужно все это молоко, перелейте немного в стаканы, поставьте несколько стаканов в холодильник, а оставшиеся вылейте в водосток.</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молоко капает в сток, так и боль капает в сток.</w:t>
      </w:r>
    </w:p>
    <w:p>
      <w:pPr>
        <w:pStyle w:val="Normal"/>
        <w:jc w:val="both"/>
        <w:rPr>
          <w:rFonts w:ascii="Times New Roman" w:hAnsi="Times New Roman" w:cs="Times New Roman"/>
          <w:sz w:val="22"/>
          <w:szCs w:val="22"/>
        </w:rPr>
      </w:pPr>
      <w:r>
        <w:rPr>
          <w:rFonts w:cs="Times New Roman" w:ascii="Times New Roman" w:hAnsi="Times New Roman"/>
          <w:sz w:val="22"/>
          <w:szCs w:val="22"/>
        </w:rPr>
        <w:t>&gt; Ваша боль сбегает, как сбегает кипящее молоко. (Она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gt;• Вылейте молоко из стаканов в сток. Вы почувствуете, как ваша боль по</w:t>
        <w:softHyphen/>
        <w:t>степенно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gt; Достаньте оставшееся молоко из холодильника. Вы можете чувство</w:t>
        <w:softHyphen/>
        <w:t>вать сейчас некоторый дискомфорт. (Она кивнула, да.)</w:t>
      </w:r>
    </w:p>
    <w:p>
      <w:pPr>
        <w:pStyle w:val="Normal"/>
        <w:jc w:val="both"/>
        <w:rPr>
          <w:rFonts w:ascii="Times New Roman" w:hAnsi="Times New Roman" w:cs="Times New Roman"/>
          <w:sz w:val="22"/>
          <w:szCs w:val="22"/>
        </w:rPr>
      </w:pPr>
      <w:r>
        <w:rPr>
          <w:rFonts w:cs="Times New Roman" w:ascii="Times New Roman" w:hAnsi="Times New Roman"/>
          <w:sz w:val="22"/>
          <w:szCs w:val="22"/>
        </w:rPr>
        <w:t>&gt; Сейчас вы можете контролировать свою боль. Вылейте большую часть молока в сток, и большая часть вашей боли уйдет в сток.</w:t>
      </w:r>
    </w:p>
    <w:p>
      <w:pPr>
        <w:pStyle w:val="Normal"/>
        <w:jc w:val="both"/>
        <w:rPr>
          <w:rFonts w:ascii="Times New Roman" w:hAnsi="Times New Roman" w:cs="Times New Roman"/>
          <w:sz w:val="22"/>
          <w:szCs w:val="22"/>
        </w:rPr>
      </w:pPr>
      <w:r>
        <w:rPr>
          <w:rFonts w:cs="Times New Roman" w:ascii="Times New Roman" w:hAnsi="Times New Roman"/>
          <w:sz w:val="22"/>
          <w:szCs w:val="22"/>
        </w:rPr>
        <w:t>&gt; Решайте, что делать с оставшимися несколькими стаканами. Когда вы будете готовы, загляните в себя, избавьтесь от каждой капли... молока... от боли.</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Филис сказала, что когда она пришла до</w:t>
        <w:softHyphen/>
        <w:t>мой, то стала повторять мои внушения. Она смогла легко представить себе шоколадное молоко. Всякий раз, когда она думала, что боль может вернуться, она отчетливо пред</w:t>
        <w:softHyphen/>
        <w:t>ставляла шоколадное молоко. Она повторяла это ежедневно, и боль к ней не возвращалась. На клиентов хорошо действует такое вну</w:t>
        <w:softHyphen/>
        <w:t>шение: «Боль находится далеко-далеко. Она там, вдали. Только что была здесь. Теперь уже там. Может, вам интересно, где она на</w:t>
        <w:softHyphen/>
        <w:t>ходится?» Некоторые пациенты говорят: «Но вы не избавили меня от боли. Я знаю, что она все еще здесь. Забавно, но она не беспо</w:t>
        <w:softHyphen/>
        <w:t>коит меня ни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несколько идей, которые могут помочь вам облегчи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у вас интенсивная боль, сопро</w:t>
        <w:softHyphen/>
        <w:t>вождающаяся жаром, попытайтесь внушить себе, что она превращается в</w:t>
      </w:r>
    </w:p>
    <w:p>
      <w:pPr>
        <w:pStyle w:val="Normal"/>
        <w:jc w:val="both"/>
        <w:rPr/>
      </w:pPr>
      <w:r>
        <w:rPr>
          <w:rFonts w:cs="Times New Roman" w:ascii="Times New Roman" w:hAnsi="Times New Roman"/>
          <w:sz w:val="22"/>
          <w:szCs w:val="22"/>
        </w:rPr>
        <w:t xml:space="preserve">холодный, холодный снег.  (Конечно,     </w:t>
      </w:r>
      <w:r>
        <w:rPr>
          <w:rFonts w:cs="Times New Roman" w:ascii="Times New Roman" w:hAnsi="Times New Roman"/>
          <w:sz w:val="22"/>
          <w:szCs w:val="22"/>
          <w:lang w:val="en-US"/>
        </w:rPr>
        <w:t>V</w:t>
      </w:r>
      <w:r>
        <w:rPr>
          <w:rFonts w:cs="Times New Roman" w:ascii="Times New Roman" w:hAnsi="Times New Roman"/>
          <w:sz w:val="22"/>
          <w:szCs w:val="22"/>
        </w:rPr>
        <w:t>--------------------------------у</w:t>
      </w:r>
    </w:p>
    <w:p>
      <w:pPr>
        <w:pStyle w:val="Normal"/>
        <w:jc w:val="both"/>
        <w:rPr>
          <w:rFonts w:ascii="Times New Roman" w:hAnsi="Times New Roman" w:cs="Times New Roman"/>
          <w:sz w:val="22"/>
          <w:szCs w:val="22"/>
        </w:rPr>
      </w:pPr>
      <w:r>
        <w:rPr>
          <w:rFonts w:cs="Times New Roman" w:ascii="Times New Roman" w:hAnsi="Times New Roman"/>
          <w:sz w:val="22"/>
          <w:szCs w:val="22"/>
        </w:rPr>
        <w:t>вы не станете использовать эти внуше</w:t>
        <w:softHyphen/>
        <w:t>ния, если вы чувствительны к холоду, потому что у вас проблемы с цир</w:t>
        <w:softHyphen/>
        <w:t>куляцией крови или по друг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у вас хроническая боль, попытайтесь представить ее, как каплю, сделанную из дерева. Представляйте этот нейтральный, неподвижный деревянный объект, который вы совсем не ощущ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ваша боль находится в одной части тела, посылайте ее в другую. Вам будет легче терпеть боль в мизинце, чем в голове. Потом вы можете представить, что боль из вашего тела выходит через кончик вашего паль</w:t>
        <w:softHyphen/>
        <w:t>ца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t>Отодвигайте или трансформируйте боль. Это легко делать как с помощью аудиокассеты,так и перс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 — наиболее частый симп</w:t>
        <w:softHyphen/>
        <w:t>том, основная забота врачей. Несмотря на то, что существуют достаточные доказательства то</w:t>
        <w:softHyphen/>
        <w:t>го, что слова с помощью гипноза могут облегчать сильную боль, этот метод, как правило, приме</w:t>
        <w:softHyphen/>
        <w:t>няется в последнюю очередь. В чем причина? Врачи не изучают гипноз в мединститутах. Что же можно сделать? Пациентам при</w:t>
        <w:softHyphen/>
        <w:t>дется просвещать врачей по по</w:t>
        <w:softHyphen/>
        <w:t>воду гипноза, так же как им при</w:t>
        <w:softHyphen/>
        <w:t>ходилось просвещать их о дейст</w:t>
        <w:softHyphen/>
        <w:t>вии витаминов.</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страдала от мигреней и головных болей. Во время регрессии возраста она вернулась назад к шести годам, в то время, когда у нее ничего не болело. Эта воображаемая картина сразу же устранила ее головную боль. Она работа</w:t>
        <w:softHyphen/>
        <w:t>ла над тем, чтобы овладеть самогипнозом, так что каждый раз, когда у нее на</w:t>
        <w:softHyphen/>
        <w:t>чинала болеть голова, она легко могла вернуть себя к тому времени, когда у нее еще не было мигрени, и она чувствовала себя комфортно.</w:t>
      </w:r>
    </w:p>
    <w:p>
      <w:pPr>
        <w:pStyle w:val="Normal"/>
        <w:jc w:val="both"/>
        <w:rPr>
          <w:rFonts w:ascii="Times New Roman" w:hAnsi="Times New Roman" w:cs="Times New Roman"/>
          <w:sz w:val="22"/>
          <w:szCs w:val="22"/>
        </w:rPr>
      </w:pPr>
      <w:r>
        <w:rPr>
          <w:rFonts w:cs="Times New Roman" w:ascii="Times New Roman" w:hAnsi="Times New Roman"/>
          <w:sz w:val="22"/>
          <w:szCs w:val="22"/>
        </w:rPr>
        <w:t>12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каждый день практиковаться в самогипнозе, иногда два раза в день. Ваше мастерство с практикой будет становиться все лучше и лучше. Смо</w:t>
        <w:softHyphen/>
        <w:t>трите главу 24 «Вызывайте гипнотическое состояние самостоятельно» и главу 25 «Вы пишете свой сценарий» для консультаций по само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женис мучили боли в спине, и иногда ее так расстраивали мысли о том, что она ведет ограниченный образ жизни, что это усиливало ее болезнь. Ее бо</w:t>
        <w:softHyphen/>
        <w:t>лезнь носила циклический характер: боли то появлялись, то уходили снова, и когда начиналось время боли и страданий, то они подчиняли себе ее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а Дженис представить себе картины будущего, когда у нее не бу</w:t>
        <w:softHyphen/>
        <w:t>дет боли. Она представила себя не страдающей от боли в следующих эпизодах: ее дочь получает ученую степень, ее сын играет в баскетбол, танцы на вечере в честь ее 50-летия, катание на своей машине (она за рулем), она просыпается у себ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редставить себя без боли в далеком будущем, затем в не очень далеком будущем. Ярко представьте себя участвующим в какой-либо деятель</w:t>
        <w:softHyphen/>
        <w:t>ности и не чувствующим боли, здор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Эрнест и Жозефина Хилгард написали примечательную и полезную книгу о боли и гипнозе «Гипноз освобождает от боли» (1994). В своей работе они ссылаются на данные, полученные в их лаборатории в Стэндфордском университете. Хилгарды были первыми, постановившими, что человек способен одновременно ощущать боль и не обращать на нее внимания. Они загипнотизировали студента, и, пока он находился в трансе, он не чувст</w:t>
        <w:softHyphen/>
        <w:t>вовал никакой боли, но, когда его спросили, ощущает ли он присутствие боли, он сигнали</w:t>
        <w:softHyphen/>
        <w:t>зировал — «да». Боль оставалась на месте. У него просто не было никакого желания на нее реагировать или ощущать ее. Однако его «внутренний исследователь» знал, что боль нику</w:t>
        <w:softHyphen/>
        <w:t>да не исчезла, она все еще находится в его тел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отношение к собственн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пособ справиться с болью — придать ей новое значение. Некото</w:t>
        <w:softHyphen/>
        <w:t>рые мои клиенты, которые хотят избавиться от боли, начинают чувствовать се</w:t>
        <w:softHyphen/>
        <w:t>бя лучше, когда я и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начнете выздоравливать, вы почувствуете некоторый дис</w:t>
        <w:softHyphen/>
        <w:t>комфорт. Это хорошо. Это говорит о том, что вам становитс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тело дает вам знать, что идет на поправку, посылая вам сообще</w:t>
        <w:softHyphen/>
        <w:t>ния. Вы можете относиться к этим ощущениям, как к напоминанию о том, что ваше тело испытывает ощущения. Вам будет нравиться полу</w:t>
        <w:softHyphen/>
        <w:t>чать эти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йте свою боль с разных точек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модель</w:t>
      </w:r>
    </w:p>
    <w:p>
      <w:pPr>
        <w:pStyle w:val="Normal"/>
        <w:jc w:val="both"/>
        <w:rPr>
          <w:rFonts w:ascii="Times New Roman" w:hAnsi="Times New Roman" w:cs="Times New Roman"/>
          <w:sz w:val="22"/>
          <w:szCs w:val="22"/>
        </w:rPr>
      </w:pPr>
      <w:r>
        <w:rPr>
          <w:rFonts w:cs="Times New Roman" w:ascii="Times New Roman" w:hAnsi="Times New Roman"/>
          <w:sz w:val="22"/>
          <w:szCs w:val="22"/>
        </w:rPr>
        <w:t>Джерри работает компьютерным консультантом. Принтер, который принес заказчик, упал ему на ногу. Тогда он пришел ко мне, чтобы я помогла ему про</w:t>
        <w:softHyphen/>
        <w:t>жить день без обезболивающего. Вначале я посоветовалась с его врачом, чтобы убедиться, что боль можно устранить. Когда врач уверил меня, что диагноз по</w:t>
        <w:softHyphen/>
        <w:t>ставлен точно и что эта боль вполне обычна в таких случаях, я перешла к сле</w:t>
        <w:softHyphen/>
        <w:t>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когда вы находитесь в приятном гипнотическом состоянии, по</w:t>
        <w:softHyphen/>
        <w:t>жалуйста, представьте себе мысленно компьютер, представьте, как вы сидите перед ним. Включите его и следите за тем, как будет загорать</w:t>
        <w:softHyphen/>
        <w:t>ся экран. Заметьте, что вы все еще испытываете боль. &gt;  Теперь, пожалуйста, отключите экран. Экран стал темным, и вы ниче</w:t>
        <w:softHyphen/>
        <w:t>го на нем не видите. И вы не чувствуете боли. &gt; Нерв, который отвечает за то, испытываете ли вы боль или нет,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оваться вами и вашим экраном.</w:t>
      </w:r>
    </w:p>
    <w:p>
      <w:pPr>
        <w:pStyle w:val="Normal"/>
        <w:jc w:val="both"/>
        <w:rPr>
          <w:rFonts w:ascii="Times New Roman" w:hAnsi="Times New Roman" w:cs="Times New Roman"/>
          <w:sz w:val="22"/>
          <w:szCs w:val="22"/>
        </w:rPr>
      </w:pPr>
      <w:r>
        <w:rPr>
          <w:rFonts w:cs="Times New Roman" w:ascii="Times New Roman" w:hAnsi="Times New Roman"/>
          <w:sz w:val="22"/>
          <w:szCs w:val="22"/>
        </w:rPr>
        <w:t>&gt;• Когда вы отключаете экран, вы нарушаете связь между сигналами, иду</w:t>
        <w:softHyphen/>
        <w:t>щими от нерва вашему мозгу. Вы не чувствует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gt;  Какое-то время побудьте в этом безболезненном состоянии, а потом, пожалуйста, нажмите клавишу на мониторе, оставьте монитор вклю</w:t>
        <w:softHyphen/>
        <w:t>ченным на несколько минут. Потом отключите его.</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вы только что продемонстрировали, вы можете контролировать свою боль. Теперь, пожалуйста, попробуйте контролировать боль в те</w:t>
        <w:softHyphen/>
        <w:t>чение двух минут. Выключите экран и выключите боль. Я сообщу вам, когда время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t>&gt;  Хорошо, теперь дайте вашей боли вернуться на 30 секунд и затем вы</w:t>
        <w:softHyphen/>
        <w:t>ключите экран. Я вам просигналю.</w:t>
      </w:r>
    </w:p>
    <w:p>
      <w:pPr>
        <w:pStyle w:val="Normal"/>
        <w:jc w:val="both"/>
        <w:rPr>
          <w:rFonts w:ascii="Times New Roman" w:hAnsi="Times New Roman" w:cs="Times New Roman"/>
          <w:sz w:val="22"/>
          <w:szCs w:val="22"/>
        </w:rPr>
      </w:pPr>
      <w:r>
        <w:rPr>
          <w:rFonts w:cs="Times New Roman" w:ascii="Times New Roman" w:hAnsi="Times New Roman"/>
          <w:sz w:val="22"/>
          <w:szCs w:val="22"/>
        </w:rPr>
        <w:t>Мы с Джерри тренировались около 20 минут. Когда он точно знал, что уже может контролировать свою боль, он вышел из гипнотического состояния по</w:t>
        <w:softHyphen/>
        <w:t>сле моего заключительного внушения: «Твой монитор будет оставаться вы</w:t>
        <w:softHyphen/>
        <w:t>ключенным. Боль не будет чувствоваться. Ты сможешь включать этот мони</w:t>
        <w:softHyphen/>
        <w:t>тор, когда пожелаешь, но ты предпочтешь, чтобы он был выключен. Ты смо</w:t>
        <w:softHyphen/>
        <w:t>жешь не испытывать боли, когда за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чаточная»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заслужила самые восторженные отзывы клиентов. Довольно лег</w:t>
        <w:softHyphen/>
        <w:t>ко изменять свои ощущения в руке. Вы можете сделать свою руку немой, ощу</w:t>
        <w:softHyphen/>
        <w:t>тить в ней покалывания или даже совместить эти ощущения. После чего вам скажут, что вы можете передавать это состояние от руки любой части тела, до которой вы дотронетесь. Немая рука становится способной распространять онемение; достаточно только один раз сделать так, чтобы рука онемела, и вы легко сможете передавать это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чувствуете счастье или же расслабление и комфорт, вы вряд ли одно</w:t>
        <w:softHyphen/>
        <w:t>временно с этим будете испытывать боль. Вы можете ослабить свою боль, пред</w:t>
        <w:softHyphen/>
        <w:t>ставив себя в уютном уголке, в котором вы будете спокойны, расслаблены и в безопасности. Вы также можете представить, как вы веселитесь, смеетесь и на</w:t>
        <w:softHyphen/>
        <w:t>ходитесь в согласии с самим собой. Независимо от того, какую технику я ис</w:t>
        <w:softHyphen/>
        <w:t>пользую для снятия боли, я всегда добавляю следующее предложение: «Вы бу</w:t>
        <w:softHyphen/>
        <w:t>дете ощущать только ту боль, которую вам необходимо ощущать. Для вас очень важно чувствовать боль, которая приносит необхо</w:t>
        <w:softHyphen/>
        <w:t>дим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лезный аспект гипноза, на</w:t>
        <w:softHyphen/>
        <w:t>правленного на контролирование боли, за</w:t>
        <w:softHyphen/>
        <w:t>ключается в том, что вы больше не чувствуе</w:t>
        <w:softHyphen/>
        <w:t>те себя жертвой воздействующих на вас сил, неподдающихся контролю. Напротив, вы владеете своими чувствами. Вы умеете вла</w:t>
        <w:softHyphen/>
        <w:t>де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не знают точно, как рабо</w:t>
        <w:softHyphen/>
        <w:t>тает гипноз и как ему удается уст</w:t>
        <w:softHyphen/>
        <w:t>ранить боль, но все соглашаются с тем, что он особенно хорошо действует на пациентов, получив</w:t>
        <w:softHyphen/>
        <w:t>ших ожоги. Может быть, это про</w:t>
        <w:softHyphen/>
        <w:t>исходит потому, что пациенты ис</w:t>
        <w:softHyphen/>
        <w:t>пытывают ужасную боль и поэто</w:t>
        <w:softHyphen/>
        <w:t>му очень хотят избавиться от нее, или потому, что они сильно трав</w:t>
        <w:softHyphen/>
        <w:t>мированы произошедшим собы</w:t>
        <w:softHyphen/>
        <w:t>тием Возможно, боль и травма делают их беспомощными, и они хотят чтобы кто-то сказал им, как почувствовать себя лучше. Каким бы ни был этот механизм — он \о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Бомбард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Гарольд Крассилнек, известный ис</w:t>
        <w:softHyphen/>
        <w:t>следователь гипноза, разработал крассилнек-скую технику бомбардировки, чтобы помочь пациентам, которые испытывают очень силь</w:t>
        <w:softHyphen/>
        <w:t>ную боль. Она состоит из шести различных гипнотических методов, используемых один за другим: релаксация, диссоциация, регрес</w:t>
        <w:softHyphen/>
        <w:t>сия возраста, ручная анестезия, прямое вну</w:t>
        <w:softHyphen/>
        <w:t>шение для обезболивания и методы самогип</w:t>
        <w:softHyphen/>
        <w:t>ноза. Для некоторых пациентов — это единст-</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венное лечение, которое им помогает. Прият</w:t>
        <w:softHyphen/>
        <w:t>но отметить, что есть профессиональные це</w:t>
        <w:softHyphen/>
        <w:t>лители, которые всегда готовы прийти на по</w:t>
        <w:softHyphen/>
        <w:t>мощь людям, испытывающим силь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слышим сообщения о том, что гип</w:t>
        <w:softHyphen/>
        <w:t>ноз совершает чудеса для пациентов, страда</w:t>
        <w:softHyphen/>
        <w:t>ющих от опоясывающего лишая, крайней степени рака, фибромиалгии, лейкемии. Проводились исследования на пациентах, страдающих от серповидно-клеточной ане</w:t>
        <w:softHyphen/>
        <w:t>мии и хронического радикулита, чтобы уз</w:t>
        <w:softHyphen/>
        <w:t>нать, как на них действу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Серповидно-клеточная анем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принимать болеу</w:t>
        <w:softHyphen/>
        <w:t>толяющее, попробуйте гипноз. Всего через несколько минут вы можете почувствовать себя луч</w:t>
        <w:softHyphen/>
        <w:t>ше. Если вы принимаете болеу</w:t>
        <w:softHyphen/>
        <w:t>толяющее, то вы можете одно</w:t>
        <w:softHyphen/>
        <w:t>временно использовать гипноз. Помните, что у гипноза нет по</w:t>
        <w:softHyphen/>
        <w:t>бочных эффектов и к нему не развивается зависимость. Иногда постгипнотическое внушение для ослабления боли может действо</w:t>
        <w:softHyphen/>
        <w:t>вать на протяжении мног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дростки и ь_рослые, содержащиеся в</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е для больных серповидно-клеточной анемией, приняли участие в семи</w:t>
        <w:softHyphen/>
        <w:t>наре, посвященном контролированию боли, который происходил в универси</w:t>
        <w:softHyphen/>
        <w:t>тете в Пенсильвании. Им сделали гипнотические внушения и обучили само</w:t>
        <w:softHyphen/>
        <w:t>гипнозу. Другая группа пациентов из этой клиники также присутствовала на семинаре, но они не обсуждали специфику средств контролирования боли и не обучались само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полтора года в группе, ознакомленной с гипнозом, стало меньше слу</w:t>
        <w:softHyphen/>
        <w:t>чаев приступов боли. В опроснике семьдесят шесть процентов больных сказали, что это принесло им пользу. Многие из них попросили аудиокассету с гипноти</w:t>
        <w:softHyphen/>
        <w:t>ческими сеансами, потому что они почувствовали разницу.</w:t>
      </w:r>
    </w:p>
    <w:p>
      <w:pPr>
        <w:pStyle w:val="Normal"/>
        <w:jc w:val="both"/>
        <w:rPr>
          <w:rFonts w:ascii="Times New Roman" w:hAnsi="Times New Roman" w:cs="Times New Roman"/>
          <w:sz w:val="22"/>
          <w:szCs w:val="22"/>
        </w:rPr>
      </w:pPr>
      <w:r>
        <w:rPr>
          <w:rFonts w:cs="Times New Roman" w:ascii="Times New Roman" w:hAnsi="Times New Roman"/>
          <w:sz w:val="22"/>
          <w:szCs w:val="22"/>
        </w:rPr>
        <w:t>Хронический радикулит</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Хелен Крауфорд поставила эксперимент, в котором она изучала реак</w:t>
        <w:softHyphen/>
        <w:t>цию мозга загипнотизированных индивидов, в то время как они испытывали боль. Они ощущали боль, когда опускали свою руку в ледяную воду на шестьде</w:t>
        <w:softHyphen/>
        <w:t>сят секунд. Половина из них были загипнотизированны с целью устранить ощу</w:t>
        <w:softHyphen/>
        <w:t>щение боли. Другой половине группы велели обращать внимание на боль, кото</w:t>
        <w:softHyphen/>
        <w:t>рую они будут испытывать. Во время экспериментов их подключили к монито</w:t>
        <w:softHyphen/>
        <w:t>рам, регистрирующим активность мозга. В первой группе было обнаружено значительное снижение боли и стресса во время погружения в холодную воду. Активность в области мозга, связанная с болевыми ощущениями, снизилась.</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мброзии Биерце, американ</w:t>
        <w:softHyphen/>
        <w:t>ский писатель, который собрал коллекцию Саркастических оп</w:t>
        <w:softHyphen/>
        <w:t>ределений в «Дневнике дьявола» в 1906 году, описывал боль как «расположение духа, физическая основа которого находится в те</w:t>
        <w:softHyphen/>
        <w:t>ле; оно также может иметь ис</w:t>
        <w:softHyphen/>
        <w:t>ключительна душевный характер, в таком случде его причиной бу</w:t>
        <w:softHyphen/>
        <w:t>дет сознани&amp; того, что другому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активность мозга была такая же, как и у людей, не испытывающих боль.</w:t>
      </w:r>
    </w:p>
    <w:p>
      <w:pPr>
        <w:pStyle w:val="Normal"/>
        <w:jc w:val="both"/>
        <w:rPr>
          <w:rFonts w:ascii="Times New Roman" w:hAnsi="Times New Roman" w:cs="Times New Roman"/>
          <w:sz w:val="22"/>
          <w:szCs w:val="22"/>
        </w:rPr>
      </w:pPr>
      <w:r>
        <w:rPr>
          <w:rFonts w:cs="Times New Roman" w:ascii="Times New Roman" w:hAnsi="Times New Roman"/>
          <w:sz w:val="22"/>
          <w:szCs w:val="22"/>
        </w:rPr>
        <w:t>Все индивиды, которые участвовали в этом исследовании, страдали от хроническо</w:t>
        <w:softHyphen/>
        <w:t>го радикулита. После того как они обучились гипнотическим методам, тридцати пяти про</w:t>
        <w:softHyphen/>
        <w:t>центам пациентов удалось совсем прекра</w:t>
        <w:softHyphen/>
        <w:t>тить принимать медикаменты или снизить их употребление. Обучившись этому новому для них навыку гипноза, они смогли облег</w:t>
        <w:softHyphen/>
        <w:t>чить свои хронические боли.</w:t>
      </w:r>
    </w:p>
    <w:p>
      <w:pPr>
        <w:pStyle w:val="Normal"/>
        <w:jc w:val="both"/>
        <w:rPr/>
      </w:pPr>
      <w:r>
        <w:rPr>
          <w:rFonts w:cs="Times New Roman" w:ascii="Times New Roman" w:hAnsi="Times New Roman"/>
          <w:sz w:val="22"/>
          <w:szCs w:val="22"/>
        </w:rPr>
        <w:t>Знаком ли ваш доктор с гипнозом7 Знает ли он о гипнозе? Знает ли, к какому гипноло</w:t>
        <w:softHyphen/>
        <w:t>гу обратиться? Вашего доктора может заин</w:t>
        <w:softHyphen/>
        <w:t>тересовать высказывание Дабния Эвина — врача, хирурга и известного гипнолога: «Мы блокируем восприятие мозгом болевых ощу-</w:t>
      </w:r>
      <w:r>
        <w:rPr>
          <w:rFonts w:cs="Times New Roman" w:ascii="Times New Roman" w:hAnsi="Times New Roman"/>
          <w:sz w:val="22"/>
          <w:szCs w:val="22"/>
          <w:lang w:val="en-US"/>
        </w:rPr>
        <w:t>V__</w:t>
      </w:r>
      <w:r>
        <w:rPr>
          <w:rFonts w:cs="Times New Roman" w:ascii="Times New Roman" w:hAnsi="Times New Roman"/>
          <w:sz w:val="22"/>
          <w:szCs w:val="22"/>
        </w:rPr>
        <w:t>____________________/ щений. Боль остается, но загипнотизирован</w:t>
        <w:softHyphen/>
        <w:t>ный пациент ее не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это эффект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плацебо — это благодеяние. Вам повезло, если нейтральный раз</w:t>
        <w:softHyphen/>
        <w:t>дражитель -_ будь это таблетка, слово или мысль — окажут на ваше тело исце</w:t>
        <w:softHyphen/>
        <w:t>ляющий эффект. Эффект плацебо — это способность вашего тела превращать нечто нейтральное в нечто полезное. Плацебо — латинское слово из католиче</w:t>
        <w:softHyphen/>
        <w:t>ской молитвщ об усопших, означающее. «Я буду получать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Забавно, что плацебо, абсолютно нейтральное само по себе, может стать от</w:t>
        <w:softHyphen/>
        <w:t>личным средством, если будет принято нормальным человеком в соответству</w:t>
        <w:softHyphen/>
        <w:t>ющее время. Оно будет содействовать исцеляющей силе медицины, витаминов и гипноза. Х^отя плацебо как таковое не имеет целительной силы, оно мобили-зирует силы вашего организма для реагирования на то лечение, которое вы вы</w:t>
        <w:softHyphen/>
        <w:t>берете.</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й[те, что все дело в вашем разуме, в том, что вы воображаете пере</w:t>
        <w:softHyphen/>
        <w:t>мены, происходящие в вашем теле как результат действия плацебо. В вашем теле действительно происходят актуальные изменения. Эффект плацебо мо</w:t>
        <w:softHyphen/>
        <w:t>жет вызвать физиологическое изменение. Как такое может происходить, если плацебо абесэлютно безвредно и не имеет никакой силы2 Это происходит бла</w:t>
        <w:softHyphen/>
        <w:t>годаря вашему разуму. Ваш разум обладает большой силой. Ваш разум берет нейтральное, плацебо и использует его, чтобы достичь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Ноцеб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ейтральная субстанция, не имеющая своей собственной силы, производит изменения к лучшему в вашем уме или теле, или и там, и там, — это вещество называют плацебо. Когда подоб</w:t>
        <w:softHyphen/>
        <w:t>ное вещество оказывает вред</w:t>
        <w:softHyphen/>
        <w:t>ное воздействие, оно называет</w:t>
        <w:softHyphen/>
        <w:t>ся ноцебо. Ноцебо — понятие, обратное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Читали ли вы когда-нибудь инструкцию по приему лекарств, вкладываемую в коробку? Вы знаете этот сложенный в несколько раз листок белой бумаги, на котором мелким шрифтом написаны все ужасы, которые мо</w:t>
        <w:softHyphen/>
        <w:t>гут с вами произойти. Если вы только что проглотили таблетку, а теперь читаете то, что там написано, то у вас может заболеть голова. Начинаете ли вы ощущать первые отзвуки головной боли? Или вы прочтете, что из-за таблетки может расстроиться ваш живот. На</w:t>
        <w:softHyphen/>
        <w:t>чинаете ли вы чувствовать неприятные ощу</w:t>
        <w:softHyphen/>
        <w:t>щения в области живот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заключается сила внушения, и она реальна. Вы действительно чувствуете голо</w:t>
        <w:softHyphen/>
        <w:t>вную боль или как ворчит ваш желудок. Это</w:t>
      </w:r>
    </w:p>
    <w:p>
      <w:pPr>
        <w:pStyle w:val="Normal"/>
        <w:jc w:val="both"/>
        <w:rPr>
          <w:rFonts w:ascii="Times New Roman" w:hAnsi="Times New Roman" w:cs="Times New Roman"/>
          <w:sz w:val="22"/>
          <w:szCs w:val="22"/>
        </w:rPr>
      </w:pPr>
      <w:r>
        <w:rPr>
          <w:rFonts w:cs="Times New Roman" w:ascii="Times New Roman" w:hAnsi="Times New Roman"/>
          <w:sz w:val="22"/>
          <w:szCs w:val="22"/>
        </w:rPr>
        <w:t>не ваше воображение. Это реальное изменение, происходящее в вашем теле, его причиной являются слова! Но от этих слов вам не становится лучше. Вам становится хуже. Они негативно влияют на ваше тело. Это называется эффек</w:t>
        <w:softHyphen/>
        <w:t>том ноцебо</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ноцебо часто имеет место в больницах, когда медперсонал ненаме</w:t>
        <w:softHyphen/>
        <w:t>ренно его вызывает. Если пациент, находящийся под анестезией в операционной, слышит, как доктор говорит: «Осторожней, его кровь залила весь стол», — неза</w:t>
        <w:softHyphen/>
        <w:t>медлительно последует эффект ноцебо. Когда пациента привезли на «скорой по</w:t>
        <w:softHyphen/>
        <w:t>мощи» и специалист кричит: «Это будет трудный случай», то это тоже эффект но</w:t>
        <w:softHyphen/>
        <w:t>цебо. Оба этих высказывания, воспринятые пациентом, могут негативно сказать</w:t>
        <w:softHyphen/>
        <w:t>ся на его состоянии. Доктора и сестры используют гипноз ежедневно в своей практике, чтобы нейтрализовать эффект ноцебо.</w:t>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о или плацебо?</w:t>
      </w:r>
    </w:p>
    <w:p>
      <w:pPr>
        <w:pStyle w:val="Normal"/>
        <w:jc w:val="both"/>
        <w:rPr>
          <w:rFonts w:ascii="Times New Roman" w:hAnsi="Times New Roman" w:cs="Times New Roman"/>
          <w:sz w:val="22"/>
          <w:szCs w:val="22"/>
        </w:rPr>
      </w:pPr>
      <w:r>
        <w:rPr>
          <w:rFonts w:cs="Times New Roman" w:ascii="Times New Roman" w:hAnsi="Times New Roman"/>
          <w:sz w:val="22"/>
          <w:szCs w:val="22"/>
        </w:rPr>
        <w:t>Пока вы это читаете, во многих медицинских центрах проводятся специальные тесты плацебо. Перед тем как пускать лекарство в производство, необходимо удостовериться, что оно является действенным и безопасным Оно должно быть опробовано в эксперименте на людях, результаты должны быть тщатель</w:t>
        <w:softHyphen/>
        <w:t>но описа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стану утверждать, что лекарство А вылечит от насморка, 20 человек его испробуют, и 18 из них оно сразу же поможет, можно ли считать, что это лекар</w:t>
        <w:softHyphen/>
        <w:t>ство является абсолютным победителем? Может быть, да, а может быть, — нет.</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gt; Быстрое оздор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некоторым пациентам стало лучше в результате эффекта плацебо. Может быть, они одинаково хорошо реагируют на любое лекарство, и тогда ле</w:t>
        <w:softHyphen/>
        <w:t>карство А не сыграло здесь ника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ще 20 других людей с насморком получат такую же таблетку. Но ни им, ни их докторам не будет известно, что эта таблетка — плацебо. В ней нет ничего для того, чтобы лечить насморк. В результате окажется, что вылечились три человека. Это эффект плацебо. Теперь мы знаем, что три из 20-ти сопли</w:t>
        <w:softHyphen/>
        <w:t>вых носов вылечатся от плацебо. Это означает, что если мы вычтем из первой группы трех человек, которым могло стать лучше в результате эффекта плаце</w:t>
        <w:softHyphen/>
        <w:t>бо, то останутся еще 15, которые выздоровели благодаря экспериментальному лекарству. Лекарство А считается побе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ам говорят, что гипноз им поможет, возможно, произойдет то же самое, как если бы им сказали, что лекарство им поможет: некоторые изле</w:t>
        <w:softHyphen/>
        <w:t>чатся просто из-за эффекта плацебо. Ожидание перемены может вызвать из</w:t>
        <w:softHyphen/>
        <w:t>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направленном на определении роли гипноза, которую он мо</w:t>
        <w:softHyphen/>
        <w:t>жет играть при контролировании боли, испытуемых просили терпеть мучи</w:t>
        <w:softHyphen/>
        <w:t>тельную боль в мышцах. Половине испытуемых, находящихся под гипнозом, прочитали внушение. Другой половине прочли подобный текст, но при этом не индуцировали гипнотического состояния. После этого всех испытуемых по</w:t>
        <w:softHyphen/>
        <w:t>просили оценить по 5-балльной шкале то, как они ощущали боль.</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умаете об операции-плацебо? Сейчас некоторым пациентам делают операцию по внедрению капсулы в основание спинного мозга в спинномозговую жидкость. Это делает</w:t>
        <w:softHyphen/>
        <w:t>ся для раковых больных, которые испытывают ужасные боли. В следующем эксперименте проверяется, действуют ли эти капсулы как обезболивающее. Единственный способ узнать, влияют ли капсулы на улучшение состояния пациента — это провести эксперимент. Полови</w:t>
        <w:softHyphen/>
        <w:t>не пациентов, которым делали операцию, внедряли пустую кадсулу с плацебо, другой по</w:t>
        <w:softHyphen/>
        <w:t>ловине внедряли настоящее лекарство. Все они согласились участвовать в исследовании, но некоторые специалисты думали, что ничего хорошего из операции плацебо не выйдет. А как вы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1 &gt; Гипноз и контроль над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ипнотической группе пациенты продемонстрировали гораздо большую терпимость к боли, особенно высокогипнабельные. Во второй группе (плацебо) лишь некоторые испытуемые стали чуть более терпимы к боли. Этот И  эксперимент показал, что гипноз является хорошей техникой контролирова</w:t>
        <w:softHyphen/>
        <w:t>ния бол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уем на простатит</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лекарство против увеличения простаты, — заболевания, сопровождаю</w:t>
        <w:softHyphen/>
        <w:t>щегося болью и изменениями состава крови, — половине группы дали плаце</w:t>
        <w:softHyphen/>
        <w:t>бо-препарат, а другой — настоящее медикаментозное средство. Сила разума настолько велика, что многие люди, получившие всего лишь плацебо, стали чувствовать себя лучше. Их анализ крови показывал, что болезнь прогрессиро</w:t>
        <w:softHyphen/>
        <w:t>вала, хотя пациенты чувствовали себя лучше и их боль ушла. Экспериментато</w:t>
        <w:softHyphen/>
        <w:t>рам приходилось убеждать этих испытуемых, что болезнь все равно жива в них и им следует принимать настоящее лекарство. Хотя они хотели продолжать прием именно тех средств (плацебо-препаратов), которые им уже помогли. Значит, все-таки что-то было в тех препаратах, что утихомирило бол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о силе разума и силе слов. Множество испытаний и экспе</w:t>
        <w:softHyphen/>
        <w:t>риментов доказали, что гипноз может внести положительное изменение в ва</w:t>
        <w:softHyphen/>
        <w:t>ше здоровье, хотя многие хирурги и анестезиологи продолжают игнорировать этот факт. Изменится ли такое положение вещей в ближайше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с помощью гипноза вы можете контролировать свою боль. Ваше отношение имеет важное значение и для боли самой по себе, и для ваших ощущений, вызванных этой болью.</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гипнотических подходов для ослабления боли. Если вам не помог один из них, вполне возможно, что поможет другой. Плацебо действительно может изменить состояние ваш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Опасен ли гипноз? Пятая часть посвящена гипнозу вне офиса гипноло</w:t>
        <w:softHyphen/>
        <w:t>га Я предлагаю вам быть внимательными1</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о прочитать пятую часть, если вы собираетесь при</w:t>
        <w:softHyphen/>
        <w:t>нять участие в гипнотическом шоу в качестве добровольца Вы узна</w:t>
        <w:softHyphen/>
        <w:t>ете, что это за «испытание», и прочитаете отчеты людей, которые побывали в измененном состоянии сознания перед лицом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Жили ли вы когда-либо раньше? Хотите ли вы узнать о ваших про</w:t>
        <w:softHyphen/>
        <w:t>шлых жизнях? Читайте о гипнологах, страстно желающих исследо</w:t>
        <w:softHyphen/>
        <w:t>вать ваши предшествующие реинкар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вы можете прочитать про использование гипноза в судебной практике Вы думаете, что гипноз — самый лучший помощник, спо</w:t>
        <w:softHyphen/>
        <w:t>собный восстановить давно забытое? Подумайте еще раз Я объясню вам, как могут быть связаны гипноз и память, — это вовсе не то, чего вы ожидае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w:t>
      </w:r>
    </w:p>
    <w:p>
      <w:pPr>
        <w:pStyle w:val="Normal"/>
        <w:jc w:val="both"/>
        <w:rPr>
          <w:rFonts w:ascii="Times New Roman" w:hAnsi="Times New Roman" w:cs="Times New Roman"/>
          <w:sz w:val="22"/>
          <w:szCs w:val="22"/>
        </w:rPr>
      </w:pPr>
      <w:r>
        <w:rPr>
          <w:rFonts w:cs="Times New Roman" w:ascii="Times New Roman" w:hAnsi="Times New Roman"/>
          <w:sz w:val="22"/>
          <w:szCs w:val="22"/>
        </w:rPr>
        <w:t>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как средство развлечения Хотите ли вы быть развлечением? Гипноз для вашей компании Гипноз в кинофильмах</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читали про гипнотизеров, выступающих в ролях докторов, медицин</w:t>
        <w:softHyphen/>
        <w:t>ских сестер и медиков-помощников; теперь вы можете спросить: «Кем являют</w:t>
        <w:softHyphen/>
        <w:t>ся те гипнологи, которых мы видим по телевизору? » Их называют эстрадными гипнотизерами, они выступают перед публикой, развлекая ее. При этом они, в частности, используют гипноз. Некоторые из них, кроме гипноза, показывают магические фокусы и считают себя м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различать клинических гипнологов, которые тоже могут быть веселыми людьми, но при этом и хорошими целителями, и эстрадных гипноти</w:t>
        <w:softHyphen/>
        <w:t>зеров, развлекающих публику, но не лечащих людей и не так необходимых для нас с вами. Надеюсь, что убедила вас этой книгой, что клинический гипноз бе</w:t>
        <w:softHyphen/>
        <w:t>зопасен, надежен и может стать вашим хорошим помощником. А сейчас давай</w:t>
        <w:softHyphen/>
        <w:t>те познакомимся с другим измерением гипноза, в рамках которого гипнотизер ставит себе только одну цель — развлечь ауди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Минули те дни, когда гипнотизеры были обычными шарлатанами и авантю</w:t>
        <w:softHyphen/>
        <w:t>ристами. Сегодня эти люди используют техники, подобные моим и других гип</w:t>
        <w:softHyphen/>
        <w:t>нологов-целителей. Однако ваш опыт общения с эстрадным гипнотизером будет в корне отличаться от того, что вы получите от встречи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если вы ничего о гипнозе не знаете? Вы будете очень скептически ко всему относиться? Или, может быть, вы согласитесь стать добровольцем, с ко</w:t>
        <w:softHyphen/>
        <w:t>торым будет работать гипнотизер? Читайте об эстрадном гипнозе и людях из аудитории, соглашающихся принять участие в разыгрывающемся шоу. Читай</w:t>
        <w:softHyphen/>
        <w:t>те о докторе Свенгали и о других книгах и фильмах, где гипноз вплетен в сю</w:t>
        <w:softHyphen/>
        <w:t>жетную линию. Насколько точно там изображаетс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перед, на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ли вы стать частью шоу и служить развлечением для публики? Согласны ли вы разыграть небольшой спектакль? Хотите, чтобы было весел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удивительный инструмент, изумление публики перемежается востор</w:t>
        <w:softHyphen/>
        <w:t>гом на протяжении всего представления. Это, пожалуй, самое лучшее публичное раз</w:t>
        <w:softHyphen/>
        <w:t>влечение — никто не будет скучать, озадаче</w:t>
        <w:softHyphen/>
        <w:t>ны будут все. Народ получает удовольствие, наблюдая за тем, как кто-то, еще недавно си</w:t>
        <w:softHyphen/>
        <w:t>девший вместе со всеми, распевает йодлем (пение на манер тирольцев), крякает, как ут</w:t>
        <w:softHyphen/>
        <w:t>ка, запевает гимн «Звезда на знамени» или танцует что-то заковыристо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гипноз — вовсе не тот гипноз, кото</w:t>
        <w:softHyphen/>
        <w:t>рый помогает перестать кусать ногти или усовершенствовать свое умение играть в гольф. Это и не тот гипноз, который помога</w:t>
        <w:softHyphen/>
        <w:t>ет поправиться после операции. В данном случае, гипноз — это завораживающее раз</w:t>
        <w:softHyphen/>
        <w:t>влечение, где гипнотизер решает, что вы будете делать, а вы не можете этому сопротивляться. В эстрадном гипнозе вы предоставляете гипнотизеру всю власть. Если вы не против устроить для других небольшой спектакль — а неко</w:t>
        <w:softHyphen/>
        <w:t>торым из нас эта идея понравится, — вы, возможно, хорошо проведете время. Эстрадный гипнотизер с легкостью может заставить добровольца: &gt;  Почувствовать, будто ему на нос села муха, и многократно шлеп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 лицу.</w:t>
      </w:r>
    </w:p>
    <w:p>
      <w:pPr>
        <w:pStyle w:val="Normal"/>
        <w:jc w:val="both"/>
        <w:rPr>
          <w:rFonts w:ascii="Times New Roman" w:hAnsi="Times New Roman" w:cs="Times New Roman"/>
          <w:sz w:val="22"/>
          <w:szCs w:val="22"/>
        </w:rPr>
      </w:pPr>
      <w:r>
        <w:rPr>
          <w:rFonts w:cs="Times New Roman" w:ascii="Times New Roman" w:hAnsi="Times New Roman"/>
          <w:sz w:val="22"/>
          <w:szCs w:val="22"/>
        </w:rPr>
        <w:t>^" Почувствовать неприятный запах и вызвать у него этим тошноту. ^ Выпить стакан воды и представить, что жидкость очень перченая и об</w:t>
        <w:softHyphen/>
        <w:t>жигает рот. ^ «Прирасти» к стулу и быть совершенно не в состоянии с него под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эм Клемменс, больше извест</w:t>
        <w:softHyphen/>
        <w:t>ный как Марк Твен, был очень ув</w:t>
        <w:softHyphen/>
        <w:t>лечен гипнозом, и когда бы в их город ни приезжали гастролиру</w:t>
        <w:softHyphen/>
        <w:t>ющие гипнотизеры, он всегда вы</w:t>
        <w:softHyphen/>
        <w:t>зывался выступать в роли добро</w:t>
        <w:softHyphen/>
        <w:t>вольца. В те дни подобного рода циркачи были не очень честны</w:t>
        <w:softHyphen/>
        <w:t>ми, и Сэм, как он впоследствии узнал, считался постоянной под</w:t>
        <w:softHyphen/>
        <w:t>садной уткой. Его работа заклю</w:t>
        <w:softHyphen/>
        <w:t>чалась в том, чтобы делать вид, будто он находится в трансе, в то время как выполняет инструкции вести себя дурашливо.</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gt; Почувствовать, будто его руки сделаны из стали и что он не может со</w:t>
        <w:softHyphen/>
        <w:t>гнуть их.</w:t>
      </w:r>
    </w:p>
    <w:p>
      <w:pPr>
        <w:pStyle w:val="Normal"/>
        <w:jc w:val="both"/>
        <w:rPr>
          <w:rFonts w:ascii="Times New Roman" w:hAnsi="Times New Roman" w:cs="Times New Roman"/>
          <w:sz w:val="22"/>
          <w:szCs w:val="22"/>
        </w:rPr>
      </w:pPr>
      <w:r>
        <w:rPr>
          <w:rFonts w:cs="Times New Roman" w:ascii="Times New Roman" w:hAnsi="Times New Roman"/>
          <w:sz w:val="22"/>
          <w:szCs w:val="22"/>
        </w:rPr>
        <w:t>&gt; Увидеть человека, которого на самом деле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t>Эстрадные гипнологи всегда получают хороший результат, в том числе и когда не пользуются обманом. Во времена водевилей гипнотизеры путешест</w:t>
        <w:softHyphen/>
        <w:t>вовали вместе с людьми, которые вызывались стать добровольцами и гипноти</w:t>
        <w:softHyphen/>
        <w:t>чески «подчинялись властелину».</w:t>
      </w:r>
    </w:p>
    <w:p>
      <w:pPr>
        <w:pStyle w:val="Normal"/>
        <w:jc w:val="both"/>
        <w:rPr>
          <w:rFonts w:ascii="Times New Roman" w:hAnsi="Times New Roman" w:cs="Times New Roman"/>
          <w:sz w:val="22"/>
          <w:szCs w:val="22"/>
        </w:rPr>
      </w:pPr>
      <w:r>
        <w:rPr>
          <w:rFonts w:cs="Times New Roman" w:ascii="Times New Roman" w:hAnsi="Times New Roman"/>
          <w:sz w:val="22"/>
          <w:szCs w:val="22"/>
        </w:rPr>
        <w:t>Эти так называемые гипнотизеры не знали техник гипноза, но что же про</w:t>
        <w:softHyphen/>
        <w:t>исходило, когда публика собиралась, а «подсадная утка» по какой-то причине отсутствовала? Не беспокойтесь, здесь все было предусмотрено. В кармане та</w:t>
        <w:softHyphen/>
        <w:t>кого гипнотизера всегда находился носовой платок, смоченный хлороформом. Если это было необходимо, они произносили магическое заклинание и в то же самое время помахивали платочком перед носом незадачливого добровольца. Одурманив таким образом человека, его называли загипнотиз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гипнотизеры не прибегают к таким обманам. Однако перед тем как начнется само представление, они старательно выбирают человека, с которым предстоит работать. Разогрев аудитории до начала самого шоу дает гипнотизеру шанс опознать гипнабельных людей, которые будут легко гипно</w:t>
        <w:softHyphen/>
        <w:t>тизироваться и легко подчиняться внушениям. Такие люди, поднявшись на сцену, конечно же, послужат хорошим развлечением для публи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ы были гипнотизером, каким образом вы смогли бы узнать, кто из зрителей достаточно гипнабелен? Все очень просто — вы даете всей аудитории тест на проверку чувствительности к внушениям и выбираете добровольца, который набрал самое большое количество «очков». Техника оценивания гип-набельности человека, применяемая эстрадными гипнотизерами, не сильно от</w:t>
        <w:softHyphen/>
        <w:t>личается от той, которой пользуются гипно</w:t>
        <w:softHyphen/>
        <w:t>логи в медицинской практике. Однако те и другие специалисты применяют эту методи</w:t>
        <w:softHyphen/>
        <w:t>ку в различ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я добровольц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была эстрадным гипнотизером и мне бы потребовалось определить вашу вну</w:t>
        <w:softHyphen/>
        <w:t>шаемость (восприимчивость к гипнозу) за несколько минут, я бы попробовала индуци</w:t>
        <w:softHyphen/>
        <w:t>ровать гипнотическое состояние, попросив вас расслабить тело и успокоить мысли. Дальше я бы бегло прочитала несколько пря</w:t>
        <w:softHyphen/>
        <w:t>мых и косвенных внушений. Если вы лучше всего отзываетесь на непрямые либер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чувствительность к вну</w:t>
        <w:softHyphen/>
        <w:t>шению заключается в короткой индукции, следующей за про</w:t>
        <w:softHyphen/>
        <w:t>стым внушением. Чем сильнее реакция на это внушение, тем большей гипнабельностью обла</w:t>
        <w:softHyphen/>
        <w:t>дает клиент или доброволец из 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такие как: «Когда вы будете готовы, вы можете приподнять руку с колена», — я вряд ли бы выбрала вас для выступления на сцене. Мне понадо</w:t>
        <w:softHyphen/>
        <w:t>бился бы такой доброволец, который оправдал бы доверие аудитории, — тот человек, который стал бы моментально подчиняться прямым внушениям: «Вы поднимаете свою руку все выше 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руки</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закроете глаза, и я попрошу вас представить, что ваша рука стано</w:t>
        <w:softHyphen/>
        <w:t>вится все легче и легче. Она такая легкая, что сама собой поднимается с коле</w:t>
        <w:softHyphen/>
        <w:t>на. Ваша невесомая рука поднимается все выше и выше и остается в воздухе, вопреки законам грав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е поддается прямому гипнотическому влиянию, то для того, чтобы он поднял руку, необходимо внушить, что он привязал себе к запястью воздушный шарик, и этот шарик будет удерживать его руку в воздухе, а потом отвяжется и улетит. Выбирая добровольца, мне бы не хотелось привлекать тех людей, которым нужен воздушный шарик. Они поддаются внушению, но не настолько хорошо, как мне понадобилось бы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эстрадным гипнотизером, я стала бы искать наиболее внушаемых людей, которые легко поддаются гипнозу и будут принимать прямые внуше</w:t>
        <w:softHyphen/>
        <w:t>ния. С помощью таких клиентов у меня получилось бы великолепное шоу.</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Вращение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биологический индикатор гипнабельности человека — это ко</w:t>
        <w:softHyphen/>
        <w:t>личество видимого белка глаза, когда веки слабо прикрыты, а зрачки смотрят вверх. У людей, которые способны погрузиться в глубокое гипнотическое со</w:t>
        <w:softHyphen/>
        <w:t>стояние, при выполнении упражнения «Вращение глазами» видно больше бел</w:t>
        <w:softHyphen/>
        <w:t>ка глаза. Если бы я была эстрадным гипнотизером, я бы обвела аудиторию взглядом и по данному признаку выбрала бы наиболее гипнабе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клеившиеся век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выступала гипнологом на сцене, я бы, выбирая добровольца, сделала следующее внушение: «Веки становятся настолько тяжелыми, что сами опус</w:t>
        <w:softHyphen/>
        <w:t>каются, и нет никаких сил их открыть». В таком случае можно применить очень интересное внушение: «Чем больше усилий вы будете прилагать к тому, чтобы открыть глаза, тем сильнее станут слипаться ваши веки, и тем доль</w:t>
        <w:softHyphen/>
        <w:t>ше ваши глаза будут оставаться закрытыми». (Эта техника была придумана исследователем гипноза Андре Вейтзенхоффером.)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увидела бы, что никто в аудитории не в состоянии открыть глаза, да</w:t>
        <w:softHyphen/>
        <w:t>же если их об этом попросят, я поняла бы, что зрители вошли в глубоки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Эстрадный гипнозтизер должен быть обаятельным человеком. Он должен привлекать и уметь дер</w:t>
        <w:softHyphen/>
        <w:t>жать аудиторию. Когда я гипноти</w:t>
        <w:softHyphen/>
        <w:t>зирую группу людей, мне вовсе не обязательно очаровывать их, я не собираюсь никого развлекать. Напротив, я создаю безопасную рабочую атмосферу, в которой каждый человек сможет достичь трансового состояния в своем индивидуальном темпе, соответ</w:t>
        <w:softHyphen/>
        <w:t>ственно собственному гипноти</w:t>
        <w:softHyphen/>
        <w:t>ческому таланту. Я не занимаюсь развлекательным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еспокоитесь, вы можете легко сде</w:t>
        <w:softHyphen/>
        <w:t>лать так, чтобы люди в аудитории открыли глаза в ответ на просьбу об этом. Можно так</w:t>
        <w:softHyphen/>
        <w:t>же попросить зрителей выйти из транса и вернуться в обычное состояние. При этом не следует использовать слово «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крытые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я была эстрадным гипнотизером, я бы ввела аудиторию в легкий транс и обрати</w:t>
        <w:softHyphen/>
        <w:t>лась бы к ней, изменяя тембр своего голоса: «Вы чувствуете себя спокойно... Ваша правая рука может спокойно упасть на край вашего стула. Перед собой вы увидите тропинку... Ваша левая рука может легко свернуться в кулак. Вы почувствуете свежесть и ароматы природы... мысленно вы будете прогуливать</w:t>
        <w:softHyphen/>
        <w:t>ся по тропинке... вы почувствуете себя уми</w:t>
        <w:softHyphen/>
        <w:t>ротворенно, взглянув на красивые цветы, растущие в округ».                                           ^------------------------------~У</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я бы прошлась по аудитории и от</w:t>
        <w:softHyphen/>
        <w:t>метила тех, у кого глаза закрыты, правая ру</w:t>
        <w:softHyphen/>
        <w:t>ка опущена на стул, а левая свернулась в кулак — это было бы для меня под</w:t>
        <w:softHyphen/>
        <w:t>сказкой. Эти люди наиболее гипнабельны. В этом внушении внимание в основ</w:t>
        <w:softHyphen/>
        <w:t>ном уделяется релаксации и ходьбе; расположение рук упоминается лишь вскользь. Однако высокогипнабельные люди все-таки не пропустят внушения, касающегося ру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роизносила бы слова о положении рук, я меняла бы тон своего го</w:t>
        <w:softHyphen/>
        <w:t>лоса, и наиболее гипнабельные люди тут же среагировали бы на это измене</w:t>
        <w:softHyphen/>
        <w:t>ние. Таких людей я и пригласила бы подняться на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Добровольцы, полные энтузиазма</w:t>
      </w:r>
    </w:p>
    <w:p>
      <w:pPr>
        <w:pStyle w:val="Normal"/>
        <w:jc w:val="both"/>
        <w:rPr>
          <w:rFonts w:ascii="Times New Roman" w:hAnsi="Times New Roman" w:cs="Times New Roman"/>
          <w:sz w:val="22"/>
          <w:szCs w:val="22"/>
        </w:rPr>
      </w:pPr>
      <w:r>
        <w:rPr>
          <w:rFonts w:cs="Times New Roman" w:ascii="Times New Roman" w:hAnsi="Times New Roman"/>
          <w:sz w:val="22"/>
          <w:szCs w:val="22"/>
        </w:rPr>
        <w:t>Вы один из тех, кто всегда очень интересуется гипнозом? Кажется ли вам, что призыв гипнотизера обращен именно к вам? Хотите ли вы попробовать? Лю</w:t>
        <w:softHyphen/>
        <w:t>ди, которые увлечены гипнозом, как правило, имеют некоторый трансовый та</w:t>
        <w:softHyphen/>
        <w:t>лант, и интуитивно им кажется, что следует попробовать выйти на сцену. Если я стану искать гипнабельного добровольца, то я не ошибусь, выбрав человека, усердно старающегося попасть в это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что, если вы смотрите шоу с участием гипнотизера и добро</w:t>
        <w:softHyphen/>
        <w:t>вольца, вас не обманывают. Этот доброволец вовсе не подсадная утка, а обычный</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pPr>
      <w:r>
        <w:rPr>
          <w:rFonts w:cs="Times New Roman" w:ascii="Times New Roman" w:hAnsi="Times New Roman"/>
          <w:sz w:val="22"/>
          <w:szCs w:val="22"/>
        </w:rPr>
        <w:t>Среди других измерительных шкал, используемых исследовате</w:t>
        <w:softHyphen/>
        <w:t>лями для оценки способности че</w:t>
        <w:softHyphen/>
        <w:t>ловека погрузиться в транс, есть так называемый «Профиль гипно</w:t>
        <w:softHyphen/>
        <w:t xml:space="preserve">тической индукции» </w:t>
      </w:r>
      <w:r>
        <w:rPr>
          <w:rFonts w:cs="Times New Roman" w:ascii="Times New Roman" w:hAnsi="Times New Roman"/>
          <w:sz w:val="22"/>
          <w:szCs w:val="22"/>
          <w:lang w:val="en-US"/>
        </w:rPr>
        <w:t xml:space="preserve">(HIP) </w:t>
      </w:r>
      <w:r>
        <w:rPr>
          <w:rFonts w:cs="Times New Roman" w:ascii="Times New Roman" w:hAnsi="Times New Roman"/>
          <w:sz w:val="22"/>
          <w:szCs w:val="22"/>
        </w:rPr>
        <w:t>Этот тест занимает десять минут, в те</w:t>
        <w:softHyphen/>
        <w:t>чение которых человек несколь</w:t>
        <w:softHyphen/>
        <w:t>ко раз погружается в гипноз и быстро оставляет это состояние. Итоговое количество очков скла</w:t>
        <w:softHyphen/>
        <w:t>дывается по каждой выполнен</w:t>
        <w:softHyphen/>
        <w:t>ной в трансе задаче с учетом того, насколько точно субъект следует инструкциям, находясь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 Но, как правило, этих людей выбира</w:t>
        <w:softHyphen/>
        <w:t>ют, чтобы с большей вероятностью шоу оказа</w:t>
        <w:softHyphen/>
        <w:t>лось успешным. Они уже доказали, что могут выполнить одно или даже несколько из следу</w:t>
        <w:softHyphen/>
        <w:t>ющих и им подобны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gt; С легкостью поднимать руки.</w:t>
      </w:r>
    </w:p>
    <w:p>
      <w:pPr>
        <w:pStyle w:val="Normal"/>
        <w:jc w:val="both"/>
        <w:rPr>
          <w:rFonts w:ascii="Times New Roman" w:hAnsi="Times New Roman" w:cs="Times New Roman"/>
          <w:sz w:val="22"/>
          <w:szCs w:val="22"/>
        </w:rPr>
      </w:pPr>
      <w:r>
        <w:rPr>
          <w:rFonts w:cs="Times New Roman" w:ascii="Times New Roman" w:hAnsi="Times New Roman"/>
          <w:sz w:val="22"/>
          <w:szCs w:val="22"/>
        </w:rPr>
        <w:t>&gt; Закатить глаза и показать всем белки</w:t>
      </w:r>
    </w:p>
    <w:p>
      <w:pPr>
        <w:pStyle w:val="Normal"/>
        <w:jc w:val="both"/>
        <w:rPr>
          <w:rFonts w:ascii="Times New Roman" w:hAnsi="Times New Roman" w:cs="Times New Roman"/>
          <w:sz w:val="22"/>
          <w:szCs w:val="22"/>
        </w:rPr>
      </w:pPr>
      <w:r>
        <w:rPr>
          <w:rFonts w:cs="Times New Roman" w:ascii="Times New Roman" w:hAnsi="Times New Roman"/>
          <w:sz w:val="22"/>
          <w:szCs w:val="22"/>
        </w:rPr>
        <w:t>&gt;- Прийти в восторг от роли добровольца, взятой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Сохранять глаза крепко закрытыми во время соответствующе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Следовать инструкциям скрытого вну</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му из зрителей, кто быстрее и свобод</w:t>
        <w:softHyphen/>
        <w:t>нее реагировал на инструкции гипнотизера, он и предложит выйти на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Я был добровольцем</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 ли это — приглашать добровольца из зрительного зала, чтобы воздействовать на не</w:t>
        <w:softHyphen/>
        <w:t>го гипнозом в развлекательных целях? Мно</w:t>
        <w:softHyphen/>
        <w:t>гие академические гипнологи так и думают. Они считают, что гипноз ни в коем случае не должен применяться таким образом, что это ужасно, когда люди поз</w:t>
        <w:softHyphen/>
        <w:t>воляют гипнотизировать себя в иных условиях, чем клинико-терапевтические Всегда существует какая-то, пусть небольшая, вероятность того, что загипноти</w:t>
        <w:softHyphen/>
        <w:t>зированный человек отреагирует на свое состояние редким неожиданным обра</w:t>
        <w:softHyphen/>
        <w:t>зом. В случае, если такая необычная реакция произойдет в офисе медика-про</w:t>
        <w:softHyphen/>
        <w:t>фессионала, он сможет что-либо предпринять Если же такое случится на сцене, ничего сделать нельзя, так как шоу должно продолжаться, несмотря ни на чт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ю вашему вниманию историю добровольца, принимавшего учас</w:t>
        <w:softHyphen/>
        <w:t>тие в гипнотическом шоу.</w:t>
      </w:r>
    </w:p>
    <w:p>
      <w:pPr>
        <w:pStyle w:val="Normal"/>
        <w:jc w:val="both"/>
        <w:rPr>
          <w:rFonts w:ascii="Times New Roman" w:hAnsi="Times New Roman" w:cs="Times New Roman"/>
          <w:sz w:val="22"/>
          <w:szCs w:val="22"/>
        </w:rPr>
      </w:pPr>
      <w:r>
        <w:rPr>
          <w:rFonts w:cs="Times New Roman" w:ascii="Times New Roman" w:hAnsi="Times New Roman"/>
          <w:sz w:val="22"/>
          <w:szCs w:val="22"/>
        </w:rPr>
        <w:t>Гледис поет песню</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Гледис — деятельная и талантливая пожилая женщина. Когда она бы</w:t>
        <w:softHyphen/>
        <w:t>ла ребенком, она была известной певицей по имени Бэйби Пепи. Она расска-' зывала мне:</w:t>
      </w:r>
    </w:p>
    <w:p>
      <w:pPr>
        <w:pStyle w:val="Normal"/>
        <w:jc w:val="both"/>
        <w:rPr>
          <w:rFonts w:ascii="Times New Roman" w:hAnsi="Times New Roman" w:cs="Times New Roman"/>
          <w:sz w:val="22"/>
          <w:szCs w:val="22"/>
        </w:rPr>
      </w:pPr>
      <w:r>
        <w:rPr>
          <w:rFonts w:cs="Times New Roman" w:ascii="Times New Roman" w:hAnsi="Times New Roman"/>
          <w:sz w:val="22"/>
          <w:szCs w:val="22"/>
        </w:rPr>
        <w:t>«Я принимала участие в водевиле и снималась в фильмах на студии Парамо-унт в 1920-х и в 1930-х годах. В тридцатые годы я также участвовала в Кэт-</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скил Маунтайнс. Это было грандиозное шоу, в котором присутствовали воз</w:t>
        <w:softHyphen/>
        <w:t>душные гимнасты, жонглеры, гипнотизеры, танцоры. Я никогда не думала, что гипноз существует на самом деле. Мне казалось, что зрители просто слепо ве</w:t>
        <w:softHyphen/>
        <w:t>рят в него. Точно я ничего не знала об этом феномене, но для себя я выбрала не верить в эт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од спустя со мной случилось странное происшествие. Я попала на вечер, устроенный одним учителем. Там собралось много гостей, и среди них был человек, который взялся провести групповой эксперимент с гипнозом. Я согласилась принять участие в этом, а дальше произошло удивительное. Гость сказал: «О'кей», — и я немедленно поднялась и начала петь песню «Больше не будет безделья». Это песня из кинофильма, в котором я снималась, когда была маленькой девочкой. Тогда на съемках я не исполняла этой песенки, а сейчас я пела, хихикала и очень удивлялась тому, что со мной происходит. Возможно, причиной моего странного поведения был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Гледис получила внушение, что, войдя в транс, она не запомнит ничего из сказанного ей. Поэтому ее очень удивило то, что она поднялась и на</w:t>
        <w:softHyphen/>
        <w:t>чала исполнять песню. Может быть, эта песня каким-то образам ассоциирова</w:t>
        <w:softHyphen/>
        <w:t>лась у нее с гипнозом из ее девичьих времен, когда она принимала участие в развлекательных шоу и выступала на одной сцене с гипнотизерами.</w:t>
      </w:r>
    </w:p>
    <w:p>
      <w:pPr>
        <w:pStyle w:val="Normal"/>
        <w:jc w:val="both"/>
        <w:rPr>
          <w:rFonts w:ascii="Times New Roman" w:hAnsi="Times New Roman" w:cs="Times New Roman"/>
          <w:sz w:val="22"/>
          <w:szCs w:val="22"/>
        </w:rPr>
      </w:pPr>
      <w:r>
        <w:rPr>
          <w:rFonts w:cs="Times New Roman" w:ascii="Times New Roman" w:hAnsi="Times New Roman"/>
          <w:sz w:val="22"/>
          <w:szCs w:val="22"/>
        </w:rPr>
        <w:t>Элен озадаче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аем Элен.</w:t>
      </w:r>
    </w:p>
    <w:p>
      <w:pPr>
        <w:pStyle w:val="Normal"/>
        <w:jc w:val="both"/>
        <w:rPr>
          <w:rFonts w:ascii="Times New Roman" w:hAnsi="Times New Roman" w:cs="Times New Roman"/>
          <w:sz w:val="22"/>
          <w:szCs w:val="22"/>
        </w:rPr>
      </w:pPr>
      <w:r>
        <w:rPr>
          <w:rFonts w:cs="Times New Roman" w:ascii="Times New Roman" w:hAnsi="Times New Roman"/>
          <w:sz w:val="22"/>
          <w:szCs w:val="22"/>
        </w:rPr>
        <w:t>«Я сидела в зрительном зале ночного клу</w:t>
        <w:softHyphen/>
        <w:t>ба в одном отеле, когда вдруг меня попросили выйти на сцену для участия в гипнотическом шоу. Мне казалось, что я была очень благо</w:t>
        <w:softHyphen/>
        <w:t>душна и услужлива, я хотела следовать всем указаниям, но вдруг гипнотизер резко попро</w:t>
        <w:softHyphen/>
        <w:t>сил меня вернуться на место. Я почувствова</w:t>
        <w:softHyphen/>
        <w:t>ла себя неудачницей и очень смутилась. С тех пор у меня так и хранится переживание, что я допустила какую-то ошибку. Это про</w:t>
        <w:softHyphen/>
        <w:t>изошло более чем тридцать лет назад, но каждый раз, вспоминая об этом, я расстраи</w:t>
        <w:softHyphen/>
        <w:t>ваюсь. Я бы хотела узнать, почему он внезап</w:t>
        <w:softHyphen/>
        <w:t>но захотел, чтобы я ушла со сцены, тем бо</w:t>
        <w:softHyphen/>
        <w:t>лее, что он сам меня вызва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ызываетесь стать доброволь</w:t>
        <w:softHyphen/>
        <w:t>цем для развлекательного гипноза, вы вруча</w:t>
        <w:softHyphen/>
        <w:t>ете себя во власть гипнотизера. Возможно, в</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е таит в себе угрозы или риска, однако гипнотизер дейст</w:t>
        <w:softHyphen/>
        <w:t>вительно может быть опасен. Эс</w:t>
        <w:softHyphen/>
        <w:t>традный гипнотизер гораздо больше заинтересован в прове</w:t>
        <w:softHyphen/>
        <w:t>дении хорошего шоу, нежели в обеспечении вашей безопаснос</w:t>
        <w:softHyphen/>
        <w:t>ти Маловероятно, что гипноти</w:t>
        <w:softHyphen/>
        <w:t>зер в условиях развлекательного представления станет оценивать вашу психологическую пригод</w:t>
        <w:softHyphen/>
        <w:t>ность для намеченного трюка Да и не все специалисты по развле</w:t>
        <w:softHyphen/>
        <w:t>чениям знают, как помочь зрите</w:t>
        <w:softHyphen/>
        <w:t>лю-добровольцу, напуганному происходящим с ним</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с Элен гипнотизер ошибся в своих ожиданиях. Когда он увидел ее бли</w:t>
        <w:softHyphen/>
        <w:t>же, он понял, что она будет не самым удачным предметом развлечения публи</w:t>
        <w:softHyphen/>
        <w:t>ки, и поэтому отправил ее на место. С добровольцем вовсе не всегда обращают</w:t>
        <w:softHyphen/>
        <w:t>ся уваж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тью ползает, прыгает</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ножке и насвис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Стью:</w:t>
      </w:r>
    </w:p>
    <w:p>
      <w:pPr>
        <w:pStyle w:val="Normal"/>
        <w:jc w:val="both"/>
        <w:rPr>
          <w:rFonts w:ascii="Times New Roman" w:hAnsi="Times New Roman" w:cs="Times New Roman"/>
          <w:sz w:val="22"/>
          <w:szCs w:val="22"/>
        </w:rPr>
      </w:pPr>
      <w:r>
        <w:rPr>
          <w:rFonts w:cs="Times New Roman" w:ascii="Times New Roman" w:hAnsi="Times New Roman"/>
          <w:sz w:val="22"/>
          <w:szCs w:val="22"/>
        </w:rPr>
        <w:t>Я всегда хотел, чтобы меня загипнотизировали, поэтому, когда я был на гипноз-шоу в Атлантик Сити, я решил, что мне предоставляется великолеп</w:t>
        <w:softHyphen/>
        <w:t>ная возможность, и я вызвался стать добровольцем. Тот парень говорил очень быстро, я даже не успел подумать о том, что я слышу. Но прежде чем я осознал это, я лишился способности ходить. Я мог только ползать. Я видел себя полза</w:t>
        <w:softHyphen/>
        <w:t>ющим по сцене, а до моего слуха доносился смех зрителей. Но я совершенно не чувствовал своего «ползучего» состояния, мне казалось, что я все еще сижу в своем кресле. Не успел я сориентироваться в ситуации, как я поднялся и вдруг стал прыгать по всей сцене на одной ноге. После чего я вернулся на свое место в зрительном зале, но это не все. На самом деле я все еще не чувствовал себя в контакте с самим собой. В какой-то момент гипнотизер хлопнул в ладоши, и я поднялся и стал насвистывать. Яне знаю почему. Прекратив свистеть, я опу</w:t>
        <w:softHyphen/>
        <w:t>стился на сиденье, но до самого конца шоу что-то удерживало меня, и уже по</w:t>
        <w:softHyphen/>
        <w:t>сле всего я как бы вернулся в свое прежнее состояние. Я не думаю, что когда-нибудь снова вызовусь пойти добровольцем на сцену, но зато я пойду к гипно</w:t>
        <w:softHyphen/>
        <w:t>логу, потому что знаю — я могу войти в гипнотиче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ью сделал из себя посмешище, но от этого не пострадала его психическая цельность, в конце шоу он полностью оправился и смог стать самим собой. Я хо</w:t>
        <w:softHyphen/>
        <w:t>чу предупредить людей, чья психологическая устойчивость слабее, чем у Стью. Помните, эстрадный гипнотизер — это не клинический гипнолог. Шоумена из ночного клуба никто не обучал, как профессионала в области психического и физического здоровья, призванного заботливо подбирать слова, писать сцена</w:t>
        <w:softHyphen/>
        <w:t>рий внушения, чтобы улучшить качество вашей жизни. Эстрадный гипнотизер интересен для зрителей, в то время как вам он может быть не нужен вовсе.</w:t>
      </w:r>
    </w:p>
    <w:p>
      <w:pPr>
        <w:pStyle w:val="Normal"/>
        <w:jc w:val="both"/>
        <w:rPr>
          <w:rFonts w:ascii="Times New Roman" w:hAnsi="Times New Roman" w:cs="Times New Roman"/>
          <w:sz w:val="22"/>
          <w:szCs w:val="22"/>
        </w:rPr>
      </w:pPr>
      <w:r>
        <w:rPr>
          <w:rFonts w:cs="Times New Roman" w:ascii="Times New Roman" w:hAnsi="Times New Roman"/>
          <w:sz w:val="22"/>
          <w:szCs w:val="22"/>
        </w:rPr>
        <w:t>Лоис реагирует на щипок</w:t>
      </w:r>
    </w:p>
    <w:p>
      <w:pPr>
        <w:pStyle w:val="Normal"/>
        <w:jc w:val="both"/>
        <w:rPr>
          <w:rFonts w:ascii="Times New Roman" w:hAnsi="Times New Roman" w:cs="Times New Roman"/>
          <w:sz w:val="22"/>
          <w:szCs w:val="22"/>
        </w:rPr>
      </w:pPr>
      <w:r>
        <w:rPr>
          <w:rFonts w:cs="Times New Roman" w:ascii="Times New Roman" w:hAnsi="Times New Roman"/>
          <w:sz w:val="22"/>
          <w:szCs w:val="22"/>
        </w:rPr>
        <w:t>Лоис рассказала такую историю: «Меня уговаривали выйти на сцену, и я помню, как я закрывала глаза и меня просили успокоиться. Я последовала командам гип</w:t>
        <w:softHyphen/>
        <w:t>нотизера и не смогла открыть глаза. Гипнотизер демонстрировал интересные сценки. Я все слышала, но не могла ничего увидеть. В какой-то момент я почув</w:t>
        <w:softHyphen/>
        <w:t>ствовала, что могу видеть с помощью разума. Перед тем как я покинула сцену, гипнотизер сказал мне, что как только я увижу, как он щелкнет пальцами, я ре-</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шу, что меня ущипнул парень,, сидящий рядом, и отреагирую на это соответ</w:t>
        <w:softHyphen/>
        <w:t>ствующим образом. Я подумала, что все это очень глупо, но не показала вида. Потом мне сказали, что я могу открыть глаза и вернуться на место. Однако через несколько минут внезапно я толкнула сидящего рядом человека и сказала ему «перестаньте».</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я смотрела шоу Рози О'Доннел, в котором гипнотизер подчинял своей воле мис</w:t>
        <w:softHyphen/>
        <w:t>сис О'Доннел и двух ее гостей. Драматическим повелевающим голосом он попросил их попробовать разное угощение, описывая его вкус. При этом описания не соответствовали действительности. Некоторые угощения отличались изысканным вкусом, другие были очень острыми или сладкими. Каждому загипнотизированному гостю вкус казался именно таким, как им его описывал гипнотизер, а не таким, каким он был на самом деле. Гипнотизер стоял позади гостей и время от времени ободряюще похлопывал их по плечу. Возможно, перед началом шоу этим людям сообщили, что каждое прикосновение к их плечам повле</w:t>
        <w:softHyphen/>
        <w:t>чет за собой более глубокое погружение в транс и вместе с этим они обретут необходи</w:t>
        <w:softHyphen/>
        <w:t>мую внушаемость.                                                                                                                            /</w:t>
      </w:r>
    </w:p>
    <w:p>
      <w:pPr>
        <w:pStyle w:val="Normal"/>
        <w:jc w:val="both"/>
        <w:rPr>
          <w:rFonts w:ascii="Times New Roman" w:hAnsi="Times New Roman" w:cs="Times New Roman"/>
          <w:sz w:val="22"/>
          <w:szCs w:val="22"/>
        </w:rPr>
      </w:pPr>
      <w:r>
        <w:rPr>
          <w:rFonts w:cs="Times New Roman" w:ascii="Times New Roman" w:hAnsi="Times New Roman"/>
          <w:sz w:val="22"/>
          <w:szCs w:val="22"/>
        </w:rPr>
        <w:t>Лоис согласилась выйти на сцену следовать командам гипнотизера. Заметь</w:t>
        <w:softHyphen/>
        <w:t>те, что гипнотизер не возвратил ее к реальности; она все еще находилась в трансе, когда ушла со сцены. Она подумала, что внушение было глупым, но все равно не стала противоречить гипнозу. Если бы Лоис была твердо убеждена, что устраивать сцены и привлекать к себе внимание — это некрасиво, она бы с самого начала не согласилась участвовать в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Ее действия, хотя и были для нее неожиданными, очевидно, не шли вразрез с системой ее ценностей. Когда вы находитесь в. кабинете у гипнолога, вы за</w:t>
        <w:softHyphen/>
        <w:t>ранее знаете, что вам будут говорить. И если вы подумаете о чем-то, что это глу</w:t>
        <w:softHyphen/>
        <w:t>по, и не захотите продолжать сеанс гипноза, вы можете просто открыть глаза и вернуться в обычное состояние. Все клинические гипнологи заботятся о том, чтобы вывести своих клиентов из транса, однако не все эстрадные гипнотизе</w:t>
        <w:softHyphen/>
        <w:t>ры поступают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и эстрадн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Я горячая сторонница клинического гипноза, и я хорошо понимаю, что эстрад</w:t>
        <w:softHyphen/>
        <w:t>ные гипнотизеры производят неблагоприятное впечатление. Люди, чей гипно-</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и опыт ограничивается лишь присутствием на развлекательном пред</w:t>
        <w:softHyphen/>
        <w:t>ставлении, могут составить себе ложное мнение, что любой гипноз — это при</w:t>
        <w:softHyphen/>
        <w:t>нудительное мероприятие. И из-за этого они никогда не станут пользоваться гипнозом, хотя мы с вами уже знаем, что это очень интересно, очень полезно и, конечно же, выгодно. Кроме того, я предполагаю, что для некоторых добро</w:t>
        <w:softHyphen/>
        <w:t>вольцев само участие в представлении не проходит даром. Конечно, они не ис</w:t>
        <w:softHyphen/>
        <w:t>пытывают адских мучений, но и только приятными их переживания назвать нельзя. Эти люди могут чувствовать дискомфорт или смущение, которые могут длиться от нескольких часов до нескольких суток, особенно если гипнотизер</w:t>
      </w:r>
    </w:p>
    <w:p>
      <w:pPr>
        <w:pStyle w:val="Normal"/>
        <w:jc w:val="both"/>
        <w:rPr>
          <w:rFonts w:ascii="Times New Roman" w:hAnsi="Times New Roman" w:cs="Times New Roman"/>
          <w:sz w:val="22"/>
          <w:szCs w:val="22"/>
        </w:rPr>
      </w:pPr>
      <w:r>
        <w:rPr>
          <w:rFonts w:cs="Times New Roman" w:ascii="Times New Roman" w:hAnsi="Times New Roman"/>
          <w:sz w:val="22"/>
          <w:szCs w:val="22"/>
        </w:rPr>
        <w:t>был грубым, малокультур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отрицательные эффекты эст</w:t>
        <w:softHyphen/>
        <w:t>радного гипноза происходят из-за того, что во время представления гипнотизер может применять такую технику, которой гипнолог просто не 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вестных гипноло</w:t>
        <w:softHyphen/>
        <w:t>гов сходятся во мнении, что кли</w:t>
        <w:softHyphen/>
        <w:t>нический гипноз не несет в себе никакой опасности. Доктор Дэ</w:t>
        <w:softHyphen/>
        <w:t>вид Спигель, профессор меди</w:t>
        <w:softHyphen/>
        <w:t>цинской школы при Стенфордс-ком университете, утверждает, что «врачи часто беспокоятся, что пациенты рискуют, подверга</w:t>
        <w:softHyphen/>
        <w:t>ясь гипнозу Тогда как на самом деле это явление совершенно безопасно и имеет гораздо меньше побочных эффектов, чем даже самые безопасные меди</w:t>
        <w:softHyphen/>
        <w:t>цинские препараты». И это дей</w:t>
        <w:softHyphen/>
        <w:t>ствительно так, когда речь идет о клиническом гипнозе. Эстрадный же гипноз может оставить после себя нехороший след в психике добровольца.</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выбираете внушения, которое вам будет проговариваться. Например, Гледис не собиралась петь детскую пе</w:t>
        <w:softHyphen/>
        <w:t>сенку перед своими коллегами. Вы можете не знать, что вам сделали постгипнотическое внушение. Стью вовсе не нравилось то, что ему при</w:t>
        <w:softHyphen/>
        <w:t>шлось вставать с места и свистеть. Если вы знаете, что вам дали постгип</w:t>
        <w:softHyphen/>
        <w:t>нотическое внушение, то вы можете не желать испытывать его влияние. Ло-ис не хотела устраивать скандал, но она накричала на своего соседа Нет возможности провести обсужде</w:t>
        <w:softHyphen/>
        <w:t>ние после сеанса. Элен до сих пор оза</w:t>
        <w:softHyphen/>
        <w:t>дачена, несмотря на прошествие мно</w:t>
        <w:softHyphen/>
        <w:t>г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Нет возможности провести беседу с человеком, чтобы узнать, какие внуше</w:t>
        <w:softHyphen/>
        <w:t>ния могут причинить вред.</w:t>
      </w:r>
    </w:p>
    <w:p>
      <w:pPr>
        <w:pStyle w:val="Normal"/>
        <w:jc w:val="both"/>
        <w:rPr>
          <w:rFonts w:ascii="Times New Roman" w:hAnsi="Times New Roman" w:cs="Times New Roman"/>
          <w:sz w:val="22"/>
          <w:szCs w:val="22"/>
        </w:rPr>
      </w:pPr>
      <w:r>
        <w:rPr>
          <w:rFonts w:cs="Times New Roman" w:ascii="Times New Roman" w:hAnsi="Times New Roman"/>
          <w:sz w:val="22"/>
          <w:szCs w:val="22"/>
        </w:rPr>
        <w:t>Иск в суд</w:t>
      </w:r>
    </w:p>
    <w:p>
      <w:pPr>
        <w:pStyle w:val="Normal"/>
        <w:jc w:val="both"/>
        <w:rPr>
          <w:rFonts w:ascii="Times New Roman" w:hAnsi="Times New Roman" w:cs="Times New Roman"/>
          <w:sz w:val="22"/>
          <w:szCs w:val="22"/>
        </w:rPr>
      </w:pPr>
      <w:r>
        <w:rPr>
          <w:rFonts w:cs="Times New Roman" w:ascii="Times New Roman" w:hAnsi="Times New Roman"/>
          <w:sz w:val="22"/>
          <w:szCs w:val="22"/>
        </w:rPr>
        <w:t>Поль Мак Кенна — эстрадный гипнотизер из Объединенного Королевства. На него подал в суд Кристофер Гейтс — человек, добровольно поднявшийся на сце</w:t>
        <w:softHyphen/>
        <w:t>ну и находившийся там под гипнозом около двух часов. В течение этого време-</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ни он дирижировал оркестром, танцевал как балерина, действовал, будто он — кондуктор в автобусе, и еще вел себя так, как будто бы выиграл миллион долла</w:t>
        <w:softHyphen/>
        <w:t>ров в лотере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сего этого мероприятия личность мистера Гейтса изменилась и у не</w:t>
        <w:softHyphen/>
        <w:t>го стало проявляться несколько странное поведение. Четыре доктора поставили ему диагноз «острый шизофренический синдром». Кристофер Гейтс обвинил Поля Мак Кенну в том, что он явился причиной его психического заболевания. Однако судьи вынесли постановление в пользу гипнотизера, сказав, что это про</w:t>
        <w:softHyphen/>
        <w:t>сто случайное совпадение во времени. Они сказали, что еще не было случая, что</w:t>
        <w:softHyphen/>
        <w:t>бы гипноз сделал из психически здорового человека больного, и что ежегодно тысячи людей испытывают на себе действие гипноза и с ними ничего страшно</w:t>
        <w:softHyphen/>
        <w:t>го не происходит. Действительно, по статистике более вероятно, что вы постра</w:t>
        <w:softHyphen/>
        <w:t>даете от обычного психического заболевания, чем о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Я размышляла об этом случае. Конечно же, сам по себе гипноз безопасен, но что можно сказать о гипнотизере? Если у человека хрупкая психика, что угодно может послужить толчком к сбою его слабого здоровья. Станет ли гип</w:t>
        <w:softHyphen/>
        <w:t>нотизер выбирать добровольцев так, чтобы на сцену не вышел человек с шат</w:t>
        <w:softHyphen/>
        <w:t>ким здоровьем? Конечно, нет. Оценивает ли клинический гипнолог психичес</w:t>
        <w:softHyphen/>
        <w:t>кое здоровье своих клиентов? Конечно, да. Гипноз безопасен, но гипнотизер обязан знать, когда он не имеет права примен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путешествовала по Соединенным Штатам, рассказывая о гипнозе Иногда я беседо</w:t>
        <w:softHyphen/>
        <w:t>вала с врачами, профессионалами в различных областях медицины; я общалась и с пред</w:t>
        <w:softHyphen/>
        <w:t>ставителями других социальных групп; мои встречи происходили в различных клубах. Когда я читаю лекцию по гипнозу перед большой аудиторией, в самом начале я всегда спраши</w:t>
        <w:softHyphen/>
        <w:t>ваю, хочет ли кто-нибудь, чтобы его загипнотизировали. Обычно поднимаются одна или две руки. Потом я продолжаю встречу, рассказываю, объясняю, привожу примеры и отве</w:t>
        <w:softHyphen/>
        <w:t>чаю на вопросы о гипнозе Через сорок пять минут я снова спрашиваю, кто хотел бы по</w:t>
        <w:softHyphen/>
        <w:t>пробовать гипноз на себе? И на этот раз, как правило, все поднимают руки. Это говорит о том, что люди должны чувствовать, что они могут доверять гипнологу, и им нужно знать, что их ждет во время сеанса Когда эти два пункта соблюдаются, гипноз — приветств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Я не развлекаю, но обучаю. Я не устраиваю представлений, но я рассказываю о гипнозе и демонстрирую его действие перед публикой. Я часто читаю лекции для: &gt; Врачей и медсестер в бо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t>&gt;•  Отдыхающих на оздоровительных курортах. (Я постоянный руководи</w:t>
        <w:softHyphen/>
        <w:t>тель групп здоровья, лектор на ранчо Ла Пуэтро, Мексика.) &gt; Людей, занимающихся продажами на их периодических встречах. &gt;  Священников на их ежегодных встречах. &gt; Психотерапевтов в обществах психического здоровья. &gt; Участников ежегодных встреч торгов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обращаюсь к этим группам людей, у меня есть особая задача, которая отличает</w:t>
        <w:softHyphen/>
        <w:t>ся от задачи, стоящей перед эстрадным гип</w:t>
        <w:softHyphen/>
        <w:t>нотизером. И хотя будет очень даже неплохо, если моя аудитория получит удовольствие и развлечется, моя главная миссия — научить. Я объясняю и рассказываю, стараясь при</w:t>
        <w:softHyphen/>
        <w:t>вить людям положительное отношение к гип</w:t>
        <w:softHyphen/>
        <w:t>нозу. Для меня самой трудной частью такого мероприятия является объединение пожела</w:t>
        <w:softHyphen/>
        <w:t>ний каждого человека в одно-два общих вну</w:t>
        <w:softHyphen/>
        <w:t>шения. Гипнотизировать же большие группы людей я могу с легкостью, проблема в том, что на каждые пятьдесят человек, желающих получить внушение «меньше есть», найдется один с недостаточностью веса, которому ни</w:t>
        <w:softHyphen/>
        <w:t>как нельзя есть меньше. На каждые пятьде</w:t>
        <w:softHyphen/>
        <w:t>сят человек, которым нужно получить вну</w:t>
        <w:softHyphen/>
        <w:t>шение «пить больше воды», найдется один с заболеванием мочевого пузыря, которому лучше не пить много воды. Конечно, внуше-""                                              ния для группы не могут иметь индивидуаль-</w:t>
      </w:r>
    </w:p>
    <w:p>
      <w:pPr>
        <w:pStyle w:val="Normal"/>
        <w:jc w:val="both"/>
        <w:rPr>
          <w:rFonts w:ascii="Times New Roman" w:hAnsi="Times New Roman" w:cs="Times New Roman"/>
          <w:sz w:val="22"/>
          <w:szCs w:val="22"/>
        </w:rPr>
      </w:pPr>
      <w:r>
        <w:rPr>
          <w:rFonts w:cs="Times New Roman" w:ascii="Times New Roman" w:hAnsi="Times New Roman"/>
          <w:sz w:val="22"/>
          <w:szCs w:val="22"/>
        </w:rPr>
        <w:t>ный характер. Достаточно часто группы при</w:t>
        <w:softHyphen/>
        <w:t>ходят к согласию, выбирая себе следую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 с легкостью будете припоминать имена людей, которым уже был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ы.</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регулярно заниматься зарядкой.</w:t>
      </w:r>
    </w:p>
    <w:p>
      <w:pPr>
        <w:pStyle w:val="Normal"/>
        <w:jc w:val="both"/>
        <w:rPr>
          <w:rFonts w:ascii="Times New Roman" w:hAnsi="Times New Roman" w:cs="Times New Roman"/>
          <w:sz w:val="22"/>
          <w:szCs w:val="22"/>
        </w:rPr>
      </w:pPr>
      <w:r>
        <w:rPr>
          <w:rFonts w:cs="Times New Roman" w:ascii="Times New Roman" w:hAnsi="Times New Roman"/>
          <w:sz w:val="22"/>
          <w:szCs w:val="22"/>
        </w:rPr>
        <w:t>&gt; Вы будете вовремя приходить на работу и на запланированные встречи.</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просто гипнотизировать сразу много людей, находящихся в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мнате, по той причине, что интерес к трансовым переживаниям очень зар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ипнотизирую большие группы людей и предлагаю им выработать обоюдный текст для гипнотического внушения, выска</w:t>
        <w:softHyphen/>
        <w:t>зывается множество мнений на этот счет. Если я пускаю по ря</w:t>
        <w:softHyphen/>
        <w:t>дам бумагу и карандаш для запи</w:t>
        <w:softHyphen/>
        <w:t>си просьб, двумя самыми желае</w:t>
        <w:softHyphen/>
        <w:t>мыми внушениями, о которых люди не любят говорить громко, становятся те, что касаются воз</w:t>
        <w:softHyphen/>
        <w:t>можности свободно разговари</w:t>
        <w:softHyphen/>
        <w:t>вать с людьми, наделенными вла</w:t>
        <w:softHyphen/>
        <w:t>стью, и умения спокойно засы</w:t>
        <w:softHyphen/>
        <w:t>пать по вечерам.</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зителен. Это и обеспечивает то, что состояние гипнотизации становится нор</w:t>
        <w:softHyphen/>
        <w:t>мой и никто не хочет отставать от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я эстрадного гипноза от публичных лекций показаны в следующей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ринимаю участие в оздоровительной программе какой-либо орга</w:t>
        <w:softHyphen/>
        <w:t>низации и веду группу гипноза, нацеленную на прекращение курения, резуль-тат будет так же хорош, как и в случае индивидуальной работы с клиентом-ку</w:t>
        <w:softHyphen/>
        <w:t>рильщиком. Однако для программ по потере веса это уже не так. Групповые внушения, как правило, носят очень общий характер, а следование диете дает наилучший результат, если она подобрана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tbl>
      <w:tblPr>
        <w:tblW w:w="7420" w:type="dxa"/>
        <w:jc w:val="left"/>
        <w:tblInd w:w="0" w:type="dxa"/>
        <w:tblLayout w:type="fixed"/>
        <w:tblCellMar>
          <w:top w:w="0" w:type="dxa"/>
          <w:left w:w="40" w:type="dxa"/>
          <w:bottom w:w="0" w:type="dxa"/>
          <w:right w:w="40" w:type="dxa"/>
        </w:tblCellMar>
      </w:tblPr>
      <w:tblGrid>
        <w:gridCol w:w="3662"/>
        <w:gridCol w:w="3758"/>
      </w:tblGrid>
      <w:tr>
        <w:trPr>
          <w:trHeight w:val="322" w:hRule="atLeast"/>
        </w:trPr>
        <w:tc>
          <w:tcPr>
            <w:tcW w:w="366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страдный гипноз</w:t>
            </w:r>
          </w:p>
        </w:tc>
        <w:tc>
          <w:tcPr>
            <w:tcW w:w="375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бличная лекция</w:t>
            </w:r>
          </w:p>
        </w:tc>
      </w:tr>
      <w:tr>
        <w:trPr>
          <w:trHeight w:val="288" w:hRule="atLeast"/>
        </w:trPr>
        <w:tc>
          <w:tcPr>
            <w:tcW w:w="366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а — развлечение</w:t>
            </w:r>
          </w:p>
        </w:tc>
        <w:tc>
          <w:tcPr>
            <w:tcW w:w="375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а — обучение</w:t>
            </w:r>
          </w:p>
        </w:tc>
      </w:tr>
      <w:tr>
        <w:trPr>
          <w:trHeight w:val="533"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жидается, что аудитория будет удивлена</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жидается, что аудитория получит полезную информацию</w:t>
            </w:r>
          </w:p>
        </w:tc>
      </w:tr>
      <w:tr>
        <w:trPr>
          <w:trHeight w:val="691"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ывает, что гипнотизер может контролировать человека</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ывает, что человек может полу</w:t>
              <w:softHyphen/>
              <w:t>чить пользу от того, что его загипно</w:t>
              <w:softHyphen/>
              <w:t>тизируют</w:t>
            </w:r>
          </w:p>
        </w:tc>
      </w:tr>
      <w:tr>
        <w:trPr>
          <w:trHeight w:val="542"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ому не открывают «тайны» про</w:t>
              <w:softHyphen/>
              <w:t>исходящего на сцене</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ям объясняют суть гипнотичес</w:t>
              <w:softHyphen/>
              <w:t>кого процесса</w:t>
            </w:r>
          </w:p>
        </w:tc>
      </w:tr>
      <w:tr>
        <w:trPr>
          <w:trHeight w:val="499"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ый подход</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аудитории и вопросы из зала приветствуются</w:t>
            </w:r>
          </w:p>
        </w:tc>
      </w:tr>
      <w:tr>
        <w:trPr>
          <w:trHeight w:val="518"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ощряется использование гипноза для развлечения</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ощряется использование гипноза для личностного роста</w:t>
            </w:r>
          </w:p>
        </w:tc>
      </w:tr>
      <w:tr>
        <w:trPr>
          <w:trHeight w:val="523"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жидается, что добровольцы будут находиться под контролем</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жидается, что добровольцам будет оказана помощь и поддержка</w:t>
            </w:r>
          </w:p>
        </w:tc>
      </w:tr>
      <w:tr>
        <w:trPr>
          <w:trHeight w:val="490"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ноз преподносится зрителям как магическое искусство</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номен гипноза объясняется как физиологическое состояние</w:t>
            </w:r>
          </w:p>
        </w:tc>
      </w:tr>
      <w:tr>
        <w:trPr>
          <w:trHeight w:val="523"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дитория в благоговении, возмож</w:t>
              <w:softHyphen/>
              <w:t>но, даже в ужасе</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ди, находящиеся в аудитории, рас</w:t>
              <w:softHyphen/>
              <w:t>слаблены</w:t>
            </w:r>
          </w:p>
        </w:tc>
      </w:tr>
      <w:tr>
        <w:trPr>
          <w:trHeight w:val="518" w:hRule="atLeast"/>
        </w:trPr>
        <w:tc>
          <w:tcPr>
            <w:tcW w:w="366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бровольцы могут попасть в нелов</w:t>
              <w:softHyphen/>
              <w:t>кое положение, их могут даже унизить</w:t>
            </w:r>
          </w:p>
        </w:tc>
        <w:tc>
          <w:tcPr>
            <w:tcW w:w="375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бровольцев уважают</w:t>
            </w:r>
          </w:p>
        </w:tc>
      </w:tr>
      <w:tr>
        <w:trPr>
          <w:trHeight w:val="542" w:hRule="atLeast"/>
        </w:trPr>
        <w:tc>
          <w:tcPr>
            <w:tcW w:w="366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нотизер должен быть хорошим шоуменом</w:t>
            </w:r>
          </w:p>
        </w:tc>
        <w:tc>
          <w:tcPr>
            <w:tcW w:w="375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нолог должен быть хорошим гипнотерапевтом</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не обман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ожет показаться, что загипнотизированные люди слишком хорошо входят в роль, находясь на сцене, чтобы влияние гипноза было правдой. Мо</w:t>
        <w:softHyphen/>
        <w:t>жет, все это — подделка? Вероятно, нет. Хорошему гипнотизеру ничего не сто</w:t>
        <w:softHyphen/>
        <w:t>ит погрузить хорошего субъекта в транс, поэтому нет никаких причин фальси</w:t>
        <w:softHyphen/>
        <w:t>фицирова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агаю вам познакомиться с историей пожилого мистера Мака, у ко</w:t>
        <w:softHyphen/>
        <w:t>торого были проблемы со сном. Каждую ночь он лежал с открытыми глазами, смотря в потолок. Его сын очень заботился об отце, он перепробовал множест</w:t>
        <w:softHyphen/>
        <w:t>во лекарственных средств, обращался к разным докторам и в конце концов от</w:t>
        <w:softHyphen/>
        <w:t>чаявшись, позвонил знаменитому гипнологу. Эта женщина специализирова</w:t>
        <w:softHyphen/>
        <w:t>лась на бессоннице, ее гонорар был чрезмерен, но она того стоила.</w:t>
      </w:r>
    </w:p>
    <w:p>
      <w:pPr>
        <w:pStyle w:val="Normal"/>
        <w:jc w:val="both"/>
        <w:rPr>
          <w:rFonts w:ascii="Times New Roman" w:hAnsi="Times New Roman" w:cs="Times New Roman"/>
          <w:sz w:val="22"/>
          <w:szCs w:val="22"/>
        </w:rPr>
      </w:pPr>
      <w:r>
        <w:rPr>
          <w:rFonts w:cs="Times New Roman" w:ascii="Times New Roman" w:hAnsi="Times New Roman"/>
          <w:sz w:val="22"/>
          <w:szCs w:val="22"/>
        </w:rPr>
        <w:t>Мадам приехала в ореоле развевающихся шарфиков, ее глаза блестели. Она загипнотизировала мистера Мака, закончив свое внушение такими слова</w:t>
        <w:softHyphen/>
        <w:t>ми: «Ваши глаза закрываются, вами овладевает сонливость, вы засыпаете, и вы будете спать в течение восьми часов. Каждую ночь, в полночь, вы будете быст</w:t>
        <w:softHyphen/>
        <w:t>ро засыпать и просыпаться только в восемь часов утра. За время сна вы полно</w:t>
        <w:softHyphen/>
        <w:t>стью восстановите свои силы и отдохнете. Ваши глаза закрываются. Вы засы</w:t>
        <w:softHyphen/>
        <w:t>паете. Вы засыпаете». Глаза мистера Мака действительно закрылись, и его ды</w:t>
        <w:softHyphen/>
        <w:t>хание стало глубоким и регуляр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дамы была завершена, она получила свои деньги и оставила этот дом. Обрадованный и обнадеженный сын прокрался в спальню, чтобы взглянуть на дорогое, спящее лицо отца. Как только молодой человек вошел в комнату, на лице старика появилась улыбка удовольствия, один его глаз открылся, и он спросил заговорщицким голосом: «Ну что? Женщина-лунатик ушла?»</w:t>
      </w:r>
    </w:p>
    <w:p>
      <w:pPr>
        <w:pStyle w:val="Normal"/>
        <w:jc w:val="both"/>
        <w:rPr>
          <w:rFonts w:ascii="Times New Roman" w:hAnsi="Times New Roman" w:cs="Times New Roman"/>
          <w:sz w:val="22"/>
          <w:szCs w:val="22"/>
        </w:rPr>
      </w:pPr>
      <w:r>
        <w:rPr>
          <w:rFonts w:cs="Times New Roman" w:ascii="Times New Roman" w:hAnsi="Times New Roman"/>
          <w:sz w:val="22"/>
          <w:szCs w:val="22"/>
        </w:rPr>
        <w:t>В 1959 году доктор Мартин Т. Орне, один из са^тых великих ученых-гип</w:t>
        <w:softHyphen/>
        <w:t>нологов столетия, провел интересный эксперимент, которым раз и навсегда разрешил споры о том, правда ли, что загипнотизированные люди действи</w:t>
        <w:softHyphen/>
        <w:t>тельно загипнотизированы, а не притворяются. Его эксперименты выявили характерную черту, свойственную лишь людям, находящимся в состоянии транса: такие люди отвечают на ситуации, противоречащие логике, опреде</w:t>
        <w:softHyphen/>
        <w:t>ленным образом, отличающимся от ответов людей в обычном состоян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Орне договорился с хорошим гипнологом, что тот загипнотизирует группу людей. Гипнолог не знал, что половина из этих людей была проинструк</w:t>
        <w:softHyphen/>
        <w:t>тирована — не позволять себе входить в транс, а вместо этого они должны при</w:t>
        <w:softHyphen/>
        <w:t>творяться, будто находятся в трансе. Их цель — одурачить гипнолога. Достига</w:t>
        <w:softHyphen/>
        <w:t>ли они этого тем, что притворялись, будто следуют внушениям гипнолога, в то время как на самом деле они занимали свой ум совершенно другими вещами. Этих людей специально учили, как сопротивляться гипнозу. Вспомни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доварь</w:t>
      </w:r>
    </w:p>
    <w:p>
      <w:pPr>
        <w:pStyle w:val="Normal"/>
        <w:jc w:val="both"/>
        <w:rPr>
          <w:rFonts w:ascii="Times New Roman" w:hAnsi="Times New Roman" w:cs="Times New Roman"/>
          <w:sz w:val="22"/>
          <w:szCs w:val="22"/>
        </w:rPr>
      </w:pPr>
      <w:r>
        <w:rPr>
          <w:rFonts w:cs="Times New Roman" w:ascii="Times New Roman" w:hAnsi="Times New Roman"/>
          <w:sz w:val="22"/>
          <w:szCs w:val="22"/>
        </w:rPr>
        <w:t>1)эансовая логика обеспечивает способность загипнотизирован</w:t>
        <w:softHyphen/>
        <w:t>ного субъекта принимать внуше</w:t>
        <w:softHyphen/>
        <w:t>ние, даже если оно невозможно или противоречит логи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нет соответствующей мотивации, чтобы быть загипнотизированными, вас очень трудно будет ввести в это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которое давалось каждому че</w:t>
        <w:softHyphen/>
        <w:t>ловеку, заключалось в том, что он видит Дже</w:t>
        <w:softHyphen/>
        <w:t>ка (одного из коллег), сидящего на стуле. На самом же деле Джека здесь не было, а стул был пуст. Все «испытуемые-обманщики» ут</w:t>
        <w:softHyphen/>
        <w:t>верждали, что видят сидящего на стуле Дже</w:t>
        <w:softHyphen/>
        <w:t>ка. Когда же он сам лично входил в комнату, притворщики говорили, что не видят никако</w:t>
        <w:softHyphen/>
        <w:t>го Джека, или же, что это не Джек, а кто-ни-     ^-------------------------------у</w:t>
      </w:r>
    </w:p>
    <w:p>
      <w:pPr>
        <w:pStyle w:val="Normal"/>
        <w:jc w:val="both"/>
        <w:rPr>
          <w:rFonts w:ascii="Times New Roman" w:hAnsi="Times New Roman" w:cs="Times New Roman"/>
          <w:sz w:val="22"/>
          <w:szCs w:val="22"/>
        </w:rPr>
      </w:pPr>
      <w:r>
        <w:rPr>
          <w:rFonts w:cs="Times New Roman" w:ascii="Times New Roman" w:hAnsi="Times New Roman"/>
          <w:sz w:val="22"/>
          <w:szCs w:val="22"/>
        </w:rPr>
        <w:t>будь еще. Они настаивали, что Джек сидит на</w:t>
      </w:r>
    </w:p>
    <w:p>
      <w:pPr>
        <w:pStyle w:val="Normal"/>
        <w:jc w:val="both"/>
        <w:rPr>
          <w:rFonts w:ascii="Times New Roman" w:hAnsi="Times New Roman" w:cs="Times New Roman"/>
          <w:sz w:val="22"/>
          <w:szCs w:val="22"/>
        </w:rPr>
      </w:pPr>
      <w:r>
        <w:rPr>
          <w:rFonts w:cs="Times New Roman" w:ascii="Times New Roman" w:hAnsi="Times New Roman"/>
          <w:sz w:val="22"/>
          <w:szCs w:val="22"/>
        </w:rPr>
        <w:t>стуле. По-настоящему загипнотизированные участники эксперимента видели Джека, сидящего на стуле, и были очень удивлены, когда перед ними появлял</w:t>
        <w:softHyphen/>
        <w:t>ся еще один Джек. Они были озадачены и, казалось, не могли понять, почему эти два человека оказались одним и тем же Джеком. Однако они принимали нелепую возможность, что Джеков действительно может быть дво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в состоянии транса ситуаций, противоречащих логике, называет</w:t>
        <w:softHyphen/>
        <w:t>ся трансовой логикой. Притворщики в экспериментах доктора Орне выдавали себя потому, что старались рационально отреагировать на ситуацию появле</w:t>
        <w:softHyphen/>
        <w:t>ния двойника. Они исходили из разумных причин и отвечали согласно логике. Группа, находившаяся в трансе, использовала трансовую логику и смешивала реальное восприятие — Джек находится в комнате — и галлюцинаторное вну</w:t>
        <w:softHyphen/>
        <w:t>шение, сделанное гипнологом, что Джек сидит на стуле. Они и не пытались быть логичными, они использовали трансовую логику.</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 большом экран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удивительно, если вы скептически относитесь к гипнозу. Со времен Джона Барримора, Багса Банни и вплоть до Джуди Фостер гипноз часто изоб</w:t>
        <w:softHyphen/>
        <w:t>ражался в кинофильмах, в сюжетных линиях которых невинное молодое чело</w:t>
        <w:softHyphen/>
        <w:t>веческое существо подпадает под магическую власть могущественного демо</w:t>
        <w:softHyphen/>
        <w:t>нического гипнотизера. Познакомьтесь с краткими описаниями кинокартин, затрагивающих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В 1919 году в Германии был сделан фильм, называвшийся «Кабинет док</w:t>
        <w:softHyphen/>
        <w:t>тора Калигари». Этот фильм рассказывал историю мага-гипнотизера, который с помощью своих чар манипулировал своими жертвами, застав</w:t>
        <w:softHyphen/>
        <w:t>ляя их выполнять его зловещие пожелания. В 1962 году эта история полу</w:t>
        <w:softHyphen/>
        <w:t>чила свою вторую жизнь, на этот раз в главной роли снимался блиста</w:t>
        <w:softHyphen/>
        <w:t>тельный Дэн О'Херлиши.</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В 1931 году актер Джон Барримор снимался в фильме «Свенгали». Эта история рассказывает о молодой девушке по имени Трилби, которая по</w:t>
        <w:softHyphen/>
        <w:t>пала во власть Свенгали — зловещего человека, умеющего влиять на других. Для него единственная возможность соединить свою жизнь с Трилби — это постоянно держать ее под своим гипнотическим контро</w:t>
        <w:softHyphen/>
        <w:t>лем, лишив ее при этом любви из настоящей жизни. Когда Свенгали пользовался своей колдовской силой, его глаза горели огнем. В этом фильме гипнотизер обладал дьявольской силой, его контроль над милой Трилби был полным.</w:t>
      </w:r>
    </w:p>
    <w:p>
      <w:pPr>
        <w:pStyle w:val="Normal"/>
        <w:jc w:val="both"/>
        <w:rPr>
          <w:rFonts w:ascii="Times New Roman" w:hAnsi="Times New Roman" w:cs="Times New Roman"/>
          <w:sz w:val="22"/>
          <w:szCs w:val="22"/>
        </w:rPr>
      </w:pPr>
      <w:r>
        <w:rPr>
          <w:rFonts w:cs="Times New Roman" w:ascii="Times New Roman" w:hAnsi="Times New Roman"/>
          <w:sz w:val="22"/>
          <w:szCs w:val="22"/>
        </w:rPr>
        <w:t>&gt; В 1938 году появилось кино «Беззаботный» с участием Фреда Астера, Джинджер Роджерс и Ральфа Беллами. Астер играл психиатра, манипу</w:t>
        <w:softHyphen/>
        <w:t>лировавшего своей пациенткой (Джинджер Роджерс), используя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gt;- В 1945 году вышел фильм «Очарованный», в фильме снимались Ингрид Бергман и Грегори Пек. Здесь тоже речь идет о психиатре, который пы</w:t>
        <w:softHyphen/>
        <w:t>тался использовать гипноз, чтобы вернуть детские травматические вос</w:t>
        <w:softHyphen/>
        <w:t>поминания из глубин мозга своего пациента. Пациент был очень гипна-белен и входил в транс легко и свободно в любое время; к нему возвра</w:t>
        <w:softHyphen/>
        <w:t>щалось забытое детство. В данном случае гипноз — это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1949 год принес зрителям фильм «Водоворот» киностудии Отто Преминг фильм. Джоус Феррер играл демонического гипнотизера, а невинный Джене Тирней выполнял его жуткие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gt; В 1955 году вышла британская версия фильма «Свенгали», увековечив историю про милую беззащитную девушку и ее могущественного на</w:t>
        <w:softHyphen/>
        <w:t>ставника.</w:t>
      </w:r>
    </w:p>
    <w:p>
      <w:pPr>
        <w:pStyle w:val="Normal"/>
        <w:jc w:val="both"/>
        <w:rPr>
          <w:rFonts w:ascii="Times New Roman" w:hAnsi="Times New Roman" w:cs="Times New Roman"/>
          <w:sz w:val="22"/>
          <w:szCs w:val="22"/>
        </w:rPr>
      </w:pPr>
      <w:r>
        <w:rPr>
          <w:rFonts w:cs="Times New Roman" w:ascii="Times New Roman" w:hAnsi="Times New Roman"/>
          <w:sz w:val="22"/>
          <w:szCs w:val="22"/>
        </w:rPr>
        <w:t>&gt;- В 1956 году вышла экранизация странной истории, которая была самой по</w:t>
        <w:softHyphen/>
        <w:t>купаемой книгой в свое время. Фильм назывался «В поисках Брайди Мер-фи», в нем гипнотизер погружал женщину в гипнотическое состояние, а затем исследовал ее прошлую жизнь, в которой она жила в Ирландии и звали ее Брайди Мерфи. (Читайте главу 23 «Когда-то вы были уткой», что</w:t>
        <w:softHyphen/>
        <w:t>бы подробнее познакомиться с возможностями гипноза применительно к исследованиям прошлых жизней, а также чтобы ближе познакомиться с историей Брайди Мерфи.)</w:t>
      </w:r>
    </w:p>
    <w:p>
      <w:pPr>
        <w:pStyle w:val="Normal"/>
        <w:jc w:val="both"/>
        <w:rPr>
          <w:rFonts w:ascii="Times New Roman" w:hAnsi="Times New Roman" w:cs="Times New Roman"/>
          <w:sz w:val="22"/>
          <w:szCs w:val="22"/>
        </w:rPr>
      </w:pPr>
      <w:r>
        <w:rPr>
          <w:rFonts w:cs="Times New Roman" w:ascii="Times New Roman" w:hAnsi="Times New Roman"/>
          <w:sz w:val="22"/>
          <w:szCs w:val="22"/>
        </w:rPr>
        <w:t>&gt;   В 1957 году появился фильм «Три лица Евы» с блистательной Джоанной Вудворд. Этот фильм получил награду Академии киноискусства за хоро</w:t>
        <w:softHyphen/>
        <w:t>шее исполнение роли психиатра Ли Д. Коббом, который лечил страдаю</w:t>
        <w:softHyphen/>
        <w:t>щую женщину. В данном случае психиатр просил позволения начать сеанс и не делал этого без позволения своей подопечной. После полученного со</w:t>
        <w:softHyphen/>
        <w:t>гласия гипнотизер, чтобы вызвать транс, использовал расслабляющее вну</w:t>
        <w:softHyphen/>
        <w:t>шение и внушение «ваши веки становятся тяжелыми». Здесь гипноз опять нарисован как успешное средство лечения, помогающее пациентке полу</w:t>
        <w:softHyphen/>
        <w:t>чить доступ к травмирующей памяти ее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2 &gt; Крякайте как утка</w:t>
      </w:r>
    </w:p>
    <w:p>
      <w:pPr>
        <w:pStyle w:val="Normal"/>
        <w:jc w:val="both"/>
        <w:rPr>
          <w:rFonts w:ascii="Times New Roman" w:hAnsi="Times New Roman" w:cs="Times New Roman"/>
          <w:sz w:val="22"/>
          <w:szCs w:val="22"/>
        </w:rPr>
      </w:pPr>
      <w:r>
        <w:rPr>
          <w:rFonts w:cs="Times New Roman" w:ascii="Times New Roman" w:hAnsi="Times New Roman"/>
          <w:sz w:val="22"/>
          <w:szCs w:val="22"/>
        </w:rPr>
        <w:t>&gt;  Остросюжетный фильм 1960 года «Гипнотический взгляд». В этой кар</w:t>
        <w:softHyphen/>
        <w:t>тине месмерист-театрал использовал свое могущество, заставляя свои жертвы женского пола причинять себе вред.</w:t>
      </w:r>
    </w:p>
    <w:p>
      <w:pPr>
        <w:pStyle w:val="Normal"/>
        <w:jc w:val="both"/>
        <w:rPr>
          <w:rFonts w:ascii="Times New Roman" w:hAnsi="Times New Roman" w:cs="Times New Roman"/>
          <w:sz w:val="22"/>
          <w:szCs w:val="22"/>
        </w:rPr>
      </w:pPr>
      <w:r>
        <w:rPr>
          <w:rFonts w:cs="Times New Roman" w:ascii="Times New Roman" w:hAnsi="Times New Roman"/>
          <w:sz w:val="22"/>
          <w:szCs w:val="22"/>
        </w:rPr>
        <w:t>&gt;  В 1962 году был снят политический триллер «Маньчжурский кандидат». В ролях снимались: Франк Синатра, Лоуренс Харвей, Джанет Лей и Ан</w:t>
        <w:softHyphen/>
        <w:t>жела Лансбури — и все они использовали гипноз. Эта история повеству</w:t>
        <w:softHyphen/>
        <w:t>ет о том, как использовали военнопленных: их гипнотизировали (так на</w:t>
        <w:softHyphen/>
        <w:t>зываемая промывка мозгов), чтобы они убивали политических врагов. Они получали постгипнотическое внушение — легко входить в транс и становиться покорными при появлении карточной дамы во время игры в солитер.</w:t>
      </w:r>
    </w:p>
    <w:p>
      <w:pPr>
        <w:pStyle w:val="Normal"/>
        <w:jc w:val="both"/>
        <w:rPr>
          <w:rFonts w:ascii="Times New Roman" w:hAnsi="Times New Roman" w:cs="Times New Roman"/>
          <w:sz w:val="22"/>
          <w:szCs w:val="22"/>
        </w:rPr>
      </w:pPr>
      <w:r>
        <w:rPr>
          <w:rFonts w:cs="Times New Roman" w:ascii="Times New Roman" w:hAnsi="Times New Roman"/>
          <w:sz w:val="22"/>
          <w:szCs w:val="22"/>
        </w:rPr>
        <w:t>&gt;  В том же 1962 году произошла экранизация нескольких историй Эдгара Алана По, фильм назвали «Ужасные истории». В фильме снимались: Вин-цент Прайс, Петер Лорре и Бейзил Расбон. В одной из этих историй, «Случай М. Вольдемара», гипноз удерживал человека в состоянии транса между жизнью и смертью. Кармихаель, гипнотизер из этой истории, ис</w:t>
        <w:softHyphen/>
        <w:t>пользовал гипноз, чтобы облегчить страдания умирающего господина М. Вольдемара. Индукция здесь заключалась в том, что М. Вольдемар смотрел на крутящееся колесо. Кармихаель давал умирающему следую</w:t>
        <w:softHyphen/>
        <w:t>щее прямое внушение: «Никакого страдания нет, и разум, и тело находят</w:t>
        <w:softHyphen/>
        <w:t>ся в состоянии полного умиротворения... сон... боль утихает». Кармиха</w:t>
        <w:softHyphen/>
        <w:t>ель облегчал страдания в обмен на доступ к «умиранию» М. Вольдемара, он хотел изучить переживания смерти и как это все происходит. Поэто</w:t>
        <w:softHyphen/>
        <w:t>му гипнотизер использовал свою силу, удерживая человека между жиз</w:t>
        <w:softHyphen/>
        <w:t>нью и смертью, в то время как сам черпал для себя желаемые знания. По</w:t>
        <w:softHyphen/>
        <w:t>лучается, что в этом фильме опять же изображается могущественный гипнотизер-сатанист, который может контролировать даже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gt; Барбара Стрейзанд в 1970 году снималась в главной роли в фильме «Ког</w:t>
        <w:softHyphen/>
        <w:t>да-нибудь, ясным днем, вы сможете увидеть вечность». Стрейзанд играла миловидную симпатичную девушку, чей психиатр (Ив Монтан) гипноти</w:t>
        <w:softHyphen/>
        <w:t>зировал ее и узнавал события предыдущей жизни. Он узнал, что тогда она жила в Англии девятнадцатого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gt;• В 1973 году — фильм «Сделай это снова». В этой картине Сидней Постер и Билл Козби гипнотизировали Джимми Волкера, и он стал великим бок</w:t>
        <w:softHyphen/>
        <w:t>сером.</w:t>
      </w:r>
    </w:p>
    <w:p>
      <w:pPr>
        <w:pStyle w:val="Normal"/>
        <w:jc w:val="both"/>
        <w:rPr>
          <w:rFonts w:ascii="Times New Roman" w:hAnsi="Times New Roman" w:cs="Times New Roman"/>
          <w:sz w:val="22"/>
          <w:szCs w:val="22"/>
        </w:rPr>
      </w:pPr>
      <w:r>
        <w:rPr>
          <w:rFonts w:cs="Times New Roman" w:ascii="Times New Roman" w:hAnsi="Times New Roman"/>
          <w:sz w:val="22"/>
          <w:szCs w:val="22"/>
        </w:rPr>
        <w:t>&gt;- В 1983 году вышла новая экранизация истории Свенгали с участием Пите</w:t>
        <w:softHyphen/>
        <w:t>ра ОТула, Джуди Фостер и Элизабет Эшли. О'Тул — заходящая звезда, и он держит под своим «покровительством» молодую рок-певицу, конечно же, в той же манере, как и Свенгал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смотревшись на эстрадных гипнотизеров и на то, что нам предлагает кино, мы понимаем, почему большинство людей не горят желанием об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за помощью к гипнологу! Пожалуйста, поймите одно: гипноз —• очень интерес</w:t>
        <w:softHyphen/>
        <w:t>ный, а главное, полезный опыт! Кроме того, вы идете за помощью вовсе не к ко</w:t>
        <w:softHyphen/>
        <w:t>варному Свенгал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Эстрадный гипноз — это развлечение. Он нужен для увеселения публики, а для добровольца, участвующего в таком представлении, он может быть не очень полезен.</w:t>
      </w:r>
    </w:p>
    <w:p>
      <w:pPr>
        <w:pStyle w:val="Normal"/>
        <w:jc w:val="both"/>
        <w:rPr>
          <w:rFonts w:ascii="Times New Roman" w:hAnsi="Times New Roman" w:cs="Times New Roman"/>
          <w:sz w:val="22"/>
          <w:szCs w:val="22"/>
        </w:rPr>
      </w:pPr>
      <w:r>
        <w:rPr>
          <w:rFonts w:cs="Times New Roman" w:ascii="Times New Roman" w:hAnsi="Times New Roman"/>
          <w:sz w:val="22"/>
          <w:szCs w:val="22"/>
        </w:rPr>
        <w:t>Добровольцы — это, как правило, очень гипнабельные люди. То, что вы видите на сцене, на самом деле правда — добровольцы действительно так хорошо реагируют.</w:t>
      </w:r>
    </w:p>
    <w:p>
      <w:pPr>
        <w:pStyle w:val="Normal"/>
        <w:jc w:val="both"/>
        <w:rPr>
          <w:rFonts w:ascii="Times New Roman" w:hAnsi="Times New Roman" w:cs="Times New Roman"/>
          <w:sz w:val="22"/>
          <w:szCs w:val="22"/>
        </w:rPr>
      </w:pPr>
      <w:r>
        <w:rPr>
          <w:rFonts w:cs="Times New Roman" w:ascii="Times New Roman" w:hAnsi="Times New Roman"/>
          <w:sz w:val="22"/>
          <w:szCs w:val="22"/>
        </w:rPr>
        <w:t>Для добровольца опасность заключается в том, что он никак не может повли</w:t>
        <w:softHyphen/>
        <w:t>ять на то, что ему будут внушать, а гипнотизер не знает его индивидуаль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находитесь в гипнотическом сне, вы действуете в соответствии с трансовой логикой, которая отличается от обычной логики. В таком состоянии человеку свойственно принимать любые ситуации, противоречащие логике, так, как будто они происходят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Были ли вы здес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помогает вспоми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споминаем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Слишком невероятно, чтобы было правдой</w:t>
      </w:r>
    </w:p>
    <w:p>
      <w:pPr>
        <w:pStyle w:val="Normal"/>
        <w:jc w:val="both"/>
        <w:rPr>
          <w:rFonts w:ascii="Times New Roman" w:hAnsi="Times New Roman" w:cs="Times New Roman"/>
          <w:sz w:val="22"/>
          <w:szCs w:val="22"/>
        </w:rPr>
      </w:pPr>
      <w:r>
        <w:rPr>
          <w:rFonts w:cs="Times New Roman" w:ascii="Times New Roman" w:hAnsi="Times New Roman"/>
          <w:sz w:val="22"/>
          <w:szCs w:val="22"/>
        </w:rPr>
        <w:t>&gt; Перед судом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утверждают, что гипноз может перенести вас назад в ва</w:t>
        <w:softHyphen/>
        <w:t>шу прошлую жизнь — жизнь в другом теле. Другие гипнологи считают эту идею абсурдной. А вы как думаете? У вас хорошая память? Можете ли вы при</w:t>
        <w:softHyphen/>
        <w:t>помнить все, что с вами когда-либо случалось? Можете ли вы вспомнить то, че</w:t>
        <w:softHyphen/>
        <w:t>го никогда с вами не происходило? Наверное,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жизней вы прожили?</w:t>
      </w:r>
    </w:p>
    <w:p>
      <w:pPr>
        <w:pStyle w:val="Normal"/>
        <w:jc w:val="both"/>
        <w:rPr>
          <w:rFonts w:ascii="Times New Roman" w:hAnsi="Times New Roman" w:cs="Times New Roman"/>
          <w:sz w:val="22"/>
          <w:szCs w:val="22"/>
        </w:rPr>
      </w:pPr>
      <w:r>
        <w:rPr>
          <w:rFonts w:cs="Times New Roman" w:ascii="Times New Roman" w:hAnsi="Times New Roman"/>
          <w:sz w:val="22"/>
          <w:szCs w:val="22"/>
        </w:rPr>
        <w:t>В 50-х вышла очень необычная книга «Приключение Брайди Мерфи», которая стала известным бестселлером. Автор, Морей Бернштейн, был бизнесменом и интересовался гипнозом. Он загипнотизировал Вирджинию Тайге, молодую маму с нежным голосом, которой потом был присвоен псевдоним Рус Сим-монз, чтобы она вспомнила и снова посетила свое детство, а потом свои про</w:t>
        <w:softHyphen/>
        <w:t>шлы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Бернштейна, после того как Тайге вошла в гипнотическое состоя</w:t>
        <w:softHyphen/>
        <w:t>ние, чтобы обратиться к прошлой жизни, она начала разговаривать с ирландским</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реинкарнации утвержда</w:t>
        <w:softHyphen/>
        <w:t>ет, что после смерти душа вселя</w:t>
        <w:softHyphen/>
        <w:t>ется в другое тело, где продолжа</w:t>
        <w:softHyphen/>
        <w:t>ет жить, пока это новое тело тоже не умирает. И так повторяется все снова и снова. Терапия рег</w:t>
        <w:softHyphen/>
        <w:t>рессии к прошлой жизни исполь</w:t>
        <w:softHyphen/>
        <w:t>зует технику регрессии возраста, чтобы воскресить память челове</w:t>
        <w:softHyphen/>
        <w:t>ка о том, кем он был миллионы лет назад.</w:t>
      </w:r>
    </w:p>
    <w:p>
      <w:pPr>
        <w:pStyle w:val="Normal"/>
        <w:jc w:val="both"/>
        <w:rPr/>
      </w:pPr>
      <w:r>
        <w:rPr>
          <w:rFonts w:cs="Times New Roman" w:ascii="Times New Roman" w:hAnsi="Times New Roman"/>
          <w:sz w:val="22"/>
          <w:szCs w:val="22"/>
        </w:rPr>
        <w:t xml:space="preserve">провинциальным акцентом и танцевать джигу, сообщая подробности своей прошлой жизни в качестве девушки по имени Брайди Мерфи, жившей в Ирландии в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и. Несмотря на то, что проведенным в дальнейшем рассле</w:t>
        <w:softHyphen/>
        <w:t>дованием не было найдено никаких доказа</w:t>
        <w:softHyphen/>
        <w:t>тельств существования некой Брайди Мерфи в Ирландии или исторических свидетельств, подтверждавших события, произошедшие с этой девушкой, публика оставалась зачарован</w:t>
        <w:softHyphen/>
        <w:t>ной идеей гипноза и возможностью проник</w:t>
        <w:softHyphen/>
        <w:t>нуть в прошлую жизнь. Когда выяснилось, что Тайге вспоминала сказки, которые когда-то давно ей рассказывала ее няня-ирландка, это ничего не изменило. Люди, никогда раньше не думавшие о гипнозе или реинкарнации, и лю-</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____________________у       ди, которые никогда до этого не покупали</w:t>
      </w:r>
    </w:p>
    <w:p>
      <w:pPr>
        <w:pStyle w:val="Normal"/>
        <w:jc w:val="both"/>
        <w:rPr>
          <w:rFonts w:ascii="Times New Roman" w:hAnsi="Times New Roman" w:cs="Times New Roman"/>
          <w:sz w:val="22"/>
          <w:szCs w:val="22"/>
        </w:rPr>
      </w:pPr>
      <w:r>
        <w:rPr>
          <w:rFonts w:cs="Times New Roman" w:ascii="Times New Roman" w:hAnsi="Times New Roman"/>
          <w:sz w:val="22"/>
          <w:szCs w:val="22"/>
        </w:rPr>
        <w:t>книг, примкнули к движению Брайди Мерфи. Гипнологи, которые верят в реинкарна</w:t>
        <w:softHyphen/>
        <w:t>цию и в прошлые жизни, направляют своих клиентов в путешествия по време</w:t>
        <w:softHyphen/>
        <w:t>ни, в прошлые жизни. Этот процесс называется терапией регрессии к про</w:t>
        <w:softHyphen/>
        <w:t>шлой жизни. При этом клиенты рассказывают о себе невероятны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будто речь идет о другом человеке, с другой наружностью, иногда принадлежаще</w:t>
        <w:softHyphen/>
        <w:t>му к противоположенному полу или даже предстающему в обличий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и, поддерживающие терапию регрессии к прошлой жизни, верят в то, что каждая жизнь, которую мы проживаем, дает нам возможность приобрести очень важный духовный опыт. Они говорят, что сознатель</w:t>
        <w:softHyphen/>
        <w:t>но мы не можем вспомнить наши прошлые жизни, а гипноз дает нам эту возможность. Они также верят, что проблемы, преследую</w:t>
        <w:softHyphen/>
        <w:t>щие человека в жизни, могут иметь причину в прошлой жизни, и, возвращаясь к ней, че</w:t>
        <w:softHyphen/>
        <w:t>ловек способен разрешить эт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евт Элизабет Наум, которая занимается со своими клиентами регрессией к прошлой жизни, использует их рассказы как метафоры, чтобы помочь человеку в ег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ыскания Брайди Мерфи были напечатаны в январе 1956 года издательством Даблдэй и компа</w:t>
        <w:softHyphen/>
        <w:t>ния в Нью-Йорке. К марту того же года было продано 200 000 экземпляров. В течение 26 не</w:t>
        <w:softHyphen/>
        <w:t>дель эта книга была на странице лучших бестселлеров в Нью-Йорк Тайме, кроме того, она была переведена на 30 языков и продавалась в 36 странах мира</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gt;-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й жизни. Наум верит, что каждое воспоминание — это подсказка, че</w:t>
        <w:softHyphen/>
        <w:t>му он должен учиться в жизни. Наум объясняет, что ее цель состоит в том, что</w:t>
        <w:softHyphen/>
        <w:t>бы «освободить эмоциональную энергию, решая психологические проблемы. Терапия регрессии к прошлой жизни — это процесс, а не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верят в реинкарнацию, считают ее религиозным учением, которое не имеет ничего общего с лечением эмоциональных проблем. Но вовсе не обя</w:t>
        <w:softHyphen/>
        <w:t>зательно быть последователем восточной религии, чтобы верить в переселение души и прошлые жизни. Бриан Вейс, высокообразованный и высококвалифи</w:t>
        <w:softHyphen/>
        <w:t>цированный врач из Майами, Флорида, стоит одним из первых среди тех, кто советует терапию регрессии к прошлой жизни. Его книги на эту тему очень хо</w:t>
        <w:softHyphen/>
        <w:t>рошо покупаются. Первая книга доктора Вейса «Много жизней многому учат» была продана в количестве миллиона экземпляров (!), и говорят, что еще 2000 людей прислали на нее заявк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своих книг Вейс описывает, как он проводил регрессию с человеком, страдающим от хронической мигрени, и об</w:t>
        <w:softHyphen/>
        <w:t>наружил, что несколько веков назад этот че</w:t>
        <w:softHyphen/>
        <w:t>ловек был солдатом. Его клиент увидел, как его ведут к краю крутого обрыва, направив к его шее острие копья. Вскоре после этой рег</w:t>
        <w:softHyphen/>
        <w:t>рессии мигрень пациента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нающий авторитетный человек, такой как врач, верит в прошлые жизни, он укрепляет веру тех, кто сомневается. Вейс считает, что у нас у всех есть интуитивная мудрость и прошлые жизни. И он не одинок. Опрос выявил, что 27% взрослых американ</w:t>
        <w:softHyphen/>
        <w:t>цев верят в реинкарнаци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ть и такие, которые не верят в реинкарнацию. Неверующие утверждают, что регрессия к прошлой жизни привлекает      ^~"                ~"т"     "*~      ""'"</w:t>
      </w:r>
    </w:p>
    <w:p>
      <w:pPr>
        <w:pStyle w:val="Normal"/>
        <w:jc w:val="both"/>
        <w:rPr>
          <w:rFonts w:ascii="Times New Roman" w:hAnsi="Times New Roman" w:cs="Times New Roman"/>
          <w:sz w:val="22"/>
          <w:szCs w:val="22"/>
        </w:rPr>
      </w:pPr>
      <w:r>
        <w:rPr>
          <w:rFonts w:cs="Times New Roman" w:ascii="Times New Roman" w:hAnsi="Times New Roman"/>
          <w:sz w:val="22"/>
          <w:szCs w:val="22"/>
        </w:rPr>
        <w:t>обоих: и пациента и терапевта,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оба могут не беспокоиться, что их опровергнут. Эти факты невозможно под</w:t>
        <w:softHyphen/>
        <w:t>твердить, потому что все свидетели прошлого умерли много веков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лвин Сабшин из Американской Психиатрической Ассоциации (АПА) сделал заявление: «АПА считает терапию регрессии к прошлой жизни не более чем шарлатанством. Нет никаких доказательств существования пре</w:t>
        <w:softHyphen/>
        <w:t>дыдущих жизней, которые были бы признаны в научных сообществах, эта те</w:t>
        <w:softHyphen/>
        <w:t>рапия не имеет никаких действительны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еня, я с трудом нахожу время, чтобы вспоминать события из настоящей жизни, не говоря уж о предыдущих.</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использующие рег</w:t>
        <w:softHyphen/>
        <w:t>рессию в прошлые жизни, ут</w:t>
        <w:softHyphen/>
        <w:t>верждают, что клиенты обычно находят источник своих настоя</w:t>
        <w:softHyphen/>
        <w:t>щих фобий в прошлой жизни. По-видимому, когда клиент узнает о том, что его фобия пришла из прежней жизни, она исчезает. Но, к сожалению, так как историй из прошлых жизней может быть очень много, то очень трудно найти ту, которая имеет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я уже упоминала регрессию возраста в 4 главе «Странные вещи про</w:t>
        <w:softHyphen/>
        <w:t>исходят»? Это гипнотический процесс, в котором клиенту делается внушение вернуться на какое-то время назад и представить себе то, что случалось с ним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Я гипнотизировала клиентов, страдающих от боли, чтобы они вернулись в то время, когда ее еще не было. Я проводила регрессию возраста, возвращая их в детство, чтобы обнаружить травматическое событие, которое могло помочь им разобраться в том, что происходи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озраста может помочь снова пережить травматическую ситуацию без каких-либо негативных последствий. Гипноз способен отсе</w:t>
        <w:softHyphen/>
        <w:t>ивать информацию, обеспечивая психологическую безопасность. Мыс</w:t>
        <w:softHyphen/>
        <w:t>ленно, под гипнозом, можно представить себе травматическую сцену, происходившую много лет назад, придумав ей новую развязку. На этот раз вы будете контролировать происходящее, выход из ситуации окажет</w:t>
        <w:softHyphen/>
        <w:t>ся благоприятным. Во время регрессии возраста вы можете пережить вос</w:t>
        <w:softHyphen/>
        <w:t>поминание, как будто оно происходит прямо сейчас или смотря на все со стороны. Гипнолог поможет должным образом контролировать реакцию на дан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лвин Гравитц, судебный гипнолог и профессор психологии, рас</w:t>
        <w:softHyphen/>
        <w:t>сказывал о случае депрессии у женщины 22 лет. Симптомы социального дис</w:t>
        <w:softHyphen/>
        <w:t>комфорта начались у нее с юности. Гравитц регрессировал ее к возрасту, когда трудности только проявились, и тогда она вспомнила спор, который произошел у нее с матерью за много лет до настоящего момента. В разговоре она пожелала своей маме смерти. Вскоре после этого мать сконч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мог осознать, что женщина винила себя в смерти мамы. Она бы</w:t>
        <w:softHyphen/>
        <w:t>ла взволнована, плакала и все еще находилась под гипнозом, когда гипнотера-певт обратился к ней, играя роль ее матери. Он включился как будто в самый разгар этого неприятного разговора, а потом объяснил, что такие препира</w:t>
        <w:softHyphen/>
        <w:t>тельства частенько могут происходить между дочкой-подростком и ее мамой, что это достаточно распространено и что слова, брошенные в споре, не уби</w:t>
        <w:softHyphen/>
        <w:t>вают людей. Гравитц общался с девочкой, как будто был ее мамой, и пожелал от имени мамы ей прожить счастливую жизнь. Потом «мама» сказала, что она умерла из-за болезни сердца, а не из-за мыслей дочки. После чего Гравитц сделал внушение, что вся полезная и хорошая информация останется у нее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а удачная регрессия возраста, которую провел умелый, обученный, дипломированный и имеющий большой опыт работы психолог. И это не была регрессия к прош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Чересчур много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вы используете гипноз, чтобы стимулировать свою па</w:t>
        <w:softHyphen/>
        <w:t>мять? Может ли гипноз помочь вам, если вы хотите вспомнить прошедшие со</w:t>
        <w:softHyphen/>
        <w:t>бытия не из прошлой жизни, а, возможно, из детства или из прошлого года? И да, и нет. Да, с помощью гипноза вы можете извлечь из своей памяти больше воспоминаний, чем без него. Но нет, потому что эти воспоминания могут быть не совсем то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30% психотерапевтов сего</w:t>
        <w:softHyphen/>
        <w:t>дня используют гипноз с целью помочь сво</w:t>
        <w:softHyphen/>
        <w:t>им клиентам восстановить в памяти их про</w:t>
        <w:softHyphen/>
        <w:t>шлое. Они ошибочно полагают, что гипноз может вскрыть события, действительно имевшие место в прошлом. Увы, гипноз не способен открыть всю правду. И, к несчас</w:t>
        <w:softHyphen/>
        <w:t>тью, гипноз внушает вам уверенность. Это означает, что, когда вы находитесь под гип</w:t>
        <w:softHyphen/>
        <w:t>нозом, вы можете вспомнить событие, кото</w:t>
        <w:softHyphen/>
        <w:t>рого могло и не быть на самом деле, при этом гипноз убедит вас в правдивости вашего вос</w:t>
        <w:softHyphen/>
        <w:t>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общепринятому мнению, воспоминания не хранятся в отделе записей в вашем мозгу и не извлекаются от</w:t>
        <w:softHyphen/>
        <w:t>туда путем нажатия на кнопочку проигрыва</w:t>
        <w:softHyphen/>
        <w:t>ния. В памяти действительные события спу</w:t>
        <w:softHyphen/>
        <w:t>тываются с вашим восприятием этих собы</w:t>
        <w:softHyphen/>
        <w:t>тий. Ваше восприятие — это все, что вы пере</w:t>
        <w:softHyphen/>
        <w:t>живаете с помощью органов чувств, — точно определяет то, как будет ваша память принимать нов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кое-то событие попадает в память, этот процесс называется переко</w:t>
        <w:softHyphen/>
        <w:t>дированием. Кроме того, ваша память осуществляет функции хранения и из</w:t>
        <w:softHyphen/>
        <w:t>влеч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Умеете ли вы создавать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мы абсолютно уверены, что ситуация действительно имела место, мы точно ее помним, но на самом деле этого не было. Мы способны совершен</w:t>
        <w:softHyphen/>
        <w:t>но искренне вспоминать события, в которых никогда не учас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ровести следующий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минания, вызываемые под гипнозом, не более точны, чем те, которые вспоминаются без него. Когда вы находитесь в гип</w:t>
        <w:softHyphen/>
        <w:t>нотическом состоянии и вас просят воскресить в памяти не</w:t>
        <w:softHyphen/>
        <w:t>которое событие, вы можете воспроизвести его с искажения</w:t>
        <w:softHyphen/>
        <w:t>ми, но ничуть в нем не сомнева</w:t>
        <w:softHyphen/>
        <w:t>ясь. Гипноз повышает вашу уве</w:t>
        <w:softHyphen/>
        <w:t>ренность как в верной, так и в ошибоч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ередачи информации о пережитом событии в память называется перекодированием. Содержание перекодированной информации в памяти для того, чтобы она могла использоваться в дальнейшем, называется ее хра</w:t>
        <w:softHyphen/>
        <w:t>нением. Восстановление инфор</w:t>
        <w:softHyphen/>
        <w:t>мации из памяти называется изв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gt; Выберите своего родственника, кото</w:t>
        <w:softHyphen/>
        <w:t>рый был бы моложе вас и находился в хорошем эмоциональном состоянии, — сильного, психологически здор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gt;  Придумайте историю о нем. Пусть она будет происходить на озере, в машине, в школе или в магазине. Вы тоже долж</w:t>
        <w:softHyphen/>
        <w:t>ны фигурировать в этой истории. Она якобы случилась много лет назад. &gt;- Запишите на листе бумаги пять пунк</w:t>
        <w:softHyphen/>
        <w:t>тов того, что могло бы произойти, если бы история была правдивой. &gt;- Расскажите эту историю тому родст</w:t>
        <w:softHyphen/>
        <w:t>веннику.</w:t>
      </w:r>
    </w:p>
    <w:p>
      <w:pPr>
        <w:pStyle w:val="Normal"/>
        <w:jc w:val="both"/>
        <w:rPr>
          <w:rFonts w:ascii="Times New Roman" w:hAnsi="Times New Roman" w:cs="Times New Roman"/>
          <w:sz w:val="22"/>
          <w:szCs w:val="22"/>
        </w:rPr>
      </w:pPr>
      <w:r>
        <w:rPr>
          <w:rFonts w:cs="Times New Roman" w:ascii="Times New Roman" w:hAnsi="Times New Roman"/>
          <w:sz w:val="22"/>
          <w:szCs w:val="22"/>
        </w:rPr>
        <w:t>^-------------------------------^           Три подобны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 1: Лена сказала своему младше</w:t>
        <w:softHyphen/>
        <w:t>му брату Джою, что она вспомнила историю, которая произошла много лет назад, когда они учились в старших классах. Они катались на коньках, и вдруг девочка, которая оказалась рядом, поскользнулась и ударилась головой об лед. Лена тут же покинула каток и побежала звонить в скорую помощь. Джой ждал на дороге, ког</w:t>
        <w:softHyphen/>
        <w:t>да приедут врачи, чтобы указывать им путь. Он чувствовал себя героем.</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 2: Питер напомнил своему младшему кузену Эвану, как однаж</w:t>
        <w:softHyphen/>
        <w:t>ды на День благодарения они со своей семьей ехали в дом к дедушке, где за праздничным столом собирались все родственники. У их фургончика лопнуло колесо. Семья Эвана уже приехала к дедушке, и они с нетерпением ждали се</w:t>
        <w:softHyphen/>
        <w:t>мью Питера. Когда потерпевшие, наконец, добрались, Питер хвастался, что только он один знал, как поменять шину. Эван с уважением посмотрел на сво</w:t>
        <w:softHyphen/>
        <w:t>его старшего кузен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 3: Чарльз рассказал своему брату Джеку о том, как однажды, когда они учились в средних классах, их забыли забрать из школы. У той ма</w:t>
        <w:softHyphen/>
        <w:t>мы, которая должна была сегодня отвозить детей домой, заболел ребенок. Она приехала за своим сыном, когда уроки еще не кончились, но при этом прояви</w:t>
        <w:softHyphen/>
        <w:t>ла небрежность, забыв предупредить маму Джека и Чарльза, что не сможет вернуться за ними в школу в 3 часа. Чарльз и Джек ждали ее какое-то время, потом Джек начал плакать. Чарльз успокоил его, отдав ему оставшуюся со школьного завтрака еду. В конце концов, учительница пятых классов замети</w:t>
        <w:softHyphen/>
        <w:t>ла их и отвела обратно в здание, чтобы они могли позвонить домой. Джек за</w:t>
        <w:softHyphen/>
        <w:t>плакал, когда, наконец, увидел ма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рассказывать выдуманную историю, делайте это так, как будто она происходила в реальности. Как будто случайно упомяните ее, а по-</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с просят вспомнить ка</w:t>
        <w:softHyphen/>
        <w:t>кое-то происшествие, а вы не можете, попросите доказательст</w:t>
        <w:softHyphen/>
        <w:t>ва того, что это действительно случилось и что вы там были. Поищите фотографии или людей, которые могли бы подтвердить эту историю. Не признавайтесь сразу, что вы просто напрочь забыли то, что тогда произошло. Возможно, ваша недоверчивость окажется правильной: вы не при</w:t>
        <w:softHyphen/>
        <w:t>нимали участия в этом событии.</w:t>
      </w:r>
    </w:p>
    <w:p>
      <w:pPr>
        <w:pStyle w:val="Normal"/>
        <w:jc w:val="both"/>
        <w:rPr>
          <w:rFonts w:ascii="Times New Roman" w:hAnsi="Times New Roman" w:cs="Times New Roman"/>
          <w:sz w:val="22"/>
          <w:szCs w:val="22"/>
        </w:rPr>
      </w:pPr>
      <w:r>
        <w:rPr>
          <w:rFonts w:cs="Times New Roman" w:ascii="Times New Roman" w:hAnsi="Times New Roman"/>
          <w:sz w:val="22"/>
          <w:szCs w:val="22"/>
        </w:rPr>
        <w:t>том говорите о деталях. Задавайте вопросы. Чарльз может спросить Джека, что было в том завтраке, или попросить его припомнить учительницу, которая их нашла. Питер мо</w:t>
        <w:softHyphen/>
        <w:t>жет попросить Эвана припомнить, как вы</w:t>
        <w:softHyphen/>
        <w:t>глядел тот фургончик, у которого лопнуло ко</w:t>
        <w:softHyphen/>
        <w:t>лесо, или что дедушка разрешил им поесть, пока они ждали прибытия родственников. Лена могла бы попросить Джоя описать, как выглядела раненая девочка. Поговорите о разных моментах ситуации, о том, что испы</w:t>
        <w:softHyphen/>
        <w:t>тывал «тогда» ваш собеседник.</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ы старше, вас уважают и, скорее всего, поверят вашей, истории. После того как вы упомянете происшествие неоднократ</w:t>
        <w:softHyphen/>
        <w:t>но в течение нескольких часов или дней, вы начнете замечать интересные вещи. Исто</w:t>
        <w:softHyphen/>
        <w:t>рия начнет обрастать всевозможными по</w:t>
        <w:softHyphen/>
        <w:t>дробностями. Когда вы расскажете приду- ^                                     ^ манный сюжет, ваш собеседник 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ачнет вам возражать, предоставляя свою версию того, что произошло. Ваш родственник будет продолжать приукрашивать историю до тех пор, пока вы об этом хотите разговаривать. Мои поздравления! Вам удалось «внедрить» ложное воспоминание. Теперь, пожалуйста, извинитесь и объясните, что вы проводили эксперимент по внедрению ложного воспоминания, вы доказали, что это возможно и без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лабораторных исследованиях было подтверждено, что ложные воспоминания можно создать легко, особенно у детей, так как они обладают богатой фантазией, — стоит только несколько раз попросить ребенка поду</w:t>
        <w:softHyphen/>
        <w:t>мать о предложенном событии. В одном эксперименте вначале детей спроси</w:t>
        <w:softHyphen/>
        <w:t>ли, попадали ли они когда-нибудь в больницу, в палату «скорой помощи», и они правдиво отвечали — «нет». После чего их попросили подумать о «скорой помощи» и подробно все им описали. Им рассказали о медсестрах и докторах, о машине «скорой помощи» и потом попросили представить, как это проис</w:t>
        <w:softHyphen/>
        <w:t>ходит. Через короткий промежуток времени детей снова спросили, отвозили ли их когда-нибудь в больницу на машине «скорой помощи». И 30% детей от</w:t>
        <w:softHyphen/>
        <w:t>ветили «да».</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х так же можно сбить с толку, если:</w:t>
      </w:r>
    </w:p>
    <w:p>
      <w:pPr>
        <w:pStyle w:val="Normal"/>
        <w:jc w:val="both"/>
        <w:rPr>
          <w:rFonts w:ascii="Times New Roman" w:hAnsi="Times New Roman" w:cs="Times New Roman"/>
          <w:sz w:val="22"/>
          <w:szCs w:val="22"/>
        </w:rPr>
      </w:pPr>
      <w:r>
        <w:rPr>
          <w:rFonts w:cs="Times New Roman" w:ascii="Times New Roman" w:hAnsi="Times New Roman"/>
          <w:sz w:val="22"/>
          <w:szCs w:val="22"/>
        </w:rPr>
        <w:t>&gt;  Попросить их представить себе определен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gt;  Отбить у них охоту задавать вопросы о том, что с ними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gt;  Они высокогипнабельны.</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Ложные воспоминания возникают без гипноза, в обычном состоянии бодр</w:t>
        <w:softHyphen/>
        <w:t>ствования, индукция при этом может даже не ис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видел это; я же знаю, что виде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пособны создать воспоминание о том, чего не было, представьте себе, что вы можете сделать из воспоминания того, что действительно случалось. Ког</w:t>
        <w:softHyphen/>
        <w:t>да вы невинно дополняете настоящее воспоминание выдуманной историей, то она невольно смещается в вашей памяти. Когда вы в следующий раз будете вспо</w:t>
        <w:softHyphen/>
        <w:t>минать то, что произошло, вы найдете новое, не совсем точное вос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ытаетесь что-то вспомнить, хо</w:t>
        <w:softHyphen/>
        <w:t>чется воспроизвести всю историю целиком. Иногда вы не можете этого сделать и тогда на</w:t>
        <w:softHyphen/>
        <w:t>чинаете смешивать свои догадки с настоящи</w:t>
        <w:softHyphen/>
        <w:t>ми воспоминаниями. В результате получается память-воображение. В следующий раз, ког</w:t>
        <w:softHyphen/>
        <w:t>да попытаетесь припомнить эту ситуацию, ва</w:t>
        <w:softHyphen/>
        <w:t>ше воспоминание будет содержать новые по</w:t>
        <w:softHyphen/>
        <w:t>дробности. Это не ложь, это воспоминание действительно хранится в ваше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Элизабет Лофтус, ведущий экс</w:t>
        <w:softHyphen/>
        <w:t>перт по проблемам памяти, так описывает на</w:t>
        <w:softHyphen/>
        <w:t>шу способность к припоминанию: «Пред</w:t>
        <w:softHyphen/>
        <w:t>ставьте свой разум в виде шара, наполненно</w:t>
        <w:softHyphen/>
        <w:t>го чистой водой. И каждое воспоминание ^.....................................................................................-^ представьте, как чайную ложку молока, раз</w:t>
        <w:softHyphen/>
        <w:t>болтанную в воде. У всех взрослых хранятся</w:t>
      </w:r>
    </w:p>
    <w:p>
      <w:pPr>
        <w:pStyle w:val="Normal"/>
        <w:jc w:val="both"/>
        <w:rPr>
          <w:rFonts w:ascii="Times New Roman" w:hAnsi="Times New Roman" w:cs="Times New Roman"/>
          <w:sz w:val="22"/>
          <w:szCs w:val="22"/>
        </w:rPr>
      </w:pPr>
      <w:r>
        <w:rPr>
          <w:rFonts w:cs="Times New Roman" w:ascii="Times New Roman" w:hAnsi="Times New Roman"/>
          <w:sz w:val="22"/>
          <w:szCs w:val="22"/>
        </w:rPr>
        <w:t>тысячи таких сомнительных воспоминаний. Кто из нас возьмется отделить во</w:t>
        <w:softHyphen/>
        <w:t>ду от молок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сполняются пробелы в памяти путем додумывания забы</w:t>
        <w:softHyphen/>
        <w:t>тых событий, вы подключаете к процессу воспоминания вообра</w:t>
        <w:softHyphen/>
        <w:t>жение. Новые события, появляю</w:t>
        <w:softHyphen/>
        <w:t>щиеся в памяти, так же, как и ста</w:t>
        <w:softHyphen/>
        <w:t>рые воспоминания, дополненные новыми подробностями, называ</w:t>
        <w:softHyphen/>
        <w:t>ются память-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фактом</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воспоминания тускнеют. Детали теряются, точность уменьшает</w:t>
        <w:softHyphen/>
        <w:t>ся. Воспоминания тускнеют и становятся уязвимыми, оттеняются новой свя</w:t>
        <w:softHyphen/>
        <w:t>занной с ними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о происшедшем событии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воспринятые утверждения о событии,</w:t>
      </w:r>
    </w:p>
    <w:p>
      <w:pPr>
        <w:pStyle w:val="Normal"/>
        <w:jc w:val="both"/>
        <w:rPr>
          <w:rFonts w:ascii="Times New Roman" w:hAnsi="Times New Roman" w:cs="Times New Roman"/>
          <w:sz w:val="22"/>
          <w:szCs w:val="22"/>
        </w:rPr>
      </w:pPr>
      <w:r>
        <w:rPr>
          <w:rFonts w:cs="Times New Roman" w:ascii="Times New Roman" w:hAnsi="Times New Roman"/>
          <w:sz w:val="22"/>
          <w:szCs w:val="22"/>
        </w:rPr>
        <w:t>&gt;•  мысли и впечатления о событии,</w:t>
      </w:r>
    </w:p>
    <w:p>
      <w:pPr>
        <w:pStyle w:val="Normal"/>
        <w:jc w:val="both"/>
        <w:rPr>
          <w:rFonts w:ascii="Times New Roman" w:hAnsi="Times New Roman" w:cs="Times New Roman"/>
          <w:sz w:val="22"/>
          <w:szCs w:val="22"/>
        </w:rPr>
      </w:pPr>
      <w:r>
        <w:rPr>
          <w:rFonts w:cs="Times New Roman" w:ascii="Times New Roman" w:hAnsi="Times New Roman"/>
          <w:sz w:val="22"/>
          <w:szCs w:val="22"/>
        </w:rPr>
        <w:t>&gt; различные мнения о событ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ли вы последний звонок в школе? Если я скажу, что тогда лил дождь, то вы так и припомните. Если я скажу, что классный руководитель про-</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gt;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есть уверенность, что ваше воспоминание правдиво, что оп</w:t>
        <w:softHyphen/>
        <w:t>ределенное событие действи</w:t>
        <w:softHyphen/>
        <w:t>тельно имело место в прошлом, вы сможете пройти испытание на полиграфе (детекторе лжи). По</w:t>
        <w:softHyphen/>
        <w:t>лиграф способен определить до</w:t>
        <w:softHyphen/>
        <w:t>стоверность ваш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знесла очень эмоциональную речь, вы тоже, скорее всего, начнете это вспоминать. Потом, когда я скажу, что люблю последний звонок, потому что его празднуют всей семьей: вмес</w:t>
        <w:softHyphen/>
        <w:t>те собираются несколько поколений, — вы можете вызвать в своем воображении кар</w:t>
        <w:softHyphen/>
        <w:t>тинку, на которой будут дедушки, бабушки, младенцы и ваша семья. Такие обрывки ин</w:t>
        <w:softHyphen/>
        <w:t>формации будут накапливаться после послед</w:t>
        <w:softHyphen/>
        <w:t>него звонка. Они будут врезаться в память и изменять ваши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и люди склонны чаще смешивать та</w:t>
        <w:softHyphen/>
        <w:t>кие возникающие в разное время кусочки информации, не имеющие отношение к дей</w:t>
        <w:softHyphen/>
        <w:t>ствительно произошедшему. Но каждый мо-      ^-------------------------------"'</w:t>
      </w:r>
    </w:p>
    <w:p>
      <w:pPr>
        <w:pStyle w:val="Normal"/>
        <w:jc w:val="both"/>
        <w:rPr>
          <w:rFonts w:ascii="Times New Roman" w:hAnsi="Times New Roman" w:cs="Times New Roman"/>
          <w:sz w:val="22"/>
          <w:szCs w:val="22"/>
        </w:rPr>
      </w:pPr>
      <w:r>
        <w:rPr>
          <w:rFonts w:cs="Times New Roman" w:ascii="Times New Roman" w:hAnsi="Times New Roman"/>
          <w:sz w:val="22"/>
          <w:szCs w:val="22"/>
        </w:rPr>
        <w:t>жет невольно дополнять событие информа</w:t>
        <w:softHyphen/>
        <w:t>цией, появляющейся позднее. Вы никогда не узнаете, будет ли история приня</w:t>
        <w:softHyphen/>
        <w:t>та или отвергнута вашим разумом. Это зависит от того, как эта история пред</w:t>
        <w:softHyphen/>
        <w:t>ставлена, и от того, на что настроен ваш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ак взорвался космический корабль Челенджер? В 1986 году, на следующее утро после взрыва, психолог попросил 40 студентов описать в од</w:t>
        <w:softHyphen/>
        <w:t>ном абзаце, где они были и что делали, когда услышали о катастрофе. Через два с половиной года пригласили тех же студентов и задали им тот же вопрос. Ког</w:t>
        <w:softHyphen/>
        <w:t>да их ответы сравнили с теми, которые они давали раньше, оказалось, что 100-процентных совпадений не было, а в 15 процентах между двумя ответами не было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еальные воспоминания потускнели со временем, и их сместили другие эпизоды из разговоров. Один студент был ошеломлен, когда ему пока</w:t>
        <w:softHyphen/>
        <w:t>зали ответ, который он дал 2,5 года назад. Он сказал: «Это мой почерк, но я уве</w:t>
        <w:softHyphen/>
        <w:t>рен, что все произошло именно так, как я только что о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к давно забытому</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терапевты и психотерапевты гипнотизируют своих пациен</w:t>
        <w:softHyphen/>
        <w:t>тов, чтобы они могли вспомнить давно забытые обстоятельства. Есть блестя</w:t>
        <w:softHyphen/>
        <w:t>щие терапевты, которым это действительно удается. Многие гипнологи, одна</w:t>
        <w:softHyphen/>
        <w:t>ко, лишь загрязняют память пациента. Воспоминания, сфабрикованные во время гипноза, называются ложными, или псевдовоспоминаними. Если во вре</w:t>
        <w:softHyphen/>
        <w:t>мя терапии психотерапевт пытается докопаться до глубоко запрятанных вос</w:t>
        <w:softHyphen/>
        <w:t>поминаний и пациент начинает вспоминать нечто невероятное и небывалое, он страдает синдромом ложных воспоминаний.</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pPr>
      <w:r>
        <w:rPr>
          <w:rFonts w:cs="Times New Roman" w:ascii="Times New Roman" w:hAnsi="Times New Roman"/>
          <w:sz w:val="22"/>
          <w:szCs w:val="22"/>
        </w:rPr>
        <w:t>Псевдовоспоминания, или лож</w:t>
        <w:softHyphen/>
        <w:t>ные воспоминания, — это воспо</w:t>
        <w:softHyphen/>
        <w:t>минания, появившиеся в вашем воображении под действием внушения, сделанного, когда вы находились в гипнотическом со</w:t>
        <w:softHyphen/>
        <w:t>стоянии. Если в вашем сознании есть такие нереальные воспоми</w:t>
        <w:softHyphen/>
        <w:t xml:space="preserve">нания, то вы страдаете синдро-     </w:t>
      </w:r>
      <w:r>
        <w:rPr>
          <w:rFonts w:cs="Times New Roman" w:ascii="Times New Roman" w:hAnsi="Times New Roman"/>
          <w:sz w:val="22"/>
          <w:szCs w:val="22"/>
          <w:lang w:val="en-US"/>
        </w:rPr>
        <w:t xml:space="preserve">I </w:t>
      </w:r>
      <w:r>
        <w:rPr>
          <w:rFonts w:cs="Times New Roman" w:ascii="Times New Roman" w:hAnsi="Times New Roman"/>
          <w:sz w:val="22"/>
          <w:szCs w:val="22"/>
        </w:rPr>
        <w:t>мом ложных воспоминаний.         /</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______________У</w:t>
      </w:r>
    </w:p>
    <w:p>
      <w:pPr>
        <w:pStyle w:val="Normal"/>
        <w:jc w:val="both"/>
        <w:rPr>
          <w:rFonts w:ascii="Times New Roman" w:hAnsi="Times New Roman" w:cs="Times New Roman"/>
          <w:sz w:val="22"/>
          <w:szCs w:val="22"/>
        </w:rPr>
      </w:pPr>
      <w:r>
        <w:rPr>
          <w:rFonts w:cs="Times New Roman" w:ascii="Times New Roman" w:hAnsi="Times New Roman"/>
          <w:sz w:val="22"/>
          <w:szCs w:val="22"/>
        </w:rPr>
        <w:t>Я легко могу исказить содержание вашего воспоминания. Я могу начать еще перед тем, как введу вас в транс. Я буду внуш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чувствуете себя лучше,  если вспомните ту ужасную вещь, которую сотворил с вами брат.</w:t>
      </w:r>
    </w:p>
    <w:p>
      <w:pPr>
        <w:pStyle w:val="Normal"/>
        <w:jc w:val="both"/>
        <w:rPr>
          <w:rFonts w:ascii="Times New Roman" w:hAnsi="Times New Roman" w:cs="Times New Roman"/>
          <w:sz w:val="22"/>
          <w:szCs w:val="22"/>
        </w:rPr>
      </w:pPr>
      <w:r>
        <w:rPr>
          <w:rFonts w:cs="Times New Roman" w:ascii="Times New Roman" w:hAnsi="Times New Roman"/>
          <w:sz w:val="22"/>
          <w:szCs w:val="22"/>
        </w:rPr>
        <w:t>&gt;  Вы излечитесь, когда вскроете давно подавленное воспоминание о вашей ма</w:t>
        <w:softHyphen/>
        <w:t>тери.</w:t>
      </w:r>
    </w:p>
    <w:p>
      <w:pPr>
        <w:pStyle w:val="Normal"/>
        <w:jc w:val="both"/>
        <w:rPr>
          <w:rFonts w:ascii="Times New Roman" w:hAnsi="Times New Roman" w:cs="Times New Roman"/>
          <w:sz w:val="22"/>
          <w:szCs w:val="22"/>
        </w:rPr>
      </w:pPr>
      <w:r>
        <w:rPr>
          <w:rFonts w:cs="Times New Roman" w:ascii="Times New Roman" w:hAnsi="Times New Roman"/>
          <w:sz w:val="22"/>
          <w:szCs w:val="22"/>
        </w:rPr>
        <w:t>&gt;  Прокрутите назад видеомагнитофон, который находится у вас в мозгу, и ос</w:t>
        <w:softHyphen/>
        <w:t>тановитесь на той части, где вы были напуганы сво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чувствуете себя гораздо лучше, когда извлечете это из вашего сундука.</w:t>
      </w:r>
    </w:p>
    <w:p>
      <w:pPr>
        <w:pStyle w:val="Normal"/>
        <w:jc w:val="both"/>
        <w:rPr>
          <w:rFonts w:ascii="Times New Roman" w:hAnsi="Times New Roman" w:cs="Times New Roman"/>
          <w:sz w:val="22"/>
          <w:szCs w:val="22"/>
        </w:rPr>
      </w:pPr>
      <w:r>
        <w:rPr>
          <w:rFonts w:cs="Times New Roman" w:ascii="Times New Roman" w:hAnsi="Times New Roman"/>
          <w:sz w:val="22"/>
          <w:szCs w:val="22"/>
        </w:rPr>
        <w:t>&gt;  Разве вы не доверяете мне настолько, чтобы рассказать про тот случай с вашей учительницей?</w:t>
      </w:r>
    </w:p>
    <w:p>
      <w:pPr>
        <w:pStyle w:val="Normal"/>
        <w:jc w:val="both"/>
        <w:rPr>
          <w:rFonts w:ascii="Times New Roman" w:hAnsi="Times New Roman" w:cs="Times New Roman"/>
          <w:sz w:val="22"/>
          <w:szCs w:val="22"/>
        </w:rPr>
      </w:pPr>
      <w:r>
        <w:rPr>
          <w:rFonts w:cs="Times New Roman" w:ascii="Times New Roman" w:hAnsi="Times New Roman"/>
          <w:sz w:val="22"/>
          <w:szCs w:val="22"/>
        </w:rPr>
        <w:t>&gt; Пожалуйста, припомните, когда вас 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аз оскорбили. Если вы заинтересованы в том, чтобы вы</w:t>
        <w:softHyphen/>
        <w:t>полнять мои инструкции, и хотите мне уго</w:t>
        <w:softHyphen/>
        <w:t>дить и в то же время избавиться от своего симптома, ваша «память» непремен</w:t>
        <w:softHyphen/>
        <w:t>но создаст то, о чем я прошу.</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натолк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 опасность по вин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что гипноз безопасен и хорошо действует. Я считаю, что его следует использовать гораздо чаще, чем это происходит в действительности. Я советую использовать гипноз для того, чтобы избавиться от вредных привычек и закре</w:t>
        <w:softHyphen/>
        <w:t>пить хорошие. Я советую прибегать к гипнозу перед операцией, рекомендую прибегать к его помощи перед посещением дантиста и перед экзаменами. Я знаю, что гипноз может помочь вам и в работе, и на отдыхе.</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одна область, в которой я хочу вас предостеречь: берегитесь гип</w:t>
        <w:softHyphen/>
        <w:t>нолога, который захочет вскрывать ваши забытые воспоминания. Я стара</w:t>
        <w:softHyphen/>
        <w:t>юсь держаться подальше от этой области и советую быть осторожными мо</w:t>
        <w:softHyphen/>
        <w:t>им клиентам. Некоторые очень одаренные профессионалы могут провести регрессию возраста и разрешить настоящую проблему пациента. Но есть много гипнотизеров, которые не обладают таким талантом, но все равно ищут забытые воспоминания. Эти терапевты могут навязать вам ложные воспоминания. Будьте очень осторожны и прочтите главу 26 «Как найти гип-</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точно знать, что со</w:t>
        <w:softHyphen/>
        <w:t>бирается делать ваш гипнолог. Вас могут ввести в заблуждение и вызвать ложные воспоминания. Если вы доброжелательный че</w:t>
        <w:softHyphen/>
        <w:t>ловек, которому нравится делать другим приятное, а гипнолог ожидает воспоминаний о травма</w:t>
        <w:softHyphen/>
        <w:t>тическом детстве, у вас и появят</w:t>
        <w:softHyphen/>
        <w:t>ся такие воспоминания. Однажды вы выскажете эти псевдовоспо</w:t>
        <w:softHyphen/>
        <w:t>минания вслух, и они будут под</w:t>
        <w:softHyphen/>
        <w:t>креплены, и вы в них поверите, и будете совершенно искренне верить в ложь.</w:t>
      </w:r>
    </w:p>
    <w:p>
      <w:pPr>
        <w:pStyle w:val="Normal"/>
        <w:jc w:val="both"/>
        <w:rPr>
          <w:rFonts w:ascii="Times New Roman" w:hAnsi="Times New Roman" w:cs="Times New Roman"/>
          <w:sz w:val="22"/>
          <w:szCs w:val="22"/>
        </w:rPr>
      </w:pPr>
      <w:r>
        <w:rPr>
          <w:rFonts w:cs="Times New Roman" w:ascii="Times New Roman" w:hAnsi="Times New Roman"/>
          <w:sz w:val="22"/>
          <w:szCs w:val="22"/>
        </w:rPr>
        <w:t>нолога, которому можно доверять?», в кото</w:t>
        <w:softHyphen/>
        <w:t>рой'я рассказываю о том, как найти хоро</w:t>
        <w:softHyphen/>
        <w:t>шего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начинаем верить в невероятное?</w:t>
      </w:r>
    </w:p>
    <w:p>
      <w:pPr>
        <w:pStyle w:val="Normal"/>
        <w:jc w:val="both"/>
        <w:rPr>
          <w:rFonts w:ascii="Times New Roman" w:hAnsi="Times New Roman" w:cs="Times New Roman"/>
          <w:sz w:val="22"/>
          <w:szCs w:val="22"/>
        </w:rPr>
      </w:pPr>
      <w:r>
        <w:rPr>
          <w:rFonts w:cs="Times New Roman" w:ascii="Times New Roman" w:hAnsi="Times New Roman"/>
          <w:sz w:val="22"/>
          <w:szCs w:val="22"/>
        </w:rPr>
        <w:t>В 1692 году американцы были уверены в том, что существуют ведьмы и что они занимают</w:t>
        <w:softHyphen/>
        <w:t>ся черной магией. В Массачусетсе тех вре</w:t>
        <w:softHyphen/>
        <w:t>мен проходил большой судебный процесс над ведьмами. Сосед обвинял соседа, страх перерастал в неистовство, многие невинные люди были повешены. Вы думаете, что такого никогда бы не произошло в наши дни? Поду</w:t>
        <w:softHyphen/>
        <w:t>майте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Волна таинственных теорий и сатанист-ского культа захлестнула Америку в 80-х и ранних 90-х годах. Раньше кинозвезды рас</w:t>
        <w:softHyphen/>
        <w:t>сказывали, как они внезапно вспоминали        ______        __</w:t>
      </w:r>
    </w:p>
    <w:p>
      <w:pPr>
        <w:pStyle w:val="Normal"/>
        <w:jc w:val="both"/>
        <w:rPr>
          <w:rFonts w:ascii="Times New Roman" w:hAnsi="Times New Roman" w:cs="Times New Roman"/>
          <w:sz w:val="22"/>
          <w:szCs w:val="22"/>
        </w:rPr>
      </w:pPr>
      <w:r>
        <w:rPr>
          <w:rFonts w:cs="Times New Roman" w:ascii="Times New Roman" w:hAnsi="Times New Roman"/>
          <w:sz w:val="22"/>
          <w:szCs w:val="22"/>
        </w:rPr>
        <w:t>про годы сексуальных унижений, которые                                   -71,   -,-•</w:t>
      </w:r>
    </w:p>
    <w:p>
      <w:pPr>
        <w:pStyle w:val="Normal"/>
        <w:jc w:val="both"/>
        <w:rPr>
          <w:rFonts w:ascii="Times New Roman" w:hAnsi="Times New Roman" w:cs="Times New Roman"/>
          <w:sz w:val="22"/>
          <w:szCs w:val="22"/>
        </w:rPr>
      </w:pPr>
      <w:r>
        <w:rPr>
          <w:rFonts w:cs="Times New Roman" w:ascii="Times New Roman" w:hAnsi="Times New Roman"/>
          <w:sz w:val="22"/>
          <w:szCs w:val="22"/>
        </w:rPr>
        <w:t>им приходилось терпеть. Вскрывать воспо</w:t>
        <w:softHyphen/>
        <w:t>минания о прошлых унижениях и оскорблениях стало предметом всеобщего увлечения. И в некоторых больницах, где терапевты проводили целые дни со своими пациентами, раскрывались предполагаемые преступления — пытки и массовые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Элен Басе и Лауры Дэвид «Смелость для исцеления» рассказывала читателям, что практически все симптомы дистресса могут появляться из-за подавленных воспоминаний о пережитых в детстве унижениях. Автор настаи</w:t>
        <w:softHyphen/>
        <w:t>вает, что если вы не в состоянии вспомнить подробно, что произошло, но у вас есть смутное чувство, что что-то все-таки случилось, то, скорее всего, это прав</w:t>
        <w:softHyphen/>
        <w:t>да. Книга советует читателям воспользоваться техникой, похожей на самогип</w:t>
        <w:softHyphen/>
        <w:t>ноз, чтобы создать образы предполагаемого унижения. Как вы уже знаете, та</w:t>
        <w:softHyphen/>
        <w:t>кие образы, которые появляются, когда вы находитесь в близком к трансу, вну</w:t>
        <w:softHyphen/>
        <w:t>шаемом состоянии, вскоре окажутся закодированы в вашей памяти и потом будут восприниматься как произошедшее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В 1991 году женщину из Хьюстона положили на две недели в частную пси</w:t>
        <w:softHyphen/>
        <w:t>хиатрическую больницу для оценки ее состояния. Через два года ее страховая компания получила счет в 1,1 миллион долларов. После ее так называемого ле</w:t>
        <w:softHyphen/>
        <w:t>чения она была убеждена в том, что она издевалась над своими детьми, отрави</w:t>
        <w:softHyphen/>
        <w:t>ла своего мужа, что она из семьи каннибалов и убийц и участвовала в сатанист-</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ких ритуалах. Теперь, когда вы знаете, как появляются ложные воспоминания, вы пони</w:t>
        <w:softHyphen/>
        <w:t>маете, откуда могла взяться эта кошмарна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Памела Бургерс, женщина из Чикаго, ут</w:t>
        <w:softHyphen/>
        <w:t>верждала, что с 1986 по 1992 год врачи убеж</w:t>
        <w:softHyphen/>
        <w:t>дали ее, что она была сатанисткой, унижала двух своих сыновей и ела людей. Гипноз был одной из техник, которые применялись для того, чтобы «открыть» эти воспоминания. Бургерс отсудила самую большую сумму из всех, когда-либо происходивших судебных процессов по ложным воспомин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действительно человек подав</w:t>
        <w:softHyphen/>
        <w:t>лять в себе так много абсурдных, ненор</w:t>
        <w:softHyphen/>
        <w:t>мальных воспоминаний? Можете ли вы жить в семье, в обществе и одновременно быть каннибалом? Можете ли вы участво-</w:t>
      </w:r>
    </w:p>
    <w:p>
      <w:pPr>
        <w:pStyle w:val="Normal"/>
        <w:jc w:val="both"/>
        <w:rPr/>
      </w:pPr>
      <w:r>
        <w:rPr>
          <w:rFonts w:cs="Times New Roman" w:ascii="Times New Roman" w:hAnsi="Times New Roman"/>
          <w:sz w:val="22"/>
          <w:szCs w:val="22"/>
          <w:lang w:val="en-US"/>
        </w:rPr>
        <w:t>Nv~</w:t>
      </w:r>
      <w:r>
        <w:rPr>
          <w:rFonts w:cs="Times New Roman" w:ascii="Times New Roman" w:hAnsi="Times New Roman"/>
          <w:sz w:val="22"/>
          <w:szCs w:val="22"/>
        </w:rPr>
        <w:t>----------,-------------------------у       вать в культовых ритуалах и умудр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крывать это ото всех, кого вы знаете, и в том числе от себя? Некоторые 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т это возможным, кроме того, они полагают, что единственный способ открыть правду — это охотиться за скрытыми воспоминаниями. Они предпо</w:t>
        <w:softHyphen/>
        <w:t>читают искать эти воспоминания с помощью гипноза, несмотря на то что было доказано, что хотя это дает возможность покопаться в памяти, всплывающие воспоминания не всегда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гипноза Кэмпбелл Перри предупреждает терапевтов: «Лю</w:t>
        <w:softHyphen/>
        <w:t>бое воспоминание, которое техника регрессии возраста позволяет выявить, может быть фактом, ложью, болтовней или псевдовоспоминанием, случайно появившимся из-за неправильно сделанного внушения. В большинстве случа</w:t>
        <w:softHyphen/>
        <w:t>ев даже профессионал не может их различи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амела Фрейд — директор обще</w:t>
        <w:softHyphen/>
        <w:t>ства синдрома ложных воспоми</w:t>
        <w:softHyphen/>
        <w:t>наний, в создании которого она участвовала вместе с мужем, по</w:t>
        <w:softHyphen/>
        <w:t>сле того как дочь обвинила их в том, что они над ней издевались. Фрейд говорит: «Одна странная вещь приходит мне в голову в связи с воспоминаниями о дет</w:t>
        <w:softHyphen/>
        <w:t>ских, забытых унижениях: нас просят принимать за доказатель</w:t>
        <w:softHyphen/>
        <w:t>ство того, что нечто произошло, то, что кто-то об этом забыл».</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Инграмов</w:t>
      </w:r>
    </w:p>
    <w:p>
      <w:pPr>
        <w:pStyle w:val="Normal"/>
        <w:jc w:val="both"/>
        <w:rPr>
          <w:rFonts w:ascii="Times New Roman" w:hAnsi="Times New Roman" w:cs="Times New Roman"/>
          <w:sz w:val="22"/>
          <w:szCs w:val="22"/>
        </w:rPr>
      </w:pPr>
      <w:r>
        <w:rPr>
          <w:rFonts w:cs="Times New Roman" w:ascii="Times New Roman" w:hAnsi="Times New Roman"/>
          <w:sz w:val="22"/>
          <w:szCs w:val="22"/>
        </w:rPr>
        <w:t>В сентябре 1988 года 22-летняя Эрика Инграм посещала религиозный приход, в котором уделялось внимание случаям сексуальных надругательств. Встречи проводились молодыми добровольцами из ее церкви. Во время и после пребы</w:t>
        <w:softHyphen/>
        <w:t>вания в этом приходе Эрика обвинила своего отца Пола Инграма в том, что он насиловал ее продолжительный период времени с тех пор, как ей исполнилось пять лет. Джули, младшая сестра Эрики, посещала тот же приход и предъяви</w:t>
        <w:softHyphen/>
        <w:t>ла своему отцу еще более невероятное обвинение. Не только сам отец насило-</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gt;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вал ее, но и его приятели, с которыми он каждую неделю играл в покер, и все офицеры полиции насиловали ее в кровати, а отец стоял рядом и наблюдал. (Девочки спали на одной койке, но Эрика, предположительно, не просыпалась, когда все это происходило.)</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скольких месяцев набор обвинений увеличился. Они говорили, что их мучили, на теле оставались следы от огня; они видели, как было убито 258 младенцев, — и утверждали, что все это сделал отец со своими приятелями. Проверка наличия шрамов на телах сестер показала отсутствие таковых. Зад</w:t>
        <w:softHyphen/>
        <w:t>ний дворик был перекопан в поисках доказательств об убийстве хотя бы одно</w:t>
        <w:softHyphen/>
        <w:t>го ребенка, но ничего не было обнаружено. Тем не менее Пол Инграм был об</w:t>
        <w:softHyphen/>
        <w:t>винен, признан виновным и посажен в тюрьму.</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зошло 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нграма осудили, он был потрясен, но потом признал свою вину! Он сознался, что выполнял сатанистские ритуалы унижения других людей: убивал младенцев, насиловал и мучил своих дочерей. Вы поймете, как это произошло, так как достаточно знаете о внушаемости и гипнозе. Вот неко</w:t>
        <w:softHyphen/>
        <w:t>торые подсказки, которые помогут вам понять убежденность Инграма в том, что он виновен:</w:t>
      </w:r>
    </w:p>
    <w:p>
      <w:pPr>
        <w:pStyle w:val="Normal"/>
        <w:jc w:val="both"/>
        <w:rPr>
          <w:rFonts w:ascii="Times New Roman" w:hAnsi="Times New Roman" w:cs="Times New Roman"/>
          <w:sz w:val="22"/>
          <w:szCs w:val="22"/>
        </w:rPr>
      </w:pPr>
      <w:r>
        <w:rPr>
          <w:rFonts w:cs="Times New Roman" w:ascii="Times New Roman" w:hAnsi="Times New Roman"/>
          <w:sz w:val="22"/>
          <w:szCs w:val="22"/>
        </w:rPr>
        <w:t>&gt;- Инграм состоял в фундаменталистской, харизматической секте, которая утверждает, что сатана пребывает на земле и обладает силой заставлять людей совершать нечто, о чем они даже не подозревают. &gt; Психолог, нанятый судом, верил в то, что может найти правду (подавлен</w:t>
        <w:softHyphen/>
        <w:t>ные воспоминания), если даст Инграму успокоиться, введя его в состоя</w:t>
        <w:softHyphen/>
        <w:t>ние релаксации. &gt;  Однажды во время допроса Инграму привиделась его дочь, связанная, с</w:t>
      </w:r>
    </w:p>
    <w:p>
      <w:pPr>
        <w:pStyle w:val="Normal"/>
        <w:jc w:val="both"/>
        <w:rPr>
          <w:rFonts w:ascii="Times New Roman" w:hAnsi="Times New Roman" w:cs="Times New Roman"/>
          <w:sz w:val="22"/>
          <w:szCs w:val="22"/>
        </w:rPr>
      </w:pPr>
      <w:r>
        <w:rPr>
          <w:rFonts w:cs="Times New Roman" w:ascii="Times New Roman" w:hAnsi="Times New Roman"/>
          <w:sz w:val="22"/>
          <w:szCs w:val="22"/>
        </w:rPr>
        <w:t>кляпом во рту и просящая о помощи. &gt; Он видел, как эта оргия снимается на фотоаппарат. Но никто не держал</w:t>
      </w:r>
    </w:p>
    <w:p>
      <w:pPr>
        <w:pStyle w:val="Normal"/>
        <w:jc w:val="both"/>
        <w:rPr>
          <w:rFonts w:ascii="Times New Roman" w:hAnsi="Times New Roman" w:cs="Times New Roman"/>
          <w:sz w:val="22"/>
          <w:szCs w:val="22"/>
        </w:rPr>
      </w:pPr>
      <w:r>
        <w:rPr>
          <w:rFonts w:cs="Times New Roman" w:ascii="Times New Roman" w:hAnsi="Times New Roman"/>
          <w:sz w:val="22"/>
          <w:szCs w:val="22"/>
        </w:rPr>
        <w:t>фотоаппарат, и не видно было трен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t>&gt;• Он видел, как насилует свою дочь, хотя она находится в позиции, кото</w:t>
        <w:softHyphen/>
        <w:t>рая делает это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gt;  Он видел себя, участвующего в групповом насилии и вовлеченного в са-танистский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допроса Пол Инграм, председатель местной республиканской партии, главный заместитель шерифа, трудолюбивый и счастливо женатый человек, посещающий церковь, признается в чрезвычайно странных, невероятных преступлениях. Набожные люди, жив</w:t>
        <w:softHyphen/>
        <w:t>шие в этом городе, испуганные такой жестокостью, решили, что Инграмом овладел дьявол. Они верили, что он принадлежит к сатанистскому культу, умерщвляющему младенцев, и вскоре он сам в это поверил. В конце концов религиозный Пол Инграм принял то, что явля</w:t>
        <w:softHyphen/>
        <w:t>ется высоким священником сатанистского культа, каннибалом, убийцей и что изнасиловал собственных дочерей! Он признался в этих преступлениях, суд ему поверил, и сейчас этот человек находится в тюрьме.</w:t>
      </w:r>
    </w:p>
    <w:p>
      <w:pPr>
        <w:pStyle w:val="Normal"/>
        <w:jc w:val="both"/>
        <w:rPr>
          <w:rFonts w:ascii="Times New Roman" w:hAnsi="Times New Roman" w:cs="Times New Roman"/>
          <w:sz w:val="22"/>
          <w:szCs w:val="22"/>
        </w:rPr>
      </w:pPr>
      <w:r>
        <w:rPr>
          <w:rFonts w:cs="Times New Roman" w:ascii="Times New Roman" w:hAnsi="Times New Roman"/>
          <w:sz w:val="22"/>
          <w:szCs w:val="22"/>
        </w:rPr>
        <w:t>Как такое могло сл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случилось с Полом Инграмом, произошло потому, что все правовое об</w:t>
        <w:softHyphen/>
        <w:t>щество не имело никакого представления о гипнозе и о памяти человека, а кро</w:t>
        <w:softHyphen/>
        <w:t>ме того, до смерти боялось дьявола. Люди же, которые его допрашивали, не</w:t>
        <w:softHyphen/>
        <w:t>умышленно ввели его в транс и внушили ему то, чего в действительности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ол Инграм и его дочери обладают высокой гипнабельностью и внушаемостью, и они способны легко создавать ложные воспоминания. После того как девочки два дня подряд слушали про кровосмешение и сексуальные надругательства, они не смогли отделить правду от фантазии и стали вспоми</w:t>
        <w:softHyphen/>
        <w:t>нать то, о чем им рассказывали так, будто это действительно с ними происходи</w:t>
        <w:softHyphen/>
        <w:t>ло. Пол Инграм несколько дней выслушивал обвинения следователей, находясь в состоянии, близком к трансу, — так и появились его псевдо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грам не мог просто поверить, что его дочери сочинили такую историю. Только логические умозаключения могли убедить его в том, что все это правда. Вначале он не припоминал никаких подробностей данного инцидента, но он очень старался.</w:t>
      </w:r>
    </w:p>
    <w:p>
      <w:pPr>
        <w:pStyle w:val="Normal"/>
        <w:jc w:val="both"/>
        <w:rPr>
          <w:rFonts w:ascii="Times New Roman" w:hAnsi="Times New Roman" w:cs="Times New Roman"/>
          <w:sz w:val="22"/>
          <w:szCs w:val="22"/>
        </w:rPr>
      </w:pPr>
      <w:r>
        <w:rPr>
          <w:rFonts w:cs="Times New Roman" w:ascii="Times New Roman" w:hAnsi="Times New Roman"/>
          <w:sz w:val="22"/>
          <w:szCs w:val="22"/>
        </w:rPr>
        <w:t>Инграм последовал совету психолога и постарался припомнить события. Детективы, психологи и пастор разговаривали с ним каждый день, чтобы он все вспомнил. Они старались изо всех сил стимулировать его память, предо</w:t>
        <w:softHyphen/>
        <w:t>ставляя ему обрывки информации. С целью оживления воспоминаний, спря</w:t>
        <w:softHyphen/>
        <w:t>танных в подсознании Инграма, они убеждали его молиться, расслабляться, ис</w:t>
        <w:softHyphen/>
        <w:t>кали пробелы в памяти и просили представлять то, что они ему рассказывали.</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gt;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Инграм, должно быть, родился легко внушае</w:t>
        <w:softHyphen/>
        <w:t>мым, и ему не нужна была индукция, чтобы войти в трансовое состояние. Все, что ему нужно было делать, — это следовать предло</w:t>
        <w:softHyphen/>
        <w:t>жениям людей, которые пытались помочь ему вспомнить, и этого ритуала было вполне достаточно, чтобы ввести его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релаксации, которые психологи использовали, надеясь восстановить его вы</w:t>
        <w:softHyphen/>
        <w:t>тесненные воспоминания, вместо этого сде</w:t>
        <w:softHyphen/>
        <w:t>лали человека открытым для внушений, в ко</w:t>
        <w:softHyphen/>
        <w:t>торые он потом поверил. Во время сеансов со следователями Инграм входил в близкое к трансу состояние глубокой концентрации и пытался сосредоточиться на внушаемых ему образах. В результате ему удавалось увидеть все предложенные образы и некоторые дру</w:t>
        <w:softHyphen/>
        <w:t>гие. Когда допрос, длившийся целый день, за</w:t>
        <w:softHyphen/>
        <w:t>канчивался, Инграм, открывая глаза, обычно замечал: «Кажется, будто я все это выдумы</w:t>
        <w:softHyphen/>
        <w:t>ваю, но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Инграм фактически входил в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а, после чего ему начинали задавать во-    \^___________________У</w:t>
      </w:r>
    </w:p>
    <w:p>
      <w:pPr>
        <w:pStyle w:val="Normal"/>
        <w:jc w:val="both"/>
        <w:rPr>
          <w:rFonts w:ascii="Times New Roman" w:hAnsi="Times New Roman" w:cs="Times New Roman"/>
          <w:sz w:val="22"/>
          <w:szCs w:val="22"/>
        </w:rPr>
      </w:pPr>
      <w:r>
        <w:rPr>
          <w:rFonts w:cs="Times New Roman" w:ascii="Times New Roman" w:hAnsi="Times New Roman"/>
          <w:sz w:val="22"/>
          <w:szCs w:val="22"/>
        </w:rPr>
        <w:t>просы, уже содержавшие в себе ответ. На не</w:t>
        <w:softHyphen/>
        <w:t>го давили, чтобы он вспомнил, говорили, что</w:t>
      </w:r>
    </w:p>
    <w:p>
      <w:pPr>
        <w:pStyle w:val="Normal"/>
        <w:jc w:val="both"/>
        <w:rPr>
          <w:rFonts w:ascii="Times New Roman" w:hAnsi="Times New Roman" w:cs="Times New Roman"/>
          <w:sz w:val="22"/>
          <w:szCs w:val="22"/>
        </w:rPr>
      </w:pPr>
      <w:r>
        <w:rPr>
          <w:rFonts w:cs="Times New Roman" w:ascii="Times New Roman" w:hAnsi="Times New Roman"/>
          <w:sz w:val="22"/>
          <w:szCs w:val="22"/>
        </w:rPr>
        <w:t>он спрятал воспоминания, которые вскоре обнаружатся, и просили зрительно представлять себе эти события. Когда он сознался в содеянном, он был уже аб</w:t>
        <w:softHyphen/>
        <w:t>солютно уверен, что виновен. Псевдовоспоминания, вызванные у него в гипно</w:t>
        <w:softHyphen/>
        <w:t>тическом состоянии, были очень убедительны. Но он все равно не был уверен, что виновен во всем, в чем его обвинили.</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такое трансовая логика? Это способность загипнотизирован</w:t>
        <w:softHyphen/>
        <w:t>ного человек принимать невозможные ситуации, как то, что есть на самом деле. Такое происходило и с Инграмом, когда он верил, что его дочь разговаривает с кляпом во рту, когда он видел фотоаппарат без фотографа и когда он говорил, что насиловал свою дочь, хотя ее тело было недоступно. Вера в то, что он мог и действительно участвовал в групповом изнасиловании и сатанистском ритуале, тоже является одной из форм трансово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после того как он сознался, вся эта компания — детективы, пастор и психологи — прекратили приходить к нему каждый день; Инграм стал менее уверен в том, что он виновен. Но было уже слишком поздно. Он находил</w:t>
        <w:softHyphen/>
        <w:t>ся в заключении, семья была разрушена, и налогоплательщики заплатили три</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В самый разгар безумия вокруг вскрываемых воспоминаний Ро-занна, выступавшая в телевизион</w:t>
        <w:softHyphen/>
        <w:t>ном шоу Опраха Винфрея, сказа</w:t>
        <w:softHyphen/>
        <w:t>ла: «Если кто-то спросит у вас, наносили ли вам в детстве сексу</w:t>
        <w:softHyphen/>
        <w:t>альные оскорбления, единствен</w:t>
        <w:softHyphen/>
        <w:t>ное, что вы можете ответить: «Да» или «Я не знаю». Возможно, Розанна и вправду верила, что всем детям приходится пережи</w:t>
        <w:softHyphen/>
        <w:t>вать сексуальные унижения. Такие заявления делались за не</w:t>
        <w:softHyphen/>
        <w:t>сколько лет до того, когда про</w:t>
        <w:softHyphen/>
        <w:t>фессионалы по психическому здоровью стали настаивать на том, что некоторые воспомина</w:t>
        <w:softHyphen/>
        <w:t>ния являются 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5 &gt; Другая сторон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которых обвиняют в том, что они унижали своих де</w:t>
        <w:softHyphen/>
        <w:t>тей, когда те были маленькими, пытаются бороться за себя. Те, кто настаивают на том, что они невиновны, обращаются к дет</w:t>
        <w:softHyphen/>
        <w:t>скому терапевту, требуя у него объяснения. Конечно, есть ви</w:t>
        <w:softHyphen/>
        <w:t>новные родители, но есть также множество виновных терапевтов, хотя у них могут быть самые хороши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и миллиона долларов за это расследо</w:t>
        <w:softHyphen/>
        <w:t>вание истории хорошо внушаемого человека (отца) и его легко поддающихся внушению дочерей.</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нацеленные на то, чтобы чело</w:t>
        <w:softHyphen/>
        <w:t>век вспомнил о происшедшем насилии, могут открывать правду, но нет такого надежного метода, с помощью которого можно было бы отличить реальное воспоминание, псевдово</w:t>
        <w:softHyphen/>
        <w:t>споминание и воспоминание из разговора, который происходил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с гипнотизируют в полицейском уча</w:t>
        <w:softHyphen/>
        <w:t>стке, чтобы вы вспомнили преступление, кто должен вас гипнотизировать? Полицейский офицер? Социальный работник? Юрист? Штаты борются за принятие законов об ис</w:t>
        <w:softHyphen/>
        <w:t>пользовании судебного гипноза. В 1987 году в</w:t>
      </w:r>
    </w:p>
    <w:p>
      <w:pPr>
        <w:pStyle w:val="Normal"/>
        <w:jc w:val="both"/>
        <w:rPr>
          <w:rFonts w:ascii="Times New Roman" w:hAnsi="Times New Roman" w:cs="Times New Roman"/>
          <w:sz w:val="22"/>
          <w:szCs w:val="22"/>
        </w:rPr>
      </w:pPr>
      <w:r>
        <w:rPr>
          <w:rFonts w:cs="Times New Roman" w:ascii="Times New Roman" w:hAnsi="Times New Roman"/>
          <w:sz w:val="22"/>
          <w:szCs w:val="22"/>
        </w:rPr>
        <w:t>Техасе был принят закон, позволяющий гражданским служащим гипнотизи</w:t>
        <w:softHyphen/>
        <w:t>ровать свидетелей; но они должны были пройти курс обучения и сдать экзамен для получения сертификата, подтверждающего, что они могут использовать гипноз для ра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штатах принято, что гипноз ни в коем случае не может быть использован в этих целях. Так, считается, что воспоминания, восстановленные в памяти с помощью гипно</w:t>
        <w:softHyphen/>
        <w:t>за, не должны иметь значение в суде, потому что они могут быть смешаны с образами, воз</w:t>
        <w:softHyphen/>
        <w:t>никающими под гипнозом. Хотя гипермнезия, или более подробное припоминание, возника</w:t>
        <w:softHyphen/>
        <w:t>ет не только как результат гипноза, мы знаем, что сеанс гипноза, проведенный компетент</w:t>
        <w:softHyphen/>
        <w:t>ным, опытным профессионалом, может сти</w:t>
        <w:softHyphen/>
        <w:t>мулировать память свиде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удебные гипнологи просят свидетелей делать предположения о том, что могло происходить. Как вы уже знаете, когда люди заполняют догадками пробелы в своей памяти, скрытые воспоминания могут изм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который используется для расследования судебных дел, называется судебным гипно</w:t>
        <w:softHyphen/>
        <w:t>зом. В течение гипнотического сеанса некоторые люди вспоми</w:t>
        <w:softHyphen/>
        <w:t>нают многие давно забытые де</w:t>
        <w:softHyphen/>
        <w:t>тали, относящиеся к данному со</w:t>
        <w:softHyphen/>
        <w:t>бытию. Эта память на детали на</w:t>
        <w:softHyphen/>
        <w:t>зывается гипермнезией.</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3 &gt;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ниться. Профессионал, хорошо владеющий техникой гипноза, не станет со</w:t>
        <w:softHyphen/>
        <w:t>здавать псевдовоспоминаний, внушая уже готовые умозаключения во время д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содержащие в себе готовый ответ, задавать легко, это можно де</w:t>
        <w:softHyphen/>
        <w:t>лать и без гипноза. Подумайте, насколько разные ответы вы можете получить от свидетеля в зависимости от того, какой вопрос вы задаете:</w:t>
      </w:r>
    </w:p>
    <w:p>
      <w:pPr>
        <w:pStyle w:val="Normal"/>
        <w:jc w:val="both"/>
        <w:rPr>
          <w:rFonts w:ascii="Times New Roman" w:hAnsi="Times New Roman" w:cs="Times New Roman"/>
          <w:sz w:val="22"/>
          <w:szCs w:val="22"/>
        </w:rPr>
      </w:pPr>
      <w:r>
        <w:rPr>
          <w:rFonts w:cs="Times New Roman" w:ascii="Times New Roman" w:hAnsi="Times New Roman"/>
          <w:sz w:val="22"/>
          <w:szCs w:val="22"/>
        </w:rPr>
        <w:t>&gt; С какой скоростью ехал автобус, когда он врезался в зеленую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gt;  С какой скоростью ехал автобус, когда он поцарапал зеленую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gt;•  С какой скоростью ехал автобус, когда произошло это проис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gt;  С какой скоростью ехал автобус, когда он ударил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тренированный профессионал по судебному гипнозу может сде</w:t>
        <w:softHyphen/>
        <w:t>лать работу легче и с меньшими сложностями, чем гипнолог, не имеющий большого опыта работы, который может, сам того не желая, внедрить в память ложные воспоминания. Суд должен быть внимательным к квалификации гип</w:t>
        <w:softHyphen/>
        <w:t>нолога и к тем техникам, которые он использует.</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оспоминания, восстанавливающиеся в памяти после гипноза, не обладают большой достовер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дает вам уверенность в том, что ваши воспоминания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исказить воспоминания, и при этом они будут казаться вам такими же правдивыми, как и достовер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ысокогипнабельные люди могут легко и ненамеренно создавать лож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безопасен и может оказывать самое удивительное воздействие. Но гипнологи, которые ищут воспоминания о насилии, могут внедрить эти воспо</w:t>
        <w:softHyphen/>
        <w:t>минания в вашу память, задавая наводя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лог, работающий в суде, должен иметь специальную квалификацию и знать техники, которые допустимо использовать на д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VI</w:t>
      </w:r>
    </w:p>
    <w:p>
      <w:pPr>
        <w:pStyle w:val="Normal"/>
        <w:jc w:val="both"/>
        <w:rPr>
          <w:rFonts w:ascii="Times New Roman" w:hAnsi="Times New Roman" w:cs="Times New Roman"/>
          <w:sz w:val="22"/>
          <w:szCs w:val="22"/>
        </w:rPr>
      </w:pPr>
      <w:r>
        <w:rPr>
          <w:rFonts w:cs="Times New Roman" w:ascii="Times New Roman" w:hAnsi="Times New Roman"/>
          <w:sz w:val="22"/>
          <w:szCs w:val="22"/>
        </w:rPr>
        <w:t>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Станьте грамотным потребителем. Интуиция даст вам возмож</w:t>
        <w:softHyphen/>
        <w:t>ность выбрать хорошего гипнолога и научит задавать правильные во</w:t>
        <w:softHyphen/>
        <w:t>просы. Результаты, которых вы добьетесь, оправдают ваши лучши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как гипнотизировать себя и когда это делать следует, а когда самогипноза лучше избегать. Если вы пойдете к профессионалу, вы будете вооружены знанием, которое позволит вам избежать гип</w:t>
        <w:softHyphen/>
        <w:t>нолога-шарлатана со всеми его возможными званиями. И вы сможете подобрать наилучшего специалиста.</w:t>
      </w:r>
    </w:p>
    <w:p>
      <w:pPr>
        <w:pStyle w:val="Normal"/>
        <w:jc w:val="both"/>
        <w:rPr/>
      </w:pPr>
      <w:r>
        <w:rPr>
          <w:rFonts w:cs="Times New Roman" w:ascii="Times New Roman" w:hAnsi="Times New Roman"/>
          <w:sz w:val="22"/>
          <w:szCs w:val="22"/>
        </w:rPr>
        <w:t xml:space="preserve">ты </w:t>
      </w:r>
      <w:r>
        <w:rPr>
          <w:rFonts w:cs="Times New Roman" w:ascii="Times New Roman" w:hAnsi="Times New Roman"/>
          <w:sz w:val="22"/>
          <w:szCs w:val="22"/>
          <w:lang w:val="en-US"/>
        </w:rPr>
        <w:t xml:space="preserve">e </w:t>
      </w:r>
      <w:r>
        <w:rPr>
          <w:rFonts w:cs="Times New Roman" w:ascii="Times New Roman" w:hAnsi="Times New Roman"/>
          <w:sz w:val="22"/>
          <w:szCs w:val="22"/>
        </w:rPr>
        <w:t>моей рласти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йте гипно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Зачем вам нужно гипнотизировать себя? &gt;- Подбираем индукцию специально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gt;  Погружение в более глубокое состояние транса &gt; Выберите себе гипнопри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ы способны в любой момент, когда бы вы ни пожелали, почувствовать себя хорошо. Вообразите, что существует возможность успока</w:t>
        <w:softHyphen/>
        <w:t>ивать свои нервы, в то время как все вокруг раздражены и выплескивают свои отрицательные эмоции наружу. Вы можете легко обучиться самогипнозу, на</w:t>
        <w:softHyphen/>
        <w:t>учиться управлять с помощью разума своим телом и применять эти умения всякий раз, когда вам это будет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эту главу, вы узнаете, как ввести себя в гипнотический транс, а затем погружаться в него все глубже и глубже. Вы поймете, как достичь этого измененного состояния сознания, в котором вы станете чрезвычайно воспри</w:t>
        <w:softHyphen/>
        <w:t>имчивы к внушению, которое сами себе и с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вам это дела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услугам гипнолога, на мой взгляд, — чудесное решение. Мне так</w:t>
        <w:softHyphen/>
        <w:t>же кажется, что использование кассет с гипнотическими записями —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азывается самогипно</w:t>
        <w:softHyphen/>
        <w:t>зом, когда вы сами выполняете функции гипнолога. Если вас гип</w:t>
        <w:softHyphen/>
        <w:t>нотизирует другой человек, это \называется гетеро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й и хороший опыт. Но иногда само</w:t>
        <w:softHyphen/>
        <w:t>гипноз — это единственная возможность по</w:t>
        <w:softHyphen/>
        <w:t>мочь себе. Очень полезно овладеть самогип</w:t>
        <w:softHyphen/>
        <w:t>нозом,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икогда не знаете наперед, когда вам будет необходимо срочно успоко</w:t>
        <w:softHyphen/>
        <w:t>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gt; Вам может понадобиться умение под</w:t>
        <w:softHyphen/>
        <w:t>крепить действие внушений, уже сде</w:t>
        <w:softHyphen/>
        <w:t>ланных вам гипнологом. (Сеансы гип</w:t>
        <w:softHyphen/>
        <w:t>ноза, проводимые гипнологом в своем офисе, называются гетерогипнозом, в отличие от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Возможно, вы живете в районе, где поблизости нет ни одного гипнолога. &gt;  Вы, возможно, захотите сэкономить деньги. &gt;-  Возможно, вам нужна небольшая самоподдержка, чтобы приступить к</w:t>
      </w:r>
    </w:p>
    <w:p>
      <w:pPr>
        <w:pStyle w:val="Normal"/>
        <w:jc w:val="both"/>
        <w:rPr>
          <w:rFonts w:ascii="Times New Roman" w:hAnsi="Times New Roman" w:cs="Times New Roman"/>
          <w:sz w:val="22"/>
          <w:szCs w:val="22"/>
        </w:rPr>
      </w:pPr>
      <w:r>
        <w:rPr>
          <w:rFonts w:cs="Times New Roman" w:ascii="Times New Roman" w:hAnsi="Times New Roman"/>
          <w:sz w:val="22"/>
          <w:szCs w:val="22"/>
        </w:rPr>
        <w:t>новому делу. &gt;  Вы можете добавить новую способность в багаж своих умений — это</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о. Вы можете добавить к этому списку собственные 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Успокоение в один миг</w:t>
      </w:r>
    </w:p>
    <w:p>
      <w:pPr>
        <w:pStyle w:val="Normal"/>
        <w:jc w:val="both"/>
        <w:rPr>
          <w:rFonts w:ascii="Times New Roman" w:hAnsi="Times New Roman" w:cs="Times New Roman"/>
          <w:sz w:val="22"/>
          <w:szCs w:val="22"/>
        </w:rPr>
      </w:pPr>
      <w:r>
        <w:rPr>
          <w:rFonts w:cs="Times New Roman" w:ascii="Times New Roman" w:hAnsi="Times New Roman"/>
          <w:sz w:val="22"/>
          <w:szCs w:val="22"/>
        </w:rPr>
        <w:t>Джулия подумала, что упадет в обморок, когда с ее дочерью произошел несча</w:t>
        <w:softHyphen/>
        <w:t>стный случай -— она порезалась кухонным ножом. Джулия смотрела на кровь, переводила взгляд на девочку, она знала, что должна была что-нибудь предпри</w:t>
        <w:softHyphen/>
        <w:t>нять, но не могла быстро сообразить, что именно. Позже, спустя неделю, она рассказывала мне: «Я дала себе десять секунд. Я вызывала с помощью индук</w:t>
        <w:softHyphen/>
        <w:t>ции гипнотическое состояние, как вы меня учили, я скомандовала себе сосре</w:t>
        <w:softHyphen/>
        <w:t>доточиться и подумать, а после этого вернуться в обычное состояние. Менее чем через пятнадцать секунд я открыла глаза, немедленно воспользовалась по</w:t>
        <w:softHyphen/>
        <w:t>лотенцем, чтобы пережать кровь, позвонила в «скорую помощь», удобно уло</w:t>
        <w:softHyphen/>
        <w:t>жила дочь, я все сделала правильно. Если бы я не знала, каким образом можно себя успокоить, я бы потеряла немало времени, я была в тот момент как в тума</w:t>
        <w:softHyphen/>
        <w:t>не, меня почти парализовало».</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в каких критических ситуациях вашей жизни вам бы очень пригодились способность успокаиваться и умение мобилизовывать свои силы. Овладейте самогипнозом на случай попадания в такую непредвиденную ситу</w:t>
        <w:softHyphen/>
        <w:t>ацию, когда вам необходимо сохранять самообладание, но сделать это не так-то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усилить эффект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добилась хороших результатов, применяя гипноз и следуя своей программе питания. Она сбросила лишний вес и держалась в новой весовой категории, хорошо при этом питаясь. Но раз в месяц или около того она звони</w:t>
        <w:softHyphen/>
        <w:t>ла мне, чтобы назначить встречу, прежде чем отправиться в гости к бабушке. Ее бабушка готовила астрономическое количество пищи и очень расстраива</w:t>
        <w:softHyphen/>
        <w:t>лась, если на столе что-нибудь оставалось после обеда.</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крепко держала себя в руках, не позволяя себе бизнес-ланчей и мороженого, и не перекусывала лишний раз. Но бабушкин обед — это не про</w:t>
        <w:softHyphen/>
        <w:t>сто случайный бутерброд. Вирджиния всегда считала, что она должна быть вежливой девушкой, ее бабушка достойна уважения, поэтому она говорила се</w:t>
        <w:softHyphen/>
        <w:t>бе: «Я должна делать все, что бы эта пожилая почтенная дама ни пожелала, ина</w:t>
        <w:softHyphen/>
        <w:t>че я обижу ее. Бабушка подумает, что я не люблю и не ценю ее, если я не стану есть пищу, которую она с таким старанием готовила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Мы с Вирджинией разработали хорошее внушение, причем ей не обяза</w:t>
        <w:softHyphen/>
        <w:t>тельно было появляться у меня в офисе каждый раз перед визитом к бабушке. Вместо этого Вирджиния обучилась самогипнозу и теперь сама готовила себя к бабушкиным обедам в ее уютной гостиной.</w:t>
      </w:r>
    </w:p>
    <w:p>
      <w:pPr>
        <w:pStyle w:val="Normal"/>
        <w:jc w:val="both"/>
        <w:rPr>
          <w:rFonts w:ascii="Times New Roman" w:hAnsi="Times New Roman" w:cs="Times New Roman"/>
          <w:sz w:val="22"/>
          <w:szCs w:val="22"/>
        </w:rPr>
      </w:pPr>
      <w:r>
        <w:rPr>
          <w:rFonts w:cs="Times New Roman" w:ascii="Times New Roman" w:hAnsi="Times New Roman"/>
          <w:sz w:val="22"/>
          <w:szCs w:val="22"/>
        </w:rPr>
        <w:t>Куда обра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м, где вы живете, нет гипнолога, изучите самогипноз, прежде чем от</w:t>
        <w:softHyphen/>
        <w:t>правитесь путешествовать в другой город в поисках специалиста. Если у вас есть гипнотический талант и вы будете регулярно практиковаться, вы вскоре получите неплохие результаты, и вам совершенно не нужно будет искать про</w:t>
        <w:softHyphen/>
        <w:t>фессионала. У некоторых людей хорошо получается гипнотизировать самого себя, а кому-то для начала необходимы занятия с гипнологом. Есть люди, кото</w:t>
        <w:softHyphen/>
        <w:t>рые добиваются того, чего они хотят, при помощи гипнотической аудиозаписи. Вы ничего не потеряете, если попробуете самостоятельно применить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Вы сами назначаете цен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ыгодная сделка! Вы не будете терять времени на дорогу до офиса и об</w:t>
        <w:softHyphen/>
        <w:t>ратно домой. Кроме того, вам не нужно будет платить денег за собственные до</w:t>
        <w:softHyphen/>
        <w:t>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ая поддержка</w:t>
      </w:r>
    </w:p>
    <w:p>
      <w:pPr>
        <w:pStyle w:val="Normal"/>
        <w:jc w:val="both"/>
        <w:rPr>
          <w:rFonts w:ascii="Times New Roman" w:hAnsi="Times New Roman" w:cs="Times New Roman"/>
          <w:sz w:val="22"/>
          <w:szCs w:val="22"/>
        </w:rPr>
      </w:pPr>
      <w:r>
        <w:rPr>
          <w:rFonts w:cs="Times New Roman" w:ascii="Times New Roman" w:hAnsi="Times New Roman"/>
          <w:sz w:val="22"/>
          <w:szCs w:val="22"/>
        </w:rPr>
        <w:t>Вилл позвонил мне из Европы. До повышения по службе он дважды приходил ко мне, чтобы овладеть навыком публичных выступлений, который был необ</w:t>
        <w:softHyphen/>
        <w:t>ходим для его новой должности. Теперь же он оказался у телефона,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вызывать гипно</w:t>
        <w:softHyphen/>
        <w:t>тическое состояние, вы будете расслаблены, ваш пульс замед</w:t>
        <w:softHyphen/>
        <w:t>лится, дыхание выровняется, дав</w:t>
        <w:softHyphen/>
        <w:t>ление нормализуется. Вы получи</w:t>
        <w:softHyphen/>
        <w:t>те огромное удовольствие от безмятежного состояния, которое дает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ему предстояла встреча в узком кругу специалистов, на которой он должен был представить свои идеи. В конце нашей прошлой встречи в моем офисе я по</w:t>
        <w:softHyphen/>
        <w:t>знакомила его с приемами самогипноза, те</w:t>
        <w:softHyphen/>
        <w:t>перь же я просто напомнила ему о том, что нужно делать, и попросила перезвонить мне через часик. Сорок минут спустя Вилл позво</w:t>
        <w:softHyphen/>
        <w:t>нил мне, чтобы сказать, что все отлично, и он не сомневается, что завтрашняя встреча пройдет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любых обстоятельствах, в любой ситу</w:t>
        <w:softHyphen/>
        <w:t>ации: на работе, или во время игры на спортив</w:t>
        <w:softHyphen/>
        <w:t>ном поле, или в учебной аудитории — вы толь</w:t>
        <w:softHyphen/>
        <w:t>ко выиграете, если будете знать, как оказать *"-—----........................................................-^ себе необходимую самоподдержку. Самогип</w:t>
        <w:softHyphen/>
        <w:t>ноз, кроме всего прочего, замечательно помо</w:t>
        <w:softHyphen/>
        <w:t>гает справиться с нервоз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талантлив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талант, самогипноз — это способность, которой можно овладеть, а это, в свою очередь, увеличит гипнотический талант. Когда вы добьетесь ус</w:t>
        <w:softHyphen/>
        <w:t>пеха в самогипнозе, вы поймете, что достигли результата только благодаря тре</w:t>
        <w:softHyphen/>
        <w:t>нировке этого навыка. Чем больше вы будете практиковаться, тем более глубо</w:t>
        <w:softHyphen/>
        <w:t>кого транса вы сможете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считают, что каждый может стать талантливым в гипнозе и, тренируясь, достичь совершенства. Другие соглашаются с этим ут</w:t>
        <w:softHyphen/>
        <w:t>верждением, но добавляют, что есть люди, у которых такой талант является врожденным, и по определенным чертам личности это можно пред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Они утверждают, что если вы родились с талантом к гипнозу, то вам свойст</w:t>
        <w:softHyphen/>
        <w:t>венно:</w:t>
      </w:r>
    </w:p>
    <w:p>
      <w:pPr>
        <w:pStyle w:val="Normal"/>
        <w:jc w:val="both"/>
        <w:rPr>
          <w:rFonts w:ascii="Times New Roman" w:hAnsi="Times New Roman" w:cs="Times New Roman"/>
          <w:sz w:val="22"/>
          <w:szCs w:val="22"/>
        </w:rPr>
      </w:pPr>
      <w:r>
        <w:rPr>
          <w:rFonts w:cs="Times New Roman" w:ascii="Times New Roman" w:hAnsi="Times New Roman"/>
          <w:sz w:val="22"/>
          <w:szCs w:val="22"/>
        </w:rPr>
        <w:t>&gt;  Испытывать боль, если видите, как страдает кто-то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gt;  Эмоционально воспринимать повседневны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gt;   Иметь прекрасную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gt;  Умение сосредотач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Верить в могущественных людей. &gt; Некритичное отношение к людям и неосуждение их. Также считается, что если вам достался при рождении менее значительный гипнотический дар, то вы:</w:t>
      </w:r>
    </w:p>
    <w:p>
      <w:pPr>
        <w:pStyle w:val="Normal"/>
        <w:jc w:val="both"/>
        <w:rPr>
          <w:rFonts w:ascii="Times New Roman" w:hAnsi="Times New Roman" w:cs="Times New Roman"/>
          <w:sz w:val="22"/>
          <w:szCs w:val="22"/>
        </w:rPr>
      </w:pPr>
      <w:r>
        <w:rPr>
          <w:rFonts w:cs="Times New Roman" w:ascii="Times New Roman" w:hAnsi="Times New Roman"/>
          <w:sz w:val="22"/>
          <w:szCs w:val="22"/>
        </w:rPr>
        <w:t>&gt;   Очень организованны.</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gt; Всегда осознаете то, что происходит вокруг, даже в состоянии глубок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и. &gt; Любите выяснять, как устроены различные механизмы и как что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gt;  Часто критикует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Лично я считаю, что вне зависимости от индивидуальных данных опыт гип</w:t>
        <w:softHyphen/>
        <w:t>ноза будет вам очень приятен. Если у вас незначительный дар, по сравнению с потрясающими возможностями некоторых, просто нужно практиковаться не</w:t>
        <w:softHyphen/>
        <w:t>сколько больше, чтобы развить в себе способность к погружению в гипнотиче</w:t>
        <w:softHyphen/>
        <w:t>ск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ких случаях не следует гипнотизировать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ботаете вместе с гипнологом, гипноз — прекрасное средство помо</w:t>
        <w:softHyphen/>
        <w:t>щи для разрешения многих проблем. Самогипноз может быть несколько об</w:t>
        <w:softHyphen/>
        <w:t>манчивым. Однако не стоит думать о само</w:t>
        <w:softHyphen/>
        <w:t>гипноз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gt;  Проблемы, которые вы хотите решить, относятся не к вам, а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оходите (или недавно проходи</w:t>
        <w:softHyphen/>
        <w:t>ли)  лечение психического заболев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gt; У вас нет возможности практиковать</w:t>
        <w:softHyphen/>
        <w:t>ся. Способность к самогипнозу рожда</w:t>
        <w:softHyphen/>
        <w:t>ется из ежедневной практики, причем несколько раз в день.</w:t>
      </w:r>
    </w:p>
    <w:p>
      <w:pPr>
        <w:pStyle w:val="Normal"/>
        <w:jc w:val="both"/>
        <w:rPr>
          <w:rFonts w:ascii="Times New Roman" w:hAnsi="Times New Roman" w:cs="Times New Roman"/>
          <w:sz w:val="22"/>
          <w:szCs w:val="22"/>
        </w:rPr>
      </w:pPr>
      <w:r>
        <w:rPr>
          <w:rFonts w:cs="Times New Roman" w:ascii="Times New Roman" w:hAnsi="Times New Roman"/>
          <w:sz w:val="22"/>
          <w:szCs w:val="22"/>
        </w:rPr>
        <w:t>&gt; Вы хотите использовать гипноз, чтобы извлечь нечто из свое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опробовали множество вариантов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я и обращались ко многим вра</w:t>
        <w:softHyphen/>
        <w:t>чам, но ничего до сих пор не сработало.</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не надо считать себя неудачником, вместо этого исполь</w:t>
        <w:softHyphen/>
        <w:t>зуйте самогипноз, но только тогда, когда вы уверены в успешности этого ме</w:t>
        <w:softHyphen/>
        <w:t>ро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е эмоциональное или душевное состояние оставляет желать лучшего, не практикуйте самогипноз, пока не проконсуль</w:t>
        <w:softHyphen/>
        <w:t>тируетесь с психологом или психиатро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иходящие ко мне на прием, уже имеют высокий уровень мотивации. Поэтому я считаю, что они, входя в офис, наполовину загипнотизированы, ведь они сами очень сосре</w:t>
        <w:softHyphen/>
        <w:t>доточенно думают о гипнозе. Но в моей практике было два случая, когда мои слова не имели никакого воздействия на клиентов. Они просто не погружались в гипнотическое состояние. Оказалось, что оба эти человека уже когда-то обращались к гипнологу. И оба получили постгипнотическое внушение, которое на будущее блокировало любое гипноти</w:t>
        <w:softHyphen/>
        <w:t>ческое воздействие, исходящее от других специалистов. Как только я поняла, в чем про</w:t>
        <w:softHyphen/>
        <w:t>блема, я обучила этих людей самогипнозу, и в то время, пока они погружали сами себя в трансовое состояние и давали себе необходимое внушение, я молча и спокойно жд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а помощь гипнолога, вероятно, даже гипнотерапевта, если вы хотите перестать конфликтовать и спорить с окружающими вас людьми: с чле</w:t>
        <w:softHyphen/>
        <w:t>нами вашей семьи, с коллегами по работе — со всеми, с кем вы регулярно под</w:t>
        <w:softHyphen/>
        <w:t>держиваете контакт. В каждом подобном случае, как минимум, участвуют две конфликтующие стороны, и объективно разобраться в этом самому просто не</w:t>
        <w:softHyphen/>
        <w:t>возможно. Терапевт, к которому вы придете за помощью, поможет вам соста</w:t>
        <w:softHyphen/>
        <w:t>вить необходимый текст внушения, после того как вы разберетесь в ситуации и сопоставите свою позицию с предполагаемой позицией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слабые нервы и психика не очень устойчива, необходимо особенно тщательно подбирать для себя профессионала, который будет работать с вами во время гипноза. Выбор слов очень важен, поэтому составление гипносцена-рия должен осуществлять опытный специалист. Кроме того, следует обращать особое внимание на окружающую реальность, на ситуацию, в которой вы на</w:t>
        <w:softHyphen/>
        <w:t>ходитесь здесь и сейчас. Самогипнозом в таких случаях не следует заниматься до тех пор, пока психолог или психиатр не скажут, что вы уже готовы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о рождается, в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ладеть самогипнозом — все равно что владеть бейсбольной битой при игре в мяч. Найдется немного ребят, которые, впервые взяв в руки биту,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ыграют на поле или хотя бы просто попадут по мячу. Но любой человек, если будет по</w:t>
        <w:softHyphen/>
        <w:t>стоянно тренироваться, раньше или позже сделает это. Правда, кому-то потребуется больше практики, а кому-то меньше. Про</w:t>
        <w:softHyphen/>
        <w:t>фессионалы, лучшие из лучших, тренируют</w:t>
        <w:softHyphen/>
        <w:t>ся постоянно. Вам нужно практиковать са</w:t>
        <w:softHyphen/>
        <w:t>могипноз ежедневно, несколько раз в день, если вы хотите овладеть им в соверше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считают, что любой гипноз — это самогип</w:t>
        <w:softHyphen/>
        <w:t>ноз, потому что без согласия гип</w:t>
        <w:softHyphen/>
        <w:t>нотизируемого и без его воле</w:t>
        <w:softHyphen/>
        <w:t>вых усилий никакой гипноз не будет иметь успеха. Гипнолог не может заставить вас что-либо сделать. Вместо этого он помога</w:t>
        <w:softHyphen/>
        <w:t>ет вам достичь своих целей — це</w:t>
        <w:softHyphen/>
        <w:t>лей, которые поставили себе вы, а не гипнолог. На самом ли деле гетерогипноз — только вид само</w:t>
        <w:softHyphen/>
        <w:t>гипноза? Об этом спорят многие специалисты, а что по этому по</w:t>
        <w:softHyphen/>
        <w:t>воду думаете вы?</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 запрятан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ищите их. Достаточно трудно найти гип</w:t>
        <w:softHyphen/>
        <w:t>нолога, способного снять завесу памяти ком</w:t>
        <w:softHyphen/>
        <w:t>петентно, тем более это невозможно сделать самостоятельно. Не ищите себе неприятнос</w:t>
        <w:softHyphen/>
        <w:t>тей, ваши воспоминания сами обнаружат се</w:t>
        <w:softHyphen/>
        <w:t>бя, если это действительно нужно вам и ва</w:t>
        <w:softHyphen/>
        <w:t>шему вниманию. (Посмотрите главу 23 «Од</w:t>
        <w:softHyphen/>
        <w:t>нажды вы были уткой», чтобы узнать больше     к--------;—;---------—---------т-^</w:t>
      </w:r>
    </w:p>
    <w:p>
      <w:pPr>
        <w:pStyle w:val="Normal"/>
        <w:jc w:val="both"/>
        <w:rPr>
          <w:rFonts w:ascii="Times New Roman" w:hAnsi="Times New Roman" w:cs="Times New Roman"/>
          <w:sz w:val="22"/>
          <w:szCs w:val="22"/>
        </w:rPr>
      </w:pPr>
      <w:r>
        <w:rPr>
          <w:rFonts w:cs="Times New Roman" w:ascii="Times New Roman" w:hAnsi="Times New Roman"/>
          <w:sz w:val="22"/>
          <w:szCs w:val="22"/>
        </w:rPr>
        <w:t>про потаен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способ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же предпринимали попытки решения своих проблем с помощью дру</w:t>
        <w:softHyphen/>
        <w:t>гих лечебных практик, но все они оказались неудачными, вам необходим спе</w:t>
        <w:softHyphen/>
        <w:t>циалист, который грамотно окажет гипнотическую помощь, выяснив, что' именно вам необходимо. Он оценит ситуацию в целом, определит, когда гип</w:t>
        <w:softHyphen/>
        <w:t>ноз окажет необходимый эффект, а когда нет. А еще он поможет составить са</w:t>
        <w:softHyphen/>
        <w:t>мый подходящий гипно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лучшие достижения, которых вы можете добиться с помощью самогип</w:t>
        <w:softHyphen/>
        <w:t>ноза, эт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избавиться от привычки, от которой действительно готовы освоб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разрешить проблему, если можете придумать для нее только одно «лечебное»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других ситуаций годятся для самогипноза, но если вы вначале попробуете какую-нибудь из вышеуказанных, — успех вам просто обеспечен.</w:t>
      </w:r>
    </w:p>
    <w:p>
      <w:pPr>
        <w:pStyle w:val="Normal"/>
        <w:jc w:val="both"/>
        <w:rPr>
          <w:rFonts w:ascii="Times New Roman" w:hAnsi="Times New Roman" w:cs="Times New Roman"/>
          <w:sz w:val="22"/>
          <w:szCs w:val="22"/>
        </w:rPr>
      </w:pP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ли вы избавиться от свое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уже готовы отбросить от себя привычку, самогипноз сработает от</w:t>
        <w:softHyphen/>
        <w:t>лично. Если вы пробуете с помощью самогипноза избавиться от курения из-за того, что, к примеру, ваш супруг, родители или ребенок помешались на идее ос</w:t>
        <w:softHyphen/>
        <w:t>вободить вас от сигарет, то вам лучше всего пойти к гипнологу. Нужно будет пройти один сеанс, чтобы поработать с вашим нежеланием бросить курение, а потом еще один сеанс, чтобы действительно сломить вашу привычку.</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несколько слов</w:t>
      </w:r>
    </w:p>
    <w:p>
      <w:pPr>
        <w:pStyle w:val="Normal"/>
        <w:jc w:val="both"/>
        <w:rPr>
          <w:rFonts w:ascii="Times New Roman" w:hAnsi="Times New Roman" w:cs="Times New Roman"/>
          <w:sz w:val="22"/>
          <w:szCs w:val="22"/>
        </w:rPr>
      </w:pPr>
      <w:r>
        <w:rPr>
          <w:rFonts w:cs="Times New Roman" w:ascii="Times New Roman" w:hAnsi="Times New Roman"/>
          <w:sz w:val="22"/>
          <w:szCs w:val="22"/>
        </w:rPr>
        <w:t>Я акцентировала внимание именно на одном «лечебном» предложении, потому что это позволит свести все внушение в одну фразу. Эллиот хотел, чтобы у не</w:t>
        <w:softHyphen/>
        <w:t>го было больше терпения в то время, когда он занимался ремонтом машины. Каждое воскресенье он заходил в гараж, поднимал капот автомобиля, прини</w:t>
        <w:softHyphen/>
        <w:t>мался чинить неисправности — моментально из его рта начинали сыпаться во все стороны проклятия. Он ругался, а затем захлопывал крышку капота. Элиот хотел гипнотизировать себя, чтобы спокойно заниматься с автомобилем и что</w:t>
        <w:softHyphen/>
        <w:t>бы жена не угрожала остав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инающего «самогипнолога» достаточно сложно проинструктиро</w:t>
        <w:softHyphen/>
        <w:t>вать себя сразу на все случаи жизни: иметь терпение, перестать ругаться, быть внимательным к жене, справляться с трудностями, просить о помощи, когда это необходимо, и не огорчаться, если что-нибудь не получается. Если же мы составим такое внушение: «В течение десяти минут я буду заниматься машиной совершенно спокойно», — это будет наилучшим ре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Эллиот просто давал себе внушение каждые десять минут. Погружение в транс и проговаривание внушения занимало у него менее минуты, при этом все прекрасно срабатывало. Во второе воскресенье он уже гипнотизировал се</w:t>
        <w:softHyphen/>
        <w:t>бя раз в двадца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ая боль — очень частая жалоба детей, обращающихся к педиатру. Первым делом, до того как применить для лечения гипноз, доктор должен определить причину головной боли. Если причина болей окажется в неврологическом заболевании, то гипноз — очень подходя</w:t>
        <w:softHyphen/>
        <w:t>щее средство. Доктор Карен Олнесс, профессор педиатрии и всемирно известный иссле</w:t>
        <w:softHyphen/>
        <w:t>дователь гипноза, обучила самогипнозу четырнадцать детей, страдавших от мигренозной головной боли. Другой группе из четырнадцати детей попытались помочь без применения гипноза. Оказалось, что дети, овладевшие самогипнозом, смогли уменьшить как количество приступов головной боли, так и их интен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готовьтесь</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искусство, овладеть которым вы можете, практикуясь на себе. Как и во всех других практиках, вы наилучшим образом овладеете этим искус</w:t>
        <w:softHyphen/>
        <w:t>ством, если у вас будет наставник или учитель. Мне очень приятно, что вы до</w:t>
        <w:softHyphen/>
        <w:t>веряете мне быть вашим наста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Ваше домашне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гида, наставника и учителя я преподам урок, а затем предложу зада</w:t>
        <w:softHyphen/>
        <w:t>ние для самостоятельной работы. Это будет домашняя работа, выполнение ко</w:t>
        <w:softHyphen/>
        <w:t>торой определит, насколько вы преуспеете в обучении самогипнозу. Домаш</w:t>
        <w:softHyphen/>
        <w:t>нюю работу по самогипнозу давайте будем называть практикой. Чем больше вы будете практиковаться, тем более вы сможете развить свое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мы начнем, осознайте тот факт, что вам необходимо практико</w:t>
        <w:softHyphen/>
        <w:t>ваться каждый день. Некоторые школы гипноза настаивают на том, чтобы обучающиеся у них тренировались входить и выходить из транса как мини</w:t>
        <w:softHyphen/>
        <w:t>мум десять раз в день. Каждый час одну-две минуты уделять внушению. Дру</w:t>
        <w:softHyphen/>
        <w:t>гие же рекомендуют практиковаться два-три раза в день, но по десять минут. Я не призываю вас следовать какой-либо жесткой схеме практики, делайте это так долго, как вам покажется нужным, но не меньше, чем два раза в день, кажд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Я вас научу, как вызывать гипнотическое состояние (индукцию), а затем вы сами будете практиковаться, погружаясь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крепить привычку ежедневной практики, заполните, пожалуйста, следующий бланк. Начните сегодня и впишите в соответствующую колонку время, которое вы уделите самогипнозу. Распишите время на эту и на следую</w:t>
        <w:softHyphen/>
        <w:t>щую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Аист-помощник для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ень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первая неделя)         Время (вторая неделя)</w:t>
      </w:r>
    </w:p>
    <w:p>
      <w:pPr>
        <w:pStyle w:val="Normal"/>
        <w:jc w:val="both"/>
        <w:rPr>
          <w:rFonts w:ascii="Times New Roman" w:hAnsi="Times New Roman" w:cs="Times New Roman"/>
          <w:sz w:val="22"/>
          <w:szCs w:val="22"/>
        </w:rPr>
      </w:pPr>
      <w:r>
        <w:rPr>
          <w:rFonts w:cs="Times New Roman" w:ascii="Times New Roman" w:hAnsi="Times New Roman"/>
          <w:sz w:val="22"/>
          <w:szCs w:val="22"/>
        </w:rPr>
        <w:t>Понед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Вторник</w:t>
      </w:r>
    </w:p>
    <w:p>
      <w:pPr>
        <w:pStyle w:val="Normal"/>
        <w:jc w:val="both"/>
        <w:rPr>
          <w:rFonts w:ascii="Times New Roman" w:hAnsi="Times New Roman" w:cs="Times New Roman"/>
          <w:sz w:val="22"/>
          <w:szCs w:val="22"/>
        </w:rPr>
      </w:pPr>
      <w:r>
        <w:rPr>
          <w:rFonts w:cs="Times New Roman" w:ascii="Times New Roman" w:hAnsi="Times New Roman"/>
          <w:sz w:val="22"/>
          <w:szCs w:val="22"/>
        </w:rPr>
        <w:t>Сред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г</w:t>
      </w:r>
    </w:p>
    <w:p>
      <w:pPr>
        <w:pStyle w:val="Normal"/>
        <w:jc w:val="both"/>
        <w:rPr>
          <w:rFonts w:ascii="Times New Roman" w:hAnsi="Times New Roman" w:cs="Times New Roman"/>
          <w:sz w:val="22"/>
          <w:szCs w:val="22"/>
        </w:rPr>
      </w:pPr>
      <w:r>
        <w:rPr>
          <w:rFonts w:cs="Times New Roman" w:ascii="Times New Roman" w:hAnsi="Times New Roman"/>
          <w:sz w:val="22"/>
          <w:szCs w:val="22"/>
        </w:rPr>
        <w:t>Пятница</w:t>
      </w:r>
    </w:p>
    <w:p>
      <w:pPr>
        <w:pStyle w:val="Normal"/>
        <w:jc w:val="both"/>
        <w:rPr>
          <w:rFonts w:ascii="Times New Roman" w:hAnsi="Times New Roman" w:cs="Times New Roman"/>
          <w:sz w:val="22"/>
          <w:szCs w:val="22"/>
        </w:rPr>
      </w:pPr>
      <w:r>
        <w:rPr>
          <w:rFonts w:cs="Times New Roman" w:ascii="Times New Roman" w:hAnsi="Times New Roman"/>
          <w:sz w:val="22"/>
          <w:szCs w:val="22"/>
        </w:rPr>
        <w:t>Суббота</w:t>
      </w:r>
    </w:p>
    <w:p>
      <w:pPr>
        <w:pStyle w:val="Normal"/>
        <w:jc w:val="both"/>
        <w:rPr>
          <w:rFonts w:ascii="Times New Roman" w:hAnsi="Times New Roman" w:cs="Times New Roman"/>
          <w:sz w:val="22"/>
          <w:szCs w:val="22"/>
        </w:rPr>
      </w:pPr>
      <w:r>
        <w:rPr>
          <w:rFonts w:cs="Times New Roman" w:ascii="Times New Roman" w:hAnsi="Times New Roman"/>
          <w:sz w:val="22"/>
          <w:szCs w:val="22"/>
        </w:rPr>
        <w:t>Воскрес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практикуются сразу после пробуждения, еще до того как они выбираются из кровати. Другие занимаются этим, вернувшись домой с ра</w:t>
        <w:softHyphen/>
        <w:t>боты. Когда вы уже набьете руку в этом деле, погружение в транс будет зани</w:t>
        <w:softHyphen/>
        <w:t>мать у вас не больше минуты. В главе 25 «Вы пишете свой сценарий» вы прочи</w:t>
        <w:softHyphen/>
        <w:t>таете, как делать внушение без чьей-либо по</w:t>
        <w:softHyphen/>
        <w:t>мощи. Внушение займет у вас тоже меньше минуты.</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когда вы пожелаете решить ка</w:t>
        <w:softHyphen/>
        <w:t>кую-то проблему при помощи гипноза, вы будете способны сделать это в течение двух минут. Вы сможете вызвать гипнотическое состояние при любых обстоятельствах, в любое время. В дороге, в автобусе или в по</w:t>
        <w:softHyphen/>
        <w:t>езде — вы можете спокойно выделить две минуты на эту процедуру, и никто ничего не заметит. Вы можете делать это даже за сво</w:t>
        <w:softHyphen/>
        <w:t>им рабочим столом. Как только вы освои</w:t>
        <w:softHyphen/>
        <w:t>тесь с тренировками, вам будет очень про</w:t>
        <w:softHyphen/>
        <w:t>сто практиковаться несколько раз в день — это не будет отбирать у вас времени и не будет требовать какой-либо  спе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рактиковать самогип</w:t>
        <w:softHyphen/>
        <w:t>ноз практически где угодно и поч</w:t>
        <w:softHyphen/>
        <w:t>ти в любое время, исключая, ко</w:t>
        <w:softHyphen/>
        <w:t>нечно, те моменты, когда вы сиди</w:t>
        <w:softHyphen/>
        <w:t>те за рулем автомобиля. Занима</w:t>
        <w:softHyphen/>
        <w:t>ются этим, смотря телевизор, и за кухонным столом тоже — все это уже дело вкуса.</w:t>
      </w:r>
    </w:p>
    <w:p>
      <w:pPr>
        <w:pStyle w:val="Normal"/>
        <w:jc w:val="both"/>
        <w:rPr>
          <w:rFonts w:ascii="Times New Roman" w:hAnsi="Times New Roman" w:cs="Times New Roman"/>
          <w:sz w:val="22"/>
          <w:szCs w:val="22"/>
        </w:rPr>
      </w:pPr>
      <w:r>
        <w:rPr>
          <w:rFonts w:cs="Times New Roman" w:ascii="Times New Roman" w:hAnsi="Times New Roman"/>
          <w:sz w:val="22"/>
          <w:szCs w:val="22"/>
        </w:rPr>
        <w:t>38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бстановки. Кроме того, храните, а можете и продолжать его дальше, лист-помощник для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имся к пог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аши практические занятия принесли вам максимум пользы, важно осуществить некоторые пригот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ам необходимо создать или найти уединенную обстановку. Некоторое время ничто не должно нарушать вашего спокойствия. Выключите ваши домашние и сотовые телефоны, пейджер, таймер, будильник, сирену и все прочее, что может производить резки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2. Я ничего не имею против таймеров, но я не рекомендую пользоваться резкими звуковыми сигналами, которые могут напутать вас до смерти. Гораздо лучше, если вы воспользуетесь звонком в виде нежного чирика</w:t>
        <w:softHyphen/>
        <w:t>нья птичек или перезвона колоко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определите место, которое наве</w:t>
        <w:softHyphen/>
        <w:t>вает на вас отдых. Например, вы можете выбрать кровать, кресло, кресло с отки</w:t>
        <w:softHyphen/>
        <w:t>дывающейся спинкой, кушетку или же пол. Устройтесь так удобно, как это толь</w:t>
        <w:softHyphen/>
        <w:t>ко возможно в ваших условиях. Вы мо</w:t>
        <w:softHyphen/>
        <w:t>жете взять подушку или даже не одну.</w:t>
      </w:r>
    </w:p>
    <w:p>
      <w:pPr>
        <w:pStyle w:val="Normal"/>
        <w:jc w:val="both"/>
        <w:rPr>
          <w:rFonts w:ascii="Times New Roman" w:hAnsi="Times New Roman" w:cs="Times New Roman"/>
          <w:sz w:val="22"/>
          <w:szCs w:val="22"/>
        </w:rPr>
      </w:pPr>
      <w:r>
        <w:rPr>
          <w:rFonts w:cs="Times New Roman" w:ascii="Times New Roman" w:hAnsi="Times New Roman"/>
          <w:sz w:val="22"/>
          <w:szCs w:val="22"/>
        </w:rPr>
        <w:t>4. Если что-нибудь из того, что вы носите, плотно обтягивает ваше тело или стес</w:t>
        <w:softHyphen/>
        <w:t>няет вас как-то иначе, лучше это снять. Это могут быть ботинки, ремень, завя</w:t>
        <w:softHyphen/>
        <w:t>зочки, сережки и так далее. Носите ли вы контактные линзы?  Если это воз</w:t>
        <w:softHyphen/>
        <w:t>можно, лучше их снять. Вам будет так гораздо 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мои поздравления! Вы почти го-     ^--------------------------------^</w:t>
      </w:r>
    </w:p>
    <w:p>
      <w:pPr>
        <w:pStyle w:val="Normal"/>
        <w:jc w:val="both"/>
        <w:rPr>
          <w:rFonts w:ascii="Times New Roman" w:hAnsi="Times New Roman" w:cs="Times New Roman"/>
          <w:sz w:val="22"/>
          <w:szCs w:val="22"/>
        </w:rPr>
      </w:pPr>
      <w:r>
        <w:rPr>
          <w:rFonts w:cs="Times New Roman" w:ascii="Times New Roman" w:hAnsi="Times New Roman"/>
          <w:sz w:val="22"/>
          <w:szCs w:val="22"/>
        </w:rPr>
        <w:t>товы сделать шаг, который изменит ваш жиз</w:t>
        <w:softHyphen/>
        <w:t>ненный стиль и вашу жизнь. Вы сможете использовать разум для контроля соб</w:t>
        <w:softHyphen/>
        <w:t>ственн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знаете, сеанс гипноза состоит из индукции и внушения. Внушение мы с вами напишем в главе 25, а сейчас давайте отработаем погружение в гип</w:t>
        <w:softHyphen/>
        <w:t>нотический сон с помощью индукции. Затем мы используем определенное уп</w:t>
        <w:softHyphen/>
        <w:t>ражнение, чтобы достичь соответствующей глубины транса и извлечь из этого максимальную для вас пользу. Сейчас мы не будем применять какие-либо фор</w:t>
        <w:softHyphen/>
        <w:t>мальные гипнотические внушения, сейчас ваша задача — получить опыт п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Нейтральный гипноз — это рас</w:t>
        <w:softHyphen/>
        <w:t>слабленное гипнотическое со</w:t>
        <w:softHyphen/>
        <w:t>стояние со «свободно плаваю</w:t>
        <w:softHyphen/>
        <w:t>щим» воображением. Для этого состояния нет никаких конкрет</w:t>
        <w:softHyphen/>
        <w:t>ных внушений, это промежуточ</w:t>
        <w:softHyphen/>
        <w:t>ная стадия, которая наступает после индукции и до того, как приходит время вн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гружения в легкое трансовое состояние и выйти из него. Гипноз без внушений, конечно же, не решает никаких проблем и не избавляет от привычек; он про</w:t>
        <w:softHyphen/>
        <w:t>сто дает приятное переживание и вводит во внушаемое состояние. Индукция без внушения называется нейтральным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м индук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вернитесь в начало книги и вырежьте оттуда персональные гип</w:t>
        <w:softHyphen/>
        <w:t>нотические круги, если хотите, вы можете сделать нечто подобное самостоя</w:t>
        <w:softHyphen/>
        <w:t>тельно. Расположите их так, чтобы вам было удобно на них смотреть слегка снизу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жалуйста, установите таймер на десять минут. Сейчас вы начне</w:t>
        <w:softHyphen/>
        <w:t>те проделывать процедуру индукции, чтобы войти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gt;•  Откиньтесь на спину, примите удобн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Фиксируйте взглядом персональные гипнотические круги. &gt; Дыхание становится ровным и глубоким.</w:t>
      </w:r>
    </w:p>
    <w:p>
      <w:pPr>
        <w:pStyle w:val="Normal"/>
        <w:jc w:val="both"/>
        <w:rPr>
          <w:rFonts w:ascii="Times New Roman" w:hAnsi="Times New Roman" w:cs="Times New Roman"/>
          <w:sz w:val="22"/>
          <w:szCs w:val="22"/>
        </w:rPr>
      </w:pPr>
      <w:r>
        <w:rPr>
          <w:rFonts w:cs="Times New Roman" w:ascii="Times New Roman" w:hAnsi="Times New Roman"/>
          <w:sz w:val="22"/>
          <w:szCs w:val="22"/>
        </w:rPr>
        <w:t>&gt;  Скажите себе, что ваше тело становится все теплее и теплее.</w:t>
      </w:r>
    </w:p>
    <w:p>
      <w:pPr>
        <w:pStyle w:val="Normal"/>
        <w:jc w:val="both"/>
        <w:rPr>
          <w:rFonts w:ascii="Times New Roman" w:hAnsi="Times New Roman" w:cs="Times New Roman"/>
          <w:sz w:val="22"/>
          <w:szCs w:val="22"/>
        </w:rPr>
      </w:pPr>
      <w:r>
        <w:rPr>
          <w:rFonts w:cs="Times New Roman" w:ascii="Times New Roman" w:hAnsi="Times New Roman"/>
          <w:sz w:val="22"/>
          <w:szCs w:val="22"/>
        </w:rPr>
        <w:t>&gt;   Скажите себе, что ваше тело наливается тяжестью. Еще тяжелее. &gt; Позвольте себе погрузиться в состояние глубокого рассла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Почувствуйте, каким теплым и тяжелым стало ваше тело; почувствуй</w:t>
        <w:softHyphen/>
        <w:t>те, как вам комфортно в та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полностью умиротворены, вы отдыха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 Др того момента, как вас осторожно разбудит таймер, сконцентрируй</w:t>
        <w:softHyphen/>
        <w:t>тесь на чувстве отдыха и расслабленности, на спокойствии и комфорте.</w:t>
      </w:r>
    </w:p>
    <w:p>
      <w:pPr>
        <w:pStyle w:val="Normal"/>
        <w:jc w:val="both"/>
        <w:rPr>
          <w:rFonts w:ascii="Times New Roman" w:hAnsi="Times New Roman" w:cs="Times New Roman"/>
          <w:sz w:val="22"/>
          <w:szCs w:val="22"/>
        </w:rPr>
      </w:pPr>
      <w:r>
        <w:rPr>
          <w:rFonts w:cs="Times New Roman" w:ascii="Times New Roman" w:hAnsi="Times New Roman"/>
          <w:sz w:val="22"/>
          <w:szCs w:val="22"/>
        </w:rPr>
        <w:t>&gt;  Смотрите на гипнотические круги, смотрите на них, смотрите, смот</w:t>
        <w:softHyphen/>
        <w:t>рите, смотрите.</w:t>
      </w:r>
    </w:p>
    <w:p>
      <w:pPr>
        <w:pStyle w:val="Normal"/>
        <w:jc w:val="both"/>
        <w:rPr>
          <w:rFonts w:ascii="Times New Roman" w:hAnsi="Times New Roman" w:cs="Times New Roman"/>
          <w:sz w:val="22"/>
          <w:szCs w:val="22"/>
        </w:rPr>
      </w:pPr>
      <w:r>
        <w:rPr>
          <w:rFonts w:cs="Times New Roman" w:ascii="Times New Roman" w:hAnsi="Times New Roman"/>
          <w:sz w:val="22"/>
          <w:szCs w:val="22"/>
        </w:rPr>
        <w:t>&gt; Ваше тело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gt; Ваши руки и ноги особенно налиты теплом и тяжестью. Возможно, вы чувствуете в них легкое покал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gt; Позвольте расслабленности распространиться на все ваш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gt;  Вскоре вы закроете глаза. Вы можете сосредоточиться на каком-нибудь приятном для себя образе, проникающем в ваши мысли, или же оставить сознание чистым и пустым.</w:t>
      </w:r>
    </w:p>
    <w:p>
      <w:pPr>
        <w:pStyle w:val="Normal"/>
        <w:jc w:val="both"/>
        <w:rPr>
          <w:rFonts w:ascii="Times New Roman" w:hAnsi="Times New Roman" w:cs="Times New Roman"/>
          <w:sz w:val="22"/>
          <w:szCs w:val="22"/>
        </w:rPr>
      </w:pPr>
      <w:r>
        <w:rPr>
          <w:rFonts w:cs="Times New Roman" w:ascii="Times New Roman" w:hAnsi="Times New Roman"/>
          <w:sz w:val="22"/>
          <w:szCs w:val="22"/>
        </w:rPr>
        <w:t>&gt;  Закройте глаза и не открывайте их, пока не просигналит таймер. Когда таймер прозвенит, пожалуйста, откройте глаза и сядьте. Медленно 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ы можете вернуть обычные чувства и ощущения своему телу и ра</w:t>
        <w:softHyphen/>
        <w:t>зуму. Не торопитесь, вы можете выходить из этого состояния столько времени, сколько вам для этого потребуется. Когда вы полностью вернетесь в обычное состояние, пожалуйста, продолжайте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ыли ли вы загипнотиз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ы проделали легкое расслабляющее упражнение. Если вы достаточно гипнабельны, вы ощущали тепло и тяжесть в вашем теле и в ваших руках и но</w:t>
        <w:softHyphen/>
        <w:t>гах появлялось покалывание. Если у вас средний гипнотический талант, ваши глаза были закрыты и вы были расслаблены. Если вы принадлежите к группе малогипнабельных людей, ваши глаза могли оставаться открытыми и ощуще</w:t>
        <w:softHyphen/>
        <w:t>ния вашего тела могли никак не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беспокойтесь! Даже если ваш таймер сработает неправильно, вы все равно очне</w:t>
        <w:softHyphen/>
        <w:t>тесь. Множество разных людей проделыва</w:t>
        <w:softHyphen/>
        <w:t>ли такое упражнение безо всякого таймера, и все до одного выходили из транса. В худ</w:t>
        <w:softHyphen/>
        <w:t>шем случае ваша дрема перейдет в обычный сон, а затем через несколько минут вы про</w:t>
        <w:softHyphen/>
        <w:t>сто проснетесь. Не беспокойтесь; вы всегда сможете вернуться в свой обычный мир. Со</w:t>
        <w:softHyphen/>
        <w:t>средоточьте ваши усилия на том, чтобы вой</w:t>
        <w:softHyphen/>
        <w:t>ти в измененное состояние сознания, а не на том, чтобы из него выйти. Это произойдет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вариации процесса индукции</w:t>
      </w:r>
    </w:p>
    <w:p>
      <w:pPr>
        <w:pStyle w:val="Normal"/>
        <w:jc w:val="both"/>
        <w:rPr/>
      </w:pPr>
      <w:r>
        <w:rPr>
          <w:rFonts w:cs="Times New Roman" w:ascii="Times New Roman" w:hAnsi="Times New Roman"/>
          <w:sz w:val="22"/>
          <w:szCs w:val="22"/>
        </w:rPr>
        <w:t>В следующий раз, когда вы будете проделы</w:t>
        <w:softHyphen/>
        <w:t>вать это упражнение, вы, возможно, пожела</w:t>
        <w:softHyphen/>
        <w:t>ете сконцентрироваться на каком-либо инте</w:t>
        <w:softHyphen/>
        <w:t xml:space="preserve">ресном образе. Давайте немного поговорим о    </w:t>
      </w:r>
      <w:r>
        <w:rPr>
          <w:rFonts w:cs="Times New Roman" w:ascii="Times New Roman" w:hAnsi="Times New Roman"/>
          <w:sz w:val="22"/>
          <w:szCs w:val="22"/>
          <w:lang w:val="en-US"/>
        </w:rPr>
        <w:t>V.</w:t>
      </w:r>
      <w:r>
        <w:rPr>
          <w:rFonts w:cs="Times New Roman" w:ascii="Times New Roman" w:hAnsi="Times New Roman"/>
          <w:sz w:val="22"/>
          <w:szCs w:val="22"/>
        </w:rPr>
        <w:t>_____________________У</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образах, которые будут способство</w:t>
        <w:softHyphen/>
        <w:t>вать вашему расслаблению. Вообще, речь идет о создании вами картинки в собственном воображении, которая соберет ваше внимание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Лестниц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как вы стоите на нижней ступеньке лестницы. Это может быть старая лестница, простая или же лестница из самого дорого отеля Лас-Ве</w:t>
        <w:softHyphen/>
        <w:t>гаса. Лестница может находиться в доме или же быть на улице. Это может быть та лестница, которой вы пользуетесь каждый день, а может быть просто вооб-</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ход из гипнотического состоя</w:t>
        <w:softHyphen/>
        <w:t>ния предполагает использование таких терминов, как-, пробужде</w:t>
        <w:softHyphen/>
        <w:t>ние, возвращение в обычное со</w:t>
        <w:softHyphen/>
        <w:t>стояние, возвращение в актив</w:t>
        <w:softHyphen/>
        <w:t>ное состояние, просыпаетесь, — и множество других предложе</w:t>
        <w:softHyphen/>
        <w:t>ний, которые, тем не менее, не совсем точны. Как вы можете проснуться, если вы не засыпа</w:t>
        <w:softHyphen/>
        <w:t>ли? Как вы можете вернуться в активное состояние, если гипно</w:t>
        <w:softHyphen/>
        <w:t>тическое состояние — это самое что ни на есть активное состоя</w:t>
        <w:softHyphen/>
        <w:t>ние разума? Каким термином вы воспользуетесь, чтобы вернуться в то состояние, в котором вы на</w:t>
        <w:softHyphen/>
        <w:t>ходились до начала индукции7</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ражаемая лестница. Представьте, как вы медленно поднимаетесь вверх по этой лест</w:t>
        <w:softHyphen/>
        <w:t>нице. А теперь скажите себе, что, когда вы достигнете самой верхней ступени, вы погру</w:t>
        <w:softHyphen/>
        <w:t>зитесь в глубокий транс. Скажите себе, что на каждый произведенный вами счет вы бу</w:t>
        <w:softHyphen/>
        <w:t>дете подниматься на одну ступеньку вверх. Начните считать с единицы — ей будет соот</w:t>
        <w:softHyphen/>
        <w:t>ветствовать самая нижняя ступень — и про</w:t>
        <w:softHyphen/>
        <w:t>должайте счет хотя бы до пяти, когда вы в своем воображении будете стоять уже на верху лестницы. Оказавшись здесь, почувст</w:t>
        <w:softHyphen/>
        <w:t>вуйте удовлетворение и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звонит таймер, начинайте спус</w:t>
        <w:softHyphen/>
        <w:t>каться с лестницы. С каждой новой ступень</w:t>
        <w:softHyphen/>
        <w:t>кой вы будете выходить из измененного со</w:t>
        <w:softHyphen/>
        <w:t>стояния сознания. Когда вы достигнете ни</w:t>
        <w:softHyphen/>
        <w:t>жней ступени, вы вернетесь в свое об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Сцены на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У       Представьте себе приятную и спокойную</w:t>
      </w:r>
    </w:p>
    <w:p>
      <w:pPr>
        <w:pStyle w:val="Normal"/>
        <w:jc w:val="both"/>
        <w:rPr>
          <w:rFonts w:ascii="Times New Roman" w:hAnsi="Times New Roman" w:cs="Times New Roman"/>
          <w:sz w:val="22"/>
          <w:szCs w:val="22"/>
        </w:rPr>
      </w:pPr>
      <w:r>
        <w:rPr>
          <w:rFonts w:cs="Times New Roman" w:ascii="Times New Roman" w:hAnsi="Times New Roman"/>
          <w:sz w:val="22"/>
          <w:szCs w:val="22"/>
        </w:rPr>
        <w:t>сцену вне дома. Это, опять же, может быть хорошо знакомое вам место или местность, о</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й вы только мечтаете. Когда вы уже почувствуете глубокую расслаблен</w:t>
        <w:softHyphen/>
        <w:t>ность, когда тело нальется теплом и тяжестью, перенесите себя мысленным взором в эту картинку. Сосчитайте для себя от единицы до пяти и на каждый счет представляйте дополнительные детали того места, где вы оказались. Когда досчитаете до пяти, вы будете поглощены нарисованной вами сценой и полно</w:t>
        <w:softHyphen/>
        <w:t>стью погружены в нее. Когда просигналит таймер, вы, не торопясь, осознаете себя в том месте и той позе, где находились незадолго до этого, и вернетесь в об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амые любимые сцены моих клиентов приведены в нижеследу</w:t>
        <w:softHyphen/>
        <w:t>ющем списк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ее ли у вас воображение? Можете ли вы с легкостью пред</w:t>
        <w:softHyphen/>
        <w:t>ставить себе какое-либо собы</w:t>
        <w:softHyphen/>
        <w:t>тие или просто определенное место? Закрываете ли вы глаза, когда концентрируетесь на чем-нибудь или когда стараетесь при</w:t>
        <w:softHyphen/>
        <w:t>помнить что-то? Ученые утверж</w:t>
        <w:softHyphen/>
        <w:t>дают, что люди со зрительным воображением выше среднего обладают также способностью выше среднего к решению за</w:t>
        <w:softHyphen/>
        <w:t>дач-анаграмм. Предполагается, что такие люди могут быстро и легко представить себе все бук</w:t>
        <w:softHyphen/>
        <w:t>вы по отдельности, а затем сло</w:t>
        <w:softHyphen/>
        <w:t>жить из них уже нов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gt;• Легкий дрейф на чудесной, чистой, голубой воде.</w:t>
      </w:r>
    </w:p>
    <w:p>
      <w:pPr>
        <w:pStyle w:val="Normal"/>
        <w:jc w:val="both"/>
        <w:rPr>
          <w:rFonts w:ascii="Times New Roman" w:hAnsi="Times New Roman" w:cs="Times New Roman"/>
          <w:sz w:val="22"/>
          <w:szCs w:val="22"/>
        </w:rPr>
      </w:pPr>
      <w:r>
        <w:rPr>
          <w:rFonts w:cs="Times New Roman" w:ascii="Times New Roman" w:hAnsi="Times New Roman"/>
          <w:sz w:val="22"/>
          <w:szCs w:val="22"/>
        </w:rPr>
        <w:t>&gt;•  Сцена на дрейфующей парусной шлюпке.</w:t>
      </w:r>
    </w:p>
    <w:p>
      <w:pPr>
        <w:pStyle w:val="Normal"/>
        <w:jc w:val="both"/>
        <w:rPr>
          <w:rFonts w:ascii="Times New Roman" w:hAnsi="Times New Roman" w:cs="Times New Roman"/>
          <w:sz w:val="22"/>
          <w:szCs w:val="22"/>
        </w:rPr>
      </w:pPr>
      <w:r>
        <w:rPr>
          <w:rFonts w:cs="Times New Roman" w:ascii="Times New Roman" w:hAnsi="Times New Roman"/>
          <w:sz w:val="22"/>
          <w:szCs w:val="22"/>
        </w:rPr>
        <w:t>&gt;  На скамейке в саду слушать пение птиц.</w:t>
      </w:r>
    </w:p>
    <w:p>
      <w:pPr>
        <w:pStyle w:val="Normal"/>
        <w:jc w:val="both"/>
        <w:rPr>
          <w:rFonts w:ascii="Times New Roman" w:hAnsi="Times New Roman" w:cs="Times New Roman"/>
          <w:sz w:val="22"/>
          <w:szCs w:val="22"/>
        </w:rPr>
      </w:pPr>
      <w:r>
        <w:rPr>
          <w:rFonts w:cs="Times New Roman" w:ascii="Times New Roman" w:hAnsi="Times New Roman"/>
          <w:sz w:val="22"/>
          <w:szCs w:val="22"/>
        </w:rPr>
        <w:t>&gt;• Лыжная прогулка, наклонная горка и синее небо.</w:t>
      </w:r>
    </w:p>
    <w:p>
      <w:pPr>
        <w:pStyle w:val="Normal"/>
        <w:jc w:val="both"/>
        <w:rPr>
          <w:rFonts w:ascii="Times New Roman" w:hAnsi="Times New Roman" w:cs="Times New Roman"/>
          <w:sz w:val="22"/>
          <w:szCs w:val="22"/>
        </w:rPr>
      </w:pPr>
      <w:r>
        <w:rPr>
          <w:rFonts w:cs="Times New Roman" w:ascii="Times New Roman" w:hAnsi="Times New Roman"/>
          <w:sz w:val="22"/>
          <w:szCs w:val="22"/>
        </w:rPr>
        <w:t>&gt; Панорама величественных гор.</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глаз</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входят в транс немедленно после того, как дают себе следую</w:t>
        <w:softHyphen/>
        <w:t>щи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Мои глаза за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2. В то время как мои веки остаются опущенными, мои зрачки смотрят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3. Мои веки остаются опущенными, а глаза опускаются и смотрят вниз.</w:t>
      </w:r>
    </w:p>
    <w:p>
      <w:pPr>
        <w:pStyle w:val="Normal"/>
        <w:jc w:val="both"/>
        <w:rPr>
          <w:rFonts w:ascii="Times New Roman" w:hAnsi="Times New Roman" w:cs="Times New Roman"/>
          <w:sz w:val="22"/>
          <w:szCs w:val="22"/>
        </w:rPr>
      </w:pPr>
      <w:r>
        <w:rPr>
          <w:rFonts w:cs="Times New Roman" w:ascii="Times New Roman" w:hAnsi="Times New Roman"/>
          <w:sz w:val="22"/>
          <w:szCs w:val="22"/>
        </w:rPr>
        <w:t>4. Я чувствую расслабление, распространяющееся по всему мо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5. Я концентрируюсь на образах, которые появляются в моем воображении. Не беспокойтесь, если почувствуете, что ваши веки подрагивают, — это хо</w:t>
        <w:softHyphen/>
        <w:t>роший знак. Это знак того, что вы уже погружены в состояние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 строится на ваших оригинальных переживаниях и присоединяет</w:t>
        <w:softHyphen/>
        <w:t>ся к ним. Вместе с углублением вы чувствуете себя все более и более расслаб</w:t>
        <w:softHyphen/>
        <w:t>ленно, более и более отдыхаете и входите в гипнотический сон. Если к углуб</w:t>
        <w:softHyphen/>
        <w:t>ленному состоянию вы еще добавите внушение, вы получите полный гипноти</w:t>
        <w:softHyphen/>
        <w:t>че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глубить свои переживания, находясь на лестнице, вам сле</w:t>
        <w:softHyphen/>
        <w:t>дует сказать, что с каждым шагом, с каждой ступенью вы будете погружаться все глубже и глубже в трансовое состояние. Когда по счету дойдете до пятого номера и ступите на верхнюю ступень лестницы, вы будете находиться в глу</w:t>
        <w:softHyphen/>
        <w:t>боком трансе. Если же вы представляете себе природную сцену, то для углуб</w:t>
        <w:softHyphen/>
        <w:t>ления своего состояния подключайте к своему образу как можно больше орга</w:t>
        <w:softHyphen/>
        <w:t>нов чувств. Скажите себе, что вместе с каждой из пяти новых деталей, которые вы увидите, вы ощутите запахи, услышите какие-либо звуки, а также почувст</w:t>
        <w:softHyphen/>
        <w:t>вуете, какая сейчас погода. Вы действительно углубитесь в реалии созданной вами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Вы также можете использовать для углубления своего состояния обычные звуки, которые вам слышны в данный момент. Послушайте. Что вы слышите? Возможно, вы слышите легкий шум кондиционера? Или слышите, как работа</w:t>
        <w:softHyphen/>
        <w:t>ет холодильник? Вы можете воспользоваться любыми звуками, даже шум ма</w:t>
        <w:softHyphen/>
        <w:t>шин за окном или гавканье собаки могут вам помочь. Возможно, на заднем дво</w:t>
        <w:softHyphen/>
        <w:t>ре слышна музыка. Используйте все звуки, которыми пропитана атмосфера места вашего нахождения. Доктор Милтон Эриксон был большим сторонни</w:t>
        <w:softHyphen/>
        <w:t>ком того, чтобы всю окружающую обстановку вплетать в гипнотическую ин</w:t>
        <w:softHyphen/>
        <w:t>дукцию. Скажите себе, что каждый определенный звук или шум, который вам слышен, погружает вас все глубж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ы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 — тот самый человек, который не может поверить в то, что он находился в измененном состоянии сознания? Хотите ли вы почувствовать, что гипноз дей</w:t>
        <w:softHyphen/>
        <w:t>ствительно перемещает вас в другой мир? Я предлагаю вам два упражнения, выполняя которые вы получите доказательства того, что ваш разум действи</w:t>
        <w:softHyphen/>
        <w:t>тельно может контролировать тело. Познакомьтесь с ними ниже.</w:t>
      </w:r>
    </w:p>
    <w:p>
      <w:pPr>
        <w:pStyle w:val="Normal"/>
        <w:jc w:val="both"/>
        <w:rPr>
          <w:rFonts w:ascii="Times New Roman" w:hAnsi="Times New Roman" w:cs="Times New Roman"/>
          <w:sz w:val="22"/>
          <w:szCs w:val="22"/>
        </w:rPr>
      </w:pPr>
      <w:r>
        <w:rPr>
          <w:rFonts w:cs="Times New Roman" w:ascii="Times New Roman" w:hAnsi="Times New Roman"/>
          <w:sz w:val="22"/>
          <w:szCs w:val="22"/>
        </w:rPr>
        <w:t>Склеенные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Лежа, отклонившись на спину, находясь в гипнотической дреме, скажите себе: &gt; Я сжимаю свои руки вместе, и мои пальцы скле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gt;   С каждым дыханием, что я делаю, мои пальцы чувствуют себя все более и более связанным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gt;   Такое впечатление, что мои пальцы залиты клеем.</w:t>
      </w:r>
    </w:p>
    <w:p>
      <w:pPr>
        <w:pStyle w:val="Normal"/>
        <w:jc w:val="both"/>
        <w:rPr>
          <w:rFonts w:ascii="Times New Roman" w:hAnsi="Times New Roman" w:cs="Times New Roman"/>
          <w:sz w:val="22"/>
          <w:szCs w:val="22"/>
        </w:rPr>
      </w:pPr>
      <w:r>
        <w:rPr>
          <w:rFonts w:cs="Times New Roman" w:ascii="Times New Roman" w:hAnsi="Times New Roman"/>
          <w:sz w:val="22"/>
          <w:szCs w:val="22"/>
        </w:rPr>
        <w:t>&gt; Мои пальцы будут сплетены вместе до тех пор, пока не прозвонит</w:t>
      </w:r>
    </w:p>
    <w:p>
      <w:pPr>
        <w:pStyle w:val="Normal"/>
        <w:jc w:val="both"/>
        <w:rPr>
          <w:rFonts w:ascii="Times New Roman" w:hAnsi="Times New Roman" w:cs="Times New Roman"/>
          <w:sz w:val="22"/>
          <w:szCs w:val="22"/>
        </w:rPr>
      </w:pPr>
      <w:r>
        <w:rPr>
          <w:rFonts w:cs="Times New Roman" w:ascii="Times New Roman" w:hAnsi="Times New Roman"/>
          <w:sz w:val="22"/>
          <w:szCs w:val="22"/>
        </w:rPr>
        <w:t>таймер.</w:t>
      </w:r>
    </w:p>
    <w:p>
      <w:pPr>
        <w:pStyle w:val="Normal"/>
        <w:jc w:val="both"/>
        <w:rPr>
          <w:rFonts w:ascii="Times New Roman" w:hAnsi="Times New Roman" w:cs="Times New Roman"/>
          <w:sz w:val="22"/>
          <w:szCs w:val="22"/>
        </w:rPr>
      </w:pPr>
      <w:r>
        <w:rPr>
          <w:rFonts w:cs="Times New Roman" w:ascii="Times New Roman" w:hAnsi="Times New Roman"/>
          <w:sz w:val="22"/>
          <w:szCs w:val="22"/>
        </w:rPr>
        <w:t>"&gt;  Сейчас просто моим рукам невозможно разъединиться. И они действительно сплетутся. А когда прозвонит таймер, вы свободно сможете разъединить св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Тяжелы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Откиньтесь на спинку кресла и, находясь в гипнотической дреме, скажите себе: &gt;-  В одной из рук вскоре появится чувство тяжести. Я не знаю, какая это будет рука.</w:t>
      </w:r>
    </w:p>
    <w:p>
      <w:pPr>
        <w:pStyle w:val="Normal"/>
        <w:jc w:val="both"/>
        <w:rPr>
          <w:rFonts w:ascii="Times New Roman" w:hAnsi="Times New Roman" w:cs="Times New Roman"/>
          <w:sz w:val="22"/>
          <w:szCs w:val="22"/>
        </w:rPr>
      </w:pPr>
      <w:r>
        <w:rPr>
          <w:rFonts w:cs="Times New Roman" w:ascii="Times New Roman" w:hAnsi="Times New Roman"/>
          <w:sz w:val="22"/>
          <w:szCs w:val="22"/>
        </w:rPr>
        <w:t>&gt;   В то время как рука становится тяжелее, она становится все неподъ</w:t>
        <w:softHyphen/>
        <w:t>емнее и неподвижнее.</w:t>
      </w:r>
    </w:p>
    <w:p>
      <w:pPr>
        <w:pStyle w:val="Normal"/>
        <w:jc w:val="both"/>
        <w:rPr>
          <w:rFonts w:ascii="Times New Roman" w:hAnsi="Times New Roman" w:cs="Times New Roman"/>
          <w:sz w:val="22"/>
          <w:szCs w:val="22"/>
        </w:rPr>
      </w:pPr>
      <w:r>
        <w:rPr>
          <w:rFonts w:cs="Times New Roman" w:ascii="Times New Roman" w:hAnsi="Times New Roman"/>
          <w:sz w:val="22"/>
          <w:szCs w:val="22"/>
        </w:rPr>
        <w:t>&gt;  Чтобы рука стала еще тяжелее, я в своем воображении кладу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сверху толстую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я положу на первую книгу еще одну. &gt;  Моя рука очень тяжелая, я не могу ни поднять ее, ни просто подвигать ею.</w:t>
      </w:r>
    </w:p>
    <w:p>
      <w:pPr>
        <w:pStyle w:val="Normal"/>
        <w:jc w:val="both"/>
        <w:rPr>
          <w:rFonts w:ascii="Times New Roman" w:hAnsi="Times New Roman" w:cs="Times New Roman"/>
          <w:sz w:val="22"/>
          <w:szCs w:val="22"/>
        </w:rPr>
      </w:pPr>
      <w:r>
        <w:rPr>
          <w:rFonts w:cs="Times New Roman" w:ascii="Times New Roman" w:hAnsi="Times New Roman"/>
          <w:sz w:val="22"/>
          <w:szCs w:val="22"/>
        </w:rPr>
        <w:t>&gt;   Моя рука останется тяжелой до того момента, как просигналит тай</w:t>
        <w:softHyphen/>
        <w:t>мер, после чего она вернется д.рбычное состояние, и я с легкостью под</w:t>
        <w:softHyphen/>
        <w:t>ниму е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4 &gt; Вызывайте гипнотическое состояни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сталкиваюсь с клиентами, ненавидящими расслабление, для которых лучшей формой индукции будут образы, наполненные действием. Я предлагаю таким людям участ</w:t>
        <w:softHyphen/>
        <w:t>вовать в своем воображении в любой деятельности по их выбору. Затем я добавляю, что они должны увидеть, как они повторяют выбранный вид активности — бегут мили, плывут дистанции, занимаются аэробикой — своим внутренним взглядом, в собственном вообра</w:t>
        <w:softHyphen/>
        <w:t>жении, еще и еще, еще и еще... вы ярко видите эту картинку.</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о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людям нравится использовать упражнение прогрессивного расслаб</w:t>
        <w:softHyphen/>
        <w:t>ления в качестве прелюдии к индукции, некоторые же используют его как сам процесс индукции. В магазинах продается множество аудиозаписей с «про</w:t>
        <w:softHyphen/>
        <w:t>грессивно расслабляющими» сеансами, вы тоже можете попробовать ими вос</w:t>
        <w:softHyphen/>
        <w:t>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прогрессивного расслабления в том, что вы каждую часть вашего тела приглашаете в царство расслабления отдельно. Для более глубокого мышечного расслабления можно вначале, наоборот, напрячь мускулы, а затем уж попросить их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вы начинаете прогрессивное расслабление либо с головы, ли</w:t>
        <w:softHyphen/>
        <w:t>бо с большого пальца ноги. Дальше вы называете каждую часть тела и расслаб</w:t>
        <w:softHyphen/>
        <w:t>ляете ее. Чтобы лучше расслабить большие мышцы, например, бедро, вначале напрягите его, почувствуйте напряжение, почувствуйте силу, а затем скажите: «Мое бедро расслабляется, я чувствую, как расслабляется эта мышца... Она становится тяжелой и мягкой».</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напрягайте другие группы мышц, но только по одной за один раз: ягодицы, живот, руки и так далее. Затем поработайте с общим расслаблением всего тела в целом. Попробуйте достичь состояния, какое может быть у вися</w:t>
        <w:softHyphen/>
        <w:t>щей тряпичной куклы. Проговаривайте слова: тяжелее и тяжелее, расслабле</w:t>
        <w:softHyphen/>
        <w:t>ние распространяется на все тело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расслаблены? Во время прогрессивного расслабления вы бу</w:t>
        <w:softHyphen/>
        <w:t>дете чувствовать спокойствие и медлительность. Вы будете умиротворены и расслаблены. В таком спокойном гипнотическом состоянии подождите, пока просигналит таймер, оповещая о завершении упражнения. Оценить глубину</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ации вы можете следующим образом: представьте себе двенадцати</w:t>
        <w:softHyphen/>
        <w:t>сантиметровую линейку; пусть вашему обычному бодрствующему состоянию соответствует единица, а самому глубокому возможному трансу — двенадцать. Где вы? Какая цифра вам сразу бросается в глаза? Каждый раз, практикуя са</w:t>
        <w:softHyphen/>
        <w:t>могипноз, измеряйте глубину транса посредством линей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н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ы добавите текст внушения к вашим гипнотическим опытам, по</w:t>
        <w:softHyphen/>
        <w:t>лучите удовольствие от нейтрального гипноза и от хороших мыслей о себе и других людях. Представьте себя таким (или такой), каким бы вы хотели быть. Посмотрите, как вы добиваетесь того, чего хотели бы добиться. Развив свой гипнотический талант, вы получите большое преимущество в этой жизни. Боб Риз, главный тренер Нью-Йорк Джетс, сказал: «То, что вы можете увидеть, по</w:t>
        <w:softHyphen/>
        <w:t>том вы можете и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ожете применять гипноз в различ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гипноз поможет вам достичь поставленных целей самостоятельно, и вам</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дется платить гипноло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гипноз состоит из индукции и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ожество вариантов индукции, вы можете выбрать тот,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будете наиболее удоб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ьше практики самогипноза будет, тем лучше он у вас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w:t>
      </w:r>
    </w:p>
    <w:p>
      <w:pPr>
        <w:pStyle w:val="Normal"/>
        <w:jc w:val="both"/>
        <w:rPr>
          <w:rFonts w:ascii="Times New Roman" w:hAnsi="Times New Roman" w:cs="Times New Roman"/>
          <w:sz w:val="22"/>
          <w:szCs w:val="22"/>
        </w:rPr>
      </w:pPr>
      <w:r>
        <w:rPr>
          <w:rFonts w:cs="Times New Roman" w:ascii="Times New Roman" w:hAnsi="Times New Roman"/>
          <w:sz w:val="22"/>
          <w:szCs w:val="22"/>
        </w:rPr>
        <w:t>Вы пишете</w:t>
      </w:r>
    </w:p>
    <w:p>
      <w:pPr>
        <w:pStyle w:val="Normal"/>
        <w:jc w:val="both"/>
        <w:rPr>
          <w:rFonts w:ascii="Times New Roman" w:hAnsi="Times New Roman" w:cs="Times New Roman"/>
          <w:sz w:val="22"/>
          <w:szCs w:val="22"/>
        </w:rPr>
      </w:pPr>
      <w:r>
        <w:rPr>
          <w:rFonts w:cs="Times New Roman" w:ascii="Times New Roman" w:hAnsi="Times New Roman"/>
          <w:sz w:val="22"/>
          <w:szCs w:val="22"/>
        </w:rPr>
        <w:t>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придумать для себя хотя бы одно предложение гипно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написать для себя гипнотический сценарий &gt; Как написать гипнотическую сказку &gt; Как записать гипнотическую кассет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ы знаете, как ввести себя в приятное, расслабляющее трансовое состояние, что вам делать дальше? Вы достигли цели! В этой главе я расскажу, как делать себе внушение так, чтобы оно действительно работало. Вы научи</w:t>
        <w:softHyphen/>
        <w:t>тесь вовремя произносить нужные слова. Вы приобретете умение, которое бу</w:t>
        <w:softHyphen/>
        <w:t>дет помогать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 сценарии и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вошли в гипнотическое состояние и готовы принимать вну</w:t>
        <w:softHyphen/>
        <w:t>шения, ваш разум раскрывается. Все, что вы скажете, будет легко восприни</w:t>
        <w:softHyphen/>
        <w:t>маться. Кроме того, вы сами выбираете для себя слова. Вы знаете, чего хотите. Вы можете делать себе внушения, пользуясь только одним или двумя предложениями, в которых кратко выразите все свои пожелания. Или вы можете написать длинный сценарий, где подробно опишете все, чего вы хо</w:t>
        <w:softHyphen/>
        <w:t>тите достичь. Вы можете даже сочинить метафоричную историю для сво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б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замечательно, если бы вы просто могли сказать себе, что, когда вы проснетесь от гипноза, вы почувствуете себя счастливо, все ваши проблемы бу</w:t>
        <w:softHyphen/>
        <w:t>дут решены, все симптомы исчезнут, у вас появится постоянно солнечное, здо</w:t>
        <w:softHyphen/>
        <w:t>ровое отношение к жизни и вы сможете достичь всего, о чем только мечтал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ики мечтает о том, какая у нее будет свадьба в июне, и о том, как очарователь</w:t>
        <w:softHyphen/>
        <w:t>но она будет выглядеть. Она думает о том, чтобы попробовать ежедневно зани</w:t>
        <w:softHyphen/>
        <w:t>маться гипнозом, если это поможет ей похудеть. Она знает, как индуцировать гипнотическое состояние, но она не уверена в словах, которые ей надо прого</w:t>
        <w:softHyphen/>
        <w:t>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ей было бы полезно обратиться к главе 7 «Вы отказываетесь от десерта» и вы</w:t>
        <w:softHyphen/>
        <w:t>брать для себя наиболее подходящее внуше</w:t>
        <w:softHyphen/>
        <w:t>ние. Также она может воспользоваться сове</w:t>
        <w:softHyphen/>
        <w:t>том из предыдущего параграфа о возможнос</w:t>
        <w:softHyphen/>
        <w:t>ти самой написать для себя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Живительно, что гипноз может помочь вам расслабиться, изме</w:t>
        <w:softHyphen/>
        <w:t>нить привычку, решить свои про</w:t>
        <w:softHyphen/>
        <w:t>блемы. Но помните, что это все же не произойдет за одну ночь без планов и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ставить внушение из одно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я могут быть любого размера:  от длинного сценария до одно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Внушения из одного предложения строятс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Решите, на чем вы хотите остановиться, чего хотите достичь. (Для Вики: Похудеть на 18 фунтов.)</w:t>
      </w:r>
    </w:p>
    <w:p>
      <w:pPr>
        <w:pStyle w:val="Normal"/>
        <w:jc w:val="both"/>
        <w:rPr>
          <w:rFonts w:ascii="Times New Roman" w:hAnsi="Times New Roman" w:cs="Times New Roman"/>
          <w:sz w:val="22"/>
          <w:szCs w:val="22"/>
        </w:rPr>
      </w:pPr>
      <w:r>
        <w:rPr>
          <w:rFonts w:cs="Times New Roman" w:ascii="Times New Roman" w:hAnsi="Times New Roman"/>
          <w:sz w:val="22"/>
          <w:szCs w:val="22"/>
        </w:rPr>
        <w:t>2. Подумайте о том минимуме, который вам необходимо изменить в своем поведении, чтобы достичь цели. (Для Вики: Перестать есть мороженное.)</w:t>
      </w:r>
    </w:p>
    <w:p>
      <w:pPr>
        <w:pStyle w:val="Normal"/>
        <w:jc w:val="both"/>
        <w:rPr>
          <w:rFonts w:ascii="Times New Roman" w:hAnsi="Times New Roman" w:cs="Times New Roman"/>
          <w:sz w:val="22"/>
          <w:szCs w:val="22"/>
        </w:rPr>
      </w:pPr>
      <w:r>
        <w:rPr>
          <w:rFonts w:cs="Times New Roman" w:ascii="Times New Roman" w:hAnsi="Times New Roman"/>
          <w:sz w:val="22"/>
          <w:szCs w:val="22"/>
        </w:rPr>
        <w:t>3. Придумайте два пункта, соблюдение которых поможет вам следовать но</w:t>
        <w:softHyphen/>
        <w:t>вому поведению. (Для Вики: Нужно, чтобы дома были фрукты, а мороже</w:t>
        <w:softHyphen/>
        <w:t>ное я не должна даже видеть усцбя в доме.)</w:t>
      </w:r>
    </w:p>
    <w:p>
      <w:pPr>
        <w:pStyle w:val="Normal"/>
        <w:jc w:val="both"/>
        <w:rPr>
          <w:rFonts w:ascii="Times New Roman" w:hAnsi="Times New Roman" w:cs="Times New Roman"/>
          <w:sz w:val="22"/>
          <w:szCs w:val="22"/>
        </w:rPr>
      </w:pPr>
      <w:r>
        <w:rPr>
          <w:rFonts w:cs="Times New Roman" w:ascii="Times New Roman" w:hAnsi="Times New Roman"/>
          <w:sz w:val="22"/>
          <w:szCs w:val="22"/>
        </w:rPr>
        <w:t>4. Напишите одно предложение, которое будет вас побуждать делать пред</w:t>
        <w:softHyphen/>
        <w:t>писание из пункта три. (Для Вики: Я буду покупать фрукты несколько раз в неделю; я не буду покупать мороженое.)</w:t>
      </w:r>
    </w:p>
    <w:p>
      <w:pPr>
        <w:pStyle w:val="Normal"/>
        <w:jc w:val="both"/>
        <w:rPr>
          <w:rFonts w:ascii="Times New Roman" w:hAnsi="Times New Roman" w:cs="Times New Roman"/>
          <w:sz w:val="22"/>
          <w:szCs w:val="22"/>
        </w:rPr>
      </w:pPr>
      <w:r>
        <w:rPr>
          <w:rFonts w:cs="Times New Roman" w:ascii="Times New Roman" w:hAnsi="Times New Roman"/>
          <w:sz w:val="22"/>
          <w:szCs w:val="22"/>
        </w:rPr>
        <w:t>5. Прибавьте к цели, которую вы определили в пункте 1, предложение из пункта четыре. (Для Вики: Я потеряю 18 фунтов, если буду регулярно по</w:t>
        <w:softHyphen/>
        <w:t>купать фрукты и не буду есть мороженое.)</w:t>
      </w:r>
    </w:p>
    <w:p>
      <w:pPr>
        <w:pStyle w:val="Normal"/>
        <w:jc w:val="both"/>
        <w:rPr>
          <w:rFonts w:ascii="Times New Roman" w:hAnsi="Times New Roman" w:cs="Times New Roman"/>
          <w:sz w:val="22"/>
          <w:szCs w:val="22"/>
        </w:rPr>
      </w:pPr>
      <w:r>
        <w:rPr>
          <w:rFonts w:cs="Times New Roman" w:ascii="Times New Roman" w:hAnsi="Times New Roman"/>
          <w:sz w:val="22"/>
          <w:szCs w:val="22"/>
        </w:rPr>
        <w:t>6. Добавьте в пункт пять особую команду. (Для Вики: Я потеряю 18 фунтов, если буду регулярно покупать фрукты и не буду есть мороженое. Я буду</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покупать фрукты по понедельникам, средам и пятницам. И совсем не бу</w:t>
        <w:softHyphen/>
        <w:t>ду проходить мимо отделов с замороженными продуктами.)</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под гипнозом вы будете произносить это предложение, представ</w:t>
        <w:softHyphen/>
        <w:t>ляйте себе все, что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8. Придумайте внушение, которое будет выводить вас из гипноза. Напри</w:t>
        <w:softHyphen/>
        <w:t>мер, вы можете говорить: «А теперь, когда я получила все необходимые внушения, я возвращаю свои разум и тело в обычное состояние. Я начну произносить буквы алфавита и выйду из гипноза, когда дойду до буквы «3». А... Б... В... Г... Д... Е... Ж... 3. Теперь я могу открыть глаза и вернуться к обы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легко обучаются самогипнозу, но они часто не любят упражнять этот навык. Начав гипнотизировать себя перед сном, Лорен перестала мочить свою постель, но способность к самогипнозу ухудшилась, после того как она несколько дней не практиковалась. Наконец ее маме пришло в голову решение: Лорен придет ко мне на сеанс, и я сделаю ей прямое... внушение, что ежедневно, несколько раз в день, у нее будет появляться сильное желание заняться самогипнозом. Это сработало! Внушение подействовало, и Лорен смогла контро</w:t>
        <w:softHyphen/>
        <w:t>лировать себя с помощью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снова испробуем эту систему. Люси находится на первом месяце беременности. Она страдает от того, что не совсем корректно называют утрен</w:t>
        <w:softHyphen/>
        <w:t>ним недомоганием; она чувствует недомогание в течение всего дня. Люси бы</w:t>
        <w:softHyphen/>
        <w:t>ло бы полезно прочитать главу 18 «Беременность и рождение ребенка», кроме того, она может попробов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Решите, на чем вы хотите остановиться, чего хотите достичь. (Для Люси: Я хочу хорошо себя чувствовать, чт&amp;бы меня не тошнило.)</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ите что-то в своем поведении, чтобы достичь цели. (Для Люси: Мой желудок не должен пустовать, от голода мне становится только хуже.)</w:t>
      </w:r>
    </w:p>
    <w:p>
      <w:pPr>
        <w:pStyle w:val="Normal"/>
        <w:jc w:val="both"/>
        <w:rPr>
          <w:rFonts w:ascii="Times New Roman" w:hAnsi="Times New Roman" w:cs="Times New Roman"/>
          <w:sz w:val="22"/>
          <w:szCs w:val="22"/>
        </w:rPr>
      </w:pPr>
      <w:r>
        <w:rPr>
          <w:rFonts w:cs="Times New Roman" w:ascii="Times New Roman" w:hAnsi="Times New Roman"/>
          <w:sz w:val="22"/>
          <w:szCs w:val="22"/>
        </w:rPr>
        <w:t>3. Придумайте два пункта, которые могли бы облегчить вам задачу. (Для Люси: Держать в машине и рядом с кроватью печенье; всегда в доме должно быть что-нибудь поесть.)</w:t>
      </w:r>
    </w:p>
    <w:p>
      <w:pPr>
        <w:pStyle w:val="Normal"/>
        <w:jc w:val="both"/>
        <w:rPr>
          <w:rFonts w:ascii="Times New Roman" w:hAnsi="Times New Roman" w:cs="Times New Roman"/>
          <w:sz w:val="22"/>
          <w:szCs w:val="22"/>
        </w:rPr>
      </w:pPr>
      <w:r>
        <w:rPr>
          <w:rFonts w:cs="Times New Roman" w:ascii="Times New Roman" w:hAnsi="Times New Roman"/>
          <w:sz w:val="22"/>
          <w:szCs w:val="22"/>
        </w:rPr>
        <w:t>4. Велите себе делать то, что требуется. (Для Люси: Когда я буду уходить из дома, я буду брать с собой печенье, каждый вечер я буду готовить еду на следующий день, и на ночь я буду ставить рядом с кроватью печенье.)</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б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почти правиль</w:t>
        <w:softHyphen/>
        <w:t>ным словом и правильным сло</w:t>
        <w:softHyphen/>
        <w:t>вом очень велика; такая же раз</w:t>
        <w:softHyphen/>
        <w:t>ница между жуком-светляком и молнией». — Марк Твен.</w:t>
      </w:r>
    </w:p>
    <w:p>
      <w:pPr>
        <w:pStyle w:val="Normal"/>
        <w:jc w:val="both"/>
        <w:rPr>
          <w:rFonts w:ascii="Times New Roman" w:hAnsi="Times New Roman" w:cs="Times New Roman"/>
          <w:sz w:val="22"/>
          <w:szCs w:val="22"/>
        </w:rPr>
      </w:pPr>
      <w:r>
        <w:rPr>
          <w:rFonts w:cs="Times New Roman" w:ascii="Times New Roman" w:hAnsi="Times New Roman"/>
          <w:sz w:val="22"/>
          <w:szCs w:val="22"/>
        </w:rPr>
        <w:t>7. Представьте то, что написано в</w:t>
      </w:r>
    </w:p>
    <w:p>
      <w:pPr>
        <w:pStyle w:val="Normal"/>
        <w:jc w:val="both"/>
        <w:rPr>
          <w:rFonts w:ascii="Times New Roman" w:hAnsi="Times New Roman" w:cs="Times New Roman"/>
          <w:sz w:val="22"/>
          <w:szCs w:val="22"/>
        </w:rPr>
      </w:pPr>
      <w:r>
        <w:rPr>
          <w:rFonts w:cs="Times New Roman" w:ascii="Times New Roman" w:hAnsi="Times New Roman"/>
          <w:sz w:val="22"/>
          <w:szCs w:val="22"/>
        </w:rPr>
        <w:t>8. В конце не забудьте прибавить от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5. Прибавьте вашу цель. (Для Люси: Меня не будет тошнить, если я не буду забы</w:t>
        <w:softHyphen/>
        <w:t>вать брать с собой в машину печенье и класть его на ночь рядом с кроватью, а также если в холодильнике всегда бу</w:t>
        <w:softHyphen/>
        <w:t>дет готовая еда.)</w:t>
      </w:r>
    </w:p>
    <w:p>
      <w:pPr>
        <w:pStyle w:val="Normal"/>
        <w:jc w:val="both"/>
        <w:rPr>
          <w:rFonts w:ascii="Times New Roman" w:hAnsi="Times New Roman" w:cs="Times New Roman"/>
          <w:sz w:val="22"/>
          <w:szCs w:val="22"/>
        </w:rPr>
      </w:pPr>
      <w:r>
        <w:rPr>
          <w:rFonts w:cs="Times New Roman" w:ascii="Times New Roman" w:hAnsi="Times New Roman"/>
          <w:sz w:val="22"/>
          <w:szCs w:val="22"/>
        </w:rPr>
        <w:t>6. Добавьте особенную команду. (Для Лю</w:t>
        <w:softHyphen/>
        <w:t>си: Я буду чувствовать себя лучше, если буду носить с собой что-нибудь соле</w:t>
        <w:softHyphen/>
        <w:t>ное, заведу привычку держать рядом с кроватью печенье и после ужина буду готовить себе на завтрак овощи и су</w:t>
        <w:softHyphen/>
        <w:t>хие фрукты.)</w:t>
      </w:r>
    </w:p>
    <w:p>
      <w:pPr>
        <w:pStyle w:val="Normal"/>
        <w:jc w:val="both"/>
        <w:rPr>
          <w:rFonts w:ascii="Times New Roman" w:hAnsi="Times New Roman" w:cs="Times New Roman"/>
          <w:sz w:val="22"/>
          <w:szCs w:val="22"/>
        </w:rPr>
      </w:pPr>
      <w:r>
        <w:rPr>
          <w:rFonts w:cs="Times New Roman" w:ascii="Times New Roman" w:hAnsi="Times New Roman"/>
          <w:sz w:val="22"/>
          <w:szCs w:val="22"/>
        </w:rPr>
        <w:t>пункте шесть.</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которое будет пробужда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Ваша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жалуйста, попробуйте проделать это сами. 1. Моя конечная цель: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Вот, что я буду делать, чтобы достичь желаемого (ваше н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Мне будет легче следовать этому, если я (два пункта, которые вам помогут):</w:t>
      </w:r>
    </w:p>
    <w:p>
      <w:pPr>
        <w:pStyle w:val="Normal"/>
        <w:jc w:val="both"/>
        <w:rPr>
          <w:rFonts w:ascii="Times New Roman" w:hAnsi="Times New Roman" w:cs="Times New Roman"/>
          <w:sz w:val="22"/>
          <w:szCs w:val="22"/>
        </w:rPr>
      </w:pPr>
      <w:r>
        <w:rPr>
          <w:rFonts w:cs="Times New Roman" w:ascii="Times New Roman" w:hAnsi="Times New Roman"/>
          <w:sz w:val="22"/>
          <w:szCs w:val="22"/>
        </w:rPr>
        <w:t>4. Я должна выполнять эти два пункта (прикажите себе выполнять то, о чем говорится в пункте три):</w:t>
      </w:r>
    </w:p>
    <w:p>
      <w:pPr>
        <w:pStyle w:val="Normal"/>
        <w:jc w:val="both"/>
        <w:rPr>
          <w:rFonts w:ascii="Times New Roman" w:hAnsi="Times New Roman" w:cs="Times New Roman"/>
          <w:sz w:val="22"/>
          <w:szCs w:val="22"/>
        </w:rPr>
      </w:pPr>
      <w:r>
        <w:rPr>
          <w:rFonts w:cs="Times New Roman" w:ascii="Times New Roman" w:hAnsi="Times New Roman"/>
          <w:sz w:val="22"/>
          <w:szCs w:val="22"/>
        </w:rPr>
        <w:t>5. Я буду (прибавьте вашу цель, сформулированную в первом пункте, к предложению в пункте четыре):</w:t>
      </w:r>
    </w:p>
    <w:p>
      <w:pPr>
        <w:pStyle w:val="Normal"/>
        <w:jc w:val="both"/>
        <w:rPr>
          <w:rFonts w:ascii="Times New Roman" w:hAnsi="Times New Roman" w:cs="Times New Roman"/>
          <w:sz w:val="22"/>
          <w:szCs w:val="22"/>
        </w:rPr>
      </w:pPr>
      <w:r>
        <w:rPr>
          <w:rFonts w:cs="Times New Roman" w:ascii="Times New Roman" w:hAnsi="Times New Roman"/>
          <w:sz w:val="22"/>
          <w:szCs w:val="22"/>
        </w:rPr>
        <w:t>40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6. Я буду (прибавьте специальную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t>7. После того как вы произнесете для себя предложение, представьте себе то, что говорится в пункте шесть.</w:t>
      </w:r>
    </w:p>
    <w:p>
      <w:pPr>
        <w:pStyle w:val="Normal"/>
        <w:jc w:val="both"/>
        <w:rPr>
          <w:rFonts w:ascii="Times New Roman" w:hAnsi="Times New Roman" w:cs="Times New Roman"/>
          <w:sz w:val="22"/>
          <w:szCs w:val="22"/>
        </w:rPr>
      </w:pPr>
      <w:r>
        <w:rPr>
          <w:rFonts w:cs="Times New Roman" w:ascii="Times New Roman" w:hAnsi="Times New Roman"/>
          <w:sz w:val="22"/>
          <w:szCs w:val="22"/>
        </w:rPr>
        <w:t>8. Добавьте к вашему предложению внушение, которое пробудит вас ото сна.</w:t>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себе, что вы готовы вернуться в свое обычное состояние и на сего</w:t>
        <w:softHyphen/>
        <w:t>дня оставить гипноз. Пусть это будет постепенное воз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экспериментируйте и решите, достаточно ли будет произносить предло</w:t>
        <w:softHyphen/>
        <w:t>жение только один раз. Некоторые люди говорят, что для них эффект стано</w:t>
        <w:softHyphen/>
        <w:t>вится гораздо сильнее, когда они повторяют предложение один-два раза.</w:t>
      </w:r>
    </w:p>
    <w:p>
      <w:pPr>
        <w:pStyle w:val="Normal"/>
        <w:jc w:val="both"/>
        <w:rPr>
          <w:rFonts w:ascii="Times New Roman" w:hAnsi="Times New Roman" w:cs="Times New Roman"/>
          <w:sz w:val="22"/>
          <w:szCs w:val="22"/>
        </w:rPr>
      </w:pPr>
      <w:r>
        <w:rPr>
          <w:rFonts w:cs="Times New Roman" w:ascii="Times New Roman" w:hAnsi="Times New Roman"/>
          <w:sz w:val="22"/>
          <w:szCs w:val="22"/>
        </w:rPr>
        <w:t>Вы сделали это! Вы создали для себя вну</w:t>
        <w:softHyphen/>
        <w:t>шение, состоящее из одного или двух предло</w:t>
        <w:softHyphen/>
        <w:t>жений. Как же вам проговорить себе это вну</w:t>
        <w:softHyphen/>
        <w:t>шение, когда вы находитесь под гипнозом?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gt;- Записать внушение на аудиокассету. (Мы поговорим об этом чуть позже в этой же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Запомнить внушение, а потом произ</w:t>
        <w:softHyphen/>
        <w:t>нести его в нужное время. (Но это по</w:t>
        <w:softHyphen/>
        <w:t>лучится, только если ваше предложе</w:t>
        <w:softHyphen/>
        <w:t>ние короткое.) &gt;  Записать внушение на листе бумаги и</w:t>
      </w:r>
    </w:p>
    <w:p>
      <w:pPr>
        <w:pStyle w:val="Normal"/>
        <w:jc w:val="both"/>
        <w:rPr>
          <w:rFonts w:ascii="Times New Roman" w:hAnsi="Times New Roman" w:cs="Times New Roman"/>
          <w:sz w:val="22"/>
          <w:szCs w:val="22"/>
        </w:rPr>
      </w:pPr>
      <w:r>
        <w:rPr>
          <w:rFonts w:cs="Times New Roman" w:ascii="Times New Roman" w:hAnsi="Times New Roman"/>
          <w:sz w:val="22"/>
          <w:szCs w:val="22"/>
        </w:rPr>
        <w:t>прочес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 быть, удивляетесь, как же вам удастся его прочесть, если вы будете лежать на кровати с закрытыми глазами, погрузив</w:t>
        <w:softHyphen/>
        <w:t>шись в глубокий транс. Однако это вполне возможно, и я расскажу вам,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                               </w:t>
      </w:r>
      <w:r>
        <w:rPr>
          <w:rFonts w:cs="Times New Roman" w:ascii="Times New Roman" w:hAnsi="Times New Roman"/>
          <w:sz w:val="22"/>
          <w:szCs w:val="22"/>
        </w:rPr>
        <w:t>____________......_____________</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С от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дного интересного происшествия, которое произошло много лет назад, я обнаружила, что во время гипноза человек может открыть глаза, прочесть пред-</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амогипноза вы сами себя направляете, указываете се</w:t>
        <w:softHyphen/>
        <w:t>бе то место, куда бы вам хоте</w:t>
        <w:softHyphen/>
        <w:t>лось отправиться. На самом деле вы как бы прокладываете дорож</w:t>
        <w:softHyphen/>
        <w:t>ку от одной части себя к другой. Иногда здесь подразумевается, что ваше сознание обращается к вашему бессознательному, ино</w:t>
        <w:softHyphen/>
        <w:t>гда это называют связью между левым и правым полушариям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Сами пишите себе внушения. Не попадайте под чье-то влияние, вы лучше знаете слова, которые имеют для вас значение. Не огорчайтесь, если то, что вы при</w:t>
        <w:softHyphen/>
        <w:t>думали, звучит ужасно; понимать их нужно только вам, и вы точно будете знать, что вы хотели ска</w:t>
        <w:softHyphen/>
        <w:t>зать. Используйте свои собствен</w:t>
        <w:softHyphen/>
        <w:t>ные слова и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ожение, а потом снова войти в транс. Я была приглашена на трехдневную кон</w:t>
        <w:softHyphen/>
        <w:t>ференцию, проводившуюся для юристов, которые хотели получить опыт гипно</w:t>
        <w:softHyphen/>
        <w:t>за, потому что полиция гипнотизировала некоторых из их клиентов. Меня по</w:t>
        <w:softHyphen/>
        <w:t>просили ввести юристов в транс и сделать им внушение. Просто, не так ли? Но</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не так-то просто заставить группу уверенных в себе людей, соперничающих друг с другом, выбрать для себя внушение. Все вызывало про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льшинство людей в группе согла</w:t>
        <w:softHyphen/>
        <w:t>сились с внушением: «Сегодня ночью я смогу легко заснуть», — у одного юриста это вы</w:t>
        <w:softHyphen/>
        <w:t>звало сильное возмущение. Она сказала: «У меня сегодня много работы; я собираюсь ра</w:t>
        <w:softHyphen/>
        <w:t>ботать почти всю ночь. Я не хочу слышать ни</w:t>
        <w:softHyphen/>
        <w:t>чего, что будет меня усыплять». Когда другие предложили мне внушить им, чтобы они с не</w:t>
        <w:softHyphen/>
        <w:t>терпением ждали завтрашней встречи со своими клиентами, несколько человек поду</w:t>
        <w:softHyphen/>
        <w:t>мали, что после этого они станут с большим предпочтением относиться к делам, которые "                                                  назначены на завтра, чем к тем, которые со-</w:t>
      </w:r>
    </w:p>
    <w:p>
      <w:pPr>
        <w:pStyle w:val="Normal"/>
        <w:jc w:val="both"/>
        <w:rPr>
          <w:rFonts w:ascii="Times New Roman" w:hAnsi="Times New Roman" w:cs="Times New Roman"/>
          <w:sz w:val="22"/>
          <w:szCs w:val="22"/>
        </w:rPr>
      </w:pPr>
      <w:r>
        <w:rPr>
          <w:rFonts w:cs="Times New Roman" w:ascii="Times New Roman" w:hAnsi="Times New Roman"/>
          <w:sz w:val="22"/>
          <w:szCs w:val="22"/>
        </w:rPr>
        <w:t>стоятся в другие дни. Многим нравились эти</w:t>
      </w:r>
    </w:p>
    <w:p>
      <w:pPr>
        <w:pStyle w:val="Normal"/>
        <w:jc w:val="both"/>
        <w:rPr>
          <w:rFonts w:ascii="Times New Roman" w:hAnsi="Times New Roman" w:cs="Times New Roman"/>
          <w:sz w:val="22"/>
          <w:szCs w:val="22"/>
        </w:rPr>
      </w:pPr>
      <w:r>
        <w:rPr>
          <w:rFonts w:cs="Times New Roman" w:ascii="Times New Roman" w:hAnsi="Times New Roman"/>
          <w:sz w:val="22"/>
          <w:szCs w:val="22"/>
        </w:rPr>
        <w:t>дебаты, и они готовы были вести обсуждение часами. Некоторые предлагали использовать техники арбитражного суда — все только ради того, чтобы при</w:t>
        <w:softHyphen/>
        <w:t>думать себе одно предложение для гипнотиче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я поняла, что нужно делать. Я научила их 6 ступеням (о ко</w:t>
        <w:softHyphen/>
        <w:t>торых я вам рассказывала), и каждый из них сам придумал для себя внушение. Затем я попросила, чтобы каждый написал свое внушение на бумажке. (Я ска</w:t>
        <w:softHyphen/>
        <w:t>зала им, чтобы они не снимали очки во время гипноза.) Когда я загипнотизиро</w:t>
        <w:softHyphen/>
        <w:t>вала их и они вошли в глубокий транс, я сказала: &gt; Вы открое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gt;  Вы не увидите ничего, кроме листка бумаги на своих коленях. &gt;• Вы прочтете себе предложение, которое там написано.</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очтете его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gt; Вы закроете глаза и подумаете об этом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едставите себе, как вы выполняете то, о чем говорится в этом пред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то они в чем-то согласились — это была удач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тоже можете открыть глаза, находясь под гипнозом, прочесть предложение и снова вернуться в трансовое состояние, проникая в смысл это</w:t>
        <w:softHyphen/>
        <w:t>го предложения. Все, что вам нужно сделать, — это заранее спланировать, ког-</w:t>
      </w:r>
    </w:p>
    <w:p>
      <w:pPr>
        <w:pStyle w:val="Normal"/>
        <w:jc w:val="both"/>
        <w:rPr>
          <w:rFonts w:ascii="Times New Roman" w:hAnsi="Times New Roman" w:cs="Times New Roman"/>
          <w:sz w:val="22"/>
          <w:szCs w:val="22"/>
        </w:rPr>
      </w:pPr>
      <w:r>
        <w:rPr>
          <w:rFonts w:cs="Times New Roman" w:ascii="Times New Roman" w:hAnsi="Times New Roman"/>
          <w:sz w:val="22"/>
          <w:szCs w:val="22"/>
        </w:rPr>
        <w:t>40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да следует открыть глаза во время самогипноза. Вы будете довольны результа</w:t>
        <w:softHyphen/>
        <w:t>тами. Этот опыт будет для вас легким и веселым.</w:t>
      </w:r>
    </w:p>
    <w:p>
      <w:pPr>
        <w:pStyle w:val="Normal"/>
        <w:jc w:val="both"/>
        <w:rPr>
          <w:rFonts w:ascii="Times New Roman" w:hAnsi="Times New Roman" w:cs="Times New Roman"/>
          <w:sz w:val="22"/>
          <w:szCs w:val="22"/>
        </w:rPr>
      </w:pPr>
      <w:r>
        <w:rPr>
          <w:rFonts w:cs="Times New Roman" w:ascii="Times New Roman" w:hAnsi="Times New Roman"/>
          <w:sz w:val="22"/>
          <w:szCs w:val="22"/>
        </w:rPr>
        <w:t>Сценар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ишете хороший рассказ, то в нем должно быть много деталей и по</w:t>
        <w:softHyphen/>
        <w:t>дробное описание происходящих событий. Так же должен писаться и гипноти</w:t>
        <w:softHyphen/>
        <w:t>ческий сценарий. Я помогу вам написать один сценарий, но не забудьте, что в книжных магазинах продаются книги с уже написанными гипнотическими сценариями. Большинство из них написаны хорошо, и они охватывают боль</w:t>
        <w:softHyphen/>
        <w:t>шое количество тем.</w:t>
      </w:r>
    </w:p>
    <w:p>
      <w:pPr>
        <w:pStyle w:val="Normal"/>
        <w:jc w:val="both"/>
        <w:rPr>
          <w:rFonts w:ascii="Times New Roman" w:hAnsi="Times New Roman" w:cs="Times New Roman"/>
          <w:sz w:val="22"/>
          <w:szCs w:val="22"/>
        </w:rPr>
      </w:pPr>
      <w:r>
        <w:rPr>
          <w:rFonts w:cs="Times New Roman" w:ascii="Times New Roman" w:hAnsi="Times New Roman"/>
          <w:sz w:val="22"/>
          <w:szCs w:val="22"/>
        </w:rPr>
        <w:t>Ваш гипнотический сценарий, который вы используете после того, как ин</w:t>
        <w:softHyphen/>
        <w:t>дуцируете гипнотическое состояние, должен включать:</w:t>
      </w:r>
    </w:p>
    <w:p>
      <w:pPr>
        <w:pStyle w:val="Normal"/>
        <w:jc w:val="both"/>
        <w:rPr>
          <w:rFonts w:ascii="Times New Roman" w:hAnsi="Times New Roman" w:cs="Times New Roman"/>
          <w:sz w:val="22"/>
          <w:szCs w:val="22"/>
        </w:rPr>
      </w:pPr>
      <w:r>
        <w:rPr>
          <w:rFonts w:cs="Times New Roman" w:ascii="Times New Roman" w:hAnsi="Times New Roman"/>
          <w:sz w:val="22"/>
          <w:szCs w:val="22"/>
        </w:rPr>
        <w:t>1. Постановку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3. Рассмотрение решения как последовательность ступеней.</w:t>
      </w:r>
    </w:p>
    <w:p>
      <w:pPr>
        <w:pStyle w:val="Normal"/>
        <w:jc w:val="both"/>
        <w:rPr>
          <w:rFonts w:ascii="Times New Roman" w:hAnsi="Times New Roman" w:cs="Times New Roman"/>
          <w:sz w:val="22"/>
          <w:szCs w:val="22"/>
        </w:rPr>
      </w:pPr>
      <w:r>
        <w:rPr>
          <w:rFonts w:cs="Times New Roman" w:ascii="Times New Roman" w:hAnsi="Times New Roman"/>
          <w:sz w:val="22"/>
          <w:szCs w:val="22"/>
        </w:rPr>
        <w:t>4. Зрительное представление последовательно каждой ступени.</w:t>
      </w:r>
    </w:p>
    <w:p>
      <w:pPr>
        <w:pStyle w:val="Normal"/>
        <w:jc w:val="both"/>
        <w:rPr>
          <w:rFonts w:ascii="Times New Roman" w:hAnsi="Times New Roman" w:cs="Times New Roman"/>
          <w:sz w:val="22"/>
          <w:szCs w:val="22"/>
        </w:rPr>
      </w:pPr>
      <w:r>
        <w:rPr>
          <w:rFonts w:cs="Times New Roman" w:ascii="Times New Roman" w:hAnsi="Times New Roman"/>
          <w:sz w:val="22"/>
          <w:szCs w:val="22"/>
        </w:rPr>
        <w:t>5. Описание деталей ситуации после удачного раз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6. 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пособ займет у вас больше времени, чем внушение, состоящее из одно-го-двух предложений. Он позволит вам насладиться целым спектаклем. Давайте, перед тем как писать сценарий, познакомимся с Джеем. Он веб-дизайнер, кото</w:t>
        <w:softHyphen/>
        <w:t>рому приходится увольняться с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н позвонил на прошлой неделе и сказал, что ему нужен гипноз, чтобы он помог ему прийти в себя: компанию, в которой он работает, купили, а его увольняют. Он очень расстроен, потому что вкладывает в эту работу много тру</w:t>
        <w:softHyphen/>
        <w:t>да. Теперь же новые владельцы хотят оставить двух главных сотрудников, а он стоит только четвертым на иерархической лестнице. Кроме того, он никогда не думал, что кто-то может купить эту компанию, и потому никогда не вкладывал в нее денег. Те сотрудники, которые это сделали, будут получать деньги, несмо</w:t>
        <w:softHyphen/>
        <w:t>тря на то, что потеряют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Джей живет в другом городе, поэтому я разубедила его приезжать, посове</w:t>
        <w:softHyphen/>
        <w:t>товав заняться самогипнозом. Он так и сделал, после того как мы прояснили, в чем действительно заключается его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аша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Джей так представил свою проблему: «Я так много вложил в эту компанию, а теперь мне придется провести остаток дней на улице. Как они могли так со мной поступить?» Похоже, он злится скорее на саму ситуацию, чем на то, что останется без работы. Он чувствует, что его недооценили, и это расстраивает его больше всего. Итак, в первой части сценария будет говориться именно об</w:t>
      </w:r>
    </w:p>
    <w:p>
      <w:pPr>
        <w:pStyle w:val="Normal"/>
        <w:jc w:val="both"/>
        <w:rPr>
          <w:rFonts w:ascii="Times New Roman" w:hAnsi="Times New Roman" w:cs="Times New Roman"/>
          <w:sz w:val="22"/>
          <w:szCs w:val="22"/>
        </w:rPr>
      </w:pPr>
      <w:r>
        <w:rPr>
          <w:rFonts w:cs="Times New Roman" w:ascii="Times New Roman" w:hAnsi="Times New Roman"/>
          <w:sz w:val="22"/>
          <w:szCs w:val="22"/>
        </w:rPr>
        <w:t>4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этом чувстве. Он написал: «Мне нужно, что</w:t>
        <w:softHyphen/>
        <w:t>бы меня ценили, я этого заслуживаю, но ни</w:t>
        <w:softHyphen/>
        <w:t>кто здесь не признает того, как много я сде</w:t>
        <w:softHyphen/>
        <w:t>лал за эти годы».</w:t>
      </w:r>
    </w:p>
    <w:p>
      <w:pPr>
        <w:pStyle w:val="Normal"/>
        <w:jc w:val="both"/>
        <w:rPr>
          <w:rFonts w:ascii="Times New Roman" w:hAnsi="Times New Roman" w:cs="Times New Roman"/>
          <w:sz w:val="22"/>
          <w:szCs w:val="22"/>
        </w:rPr>
      </w:pPr>
      <w:r>
        <w:rPr>
          <w:rFonts w:cs="Times New Roman" w:ascii="Times New Roman" w:hAnsi="Times New Roman"/>
          <w:sz w:val="22"/>
          <w:szCs w:val="22"/>
        </w:rPr>
        <w:t>Шаги к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жею необходимо найти способ добиться признания от своего начальства. Он написал: «Мои два босса должны сказать мне что-то, чтобы я почувствовал себя лучше». Джей считает, что ему необходимо поступить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Я напишу каждому боссу записку, в ко</w:t>
        <w:softHyphen/>
        <w:t>торой вкратце опишу свою работу на фирме за вс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2. Я попрошу их написать мне отзыв для того, чтобы я мог найти себе другую хорош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3. Я спрошу у них, могут ли они мне что-нибудь посовет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ами пишете для себя гипнотический сценарий, то это дает вам возможность не только достичь своей цели, но также испытать новые чувства, новые отношения, новое поведение и новую удачу.</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на которых в моем кабинете гипноз действует очень хорошо, преуспевают гораз</w:t>
        <w:softHyphen/>
        <w:t>до меньше, когда пытаются самостоятельно повторить все, что мы делали. Самогипноз не связан с регрессией возраста или галлюцинированием. Когда Джессика находилась в тран-совом состоянии в моем кабинете, она чувствовала все запахи, привычные для ее спальни в колледже. Когда же она пробовала повторить это дома, то она могла отчетливо видеть эту спальню, но никаких запахов она не чувствовала. Но, несмотря на это, она достигла желае</w:t>
        <w:softHyphen/>
        <w:t>мого: она смогла представить, как сидит и готовится к тесту; она смогла глубоко сконцент</w:t>
        <w:softHyphen/>
        <w:t>рироваться на предмете. Не расстраивайтесь, если вам не удастся включить все ваши орга</w:t>
        <w:softHyphen/>
        <w:t>ны чувств во время самогипноза. Самогипноз может быть удачным, даже если вы не ощу</w:t>
        <w:softHyphen/>
        <w:t>щаете запахов и не слышите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ей должен представить себе все, что он придумал, чтобы идея написать за</w:t>
        <w:softHyphen/>
        <w:t>писку могла бы реально осуществиться. Вот что он себе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gt;  Я вижу, как я сижу и лишу эту записку. Мне нужно просмотреть старые файлы и достать записи из другого офиса, чтобы разобраться в том, что я сделал за время работы на фирме.</w:t>
      </w:r>
    </w:p>
    <w:p>
      <w:pPr>
        <w:pStyle w:val="Normal"/>
        <w:jc w:val="both"/>
        <w:rPr>
          <w:rFonts w:ascii="Times New Roman" w:hAnsi="Times New Roman" w:cs="Times New Roman"/>
          <w:sz w:val="22"/>
          <w:szCs w:val="22"/>
        </w:rPr>
      </w:pPr>
      <w:r>
        <w:rPr>
          <w:rFonts w:cs="Times New Roman" w:ascii="Times New Roman" w:hAnsi="Times New Roman"/>
          <w:sz w:val="22"/>
          <w:szCs w:val="22"/>
        </w:rPr>
        <w:t>&gt; Я вижу, как я вхожу в офис Болта и говорю с ним о том, что мне нужен отзыв для моего будущего нового босса.</w:t>
      </w:r>
    </w:p>
    <w:p>
      <w:pPr>
        <w:pStyle w:val="Normal"/>
        <w:jc w:val="both"/>
        <w:rPr>
          <w:rFonts w:ascii="Times New Roman" w:hAnsi="Times New Roman" w:cs="Times New Roman"/>
          <w:sz w:val="22"/>
          <w:szCs w:val="22"/>
        </w:rPr>
      </w:pPr>
      <w:r>
        <w:rPr>
          <w:rFonts w:cs="Times New Roman" w:ascii="Times New Roman" w:hAnsi="Times New Roman"/>
          <w:sz w:val="22"/>
          <w:szCs w:val="22"/>
        </w:rPr>
        <w:t>&gt;  Я вижу, как я останавливаюсь перед столом Мартина и тоже прошу его написать для меня отзыв.</w:t>
      </w:r>
    </w:p>
    <w:p>
      <w:pPr>
        <w:pStyle w:val="Normal"/>
        <w:jc w:val="both"/>
        <w:rPr>
          <w:rFonts w:ascii="Times New Roman" w:hAnsi="Times New Roman" w:cs="Times New Roman"/>
          <w:sz w:val="22"/>
          <w:szCs w:val="22"/>
        </w:rPr>
      </w:pPr>
      <w:r>
        <w:rPr>
          <w:rFonts w:cs="Times New Roman" w:ascii="Times New Roman" w:hAnsi="Times New Roman"/>
          <w:sz w:val="22"/>
          <w:szCs w:val="22"/>
        </w:rPr>
        <w:t>&gt;   Теперь я спрашиваю Болта, может ли он мне что-то посоветовать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gt;  Я прошу Мартина, чтобы он дал мой номер телефона знакомым, может быть, у них будут вакансии.</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сти,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ш успех — в деталях и подробностях. Образы и вовлечение всех своих орга</w:t>
        <w:softHyphen/>
        <w:t>нов чувств повышают качество гипнотического влияния. Джей включил в свой сценарий следующи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gt; Я просматриваю все файлы. Как мне больно. Но я нахожу то, что искал:</w:t>
      </w:r>
    </w:p>
    <w:p>
      <w:pPr>
        <w:pStyle w:val="Normal"/>
        <w:jc w:val="both"/>
        <w:rPr>
          <w:rFonts w:ascii="Times New Roman" w:hAnsi="Times New Roman" w:cs="Times New Roman"/>
          <w:sz w:val="22"/>
          <w:szCs w:val="22"/>
        </w:rPr>
      </w:pPr>
      <w:r>
        <w:rPr>
          <w:rFonts w:cs="Times New Roman" w:ascii="Times New Roman" w:hAnsi="Times New Roman"/>
          <w:sz w:val="22"/>
          <w:szCs w:val="22"/>
        </w:rPr>
        <w:t>даты моих проектов, идеи и программы, которые я воплотил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списки важных клиентов, с которыми я работал.</w:t>
      </w:r>
    </w:p>
    <w:p>
      <w:pPr>
        <w:pStyle w:val="Normal"/>
        <w:jc w:val="both"/>
        <w:rPr>
          <w:rFonts w:ascii="Times New Roman" w:hAnsi="Times New Roman" w:cs="Times New Roman"/>
          <w:sz w:val="22"/>
          <w:szCs w:val="22"/>
        </w:rPr>
      </w:pPr>
      <w:r>
        <w:rPr>
          <w:rFonts w:cs="Times New Roman" w:ascii="Times New Roman" w:hAnsi="Times New Roman"/>
          <w:sz w:val="22"/>
          <w:szCs w:val="22"/>
        </w:rPr>
        <w:t>&gt;  Я в комнате Болта, я могу видеть всю комнату. Я вижу все, что висит на стенах. Я слышу музыку, которую всегда слушает его секретарша, и я слышу, как звонит телефон.</w:t>
      </w:r>
    </w:p>
    <w:p>
      <w:pPr>
        <w:pStyle w:val="Normal"/>
        <w:jc w:val="both"/>
        <w:rPr>
          <w:rFonts w:ascii="Times New Roman" w:hAnsi="Times New Roman" w:cs="Times New Roman"/>
          <w:sz w:val="22"/>
          <w:szCs w:val="22"/>
        </w:rPr>
      </w:pPr>
      <w:r>
        <w:rPr>
          <w:rFonts w:cs="Times New Roman" w:ascii="Times New Roman" w:hAnsi="Times New Roman"/>
          <w:sz w:val="22"/>
          <w:szCs w:val="22"/>
        </w:rPr>
        <w:t>&gt; На столе Мартина полный беспорядок. Я чувствую, что очень тепло, отсюда я могу видеть остальные столы. Я слышу, как работает факс и как по коридору ходят люди.</w:t>
      </w:r>
    </w:p>
    <w:p>
      <w:pPr>
        <w:pStyle w:val="Normal"/>
        <w:jc w:val="both"/>
        <w:rPr>
          <w:rFonts w:ascii="Times New Roman" w:hAnsi="Times New Roman" w:cs="Times New Roman"/>
          <w:sz w:val="22"/>
          <w:szCs w:val="22"/>
        </w:rPr>
      </w:pPr>
      <w:r>
        <w:rPr>
          <w:rFonts w:cs="Times New Roman" w:ascii="Times New Roman" w:hAnsi="Times New Roman"/>
          <w:sz w:val="22"/>
          <w:szCs w:val="22"/>
        </w:rPr>
        <w:t>&gt;   Я чувствую себя хорошо. Я читаю эти два письма, и это убеждает меня в том, что я работал не напрасно. Они действительно знают, что я для них сделал. Посмотри на эти письма. Я представляю себе, как читаю их и чувствую гордость, я счастлив. Я больше не расстра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от гипнотического состояния связано с индукцией. С того места, куда вы отправляете себя во время индукции, вы начинаете пробуждение. На</w:t>
        <w:softHyphen/>
        <w:t>пример, если вы находитесь наверху длинной лестницы, вы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подходит к концу, и я снова вижу себя сидящим на верхней ступень</w:t>
        <w:softHyphen/>
        <w:t>ке лестницы. Я буду считать от одного до пяти и с каждой цифрой буду спус-</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анимаетесь самогипно</w:t>
        <w:softHyphen/>
        <w:t>зом, помните, что вы не должны избавляться ни от каких болей, если только ваш врач не согла</w:t>
        <w:softHyphen/>
        <w:t>сится, что это можно сделать. Ваша боль нужна вам, чтобы вы знали, что что-то нарушено в ва</w:t>
        <w:softHyphen/>
        <w:t>шем организме. Если вы уберете боль в вашей лодыжке, то вы не пойдете делать рентген. А если ваша лодыжка сломана, то вы на</w:t>
        <w:softHyphen/>
        <w:t>несете себе еще большую трав</w:t>
        <w:softHyphen/>
        <w:t>му при ходьбе.</w:t>
      </w:r>
    </w:p>
    <w:p>
      <w:pPr>
        <w:pStyle w:val="Normal"/>
        <w:jc w:val="both"/>
        <w:rPr>
          <w:rFonts w:ascii="Times New Roman" w:hAnsi="Times New Roman" w:cs="Times New Roman"/>
          <w:sz w:val="22"/>
          <w:szCs w:val="22"/>
        </w:rPr>
      </w:pPr>
      <w:r>
        <w:rPr>
          <w:rFonts w:cs="Times New Roman" w:ascii="Times New Roman" w:hAnsi="Times New Roman"/>
          <w:sz w:val="22"/>
          <w:szCs w:val="22"/>
        </w:rPr>
        <w:t>каться все ниже и ниже. Когда я дойду до еди</w:t>
        <w:softHyphen/>
        <w:t>ницы и окажусь на нижней ступеньке, я буду готов (а) вернуться в норм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ять... шесть... я чувствую, как постепен</w:t>
        <w:softHyphen/>
        <w:t>но выхожу из гипнотического состояния... три... мои обычные ощущения возвращаются в мое тело... два... ко мне возвращаются обычные чувства... один.</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я достиг(ла) последней сту</w:t>
        <w:softHyphen/>
        <w:t>пени, я могу медленно вытянуться и открыть глаза. В моем собственном ритме... как только я буду готов (а)... я открою глаза и вернусь в мое обычное состояние. На сегодня сеанс гип</w:t>
        <w:softHyphen/>
        <w:t>ноза окончен, но все, чему я научился(лась), останется со мной. Это принесет мне удачу».</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дает вам возможность созда</w:t>
        <w:softHyphen/>
        <w:t>вать богатые насыщенные образы. Вы може</w:t>
        <w:softHyphen/>
        <w:t>те представлять себе все, что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Ваша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оспользоваться следующей формой для написания собственного гипнотического сценария. Вы можете использовать эту форму каждый раз, когда вы хотите достичь чего-то с помощью гипноза. Начните кратко, с одно-го-двух предложений; пишите с удовольствием. Помните, что вы делаете это для себя.</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Z5 </w:t>
      </w:r>
      <w:r>
        <w:rPr>
          <w:rFonts w:cs="Times New Roman" w:ascii="Times New Roman" w:hAnsi="Times New Roman"/>
          <w:sz w:val="22"/>
          <w:szCs w:val="22"/>
        </w:rPr>
        <w:t>&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Форма для гипнотического сценария</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свою проблему.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2. Подумайте, как можно ее раз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шаги вы намереваетесь сделать, чтобы прийти к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а)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б)</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4. Представьте, как вы совершаете эти шаги.</w:t>
      </w:r>
    </w:p>
    <w:p>
      <w:pPr>
        <w:pStyle w:val="Normal"/>
        <w:jc w:val="both"/>
        <w:rPr>
          <w:rFonts w:ascii="Times New Roman" w:hAnsi="Times New Roman" w:cs="Times New Roman"/>
          <w:sz w:val="22"/>
          <w:szCs w:val="22"/>
        </w:rPr>
      </w:pPr>
      <w:r>
        <w:rPr>
          <w:rFonts w:cs="Times New Roman" w:ascii="Times New Roman" w:hAnsi="Times New Roman"/>
          <w:sz w:val="22"/>
          <w:szCs w:val="22"/>
        </w:rPr>
        <w:t>5. Опишите свой успех.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6. Запишите сценарий про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здравляю. Вы написали свой гипнотически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е бессознательное способно понять скрытую суть вещей. Это происходит на символическом уровне, а не аналитически, как в сознании. Когда вы находитесь под гипнозом и обращаетесь к своему бессознательному, вы можете рассказать себе историю. Эта история может иметь множество значений на разных уровнях. Например, сюжетом вашей истории может быть то, как вы строите себе дом. Но</w:t>
      </w:r>
    </w:p>
    <w:p>
      <w:pPr>
        <w:pStyle w:val="Normal"/>
        <w:jc w:val="both"/>
        <w:rPr>
          <w:rFonts w:ascii="Times New Roman" w:hAnsi="Times New Roman" w:cs="Times New Roman"/>
          <w:sz w:val="22"/>
          <w:szCs w:val="22"/>
        </w:rPr>
      </w:pPr>
      <w:r>
        <w:rPr>
          <w:rFonts w:cs="Times New Roman" w:ascii="Times New Roman" w:hAnsi="Times New Roman"/>
          <w:sz w:val="22"/>
          <w:szCs w:val="22"/>
        </w:rPr>
        <w:t>40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б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и вам будет понятно, что вы го</w:t>
        <w:softHyphen/>
        <w:t>ворите о том, как строить свою жизнь.</w:t>
      </w:r>
    </w:p>
    <w:p>
      <w:pPr>
        <w:pStyle w:val="Normal"/>
        <w:jc w:val="both"/>
        <w:rPr/>
      </w:pPr>
      <w:r>
        <w:rPr>
          <w:rFonts w:cs="Times New Roman" w:ascii="Times New Roman" w:hAnsi="Times New Roman"/>
          <w:sz w:val="22"/>
          <w:szCs w:val="22"/>
        </w:rPr>
        <w:t>Можно легко придумать свою метафори</w:t>
        <w:softHyphen/>
        <w:t>ческую историю, используя в качестве сим</w:t>
        <w:softHyphen/>
        <w:t>вола перемещение. Самолеты могут подни</w:t>
        <w:softHyphen/>
        <w:t>маться высоко в небо и затем садиться на землю; машины разгоняются, а потом у них кончается горючее. Когда вы катаетесь на ве</w:t>
        <w:softHyphen/>
        <w:t>лосипеде, вы можете со свистом пронестись вниз по улице или можете слететь с него на полном ходу. Санки, равномерно скользя, ве</w:t>
        <w:softHyphen/>
        <w:t xml:space="preserve">зут вас по снегу, лодка может идти плавно, но </w:t>
      </w:r>
      <w:r>
        <w:rPr>
          <w:rFonts w:cs="Times New Roman" w:ascii="Times New Roman" w:hAnsi="Times New Roman"/>
          <w:sz w:val="22"/>
          <w:szCs w:val="22"/>
          <w:lang w:val="en-US"/>
        </w:rPr>
        <w:t>V</w:t>
      </w:r>
      <w:r>
        <w:rPr>
          <w:rFonts w:cs="Times New Roman" w:ascii="Times New Roman" w:hAnsi="Times New Roman"/>
          <w:sz w:val="22"/>
          <w:szCs w:val="22"/>
        </w:rPr>
        <w:t>_____________________У       ее может бросать из стороны в сторону. Ког</w:t>
        <w:softHyphen/>
        <w:t>да вы завершаете свое путешествие, вы мо</w:t>
        <w:softHyphen/>
        <w:t>жете вернуться туда, откуда вы отправились, или же можете попасть в какие-то новые места. Вы можете встретиться в месте вашего назначения с кем-ни</w:t>
        <w:softHyphen/>
        <w:t>будь, кто вам нравится. И, так как это всего лишь выдуманная история, тот, с кем вы встречаетесь, может быть &gt; кем-то, кого вы знаете; &gt;- человеком, которого уже нет в живых; "&gt; фигурой, представляющей собой чувство; &gt;• человеком, который представляет собой ваш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ая история — это основа для непрямого внушения Милтон Эриксон прекрасно вла</w:t>
        <w:softHyphen/>
        <w:t>дел метафорическим языком и мог быстро придумать историю для любого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е рассказчики владеют искусством убеждения. Герман Мелвилл, автор «Моби Ди</w:t>
        <w:softHyphen/>
        <w:t>ка», был замечательным рассказчиком. Как-то он был в гостях у мистера и миссис Натаньел Ханторн и рассказал им историю про сражение на острове Южного моря, свидетелем ко</w:t>
        <w:softHyphen/>
        <w:t>торого он был. В этой истории один из воинов, потеряв самообладание, нанес страшные разрушения с помощью тяжелой дубинки. Шагая по комнате, Мелвилл в лицах описывал ужасную драму, которая разыгрывалась на поле боя Когда он ушел, Хаунторны вспомни</w:t>
        <w:softHyphen/>
        <w:t>ли, что Герман ничего с собой не забрал, в руках у него ничего не было, и они стали искать дубинку, которую он у них забыл. На следующий день он сказал им, что никакой дубинки у него с собой и не было. Но он рассказывал так красочно, что им обоим показалось, что они видели орудие.</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думать для себя метафору, обратившись к захватывающей вол</w:t>
        <w:softHyphen/>
        <w:t>шебной сказке. Прочтите несколько волшебных сказок и найдите ту, которая точно подходит к вашей ситуации. Как насчет сказок Уолта Диснея? Какие ха</w:t>
        <w:softHyphen/>
        <w:t>рактеры имеют для вас личную знач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а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Джини, девочка-старшеклассница, пришла в мой кабинет, жалуясь на то, что она не умеет приспосабливаться. Ее родители, старший брат и младшая сестра были спортивными, часто уходили из дома и пользовались успехом в компани</w:t>
        <w:softHyphen/>
        <w:t>ях. Ей же больше нравилось оставаться дома и читать книги. В школе ее никог</w:t>
        <w:softHyphen/>
        <w:t>да не интересовала общественная жизнь, но ей очень нравилось помогать в учебе отстающим. Ее родители настаивали на том, чтобы она принимала учас</w:t>
        <w:softHyphen/>
        <w:t>тие в их мероприятиях, ее учителя хотели, чтобы она стала более открыта для общения, но она была права — она не была для этого приспособлена.</w:t>
      </w:r>
    </w:p>
    <w:p>
      <w:pPr>
        <w:pStyle w:val="Normal"/>
        <w:jc w:val="both"/>
        <w:rPr>
          <w:rFonts w:ascii="Times New Roman" w:hAnsi="Times New Roman" w:cs="Times New Roman"/>
          <w:sz w:val="22"/>
          <w:szCs w:val="22"/>
        </w:rPr>
      </w:pPr>
      <w:r>
        <w:rPr>
          <w:rFonts w:cs="Times New Roman" w:ascii="Times New Roman" w:hAnsi="Times New Roman"/>
          <w:sz w:val="22"/>
          <w:szCs w:val="22"/>
        </w:rPr>
        <w:t>Я поговорила с Джини и обнаружила, что она была психически совершенно здорова и обладала высоким интеллектом. У нее не было других проблем, кро</w:t>
        <w:softHyphen/>
        <w:t>ме той, что у других были с ней проблемы. Она имела хорошую самооценку и чувствовала себя вполне счастливой, когда оставалась одна. Вот история, кото</w:t>
        <w:softHyphen/>
        <w:t>рую я рассказала Джини:</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за окном растет красивое дерево. У него крепкий ствол, густые ветви и обильная растительность. И эти листья! ах, эти листья... Каждое очень изящно, от каждого излучается приятный зеленый цвет. Но на этом де</w:t>
        <w:softHyphen/>
        <w:t>реве есть листья, которые более изящны, чем остальные. Каждый листок ок</w:t>
        <w:softHyphen/>
        <w:t>рашен в свой оттенок зеленого цвета. Есть более желтые, а есть такие, кото</w:t>
        <w:softHyphen/>
        <w:t>рые имеют темно-зеленый цвет. Многие листочки очень гладкие, другие испе</w:t>
        <w:softHyphen/>
        <w:t>щрены точками. Большинство из них блестящие, в то время как на нескольких листиках есть темные пятныш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чудесное дерево. Каждый листочек очень важен... и отличается от других листов на этом дереве... Некоторые показывают свою непохожесть на других... другие переворачиваются и прячутся так, что трудно увидеть, на</w:t>
        <w:softHyphen/>
        <w:t>сколько они менее блестящие... или более гладкие.</w:t>
      </w:r>
    </w:p>
    <w:p>
      <w:pPr>
        <w:pStyle w:val="Normal"/>
        <w:jc w:val="both"/>
        <w:rPr>
          <w:rFonts w:ascii="Times New Roman" w:hAnsi="Times New Roman" w:cs="Times New Roman"/>
          <w:sz w:val="22"/>
          <w:szCs w:val="22"/>
        </w:rPr>
      </w:pPr>
      <w:r>
        <w:rPr>
          <w:rFonts w:cs="Times New Roman" w:ascii="Times New Roman" w:hAnsi="Times New Roman"/>
          <w:sz w:val="22"/>
          <w:szCs w:val="22"/>
        </w:rPr>
        <w:t>С годами, когда дерево становится все более взрослым, каждый отдельный листочек становится все более ценным... Очень приятно видеть разнообразие на древних деревьях. Каждый листик представляет из себя именно то, что он есть и чем мог бы быть. Каждый листик имеет определенный размер и именно ту форму, которую необходимо... Некоторые листья растут группами, и тог</w:t>
        <w:softHyphen/>
        <w:t>да они становятся похожими друг на друга. Некоторые листочки растут са</w:t>
        <w:softHyphen/>
        <w:t>ми по себе и имеют характерные индивидуа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осенью эти листья начинают опадать и я смотрю в окно, мне ста</w:t>
        <w:softHyphen/>
        <w:t>новится очень грустно. Я скучаю по ним и уже с нетерпением жду весны, ког</w:t>
        <w:softHyphen/>
        <w:t>да листья появятс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15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жини очнулась, мы не стали говорить с ней о прошедшем сеансе. Я хотела, чтобы девочка восприняла эту историю безо всяких интерпрета</w:t>
        <w:softHyphen/>
        <w:t>ций. Но перед тем как покинуть мой офис, Джини сказала: «Да, это правда, что я не могу приспосабливаться к другим людям, вы знаете. Однако это не так плохо. Я могу приня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Веселее Пишите сво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но сказать о кассетах?</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гипнотических видеокассет зависит от человека, который их созда</w:t>
        <w:softHyphen/>
        <w:t>вал. Некоторые кассеты выполнены очень хорошо, у других много недостат</w:t>
        <w:softHyphen/>
        <w:t>ков. Купите несколько, попросите у друзей совета, и вы быстро найдете ту</w:t>
      </w:r>
    </w:p>
    <w:p>
      <w:pPr>
        <w:pStyle w:val="Normal"/>
        <w:jc w:val="both"/>
        <w:rPr>
          <w:rFonts w:ascii="Times New Roman" w:hAnsi="Times New Roman" w:cs="Times New Roman"/>
          <w:sz w:val="22"/>
          <w:szCs w:val="22"/>
        </w:rPr>
      </w:pPr>
      <w:r>
        <w:rPr>
          <w:rFonts w:cs="Times New Roman" w:ascii="Times New Roman" w:hAnsi="Times New Roman"/>
          <w:sz w:val="22"/>
          <w:szCs w:val="22"/>
        </w:rPr>
        <w:t>кассету, которая вам подходит. (Вы можете обратиться к списку видеокассет на моей до</w:t>
        <w:softHyphen/>
        <w:t xml:space="preserve">машней страничке в интернете: </w:t>
      </w:r>
      <w:r>
        <w:rPr>
          <w:rFonts w:cs="Times New Roman" w:ascii="Times New Roman" w:hAnsi="Times New Roman"/>
          <w:sz w:val="22"/>
          <w:szCs w:val="22"/>
          <w:lang w:val="en-US"/>
        </w:rPr>
        <w:t>www.drro-berta.com.)</w:t>
      </w:r>
    </w:p>
    <w:p>
      <w:pPr>
        <w:pStyle w:val="Normal"/>
        <w:jc w:val="both"/>
        <w:rPr>
          <w:rFonts w:ascii="Times New Roman" w:hAnsi="Times New Roman" w:cs="Times New Roman"/>
          <w:sz w:val="22"/>
          <w:szCs w:val="22"/>
        </w:rPr>
      </w:pPr>
      <w:r>
        <w:rPr>
          <w:rFonts w:cs="Times New Roman" w:ascii="Times New Roman" w:hAnsi="Times New Roman"/>
          <w:sz w:val="22"/>
          <w:szCs w:val="22"/>
        </w:rPr>
        <w:t>Аудиозапись должна состоять из расслаб</w:t>
        <w:softHyphen/>
        <w:t>ляющей индукции, потом должны следовать необходимые вам внушения и внушение, возвращающее вас в нормальное состояние. Когда вы будете выбирать кассету, обращай</w:t>
        <w:softHyphen/>
        <w:t>те внимание на голос, темп, слова и стиль, в котором она выполнена.</w:t>
      </w:r>
    </w:p>
    <w:p>
      <w:pPr>
        <w:pStyle w:val="Normal"/>
        <w:jc w:val="both"/>
        <w:rPr>
          <w:rFonts w:ascii="Times New Roman" w:hAnsi="Times New Roman" w:cs="Times New Roman"/>
          <w:sz w:val="22"/>
          <w:szCs w:val="22"/>
        </w:rPr>
      </w:pPr>
      <w:r>
        <w:rPr>
          <w:rFonts w:cs="Times New Roman" w:ascii="Times New Roman" w:hAnsi="Times New Roman"/>
          <w:sz w:val="22"/>
          <w:szCs w:val="22"/>
        </w:rPr>
        <w:t>Голос, который кажется вам успокаиваю</w:t>
        <w:softHyphen/>
        <w:t>щим, другому может показаться просто скуч</w:t>
        <w:softHyphen/>
        <w:t>ным. Вы хотели бы, чтобы голос звучал тепло и доверительно ? Или формально и издалека ? Некоторым людям нравится, чтобы в речи было много пауз, другие предпочитают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         "------------~~-------'        быстрый темп.</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ажное значение, разу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меют слова. Правильный выбор слов позволит вам чувствовать себя комфорт</w:t>
        <w:softHyphen/>
        <w:t>но. Если вам приходится стараться изо всех сил, чтобы понять значение каких-то слов, или если вы вообще не знаете каких-то слов, эта кассета не для вас, пусть ее слушает кто-нибудь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Стиль также имеет большое значение. Внушения на кассетах могут быть прямыми или же непрямыми и либеральными. Результат будет лучше, если стиль внушения будет соответствовать вашему личностному стилю. Помните прямые и непрямые внушения, о которых я говорила в главе 3 «Будьте внима</w:t>
        <w:softHyphen/>
        <w:t>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ая проблема, связан</w:t>
        <w:softHyphen/>
        <w:t>ная с аудиокассетами: большой соблазн слушать ее за рулем. Ни</w:t>
        <w:softHyphen/>
        <w:t>когда даже не думайте о том, что</w:t>
        <w:softHyphen/>
        <w:t>бы слушать кассету в своей ма</w:t>
        <w:softHyphen/>
        <w:t>шине. Не слушайте ее, даже ког</w:t>
        <w:softHyphen/>
        <w:t>да вы едете как пассажир, так как ваш шофер тоже будет ее слы</w:t>
        <w:softHyphen/>
        <w:t>шать и может случиться непопра</w:t>
        <w:softHyphen/>
        <w:t>вимое.</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эриксоновского непрямого внушения: «Вам, должно быть, будет интересно за</w:t>
        <w:softHyphen/>
        <w:t>крыть глаза и представить себе сцену на берегу моря. Я не знаю точно, что придет вам на ум. Возможно, ясный солнечный день или по небу будут плыть облака. Может быть, вы уви</w:t>
        <w:softHyphen/>
        <w:t>дите, как люди играют в волейбол;услышите, как они смеются, или представите, как они ку</w:t>
        <w:softHyphen/>
        <w:t>паются в море. Интересно, где вы себя представили: в воде или на берегу?» Аналогичное прямое внушение будет звучать так: «Закройте глаза и представьте себе сцену на берегу моря». Некоторые люди лучше реагируют на сильные прямые внушения, другие лучше от</w:t>
        <w:softHyphen/>
        <w:t>вечают на непрямые, либеральные внушения. Хороший специалист знает, как преподносить оба вида внушений, и достаточно долго общается с вами, чтобы определить, какое будет лучше действовать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едены примеры прямых и непрямых внушений. Выясните, ка</w:t>
        <w:softHyphen/>
        <w:t>кой стиль подходит вам, и напишите для себя внушения подоб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рям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прямы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закройте сво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Отклонитесь на спинку сту</w:t>
        <w:softHyphen/>
        <w:t>ла и устройтесь по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не скрещивай</w:t>
        <w:softHyphen/>
        <w:t>т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ушайте, что я вам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закрыть глаза сейчас или через несколько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ои клиенты для удобства отклоня</w:t>
        <w:softHyphen/>
        <w:t>ются на спинку стула.</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кажется, что легче расслабиться, ког</w:t>
        <w:softHyphen/>
        <w:t>да вы не сидите нога на ногу?</w:t>
      </w:r>
    </w:p>
    <w:p>
      <w:pPr>
        <w:pStyle w:val="Normal"/>
        <w:jc w:val="both"/>
        <w:rPr>
          <w:rFonts w:ascii="Times New Roman" w:hAnsi="Times New Roman" w:cs="Times New Roman"/>
          <w:sz w:val="22"/>
          <w:szCs w:val="22"/>
        </w:rPr>
      </w:pPr>
      <w:r>
        <w:rPr>
          <w:rFonts w:cs="Times New Roman" w:ascii="Times New Roman" w:hAnsi="Times New Roman"/>
          <w:sz w:val="22"/>
          <w:szCs w:val="22"/>
        </w:rPr>
        <w:t>Вам вовсе не обязательно прислушиваться к тому, что я говорю, ваше бессознательное способно делать это без специаль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вы слушаете свою гипнотическую кассету, тем более искусно вы овладеваете гипнозом. Ваше умение улучшается с пр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писать свою кассету</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проб и ошибок вам удастся выбрать для себя подходящую гипнотичес</w:t>
        <w:softHyphen/>
        <w:t>кую кассету. Но, может быть, вы хотите сами записать для себя такую кассету? Вы можете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gt; Выбрав день, для того чтобы посетить гипнолога и взять с собой кассету и за</w:t>
        <w:softHyphen/>
        <w:t>писывающее устройство. &gt; Написав свою собственную индук</w:t>
        <w:softHyphen/>
        <w:t>цию, придумав внушения и пробужда</w:t>
        <w:softHyphen/>
        <w:t>ющие формулы и затем записав их на аудиокассет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делать свою запись, по</w:t>
        <w:softHyphen/>
        <w:t>ступите следующим образом: вначале запи</w:t>
        <w:softHyphen/>
        <w:t>шите выбранную вами индукцию. Затем при</w:t>
        <w:softHyphen/>
        <w:t>бавьте ваш сценарий. Это может быть всего несколько предложений, полноценный гип-носценарий или же история. Далее вы добав</w:t>
        <w:softHyphen/>
        <w:t>ляете инструкцию для того, чтобы зрительно представить и прочувствовать то, что являет</w:t>
        <w:softHyphen/>
        <w:t>ся достижением вашей цели. Следующий пункт — ваше пробуждение. Для пробужде</w:t>
        <w:softHyphen/>
        <w:t>ния, пожалуйста, не забудьте сменить тон своего голоса и темп речи. А теперь прини</w:t>
        <w:softHyphen/>
        <w:t>майтесь готовить себя к возвращению в обыч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слушать свою кассету пе</w:t>
        <w:softHyphen/>
        <w:t>ред сном, то тогда вместо пробуждающего внушения скажите себе: «А теперь пришло время для сна. Этот магнитофон отключается автоматически, так что я могу перейти к спокойному, крепкому ночному сну. Все слова, которые я слышала во время гипноза, будут помогать мне постоянно, начиная с завт</w:t>
        <w:softHyphen/>
        <w:t>рашнего дня. А теперь я засну и проснусь утром вовремя, освеженной, бодрой и полной сил».</w:t>
      </w:r>
    </w:p>
    <w:p>
      <w:pPr>
        <w:pStyle w:val="Normal"/>
        <w:jc w:val="both"/>
        <w:rPr>
          <w:rFonts w:ascii="Times New Roman" w:hAnsi="Times New Roman" w:cs="Times New Roman"/>
          <w:sz w:val="22"/>
          <w:szCs w:val="22"/>
        </w:rPr>
      </w:pPr>
      <w:r>
        <w:rPr>
          <w:rFonts w:cs="Times New Roman" w:ascii="Times New Roman" w:hAnsi="Times New Roman"/>
          <w:sz w:val="22"/>
          <w:szCs w:val="22"/>
        </w:rPr>
        <w:t>О ценности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ипноз дает вам возможность действо</w:t>
        <w:softHyphen/>
        <w:t>вать в своих интересах, самому решать свои проблемы, что является основой самостоя</w:t>
        <w:softHyphen/>
        <w:t>тельности и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каким голосом вам дела</w:t>
        <w:softHyphen/>
        <w:t>ются внушения на гипнотических сеансах или какой голос записан на гипнотическую кассету. Когда я читаю лекции в университетах или медицинских училищах, мне приходится как-то напоминать себе, что мой голос должен зву</w:t>
        <w:softHyphen/>
        <w:t>чать не так, как в гипнотическом кабинете. Каким образом я поня</w:t>
        <w:softHyphen/>
        <w:t>ла, что необходимо менять тон голоса? Я взглянула на студентов, сидящих в аудитории, и обнару</w:t>
        <w:softHyphen/>
        <w:t>жила, что у многих закрыты глаза и они дремлют.</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заниматься само</w:t>
        <w:softHyphen/>
        <w:t>гипнозом после того, как у вас уже был опыт глубокого гетер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5 &gt;- Вы пишете сво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ладеете самогипнозом, то вы знаете, как себе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владеете собой, своими привычками.</w:t>
      </w:r>
    </w:p>
    <w:p>
      <w:pPr>
        <w:pStyle w:val="Normal"/>
        <w:jc w:val="both"/>
        <w:rPr>
          <w:rFonts w:ascii="Times New Roman" w:hAnsi="Times New Roman" w:cs="Times New Roman"/>
          <w:sz w:val="22"/>
          <w:szCs w:val="22"/>
        </w:rPr>
      </w:pPr>
      <w:r>
        <w:rPr>
          <w:rFonts w:cs="Times New Roman" w:ascii="Times New Roman" w:hAnsi="Times New Roman"/>
          <w:sz w:val="22"/>
          <w:szCs w:val="22"/>
        </w:rPr>
        <w:t>&gt; Вы всегда можете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Вы ориентированы на поиск решения, а не зациклены на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gt; Вы привыкли, что вам сопутствует удача.</w:t>
      </w:r>
    </w:p>
    <w:p>
      <w:pPr>
        <w:pStyle w:val="Normal"/>
        <w:jc w:val="both"/>
        <w:rPr>
          <w:rFonts w:ascii="Times New Roman" w:hAnsi="Times New Roman" w:cs="Times New Roman"/>
          <w:sz w:val="22"/>
          <w:szCs w:val="22"/>
        </w:rPr>
      </w:pPr>
      <w:r>
        <w:rPr>
          <w:rFonts w:cs="Times New Roman" w:ascii="Times New Roman" w:hAnsi="Times New Roman"/>
          <w:sz w:val="22"/>
          <w:szCs w:val="22"/>
        </w:rPr>
        <w:t>Я считаю, что самогипноз лучше всего применять, когда вам необходимо справиться с беспокойством. Теперь, когда гипноз стал вам близок, вы стали замечать то же, что и я: люди в аэропорту погружают себ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что я советую вам заняться самогипнозом, я настаиваю, чтобы вы сходили к гипнологу и почувствовали, что такое глубокое гипнотическое со</w:t>
        <w:softHyphen/>
        <w:t>стояние. После того как вы ощутите это на себе, вы будете знать, удается ли вам достичь самого глубокого состояния, которое возможно. В следующей гла</w:t>
        <w:softHyphen/>
        <w:t>ве вы прочтете о том, как найти хорошего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ы можете сами составлять для себя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gt;- Внушения для самогипноза могут быть краткими, состоящими из одного предложения, и длинными, включенными в какой-нибудь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gt;  Аудиозаписи могут сослужить вам хорошую службу. Вы можете приобрести уже готовую запись или же сделать ее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му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gt;  Специалистов по психическому здоровью человека много. К какому из них вы хотите обратиться для проведени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gt;  Война за клиентов. Кому достанутся ваш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gt;• У каждого гипнолога имеется множество сертификатов, как в них разоб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выбрать себе хорошего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инструмент, который может быть хорош настолько, насколько хорош специа/ист, который его использует. Как найти профессионального гипнолога? Возьмите любой журнал или газету и вы найдете там отзывы о ки</w:t>
        <w:softHyphen/>
        <w:t>но и ресторанах. Но куда обращаться в поисках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Читайте эту главу, чтобы узнать о медиках-профессионалах (и не только), которые используют в своей практике гипноз. Используйте мою помощь, что</w:t>
        <w:softHyphen/>
        <w:t>бы определить, годится ли человек, которого вы выбрали, на роль гипнолога, которому вы можете доверить ваш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психиатры, психо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гипнологи вначале получают образование, позволяющее им рабо</w:t>
        <w:softHyphen/>
        <w:t>тать с людьми, а уж потом, став профессиональными специалистами по душев</w:t>
        <w:softHyphen/>
        <w:t>ному здоровью, они обучаются гипнозу. Очень часто гипнологами становятся люди, уже ставшие специалистами в психиатрии, психологии, 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 Ваша жизнь в ваших руках</w:t>
      </w:r>
    </w:p>
    <w:p>
      <w:pPr>
        <w:pStyle w:val="Normal"/>
        <w:jc w:val="both"/>
        <w:rPr/>
      </w:pPr>
      <w:r>
        <w:rPr>
          <w:rFonts w:cs="Times New Roman" w:ascii="Times New Roman" w:hAnsi="Times New Roman"/>
          <w:sz w:val="22"/>
          <w:szCs w:val="22"/>
        </w:rPr>
        <w:t>сфере, медицинском обслуживании, в семейной терапии. Однако стоит по</w:t>
        <w:softHyphen/>
        <w:t xml:space="preserve">мнить </w:t>
      </w:r>
      <w:r>
        <w:rPr>
          <w:rFonts w:cs="Times New Roman" w:ascii="Times New Roman" w:hAnsi="Times New Roman"/>
          <w:sz w:val="22"/>
          <w:szCs w:val="22"/>
          <w:lang w:val="en-US"/>
        </w:rPr>
        <w:t xml:space="preserve">Taiyro </w:t>
      </w:r>
      <w:r>
        <w:rPr>
          <w:rFonts w:cs="Times New Roman" w:ascii="Times New Roman" w:hAnsi="Times New Roman"/>
          <w:sz w:val="22"/>
          <w:szCs w:val="22"/>
        </w:rPr>
        <w:t>вещь: человек, ставший специалистом в медицине, или психоло</w:t>
        <w:softHyphen/>
        <w:t>гии, или ! другой социальной сфере, может не иметь надлежащего образова</w:t>
        <w:softHyphen/>
        <w:t>ния по гшнозу. Кроме того, в большинстве штатов деятельность людей, владе</w:t>
        <w:softHyphen/>
        <w:t>ющих гипнозом, никак не регулируется законом, и поэтому кто угодно может назвать себя гипнологом или гипнотерапевтом, даже не закончив соответству</w:t>
        <w:softHyphen/>
        <w:t>ющих курс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ы — это профессиональные медики. Они обучаются в медицинских ВУЗах и имеют степени по медицине. После обучения они работают в области психиатрии. Ваш психиатр должен соответствовать нормам, принятым в вашем штате, ондолжен быть сертифицирован. Это означает, что он прошел сложные квалификационные тесты. Кроме того, ваш психиатр должен быть членом Аме</w:t>
        <w:softHyphen/>
        <w:t>риканской ассоциации психиатров и иметь сертификаты, удостоверяющие по</w:t>
        <w:softHyphen/>
        <w:t>лучение рм квалификации по психотерапии и, конечно же,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а не имеют отношения к медицине и к врачам. Если психолог, к кото</w:t>
        <w:softHyphen/>
        <w:t>рому вы желаете обратиться, имеет степень доктора философии*, тогда к нему (или к ней) обращаются «доктор», но при этом психологи все же некомпетентны выписывать рецепты и другие медицинские предписания. В таком случае звание доктора означает, что данный специалист после колледжа учился еще в течение четырех /ет, чтобы как следует изучить поведение, личность, обучение и многое другое. Далее, после получения звания «доктор философии», психолог может пойти учиться в интернатуру, чтобы еще более повысить свою квал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сихологи, которых тоже называют «доктор », имеют степень док</w:t>
        <w:softHyphen/>
        <w:t>тора псюологических наук. Это означает, что они уделяли большее внимание проблемам и личности человека, нежели крысам, бегающим по лабиринту, — и это, конечно, большой плюс для вас. Эти психологи больше занимаются пробле</w:t>
        <w:softHyphen/>
        <w:t>мами людей, чем лабораторными исслед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штатах принята программа получения степени магистра, после прохождения которой человек получает профессию психолога. Она включает один или два года учебы после колледжа, в течение которых студенты обычно обучаются навыкам консультирования и проведения тренинг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м следует обращать внимание, проходил ли выбранный вами профессио</w:t>
        <w:softHyphen/>
        <w:t>нал тренинг по гипнозу и насколько хорошо он им владеет, а степень и звание не так важны.</w:t>
      </w:r>
    </w:p>
    <w:p>
      <w:pPr>
        <w:pStyle w:val="Normal"/>
        <w:jc w:val="both"/>
        <w:rPr>
          <w:rFonts w:ascii="Times New Roman" w:hAnsi="Times New Roman" w:cs="Times New Roman"/>
          <w:sz w:val="22"/>
          <w:szCs w:val="22"/>
        </w:rPr>
      </w:pPr>
      <w:r>
        <w:rPr>
          <w:rFonts w:cs="Times New Roman" w:ascii="Times New Roman" w:hAnsi="Times New Roman"/>
          <w:sz w:val="22"/>
          <w:szCs w:val="22"/>
        </w:rPr>
        <w:t>" В России этому рангу соответствует степень кандидата наук.</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gt;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работник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работники в течение двух лет после колледжа посещают специ</w:t>
        <w:softHyphen/>
        <w:t>альную школу. Они могут получить степень магистра или, в некоторых штатах, им дают лицензию, которая позволяет работать в сфере социального обслужи</w:t>
        <w:softHyphen/>
        <w:t>вания. Необходимо, чтобы социальный работник принадлежал к Националь</w:t>
        <w:softHyphen/>
        <w:t>ной Ассоциации социальных работников и/или имел документ, подтверждаю</w:t>
        <w:softHyphen/>
        <w:t>щий его квалификацию как психотерапевта и, конечно,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ы и другие гипнологи-профессионалы</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штатах психотерапевтам не нужно иметь специальной лицензии, так что приходится спрашивать о том, какие курсы окончил человек, к которо</w:t>
        <w:softHyphen/>
        <w:t>му вы обратились. Медсестры и семейные терапевты также могут владеть гип</w:t>
        <w:softHyphen/>
        <w:t>нозом. Медсестры должны иметь государственную лицензию, а наиболее про</w:t>
        <w:softHyphen/>
        <w:t>фессионально владеют гипнозом семейные терапевты, принадлежащие к Аме</w:t>
        <w:softHyphen/>
        <w:t>риканской Ассоциации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посещения профессионала, имеющего лицензию, заключа</w:t>
        <w:softHyphen/>
        <w:t>ют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gt;  Они овладели необходимыми з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gt;  Они приняли на себя обязательство выполнять этически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gt; Они многого лишатся, если поведут себя непрофесс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еня часто поражают истории, которые рассказывают мои клиенты о тех гипнологах, кото</w:t>
        <w:softHyphen/>
        <w:t>рых они посещали раньше. Среди них встречаются как те, которые в совершенстве владе</w:t>
        <w:softHyphen/>
        <w:t>ют гипнозом, так и абсолютно некомпетентные в гипнозе практики. Я обнаружила интерес</w:t>
        <w:softHyphen/>
        <w:t>ную вещь: профессионалы, имеющие лицензию, не всегда показывают лучшие результаты, чем непрофессионалы. Некоторые наиболее удачные сеансы были проведены людьми, которые не имеют достаточно хорошего образования, но, должно быть, обладают при</w:t>
        <w:softHyphen/>
        <w:t>родным даром и имеют большой опыт практической работы. Также я отмечала крайне не</w:t>
        <w:softHyphen/>
        <w:t>профессиональную работу людей, имевших высшее образование. К счастью, в этой книге вы можете найти необходимые рекомендации, а поэтому и хорошего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41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осторожны: наличие лицензии не говорит о том, что вас не обманывают. Суще</w:t>
        <w:softHyphen/>
        <w:t>ствует вероятность, что у человека есть ли</w:t>
        <w:softHyphen/>
        <w:t>цензия и он называет себя гипнологом, но он не прошел соответствующей подготовки или просто недостаточно подготовлен.</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вид лечения нужен вам?</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вы будете искать для себя гип</w:t>
        <w:softHyphen/>
        <w:t>нолога там, где вы живете. Вы знаете, что я имею в виду, — если вы хотите купить дом и при этом обращаетесь к агенту по продаже недвижимости,  занимающемуся исключи</w:t>
        <w:softHyphen/>
        <w:t>тельно особняками, то вам ничего другого и 4--------------------------------у       не покажут. Если вы пойдете к агенту по про</w:t>
        <w:softHyphen/>
        <w:t>даже недвижимости, который специализиру</w:t>
        <w:softHyphen/>
        <w:t>ется на домах из бурого камня, то именно их вы и будете осмат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происходит и в медицине. Помните Джуди из главы 3 «Будьте вни</w:t>
        <w:softHyphen/>
        <w:t>мательны»? Она рассказала мне, что, когда обратилась к ортопеду, тот вынес решение: «операция»; когда консультировалась у ревматолога, он сказал: «ле</w:t>
        <w:softHyphen/>
        <w:t>карства»; а когда пошла в кабинет лечебной медицины, ей посоветовали уп</w:t>
        <w:softHyphen/>
        <w:t>ражнения. Все специалисты видели одну и ту же коленку, но их предписания были основаны на том, чему их учили.</w:t>
      </w:r>
    </w:p>
    <w:p>
      <w:pPr>
        <w:pStyle w:val="Normal"/>
        <w:jc w:val="both"/>
        <w:rPr>
          <w:rFonts w:ascii="Times New Roman" w:hAnsi="Times New Roman" w:cs="Times New Roman"/>
          <w:sz w:val="22"/>
          <w:szCs w:val="22"/>
        </w:rPr>
      </w:pPr>
      <w:r>
        <w:rPr>
          <w:rFonts w:cs="Times New Roman" w:ascii="Times New Roman" w:hAnsi="Times New Roman"/>
          <w:sz w:val="22"/>
          <w:szCs w:val="22"/>
        </w:rPr>
        <w:t>У вашего гипнолога будут предпочтения по отношению к определенному виду лечения. Ваше право задавать вопросы, так как для вас очень важно опре</w:t>
        <w:softHyphen/>
        <w:t>делить, что вам предлагают: гипнотерапию или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проведением гипноза гип</w:t>
        <w:softHyphen/>
        <w:t>нолог должен побеседовать с вами. Хороший гипнолог обяза</w:t>
        <w:softHyphen/>
        <w:t>тельно подробно расспросит вас о том, как вы живете, каков ваш жизненный стиль, о вашем прошлом, о вашей истории бо</w:t>
        <w:softHyphen/>
        <w:t>лезней и о том, какие таблетки вы принимаете. Аккуратно прове</w:t>
        <w:softHyphen/>
        <w:t>денное интервью — один из по</w:t>
        <w:softHyphen/>
        <w:t>казателей профессион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ли гипн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братитесь к гипнологу, который также является медицинским соци</w:t>
        <w:softHyphen/>
        <w:t>альным работником, то обязательно будут затронуты отношения в вашей семье. Если вы пойдете к гипнологу-психиатру, то вас, скорее всего, спросят про ваше настроение. Гипнолог-терапевт, который обучался в 50-х годах, может попро</w:t>
        <w:softHyphen/>
        <w:t>сить вас припомнить, как вас приучали к туалету. Терапевт, получавший обра</w:t>
        <w:softHyphen/>
        <w:t>зование в 80-х, спросит вас, не наносили ли вам сексуальных оскорб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ли вы хотите найти обыкновенного гипнолога, который не проводил бы никаких расследований? В этом случае вы должны сказать, что вам нужен именно гипноз, а не гипнотерапия. Гипнотерапевт в равной степени владеет гипнозом и гипнотерапией. Это не означает, что вам нужна именно психотера-</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не опасен, опасен безот</w:t>
        <w:softHyphen/>
        <w:t>ветственный гипнотизер», — го</w:t>
        <w:softHyphen/>
        <w:t>ворит психолог-гипнолог Ми</w:t>
        <w:softHyphen/>
        <w:t>шель Д. Япко. Психиатр и знаме</w:t>
        <w:softHyphen/>
        <w:t>нитый исследователь гипноза Дэвид Спигель отмечает: «Врачи часто боятся, что гипноз потен</w:t>
        <w:softHyphen/>
        <w:t>циально опасен для пациента. На самом деле гипноз абсолют</w:t>
        <w:softHyphen/>
        <w:t>но безопасен и имеет меньше побочных эффектов, чем самое мягкое лек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gt;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пия. Ваша проблема может быть решена все</w:t>
        <w:softHyphen/>
        <w:t>го за один короткий гипнотический сеанс. Когда вы беседуете с гипнологом, спросите у него, сколько сеансов вам потребуется. Если больше, чем один или два, то кроме гипноза вы проходите психотерапию. В таком случае, вы можете попросить у гипнолога его реко</w:t>
        <w:softHyphen/>
        <w:t>мендации. Имеет ли он или она соответству</w:t>
        <w:softHyphen/>
        <w:t>ющее обра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процедура, которая может мно</w:t>
        <w:softHyphen/>
        <w:t>гое изменить и без психотерапии; гипнотиче</w:t>
        <w:softHyphen/>
        <w:t>ский сеанс сам по себе уже терапия. Я пред</w:t>
        <w:softHyphen/>
        <w:t>почитаю использовать гипноз, не углубляясь в другие области, так как, чтобы избавиться от симптомов и научиться контролировать нежелательное поведение, необязательно об</w:t>
        <w:softHyphen/>
        <w:t>ращаться к прошлому или к бессозн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и человека. Иногда вредная при-      ^---------------------£СЧ".—"^</w:t>
      </w:r>
    </w:p>
    <w:p>
      <w:pPr>
        <w:pStyle w:val="Normal"/>
        <w:jc w:val="both"/>
        <w:rPr>
          <w:rFonts w:ascii="Times New Roman" w:hAnsi="Times New Roman" w:cs="Times New Roman"/>
          <w:sz w:val="22"/>
          <w:szCs w:val="22"/>
        </w:rPr>
      </w:pPr>
      <w:r>
        <w:rPr>
          <w:rFonts w:cs="Times New Roman" w:ascii="Times New Roman" w:hAnsi="Times New Roman"/>
          <w:sz w:val="22"/>
          <w:szCs w:val="22"/>
        </w:rPr>
        <w:t>вычка — это просто вредная привычка и ни</w:t>
        <w:softHyphen/>
        <w:t>чего более, и от нее можно легко избавиться, не вдаваясь в причины ее возник</w:t>
        <w:softHyphen/>
        <w:t>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я уже говорила, хорошо, если у вашего гипнолога есть рекоменда</w:t>
        <w:softHyphen/>
        <w:t>ции, подтверждающие, что он работал в сфере психического здоровья. Ваш гипнолог должен знать, как правильно действовать в вашем случае, и уметь оп</w:t>
        <w:softHyphen/>
        <w:t>ределить, нужно ли вам применять еще какие-то меры помим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отдельных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Вчера ко мне в кабинет пришли следующие клиенты. Посмотрите, какое дей</w:t>
        <w:softHyphen/>
        <w:t>ствие оказала на них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gt; Дональд, 36-летний курильщик. Дональд хотел бросить курить и искал помощи. Я не стала его гипнотизировать, потому что во время интервью выяснилось, что несколько его близких родственников страдают от кли</w:t>
        <w:softHyphen/>
        <w:t>нической депрессии. Помните, в главе 8 «Транс против курения» я гово</w:t>
        <w:softHyphen/>
        <w:t>рила, что некоторые люди используют никотин в качестве антидепрес</w:t>
        <w:softHyphen/>
        <w:t>санта? Я послала Дональда к психиатру, чтобы тот оценил его состояние и, возможно, прописал бы ему лекарства. После того как он пропьет эти лекарства в течение нескольких недель, я с удовольствием его загипно</w:t>
        <w:softHyphen/>
        <w:t>тизирую.</w:t>
      </w:r>
    </w:p>
    <w:p>
      <w:pPr>
        <w:pStyle w:val="Normal"/>
        <w:jc w:val="both"/>
        <w:rPr>
          <w:rFonts w:ascii="Times New Roman" w:hAnsi="Times New Roman" w:cs="Times New Roman"/>
          <w:sz w:val="22"/>
          <w:szCs w:val="22"/>
        </w:rPr>
      </w:pPr>
      <w:r>
        <w:rPr>
          <w:rFonts w:cs="Times New Roman" w:ascii="Times New Roman" w:hAnsi="Times New Roman"/>
          <w:sz w:val="22"/>
          <w:szCs w:val="22"/>
        </w:rPr>
        <w:t>&gt; Лион. 52-летний мужчина, недавно ему поставили диагноз «диабет», и он хотел, чтобы я помогла ему следовать той программе питания, которую</w:t>
      </w:r>
    </w:p>
    <w:p>
      <w:pPr>
        <w:pStyle w:val="Normal"/>
        <w:jc w:val="both"/>
        <w:rPr>
          <w:rFonts w:ascii="Times New Roman" w:hAnsi="Times New Roman" w:cs="Times New Roman"/>
          <w:sz w:val="22"/>
          <w:szCs w:val="22"/>
        </w:rPr>
      </w:pPr>
      <w:r>
        <w:rPr>
          <w:rFonts w:cs="Times New Roman" w:ascii="Times New Roman" w:hAnsi="Times New Roman"/>
          <w:sz w:val="22"/>
          <w:szCs w:val="22"/>
        </w:rPr>
        <w:t>41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прописал доктор. На это понадобился один сеанс. Я дала ему кассету с записью нашего гипнотического сеанса, так чтобы он мог включать ее каждый раз, когда у него появятся сомнения. В этом случае я не прово</w:t>
        <w:softHyphen/>
        <w:t>дила никакой психотерапии, я просто знала, что ему понадобится под</w:t>
        <w:softHyphen/>
        <w:t>крепление, и сумела подобрать для него действенные внушения. &gt; Абигэн. 19-летняя студентка, страдающая от бессонницы. Сначала мне необходимо было выяснить, нет ли у нее депрессии или нервного расст</w:t>
        <w:softHyphen/>
        <w:t>ройства. Если ее бессонница, которая происходит от депрессии или сильного беспокойства, будет устранена, то она не начнет вовремя при</w:t>
        <w:softHyphen/>
        <w:t>нимать лекарства для лечения этих расстройств. Абигэн сказала мне, что она не так давно ходила к врачу и у нее брали кровь. Я убедилась в том, что у нее нет никакого скрытого заболевания. Перед тем как устранять симптом, ваш гипнолог должен сначала разобраться, откуда он взялся. Одного сеанса и, может быть, кассеты или обучения самогипнозу впол</w:t>
        <w:softHyphen/>
        <w:t>не достаточно для того, чтобы избавиться от бессонницы. &gt; Пола. Банковский администратор Пола просила о помощи. Она нервни</w:t>
        <w:softHyphen/>
        <w:t>чала перед встречей с важными клиентами, которая должна была состо</w:t>
        <w:softHyphen/>
        <w:t>яться на следующей неделе. «Мне придется обмениваться репликами со многими людьми» — это было причиной ее беспокойства. Я выяснила, нет ли у нее фобии общения или повышенной тревожности, и примени</w:t>
        <w:softHyphen/>
        <w:t>ла гипноз. Ваш гипнолог должен уметь выделить те причины, которые могут лежать в основе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gt; Черил — теннисистка, приходила ко мне несколько раз в год перед ответ</w:t>
        <w:softHyphen/>
        <w:t>ственными матчами. Ей не нужна психотерапия; только один гипнотиче</w:t>
        <w:softHyphen/>
        <w:t>ский сеанс, чтобы максимально хорошо выступить на соревнованиях. Заранее проясните, как долго будет продолжаться лечение. Есть гипнотера-певты, которые будут просить вас приходить снова и снова. Хорошо ли это для вас? Может быть. Некоторые люди, может быть, и вы, готовы платить за ин</w:t>
        <w:softHyphen/>
        <w:t>тимное общение, нуждаются в эмоциональном внимании, и эти отношения воздействуют на них наиболее благоприятно. Другие предпочитают быстро расправиться со своими проблемами и больше к ним не возвращаться. Дли</w:t>
        <w:softHyphen/>
        <w:t>тельная терапия имеет смысл, если вы действительно получаете от нее пользу и если вы дали на нее свое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gt;•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                 '</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ы, которых не удовлетворяет быстрое разрешение мелких проблем, но которые нуждаются в длительной психотерапии, либо не могут самостоятельно справиться со стрессом, либо находятся в поисках духовного совершенствования. Раньше с такими про</w:t>
        <w:softHyphen/>
        <w:t>блемами обращались к религии. Психотерапия, если она проводится хорошим терапевтом, может открыть вам нечто важное в жизни. В некоторых городах пойти к терапевту — это почти то же, что пойти к врачу, офисы гипнологов есть по всему городу. В других городах психотерапия применяется только в клинических случаях, она не для тех, кто просто хочет расширить знания о себе и научиться делать свой выбор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а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 для написания этой книги я про</w:t>
        <w:softHyphen/>
        <w:t>вела интервью со знаменитыми по всему ми</w:t>
        <w:softHyphen/>
        <w:t>ру гипнологами. Я намеревалась рассказать вам об их работе и умении так, чтобы вы представляли, какого гипнолога вам нужно искать. Но мои планы были нарушены. Я на</w:t>
        <w:softHyphen/>
        <w:t>ткнулась на зависть, страшную вражду и да</w:t>
        <w:softHyphen/>
        <w:t>же борьбу, которую вели между собой про</w:t>
        <w:softHyphen/>
        <w:t>фессионалы всех степеней. И это относится не только к борьбе академических специали</w:t>
        <w:softHyphen/>
        <w:t>стов с остальными. В академических кругах существует много соперничающих теорий, которые претендуют на то, чтобы быть един</w:t>
        <w:softHyphen/>
        <w:t>ственно верными; руководители неакадеми</w:t>
        <w:softHyphen/>
        <w:t>ческих школ гипноза посылали мне не самые приятные отзывы о своих соперниках. Вот типичные отрывки из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ь центрального исследова</w:t>
        <w:softHyphen/>
        <w:t>тельского института профессор психологии, ученый и практик в области гипноза дал сво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исследовате</w:t>
        <w:softHyphen/>
        <w:t>ли в университетах разрабатыва</w:t>
        <w:softHyphen/>
        <w:t>ют, следующие теории: теория неодиссоциации, социально-ког</w:t>
        <w:softHyphen/>
        <w:t>нитивная теория, недвусмыслен</w:t>
        <w:softHyphen/>
        <w:t>ная теория состояния, теория из</w:t>
        <w:softHyphen/>
        <w:t>мененного состояния сознания, теория черт. Возможно, вам и не</w:t>
        <w:softHyphen/>
        <w:t>обязательно знать, к какому тео</w:t>
        <w:softHyphen/>
        <w:t>ретическому направлению при</w:t>
        <w:softHyphen/>
        <w:t>надлежит ваш гипнолог. Основ</w:t>
        <w:softHyphen/>
        <w:t>ной вопрос, который должен вас интересовать: «Произойдут ли в моей жизни какие-то изменения после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ьные гипнологи наносят большой вред клиентам, и нам нужно добиться закрытия их контор».</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тельный практик и преподаватель гипноза, организовавший свою школу гипноза, огласил св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колледжах и ученых школах не обучают гипнотерапии, тогда почему я должен получать степень? Пока я могу практиковать гипноз, я буду выполнять свою работу не хуже,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ы других замечаний, которые я слышала из различных источников: &gt;  «Непрофессиональные гипнологи — неэтичные шарлатаны. Они пыта</w:t>
        <w:softHyphen/>
        <w:t>ются практиковать медицину без соответствующей лицензии». &gt;  «Из-за внутренней борьбы в гипнотерапии нет никаких общепринятых</w:t>
      </w:r>
    </w:p>
    <w:p>
      <w:pPr>
        <w:pStyle w:val="Normal"/>
        <w:jc w:val="both"/>
        <w:rPr>
          <w:rFonts w:ascii="Times New Roman" w:hAnsi="Times New Roman" w:cs="Times New Roman"/>
          <w:sz w:val="22"/>
          <w:szCs w:val="22"/>
        </w:rPr>
      </w:pPr>
      <w:r>
        <w:rPr>
          <w:rFonts w:cs="Times New Roman" w:ascii="Times New Roman" w:hAnsi="Times New Roman"/>
          <w:sz w:val="22"/>
          <w:szCs w:val="22"/>
        </w:rPr>
        <w:t>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з может быть безопасным и эффективным, только если у гипно</w:t>
        <w:softHyphen/>
        <w:t>лога имеется лицензия».</w:t>
      </w:r>
    </w:p>
    <w:p>
      <w:pPr>
        <w:pStyle w:val="Normal"/>
        <w:jc w:val="both"/>
        <w:rPr>
          <w:rFonts w:ascii="Times New Roman" w:hAnsi="Times New Roman" w:cs="Times New Roman"/>
          <w:sz w:val="22"/>
          <w:szCs w:val="22"/>
        </w:rPr>
      </w:pPr>
      <w:r>
        <w:rPr>
          <w:rFonts w:cs="Times New Roman" w:ascii="Times New Roman" w:hAnsi="Times New Roman"/>
          <w:sz w:val="22"/>
          <w:szCs w:val="22"/>
        </w:rPr>
        <w:t>&gt; «Право каждого американца — просить помощи у того, кто ему симпати</w:t>
        <w:softHyphen/>
        <w:t>чен. Очень часто нелицензированный гипнотерапевт оказывается как раз тем человеком, который необходим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Я узнала, что существуют общество гипнотерапевтов (Национальная федера</w:t>
        <w:softHyphen/>
        <w:t>ция гипнотерапевтов) и, кроме того, особые организации лоббистов, поддержи</w:t>
        <w:softHyphen/>
        <w:t>вающие их. Лоббисты нужны, так как в некоторых штатах существуют законы, регулирующие деятельность гипн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ам делать, если все, что вы хотите — это хорошо спать по ночам или по</w:t>
        <w:softHyphen/>
        <w:t>терять 10 фунтов? Читайте дальше, и вы узнаете, как найти хорошего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штаты ввели лицензию как обязательный документ для тех, кто практикует гипноз В других штатах ожидают принятия решения о лицензировании деятельности гипнологов. В их число входят: Флорида, Индиана, Айова, Нью-Йорк. Во Флориде законодатели позволяют применять гипноз (билль #456), когда клиент хочет избавиться от вредной привычки (бро</w:t>
        <w:softHyphen/>
        <w:t>сить курить, снизить вес), справиться со стрессом, достичь поставленной цели, не волно</w:t>
        <w:softHyphen/>
        <w:t>ваться на соревнованиях. Во всех остальных случаях необходимо привлекать дипломиро</w:t>
        <w:softHyphen/>
        <w:t>ванного специалиста в области медицины. В Индиане гипнолог должен пройти обучение в школе, одобренной Индианской Медицинской Коллегией. В Айове (билль #35) гипнолог должен пройти определенную программу, имеющую несколько ступеней. В Нью-Йорке (Сенат билль #4994, парламент билль #А05410) регистрируют всех гипн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 — это человек, который не получал специально</w:t>
        <w:softHyphen/>
        <w:t>го образования, чтобы работать в какой-то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gt;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ьные гип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се-таки подразумевается под термином «непрофессиональный гипно</w:t>
        <w:softHyphen/>
        <w:t>лог»? Это значит, что гипнолог не проходил никакой специальной подготовки в определенных учебных заведениях. Однако гипнолог, не являющийся уче</w:t>
        <w:softHyphen/>
        <w:t>ным или профессионалом по психическому здоровью, тем не менее может иметь большой опыт и прекрасно владеть гипнозом. Почему мы используем термин «непрофессиональный гипнолог», ведь он подразумевает человека, ко</w:t>
        <w:softHyphen/>
        <w:t>торому не хватает тренировки? Но в действительности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ется ли у вас чувство безопасности, когда вы слышите термин «дипломированный гипнолог»? Считаете ли вы, что дипломиро</w:t>
        <w:softHyphen/>
        <w:t>ванный гипнолог будет более знающим, уме</w:t>
        <w:softHyphen/>
        <w:t>лым и честным, чем недипломированный?</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каких стандартов, установленных государством, а во многих штатах нет внут-риштатных стандартов. Это означает, что, во-первых, я могу придумать свою программу обучения гипнозу. Во-вторых, принять Джоя, не поговорив с ним, и, в-третьих, не спросив у него рекомендаций (ходил ли он вообще в колледж? Учился ли он в старших классах?</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это не имеет никакого значения). В-четвертых, устроить одно- или двухдневный семинар, или даже одно-двухчасовой семинар, а затем выдать ему бумагу, в которой будет сказано, что Джой является «дипломированным гипнологом» или «дипломированным гипн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И теперь, когда Джой получил диплом, он может повесить табличку со сво</w:t>
        <w:softHyphen/>
        <w:t>им именем и профессией, поместить рекламу в Желтых страницах, назвав се</w:t>
        <w:softHyphen/>
        <w:t>бя «дипломированным профессиона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гипнолог учится гипно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школы, профессиональные сообщества и отдельные специалисты, ко</w:t>
        <w:softHyphen/>
        <w:t>торые обучают гипнотическим техникам. Обучающие программы пред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gt; Академическими сооб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gt;  Частными институтами.</w:t>
      </w:r>
    </w:p>
    <w:p>
      <w:pPr>
        <w:pStyle w:val="Normal"/>
        <w:jc w:val="both"/>
        <w:rPr>
          <w:rFonts w:ascii="Times New Roman" w:hAnsi="Times New Roman" w:cs="Times New Roman"/>
          <w:sz w:val="22"/>
          <w:szCs w:val="22"/>
        </w:rPr>
      </w:pPr>
      <w:r>
        <w:rPr>
          <w:rFonts w:cs="Times New Roman" w:ascii="Times New Roman" w:hAnsi="Times New Roman"/>
          <w:sz w:val="22"/>
          <w:szCs w:val="22"/>
        </w:rPr>
        <w:t>&gt; Симпозиумами и семинарами в колледжах и университетах.</w:t>
      </w:r>
    </w:p>
    <w:p>
      <w:pPr>
        <w:pStyle w:val="Normal"/>
        <w:jc w:val="both"/>
        <w:rPr>
          <w:rFonts w:ascii="Times New Roman" w:hAnsi="Times New Roman" w:cs="Times New Roman"/>
          <w:sz w:val="22"/>
          <w:szCs w:val="22"/>
        </w:rPr>
      </w:pPr>
      <w:r>
        <w:rPr>
          <w:rFonts w:cs="Times New Roman" w:ascii="Times New Roman" w:hAnsi="Times New Roman"/>
          <w:sz w:val="22"/>
          <w:szCs w:val="22"/>
        </w:rPr>
        <w:t>&gt;•  Индивидами в собственных гостиных.</w:t>
      </w:r>
    </w:p>
    <w:p>
      <w:pPr>
        <w:pStyle w:val="Normal"/>
        <w:jc w:val="both"/>
        <w:rPr>
          <w:rFonts w:ascii="Times New Roman" w:hAnsi="Times New Roman" w:cs="Times New Roman"/>
          <w:sz w:val="22"/>
          <w:szCs w:val="22"/>
        </w:rPr>
      </w:pPr>
      <w:r>
        <w:rPr>
          <w:rFonts w:cs="Times New Roman" w:ascii="Times New Roman" w:hAnsi="Times New Roman"/>
          <w:sz w:val="22"/>
          <w:szCs w:val="22"/>
        </w:rPr>
        <w:t>Кто угодно может придумать обучающую программу. Помните, что вы явля</w:t>
        <w:softHyphen/>
        <w:t>етесь потребителем. Не стесняйтесь спрашивать у гипнолога про его степень и опы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адемические со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е академические организации, которые предлагают перво</w:t>
        <w:softHyphen/>
        <w:t>классное обучение. Отбор осуществляется по строгим критериям. Члены этих обществ имеют ученую степень, как правило, они преподают в университетах и часто связаны с главными медицинскими школами. Каждая организация вы</w:t>
        <w:softHyphen/>
        <w:t>пускает свой журнал, где печатаются научные статьи о гипнозе. Это следую</w:t>
        <w:softHyphen/>
        <w:t>щие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Общество клинического и экспериментальн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gt;  Американская ассоциация клинического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тыщете гипнолога, который обучался в любой из этих организа</w:t>
        <w:softHyphen/>
        <w:t>ций, вам очень повезло.</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другие очень хорошие академические обучающие программы. На</w:t>
        <w:softHyphen/>
        <w:t>пример, по всему миру существуют институты и сообщества имени Милтона Эриксона, которые замечательно тренируют гипнотерапевтов и занимаются пр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t>Школы, обучающие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ех организаций, о которых мы уже говорили, есть еще гипнотические школы второго порядка. Это частные институты, которые не дают степеней, но предлагают своим студентам сертификат по окончании курса Одни из них бо</w:t>
        <w:softHyphen/>
        <w:t>лее сильные, другие менее, большинство на</w:t>
        <w:softHyphen/>
        <w:t>ходится посередине. Во всех этих заведениях читаются курсы и обучающиеся проходят сертификацию. Одна из школ рекламирует себя так' «Всего за один выходной вы можете стать сертифицированным гипнотерапев-том». Другое рекламное объявление утверж</w:t>
        <w:softHyphen/>
        <w:t>дает: «Вы сможете начать свое дело в тот же день, когда запишитесь к нам. Мы научим вас, как это сделать». Или еще пример: «Станьте мастером гипноза. Записывайтесь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словосочетание «мастер гипноза» так же бессмысленно, как «серти</w:t>
        <w:softHyphen/>
        <w:t>фицированный гипнолог». Неудивительно, что в академических кругах к этим ребятам относятся с опаской.</w:t>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в чем дилемма, некоторые из этих школ действительно дают очень хорошее об</w:t>
        <w:softHyphen/>
        <w:t>разование, и их выпускники отлично влад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подробности</w:t>
      </w:r>
    </w:p>
    <w:p>
      <w:pPr>
        <w:pStyle w:val="Normal"/>
        <w:jc w:val="both"/>
        <w:rPr/>
      </w:pPr>
      <w:r>
        <w:rPr>
          <w:rFonts w:cs="Times New Roman" w:ascii="Times New Roman" w:hAnsi="Times New Roman"/>
          <w:sz w:val="22"/>
          <w:szCs w:val="22"/>
        </w:rPr>
        <w:t xml:space="preserve">Зайдите на </w:t>
      </w:r>
      <w:r>
        <w:rPr>
          <w:rFonts w:cs="Times New Roman" w:ascii="Times New Roman" w:hAnsi="Times New Roman"/>
          <w:sz w:val="22"/>
          <w:szCs w:val="22"/>
          <w:lang w:val="en-US"/>
        </w:rPr>
        <w:t xml:space="preserve">www.enkson-founda-tion.org, </w:t>
      </w:r>
      <w:r>
        <w:rPr>
          <w:rFonts w:cs="Times New Roman" w:ascii="Times New Roman" w:hAnsi="Times New Roman"/>
          <w:sz w:val="22"/>
          <w:szCs w:val="22"/>
        </w:rPr>
        <w:t>и вы получите список всех обучающих программ Мил</w:t>
        <w:softHyphen/>
        <w:t>тона Эриксона. Их можно найти не только в Соединенных Штатах, но по всему миру в таких далеких странах, как Чехия, Чили, Мекси</w:t>
        <w:softHyphen/>
        <w:t>ка, Польша и Западная Сибирь (Россия). Если вы хотите полу</w:t>
        <w:softHyphen/>
        <w:t>чить более подробную инфор</w:t>
        <w:softHyphen/>
        <w:t>мацию, можете позвонить в Эриксоновскую организацию в Аризоне 602-956-6196.</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gt; 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ют гипнозом. В качестве примера можно привести Гила Война, который орга</w:t>
        <w:softHyphen/>
        <w:t>низовал институт по обучению гипнозу в Лос-Анджелесе в 1956 году. Он обу</w:t>
        <w:softHyphen/>
        <w:t>чил самогипнозу десятки тысяч студентов, и тысячи гипнологов-профессиона</w:t>
        <w:softHyphen/>
        <w:t>лов вышли именно отсюда. Среди его клиентов были Лили Томлин, Сильвестр Сталлоне и Долли Партон, они выражают ему свою признательность. Кроме того, Войн является одним из основателей американской экзаменационной ко</w:t>
        <w:softHyphen/>
        <w:t>миссии по гипнозу, которая была организована с целью установить некие стан</w:t>
        <w:softHyphen/>
        <w:t>дарты обучения и практики, а также сформулировать этический кодекс. Все это он делал без поддержки ученых сообществ. У него нет лицензии, но, несмо</w:t>
        <w:softHyphen/>
        <w:t>тря на это, его работа превосходна.</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е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других людей, которые делают выдающуюся работу, не имея ника</w:t>
        <w:softHyphen/>
        <w:t>ких высоких степеней. Я говорила с медицинским юристом, он предупредил: «Если практикующий врач, не имеющий лицензии, нанесет вам вред, вам неку</w:t>
        <w:softHyphen/>
        <w:t>да будет обращаться за помощью, страховка здесь не поможет». Но он добавил: «Лучший гипнолог, которого я знаю, к которому хожу и которого рекомендую своим друзьям, не имеет лицензии. Однако он замечательный специалист».</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необычного специалиста зовут Якоб Бимблих. Кроме юриста к нему обращаются еще тысячи других людей, которые приезжают издалека, чтобы попасть на его сеанс. Но отметьте: он не является лицензированным професси</w:t>
        <w:softHyphen/>
        <w:t>оналом, хотя «сертификатов» у него много, он является членом множества об</w:t>
        <w:softHyphen/>
        <w:t>ществ гипноза, ни одно из которых не является академическим, а большинство кажутся просто подозрительными или не соответствуют общепринятым пред</w:t>
        <w:softHyphen/>
        <w:t>ставлениям.</w:t>
      </w:r>
    </w:p>
    <w:p>
      <w:pPr>
        <w:pStyle w:val="Normal"/>
        <w:jc w:val="both"/>
        <w:rPr/>
      </w:pPr>
      <w:r>
        <w:rPr>
          <w:rFonts w:cs="Times New Roman" w:ascii="Times New Roman" w:hAnsi="Times New Roman"/>
          <w:sz w:val="22"/>
          <w:szCs w:val="22"/>
        </w:rPr>
        <w:t>У Бимблиха имеются «сертификаты» следующих организаций: Американ</w:t>
        <w:softHyphen/>
        <w:t>ское министерство гипнотерапии (АВН), Экзаменационная комиссия по гип</w:t>
        <w:softHyphen/>
        <w:t xml:space="preserve">нозу (НЕС), Академия научной гипнотерапии </w:t>
      </w:r>
      <w:r>
        <w:rPr>
          <w:rFonts w:cs="Times New Roman" w:ascii="Times New Roman" w:hAnsi="Times New Roman"/>
          <w:sz w:val="22"/>
          <w:szCs w:val="22"/>
          <w:lang w:val="en-US"/>
        </w:rPr>
        <w:t>(ASH)</w:t>
      </w:r>
      <w:r>
        <w:rPr>
          <w:rFonts w:cs="Times New Roman" w:ascii="Times New Roman" w:hAnsi="Times New Roman"/>
          <w:sz w:val="22"/>
          <w:szCs w:val="22"/>
        </w:rPr>
        <w:t>, Национальный союз гип</w:t>
        <w:softHyphen/>
        <w:t xml:space="preserve">нологов </w:t>
      </w:r>
      <w:r>
        <w:rPr>
          <w:rFonts w:cs="Times New Roman" w:ascii="Times New Roman" w:hAnsi="Times New Roman"/>
          <w:sz w:val="22"/>
          <w:szCs w:val="22"/>
          <w:lang w:val="en-US"/>
        </w:rPr>
        <w:t>(NGH)</w:t>
      </w:r>
      <w:r>
        <w:rPr>
          <w:rFonts w:cs="Times New Roman" w:ascii="Times New Roman" w:hAnsi="Times New Roman"/>
          <w:sz w:val="22"/>
          <w:szCs w:val="22"/>
        </w:rPr>
        <w:t xml:space="preserve">, Нью-йоркское общество этического гипноза </w:t>
      </w:r>
      <w:r>
        <w:rPr>
          <w:rFonts w:cs="Times New Roman" w:ascii="Times New Roman" w:hAnsi="Times New Roman"/>
          <w:sz w:val="22"/>
          <w:szCs w:val="22"/>
          <w:lang w:val="en-US"/>
        </w:rPr>
        <w:t>(NYSEH)</w:t>
      </w:r>
      <w:r>
        <w:rPr>
          <w:rFonts w:cs="Times New Roman" w:ascii="Times New Roman" w:hAnsi="Times New Roman"/>
          <w:sz w:val="22"/>
          <w:szCs w:val="22"/>
        </w:rPr>
        <w:t>, Амери</w:t>
        <w:softHyphen/>
        <w:t xml:space="preserve">канский союз гипнотерапевтов </w:t>
      </w:r>
      <w:r>
        <w:rPr>
          <w:rFonts w:cs="Times New Roman" w:ascii="Times New Roman" w:hAnsi="Times New Roman"/>
          <w:sz w:val="22"/>
          <w:szCs w:val="22"/>
          <w:lang w:val="en-US"/>
        </w:rPr>
        <w:t xml:space="preserve">(AGH), </w:t>
      </w:r>
      <w:r>
        <w:rPr>
          <w:rFonts w:cs="Times New Roman" w:ascii="Times New Roman" w:hAnsi="Times New Roman"/>
          <w:sz w:val="22"/>
          <w:szCs w:val="22"/>
        </w:rPr>
        <w:t>Национальное сообщество клиничес</w:t>
        <w:softHyphen/>
        <w:t xml:space="preserve">ких гипнотерапевтов </w:t>
      </w:r>
      <w:r>
        <w:rPr>
          <w:rFonts w:cs="Times New Roman" w:ascii="Times New Roman" w:hAnsi="Times New Roman"/>
          <w:sz w:val="22"/>
          <w:szCs w:val="22"/>
          <w:lang w:val="en-US"/>
        </w:rPr>
        <w:t xml:space="preserve">(NSCH), </w:t>
      </w:r>
      <w:r>
        <w:rPr>
          <w:rFonts w:cs="Times New Roman" w:ascii="Times New Roman" w:hAnsi="Times New Roman"/>
          <w:sz w:val="22"/>
          <w:szCs w:val="22"/>
        </w:rPr>
        <w:t>Мировой конгресс профессиональных гипноло</w:t>
        <w:softHyphen/>
        <w:t>гов, Американская ассоциация профессиональных гипнологов, Нью-йоркская государственная ассоциация гипнотерапии, Американская ассоциация про</w:t>
        <w:softHyphen/>
        <w:t>фессиональных гипн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Я перечислила названия этих организаций, чтобы показать их нелепость, потому что любая организаций может назвать себя школой гипноза и предо</w:t>
        <w:softHyphen/>
        <w:t>ставить сертификат. Если членство в этих организациях не имеет никакого значения, то можем ли мы назвать Бимблиха мошенником? Я так не думаю. Не</w:t>
        <w:softHyphen/>
        <w:t>смотря на то, что деятельность ни одной из этих организаций не санкциониро</w:t>
        <w:softHyphen/>
        <w:t>вана академическими сообществами, Бимблих отлично справляется со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ой, а это главное. Он знает, что хорошо владеет гипнозом, потому что лю</w:t>
        <w:softHyphen/>
        <w:t>ди, которые обращаются к нему, рекомендуют его своим друзьям и знакомым.</w:t>
      </w:r>
    </w:p>
    <w:p>
      <w:pPr>
        <w:pStyle w:val="Normal"/>
        <w:jc w:val="both"/>
        <w:rPr>
          <w:rFonts w:ascii="Times New Roman" w:hAnsi="Times New Roman" w:cs="Times New Roman"/>
          <w:sz w:val="22"/>
          <w:szCs w:val="22"/>
        </w:rPr>
      </w:pPr>
      <w:r>
        <w:rPr>
          <w:rFonts w:cs="Times New Roman" w:ascii="Times New Roman" w:hAnsi="Times New Roman"/>
          <w:sz w:val="22"/>
          <w:szCs w:val="22"/>
        </w:rPr>
        <w:t>В кабинете у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рен пришла ко мне в кабинет, она хотела, чтобы я избавила ее от тревожности. Я расспросила ее о прошлых и настоящих симптомах и выяснила, что ее тревожность не пре</w:t>
        <w:softHyphen/>
        <w:t>вышала норму и у нее не было депрессии. Но когда я спросила ее о детях, то оказалось, что сын пьет и регулярно прогуливает школу. Дорен не нужен был гипноз, ей нужно было обра</w:t>
        <w:softHyphen/>
        <w:t>титься к семейному психотерапевту, который мог бы справиться с ее сыном и его пробле</w:t>
        <w:softHyphen/>
        <w:t>мами. Когда сын вернется в нормальное состояние, ее тревожность исчезнет. Гипнолог дол</w:t>
        <w:softHyphen/>
        <w:t>жен уметь дать, когда это необходимо, своему клиенту совет, к кому обратиться. Пожалуй</w:t>
        <w:softHyphen/>
        <w:t>ста, спросите у своего гипнолога, к кому он или она посылает своих клиентов. Каждому гипнологу полезно иметь на примете несколько специалистов-медиков и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мне найти гипн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ий и наиболее честный ответ: разговарива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те со всеми, кого вы знаете, узнайте, кто ходил к гипнологу. Уче</w:t>
        <w:softHyphen/>
        <w:t>ная степень гипнолога не имеет большого значения; расспросите у того, кто хо</w:t>
        <w:softHyphen/>
        <w:t>дил к гипнологу, как проходили гипнотические сеансы. Спросите у него:</w:t>
      </w:r>
    </w:p>
    <w:p>
      <w:pPr>
        <w:pStyle w:val="Normal"/>
        <w:jc w:val="both"/>
        <w:rPr>
          <w:rFonts w:ascii="Times New Roman" w:hAnsi="Times New Roman" w:cs="Times New Roman"/>
          <w:sz w:val="22"/>
          <w:szCs w:val="22"/>
        </w:rPr>
      </w:pPr>
      <w:r>
        <w:rPr>
          <w:rFonts w:cs="Times New Roman" w:ascii="Times New Roman" w:hAnsi="Times New Roman"/>
          <w:sz w:val="22"/>
          <w:szCs w:val="22"/>
        </w:rPr>
        <w:t>&gt;•  Сколько времени понадобилось, чтобы достичь поставленной цели? (За</w:t>
        <w:softHyphen/>
        <w:t>тем подумайте о том, как долго вы собираетесь ходить к гипнологу.) &gt;  Была ли проблема решена благодаря обращению к прошлой жизни? (Потом спросите себя: верите ли вы в регрессию к прошлой жизни. По</w:t>
        <w:softHyphen/>
        <w:t>смотрите главу 23 «Когда-то вы были уткой».)</w:t>
      </w:r>
    </w:p>
    <w:p>
      <w:pPr>
        <w:pStyle w:val="Normal"/>
        <w:jc w:val="both"/>
        <w:rPr>
          <w:rFonts w:ascii="Times New Roman" w:hAnsi="Times New Roman" w:cs="Times New Roman"/>
          <w:sz w:val="22"/>
          <w:szCs w:val="22"/>
        </w:rPr>
      </w:pPr>
      <w:r>
        <w:rPr>
          <w:rFonts w:cs="Times New Roman" w:ascii="Times New Roman" w:hAnsi="Times New Roman"/>
          <w:sz w:val="22"/>
          <w:szCs w:val="22"/>
        </w:rPr>
        <w:t>&gt; Было ли обучение навыкам самогипноза? (Подумайте, хотите ли зани</w:t>
        <w:softHyphen/>
        <w:t>маться самогипнозом дом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озвоните гипнологу, чтобы спросить про его или ее образова</w:t>
        <w:softHyphen/>
        <w:t>ние, лицензию и ученую 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щения с людьми, следующий лучший способ найти хорошего гип</w:t>
        <w:softHyphen/>
        <w:t>нолога — обратиться в общество клинического и экспериментального гипноза, в Американское общество клинического гипноза или в ближайшее к вам обще</w:t>
        <w:softHyphen/>
        <w:t>ство Милтона Эриксона. Кроме того, если вы живете в городе, в котором есть медицинская школа или университет, спросите на кафедрах психиатрии и пси</w:t>
        <w:softHyphen/>
        <w:t>хологии, есть ли у них хороший гипнолог.</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6 &gt;</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йти гипнолога, которому можно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важные вопросы, которые вам следует спросить у гипнолога перед сеансом: «Как вы мне поможете?» и «К кому вы советуете обратиться вашему клиенту, если подозреваете существование у него проблем медицинского или психологического характера?». Опасайтесь гипнологов, которые хвастаются, что могут решить любую проблему, и утверждают, что посылать клиента еще куда-то не понадобится. У гипнолога должен быть список профессионалов, к которым можно обратиться в случае необходимости — доктора, психологи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оторый вам следует задать себе после первого сеанса: «Помогали ли мне?».</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уверена, что вам не о чем беспокоиться. Гипноз — это прекрасно: вам понра</w:t>
        <w:softHyphen/>
        <w:t>вится переживать гипнотическое состояние. Эффективность гипноза тоже должна прийтись вам по душе. Смотрите ниже, каких гипнологов вам следует остере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лога, который настаивает на существовании у вас в прошлом трав</w:t>
        <w:softHyphen/>
        <w:t>мирующего опыта, которого вы не можете вспомнить. &gt; Гипнолога, который утверждает, что ваши проблемы имеют глубокие</w:t>
      </w:r>
    </w:p>
    <w:p>
      <w:pPr>
        <w:pStyle w:val="Normal"/>
        <w:jc w:val="both"/>
        <w:rPr>
          <w:rFonts w:ascii="Times New Roman" w:hAnsi="Times New Roman" w:cs="Times New Roman"/>
          <w:sz w:val="22"/>
          <w:szCs w:val="22"/>
        </w:rPr>
      </w:pPr>
      <w:r>
        <w:rPr>
          <w:rFonts w:cs="Times New Roman" w:ascii="Times New Roman" w:hAnsi="Times New Roman"/>
          <w:sz w:val="22"/>
          <w:szCs w:val="22"/>
        </w:rPr>
        <w:t>корни и что для лечения ему понадобятся недели, месяцы, а то и годы. &gt;•  Гипнолога, который считает необходимым сохранить симптом, хотя вы</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ы, что хотите от него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лога, который думает, что он знает про вас больше, чем вы сами. &gt;- Гипнолога, у которого нет медицинского образования, но который соби</w:t>
        <w:softHyphen/>
        <w:t>рается лечить заболевание, не посоветовавшись с вашим врачом. &gt;  Гипнолога, который собирается устранить вашу боль, не посоветовав</w:t>
        <w:softHyphen/>
        <w:t>шись с вашим врачом.</w:t>
      </w:r>
    </w:p>
    <w:p>
      <w:pPr>
        <w:pStyle w:val="Normal"/>
        <w:jc w:val="both"/>
        <w:rPr>
          <w:rFonts w:ascii="Times New Roman" w:hAnsi="Times New Roman" w:cs="Times New Roman"/>
          <w:sz w:val="22"/>
          <w:szCs w:val="22"/>
        </w:rPr>
      </w:pPr>
      <w:r>
        <w:rPr>
          <w:rFonts w:cs="Times New Roman" w:ascii="Times New Roman" w:hAnsi="Times New Roman"/>
          <w:sz w:val="22"/>
          <w:szCs w:val="22"/>
        </w:rPr>
        <w:t>&gt;-  Гипнолога, который не провел с вами предварительной беседы и кото</w:t>
        <w:softHyphen/>
        <w:t>рый не согласился воспользоваться вашим сценарием. Я воображаю себе самые серьезные затруднительные положения, в кото</w:t>
        <w:softHyphen/>
        <w:t>рые вы можете попасть. Но есть большой шанс, что все пройдет гладко и вам не о чем будет беспокоиться. На самом деле вы отлично подготовлены, хотя бы по</w:t>
        <w:softHyphen/>
        <w:t>тому, что прочли эту книгу. С той информацией, которую вы узнали из этой книги, вы, возможно, знаете о гипнозе больше, чем многие гип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это эффективный, наименее дорогой и быстрый способ решения проблем. Вам понравится этот чудесный опыт, вы получите большое удоволь</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6 &gt; Ваша жизнь в ваших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Лари Доси, врач и один из наиболее читаемых авторов, написал: «Когда будет написана история медицины нашего времени, гипноз, я уверен, займет в ней не последнее место. В таком случае его слава будет заслуженной, так как что же может привлекать большее внимание, чем наш разум и его воз</w:t>
        <w:softHyphen/>
        <w:t>можности исцелять».</w:t>
      </w:r>
    </w:p>
    <w:p>
      <w:pPr>
        <w:pStyle w:val="Normal"/>
        <w:jc w:val="both"/>
        <w:rPr>
          <w:rFonts w:ascii="Times New Roman" w:hAnsi="Times New Roman" w:cs="Times New Roman"/>
          <w:sz w:val="22"/>
          <w:szCs w:val="22"/>
        </w:rPr>
      </w:pPr>
      <w:r>
        <w:rPr>
          <w:rFonts w:cs="Times New Roman" w:ascii="Times New Roman" w:hAnsi="Times New Roman"/>
          <w:sz w:val="22"/>
          <w:szCs w:val="22"/>
        </w:rPr>
        <w:t>И вы, дорогой читатель, стали теперь одним из исследователей гипноза. Мо</w:t>
        <w:softHyphen/>
        <w:t>жете ли вы использовать его, чтобы изменить свою жизнь так, как бы вам этого хотелось, и чтобы суметь оценить себя, свою индивидуальность со все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Минимум, который вам необходим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gt;• В большинстве штатов не существует лицензии для гипнологов, так что любой может повесить табличку о том, что он собирается лечить людей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gt; Профессионалы по психическому здоровью, которые также могут применять гипноз, возможно, никогда ему не обу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t>&gt;- Выбирайте себе гипнолога, поговорив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gt;- Будьте грамотным потребителем, побеседуйте со своим гипнологом, перед тем как согласитесь на сеанс.</w:t>
      </w:r>
    </w:p>
    <w:p>
      <w:pPr>
        <w:pStyle w:val="Normal"/>
        <w:jc w:val="both"/>
        <w:rPr>
          <w:rFonts w:ascii="Times New Roman" w:hAnsi="Times New Roman" w:cs="Times New Roman"/>
          <w:sz w:val="22"/>
          <w:szCs w:val="22"/>
        </w:rPr>
      </w:pPr>
      <w:r>
        <w:rPr>
          <w:rFonts w:cs="Times New Roman" w:ascii="Times New Roman" w:hAnsi="Times New Roman"/>
          <w:sz w:val="22"/>
          <w:szCs w:val="22"/>
        </w:rPr>
        <w:t>ОСТАТЬСЯ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А</w:t>
      </w:r>
    </w:p>
    <w:p>
      <w:pPr>
        <w:pStyle w:val="Normal"/>
        <w:jc w:val="both"/>
        <w:rPr>
          <w:rFonts w:ascii="Times New Roman" w:hAnsi="Times New Roman" w:cs="Times New Roman"/>
          <w:sz w:val="22"/>
          <w:szCs w:val="22"/>
        </w:rPr>
      </w:pPr>
      <w:r>
        <w:rPr>
          <w:rFonts w:cs="Times New Roman" w:ascii="Times New Roman" w:hAnsi="Times New Roman"/>
          <w:sz w:val="22"/>
          <w:szCs w:val="22"/>
        </w:rPr>
        <w:t>Рецепт:</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нь без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Я написала для вас сценарий и надеюсь, что он вам понравится. Он поможет вам хорошо начать день и оставаться в хороше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вырежьте гипнотический крут с внутренней стороны облож</w:t>
        <w:softHyphen/>
        <w:t>ки. Поместите его так, чтобы вы легко смогли его видеть. Смотрите на него внимательно. Когда ваши тело и разум успокоятся и вы почувствуете себя уют</w:t>
        <w:softHyphen/>
        <w:t>но, позвольте себе прочесть сценарий, напечатанный ниже. Вы можете прочи</w:t>
        <w:softHyphen/>
        <w:t>тать его вслух, медленно и спокойно, или пр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захочется проделать это в более глубоком гипнотическом состоя</w:t>
        <w:softHyphen/>
        <w:t>нии, пожалуйста, проведите подходящую для вас индукцию (Смотрите главу 24 «Вызывайте гипнотическое состояние самостоятельно».) После того как вы ин</w:t>
        <w:softHyphen/>
        <w:t>дуцируете гипнотическое состояние, велите себе открыть глаза и прочесть сце</w:t>
        <w:softHyphen/>
        <w:t>нарий, проникаясь его спокойствием и лег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начать, удостоверьтесь, что вас не побеспокоят всевозможные пищалки, звонки и свистки. Заранее подготовьтесь, продумав то, куда направят</w:t>
        <w:softHyphen/>
        <w:t>ся ваши мысли. Придумайте свой утолок тишины и спокойствия, который вы бу</w:t>
        <w:softHyphen/>
        <w:t>дете пред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Ваш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Я смогу расслабиться... Мое тело успокоится... Мои мысли будут течь мед</w:t>
        <w:softHyphen/>
        <w:t>ленно... Мои мускулы расслабляются.. Мой разум успока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Я чувствую спокойствие и приятную расслабленность, когда смотрю на вооб</w:t>
        <w:softHyphen/>
        <w:t>ражаемую картинку. Я могу спрятаться в уютный уголок в моих мыслях. Я могу расслабиться и забыть все свои печали и заботы. Я мысленно представляю себе приятную картину и ощущаю уют и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ируясь на этом мысленном образе, я знаю, что могу управлять своим телом... и своим разумом. Я чувствую, что нахожусь в гармонии... в мире с самим собой... В гармонии со всей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мой вдох говорит о том, что я в безопасности, что я защищен...</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облемы и спорные вопросы я смогу решить потом, а пока о них мож</w:t>
        <w:softHyphen/>
        <w:t>но забыть... Пусть они на время покинут мой разум... Проблемы подождут.</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могу побыть наедине с собой... я могу быть доброй (добрым)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Мое тело тяжелеет все больше и больше, и я погружаюсь во все более глу</w:t>
        <w:softHyphen/>
        <w:t>бокое состояние спокойствия и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собое состояние... чудесное чувство... замечательный подарок себе... способность к релаксации. Я погружаюсь в приятное теплое ощущение удовле</w:t>
        <w:softHyphen/>
        <w:t>творенности и умиротворения... умиро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момент спокойствия здесь имеет целительную силу... так что, ког</w:t>
        <w:softHyphen/>
        <w:t>да я проснусь, я смогу легко справляться с жизненными проблемами. Действия или мысли, которые раздражали и мучили меня раньше, потеряют свою силу... Навязчивые мысли уйду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роснусь, мне будет легко разрешить те трудности, которые в моих силах изменить... те, что мне подвластны. Когда я проснусь, я смогу легко игно</w:t>
        <w:softHyphen/>
        <w:t>рировать комментарии, обидные слова и действия тех людей, мнением кото</w:t>
        <w:softHyphen/>
        <w:t>рых не дорожу и на которое не могу влия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умиротворенности останется со мной. Я еще побуду в этом чу</w:t>
        <w:softHyphen/>
        <w:t>десном уголке. Когда мне необходимо будет пробудиться, я просто посчитаю в обратном порядке от пяти до одного и вернусь в нормальное состояние... я возь</w:t>
        <w:softHyphen/>
        <w:t>му с собой все, чему я здесь научился... чувствуя себя обновленным и светлым.</w:t>
      </w:r>
    </w:p>
    <w:p>
      <w:pPr>
        <w:pStyle w:val="Normal"/>
        <w:jc w:val="both"/>
        <w:rPr>
          <w:rFonts w:ascii="Times New Roman" w:hAnsi="Times New Roman" w:cs="Times New Roman"/>
          <w:sz w:val="22"/>
          <w:szCs w:val="22"/>
        </w:rPr>
      </w:pPr>
      <w:r>
        <w:rPr>
          <w:rFonts w:cs="Times New Roman" w:ascii="Times New Roman" w:hAnsi="Times New Roman"/>
          <w:sz w:val="22"/>
          <w:szCs w:val="22"/>
        </w:rPr>
        <w:t>Я узнаю, когда придет время вернуться в обычное состояние и встретиться с миром... Теперь же я останусь в этом расслабленном состоянии, и с каждым глотком воздуха я буду вдыхать спокойствие и силу... и выдыхать напряжение и скованность. Я с удовольствием еще побуду в этом состоянии просветленно</w:t>
        <w:softHyphen/>
        <w:t>сти, в этом милом уголк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какое-то время я закончу этот сеанс. Я проснусь довольным собой и полным стремлений. Я отдохну еще немного, наслаждаясь каждой минутой, как будто бы у меня каникулы.</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ишло время вернуться к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буду считать... С каждой цифрой я буду приближаться к обычному состо</w:t>
        <w:softHyphen/>
        <w:t>янию. Когда я дойду до единицы, я совсем покину гипнотическое состояние на сегодня. Пять... четыре... три... два... один.</w:t>
      </w:r>
    </w:p>
    <w:p>
      <w:pPr>
        <w:pStyle w:val="Normal"/>
        <w:jc w:val="both"/>
        <w:rPr>
          <w:rFonts w:ascii="Times New Roman" w:hAnsi="Times New Roman" w:cs="Times New Roman"/>
          <w:sz w:val="22"/>
          <w:szCs w:val="22"/>
        </w:rPr>
      </w:pPr>
      <w:r>
        <w:rPr>
          <w:rFonts w:cs="Times New Roman" w:ascii="Times New Roman" w:hAnsi="Times New Roman"/>
          <w:sz w:val="22"/>
          <w:szCs w:val="22"/>
        </w:rPr>
        <w:t>К моему телу вернутся его обычные ощущения. Мой разум будет адекватно воспринимать окружающ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о... в моем темпе... я вновь войду в реальный мир. Я ощущаю в себе больше сил и чувствую, что могу контролировать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Я готов справляться с неприятностями и принимать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благодарен, что у меня есть этот день.</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В</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ная нервная система — часть нервной системы, которая ответствен</w:t>
        <w:softHyphen/>
        <w:t>на за неосознаваемые процессы в организме, такие как сердцебиение, кровя</w:t>
        <w:softHyphen/>
        <w:t>ное давление и пищева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гезия — нечувствительность к боли в сознательном состоянии. Анестезия — состояние полного отсутствия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й мостик — ваш гипнолог помогает вам установить связь (или мост) между тем чувством, которое вы испытываете в данный момент, и тем со</w:t>
        <w:softHyphen/>
        <w:t>бытием, которое вызвало это чувство впервые.</w:t>
      </w:r>
    </w:p>
    <w:p>
      <w:pPr>
        <w:pStyle w:val="Normal"/>
        <w:jc w:val="both"/>
        <w:rPr>
          <w:rFonts w:ascii="Times New Roman" w:hAnsi="Times New Roman" w:cs="Times New Roman"/>
          <w:sz w:val="22"/>
          <w:szCs w:val="22"/>
        </w:rPr>
      </w:pPr>
      <w:r>
        <w:rPr>
          <w:rFonts w:cs="Times New Roman" w:ascii="Times New Roman" w:hAnsi="Times New Roman"/>
          <w:sz w:val="22"/>
          <w:szCs w:val="22"/>
        </w:rPr>
        <w:t>Бруксизм — бессознательная привычка скрипеть зубами и стискивать челю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судья — термин, который ввели для описания части личности, ко</w:t>
        <w:softHyphen/>
        <w:t>торая отвечает за объективное восприятие реальности, в то время как субъект погружен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Гетерогипноз — гипнотическое воздействие, осуществляющееся другим чело</w:t>
        <w:softHyphen/>
        <w:t>веком (в отличие от само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t>Гигиена сна — дневные привычки, которые обеспечивают хорош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Гипермнезия — вспоминание подробностей прошлых событий в гипнотичес</w:t>
        <w:softHyphen/>
        <w:t>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431</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В</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ерапия — психотерапия, которая использует гипноз как часть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ческий сценарий ~ внушение и все, что говорит гипнолог клиенту, находящемуся в трансе, образуют гипнотический сценарий.</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внимательность только к одной, определенной части пережи</w:t>
        <w:softHyphen/>
        <w:t>ваемого и игнорирование всего ост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й магнетизм — существовало мнение, что каждый человек обладает энергетическим запасом флюидов (животным магнетизмом), нарушение рав</w:t>
        <w:softHyphen/>
        <w:t>новесия которого вызывает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ные движения — неуловимые мышечные движения, которые появ</w:t>
        <w:softHyphen/>
        <w:t>ляются в ответ на чувство или мысль; это автоматические реакции, не поддаю</w:t>
        <w:softHyphen/>
        <w:t>щиеся сознательному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Имидж — мысленная картина, представляющая определенные объекты, собы</w:t>
        <w:softHyphen/>
        <w:t>тия или чувства, которые вы с ней связ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 это техника, используемая гипнологом, чтобы помочь клиенту расслабиться и достичь состояния транса, в котором он будет восприимчив к вну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Каталепсия — подавление произвольных движений в результате усиленной внутренней концен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 гипноз — слова, обращенные гипнологом к клиенту, находяще</w:t>
        <w:softHyphen/>
        <w:t>муся в измененном состоян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дирование — непрерывный процесс переноса воспринимаемых событий в память. Это происходит автоматически, в течение всего дня, при этом от вас не требуется никак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ское прикосновение — это понятие описывает целительное воздейст</w:t>
        <w:softHyphen/>
        <w:t>вие прикосновения могущественных лидеров для своего народа. Понятие «ко</w:t>
        <w:softHyphen/>
        <w:t>ролевское прикосновение» использовалось в Древней Греции, а также в Евро</w:t>
        <w:softHyphen/>
        <w:t>пе средних веков.</w:t>
      </w:r>
    </w:p>
    <w:p>
      <w:pPr>
        <w:pStyle w:val="Normal"/>
        <w:jc w:val="both"/>
        <w:rPr>
          <w:rFonts w:ascii="Times New Roman" w:hAnsi="Times New Roman" w:cs="Times New Roman"/>
          <w:sz w:val="22"/>
          <w:szCs w:val="22"/>
        </w:rPr>
      </w:pPr>
      <w:r>
        <w:rPr>
          <w:rFonts w:cs="Times New Roman" w:ascii="Times New Roman" w:hAnsi="Times New Roman"/>
          <w:sz w:val="22"/>
          <w:szCs w:val="22"/>
        </w:rPr>
        <w:t>Левитация — поднятие вверх чего'-то, кого-то или какой-то части тела вопреки законам гравитации.                 '    !&gt;</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а — образное сравнение двух непохожих предметов или ситуаций, в которых все же можно найти что-то общее.</w:t>
      </w:r>
    </w:p>
    <w:p>
      <w:pPr>
        <w:pStyle w:val="Normal"/>
        <w:jc w:val="both"/>
        <w:rPr>
          <w:rFonts w:ascii="Times New Roman" w:hAnsi="Times New Roman" w:cs="Times New Roman"/>
          <w:sz w:val="22"/>
          <w:szCs w:val="22"/>
        </w:rPr>
      </w:pPr>
      <w:r>
        <w:rPr>
          <w:rFonts w:cs="Times New Roman" w:ascii="Times New Roman" w:hAnsi="Times New Roman"/>
          <w:sz w:val="22"/>
          <w:szCs w:val="22"/>
        </w:rPr>
        <w:t>Нейтральный гипноз — состояние, в котором вы находитесь после индукции, но еще до того, как вам сделали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ьный гипнолог — этим термином обозначается гипнолог, у которого нет соответствующей лицензии, он не является профессионалом по психическому здоровью. (Несмотря на такое определение, многие из этих гип</w:t>
        <w:softHyphen/>
        <w:t>нологов имеют достаточно хорошую подготовку и опы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епрямое внушение — намеки и подсказки, которые побуждают человека ду</w:t>
        <w:softHyphen/>
        <w:t>мать о данной ситуации, и неуловимое внушение необходи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фармакологическая анальгезия — см. поведенческая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Ноцебо — препарат, который не имеет никакой силы, однако оказывает нега</w:t>
        <w:softHyphen/>
        <w:t>тивное влияние на человека, принимающего его. Так, вам вовсе не обязатель</w:t>
        <w:softHyphen/>
        <w:t>но находиться в загипнотизированном состоянии, чтобы вызвать у себя тошно</w:t>
        <w:softHyphen/>
        <w:t>ту, когда вам скажут, например, что продукты, съеденные или выпитые вами, испорчены.</w:t>
      </w:r>
    </w:p>
    <w:p>
      <w:pPr>
        <w:pStyle w:val="Normal"/>
        <w:jc w:val="both"/>
        <w:rPr>
          <w:rFonts w:ascii="Times New Roman" w:hAnsi="Times New Roman" w:cs="Times New Roman"/>
          <w:sz w:val="22"/>
          <w:szCs w:val="22"/>
        </w:rPr>
      </w:pPr>
      <w:r>
        <w:rPr>
          <w:rFonts w:cs="Times New Roman" w:ascii="Times New Roman" w:hAnsi="Times New Roman"/>
          <w:sz w:val="22"/>
          <w:szCs w:val="22"/>
        </w:rPr>
        <w:t>Отзеркаливание — техника, при которой гипнолог распознает свойственную вам манеру разговаривать, характерные для вас движения и поведение и пыта</w:t>
        <w:softHyphen/>
        <w:t>ется их коп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воображение — заполнение пробелов в своей памяти при помощи уга</w:t>
        <w:softHyphen/>
        <w:t>дывания или выдумывания каких-то детал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формулирование — взгляд на ситуацию с более привлекательн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Перчаточная анестезия -— гипнотическая техника контролирования боли. Вам делается внушение, что ваша рука онемела, и эта онемелость может переда</w:t>
        <w:softHyphen/>
        <w:t>ваться в любую часть тела, до которой дотронется ваша рука.</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бо — вещество, не имеющее в себе какой бы то ни было целительной си</w:t>
        <w:softHyphen/>
        <w:t>лы, но оказывающее положительный эффект н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ая анестезия — ее также называют успокоением, или нефарма</w:t>
        <w:softHyphen/>
        <w:t>кологической анальгезией, — состояние анестезии и сна, вызванное без при</w:t>
        <w:softHyphen/>
        <w:t>менения каких-либо химически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433</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В</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ая амнезия — человек не в состоянии вспомнить, что проис</w:t>
        <w:softHyphen/>
        <w:t>ходило или говорилось во время гипно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ие внушения — внушения, которые делаются человеку, нахо</w:t>
        <w:softHyphen/>
        <w:t>дящемуся в трансовом состоянии, чтобы повлиять на его будуще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 определенное поведение, появившееся в результате частого по</w:t>
        <w:softHyphen/>
        <w:t>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ждение или «возвращение в нормальное состояние» — неточный тер</w:t>
        <w:softHyphen/>
        <w:t>мин, обозначающий процесс выхода из трансо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я времени (возраста) — гипнотическая техника, которая позволяет проникать в свое будущее, находясь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Псевдовоспоминания — ложные воспоминания, которые создаются внушени</w:t>
        <w:softHyphen/>
        <w:t>ем, которое вы получаете, находясь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порта — включает изучение психологических и психических факторов, которые могут влиять на то, как проходят показательные выступле</w:t>
        <w:softHyphen/>
        <w:t>ния, и применение этих знаний к жизненны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времени (возраста) — гипнотическая техника, которая позволяет вернуться в свое прошлое, находясь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я к прошлой жизни — техника, которая используется гипнологами, верящими в реинкарнацию и прошлые жизни, чтобы вернуть клиента во вре</w:t>
        <w:softHyphen/>
        <w:t>мена прошл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ложных воспоминаний — состояние, в котором человек страдает от воспоминаний о событиях, которых не было в реальности. Эти ложные воспоми</w:t>
        <w:softHyphen/>
        <w:t>нания появились в памяти, когда человек находился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Скрытое внушение — это слова или фразы, которые целенаправленно включа</w:t>
        <w:softHyphen/>
        <w:t>ются в обычный разговор. Слушатель получает внушение кос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е успокоение — см. поведенческая анестез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ый гипноз —- сильное внушение, которое делает человек, обладаю</w:t>
        <w:softHyphen/>
        <w:t>щий авторитетом или властью, другому человеку, который при этом не обяза</w:t>
        <w:softHyphen/>
        <w:t>тельно должен находиться в гипнотическ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t>Судебный гипноз — гипноз, который используется в целях проведения рассле</w:t>
        <w:softHyphen/>
        <w:t>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внушаемость — процедура, состоящая из короткой расслабляющей индукции, за которой следует простое внушение. Используется для того, чтобы определить восприимчивость человека к гипнозу.</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запутывания — гипнолог сбивает клиента с толку ничего не значащи</w:t>
        <w:softHyphen/>
        <w:t>ми фразами и терминами, чтобы преодолеть сопротивление и вызвать транс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состояние повышенной умственной активности и сниженной физи</w:t>
        <w:softHyphen/>
        <w:t>ческой активности. В этом состоянии человек особенно восприимчив к внуше</w:t>
        <w:softHyphen/>
        <w:t>ниям.</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овая логика — определяет способность загипнотизированного человека принимать внушения, которые в нормальном состоянии показались бы ему не</w:t>
        <w:softHyphen/>
        <w:t>возможными и лишенными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Трикотиломания — непреодолимые порывы рвать на себ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Углубление гипнотического состояния — усиление гипнотического пережи</w:t>
        <w:softHyphen/>
        <w:t>вания с помощью слов.</w:t>
      </w:r>
    </w:p>
    <w:p>
      <w:pPr>
        <w:pStyle w:val="Normal"/>
        <w:jc w:val="both"/>
        <w:rPr>
          <w:rFonts w:ascii="Times New Roman" w:hAnsi="Times New Roman" w:cs="Times New Roman"/>
          <w:sz w:val="22"/>
          <w:szCs w:val="22"/>
        </w:rPr>
      </w:pPr>
      <w:r>
        <w:rPr>
          <w:rFonts w:cs="Times New Roman" w:ascii="Times New Roman" w:hAnsi="Times New Roman"/>
          <w:sz w:val="22"/>
          <w:szCs w:val="22"/>
        </w:rPr>
        <w:t>Фобия — устойчивый страх, не имеющий логических ос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Циркадные ритмы — регулярные повторяющиеся циклы в вашем организме, равны примерно 24 часам.</w:t>
      </w:r>
    </w:p>
    <w:p>
      <w:pPr>
        <w:pStyle w:val="Normal"/>
        <w:jc w:val="both"/>
        <w:rPr>
          <w:rFonts w:ascii="Times New Roman" w:hAnsi="Times New Roman" w:cs="Times New Roman"/>
          <w:sz w:val="22"/>
          <w:szCs w:val="22"/>
        </w:rPr>
      </w:pPr>
      <w:r>
        <w:rPr>
          <w:rFonts w:cs="Times New Roman" w:ascii="Times New Roman" w:hAnsi="Times New Roman"/>
          <w:sz w:val="22"/>
          <w:szCs w:val="22"/>
        </w:rPr>
        <w:t>Шкала гипнабельности — установленная шкала восприимчивости к гипнозу, по которой можно определить степень вашей внуш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ндорфины — вид химических веществ, которые вырабатываются вашим ор</w:t>
        <w:softHyphen/>
        <w:t>ганизмом, чтобы устрани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9:02:00Z</dcterms:created>
  <dc:creator>Roman</dc:creator>
  <dc:description/>
  <cp:keywords/>
  <dc:language>en-US</dc:language>
  <cp:lastModifiedBy>Roman</cp:lastModifiedBy>
  <dcterms:modified xsi:type="dcterms:W3CDTF">2005-06-24T19:02:00Z</dcterms:modified>
  <cp:revision>2</cp:revision>
  <dc:subject/>
  <dc:title>ХЕЛЕН СИНГЕР КАПЛАН</dc:title>
</cp:coreProperties>
</file>