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Р.Д. Тука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ХАНИЗМЫ И МЕТОДЫ КЛИНИЧЕСК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дицинское информационное агент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сква 200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ДК 615.851.2 ББК 53.57 Т8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укаев Р.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81             Гипноз. Механизмы и методы клинической гипн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пии / Рашит Джаудатович Тукаев. — М.: 000 «Медицинское информационное агентство», 2006. — 448 с: ил., табл.</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89481-28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а содержит материалы по теории и практики современной гипнотерапии. На основе анализа феноменологии гипноза, биологических и психологических механизмов гипнотерапии автором разработана интегративная теория гипноза и гипнотерапии, ведущая к новому пониманию природы гипноза, механизмов и эффективности клиническ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линической части книги описаны: авторские подходы к психотерапии невротических и неврозоподобных расстройств; методики групповой гипнотерапии и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а рассчитана на психотерапевтов, психиатров, клинических психологов, студентов соответствующих факультетов высших учебных заведений, представляет интерес для читателей, интересующихся вопросами гипнотерапии и психотерапии.</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R.D.Tukaev. Hypnosis: phenomenon and clinical application. - Moscow, 2005, p. 432</w:t>
      </w:r>
    </w:p>
    <w:p>
      <w:pPr>
        <w:pStyle w:val="Normal"/>
        <w:shd w:fill="FFFFFF" w:val="clear"/>
        <w:rPr/>
      </w:pPr>
      <w:r>
        <w:rPr>
          <w:rFonts w:cs="Times New Roman" w:ascii="Times New Roman" w:hAnsi="Times New Roman"/>
          <w:sz w:val="22"/>
          <w:szCs w:val="22"/>
          <w:lang w:val="en-US"/>
        </w:rPr>
        <w:t xml:space="preserve">The book contains theoretical and practical materials on the theory and practice of modern </w:t>
      </w:r>
      <w:r>
        <w:rPr>
          <w:rFonts w:cs="Times New Roman" w:ascii="Times New Roman" w:hAnsi="Times New Roman"/>
          <w:sz w:val="22"/>
          <w:szCs w:val="22"/>
        </w:rPr>
        <w:t>гипнотерапии</w:t>
      </w:r>
      <w:r>
        <w:rPr>
          <w:rFonts w:cs="Times New Roman" w:ascii="Times New Roman" w:hAnsi="Times New Roman"/>
          <w:sz w:val="22"/>
          <w:szCs w:val="22"/>
          <w:lang w:val="en-US"/>
        </w:rPr>
        <w:t>. On the basis of analysis of the hypnosis phenomenology and biological and psychological mechanisms of hypnotherapy the author develops the integrative theory of hypnosis and hypnotherapy, which contains a new understanding of a nature of hypnosis, mechanisms and efficiency of clinical hypnotherapy.</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The clinical part of the book describes: author's approaches to psychotherapy of neurotic and neurosis-like disorders; techniques of group hypnotherapy and projective hypnotherapy.</w:t>
      </w:r>
    </w:p>
    <w:p>
      <w:pPr>
        <w:pStyle w:val="Normal"/>
        <w:shd w:fill="FFFFFF" w:val="clear"/>
        <w:rPr/>
      </w:pPr>
      <w:r>
        <w:rPr>
          <w:rFonts w:cs="Times New Roman" w:ascii="Times New Roman" w:hAnsi="Times New Roman"/>
          <w:sz w:val="22"/>
          <w:szCs w:val="22"/>
          <w:lang w:val="en-US"/>
        </w:rPr>
        <w:t>The book is offered to psychotherapeutists, psychiatrists, clinical psychologists, students of the relevant faculties of universities, and for readers interested by questions of hypnotherapy and psychotherapy.</w:t>
      </w:r>
    </w:p>
    <w:p>
      <w:pPr>
        <w:pStyle w:val="Normal"/>
        <w:shd w:fill="FFFFFF" w:val="clear"/>
        <w:rPr/>
      </w:pPr>
      <w:r>
        <w:rPr>
          <w:rFonts w:cs="Times New Roman" w:ascii="Times New Roman" w:hAnsi="Times New Roman"/>
          <w:sz w:val="22"/>
          <w:szCs w:val="22"/>
        </w:rPr>
        <w:t>УДК</w:t>
      </w:r>
      <w:r>
        <w:rPr>
          <w:rFonts w:cs="Times New Roman" w:ascii="Times New Roman" w:hAnsi="Times New Roman"/>
          <w:sz w:val="22"/>
          <w:szCs w:val="22"/>
          <w:lang w:val="en-US"/>
        </w:rPr>
        <w:t xml:space="preserve"> 615.851.2 </w:t>
      </w:r>
      <w:r>
        <w:rPr>
          <w:rFonts w:cs="Times New Roman" w:ascii="Times New Roman" w:hAnsi="Times New Roman"/>
          <w:sz w:val="22"/>
          <w:szCs w:val="22"/>
        </w:rPr>
        <w:t>ББК</w:t>
      </w:r>
      <w:r>
        <w:rPr>
          <w:rFonts w:cs="Times New Roman" w:ascii="Times New Roman" w:hAnsi="Times New Roman"/>
          <w:sz w:val="22"/>
          <w:szCs w:val="22"/>
          <w:lang w:val="en-US"/>
        </w:rPr>
        <w:t xml:space="preserve"> 53.57</w:t>
      </w:r>
    </w:p>
    <w:p>
      <w:pPr>
        <w:pStyle w:val="Normal"/>
        <w:shd w:fill="FFFFFF" w:val="clear"/>
        <w:rPr/>
      </w:pPr>
      <w:r>
        <w:rPr>
          <w:rFonts w:cs="Times New Roman" w:ascii="Times New Roman" w:hAnsi="Times New Roman"/>
          <w:b/>
          <w:bCs/>
          <w:sz w:val="22"/>
          <w:szCs w:val="22"/>
          <w:lang w:val="en-US"/>
        </w:rPr>
        <w:t xml:space="preserve">ISBN 5-89481 -282-8          </w:t>
      </w:r>
      <w:r>
        <w:rPr>
          <w:rFonts w:cs="Times New Roman" w:ascii="Times New Roman" w:hAnsi="Times New Roman"/>
          <w:sz w:val="22"/>
          <w:szCs w:val="22"/>
          <w:lang w:val="en-US"/>
        </w:rPr>
        <w:t xml:space="preserve">© </w:t>
      </w:r>
      <w:r>
        <w:rPr>
          <w:rFonts w:cs="Times New Roman" w:ascii="Times New Roman" w:hAnsi="Times New Roman"/>
          <w:sz w:val="22"/>
          <w:szCs w:val="22"/>
        </w:rPr>
        <w:t>Тукаев</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w:t>
      </w:r>
      <w:r>
        <w:rPr>
          <w:rFonts w:cs="Times New Roman" w:ascii="Times New Roman" w:hAnsi="Times New Roman"/>
          <w:sz w:val="22"/>
          <w:szCs w:val="22"/>
        </w:rPr>
        <w:t>Д</w:t>
      </w:r>
      <w:r>
        <w:rPr>
          <w:rFonts w:cs="Times New Roman" w:ascii="Times New Roman" w:hAnsi="Times New Roman"/>
          <w:sz w:val="22"/>
          <w:szCs w:val="22"/>
          <w:lang w:val="en-US"/>
        </w:rPr>
        <w:t>., 20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Оформление. ООО «Медицинское информационное агентство», 200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писок сокращений.........................................1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ИСЛОВИЕ АВТОРА.....................................1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1. СОВРЕМЕННЫЕ ПРЕДСТАВЛЕНИЯ О ПРИРОДЕ ГИПНОЗА И ГИПНОТЕРАПИИ.....................21</w:t>
      </w:r>
    </w:p>
    <w:p>
      <w:pPr>
        <w:pStyle w:val="Normal"/>
        <w:shd w:fill="FFFFFF" w:val="clear"/>
        <w:rPr/>
      </w:pPr>
      <w:r>
        <w:rPr>
          <w:rFonts w:cs="Times New Roman" w:ascii="Times New Roman" w:hAnsi="Times New Roman"/>
          <w:b/>
          <w:bCs/>
          <w:sz w:val="22"/>
          <w:szCs w:val="22"/>
        </w:rPr>
        <w:t>Глава 1</w:t>
      </w:r>
      <w:r>
        <w:rPr>
          <w:rFonts w:cs="Times New Roman" w:ascii="Times New Roman" w:hAnsi="Times New Roman"/>
          <w:sz w:val="22"/>
          <w:szCs w:val="22"/>
        </w:rPr>
        <w:t xml:space="preserve">. Краткий исторический обзор теорий гипноза и гипнотерапии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Введение...........................................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Рефлексологические теории..........................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Теории экспериментальной психологии.................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Психоаналитические теории гипноза...................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Феномен гипноза в свете анализа современных исследовательских тенденций в мировой гипнологии .... 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Исследования биологических эффектов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гипнотерапии......................................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Феномен гипноза по результатам совокупного анализа тематики мировых публикаций на 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за и гипнотерапии..............................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Заключение.........................................35</w:t>
      </w:r>
    </w:p>
    <w:p>
      <w:pPr>
        <w:pStyle w:val="Normal"/>
        <w:shd w:fill="FFFFFF" w:val="clear"/>
        <w:rPr/>
      </w:pPr>
      <w:r>
        <w:rPr>
          <w:rFonts w:cs="Times New Roman" w:ascii="Times New Roman" w:hAnsi="Times New Roman"/>
          <w:b/>
          <w:bCs/>
          <w:sz w:val="22"/>
          <w:szCs w:val="22"/>
        </w:rPr>
        <w:t xml:space="preserve">Глава 2. </w:t>
      </w:r>
      <w:r>
        <w:rPr>
          <w:rFonts w:cs="Times New Roman" w:ascii="Times New Roman" w:hAnsi="Times New Roman"/>
          <w:sz w:val="22"/>
          <w:szCs w:val="22"/>
        </w:rPr>
        <w:t>Эриксоновский гипноз и гипнотерапия: история, теория, методология,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Введение...........................................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Эриксонов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зложении учеников первого круга...................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1.  Эриксонов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ция Дж. К. Зейга..........................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2.  Эриксонов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ция Э. Л. Росси...........................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3.   Эриксонов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ция и эволюция С. Г. Гиллигена............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4.    Нейролингвистическое программир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его вклад в Эриксоновскую гипнотерапию.....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5.   Эриксонианство с позиции официальной российской психотерапии.....................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Критика М. Эриксона и Эриксониа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ция А. Вейзенхоффера..........................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Эриксонианство: критический анализ..................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1.   Личность М. Эриксона, его биогра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ы подвергаются мифологизации...........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2.   Истоки Эриксонианства — в американской психотерапии и гипнологии....................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3.   Эриксонианство в большей степени — форма краткосрочной психотерапии, основан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уггестии, когнитивно-поведенче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ходе,психоанализе, но не на гипнотерапии .. 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4.   На данном этапе своего развития Эриксонианство как направление психотерапии персонифицировано, личные позиции его «отцов-основателей» значительно различаются .. 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5.   В Западной Европе Эриксонианство утрачивает свой радикализм и в перспективе станет одним из направлений современной психотерапии, тяготеющей к гипнологии......................57</w:t>
      </w:r>
    </w:p>
    <w:p>
      <w:pPr>
        <w:pStyle w:val="Normal"/>
        <w:shd w:fill="FFFFFF" w:val="clear"/>
        <w:rPr/>
      </w:pPr>
      <w:r>
        <w:rPr>
          <w:rFonts w:cs="Times New Roman" w:ascii="Times New Roman" w:hAnsi="Times New Roman"/>
          <w:sz w:val="22"/>
          <w:szCs w:val="22"/>
        </w:rPr>
        <w:t xml:space="preserve">2.4.6.   Успешное распространение Эриксонианства как направления краткосрочной психотерапии определяется появлением в 70-е гг.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транах Запада запроса на краткосрочные формы психотерапии и удачной маркетинговой политикой и рекламной стратегией первых Эриксонианцев .............................. 5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2. ИНТЕГРАТИВНАЯ ТЕОР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ЗА И ГИПНОТЕРАПИИ...........6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1. ЧАСТНАЯ ФЕНОМЕНОЛОГИЯ ГИПНОЗА............ 63</w:t>
      </w:r>
    </w:p>
    <w:p>
      <w:pPr>
        <w:pStyle w:val="Normal"/>
        <w:shd w:fill="FFFFFF" w:val="clear"/>
        <w:rPr/>
      </w:pPr>
      <w:r>
        <w:rPr>
          <w:rFonts w:cs="Times New Roman" w:ascii="Times New Roman" w:hAnsi="Times New Roman"/>
          <w:b/>
          <w:bCs/>
          <w:sz w:val="22"/>
          <w:szCs w:val="22"/>
        </w:rPr>
        <w:t>Введение к разделу 1</w:t>
      </w:r>
      <w:r>
        <w:rPr>
          <w:rFonts w:cs="Times New Roman" w:ascii="Times New Roman" w:hAnsi="Times New Roman"/>
          <w:sz w:val="22"/>
          <w:szCs w:val="22"/>
        </w:rPr>
        <w:t>. Основной принци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феноменологи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уществляются в соотнесении с его глубиной..........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pPr>
      <w:r>
        <w:rPr>
          <w:rFonts w:cs="Times New Roman" w:ascii="Times New Roman" w:hAnsi="Times New Roman"/>
          <w:b/>
          <w:bCs/>
          <w:sz w:val="22"/>
          <w:szCs w:val="22"/>
        </w:rPr>
        <w:t xml:space="preserve">Глава 3. </w:t>
      </w:r>
      <w:r>
        <w:rPr>
          <w:rFonts w:cs="Times New Roman" w:ascii="Times New Roman" w:hAnsi="Times New Roman"/>
          <w:sz w:val="22"/>
          <w:szCs w:val="22"/>
        </w:rPr>
        <w:t>Некоторые закономерности репродукции внушенных в гипнозе цветовых ощущений и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Введение...........................................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Особенности реализации внушений цвето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щущений и цветового образа (пейза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здоровых лиц, больных неврозами в завис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глубины гипнотического состояния.................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1.   Методика изучения закономерностей репродукции цветовых ощущений и образов в зависимости от глубины гипнотического состояния...................................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2.   Результаты изучения закономерностей репродукции цветовых ощущений и образов в зависимости от глубины гипнотического состояния...................................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3.   Анализ процесса репродукции цветовых ощущений и образов при различ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убине гипнотического состояния.............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4.   Выводы.....................................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Явление трансформации внушенного в гипнотиче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оянии ощущения цвета..........................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1.   Методика изучения изменения цветности репродуцированного цвета....................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2.   Результаты изучения изменения цветности репродуцированного цвета и их анализ.........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3.   Выводы.....................................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Экспериментальное изучение вли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рмакологически заданного уровня активности ретикулярной формации головного мозга на характер репродукции внуш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ипнозе ощущения цвета...........................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1. Методика эксперимента........................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Структурность репродуцированного в гипнотиче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оянии ощущения цвета..........................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1.   Методика изучения структурности репродуцированного цвета....................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2.   Результаты изучения структурности репродуцированного цвета....................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3.   Анализ явления структурности репродуцированного цвета....................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4.   Выводы.....................................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  Влияние внушения ощущений тяжести и теп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характер репродукции внушенных цвето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щущений в гипнозе................................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1.  Методика исследования влияния ощущения тяжести и легкости на характер репродукции цвета в гипнозе, полученные результ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их анализ...................................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2. Методика исследования влияния ощущения тепла и прохлады на характер репродукции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ипнозе, полученные результаты и их анализ .... 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  Выводы.............................................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 Заключение.........................................95</w:t>
      </w:r>
    </w:p>
    <w:p>
      <w:pPr>
        <w:pStyle w:val="Normal"/>
        <w:shd w:fill="FFFFFF" w:val="clear"/>
        <w:rPr/>
      </w:pPr>
      <w:r>
        <w:rPr>
          <w:rFonts w:cs="Times New Roman" w:ascii="Times New Roman" w:hAnsi="Times New Roman"/>
          <w:b/>
          <w:bCs/>
          <w:sz w:val="22"/>
          <w:szCs w:val="22"/>
        </w:rPr>
        <w:t xml:space="preserve">Глава 4. </w:t>
      </w:r>
      <w:r>
        <w:rPr>
          <w:rFonts w:cs="Times New Roman" w:ascii="Times New Roman" w:hAnsi="Times New Roman"/>
          <w:sz w:val="22"/>
          <w:szCs w:val="22"/>
        </w:rPr>
        <w:t>Психофизиологическое воздействие внушенных цветовых ощущений и образов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Введение...........................................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Экспериментальное исследование физиологического и психологического воздействия внушенных при различной глубине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овых ощущений и образов........................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1.   Динамика основных вегетативных показателей под влиянием внушенных в гипнозе ощущений синего и желтого цветов, цветового обр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здоровых лиц в сомнамбулическом состоянии.. 99</w:t>
      </w:r>
    </w:p>
    <w:p>
      <w:pPr>
        <w:pStyle w:val="Normal"/>
        <w:shd w:fill="FFFFFF" w:val="clear"/>
        <w:rPr/>
      </w:pPr>
      <w:r>
        <w:rPr>
          <w:rFonts w:cs="Times New Roman" w:ascii="Times New Roman" w:hAnsi="Times New Roman"/>
          <w:i/>
          <w:iCs/>
          <w:sz w:val="22"/>
          <w:szCs w:val="22"/>
        </w:rPr>
        <w:t>4.2.1.1. Методика эксперимента</w:t>
      </w:r>
      <w:r>
        <w:rPr>
          <w:rFonts w:cs="Times New Roman" w:ascii="Times New Roman" w:hAnsi="Times New Roman"/>
          <w:sz w:val="22"/>
          <w:szCs w:val="22"/>
        </w:rPr>
        <w:t>.....................99</w:t>
      </w:r>
    </w:p>
    <w:p>
      <w:pPr>
        <w:pStyle w:val="Normal"/>
        <w:shd w:fill="FFFFFF" w:val="clear"/>
        <w:rPr/>
      </w:pPr>
      <w:r>
        <w:rPr>
          <w:rFonts w:cs="Times New Roman" w:ascii="Times New Roman" w:hAnsi="Times New Roman"/>
          <w:i/>
          <w:iCs/>
          <w:sz w:val="22"/>
          <w:szCs w:val="22"/>
        </w:rPr>
        <w:t>4.2.1.2. Результаты эксперимента и их анализ</w:t>
      </w:r>
      <w:r>
        <w:rPr>
          <w:rFonts w:cs="Times New Roman" w:ascii="Times New Roman" w:hAnsi="Times New Roman"/>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2.    Влияние внушения в гипнозе цветовых ощущений на время проплывания пловцами диста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атель общей работоспособности) .... 102</w:t>
      </w:r>
    </w:p>
    <w:p>
      <w:pPr>
        <w:pStyle w:val="Normal"/>
        <w:shd w:fill="FFFFFF" w:val="clear"/>
        <w:rPr/>
      </w:pPr>
      <w:r>
        <w:rPr>
          <w:rFonts w:cs="Times New Roman" w:ascii="Times New Roman" w:hAnsi="Times New Roman"/>
          <w:i/>
          <w:iCs/>
          <w:sz w:val="22"/>
          <w:szCs w:val="22"/>
        </w:rPr>
        <w:t>4.2.2.1. Методика исследования</w:t>
      </w:r>
      <w:r>
        <w:rPr>
          <w:rFonts w:cs="Times New Roman" w:ascii="Times New Roman" w:hAnsi="Times New Roman"/>
          <w:sz w:val="22"/>
          <w:szCs w:val="22"/>
        </w:rPr>
        <w:t>....................102</w:t>
      </w:r>
    </w:p>
    <w:p>
      <w:pPr>
        <w:pStyle w:val="Normal"/>
        <w:shd w:fill="FFFFFF" w:val="clear"/>
        <w:rPr/>
      </w:pPr>
      <w:r>
        <w:rPr>
          <w:rFonts w:cs="Times New Roman" w:ascii="Times New Roman" w:hAnsi="Times New Roman"/>
          <w:i/>
          <w:iCs/>
          <w:sz w:val="22"/>
          <w:szCs w:val="22"/>
        </w:rPr>
        <w:t>4.2.2.2. Результаты исследования и их анализ</w:t>
      </w:r>
      <w:r>
        <w:rPr>
          <w:rFonts w:cs="Times New Roman" w:ascii="Times New Roman" w:hAnsi="Times New Roman"/>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    Динамика систолического и диастолического давлений под влиянием внушения во второй стадии гипноза ощущений синего и желтого цв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здоровых лиц,больных невро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ертонической болезнью.........................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1.  Методика исследования ......................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2.  Результаты исследования и их анализ...........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Изменения в эмоциональной сфере под влиянием внушения в гипнозе ощущений синего и жел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ов у здоровых лиц и больных неврозами...........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1. Методика исследования ......................1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2. Результаты исследования и их анализ...........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 Заключение........................................107</w:t>
      </w:r>
    </w:p>
    <w:p>
      <w:pPr>
        <w:pStyle w:val="Normal"/>
        <w:shd w:fill="FFFFFF" w:val="clear"/>
        <w:rPr/>
      </w:pPr>
      <w:r>
        <w:rPr>
          <w:rFonts w:cs="Times New Roman" w:ascii="Times New Roman" w:hAnsi="Times New Roman"/>
          <w:b/>
          <w:bCs/>
          <w:sz w:val="22"/>
          <w:szCs w:val="22"/>
        </w:rPr>
        <w:t xml:space="preserve">Глава 5. </w:t>
      </w:r>
      <w:r>
        <w:rPr>
          <w:rFonts w:cs="Times New Roman" w:ascii="Times New Roman" w:hAnsi="Times New Roman"/>
          <w:sz w:val="22"/>
          <w:szCs w:val="22"/>
        </w:rPr>
        <w:t>Сравнительный анализ феномен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ятия времени и внушенных зрительных ощущений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  Введение..........................................1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Данные по восприятию времени в бодрствовании. Искажение восприятия времени в гипнозе, постгипнотическом периоде, аутогенном погружении ... 1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  Методика исследования.............................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  Результаты исследования............................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 Факторный анализ данных зрительной репрод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осприятия времени в гипнозе......................1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  Изменение субъективной длительности сеан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висимости от глубины состояния гипноза...........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7. Обсуждение экспериментальных и литературных данных по субъективному восприятию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стоянии гипноза.................................116</w:t>
      </w:r>
    </w:p>
    <w:p>
      <w:pPr>
        <w:pStyle w:val="Normal"/>
        <w:shd w:fill="FFFFFF" w:val="clear"/>
        <w:rPr/>
      </w:pPr>
      <w:r>
        <w:rPr>
          <w:rFonts w:cs="Times New Roman" w:ascii="Times New Roman" w:hAnsi="Times New Roman"/>
          <w:b/>
          <w:bCs/>
          <w:sz w:val="22"/>
          <w:szCs w:val="22"/>
        </w:rPr>
        <w:t xml:space="preserve">Глава 6. </w:t>
      </w:r>
      <w:r>
        <w:rPr>
          <w:rFonts w:cs="Times New Roman" w:ascii="Times New Roman" w:hAnsi="Times New Roman"/>
          <w:sz w:val="22"/>
          <w:szCs w:val="22"/>
        </w:rPr>
        <w:t>Ноцицептивные ощущения и их динамика в гипнозе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  Введение..........................................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 Динамика ноцицептивных ощущений при острых патологических процессах в процессе гипнотерапии .... 1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 Динамика ноцицептивных ощущений, обусловленных хроническими патологическими процессами при гипнотерапии.......................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 Обсуждение закономерностей динамики ноцицептивных ощущений при гипнотерапии...........1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 Заключение........................................125</w:t>
      </w:r>
    </w:p>
    <w:p>
      <w:pPr>
        <w:pStyle w:val="Normal"/>
        <w:shd w:fill="FFFFFF" w:val="clear"/>
        <w:rPr/>
      </w:pPr>
      <w:r>
        <w:rPr>
          <w:rFonts w:cs="Times New Roman" w:ascii="Times New Roman" w:hAnsi="Times New Roman"/>
          <w:b/>
          <w:bCs/>
          <w:sz w:val="22"/>
          <w:szCs w:val="22"/>
        </w:rPr>
        <w:t>Заключение к разделу 1</w:t>
      </w:r>
      <w:r>
        <w:rPr>
          <w:rFonts w:cs="Times New Roman" w:ascii="Times New Roman" w:hAnsi="Times New Roman"/>
          <w:sz w:val="22"/>
          <w:szCs w:val="22"/>
        </w:rPr>
        <w:t>....................................12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2. ВТОРИЧНО-ФЕНОМЕНОЛОГИЧЕСКАЯ НЕЙРОФИЗИОЛОГИЧЕСКАЯ ТЕОРИЯ ГИПНОЗА..............1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Введение к разделу 2. </w:t>
      </w:r>
      <w:r>
        <w:rPr>
          <w:rFonts w:cs="Times New Roman" w:ascii="Times New Roman" w:hAnsi="Times New Roman"/>
          <w:sz w:val="22"/>
          <w:szCs w:val="22"/>
        </w:rPr>
        <w:t>Определение вторично-феноменологического подхода изучения гипноза.........................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pPr>
      <w:r>
        <w:rPr>
          <w:rFonts w:cs="Times New Roman" w:ascii="Times New Roman" w:hAnsi="Times New Roman"/>
          <w:b/>
          <w:bCs/>
          <w:sz w:val="22"/>
          <w:szCs w:val="22"/>
        </w:rPr>
        <w:t xml:space="preserve">Глава 7. </w:t>
      </w:r>
      <w:r>
        <w:rPr>
          <w:rFonts w:cs="Times New Roman" w:ascii="Times New Roman" w:hAnsi="Times New Roman"/>
          <w:sz w:val="22"/>
          <w:szCs w:val="22"/>
        </w:rPr>
        <w:t>Вторично-феноменологическая модель гипноза, основанная на нейрофизиологической модели зрительных последовательных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1.  Введение..........................................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2. Сопоставление феноменологии репродуцированных в гипнозе цветовых ощущений и зрительных последовательных образов..........................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3. Построение нейрофизиологической модели гипноза на основе сопоставления феноменологии зрительных последовательных образов и зрительной репродукции в гипнозе..............................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4.  Выводы............................................1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 Заключение........................................136</w:t>
      </w:r>
    </w:p>
    <w:p>
      <w:pPr>
        <w:pStyle w:val="Normal"/>
        <w:shd w:fill="FFFFFF" w:val="clear"/>
        <w:rPr/>
      </w:pPr>
      <w:r>
        <w:rPr>
          <w:rFonts w:cs="Times New Roman" w:ascii="Times New Roman" w:hAnsi="Times New Roman"/>
          <w:b/>
          <w:bCs/>
          <w:sz w:val="22"/>
          <w:szCs w:val="22"/>
        </w:rPr>
        <w:t xml:space="preserve">Глава 8. </w:t>
      </w:r>
      <w:r>
        <w:rPr>
          <w:rFonts w:cs="Times New Roman" w:ascii="Times New Roman" w:hAnsi="Times New Roman"/>
          <w:sz w:val="22"/>
          <w:szCs w:val="22"/>
        </w:rPr>
        <w:t>Вторично-феноменологическая модель гипноза, основанная на нейрофизиологических моделях переработки зрительной информации и активирующей системы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1. Нейрофизиологическая модель зрения В. Д. Глез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ее феноменологические корреляты..................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2.  Нейрофизиологические модели активирую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интегративно-анализирующей систем мозга..........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3. Феноменология зрительной репрод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висимости от глубины гипнотического состояния.... 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4. Феноменологический анализ полушарных соотношений и механизмов в гипнозе.................1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5. Феноменологический анализ состояния активирующей системы в гипнозе.....................144</w:t>
      </w:r>
    </w:p>
    <w:p>
      <w:pPr>
        <w:pStyle w:val="Normal"/>
        <w:shd w:fill="FFFFFF" w:val="clear"/>
        <w:rPr/>
      </w:pPr>
      <w:r>
        <w:rPr>
          <w:rFonts w:cs="Times New Roman" w:ascii="Times New Roman" w:hAnsi="Times New Roman"/>
          <w:b/>
          <w:bCs/>
          <w:sz w:val="22"/>
          <w:szCs w:val="22"/>
        </w:rPr>
        <w:t xml:space="preserve">Глава 9. </w:t>
      </w:r>
      <w:r>
        <w:rPr>
          <w:rFonts w:cs="Times New Roman" w:ascii="Times New Roman" w:hAnsi="Times New Roman"/>
          <w:sz w:val="22"/>
          <w:szCs w:val="22"/>
        </w:rPr>
        <w:t>Интегрированная вторично-феноменологическая нейрофизиологическ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1. Феноменологический анализ развития гипнотического состояния (гипнотизации).............1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2. Обобщенная феноменологическая модель гипноза, построенная с использованием нейрофизиологических моделей зрительной и активирующей систем мозга.....1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3. Интегрированная вторично-феноменологическая нейрофизиологическая теория гипноза................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4. Современные данные электрофизиологии, поддерживающие основные положения вторично-феноменологической нейрофизиологической теории гипноза...............15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 к разделу 2....................................1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3. ИССЛЕДОВАНИЯ БИОЛОГ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ХАНИЗМОВ ГИПНОТЕРАПИИ И ЭФФЕКТОВ ГИПНОЗА</w:t>
      </w:r>
    </w:p>
    <w:p>
      <w:pPr>
        <w:pStyle w:val="Normal"/>
        <w:shd w:fill="FFFFFF" w:val="clear"/>
        <w:rPr/>
      </w:pPr>
      <w:r>
        <w:rPr>
          <w:rFonts w:cs="Times New Roman" w:ascii="Times New Roman" w:hAnsi="Times New Roman"/>
          <w:b/>
          <w:bCs/>
          <w:sz w:val="22"/>
          <w:szCs w:val="22"/>
        </w:rPr>
        <w:t>НА ПРИМЕРЕ СИСТЕМЫ КРОВИ.............................</w:t>
      </w:r>
      <w:r>
        <w:rPr>
          <w:rFonts w:cs="Times New Roman" w:ascii="Times New Roman" w:hAnsi="Times New Roman"/>
          <w:sz w:val="22"/>
          <w:szCs w:val="22"/>
        </w:rPr>
        <w:t>159</w:t>
      </w:r>
    </w:p>
    <w:p>
      <w:pPr>
        <w:pStyle w:val="Normal"/>
        <w:shd w:fill="FFFFFF" w:val="clear"/>
        <w:rPr/>
      </w:pPr>
      <w:r>
        <w:rPr>
          <w:rFonts w:cs="Times New Roman" w:ascii="Times New Roman" w:hAnsi="Times New Roman"/>
          <w:b/>
          <w:bCs/>
          <w:sz w:val="22"/>
          <w:szCs w:val="22"/>
        </w:rPr>
        <w:t xml:space="preserve">Введение к разделу 3. </w:t>
      </w:r>
      <w:r>
        <w:rPr>
          <w:rFonts w:cs="Times New Roman" w:ascii="Times New Roman" w:hAnsi="Times New Roman"/>
          <w:sz w:val="22"/>
          <w:szCs w:val="22"/>
        </w:rPr>
        <w:t>Недостаточность определения биологических механизмов гипнотерапии как основанных на психомодуляции...................160</w:t>
      </w:r>
    </w:p>
    <w:p>
      <w:pPr>
        <w:pStyle w:val="Normal"/>
        <w:shd w:fill="FFFFFF" w:val="clear"/>
        <w:rPr/>
      </w:pPr>
      <w:r>
        <w:rPr>
          <w:rFonts w:cs="Times New Roman" w:ascii="Times New Roman" w:hAnsi="Times New Roman"/>
          <w:b/>
          <w:bCs/>
          <w:sz w:val="22"/>
          <w:szCs w:val="22"/>
        </w:rPr>
        <w:t xml:space="preserve">Глава 10. </w:t>
      </w:r>
      <w:r>
        <w:rPr>
          <w:rFonts w:cs="Times New Roman" w:ascii="Times New Roman" w:hAnsi="Times New Roman"/>
          <w:sz w:val="22"/>
          <w:szCs w:val="22"/>
        </w:rPr>
        <w:t>Исследования биологических механизмов гипнотерапии и эффектов гипноза на примере системы кро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1.  Введение.........................................1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2.  Методика изучения биологических механизмов гипнотерапии.....................................1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3. Общая динамика показателей крови в процессе гипнотерапии.....................................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 Факторный анализ показателей крови в процессе гипнотерапии.....................................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1. Факторный анализ гематолог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иммунологических показателей кро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цессе гипнотерапии ....................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2. Факторный анализ биохимических показателей крови в процессе гипнотерапии...............1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3. Факторный анализ гематологических, иммунологических и биохимических показателей крови в процессе гипнотерапии...............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  Биологические механизмы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азличной ее эффективности....................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1. Динамика гематологических, иммунологических и биохимических показателей крови пациентов с неврозами при клиническом улучш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значительном улучшении состояния..........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2. Факторный анализ показателей крови в процессе гипнотерапии при различной ее эффективности 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3. Обсуждение полученных результатов..........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6. Оптимизационная динамика гематологических показателей при гипнотерапии......................1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7. Заключение.......................................184</w:t>
      </w:r>
    </w:p>
    <w:p>
      <w:pPr>
        <w:pStyle w:val="Normal"/>
        <w:shd w:fill="FFFFFF" w:val="clear"/>
        <w:rPr/>
      </w:pPr>
      <w:r>
        <w:rPr>
          <w:rFonts w:cs="Times New Roman" w:ascii="Times New Roman" w:hAnsi="Times New Roman"/>
          <w:b/>
          <w:bCs/>
          <w:sz w:val="22"/>
          <w:szCs w:val="22"/>
        </w:rPr>
        <w:t>Глава 11</w:t>
      </w:r>
      <w:r>
        <w:rPr>
          <w:rFonts w:cs="Times New Roman" w:ascii="Times New Roman" w:hAnsi="Times New Roman"/>
          <w:sz w:val="22"/>
          <w:szCs w:val="22"/>
        </w:rPr>
        <w:t>. Влияние гипнотерапии на кинетику метабол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нца и кинетику метаболизма радионуклидов тяжелых мет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1. Введение.........................................1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  Исследование влияния гипнотерапии на кинетику метаболизма свинца...............................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1.  Методика исследования влияния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кинетику метаболизма свинца..............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2.  Результаты эксперимента....................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3. Обсуждение данных экспериментальной гипнотерапии...............................1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4.  Влияние гипнотерапии на динамику концентрации свинца и металлов — микроэлементов крови в крови и мо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поставлении с динамикой лейкоформулы... 190</w:t>
      </w:r>
    </w:p>
    <w:p>
      <w:pPr>
        <w:pStyle w:val="Normal"/>
        <w:shd w:fill="FFFFFF" w:val="clear"/>
        <w:rPr/>
      </w:pPr>
      <w:r>
        <w:rPr>
          <w:rFonts w:cs="Times New Roman" w:ascii="Times New Roman" w:hAnsi="Times New Roman"/>
          <w:i/>
          <w:iCs/>
          <w:sz w:val="22"/>
          <w:szCs w:val="22"/>
        </w:rPr>
        <w:t>11.2.4.1.  Методика эксперимента</w:t>
      </w:r>
      <w:r>
        <w:rPr>
          <w:rFonts w:cs="Times New Roman" w:ascii="Times New Roman" w:hAnsi="Times New Roman"/>
          <w:sz w:val="22"/>
          <w:szCs w:val="22"/>
        </w:rPr>
        <w:t>..................191</w:t>
      </w:r>
    </w:p>
    <w:p>
      <w:pPr>
        <w:pStyle w:val="Normal"/>
        <w:shd w:fill="FFFFFF" w:val="clear"/>
        <w:rPr/>
      </w:pPr>
      <w:r>
        <w:rPr>
          <w:rFonts w:cs="Times New Roman" w:ascii="Times New Roman" w:hAnsi="Times New Roman"/>
          <w:i/>
          <w:iCs/>
          <w:sz w:val="22"/>
          <w:szCs w:val="22"/>
        </w:rPr>
        <w:t>11.2.4.2.  Результаты эксперимента</w:t>
      </w:r>
      <w:r>
        <w:rPr>
          <w:rFonts w:cs="Times New Roman" w:ascii="Times New Roman" w:hAnsi="Times New Roman"/>
          <w:sz w:val="22"/>
          <w:szCs w:val="22"/>
        </w:rPr>
        <w:t>.................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5. Кластерный анализ экспериментальных данных.. 192</w:t>
      </w:r>
    </w:p>
    <w:p>
      <w:pPr>
        <w:pStyle w:val="Normal"/>
        <w:shd w:fill="FFFFFF" w:val="clear"/>
        <w:rPr/>
      </w:pPr>
      <w:r>
        <w:rPr>
          <w:rFonts w:cs="Times New Roman" w:ascii="Times New Roman" w:hAnsi="Times New Roman"/>
          <w:i/>
          <w:iCs/>
          <w:sz w:val="22"/>
          <w:szCs w:val="22"/>
        </w:rPr>
        <w:t>11.2.5.1.  Кластерный анализ показателей металлов крови и лейкоформулы в процессе гипнотерапии</w:t>
      </w:r>
      <w:r>
        <w:rPr>
          <w:rFonts w:cs="Times New Roman" w:ascii="Times New Roman" w:hAnsi="Times New Roman"/>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1.2.5.2.  Кластерный анализ показателей металлов</w:t>
      </w:r>
    </w:p>
    <w:p>
      <w:pPr>
        <w:pStyle w:val="Normal"/>
        <w:shd w:fill="FFFFFF" w:val="clear"/>
        <w:rPr/>
      </w:pPr>
      <w:r>
        <w:rPr>
          <w:rFonts w:cs="Times New Roman" w:ascii="Times New Roman" w:hAnsi="Times New Roman"/>
          <w:i/>
          <w:iCs/>
          <w:sz w:val="22"/>
          <w:szCs w:val="22"/>
        </w:rPr>
        <w:t>в моче и лейкоформулы в процессе гипнотерапии</w:t>
      </w:r>
      <w:r>
        <w:rPr>
          <w:rFonts w:cs="Times New Roman" w:ascii="Times New Roman" w:hAnsi="Times New Roman"/>
          <w:sz w:val="22"/>
          <w:szCs w:val="22"/>
        </w:rPr>
        <w:t>.... 1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6. Обсуждение полученных результатов..........1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  Исследование влияния гипнотерапии на кинетику метаболизма радионуклидов тяжелых металлов.......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1. Методика исследования влияния гипнотерапии на кинетику метаболизма радионуклидов тяжелых металлов...........................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2.  Результаты эксперимента....................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3. Обсуждение данных экспериментальной гипнотерапии...............................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4. Заключение.......................................199</w:t>
      </w:r>
    </w:p>
    <w:p>
      <w:pPr>
        <w:pStyle w:val="Normal"/>
        <w:shd w:fill="FFFFFF" w:val="clear"/>
        <w:rPr/>
      </w:pPr>
      <w:r>
        <w:rPr>
          <w:rFonts w:cs="Times New Roman" w:ascii="Times New Roman" w:hAnsi="Times New Roman"/>
          <w:b/>
          <w:bCs/>
          <w:sz w:val="22"/>
          <w:szCs w:val="22"/>
        </w:rPr>
        <w:t xml:space="preserve">Заключение к разделу 3. </w:t>
      </w:r>
      <w:r>
        <w:rPr>
          <w:rFonts w:cs="Times New Roman" w:ascii="Times New Roman" w:hAnsi="Times New Roman"/>
          <w:sz w:val="22"/>
          <w:szCs w:val="22"/>
        </w:rPr>
        <w:t>Биологические эффе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ерапии......................................201</w:t>
      </w:r>
    </w:p>
    <w:p>
      <w:pPr>
        <w:pStyle w:val="Normal"/>
        <w:shd w:fill="FFFFFF" w:val="clear"/>
        <w:rPr/>
      </w:pPr>
      <w:r>
        <w:rPr>
          <w:rFonts w:cs="Times New Roman" w:ascii="Times New Roman" w:hAnsi="Times New Roman"/>
          <w:b/>
          <w:bCs/>
          <w:sz w:val="22"/>
          <w:szCs w:val="22"/>
        </w:rPr>
        <w:t>РАЗДЕЛ 4. ИССЛЕДОВАНИЕ ПСИХОЛОГИЧЕСКИХ МЕХАНИЗМОВ ГИПНОТЕРАПИИ.............................</w:t>
      </w:r>
      <w:r>
        <w:rPr>
          <w:rFonts w:cs="Times New Roman" w:ascii="Times New Roman" w:hAnsi="Times New Roman"/>
          <w:sz w:val="22"/>
          <w:szCs w:val="22"/>
        </w:rPr>
        <w:t>205</w:t>
      </w:r>
    </w:p>
    <w:p>
      <w:pPr>
        <w:pStyle w:val="Normal"/>
        <w:shd w:fill="FFFFFF" w:val="clear"/>
        <w:rPr/>
      </w:pPr>
      <w:r>
        <w:rPr>
          <w:rFonts w:cs="Times New Roman" w:ascii="Times New Roman" w:hAnsi="Times New Roman"/>
          <w:b/>
          <w:bCs/>
          <w:sz w:val="22"/>
          <w:szCs w:val="22"/>
        </w:rPr>
        <w:t xml:space="preserve">Введение к разделу 4. </w:t>
      </w:r>
      <w:r>
        <w:rPr>
          <w:rFonts w:cs="Times New Roman" w:ascii="Times New Roman" w:hAnsi="Times New Roman"/>
          <w:sz w:val="22"/>
          <w:szCs w:val="22"/>
        </w:rPr>
        <w:t>Определение подхода к изу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х механизмов гипнотерапии............206</w:t>
      </w:r>
    </w:p>
    <w:p>
      <w:pPr>
        <w:pStyle w:val="Normal"/>
        <w:shd w:fill="FFFFFF" w:val="clear"/>
        <w:rPr/>
      </w:pPr>
      <w:r>
        <w:rPr>
          <w:rFonts w:cs="Times New Roman" w:ascii="Times New Roman" w:hAnsi="Times New Roman"/>
          <w:b/>
          <w:bCs/>
          <w:sz w:val="22"/>
          <w:szCs w:val="22"/>
        </w:rPr>
        <w:t xml:space="preserve">Глава 12. </w:t>
      </w:r>
      <w:r>
        <w:rPr>
          <w:rFonts w:cs="Times New Roman" w:ascii="Times New Roman" w:hAnsi="Times New Roman"/>
          <w:sz w:val="22"/>
          <w:szCs w:val="22"/>
        </w:rPr>
        <w:t>Эмпирическое исследование психологических механизмов гипнотерапии при неврозах и неврозоподобных состоя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1. Определение понятия и проблема изучения интрапсихических механизмов гипнотерапии.........2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  Эмпирическое исследование интрапсихически-внутриличностного компонента гипнотерапии.........2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1. Методика изучения интрапсихически-внутриличностного компонента гипнотерапии .. 2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2.  Результаты изучения интрапсихически-внутриличностного компонента гипнотерапии ..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3. Обобщение данных статистического анализа . .. 223</w:t>
      </w:r>
    </w:p>
    <w:p>
      <w:pPr>
        <w:pStyle w:val="Normal"/>
        <w:shd w:fill="FFFFFF" w:val="clear"/>
        <w:rPr/>
      </w:pPr>
      <w:r>
        <w:rPr>
          <w:rFonts w:cs="Times New Roman" w:ascii="Times New Roman" w:hAnsi="Times New Roman"/>
          <w:b/>
          <w:bCs/>
          <w:sz w:val="22"/>
          <w:szCs w:val="22"/>
        </w:rPr>
        <w:t xml:space="preserve">Глава 13. </w:t>
      </w:r>
      <w:r>
        <w:rPr>
          <w:rFonts w:cs="Times New Roman" w:ascii="Times New Roman" w:hAnsi="Times New Roman"/>
          <w:sz w:val="22"/>
          <w:szCs w:val="22"/>
        </w:rPr>
        <w:t>Природа и механизмы интрапсихически-внутриличностного компонент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1.  Некоторые теоретические постул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пределения понятий психического гомеост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истемы психологических защит личности..........2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2.  Интрапсихически-внутриличностный компонент гипнотерапии: вероятная природа и функции.........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3. Структурно-динамический подход к результатам факторного анализа данных психологического тестирования при неврозах и неврозоподобных состояниях с категориями реак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формирования...................................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4. Содержательно-динамический подход к результатам факторного анализа данных психологического тестирования при неврозах и неврозоподобных состояниях с категориями реак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формирования...................................2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5. Заключение.......................................240</w:t>
      </w:r>
    </w:p>
    <w:p>
      <w:pPr>
        <w:pStyle w:val="Normal"/>
        <w:shd w:fill="FFFFFF" w:val="clear"/>
        <w:rPr/>
      </w:pPr>
      <w:r>
        <w:rPr>
          <w:rFonts w:cs="Times New Roman" w:ascii="Times New Roman" w:hAnsi="Times New Roman"/>
          <w:b/>
          <w:bCs/>
          <w:sz w:val="22"/>
          <w:szCs w:val="22"/>
        </w:rPr>
        <w:t xml:space="preserve">Заключение к разделу 4. </w:t>
      </w:r>
      <w:r>
        <w:rPr>
          <w:rFonts w:cs="Times New Roman" w:ascii="Times New Roman" w:hAnsi="Times New Roman"/>
          <w:sz w:val="22"/>
          <w:szCs w:val="22"/>
        </w:rPr>
        <w:t>Значение интрапсихичес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триличностного компонента гипнотерапии..........24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5. ИНТЕГРАТИВНАЯ ТЕОРИЯ ГИПНОЗА</w:t>
      </w:r>
    </w:p>
    <w:p>
      <w:pPr>
        <w:pStyle w:val="Normal"/>
        <w:shd w:fill="FFFFFF" w:val="clear"/>
        <w:rPr/>
      </w:pPr>
      <w:r>
        <w:rPr>
          <w:rFonts w:cs="Times New Roman" w:ascii="Times New Roman" w:hAnsi="Times New Roman"/>
          <w:b/>
          <w:bCs/>
          <w:sz w:val="22"/>
          <w:szCs w:val="22"/>
        </w:rPr>
        <w:t>И ГИПНОТЕРАПИИ..........................................</w:t>
      </w:r>
      <w:r>
        <w:rPr>
          <w:rFonts w:cs="Times New Roman" w:ascii="Times New Roman" w:hAnsi="Times New Roman"/>
          <w:sz w:val="22"/>
          <w:szCs w:val="22"/>
        </w:rPr>
        <w:t>24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едение к разделу 5 ......................................246</w:t>
      </w:r>
    </w:p>
    <w:p>
      <w:pPr>
        <w:pStyle w:val="Normal"/>
        <w:shd w:fill="FFFFFF" w:val="clear"/>
        <w:rPr/>
      </w:pPr>
      <w:r>
        <w:rPr>
          <w:rFonts w:cs="Times New Roman" w:ascii="Times New Roman" w:hAnsi="Times New Roman"/>
          <w:b/>
          <w:bCs/>
          <w:sz w:val="22"/>
          <w:szCs w:val="22"/>
        </w:rPr>
        <w:t xml:space="preserve">Глава 14. </w:t>
      </w:r>
      <w:r>
        <w:rPr>
          <w:rFonts w:cs="Times New Roman" w:ascii="Times New Roman" w:hAnsi="Times New Roman"/>
          <w:sz w:val="22"/>
          <w:szCs w:val="22"/>
        </w:rPr>
        <w:t>Морфофункциональные предпосылки биологических механизмов гипноза и гипнотерапии 14.1. Физиогенный стресс и общие механиз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альной индивидуальной адаптации..............2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2.  Нормальная и патологическая адаптация, дезадаптационный и реадаптационный процессы.....2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  Нервная регуляция адаптационных процессов.........2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1. Строение и функции вегетат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вной системы............................2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2. Динамика патологическ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феномен боли.............................2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4. Обобщенная модель нервной регуляции адаптационных процессов..........................2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5. Общий взгляд на устойчивые состояния организма (нормальное, патологическое), процессы дезадаптации, ре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зиций вегетативного регулирования..............263</w:t>
      </w:r>
    </w:p>
    <w:p>
      <w:pPr>
        <w:pStyle w:val="Normal"/>
        <w:shd w:fill="FFFFFF" w:val="clear"/>
        <w:rPr/>
      </w:pPr>
      <w:r>
        <w:rPr>
          <w:rFonts w:cs="Times New Roman" w:ascii="Times New Roman" w:hAnsi="Times New Roman"/>
          <w:b/>
          <w:bCs/>
          <w:sz w:val="22"/>
          <w:szCs w:val="22"/>
        </w:rPr>
        <w:t xml:space="preserve">Глава 15. </w:t>
      </w:r>
      <w:r>
        <w:rPr>
          <w:rFonts w:cs="Times New Roman" w:ascii="Times New Roman" w:hAnsi="Times New Roman"/>
          <w:sz w:val="22"/>
          <w:szCs w:val="22"/>
        </w:rPr>
        <w:t>Интегративная теория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1.  Введение.........................................2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2.  Пусковые механизмы гипногенного стресса...........2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3. Особенности гипногенного стресса..................2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4.  Морфофункциональные механизмы терапевтической эффективности гипногенной стресс-реадаптации ............................... 2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5.  Нейрофизиологические механиз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нтанной болевой ноцицепции в гипнозе.........2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6.  Проективный механизм гипнотерапии..............2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7.  Интегративная теория гипнотерапии...............277</w:t>
      </w:r>
    </w:p>
    <w:p>
      <w:pPr>
        <w:pStyle w:val="Normal"/>
        <w:shd w:fill="FFFFFF" w:val="clear"/>
        <w:rPr/>
      </w:pPr>
      <w:r>
        <w:rPr>
          <w:rFonts w:cs="Times New Roman" w:ascii="Times New Roman" w:hAnsi="Times New Roman"/>
          <w:b/>
          <w:bCs/>
          <w:sz w:val="22"/>
          <w:szCs w:val="22"/>
        </w:rPr>
        <w:t xml:space="preserve">Заключение к разделу 5. </w:t>
      </w:r>
      <w:r>
        <w:rPr>
          <w:rFonts w:cs="Times New Roman" w:ascii="Times New Roman" w:hAnsi="Times New Roman"/>
          <w:sz w:val="22"/>
          <w:szCs w:val="22"/>
        </w:rPr>
        <w:t>Некоторые следствия интеграт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и гипноза и гипнотерапии......................28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3. КЛИНИЧЕСКАЯ ГИПНОТЕРАПИЯ: ФОРМЫ, МЕТОДИКИ, ЭФФЕКТИВНОСТЬ....................285</w:t>
      </w:r>
    </w:p>
    <w:p>
      <w:pPr>
        <w:pStyle w:val="Normal"/>
        <w:shd w:fill="FFFFFF" w:val="clear"/>
        <w:rPr/>
      </w:pPr>
      <w:r>
        <w:rPr>
          <w:rFonts w:cs="Times New Roman" w:ascii="Times New Roman" w:hAnsi="Times New Roman"/>
          <w:b/>
          <w:bCs/>
          <w:sz w:val="22"/>
          <w:szCs w:val="22"/>
        </w:rPr>
        <w:t>Введение к части 3.........................................</w:t>
      </w:r>
      <w:r>
        <w:rPr>
          <w:rFonts w:cs="Times New Roman" w:ascii="Times New Roman" w:hAnsi="Times New Roman"/>
          <w:sz w:val="22"/>
          <w:szCs w:val="22"/>
        </w:rPr>
        <w:t>287</w:t>
      </w:r>
    </w:p>
    <w:p>
      <w:pPr>
        <w:pStyle w:val="Normal"/>
        <w:shd w:fill="FFFFFF" w:val="clear"/>
        <w:rPr/>
      </w:pPr>
      <w:r>
        <w:rPr>
          <w:rFonts w:cs="Times New Roman" w:ascii="Times New Roman" w:hAnsi="Times New Roman"/>
          <w:b/>
          <w:bCs/>
          <w:sz w:val="22"/>
          <w:szCs w:val="22"/>
        </w:rPr>
        <w:t xml:space="preserve">Глава 16. </w:t>
      </w:r>
      <w:r>
        <w:rPr>
          <w:rFonts w:cs="Times New Roman" w:ascii="Times New Roman" w:hAnsi="Times New Roman"/>
          <w:sz w:val="22"/>
          <w:szCs w:val="22"/>
        </w:rPr>
        <w:t>Социально-психологическая составляющая психотерапии пр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1. Введение.........................................2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2.  Индивидуальная «модель болезни и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арианты ее динамики............................2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3.  Историческое развитие и варианты динам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ели болезни и терапии» массового сознания.....2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4. Структура «модели болезни и терапии»...............2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5.  Роль «модели болезни и терапии» массов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ния в психотерапии...........................294</w:t>
      </w:r>
    </w:p>
    <w:p>
      <w:pPr>
        <w:pStyle w:val="Normal"/>
        <w:shd w:fill="FFFFFF" w:val="clear"/>
        <w:rPr/>
      </w:pPr>
      <w:r>
        <w:rPr>
          <w:rFonts w:cs="Times New Roman" w:ascii="Times New Roman" w:hAnsi="Times New Roman"/>
          <w:b/>
          <w:bCs/>
          <w:sz w:val="22"/>
          <w:szCs w:val="22"/>
        </w:rPr>
        <w:t xml:space="preserve">Глава 17. </w:t>
      </w:r>
      <w:r>
        <w:rPr>
          <w:rFonts w:cs="Times New Roman" w:ascii="Times New Roman" w:hAnsi="Times New Roman"/>
          <w:sz w:val="22"/>
          <w:szCs w:val="22"/>
        </w:rPr>
        <w:t>Стратегические принципы клин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опатогенетической гипнотерапии психогений 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1.  Введение. Стратегические принци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ой гипнотерапии..........................2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2.  Принципы клинической гипнотерапии психогений.....2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2.1. Принципы клинической психотерапии, гипнотерапии неврозов и реактив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ояний.....................................2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2.2.  Принципы профилактики и клинической психотерапии, гипнотерапии острого психического стресса и посттравматических стрессовых расстройств.....................2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3. Принципы клинической гипнотерапии неврозоподобных состояний экзогенно-органического генеза...........301</w:t>
      </w:r>
    </w:p>
    <w:p>
      <w:pPr>
        <w:pStyle w:val="Normal"/>
        <w:shd w:fill="FFFFFF" w:val="clear"/>
        <w:rPr/>
      </w:pPr>
      <w:r>
        <w:rPr>
          <w:rFonts w:cs="Times New Roman" w:ascii="Times New Roman" w:hAnsi="Times New Roman"/>
          <w:b/>
          <w:bCs/>
          <w:sz w:val="22"/>
          <w:szCs w:val="22"/>
        </w:rPr>
        <w:t xml:space="preserve">Глава 18. </w:t>
      </w:r>
      <w:r>
        <w:rPr>
          <w:rFonts w:cs="Times New Roman" w:ascii="Times New Roman" w:hAnsi="Times New Roman"/>
          <w:sz w:val="22"/>
          <w:szCs w:val="22"/>
        </w:rPr>
        <w:t>Формы клинической гипнотерапии психогений 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1. Введение. Клиническая интерпрет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ханизмов гипнотерапии..........................3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2.  Индивидуальная форма клинической гипнотерапии .... 3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3.  Групповая гипнотерапия и ее предпосылки ...........305</w:t>
      </w:r>
    </w:p>
    <w:p>
      <w:pPr>
        <w:pStyle w:val="Normal"/>
        <w:shd w:fill="FFFFFF" w:val="clear"/>
        <w:rPr/>
      </w:pPr>
      <w:r>
        <w:rPr>
          <w:rFonts w:cs="Times New Roman" w:ascii="Times New Roman" w:hAnsi="Times New Roman"/>
          <w:b/>
          <w:bCs/>
          <w:sz w:val="22"/>
          <w:szCs w:val="22"/>
        </w:rPr>
        <w:t xml:space="preserve">Глава 19. </w:t>
      </w:r>
      <w:r>
        <w:rPr>
          <w:rFonts w:cs="Times New Roman" w:ascii="Times New Roman" w:hAnsi="Times New Roman"/>
          <w:sz w:val="22"/>
          <w:szCs w:val="22"/>
        </w:rPr>
        <w:t>Групповая гипнотерапия психогений 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1. Введение.........................................3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2. Структура групповой гипнотерапии..................3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3. Структура сеанса групповой гипнотерапии............3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4. Подготовка к сеансу групповой гипнотерапии.........3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5. Гипнотизация.....................................3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6. Дегипнотизация...................................3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7.  Комплексная оценка состояния пациента в процессе и по результатам проведенных сеансов групповой гипнотерапии ..................................... 3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pPr>
      <w:r>
        <w:rPr>
          <w:rFonts w:cs="Times New Roman" w:ascii="Times New Roman" w:hAnsi="Times New Roman"/>
          <w:b/>
          <w:bCs/>
          <w:sz w:val="22"/>
          <w:szCs w:val="22"/>
        </w:rPr>
        <w:t xml:space="preserve">Глава 20. </w:t>
      </w:r>
      <w:r>
        <w:rPr>
          <w:rFonts w:cs="Times New Roman" w:ascii="Times New Roman" w:hAnsi="Times New Roman"/>
          <w:sz w:val="22"/>
          <w:szCs w:val="22"/>
        </w:rPr>
        <w:t>Суггестивные компоненты в структуре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1. Введение.........................................3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2.  Гипнотическое взаимодействие врача и пациента......3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3. Словесное внушение...............................3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4. Словесное внушение при групповой гипнотерапии.....3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5.  Групповой прием соматического проективного катарсиса.........................................3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6.  Использование архаических компонентов в поведенческом воздействии в групповой гипнотерапии психогений и неврозоподобных состояний........................................3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7.  Работа со спонтанными ноцицептивными ощущениями в гипнозе.............................3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8. Структура формализованного сеанса гипнотерапии.... 325</w:t>
      </w:r>
    </w:p>
    <w:p>
      <w:pPr>
        <w:pStyle w:val="Normal"/>
        <w:shd w:fill="FFFFFF" w:val="clear"/>
        <w:rPr/>
      </w:pPr>
      <w:r>
        <w:rPr>
          <w:rFonts w:cs="Times New Roman" w:ascii="Times New Roman" w:hAnsi="Times New Roman"/>
          <w:b/>
          <w:bCs/>
          <w:sz w:val="22"/>
          <w:szCs w:val="22"/>
        </w:rPr>
        <w:t>Глава 21</w:t>
      </w:r>
      <w:r>
        <w:rPr>
          <w:rFonts w:cs="Times New Roman" w:ascii="Times New Roman" w:hAnsi="Times New Roman"/>
          <w:sz w:val="22"/>
          <w:szCs w:val="22"/>
        </w:rPr>
        <w:t>. 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1.  Введение.........................................3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2.  Предпосылки и основные положения индивидуальной проективной гипнотерапии..........3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 Основные понятия проективной гипнотерапии.........3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1.  Гипнотическая реальность....................3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2. Топография гипнот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ьности индивидуума.....................3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3. Личностно обусловленная тип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и гипнотической реальности..........3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4.  Принципы формирования терапевтической динам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ческой реальности пациента...........3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5.  Проективная локализация проблемного, болезненного состояния — «места болезни». «Место болезни» и контроль динам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ии....................................3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6. Тупиковы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ложно-иллюзорные ситуации выхода в проективной гипнотерапии: идентификация и преодоление................3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7.  Контекстные ночные сновидения..............3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4. Структура проективной гипнотерапии................3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4.1. Этап обучения навед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ческой реальности...................3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4.2. Терапевтический этап .......................3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5.  Проблемы и ограничения проект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ерапии ..................................... 3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6. Аналитический аспект проективной гипнотерапии.....350</w:t>
      </w:r>
    </w:p>
    <w:p>
      <w:pPr>
        <w:pStyle w:val="Normal"/>
        <w:shd w:fill="FFFFFF" w:val="clear"/>
        <w:rPr/>
      </w:pPr>
      <w:r>
        <w:rPr>
          <w:rFonts w:cs="Times New Roman" w:ascii="Times New Roman" w:hAnsi="Times New Roman"/>
          <w:b/>
          <w:bCs/>
          <w:sz w:val="22"/>
          <w:szCs w:val="22"/>
        </w:rPr>
        <w:t xml:space="preserve">Глава 22. </w:t>
      </w:r>
      <w:r>
        <w:rPr>
          <w:rFonts w:cs="Times New Roman" w:ascii="Times New Roman" w:hAnsi="Times New Roman"/>
          <w:sz w:val="22"/>
          <w:szCs w:val="22"/>
        </w:rPr>
        <w:t>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1. Введение.........................................3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2.  Пример 1.........................................3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3.  Пример 2.........................................3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4.  Пример 3.........................................3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5.  Пример 4.........................................3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6. Заключение   ......................................388</w:t>
      </w:r>
    </w:p>
    <w:p>
      <w:pPr>
        <w:pStyle w:val="Normal"/>
        <w:shd w:fill="FFFFFF" w:val="clear"/>
        <w:rPr/>
      </w:pPr>
      <w:r>
        <w:rPr>
          <w:rFonts w:cs="Times New Roman" w:ascii="Times New Roman" w:hAnsi="Times New Roman"/>
          <w:b/>
          <w:bCs/>
          <w:sz w:val="22"/>
          <w:szCs w:val="22"/>
        </w:rPr>
        <w:t xml:space="preserve">Глава 23. </w:t>
      </w:r>
      <w:r>
        <w:rPr>
          <w:rFonts w:cs="Times New Roman" w:ascii="Times New Roman" w:hAnsi="Times New Roman"/>
          <w:sz w:val="22"/>
          <w:szCs w:val="22"/>
        </w:rPr>
        <w:t>Методические основы и критерии оценки эффективности психотерапии психогений 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1.  Введение.........................................3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2. Системно-нозотипический подход к оценке эффективности гипнотерапии.......................3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3.  Критерии оценки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и психогений...........................3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4.  Критерии оценки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и неврозоподобных состояний...........396</w:t>
      </w:r>
    </w:p>
    <w:p>
      <w:pPr>
        <w:pStyle w:val="Normal"/>
        <w:shd w:fill="FFFFFF" w:val="clear"/>
        <w:rPr/>
      </w:pPr>
      <w:r>
        <w:rPr>
          <w:rFonts w:cs="Times New Roman" w:ascii="Times New Roman" w:hAnsi="Times New Roman"/>
          <w:b/>
          <w:bCs/>
          <w:sz w:val="22"/>
          <w:szCs w:val="22"/>
        </w:rPr>
        <w:t xml:space="preserve">Глава 24. </w:t>
      </w:r>
      <w:r>
        <w:rPr>
          <w:rFonts w:cs="Times New Roman" w:ascii="Times New Roman" w:hAnsi="Times New Roman"/>
          <w:sz w:val="22"/>
          <w:szCs w:val="22"/>
        </w:rPr>
        <w:t>Эффективность групповой гипнотерапии психогений 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1.  Введение.........................................4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2.  Изучение эффективност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гений и неврозоподобных состояний............4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3. Сравнение эффективности комплексной терапии, включающей психотерапию, с эффективностью фармакофизиотерапии.............................4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4. Обсуждение результатов групповой гипнотерапии.....40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 к части 3.......................................411</w:t>
      </w:r>
    </w:p>
    <w:p>
      <w:pPr>
        <w:pStyle w:val="Normal"/>
        <w:shd w:fill="FFFFFF" w:val="clear"/>
        <w:rPr/>
      </w:pPr>
      <w:r>
        <w:rPr>
          <w:rFonts w:cs="Times New Roman" w:ascii="Times New Roman" w:hAnsi="Times New Roman"/>
          <w:b/>
          <w:bCs/>
          <w:sz w:val="22"/>
          <w:szCs w:val="22"/>
        </w:rPr>
        <w:t>ЗАКЛЮЧЕНИЕ  .............................................</w:t>
      </w:r>
      <w:r>
        <w:rPr>
          <w:rFonts w:cs="Times New Roman" w:ascii="Times New Roman" w:hAnsi="Times New Roman"/>
          <w:sz w:val="22"/>
          <w:szCs w:val="22"/>
        </w:rPr>
        <w:t>41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ЛОЖЕНИЯ.............................................4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Приложение 1</w:t>
      </w:r>
      <w:r>
        <w:rPr>
          <w:rFonts w:cs="Times New Roman" w:ascii="Times New Roman" w:hAnsi="Times New Roman"/>
          <w:sz w:val="22"/>
          <w:szCs w:val="22"/>
        </w:rPr>
        <w:t>. Список использованных в разделе 3 «Исследования биологических механизмов гипнотерапии и эффектов гипноза на примере системы крови» части 2 сокращений..................4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pPr>
      <w:r>
        <w:rPr>
          <w:rFonts w:cs="Times New Roman" w:ascii="Times New Roman" w:hAnsi="Times New Roman"/>
          <w:b/>
          <w:bCs/>
          <w:sz w:val="22"/>
          <w:szCs w:val="22"/>
        </w:rPr>
        <w:t xml:space="preserve">Приложение 2. </w:t>
      </w:r>
      <w:r>
        <w:rPr>
          <w:rFonts w:cs="Times New Roman" w:ascii="Times New Roman" w:hAnsi="Times New Roman"/>
          <w:sz w:val="22"/>
          <w:szCs w:val="22"/>
        </w:rPr>
        <w:t>Список использованных в разделе 4</w:t>
      </w:r>
    </w:p>
    <w:p>
      <w:pPr>
        <w:pStyle w:val="Normal"/>
        <w:shd w:fill="FFFFFF" w:val="clear"/>
        <w:rPr/>
      </w:pPr>
      <w:r>
        <w:rPr>
          <w:rFonts w:cs="Times New Roman" w:ascii="Times New Roman" w:hAnsi="Times New Roman"/>
          <w:sz w:val="22"/>
          <w:szCs w:val="22"/>
        </w:rPr>
        <w:t xml:space="preserve">«Исследование психологических механизмов гипнотерапии» части 2 сокращений названий шкал </w:t>
      </w:r>
      <w:r>
        <w:rPr>
          <w:rFonts w:cs="Times New Roman" w:ascii="Times New Roman" w:hAnsi="Times New Roman"/>
          <w:sz w:val="22"/>
          <w:szCs w:val="22"/>
          <w:lang w:val="en-US"/>
        </w:rPr>
        <w:t>MMPI</w:t>
      </w:r>
      <w:r>
        <w:rPr>
          <w:rFonts w:cs="Times New Roman" w:ascii="Times New Roman" w:hAnsi="Times New Roman"/>
          <w:sz w:val="22"/>
          <w:szCs w:val="22"/>
        </w:rPr>
        <w:t xml:space="preserve"> (адаптация СМИЛ).......................42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ПИСОК ЛИТЕ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3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писок сокра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            — артериальное д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Г         — адренокортикотропный горм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С          — вегетативная нервная сист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И          — двойная реципрокная иннерв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С            — демпфирующая ноцицепцию система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К         — минутный объем кро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РФ         — микрозоны ретикулярной 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ВК          — нижневисочная к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ЛП          — нейролингвистическое программир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С            — ноцицептивная сист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 патологический оча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            — психический стре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ТСР        — посттравматическое стрессовое расстрой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Ф            — ретикулярная форм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С         — соматическая нервная сист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ЗЛ       — система психологических защит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Д            — частота дых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СС          — частота сердечных сокра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ЭГ          — электроэнцефалогра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РЭП РФ — явление перераспределения энергетического потенциала РФ</w:t>
      </w:r>
    </w:p>
    <w:p>
      <w:pPr>
        <w:pStyle w:val="Normal"/>
        <w:shd w:fill="FFFFFF" w:val="clear"/>
        <w:rPr/>
      </w:pPr>
      <w:r>
        <w:rPr>
          <w:rFonts w:cs="Times New Roman" w:ascii="Times New Roman" w:hAnsi="Times New Roman"/>
          <w:sz w:val="22"/>
          <w:szCs w:val="22"/>
          <w:lang w:val="en-US"/>
        </w:rPr>
        <w:t>FMRI</w:t>
      </w:r>
      <w:r>
        <w:rPr>
          <w:rFonts w:cs="Times New Roman" w:ascii="Times New Roman" w:hAnsi="Times New Roman"/>
          <w:sz w:val="22"/>
          <w:szCs w:val="22"/>
        </w:rPr>
        <w:t xml:space="preserve">         — функциональное магнитно-резонансное отобра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исловие ав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положения российской гипнотерапии противоречиво. Период традиционного формального доминирования Павловской гипнотерапии в ряду методов советской психотерапии в 1980-1990-е гг. сменился полной утратой к ней интереса со стороны как практиков, так и теоретиков отечественной психотерапии. Начался процесс активного и поначалу неизбежно поверхностного овладения западными психоаналитически, бихевиористски, изотерически ориентированными психотехнологиями. В последнее десятилетие широкое распространение получили Эриксоновский гипноз, нейро-лингвистическое программирование, гештальт-терапия, методы трансперсональной психотерапии. Однако столь длительная «фиксация» российских психотерапевтов на гипнозе не могла пройти бесследно. С большей или меньшей степенью «бессознательности» психотерапевты России по-прежнему предпочитают методы трансовой психотерапии.</w:t>
      </w:r>
    </w:p>
    <w:p>
      <w:pPr>
        <w:pStyle w:val="Normal"/>
        <w:shd w:fill="FFFFFF" w:val="clear"/>
        <w:rPr/>
      </w:pPr>
      <w:r>
        <w:rPr>
          <w:rFonts w:cs="Times New Roman" w:ascii="Times New Roman" w:hAnsi="Times New Roman"/>
          <w:sz w:val="22"/>
          <w:szCs w:val="22"/>
        </w:rPr>
        <w:t xml:space="preserve">Как показал по прошедший в октябре 2000 г. в Мюнхене </w:t>
      </w:r>
      <w:r>
        <w:rPr>
          <w:rFonts w:cs="Times New Roman" w:ascii="Times New Roman" w:hAnsi="Times New Roman"/>
          <w:sz w:val="22"/>
          <w:szCs w:val="22"/>
          <w:lang w:val="en-US"/>
        </w:rPr>
        <w:t>XV</w:t>
      </w:r>
      <w:r>
        <w:rPr>
          <w:rFonts w:cs="Times New Roman" w:ascii="Times New Roman" w:hAnsi="Times New Roman"/>
          <w:sz w:val="22"/>
          <w:szCs w:val="22"/>
        </w:rPr>
        <w:t xml:space="preserve"> Международный конгресс гипноза, российские психотерапевты не являются исключением. Эриксоновский гипноз пользуется значительной популярностью у психотерапевтов Западной Европы, создавших многочисленные национальные ассоциации Эриксоновского гипноза. «Классический» гипноз достаточно широко применяется в клинической практике и является предметом научных исследований в Северной Амер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а долгожительства и распространенности методов гипнотерапии кроется в ее клинической эффективности, неоднократно подтвержденной при психогениях, различных психосоматических и соматических заболеваниях. Процессы «модернизации», происходящие в современной гипнотерапии и в целом в психотерапии при трансовых состояниях, затрагивают формальные, процедурные аспекты, оставляя качественно неизменным диапазон клинической примен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успешную модернизацию и развитие гипнотерапев-тических и иных трансовых практик, целостная и общепринятая научная картина природы гипноза и механизмов гипнотерапии в настоящее время отсутствует. Экспериментальные исследования функций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 АВ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зма, поведения в гипнозе в сопоставлении с бодрствованием, сном и при различной деятельности увеличили знания о физиологии, психологии, биологии гипноза, но не позволили получить целостное представление о гипнозе и гипнотерапии. Природа гипнотического состояния, равно как и природа терапевтической эффективности гипнотерапии, до настоящего времени во многом неясна. Сохраняются значительные расхождения между высокой частотой описательно-прикладных исследований методического характера по практическому использованию гипнотерапии и ограниченным количеством исследований в области природы гипноза и гипнотерапии.</w:t>
      </w:r>
    </w:p>
    <w:p>
      <w:pPr>
        <w:pStyle w:val="Normal"/>
        <w:shd w:fill="FFFFFF" w:val="clear"/>
        <w:rPr/>
      </w:pPr>
      <w:r>
        <w:rPr>
          <w:rFonts w:cs="Times New Roman" w:ascii="Times New Roman" w:hAnsi="Times New Roman"/>
          <w:sz w:val="22"/>
          <w:szCs w:val="22"/>
        </w:rPr>
        <w:t>Триумфальное распространение Эриксоновского гипноза по странам Старого и Нового Света отчасти сопряжено с отсутствием качественного прогресса в исследованиях природы гипноза и гипнотерапии. Эриксонианство в определенном смысле можно рассматривать как протестную реакцию на методологию и результаты исследований в области классического гипноза. Современный Эриксоновский гипноз устами его отцов-основателей декларирует крайний прагматизм и утилитаризм. Джеффри К. Зейг (</w:t>
      </w:r>
      <w:r>
        <w:rPr>
          <w:rFonts w:cs="Times New Roman" w:ascii="Times New Roman" w:hAnsi="Times New Roman"/>
          <w:sz w:val="22"/>
          <w:szCs w:val="22"/>
          <w:lang w:val="en-US"/>
        </w:rPr>
        <w:t>Jeffrey</w:t>
      </w:r>
      <w:r>
        <w:rPr>
          <w:rFonts w:cs="Times New Roman" w:ascii="Times New Roman" w:hAnsi="Times New Roman"/>
          <w:sz w:val="22"/>
          <w:szCs w:val="22"/>
        </w:rPr>
        <w:t xml:space="preserve"> К. </w:t>
      </w:r>
      <w:r>
        <w:rPr>
          <w:rFonts w:cs="Times New Roman" w:ascii="Times New Roman" w:hAnsi="Times New Roman"/>
          <w:sz w:val="22"/>
          <w:szCs w:val="22"/>
          <w:lang w:val="en-US"/>
        </w:rPr>
        <w:t>Zeig</w:t>
      </w:r>
      <w:r>
        <w:rPr>
          <w:rFonts w:cs="Times New Roman" w:ascii="Times New Roman" w:hAnsi="Times New Roman"/>
          <w:sz w:val="22"/>
          <w:szCs w:val="22"/>
        </w:rPr>
        <w:t xml:space="preserve">), президент Фонда Милтона Эриксона в Фениксе (США), в своем выступлении на </w:t>
      </w:r>
      <w:r>
        <w:rPr>
          <w:rFonts w:cs="Times New Roman" w:ascii="Times New Roman" w:hAnsi="Times New Roman"/>
          <w:sz w:val="22"/>
          <w:szCs w:val="22"/>
          <w:lang w:val="en-US"/>
        </w:rPr>
        <w:t>XV</w:t>
      </w:r>
      <w:r>
        <w:rPr>
          <w:rFonts w:cs="Times New Roman" w:ascii="Times New Roman" w:hAnsi="Times New Roman"/>
          <w:sz w:val="22"/>
          <w:szCs w:val="22"/>
        </w:rPr>
        <w:t xml:space="preserve"> Международном конгрессе гипноза заявил, что «гипноз есть искусство, но не наука» [286]. Однако данная позиция лишь выявляет, подчеркивает потребность гипнологов в понимании феномена гипноза и его терапевтических механиз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агаемая вниманию читателя-профессионала, психотерапевта (врача и психолога), исследователя книга излагает авторское понимание природы гипноза и гипнотерапии, основанное на анализе состояния современной мировой гипнологии, собственных исследованиях и реализованное в интегративной теории гипноза и гипнотерапии. Изложение, однако, не ограничивается освещением фундаментальных аспектов гипнологии. Автору, как клиническому гипнологу, представляется важным полномасштабное использование полученных знаний о природе гипноза и гипнотерапии в клинической психотерапии. Поэтому самостоятельная часть книги посвящена изложению частных методик клинической групповой и индивидуальной гипнотерапии психогений и неврозоподобных расстройств, оценке ее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монография развивает, дополняет теоретическую картину гипноза и гипнотерапии, отраженную в предыдущей книге автора [136]. Несмотря на ограниченный тираж, эта книга приобрела определенную известность и была отмечена в «Психотерапевтической энциклопедии», изданной в Санкт-Петербурге в 1998 г. Сходными в содержании обеих монографий являются главы, излагающие данные по феноменологии и биологии гипноза, подвергнутые в настоящей книге суще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 АВ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й переработке. Новыми являются главы, посвященные психологическим механизмам гипнотерапии, проективному гипнозу, современным теориям гипнотерапии, исследованию различий эффективности гипн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онография состоит из трех частей. Часть первая посвящена анализу современных представлений о природе гипноза и гипнотерапии. Во второй части на основе анализа феноменологии гипноза, биологических и психологических механизмов психотерапии формулируется вторично-феноменологический подход к исследованию гипноза и ин-тегративная теория гипноза и гипнотерапии. В третьей части монографии излагаются методические подходы и методики клиническ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етзъ 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ВРЕМЕН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СТАВЛ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 ПРИРОДЕ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раткий исторический обзор теор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ипноза и гипнотерапии </w:t>
      </w:r>
      <w:r>
        <w:rPr>
          <w:rFonts w:cs="Times New Roman" w:ascii="Times New Roman" w:hAnsi="Times New Roman"/>
          <w:b/>
          <w:bCs/>
          <w:sz w:val="22"/>
          <w:szCs w:val="22"/>
          <w:lang w:val="en-US"/>
        </w:rPr>
        <w:t>XX</w:t>
      </w:r>
      <w:r>
        <w:rPr>
          <w:rFonts w:cs="Times New Roman" w:ascii="Times New Roman" w:hAnsi="Times New Roman"/>
          <w:b/>
          <w:bCs/>
          <w:sz w:val="22"/>
          <w:szCs w:val="22"/>
        </w:rPr>
        <w:t xml:space="preserve"> 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научной психотерапии насчитывает более 100 лет [151] и начинается исследованиями гипноза и гипнотерапии. Тем не менее до настоящего времени не существует удовлетворительных объяснений гипнотического феномена и механизмов гипнотерапии. Причинами подобного положения следует, вероятно, признать как значительную сложность анализируемого явления, так и отсутствие в последние десятилетия особого интереса к гипнотической проблематике со стороны представителей фундаментальных наук о мозге и поведении. Исследования гипноза с момента их зарождения и по сей день являются предметом преимущественного интереса самих гипнологов независимо от физиологической либо психологической ориентации последних.</w:t>
      </w:r>
    </w:p>
    <w:p>
      <w:pPr>
        <w:pStyle w:val="Normal"/>
        <w:shd w:fill="FFFFFF" w:val="clear"/>
        <w:rPr/>
      </w:pPr>
      <w:r>
        <w:rPr>
          <w:rFonts w:cs="Times New Roman" w:ascii="Times New Roman" w:hAnsi="Times New Roman"/>
          <w:sz w:val="22"/>
          <w:szCs w:val="22"/>
        </w:rPr>
        <w:t xml:space="preserve">Завершившееся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е стало свидетелем появления, расцвета и упадка многих теорий и техник психотерапии, представляющих сейчас лишь исторический интерес. В отличие от иных, гипноз и гипнотерапия стабильны во времени. Причина временной устойчивости гипнотерапии в ее клинической эффективности. Именно клиническая эффективность гипнотерапии является для практикующих ее психотерапевтов императивом к постижению природы гипноза и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изучения природы гипноза богата драматическими коллизиями, непримиримыми противоречиями взглядов личностей и научных школ. Это и борьба между «флююидистами» и «анимистами» [цит. по 151], нансийской и сальпетриерской школами [цит. по 91], и заочная оппозиция психоанализа и Павловской рефлексологии [151].</w:t>
      </w:r>
    </w:p>
    <w:p>
      <w:pPr>
        <w:pStyle w:val="Normal"/>
        <w:shd w:fill="FFFFFF" w:val="clear"/>
        <w:rPr/>
      </w:pPr>
      <w:r>
        <w:rPr>
          <w:rFonts w:cs="Times New Roman" w:ascii="Times New Roman" w:hAnsi="Times New Roman"/>
          <w:sz w:val="22"/>
          <w:szCs w:val="22"/>
        </w:rPr>
        <w:t xml:space="preserve">Известный французский гипнологЛ. </w:t>
      </w:r>
      <w:r>
        <w:rPr>
          <w:rFonts w:cs="Times New Roman" w:ascii="Times New Roman" w:hAnsi="Times New Roman"/>
          <w:sz w:val="22"/>
          <w:szCs w:val="22"/>
          <w:lang w:val="en-US"/>
        </w:rPr>
        <w:t>LUepTOK</w:t>
      </w:r>
      <w:r>
        <w:rPr>
          <w:rFonts w:cs="Times New Roman" w:ascii="Times New Roman" w:hAnsi="Times New Roman"/>
          <w:sz w:val="22"/>
          <w:szCs w:val="22"/>
        </w:rPr>
        <w:t>(</w:t>
      </w:r>
      <w:r>
        <w:rPr>
          <w:rFonts w:cs="Times New Roman" w:ascii="Times New Roman" w:hAnsi="Times New Roman"/>
          <w:sz w:val="22"/>
          <w:szCs w:val="22"/>
          <w:lang w:val="en-US"/>
        </w:rPr>
        <w:t>LChertok</w:t>
      </w:r>
      <w:r>
        <w:rPr>
          <w:rFonts w:cs="Times New Roman" w:ascii="Times New Roman" w:hAnsi="Times New Roman"/>
          <w:sz w:val="22"/>
          <w:szCs w:val="22"/>
        </w:rPr>
        <w:t xml:space="preserve">) [151] полагал, что не существует теорий, дающих исчерпывающее объяснение гипноза. К 80-м гг. </w:t>
      </w:r>
      <w:r>
        <w:rPr>
          <w:rFonts w:cs="Times New Roman" w:ascii="Times New Roman" w:hAnsi="Times New Roman"/>
          <w:sz w:val="22"/>
          <w:szCs w:val="22"/>
          <w:lang w:val="en-US"/>
        </w:rPr>
        <w:t>XX</w:t>
      </w:r>
      <w:r>
        <w:rPr>
          <w:rFonts w:cs="Times New Roman" w:ascii="Times New Roman" w:hAnsi="Times New Roman"/>
          <w:sz w:val="22"/>
          <w:szCs w:val="22"/>
        </w:rPr>
        <w:t xml:space="preserve"> в. им выделены три основных направления: </w:t>
      </w:r>
      <w:r>
        <w:rPr>
          <w:rFonts w:cs="Times New Roman" w:ascii="Times New Roman" w:hAnsi="Times New Roman"/>
          <w:sz w:val="22"/>
          <w:szCs w:val="22"/>
          <w:vertAlign w:val="superscript"/>
        </w:rPr>
        <w:t>1</w:t>
      </w:r>
      <w:r>
        <w:rPr>
          <w:rFonts w:cs="Times New Roman" w:ascii="Times New Roman" w:hAnsi="Times New Roman"/>
          <w:sz w:val="22"/>
          <w:szCs w:val="22"/>
        </w:rPr>
        <w:t>) теории Павловской школы; 2) теории экспериментальной псих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и; 3) психоаналитические теории. Принимая в целом такую классификацию, позволим себе сделать небольшое уточнение: теории Павловской школы точнее можно определить как рефлексологические теории гипноза. Рассмотрим полученные направления данного временного период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 Рефлексологические те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зиции Павловской рефлексологии феномен гипноза понимается физиологически, в соотнесении с фазами тормозного процесса в нервной системе, как промежуточное между сном и бодрствованием состояние частичного торможения коры головного мозга, как частичный сон [83, 84]. Обязательный атрибут гипноза — раппорт — связь гипнотизируемого с гипнотизером через дежурные пункты коры полушарий головного мозга, включающие слуховой анализатор. Внушение понимается как гипнотическое внушение — концентрированное раздражение на фоне заторможенности коры головного мозга. По И. П. Павлову, внушаемость определяется степенью заторможенности коры больших полушарий, т. е. глубиной гипноза [83, 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стории отечественной гипнологии к ее достижениям принято относить преимущественно Павловскую теорию гипноза. Однако следует ретроспективно выделить понимание феномена гипноза В. М. Бехтеревым. В. М.Бехтерев, непосредственно занимавшийся проблемами гипноза и гипнотерапии как ученый и практик, понимал гипноз как своеобразный вид естественного сна, искусственно вызванный сочетанный рефлекс тормозного характера с подавлением активного сосредоточения [13, 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ции И. П. Павлова и В. М. Бехтерева имеют несущественные, с точки зрения их современников, а на наш взгляд, несомненные качественные различия. Если по И. П. Павлову феномен гипноза «расположен» между бодрствованием и сном, то для В. М. Бехтерева естественный сон и гипнотический сон «рядоположены» и совместно оппонируют бодрствованию. К сожалению, точка зрения В. М. Бехтерева не получила непосредственн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ьнейшее изучение гипноза и гипнотерапии в СССР в 1930-1960-е гг. опиралось на сугубо физиологическую Павловскую платформу, предметами прикладных исследований были объективно регистрируемые показатели функций отдельных органов и систем организма в гипнозе [108]. Гипнологов интересовали возможности направленного изменения определенных параметров организма и психики под влиянием гипносуггестии. Были изучены в гипнозе [цит. по 108]: внушенная аналгезия; влияние на безусловные рефлексы, показат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КРАТКИЙ ИСТОРИЧЕСКИЙ ОБЗ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ыхания и пульса, артериального давления, трофические функции; влияние на пищеварительную систему, водно-солевой обмен, углеводный обмен; тепловой обмен, потоотделение. Исследованы изменения психических функций под влиянием гипнотических внушений [цит. по 108]: восприятия; сознания (возрастная регрессия и прогрессия), внимания, памяти, воли, мышления и речи. В ходе данных исследований были получены весьма ценные клинико-физиологические данные. К ним следует отнести обширные доказательства разнообразных психосоматических влияний. Не менее важными мы полагаем данные об оптимизирующем влиянии гипноза и гипнотерапии на показатели организма в зависимости от исходного фона [66]. Завершающим итогом физиологически ориентированных экспериментальных исследований гипноза в СССР стала вышедшая в 1974 г. монография Л. П. Гримака «Моделирование состояний человека в гипнозе» [36], в которой феномен гипноза трактуется: 1) согласно духу и букве Павловской теории гипноза как тормозной переходный процесс между сном и бодрствованием; 2) как «рефлекс» следования за лид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70-е гг. в связи с подъемом психологических исследований, началом интеграции отечественной психотерапии в мировую, с развитием патогенетической, групповой психотерапии [78, 79, 80, 53, 54, 55] интерес российских ученых к гипнотерапии, и Павловской теории гипноза падает. В 1980-е гг. известный психотерапевт и ведущий гипнолог страны В. Е. Рожнов, в ходе своих исследований отойдя от Павловской теории гипноза, считал гипноз третьим базовым состоянием наряду с бодрствованием и сном [9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 Теории экспериментальной психологии</w:t>
      </w:r>
    </w:p>
    <w:p>
      <w:pPr>
        <w:pStyle w:val="Normal"/>
        <w:shd w:fill="FFFFFF" w:val="clear"/>
        <w:rPr/>
      </w:pPr>
      <w:r>
        <w:rPr>
          <w:rFonts w:cs="Times New Roman" w:ascii="Times New Roman" w:hAnsi="Times New Roman"/>
          <w:sz w:val="22"/>
          <w:szCs w:val="22"/>
        </w:rPr>
        <w:t xml:space="preserve">Анализ мировых, прежде всего американских исследований, выполненных в 1930-1960-е гг. в русле экспериментально-психологических теорий гипноза, неизбежно ведет к сопоставлению с современными им исследованиями советских гипнологов. Теоретической основой большинства исследований служил бихевиоризм [257], достаточно тесно сопряженный с Павловской рефлексологией. Диапазон исследований ориентирован на раскрытие разнообразных психосоматических взаимоотношений при внушениях в гипнозе. Так, в фундаментальном обзоре исследований гипноза Т.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Barber</w:t>
      </w:r>
      <w:r>
        <w:rPr>
          <w:rFonts w:cs="Times New Roman" w:ascii="Times New Roman" w:hAnsi="Times New Roman"/>
          <w:sz w:val="22"/>
          <w:szCs w:val="22"/>
        </w:rPr>
        <w:t xml:space="preserve"> 1961 г. [160], основанном на 135 публикациях, проанализированы влияния гипнотического внушения на сенсорную сферу, сердечно-сосудистую систему, метаболизм, желудочно-кишечный тракт, кожу; рассмотрены аспекты гипнотического поведения. Следует отметить значительную экспериментальную базу данных исследований (контингентов исследуемых и методов). 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менее результаты отечественных и зарубежных (преимущественно американо-канадских) исследований различаются скорее количественно, чем качеств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ы 1930-1960-х гг. основаны на идее близости гипноза и внушения. С позиции Павловской рефлексологии внушение является, в сущности, гипнотическим, осуществляется за счет концентрированного раздражения участка коры на фоне торможения остальных ее отделов. С позиции гипнологов-бихевиористов гипноз есть или почти есть внушение, поскольку все его феномены (или почти все) могут быть получены вне формальной гипнотизации.</w:t>
      </w:r>
    </w:p>
    <w:p>
      <w:pPr>
        <w:pStyle w:val="Normal"/>
        <w:shd w:fill="FFFFFF" w:val="clear"/>
        <w:rPr/>
      </w:pP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White</w:t>
      </w:r>
      <w:r>
        <w:rPr>
          <w:rFonts w:cs="Times New Roman" w:ascii="Times New Roman" w:hAnsi="Times New Roman"/>
          <w:sz w:val="22"/>
          <w:szCs w:val="22"/>
        </w:rPr>
        <w:t xml:space="preserve"> [280], Т.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Sabrin</w:t>
      </w:r>
      <w:r>
        <w:rPr>
          <w:rFonts w:cs="Times New Roman" w:ascii="Times New Roman" w:hAnsi="Times New Roman"/>
          <w:sz w:val="22"/>
          <w:szCs w:val="22"/>
        </w:rPr>
        <w:t xml:space="preserve"> [257], М. </w:t>
      </w:r>
      <w:r>
        <w:rPr>
          <w:rFonts w:cs="Times New Roman" w:ascii="Times New Roman" w:hAnsi="Times New Roman"/>
          <w:sz w:val="22"/>
          <w:szCs w:val="22"/>
          <w:lang w:val="en-US"/>
        </w:rPr>
        <w:t>Orne</w:t>
      </w:r>
      <w:r>
        <w:rPr>
          <w:rFonts w:cs="Times New Roman" w:ascii="Times New Roman" w:hAnsi="Times New Roman"/>
          <w:sz w:val="22"/>
          <w:szCs w:val="22"/>
        </w:rPr>
        <w:t xml:space="preserve"> [251] подчеркнули роль мотивации, ролевого поведения, его социальной обусловленности в ходе гипноза и гипнотерапии. А. М. </w:t>
      </w:r>
      <w:r>
        <w:rPr>
          <w:rFonts w:cs="Times New Roman" w:ascii="Times New Roman" w:hAnsi="Times New Roman"/>
          <w:sz w:val="22"/>
          <w:szCs w:val="22"/>
          <w:lang w:val="en-US"/>
        </w:rPr>
        <w:t>Wietzenhoffer</w:t>
      </w:r>
      <w:r>
        <w:rPr>
          <w:rFonts w:cs="Times New Roman" w:ascii="Times New Roman" w:hAnsi="Times New Roman"/>
          <w:sz w:val="22"/>
          <w:szCs w:val="22"/>
        </w:rPr>
        <w:t xml:space="preserve"> [276, 277] полагал, что гипнотическое воздействие строится на внушаемости, хотя позже отметил, что гипноз содержит в себе и «нечто друго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 Психоаналитические теории гипноза</w:t>
      </w:r>
    </w:p>
    <w:p>
      <w:pPr>
        <w:pStyle w:val="Normal"/>
        <w:shd w:fill="FFFFFF" w:val="clear"/>
        <w:rPr/>
      </w:pPr>
      <w:r>
        <w:rPr>
          <w:rFonts w:cs="Times New Roman" w:ascii="Times New Roman" w:hAnsi="Times New Roman"/>
          <w:sz w:val="22"/>
          <w:szCs w:val="22"/>
        </w:rPr>
        <w:t xml:space="preserve">Аналитическая психология, отличающаяся высокой активностью продуцирования теоретических конструкций, не обошла стороной феномен гипноза. Ранние психоаналитические теории гипноза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концентрировались на: реактивации эдипова комплекса, состоянии мистической влюбленности с подчинением идеалу сверх «Я», сексуальном характере взаимоотношений гипнотизера и гипнотизируемого, нарциссической регрессии [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льнейшем, в 1930-1950-е гг. психоанализ стал трактовать гипноз с позиции психологии «Я». Психоаналитические теории гипноза рассматривали отношения гипнотизер — гипнотизируемый с позиции трансфера [210], строились на регрессивном понимании гипноза [234], когда «Я» гипнотика меняется посредством особого регрессивного процесса. Рассматривалось сочетание регрессивного трансфера и сенсорной депривации.</w:t>
      </w:r>
    </w:p>
    <w:p>
      <w:pPr>
        <w:pStyle w:val="Normal"/>
        <w:shd w:fill="FFFFFF" w:val="clear"/>
        <w:rPr/>
      </w:pPr>
      <w:r>
        <w:rPr>
          <w:rFonts w:cs="Times New Roman" w:ascii="Times New Roman" w:hAnsi="Times New Roman"/>
          <w:sz w:val="22"/>
          <w:szCs w:val="22"/>
        </w:rPr>
        <w:t>Одна из наиболее последовательных, полных и современных на стыке психоаналитической эгопсихологии и когнитивной психологии является эгопсихологическая теория гипноза Эрики Фромм (</w:t>
      </w:r>
      <w:r>
        <w:rPr>
          <w:rFonts w:cs="Times New Roman" w:ascii="Times New Roman" w:hAnsi="Times New Roman"/>
          <w:sz w:val="22"/>
          <w:szCs w:val="22"/>
          <w:lang w:val="en-US"/>
        </w:rPr>
        <w:t>Erika</w:t>
      </w:r>
      <w:r>
        <w:rPr>
          <w:rFonts w:cs="Times New Roman" w:ascii="Times New Roman" w:hAnsi="Times New Roman"/>
          <w:sz w:val="22"/>
          <w:szCs w:val="22"/>
        </w:rPr>
        <w:t xml:space="preserve"> </w:t>
      </w:r>
      <w:r>
        <w:rPr>
          <w:rFonts w:cs="Times New Roman" w:ascii="Times New Roman" w:hAnsi="Times New Roman"/>
          <w:sz w:val="22"/>
          <w:szCs w:val="22"/>
          <w:lang w:val="en-US"/>
        </w:rPr>
        <w:t>Fromm</w:t>
      </w:r>
      <w:r>
        <w:rPr>
          <w:rFonts w:cs="Times New Roman" w:ascii="Times New Roman" w:hAnsi="Times New Roman"/>
          <w:sz w:val="22"/>
          <w:szCs w:val="22"/>
        </w:rPr>
        <w:t>) [206]. Теория основана на следующих психологических концептах и принцип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гипноз как адаптивная регрессия на службе Э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ктивность, пассивность, рецептивность Э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ервичный и вторичный процессы образно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нимание, абсорбция и общая ориентация в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атегории структуры и содерж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КРАТКИЙ ИСТОРИЧЕСКИЙ ОБЗ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аналитическое понятие адаптивной регрессии на службе Эго подразумевает возврат от определенного уровня активности и контроля к предшествующему уровню развития для приобретения способности последующего двухшагового их развития, превышающего исходный уровень. Э. Фромм с сотрудниками поддержали психоаналитическую гипотезу о том, что гипноз является формой адаптивной регрессии. Согласно данной гипотезе, гипнотическая релаксация должна вызывать Эго-модулированное, на основе первичного процесса мышления, ослабление защитного барьера на период наличия глубокого гипнотического тран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анализе под первичным процессом понимается психическое функционирование в раннем детстве, существующее до становления ориентированности в реальности и способности задерживать немедленное удовлетворение потребности. В первичном процессе мышление базируется на превербальном воображении, оно размыто и не-дифференцировано, несколько идей часто представлены единым образом или словом с двойным значением. Мышление первичного процесса преимущественно непоследовательно и алогично. Мышление вторичного процесса осуществляется посредством слов и предложений, в языковой форме, а не в воображении, картинах и символах. Оно основано на воздействии реальности и ориентировано на реальность. Это целенаправленное вербальное мышление, оперирующее логически упорядоченными конкретными или абстрактными концептами. У здоровых взрослых первичный процесс сохраняется и включается спонтанно под воздействием потребностей или бессознательного Эго, творчески обогащая обыденную логику бодрствования. Первичный и вторичный процессы образуют единый неразделимый континуум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ое исследование Э. Фромм и ее сотрудников показало, что в состоянии гипноза происходит достоверное усиление первичного процесса мышления. Однако, к сожалению, оно не сопровождалось ожидаемым изменением защит и копинг-функций.</w:t>
      </w:r>
    </w:p>
    <w:p>
      <w:pPr>
        <w:pStyle w:val="Normal"/>
        <w:shd w:fill="FFFFFF" w:val="clear"/>
        <w:rPr/>
      </w:pPr>
      <w:r>
        <w:rPr>
          <w:rFonts w:cs="Times New Roman" w:ascii="Times New Roman" w:hAnsi="Times New Roman"/>
          <w:sz w:val="22"/>
          <w:szCs w:val="22"/>
        </w:rPr>
        <w:t xml:space="preserve">В другом экспериментальном исследовании самогипноза исследовалось соотношение активности, рецептивности, инактивности, пассивности Эго. Гипнотическая Эго-активность определяется как произвольная мыслительная активность в течение транса. Эго-пассивность является состоянием, в котором личность ощущает себя сломленной, лишенной надежды и неспособна разрешить ситуацию. В Эго-рецеп-тивности произвольность, критичность суждения и преднамеренный контроль внутреннего эмоционального опыта временно отставляются,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пациент позволяет подсознательному и предсознательному материалу проявляться свободно. Эго-рецептивность по отношению к гипно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яется Э. Фромм в случаях, когда общая ориентация в реальности постепенно отключается, трасформируясь в фон по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ное исследование показало, что Эго-активность в форме самовнушений, принятия решений, решения проблем преобладала над Эго-рецептивностью, а Эго-пассивность практически отсутствовала. Однако была выявлена сильная корреляция между Эго-рецептивностью и полноценностью гипнотического опыта. Глубина транса, абсорбции, яркость, реалистичность образности мышления на основе первичного процесса, собственно внушаемость были жестко сопряжены с Эго-рецептивностью. По мнению Э. Фромм, высокая корреляция Эго-рецептивности с воображением и абсорбцией означает, что в самогипнозе происходит самораскрытие Эго, становящегося восприимчивым к внутренним стимул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ношении гипноза Э. Фромм выделяет сконцентрированное, сфокусированное и экспансивное, свободноплавающее внимание. С психоаналитической позиции оба типа внимания, равно как и восприятие и познание, являются функциями Эго. Абсорбция понимается Э. Фромм как совокупность сконцентрированного внимания и Эго-рецептивности. Абсорбция характеризует степень поглощенности внимания субъекта текущими внешними событиями или продолжающимся внутренним опы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ое исследование подтвердило, что самогипноз характеризуется более концентрированным и экспансивным вниманием, чем бодрствование. В состоянии самогипноза отмечалась быстрая флюктуация между сконцентрированным и экспансивным вниманием. Экспансивное внимание оказалось связано с Эго-рецептивностью, а сфокусированное — с Эго-актив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 Фромм и ее сотрудниками было показано, что гипноз и бодрствование различаются по структуральным и содержательным переменным. Структуральные признаки: абсорбция-фасцинация, сконцентрированное и экспансивное внимание, Эго-активность и Эго-ре-цептивность, разрушение общей ориентации в реальности, глубина транса. Абсорбция и отключение общей ориентации в реальности являются, по мнению. Э. Фромм, стержневыми признаками, общими для гетеро- и самогипноза, разделяющими их с бодрствованием. Экспансивное, свободноплавающее внимание и Эго-рецептивность характеризуют самогипноз, разграничивая его с гетерогипнозом. Содержательная категория включает феномены усиления работы воображения, памяти (в частности, гипермнезия), сильный аффект, приятные или конфликтные мысли, гипнотические грезы, работу надличностными проблемами, самовнушения сенсорных или двигательных феноме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КРАТКИЙ ИСТОРИЧЕСКИЙ ОБЗОР</w:t>
      </w:r>
    </w:p>
    <w:p>
      <w:pPr>
        <w:pStyle w:val="Normal"/>
        <w:shd w:fill="FFFFFF" w:val="clear"/>
        <w:rPr/>
      </w:pPr>
      <w:r>
        <w:rPr>
          <w:rFonts w:cs="Times New Roman" w:ascii="Times New Roman" w:hAnsi="Times New Roman"/>
          <w:sz w:val="22"/>
          <w:szCs w:val="22"/>
        </w:rPr>
        <w:t xml:space="preserve">На основании многолетних экспериментальных исследований Э. Фромм пришла к заключению о том, что гипноз является измененным состоянием сознания, отличающимся от бодрствования функциями Эго. В гипнотическом состоянии люди сохраняют способность наблюдать, отражать, думать, приобретать опыт, если они хотят этого; все </w:t>
      </w:r>
      <w:r>
        <w:rPr>
          <w:rFonts w:cs="Times New Roman" w:ascii="Times New Roman" w:hAnsi="Times New Roman"/>
          <w:sz w:val="22"/>
          <w:szCs w:val="22"/>
          <w:vertAlign w:val="subscript"/>
        </w:rPr>
        <w:t>эт0</w:t>
      </w:r>
      <w:r>
        <w:rPr>
          <w:rFonts w:cs="Times New Roman" w:ascii="Times New Roman" w:hAnsi="Times New Roman"/>
          <w:sz w:val="22"/>
          <w:szCs w:val="22"/>
        </w:rPr>
        <w:t xml:space="preserve"> — характеристики Эго. Но если мышление в бодрствовании в основном ориентировано на реальность и осуществляется в рамках вторичного процесса, то в гипнозе баланс смещается в область первичного процесса в континууме первичного/вторичного процесса. Гипнотизируемый обладает большей Эго-рецептивностью, чем находящийся в бодрствующем состоя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 Феномен гипноза в свете анализа современных исследовательских тенденций в мировой гипн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еномен гипноза является предметом постоянного внимания и в настоящее время. Так, за последние 35 лет в мире, по нашим подсчетам, опубликовано более 300 публикаций по теме теории гипноза. Исследования последних лет группируются вокруг нескольких ключевых направлений.</w:t>
      </w:r>
    </w:p>
    <w:p>
      <w:pPr>
        <w:pStyle w:val="Normal"/>
        <w:shd w:fill="FFFFFF" w:val="clear"/>
        <w:rPr/>
      </w:pPr>
      <w:r>
        <w:rPr>
          <w:rFonts w:cs="Times New Roman" w:ascii="Times New Roman" w:hAnsi="Times New Roman"/>
          <w:sz w:val="22"/>
          <w:szCs w:val="22"/>
        </w:rPr>
        <w:t xml:space="preserve">Первое строится на связи гипноза с межполушарной асимметрией. В конце 1970-х гг. на основе сопоставления спектральной мощности электроэнцефалографии (ЭЭГ) полушарий у высокогипнабельных и низкогипнабельных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Frumkin</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Ripley</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В. Сох [207] сделали вывод о правополушарной ЭЭГ-доминантности в гипнозе. Данная точка зрения была подтверждена в последующих экспериментальных исследованиях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Granney</w:t>
      </w:r>
      <w:r>
        <w:rPr>
          <w:rFonts w:cs="Times New Roman" w:ascii="Times New Roman" w:hAnsi="Times New Roman"/>
          <w:sz w:val="22"/>
          <w:szCs w:val="22"/>
        </w:rPr>
        <w:t xml:space="preserve">, К. М. </w:t>
      </w:r>
      <w:r>
        <w:rPr>
          <w:rFonts w:cs="Times New Roman" w:ascii="Times New Roman" w:hAnsi="Times New Roman"/>
          <w:sz w:val="22"/>
          <w:szCs w:val="22"/>
          <w:lang w:val="en-US"/>
        </w:rPr>
        <w:t>McConkey</w:t>
      </w:r>
      <w:r>
        <w:rPr>
          <w:rFonts w:cs="Times New Roman" w:ascii="Times New Roman" w:hAnsi="Times New Roman"/>
          <w:sz w:val="22"/>
          <w:szCs w:val="22"/>
        </w:rPr>
        <w:t xml:space="preserve"> [212], А. С. </w:t>
      </w:r>
      <w:r>
        <w:rPr>
          <w:rFonts w:cs="Times New Roman" w:ascii="Times New Roman" w:hAnsi="Times New Roman"/>
          <w:sz w:val="22"/>
          <w:szCs w:val="22"/>
          <w:lang w:val="en-US"/>
        </w:rPr>
        <w:t>Chen</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Dvorkin</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loomguist</w:t>
      </w:r>
      <w:r>
        <w:rPr>
          <w:rFonts w:cs="Times New Roman" w:ascii="Times New Roman" w:hAnsi="Times New Roman"/>
          <w:sz w:val="22"/>
          <w:szCs w:val="22"/>
        </w:rPr>
        <w:t xml:space="preserve"> [173], принята в обзоре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Gruzelier</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Brow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erry</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Rhonder</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Thomas</w:t>
      </w:r>
      <w:r>
        <w:rPr>
          <w:rFonts w:cs="Times New Roman" w:ascii="Times New Roman" w:hAnsi="Times New Roman"/>
          <w:sz w:val="22"/>
          <w:szCs w:val="22"/>
        </w:rPr>
        <w:t xml:space="preserve"> [214], где доминантность правого полушария связывалась с ослаблением левополушарного контроля. Однако в ряде экспериментальных работ были получены противоположные результаты. Так, в методически близком к работе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Frumkin</w:t>
      </w:r>
      <w:r>
        <w:rPr>
          <w:rFonts w:cs="Times New Roman" w:ascii="Times New Roman" w:hAnsi="Times New Roman"/>
          <w:sz w:val="22"/>
          <w:szCs w:val="22"/>
        </w:rPr>
        <w:t xml:space="preserve"> исследовании Н.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rawford</w:t>
      </w:r>
      <w:r>
        <w:rPr>
          <w:rFonts w:cs="Times New Roman" w:ascii="Times New Roman" w:hAnsi="Times New Roman"/>
          <w:sz w:val="22"/>
          <w:szCs w:val="22"/>
        </w:rPr>
        <w:t xml:space="preserve">, К. </w:t>
      </w:r>
      <w:r>
        <w:rPr>
          <w:rFonts w:cs="Times New Roman" w:ascii="Times New Roman" w:hAnsi="Times New Roman"/>
          <w:sz w:val="22"/>
          <w:szCs w:val="22"/>
          <w:lang w:val="en-US"/>
        </w:rPr>
        <w:t>Crawford</w:t>
      </w:r>
      <w:r>
        <w:rPr>
          <w:rFonts w:cs="Times New Roman" w:ascii="Times New Roman" w:hAnsi="Times New Roman"/>
          <w:sz w:val="22"/>
          <w:szCs w:val="22"/>
        </w:rPr>
        <w:t xml:space="preserve">, В.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Koperski</w:t>
      </w:r>
      <w:r>
        <w:rPr>
          <w:rFonts w:cs="Times New Roman" w:ascii="Times New Roman" w:hAnsi="Times New Roman"/>
          <w:sz w:val="22"/>
          <w:szCs w:val="22"/>
        </w:rPr>
        <w:t xml:space="preserve"> [178] были получены данные об отсутствии гипнотической полушарной асимметрии. Исследования полушарного кровотока Н. К. </w:t>
      </w:r>
      <w:r>
        <w:rPr>
          <w:rFonts w:cs="Times New Roman" w:ascii="Times New Roman" w:hAnsi="Times New Roman"/>
          <w:sz w:val="22"/>
          <w:szCs w:val="22"/>
          <w:lang w:val="en-US"/>
        </w:rPr>
        <w:t>Meyer</w:t>
      </w:r>
      <w:r>
        <w:rPr>
          <w:rFonts w:cs="Times New Roman" w:ascii="Times New Roman" w:hAnsi="Times New Roman"/>
          <w:sz w:val="22"/>
          <w:szCs w:val="22"/>
        </w:rPr>
        <w:t xml:space="preserve">, В.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ichl</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Т. </w:t>
      </w:r>
      <w:r>
        <w:rPr>
          <w:rFonts w:cs="Times New Roman" w:ascii="Times New Roman" w:hAnsi="Times New Roman"/>
          <w:sz w:val="22"/>
          <w:szCs w:val="22"/>
          <w:lang w:val="en-US"/>
        </w:rPr>
        <w:t>Ulrich</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Meinig</w:t>
      </w:r>
      <w:r>
        <w:rPr>
          <w:rFonts w:cs="Times New Roman" w:ascii="Times New Roman" w:hAnsi="Times New Roman"/>
          <w:sz w:val="22"/>
          <w:szCs w:val="22"/>
        </w:rPr>
        <w:t xml:space="preserve"> [242] показали его двустороннее возрастание при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образный синтез психоаналитических представлений и правополушарной ЭЭГ-доминантности гипноза с редукционистским сведением бессознательного к правополушарному произведен в нейро-"ингвистическом программировании (НЛП) [37, 63, 81] и Эриксонов-ском гипнозе [34,149, 155, 255, 256, 283, 286]. На цикличном 90-ми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pPr>
      <w:r>
        <w:rPr>
          <w:rFonts w:cs="Times New Roman" w:ascii="Times New Roman" w:hAnsi="Times New Roman"/>
          <w:sz w:val="22"/>
          <w:szCs w:val="22"/>
        </w:rPr>
        <w:t xml:space="preserve">ном чередовании доминантности полушарий и использовании данного ультрарадианного ритма в гипнотерапии строится ультрарадианная теория гипноза Е.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Rossi</w:t>
      </w:r>
      <w:r>
        <w:rPr>
          <w:rFonts w:cs="Times New Roman" w:ascii="Times New Roman" w:hAnsi="Times New Roman"/>
          <w:sz w:val="22"/>
          <w:szCs w:val="22"/>
        </w:rPr>
        <w:t xml:space="preserve"> [255, 256].</w:t>
      </w:r>
    </w:p>
    <w:p>
      <w:pPr>
        <w:pStyle w:val="Normal"/>
        <w:shd w:fill="FFFFFF" w:val="clear"/>
        <w:rPr/>
      </w:pPr>
      <w:r>
        <w:rPr>
          <w:rFonts w:cs="Times New Roman" w:ascii="Times New Roman" w:hAnsi="Times New Roman"/>
          <w:sz w:val="22"/>
          <w:szCs w:val="22"/>
        </w:rPr>
        <w:t xml:space="preserve">С конца 1980-х гг. большее внимание уделяется иным электрофизиологическим коррелятам гипноза, а не только полушарным асимметриям. Так,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DePascali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Реппа [183] связали гипнабельность с ЭЭГ-продукцией в диапазоне 40 Гц. Сложный характер взаимосвязей латерализации, различий региональной ЭЭГ-активности в альфа-, бета-диапазонах и гипнабельности показан в исследовании Н.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rawford</w:t>
      </w:r>
      <w:r>
        <w:rPr>
          <w:rFonts w:cs="Times New Roman" w:ascii="Times New Roman" w:hAnsi="Times New Roman"/>
          <w:sz w:val="22"/>
          <w:szCs w:val="22"/>
        </w:rPr>
        <w:t xml:space="preserve"> и соавт. [178,179,180].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Ray</w:t>
      </w:r>
      <w:r>
        <w:rPr>
          <w:rFonts w:cs="Times New Roman" w:ascii="Times New Roman" w:hAnsi="Times New Roman"/>
          <w:sz w:val="22"/>
          <w:szCs w:val="22"/>
        </w:rPr>
        <w:t xml:space="preserve"> [254] полагал, что наиболее достоверная связь существует между гипнабельностью и ЭЭГтета-активностью.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DePascalis</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Carboni</w:t>
      </w:r>
      <w:r>
        <w:rPr>
          <w:rFonts w:cs="Times New Roman" w:ascii="Times New Roman" w:hAnsi="Times New Roman"/>
          <w:sz w:val="22"/>
          <w:szCs w:val="22"/>
        </w:rPr>
        <w:t xml:space="preserve"> [184] показали, что для высокогипнабельных субъектов характерно подавление амплитуды пика Р300 вызванных потенциалов на стимулы с левой фронтальной зоны скальпа в гипнозе в сравнении с бодрствующим состоянием.</w:t>
      </w:r>
    </w:p>
    <w:p>
      <w:pPr>
        <w:pStyle w:val="Normal"/>
        <w:shd w:fill="FFFFFF" w:val="clear"/>
        <w:rPr/>
      </w:pPr>
      <w:r>
        <w:rPr>
          <w:rFonts w:cs="Times New Roman" w:ascii="Times New Roman" w:hAnsi="Times New Roman"/>
          <w:sz w:val="22"/>
          <w:szCs w:val="22"/>
        </w:rPr>
        <w:t xml:space="preserve">И наконец в конце 1990-х гг. публикуется обзор исследований гипнотической полушарной асимметрии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Jasiukaiti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Nouriani</w:t>
      </w:r>
      <w:r>
        <w:rPr>
          <w:rFonts w:cs="Times New Roman" w:ascii="Times New Roman" w:hAnsi="Times New Roman"/>
          <w:sz w:val="22"/>
          <w:szCs w:val="22"/>
        </w:rPr>
        <w:t xml:space="preserve">, К. </w:t>
      </w:r>
      <w:r>
        <w:rPr>
          <w:rFonts w:cs="Times New Roman" w:ascii="Times New Roman" w:hAnsi="Times New Roman"/>
          <w:sz w:val="22"/>
          <w:szCs w:val="22"/>
          <w:lang w:val="en-US"/>
        </w:rPr>
        <w:t>Hugdahi</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Spiegel</w:t>
      </w:r>
      <w:r>
        <w:rPr>
          <w:rFonts w:cs="Times New Roman" w:ascii="Times New Roman" w:hAnsi="Times New Roman"/>
          <w:sz w:val="22"/>
          <w:szCs w:val="22"/>
        </w:rPr>
        <w:t xml:space="preserve"> [226] под красноречивым названием «Релатире-ризуя гипноз, или, Не опростоволосились ли мы с ошибочным полушарием?», в котором на основе исследований электродермального отклика, зрительных вызванных потенциалов, интерференции Строопа показана роль левого полушария в реализации части гипнотических феноменов, отмечена зависимость активации правого, левого полушарий от видов заданий, выполняемых гипнотиком. В свете последних исследований рассматривается левополушарная теория гипноза.</w:t>
      </w:r>
    </w:p>
    <w:p>
      <w:pPr>
        <w:pStyle w:val="Normal"/>
        <w:shd w:fill="FFFFFF" w:val="clear"/>
        <w:rPr/>
      </w:pPr>
      <w:r>
        <w:rPr>
          <w:rFonts w:cs="Times New Roman" w:ascii="Times New Roman" w:hAnsi="Times New Roman"/>
          <w:sz w:val="22"/>
          <w:szCs w:val="22"/>
        </w:rPr>
        <w:t xml:space="preserve">Второе, новейшее, направление исследований гипноза, исторически ответвившееся от первого, основано на поиске анатомических субстратов эффективности гипнотических внушений и их различий у высоко- и низкогипнабельных. Данное направление реализовано в исследованиях эффективности подавления экспериментальной боли внушением в гипнозе Н.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rawford</w:t>
      </w:r>
      <w:r>
        <w:rPr>
          <w:rFonts w:cs="Times New Roman" w:ascii="Times New Roman" w:hAnsi="Times New Roman"/>
          <w:sz w:val="22"/>
          <w:szCs w:val="22"/>
        </w:rPr>
        <w:t xml:space="preserve"> и соавт. [181]. Авторы методом функционального магнитно-резонансного отображения (</w:t>
      </w:r>
      <w:r>
        <w:rPr>
          <w:rFonts w:cs="Times New Roman" w:ascii="Times New Roman" w:hAnsi="Times New Roman"/>
          <w:sz w:val="22"/>
          <w:szCs w:val="22"/>
          <w:lang w:val="en-US"/>
        </w:rPr>
        <w:t>FMRI</w:t>
      </w:r>
      <w:r>
        <w:rPr>
          <w:rFonts w:cs="Times New Roman" w:ascii="Times New Roman" w:hAnsi="Times New Roman"/>
          <w:sz w:val="22"/>
          <w:szCs w:val="22"/>
        </w:rPr>
        <w:t>) выявили наличие морфологических различий у лиц с различной степенью гипнабельности и соответствующим контролем боли на уровне первично-сомато-сенсорной коры, таламуса, инсулы, фронтальных областей и сингулярной коры, дополнительной моторной коры.</w:t>
      </w:r>
    </w:p>
    <w:p>
      <w:pPr>
        <w:pStyle w:val="Normal"/>
        <w:shd w:fill="FFFFFF" w:val="clear"/>
        <w:rPr/>
      </w:pPr>
      <w:r>
        <w:rPr>
          <w:rFonts w:cs="Times New Roman" w:ascii="Times New Roman" w:hAnsi="Times New Roman"/>
          <w:sz w:val="22"/>
          <w:szCs w:val="22"/>
        </w:rPr>
        <w:t xml:space="preserve">Третье направление опирается на диссоциативное понимание гипнотической амнезии и, шире, гипнотического состояния и представлено в настоящее время неодиссоциативной теорией гипноза и теорией диссоциированного контроля. В них гипноз соотносится с двумя диссоциативными механизмами. Согласно неодиссоциативной теории Е.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Hilgard</w:t>
      </w:r>
      <w:r>
        <w:rPr>
          <w:rFonts w:cs="Times New Roman" w:ascii="Times New Roman" w:hAnsi="Times New Roman"/>
          <w:sz w:val="22"/>
          <w:szCs w:val="22"/>
        </w:rPr>
        <w:t xml:space="preserve"> [218] гипнотическое состояние вызвано разделением сознания на два или бо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КРАТКИЙ ИСТОРИЧЕСКИЙ ОБЗОР</w:t>
      </w:r>
    </w:p>
    <w:p>
      <w:pPr>
        <w:pStyle w:val="Normal"/>
        <w:shd w:fill="FFFFFF" w:val="clear"/>
        <w:rPr/>
      </w:pPr>
      <w:r>
        <w:rPr>
          <w:rFonts w:cs="Times New Roman" w:ascii="Times New Roman" w:hAnsi="Times New Roman"/>
          <w:sz w:val="22"/>
          <w:szCs w:val="22"/>
        </w:rPr>
        <w:t xml:space="preserve">одновременных потока, разграниченных амнестическим барьером, превращающим доступ к обусловленным внушением исполнительным или контролирующим функциям по отдельности либо совокупно. В соответствии с теорией диссоциированного контроля К.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owers</w:t>
      </w:r>
      <w:r>
        <w:rPr>
          <w:rFonts w:cs="Times New Roman" w:ascii="Times New Roman" w:hAnsi="Times New Roman"/>
          <w:sz w:val="22"/>
          <w:szCs w:val="22"/>
        </w:rPr>
        <w:t xml:space="preserve"> [168] гипнотическое внушение ослабляет лобный контроль поведенческих схем, что способствует направленной активации внушенного поведения.</w:t>
      </w:r>
    </w:p>
    <w:p>
      <w:pPr>
        <w:pStyle w:val="Normal"/>
        <w:shd w:fill="FFFFFF" w:val="clear"/>
        <w:rPr/>
      </w:pPr>
      <w:r>
        <w:rPr>
          <w:rFonts w:cs="Times New Roman" w:ascii="Times New Roman" w:hAnsi="Times New Roman"/>
          <w:sz w:val="22"/>
          <w:szCs w:val="22"/>
        </w:rPr>
        <w:t xml:space="preserve">Четвертое направление психологического исследования гипноза включает социокогнитивную теорию гипноза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Kirsch</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Linn</w:t>
      </w:r>
      <w:r>
        <w:rPr>
          <w:rFonts w:cs="Times New Roman" w:ascii="Times New Roman" w:hAnsi="Times New Roman"/>
          <w:sz w:val="22"/>
          <w:szCs w:val="22"/>
        </w:rPr>
        <w:t xml:space="preserve"> [231]. данная теория непроизвольности поведения гипнотика построена на интеграции и развитии современных социальной и когнитивной теорий автоматичности обыденного целенаправленного поведения. В соответствии с этой теорией опыт произвольности и непроизвольности в гипнозе и вне его — характеристики целостного, в том числе и нового поведения. Внушенные непроизвольные поведенческие акты целенаправленны и автоматически запускаются ситуационно опосредованными внушениями и взаимосвязанными с ними ощущениями. Возможности одновременного включения поведения и восприятия обусловлены формированием целостного ответного ожидания — когнитивного настроя на соответствующий внушению ответ. Ответные ожидания являются функциональным эквивалентом выполняемых намерений, принимающих форму реализуемый ответ «х» в случае ситуации «у». Классификация предполагаемых ответов, равно как ожидание или намерение, опыт произвольных и непроизвольных ответов зависят от интерпретаций, производных от очерченных внушениями рамок и изначальных верований.</w:t>
      </w:r>
    </w:p>
    <w:p>
      <w:pPr>
        <w:pStyle w:val="Normal"/>
        <w:shd w:fill="FFFFFF" w:val="clear"/>
        <w:rPr/>
      </w:pPr>
      <w:r>
        <w:rPr>
          <w:rFonts w:cs="Times New Roman" w:ascii="Times New Roman" w:hAnsi="Times New Roman"/>
          <w:sz w:val="22"/>
          <w:szCs w:val="22"/>
        </w:rPr>
        <w:t xml:space="preserve">Ряд авторов, например Е. </w:t>
      </w:r>
      <w:r>
        <w:rPr>
          <w:rFonts w:cs="Times New Roman" w:ascii="Times New Roman" w:hAnsi="Times New Roman"/>
          <w:sz w:val="22"/>
          <w:szCs w:val="22"/>
          <w:lang w:val="en-US"/>
        </w:rPr>
        <w:t>Wood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Sadler</w:t>
      </w:r>
      <w:r>
        <w:rPr>
          <w:rFonts w:cs="Times New Roman" w:ascii="Times New Roman" w:hAnsi="Times New Roman"/>
          <w:sz w:val="22"/>
          <w:szCs w:val="22"/>
        </w:rPr>
        <w:t xml:space="preserve"> [282],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Kihlstom</w:t>
      </w:r>
      <w:r>
        <w:rPr>
          <w:rFonts w:cs="Times New Roman" w:ascii="Times New Roman" w:hAnsi="Times New Roman"/>
          <w:sz w:val="22"/>
          <w:szCs w:val="22"/>
        </w:rPr>
        <w:t xml:space="preserve"> [230], полагают, что неодиссоциативная и социокогнитивная теории являются взаимодополнительными и могут быть интегрированы. Вместе с тем М.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Nash</w:t>
      </w:r>
      <w:r>
        <w:rPr>
          <w:rFonts w:cs="Times New Roman" w:ascii="Times New Roman" w:hAnsi="Times New Roman"/>
          <w:sz w:val="22"/>
          <w:szCs w:val="22"/>
        </w:rPr>
        <w:t xml:space="preserve"> [250] критикует обе теории за узость и ограниченность, изолированность от главенствующих теорий человеческого развития, психопатологии,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ейшей особенностью более чем 50-летнего экспериментального изучения гипноза на Западе, прежде всего в США, является безраздельное доминирование идеи метрического шкалирования гипноза по его глубине с выделением контрастных групп высокогипнабельных и низкогипнабельных на основе стандартных, унифицированных процедур [213, 252]. Причем оценка глубины гипноза производится по набору феноменологических признаков, отобранных из некоей совокупности на основе статистических критериев, лишенной, на наш взгляд, системной общности. Дальнейшее исследование гипноза осуществляйся на основе сопоставления определенных анатомических [181], нейрофизиологических [179], психологических [180] и иных характеристик в группах высоко- и низкогипнабе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    Исследования биологических эффектов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логическое действие гипноза и гипнотерапии является наименее разработанной темой. С одной стороны, позитивный клинический эффект гипнотерапии, верифицированный в части случаев позитивными сдвигами показателей крови, иммунологическими показателями, гормонами при бронхиальной астме [225], аллергии [279], системной склеродермии [262], псориазе [284], гипертонической болезни [259], гемофилии [236], афтозном стоматите [157], в случаях физического и психологического стресса [163] констатирован неоднократно. С другой стороны, большинство работ носит прикладной характер, исследователей интересует влияние на изучаемые показатели характеристик внушаемых в гипнозе эмоций [174], состояний [281] и переживаний [240]. Сам феномен гипноза оставлен, по сути, вне поля зрения. Кроме того, количество исследований биологических показателей, например гематологических, иммунологических, гормональных, в сравнении с количеством психологически, злектрофизио-логически ориентированных исследований крайне мало и представлено единичными публикациями [например, 216, 279, 285]. Теоретические положения, используемые в данных работах, опираются на представления о психомодуляции иммунных, эндокринных процессов под влиянием внуш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 Феномен гипноза по результатам совокупного анализа тематики мировых публикаций на темы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гипнотерапии</w:t>
      </w:r>
    </w:p>
    <w:p>
      <w:pPr>
        <w:pStyle w:val="Normal"/>
        <w:shd w:fill="FFFFFF" w:val="clear"/>
        <w:rPr/>
      </w:pPr>
      <w:r>
        <w:rPr>
          <w:rFonts w:cs="Times New Roman" w:ascii="Times New Roman" w:hAnsi="Times New Roman"/>
          <w:sz w:val="22"/>
          <w:szCs w:val="22"/>
        </w:rPr>
        <w:t>Проведенный ранее анализ теоретических исследований при всей их значимости в силу известной субъективности не позволяет получить целостное представление о ситуации в области исследований гипноза и гипнотерапии, актуальных тенденциях, направлениях практического использования. Самостоятельное теоретическое значение имеет количественный анализ прикладных исследований на стыке гипноза и гипнотерапии с отдельными медицинскими дисциплинами. Популярность прикладных направлений характеризует терапевтический потенциал гипноза, проявляет векторы актуальных направлений исследований. Наличие электронных баз данных мировых журнальных публикаций в области медицины (</w:t>
      </w:r>
      <w:r>
        <w:rPr>
          <w:rFonts w:cs="Times New Roman" w:ascii="Times New Roman" w:hAnsi="Times New Roman"/>
          <w:sz w:val="22"/>
          <w:szCs w:val="22"/>
          <w:lang w:val="en-US"/>
        </w:rPr>
        <w:t>PubMed</w:t>
      </w:r>
      <w:r>
        <w:rPr>
          <w:rFonts w:cs="Times New Roman" w:ascii="Times New Roman" w:hAnsi="Times New Roman"/>
          <w:sz w:val="22"/>
          <w:szCs w:val="22"/>
        </w:rPr>
        <w:t xml:space="preserve"> /</w:t>
      </w:r>
      <w:r>
        <w:rPr>
          <w:rFonts w:cs="Times New Roman" w:ascii="Times New Roman" w:hAnsi="Times New Roman"/>
          <w:sz w:val="22"/>
          <w:szCs w:val="22"/>
          <w:lang w:val="en-US"/>
        </w:rPr>
        <w:t>http</w:t>
      </w:r>
      <w:r>
        <w:rPr>
          <w:rFonts w:cs="Times New Roman" w:ascii="Times New Roman" w:hAnsi="Times New Roman"/>
          <w:sz w:val="22"/>
          <w:szCs w:val="22"/>
        </w:rPr>
        <w:t>:/</w:t>
      </w:r>
      <w:hyperlink r:id="rId2">
        <w:r>
          <w:rPr>
            <w:rStyle w:val="InternetLink"/>
            <w:rFonts w:cs="Times New Roman" w:ascii="Times New Roman" w:hAnsi="Times New Roman"/>
            <w:sz w:val="22"/>
            <w:szCs w:val="22"/>
            <w:u w:val="single"/>
            <w:lang w:val="en-US"/>
          </w:rPr>
          <w:t>www</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ncbi</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nlm</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nim</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nih</w:t>
        </w:r>
        <w:r>
          <w:rPr>
            <w:rStyle w:val="InternetLink"/>
            <w:rFonts w:cs="Times New Roman" w:ascii="Times New Roman" w:hAnsi="Times New Roman"/>
            <w:sz w:val="22"/>
            <w:szCs w:val="22"/>
            <w:u w:val="single"/>
          </w:rPr>
          <w:t>/</w:t>
        </w:r>
      </w:hyperlink>
      <w:r>
        <w:rPr>
          <w:rFonts w:cs="Times New Roman" w:ascii="Times New Roman" w:hAnsi="Times New Roman"/>
          <w:sz w:val="22"/>
          <w:szCs w:val="22"/>
        </w:rPr>
        <w:t>) позволяет провести такой анализ, результаты представлены в табл.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КРАТКИЙ ИСТОРИЧЕСКИЙ ОБЗОР</w:t>
      </w:r>
    </w:p>
    <w:p>
      <w:pPr>
        <w:pStyle w:val="Normal"/>
        <w:shd w:fill="FFFFFF" w:val="clear"/>
        <w:rPr/>
      </w:pPr>
      <w:r>
        <w:rPr>
          <w:rFonts w:cs="Times New Roman" w:ascii="Times New Roman" w:hAnsi="Times New Roman"/>
          <w:sz w:val="22"/>
          <w:szCs w:val="22"/>
        </w:rPr>
        <w:t xml:space="preserve">Особенностью представленных количественных данных является </w:t>
      </w:r>
      <w:r>
        <w:rPr>
          <w:rFonts w:cs="Times New Roman" w:ascii="Times New Roman" w:hAnsi="Times New Roman"/>
          <w:sz w:val="22"/>
          <w:szCs w:val="22"/>
          <w:vertAlign w:val="subscript"/>
        </w:rPr>
        <w:t>т</w:t>
      </w:r>
      <w:r>
        <w:rPr>
          <w:rFonts w:cs="Times New Roman" w:ascii="Times New Roman" w:hAnsi="Times New Roman"/>
          <w:sz w:val="22"/>
          <w:szCs w:val="22"/>
        </w:rPr>
        <w:t>о что они не являются независимыми друг от друга, «чистыми». Отдельная публикация обладает определенным тематическим спектром, отраженными ключевыми словами и может быть представлена в нескольких областях публикаций. Поэтому представленная таблица точнее всего отражает количественные соотношения тематических спектров, ранжирует актуальность выделенных направлений теоретических и прикладных исследований в области гипноза и гипнотерапии. Следует отметить, что количество публикаций в первых шести выделенных областях (ранги 1 -6) завышено приблизительно на 10 % в связи с попаданием в выборки публикаций по гипнотикам — фармакологически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1 </w:t>
      </w:r>
      <w:r>
        <w:rPr>
          <w:rFonts w:cs="Times New Roman" w:ascii="Times New Roman" w:hAnsi="Times New Roman"/>
          <w:b/>
          <w:bCs/>
          <w:sz w:val="22"/>
          <w:szCs w:val="22"/>
        </w:rPr>
        <w:t>Количество мировых тематических публикаций в области гипноза за период с 1965 по 1999 г.</w:t>
      </w:r>
    </w:p>
    <w:tbl>
      <w:tblPr>
        <w:tblW w:w="6254" w:type="dxa"/>
        <w:jc w:val="left"/>
        <w:tblInd w:w="-7" w:type="dxa"/>
        <w:tblLayout w:type="fixed"/>
        <w:tblCellMar>
          <w:top w:w="0" w:type="dxa"/>
          <w:left w:w="40" w:type="dxa"/>
          <w:bottom w:w="0" w:type="dxa"/>
          <w:right w:w="40" w:type="dxa"/>
        </w:tblCellMar>
      </w:tblPr>
      <w:tblGrid>
        <w:gridCol w:w="3629"/>
        <w:gridCol w:w="1118"/>
        <w:gridCol w:w="1507"/>
      </w:tblGrid>
      <w:tr>
        <w:trPr>
          <w:trHeight w:val="624"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ласть публикаций</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личество публикаций</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нг сред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поставляем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убликаций</w:t>
            </w:r>
          </w:p>
        </w:tc>
      </w:tr>
      <w:tr>
        <w:trPr>
          <w:trHeight w:val="418"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аспекты гипноза и гипнотерапи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1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206"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з в терапи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9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r>
      <w:tr>
        <w:trPr>
          <w:trHeight w:val="206"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личностных аспектов гипноза</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4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r>
      <w:tr>
        <w:trPr>
          <w:trHeight w:val="403"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зиологические аспекты исследования гипноза и гипнотерапи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r>
      <w:tr>
        <w:trPr>
          <w:trHeight w:val="202"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з в контроле бол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4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r>
      <w:tr>
        <w:trPr>
          <w:trHeight w:val="206"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з в стоматологи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r>
      <w:tr>
        <w:trPr>
          <w:trHeight w:val="206"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з и личностная терапия</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r>
      <w:tr>
        <w:trPr>
          <w:trHeight w:val="206"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з и стресс</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r>
      <w:tr>
        <w:trPr>
          <w:trHeight w:val="206"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в области теории гипноза</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r>
      <w:tr>
        <w:trPr>
          <w:trHeight w:val="413"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ектроэнцефалографические исследования гипноза</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r>
      <w:tr>
        <w:trPr>
          <w:trHeight w:val="192"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логические исследования в гипнозе</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tc>
      </w:tr>
      <w:tr>
        <w:trPr>
          <w:trHeight w:val="211"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олушарная асимметрия в гипнозе</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w:t>
            </w:r>
          </w:p>
        </w:tc>
      </w:tr>
      <w:tr>
        <w:trPr>
          <w:trHeight w:val="206"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ипноз в хирурги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r>
      <w:tr>
        <w:trPr>
          <w:trHeight w:val="221"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_ипноз при неврозах</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r>
      <w:tr>
        <w:trPr>
          <w:trHeight w:val="197"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ипноз при аллерги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r>
      <w:tr>
        <w:trPr>
          <w:trHeight w:val="206"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11 </w:t>
            </w:r>
            <w:r>
              <w:rPr>
                <w:rFonts w:cs="Times New Roman" w:ascii="Times New Roman" w:hAnsi="Times New Roman"/>
                <w:sz w:val="22"/>
                <w:szCs w:val="22"/>
              </w:rPr>
              <w:t>ипноз при астме</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tc>
      </w:tr>
      <w:tr>
        <w:trPr>
          <w:trHeight w:val="408"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ипноз при посттравматических стрессовых расстройствах</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8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tc>
      </w:tr>
      <w:tr>
        <w:trPr>
          <w:trHeight w:val="206"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пноз при гипертони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w:t>
            </w:r>
          </w:p>
        </w:tc>
      </w:tr>
      <w:tr>
        <w:trPr>
          <w:trHeight w:val="211"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пноз при психосоматических заболеваниях</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tc>
      </w:tr>
      <w:tr>
        <w:trPr>
          <w:trHeight w:val="235" w:hRule="atLeas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ипноз в дерматологи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аз 4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3</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паратам. Однако и при учете данного обстоятельства ранги областей публикаций остаются неизм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омненными мировыми лидерами являются темы психологических и терапевтических аспектов гипноза (1-е и 2-е места). 3-е и 4-е места занимают темы личности и гипноза, физиологии гипноза. Тематика теорий гипноза достаточно актуальна и занимает 9-е место. Значимое 10-е место занимает тема электроэнцефалографических исследований в гипнозе. Исследования полушарной асимметрии в гипнозе малочисленны и находятся на 18-м месте. Биологические исследования гипноза (гематология, иммунология, эндокринология) немногочисленны и проранжированы 17-м мес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солютным лидером прикладных направлений терапии является тема гипноза в контроле боли (5-е место). С достаточным отставанием от нее следуют темы гипноза в стоматологии (6-е место) и особенно хирургии (11-е место), в совокупности, однако, дающие количество публикаций ожидаемо сопоставимое с таковым по теме контроля боли (685 против 743). Тематики личностного фактора в гипнозе и гипнотерапии (7-е место) и соотношений гипноза и стресса (8-е место) попадают в середину ранжированного списка. Относительно часто затрагивается тематика гипнотерапии неврозов (12-е место), аллергии (13-е место), астмы (14-е место). Тематика гипнотерапии посттравматических стрессовых расстройств занимает невысокое 15-е место, однако с учетом сроков ее появления (не более 15 лет) современная значимость ее может быть выше таковой для гипнотерапии неврозов и аллергии. Завершают ранжированный список тематики гипноза при гипертонии, гипноза при психосоматических заболеваниях, гипноза в дерматологии (соответственно 16, 19, 20-е ме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ое распределение тематических приоритетов теоретических и прикладных исследований неожиданно с позиций отечественной гипнологии. В ней традиционные теоретические акценты всегда ставились на физиологии гипноза, а среди прикладной тематики — на гипнотерапии неврозов, психосоматозов [104]. В мировой же гипнологии, несомненно, доминируют психологические подходы к пониманию феномена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на протяжении нескольких десятилетий пристальное внимание гипнологов привлекает проблема гипнотической аналгезии: при острой и хронической боли при различных заболеваниях [например, 170], включая опухоли [267]; в хирургической и стоматологической практике [202, 217]. Проблема гипнотической аналгезии осознается столь значимой, что является эмпирическим основанием одной из трех современных (неодиссоциативной) теорий гипноза. В то же время для решения проблемы гипнотической аналгезии используется в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КРАТКИЙ ИСТОРИЧЕСКИЙ ОБЗОР</w:t>
      </w:r>
    </w:p>
    <w:p>
      <w:pPr>
        <w:pStyle w:val="Normal"/>
        <w:shd w:fill="FFFFFF" w:val="clear"/>
        <w:rPr/>
      </w:pPr>
      <w:r>
        <w:rPr>
          <w:rFonts w:cs="Times New Roman" w:ascii="Times New Roman" w:hAnsi="Times New Roman"/>
          <w:sz w:val="22"/>
          <w:szCs w:val="22"/>
          <w:vertAlign w:val="subscript"/>
        </w:rPr>
        <w:t>ю</w:t>
      </w:r>
      <w:r>
        <w:rPr>
          <w:rFonts w:cs="Times New Roman" w:ascii="Times New Roman" w:hAnsi="Times New Roman"/>
          <w:sz w:val="22"/>
          <w:szCs w:val="22"/>
        </w:rPr>
        <w:t xml:space="preserve"> очередь психологический, во вторую — электрофизиологический </w:t>
      </w:r>
      <w:r>
        <w:rPr>
          <w:rFonts w:cs="Times New Roman" w:ascii="Times New Roman" w:hAnsi="Times New Roman"/>
          <w:sz w:val="22"/>
          <w:szCs w:val="22"/>
          <w:vertAlign w:val="subscript"/>
        </w:rPr>
        <w:t>ст</w:t>
      </w:r>
      <w:r>
        <w:rPr>
          <w:rFonts w:cs="Times New Roman" w:ascii="Times New Roman" w:hAnsi="Times New Roman"/>
          <w:sz w:val="22"/>
          <w:szCs w:val="22"/>
        </w:rPr>
        <w:t>рументарий. Мы полагаем, что проблема боли является общебио-лстической и может быть решена на пути комплексного системного поиска, включающего помимо электрофизиологических и биологически ориентированные методы исследования (исследования гормонов и нейрогормонов, нейромедиаторов, опиоидной системы, гематологии и иммун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гипнотерапии психогений (неврозов, постстрессовых расстройств) и соматических, неврологических заболеваний представлены примерно равным, сопоставимым количеством публикаций. И если для гипнотерапии психогений психологическая ориентация исследований ожидаема и понятна, то сохранение тождественной психологической ориентации для соматических и неврологических заболеваний порождает недоуменные вопросы по поводу игнорирования биологических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обобщенное рассмотрение спектра мировых публикаций на темы гипноза и гипнотерапии выявляет две противоречащие, на наш взгляд, друг другу тенденции. Первая заключается в доминировании психологической ориентации исследований гипноза и гипнотерапии. Вторая состоит в том, что интерес к гипнозу и гипнотерапии во многом поддерживается биологическими сторонами их действия в гипноаналгезии, терапии соматических, неврологических заболева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 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ршая рассмотрение исследований в области гипноза и гипнотерапии, остановимся на основных выявленных полож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мировых публикаций убеждает в том, что феномен гипноза и гипнотерапевтическая практика не только сохраняют, но и расширяют свое значение как предметы научного исследования и лечебного применения. Налицо явный подъем теоретических, разносторонних научно-прикладных, терапевтических изысканий в области гипноза и гипнотерапии, расширение их спектра, принципов и методов исследования. Можно лишь высказать сожаление в связи с почти полной утратой интереса к научному исследованию гипноза и гипнотерапии в последние Десятилетия в России.</w:t>
      </w:r>
    </w:p>
    <w:p>
      <w:pPr>
        <w:pStyle w:val="Normal"/>
        <w:shd w:fill="FFFFFF" w:val="clear"/>
        <w:rPr/>
      </w:pPr>
      <w:r>
        <w:rPr>
          <w:rFonts w:cs="Times New Roman" w:ascii="Times New Roman" w:hAnsi="Times New Roman"/>
          <w:sz w:val="22"/>
          <w:szCs w:val="22"/>
        </w:rPr>
        <w:t>Вместе с тем нельзя не отметить известную противоречивость ситуации с изучением гипноза, гипнотерапии, которая уже отмечена ра-</w:t>
      </w:r>
      <w:r>
        <w:rPr>
          <w:rFonts w:cs="Times New Roman" w:ascii="Times New Roman" w:hAnsi="Times New Roman"/>
          <w:sz w:val="22"/>
          <w:szCs w:val="22"/>
          <w:vertAlign w:val="superscript"/>
        </w:rPr>
        <w:t>н</w:t>
      </w:r>
      <w:r>
        <w:rPr>
          <w:rFonts w:cs="Times New Roman" w:ascii="Times New Roman" w:hAnsi="Times New Roman"/>
          <w:sz w:val="22"/>
          <w:szCs w:val="22"/>
        </w:rPr>
        <w:t>ее. Она, на наш взгляд, заключается в противоречии между, несомненно, биологически обусловленными свойствами гипноза, гипнотерапии, проявляющимися, например,  в гипнотической аналгезии,</w:t>
      </w:r>
    </w:p>
    <w:p>
      <w:pPr>
        <w:pStyle w:val="Normal"/>
        <w:shd w:fill="FFFFFF" w:val="clear"/>
        <w:rPr/>
      </w:pPr>
      <w:r>
        <w:rPr>
          <w:rFonts w:cs="Times New Roman" w:ascii="Times New Roman" w:hAnsi="Times New Roman"/>
          <w:sz w:val="22"/>
          <w:szCs w:val="22"/>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терапии аллергии, астмы, и доминирующей психологической ориентацией проводимых исследований. Это особенно ярко проявилось в современных теориях гипноза, наполненных исключительно психологическим содерж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е противоречие порождается почти столетней традицией изучения реализации различных внушений в гипнозе в зависимости от различных привходящих обстоятельств. В большинстве случаев гипноз воспринимается исследователями как пустая сцена, наполняющаяся смыслом и значением благодаря различным суггестивным воздействиям, своего рода «ноль-состояние». Однако даже поверхностное ознакомление с результатами исследований, в которых авторами гипноз понимается подобным образом, выявляет отчетливые указания на наличие у гипнотического состояния собственного набора психологических, физиологических, биологических проя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ее противоречие, по нашему мнению, проистекает из стереотипного отношения к гипнозу и гипнотерапии общества в целом, врачей и психологов в частности как к чему-то устаревшему и одновременно запредельному, мистическому, околонаучному. Это обстоятельство, безусловно, ограничивает интерес к гипнозу со стороны представителей фундаментальных естественных и клинических наук: физиологии, нейрофизиологии, патофизиологии, терапии, биологии, лишая исследования гипноза комплексности, системности, целост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риксоновский гипноз и гипнотерап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тория, теория, методология, анали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 Введение</w:t>
      </w:r>
    </w:p>
    <w:p>
      <w:pPr>
        <w:pStyle w:val="Normal"/>
        <w:shd w:fill="FFFFFF" w:val="clear"/>
        <w:rPr/>
      </w:pPr>
      <w:r>
        <w:rPr>
          <w:rFonts w:cs="Times New Roman" w:ascii="Times New Roman" w:hAnsi="Times New Roman"/>
          <w:sz w:val="22"/>
          <w:szCs w:val="22"/>
        </w:rPr>
        <w:t xml:space="preserve">Читателю может показаться необычным отдельное рассмотрение Эриксоновского гипноза и гипнотерапии (или Эриксонианства) за пределами главы, посвященной теориям гипноза </w:t>
      </w:r>
      <w:r>
        <w:rPr>
          <w:rFonts w:cs="Times New Roman" w:ascii="Times New Roman" w:hAnsi="Times New Roman"/>
          <w:sz w:val="22"/>
          <w:szCs w:val="22"/>
          <w:lang w:val="en-US"/>
        </w:rPr>
        <w:t>XX</w:t>
      </w:r>
      <w:r>
        <w:rPr>
          <w:rFonts w:cs="Times New Roman" w:ascii="Times New Roman" w:hAnsi="Times New Roman"/>
          <w:sz w:val="22"/>
          <w:szCs w:val="22"/>
        </w:rPr>
        <w:t xml:space="preserve"> в. Однако подобный подход к изложению материала определяется самой исторической логикой возникновения и развития данной формы психотерапии. Эриксо-новская гипнотерапия с момента своего возникновения встала в активную и амбициозную оппозицию «классическому» гипнозу, претендуя на качественно новый, эффективный подход к пониманию, формированию и применению гипнотического транса, не внеся ничего принципиально нового в теорию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не располагаем всеми фактами и материалами истории Эриксонианства, поэтому наше изложение будет неизбежно неполным и, возможно, деформированным. Тем не менее мы обязаны включить Эриксоновскую гипнотерапию в поле нашего рассмотрения, поскольку без этого анализ проблемы современных гипноза и гипнотерапии будет неполным.</w:t>
      </w:r>
    </w:p>
    <w:p>
      <w:pPr>
        <w:pStyle w:val="Normal"/>
        <w:shd w:fill="FFFFFF" w:val="clear"/>
        <w:rPr/>
      </w:pPr>
      <w:r>
        <w:rPr>
          <w:rFonts w:cs="Times New Roman" w:ascii="Times New Roman" w:hAnsi="Times New Roman"/>
          <w:sz w:val="22"/>
          <w:szCs w:val="22"/>
        </w:rPr>
        <w:t xml:space="preserve">Формальная история Эриксонианства в эриксонианской литературе представлена следующим образом [34, 81, 149, 155, 198, 199, 200, 201, 211, 255, 256, 286,]. С конца 1920-х гг. и по 1980-й г. продолжалась профессиональная деятельность Милтона Эриксона, американского психиатра и психотерапевта, доктора медицины, занимавшегося научными исследованиями, преподаванием и практикой гипнотерапии. Он является автором более 140 научных статей и книг. В 1940-х гг., основываясь на своей клинической практике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исследованиях в области психиатрии и психотерапии, М. Эриксон Разработал новаторское направление в гипнотерапии, недиректив-</w:t>
      </w:r>
      <w:r>
        <w:rPr>
          <w:rFonts w:cs="Times New Roman" w:ascii="Times New Roman" w:hAnsi="Times New Roman"/>
          <w:sz w:val="22"/>
          <w:szCs w:val="22"/>
          <w:vertAlign w:val="superscript"/>
        </w:rPr>
        <w:t>н</w:t>
      </w:r>
      <w:r>
        <w:rPr>
          <w:rFonts w:cs="Times New Roman" w:ascii="Times New Roman" w:hAnsi="Times New Roman"/>
          <w:sz w:val="22"/>
          <w:szCs w:val="22"/>
        </w:rPr>
        <w:t>Ую гипнотерапию. На протяжении многих лет он творчески разви-</w:t>
      </w:r>
      <w:r>
        <w:rPr>
          <w:rFonts w:cs="Times New Roman" w:ascii="Times New Roman" w:hAnsi="Times New Roman"/>
          <w:sz w:val="22"/>
          <w:szCs w:val="22"/>
          <w:vertAlign w:val="superscript"/>
        </w:rPr>
        <w:t>в</w:t>
      </w:r>
      <w:r>
        <w:rPr>
          <w:rFonts w:cs="Times New Roman" w:ascii="Times New Roman" w:hAnsi="Times New Roman"/>
          <w:sz w:val="22"/>
          <w:szCs w:val="22"/>
        </w:rPr>
        <w:t>ал свое направление и добился высочайшей эффективности пси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ии. Великолепные практические результаты М. Эриксона в 1960-1970-х гг. привлекали внимание все большего количества психотерапевтов, первоначально в Америке, а затем и во всем мире. Наиболее заинтересованные и последовательные из его учеников и почитателей собрали, проанализировали и систематизировали и воспроизвели опыт клинической практики учителя. Так возникло Эриксонианство. Ученики, воспринявшие Эриксоновский гипноз наиболее полно, изложили свое понимание доктрины недирективной гипнотерапии, основанное на личном контакте с М. Эриксоном и его личных комментариях, в виде руководств, книг по Эриксонов-ской гипнотерапии. Первые ученики передали доктрину Эриксони-анства своим ученикам по всему миру, а те в свою очередь создают общества эриксониан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льное изложение истории Эриксонианства вызывает отчетливые ассоциации с появлением и развитием раннего христианства, Иисусом Христом, его Апостолами и их Евангелиями. Возможно, подобное развитие нового направления в психотерапии является универсальной закономерностью, возможно, оно обусловлено личностью самого М. Эриксона или какими-либо иными факторами.</w:t>
      </w:r>
    </w:p>
    <w:p>
      <w:pPr>
        <w:pStyle w:val="Normal"/>
        <w:shd w:fill="FFFFFF" w:val="clear"/>
        <w:rPr/>
      </w:pPr>
      <w:r>
        <w:rPr>
          <w:rFonts w:cs="Times New Roman" w:ascii="Times New Roman" w:hAnsi="Times New Roman"/>
          <w:sz w:val="22"/>
          <w:szCs w:val="22"/>
        </w:rPr>
        <w:t>К числу учеников первого круга, вероятно, следует отнести Дж. К. Зейга (</w:t>
      </w:r>
      <w:r>
        <w:rPr>
          <w:rFonts w:cs="Times New Roman" w:ascii="Times New Roman" w:hAnsi="Times New Roman"/>
          <w:sz w:val="22"/>
          <w:szCs w:val="22"/>
          <w:lang w:val="en-US"/>
        </w:rPr>
        <w:t>J</w:t>
      </w:r>
      <w:r>
        <w:rPr>
          <w:rFonts w:cs="Times New Roman" w:ascii="Times New Roman" w:hAnsi="Times New Roman"/>
          <w:sz w:val="22"/>
          <w:szCs w:val="22"/>
        </w:rPr>
        <w:t xml:space="preserve">. К. </w:t>
      </w:r>
      <w:r>
        <w:rPr>
          <w:rFonts w:cs="Times New Roman" w:ascii="Times New Roman" w:hAnsi="Times New Roman"/>
          <w:sz w:val="22"/>
          <w:szCs w:val="22"/>
          <w:lang w:val="en-US"/>
        </w:rPr>
        <w:t>Zeig</w:t>
      </w:r>
      <w:r>
        <w:rPr>
          <w:rFonts w:cs="Times New Roman" w:ascii="Times New Roman" w:hAnsi="Times New Roman"/>
          <w:sz w:val="22"/>
          <w:szCs w:val="22"/>
        </w:rPr>
        <w:t xml:space="preserve">) [286, 287], Э. Л. Росси (Е.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Rossi</w:t>
      </w:r>
      <w:r>
        <w:rPr>
          <w:rFonts w:cs="Times New Roman" w:ascii="Times New Roman" w:hAnsi="Times New Roman"/>
          <w:sz w:val="22"/>
          <w:szCs w:val="22"/>
        </w:rPr>
        <w:t xml:space="preserve">) [255, 256], С. Г. Гиллигена(Э.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Gilligan</w:t>
      </w:r>
      <w:r>
        <w:rPr>
          <w:rFonts w:cs="Times New Roman" w:ascii="Times New Roman" w:hAnsi="Times New Roman"/>
          <w:sz w:val="22"/>
          <w:szCs w:val="22"/>
        </w:rPr>
        <w:t>) [34, 211], а также занимающих особое положение Р. Бендлера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Bendler</w:t>
      </w:r>
      <w:r>
        <w:rPr>
          <w:rFonts w:cs="Times New Roman" w:ascii="Times New Roman" w:hAnsi="Times New Roman"/>
          <w:sz w:val="22"/>
          <w:szCs w:val="22"/>
        </w:rPr>
        <w:t>) и Д. Гриндера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Grinder</w:t>
      </w:r>
      <w:r>
        <w:rPr>
          <w:rFonts w:cs="Times New Roman" w:ascii="Times New Roman" w:hAnsi="Times New Roman"/>
          <w:sz w:val="22"/>
          <w:szCs w:val="22"/>
        </w:rPr>
        <w:t>) [37]. Родоначальники НЛП одними из первых описали принципы наведения и утилизации транса М. Эриксоном, в Эриксонианстве приняты их положения о сенсорных системах ввода и вывода информации вкупе с лингвистическими подходами. Однако отцы-основатели НЛП построили собственное направление в психотерапии, формально и организационно различающееся с Эриксонианств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 Эриксонов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изложении учеников первого к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1. Эриксоновская гипнотерапия. Позиция Дж. К. Зей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 К. Зейг [286], президент Фонда Милтона Эриксона в Фениксе, штат Аризона, определяет Эриксоновскую гипнотерапию как эмпирический недирективный метод повышения личностной эффективности пациентов. По его мнению, проблемы, предъявляемые пациентами в психотерапии, обусловлены жизненными тупиками, порождающими дефицит адаптивных способностей. Структурно си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ЭРИКСОНОВСКИЙ ГИПНОЗ И ГИПНОТЕРАПИЯ</w:t>
      </w:r>
    </w:p>
    <w:p>
      <w:pPr>
        <w:pStyle w:val="Normal"/>
        <w:shd w:fill="FFFFFF" w:val="clear"/>
        <w:rPr/>
      </w:pPr>
      <w:r>
        <w:rPr>
          <w:rFonts w:cs="Times New Roman" w:ascii="Times New Roman" w:hAnsi="Times New Roman"/>
          <w:sz w:val="22"/>
          <w:szCs w:val="22"/>
          <w:vertAlign w:val="subscript"/>
        </w:rPr>
        <w:t>т</w:t>
      </w:r>
      <w:r>
        <w:rPr>
          <w:rFonts w:cs="Times New Roman" w:ascii="Times New Roman" w:hAnsi="Times New Roman"/>
          <w:sz w:val="22"/>
          <w:szCs w:val="22"/>
        </w:rPr>
        <w:t>омы могут считаться непрямыми сообщениями, обозначающими утрату эффективной силы, энергии. С эриксонианской позиции пациент обладает достаточными ресурсами для более эффективной жизни. Задача психотерапии заключается в определении, использовании, развитии данного существенного, но часто неосознаваемого ресурсного потенциала. Терапевт способствует формированию связей, стимуляции энергетических действий в пациенте, актуализирующем теперь ранее недоступные ресурсы и нераспознанные сп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иксонианский терапевт создает полнозначный и драматический терапевтический опыт, используя пять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Позиция терапев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терапевт имеет личностную и профессиональную позиции, обусловленные характеристиками сострадания, восприимчивости, клинических навыков, интеллекта и любопытства. Позиции терапевта неизменно проецируются на процесс психотерапии, влияя на остальные четыре фактора и исход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Постановка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ая цель терапии основывается на запросах пациента, может быть модифицирована, разделена на более простые и достижимые связанные подцели, в совокупности развивающие пациента и его социальную сист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Недирективное предъявление пациенту цели и подцелей — «за -вертывание подар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евт определяет техническую форму сообщения цели и подцелей пациенту в виде гипноза, метафор, символов, создания замешательства. Цель, поданная в недирективной технике, лучше постигается пациентом, способствуя его доступу к нераспознанным потенциалам и личностной силе. Техники — всего лишь недирективная форма подачи информации — «завертывание подарка». Пациент «завертывает подарок» своей проблемы в оболочку симптома. Терапевт возвращает «завернутый подарок» решения в техническую оболоч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Распознавание и использование значений индивидуального языка и занимаемой позиции пациента — «шитье одежды по мер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евт распознает и использует значения индивидуального языка и занимаемой позиции пациента для того, чтобы говорить языком пациента. В этом сущность метода «шитья одежды по мерке» пациента. Например, если терапевт намерен активировать цель «Расслабиться», сообщение может быть «завернуто в оболочку» анекд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Переработка — «процессинг»</w:t>
      </w:r>
    </w:p>
    <w:p>
      <w:pPr>
        <w:pStyle w:val="Normal"/>
        <w:shd w:fill="FFFFFF" w:val="clear"/>
        <w:rPr/>
      </w:pPr>
      <w:r>
        <w:rPr>
          <w:rFonts w:cs="Times New Roman" w:ascii="Times New Roman" w:hAnsi="Times New Roman"/>
          <w:sz w:val="22"/>
          <w:szCs w:val="22"/>
        </w:rPr>
        <w:t xml:space="preserve">Терапевт предъявляет «сшитую по мерке» и «упакованную» цель </w:t>
      </w:r>
      <w:r>
        <w:rPr>
          <w:rFonts w:cs="Times New Roman" w:ascii="Times New Roman" w:hAnsi="Times New Roman"/>
          <w:sz w:val="22"/>
          <w:szCs w:val="22"/>
          <w:vertAlign w:val="superscript"/>
        </w:rPr>
        <w:t>т</w:t>
      </w:r>
      <w:r>
        <w:rPr>
          <w:rFonts w:cs="Times New Roman" w:ascii="Times New Roman" w:hAnsi="Times New Roman"/>
          <w:sz w:val="22"/>
          <w:szCs w:val="22"/>
        </w:rPr>
        <w:t>ерапии посредством драматического процесса, который влечет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ой трехступенчатую процедуру: Продвижение малыми стратегическими Шагами; Вмешательство; Последующее (аббревиатура ПШВП). Недостаточно просто предъявить «примеренную и упакованную» цель терапии. Внушение должно быть последовательным. Терапевт начинает со стимуляции пациента, затем работает над прерыванием ригидных установок и сопротивления, что позволяет повысить реактивность. Инициируя изменения посредством продвижения малыми шагами, терапевт начинает предъявлять цели и подцели и следует к их дости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упень построения реактивности может быть названа «индуцированием гипноза». Эвфемизмом гипнозу является выявление совместной реактивности. В ходе индукции эриксонианский терапевт создает ограничения пациенту и получает набор ответов пациента на подобные минимальным стимулы (так называемые недирективные внушения). В индукции терапевт затемняет сообщения и делает их недирективными. Эффект недирективности проявляется в более автономной генерации ответной реакции. Цели недирективных методов меняются по мере продвижения от периода индукции к терапевтическому. Цель индукции заключается в повышении реактивности, тогда как целью терапии является стимулирование реализации ресурса в дейст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терапевт намерен использовать недирективные техники в терапии (в форме анекдотов, метафор, символов), он должен для повышения реактивности пациента использовать их и при инд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 К. Зейг считает, что определение понятия гипноза зависит от условий его развития, выполняемой функции, этиологии и не может быть единообразным. По его словам, М. Эриксон не ограничивался единым определением гипноза. Иногда он определял его интеракцион-но («теплота одного человека, направленная на другого»). Иногда его определение было интрапсихическим (ответ и утилизация бессознательного обучения), иногда сугубо функциональным (гипноз — это инстру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 К. Зейг считает, что гипноз определяется с позиции пациента как состояние, содержащее определенные комбинации процессов: 1) измененной интенсивности; 2) измененного сознания; 3) состояния непроизвольности; 4) непроизвольного ответа на 5) ситуацию, определяемую как гипноз. Пациент может сообщить о наличии транса в случае: измененной интенсивности, например высвобождения яркости воображения; измененного сознания с внутренней расфокусировкой или, напротив, необычно узким фокусом внимания; при наличии непроизвольной активности, когда что-либо происходит самопроизвольно. Например, у пациента появляются сп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ЭРИКСОНОВСКИЙ ГИПНОЗ И ГИПНОТЕРАПИЯ</w:t>
      </w:r>
    </w:p>
    <w:p>
      <w:pPr>
        <w:pStyle w:val="Normal"/>
        <w:shd w:fill="FFFFFF" w:val="clear"/>
        <w:rPr/>
      </w:pPr>
      <w:r>
        <w:rPr>
          <w:rFonts w:cs="Times New Roman" w:ascii="Times New Roman" w:hAnsi="Times New Roman"/>
          <w:sz w:val="22"/>
          <w:szCs w:val="22"/>
        </w:rPr>
        <w:t xml:space="preserve">тайные ощущения, спонтанная амнезия, диссоциативный ответ на внушения. Некоторым пациентам требуется наличие всей совокупности признаков для признания наличия транса, другим достаточно, если ситуация просто определена как «гипноз». Изменение волевых процессов сопутствует гипнозу независимо от его директивности </w:t>
      </w:r>
      <w:r>
        <w:rPr>
          <w:rFonts w:cs="Times New Roman" w:ascii="Times New Roman" w:hAnsi="Times New Roman"/>
          <w:sz w:val="22"/>
          <w:szCs w:val="22"/>
          <w:vertAlign w:val="subscript"/>
        </w:rPr>
        <w:t>иЛ</w:t>
      </w:r>
      <w:r>
        <w:rPr>
          <w:rFonts w:cs="Times New Roman" w:ascii="Times New Roman" w:hAnsi="Times New Roman"/>
          <w:sz w:val="22"/>
          <w:szCs w:val="22"/>
        </w:rPr>
        <w:t>и недирективности. Но содержание гипноза может включать множество иных проявлений, зависимых от смысловых акцентов гипнотизера и ожиданий гипнотизируемого. Многие явления могут индуцироваться под именем гипноза, что и вызывает множественность его опреде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Дж. К. Зейг определяет гипноз как специализированную форму реактивности на минимальные стимулы. Гипноз в то же время является рамкой, паравербальным маркером, обозначающим, каким образом коммуникация, содержащаяся в нем, должна быть воспринята и как будет произведена ответная реакция. Гипноз «приглашает» непроизвольность. Заслуга М. Эриксона состоит в использовании ограничения, замешательства. М. Эриксон, возможно интуитивно, развивал использование гипноза как мощного ограничения, замеша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2. Эриксоновская гипнотерапия. Позиция Э. Л. Рос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 Л. Росси внес, вероятно, наибольший вклад в популяризацию гипнотерапевтического наследия М. Эриксона. Им издано собрание сочинений М. Эриксона, в соавторстве с ним написано четыре книги [155, 199, 200, 201]. Он известен не только книгами, написанными всо-авторстве с М. Эриксоном, но и последующими публикациями, посвященными анализу натуралистического подхода к терапевтической суггестии [255, 256].</w:t>
      </w:r>
    </w:p>
    <w:p>
      <w:pPr>
        <w:pStyle w:val="Normal"/>
        <w:shd w:fill="FFFFFF" w:val="clear"/>
        <w:rPr/>
      </w:pPr>
      <w:r>
        <w:rPr>
          <w:rFonts w:cs="Times New Roman" w:ascii="Times New Roman" w:hAnsi="Times New Roman"/>
          <w:sz w:val="22"/>
          <w:szCs w:val="22"/>
        </w:rPr>
        <w:t>Начиная с 1982 г. Э. Л. Росси развивает хронобиологическую теорию терапевтической суггестии. Согласно данной теории материальной основой гипнотерапевтической суггестии является доступ и использование нормального диапазона психологического процесса, проявляющегося ультрарадианным (90-минутным) и циркадным (24-часовым) ритмами. Гипнотерапевтическая суггестия расценивается Э. л. Росси как психосоциальное включение данного естественного Диапазона хронобиологического поведения в терапевтический процесс. Подобная теоретическая интеграция, по его мнению, насыщает гипноз новыми доступами к терапевтической суггестии, позволяя со значительно большей степенью специфичности влиять на всех уров-</w:t>
      </w:r>
      <w:r>
        <w:rPr>
          <w:rFonts w:cs="Times New Roman" w:ascii="Times New Roman" w:hAnsi="Times New Roman"/>
          <w:sz w:val="22"/>
          <w:szCs w:val="22"/>
          <w:vertAlign w:val="superscript"/>
        </w:rPr>
        <w:t>ях</w:t>
      </w:r>
      <w:r>
        <w:rPr>
          <w:rFonts w:cs="Times New Roman" w:ascii="Times New Roman" w:hAnsi="Times New Roman"/>
          <w:sz w:val="22"/>
          <w:szCs w:val="22"/>
        </w:rPr>
        <w:t>&gt; от психосоциального и поведенческого до нейроэндокринол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кого, психоиммунологического и клеточно-генетически-молеку-ляр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 Л. Росси выделил в учении М. Эриксона о натуралистическом гипнозе важный, но недостаточно оцененный, как он считает, аспект частой спонтанной манифестации феномена гипноза в ходе терапевтических сеансов без специальных внушений. М. Эриксон полагал, что каждый человек ежедневно в различное время проходит через измененные состояния сознания при усталости, потребности в небольшом отдыхе, названные им общим каждодневным трансом. М. Эриксон побуждал своих учеников выявлять минимальные проявления гипнотического феномена и в свои последние годы, по словам Э.Л.Росси, считал изящный недирективный подход к утилизации естественных трансов сущностью гипнотерапии. Этот разрешающий подход к использованию естественного гипнотического феномена находится, по мнению Э. Л. Росси, в явном противоречии с традиционным авторитарным взглядом на гипноз как следствие специального ритуала гипнотизации и направленных вн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ое значение хронобиологической теории гипноза заключается в том, что терапевтическая суггестия во время фазы отдыха-омоложения ультрарадианного цикла способствует более легкому доступу к множеству парасимпатических процессов психосоматической саморегуляции, наиболее активной в это время. Фаза отдыха-омоложения ультрарадианного цикла может стать «окном возможностей» в наблюдении и выявлении многих периодических паттернов психосоматических влияний и поведения в здоровье и болезни. Известно, что гипноз не является сном, отдыхом, релаксацией и может быть использован для формирования состояний с высоким потенциалом активности. Хронобиологическая теория предполагает, что подобные высокоактивированные состояния являются гипнотерапевти-ческим переносом пика описанной фазы ультрарадианного и циркад-ного рит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льтрарадианные ритмы, например 90-120-минутный когнитивно-поведенческий ритм, подвижны во времени и высокоадаптивны, реактивны в отношении психосоциальных стимулов. Ультрарадианные ритмы обладают высокой ответной активностью на особый класс психосоциальных стимулов, называемых «терапевтическими суггестиями», которые традиционно именуются «гипно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боснования хронобиологической теории гипноза Э. Л. Росси привлекает данные по различиям внушаемости в зависимости от времени исследования, оптимальной продолжительности терапевтического транса в 90 минут, равной периоду ультрарадианного ритма,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ЭРИКСОНОВСКИЙ ГИПНОЗ И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3. Эриксоновская гипнотерапия. Позиция и эволюция С. Г. Гиллиг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Г. Гиллиген, в отличие от Дж. К. Зейга и Э. Л. Росси, не имеет совместных монографий и публикаций с М. Эриксоном, его личные контакты с последним были непродолжительны. В то же время он поддерживал долговременные профессиональные контакты с Г. Бейтсо-ном, Р. Бендлером и Д. Гринд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Г. Гиллиген описывает феномен гипноза [34] как последовательность психологических взаимодействий, вызывающую измененное состояние сознания, в котором «Я» человека начинает проявляться автоматически, без участ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высказываемый им принципиальный постулат соотносит переживание с контекстом в отношении как симптома, так и терапии. В связи с этим задача гипнотерапевта определяется как изменение проблемного контекста. Терапевтический процесс, по С. Г. Гиллигену, определяется творческим продуктивным взаимодействием бессознательного терапевта и клиента. Такой подход предполагает максимальную сосредоточенность терапевта на клиенте с сопереживанием, выявлением паттернов различного уровня, подключением и ведением. Гипнотерапевт становится частью реальности клиента и в то же время остается в сторо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ируя феномен гипноза, С. Г. Гиллиген выделяет авторитарный (традиционный), стандартизированный (исследовательский) и кооперативный подходы. По его мнению, основной вклад в кооперативный подход внес М. Эриксон, разработавший уникальную систему психотерапии, основанную на сотрудничестве. В таком подходе продуктивную работу выполняет клиент, гипнотерапевт лишь руководит, присматривает, направляет клиента. Эриксонов-ский психотерапевт действует на основе принципа утилизации, согласно которому стереотипы самопроявлений субъекта становятся основой возникновения терапевтического транса. Транс возникает из межличностного взаимодействия на уровне ощущений посредством подстройки терапевта к субъекту, что делает обоих взаимно восприимчи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иксоновский подход описывается С. Г. Гиллигеном как основанный на сотрудничестве, утилизации, гибкости и включает следующие полож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  Всякая личность уникальна.</w:t>
      </w:r>
    </w:p>
    <w:p>
      <w:pPr>
        <w:pStyle w:val="Normal"/>
        <w:shd w:fill="FFFFFF" w:val="clear"/>
        <w:rPr/>
      </w:pPr>
      <w:r>
        <w:rPr>
          <w:rFonts w:cs="Times New Roman" w:ascii="Times New Roman" w:hAnsi="Times New Roman"/>
          <w:i/>
          <w:iCs/>
          <w:sz w:val="22"/>
          <w:szCs w:val="22"/>
        </w:rPr>
        <w:t xml:space="preserve">2. Гипноз является чувственно переживаемым процессом передачи идей. </w:t>
      </w:r>
      <w:r>
        <w:rPr>
          <w:rFonts w:cs="Times New Roman" w:ascii="Times New Roman" w:hAnsi="Times New Roman"/>
          <w:sz w:val="22"/>
          <w:szCs w:val="22"/>
        </w:rPr>
        <w:t>Эффективное гипнотическое внушение активирует идеи, У*е присутствующие в поле самоощущений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pPr>
      <w:r>
        <w:rPr>
          <w:rFonts w:cs="Times New Roman" w:ascii="Times New Roman" w:hAnsi="Times New Roman"/>
          <w:i/>
          <w:iCs/>
          <w:sz w:val="22"/>
          <w:szCs w:val="22"/>
        </w:rPr>
        <w:t xml:space="preserve">3.   Каждый человек располагает продуктивными ресурсами. </w:t>
      </w:r>
      <w:r>
        <w:rPr>
          <w:rFonts w:cs="Times New Roman" w:ascii="Times New Roman" w:hAnsi="Times New Roman"/>
          <w:sz w:val="22"/>
          <w:szCs w:val="22"/>
        </w:rPr>
        <w:t>Ресурсы пациента разобщены с актуальными переживаниями человека. Задача эриксоновского терапевта состоит не в порождении нового, а в обучении пациента пользоваться существующими навыками и ресурс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Транс активизирует ресурсы личности, снимая жесткие ограничения.</w:t>
      </w:r>
    </w:p>
    <w:p>
      <w:pPr>
        <w:pStyle w:val="Normal"/>
        <w:shd w:fill="FFFFFF" w:val="clear"/>
        <w:rPr/>
      </w:pPr>
      <w:r>
        <w:rPr>
          <w:rFonts w:cs="Times New Roman" w:ascii="Times New Roman" w:hAnsi="Times New Roman"/>
          <w:i/>
          <w:iCs/>
          <w:sz w:val="22"/>
          <w:szCs w:val="22"/>
        </w:rPr>
        <w:t xml:space="preserve">5.   Гипнотический транс естественен. </w:t>
      </w:r>
      <w:r>
        <w:rPr>
          <w:rFonts w:cs="Times New Roman" w:ascii="Times New Roman" w:hAnsi="Times New Roman"/>
          <w:sz w:val="22"/>
          <w:szCs w:val="22"/>
        </w:rPr>
        <w:t>Он лишь количественно усиливает ощущения, чувства, переживания. Транс лучше достигается при естественном взаимодействии. Транс может быть связан как с повышением, так и с понижением самооценки, поэтому он присутствует и в симптоматических проблемных состояниях.</w:t>
      </w:r>
    </w:p>
    <w:p>
      <w:pPr>
        <w:pStyle w:val="Normal"/>
        <w:shd w:fill="FFFFFF" w:val="clear"/>
        <w:rPr/>
      </w:pPr>
      <w:r>
        <w:rPr>
          <w:rFonts w:cs="Times New Roman" w:ascii="Times New Roman" w:hAnsi="Times New Roman"/>
          <w:i/>
          <w:iCs/>
          <w:sz w:val="22"/>
          <w:szCs w:val="22"/>
        </w:rPr>
        <w:t xml:space="preserve">6.   Эриксоновские подходы ориентированы не на исправление тактических ошибок, а на выправление стратегического курса. </w:t>
      </w:r>
      <w:r>
        <w:rPr>
          <w:rFonts w:cs="Times New Roman" w:ascii="Times New Roman" w:hAnsi="Times New Roman"/>
          <w:sz w:val="22"/>
          <w:szCs w:val="22"/>
        </w:rPr>
        <w:t>Поэтому важно не понимание прошлого, а удовлетворение потребностей сегодняшнего «Я». Решения, рост являются первичным аспектом развития, тогда как проблемы — существенный, но вторичный его аспект. Важны изучение и утилизация развертывающихся в актуальном настоящем процессов и их развития, расширение личностного диапазона.</w:t>
      </w:r>
    </w:p>
    <w:p>
      <w:pPr>
        <w:pStyle w:val="Normal"/>
        <w:shd w:fill="FFFFFF" w:val="clear"/>
        <w:rPr/>
      </w:pPr>
      <w:r>
        <w:rPr>
          <w:rFonts w:cs="Times New Roman" w:ascii="Times New Roman" w:hAnsi="Times New Roman"/>
          <w:i/>
          <w:iCs/>
          <w:sz w:val="22"/>
          <w:szCs w:val="22"/>
        </w:rPr>
        <w:t xml:space="preserve">7.   Уникальность личности рассматривается на многих уровнях. </w:t>
      </w:r>
      <w:r>
        <w:rPr>
          <w:rFonts w:cs="Times New Roman" w:ascii="Times New Roman" w:hAnsi="Times New Roman"/>
          <w:sz w:val="22"/>
          <w:szCs w:val="22"/>
        </w:rPr>
        <w:t>С. Г. Гиллиген выделяет четыре уровня: 1) глубинное «Я» (на уровне чувства существования); 2) бессознательное (гомеостатическая система обеспечения целостности); 3) сознание (система линейного структурирования информации в последовательности действий); 4) содержание сознания (индивидуальное восприятие, двигательные проявления, образы, познание, ощущения).</w:t>
      </w:r>
    </w:p>
    <w:p>
      <w:pPr>
        <w:pStyle w:val="Normal"/>
        <w:shd w:fill="FFFFFF" w:val="clear"/>
        <w:rPr/>
      </w:pPr>
      <w:r>
        <w:rPr>
          <w:rFonts w:cs="Times New Roman" w:ascii="Times New Roman" w:hAnsi="Times New Roman"/>
          <w:i/>
          <w:iCs/>
          <w:sz w:val="22"/>
          <w:szCs w:val="22"/>
        </w:rPr>
        <w:t xml:space="preserve">8.   Бессознательные процессы могут функционировать продуктивно и автономно. </w:t>
      </w:r>
      <w:r>
        <w:rPr>
          <w:rFonts w:cs="Times New Roman" w:ascii="Times New Roman" w:hAnsi="Times New Roman"/>
          <w:sz w:val="22"/>
          <w:szCs w:val="22"/>
        </w:rPr>
        <w:t>Сознание и бессознательное представляют взаимодополняющие системы, однако сознание зависимо от более общей системы бессознательного. Бессознательное, функционирующее независимо от сознания, способно на глубокие трансформационные изменения. Продуктивность бессознательного определяется следующими создаваемыми гипнотерапевтом условиями: 1) наличием у пациента осознанного намерения измениться; 2) обеспечением ритмичного и сбалансированного биологического контекста; 3) нахождением способа эффективного сотрудничества с социальными структу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я многомерную природу гипнотического состояния, М. Эриксон, в изложении С. Г. Гиллигена, на протяжении многих лет избегал теоретических обобщений. Тем не менее, он склонялся к диссоциативной теории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ЭРИКСОНОВСКИЙ ГИПНОЗ И ГИПНОТЕРАПИЯ</w:t>
      </w:r>
    </w:p>
    <w:p>
      <w:pPr>
        <w:pStyle w:val="Normal"/>
        <w:shd w:fill="FFFFFF" w:val="clear"/>
        <w:rPr/>
      </w:pPr>
      <w:r>
        <w:rPr>
          <w:rFonts w:cs="Times New Roman" w:ascii="Times New Roman" w:hAnsi="Times New Roman"/>
          <w:i/>
          <w:iCs/>
          <w:sz w:val="22"/>
          <w:szCs w:val="22"/>
        </w:rPr>
        <w:t xml:space="preserve">С. </w:t>
      </w:r>
      <w:r>
        <w:rPr>
          <w:rFonts w:cs="Times New Roman" w:ascii="Times New Roman" w:hAnsi="Times New Roman"/>
          <w:sz w:val="22"/>
          <w:szCs w:val="22"/>
        </w:rPr>
        <w:t>Г. Гиллиген выделяет следующие частные феноменологические характеристики переживания тран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Поглощенность внутренними переживания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Самопроявление, не требующее усил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Переживаемое, неконцептуальное участие (чувственный способ переработки информа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Готовность экспериментировать (классически определяемая как внушаем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Гибкость пространственно-временных соотношений (возрастная прогрессия и регресс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6.    Изменение сенсорных ощущений (искажение, обострение, селекция восприятия, галлюцинации).</w:t>
      </w:r>
    </w:p>
    <w:p>
      <w:pPr>
        <w:pStyle w:val="Normal"/>
        <w:shd w:fill="FFFFFF" w:val="clear"/>
        <w:rPr/>
      </w:pPr>
      <w:r>
        <w:rPr>
          <w:rFonts w:cs="Times New Roman" w:ascii="Times New Roman" w:hAnsi="Times New Roman"/>
          <w:i/>
          <w:iCs/>
          <w:sz w:val="22"/>
          <w:szCs w:val="22"/>
        </w:rPr>
        <w:t xml:space="preserve">7.    Изменение степени вовлеченности (глубина транса). </w:t>
      </w:r>
      <w:r>
        <w:rPr>
          <w:rFonts w:cs="Times New Roman" w:ascii="Times New Roman" w:hAnsi="Times New Roman"/>
          <w:sz w:val="22"/>
          <w:szCs w:val="22"/>
        </w:rPr>
        <w:t>Три уровня: сознательный, бодрствующий с доминированием сознательных процессов, смешанный, легкий транс с сочетанием сознательных и бессознательных процессов, диссоциированный, глубокий транс с полностью бессознательной переработк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rPr>
        <w:t>Моторно-вербальная заторможенн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9.    Логика транса (нелинейна, основана на правиле и/ил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10.  Метафорическая обработка информации </w:t>
      </w:r>
      <w:r>
        <w:rPr>
          <w:rFonts w:cs="Times New Roman" w:ascii="Times New Roman" w:hAnsi="Times New Roman"/>
          <w:sz w:val="22"/>
          <w:szCs w:val="22"/>
        </w:rPr>
        <w:t xml:space="preserve">— </w:t>
      </w:r>
      <w:r>
        <w:rPr>
          <w:rFonts w:cs="Times New Roman" w:ascii="Times New Roman" w:hAnsi="Times New Roman"/>
          <w:i/>
          <w:iCs/>
          <w:sz w:val="22"/>
          <w:szCs w:val="22"/>
        </w:rPr>
        <w:t>центральное и объединяющее понятие Эриксоновского подход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1.  Искажение восприятия времени.</w:t>
      </w:r>
    </w:p>
    <w:p>
      <w:pPr>
        <w:pStyle w:val="Normal"/>
        <w:shd w:fill="FFFFFF" w:val="clear"/>
        <w:rPr/>
      </w:pPr>
      <w:r>
        <w:rPr>
          <w:rFonts w:cs="Times New Roman" w:ascii="Times New Roman" w:hAnsi="Times New Roman"/>
          <w:i/>
          <w:iCs/>
          <w:sz w:val="22"/>
          <w:szCs w:val="22"/>
        </w:rPr>
        <w:t xml:space="preserve">12.  Амнезия (частичная, полная, спонтанная, внушенная). </w:t>
      </w:r>
      <w:r>
        <w:rPr>
          <w:rFonts w:cs="Times New Roman" w:ascii="Times New Roman" w:hAnsi="Times New Roman"/>
          <w:sz w:val="22"/>
          <w:szCs w:val="22"/>
        </w:rPr>
        <w:t>Цель внушения амнезии состоит в обеспечении лучшего усвоения новых з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ческая сессия формируется, согласно С. Г. Гиллигену, из 4 фаз: 1) подготовка транса; 2) наведение транса; 3) утилизация транса; 4) консолидация усвоенного в тран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ая фаза реализует две цели. Первая цель заключается в получении информации от клиента, включая представления о модели мира, данных семейно-биографического характера, желаемых изменениях, представлениях о гипнозе. Вторая цель — информирование клиента о природе гипноза, установка доверия и раппорта.</w:t>
      </w:r>
    </w:p>
    <w:p>
      <w:pPr>
        <w:pStyle w:val="Normal"/>
        <w:shd w:fill="FFFFFF" w:val="clear"/>
        <w:rPr/>
      </w:pPr>
      <w:r>
        <w:rPr>
          <w:rFonts w:cs="Times New Roman" w:ascii="Times New Roman" w:hAnsi="Times New Roman"/>
          <w:sz w:val="22"/>
          <w:szCs w:val="22"/>
        </w:rPr>
        <w:t xml:space="preserve">Вторая фаза, наведение транса, заключает в себе последовательность взаимодействий, ведущих к сосредоточенности клиента на внутреннем опыте, вершиной которого является измененное состояние сознания. Эриксоновский гипнотерапевт не пользуется искусственными или стандартными способами, ориентируясь на уникальные способности и потребности клиента. Он руководствуется тремя общими принципами наведения: 1) привлечь и сфокусировать </w:t>
      </w:r>
      <w:r>
        <w:rPr>
          <w:rFonts w:cs="Times New Roman" w:ascii="Times New Roman" w:hAnsi="Times New Roman"/>
          <w:sz w:val="22"/>
          <w:szCs w:val="22"/>
          <w:vertAlign w:val="superscript"/>
        </w:rPr>
        <w:t>вн</w:t>
      </w:r>
      <w:r>
        <w:rPr>
          <w:rFonts w:cs="Times New Roman" w:ascii="Times New Roman" w:hAnsi="Times New Roman"/>
          <w:sz w:val="22"/>
          <w:szCs w:val="22"/>
        </w:rPr>
        <w:t>имание клиента; 2) подстроиться к сознанию клиента и депотен-Циировать его; 3) получить доступ к бессознательному и утилизировать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ья фаза утилизирует транс. После наведения транса — де-фрейминга внутреннего опыта перед гипнотерапевтом возникают разнообразные возможности рефрейминга внутреннего опыта. Для этого существуют множественные гипнотические процедуры, особенно использующие диссоциативные методы, гипнотические сновидения, метафорические истории, возрастные регрессия и прогрессия, модификация личности. Каждая из процедур содержит в себе: получение доступа к неприемлемым переживаниям; получение доступа к диссоциированным ресурсам и сохранение их доступ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вертая фаза консолидации усвоенного включает этапы завершения транса (10-15 минут) и обобщения усвоенного во время транса (10-15 мин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ывая стратегии сотрудничества, подстройку и ведение, С. Г. Гиллиген принимает стратегии, модели и приемы, выделенные при изучении шаблонов работы М. Эриксона Р. Бендлером и Д. Гринде-ром и положенные ими в основу НЛП. Он принимает их лингвистические модели, приемы невербальной подстройки репрезентативные система ввода и вывода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С. Г. Гиллиген широко пользуется понятиями психоанализа, когнитивной психологии, транзактного анализа при описании создания контекста для терапевтического транса, привлекая понятия социального самосознания, намерений, последовательностей наведения проблемы, ролевых персонаж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Г. Гиллиген подробно останавливается на методах создания замешательства, выделяя универсальные этапы: 1) выявление стереотипа; 2) подстройка к стереотипу человека; 3) вызов замешательства прерыванием стереотипа; 4) усиление замешательства; 5) утилизация замеша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евтическая практика и теоретические взгляды С. Г. Гиллиге-на за последнее десятилетие заметно эволюционируют. По-прежнему причисляя себя к Эриксонианцам, он развивает терапию самоотношения [211], частично используя наследие М. Эриксона и Г. Бейтсона, испытывая влияние М. Уешибы, М. Ганди, Мартина Лютера Кинга, Т. Элиота. Терапия самоотношения строится на репоэтизации бытия на основе ободрительного поощрения жизненной умеренности без сентиментальности, жалости к себе, преувеличений. Она являет собой союз силы любви и любви силы и ищет первичность бытия и искусство становления. Она предлагает очевидный способ размышления о том, как жизнь становится проблемой для людей, и предлагает специфические принципы и методы, посредством которых люди могут найти свой путь избавления от длящегося стра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ЭРИКСОНОВСКИЙ ГИПНОЗ И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ные принципы (слоганы) терапии самоотношений таков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Жизнь засасывает (страдание существует), но это не проблем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Жизнь протекает через тебя, за исключением того, когда она этого не дела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Существует двое тебя (сознание и бессознательно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Вы являетесь неисправимым инакомыслящим, но таковы и все ост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ия представляет собой ступени возвращения из изгнания (самоизг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rPr>
        <w:t>Ощутите цент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Откройте сознание в области перифер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Смягчите ажитаци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Освободите каждый гипнотический феномен.</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Освободите аналитические феном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4. Нейролингвистическое программирование и его вклад в Эриксоновскую гипнотерапию</w:t>
      </w:r>
    </w:p>
    <w:p>
      <w:pPr>
        <w:pStyle w:val="Normal"/>
        <w:shd w:fill="FFFFFF" w:val="clear"/>
        <w:rPr/>
      </w:pPr>
      <w:r>
        <w:rPr>
          <w:rFonts w:cs="Times New Roman" w:ascii="Times New Roman" w:hAnsi="Times New Roman"/>
          <w:sz w:val="22"/>
          <w:szCs w:val="22"/>
        </w:rPr>
        <w:t xml:space="preserve">Р. Бендлер и Д. Гриндер, чрезвычайно высоко оценившие М. Эриксона как величайшего психотерапевта-практика </w:t>
      </w:r>
      <w:r>
        <w:rPr>
          <w:rFonts w:cs="Times New Roman" w:ascii="Times New Roman" w:hAnsi="Times New Roman"/>
          <w:sz w:val="22"/>
          <w:szCs w:val="22"/>
          <w:lang w:val="en-US"/>
        </w:rPr>
        <w:t>XX</w:t>
      </w:r>
      <w:r>
        <w:rPr>
          <w:rFonts w:cs="Times New Roman" w:ascii="Times New Roman" w:hAnsi="Times New Roman"/>
          <w:sz w:val="22"/>
          <w:szCs w:val="22"/>
        </w:rPr>
        <w:t xml:space="preserve"> в., внесли значительный вклад в методологическое становление Эриксо-нианства как направления психотерапии. Именно они в середине 1970-х гг. оказались наиболее методичными исследователями практики и трудов М. Эриксона, сделавшими удачное, что признавал сам М. Эриксон, теоретическое обобщение его гипнотической практики [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иксонианством приняты, используются, учитываются следующие положения НЛ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Лингвистические положения на основе трансформационной грамматики [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ложения о репрезентативных системах ввода и вывода информации [34, 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бщие положения рефрейминга [34, 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Работа с якорями [34, 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оотнесение сознания и бессознательного с правым и левым полушариями, построение психотерапии с опорой на мудрое бессознательное [34, 149, 211, 286].</w:t>
      </w:r>
    </w:p>
    <w:p>
      <w:pPr>
        <w:pStyle w:val="Normal"/>
        <w:shd w:fill="FFFFFF" w:val="clear"/>
        <w:rPr/>
      </w:pPr>
      <w:r>
        <w:rPr>
          <w:rFonts w:cs="Times New Roman" w:ascii="Times New Roman" w:hAnsi="Times New Roman"/>
          <w:sz w:val="22"/>
          <w:szCs w:val="22"/>
        </w:rPr>
        <w:t xml:space="preserve">Общими в обоих направлениях являются: 1) принципы подстройки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ведения; 2) приемы формирования и утилизации транса, подх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Ы.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целям, задачам терапии на основе запросов клиента, понимания соотношения симптома и ресурса, постулирования доминантности бессознате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5. Эриксонианство с позиции официальной российской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ельно кратко рассмотрим описание Эриксонианства в изданной в России «Психотерапевтической энциклопедии» [88], которое с достаточным основанием можно считать официа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 Эриксон представлен как практик, избегающий теоретизирования. (Напомним, речь идет об авторе более 140 научных работ!) Эриксонианство охарактеризовано как направление психотерапии, разрабатывающее новые формы наведения и использования гипнотического транса. Утверждается, что оно вобрало весь положительный опыт классического гипноза, но качественно от него отличается: атрибуцией лечебного воздействия; построением коммуникации; уровнем гипнабельности; отношением к трансу гипнотизера; построением лечебных формулировок; нозологическими и личностными противопоказаниями. (Исходя из подобного описания, следовало бы ожидать резкого повышения эффективности Эриксоновской психотерапии в сравнении с классическим гипнозом, однако такие сведения в энциклопедической статье не приводя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 Критика М. Эриксона и Эриксонианства. Позиция А. Веизенхофф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992 г. на конференции, посвященной Эриксоновскому гипнозу и психотерапии, состоялось выступление одного из наиболее авторитетных старейшин американской гипнологии А. Веизенхоффера. Тема его доклада была «Эриксон и единство гипнотизма» [2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ейзенхоффер ставит и положительно решает вопрос о целостности гипнотизма как научной дисциплины и практики. Вот его исходные позиции.</w:t>
      </w:r>
    </w:p>
    <w:p>
      <w:pPr>
        <w:pStyle w:val="Normal"/>
        <w:shd w:fill="FFFFFF" w:val="clear"/>
        <w:rPr/>
      </w:pPr>
      <w:r>
        <w:rPr>
          <w:rFonts w:cs="Times New Roman" w:ascii="Times New Roman" w:hAnsi="Times New Roman"/>
          <w:sz w:val="22"/>
          <w:szCs w:val="22"/>
        </w:rPr>
        <w:t>После смерти М. Эриксона в 1980 г. его ученики и последователи стали проводить резкие различия между «традиционным гипнозом» и «Эриксонианским гипнозом». Однако данные различия обосновываются предельно расплывчатыми доводами. Так, по утверждениям Япко (</w:t>
      </w:r>
      <w:r>
        <w:rPr>
          <w:rFonts w:cs="Times New Roman" w:ascii="Times New Roman" w:hAnsi="Times New Roman"/>
          <w:sz w:val="22"/>
          <w:szCs w:val="22"/>
          <w:lang w:val="en-US"/>
        </w:rPr>
        <w:t>Yapko</w:t>
      </w:r>
      <w:r>
        <w:rPr>
          <w:rFonts w:cs="Times New Roman" w:ascii="Times New Roman" w:hAnsi="Times New Roman"/>
          <w:sz w:val="22"/>
          <w:szCs w:val="22"/>
        </w:rPr>
        <w:t>) [283]: 1) традиционные гипнологи верят, что обладают властью над пациентами; и что 2) в традиционных руководствах указывают на невозможность загипнотизировать психотиков. А. Вейзенхоффер, я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ЭРИКСОНОВСКИЙ ГИПНОЗ И ГИПНОТЕРАПИЯ</w:t>
      </w:r>
    </w:p>
    <w:p>
      <w:pPr>
        <w:pStyle w:val="Normal"/>
        <w:shd w:fill="FFFFFF" w:val="clear"/>
        <w:rPr/>
      </w:pPr>
      <w:r>
        <w:rPr>
          <w:rFonts w:cs="Times New Roman" w:ascii="Times New Roman" w:hAnsi="Times New Roman"/>
          <w:sz w:val="22"/>
          <w:szCs w:val="22"/>
        </w:rPr>
        <w:t xml:space="preserve">щийся автором руководств и прекрасно знающий Северо-Амери-скую гипнологию </w:t>
      </w:r>
      <w:r>
        <w:rPr>
          <w:rFonts w:cs="Times New Roman" w:ascii="Times New Roman" w:hAnsi="Times New Roman"/>
          <w:sz w:val="22"/>
          <w:szCs w:val="22"/>
          <w:lang w:val="en-US"/>
        </w:rPr>
        <w:t>XX</w:t>
      </w:r>
      <w:r>
        <w:rPr>
          <w:rFonts w:cs="Times New Roman" w:ascii="Times New Roman" w:hAnsi="Times New Roman"/>
          <w:sz w:val="22"/>
          <w:szCs w:val="22"/>
        </w:rPr>
        <w:t xml:space="preserve"> в., категорически отрицает первое утверждение а второе подтверждает всего у двух авторов из множ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иксонианцы описывают традиционных гипнологов как авторитарных, контролирующих, доминантных, действующих согласно установленным правилам, формулам и сценариям, наподобие кулинарной книги в форме ограниченных во времени декламаций, слабо согласованных с индивидуальностью пациента. Гипнологи-клиницисты занимаются насильственным удалением симптомов согласно «медицинской модели». Традиционная гипнология использует суггестию только на основе формальной гипнотизации, за которой следует формальное углубление состояния гипноза и формальная же оценка глубины состояния. С позиции традиционной гипнологии существуют абсолютно негипнабельные субъекты. А. Вейзенхоффер отрицает все вышеперечисленные утверждения Эриксонианцев в отношении авторитетных теоретиков и практиков американской гипнологии и отмечает, что подобные выводы нельзя обосновывать дискриминационными примерами из практики несостоятельных дилетантов. Кроме того, Эриксонианцы практически не учли достижения европейских гипнологов.</w:t>
      </w:r>
    </w:p>
    <w:p>
      <w:pPr>
        <w:pStyle w:val="Normal"/>
        <w:shd w:fill="FFFFFF" w:val="clear"/>
        <w:rPr/>
      </w:pPr>
      <w:r>
        <w:rPr>
          <w:rFonts w:cs="Times New Roman" w:ascii="Times New Roman" w:hAnsi="Times New Roman"/>
          <w:sz w:val="22"/>
          <w:szCs w:val="22"/>
        </w:rPr>
        <w:t xml:space="preserve">До 1961 г., когда М. Эриксон начал оказывать реальное влияние на клиническое сообщество, гипнотизм в своем развитии прошел очерченные эволюционные фазы, инициированные в Европе трудами И. Бернгейма [164, 165], обосновавшими общепринятую «доктрину суггестии». В Америке доктрина Бернгейма была воспринята после перевода его трудов на английский язык после 1895 г. А. Вейзенхоффер считает доктрину Бернгейма фундаментом гипнотизма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Она включает следующие положения [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уггестия является ведущим агентом, определяющим все гипнотические феномены, включая гипноз, т. е. внушенный с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Гипноз, как внушенный сон, есть разновидность с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Гипноз не порождает суггестию, но усиливает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 целом любые состояния, усиливающие внушаемость, являются составляющими состоян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Гипноз, как состояние сна, характеризуется глубиной, и внушаемость проявляет последню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нушаемость проявляется посредством целостного поведенческого класса признаков, которые могут быть отнесены к «автоматизмам» и являются по своей природе рефлек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Идеоматическое действие», являющееся рефлекторной трансформацией мысли в действие, есть ведущий автоматизм, лежащий в основе всех внушенных я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Все автоматизмы выражают «внутренний психизм», противостоящий «внешнему психизму», являющийся фокусом всего сознания, произвольных 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Все гипнотическое поведение принадлежит к области нормального поведения, нормаль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же И. Бернгейм отказался от рутинного сведения гипноза к внушенному сну и определял гипноз как индукцию специфического физического состояния, повышающего внушаемость к внушениям [1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Бернгейм предпринял несколько попыток дать определение внушения. Так, в 1886 г. он утверждал, что внушение есть напряженное влияние идеи, которая была внушена и воспринята умом [165]. В 1903 г. он утверждал, что все идеи воспринимаются мозгом посредством внушений. Все внушения имеют тенденции становиться действиями, проявить себя [164]. Бернгейм не был первым, кто связывал явление гипноза с внушением. В числе его предшественников А. Вейзенхоффер называет Фариа, Брейда, Филипса. В концепции идеоматического действия в ответ на внушение Бернгейм также не оригинален. Его предшественниками являются Карпентер, Брейд, Шевр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Бернгейм понимал гипнотерапию как часть психотерапии и в процессе своей эволюции все меньше прибегал к использованию гипноза, предпочитая использовать внушение в бодрствовании. Сопоставляя концепцию И. Бернгейма с взглядами М. Эриксона, А. Вейзенхоффер определяет последнего как Бернгеймианца.</w:t>
      </w:r>
    </w:p>
    <w:p>
      <w:pPr>
        <w:pStyle w:val="Normal"/>
        <w:shd w:fill="FFFFFF" w:val="clear"/>
        <w:rPr/>
      </w:pPr>
      <w:r>
        <w:rPr>
          <w:rFonts w:cs="Times New Roman" w:ascii="Times New Roman" w:hAnsi="Times New Roman"/>
          <w:sz w:val="22"/>
          <w:szCs w:val="22"/>
        </w:rPr>
        <w:t>С 1970 г. М. Эриксон стал приобретать репутацию высокоэффективного гипнотерапевта, и с 1975 г. небольшая группа лиц, включая Хейли (</w:t>
      </w:r>
      <w:r>
        <w:rPr>
          <w:rFonts w:cs="Times New Roman" w:ascii="Times New Roman" w:hAnsi="Times New Roman"/>
          <w:sz w:val="22"/>
          <w:szCs w:val="22"/>
          <w:lang w:val="en-US"/>
        </w:rPr>
        <w:t>Haley</w:t>
      </w:r>
      <w:r>
        <w:rPr>
          <w:rFonts w:cs="Times New Roman" w:ascii="Times New Roman" w:hAnsi="Times New Roman"/>
          <w:sz w:val="22"/>
          <w:szCs w:val="22"/>
        </w:rPr>
        <w:t xml:space="preserve">), Бендлера, Гриндера и Росси, ставших его последователями, приложила определенные усилия к выявлению того, что делало Эриксона столь эффективным. А. Вейзенхоффер отмечает, что подобные попытки предпринимались и ранее, в 1950 г. сам автор, Хейли и Б. Гортон (В. </w:t>
      </w:r>
      <w:r>
        <w:rPr>
          <w:rFonts w:cs="Times New Roman" w:ascii="Times New Roman" w:hAnsi="Times New Roman"/>
          <w:sz w:val="22"/>
          <w:szCs w:val="22"/>
          <w:lang w:val="en-US"/>
        </w:rPr>
        <w:t>Gorton</w:t>
      </w:r>
      <w:r>
        <w:rPr>
          <w:rFonts w:cs="Times New Roman" w:ascii="Times New Roman" w:hAnsi="Times New Roman"/>
          <w:sz w:val="22"/>
          <w:szCs w:val="22"/>
        </w:rPr>
        <w:t>) эпизодически встречались с Эриксоном. На основе личных наблюдений А. Вейзенхоффер заявляет, что не верит в высочайшую эффективность Эриксона как гипнотерапевта в сравнении с иными, более известными в то время его колле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нению А. Вейзенхоффера, уже в понимании гипнотерапии Бернгеймом и Брейдом нет ничего, что попадало бы под определение «традиционного подхода». Общее определение гипноза, данное Берн-геймом, позволяет перейти к натуралистическому его использованию. Возникает вопрос: почему же ведущие гипнотерапевты и исследователи применяли так называемый «традиционный гипноз», тогда как Эриксон единственный выбрал' противоположное направление? Согласно А. Вейзенхофферу, те, кто пришел к подобным выводам, не приложили реальных усилий к практическому изучению рассматр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ЭРИКСОНОВСКИЙ ГИПНОЗ И ГИПНОТЕРАПИЯ</w:t>
      </w:r>
    </w:p>
    <w:p>
      <w:pPr>
        <w:pStyle w:val="Normal"/>
        <w:shd w:fill="FFFFFF" w:val="clear"/>
        <w:rPr/>
      </w:pPr>
      <w:r>
        <w:rPr>
          <w:rFonts w:cs="Times New Roman" w:ascii="Times New Roman" w:hAnsi="Times New Roman"/>
          <w:sz w:val="22"/>
          <w:szCs w:val="22"/>
        </w:rPr>
        <w:t>емого вопроса. Более того, нет доказательств, что они изучали тру-ы ДРУ</w:t>
      </w:r>
      <w:r>
        <w:rPr>
          <w:rFonts w:cs="Times New Roman" w:ascii="Times New Roman" w:hAnsi="Times New Roman"/>
          <w:sz w:val="22"/>
          <w:szCs w:val="22"/>
          <w:vertAlign w:val="superscript"/>
        </w:rPr>
        <w:t>ГИХ</w:t>
      </w:r>
      <w:r>
        <w:rPr>
          <w:rFonts w:cs="Times New Roman" w:ascii="Times New Roman" w:hAnsi="Times New Roman"/>
          <w:sz w:val="22"/>
          <w:szCs w:val="22"/>
        </w:rPr>
        <w:t xml:space="preserve"> гипнологов. В целом данные, на основе которых сделаны воды эриксонианцев, неубедительны. Любой, кто хотя бы непред-зято ознакомился с трудами Волберга (</w:t>
      </w:r>
      <w:r>
        <w:rPr>
          <w:rFonts w:cs="Times New Roman" w:ascii="Times New Roman" w:hAnsi="Times New Roman"/>
          <w:sz w:val="22"/>
          <w:szCs w:val="22"/>
          <w:lang w:val="en-US"/>
        </w:rPr>
        <w:t>Wolberg</w:t>
      </w:r>
      <w:r>
        <w:rPr>
          <w:rFonts w:cs="Times New Roman" w:ascii="Times New Roman" w:hAnsi="Times New Roman"/>
          <w:sz w:val="22"/>
          <w:szCs w:val="22"/>
        </w:rPr>
        <w:t>) и Линдера (</w:t>
      </w:r>
      <w:r>
        <w:rPr>
          <w:rFonts w:cs="Times New Roman" w:ascii="Times New Roman" w:hAnsi="Times New Roman"/>
          <w:sz w:val="22"/>
          <w:szCs w:val="22"/>
          <w:lang w:val="en-US"/>
        </w:rPr>
        <w:t>Under</w:t>
      </w:r>
      <w:r>
        <w:rPr>
          <w:rFonts w:cs="Times New Roman" w:ascii="Times New Roman" w:hAnsi="Times New Roman"/>
          <w:sz w:val="22"/>
          <w:szCs w:val="22"/>
        </w:rPr>
        <w:t xml:space="preserve">), убедился бы в том, что они далеки от «традиционного подхода». Гипно-рапевтические </w:t>
      </w:r>
      <w:r>
        <w:rPr>
          <w:rFonts w:cs="Times New Roman" w:ascii="Times New Roman" w:hAnsi="Times New Roman"/>
          <w:sz w:val="22"/>
          <w:szCs w:val="22"/>
          <w:vertAlign w:val="subscript"/>
        </w:rPr>
        <w:t>П</w:t>
      </w:r>
      <w:r>
        <w:rPr>
          <w:rFonts w:cs="Times New Roman" w:ascii="Times New Roman" w:hAnsi="Times New Roman"/>
          <w:sz w:val="22"/>
          <w:szCs w:val="22"/>
        </w:rPr>
        <w:t>р</w:t>
      </w:r>
      <w:r>
        <w:rPr>
          <w:rFonts w:cs="Times New Roman" w:ascii="Times New Roman" w:hAnsi="Times New Roman"/>
          <w:sz w:val="22"/>
          <w:szCs w:val="22"/>
          <w:vertAlign w:val="subscript"/>
        </w:rPr>
        <w:t>актики</w:t>
      </w:r>
      <w:r>
        <w:rPr>
          <w:rFonts w:cs="Times New Roman" w:ascii="Times New Roman" w:hAnsi="Times New Roman"/>
          <w:sz w:val="22"/>
          <w:szCs w:val="22"/>
        </w:rPr>
        <w:t xml:space="preserve"> леКрона (</w:t>
      </w:r>
      <w:r>
        <w:rPr>
          <w:rFonts w:cs="Times New Roman" w:ascii="Times New Roman" w:hAnsi="Times New Roman"/>
          <w:sz w:val="22"/>
          <w:szCs w:val="22"/>
          <w:lang w:val="en-US"/>
        </w:rPr>
        <w:t>LeCron</w:t>
      </w:r>
      <w:r>
        <w:rPr>
          <w:rFonts w:cs="Times New Roman" w:ascii="Times New Roman" w:hAnsi="Times New Roman"/>
          <w:sz w:val="22"/>
          <w:szCs w:val="22"/>
        </w:rPr>
        <w:t>), Сектера (</w:t>
      </w:r>
      <w:r>
        <w:rPr>
          <w:rFonts w:cs="Times New Roman" w:ascii="Times New Roman" w:hAnsi="Times New Roman"/>
          <w:sz w:val="22"/>
          <w:szCs w:val="22"/>
          <w:lang w:val="en-US"/>
        </w:rPr>
        <w:t>Secter</w:t>
      </w:r>
      <w:r>
        <w:rPr>
          <w:rFonts w:cs="Times New Roman" w:ascii="Times New Roman" w:hAnsi="Times New Roman"/>
          <w:sz w:val="22"/>
          <w:szCs w:val="22"/>
        </w:rPr>
        <w:t>), Херш-мана (</w:t>
      </w:r>
      <w:r>
        <w:rPr>
          <w:rFonts w:cs="Times New Roman" w:ascii="Times New Roman" w:hAnsi="Times New Roman"/>
          <w:sz w:val="22"/>
          <w:szCs w:val="22"/>
          <w:lang w:val="en-US"/>
        </w:rPr>
        <w:t>Hershman</w:t>
      </w:r>
      <w:r>
        <w:rPr>
          <w:rFonts w:cs="Times New Roman" w:ascii="Times New Roman" w:hAnsi="Times New Roman"/>
          <w:sz w:val="22"/>
          <w:szCs w:val="22"/>
        </w:rPr>
        <w:t>), Астона (</w:t>
      </w:r>
      <w:r>
        <w:rPr>
          <w:rFonts w:cs="Times New Roman" w:ascii="Times New Roman" w:hAnsi="Times New Roman"/>
          <w:sz w:val="22"/>
          <w:szCs w:val="22"/>
          <w:lang w:val="en-US"/>
        </w:rPr>
        <w:t>Aston</w:t>
      </w:r>
      <w:r>
        <w:rPr>
          <w:rFonts w:cs="Times New Roman" w:ascii="Times New Roman" w:hAnsi="Times New Roman"/>
          <w:sz w:val="22"/>
          <w:szCs w:val="22"/>
        </w:rPr>
        <w:t>) и Чика (</w:t>
      </w:r>
      <w:r>
        <w:rPr>
          <w:rFonts w:cs="Times New Roman" w:ascii="Times New Roman" w:hAnsi="Times New Roman"/>
          <w:sz w:val="22"/>
          <w:szCs w:val="22"/>
          <w:lang w:val="en-US"/>
        </w:rPr>
        <w:t>Cheek</w:t>
      </w:r>
      <w:r>
        <w:rPr>
          <w:rFonts w:cs="Times New Roman" w:ascii="Times New Roman" w:hAnsi="Times New Roman"/>
          <w:sz w:val="22"/>
          <w:szCs w:val="22"/>
        </w:rPr>
        <w:t>) далеки от критериев «традиционной» гипнологии. Указания на то, что до 1961 г. в гипнотерапии коллег М. Эриксона присутствовали «традиционные» элементы, не подтверждаются. А. Вейзенхоффер дает иное объяснение появлению фундаментального представления о традиционном гипнозе. Основатели Эриксонианства в большинстве своем формировались как психотерапевты (психологи) и оценивали клиническую гипнологию с позиции психологически ориентированной психотерапии. Однако базис клинического применения гипноза намного шире такового у психологически ориентированной психотерапии. В дополнение к психотерапевтам другие клинические специалисты и дантисты также широко используют гипнотизм. С позиции Эриксонианцев применение гипноза узкими специалистами представляется «традиционным». Использование «традиционных» черт не означает наличия соответствующего фундаментального подхода и философии. Подход всегда определяется целью и типом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замечания в полной мере относятся и к так называемому стандартизованному подходу, выделяемому Япко и Гиллигеном [211, 283], отличающими его от традиционного и Эриксонианского подходов. А. Вейзенхоффер не видит оснований к выделению новой категории.</w:t>
      </w:r>
    </w:p>
    <w:p>
      <w:pPr>
        <w:pStyle w:val="Normal"/>
        <w:shd w:fill="FFFFFF" w:val="clear"/>
        <w:rPr/>
      </w:pPr>
      <w:r>
        <w:rPr>
          <w:rFonts w:cs="Times New Roman" w:ascii="Times New Roman" w:hAnsi="Times New Roman"/>
          <w:sz w:val="22"/>
          <w:szCs w:val="22"/>
        </w:rPr>
        <w:t xml:space="preserve">В целом А. Вейзенхоффер глубоко сомневается в правомерности применения стереотипа «традиционный гипноз». Напротив, подобно другим академически образованным своим современникам, адаптируя основные положения И. Бернгейма, М. Эриксон пошел по своему, возможно, самобытному пути применения феномена гипноза. В этом подобно своим коллегам он был движим своим восприятием природы психотерапии на основе исполняемых им ролей и идиосинкразии. Различные объяснения, данные Эриксоном, поддерживают представление о том, что он считал гипнотерапию методическим приложением </w:t>
      </w:r>
      <w:r>
        <w:rPr>
          <w:rFonts w:cs="Times New Roman" w:ascii="Times New Roman" w:hAnsi="Times New Roman"/>
          <w:sz w:val="22"/>
          <w:szCs w:val="22"/>
          <w:vertAlign w:val="superscript"/>
        </w:rPr>
        <w:t>к</w:t>
      </w:r>
      <w:r>
        <w:rPr>
          <w:rFonts w:cs="Times New Roman" w:ascii="Times New Roman" w:hAnsi="Times New Roman"/>
          <w:sz w:val="22"/>
          <w:szCs w:val="22"/>
        </w:rPr>
        <w:t xml:space="preserve"> использованию собственного знания гипнотического феномена, </w:t>
      </w:r>
      <w:r>
        <w:rPr>
          <w:rFonts w:cs="Times New Roman" w:ascii="Times New Roman" w:hAnsi="Times New Roman"/>
          <w:sz w:val="22"/>
          <w:szCs w:val="22"/>
          <w:vertAlign w:val="superscript"/>
        </w:rPr>
        <w:t>к</w:t>
      </w:r>
      <w:r>
        <w:rPr>
          <w:rFonts w:cs="Times New Roman" w:ascii="Times New Roman" w:hAnsi="Times New Roman"/>
          <w:sz w:val="22"/>
          <w:szCs w:val="22"/>
        </w:rPr>
        <w:t xml:space="preserve"> терапевтическим целям. Что же касается некоторых высказываний, приписываемых Эриксону его толкователями, то, считает А. Вейзенхоффер, </w:t>
      </w:r>
      <w:r>
        <w:rPr>
          <w:rFonts w:cs="Times New Roman" w:ascii="Times New Roman" w:hAnsi="Times New Roman"/>
          <w:sz w:val="22"/>
          <w:szCs w:val="22"/>
          <w:vertAlign w:val="subscript"/>
        </w:rPr>
        <w:t>они</w:t>
      </w:r>
      <w:r>
        <w:rPr>
          <w:rFonts w:cs="Times New Roman" w:ascii="Times New Roman" w:hAnsi="Times New Roman"/>
          <w:sz w:val="22"/>
          <w:szCs w:val="22"/>
        </w:rPr>
        <w:t xml:space="preserve"> </w:t>
      </w:r>
      <w:r>
        <w:rPr>
          <w:rFonts w:cs="Times New Roman" w:ascii="Times New Roman" w:hAnsi="Times New Roman"/>
          <w:sz w:val="22"/>
          <w:szCs w:val="22"/>
          <w:vertAlign w:val="subscript"/>
        </w:rPr>
        <w:t>не</w:t>
      </w:r>
      <w:r>
        <w:rPr>
          <w:rFonts w:cs="Times New Roman" w:ascii="Times New Roman" w:hAnsi="Times New Roman"/>
          <w:sz w:val="22"/>
          <w:szCs w:val="22"/>
        </w:rPr>
        <w:t xml:space="preserve"> являются подлинными, а представляют гипотезы его °авторсж. По предположению Финка (</w:t>
      </w:r>
      <w:r>
        <w:rPr>
          <w:rFonts w:cs="Times New Roman" w:ascii="Times New Roman" w:hAnsi="Times New Roman"/>
          <w:sz w:val="22"/>
          <w:szCs w:val="22"/>
          <w:lang w:val="en-US"/>
        </w:rPr>
        <w:t>Fink</w:t>
      </w:r>
      <w:r>
        <w:rPr>
          <w:rFonts w:cs="Times New Roman" w:ascii="Times New Roman" w:hAnsi="Times New Roman"/>
          <w:sz w:val="22"/>
          <w:szCs w:val="22"/>
        </w:rPr>
        <w:t>) [цит. по 278], Эриксон ча-</w:t>
      </w:r>
      <w:r>
        <w:rPr>
          <w:rFonts w:cs="Times New Roman" w:ascii="Times New Roman" w:hAnsi="Times New Roman"/>
          <w:sz w:val="22"/>
          <w:szCs w:val="22"/>
          <w:vertAlign w:val="superscript"/>
        </w:rPr>
        <w:t>т</w:t>
      </w:r>
      <w:r>
        <w:rPr>
          <w:rFonts w:cs="Times New Roman" w:ascii="Times New Roman" w:hAnsi="Times New Roman"/>
          <w:sz w:val="22"/>
          <w:szCs w:val="22"/>
        </w:rPr>
        <w:t>° Действовал на основании интуиции, что типично для всех успеш-</w:t>
      </w:r>
      <w:r>
        <w:rPr>
          <w:rFonts w:cs="Times New Roman" w:ascii="Times New Roman" w:hAnsi="Times New Roman"/>
          <w:sz w:val="22"/>
          <w:szCs w:val="22"/>
          <w:vertAlign w:val="superscript"/>
        </w:rPr>
        <w:t>НЬ|</w:t>
      </w:r>
      <w:r>
        <w:rPr>
          <w:rFonts w:cs="Times New Roman" w:ascii="Times New Roman" w:hAnsi="Times New Roman"/>
          <w:sz w:val="22"/>
          <w:szCs w:val="22"/>
        </w:rPr>
        <w:t>х психотерапев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ью практики М. Эриксона было создание и использование техники замешательства для развития и использования гипнотического состояния. Он избегал использования формального наведения транса. Так же, как и для Бернгейма, для Эриксона со временем становилось все менее и менее значимо наличие гипнотического состояния для осуществления суггестии. Не исключено, что наблюдатели видели недирективную индукцию там, где ее не было. Кроме того, в нескольких случаях, когда М. Эриксон производил неформальную индукцию транса в присутствии А. Вейзенхоффера и других наблюдателей, возникали сомнения в реальном наличии транса. Эриксон в ряде случаев был склонен действовать при минимальном трансе либо при его отсутствии. Эриксон в большей степени был знатоком использования суггестии и ее эффектов, чем продуцирования гипнотического состояния. Многие его приемы, такие как двойная связь, рефрейминг, парадоксальная интервенция, утилизация, обладают универсальной применимостью, но не являются собственно гипнотическими. Отсутствие разграничений суггестии и гипноза приводит Эриксонианцев к парадоксальным выводам. Так, Япко [183] безосновательно утверждает, что все действующие коммуникации являются гипно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ейзенхоффер отмечает, что директивное удаление симптома суггестией есть не что иное, как одна из разновидностей гипнотерапии в ряду психоаналитических, поведенческих, Бернгеймианских, Эриксо-нианских и иных. Данный прием не более «традиционен», чем рядопо-ложенные. Не будет ли вернее оценивать реальную эффективность того или иного подх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ейзенхоффер считает неубедительным утверждение о том, Эриксон внес что-либо фундаментальное, методологически новое в отношении в гипнотизму как таковому. Различия уровня модуса операнди определяют поверхностные, но не сущностные, фундаментальные расхождения. Эриксон, по его мнению, внес вклад как практик психотерапии, но не гипнотерапии. Все вышеизложенное, считает А. Вейзенхоффер, не принижает значение деятельности М. Эриксона. Его эффективность как психотерапевта могла быть очень реальна, но по другим причинам, чем приняты в Эриксонианств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 Эриксонианство: критически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ьнейшее изложение будет опираться на следующие сформулированные нами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Личность М. Эриксона, его биография, труды подвергаются мифологиза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ЭРИКСОНОВСКИИ ГИПНОЗ И ГИПНОТЕРАПИЯ</w:t>
      </w:r>
    </w:p>
    <w:p>
      <w:pPr>
        <w:pStyle w:val="Normal"/>
        <w:shd w:fill="FFFFFF" w:val="clear"/>
        <w:rPr/>
      </w:pPr>
      <w:r>
        <w:rPr>
          <w:rFonts w:cs="Times New Roman" w:ascii="Times New Roman" w:hAnsi="Times New Roman"/>
          <w:sz w:val="22"/>
          <w:szCs w:val="22"/>
        </w:rPr>
        <w:t xml:space="preserve">2.    Истоки Эриксонианства — в американской психотерапии </w:t>
      </w:r>
      <w:r>
        <w:rPr>
          <w:rFonts w:cs="Times New Roman" w:ascii="Times New Roman" w:hAnsi="Times New Roman"/>
          <w:sz w:val="22"/>
          <w:szCs w:val="22"/>
          <w:vertAlign w:val="subscript"/>
        </w:rPr>
        <w:t>и</w:t>
      </w:r>
      <w:r>
        <w:rPr>
          <w:rFonts w:cs="Times New Roman" w:ascii="Times New Roman" w:hAnsi="Times New Roman"/>
          <w:sz w:val="22"/>
          <w:szCs w:val="22"/>
        </w:rPr>
        <w:t xml:space="preserve"> гипн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Эриксонианство в большей степени — форма краткосрочной гихотерапии, основанная на суггестии, когнитивно-поведенче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ходе, психоанализе, но не н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На данном этапе своего развития Эриксонианство как направление психотерапии персонифицировано, личные позиции его «отцов-основателей» значительно различ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 Западной Европе Эриксонианство утрачивает свой радикализм и в перспективе станет одним из направлений современной психотерапии, тяготеющей к гипнологии.</w:t>
      </w:r>
    </w:p>
    <w:p>
      <w:pPr>
        <w:pStyle w:val="Normal"/>
        <w:shd w:fill="FFFFFF" w:val="clear"/>
        <w:rPr/>
      </w:pPr>
      <w:r>
        <w:rPr>
          <w:rFonts w:cs="Times New Roman" w:ascii="Times New Roman" w:hAnsi="Times New Roman"/>
          <w:sz w:val="22"/>
          <w:szCs w:val="22"/>
        </w:rPr>
        <w:t xml:space="preserve">6.    Успешное распространение Эриксонианства как направления краткосрочной психотерапии определяется: 1) появлением в 70-е гг. </w:t>
      </w:r>
      <w:r>
        <w:rPr>
          <w:rFonts w:cs="Times New Roman" w:ascii="Times New Roman" w:hAnsi="Times New Roman"/>
          <w:sz w:val="22"/>
          <w:szCs w:val="22"/>
          <w:lang w:val="en-US"/>
        </w:rPr>
        <w:t>XX</w:t>
      </w:r>
      <w:r>
        <w:rPr>
          <w:rFonts w:cs="Times New Roman" w:ascii="Times New Roman" w:hAnsi="Times New Roman"/>
          <w:sz w:val="22"/>
          <w:szCs w:val="22"/>
        </w:rPr>
        <w:t xml:space="preserve"> в. в странах Запада запроса на краткосрочные формы психотерапии; 2) удачной маркетинговой политикой и рекламной стратегией первых Эриксониан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1. Личность М. Эрикс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биография, труды подверг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фологизации</w:t>
      </w:r>
    </w:p>
    <w:p>
      <w:pPr>
        <w:pStyle w:val="Normal"/>
        <w:shd w:fill="FFFFFF" w:val="clear"/>
        <w:rPr/>
      </w:pPr>
      <w:r>
        <w:rPr>
          <w:rFonts w:cs="Times New Roman" w:ascii="Times New Roman" w:hAnsi="Times New Roman"/>
          <w:sz w:val="22"/>
          <w:szCs w:val="22"/>
        </w:rPr>
        <w:t xml:space="preserve">Как мы уже отметили в начале настоящей главы, история Эриксонианства имеет значительное сходство с историей раннего христианства. Личность М. Эриксона, Учителя, приравнивается его Учениками, последователями, к персоне Иисуса Христа, благодаря чему его «благодать» изливается на Первоучеников, осеняя их «святостью». Наши наблюдения во время </w:t>
      </w:r>
      <w:r>
        <w:rPr>
          <w:rFonts w:cs="Times New Roman" w:ascii="Times New Roman" w:hAnsi="Times New Roman"/>
          <w:sz w:val="22"/>
          <w:szCs w:val="22"/>
          <w:lang w:val="en-US"/>
        </w:rPr>
        <w:t>XV</w:t>
      </w:r>
      <w:r>
        <w:rPr>
          <w:rFonts w:cs="Times New Roman" w:ascii="Times New Roman" w:hAnsi="Times New Roman"/>
          <w:sz w:val="22"/>
          <w:szCs w:val="22"/>
        </w:rPr>
        <w:t xml:space="preserve"> Международного конгресса гипноза в Мюнхене отношения аудитории к Джеффри Зейгу, Стефану Гиллигену, дочери М. Эриксона, Бетти Эриксон весьма характерны. Со стороны собравшихся отчетливо присутствовало обожание по отношению к ним с элементом сакральности. В выступлениях же Учеников всегда были ссылки на личные контакты с Учителем, обязательно подчеркивалось его одобрение тех ключевых положений, которые они высказывали аудитории.</w:t>
      </w:r>
    </w:p>
    <w:p>
      <w:pPr>
        <w:pStyle w:val="Normal"/>
        <w:shd w:fill="FFFFFF" w:val="clear"/>
        <w:rPr/>
      </w:pPr>
      <w:r>
        <w:rPr>
          <w:rFonts w:cs="Times New Roman" w:ascii="Times New Roman" w:hAnsi="Times New Roman"/>
          <w:sz w:val="22"/>
          <w:szCs w:val="22"/>
        </w:rPr>
        <w:t>Каждая книга по Эриксонианской гипнотерапии начинается с постулата о высочайшей эффективности М. Эриксона кактерапев-</w:t>
      </w:r>
      <w:r>
        <w:rPr>
          <w:rFonts w:cs="Times New Roman" w:ascii="Times New Roman" w:hAnsi="Times New Roman"/>
          <w:sz w:val="22"/>
          <w:szCs w:val="22"/>
          <w:vertAlign w:val="superscript"/>
        </w:rPr>
        <w:t>та</w:t>
      </w:r>
      <w:r>
        <w:rPr>
          <w:rFonts w:cs="Times New Roman" w:ascii="Times New Roman" w:hAnsi="Times New Roman"/>
          <w:sz w:val="22"/>
          <w:szCs w:val="22"/>
        </w:rPr>
        <w:t xml:space="preserve">. делающей его ведущим гипнотерапевтом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Доказательствами высочайшей эффективности служат отдельные описы-</w:t>
      </w:r>
      <w:r>
        <w:rPr>
          <w:rFonts w:cs="Times New Roman" w:ascii="Times New Roman" w:hAnsi="Times New Roman"/>
          <w:sz w:val="22"/>
          <w:szCs w:val="22"/>
          <w:vertAlign w:val="superscript"/>
        </w:rPr>
        <w:t>ва</w:t>
      </w:r>
      <w:r>
        <w:rPr>
          <w:rFonts w:cs="Times New Roman" w:ascii="Times New Roman" w:hAnsi="Times New Roman"/>
          <w:sz w:val="22"/>
          <w:szCs w:val="22"/>
        </w:rPr>
        <w:t>емые примеры из практики Эриксона. Нам не удалось найти хотя °</w:t>
      </w:r>
      <w:r>
        <w:rPr>
          <w:rFonts w:cs="Times New Roman" w:ascii="Times New Roman" w:hAnsi="Times New Roman"/>
          <w:sz w:val="22"/>
          <w:szCs w:val="22"/>
          <w:vertAlign w:val="superscript"/>
        </w:rPr>
        <w:t>Ь|</w:t>
      </w:r>
      <w:r>
        <w:rPr>
          <w:rFonts w:cs="Times New Roman" w:ascii="Times New Roman" w:hAnsi="Times New Roman"/>
          <w:sz w:val="22"/>
          <w:szCs w:val="22"/>
        </w:rPr>
        <w:t xml:space="preserve"> один пример неудачной, неэффективной терапии в исполнении самого Эриксона и его учеников. Статистические данные эффек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ти терапии М. Эриксона, равно как и эффективности терапии его учеников, не приводятся. Большинство длительно практикующих психотерапевтов могут привести яркие, эффектные случаи из своей практики, однако в последней обязательно будут представлены случаи с умеренной и даже низкой эффективностью. М. Эриксон, равно как и его ученики, не может быть здесь исключением. Декларация монопозитивного результата терапии может быть понята нами в рамках пресловутого рефрейминга контекста результатов терапии, не имеющего отношения к реалиям самого психотерапевтического процесса. Тем не менее она чрезвычайно важна с позиции всемогущей непогрешимости Учителя, обладающего сакральной тайной, раскрытой им своим Ученикам, которые теперь передают ее новообращ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судя по описаниям учеников, М. Эриксон в 1970-1980 гг. активно участвовал в мифологизации собственного образа, подчеркивая свою физическую необычность, давая расплывчатые, многозначные ответы на задаваемые вопросы. Если верить описаниям учеников, то Эриксону было свойственно с энтузиазмом поддерживать их многочисленные теоретизирующие интерпретации его действий в ходе психотерапии. Он одобрял и основанные на позициях семейной, системной терапии интерпретации Хейли [150], и линвистически-кибернетически-бихевиористские разъяснения Бендлера и Гриндера, и когнитивно-психоаналитические и одновременно бихевиористские подходы Зейга и Гиллигена. Для любого автора книги по Эриксонианскому гипнозу, имевшего пусть самый кратковременный личный контакт с М. Эриксоном, характерно упоминание об определенной позиции, высказанной автором, и получение явного, чуть ли не восторженного подтверждения данной позиции Учителем [149]. Подобные утверждения не поддаются проверке, но суггестивно повышают значимость излагаемого матери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ик Учителя, сотворенный усилиями его первых учеников, непрозрачен, таинственен, странен, алогичен, притягателен и сакрален. Он с достаточным основанием подпадает под критерии мифологического героя. Из его жизнеописания не следует с достаточной полнотой, почему он, практически в одиночку, сотворил революционный, недирективный гипнотерапевтический подход, каковы были его научная эволюция, предшественники и коллеги. Судя по описаниям, Эриксон был всеведуще, разяще эффективен. Его жизненная история, физические недостатки и приобретенная на их основе великая проницательность и эффективность — стигматы психотерапевтического «блаженного» или святог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ЭРИКСОНОВСКИИ ГИПНОЗ И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2. Истоки Эриксонианства — в американской психотерапии и гипнологии</w:t>
      </w:r>
    </w:p>
    <w:p>
      <w:pPr>
        <w:pStyle w:val="Normal"/>
        <w:shd w:fill="FFFFFF" w:val="clear"/>
        <w:rPr/>
      </w:pPr>
      <w:r>
        <w:rPr>
          <w:rFonts w:cs="Times New Roman" w:ascii="Times New Roman" w:hAnsi="Times New Roman"/>
          <w:sz w:val="22"/>
          <w:szCs w:val="22"/>
        </w:rPr>
        <w:t xml:space="preserve">М. Эриксон, доктор медицины, автор многочисленных публикаций, лабораторный исследователь, преподаватель университета, частный практик, предтеча нового направления психотерапии — очень американский психотерапевт. В течение всей своей долгой и активной жизни он по-американски прагматичен и гибок, успешно переходит от одной роли к другой, начиная как клиницист и исследователь и заканчивая как родоначальник психотерапевтического мифа. Возможно, причины, возведшие Эриксона на психотерапевтический Олимп, еще глубже и уходят корнями в глубины американского мироощущения, несущего в себе потребность в реализации мессианства. Американская действительность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в. насыщена мессианством. Многочисленные религиозные секты наподобие мормонов, Христианская наука, Дианетика и Эриксонианство при всех несомненных качественных различиях несут в себе бессознательный компенсаторный заряд Первородства, доставшийся в наследство от первых переселенцев из Старого С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не только принимаем оценку А. Вейзенхоффера, утверждающего, что первые Эриксонианцы, разрабатывая Эриксоновский гипноз, не слишком хорошо знали содержание современной им американской и тем более мировой гипнологии, но и считаем, что они к этому не стремились. Им было гораздо удобнее оппонировать шаржированному образу балаганно-эстрадного или малообразованного клинического гипнотизера. Их оппонирование сфабрикованному ими же образу «традиционного» гипнотизера в действительности представляет стандартный рекламный трюк, когда рекламируемый товар сравнивается по своим достоинствам с «обычным» товаром подобного назначения. Оппонирование же конкретному специалисту-гипнологу или группе специалистов чревато многими осложнениями. Первоэриксонианцы здесь абсолютно не оригинальны и использовали стандартный маркетинговый, рекламный ход, что, кстати, также очень по-американски.</w:t>
      </w:r>
    </w:p>
    <w:p>
      <w:pPr>
        <w:pStyle w:val="Normal"/>
        <w:shd w:fill="FFFFFF" w:val="clear"/>
        <w:rPr/>
      </w:pPr>
      <w:r>
        <w:rPr>
          <w:rFonts w:cs="Times New Roman" w:ascii="Times New Roman" w:hAnsi="Times New Roman"/>
          <w:sz w:val="22"/>
          <w:szCs w:val="22"/>
        </w:rPr>
        <w:t>Однако, как нам кажется, есть и иные причины, приведшие к успеху Эриксонианства. Американская гипнология к 1970-м гг. лидировала в ми-Ре по количеству проводимых исследований, их направлений, теоретическому осмыслению полученных результатов. Однако все эти исследования не позволили получить целостной теоретической картины феномена гипноза и объяснения путей утилизации последнего. Эриксонианская концепция гипнотерапии дает однозначные прагматически ориентированные ответы на запросы как специалиста-гипнотерапевта, так и клиен-</w:t>
      </w:r>
      <w:r>
        <w:rPr>
          <w:rFonts w:cs="Times New Roman" w:ascii="Times New Roman" w:hAnsi="Times New Roman"/>
          <w:sz w:val="22"/>
          <w:szCs w:val="22"/>
          <w:vertAlign w:val="superscript"/>
        </w:rPr>
        <w:t>а</w:t>
      </w:r>
      <w:r>
        <w:rPr>
          <w:rFonts w:cs="Times New Roman" w:ascii="Times New Roman" w:hAnsi="Times New Roman"/>
          <w:sz w:val="22"/>
          <w:szCs w:val="22"/>
        </w:rPr>
        <w:t>- Достаточным объявляется овладение суммой Эриксонианской тех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Ы.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и для достижения эффективности и успешности. Вопрос из области теоретических и методологических переводится в разряд технологических. Оригинальное технологическое оформление с легкой руки Эриксони-анцев, НЛПистов, становится основным направлением развития современной американской, а значит, и мировой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3. Эриксонианство в большей степени — форма краткосрочной психотерапии, основанная на суггес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нитивно-поведенческом подходе, психоанализе, но не н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м вопросе мы солидаризируемся в А. Вейзенхоффером, отметившим, что как практика самого М. Эриксона в последние годы его жизни, так и практика и положения учеников первого круга (Зейга, Росси, Гиллигена, Япко), базируются преимущественно на суггестии в бодрствующем состоянии. Описываемая ими суггестивная краткосрочная терапия актуальна и достаточно эффективна (иначе она не была бы принята в мире). Однако по своей эффективности она рядополо-жена иным формам современной краткосрочной психотерапии и не имеет достоверных преимуществ. Несомненно, для Эриксонианцев понятие гипноза тождественно понятию суггестии. И тогда уже упомянутое нами во введении определение Зейга, согласно которому гипноз — это искусство, абсолютно правомочно, равно как и уже приведенные ранее определения Гиллигена и Рос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ллиген и Зейг активно используют известные положения когнитивной психологии, бихевиоризма, описывая построение терапевтической коммуникации [34, 211, 2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ения о бессознательном, его доминировании над сознанием принимаются всеми первоэриксонианцами. С. Гиллиген в явной форме описывает принятие правила психоанализа «аналитик как зеркало» [34]. Эриксонианцы понимают процесс психотерапии как процесс выявления бессознательного контекста пациента, его гармонизирующего взаимодействия с сознанием, что, несомненно, близко положениям психоаналитической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ственная феноменология гипноза и возможности терапевтического, клинического ее использования учитываются учениками в разной степени. Зейг мало затрагивает данную тему в своих работах. Росси обосновывает глубокий терапевтический потенциал гипноза гипнотически обусловленным сдвигом ультрарадианного ритма [255, 256]. Для Гиллигена феноменология гипноза не имеет первостепенной значимости, в его понимании психотерапии со временем все большее 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ЭРИКСОНОВСКИЙ ГИПНОЗ И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приобретают мировоззренческие, метафизически ориентированные постул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4.  На данном этапе своего развития Эриксонианство как направление психотерапии персонифицировано, личные позиции его «отцов-основателей» значительно различ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смысла в полном повторном изложении взглядов на Эриксонианство Зейга, Росси, Гиллиг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мним, для Дж. Зейга гипноз является ступенью построения реактивности [286], тогда как содержанием гипнотерапии являются символы, метафоры, анекдоты. Он описывает разработанную им стройную и законченную структуру собственной модификации Эриксо-новск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 Росси, автор ультрарадианной теории гипноза, считает ее обоснованием натуралистического подхода М. Эриксона. Цель Эрик-соновской гипнотерапии по Росси заключается в вызове психосоматического сдвига на пик ультрарадианного цикла [255, 2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Гиллиген в последние годы декларирует собственное направление психотерапии самоотношения, наполняя суггестивную Эриксо-нианскую форму собственным, опоэтизированным, пробуддистски ориентированным содержанием [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кие проэриксонианские корни и оригинальное авторское содержание делают позиции первых учеников Эриксона узнаваемыми и персонифицированными одновременно, и это позволяет им привлекать к себе и удерживать сторонников и последователей Эриксониан-ства, что методически и экономически оправданно. Эриксонианство как общее направление сохраняется, а в его потоке каждый из учеников приобретает собственную, индивидуальную притягательность, исходя из удовлетворения психологически-инструментальной, физиологической, духовной потребностей развития и профессионального роста действующих и потенциальных Эриксониан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5.  В Западной Европе Эриксонианство утрачивает свой радикализм и в перспективе станет од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направлений современной психотерапии, тяготеющей к гипн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отношения направлений психотерапии, близких по содержанию и разделенных по форме, не только определяются высказывании их адептов о противоположной стороне, но и достаточно пол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pPr>
      <w:r>
        <w:rPr>
          <w:rFonts w:cs="Times New Roman" w:ascii="Times New Roman" w:hAnsi="Times New Roman"/>
          <w:sz w:val="22"/>
          <w:szCs w:val="22"/>
        </w:rPr>
        <w:t xml:space="preserve">прослеживаются по стилю проведения различных организационных мероприятий, конференций, конгрессов. Поэтому нам представляется характерной история проведения встреч мирового гипнотического сообщества в последние 10 лет. Итак, в 1992 г. в Риме последовательно прошли </w:t>
      </w:r>
      <w:r>
        <w:rPr>
          <w:rFonts w:cs="Times New Roman" w:ascii="Times New Roman" w:hAnsi="Times New Roman"/>
          <w:sz w:val="22"/>
          <w:szCs w:val="22"/>
          <w:lang w:val="en-US"/>
        </w:rPr>
        <w:t>XII</w:t>
      </w:r>
      <w:r>
        <w:rPr>
          <w:rFonts w:cs="Times New Roman" w:ascii="Times New Roman" w:hAnsi="Times New Roman"/>
          <w:sz w:val="22"/>
          <w:szCs w:val="22"/>
        </w:rPr>
        <w:t xml:space="preserve"> Международный конгресс гипноза и Объединенная конференция «Эриксонианский гипноз и психотерапия». Через 8 лет в Мюнхене прошел </w:t>
      </w:r>
      <w:r>
        <w:rPr>
          <w:rFonts w:cs="Times New Roman" w:ascii="Times New Roman" w:hAnsi="Times New Roman"/>
          <w:sz w:val="22"/>
          <w:szCs w:val="22"/>
          <w:lang w:val="en-US"/>
        </w:rPr>
        <w:t>XV</w:t>
      </w:r>
      <w:r>
        <w:rPr>
          <w:rFonts w:cs="Times New Roman" w:ascii="Times New Roman" w:hAnsi="Times New Roman"/>
          <w:sz w:val="22"/>
          <w:szCs w:val="22"/>
        </w:rPr>
        <w:t xml:space="preserve"> Международный конгресс гипноза, где Эриксонианство было представлено, и достаточно широко, уже в структуре работы самого конгресса. Более того, организатором конгресса выступило Германское общество клинического гипноза Милтона Эриксона, основанное в 1978 г., а председателем конгресса стал президент Германского общества Милтона Эриксона Бурхард Петер.</w:t>
      </w:r>
    </w:p>
    <w:p>
      <w:pPr>
        <w:pStyle w:val="Normal"/>
        <w:shd w:fill="FFFFFF" w:val="clear"/>
        <w:rPr/>
      </w:pPr>
      <w:r>
        <w:rPr>
          <w:rFonts w:cs="Times New Roman" w:ascii="Times New Roman" w:hAnsi="Times New Roman"/>
          <w:sz w:val="22"/>
          <w:szCs w:val="22"/>
        </w:rPr>
        <w:t xml:space="preserve">В своем предисловии к «Мюнхенским лекциям по гипнозу и гипнотерапии» [253] тот же Бурхард Петер пишет следующее: «...в восьмидесятые, когда различия между "Эриксонианцами" и "Традиционалистами" в США нарастали, большинство в ГМЭ (Германском обществе Милтона Эриксона) обдумывало пути "построения мостов взаимопонимания"...» Совместные усилия европейских, и прежде всего германских, Эриксонианцев и Международного общества экспериментального и клинического гипноза принесли положительные плоды, позиции сторон сблизились. Мы полагаем, что европейцам было гораздо сложнее забыть историю гипнотизма, европейский золотой век гипноза. В Европе Эриксонианство, упрочив свои организационные позиции и, вероятно, численно доминируя среди гипнотерапевтов, становится одним из равноправных течений клинической гипнотерапии. Следует отметить, что американские Эриксонианцы (судя по их поведению и высказываниям на </w:t>
      </w:r>
      <w:r>
        <w:rPr>
          <w:rFonts w:cs="Times New Roman" w:ascii="Times New Roman" w:hAnsi="Times New Roman"/>
          <w:sz w:val="22"/>
          <w:szCs w:val="22"/>
          <w:lang w:val="en-US"/>
        </w:rPr>
        <w:t>XV</w:t>
      </w:r>
      <w:r>
        <w:rPr>
          <w:rFonts w:cs="Times New Roman" w:ascii="Times New Roman" w:hAnsi="Times New Roman"/>
          <w:sz w:val="22"/>
          <w:szCs w:val="22"/>
        </w:rPr>
        <w:t xml:space="preserve"> Конгрессе гипноза) сохраняют большую дистанцию к «традиционалистам», чем их европейские коллеги.</w:t>
      </w:r>
    </w:p>
    <w:p>
      <w:pPr>
        <w:pStyle w:val="Normal"/>
        <w:shd w:fill="FFFFFF" w:val="clear"/>
        <w:rPr/>
      </w:pPr>
      <w:r>
        <w:rPr>
          <w:rFonts w:cs="Times New Roman" w:ascii="Times New Roman" w:hAnsi="Times New Roman"/>
          <w:sz w:val="22"/>
          <w:szCs w:val="22"/>
        </w:rPr>
        <w:t xml:space="preserve">2.4.6. Успешное распространение Эриксонианства как направления краткосрочной психотерапии определяется появлением в 70-е гг. </w:t>
      </w:r>
      <w:r>
        <w:rPr>
          <w:rFonts w:cs="Times New Roman" w:ascii="Times New Roman" w:hAnsi="Times New Roman"/>
          <w:sz w:val="22"/>
          <w:szCs w:val="22"/>
          <w:lang w:val="en-US"/>
        </w:rPr>
        <w:t>XX</w:t>
      </w:r>
      <w:r>
        <w:rPr>
          <w:rFonts w:cs="Times New Roman" w:ascii="Times New Roman" w:hAnsi="Times New Roman"/>
          <w:sz w:val="22"/>
          <w:szCs w:val="22"/>
        </w:rPr>
        <w:t xml:space="preserve"> в. в странах Запада запроса на краткосрочные формы психотерапии и удачной маркетинговой политикой и рекламной стратегией первых Эриксониан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являясь историками психотерапии, мы не претендуем на полное освещение состояния мировой психотерапии в 1960-1980 гг. Однако полагаем, что появление и развитие НЛП и Эриксонианства, геш-тальт-терапии и трансперсональной терапии, а также более ранних 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ЭРИКСОНОВСКИЙ ГИПНОЗ И ГИПНОТЕРАПИЯ</w:t>
      </w:r>
    </w:p>
    <w:p>
      <w:pPr>
        <w:pStyle w:val="Normal"/>
        <w:shd w:fill="FFFFFF" w:val="clear"/>
        <w:rPr/>
      </w:pPr>
      <w:r>
        <w:rPr>
          <w:rFonts w:cs="Times New Roman" w:ascii="Times New Roman" w:hAnsi="Times New Roman"/>
          <w:sz w:val="22"/>
          <w:szCs w:val="22"/>
          <w:vertAlign w:val="subscript"/>
        </w:rPr>
        <w:t>ле</w:t>
      </w:r>
      <w:r>
        <w:rPr>
          <w:rFonts w:cs="Times New Roman" w:ascii="Times New Roman" w:hAnsi="Times New Roman"/>
          <w:sz w:val="22"/>
          <w:szCs w:val="22"/>
        </w:rPr>
        <w:t>сно ориентированных форм терапии определяются универсальными причинами, лежащими за пределами собственно психотерапии и психологии. Все эти формы психотерапии являются краткосрочными в сравнении с ортодоксальным психоанализом, длящимся порой годами и десятилетиями, и групповой психотерапией, рассчитанной на месяцы- Поэтому универсальной причиной появления и, главное, распространения данных форм психотерапии, несомненно, является общественный запрос на формы психотерапии, ограниченные в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мериканский рынок психотерапии в 1960-1970 гг. был хорошо развит. Успешное внедрение новой формы психотерапии на рынке психотерапевтических услуг, равно как продвижение любого нового товара или услуги, возможно лишь при выполнении конкретно очерченных и хорошо известных в экономике условий. К ним относятся: наличие потребности в данной услуге или товаре; соответствующее качество услуги или товара; правильная маркетинговая стратегия и соответствующая ей рекламная кампания.</w:t>
      </w:r>
    </w:p>
    <w:p>
      <w:pPr>
        <w:pStyle w:val="Normal"/>
        <w:shd w:fill="FFFFFF" w:val="clear"/>
        <w:rPr/>
      </w:pPr>
      <w:r>
        <w:rPr>
          <w:rFonts w:cs="Times New Roman" w:ascii="Times New Roman" w:hAnsi="Times New Roman"/>
          <w:sz w:val="22"/>
          <w:szCs w:val="22"/>
        </w:rPr>
        <w:t xml:space="preserve">Не обладая преимуществами фундаментально-теоретического характера, эклектически эксплуатируя идеологии Бернгеймианства, бихевиоризма, психоанализа и когнитивных подходов, Эриксонианская гипнотерапия весьма успешно решила стоящие перед ней, по сути, витальные, экономические проблемы. Она успешно обыграла популярные в Америке (и не только) темы мессианства и личностной свободы. Персона М. Эриксона, ставшего предтечей Эриксонианства, пришлась как нельзя кстати. Его мифогенный потенциал в силу удачного сочетания биографических, характерологических и физических черт оказался чрезвычайно высок. Не менее значимо использование актуальной для всего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темы свободы и саморазвития личности. Декларация позитивной недирективности Эриксонианства в контексте личностных свободы и роста пациента вкупе с ожесточенной оппозицией объявляемой недирективной, насильственной «традиционной» гипнотерапии — несомненно, сильный маркетинговый ход. Следует отметить, что американское Эриксонианство провело весьма удачную рекламную кампанию, используя написанные в 1970-1980-е гг. на популярном Уровне книги об Эриксоне и с Эриксоном.</w:t>
      </w:r>
    </w:p>
    <w:p>
      <w:pPr>
        <w:pStyle w:val="Normal"/>
        <w:shd w:fill="FFFFFF" w:val="clear"/>
        <w:rPr/>
      </w:pPr>
      <w:r>
        <w:rPr>
          <w:rFonts w:cs="Times New Roman" w:ascii="Times New Roman" w:hAnsi="Times New Roman"/>
          <w:sz w:val="22"/>
          <w:szCs w:val="22"/>
        </w:rPr>
        <w:t xml:space="preserve">Обобщая вышеизложенное, отметим, что прекрасно аргументированный анализ Эриксонианства, проведенный А. Вейзенхоффером 1278], опирающийся на исключительно научную аргументацию, неполон. Он не учитывает принадлежность Эриксонианства к психотерапевтическому рынку. Поэтому такие ключевые аксиомы Эриксонианства, </w:t>
      </w:r>
      <w:r>
        <w:rPr>
          <w:rFonts w:cs="Times New Roman" w:ascii="Times New Roman" w:hAnsi="Times New Roman"/>
          <w:sz w:val="22"/>
          <w:szCs w:val="22"/>
          <w:vertAlign w:val="superscript"/>
        </w:rPr>
        <w:t>как</w:t>
      </w:r>
      <w:r>
        <w:rPr>
          <w:rFonts w:cs="Times New Roman" w:ascii="Times New Roman" w:hAnsi="Times New Roman"/>
          <w:sz w:val="22"/>
          <w:szCs w:val="22"/>
        </w:rPr>
        <w:t xml:space="preserve"> трактовка образа М. Эриксона, недирективность гипнотерапии, </w:t>
      </w:r>
      <w:r>
        <w:rPr>
          <w:rFonts w:cs="Times New Roman" w:ascii="Times New Roman" w:hAnsi="Times New Roman"/>
          <w:sz w:val="22"/>
          <w:szCs w:val="22"/>
          <w:vertAlign w:val="superscript"/>
        </w:rPr>
        <w:t>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м</w:t>
      </w:r>
      <w:r>
        <w:rPr>
          <w:rFonts w:cs="Times New Roman" w:ascii="Times New Roman" w:hAnsi="Times New Roman"/>
          <w:sz w:val="22"/>
          <w:szCs w:val="22"/>
        </w:rPr>
        <w:t>°гут быть поняты исходя исключительно из логики научного анали-</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критики, поскольку они подверглись частичной гипертроф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1. СОВРЕМЕННЫЕ ПРЕДСТАВЛЕНИЯ 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формации на основе экономической целесообразности. При этом вовсе не обязательно эта трансформация со стороны учеников Эриксона носила осознанный 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развития Эриксонианства, возможно, стала отправной точкой нового этапа развития современной психотерапии, не имеющего прямого отношения к научно-методологическому ее содержанию, когда ее школы и направления являются продаваемым на основе законов рынка това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ТЕГРАТИВНАЯ ТЕОРИЯ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ЕНОМЕН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едение к разделу 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новной принцип: исследования феномен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за осуществляются в соотнесении с его глуб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еноменологические проявления гипноза традиционно рассматриваются в соотнесении с его глубиной. В отечественной традиции принято выделение трех степеней или стадий гипноза: поверхностного, среднего, глубокого [91, 108]. Феноменологию первой степени или стадии ограничивают чувством приятного мышечного покоя, отсутствием желания двигаться, открывать глаза при наличии ориентации в окружающем. В то же время считается, что возможность произвольных движений сохранена, после выхода из гипнотического состояния субъект помнит события гипнотического сеанса. Феноменология второй степени или стадии включает, по мнению В. М. Бехтерева [13], «притупление органов чувств», пассивное подчинение внушению с сохранением его в памяти, сохранение ориентировки, наличие каталепсии (скорее внушенной, чем спонтанной), неполной амнезии, частичного раппорта. Феноменология третьей степени или стадии очерчена формированием полного раппорта, отсутствием ориентировки в окружающем, полной постгипнотической амнезией. Считается, что в третьей, сомнамбулической, стадии возможно внушение любых галлюцинаторных переживаний, выполнение действий, соответствующих внушенным переживаниям, формирование возрастной регрессии и прогрессии. Гипнотический сомнамбулизм способствует реализации постгипнотических положительных и отрицательных галлюцин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 Павлов [83, 84] полагал необходимым выделение длинного ряда переходных степеней гипнотического состояния, от бодрствовэ-</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 К РАЗДЕЛУ 1</w:t>
      </w:r>
    </w:p>
    <w:p>
      <w:pPr>
        <w:pStyle w:val="Normal"/>
        <w:shd w:fill="FFFFFF" w:val="clear"/>
        <w:rPr/>
      </w:pPr>
      <w:r>
        <w:rPr>
          <w:rFonts w:cs="Times New Roman" w:ascii="Times New Roman" w:hAnsi="Times New Roman"/>
          <w:sz w:val="22"/>
          <w:szCs w:val="22"/>
        </w:rPr>
        <w:t>я д</w:t>
      </w:r>
      <w:r>
        <w:rPr>
          <w:rFonts w:cs="Times New Roman" w:ascii="Times New Roman" w:hAnsi="Times New Roman"/>
          <w:sz w:val="22"/>
          <w:szCs w:val="22"/>
          <w:vertAlign w:val="subscript"/>
        </w:rPr>
        <w:t>0</w:t>
      </w:r>
      <w:r>
        <w:rPr>
          <w:rFonts w:cs="Times New Roman" w:ascii="Times New Roman" w:hAnsi="Times New Roman"/>
          <w:sz w:val="22"/>
          <w:szCs w:val="22"/>
        </w:rPr>
        <w:t xml:space="preserve"> </w:t>
      </w:r>
      <w:r>
        <w:rPr>
          <w:rFonts w:cs="Times New Roman" w:ascii="Times New Roman" w:hAnsi="Times New Roman"/>
          <w:sz w:val="22"/>
          <w:szCs w:val="22"/>
          <w:vertAlign w:val="subscript"/>
        </w:rPr>
        <w:t>с</w:t>
      </w:r>
      <w:r>
        <w:rPr>
          <w:rFonts w:cs="Times New Roman" w:ascii="Times New Roman" w:hAnsi="Times New Roman"/>
          <w:sz w:val="22"/>
          <w:szCs w:val="22"/>
        </w:rPr>
        <w:t>на. Е. С. Катков [цит. по 108] на основе учения И. П. Павлова азработал достаточно подробную феноменологическую классификацию глубины гипноза, включающую три стадии и девять степеней (по той на стадию). В ней в зависимости от глубины гипноза детализированы особенности двигательных реакций, слухового, зрительного восприятия, тактильной чувствительности, самовосприятия гипнотика, оаппорта. В области восприятия выделены и распределены по второй и третьей стадиям иллюзии и галлюцинации.</w:t>
      </w:r>
    </w:p>
    <w:p>
      <w:pPr>
        <w:pStyle w:val="Normal"/>
        <w:shd w:fill="FFFFFF" w:val="clear"/>
        <w:rPr/>
      </w:pPr>
      <w:r>
        <w:rPr>
          <w:rFonts w:cs="Times New Roman" w:ascii="Times New Roman" w:hAnsi="Times New Roman"/>
          <w:sz w:val="22"/>
          <w:szCs w:val="22"/>
        </w:rPr>
        <w:t xml:space="preserve">Оценка глубины гипноза в западной, преимущественно американской, традиции также основывается на феноменологических проявлениях. Психологическая ориентация исследований гипноза обусловила использование идеологии психометрического шкалирования, на основе которой разработаны и продолжают разрабатываться различные шкалы гипнабельности [213, 252]. Однако в итоге осуществляется качественная интеграция количественных показателей в три основные группы: низкогипнабельных, среднегипнабельных и высокогипнабельных. Причем в большинстве исследований, как правило, сопоставляются контрастные группы низкогипнабельных и высокогипнабельных [166, 167, 170, 254]. В настоящее время наиболее часто используется шкала </w:t>
      </w:r>
      <w:r>
        <w:rPr>
          <w:rFonts w:cs="Times New Roman" w:ascii="Times New Roman" w:hAnsi="Times New Roman"/>
          <w:sz w:val="22"/>
          <w:szCs w:val="22"/>
          <w:lang w:val="en-US"/>
        </w:rPr>
        <w:t>HGSHS</w:t>
      </w:r>
      <w:r>
        <w:rPr>
          <w:rFonts w:cs="Times New Roman" w:ascii="Times New Roman" w:hAnsi="Times New Roman"/>
          <w:sz w:val="22"/>
          <w:szCs w:val="22"/>
        </w:rPr>
        <w:t xml:space="preserve">: А; В [213]. Гораздо более детализированной (и трудоемкой) является шкала </w:t>
      </w:r>
      <w:r>
        <w:rPr>
          <w:rFonts w:cs="Times New Roman" w:ascii="Times New Roman" w:hAnsi="Times New Roman"/>
          <w:sz w:val="22"/>
          <w:szCs w:val="22"/>
          <w:lang w:val="en-US"/>
        </w:rPr>
        <w:t>SHSS</w:t>
      </w:r>
      <w:r>
        <w:rPr>
          <w:rFonts w:cs="Times New Roman" w:ascii="Times New Roman" w:hAnsi="Times New Roman"/>
          <w:sz w:val="22"/>
          <w:szCs w:val="22"/>
        </w:rPr>
        <w:t>: А; В; С [213], особенно форма С. Предложены и иные шкалы и опросники [252].</w:t>
      </w:r>
    </w:p>
    <w:p>
      <w:pPr>
        <w:pStyle w:val="Normal"/>
        <w:shd w:fill="FFFFFF" w:val="clear"/>
        <w:rPr/>
      </w:pPr>
      <w:r>
        <w:rPr>
          <w:rFonts w:cs="Times New Roman" w:ascii="Times New Roman" w:hAnsi="Times New Roman"/>
          <w:sz w:val="22"/>
          <w:szCs w:val="22"/>
        </w:rPr>
        <w:t xml:space="preserve">Единой закономерностью всех классификаций глубины гипноза и шкал гипнабельности является расширение феноменологических проявлений по мере углубления гипнотического состояния с почти безграничной феноменологией гипноза и постгипнотического периода для сомнамбулического состояния. Известно, что в гипнотическом (сомнамбулическом) состоянии возможны: двигательные внушения любой сложности [91]; практически любые сенсорные внушения, психосоматические внушения, включая системные, тканевые, гуморальные [108, 160, 161]; любые иллюзии и галлюцинации [108, 160, 161, 213]; манипуляции памятью (гипермнезия, гипомнезия, амнезия) [160, 161, </w:t>
      </w:r>
      <w:r>
        <w:rPr>
          <w:rFonts w:cs="Times New Roman" w:ascii="Times New Roman" w:hAnsi="Times New Roman"/>
          <w:sz w:val="22"/>
          <w:szCs w:val="22"/>
          <w:vertAlign w:val="superscript"/>
        </w:rPr>
        <w:t>1</w:t>
      </w:r>
      <w:r>
        <w:rPr>
          <w:rFonts w:cs="Times New Roman" w:ascii="Times New Roman" w:hAnsi="Times New Roman"/>
          <w:sz w:val="22"/>
          <w:szCs w:val="22"/>
        </w:rPr>
        <w:t>69, 213]; диссоциации; личностные трансформации [108]; постгипнотические внушения широкого круга, включая позитивные и негативные галлюцинации [91].</w:t>
      </w:r>
    </w:p>
    <w:p>
      <w:pPr>
        <w:pStyle w:val="Normal"/>
        <w:shd w:fill="FFFFFF" w:val="clear"/>
        <w:rPr/>
      </w:pPr>
      <w:r>
        <w:rPr>
          <w:rFonts w:cs="Times New Roman" w:ascii="Times New Roman" w:hAnsi="Times New Roman"/>
          <w:sz w:val="22"/>
          <w:szCs w:val="22"/>
        </w:rPr>
        <w:t>Анализ литературных источников приводит к заключению о том, что все феноменологическое богатство гипноза основано на репродукции соответствующих опытов восприятия, движения, переживания ДР. в трех вариантах: а) целостная репродукция определенного жиз-</w:t>
      </w:r>
      <w:r>
        <w:rPr>
          <w:rFonts w:cs="Times New Roman" w:ascii="Times New Roman" w:hAnsi="Times New Roman"/>
          <w:sz w:val="22"/>
          <w:szCs w:val="22"/>
          <w:vertAlign w:val="superscript"/>
        </w:rPr>
        <w:t>е</w:t>
      </w:r>
      <w:r>
        <w:rPr>
          <w:rFonts w:cs="Times New Roman" w:ascii="Times New Roman" w:hAnsi="Times New Roman"/>
          <w:sz w:val="22"/>
          <w:szCs w:val="22"/>
        </w:rPr>
        <w:t xml:space="preserve">нного опыта; б) репродукция заданной внушением комбинации </w:t>
      </w:r>
      <w:r>
        <w:rPr>
          <w:rFonts w:cs="Times New Roman" w:ascii="Times New Roman" w:hAnsi="Times New Roman"/>
          <w:sz w:val="22"/>
          <w:szCs w:val="22"/>
          <w:vertAlign w:val="superscript"/>
        </w:rPr>
        <w:t>е</w:t>
      </w:r>
      <w:r>
        <w:rPr>
          <w:rFonts w:cs="Times New Roman" w:ascii="Times New Roman" w:hAnsi="Times New Roman"/>
          <w:sz w:val="22"/>
          <w:szCs w:val="22"/>
        </w:rPr>
        <w:t>ментов определенного жизненного опыта; в) сочетание репродукции а) и 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аз 4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для большинства исследований характерно пристальное внимание к крайне сложной поведенческой феноменологии глубокого, сомнамбулического гипноза. Феноменология же «среднего» гипноза, второй его стадии (в отечественной терминологии), опускается, не вызывая особого интереса гипнолог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которые закономер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продукции внушенных в гипноз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цветовых ощущений и образ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омерности реализации внушения зрительных ощущений и образов, рассматриваемые в литературе как непременный атрибут сомнамбулической стадии гипноза, до настоящего времени изучены недостат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реализованные в гипнозе зрительные внушения являются (при условии их фиксации в памяти гипнотизируемого) наиболее конкретизируемым и формализуемым, в силу информационной емкости зрительного восприятия, отражением психологических, нейрофизиологических состояний, составляющих феномен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щательное описание, систематизация и изучение внушенных в гипнозе цветовых ощущений и образов в сопоставлении с методами объективного исследования представляют определенный познавательный, а также практический, клинический интерес [114; 115; 116; 11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 Особенности реализации внушений цветовых ощущений и цветового образа (пейзажа) у здоровых лиц, больных неврозами в зависимости от глубины гипнотического состояния</w:t>
      </w:r>
    </w:p>
    <w:p>
      <w:pPr>
        <w:pStyle w:val="Normal"/>
        <w:shd w:fill="FFFFFF" w:val="clear"/>
        <w:rPr/>
      </w:pPr>
      <w:r>
        <w:rPr>
          <w:rFonts w:cs="Times New Roman" w:ascii="Times New Roman" w:hAnsi="Times New Roman"/>
          <w:sz w:val="22"/>
          <w:szCs w:val="22"/>
        </w:rPr>
        <w:t xml:space="preserve">Как отмечено ранее, возможность реализации внушений зрительных ощущений обычно связывается с сомнамбулической стадией гипнотического состояния [91, 103, 108, с. 174]. Так, по Е. С. Каткову [108, ■ </w:t>
      </w:r>
      <w:r>
        <w:rPr>
          <w:rFonts w:cs="Times New Roman" w:ascii="Times New Roman" w:hAnsi="Times New Roman"/>
          <w:sz w:val="22"/>
          <w:szCs w:val="22"/>
          <w:vertAlign w:val="superscript"/>
        </w:rPr>
        <w:t>5</w:t>
      </w:r>
      <w:r>
        <w:rPr>
          <w:rFonts w:cs="Times New Roman" w:ascii="Times New Roman" w:hAnsi="Times New Roman"/>
          <w:sz w:val="22"/>
          <w:szCs w:val="22"/>
        </w:rPr>
        <w:t>4], реализация зрительных внушений возможна при второй степе-третьей стадии гипноза. Существует точка зрения [25], согласно корой репродукция зрительных образов не ограничивается третьей ' ЗД</w:t>
      </w:r>
      <w:r>
        <w:rPr>
          <w:rFonts w:cs="Times New Roman" w:ascii="Times New Roman" w:hAnsi="Times New Roman"/>
          <w:sz w:val="22"/>
          <w:szCs w:val="22"/>
          <w:vertAlign w:val="superscript"/>
        </w:rPr>
        <w:t>ие</w:t>
      </w:r>
      <w:r>
        <w:rPr>
          <w:rFonts w:cs="Times New Roman" w:ascii="Times New Roman" w:hAnsi="Times New Roman"/>
          <w:sz w:val="22"/>
          <w:szCs w:val="22"/>
        </w:rPr>
        <w:t>й гипноза, хотя и остается достаточно неопредел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1.  Методика из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омерностей репродукции цветовых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бразов в завис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глубины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и изучалась репродукция цветовых ощущений и образов у 62 контрольных здоровых лиц однократно и у 131 больного неврозами в процессе гипнотерапии в соотнесении с глубиной гипнотического состояния. После словесного погружения в гипнотическое состояние и предварительного определения его глубины при закрытых глазах в течение 10 минут внушалось ощущение синего цвета, последующие 10 минут проводилось внушение цветового образа. После вывода из гипнотического состояния проводился индивидуальный опрос, во время которого окончательно определялась глубина гипнотического состояния, выяснялись особенности реализации внушения. В ряде случаев испытуемые и пациенты делали в день после сеанса ретроспективные рисунки увиденного ими в гипнозе. Некоторые из рисунков приведены в иллюстрациях (см. прило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2.  Результаты из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омерностей репродукции цветовых ощущений и образов в завис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глубины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результаты приведены в табл. 3.1 и 3.2. При математической обработке данных использован тест Т. Шеллинга-Воль-фейля [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трольной группе при однократной гипнотизации первая стадия имела место в двух случаях, у больных неврозами — в 36 н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3.1 </w:t>
      </w:r>
      <w:r>
        <w:rPr>
          <w:rFonts w:cs="Times New Roman" w:ascii="Times New Roman" w:hAnsi="Times New Roman"/>
          <w:b/>
          <w:bCs/>
          <w:sz w:val="22"/>
          <w:szCs w:val="22"/>
        </w:rPr>
        <w:t>Распределение испытуемых по глубине гипнотического состояния</w:t>
      </w:r>
    </w:p>
    <w:tbl>
      <w:tblPr>
        <w:tblW w:w="6183" w:type="dxa"/>
        <w:jc w:val="left"/>
        <w:tblInd w:w="-7" w:type="dxa"/>
        <w:tblLayout w:type="fixed"/>
        <w:tblCellMar>
          <w:top w:w="0" w:type="dxa"/>
          <w:left w:w="40" w:type="dxa"/>
          <w:bottom w:w="0" w:type="dxa"/>
          <w:right w:w="40" w:type="dxa"/>
        </w:tblCellMar>
      </w:tblPr>
      <w:tblGrid>
        <w:gridCol w:w="2030"/>
        <w:gridCol w:w="610"/>
        <w:gridCol w:w="610"/>
        <w:gridCol w:w="610"/>
        <w:gridCol w:w="614"/>
        <w:gridCol w:w="610"/>
        <w:gridCol w:w="1099"/>
      </w:tblGrid>
      <w:tr>
        <w:trPr>
          <w:trHeight w:val="245" w:hRule="atLeast"/>
        </w:trPr>
        <w:tc>
          <w:tcPr>
            <w:tcW w:w="203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ингент</w:t>
            </w:r>
          </w:p>
        </w:tc>
        <w:tc>
          <w:tcPr>
            <w:tcW w:w="41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убина гипнотического состояния</w:t>
            </w:r>
          </w:p>
        </w:tc>
      </w:tr>
      <w:tr>
        <w:trPr>
          <w:trHeight w:val="211" w:hRule="atLeast"/>
        </w:trPr>
        <w:tc>
          <w:tcPr>
            <w:tcW w:w="203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ст.</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И ст.</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т.</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III </w:t>
            </w:r>
            <w:r>
              <w:rPr>
                <w:rFonts w:cs="Times New Roman" w:ascii="Times New Roman" w:hAnsi="Times New Roman"/>
                <w:b/>
                <w:bCs/>
                <w:sz w:val="22"/>
                <w:szCs w:val="22"/>
              </w:rPr>
              <w:t>ст.</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II </w:t>
            </w:r>
            <w:r>
              <w:rPr>
                <w:rFonts w:cs="Times New Roman" w:ascii="Times New Roman" w:hAnsi="Times New Roman"/>
                <w:b/>
                <w:bCs/>
                <w:sz w:val="22"/>
                <w:szCs w:val="22"/>
              </w:rPr>
              <w:t>ст.</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се стадии_</w:t>
            </w:r>
          </w:p>
        </w:tc>
      </w:tr>
      <w:tr>
        <w:trPr>
          <w:trHeight w:val="216"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троль</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2</w:t>
            </w:r>
          </w:p>
        </w:tc>
      </w:tr>
      <w:tr>
        <w:trPr>
          <w:trHeight w:val="211"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ы</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1</w:t>
            </w:r>
          </w:p>
        </w:tc>
      </w:tr>
      <w:tr>
        <w:trPr>
          <w:trHeight w:val="211"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астения</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3</w:t>
            </w:r>
          </w:p>
        </w:tc>
      </w:tr>
      <w:tr>
        <w:trPr>
          <w:trHeight w:val="211"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ерический невроз</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w:t>
            </w:r>
          </w:p>
        </w:tc>
      </w:tr>
      <w:tr>
        <w:trPr>
          <w:trHeight w:val="211"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ессивный невроз</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r>
      <w:tr>
        <w:trPr>
          <w:trHeight w:val="245"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4</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8892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39" r="-12" b="-39"/>
                    <a:stretch>
                      <a:fillRect/>
                    </a:stretch>
                  </pic:blipFill>
                  <pic:spPr bwMode="auto">
                    <a:xfrm>
                      <a:off x="0" y="0"/>
                      <a:ext cx="2889250" cy="9144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торая стадия гипноза — репродукция цвет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88290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8" r="-12" b="-18"/>
                    <a:stretch>
                      <a:fillRect/>
                    </a:stretch>
                  </pic:blipFill>
                  <pic:spPr bwMode="auto">
                    <a:xfrm>
                      <a:off x="0" y="0"/>
                      <a:ext cx="2882900" cy="20116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торая стадия гипноза — репродукция образа на внушение цвет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889250" cy="171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1" r="-12" b="-21"/>
                    <a:stretch>
                      <a:fillRect/>
                    </a:stretch>
                  </pic:blipFill>
                  <pic:spPr bwMode="auto">
                    <a:xfrm>
                      <a:off x="0" y="0"/>
                      <a:ext cx="2889250" cy="171259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ретья стадия гипноза — репродукция образа на внушение цвета</w:t>
      </w:r>
    </w:p>
    <w:p>
      <w:pPr>
        <w:pStyle w:val="Normal"/>
        <w:shd w:fill="FFFFFF" w:val="clear"/>
        <w:rPr/>
      </w:pPr>
      <w:r>
        <w:rPr>
          <w:rFonts w:cs="Times New Roman" w:ascii="Times New Roman" w:hAnsi="Times New Roman"/>
          <w:sz w:val="22"/>
          <w:szCs w:val="22"/>
        </w:rPr>
        <w:t>Иллюстрация 1. Три варианта репродукции испытуемым внушен-</w:t>
      </w:r>
      <w:r>
        <w:rPr>
          <w:rFonts w:cs="Times New Roman" w:ascii="Times New Roman" w:hAnsi="Times New Roman"/>
          <w:sz w:val="22"/>
          <w:szCs w:val="22"/>
          <w:vertAlign w:val="superscript"/>
        </w:rPr>
        <w:t>0</w:t>
      </w:r>
      <w:r>
        <w:rPr>
          <w:rFonts w:cs="Times New Roman" w:ascii="Times New Roman" w:hAnsi="Times New Roman"/>
          <w:sz w:val="22"/>
          <w:szCs w:val="22"/>
        </w:rPr>
        <w:t xml:space="preserve"> </w:t>
      </w:r>
      <w:r>
        <w:rPr>
          <w:rFonts w:cs="Times New Roman" w:ascii="Times New Roman" w:hAnsi="Times New Roman"/>
          <w:sz w:val="22"/>
          <w:szCs w:val="22"/>
          <w:vertAlign w:val="superscript"/>
        </w:rPr>
        <w:t>Си</w:t>
      </w:r>
      <w:r>
        <w:rPr>
          <w:rFonts w:cs="Times New Roman" w:ascii="Times New Roman" w:hAnsi="Times New Roman"/>
          <w:sz w:val="22"/>
          <w:szCs w:val="22"/>
        </w:rPr>
        <w:t>него цвета в зависимости от глубины гипнотическ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191385" cy="1490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24" r="-16" b="-24"/>
                    <a:stretch>
                      <a:fillRect/>
                    </a:stretch>
                  </pic:blipFill>
                  <pic:spPr bwMode="auto">
                    <a:xfrm>
                      <a:off x="0" y="0"/>
                      <a:ext cx="2191385" cy="149034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торая стадия гипноз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221865" cy="1502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24" r="-16" b="-24"/>
                    <a:stretch>
                      <a:fillRect/>
                    </a:stretch>
                  </pic:blipFill>
                  <pic:spPr bwMode="auto">
                    <a:xfrm>
                      <a:off x="0" y="0"/>
                      <a:ext cx="2221865" cy="150241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торая стадия гипноз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197100" cy="150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4" r="-16" b="-24"/>
                    <a:stretch>
                      <a:fillRect/>
                    </a:stretch>
                  </pic:blipFill>
                  <pic:spPr bwMode="auto">
                    <a:xfrm>
                      <a:off x="0" y="0"/>
                      <a:ext cx="2197100" cy="150558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ретья стад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люстрация 2. Закономерности изменения реализации пациентом внушения синего цвета при углублении гипнотического состояния от 2 к 3 стадии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6992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5" r="-11" b="-15"/>
                    <a:stretch>
                      <a:fillRect/>
                    </a:stretch>
                  </pic:blipFill>
                  <pic:spPr bwMode="auto">
                    <a:xfrm>
                      <a:off x="0" y="0"/>
                      <a:ext cx="3169920" cy="24688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еанс</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69920" cy="2407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5" r="-11" b="-15"/>
                    <a:stretch>
                      <a:fillRect/>
                    </a:stretch>
                  </pic:blipFill>
                  <pic:spPr bwMode="auto">
                    <a:xfrm>
                      <a:off x="0" y="0"/>
                      <a:ext cx="3169920" cy="24079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сеанс</w:t>
      </w:r>
    </w:p>
    <w:p>
      <w:pPr>
        <w:pStyle w:val="Normal"/>
        <w:shd w:fill="FFFFFF" w:val="clear"/>
        <w:rPr/>
      </w:pPr>
      <w:r>
        <w:rPr>
          <w:rFonts w:cs="Times New Roman" w:ascii="Times New Roman" w:hAnsi="Times New Roman"/>
          <w:sz w:val="22"/>
          <w:szCs w:val="22"/>
        </w:rPr>
        <w:t xml:space="preserve">Иллюстрация 3. Образная репродукция пациенткой внушения </w:t>
      </w:r>
      <w:r>
        <w:rPr>
          <w:rFonts w:cs="Times New Roman" w:ascii="Times New Roman" w:hAnsi="Times New Roman"/>
          <w:sz w:val="22"/>
          <w:szCs w:val="22"/>
          <w:vertAlign w:val="superscript"/>
        </w:rPr>
        <w:t>Инего</w:t>
      </w:r>
      <w:r>
        <w:rPr>
          <w:rFonts w:cs="Times New Roman" w:ascii="Times New Roman" w:hAnsi="Times New Roman"/>
          <w:sz w:val="22"/>
          <w:szCs w:val="22"/>
        </w:rPr>
        <w:t xml:space="preserve"> Цвета в сомнамбулическом гипно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м сеансе, сменяясь в процессе лечения второй, третьей стадиями. Реализации внушения ощущения синего цвета и цветового образа не происходило. В ответ на внушение все гипнотизируемые пытались представить соответственно окрашенный зрительный образ (синее небо, синюю воду, синий ковер и т. д.), но ничего не видели. В ответ на внушение цветового образа все гипнотизируемые пытались представить какой-либо пейзаж из виденных ими ранее, но также не видели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ая стадия гипнотического состояния имела место у 17 испытуемых контрольной группы и у 61 больного неврозами. Реализация внушения ощущения синего цвета носила здесь иной характер: в обеих группах все испытуемые «видели» внушаемый ц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ены следующие варианты реализации внушения цветовых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ответ на внушение ощущения цвета гипнотизируемый «подбирает» соответственно окрашенный зрительный образ, пытается представить его и через некоторое время начинает «видеть» внушаемый цвет, но не представляемый образ. Такой путь реализации внушения имел место в четырех случаях в контрольной группе и в 37 случаях у больных невро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нушаемый цвет реализуется внезапно, минуя этап представления. Подобный путь реализации внушения имел место в 13 случаях в контрольной группе и в 24 случаях у больных неврозами. В 25 случаях у больных неврозами в процессе гипнотерапии имел место переход от первого варианта реализации внушения ко второму. Таким образом, к концу курса гипнотерапии второй вариант реализации внушения имел место в 49 случаях из 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зависимо от пути реализации внушения в 13 случаях в контрольной группе и в 56 случаях в группе неврозов гипнотизируемые «видели» внушаемый цвет «близко перед глазами», показывали рукой после сеанса расстояние, на котором «видели» цвет. Для характеристики репродуцированного цвета они употребляли в подобных случаях такие определения, как «стена», «плоскость», «пленка» и т. д. В четырех случаях в контрольной группе и в пяти случаях в группе больных неврозами гипнотизируемые «видели» внушаемый цвет «как облако», «объемно». В двух случаях в контрольной группе и в пяти случаях в группе больных неврозами репродуцированный цвет содержал элементы образности при отсутствии осознанного представления (пример: женщина в синем платье видела рисунок ткани этого платья на синем фо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4 случаях в контрольной группе и в 19 случаях в группе больных неврозами «видение» цвета носило непрерывный характер, в 13 и 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ях соответственно ощущение реализовывалось на время внушения, волнообразно затух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нушение цветового образа во второй стадии гипноза реализо-ывалось в 10 случаях в контрольной группе и в 20 случаях в группе больных неврозами, гипнотизируемые «схематично», «фрагментарно», «условно», «в голове», «мысленно» «видели» пейзаж «как плоск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тину».</w:t>
      </w:r>
    </w:p>
    <w:p>
      <w:pPr>
        <w:pStyle w:val="Normal"/>
        <w:shd w:fill="FFFFFF" w:val="clear"/>
        <w:rPr/>
      </w:pPr>
      <w:r>
        <w:rPr>
          <w:rFonts w:cs="Times New Roman" w:ascii="Times New Roman" w:hAnsi="Times New Roman"/>
          <w:sz w:val="22"/>
          <w:szCs w:val="22"/>
        </w:rPr>
        <w:t>Детализация внушения с целью добиться желаемого оттенка ре-</w:t>
      </w:r>
      <w:r>
        <w:rPr>
          <w:rFonts w:cs="Times New Roman" w:ascii="Times New Roman" w:hAnsi="Times New Roman"/>
          <w:sz w:val="22"/>
          <w:szCs w:val="22"/>
          <w:vertAlign w:val="subscript"/>
        </w:rPr>
        <w:t>про</w:t>
      </w:r>
      <w:r>
        <w:rPr>
          <w:rFonts w:cs="Times New Roman" w:ascii="Times New Roman" w:hAnsi="Times New Roman"/>
          <w:sz w:val="22"/>
          <w:szCs w:val="22"/>
        </w:rPr>
        <w:t>дуцируемого цвета во второй стадии гипноза часто не приносит ожидаемого результата, цвет в известной степени «автономен».</w:t>
      </w:r>
    </w:p>
    <w:p>
      <w:pPr>
        <w:pStyle w:val="Normal"/>
        <w:shd w:fill="FFFFFF" w:val="clear"/>
        <w:rPr/>
      </w:pPr>
      <w:r>
        <w:rPr>
          <w:rFonts w:cs="Times New Roman" w:ascii="Times New Roman" w:hAnsi="Times New Roman"/>
          <w:sz w:val="22"/>
          <w:szCs w:val="22"/>
        </w:rPr>
        <w:t xml:space="preserve">Третья стадия гипнотического состояния имела место в 48 случаях </w:t>
      </w:r>
      <w:r>
        <w:rPr>
          <w:rFonts w:cs="Times New Roman" w:ascii="Times New Roman" w:hAnsi="Times New Roman"/>
          <w:i/>
          <w:iCs/>
          <w:sz w:val="22"/>
          <w:szCs w:val="22"/>
        </w:rPr>
        <w:t xml:space="preserve">в </w:t>
      </w:r>
      <w:r>
        <w:rPr>
          <w:rFonts w:cs="Times New Roman" w:ascii="Times New Roman" w:hAnsi="Times New Roman"/>
          <w:sz w:val="22"/>
          <w:szCs w:val="22"/>
        </w:rPr>
        <w:t>контрольной группе и в 20 случаях в группе больных неврозами. Этап осознанного представления имел место у 14 испытуемых контрольной группы и у 8 больных неврозами, первоначальное «видение» составило соответственно 29 и 12 случаев. В 26 случаях в контрольной группе и в 13 случаях в группе больных неврозами гипнотизируемые на внушение цвета «видели» соответственно окрашенный образ («небо», «море»). В 23 случаях в контрольной группе и в 11 случаях в группе больных неврозами репродуцированный цвет (образ) был постоянным, в 20 и 9 случаях соответственно происходило его волнообразное затухание, требовалось повторное поддерживающее вну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шение пейзажа легко реализовывалось у 41 испытуемого контрольной группы и у 18 больных неврозами. В 18 и 13 случаях соответственно репродуцированный пейзаж был конкретным, знакомым, в 5 и 4 случаях репродуцированный образ был незнакомым, в 10 и 3 случаях имели место сочетания в репродукции знакомого и незнакомого. Во второй стадии репродуцированный пейзаж в преобладающем большинстве случаев был незнаком (см. табл. 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личительной чертой репродуцированного в третьей стадии гипноза цветового образа является «эффект присутствия». В 42 случаях в контрольной группе и в 18 случаях в группе больных неврозами испытуемые «видели» внушаемый образ так, «как на самом деле», «были там», в таких случаях выявлялись спонтанные температурные, обонятельные, осязательные ощущения. Несмотря на легкость реализации внушения цветового образа, попытка добиться желаемого психотерапевтом сочетания цветов, изменения первоначального образа часто не приносила ожидаемого результата.</w:t>
      </w:r>
    </w:p>
    <w:p>
      <w:pPr>
        <w:pStyle w:val="Normal"/>
        <w:shd w:fill="FFFFFF" w:val="clear"/>
        <w:rPr/>
      </w:pPr>
      <w:r>
        <w:rPr>
          <w:rFonts w:cs="Times New Roman" w:ascii="Times New Roman" w:hAnsi="Times New Roman"/>
          <w:sz w:val="22"/>
          <w:szCs w:val="22"/>
        </w:rPr>
        <w:t xml:space="preserve">У 50 больных неврозами глубина гипнотического состояния менялась в процессе гипнотерапии от второй к третьей стадии. В подобных </w:t>
      </w:r>
      <w:r>
        <w:rPr>
          <w:rFonts w:cs="Times New Roman" w:ascii="Times New Roman" w:hAnsi="Times New Roman"/>
          <w:sz w:val="22"/>
          <w:szCs w:val="22"/>
          <w:vertAlign w:val="superscript"/>
        </w:rPr>
        <w:t>л</w:t>
      </w:r>
      <w:r>
        <w:rPr>
          <w:rFonts w:cs="Times New Roman" w:ascii="Times New Roman" w:hAnsi="Times New Roman"/>
          <w:sz w:val="22"/>
          <w:szCs w:val="22"/>
        </w:rPr>
        <w:t xml:space="preserve">Учаях характер репродукции цветовых ощущений и образов менялся, укладываясь в рамки особенностей, отмеченных при описании второй </w:t>
      </w:r>
      <w:r>
        <w:rPr>
          <w:rFonts w:cs="Times New Roman" w:ascii="Times New Roman" w:hAnsi="Times New Roman"/>
          <w:sz w:val="22"/>
          <w:szCs w:val="22"/>
          <w:vertAlign w:val="superscript"/>
        </w:rPr>
        <w:t>т</w:t>
      </w:r>
      <w:r>
        <w:rPr>
          <w:rFonts w:cs="Times New Roman" w:ascii="Times New Roman" w:hAnsi="Times New Roman"/>
          <w:sz w:val="22"/>
          <w:szCs w:val="22"/>
        </w:rPr>
        <w:t>Ретьей стадий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3</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Таблица 3.2 </w:t>
      </w:r>
      <w:r>
        <w:rPr>
          <w:rFonts w:cs="Times New Roman" w:ascii="Times New Roman" w:hAnsi="Times New Roman"/>
          <w:b/>
          <w:bCs/>
          <w:sz w:val="22"/>
          <w:szCs w:val="22"/>
        </w:rPr>
        <w:t>Репродукция цветовых ощущений и образов при различной глубине гипнотического состояния</w:t>
      </w:r>
    </w:p>
    <w:tbl>
      <w:tblPr>
        <w:tblW w:w="6256" w:type="dxa"/>
        <w:jc w:val="left"/>
        <w:tblInd w:w="-7" w:type="dxa"/>
        <w:tblLayout w:type="fixed"/>
        <w:tblCellMar>
          <w:top w:w="0" w:type="dxa"/>
          <w:left w:w="40" w:type="dxa"/>
          <w:bottom w:w="0" w:type="dxa"/>
          <w:right w:w="40" w:type="dxa"/>
        </w:tblCellMar>
      </w:tblPr>
      <w:tblGrid>
        <w:gridCol w:w="4742"/>
        <w:gridCol w:w="245"/>
        <w:gridCol w:w="250"/>
        <w:gridCol w:w="250"/>
        <w:gridCol w:w="250"/>
        <w:gridCol w:w="245"/>
        <w:gridCol w:w="274"/>
      </w:tblGrid>
      <w:tr>
        <w:trPr>
          <w:trHeight w:val="221" w:hRule="atLeast"/>
        </w:trPr>
        <w:tc>
          <w:tcPr>
            <w:tcW w:w="474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обенности реализации внушения</w:t>
            </w:r>
          </w:p>
        </w:tc>
        <w:tc>
          <w:tcPr>
            <w:tcW w:w="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ст.</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w:t>
            </w:r>
          </w:p>
        </w:tc>
        <w:tc>
          <w:tcPr>
            <w:tcW w:w="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lang w:val="en-US"/>
              </w:rPr>
              <w:t xml:space="preserve">III </w:t>
            </w:r>
            <w:r>
              <w:rPr>
                <w:rFonts w:cs="Times New Roman" w:ascii="Times New Roman" w:hAnsi="Times New Roman"/>
                <w:sz w:val="22"/>
                <w:szCs w:val="22"/>
              </w:rPr>
              <w:t>ст.</w:t>
            </w:r>
          </w:p>
        </w:tc>
      </w:tr>
      <w:tr>
        <w:trPr>
          <w:trHeight w:val="202" w:hRule="atLeast"/>
        </w:trPr>
        <w:tc>
          <w:tcPr>
            <w:tcW w:w="47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A</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r>
      <w:tr>
        <w:trPr>
          <w:trHeight w:val="437"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ссоциативное представление соответственно окрашенного образа на внушение цветового ощущения:</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 осознанного</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осознанного</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w:t>
            </w:r>
          </w:p>
        </w:tc>
        <w:tc>
          <w:tcPr>
            <w:tcW w:w="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197"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w:t>
            </w:r>
          </w:p>
        </w:tc>
        <w:tc>
          <w:tcPr>
            <w:tcW w:w="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I</w:t>
            </w:r>
          </w:p>
        </w:tc>
        <w:tc>
          <w:tcPr>
            <w:tcW w:w="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r>
      <w:tr>
        <w:trPr>
          <w:trHeight w:val="398"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ссоциативное представление соответственно окрашенного образа на внушение цветового образа</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197"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изация внушения цветового ощущения:</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ереход от представления к «видению»</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H</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 первоначальное «видение»</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з</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_29|</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r>
      <w:tr>
        <w:trPr>
          <w:trHeight w:val="197"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еход от варианта «а» к «б»</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 плоскостное «видение»</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6</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T1</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r>
      <w:tr>
        <w:trPr>
          <w:trHeight w:val="197"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бъемное «видение»</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г-д)</w:t>
            </w:r>
          </w:p>
        </w:tc>
        <w:tc>
          <w:tcPr>
            <w:tcW w:w="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I</w:t>
            </w:r>
          </w:p>
        </w:tc>
        <w:tc>
          <w:tcPr>
            <w:tcW w:w="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оянство репродукции цвета:</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стоянная</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 затухающая</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2</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r>
      <w:tr>
        <w:trPr>
          <w:trHeight w:val="197"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I</w:t>
            </w:r>
          </w:p>
        </w:tc>
        <w:tc>
          <w:tcPr>
            <w:tcW w:w="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r>
      <w:tr>
        <w:trPr>
          <w:trHeight w:val="408"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изация цветового образа на внушение ощущения цвета</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w:t>
            </w:r>
          </w:p>
        </w:tc>
        <w:tc>
          <w:tcPr>
            <w:tcW w:w="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I</w:t>
            </w:r>
          </w:p>
        </w:tc>
        <w:tc>
          <w:tcPr>
            <w:tcW w:w="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изация внушения цветового образа:</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 «эффект присутствия»</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2</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 «схема», «картина»</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накомый</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 незнакомый</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 сочетание «в» и «г»</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w:t>
            </w:r>
          </w:p>
        </w:tc>
        <w:tc>
          <w:tcPr>
            <w:tcW w:w="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I</w:t>
            </w:r>
          </w:p>
        </w:tc>
        <w:tc>
          <w:tcPr>
            <w:tcW w:w="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оянство репродукции цветового образа:</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постоянная</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 затухающая</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tc>
        <w:tc>
          <w:tcPr>
            <w:tcW w:w="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r>
      <w:tr>
        <w:trPr>
          <w:trHeight w:val="202"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w:t>
            </w:r>
          </w:p>
        </w:tc>
        <w:tc>
          <w:tcPr>
            <w:tcW w:w="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I</w:t>
            </w:r>
          </w:p>
        </w:tc>
        <w:tc>
          <w:tcPr>
            <w:tcW w:w="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r>
      <w:tr>
        <w:trPr>
          <w:trHeight w:val="221" w:hRule="atLeas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w:t>
            </w:r>
          </w:p>
        </w:tc>
        <w:tc>
          <w:tcPr>
            <w:tcW w:w="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6</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17|61</w:t>
            </w:r>
          </w:p>
        </w:tc>
        <w:tc>
          <w:tcPr>
            <w:tcW w:w="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43|20</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Графа А — здоровые (контроль), графа Б — больные неврозами; Р(*-*) — достоверные различия репродукции для сопоставляемых стадий гипноза, в скобках проставлены обозначения сравниваемых качественных признаков репроду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3. Анализ процесса репродукции цветовых ощущений и образов при различной глубине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процесса репродукции цветовых ощущений и образов в первой, второй, третьей стадиях гипноза выявляет, с одной стороны, общие черты, связующие различные стадии между собой и с состоянием бодрствования, с другой стороны, качественные отличия второй и третьей стадий от первой, состояния бодрствования друг от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ая стадия гипнотического состояния характеризуется появлением в ответ на внушение ощущения цвета ассоциативно возникающего «мысленного» представления конкретного образа, окрашенного во внушаемый цвет, без субъективного ощущения «видения» внушаемого цвета либо представляемого образа. Реализация внушения цветового образа протекает аналоги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торой стадии гипноза в ответ на внушение ощущения цвета ассоциативно возникает «мысленное» представление определенного, конкретного образа, предмета, соответственно окрашенного, в дальнейшем спонтанно сменяющееся ощущением «видения» преимущественно внушаемого цвета, а не представляемого образа. Переход от «мысленного» представления к «видению» может сокращаться, исчезать либо в осознанном виде отсутствовать. Иногда о наличии неосознаваемых ассоциаций говорит включение в репродуцируемый цвет элементов образности. Внушение цветового образа во второй стадии гипноза может сопровождаться возникновением представления без субъективного ощущения «видения» либо схематичным, условным, фрагментарным «видением» без «эффекта присут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цируемый цвет во второй стадии гипноза описывается как своеобразная «плоскость», расположенная на близком от гипнотизируемого расстоянии. Репродуцируемый образ также плоск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 повторного внушения происходит волнообразное затухание репродуцированного цвета в большинстве случаев.</w:t>
      </w:r>
    </w:p>
    <w:p>
      <w:pPr>
        <w:pStyle w:val="Normal"/>
        <w:shd w:fill="FFFFFF" w:val="clear"/>
        <w:rPr/>
      </w:pPr>
      <w:r>
        <w:rPr>
          <w:rFonts w:cs="Times New Roman" w:ascii="Times New Roman" w:hAnsi="Times New Roman"/>
          <w:sz w:val="22"/>
          <w:szCs w:val="22"/>
        </w:rPr>
        <w:t xml:space="preserve">В третьей стадии гипнотического состояния осознаваемое ассоциативное представление легко переходит в образную репродукцию, но преобладают случаи первичного возникновения ощущения цвета, Цветового образа, резко возрастает частота образной репродукции на внушение цвета. Репродуцируемый цвет «объемен», более конкретен, чем во второй стадии. Внушение цветового образа легко реализуется, сопровождается «эффектом присутствия». Репродуцированный цвет,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в особенности цветовой образ, более постоянен, стабилен, чем во второй стад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знанное представление, возникающее в первой стадии гипноза, практически неотделимо от такового в бодрствующем состоя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ие во второй стадии становится иным. Оно может быть осознанным и неосознанным. Осознанное представление сменяется субъективным ощущением «видения», связь которого с представлением неоднозначна, опосредована, представление и репродуцированный цвет в большинстве случаев не совпад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етьей стадии гипноза репродуцированный цвет и образ более конкретны, тождественны представлению, легко сливаются с ним, теснее взаимосвязаны. Представление растворяется, поглощается репродуцируемым образом, спонтанно формируются комплексы тактильных, температурных, обонятельных ощущений, соответствующих воспроизведенному зрительному обра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первой стадии существует лишь представление, во второй стадии представление проявляется в двух формах, достаточно разобщено с репродуцируемым ощущением и образом, в третьей стадии происходит «поглощение» представления репродуцируемым образом, а ощущение так же образ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результаты хорошо согласуются с положением о возрастании роли бессознательного при углублении гипнотического состояния, выдвинутым в свое время В. Е. Рожновым и его сотрудниками [92,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Е. Рожнов, М. Е. Бурно рассматривали гипнотическое состояние как искусственную психологическую защиту, где деперсонализа-ционный и сомнамбулический ее варианты зависят от особенностей личности гипнотизируемого, его поведения в стрессовой ситуации [23, 92]. При изучении закономерностей репродукции цветовых ощущений и образов во второй и третьей стадиях гипнотического состояния возникает предположение о возможной связи их с вводимыми данными авторами понятиями. У больных неврозами в 46,7 % случаев не происходит углубления гипнотического состояния далее второй стадии в процессе гипнотерапии. «Плоскостность», известная абстрактность, оторванность от предшествующего представления репродуцированных цветовых ощущений во второй стадии делают ее близкой деперсонализационно-дереализационным понятиям,противопоставляя репродукции цветовых ощущений и образов в сомнамбулической стадии гипноза с ее образностью, конкретностью, «эффектом присут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особенностей репродукции внушенных цветовых ощущений и образов в зависимости от глубины гипнотического состояния выявляет четыре основных параметра, составляющих две группы и разграничивающих вторую и третью стадии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shd w:fill="FFFFFF" w:val="clear"/>
        <w:rPr/>
      </w:pPr>
      <w:r>
        <w:rPr>
          <w:rFonts w:cs="Times New Roman" w:ascii="Times New Roman" w:hAnsi="Times New Roman"/>
          <w:sz w:val="22"/>
          <w:szCs w:val="22"/>
        </w:rPr>
        <w:t>Параметры первой группы отличаются в пространственном отношении. Плоскостность, двухмерность репродуцированного цвета и об-</w:t>
      </w:r>
      <w:r>
        <w:rPr>
          <w:rFonts w:cs="Times New Roman" w:ascii="Times New Roman" w:hAnsi="Times New Roman"/>
          <w:sz w:val="22"/>
          <w:szCs w:val="22"/>
          <w:vertAlign w:val="subscript"/>
        </w:rPr>
        <w:t>аз</w:t>
      </w:r>
      <w:r>
        <w:rPr>
          <w:rFonts w:cs="Times New Roman" w:ascii="Times New Roman" w:hAnsi="Times New Roman"/>
          <w:sz w:val="22"/>
          <w:szCs w:val="22"/>
        </w:rPr>
        <w:t>а характеризуют вторую стадию гипноза. Объемность, трехмерность репродуцированного цвета, цветового образа свойственны сомнамбулической стади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метры второй группы характеризуют течение внушенных цветовых ощущений и образов во времени. Волнообразно затухающий характер репродукции цвета свойственен второй стадии гипноза. Постоянство репродукции цвета и образа во времени отличает третью стадию гипнотического состояния.</w:t>
      </w:r>
    </w:p>
    <w:p>
      <w:pPr>
        <w:pStyle w:val="Normal"/>
        <w:shd w:fill="FFFFFF" w:val="clear"/>
        <w:rPr/>
      </w:pPr>
      <w:r>
        <w:rPr>
          <w:rFonts w:cs="Times New Roman" w:ascii="Times New Roman" w:hAnsi="Times New Roman"/>
          <w:sz w:val="22"/>
          <w:szCs w:val="22"/>
          <w:lang w:val="en-US"/>
        </w:rPr>
        <w:t>Ch</w:t>
      </w:r>
      <w:r>
        <w:rPr>
          <w:rFonts w:cs="Times New Roman" w:ascii="Times New Roman" w:hAnsi="Times New Roman"/>
          <w:sz w:val="22"/>
          <w:szCs w:val="22"/>
        </w:rPr>
        <w:t xml:space="preserve">. Т. </w:t>
      </w:r>
      <w:r>
        <w:rPr>
          <w:rFonts w:cs="Times New Roman" w:ascii="Times New Roman" w:hAnsi="Times New Roman"/>
          <w:sz w:val="22"/>
          <w:szCs w:val="22"/>
          <w:lang w:val="en-US"/>
        </w:rPr>
        <w:t>Tart</w:t>
      </w:r>
      <w:r>
        <w:rPr>
          <w:rFonts w:cs="Times New Roman" w:ascii="Times New Roman" w:hAnsi="Times New Roman"/>
          <w:sz w:val="22"/>
          <w:szCs w:val="22"/>
        </w:rPr>
        <w:t xml:space="preserve"> [272] при изучении внушенных в гипнозе сновидений в зависимости от глубины гипнотического состояния выделил следующие их ти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новидение как просмотр фильма (на экр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гипнотизируемый субъект находится в «мире сновидения». Автор не анализирует пространственных отличий выделенных 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ов внушенных в гипнотическом состоянии сновидений, однако таковые в данном случае налицо и в целом сводимы к предложенным параметрам первой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ространственные характеристики, выявленные для внушенных цветовых ощущений и образов, распространимы на зрительные внушения в гипнозе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ен факт наличия подобных пространственных характеристик у галлюцинаторного образа психогенной природы [97], где также выделены плоскостные, двухмерные и объемные галлюцинации. Подобное соответствие репродуцированных в гипнотическом состоянии зрительных внушений галлюцинаторным образом психогенной природы может послужить отправной точкой их последующего анализа как целостных паттернов мозговой деятельности различной прир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4. Выводы</w:t>
      </w:r>
    </w:p>
    <w:p>
      <w:pPr>
        <w:pStyle w:val="Normal"/>
        <w:shd w:fill="FFFFFF" w:val="clear"/>
        <w:rPr/>
      </w:pPr>
      <w:r>
        <w:rPr>
          <w:rFonts w:cs="Times New Roman" w:ascii="Times New Roman" w:hAnsi="Times New Roman"/>
          <w:sz w:val="22"/>
          <w:szCs w:val="22"/>
        </w:rPr>
        <w:t xml:space="preserve">1.    Реализация внушения цветовых ощущений возможна со </w:t>
      </w:r>
      <w:r>
        <w:rPr>
          <w:rFonts w:cs="Times New Roman" w:ascii="Times New Roman" w:hAnsi="Times New Roman"/>
          <w:smallCaps/>
          <w:sz w:val="22"/>
          <w:szCs w:val="22"/>
        </w:rPr>
        <w:t xml:space="preserve">второй </w:t>
      </w:r>
      <w:r>
        <w:rPr>
          <w:rFonts w:cs="Times New Roman" w:ascii="Times New Roman" w:hAnsi="Times New Roman"/>
          <w:sz w:val="22"/>
          <w:szCs w:val="22"/>
        </w:rPr>
        <w:t>стадии гипноза, включая третью стадию. Реализация внушения Цветовых образов во второй стадии возможна частично, происходит неполно, в полной мере происходит лишь в третьей стадии гипноза.</w:t>
      </w:r>
    </w:p>
    <w:p>
      <w:pPr>
        <w:pStyle w:val="Normal"/>
        <w:shd w:fill="FFFFFF" w:val="clear"/>
        <w:rPr/>
      </w:pPr>
      <w:r>
        <w:rPr>
          <w:rFonts w:cs="Times New Roman" w:ascii="Times New Roman" w:hAnsi="Times New Roman"/>
          <w:sz w:val="22"/>
          <w:szCs w:val="22"/>
        </w:rPr>
        <w:t>2.    Репродукция цветовых ощущений и образов во второй и треть-</w:t>
      </w:r>
      <w:r>
        <w:rPr>
          <w:rFonts w:cs="Times New Roman" w:ascii="Times New Roman" w:hAnsi="Times New Roman"/>
          <w:sz w:val="22"/>
          <w:szCs w:val="22"/>
          <w:vertAlign w:val="superscript"/>
        </w:rPr>
        <w:t>еи</w:t>
      </w:r>
      <w:r>
        <w:rPr>
          <w:rFonts w:cs="Times New Roman" w:ascii="Times New Roman" w:hAnsi="Times New Roman"/>
          <w:sz w:val="22"/>
          <w:szCs w:val="22"/>
        </w:rPr>
        <w:t xml:space="preserve"> </w:t>
      </w:r>
      <w:r>
        <w:rPr>
          <w:rFonts w:cs="Times New Roman" w:ascii="Times New Roman" w:hAnsi="Times New Roman"/>
          <w:sz w:val="22"/>
          <w:szCs w:val="22"/>
          <w:vertAlign w:val="superscript"/>
        </w:rPr>
        <w:t>ст</w:t>
      </w:r>
      <w:r>
        <w:rPr>
          <w:rFonts w:cs="Times New Roman" w:ascii="Times New Roman" w:hAnsi="Times New Roman"/>
          <w:sz w:val="22"/>
          <w:szCs w:val="22"/>
        </w:rPr>
        <w:t>адиях гипноза имеет глубокие качественные отличия по пространственным и временным параметрам.</w:t>
      </w:r>
    </w:p>
    <w:p>
      <w:pPr>
        <w:pStyle w:val="Normal"/>
        <w:shd w:fill="FFFFFF" w:val="clear"/>
        <w:rPr/>
      </w:pPr>
      <w:r>
        <w:rPr>
          <w:rFonts w:cs="Times New Roman" w:ascii="Times New Roman" w:hAnsi="Times New Roman"/>
          <w:sz w:val="22"/>
          <w:szCs w:val="22"/>
        </w:rPr>
        <w:t>3-   Особенности репродукции цветовых ощущений и образов мо-^ служить дополнительными критериями при ретроспективной оцен-</w:t>
      </w:r>
      <w:r>
        <w:rPr>
          <w:rFonts w:cs="Times New Roman" w:ascii="Times New Roman" w:hAnsi="Times New Roman"/>
          <w:sz w:val="22"/>
          <w:szCs w:val="22"/>
          <w:vertAlign w:val="superscript"/>
        </w:rPr>
        <w:t>гл</w:t>
      </w:r>
      <w:r>
        <w:rPr>
          <w:rFonts w:cs="Times New Roman" w:ascii="Times New Roman" w:hAnsi="Times New Roman"/>
          <w:sz w:val="22"/>
          <w:szCs w:val="22"/>
        </w:rPr>
        <w:t>Убины гипнотическ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 Явление трансформации внушенн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гипнотическом состоянии ощущения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оянное внушение в гипнозе цветовых ощущений и образов выявляет в ряде случаев отличие цветности репродуцируемого ощущения и образа от внушаемого. В психотерапевтической литературе, посвященной использованию зрительных внушений и образов в практике аутогенной тренировки, гипнотерапии, подобное явление не опис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м исследовании была поставлена задача изучения изменения цветности репродуцируемого цвета в сравнении с внушаем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1. Методика изучения изменения цветности репродуцированного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алась репродукция цветовых ощущений у нормальных трихро-матов в двух контрольных группах здоровых, средний возраст испытуемых в которых составил 14 и 20 лет, в группе больных неврозами, в группе больных с неврозоподобными нарушениями на фоне органических заболеваний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гипнотизацией все испытуемые обследовались по тесту Люшера. После словесного погружения в гипнотическое состояние при закрытых глазах внушалось ощущение синего цвета в течение 10 минут. После выхода из гипнотического состояния проводился индивидуальный опрос, в ряде случаев сопровождавшийся рисунком по памяти. Изучались все случаи зрительной репродукции, проводилось сопоставление внушенных цветов с их позициями и взаиморасположением в выборе по тесту Люш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ение репродуцированного цвета по сравнению с внушаемым определено нами как трансформация внушенного цвета. Сочетание в репродукции внушаемого и не обусловленного внушением цветов обозначено как неполная трансформация внушенного цвета. Репродукция отличного от внушаемого цвета обозначена как полная трансформация внушенного цвета. Трансформация в ахроматические серый и черный цвета выделена как ахроматическая трансформация, трансформация в хроматические цвета определена как хроматическая трансформация. В ряде случаев испытуемые и пациенты делали в день после сеанса ретроспективные рисунки увиденного ими в гипнозе. Некоторые из рисунков приведены в иллюстра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данным Люшера, у здоровых синий цвет не должен выходить за пределы 1-5-й позиций, поэтому при анализе данных распределение синего цвета в выборах, в соотнесении с характером репродукции, учитывалось в пределах 1-5-й и 6-8-й пози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096260" cy="533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7" r="-12" b="-7"/>
                    <a:stretch>
                      <a:fillRect/>
                    </a:stretch>
                  </pic:blipFill>
                  <pic:spPr bwMode="auto">
                    <a:xfrm>
                      <a:off x="0" y="0"/>
                      <a:ext cx="3096260" cy="5336540"/>
                    </a:xfrm>
                    <a:prstGeom prst="rect">
                      <a:avLst/>
                    </a:prstGeom>
                  </pic:spPr>
                </pic:pic>
              </a:graphicData>
            </a:graphic>
          </wp:inline>
        </w:drawing>
      </w:r>
    </w:p>
    <w:p>
      <w:pPr>
        <w:pStyle w:val="Normal"/>
        <w:shd w:fill="FFFFFF" w:val="clear"/>
        <w:rPr/>
      </w:pPr>
      <w:r>
        <w:rPr>
          <w:rFonts w:cs="Times New Roman" w:ascii="Times New Roman" w:hAnsi="Times New Roman"/>
          <w:sz w:val="22"/>
          <w:szCs w:val="22"/>
        </w:rPr>
        <w:t>Иллюстрация 4. Примеры хроматической, частично ахроматиче-</w:t>
      </w:r>
      <w:r>
        <w:rPr>
          <w:rFonts w:cs="Times New Roman" w:ascii="Times New Roman" w:hAnsi="Times New Roman"/>
          <w:sz w:val="22"/>
          <w:szCs w:val="22"/>
          <w:vertAlign w:val="superscript"/>
        </w:rPr>
        <w:t>к</w:t>
      </w:r>
      <w:r>
        <w:rPr>
          <w:rFonts w:cs="Times New Roman" w:ascii="Times New Roman" w:hAnsi="Times New Roman"/>
          <w:sz w:val="22"/>
          <w:szCs w:val="22"/>
        </w:rPr>
        <w:t xml:space="preserve">°й (примеры д, е, ж) трансформации и структурности внушенного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гипнозе синего ц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2. Результаты изучения изменения цветности репродуцированного цвета и их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результаты приведены в табл. 3.3 и 3.4. При математической обработке полученных данных использован тест Т. Шеллин-га-Вольфейля, точный метод Фишера [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сех группах, помимо репродукции синего цвета, имеют место случаи ахроматической и хроматической трансформации синего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кция синего цвета преобладает в контрольных группах, возрастая от первой контрольной группы ко второй и снижаясь при неврастении, органических заболеваниях головного мозга (различия достовер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ота случаев ахроматической трансформации достоверно увеличивается от первой контрольной группы ко второй, достоверно возрастая при неврозах, органических заболеваниях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ота хроматической трансформации достоверно снижается от первой контрольной группы ко второй, достоверно возрастает при истерическом неврозе и снижается у больных неврастенией, органическими заболеваниями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оставление результатов распределения выборов синего цвета по тесту Люшера показывает, что при его репродукции в первой контрольной группе он в большинстве выборов не выходит за пределы 1-5-й позиций, во второй контрольной группе, при неврозах, органических заболеваниях головного мозга показатель расположения синего цвета в пределах 1-5-й позиций достоверно снижается. Ахроматическая трансформация синего цвета характеризуется его достоверным смещением в выборах на 6-8-й позиции во второй контрольной группе и группах бо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хроматической трансформации распределение в выборах в пределах 1 -5-й позиций синего цвета в группах близко их распределению в случае репродукции синего цвета. При ахроматической трансформации преобладают положительные интервалы, когда синий цвет в выборе предстоит репродуцированному. В половине случаев ахроматической трансформации внушаемый и репродуцируемый цвета в выборе расположены рядом или через интервал (см. табл. 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хроматической трансформации возрастает, в сравнении с ахроматической, количество отрицательных интервалов, когда репродуцированный цвет предстоит в выборе синему. В преобладающем большинстве случаев внушенный и репродуцированный цвета в выборе расположены рядом или через интерв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3.3 </w:t>
      </w:r>
      <w:r>
        <w:rPr>
          <w:rFonts w:cs="Times New Roman" w:ascii="Times New Roman" w:hAnsi="Times New Roman"/>
          <w:b/>
          <w:bCs/>
          <w:sz w:val="22"/>
          <w:szCs w:val="22"/>
        </w:rPr>
        <w:t>Распределение репродуцированных цветов с учетом характера репродукции и места в выборах по тесту Люшера</w:t>
      </w:r>
    </w:p>
    <w:tbl>
      <w:tblPr>
        <w:tblW w:w="6250" w:type="dxa"/>
        <w:jc w:val="left"/>
        <w:tblInd w:w="-7" w:type="dxa"/>
        <w:tblLayout w:type="fixed"/>
        <w:tblCellMar>
          <w:top w:w="0" w:type="dxa"/>
          <w:left w:w="40" w:type="dxa"/>
          <w:bottom w:w="0" w:type="dxa"/>
          <w:right w:w="40" w:type="dxa"/>
        </w:tblCellMar>
      </w:tblPr>
      <w:tblGrid>
        <w:gridCol w:w="562"/>
        <w:gridCol w:w="480"/>
        <w:gridCol w:w="859"/>
        <w:gridCol w:w="869"/>
        <w:gridCol w:w="864"/>
        <w:gridCol w:w="859"/>
        <w:gridCol w:w="864"/>
        <w:gridCol w:w="893"/>
      </w:tblGrid>
      <w:tr>
        <w:trPr>
          <w:trHeight w:val="269" w:hRule="atLeast"/>
        </w:trPr>
        <w:tc>
          <w:tcPr>
            <w:tcW w:w="562" w:type="dxa"/>
            <w:vMerge w:val="restart"/>
            <w:tcBorders>
              <w:left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     1 Тип репродукции 1</w:t>
            </w:r>
          </w:p>
        </w:tc>
        <w:tc>
          <w:tcPr>
            <w:tcW w:w="48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зиции в выборе</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92" w:type="dxa"/>
            <w:gridSpan w:val="3"/>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ингент</w:t>
            </w:r>
          </w:p>
        </w:tc>
        <w:tc>
          <w:tcPr>
            <w:tcW w:w="864"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4" w:hRule="atLeast"/>
        </w:trPr>
        <w:tc>
          <w:tcPr>
            <w:tcW w:w="562" w:type="dxa"/>
            <w:vMerge w:val="continue"/>
            <w:tcBorders>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8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роль 1</w:t>
            </w:r>
          </w:p>
        </w:tc>
        <w:tc>
          <w:tcPr>
            <w:tcW w:w="86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роль 2</w:t>
            </w:r>
          </w:p>
        </w:tc>
        <w:tc>
          <w:tcPr>
            <w:tcW w:w="8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озы</w:t>
            </w:r>
          </w:p>
        </w:tc>
        <w:tc>
          <w:tcPr>
            <w:tcW w:w="8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астения</w:t>
            </w:r>
          </w:p>
        </w:tc>
        <w:tc>
          <w:tcPr>
            <w:tcW w:w="8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терический невроз</w:t>
            </w:r>
          </w:p>
        </w:tc>
        <w:tc>
          <w:tcPr>
            <w:tcW w:w="89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рганическ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боле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оловн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зга</w:t>
            </w:r>
          </w:p>
        </w:tc>
      </w:tr>
      <w:tr>
        <w:trPr>
          <w:trHeight w:val="202" w:hRule="atLeast"/>
        </w:trPr>
        <w:tc>
          <w:tcPr>
            <w:tcW w:w="562" w:type="dxa"/>
            <w:vMerge w:val="continue"/>
            <w:tcBorders>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8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r>
      <w:tr>
        <w:trPr>
          <w:trHeight w:val="206" w:hRule="atLeast"/>
        </w:trPr>
        <w:tc>
          <w:tcPr>
            <w:tcW w:w="562" w:type="dxa"/>
            <w:vMerge w:val="continue"/>
            <w:tcBorders>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7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 (78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9(78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 (78,1 %)</w:t>
            </w:r>
          </w:p>
        </w:tc>
      </w:tr>
      <w:tr>
        <w:trPr>
          <w:trHeight w:val="202" w:hRule="atLeast"/>
        </w:trPr>
        <w:tc>
          <w:tcPr>
            <w:tcW w:w="562" w:type="dxa"/>
            <w:vMerge w:val="continue"/>
            <w:tcBorders>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29,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2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 (2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23,9%)</w:t>
            </w:r>
          </w:p>
        </w:tc>
      </w:tr>
      <w:tr>
        <w:trPr>
          <w:trHeight w:val="206" w:hRule="atLeast"/>
        </w:trPr>
        <w:tc>
          <w:tcPr>
            <w:tcW w:w="562" w:type="dxa"/>
            <w:vMerge w:val="continue"/>
            <w:tcBorders>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 (63,6 %)</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 (76,3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68 (42,8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0(41,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48,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 (42,9 %)</w:t>
            </w:r>
          </w:p>
        </w:tc>
      </w:tr>
      <w:tr>
        <w:trPr>
          <w:trHeight w:val="197" w:hRule="atLeast"/>
        </w:trPr>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r>
      <w:tr>
        <w:trPr>
          <w:trHeight w:val="202" w:hRule="atLeast"/>
        </w:trPr>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r>
      <w:tr>
        <w:trPr>
          <w:trHeight w:val="192" w:hRule="atLeast"/>
        </w:trPr>
        <w:tc>
          <w:tcPr>
            <w:tcW w:w="5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ТВЦ</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 (53,3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5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 (60,6 %)</w:t>
            </w:r>
          </w:p>
        </w:tc>
      </w:tr>
      <w:tr>
        <w:trPr>
          <w:trHeight w:val="202" w:hRule="atLeast"/>
        </w:trPr>
        <w:tc>
          <w:tcPr>
            <w:tcW w:w="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 (47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49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 (32,4 %)</w:t>
            </w:r>
          </w:p>
        </w:tc>
      </w:tr>
      <w:tr>
        <w:trPr>
          <w:trHeight w:val="206" w:hRule="atLeast"/>
        </w:trPr>
        <w:tc>
          <w:tcPr>
            <w:tcW w:w="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3 %)</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15,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 (37,8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 (42,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 (24,3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 (39 %)</w:t>
            </w:r>
          </w:p>
        </w:tc>
      </w:tr>
      <w:tr>
        <w:trPr>
          <w:trHeight w:val="202" w:hRule="atLeast"/>
        </w:trPr>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197" w:hRule="atLeast"/>
        </w:trPr>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З</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r>
      <w:tr>
        <w:trPr>
          <w:trHeight w:val="197" w:hRule="atLeast"/>
        </w:trPr>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r>
      <w:tr>
        <w:trPr>
          <w:trHeight w:val="197" w:hRule="atLeast"/>
        </w:trPr>
        <w:tc>
          <w:tcPr>
            <w:tcW w:w="5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ТВЦ</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r>
      <w:tr>
        <w:trPr>
          <w:trHeight w:val="202" w:hRule="atLeast"/>
        </w:trPr>
        <w:tc>
          <w:tcPr>
            <w:tcW w:w="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r>
      <w:tr>
        <w:trPr>
          <w:trHeight w:val="197" w:hRule="atLeast"/>
        </w:trPr>
        <w:tc>
          <w:tcPr>
            <w:tcW w:w="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34,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 (7,9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19,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16,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27,1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18%)</w:t>
            </w:r>
          </w:p>
        </w:tc>
      </w:tr>
      <w:tr>
        <w:trPr>
          <w:trHeight w:val="202" w:hRule="atLeast"/>
        </w:trPr>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r>
      <w:tr>
        <w:trPr>
          <w:trHeight w:val="202" w:hRule="atLeast"/>
        </w:trPr>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192" w:hRule="atLeast"/>
        </w:trPr>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З</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202" w:hRule="atLeast"/>
        </w:trPr>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6</w:t>
            </w:r>
          </w:p>
        </w:tc>
      </w:tr>
      <w:tr>
        <w:trPr>
          <w:trHeight w:val="432" w:hRule="atLeast"/>
        </w:trPr>
        <w:tc>
          <w:tcPr>
            <w:tcW w:w="10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й возраст</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2,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6,8</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РСЦ — репродукция синего цвета; АТВЦ — ахроматическая трансформация внушенного цвета; ХТВЦ — хроматическая трансформация внушенного цвета. Процентные соотношения, указанные для интервалов 1 -5, 6-8, отражают распределение по позициям в выборах по тесту Люшера синего цвета при однородной его репродукции. Процентные соотношения, Указанные для интервалов 1-8, отражают распределение в контингентах по характеру репродукции внушенного цвета. Р1 —достоверность различий в распределении по 1-5-й, 6-8-й позициям со сравниваемым контингентом, идентичным по характеру репродукции, при наличии Достоверных различий в графе проставляется порядковый номер сопоставляемого континген-а, Р2 — достоверность различий в распределении по 1 -5-й, 6-8-й позициям в данном контин-</w:t>
      </w:r>
      <w:r>
        <w:rPr>
          <w:rFonts w:cs="Times New Roman" w:ascii="Times New Roman" w:hAnsi="Times New Roman"/>
          <w:sz w:val="22"/>
          <w:szCs w:val="22"/>
          <w:vertAlign w:val="superscript"/>
        </w:rPr>
        <w:t>ент</w:t>
      </w:r>
      <w:r>
        <w:rPr>
          <w:rFonts w:cs="Times New Roman" w:ascii="Times New Roman" w:hAnsi="Times New Roman"/>
          <w:sz w:val="22"/>
          <w:szCs w:val="22"/>
        </w:rPr>
        <w:t xml:space="preserve">е при сопоставлении с данными по репродукции синего цвета, отмечена знаком «*», </w:t>
      </w:r>
      <w:r>
        <w:rPr>
          <w:rFonts w:cs="Times New Roman" w:ascii="Times New Roman" w:hAnsi="Times New Roman"/>
          <w:sz w:val="22"/>
          <w:szCs w:val="22"/>
          <w:vertAlign w:val="superscript"/>
        </w:rPr>
        <w:t>ри</w:t>
      </w:r>
      <w:r>
        <w:rPr>
          <w:rFonts w:cs="Times New Roman" w:ascii="Times New Roman" w:hAnsi="Times New Roman"/>
          <w:sz w:val="22"/>
          <w:szCs w:val="22"/>
        </w:rPr>
        <w:t xml:space="preserve"> Различии, приближающемся к достоверному, последнее отмечено знаком «?»; РЗ — досто-Рность различий частоты данной трансформации при сопоставлении с частотой репродукции </w:t>
      </w:r>
      <w:r>
        <w:rPr>
          <w:rFonts w:cs="Times New Roman" w:ascii="Times New Roman" w:hAnsi="Times New Roman"/>
          <w:sz w:val="22"/>
          <w:szCs w:val="22"/>
          <w:vertAlign w:val="superscript"/>
        </w:rPr>
        <w:t>него</w:t>
      </w:r>
      <w:r>
        <w:rPr>
          <w:rFonts w:cs="Times New Roman" w:ascii="Times New Roman" w:hAnsi="Times New Roman"/>
          <w:sz w:val="22"/>
          <w:szCs w:val="22"/>
        </w:rPr>
        <w:t xml:space="preserve"> Цвета в сравниваемом контингенте (выделена идентично Р1); Р4 — достоверность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оты типов репродукции со сравниваемым контингентом (выделена идентично Р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Таблица 3.4 </w:t>
      </w:r>
      <w:r>
        <w:rPr>
          <w:rFonts w:cs="Times New Roman" w:ascii="Times New Roman" w:hAnsi="Times New Roman"/>
          <w:b/>
          <w:bCs/>
          <w:sz w:val="22"/>
          <w:szCs w:val="22"/>
        </w:rPr>
        <w:t>Распределение интервалов синего и репродуцированного цвета в выборах по тесту Люшера при его трансформации</w:t>
      </w:r>
    </w:p>
    <w:tbl>
      <w:tblPr>
        <w:tblW w:w="6240" w:type="dxa"/>
        <w:jc w:val="left"/>
        <w:tblInd w:w="-7" w:type="dxa"/>
        <w:tblLayout w:type="fixed"/>
        <w:tblCellMar>
          <w:top w:w="0" w:type="dxa"/>
          <w:left w:w="40" w:type="dxa"/>
          <w:bottom w:w="0" w:type="dxa"/>
          <w:right w:w="40" w:type="dxa"/>
        </w:tblCellMar>
      </w:tblPr>
      <w:tblGrid>
        <w:gridCol w:w="571"/>
        <w:gridCol w:w="629"/>
        <w:gridCol w:w="835"/>
        <w:gridCol w:w="835"/>
        <w:gridCol w:w="840"/>
        <w:gridCol w:w="835"/>
        <w:gridCol w:w="701"/>
        <w:gridCol w:w="994"/>
      </w:tblGrid>
      <w:tr>
        <w:trPr>
          <w:trHeight w:val="278" w:hRule="atLeast"/>
        </w:trPr>
        <w:tc>
          <w:tcPr>
            <w:tcW w:w="57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ип трансформации</w:t>
            </w:r>
          </w:p>
        </w:tc>
        <w:tc>
          <w:tcPr>
            <w:tcW w:w="62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тервал</w:t>
            </w:r>
          </w:p>
        </w:tc>
        <w:tc>
          <w:tcPr>
            <w:tcW w:w="50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ингент</w:t>
            </w:r>
          </w:p>
        </w:tc>
      </w:tr>
      <w:tr>
        <w:trPr>
          <w:trHeight w:val="1142" w:hRule="atLeast"/>
        </w:trPr>
        <w:tc>
          <w:tcPr>
            <w:tcW w:w="57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роль 1</w:t>
            </w:r>
          </w:p>
        </w:tc>
        <w:tc>
          <w:tcPr>
            <w:tcW w:w="8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роль 2</w:t>
            </w:r>
          </w:p>
        </w:tc>
        <w:tc>
          <w:tcPr>
            <w:tcW w:w="8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озы</w:t>
            </w:r>
          </w:p>
        </w:tc>
        <w:tc>
          <w:tcPr>
            <w:tcW w:w="8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астения</w:t>
            </w:r>
          </w:p>
        </w:tc>
        <w:tc>
          <w:tcPr>
            <w:tcW w:w="7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терический невроз</w:t>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рганическ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боле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оловн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зга</w:t>
            </w:r>
          </w:p>
        </w:tc>
      </w:tr>
      <w:tr>
        <w:trPr>
          <w:trHeight w:val="206" w:hRule="atLeast"/>
        </w:trPr>
        <w:tc>
          <w:tcPr>
            <w:tcW w:w="57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ТВЦ</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1 +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 (51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 (52 %)</w:t>
            </w:r>
          </w:p>
        </w:tc>
      </w:tr>
      <w:tr>
        <w:trPr>
          <w:trHeight w:val="202"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 (49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 (48 %)</w:t>
            </w:r>
          </w:p>
        </w:tc>
      </w:tr>
      <w:tr>
        <w:trPr>
          <w:trHeight w:val="206"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1 +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9(81,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0 (82 %)</w:t>
            </w:r>
          </w:p>
        </w:tc>
      </w:tr>
      <w:tr>
        <w:trPr>
          <w:trHeight w:val="202"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 (54,5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 (63,6 %)</w:t>
            </w:r>
          </w:p>
        </w:tc>
      </w:tr>
      <w:tr>
        <w:trPr>
          <w:trHeight w:val="206"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 (45,5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36,7 %)</w:t>
            </w:r>
          </w:p>
        </w:tc>
      </w:tr>
      <w:tr>
        <w:trPr>
          <w:trHeight w:val="202"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18,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 (18%)</w:t>
            </w:r>
          </w:p>
        </w:tc>
      </w:tr>
      <w:tr>
        <w:trPr>
          <w:trHeight w:val="206"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31 (51,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54%)</w:t>
            </w:r>
          </w:p>
        </w:tc>
      </w:tr>
      <w:tr>
        <w:trPr>
          <w:trHeight w:val="206"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 (66,7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 (68,5 %)</w:t>
            </w:r>
          </w:p>
        </w:tc>
      </w:tr>
      <w:tr>
        <w:trPr>
          <w:trHeight w:val="202" w:hRule="atLeast"/>
        </w:trPr>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06" w:hRule="atLeast"/>
        </w:trPr>
        <w:tc>
          <w:tcPr>
            <w:tcW w:w="57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ТВЦ</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1 +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86,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 (84,6 %)</w:t>
            </w:r>
          </w:p>
        </w:tc>
      </w:tr>
      <w:tr>
        <w:trPr>
          <w:trHeight w:val="206"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3,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5,8%)</w:t>
            </w:r>
          </w:p>
        </w:tc>
      </w:tr>
      <w:tr>
        <w:trPr>
          <w:trHeight w:val="206"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1 +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46,4%)</w:t>
            </w:r>
          </w:p>
        </w:tc>
      </w:tr>
      <w:tr>
        <w:trPr>
          <w:trHeight w:val="202"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73,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 (60 %)</w:t>
            </w:r>
          </w:p>
        </w:tc>
      </w:tr>
      <w:tr>
        <w:trPr>
          <w:trHeight w:val="206"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16,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 (40 %)</w:t>
            </w:r>
          </w:p>
        </w:tc>
      </w:tr>
      <w:tr>
        <w:trPr>
          <w:trHeight w:val="206"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53,6%)</w:t>
            </w:r>
          </w:p>
        </w:tc>
      </w:tr>
      <w:tr>
        <w:trPr>
          <w:trHeight w:val="202"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 (80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71,4%)</w:t>
            </w:r>
          </w:p>
        </w:tc>
      </w:tr>
      <w:tr>
        <w:trPr>
          <w:trHeight w:val="206" w:hRule="atLeast"/>
        </w:trPr>
        <w:tc>
          <w:tcPr>
            <w:tcW w:w="5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 (33,3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31,55%)</w:t>
            </w:r>
          </w:p>
        </w:tc>
      </w:tr>
      <w:tr>
        <w:trPr>
          <w:trHeight w:val="206" w:hRule="atLeast"/>
        </w:trPr>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02" w:hRule="atLeast"/>
        </w:trPr>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06" w:hRule="atLeast"/>
        </w:trPr>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З</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6" w:hRule="atLeast"/>
        </w:trPr>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9</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Процентные соотношения интервалов (+1 +2), (+3 +7) и (-1 -2), (-3 -7) отражают распределение при положительных и отрицательных, малых и больших интервалах между внушаемым и репродуцированным цветами в однородных выборах по тесту Люш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ные соотношения интервалов (+1 +7), (-1 -7) отражают общее распределение положительных и отрицательных интервалов в однородных выборах. Процентные соотношения интервалов (+-1 -2) отражают распределение малых и больших интервалов независимо от их знака в однородных выборах. Процентные соотношения интервалов (+-1 -7) отражают распределение случаев ахроматической и хроматической трансформации в выборах определенного контингента. Р1 — достоверность различий в распределении интервалов (+-1 +-2) и (+-3 -7) при данном типе трансформации в сравниваемых контингентах, отмечена знаком «*». Р2 — достоверность различий в распределении интервалов (+1 +2) и (-1 -2) при двух типах трансформации, отмечена знаком «*». РЗ — достоверность различий в распределении интервалов (+-1 -2) и (+-3 -7) при двух типах трансформации отмечена знаком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shd w:fill="FFFFFF" w:val="clear"/>
        <w:rPr/>
      </w:pPr>
      <w:r>
        <w:rPr>
          <w:rFonts w:cs="Times New Roman" w:ascii="Times New Roman" w:hAnsi="Times New Roman"/>
          <w:sz w:val="22"/>
          <w:szCs w:val="22"/>
        </w:rPr>
        <w:t xml:space="preserve">Таким образом, между выбором цвета по тесту Люшера и характером репродукции внушенного цвета выявляется определенная </w:t>
      </w:r>
      <w:r>
        <w:rPr>
          <w:rFonts w:cs="Times New Roman" w:ascii="Times New Roman" w:hAnsi="Times New Roman"/>
          <w:sz w:val="22"/>
          <w:szCs w:val="22"/>
          <w:vertAlign w:val="subscript"/>
        </w:rPr>
        <w:t>сВ</w:t>
      </w:r>
      <w:r>
        <w:rPr>
          <w:rFonts w:cs="Times New Roman" w:ascii="Times New Roman" w:hAnsi="Times New Roman"/>
          <w:sz w:val="22"/>
          <w:szCs w:val="22"/>
        </w:rPr>
        <w:t>язь. Изучение репродукции синего цвета у здоровых лиц и боль-</w:t>
      </w:r>
      <w:r>
        <w:rPr>
          <w:rFonts w:cs="Times New Roman" w:ascii="Times New Roman" w:hAnsi="Times New Roman"/>
          <w:sz w:val="22"/>
          <w:szCs w:val="22"/>
          <w:vertAlign w:val="subscript"/>
        </w:rPr>
        <w:t>нЫ</w:t>
      </w:r>
      <w:r>
        <w:rPr>
          <w:rFonts w:cs="Times New Roman" w:ascii="Times New Roman" w:hAnsi="Times New Roman"/>
          <w:sz w:val="22"/>
          <w:szCs w:val="22"/>
        </w:rPr>
        <w:t>х неврозами, органическими заболеваниями головного мозга приводит к следующим полож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мимо репродукции внушаемого цвета имеет место его трансформация в ахроматическом и хроматическом вариан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тмечено значительное учащение случаев ахроматической трансформации у больных неврозами и больных неврозоподобными состояниями при органических заболеваниях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Хроматическая трансформация встречается во всех группах исследуемых, у здоровых снижаясь от подросткового возраста к юношескому, возрастая при неврастении, органических заболеваниях головного мозга, резко возрастая при истерическом невр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распределения внушаемого цвета в выборах по тесту Люшера в соотнесении с особенностями репродукции указывает на то,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ероятность репродукции синего цвета снижается при его .смещении в выборах по тесту Люшера за 1-5-ю позиции, а вероятность ахроматической трансформации возраст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явление хроматической трансформации стоит вне связи с распределением синего цвета в выборах по тесту Люш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и ахроматической трансформации актуализируется цвет, расположенный рядом, чаще после внушаемого. В случае хроматической трансформации репродуцируемый цвет чаще, чем при ахроматической, предшествует внушаемому, располагаясь рядом с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3. Вы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езкое возрастание случаев ахроматической трансформации внушенного цвета при заболеваниях, независимо от этиопато-генеза, говорит о том, что причину данного явления следует искать в нарушении функции наиболее общих, неспецифических образований головного мозга, к которым предположительно можно отнести активирующую систему мозга [64, с. 123-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Хроматическая трансформация, встречающаяся у здоровых и больных, снижающаяся с взрослением у здоровых и возрастающая при заболеваниях, особенно при истерическом неврозе, вероятно, связана с личностными особенностями гипнотизируемых, отражающими соответственно биологически преходящий и конституционально обусловленный инфантил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 Экспериментальное изучение влияния фармакологически заданного уровня активности ретикулярной формации головного мозга на характер репродукции внушенного в гипнозе ощущения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целью экспериментальной проверки выдвинутой гипотезы проведено изучение особенностей репродуцированных во второй стадии гипнотического состояния ощущений синего и желтого цветов при заведомом повышении и понижении уровня активности неспецифических мозговых систем (прежде всего ретикулярной формации). Использованы психофармакологические препараты: аминазин как понижающий активность ретикулярной формации [82, с. 66-69], мелипрамин как оказывающий на ретикулярную формацию возбуждающее действие [82, с. 178-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исследованию привлечено 11 здоровых контрольных лиц, 6 больных неврологического профиля, выявивших при предварительной гипнотизации 11 стадий гипнотического состояния. При математической обработке использован точный метод Фишера [7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1. Методика экспери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 состоял из трех серий опытов. В первой серии опытов первоначально проводилась гипнотизация с последующим внушением ощущений синего и желтого цветов длительностью по 10 минут, выводом из гипнотического состояния, опросом с целью выявления качественных цветовых характеристик. На следующий день проводилась вторая серия опытов. За 2 часа до экспериментов испытуемые принимали мелипрамин в дозе 25 мг внутрь, в остальном вторая серия полностью повторяла первую. На третий день проводилась заключительная, третья серия опытов. За 2 часа до эксперимента испытуемые принимали аминазин в дозе 25 мг внутрь, в остальном третья серия повторяла две пер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результаты приведены в табл. 3.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3.5 </w:t>
      </w:r>
      <w:r>
        <w:rPr>
          <w:rFonts w:cs="Times New Roman" w:ascii="Times New Roman" w:hAnsi="Times New Roman"/>
          <w:b/>
          <w:bCs/>
          <w:sz w:val="22"/>
          <w:szCs w:val="22"/>
        </w:rPr>
        <w:t>Влияние мелипрамина и аминазина на репродукцию цветовых ощущений в гипнозе</w:t>
      </w:r>
    </w:p>
    <w:tbl>
      <w:tblPr>
        <w:tblW w:w="6245" w:type="dxa"/>
        <w:jc w:val="left"/>
        <w:tblInd w:w="-7" w:type="dxa"/>
        <w:tblLayout w:type="fixed"/>
        <w:tblCellMar>
          <w:top w:w="0" w:type="dxa"/>
          <w:left w:w="40" w:type="dxa"/>
          <w:bottom w:w="0" w:type="dxa"/>
          <w:right w:w="40" w:type="dxa"/>
        </w:tblCellMar>
      </w:tblPr>
      <w:tblGrid>
        <w:gridCol w:w="2976"/>
        <w:gridCol w:w="1085"/>
        <w:gridCol w:w="1085"/>
        <w:gridCol w:w="1099"/>
      </w:tblGrid>
      <w:tr>
        <w:trPr>
          <w:trHeight w:val="226" w:hRule="atLeast"/>
        </w:trPr>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Характер репродукции</w:t>
            </w:r>
          </w:p>
        </w:tc>
        <w:tc>
          <w:tcPr>
            <w:tcW w:w="32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ап</w:t>
            </w:r>
          </w:p>
        </w:tc>
      </w:tr>
      <w:tr>
        <w:trPr>
          <w:trHeight w:val="202" w:hRule="atLeast"/>
        </w:trPr>
        <w:tc>
          <w:tcPr>
            <w:tcW w:w="29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I</w:t>
            </w:r>
          </w:p>
        </w:tc>
      </w:tr>
      <w:tr>
        <w:trPr>
          <w:trHeight w:val="202" w:hRule="atLeas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кция синего цвет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0</w:t>
            </w:r>
          </w:p>
        </w:tc>
      </w:tr>
      <w:tr>
        <w:trPr>
          <w:trHeight w:val="197" w:hRule="atLeas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хроматическая трансформаци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tc>
      </w:tr>
      <w:tr>
        <w:trPr>
          <w:trHeight w:val="221" w:hRule="atLeas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сть</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р = </w:t>
            </w:r>
            <w:r>
              <w:rPr>
                <w:rFonts w:cs="Times New Roman" w:ascii="Times New Roman" w:hAnsi="Times New Roman"/>
                <w:sz w:val="22"/>
                <w:szCs w:val="22"/>
              </w:rPr>
              <w:t>0,9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р = </w:t>
            </w:r>
            <w:r>
              <w:rPr>
                <w:rFonts w:cs="Times New Roman" w:ascii="Times New Roman" w:hAnsi="Times New Roman"/>
                <w:sz w:val="22"/>
                <w:szCs w:val="22"/>
              </w:rPr>
              <w:t>0,9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р = </w:t>
            </w:r>
            <w:r>
              <w:rPr>
                <w:rFonts w:cs="Times New Roman" w:ascii="Times New Roman" w:hAnsi="Times New Roman"/>
                <w:sz w:val="22"/>
                <w:szCs w:val="22"/>
              </w:rPr>
              <w:t>0,9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экспериментальных данных приводит к следующим вывод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елипрамин во второй серии опытов улучшает качественные характеристики репродуцированных цветов, сокращая число случаев ахроматической транс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миназин в третьей серии опытов резко ухудшает качественные характеристики репродуцированных цветов, вызывая тотальную ахроматическую трансформ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экспериментальные данные свидетельствуют о связи ахроматической трансформации внушенного в гипнозе ощущения цвета с низким уровнем неспецифической активации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 Структурность репродуцированного в гипнотическом состоянии ощущения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стоянном внушении в гипнозе зрительных ощущений обращает на себя внимание утверждение гипнотизируемых о том, что они «видели» разнообразные структуры: пятна, точки, полосы и иные образования, не обусловленные внушением. В доступной литературе упоминаний о подобных явлениях, сопровождающих реализацию внушения ощущений монохроматических цветов, нами не найд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й работе изучалось явление структурности репродуцированных в гипнозе цветовых ощущений у 48 испытуемых-подростков, 64 испытуемых-студентов, у 52 больных с неврозоподобными нарушениями на фоне органических заболеваний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1. Методика изучения структурности репродуцированного цвета</w:t>
      </w:r>
    </w:p>
    <w:p>
      <w:pPr>
        <w:pStyle w:val="Normal"/>
        <w:shd w:fill="FFFFFF" w:val="clear"/>
        <w:rPr/>
      </w:pPr>
      <w:r>
        <w:rPr>
          <w:rFonts w:cs="Times New Roman" w:ascii="Times New Roman" w:hAnsi="Times New Roman"/>
          <w:sz w:val="22"/>
          <w:szCs w:val="22"/>
        </w:rPr>
        <w:t xml:space="preserve">После словесного погружения в гипнотическое состояние при закрытых глазах внушалось ощущение синего цвета. По выходе из гипнотического состояния проводился индивидуальный опрос, в ряде случаев сопровождавшийся схематичным рисунком по памяти. Изучались все случаи реализации данного внушения, обращалось внимание на выявление каких-либо структур. В ряде случаев испытуемые и пациенты делали в день после сеанса ретроспективные ри-Унки увиденного ими в гипнозе. Некоторые из рисунков приведены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иллюстра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удобства изучения выделены следующие пон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Цветовое поле (по аналогии со зрительным) репродуцированного в гипнозе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труктурность или бесструктурность цветового поля, характеризующаяся наличием или отсутствием различных не обусловленных внушением геометрических структ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татичность либо обратимость явления структурности в процессе психотерапии при неизменной глубине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2.  Результаты изучения структурности репродуцированного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результаты представлены в табл. 3.6, при математической обработке использован тест Т. Шеллинга-Вольфеиля, точный метод Фишера [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ность репродуцированного цветового поля имела место во всех группах исследуемых. В качестве структурных элементов выявлены круги, пятна, точки, полосы, волны, квадраты, решетка. Явление структурности выражено в различной мере в группах исследуемых, возрастая от 6,2 % в первой контрольной группе подростков до 34,3 % во второй контрольной группе, до 53,8 % в группе больных неврозами и до 69,8 % в группе больных органическими заболеваниями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мость структурности в процессе гипнотерапии отмечена у 75 % больных неврозами и у 70 % больных органическими заболеваниями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структурных элементов в первой контрольной группе выявлены округлые формы — круг, пятна, во второй помимо указанных встречаются мелкие округлые — точки, линейные формы — полосы, волны, причем крупные округлые преобладают. В группе больных неврозами достоверно возрастает количество мелких округлых форм. В группе больных органическими заболеваниями головного мозга количество мелких округлых форм соответствует их количеству при невроз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3. Анализ явления структурности репродуцированного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ременной нейропсихологии, нейрофизиологии зрения широко обсуждается представление о наличии определенных типов детекторов свойств (решеток, полос, краев), которые соотносятся с рецептивными полями зрительной коры [41]. Описанные выше типы структурности репродуцированного в гипнозе ощущения цвета в значительной мере соо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340610" cy="536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7" r="-15" b="-7"/>
                    <a:stretch>
                      <a:fillRect/>
                    </a:stretch>
                  </pic:blipFill>
                  <pic:spPr bwMode="auto">
                    <a:xfrm>
                      <a:off x="0" y="0"/>
                      <a:ext cx="2340610" cy="53644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люстрация 5. Примеры ахроматической трансформации и структурности внушенного в гипнозе синего цвета. Рисунки пациен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937635" cy="2788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3" r="-9" b="-13"/>
                    <a:stretch>
                      <a:fillRect/>
                    </a:stretch>
                  </pic:blipFill>
                  <pic:spPr bwMode="auto">
                    <a:xfrm>
                      <a:off x="0" y="0"/>
                      <a:ext cx="3937635" cy="27889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люстрация 6. Примеры хроматической, ахроматической трансформации и структурности внушенного в гипнозе синего цвета. Ретроспективные рисунки пациентки, запечатлевшие реализацию внушений на разных сеансах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218690" cy="1617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22" r="-16" b="-22"/>
                    <a:stretch>
                      <a:fillRect/>
                    </a:stretch>
                  </pic:blipFill>
                  <pic:spPr bwMode="auto">
                    <a:xfrm>
                      <a:off x="0" y="0"/>
                      <a:ext cx="2218690" cy="16179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237105" cy="1163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31" r="-16" b="-31"/>
                    <a:stretch>
                      <a:fillRect/>
                    </a:stretch>
                  </pic:blipFill>
                  <pic:spPr bwMode="auto">
                    <a:xfrm>
                      <a:off x="0" y="0"/>
                      <a:ext cx="2237105" cy="116395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313305" cy="1380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26" r="-16" b="-26"/>
                    <a:stretch>
                      <a:fillRect/>
                    </a:stretch>
                  </pic:blipFill>
                  <pic:spPr bwMode="auto">
                    <a:xfrm>
                      <a:off x="0" y="0"/>
                      <a:ext cx="2313305" cy="138049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298065" cy="1407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26" r="-16" b="-26"/>
                    <a:stretch>
                      <a:fillRect/>
                    </a:stretch>
                  </pic:blipFill>
                  <pic:spPr bwMode="auto">
                    <a:xfrm>
                      <a:off x="0" y="0"/>
                      <a:ext cx="2298065" cy="140779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люстрация 7. Примеры хроматической, ахроматической трансформации и структурности внушенного в гипнозе синего Цвета. Ретроспективные рисунки пациента, запечатлевшие реализацию внушении на разных сеансах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46120" cy="4745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8" r="-11" b="-8"/>
                    <a:stretch>
                      <a:fillRect/>
                    </a:stretch>
                  </pic:blipFill>
                  <pic:spPr bwMode="auto">
                    <a:xfrm>
                      <a:off x="0" y="0"/>
                      <a:ext cx="3246120" cy="474535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люстрация 8. Примеры ахроматической трансформации и структурности внушенного в гипнозе синего цвета (рис. а)-и ахроматической трансформации и структурности в сочетании с элементами образности (рис. б). Ретроспективные рисунки пациентки на разных сеансах гипноз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3.6 </w:t>
      </w:r>
      <w:r>
        <w:rPr>
          <w:rFonts w:cs="Times New Roman" w:ascii="Times New Roman" w:hAnsi="Times New Roman"/>
          <w:b/>
          <w:bCs/>
          <w:sz w:val="22"/>
          <w:szCs w:val="22"/>
        </w:rPr>
        <w:t>Структурность репродуцированного в гипнозе ощущения цвета</w:t>
      </w:r>
    </w:p>
    <w:tbl>
      <w:tblPr>
        <w:tblW w:w="6284" w:type="dxa"/>
        <w:jc w:val="left"/>
        <w:tblInd w:w="-7" w:type="dxa"/>
        <w:tblLayout w:type="fixed"/>
        <w:tblCellMar>
          <w:top w:w="0" w:type="dxa"/>
          <w:left w:w="40" w:type="dxa"/>
          <w:bottom w:w="0" w:type="dxa"/>
          <w:right w:w="40" w:type="dxa"/>
        </w:tblCellMar>
      </w:tblPr>
      <w:tblGrid>
        <w:gridCol w:w="1795"/>
        <w:gridCol w:w="893"/>
        <w:gridCol w:w="888"/>
        <w:gridCol w:w="893"/>
        <w:gridCol w:w="898"/>
        <w:gridCol w:w="917"/>
      </w:tblGrid>
      <w:tr>
        <w:trPr>
          <w:trHeight w:val="960"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инген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рол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роль 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озы</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рганические заболевания головного мозг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се пациенты</w:t>
            </w:r>
          </w:p>
        </w:tc>
      </w:tr>
      <w:tr>
        <w:trPr>
          <w:trHeight w:val="403"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ная репродукц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6,2 %)</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22 </w:t>
            </w:r>
            <w:r>
              <w:rPr>
                <w:rFonts w:cs="Times New Roman" w:ascii="Times New Roman" w:hAnsi="Times New Roman"/>
                <w:sz w:val="22"/>
                <w:szCs w:val="22"/>
              </w:rPr>
              <w:t xml:space="preserve">(34,3 </w:t>
            </w:r>
            <w:r>
              <w:rPr>
                <w:rFonts w:cs="Times New Roman" w:ascii="Times New Roman" w:hAnsi="Times New Roman"/>
                <w:b/>
                <w:bCs/>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 (53,8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 (69,8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5 (62 %)</w:t>
            </w:r>
          </w:p>
        </w:tc>
      </w:tr>
      <w:tr>
        <w:trPr>
          <w:trHeight w:val="408"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структурная репродукц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5 (93,8 %)</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42 </w:t>
            </w:r>
            <w:r>
              <w:rPr>
                <w:rFonts w:cs="Times New Roman" w:ascii="Times New Roman" w:hAnsi="Times New Roman"/>
                <w:sz w:val="22"/>
                <w:szCs w:val="22"/>
              </w:rPr>
              <w:t xml:space="preserve">(65,7 </w:t>
            </w:r>
            <w:r>
              <w:rPr>
                <w:rFonts w:cs="Times New Roman" w:ascii="Times New Roman" w:hAnsi="Times New Roman"/>
                <w:b/>
                <w:bCs/>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 (46,2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30,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 (38 %)</w:t>
            </w:r>
          </w:p>
        </w:tc>
      </w:tr>
      <w:tr>
        <w:trPr>
          <w:trHeight w:val="206"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02"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чезновение структур</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 (75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 (70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 (72,6 %)</w:t>
            </w:r>
          </w:p>
        </w:tc>
      </w:tr>
      <w:tr>
        <w:trPr>
          <w:trHeight w:val="202"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тичность структур</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 (25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 (30 %)</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35,4%)</w:t>
            </w:r>
          </w:p>
        </w:tc>
      </w:tr>
      <w:tr>
        <w:trPr>
          <w:trHeight w:val="197"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06"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ные форм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г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r>
      <w:tr>
        <w:trPr>
          <w:trHeight w:val="202"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ятн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tc>
      </w:tr>
      <w:tr>
        <w:trPr>
          <w:trHeight w:val="202"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к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w:t>
            </w:r>
          </w:p>
        </w:tc>
      </w:tr>
      <w:tr>
        <w:trPr>
          <w:trHeight w:val="197"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197"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ьц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r>
      <w:tr>
        <w:trPr>
          <w:trHeight w:val="206"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с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r>
      <w:tr>
        <w:trPr>
          <w:trHeight w:val="202"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н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r>
      <w:tr>
        <w:trPr>
          <w:trHeight w:val="202"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вадрат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r>
      <w:tr>
        <w:trPr>
          <w:trHeight w:val="197"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угольник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r>
      <w:tr>
        <w:trPr>
          <w:trHeight w:val="202"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тк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r>
      <w:tr>
        <w:trPr>
          <w:trHeight w:val="202"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ичеств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5</w:t>
            </w:r>
          </w:p>
        </w:tc>
      </w:tr>
      <w:tr>
        <w:trPr>
          <w:trHeight w:val="221"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й возрас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Р — достоверные различия сопоставляемой группы по качественным характеристикам структурности репродукции с иными, обозначенными порядковыми номе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тствуют указанным типам детекторов свойств. Можно предположить, что появление в репродукции цветового ощущения по меньшей мере линейных структур — полос, решетки происходит при преимущественной активации определенных рецептивных полей зрительной к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4. Выводы</w:t>
      </w:r>
    </w:p>
    <w:p>
      <w:pPr>
        <w:pStyle w:val="Normal"/>
        <w:shd w:fill="FFFFFF" w:val="clear"/>
        <w:rPr/>
      </w:pPr>
      <w:r>
        <w:rPr>
          <w:rFonts w:cs="Times New Roman" w:ascii="Times New Roman" w:hAnsi="Times New Roman"/>
          <w:sz w:val="22"/>
          <w:szCs w:val="22"/>
        </w:rPr>
        <w:t xml:space="preserve">1 • Структурность репродуцированного в гипнозе цвета устойчиво встречается во всех изучаемых группах, нарастая по мере увеличения </w:t>
      </w:r>
      <w:r>
        <w:rPr>
          <w:rFonts w:cs="Times New Roman" w:ascii="Times New Roman" w:hAnsi="Times New Roman"/>
          <w:sz w:val="22"/>
          <w:szCs w:val="22"/>
          <w:vertAlign w:val="superscript"/>
        </w:rPr>
        <w:t>в</w:t>
      </w:r>
      <w:r>
        <w:rPr>
          <w:rFonts w:cs="Times New Roman" w:ascii="Times New Roman" w:hAnsi="Times New Roman"/>
          <w:sz w:val="22"/>
          <w:szCs w:val="22"/>
        </w:rPr>
        <w:t>°зраста испытуемых, а также значительно повышается при неврозах, органических заболеваниях головного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рупные округлые структуры устойчиво встречаются во всех группах обследуем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меется отчетливая тенденция к накоплению мелких округлых форм от контрольных групп к группе неврозов, группе больных органическими заболеваниями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ение двух типов структурности, один из которых (крупные округлые структуры) встречается во всех группах исследуемых, а второй (мелкие округлые структуры) характерен для заболеваний независимо от их конкретного этиопатогенеза, позволяет сделать следующие пред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явление крупных округлых структур отражает особенности функционирования зрительного анализатора в условиях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явление мелких округлых структур обусловлено нарушением наиболее общих, неспецифических нейрофизиологических механизмов функционирования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 Влияние внушения ощущений тяжести и тепла на характер репродукции внушенных цветовых ощущений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ее рассмотрены три возможных варианта реализации внушения цветовых ощущений в гипнозе: репродукция внушенного цвета, ахроматическая и хроматическая трансформация внушенного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репродукция самого внушенного цвета также отличается разнообразием. Так, из 84 случаев репродукции синего цвета в 13 пациенты описали его как светло-синий, голубой, в 21 случае — темно-синий, в 50 случаях — как синий. Исследователями в области восприятия цвета отмечена связь между светлотой цветового тона и выраженностью субъективно воспринимаемого ощущения тяжести [168]. Так, светло-синий, голубой цвета вызывают ощущение легкости, синий, темно-синий — ощущение тяжести. Несмотря на неясность психофизиологических механизмов, обусловливающих данное явление, можно предположить наличие обратной зависимости между воспринимаемым цветом и выраженностью субъективного ощущения тяжести в бодрствующем состоянии, когда на фоне состояния, субъективно воспринимаемого как «тяжесть», демонстрируемый цвет будет восприниматься более темным, чем в действительности. Допустив сохранение подобной зависимости для гипнотического состояния, можно объяснить разброс светлоты тона репродуцированного в гипнотическом состоянии цвета различной выраженностью субъективного ощущения тяжести в момент репродукции внушаемого ц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1. Методика исследования влияния ощущения тяжести и легкости на характер репродукции цвета в гипнозе, полученные результаты и их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целью проверки данного предположения проведено сопоставление выраженности спонтанного субъективного ощущения тяжести с характером репродукции внушенного ощущения синего цвета путем индивидуального опроса после сеанса гипноза у 40 испытуемых (табл. 3.7), которое показало наличие математически достоверной связи между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чие такой связи должно направленно менять оттенок репродуцированного цвета при дополнительном последовательном внушении ощущения тяжести и легкости на фоне внушения цвета. С целью проверки данного предположения испытуемым, предварительно реализовавшим внушение ощущения синего цвета, после погружения в гипнотическое состояние на фоне периодического, с интервалом в 1 минуту, внушения ощущения синего цвета последовательно в течение первых 5 минут внушалось ощущение тяжести, в течение следующих 5 минут — легкости, невесо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результаты приведены в табл. 3.8. В исследовании участвовали 53 испытуемых. Реализация внушения ощущения тяже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3.7 </w:t>
      </w:r>
      <w:r>
        <w:rPr>
          <w:rFonts w:cs="Times New Roman" w:ascii="Times New Roman" w:hAnsi="Times New Roman"/>
          <w:b/>
          <w:bCs/>
          <w:sz w:val="22"/>
          <w:szCs w:val="22"/>
        </w:rPr>
        <w:t>Сопоставление выраженности субъективного спонтанного ощущения тяжести и характера репродукции внушенного синего цвета</w:t>
      </w:r>
    </w:p>
    <w:tbl>
      <w:tblPr>
        <w:tblW w:w="6201" w:type="dxa"/>
        <w:jc w:val="left"/>
        <w:tblInd w:w="-7" w:type="dxa"/>
        <w:tblLayout w:type="fixed"/>
        <w:tblCellMar>
          <w:top w:w="0" w:type="dxa"/>
          <w:left w:w="40" w:type="dxa"/>
          <w:bottom w:w="0" w:type="dxa"/>
          <w:right w:w="40" w:type="dxa"/>
        </w:tblCellMar>
      </w:tblPr>
      <w:tblGrid>
        <w:gridCol w:w="2112"/>
        <w:gridCol w:w="2030"/>
        <w:gridCol w:w="2059"/>
      </w:tblGrid>
      <w:tr>
        <w:trPr>
          <w:trHeight w:val="235" w:hRule="atLeast"/>
        </w:trPr>
        <w:tc>
          <w:tcPr>
            <w:tcW w:w="211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продуцированный цвет</w:t>
            </w:r>
          </w:p>
        </w:tc>
        <w:tc>
          <w:tcPr>
            <w:tcW w:w="4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раженность спонтанного ощущения тяжести</w:t>
            </w:r>
          </w:p>
        </w:tc>
      </w:tr>
      <w:tr>
        <w:trPr>
          <w:trHeight w:val="202" w:hRule="atLeast"/>
        </w:trPr>
        <w:tc>
          <w:tcPr>
            <w:tcW w:w="21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яжесть</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гкость</w:t>
            </w:r>
          </w:p>
        </w:tc>
      </w:tr>
      <w:tr>
        <w:trPr>
          <w:trHeight w:val="206"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етло-синий, голубой</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0</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r>
      <w:tr>
        <w:trPr>
          <w:trHeight w:val="211"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ий</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r>
      <w:tr>
        <w:trPr>
          <w:trHeight w:val="211"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мно-синий</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245" w:hRule="atLeast"/>
        </w:trPr>
        <w:tc>
          <w:tcPr>
            <w:tcW w:w="6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4,68, р = 0,9999, г = -0,791</w:t>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3.8 </w:t>
      </w:r>
      <w:r>
        <w:rPr>
          <w:rFonts w:cs="Times New Roman" w:ascii="Times New Roman" w:hAnsi="Times New Roman"/>
          <w:b/>
          <w:bCs/>
          <w:sz w:val="22"/>
          <w:szCs w:val="22"/>
        </w:rPr>
        <w:t>Влияние внушений ощущений тяжести и легкости на характер репродукции внушенного синего цвета</w:t>
      </w:r>
    </w:p>
    <w:tbl>
      <w:tblPr>
        <w:tblW w:w="6177" w:type="dxa"/>
        <w:jc w:val="left"/>
        <w:tblInd w:w="-7" w:type="dxa"/>
        <w:tblLayout w:type="fixed"/>
        <w:tblCellMar>
          <w:top w:w="0" w:type="dxa"/>
          <w:left w:w="40" w:type="dxa"/>
          <w:bottom w:w="0" w:type="dxa"/>
          <w:right w:w="40" w:type="dxa"/>
        </w:tblCellMar>
      </w:tblPr>
      <w:tblGrid>
        <w:gridCol w:w="2688"/>
        <w:gridCol w:w="1742"/>
        <w:gridCol w:w="1747"/>
      </w:tblGrid>
      <w:tr>
        <w:trPr>
          <w:trHeight w:val="202" w:hRule="atLeast"/>
        </w:trPr>
        <w:tc>
          <w:tcPr>
            <w:tcW w:w="268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Изменения </w:t>
            </w:r>
            <w:r>
              <w:rPr>
                <w:rFonts w:cs="Times New Roman" w:ascii="Times New Roman" w:hAnsi="Times New Roman"/>
                <w:sz w:val="22"/>
                <w:szCs w:val="22"/>
              </w:rPr>
              <w:t>___</w:t>
            </w:r>
            <w:r>
              <w:rPr>
                <w:rFonts w:cs="Times New Roman" w:ascii="Times New Roman" w:hAnsi="Times New Roman"/>
                <w:b/>
                <w:bCs/>
                <w:sz w:val="22"/>
                <w:szCs w:val="22"/>
              </w:rPr>
              <w:t>Репродуцируемого цвета</w:t>
            </w:r>
          </w:p>
        </w:tc>
        <w:tc>
          <w:tcPr>
            <w:tcW w:w="3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ное ощущение</w:t>
            </w:r>
          </w:p>
        </w:tc>
      </w:tr>
      <w:tr>
        <w:trPr>
          <w:trHeight w:val="202" w:hRule="atLeast"/>
        </w:trPr>
        <w:tc>
          <w:tcPr>
            <w:tcW w:w="268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яжесть</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егкость</w:t>
            </w:r>
          </w:p>
        </w:tc>
      </w:tr>
      <w:tr>
        <w:trPr>
          <w:trHeight w:val="206"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J^</w:t>
            </w:r>
            <w:r>
              <w:rPr>
                <w:rFonts w:cs="Times New Roman" w:ascii="Times New Roman" w:hAnsi="Times New Roman"/>
                <w:sz w:val="22"/>
                <w:szCs w:val="22"/>
              </w:rPr>
              <w:t>/емнение внушаемого цвета</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0</w:t>
            </w:r>
          </w:p>
        </w:tc>
      </w:tr>
      <w:tr>
        <w:trPr>
          <w:trHeight w:val="216"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_[^ветление внушаемого цвета</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tc>
      </w:tr>
      <w:tr>
        <w:trPr>
          <w:trHeight w:val="211"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утствие изменений</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r>
      <w:tr>
        <w:trPr>
          <w:trHeight w:val="206"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IL^^Pf </w:t>
            </w:r>
            <w:r>
              <w:rPr>
                <w:rFonts w:cs="Times New Roman" w:ascii="Times New Roman" w:hAnsi="Times New Roman"/>
                <w:sz w:val="22"/>
                <w:szCs w:val="22"/>
              </w:rPr>
              <w:t>0,9999, г = -0,991</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ровождалась потемнением репродуцируемого синего цвета, реализация ощущения легкости — его посветлением (результаты математически достовер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ные эксперименты подтверждают наличие прямой зависимости между выраженностью субъективного ощущения тяжести и светлотой тона репродуцированного в гипнотическом состоянии цвета, не уточняя характера психофизиологических изменений, лежащих в основе данного я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2. Методика исследования влияния ощущения тепла и прохлады на характер репродукции цвета в гипнозе, полученные результаты и их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известное свойство цветов при зрительном восприятии вызывать температурные ощущения [168] по аналогии с выявленной зависимостью наталкивает на предположение о возможной связи выраженности субъективного ощущения тепла с характером репродуцируемого в гипнозе цвета. Проверка данного предположения проведена с помощью следующего экспери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испытуемым, предварительно реализовавшим внушение ощущения белого цвета, после погружения в гипнотическое состояние на фоне периодического, с интервалом в 1 минуту, внушения ощущения белого цвета внушалось в течение 5 минут ощущение тепла, в течение следующих 5 минут ощущение прохлады. После дегипнотизации проводился индивидуальный опрос, во время которого уточнялись: реализация внушенных ощущений тепла и прохлады; характер репродукции внушенного цвета при внушении ощущений тепла и прохлады. Результаты эксперимента показали (табл. 3.9), что реализация внушения ощущения тепла привела к появлению в репродукции «теплых» красных, желтых, оранжевых оттенков, а внушение ощущения прохлады появлению «холодных» синих, зеленых оттенков в репродуцированном цвет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3.9 </w:t>
      </w:r>
      <w:r>
        <w:rPr>
          <w:rFonts w:cs="Times New Roman" w:ascii="Times New Roman" w:hAnsi="Times New Roman"/>
          <w:b/>
          <w:bCs/>
          <w:sz w:val="22"/>
          <w:szCs w:val="22"/>
        </w:rPr>
        <w:t>Влияние внушений ощущений тепла и прохлады на репродукцию внушенного белого цвета</w:t>
      </w:r>
    </w:p>
    <w:tbl>
      <w:tblPr>
        <w:tblW w:w="6244" w:type="dxa"/>
        <w:jc w:val="left"/>
        <w:tblInd w:w="-7" w:type="dxa"/>
        <w:tblLayout w:type="fixed"/>
        <w:tblCellMar>
          <w:top w:w="0" w:type="dxa"/>
          <w:left w:w="40" w:type="dxa"/>
          <w:bottom w:w="0" w:type="dxa"/>
          <w:right w:w="40" w:type="dxa"/>
        </w:tblCellMar>
      </w:tblPr>
      <w:tblGrid>
        <w:gridCol w:w="2731"/>
        <w:gridCol w:w="1747"/>
        <w:gridCol w:w="1766"/>
      </w:tblGrid>
      <w:tr>
        <w:trPr>
          <w:trHeight w:val="240" w:hRule="atLeast"/>
        </w:trPr>
        <w:tc>
          <w:tcPr>
            <w:tcW w:w="273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менения репродуцируемого цвета</w:t>
            </w:r>
          </w:p>
        </w:tc>
        <w:tc>
          <w:tcPr>
            <w:tcW w:w="3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ное ощущение</w:t>
            </w:r>
          </w:p>
        </w:tc>
      </w:tr>
      <w:tr>
        <w:trPr>
          <w:trHeight w:val="211" w:hRule="atLeast"/>
        </w:trPr>
        <w:tc>
          <w:tcPr>
            <w:tcW w:w="273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пл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хлада</w:t>
            </w:r>
          </w:p>
        </w:tc>
      </w:tr>
      <w:tr>
        <w:trPr>
          <w:trHeight w:val="211" w:hRule="atLeast"/>
        </w:trPr>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явление "теплых" тонов</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0</w:t>
            </w:r>
          </w:p>
        </w:tc>
      </w:tr>
      <w:tr>
        <w:trPr>
          <w:trHeight w:val="216" w:hRule="atLeast"/>
        </w:trPr>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явление "холодных"тонов</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tc>
      </w:tr>
      <w:tr>
        <w:trPr>
          <w:trHeight w:val="211" w:hRule="atLeast"/>
        </w:trPr>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 изменений</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r>
      <w:tr>
        <w:trPr>
          <w:trHeight w:val="235" w:hRule="atLeast"/>
        </w:trPr>
        <w:tc>
          <w:tcPr>
            <w:tcW w:w="6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 = 6,85, р = 0,9999, г = 0,988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shd w:fill="FFFFFF" w:val="clear"/>
        <w:rPr/>
      </w:pPr>
      <w:r>
        <w:rPr>
          <w:rFonts w:cs="Times New Roman" w:ascii="Times New Roman" w:hAnsi="Times New Roman"/>
          <w:sz w:val="22"/>
          <w:szCs w:val="22"/>
        </w:rPr>
        <w:t>Поскольку внушения ощущения тяжести и тепла в гипнозе и аутогенной тренировке приводят к функциональным изменениям (по мень-</w:t>
      </w:r>
      <w:r>
        <w:rPr>
          <w:rFonts w:cs="Times New Roman" w:ascii="Times New Roman" w:hAnsi="Times New Roman"/>
          <w:sz w:val="22"/>
          <w:szCs w:val="22"/>
          <w:vertAlign w:val="subscript"/>
        </w:rPr>
        <w:t>ие</w:t>
      </w:r>
      <w:r>
        <w:rPr>
          <w:rFonts w:cs="Times New Roman" w:ascii="Times New Roman" w:hAnsi="Times New Roman"/>
          <w:sz w:val="22"/>
          <w:szCs w:val="22"/>
        </w:rPr>
        <w:t>й мере центральных звеньев) системы регуляции мышечного тонуса терморегуляции [69, с. 76-77, 108, с. 172], следует допустить, что выявленные зависимости характера репродукции внушенного цвета отражают влияние функциональных состояний данных систем на процесс репродук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  Вы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связь психофизиологических процессов, лежащих в основе восприятия цвета и субъективных ощущений «тяжести» и «тепла», не состоящих в отношениях прямого иерархического соподчинения (на что указывает наличие прямой и обратной связи), позволяет предположить наличие промежуточного звена, входящего в комплекс всех трех задействованных систем, а потому достаточно неспецифичн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 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ршая рассмотрение особенностей репродукции внушенных в гипнотическом состоянии цветовых ощущений и образов, необходимо отметить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изучении особенностей репродукции внушенных цветовых ощущений и образов в зависимости от глубины гипнотического состояния уточнено, что реализация внушения цветовых ощущений возможна со второй стадии гипноза, включая третью стадию, тогда как реализация внушения цветовых образов в полной мере происходит лишь в третьей стади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о четыре основных параметра, характеризующих репродукцию внушенных в гипнозе ощущения цвета и цветового образа, которые составляют две группы и разграничивают вторую и третью стади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метры первой группы отличаются в пространственном отношении. Плоскостность, двухмерность репродуцированного цвета и образа характерны для второй стадии гипноза. Объемность, трехмерность репродуцированного цвета, цветового образа характерны для сомнамбулической стади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метры второй группы отражают течение репродуциров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овых ощущений и образов во времени. Волнообразно затухающий</w:t>
      </w:r>
    </w:p>
    <w:p>
      <w:pPr>
        <w:pStyle w:val="Normal"/>
        <w:shd w:fill="FFFFFF" w:val="clear"/>
        <w:rPr/>
      </w:pPr>
      <w:r>
        <w:rPr>
          <w:rFonts w:cs="Times New Roman" w:ascii="Times New Roman" w:hAnsi="Times New Roman"/>
          <w:sz w:val="22"/>
          <w:szCs w:val="22"/>
          <w:vertAlign w:val="superscript"/>
        </w:rPr>
        <w:t>Ха</w:t>
      </w:r>
      <w:r>
        <w:rPr>
          <w:rFonts w:cs="Times New Roman" w:ascii="Times New Roman" w:hAnsi="Times New Roman"/>
          <w:sz w:val="22"/>
          <w:szCs w:val="22"/>
        </w:rPr>
        <w:t>Рактер репродукции цветовых ощущений и образов характерен для</w:t>
      </w:r>
    </w:p>
    <w:p>
      <w:pPr>
        <w:pStyle w:val="Normal"/>
        <w:shd w:fill="FFFFFF" w:val="clear"/>
        <w:rPr/>
      </w:pPr>
      <w:r>
        <w:rPr>
          <w:rFonts w:cs="Times New Roman" w:ascii="Times New Roman" w:hAnsi="Times New Roman"/>
          <w:sz w:val="22"/>
          <w:szCs w:val="22"/>
          <w:vertAlign w:val="superscript"/>
        </w:rPr>
        <w:t>Вт</w:t>
      </w:r>
      <w:r>
        <w:rPr>
          <w:rFonts w:cs="Times New Roman" w:ascii="Times New Roman" w:hAnsi="Times New Roman"/>
          <w:sz w:val="22"/>
          <w:szCs w:val="22"/>
        </w:rPr>
        <w:t>орой стадии гипноза. Постоянство репродукции цвета и образа отли-</w:t>
      </w:r>
    </w:p>
    <w:p>
      <w:pPr>
        <w:pStyle w:val="Normal"/>
        <w:shd w:fill="FFFFFF" w:val="clear"/>
        <w:rPr/>
      </w:pPr>
      <w:r>
        <w:rPr>
          <w:rFonts w:cs="Times New Roman" w:ascii="Times New Roman" w:hAnsi="Times New Roman"/>
          <w:sz w:val="22"/>
          <w:szCs w:val="22"/>
          <w:vertAlign w:val="superscript"/>
        </w:rPr>
        <w:t>ае</w:t>
      </w:r>
      <w:r>
        <w:rPr>
          <w:rFonts w:cs="Times New Roman" w:ascii="Times New Roman" w:hAnsi="Times New Roman"/>
          <w:sz w:val="22"/>
          <w:szCs w:val="22"/>
        </w:rPr>
        <w:t>т третью стадию гипнотическ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троспективная оценка глубины гипнотического состояния по предложенным параметрам проста и обладает практической значим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соответствия репродуцированного в гипнотическом состоянии цвета внушаемому выявило трансформацию внушенного цвета в двух вариантах: ахроматическую репродукцию — ахроматических серого, черного цветов на внушение хроматического цвета; хроматическую — репродукцию иного цвета. Описано явление структурности репродуцируемого цвета, наличие в репродукции структурных элементов, не обусловленных внуш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хроматическая трансформация и структурность (мелкие обесцвеченные структуры) репродуцированного в гипнозе ощущения цвета характерны для одних и тех же контингентов больных (неврозы, органические заболевания головного мозга), что свидетельствует об известной близости и неспецифичности лежащих в основе данных явлений нейрофизиологических нарушений. Наиболее вероятной причиной данных нарушений может быть недостаточная активация мозговых структур, ответственных за репродукцию внушенного в гипнозе ощущения цвета активирующей системой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зависимо от правильности данного предположения наличие, обратимость в процессе лечения явлений ахроматической трансформации и структурности репродуцируемого цвета имеют самостоятельное клиническое значение для качественной оценки выраженности имеющихся нарушений и возможного прог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чие возрастной и нозологической динамики хроматической трансформации может рассматриваться как еще одно свидетельство определенной морфологической незрелости мозга при истерическом неврозе, что также представляет клинический интер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ные при внушении в гипнозе цветовых ощущений структурные элементы — мелкие и крупные округлые формы, волны, полосы, решетка сопоставимы с обсуждаемыми в нейрофизиологии, нейропсихологии зрения представлениями о наличии различных типов детекторов свойств, соотносимых с рецептивными полями зрительной к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ная зависимость оттенка репродуцированного в гипнозе ощущения цвета от выраженности внушенных ощущений тяжести и тепла, носящая, несомненно, опосредованный характер, предполагает в качестве опосредующего начала активирующую систему мозга, но в пределах ее нормального функцион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ключение следует подчеркнуть, что анализ репродуцированного в гипнозе ощущения цвета и образа позволяет выявить ряд качественных характеристик, определяемых как особенностями гипно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ЕПРОДУКЦИЯ ВНУШЕННЫХ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кого состояния, так и возрастом, состоянием здоровья гипнотизируемого, выраженностью некоторых субъективных ощущ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нная возможность соотнесения выделенных качественных характеристик репродуцированного в гипнозе ощущения цвета и об-паза с функционированием определенных мозговых систем, в частности активирующей системы мозга, перспективна, имеет определенное научное, а также практическое, клиническое знач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физиологическое воздейств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ных цветовых ощущ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образов в гипноз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ческое состояние дает психотерапевту уникальную возможность словом вызывать зрительные, слуховые, температурные ощущения. Эмоциогенное воздействие репродуцированного в состоянии аутогенного погружения цветового образа хорошо известно [69, с. 201-205], однако использование цветового воздействия носит неопределенный общий характер, воздействие монохроматического цвета при его репродукции приравнивается к воздействию цветовых образов. Поскольку цвет в бодрствующем состоянии оказывает дифференцированное направленное психофизиологическое воздействие, то подобная направленность должна сохраняться и в случае репродукции цветовых ощущений в состоянии аутогенного погружения, гипнотическом состоянии, что требует дифференцированного подхода к выбору внушаемого цвета в соответствии с порождаемыми клиникой задачами психотерапии, основанного на изучении закономерностей гипнорепро-дукции цвета [113, 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действие репродуцируемого в гипнотическом состоянии цвета должно носить принципиально сходный с воздействием в бодрствующем состоянии характер, однако качественное отличие гипнотического состояния от бодрствования, субъективный, «внутренний» характер репродукции цветовых ощущений могут наложить отпечаток своеобраз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ПСИХОФИЗИОЛОГИЧЕСКОЕ ВОЗДЕЙСТВИЕ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данных психофизиологии цвета с позиции возможности применения воздействия внушенных цветовых ощущений приводит к следующим предварительным вывод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аправленное воздействие воз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жидаемый диапазон воздействия репродуцированных цветов от общего седативного до общего активирую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эмоциональный компонент воздействия внушенного цвета приобретает первостепенное значение как относящийся к эмоционально-стрессовому воздействию в широком его поним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нушение цветовых ощущений, вероятно, может направленно влиять на ряд физиологических показателей (уровень АД, ЧСС, Ч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 Экспериментальное исследование физиологического и психологического воздействия внушенных при различной глубине гипнотического состояния цветовых ощущений и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1. Динамика основных вегетативных показ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влиянием внуш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ипнозе ощущений синего и желтого цв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ового образа у здоровых л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мнамбулическом состоя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динамики вегетативных показателей в гипнозе проводилось индивидуально у 15 предварительно отобранных контрольных здоровых лиц, выявивших при гипнотизации сомнамбулическое состоя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1.1</w:t>
      </w:r>
      <w:r>
        <w:rPr>
          <w:rFonts w:cs="Times New Roman" w:ascii="Times New Roman" w:hAnsi="Times New Roman"/>
          <w:sz w:val="22"/>
          <w:szCs w:val="22"/>
        </w:rPr>
        <w:t xml:space="preserve">. </w:t>
      </w:r>
      <w:r>
        <w:rPr>
          <w:rFonts w:cs="Times New Roman" w:ascii="Times New Roman" w:hAnsi="Times New Roman"/>
          <w:b/>
          <w:bCs/>
          <w:sz w:val="22"/>
          <w:szCs w:val="22"/>
        </w:rPr>
        <w:t>Методика экспери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закрытых глазах в гипнотическом состоянии испытуемым внушались последовательно ощущения синего, желтого цветов, затем Цветовой образ в седативных тонах (синий, зеленый, голубой).</w:t>
      </w:r>
    </w:p>
    <w:p>
      <w:pPr>
        <w:pStyle w:val="Normal"/>
        <w:shd w:fill="FFFFFF" w:val="clear"/>
        <w:rPr/>
      </w:pPr>
      <w:r>
        <w:rPr>
          <w:rFonts w:cs="Times New Roman" w:ascii="Times New Roman" w:hAnsi="Times New Roman"/>
          <w:sz w:val="22"/>
          <w:szCs w:val="22"/>
        </w:rPr>
        <w:t xml:space="preserve">Уровни систолического, диастолического АД, ЧСС, ЧД (с последующим вычислением вегетативного индекса Кердо, коэффициента </w:t>
      </w:r>
      <w:r>
        <w:rPr>
          <w:rFonts w:cs="Times New Roman" w:ascii="Times New Roman" w:hAnsi="Times New Roman"/>
          <w:sz w:val="22"/>
          <w:szCs w:val="22"/>
          <w:lang w:val="en-US"/>
        </w:rPr>
        <w:t>Q</w:t>
      </w:r>
      <w:r>
        <w:rPr>
          <w:rFonts w:cs="Times New Roman" w:ascii="Times New Roman" w:hAnsi="Times New Roman"/>
          <w:sz w:val="22"/>
          <w:szCs w:val="22"/>
        </w:rPr>
        <w:t xml:space="preserve"> Хильдебранта, определением МО крови) определялись в покое, после погружения в гипнотическое состояние (эти данные принимались за Фоновые), через 10 минут от начала внушения ощущения синего цвета, через ю минут от начала внушения ощущения желтого цвета, чере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минут от начала внушения цветового образа. Внушение ощущения желтого цвета, цветового образа начинали после возвращения показателей к исходным, фоновым. Ощущение синего цвета вызывалось внушением: «Увидеть синий цвет, видеть его постоянно». Затем через каждые 2 минуты повторялось: «Постоянно видеть синий цвет». Ощущение желтого цвета вызывалось аналогичным внушением: «Увидеть желтый цвет, видеть его постоянно». Через каждые 2 минуты повторялось: «Постоянно видеть желтый цвет». Внушение цветового образа седативной направленности производилось по той же схеме: «Увидеть синюю воду, берег, поросший зеленью, голубое небо, видеть их постоянно». Через каждые 2 минуты проводилось повторное внушение: «Постоянно видеть синюю воду, берег, поросший зеленью, голубое небо». Помимо внушений цветовых ощущений, цветового образа в промежутках проводились внушения, направленные на продолжение гипнотического состояния. Внушения с использованием эмоционально окрашенных слов были исключ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рение величин систолического, диастолического АД, ЧСС, ЧД производилось непосредственно экспериментатором. При математической обработке с целью определения достоверности полученных данных использован непараметрический критерий Вилкоксона Т для сопряженных пар наблюдений [7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1.2. Результаты эксперимента и их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математической обработки приведены в табл. 4.1.</w:t>
      </w:r>
    </w:p>
    <w:p>
      <w:pPr>
        <w:pStyle w:val="Normal"/>
        <w:shd w:fill="FFFFFF" w:val="clear"/>
        <w:rPr/>
      </w:pPr>
      <w:r>
        <w:rPr>
          <w:rFonts w:cs="Times New Roman" w:ascii="Times New Roman" w:hAnsi="Times New Roman"/>
          <w:sz w:val="22"/>
          <w:szCs w:val="22"/>
        </w:rPr>
        <w:t xml:space="preserve">Согласно полученным данным, внушение ощущения синего цвета (в сопоставлении с фоном) сопровождалось достоверным понижением уровней систолического, диастолического АД, урежением ЧСС, понижением коэффициента </w:t>
      </w:r>
      <w:r>
        <w:rPr>
          <w:rFonts w:cs="Times New Roman" w:ascii="Times New Roman" w:hAnsi="Times New Roman"/>
          <w:sz w:val="22"/>
          <w:szCs w:val="22"/>
          <w:lang w:val="en-US"/>
        </w:rPr>
        <w:t>Q</w:t>
      </w:r>
      <w:r>
        <w:rPr>
          <w:rFonts w:cs="Times New Roman" w:ascii="Times New Roman" w:hAnsi="Times New Roman"/>
          <w:sz w:val="22"/>
          <w:szCs w:val="22"/>
        </w:rPr>
        <w:t xml:space="preserve"> Хильдебранта. Внушение ощущения желтого цвета (в сопоставлении с фоном) сопровождалось достоверным повышением систолического, диастолического давлений, учащением ЧСС, ЧД, понижением коэффициента </w:t>
      </w:r>
      <w:r>
        <w:rPr>
          <w:rFonts w:cs="Times New Roman" w:ascii="Times New Roman" w:hAnsi="Times New Roman"/>
          <w:sz w:val="22"/>
          <w:szCs w:val="22"/>
          <w:lang w:val="en-US"/>
        </w:rPr>
        <w:t>Q</w:t>
      </w:r>
      <w:r>
        <w:rPr>
          <w:rFonts w:cs="Times New Roman" w:ascii="Times New Roman" w:hAnsi="Times New Roman"/>
          <w:sz w:val="22"/>
          <w:szCs w:val="22"/>
        </w:rPr>
        <w:t xml:space="preserve"> Хильдебранта.</w:t>
      </w:r>
    </w:p>
    <w:p>
      <w:pPr>
        <w:pStyle w:val="Normal"/>
        <w:shd w:fill="FFFFFF" w:val="clear"/>
        <w:rPr/>
      </w:pPr>
      <w:r>
        <w:rPr>
          <w:rFonts w:cs="Times New Roman" w:ascii="Times New Roman" w:hAnsi="Times New Roman"/>
          <w:sz w:val="22"/>
          <w:szCs w:val="22"/>
        </w:rPr>
        <w:t xml:space="preserve">Сопоставление данных, полученных на внушении ощущений синего и желтого цветов, показывает более выраженное, чем при сопоставлении с фоновыми данными, повышение уровней систолического, диастолического АД, учащение ЧСС, ЧД, понижение вегетативного индекса Кердо, МО крови, на внушении ощущения желтого цвета, при неизменных значениях коэффициента </w:t>
      </w:r>
      <w:r>
        <w:rPr>
          <w:rFonts w:cs="Times New Roman" w:ascii="Times New Roman" w:hAnsi="Times New Roman"/>
          <w:sz w:val="22"/>
          <w:szCs w:val="22"/>
          <w:lang w:val="en-US"/>
        </w:rPr>
        <w:t>Q</w:t>
      </w:r>
      <w:r>
        <w:rPr>
          <w:rFonts w:cs="Times New Roman" w:ascii="Times New Roman" w:hAnsi="Times New Roman"/>
          <w:sz w:val="22"/>
          <w:szCs w:val="22"/>
        </w:rPr>
        <w:t xml:space="preserve"> Хильдебра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жиданны результаты, полученные при внушении цветового образа (пейзажа) с использованием седативных синего, зеленого, голубого цветов, когда ожидался седативный эффект. При сопоставлении с фоновыми данными отмечено достоверное повышение уровня ди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ПСИХОФИЗИОЛОГИЧЕСКОЕ ВОЗДЕЙСТВИЕ ОБРАЗ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4.1 </w:t>
      </w:r>
      <w:r>
        <w:rPr>
          <w:rFonts w:cs="Times New Roman" w:ascii="Times New Roman" w:hAnsi="Times New Roman"/>
          <w:b/>
          <w:bCs/>
          <w:sz w:val="22"/>
          <w:szCs w:val="22"/>
        </w:rPr>
        <w:t>Динамика вегетативных показателей при внушении ощущений синего, желтого цветов, цветового образа в третьей стадии гипноза у здоровых</w:t>
      </w:r>
    </w:p>
    <w:tbl>
      <w:tblPr>
        <w:tblW w:w="6227" w:type="dxa"/>
        <w:jc w:val="left"/>
        <w:tblInd w:w="-7" w:type="dxa"/>
        <w:tblLayout w:type="fixed"/>
        <w:tblCellMar>
          <w:top w:w="0" w:type="dxa"/>
          <w:left w:w="40" w:type="dxa"/>
          <w:bottom w:w="0" w:type="dxa"/>
          <w:right w:w="40" w:type="dxa"/>
        </w:tblCellMar>
      </w:tblPr>
      <w:tblGrid>
        <w:gridCol w:w="802"/>
        <w:gridCol w:w="1301"/>
        <w:gridCol w:w="1306"/>
        <w:gridCol w:w="1306"/>
        <w:gridCol w:w="1512"/>
      </w:tblGrid>
      <w:tr>
        <w:trPr>
          <w:trHeight w:val="1042"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ь</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п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него цве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постав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 фоном)</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п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елтого цве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постав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 фоном)</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п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елтого цве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постав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 сини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п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цветового обра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постав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 фоном)</w:t>
            </w:r>
          </w:p>
        </w:tc>
      </w:tr>
      <w:tr>
        <w:trPr>
          <w:trHeight w:val="437"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Д</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жаетс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изменений нет</w:t>
            </w:r>
          </w:p>
        </w:tc>
      </w:tr>
      <w:tr>
        <w:trPr>
          <w:trHeight w:val="432"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Д</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жаетс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r>
      <w:tr>
        <w:trPr>
          <w:trHeight w:val="432"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СС</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ежаетс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щаетс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щается</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изменений нет</w:t>
            </w:r>
          </w:p>
        </w:tc>
      </w:tr>
      <w:tr>
        <w:trPr>
          <w:trHeight w:val="432"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д</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изменений нет</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щаетс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щается</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щается</w:t>
            </w:r>
          </w:p>
        </w:tc>
      </w:tr>
      <w:tr>
        <w:trPr>
          <w:trHeight w:val="427"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к</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изменений нет</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изменений нет</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жается</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изменений нет</w:t>
            </w:r>
          </w:p>
        </w:tc>
      </w:tr>
      <w:tr>
        <w:trPr>
          <w:trHeight w:val="427"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К</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изменений нет</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изменений нет</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ает</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изменений нет</w:t>
            </w:r>
          </w:p>
        </w:tc>
      </w:tr>
      <w:tr>
        <w:trPr>
          <w:trHeight w:val="658"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Индекс </w:t>
            </w:r>
            <w:r>
              <w:rPr>
                <w:rFonts w:cs="Times New Roman" w:ascii="Times New Roman" w:hAnsi="Times New Roman"/>
                <w:sz w:val="22"/>
                <w:szCs w:val="22"/>
                <w:lang w:val="en-US"/>
              </w:rPr>
              <w:t xml:space="preserve">Q </w:t>
            </w:r>
            <w:r>
              <w:rPr>
                <w:rFonts w:cs="Times New Roman" w:ascii="Times New Roman" w:hAnsi="Times New Roman"/>
                <w:sz w:val="22"/>
                <w:szCs w:val="22"/>
              </w:rPr>
              <w:t>Хильде-брант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жаетс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жаетс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изменений нет</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жается</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СД — систолическое давление; ДЦ — диастолическое давление; ВИК — вегетативный индекс Кредо; ЧД — частота дыхания; МОК — минутный объем крови.</w:t>
      </w:r>
    </w:p>
    <w:p>
      <w:pPr>
        <w:pStyle w:val="Normal"/>
        <w:shd w:fill="FFFFFF" w:val="clear"/>
        <w:rPr/>
      </w:pPr>
      <w:r>
        <w:rPr>
          <w:rFonts w:cs="Times New Roman" w:ascii="Times New Roman" w:hAnsi="Times New Roman"/>
          <w:sz w:val="22"/>
          <w:szCs w:val="22"/>
        </w:rPr>
        <w:t xml:space="preserve">столического АД, учащение ЧД, снижение коэффициента </w:t>
      </w:r>
      <w:r>
        <w:rPr>
          <w:rFonts w:cs="Times New Roman" w:ascii="Times New Roman" w:hAnsi="Times New Roman"/>
          <w:sz w:val="22"/>
          <w:szCs w:val="22"/>
          <w:lang w:val="en-US"/>
        </w:rPr>
        <w:t>Q</w:t>
      </w:r>
      <w:r>
        <w:rPr>
          <w:rFonts w:cs="Times New Roman" w:ascii="Times New Roman" w:hAnsi="Times New Roman"/>
          <w:sz w:val="22"/>
          <w:szCs w:val="22"/>
        </w:rPr>
        <w:t xml:space="preserve"> Хильдеб-ранта.</w:t>
      </w:r>
    </w:p>
    <w:p>
      <w:pPr>
        <w:pStyle w:val="Normal"/>
        <w:shd w:fill="FFFFFF" w:val="clear"/>
        <w:rPr/>
      </w:pPr>
      <w:r>
        <w:rPr>
          <w:rFonts w:cs="Times New Roman" w:ascii="Times New Roman" w:hAnsi="Times New Roman"/>
          <w:sz w:val="22"/>
          <w:szCs w:val="22"/>
        </w:rPr>
        <w:t xml:space="preserve">Динамика систолического, диастолического АД, ЧСС, ЧД, МОК свидетельствует об общей биполярной направленности изменений при внушении синего, желтого цветов, за исключением коэффициента </w:t>
      </w:r>
      <w:r>
        <w:rPr>
          <w:rFonts w:cs="Times New Roman" w:ascii="Times New Roman" w:hAnsi="Times New Roman"/>
          <w:sz w:val="22"/>
          <w:szCs w:val="22"/>
          <w:lang w:val="en-US"/>
        </w:rPr>
        <w:t>Q</w:t>
      </w:r>
      <w:r>
        <w:rPr>
          <w:rFonts w:cs="Times New Roman" w:ascii="Times New Roman" w:hAnsi="Times New Roman"/>
          <w:sz w:val="22"/>
          <w:szCs w:val="22"/>
        </w:rPr>
        <w:t xml:space="preserve"> Хильдебранта, снижающегося как на внушение синего, желтого цветов, так и на внушение цветового обр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олученные данные подтверждают сохранение направленности воздействия монохроматических цветов при их внушении в гипнотическом состоянии на сердечно-сосудистую систему. Однако при внушении цветовых образов с использованием цветов, обладающих седативным воздействием, получен обратный ожидаемому ре-Ультат, выразившийся в нерезкой ак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2. Влияние внушения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овых ощущений на время проплывания пловц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танции (как показатель об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осп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влияния внушенных в гипнозе ощущений синего и оранжевого (как обладающего выраженным активирующим действием) цветов на время проплывания дистанции проводилось у гипнабельных, репродуцировавших оба цвета пловцов ДЮСШ со стажем занятий не менее трех лет в два этап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2.1. Методика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едварительной беседе пловцам было сообщено, что они будут несколько раз погружены в гипнотическое состояние, а затем проплывут дистанции в 50 и 100 м каждый своим сти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ервом этапе определялось время проплывания дистанции в 50 м у 17 пловцов: после гипнотизации с мобилизующим внушением без внушения цвета, дегипнотизации и последующего проплывания дистанции, гипнотизации с аналогичным мобилизующим внушением и внушением ощущения синего цвета, дегипнотизации и проплывания дистанции, гипнотизации с мобилизующим внушением и внушением ощущения оранжевого цвета, с последующей дегипнотизацией и про-плыванием диста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дегипнотизации перед очередным проплыванием дистанции делался интервал в 10 минут. Длительность каждого нахождения в гипнотическом состоянии составляла 15 минут, мобилизующее внушение заключалось в периодическом, с интервалом в 2 минуты, повторении формулы: «Благодаря особому гипнотическому состоянию после пробуждения проплывете дистанцию сильно, мощно, быстро». При второй гипнотизации после каждого повторения мобилизующего внушения внушалось ощущение синего цвета: «Видеть синий цвет, постоянно видеть синий цвет». При третьей гипнотизации после каждого повторения мобилизующего внушения внушалось ощущение оранжевого цвета: «Видеть оранжевый цвет, постоянно видеть оранжевый ц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тором этапе определялось время проплывания дистанции 100 м у 14 пловцов после гипнотизации с мобилизующим внушением (без цветового внушения), дегипнотизации, проплывания дистанции, повторной гипнотизации, мобилизующего внушения с внушением ощущения оранжевого цвета, дегипнотизации, проплывания дистанции. После дегипнотизации перед проплыванием дистанции делался интервал в 10 минут. Длительность каждого нахождения в гипнотич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ПСИХОФИЗИОЛОГИЧЕСКОЕ ВОЗДЕЙСТВИЕ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 состоянии составляла 15 минут. Внушения строились аналогично внушениям первого этапа.</w:t>
      </w:r>
    </w:p>
    <w:p>
      <w:pPr>
        <w:pStyle w:val="Normal"/>
        <w:shd w:fill="FFFFFF" w:val="clear"/>
        <w:rPr/>
      </w:pPr>
      <w:r>
        <w:rPr>
          <w:rFonts w:cs="Times New Roman" w:ascii="Times New Roman" w:hAnsi="Times New Roman"/>
          <w:sz w:val="22"/>
          <w:szCs w:val="22"/>
        </w:rPr>
        <w:t xml:space="preserve">При математической обработке с целью определения достоверности сопоставления полученных данных использован непараметрический критерий знаков </w:t>
      </w:r>
      <w:r>
        <w:rPr>
          <w:rFonts w:cs="Times New Roman" w:ascii="Times New Roman" w:hAnsi="Times New Roman"/>
          <w:sz w:val="22"/>
          <w:szCs w:val="22"/>
          <w:lang w:val="en-US"/>
        </w:rPr>
        <w:t>z</w:t>
      </w:r>
      <w:r>
        <w:rPr>
          <w:rFonts w:cs="Times New Roman" w:ascii="Times New Roman" w:hAnsi="Times New Roman"/>
          <w:sz w:val="22"/>
          <w:szCs w:val="22"/>
        </w:rPr>
        <w:t xml:space="preserve"> с оценкой вероятности различия по критерию </w:t>
      </w:r>
      <w:r>
        <w:rPr>
          <w:rFonts w:cs="Times New Roman" w:ascii="Times New Roman" w:hAnsi="Times New Roman"/>
          <w:b/>
          <w:bCs/>
          <w:sz w:val="22"/>
          <w:szCs w:val="22"/>
        </w:rPr>
        <w:t xml:space="preserve">и </w:t>
      </w:r>
      <w:r>
        <w:rPr>
          <w:rFonts w:cs="Times New Roman" w:ascii="Times New Roman" w:hAnsi="Times New Roman"/>
          <w:sz w:val="22"/>
          <w:szCs w:val="22"/>
        </w:rPr>
        <w:t>[7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2.2. Результаты исследования и их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математической обработки, полученные при сопоставлении исходных данных (см. табл. 4.2), приведены в табл. 4.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4.2 </w:t>
      </w:r>
      <w:r>
        <w:rPr>
          <w:rFonts w:cs="Times New Roman" w:ascii="Times New Roman" w:hAnsi="Times New Roman"/>
          <w:b/>
          <w:bCs/>
          <w:sz w:val="22"/>
          <w:szCs w:val="22"/>
        </w:rPr>
        <w:t>Динамика времени проплывания дистанций в 50 и 100 м у пловцов при внушении в гипнозе ощущений синего и оранжевого цветов</w:t>
      </w:r>
    </w:p>
    <w:tbl>
      <w:tblPr>
        <w:tblW w:w="6255" w:type="dxa"/>
        <w:jc w:val="left"/>
        <w:tblInd w:w="-7" w:type="dxa"/>
        <w:tblLayout w:type="fixed"/>
        <w:tblCellMar>
          <w:top w:w="0" w:type="dxa"/>
          <w:left w:w="40" w:type="dxa"/>
          <w:bottom w:w="0" w:type="dxa"/>
          <w:right w:w="40" w:type="dxa"/>
        </w:tblCellMar>
      </w:tblPr>
      <w:tblGrid>
        <w:gridCol w:w="341"/>
        <w:gridCol w:w="821"/>
        <w:gridCol w:w="1157"/>
        <w:gridCol w:w="1536"/>
        <w:gridCol w:w="821"/>
        <w:gridCol w:w="1579"/>
      </w:tblGrid>
      <w:tr>
        <w:trPr>
          <w:trHeight w:val="216" w:hRule="atLeast"/>
        </w:trPr>
        <w:tc>
          <w:tcPr>
            <w:tcW w:w="34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591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ремя проплывания дистанции, с</w:t>
            </w:r>
          </w:p>
        </w:tc>
      </w:tr>
      <w:tr>
        <w:trPr>
          <w:trHeight w:val="206" w:hRule="atLeast"/>
        </w:trPr>
        <w:tc>
          <w:tcPr>
            <w:tcW w:w="34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0 м</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0 м</w:t>
            </w:r>
          </w:p>
        </w:tc>
      </w:tr>
      <w:tr>
        <w:trPr>
          <w:trHeight w:val="408" w:hRule="atLeast"/>
        </w:trPr>
        <w:tc>
          <w:tcPr>
            <w:tcW w:w="34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роль</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е синего цвет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е оранжевого цвет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роль</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е оранжевого цвета</w:t>
            </w:r>
          </w:p>
        </w:tc>
      </w:tr>
      <w:tr>
        <w:trPr>
          <w:trHeight w:val="197"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9,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9,2</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8,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8</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4.1</w:t>
            </w:r>
          </w:p>
        </w:tc>
      </w:tr>
      <w:tr>
        <w:trPr>
          <w:trHeight w:val="206"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2</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2.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2.1</w:t>
            </w:r>
          </w:p>
        </w:tc>
      </w:tr>
      <w:tr>
        <w:trPr>
          <w:trHeight w:val="202"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1</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1</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7.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8.5</w:t>
            </w:r>
          </w:p>
        </w:tc>
      </w:tr>
      <w:tr>
        <w:trPr>
          <w:trHeight w:val="197"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5</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9.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2.8</w:t>
            </w:r>
          </w:p>
        </w:tc>
      </w:tr>
      <w:tr>
        <w:trPr>
          <w:trHeight w:val="206"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2</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3</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1.01.7</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9.7</w:t>
            </w:r>
          </w:p>
        </w:tc>
      </w:tr>
      <w:tr>
        <w:trPr>
          <w:trHeight w:val="202"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6</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4.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7.0</w:t>
            </w:r>
          </w:p>
        </w:tc>
      </w:tr>
      <w:tr>
        <w:trPr>
          <w:trHeight w:val="202"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1</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8</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202"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4</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5.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4.3</w:t>
            </w:r>
          </w:p>
        </w:tc>
      </w:tr>
      <w:tr>
        <w:trPr>
          <w:trHeight w:val="206"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5</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3</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6.8</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4.1</w:t>
            </w:r>
          </w:p>
        </w:tc>
      </w:tr>
      <w:tr>
        <w:trPr>
          <w:trHeight w:val="202" w:hRule="atLeast"/>
        </w:trPr>
        <w:tc>
          <w:tcPr>
            <w:tcW w:w="34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 1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2</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9</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6.8</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8.0</w:t>
            </w:r>
          </w:p>
        </w:tc>
      </w:tr>
      <w:tr>
        <w:trPr>
          <w:trHeight w:val="202" w:hRule="atLeast"/>
        </w:trPr>
        <w:tc>
          <w:tcPr>
            <w:tcW w:w="34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8</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6</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5.9</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4.0</w:t>
            </w:r>
          </w:p>
        </w:tc>
      </w:tr>
      <w:tr>
        <w:trPr>
          <w:trHeight w:val="202"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6</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2</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7.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5.0</w:t>
            </w:r>
          </w:p>
        </w:tc>
      </w:tr>
      <w:tr>
        <w:trPr>
          <w:trHeight w:val="202"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6</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7</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3.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3.1</w:t>
            </w:r>
          </w:p>
        </w:tc>
      </w:tr>
      <w:tr>
        <w:trPr>
          <w:trHeight w:val="206"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9</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1,8</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202"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8</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206"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6</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8</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197"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9</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9</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7.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4.6</w:t>
            </w:r>
          </w:p>
        </w:tc>
      </w:tr>
      <w:tr>
        <w:trPr>
          <w:trHeight w:val="240" w:hRule="atLeas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Т8_</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5.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3.9</w:t>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4.3 </w:t>
      </w:r>
      <w:r>
        <w:rPr>
          <w:rFonts w:cs="Times New Roman" w:ascii="Times New Roman" w:hAnsi="Times New Roman"/>
          <w:b/>
          <w:bCs/>
          <w:sz w:val="22"/>
          <w:szCs w:val="22"/>
        </w:rPr>
        <w:t>Динамика времени проплывания дистанций в 50 и 100 м у пловцов при внушении в гипнозе ощущений синего и оранжевого цветов</w:t>
      </w:r>
    </w:p>
    <w:tbl>
      <w:tblPr>
        <w:tblW w:w="6255" w:type="dxa"/>
        <w:jc w:val="left"/>
        <w:tblInd w:w="-7" w:type="dxa"/>
        <w:tblLayout w:type="fixed"/>
        <w:tblCellMar>
          <w:top w:w="0" w:type="dxa"/>
          <w:left w:w="40" w:type="dxa"/>
          <w:bottom w:w="0" w:type="dxa"/>
          <w:right w:w="40" w:type="dxa"/>
        </w:tblCellMar>
      </w:tblPr>
      <w:tblGrid>
        <w:gridCol w:w="970"/>
        <w:gridCol w:w="2635"/>
        <w:gridCol w:w="2650"/>
      </w:tblGrid>
      <w:tr>
        <w:trPr>
          <w:trHeight w:val="437"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станция, м</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времени проплывания на внушение синего цвета</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времени проплывания на внушение оранжевого цвета</w:t>
            </w:r>
          </w:p>
        </w:tc>
      </w:tr>
      <w:tr>
        <w:trPr>
          <w:trHeight w:val="221"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____50</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изменений нет</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 уменьшается</w:t>
            </w:r>
          </w:p>
        </w:tc>
      </w:tr>
      <w:tr>
        <w:trPr>
          <w:trHeight w:val="245"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100</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 уменьшаетс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полученным результатам, внушение ощущения синего цвета не привело на фоне мобилизующего внушения к достоверным изменениям времени проплывания дистанции в 50 м при сравнении с результатами, полученными без внушения цвета. Внушение ощущения оранжевого цвета на фоне мобилизующего внушения достоверно уменьшило время проплывания дистанции, причем в двух случаях были установлены личные рекор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шение ощущения оранжевого цвета на втором этапе привело к достоверному уменьшению времени проплывания дистанции в 100 м, а также установлению личных рекордов у двух пловц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результаты позволяют сделать следующие вы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нушенный в гипнозе цвет может направленно влиять на последующую работоспособность человека;</w:t>
      </w:r>
    </w:p>
    <w:p>
      <w:pPr>
        <w:pStyle w:val="Normal"/>
        <w:shd w:fill="FFFFFF" w:val="clear"/>
        <w:rPr/>
      </w:pPr>
      <w:r>
        <w:rPr>
          <w:rFonts w:cs="Times New Roman" w:ascii="Times New Roman" w:hAnsi="Times New Roman"/>
          <w:sz w:val="22"/>
          <w:szCs w:val="22"/>
        </w:rPr>
        <w:t xml:space="preserve">2)  результаты представляют интерес для использования в предстартовой подготовке пловцов (гипноз, </w:t>
      </w:r>
      <w:r>
        <w:rPr>
          <w:rFonts w:cs="Times New Roman" w:ascii="Times New Roman" w:hAnsi="Times New Roman"/>
          <w:sz w:val="22"/>
          <w:szCs w:val="22"/>
          <w:lang w:val="en-US"/>
        </w:rPr>
        <w:t>AT</w:t>
      </w:r>
      <w:r>
        <w:rPr>
          <w:rFonts w:cs="Times New Roman" w:ascii="Times New Roman" w:hAnsi="Times New Roman"/>
          <w:sz w:val="22"/>
          <w:szCs w:val="22"/>
        </w:rPr>
        <w:t>), возможно, в других видах спор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 Динамика систол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иастолического давлений под влиянием внушения во второй стадии гипноза ощущений синего и желтого цветов у здоровых лиц, больных неврозами, гипертонической болезнью</w:t>
      </w:r>
    </w:p>
    <w:p>
      <w:pPr>
        <w:pStyle w:val="Normal"/>
        <w:shd w:fill="FFFFFF" w:val="clear"/>
        <w:rPr/>
      </w:pPr>
      <w:r>
        <w:rPr>
          <w:rFonts w:cs="Times New Roman" w:ascii="Times New Roman" w:hAnsi="Times New Roman"/>
          <w:sz w:val="22"/>
          <w:szCs w:val="22"/>
        </w:rPr>
        <w:t xml:space="preserve">Изучение динамики систолического и диастолического давлений при репродукции внушенных во второй стадии гипноза ощущений синего и желтого цветов (в сопоставлении с фоном гипноза) проводилось у 20 здоровых контрольных лиц, 15 больных с гипертонической болезнью </w:t>
      </w:r>
      <w:r>
        <w:rPr>
          <w:rFonts w:cs="Times New Roman" w:ascii="Times New Roman" w:hAnsi="Times New Roman"/>
          <w:sz w:val="22"/>
          <w:szCs w:val="22"/>
          <w:lang w:val="en-US"/>
        </w:rPr>
        <w:t xml:space="preserve">III-A </w:t>
      </w:r>
      <w:r>
        <w:rPr>
          <w:rFonts w:cs="Times New Roman" w:ascii="Times New Roman" w:hAnsi="Times New Roman"/>
          <w:sz w:val="22"/>
          <w:szCs w:val="22"/>
        </w:rPr>
        <w:t>стадии, 15 больных невро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1. Методика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ована схема эксперимента, описанного для изучения вегетативных показателей у здоровых в сомнамбулическом состоянии, исключая внушение образа. Определялись параметры систолического и диастолического 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математической обработке полученных внутригрупповых данных использован непараметрический критерий Вилкоксона Т для сопряженных пар наблюдений, для сопоставления данных по трем группам применен метод анализа таблицы четырех полей с помощью критерия х [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ПСИХОФИЗИОЛОГИЧЕСКОЕ ВОЗДЕЙСТВИЕ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2. Результаты исследования и их анализ Результаты представлены в табл. 4.4.</w:t>
      </w:r>
    </w:p>
    <w:p>
      <w:pPr>
        <w:pStyle w:val="Normal"/>
        <w:shd w:fill="FFFFFF" w:val="clear"/>
        <w:rPr>
          <w:rFonts w:ascii="Times New Roman" w:hAnsi="Times New Roman" w:cs="Times New Roman"/>
          <w:i/>
          <w:i/>
          <w:iCs/>
          <w:sz w:val="22"/>
          <w:szCs w:val="22"/>
        </w:rPr>
      </w:pPr>
      <w:r>
        <w:rPr>
          <w:rFonts w:cs="Times New Roman" w:ascii="Times New Roman" w:hAnsi="Times New Roman"/>
          <w:i/>
          <w:iCs/>
          <w:sz w:val="22"/>
          <w:szCs w:val="22"/>
        </w:rPr>
        <w:t>Таблица 4.4</w:t>
      </w:r>
    </w:p>
    <w:tbl>
      <w:tblPr>
        <w:tblW w:w="6259" w:type="dxa"/>
        <w:jc w:val="left"/>
        <w:tblInd w:w="-7" w:type="dxa"/>
        <w:tblLayout w:type="fixed"/>
        <w:tblCellMar>
          <w:top w:w="0" w:type="dxa"/>
          <w:left w:w="40" w:type="dxa"/>
          <w:bottom w:w="0" w:type="dxa"/>
          <w:right w:w="40" w:type="dxa"/>
        </w:tblCellMar>
      </w:tblPr>
      <w:tblGrid>
        <w:gridCol w:w="960"/>
        <w:gridCol w:w="768"/>
        <w:gridCol w:w="768"/>
        <w:gridCol w:w="768"/>
        <w:gridCol w:w="773"/>
        <w:gridCol w:w="768"/>
        <w:gridCol w:w="1454"/>
      </w:tblGrid>
      <w:tr>
        <w:trPr>
          <w:trHeight w:val="586" w:hRule="atLeast"/>
        </w:trPr>
        <w:tc>
          <w:tcPr>
            <w:tcW w:w="960"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ингент</w:t>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АД п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и сине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цвета</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АД п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елтого цвета</w:t>
            </w:r>
          </w:p>
        </w:tc>
        <w:tc>
          <w:tcPr>
            <w:tcW w:w="2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АД п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и желтого цве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сопоставлении с синим)</w:t>
            </w:r>
          </w:p>
        </w:tc>
      </w:tr>
      <w:tr>
        <w:trPr>
          <w:trHeight w:val="211" w:hRule="atLeast"/>
        </w:trPr>
        <w:tc>
          <w:tcPr>
            <w:tcW w:w="96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д*</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д**</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д</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Д</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Д</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Д</w:t>
            </w:r>
          </w:p>
        </w:tc>
      </w:tr>
      <w:tr>
        <w:trPr>
          <w:trHeight w:val="403" w:hRule="atLeas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оровы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жаетс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r>
      <w:tr>
        <w:trPr>
          <w:trHeight w:val="398" w:hRule="atLeas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е неврозами</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жаетс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жаетс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r>
      <w:tr>
        <w:trPr>
          <w:trHeight w:val="797" w:hRule="atLeas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е гипертонической болезнью</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жаетс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жаетс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ается</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 СД — систолическое давление. ** ДД — диастолическое д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данные свидетельств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 сохранении направленности воздействия репродуцированного ощущения синего и желтого цвета на сердечно-сосудистую систему во второй стадии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 сохранении подобной направленности воздействия при гипертонической болезни, невроз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 Изменения в эмоциональной сфере под влиянием внушения в гипнозе ощущений синего и желтого цветов у здоровых лиц и больных невроз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субъективно оцениваемых изменений в эмоциональной сфере у здоровых контрольных лиц (35 человек) и больных неврозами (60 человек) проводилось при внушении в гипнозе ощущений синего и желтого цветов, при проведении индивидуальных и коллективных сеансов гипноза, при глубине гипнотического состояния второй-третьей стадии.</w:t>
      </w:r>
    </w:p>
    <w:p>
      <w:pPr>
        <w:pStyle w:val="Normal"/>
        <w:shd w:fill="FFFFFF" w:val="clear"/>
        <w:rPr/>
      </w:pPr>
      <w:r>
        <w:rPr>
          <w:rFonts w:cs="Times New Roman" w:ascii="Times New Roman" w:hAnsi="Times New Roman"/>
          <w:sz w:val="22"/>
          <w:szCs w:val="22"/>
        </w:rPr>
        <w:t>4.4.1</w:t>
      </w:r>
      <w:r>
        <w:rPr>
          <w:rFonts w:cs="Times New Roman" w:ascii="Times New Roman" w:hAnsi="Times New Roman"/>
          <w:b/>
          <w:bCs/>
          <w:sz w:val="22"/>
          <w:szCs w:val="22"/>
        </w:rPr>
        <w:t xml:space="preserve">. </w:t>
      </w:r>
      <w:r>
        <w:rPr>
          <w:rFonts w:cs="Times New Roman" w:ascii="Times New Roman" w:hAnsi="Times New Roman"/>
          <w:sz w:val="22"/>
          <w:szCs w:val="22"/>
        </w:rPr>
        <w:t>Методика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е строилось в три этапа. На первом этапе при наступлении гипнотического состояния периодически повторялось поддерживающее внушение гипнотического сна в течение 15 минут, за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одился эмоционально-нейтральный вывод из гипнотического состояния. Испытуемым при индивидуальном опросе предлагалось описать самочувствие во время сеанса, сопоставить состояние до и после сеанса. Гипнотизируемые, выявившие необычные ощущения, были отсея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окончании опроса переходили ко второму этапу. После гипнотизации на фоне поддерживающих гипнотическое состояние внушений на протяжении 15 минут периодически повторялось внушение ощущения синего цвета с последующим эмоционально-нейтральным выводом из гипнотического состояния. После индивидуального опроса с сопоставлением самочувствия до, во время, после сеанса переходили к третьему этап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третьем этапе по достижении исходного гипнотического состояния на фоне поддерживающих гипнотическое состояние внушений на протяжении 15 минут периодически внушалось ощущение желтого цвета, после чего следовал эмоционально-нейтральный вывод из гипнотического состояния с последующим индивидуальным опросом самочувствия до, во время, после сеан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гипнотизации по данной схеме привлекались испытуемые, предварительно реализовавшие внушения обоих цветов. Опрос производился наедине, разговоры испытуемых между собой между этапами запрещались. Перед испытуемыми ставились следующи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характеристика самочувствия после сеан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аличие и характер изменений в самочувствии до, во время, после сеан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математической обработке полученных данных использован тест Т. Шеллинга-Вольфейля [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2. Результаты исследования и их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математической обработки полученных данных представлены в табл. 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х различий по обеим группам не найдено. В контрольной группе и в группе больных неврозами реализация внушенного в гипнотическом состоянии ощущения синего цвета сопровождалась отчетливым (в субъективном восприятии) седативным эмоциональным эффектом, реализация внушенного ощущения желтого цвета сопровождалась отчетливым (в субъективном восприятии) активирующим эффек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ПСИХОФИЗИОЛОГИЧЕСКОЕ ВОЗДЕЙСТВИЕ ОБРАЗ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4.5</w:t>
      </w:r>
    </w:p>
    <w:tbl>
      <w:tblPr>
        <w:tblW w:w="6259" w:type="dxa"/>
        <w:jc w:val="left"/>
        <w:tblInd w:w="-7" w:type="dxa"/>
        <w:tblLayout w:type="fixed"/>
        <w:tblCellMar>
          <w:top w:w="0" w:type="dxa"/>
          <w:left w:w="40" w:type="dxa"/>
          <w:bottom w:w="0" w:type="dxa"/>
          <w:right w:w="40" w:type="dxa"/>
        </w:tblCellMar>
      </w:tblPr>
      <w:tblGrid>
        <w:gridCol w:w="533"/>
        <w:gridCol w:w="1982"/>
        <w:gridCol w:w="1238"/>
        <w:gridCol w:w="1234"/>
        <w:gridCol w:w="1272"/>
      </w:tblGrid>
      <w:tr>
        <w:trPr>
          <w:trHeight w:val="422" w:hRule="atLeast"/>
        </w:trPr>
        <w:tc>
          <w:tcPr>
            <w:tcW w:w="533"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Характер воздейств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роль</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льные неврозами</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уммарные показатели</w:t>
            </w:r>
          </w:p>
        </w:tc>
      </w:tr>
      <w:tr>
        <w:trPr>
          <w:trHeight w:val="312" w:hRule="atLeast"/>
        </w:trPr>
        <w:tc>
          <w:tcPr>
            <w:tcW w:w="53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дативно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 (6,9 %)</w:t>
            </w:r>
          </w:p>
        </w:tc>
      </w:tr>
      <w:tr>
        <w:trPr>
          <w:trHeight w:val="322" w:hRule="atLeast"/>
        </w:trPr>
        <w:tc>
          <w:tcPr>
            <w:tcW w:w="53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ивирующе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0,86%)</w:t>
            </w:r>
          </w:p>
        </w:tc>
      </w:tr>
      <w:tr>
        <w:trPr>
          <w:trHeight w:val="322" w:hRule="atLeast"/>
        </w:trPr>
        <w:tc>
          <w:tcPr>
            <w:tcW w:w="53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 воздейств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106(92,4%)</w:t>
            </w:r>
          </w:p>
        </w:tc>
      </w:tr>
      <w:tr>
        <w:trPr>
          <w:trHeight w:val="317" w:hRule="atLeast"/>
        </w:trPr>
        <w:tc>
          <w:tcPr>
            <w:tcW w:w="53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дативно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8(85,2%)</w:t>
            </w:r>
          </w:p>
        </w:tc>
      </w:tr>
      <w:tr>
        <w:trPr>
          <w:trHeight w:val="317" w:hRule="atLeast"/>
        </w:trPr>
        <w:tc>
          <w:tcPr>
            <w:tcW w:w="53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ивирующе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3,4%)</w:t>
            </w:r>
          </w:p>
        </w:tc>
      </w:tr>
      <w:tr>
        <w:trPr>
          <w:trHeight w:val="326" w:hRule="atLeast"/>
        </w:trPr>
        <w:tc>
          <w:tcPr>
            <w:tcW w:w="53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 воздейств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11,4%)</w:t>
            </w:r>
          </w:p>
        </w:tc>
      </w:tr>
      <w:tr>
        <w:trPr>
          <w:trHeight w:val="307" w:hRule="atLeast"/>
        </w:trPr>
        <w:tc>
          <w:tcPr>
            <w:tcW w:w="53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дативно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17,4%)</w:t>
            </w:r>
          </w:p>
        </w:tc>
      </w:tr>
      <w:tr>
        <w:trPr>
          <w:trHeight w:val="317" w:hRule="atLeast"/>
        </w:trPr>
        <w:tc>
          <w:tcPr>
            <w:tcW w:w="53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ивирующе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5 (60,8 %)</w:t>
            </w:r>
          </w:p>
        </w:tc>
      </w:tr>
      <w:tr>
        <w:trPr>
          <w:trHeight w:val="326" w:hRule="atLeast"/>
        </w:trPr>
        <w:tc>
          <w:tcPr>
            <w:tcW w:w="53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 воздейств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21,8%)</w:t>
            </w:r>
          </w:p>
        </w:tc>
      </w:tr>
      <w:tr>
        <w:trPr>
          <w:trHeight w:val="389" w:hRule="atLeast"/>
        </w:trPr>
        <w:tc>
          <w:tcPr>
            <w:tcW w:w="25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Достоверность различия </w:t>
            </w:r>
            <w:r>
              <w:rPr>
                <w:rFonts w:cs="Times New Roman" w:ascii="Times New Roman" w:hAnsi="Times New Roman"/>
                <w:sz w:val="22"/>
                <w:szCs w:val="22"/>
                <w:lang w:val="en-US"/>
              </w:rPr>
              <w:t xml:space="preserve">III </w:t>
            </w:r>
            <w:r>
              <w:rPr>
                <w:rFonts w:cs="Times New Roman" w:ascii="Times New Roman" w:hAnsi="Times New Roman"/>
                <w:sz w:val="22"/>
                <w:szCs w:val="22"/>
              </w:rPr>
              <w:t>этапа</w:t>
            </w:r>
          </w:p>
        </w:tc>
        <w:tc>
          <w:tcPr>
            <w:tcW w:w="37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lt;0,01</w:t>
            </w:r>
          </w:p>
        </w:tc>
      </w:tr>
      <w:tr>
        <w:trPr>
          <w:trHeight w:val="413" w:hRule="atLeast"/>
        </w:trPr>
        <w:tc>
          <w:tcPr>
            <w:tcW w:w="25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сть различия П-Ш этапов</w:t>
            </w:r>
          </w:p>
        </w:tc>
        <w:tc>
          <w:tcPr>
            <w:tcW w:w="37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lt;0,01</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 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нами показана возможность направленного биполярного изменения основных вегетативных показателей, эмоционального состояния в норме и патологии, влияния на общую работоспособность, когда в основе подобных изменений лежат нейроэндокринные реакции организма, при внушении во второй-третьей стадиях гипноза синего и желтого цв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выявлены определенные различия воздействия репродуцированных цветовых ощущений от воздействия реальных цветов, которые можно объяснить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и физиологических параметров, принимаемых за фоновые при оценке воздействия хроматических цветов в бодрствовании, определялись в условиях константной освещенности [168], что позволило выявить качественные, цветовые различия в воздействии света. Однако прямой перенос выводов, полученных в подобных условиях, на условия гипнотического состояния может быть неверен, поскольку здесь аналог фоновой освещенности отсут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кция внушенного в гипнозе цвета происходит вследствие активации определенных зон зрительной коры и соответствующих подкорковых образований, что сопровождается определенными вегетативными сдвигами, которые можно рассматривать как репродукционную актив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оговое воздействие любого репродуцируемого в гипнозе цвета определяется результирующей репродукционной активации (аналог световой), не зависящей от качественных характеристик репродуцируемого цвета и всегда повышающей измеряемые физиологические параметры, и собственно качественными характеристиками цвета. Фоновые же данные для гипноза определяются при отсутствии репродукционной активации и тем существенно отличаются от фоновых данных бодрствования, включающих фактор световой ак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юда следует, что при сопоставлении с фоновыми данными реализация внушений в гипнозе активирующего (желтого) цвета приведет к относительно более выраженной, чем в бодрствовании, активации, поскольку произойдет суммация репродукционной активации с хроматической, тогда как реализация внушения седативного (синего) — к относительно менее выраженной в сравнении с бодрствованием седации, так как хроматическая седация будет сглажена репродукционной активацией. Однако сама амплитуда физиологических параметров для синего и желтого цветов при их внушении не должна существенно отличаться от подобной амплитуды бодрств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ледует из табл. 4.1, обсуждаемые предположения (помимо последнего о постоянстве амплитуды, экспериментально не рассматривавшегося) хорошо согласуются с результатами экспери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ожение о результирующем характере воздействия репродуцированного в гипнозе ощущения цвета должно быть справедливо и в случае внушения цветового образа. Но если репродукция цветового ощущения — элементарный акт, то репродукция цветового образа качественно сложна, более «энергоемка», требует большей активации мозга и соответствующего вегетативного обеспечения. В случае внушения седативного цветового образа репродукционная активация образа может превысить эффект хроматической седации, тогда результатом будет общая активация, что и получено в эксперимен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ри репродукции цветовых ощущений и образов происходит не только смещение, в сравнении с бодрствованием, фоновой точки отсчета, что проявляется в большей выраженности активирующего и некоторой сглаженности седативного воздействия. С клинической точки зрения важной представляется прямая зависимость репродукционной активации от сложности зрительного вну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ПСИХОФИЗИОЛОГИЧЕСКОЕ ВОЗДЕЙСТВИЕ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я, ограничивающая возможности физиологического воздействия внушенного в гипнозе цветового образа активацией и тем самым разграничивающая репродуцированное ощущение цвета и цветовой образ по характеру воз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ия в физиологическом воздействии репродуцированного цвета и образа одновременно разграничивают зрительную репродукцию в гипнозе от зрительного восприятия в бодрств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измеряемые вегетативные показатели изменяются под воздействием внушенных в гипнозе цветов в разной степени. Внушенные в гипнозе цветовые ощущения оказывают направленное биполярное воздействие, прежде всего, на показатели систолического и диастолического давлений, ЧСС, отражающие изменения сердечно-сосудистой системы, что важно с клинической точки зрения.</w:t>
      </w:r>
    </w:p>
    <w:p>
      <w:pPr>
        <w:pStyle w:val="Normal"/>
        <w:shd w:fill="FFFFFF" w:val="clear"/>
        <w:rPr/>
      </w:pPr>
      <w:r>
        <w:rPr>
          <w:rFonts w:cs="Times New Roman" w:ascii="Times New Roman" w:hAnsi="Times New Roman"/>
          <w:sz w:val="22"/>
          <w:szCs w:val="22"/>
        </w:rPr>
        <w:t xml:space="preserve">В то же время индекс </w:t>
      </w:r>
      <w:r>
        <w:rPr>
          <w:rFonts w:cs="Times New Roman" w:ascii="Times New Roman" w:hAnsi="Times New Roman"/>
          <w:sz w:val="22"/>
          <w:szCs w:val="22"/>
          <w:lang w:val="en-US"/>
        </w:rPr>
        <w:t>Q</w:t>
      </w:r>
      <w:r>
        <w:rPr>
          <w:rFonts w:cs="Times New Roman" w:ascii="Times New Roman" w:hAnsi="Times New Roman"/>
          <w:sz w:val="22"/>
          <w:szCs w:val="22"/>
        </w:rPr>
        <w:t xml:space="preserve"> Хильдебранта, во всех случаях указывающий на вегетативную активацию, практически не изменяется при сопоставлении данных для внушения ощущений синего, желтого цветов, тогда как ЧД, вегетативный индекс Кердо, МОК в том же случае указывают на биполярную направленность оказываемого воздействия. Можно поэтому предположить, что индекс </w:t>
      </w:r>
      <w:r>
        <w:rPr>
          <w:rFonts w:cs="Times New Roman" w:ascii="Times New Roman" w:hAnsi="Times New Roman"/>
          <w:sz w:val="22"/>
          <w:szCs w:val="22"/>
          <w:lang w:val="en-US"/>
        </w:rPr>
        <w:t>Q</w:t>
      </w:r>
      <w:r>
        <w:rPr>
          <w:rFonts w:cs="Times New Roman" w:ascii="Times New Roman" w:hAnsi="Times New Roman"/>
          <w:sz w:val="22"/>
          <w:szCs w:val="22"/>
        </w:rPr>
        <w:t xml:space="preserve"> Хильдебранта в значительно большей степени, чем другие показатели, отражает процесс репродукционной ак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существенными представляются следующие вы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нушение цветовых ощущений в гипнозе вызывает отчетливое, направленное (седативное либо активирующее), безусловное, комплексное воздействие на человеческую психику, а через нее на весь организм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нушение цветовых образов, использующее седативные цвета, приводит к нерезкой общей ак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Целенаправленное изучение и использование механизмов воздействия внушенных цветовых ощущений в гипнозе, аутогенной тренировке может расширить возможности словесного психотерапевтического воздействия, являясь его адекватным, синергизирующим фон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равнительный анализ феномен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сприятия времени и внушен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тельных ощущений в гипноз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й главе приведены результаты анализа восприятия пациентами длительности сеанса гипнотерапии. В процессе проведения гипнотерапии мы постоянно сталкивались с существенным спонтанным изменением субъективного восприятия длительности сеанса гипнотерапии в сравнении с реальной. Данное обстоятельство послужило основанием к изучению закономерностей субъективного восприятия длительности сеанса гипнотерапии, которое проведено нами в сопоставлении с: 1) глубиной гипнотического состояния; 2) особенностями репродукции внушенных в гипнозе цветовых ощущений и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ый подход избран в силу детальной разработанности феноменологии зрительной репродукции в гипнозе, определяемой глубиной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2. Данные по восприятию време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бодрствовании. Искажение восприятия времени в гипнозе, постгипнотическом периоде, аутогенном погру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закономерностей восприятия времени человеком и мор-фофункциональных особенностей временного анализатора являются наименее разработанными. Основой восприятия времени служит ритмическая активность различных систем организма, прежде всего нер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5. АНАЛИЗ ВОСПРИЯТИЯ ВРЕМЕНИ И ОЩУЩЕНИЙ</w:t>
      </w:r>
    </w:p>
    <w:p>
      <w:pPr>
        <w:pStyle w:val="Normal"/>
        <w:shd w:fill="FFFFFF" w:val="clear"/>
        <w:rPr/>
      </w:pPr>
      <w:r>
        <w:rPr>
          <w:rFonts w:cs="Times New Roman" w:ascii="Times New Roman" w:hAnsi="Times New Roman"/>
          <w:sz w:val="22"/>
          <w:szCs w:val="22"/>
        </w:rPr>
        <w:t>ной системы, воспринимаемая различными анализаторными системами: кинестетической [154], интерорецепции [24] и др. Восприятие вре-</w:t>
      </w:r>
      <w:r>
        <w:rPr>
          <w:rFonts w:cs="Times New Roman" w:ascii="Times New Roman" w:hAnsi="Times New Roman"/>
          <w:sz w:val="22"/>
          <w:szCs w:val="22"/>
          <w:vertAlign w:val="subscript"/>
        </w:rPr>
        <w:t>ме</w:t>
      </w:r>
      <w:r>
        <w:rPr>
          <w:rFonts w:cs="Times New Roman" w:ascii="Times New Roman" w:hAnsi="Times New Roman"/>
          <w:sz w:val="22"/>
          <w:szCs w:val="22"/>
        </w:rPr>
        <w:t>ни меняется в зависимости от эмоционального состояния [223], ба-рорецепции [65], сенсорной депривации [67], возраста [19, 205]. По данным Н. П. Бехтеревой [15], мозговой контроль психических функций определяет оценку масштаба времени, что предполагает наличие различных масштабов времени и возможность протекания психических явлений в иной, чем обычная, системе времени. Согласно представлениям Н. Н. Брагиной и Т. А. Доброхотовой [19], правое полушарие мозга человека реализует психосенсорные процессы и воспринимает время движущимся от настоящего к прошлому, тогда как левое полушарие, осуществляющее психомоторные, речемыслительные процессы, воспринимает время движущимся от настоящего к будущему. Одновременно ими проведено выделение передних, ассоциативных отделов левого полушария мозга как обращенных в будущее время и задних отделов правого полушария как обращенных в прошл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 феномен искажения восприятия времени в гипнозе хорошо известен гипнологам экспериментаторам и клиницистам [34,151,190]. Можно выделить две тенденции в исследованиях искажения восприятия времени в гипнозе. Первая, основная, состоит в искажении восприятия времени как в ходе гипнотического сеанса, так и в постгипнотическом периоде прямым внушением или привлечением внимания гипно-тика к выполнению какого-либо задания. Вторая представлена достаточно редкими исследованиями, описывающими спонтанное искажение восприятия времени в гипнозе.</w:t>
      </w:r>
    </w:p>
    <w:p>
      <w:pPr>
        <w:pStyle w:val="Normal"/>
        <w:shd w:fill="FFFFFF" w:val="clear"/>
        <w:rPr/>
      </w:pPr>
      <w:r>
        <w:rPr>
          <w:rFonts w:cs="Times New Roman" w:ascii="Times New Roman" w:hAnsi="Times New Roman"/>
          <w:sz w:val="22"/>
          <w:szCs w:val="22"/>
        </w:rPr>
        <w:t xml:space="preserve">К работам первого направления следует отнести исследования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Zimbargo</w:t>
      </w:r>
      <w:r>
        <w:rPr>
          <w:rFonts w:cs="Times New Roman" w:ascii="Times New Roman" w:hAnsi="Times New Roman"/>
          <w:sz w:val="22"/>
          <w:szCs w:val="22"/>
        </w:rPr>
        <w:t xml:space="preserve"> [288],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Jonson</w:t>
      </w:r>
      <w:r>
        <w:rPr>
          <w:rFonts w:cs="Times New Roman" w:ascii="Times New Roman" w:hAnsi="Times New Roman"/>
          <w:sz w:val="22"/>
          <w:szCs w:val="22"/>
        </w:rPr>
        <w:t xml:space="preserve"> [227], Н. Н. </w:t>
      </w:r>
      <w:r>
        <w:rPr>
          <w:rFonts w:cs="Times New Roman" w:ascii="Times New Roman" w:hAnsi="Times New Roman"/>
          <w:sz w:val="22"/>
          <w:szCs w:val="22"/>
          <w:lang w:val="en-US"/>
        </w:rPr>
        <w:t>Krauss</w:t>
      </w:r>
      <w:r>
        <w:rPr>
          <w:rFonts w:cs="Times New Roman" w:ascii="Times New Roman" w:hAnsi="Times New Roman"/>
          <w:sz w:val="22"/>
          <w:szCs w:val="22"/>
        </w:rPr>
        <w:t xml:space="preserve"> [233],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Baer</w:t>
      </w:r>
      <w:r>
        <w:rPr>
          <w:rFonts w:cs="Times New Roman" w:ascii="Times New Roman" w:hAnsi="Times New Roman"/>
          <w:sz w:val="22"/>
          <w:szCs w:val="22"/>
        </w:rPr>
        <w:t xml:space="preserve"> [159],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St</w:t>
      </w:r>
      <w:r>
        <w:rPr>
          <w:rFonts w:cs="Times New Roman" w:ascii="Times New Roman" w:hAnsi="Times New Roman"/>
          <w:sz w:val="22"/>
          <w:szCs w:val="22"/>
        </w:rPr>
        <w:t xml:space="preserve">. </w:t>
      </w:r>
      <w:r>
        <w:rPr>
          <w:rFonts w:cs="Times New Roman" w:ascii="Times New Roman" w:hAnsi="Times New Roman"/>
          <w:sz w:val="22"/>
          <w:szCs w:val="22"/>
          <w:lang w:val="en-US"/>
        </w:rPr>
        <w:t>Jean</w:t>
      </w:r>
      <w:r>
        <w:rPr>
          <w:rFonts w:cs="Times New Roman" w:ascii="Times New Roman" w:hAnsi="Times New Roman"/>
          <w:sz w:val="22"/>
          <w:szCs w:val="22"/>
        </w:rPr>
        <w:t xml:space="preserve"> [270]. В исследовании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Mozenter</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Kurtz</w:t>
      </w:r>
      <w:r>
        <w:rPr>
          <w:rFonts w:cs="Times New Roman" w:ascii="Times New Roman" w:hAnsi="Times New Roman"/>
          <w:sz w:val="22"/>
          <w:szCs w:val="22"/>
        </w:rPr>
        <w:t xml:space="preserve"> [249], например, изучалось восприятие коротких (секундных) временных интервалов у высокогипнабельных, низкогипнабельных и симулирующих гипноз субъектов при выполнении внушенных заданий. Была показана зависимость искажения коротких временных отрезков от глубины гипноза и выполняемого задания. В исследовании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St</w:t>
      </w:r>
      <w:r>
        <w:rPr>
          <w:rFonts w:cs="Times New Roman" w:ascii="Times New Roman" w:hAnsi="Times New Roman"/>
          <w:sz w:val="22"/>
          <w:szCs w:val="22"/>
        </w:rPr>
        <w:t xml:space="preserve">. </w:t>
      </w:r>
      <w:r>
        <w:rPr>
          <w:rFonts w:cs="Times New Roman" w:ascii="Times New Roman" w:hAnsi="Times New Roman"/>
          <w:sz w:val="22"/>
          <w:szCs w:val="22"/>
          <w:lang w:val="en-US"/>
        </w:rPr>
        <w:t>Jean</w:t>
      </w:r>
      <w:r>
        <w:rPr>
          <w:rFonts w:cs="Times New Roman" w:ascii="Times New Roman" w:hAnsi="Times New Roman"/>
          <w:sz w:val="22"/>
          <w:szCs w:val="22"/>
        </w:rPr>
        <w:t xml:space="preserve"> [256] проверялась гипотеза о связи искажений восприятия времени с процессами внимания, было показано, что оценка времени в гипнозе и вне его определяется процессами привлечения внимания к выполнению зад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 П. Гримак в эксперименте на 12 высокогипнабельных испытуемых последовательно проводил постгипнотическое внушение ускорения, замедления течения времени в 5 раз с последующей оценкой психического и физиологического состояния [36]. Постгипнотические внушения успешно реализовались. Было показано, что переживание из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нного хода времени приводит к значительным сдвигам в субъективном состоянии испытуемых, а также соответствующим образом нарушает их ориентировку во времени. Постгипнотическое внушение изменения хода времени привело к повышению ЧСС, изменению показателей ЭЭГ и точности воспроизведения временных интервалов, не ухудшая точности сенсомоторных реакций.</w:t>
      </w:r>
    </w:p>
    <w:p>
      <w:pPr>
        <w:pStyle w:val="Normal"/>
        <w:shd w:fill="FFFFFF" w:val="clear"/>
        <w:rPr/>
      </w:pPr>
      <w:r>
        <w:rPr>
          <w:rFonts w:cs="Times New Roman" w:ascii="Times New Roman" w:hAnsi="Times New Roman"/>
          <w:sz w:val="22"/>
          <w:szCs w:val="22"/>
        </w:rPr>
        <w:t xml:space="preserve">К работам второго направления следует отнести феноменологически интересное исследование!. К. </w:t>
      </w:r>
      <w:r>
        <w:rPr>
          <w:rFonts w:cs="Times New Roman" w:ascii="Times New Roman" w:hAnsi="Times New Roman"/>
          <w:sz w:val="22"/>
          <w:szCs w:val="22"/>
          <w:lang w:val="en-US"/>
        </w:rPr>
        <w:t>Fabian</w:t>
      </w:r>
      <w:r>
        <w:rPr>
          <w:rFonts w:cs="Times New Roman" w:ascii="Times New Roman" w:hAnsi="Times New Roman"/>
          <w:sz w:val="22"/>
          <w:szCs w:val="22"/>
        </w:rPr>
        <w:t xml:space="preserve"> [202], в котором показано наличие спонтанных амнезии — в 53 %, аналгезии — в 57 %, искажения восприятия времени — в 64 % случаев при стоматологическом лечении под гипнозом. С.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Kirchenheim</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ersinger</w:t>
      </w:r>
      <w:r>
        <w:rPr>
          <w:rFonts w:cs="Times New Roman" w:ascii="Times New Roman" w:hAnsi="Times New Roman"/>
          <w:sz w:val="22"/>
          <w:szCs w:val="22"/>
        </w:rPr>
        <w:t xml:space="preserve"> [274] в экспериментальном исследовании показали, что спонтанное искажение времени в гипнозе не является артефактом.</w:t>
      </w:r>
    </w:p>
    <w:p>
      <w:pPr>
        <w:pStyle w:val="Normal"/>
        <w:shd w:fill="FFFFFF" w:val="clear"/>
        <w:rPr/>
      </w:pPr>
      <w:r>
        <w:rPr>
          <w:rFonts w:cs="Times New Roman" w:ascii="Times New Roman" w:hAnsi="Times New Roman"/>
          <w:sz w:val="22"/>
          <w:szCs w:val="22"/>
        </w:rPr>
        <w:t xml:space="preserve">А. Г. Панов и соавт. [112] отмечали, что в аутогенном состоянии происходит спонтанное изменение восприятия времени, при этом ошибка в сторону занижения оценки временных интервалов составляет около 50 %.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ohen</w:t>
      </w:r>
      <w:r>
        <w:rPr>
          <w:rFonts w:cs="Times New Roman" w:ascii="Times New Roman" w:hAnsi="Times New Roman"/>
          <w:sz w:val="22"/>
          <w:szCs w:val="22"/>
        </w:rPr>
        <w:t xml:space="preserve"> [цит. по 69, с. 235] связывал наличие клинического эффекта аутогенной тренировки при гипертонической болезни с восприятием замедления хода времени. Повторение в аутогенном состоянии опытов с ускорением и замедлением хода времени [69] по схеме, примененной для гипноза Л. П. Гримаком, показало наличие сходных психологических и физиологических измен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3. Методика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е проводилось в процессе гипнотерапии 99 пациентов с неврозами и неврозоподобными состояниями экзогенно-органи-ческого генеза и строилось в два этапа. На первом этапе проводился отбор по способности пациентов достаточно точно оценивать продолжительность временного интервала в 30 минут в бодрствовании. Через 30 минут от начала беседы с врачом пациенту предлагалось оценить ее длительность. Лица с ошибкой в оценке времени более 5 минут во втором этапе исследования не участвовали. На втором этапе на первых сеансах гипнотерапии пациентам внушалось ощущение синего цвета и зрительный образ (пейзаж) в седативных цветах. После словесного погружения в гипнотическое состояние и предварительного определения его глубины при закрытых глазах в течение первых 10 минут периодически, с интервалом в 1-2 минуты, на фоне терапевтического внушения проводилось внушение ощущения синего цвета. Последующие 10 минут на фоне терапевтического внушения периодически, с интервалом в 12 минут, проводилось внушение цветового образа. После вывода из гипнотического состояния осуществлялся индивидуальный о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5. АНАЛИЗ ВОСПРИЯТИЯ ВРЕМЕНИ И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с, во время которого окончательно определялась глубина гипнотического состояния, выяснялись особенности репродукции цвета и зрительного образа; пациент, не зная реальной длительности сеанса, оценивал его продолжитель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4. Результаты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сопоставления реальной и субъективно воспринимаемой длительности сеанса гипноза приведены в табл. 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вышеприведенных данных следует, что во всех стадиях гипноза, независимо от глубины, существуют три варианта субъективного восприятия длительности сеанса гипноза: редко встречающееся адекватное восприятие; преобладающее сокращение длительности сеанса; устойчиво встречающееся увеличение длительности сеанса. Развитие гипнотического состояния в преобладающем большинстве случаев (в 88 %) ведет к изменению субъективного восприятия времени в гипнозе, и лишь в незначительном числе случаев (в 12 %) восприятие времени остается неизменным. Причем чаще (в 56 %) имеет место сокращение субъективной длительности сеанса гипноза, несколько реже (в 32 %) отмечено увеличение субъективной длительности сеан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ее, во второй главе, были описаны пространственные и временные характеристики репродукции цветовых ощущений и образов во второй и третьей стадиях гипноза. Вторую стадию гипноза более всего характеризует плоскостная, волнообразно затухающая репродукц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5.1 </w:t>
      </w:r>
      <w:r>
        <w:rPr>
          <w:rFonts w:cs="Times New Roman" w:ascii="Times New Roman" w:hAnsi="Times New Roman"/>
          <w:b/>
          <w:bCs/>
          <w:sz w:val="22"/>
          <w:szCs w:val="22"/>
        </w:rPr>
        <w:t>Сопоставление реальной и субъективно</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воспринимаемой длительности сеанса гипноза</w:t>
      </w:r>
    </w:p>
    <w:tbl>
      <w:tblPr>
        <w:tblW w:w="6235" w:type="dxa"/>
        <w:jc w:val="left"/>
        <w:tblInd w:w="-7" w:type="dxa"/>
        <w:tblLayout w:type="fixed"/>
        <w:tblCellMar>
          <w:top w:w="0" w:type="dxa"/>
          <w:left w:w="40" w:type="dxa"/>
          <w:bottom w:w="0" w:type="dxa"/>
          <w:right w:w="40" w:type="dxa"/>
        </w:tblCellMar>
      </w:tblPr>
      <w:tblGrid>
        <w:gridCol w:w="3706"/>
        <w:gridCol w:w="835"/>
        <w:gridCol w:w="835"/>
        <w:gridCol w:w="859"/>
      </w:tblGrid>
      <w:tr>
        <w:trPr>
          <w:trHeight w:val="221" w:hRule="atLeas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убина гипноз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стадия</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I </w:t>
            </w:r>
            <w:r>
              <w:rPr>
                <w:rFonts w:cs="Times New Roman" w:ascii="Times New Roman" w:hAnsi="Times New Roman"/>
                <w:b/>
                <w:bCs/>
                <w:sz w:val="22"/>
                <w:szCs w:val="22"/>
              </w:rPr>
              <w:t>стадия</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ll </w:t>
            </w:r>
            <w:r>
              <w:rPr>
                <w:rFonts w:cs="Times New Roman" w:ascii="Times New Roman" w:hAnsi="Times New Roman"/>
                <w:b/>
                <w:bCs/>
                <w:sz w:val="22"/>
                <w:szCs w:val="22"/>
              </w:rPr>
              <w:t>стадия</w:t>
            </w:r>
          </w:p>
        </w:tc>
      </w:tr>
      <w:tr>
        <w:trPr>
          <w:trHeight w:val="408" w:hRule="atLeas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е показатели реальной длительности сеанса гипноза, мин</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чел.)</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25 (63 </w:t>
            </w:r>
            <w:r>
              <w:rPr>
                <w:rFonts w:cs="Times New Roman" w:ascii="Times New Roman" w:hAnsi="Times New Roman"/>
                <w:sz w:val="22"/>
                <w:szCs w:val="22"/>
              </w:rPr>
              <w:t>чел.)</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26 (27 </w:t>
            </w:r>
            <w:r>
              <w:rPr>
                <w:rFonts w:cs="Times New Roman" w:ascii="Times New Roman" w:hAnsi="Times New Roman"/>
                <w:sz w:val="22"/>
                <w:szCs w:val="22"/>
              </w:rPr>
              <w:t>чел.)</w:t>
            </w:r>
          </w:p>
        </w:tc>
      </w:tr>
      <w:tr>
        <w:trPr>
          <w:trHeight w:val="586" w:hRule="atLeas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е показатели субъективной длительности сеанса гипноза при адекватном ее восприятии, мин</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чел.)</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25 (4 </w:t>
            </w:r>
            <w:r>
              <w:rPr>
                <w:rFonts w:cs="Times New Roman" w:ascii="Times New Roman" w:hAnsi="Times New Roman"/>
                <w:sz w:val="22"/>
                <w:szCs w:val="22"/>
              </w:rPr>
              <w:t>чел.)</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30 (4 </w:t>
            </w:r>
            <w:r>
              <w:rPr>
                <w:rFonts w:cs="Times New Roman" w:ascii="Times New Roman" w:hAnsi="Times New Roman"/>
                <w:sz w:val="22"/>
                <w:szCs w:val="22"/>
              </w:rPr>
              <w:t>чел.)</w:t>
            </w:r>
          </w:p>
        </w:tc>
      </w:tr>
      <w:tr>
        <w:trPr>
          <w:trHeight w:val="562" w:hRule="atLeas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е показатели субъективной оценки Длительности сеанса гипноза при ее сокращении, мин</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7* (4 чел.)</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 (38 чел.)</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10* (14 </w:t>
            </w:r>
            <w:r>
              <w:rPr>
                <w:rFonts w:cs="Times New Roman" w:ascii="Times New Roman" w:hAnsi="Times New Roman"/>
                <w:sz w:val="22"/>
                <w:szCs w:val="22"/>
              </w:rPr>
              <w:t>чел.)</w:t>
            </w:r>
          </w:p>
        </w:tc>
      </w:tr>
      <w:tr>
        <w:trPr>
          <w:trHeight w:val="610" w:hRule="atLeast"/>
        </w:trPr>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е показатели субъективной оценки Длительности сеанса гипноза при ее увеличении, мин</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 (2 чел.)</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 (21 чел.)</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56* (9 </w:t>
            </w:r>
            <w:r>
              <w:rPr>
                <w:rFonts w:cs="Times New Roman" w:ascii="Times New Roman" w:hAnsi="Times New Roman"/>
                <w:sz w:val="22"/>
                <w:szCs w:val="22"/>
              </w:rPr>
              <w:t>чел.)</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Показатели, отражающие достоверное изменение субъективной длительности сеанса гипноза в сопоставлении с реальной, отмечены звездоч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а, тогда как для третьей стадии типична объемная и постоянная во времени репродукция цветового образа. Поскольку параметры зрительной репродукции являются надежными маркерами качества (глубины) гипнотического состояния, нами проведено сопоставление особенностей субъективного восприятия длительности сеанса гипноза с особенностями репродукции цвета и образа в гипнозе. Закономерности связей зрительной репродукции с восприятием времени изучались нами методами факторного анали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5. Факторный анализ данных зрительной репродукции и восприятия времени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факторном анализе данных зрительной репродукции и восприятия времени в гипнозе проведено взаимосопоставление следующих показателей: постоянной репродукции; объемной репродукции; плоскостной репродукции; волнообразно затухающей репродукции; глубины гипноза; изменения субъективной длительности гипнотического состояния. К исследованию было привлечено 99 испытуемых. Факторная матрица данных зрительной репродукции и восприятия времени в гипнозе приведена в табл. 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ая факторная матрица образована двумя ортогональными факторами. Первый фактор закономерности зрительной репродукции в зависимости от глубины гипноза объединил все показатели зрител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5.2 </w:t>
      </w:r>
      <w:r>
        <w:rPr>
          <w:rFonts w:cs="Times New Roman" w:ascii="Times New Roman" w:hAnsi="Times New Roman"/>
          <w:b/>
          <w:bCs/>
          <w:sz w:val="22"/>
          <w:szCs w:val="22"/>
        </w:rPr>
        <w:t>Факторная матрица данных зрительной репродукции и восприятия времени в гипнозе</w:t>
      </w:r>
    </w:p>
    <w:tbl>
      <w:tblPr>
        <w:tblW w:w="6244" w:type="dxa"/>
        <w:jc w:val="left"/>
        <w:tblInd w:w="-7" w:type="dxa"/>
        <w:tblLayout w:type="fixed"/>
        <w:tblCellMar>
          <w:top w:w="0" w:type="dxa"/>
          <w:left w:w="40" w:type="dxa"/>
          <w:bottom w:w="0" w:type="dxa"/>
          <w:right w:w="40" w:type="dxa"/>
        </w:tblCellMar>
      </w:tblPr>
      <w:tblGrid>
        <w:gridCol w:w="1075"/>
        <w:gridCol w:w="3211"/>
        <w:gridCol w:w="1958"/>
      </w:tblGrid>
      <w:tr>
        <w:trPr>
          <w:trHeight w:val="254"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актор</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звание фактор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еменные</w:t>
            </w:r>
          </w:p>
        </w:tc>
      </w:tr>
      <w:tr>
        <w:trPr>
          <w:trHeight w:val="624"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1</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омерности зрительной репродукции в зависимости от глубины гипноз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91)ПР + (0.81)ОР + (0.81 )ГГ (0.77) ПлР (0.76) ВзР</w:t>
            </w:r>
          </w:p>
        </w:tc>
      </w:tr>
      <w:tr>
        <w:trPr>
          <w:trHeight w:val="418"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2</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ения субъективного восприятия времени в гипноз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93) ИСДГ</w:t>
            </w:r>
          </w:p>
        </w:tc>
      </w:tr>
      <w:tr>
        <w:trPr>
          <w:trHeight w:val="418"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ичество наблюдений</w:t>
            </w:r>
          </w:p>
        </w:tc>
        <w:tc>
          <w:tcPr>
            <w:tcW w:w="5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9</w:t>
            </w:r>
          </w:p>
        </w:tc>
      </w:tr>
      <w:tr>
        <w:trPr>
          <w:trHeight w:val="235"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персия</w:t>
            </w:r>
          </w:p>
        </w:tc>
        <w:tc>
          <w:tcPr>
            <w:tcW w:w="5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4%</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ПР — постоянная репродукция; ОР — объемная репродукция; ПлР — плоскостная репродукция; ВзР — волнообразно затухающая репродукция; ГГ — глубина гипноза; ИСДГ — изменения субъективной длительности гипнотическ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5. АНАЛИЗ ВОСПРИЯТИЯ ВРЕМЕНИ И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й гипнотической репродукции и показатель глубины гипнотического состояния. Характерно, что в пределах данного фактора показатели зрительной репродукции третьей стадии гипноза постоянной репродукции и объемной репродукции положительно связаны с показателем глубины гипнотического состояния, тогда как репродукционные показатели второй стадии гипноза — плоскостной и волнообразно затухающей репродукции связаны со всеми предшествующими показателями отрицательной связью. Второй фактор изменения субъективного восприятия времени в гипнозе представлен единственным показателем изменения субъективной длительности гипнотического состояния. Данный показатель вносит существенный вклад в формирование факторной матрицы, но не связан с фактором зрительного восприятия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факторный анализ показал наличие и значимость самостоятельного явления (феномена) изменения восприятия времени в гипнозе, не связанного с феноменом зрительной гипнотической репродукции и глубиной гипнотического состояния. Кроме того, он подтвердил обоснованность проведенного ранее разграничения качественных характеристик зрительной репродукции в гипноз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6. Изменение субъектив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лительности сеанса в зависимости от глубины состоян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ассмотрении табл. 5.1 обращает на себя внимание тенденция к усилению искажения восприятия времени по мере углубления гипнотического состояния. Причем для сокращения субъективной длительности сеанса данная тенденция выявляется от второй к третьей стадиям гипноза, а для увеличения субъективной длительности сеанса — от первой ко второй и третьей стадиям гипноза. В целях подтверждения статистической значимости увеличения отклонения субъективной длительности сеанса от реальной по мере возрастания глубины гипнотического состояния нами проведена математическая обработка величин отклонения субъективной длительности сеанса от реальной с помощью критерия Крускала—Уоллиса. Полученные результаты приведены в табл. 5.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5.3 </w:t>
      </w:r>
      <w:r>
        <w:rPr>
          <w:rFonts w:cs="Times New Roman" w:ascii="Times New Roman" w:hAnsi="Times New Roman"/>
          <w:b/>
          <w:bCs/>
          <w:sz w:val="22"/>
          <w:szCs w:val="22"/>
        </w:rPr>
        <w:t>Достоверность изменения субъективной длительности сеанса при различной глубине гипнотического состояния</w:t>
      </w:r>
    </w:p>
    <w:p>
      <w:pPr>
        <w:pStyle w:val="Normal"/>
        <w:shd w:fill="FFFFFF" w:val="clear"/>
        <w:rPr/>
      </w:pPr>
      <w:r>
        <w:rPr>
          <w:rFonts w:cs="Times New Roman" w:ascii="Times New Roman" w:hAnsi="Times New Roman"/>
          <w:sz w:val="22"/>
          <w:szCs w:val="22"/>
        </w:rPr>
        <w:t>_____</w:t>
      </w:r>
      <w:r>
        <w:rPr>
          <w:rFonts w:cs="Times New Roman" w:ascii="Times New Roman" w:hAnsi="Times New Roman"/>
          <w:sz w:val="22"/>
          <w:szCs w:val="22"/>
          <w:u w:val="single"/>
        </w:rPr>
        <w:t>Сопоставляемые</w:t>
      </w:r>
      <w:r>
        <w:rPr>
          <w:rFonts w:cs="Times New Roman" w:ascii="Times New Roman" w:hAnsi="Times New Roman"/>
          <w:sz w:val="22"/>
          <w:szCs w:val="22"/>
        </w:rPr>
        <w:t xml:space="preserve"> стадии гипноза               1-И стадии      11-111 стадии</w:t>
      </w:r>
    </w:p>
    <w:p>
      <w:pPr>
        <w:pStyle w:val="Normal"/>
        <w:shd w:fill="FFFFFF" w:val="clear"/>
        <w:rPr/>
      </w:pPr>
      <w:r>
        <w:rPr>
          <w:rFonts w:cs="Times New Roman" w:ascii="Times New Roman" w:hAnsi="Times New Roman"/>
          <w:sz w:val="22"/>
          <w:szCs w:val="22"/>
          <w:u w:val="single"/>
        </w:rPr>
        <w:t>.Субъективное сокращение длительности сеанса</w:t>
      </w:r>
      <w:r>
        <w:rPr>
          <w:rFonts w:cs="Times New Roman" w:ascii="Times New Roman" w:hAnsi="Times New Roman"/>
          <w:sz w:val="22"/>
          <w:szCs w:val="22"/>
        </w:rPr>
        <w:t xml:space="preserve"> Недостоверно   Достоверно </w:t>
      </w:r>
      <w:r>
        <w:rPr>
          <w:rFonts w:cs="Times New Roman" w:ascii="Times New Roman" w:hAnsi="Times New Roman"/>
          <w:sz w:val="22"/>
          <w:szCs w:val="22"/>
          <w:u w:val="single"/>
        </w:rPr>
        <w:t>^Субъективное увеличение длительности сеанса</w:t>
      </w:r>
      <w:r>
        <w:rPr>
          <w:rFonts w:cs="Times New Roman" w:ascii="Times New Roman" w:hAnsi="Times New Roman"/>
          <w:sz w:val="22"/>
          <w:szCs w:val="22"/>
        </w:rPr>
        <w:t xml:space="preserve">    Достоверно    Недостовер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ледует из представленной таблицы, отклонение субъективной длительности сеанса гипноза от реальной достоверно возрастает от второй стадии гипноза к третьей как в сторону сокращения, так и в сторону увеличения субъективной длительности. Отклонение субъективной длительности сеанса гипноза от реальной от первой ко второй стадии гипноза в сторону сокращения недостоверно. Отклонение в сторону увеличения субъективной длительности при математической достоверности сомнительно в силу малого числа наблюд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7. Обсуждение эксперименталь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литературных данных по субъективному восприятию времени в состояни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определимся в терминологии. В случаях субъективного сокращения длительности сеанса (когда 30-минутный сеанс воспринимается как 15-минутный) с позиции внешнего наблюдателя субъективное течение времени для испытуемого замедляется. В противоположном случае при субъективном увеличении длительности сеанса (когда 30-минутный сеанс воспринимается как 60-минутный) с позиции внешнего наблюдателя субъективное течение времени для испытуемого ускор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личительной чертой применявшегося подхода к субъективному восприятию времени в гипнозе является изучение спонтанного, порождаемого развитием гипнотического состояния изменения восприятия времени. Поэтому полученные нами данные, по сути, несопоставимы с данными Л. П. Гримака, изучавшего постгипнотические феномены, и достаточно близки, дополняют данные по восприятию времени в аутогенном состоянии,описанные в гл.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феноменология восприятия времени в гипнозе характеризуется следующими особен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Развитие гипнотического состояния в преобладающем большинстве случаев ведет к спонтанному изменению, искажению восприятия времени в гипнозе, и лишь в незначительном числе случаев восприятие времени остается неизм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Изменение восприятия времени в гипнозе проявляется в двух различающихся вариантах: 1) в замедлении восприятия времени; 2) в ускорении восприятия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дление восприятия времени составляет примерно 2/3 случаев измененного восприятия времени, тогда как ускорение восприятия времени — 1/3 случаев измененного восприятия времени. Изменение восприятия времени закономерно усиливается с углублением гипнотического состояния от второй к третьей стадии как для замедления, так и для ускорения восприятия течения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5. АНАЛИЗ ВОСПРИЯТИЯ ВРЕМЕНИ И ОЩУЩ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феномен изменения восприятия времени — устойчивый признак, характеризующий наличие гипнотического состояния. При большей глубине гипнотического состояния происходит количественное, но не качественное усиление изменения, искажения восприятия времени. Последнее обстоятельство существенно отличает данный феномен от феноменологии зрительного гипнотического восприятия, для которого три стадии гипноза имеют глубокие качественные, а не количественные отлич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оцицептивные ощущения и их динамика в гипнозе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стоянном проведении гипносуггестивной терапии пациентов с неврозоподобными состояниями экзогенно-органического гене-за и соматическими заболеваниями неизбежно обращают на себя внимание достаточно часто возникающие либо усиливающиеся в гипнотическом состоянии ноцицептивные, болевые, ощущения. Проявившиеся в гипнозе ноцицептивные ощущения в процессе гипнотерапии, как правило, динамичны, причем в большинстве случаев их динамика имеет положительную направленность. При общем позитивном эффекте гипнотерапии они слабеют, исчезают параллельно редукции основных клинических проявлений заболевания. Ноцицептивные ощущения гипноза часто соответствуют таковым для состояния бодрствования, являясь в таких случаях закономерными, типичными для пациента. Однако в некоторых случаях пациент не испытывает в бодрствовании болевых ощущений, и они впервые или в данное время актуализируются в состояни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явление спонтанных, вне связи с характером внушений, ноци-цептивных ощущений в гипнозе, их локализация и динамика в процессе гипнотерапии представляют несомненный клинический интерес и нуждаются в изучении, интерпретации, практическом использ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диционно принято выделять в качестве источника ноцицептив-ных ощущений острые и хронические патологические процес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ется поэтому правомерной постановка проблемы рассмотрения соотношения гипноза и ноцицепции в рамках: 1) динам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6. НОЦИЦЕПТИВНЫЕ ОЩУ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нсформации в состоянии гипноза и в процессе гипнотерапии ноцицептивных ощущений при острых патологических процессах; 2) динамики и трансформации в состоянии гипноза и в процессе гипнотерапии ноцицептивных ощущений при хронических патологических процесс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2. Динамика ноцицептивных ощущений при острых патологических процессах в процесс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а ноцицептивных ощущений, обусловленных острыми патологическими процессами, изучалась нами на примере острых травм с локальным повреждением органов и систем организма в процессе сеанса и курса гипнотерапии у пациентов с пограничными нервно-психическими расстройствами, неврозоподобными состояниями экзо-генно-органического генеза, соматическими заболеваниями, получивших травму непосредственно перед началом гипнотерапии либо за время прохождения курса гипнотерапии. Разумеется, полученные травмы были относительно легкими, не требовали постельного режима и специализированного травматологического стационарного лечения. Пациенты с острыми травматическими ноцицептивными ощущениями не отбирались намеренно, наблюдения накапливались по мере обращения подобных пациентов за психотерапевтической помощью в течение пяти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и пациентов с острыми травмами были: 1) пациенты с острыми травмами опорно-двигательного аппарата (в основном переломы рук, повреждения связочного аппарата); 2) пациенты с острыми болями в области челюстной лунки после удаления зубов. Выраженность ноцицептивных ощущений колебалась в диапазоне от умеренной до легкой.</w:t>
      </w:r>
    </w:p>
    <w:p>
      <w:pPr>
        <w:pStyle w:val="Normal"/>
        <w:shd w:fill="FFFFFF" w:val="clear"/>
        <w:rPr/>
      </w:pPr>
      <w:r>
        <w:rPr>
          <w:rFonts w:cs="Times New Roman" w:ascii="Times New Roman" w:hAnsi="Times New Roman"/>
          <w:sz w:val="22"/>
          <w:szCs w:val="22"/>
        </w:rPr>
        <w:t xml:space="preserve">Гипнотерапия данных пациентов проводилась в групповой форме, специальные аналгезирующие внушения не использовались. Наблюдавшаяся динамика острых ноцицептивных ощущений отражена в табл. 6.1. Как следует из приведенной таблицы, гипнотическое состояние при острых травмах с умеренным болевым синдромом обладает отчетливым и достаточно стабильным аналгезирующим действием. Среди наших наблюдений отмечено два варианта действия гипноза: </w:t>
      </w:r>
      <w:r>
        <w:rPr>
          <w:rFonts w:cs="Times New Roman" w:ascii="Times New Roman" w:hAnsi="Times New Roman"/>
          <w:sz w:val="22"/>
          <w:szCs w:val="22"/>
          <w:vertAlign w:val="superscript"/>
        </w:rPr>
        <w:t>1</w:t>
      </w:r>
      <w:r>
        <w:rPr>
          <w:rFonts w:cs="Times New Roman" w:ascii="Times New Roman" w:hAnsi="Times New Roman"/>
          <w:sz w:val="22"/>
          <w:szCs w:val="22"/>
        </w:rPr>
        <w:t>) частичное купирование болевых ощущений в течение сеанса либо курса гипнотерапии; 2) полное купирование болевых ощущений с их исчезновением в течение сеанса, либо курса гипнотерапии, в результате их последовательного ослаб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м некоторые конкретные примеры, иллюстрирующие обобщенные да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6.1 </w:t>
      </w:r>
      <w:r>
        <w:rPr>
          <w:rFonts w:cs="Times New Roman" w:ascii="Times New Roman" w:hAnsi="Times New Roman"/>
          <w:b/>
          <w:bCs/>
          <w:sz w:val="22"/>
          <w:szCs w:val="22"/>
        </w:rPr>
        <w:t>Динамика ноцицептивных ощущений при острых травмах в процессе гипнотерапии</w:t>
      </w:r>
    </w:p>
    <w:tbl>
      <w:tblPr>
        <w:tblW w:w="6236" w:type="dxa"/>
        <w:jc w:val="left"/>
        <w:tblInd w:w="-7" w:type="dxa"/>
        <w:tblLayout w:type="fixed"/>
        <w:tblCellMar>
          <w:top w:w="0" w:type="dxa"/>
          <w:left w:w="40" w:type="dxa"/>
          <w:bottom w:w="0" w:type="dxa"/>
          <w:right w:w="40" w:type="dxa"/>
        </w:tblCellMar>
      </w:tblPr>
      <w:tblGrid>
        <w:gridCol w:w="2002"/>
        <w:gridCol w:w="1258"/>
        <w:gridCol w:w="499"/>
        <w:gridCol w:w="490"/>
        <w:gridCol w:w="490"/>
        <w:gridCol w:w="494"/>
        <w:gridCol w:w="494"/>
        <w:gridCol w:w="509"/>
      </w:tblGrid>
      <w:tr>
        <w:trPr>
          <w:trHeight w:val="240" w:hRule="atLeast"/>
        </w:trPr>
        <w:tc>
          <w:tcPr>
            <w:tcW w:w="200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чина боли</w:t>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исло наблюдений</w:t>
            </w:r>
          </w:p>
        </w:tc>
        <w:tc>
          <w:tcPr>
            <w:tcW w:w="29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ноцицепции в гипнозе</w:t>
            </w:r>
          </w:p>
        </w:tc>
      </w:tr>
      <w:tr>
        <w:trPr>
          <w:trHeight w:val="427" w:hRule="atLeast"/>
        </w:trPr>
        <w:tc>
          <w:tcPr>
            <w:tcW w:w="20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течение сеанса</w:t>
            </w:r>
          </w:p>
        </w:tc>
        <w:tc>
          <w:tcPr>
            <w:tcW w:w="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течение сеанса</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течение курса</w:t>
            </w:r>
          </w:p>
        </w:tc>
      </w:tr>
      <w:tr>
        <w:trPr>
          <w:trHeight w:val="206" w:hRule="atLeast"/>
        </w:trPr>
        <w:tc>
          <w:tcPr>
            <w:tcW w:w="20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л.</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ч.</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л.</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ч.</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сл.</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ч.</w:t>
            </w:r>
          </w:p>
        </w:tc>
      </w:tr>
      <w:tr>
        <w:trPr>
          <w:trHeight w:val="216"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ломы</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r>
      <w:tr>
        <w:trPr>
          <w:trHeight w:val="211"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реждение связо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r>
      <w:tr>
        <w:trPr>
          <w:trHeight w:val="216"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ение конечност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211"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юстные бол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r>
      <w:tr>
        <w:trPr>
          <w:trHeight w:val="235"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Исч. — исчезновение боли; осл. — ослабление боли.</w:t>
      </w:r>
    </w:p>
    <w:p>
      <w:pPr>
        <w:pStyle w:val="Normal"/>
        <w:shd w:fill="FFFFFF" w:val="clear"/>
        <w:rPr/>
      </w:pPr>
      <w:r>
        <w:rPr>
          <w:rFonts w:cs="Times New Roman" w:ascii="Times New Roman" w:hAnsi="Times New Roman"/>
          <w:b/>
          <w:bCs/>
          <w:sz w:val="22"/>
          <w:szCs w:val="22"/>
        </w:rPr>
        <w:t>Пример 1</w:t>
      </w:r>
      <w:r>
        <w:rPr>
          <w:rFonts w:cs="Times New Roman" w:ascii="Times New Roman" w:hAnsi="Times New Roman"/>
          <w:sz w:val="22"/>
          <w:szCs w:val="22"/>
        </w:rPr>
        <w:t>. Пациентка С. В день первого сеанса гипнотерапии случайно наступила на торчащий гвоздь, получив глубокое проникающее ранение стопы. Несмотря на наличие повреждения и боль, пришла на сеанс гипнотерапии, поскольку была заранее настроена на лечение, хотя и сомневалась, что гипнотизация и само лечение пройдут успешно. Врачу о наличии травмы перед сеансом не сообщила. Благополучно «вошла» в гипнотическое состояние второй стадии. В течение сеанса боль в стопе утихла, после завершения сеанса гипнотерапии не возобновилась, после чего пациентка сообщила врачу как о наличии травмы, так и об исчезновении болевых ощущений. При осмотре отмечено точечное проникающее ранение свода стопы. К следующему сеансу гипнотерапии (на вторые сутки) боль в области повреждения не возобновилась, при осмотре отмечена эпителизация раны.</w:t>
      </w:r>
    </w:p>
    <w:p>
      <w:pPr>
        <w:pStyle w:val="Normal"/>
        <w:shd w:fill="FFFFFF" w:val="clear"/>
        <w:rPr/>
      </w:pPr>
      <w:r>
        <w:rPr>
          <w:rFonts w:cs="Times New Roman" w:ascii="Times New Roman" w:hAnsi="Times New Roman"/>
          <w:b/>
          <w:bCs/>
          <w:sz w:val="22"/>
          <w:szCs w:val="22"/>
        </w:rPr>
        <w:t xml:space="preserve">Пример 2. </w:t>
      </w:r>
      <w:r>
        <w:rPr>
          <w:rFonts w:cs="Times New Roman" w:ascii="Times New Roman" w:hAnsi="Times New Roman"/>
          <w:sz w:val="22"/>
          <w:szCs w:val="22"/>
        </w:rPr>
        <w:t>Пациент П. За три дня до начала гипнотерапии при случайном падении подвернул стопу, повредив ее связочный аппарат. Втравмпункте проведена иммобилизация голени и стопы гипсовой повязкой. На лечение пришел на костылях, в лодыжке отмечалась постоянная ноющая боль. После погружения пациента в гипнотическое состояние боль в лодыжке ослабла и прошла. По выходе из гипнотического состояния и в дальнейшем боль не возобновлялась.</w:t>
      </w:r>
    </w:p>
    <w:p>
      <w:pPr>
        <w:pStyle w:val="Normal"/>
        <w:shd w:fill="FFFFFF" w:val="clear"/>
        <w:rPr/>
      </w:pPr>
      <w:r>
        <w:rPr>
          <w:rFonts w:cs="Times New Roman" w:ascii="Times New Roman" w:hAnsi="Times New Roman"/>
          <w:b/>
          <w:bCs/>
          <w:sz w:val="22"/>
          <w:szCs w:val="22"/>
        </w:rPr>
        <w:t xml:space="preserve">Пример 3. </w:t>
      </w:r>
      <w:r>
        <w:rPr>
          <w:rFonts w:cs="Times New Roman" w:ascii="Times New Roman" w:hAnsi="Times New Roman"/>
          <w:sz w:val="22"/>
          <w:szCs w:val="22"/>
        </w:rPr>
        <w:t>Пациентка 3. Во время прохождения курса гипнотерапии в стационарных условиях, упав во время прогулки, получила ос-кольчатый перелом предплечья. После иммобилизации гипсом продолжила курс стационарного лечения. Придя на очередной сеанс гипнотерапии, отметила постоянную ноющую боль в руке, в области перелома, иррадиирующую в плечо и усиливающуюся при движениях. В течение сеанса гипнотерапии боль в руке прошла, после выхода из гип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6. НОЦИЦЕПТИВНЫЕ ОЩУЩЕНИЯ</w:t>
      </w:r>
    </w:p>
    <w:p>
      <w:pPr>
        <w:pStyle w:val="Normal"/>
        <w:shd w:fill="FFFFFF" w:val="clear"/>
        <w:rPr/>
      </w:pPr>
      <w:r>
        <w:rPr>
          <w:rFonts w:cs="Times New Roman" w:ascii="Times New Roman" w:hAnsi="Times New Roman"/>
          <w:sz w:val="22"/>
          <w:szCs w:val="22"/>
        </w:rPr>
        <w:t xml:space="preserve">тического состояния боль вновь появилась, но была значительно слабее. При последующей гипнотерапии в течение трех сеансов боль в месте перелома исчезала на сеансах гипнотерапии и «ступенчато» ослаблялась после каждого последующего сеанса. После четырех сеансов гипноза, проведенных после полученного перелома предплечья, боль </w:t>
      </w:r>
      <w:r>
        <w:rPr>
          <w:rFonts w:cs="Times New Roman" w:ascii="Times New Roman" w:hAnsi="Times New Roman"/>
          <w:sz w:val="22"/>
          <w:szCs w:val="22"/>
          <w:vertAlign w:val="subscript"/>
        </w:rPr>
        <w:t>в</w:t>
      </w:r>
      <w:r>
        <w:rPr>
          <w:rFonts w:cs="Times New Roman" w:ascii="Times New Roman" w:hAnsi="Times New Roman"/>
          <w:sz w:val="22"/>
          <w:szCs w:val="22"/>
        </w:rPr>
        <w:t xml:space="preserve"> области перелома исчезла и более не возобновлялась.</w:t>
      </w:r>
    </w:p>
    <w:p>
      <w:pPr>
        <w:pStyle w:val="Normal"/>
        <w:shd w:fill="FFFFFF" w:val="clear"/>
        <w:rPr/>
      </w:pPr>
      <w:r>
        <w:rPr>
          <w:rFonts w:cs="Times New Roman" w:ascii="Times New Roman" w:hAnsi="Times New Roman"/>
          <w:b/>
          <w:bCs/>
          <w:sz w:val="22"/>
          <w:szCs w:val="22"/>
        </w:rPr>
        <w:t xml:space="preserve">Пример 4. </w:t>
      </w:r>
      <w:r>
        <w:rPr>
          <w:rFonts w:cs="Times New Roman" w:ascii="Times New Roman" w:hAnsi="Times New Roman"/>
          <w:sz w:val="22"/>
          <w:szCs w:val="22"/>
        </w:rPr>
        <w:t xml:space="preserve">Пациент М. Во время прохождения курса гипнотерапии </w:t>
      </w:r>
      <w:r>
        <w:rPr>
          <w:rFonts w:cs="Times New Roman" w:ascii="Times New Roman" w:hAnsi="Times New Roman"/>
          <w:sz w:val="22"/>
          <w:szCs w:val="22"/>
          <w:vertAlign w:val="subscript"/>
        </w:rPr>
        <w:t>в</w:t>
      </w:r>
      <w:r>
        <w:rPr>
          <w:rFonts w:cs="Times New Roman" w:ascii="Times New Roman" w:hAnsi="Times New Roman"/>
          <w:sz w:val="22"/>
          <w:szCs w:val="22"/>
        </w:rPr>
        <w:t xml:space="preserve"> условиях стационара удален зуб в нижней челюсти. Пришел на очередной сеанс гипнотерапии через 2 часа после удаления зуба, испытывая интенсивную боль в челюсти. После погружения в гипнотическое состояние интенсивность боли снизилась, боль исчезла, после выхода из гипнотического состояния и до заживления десны боль не возобновилас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3. Динамика ноцицептивных ощущений, обусловленных хроническими патологическими процессами пр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а ноцицептивных ощущений, обусловленных хроническими патологическими процессами, в ходе сеанса и курса гипнотерапии изучалась нами у пациентов с пограничными нервно-психическими расстройствами, неврозоподобными состояниями экзогенно-органического гене-за, соматическими, вертеброгенными заболеваниями. Изучение динамики ноцицептивных ощущений, обусловленных хроническими патологическими процессами, проводилось нами планомерно, с использованием специально разработанной анкеты, позволявшей формализованно фиксировать локализацию, интенсивность болевых ощущений в период, предшествующий гипнотерапии, локализацию и динамику ноцицептивных ощущений в течение сеанса и на протяжении курса гипнотерапии. К исследованию привлекались пациенты, проходившие стационарное лечение в клинике Уфимского НИИ медицины труда и экологии человека.</w:t>
      </w:r>
    </w:p>
    <w:p>
      <w:pPr>
        <w:pStyle w:val="Normal"/>
        <w:shd w:fill="FFFFFF" w:val="clear"/>
        <w:rPr/>
      </w:pPr>
      <w:r>
        <w:rPr>
          <w:rFonts w:cs="Times New Roman" w:ascii="Times New Roman" w:hAnsi="Times New Roman"/>
          <w:sz w:val="22"/>
          <w:szCs w:val="22"/>
        </w:rPr>
        <w:t>Гипнотерапия пациентов проводилась в групповой форме, специальные аналгезирующие внушения не использовались. Учитывая динамическую изменчивость, полиморфность хронических патологических процессов по степени их компенсированности и сопряженности с наличием и выраженностью болевых ощущений, проведено выделение: 1) декомпенсированных хронических патологических процессов с наличием к началу гипнотерапии стабильных отчетливых ноцицептивных ощущений; 2) субкомпенсированных хронических патологических процессов с наличием к началу гипнотерапии преходящих ноцицептивных ощуще-</w:t>
      </w:r>
      <w:r>
        <w:rPr>
          <w:rFonts w:cs="Times New Roman" w:ascii="Times New Roman" w:hAnsi="Times New Roman"/>
          <w:sz w:val="22"/>
          <w:szCs w:val="22"/>
          <w:vertAlign w:val="superscript"/>
        </w:rPr>
        <w:t>ни</w:t>
      </w:r>
      <w:r>
        <w:rPr>
          <w:rFonts w:cs="Times New Roman" w:ascii="Times New Roman" w:hAnsi="Times New Roman"/>
          <w:sz w:val="22"/>
          <w:szCs w:val="22"/>
        </w:rPr>
        <w:t>й; 3) компенсированных хронических патологических процессов с отсутствием к началу гипнотерапии отчетливых ноцицептивных ощущ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основной акцент делался не на этиологию и локализацию, а на характер, динамику выявленных ноцицептивных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блюдавшаяся динамика хронических ноцицептивных ощущений отражена в табл. 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компенсированный хронический патологический процесс имел место в 52 случаях и характеризовался наличием к началу гипнотерапии стабильных и отчетливых ноцицептивных ощущений. Переход в гипнотическое состояние вызвал усиление имевшихся болевых ощущений в 40 случаях, их ослабление в 8 случаях, исчезновение в 4 случаях. После завершения первого сеанса гипнотерапии временное усиление болевых ощущений произошло в 5 случаях, их ослабление в 44 случаях, исчезновение в 3 случаях. В процессе гипнотерапии ослабление болевых ощущений произошло в 28, исчезновение — в 24 случа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риант с субкомпенсацией хронических патологических процессов отмечен в 47 случаях и характеризовался наличием к началу гипнотерапии преходящих, недостаточно отчетливых ноцицептивных ощущений. Переход в гипнотическое состояние вызвал появление отсутствовавших непосредственно перед сеансом, но достаточно типичных для пациента в целом болевых ощущений в 25 случаях, усиление имевшихся болевых ощущений в 21 случае, последующее ослабление появившихся и усилившихся болевых ощущений в 31 случае, их исчезновение в 16 случаях. После завершения первого сеанса гипнотерапии временного усиления болевых ощущений не отмечено, ослабление болевых ощущений имело место в 38 случаях, исчезновение в 9 случаях. В процессе гипнотерапии ослабление болевых ощущений произошло в 12, исчезновение — в 35 случая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6.2 </w:t>
      </w:r>
      <w:r>
        <w:rPr>
          <w:rFonts w:cs="Times New Roman" w:ascii="Times New Roman" w:hAnsi="Times New Roman"/>
          <w:b/>
          <w:bCs/>
          <w:sz w:val="22"/>
          <w:szCs w:val="22"/>
        </w:rPr>
        <w:t>Динамика ноцицептивных ощущений при хронических патологических процессах в процессе гипнотерапии</w:t>
      </w:r>
    </w:p>
    <w:tbl>
      <w:tblPr>
        <w:tblW w:w="6245" w:type="dxa"/>
        <w:jc w:val="left"/>
        <w:tblInd w:w="-7" w:type="dxa"/>
        <w:tblLayout w:type="fixed"/>
        <w:tblCellMar>
          <w:top w:w="0" w:type="dxa"/>
          <w:left w:w="40" w:type="dxa"/>
          <w:bottom w:w="0" w:type="dxa"/>
          <w:right w:w="40" w:type="dxa"/>
        </w:tblCellMar>
      </w:tblPr>
      <w:tblGrid>
        <w:gridCol w:w="749"/>
        <w:gridCol w:w="1061"/>
        <w:gridCol w:w="739"/>
        <w:gridCol w:w="408"/>
        <w:gridCol w:w="408"/>
        <w:gridCol w:w="413"/>
        <w:gridCol w:w="408"/>
        <w:gridCol w:w="413"/>
        <w:gridCol w:w="408"/>
        <w:gridCol w:w="408"/>
        <w:gridCol w:w="408"/>
        <w:gridCol w:w="422"/>
      </w:tblGrid>
      <w:tr>
        <w:trPr>
          <w:trHeight w:val="235" w:hRule="atLeast"/>
        </w:trPr>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а боли</w:t>
            </w:r>
          </w:p>
        </w:tc>
        <w:tc>
          <w:tcPr>
            <w:tcW w:w="106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наблюдений</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чие БОБ</w:t>
            </w:r>
          </w:p>
        </w:tc>
        <w:tc>
          <w:tcPr>
            <w:tcW w:w="369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а ноцицепции в гипнозе</w:t>
            </w:r>
          </w:p>
        </w:tc>
      </w:tr>
      <w:tr>
        <w:trPr>
          <w:trHeight w:val="403" w:hRule="atLeast"/>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6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сеанса</w:t>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сеанса</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курса</w:t>
            </w:r>
          </w:p>
        </w:tc>
      </w:tr>
      <w:tr>
        <w:trPr>
          <w:trHeight w:val="216" w:hRule="atLeast"/>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6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с.</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с л.</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ч.</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с.</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л.</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ч.</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л.</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ч.</w:t>
            </w:r>
          </w:p>
        </w:tc>
      </w:tr>
      <w:tr>
        <w:trPr>
          <w:trHeight w:val="211"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кпп</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4</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r>
      <w:tr>
        <w:trPr>
          <w:trHeight w:val="216"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пп</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8</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r>
      <w:tr>
        <w:trPr>
          <w:trHeight w:val="24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ПП</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9</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ДКПП — декомпенсированный патологический процесс; СКПП — субкомпенсированный патологический процесс; КПП — компенсированный патологический процесс; БОБ — болевые ощущения бодрствования; п. — появление боли; ус. — усиление боли; осл. — ослабление боли; исч. — исчезновение б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6. НОЦИЦЕПТИВНЫЕ ОЩУЩЕНИЯ</w:t>
      </w:r>
    </w:p>
    <w:p>
      <w:pPr>
        <w:pStyle w:val="Normal"/>
        <w:shd w:fill="FFFFFF" w:val="clear"/>
        <w:rPr/>
      </w:pPr>
      <w:r>
        <w:rPr>
          <w:rFonts w:cs="Times New Roman" w:ascii="Times New Roman" w:hAnsi="Times New Roman"/>
          <w:sz w:val="22"/>
          <w:szCs w:val="22"/>
        </w:rPr>
        <w:t xml:space="preserve">Случаи с компенсированными хроническими патологическими процессами имели место у всех (68) пациентов и характеризовались отсутствием к началу гипнотерапии отчетливых ноцицептивных ощущений. Переход в гипнотическое состояние вызвал появление отсутствовавших непосредственно перед сеансом, но имевших, как правило, место в прошлом болевых ощущений у 68 пациентов данной группы с последующим ослаблением появившихся болевых ощущений в 55 случаях и их исчезновением </w:t>
      </w:r>
      <w:r>
        <w:rPr>
          <w:rFonts w:cs="Times New Roman" w:ascii="Times New Roman" w:hAnsi="Times New Roman"/>
          <w:sz w:val="22"/>
          <w:szCs w:val="22"/>
          <w:vertAlign w:val="subscript"/>
        </w:rPr>
        <w:t>в</w:t>
      </w:r>
      <w:r>
        <w:rPr>
          <w:rFonts w:cs="Times New Roman" w:ascii="Times New Roman" w:hAnsi="Times New Roman"/>
          <w:sz w:val="22"/>
          <w:szCs w:val="22"/>
        </w:rPr>
        <w:t xml:space="preserve"> 13 случаях. После завершения первого сеанса гипнотерапии временного усиления болевых ощущений не отмечено, ослабление болевых ощущений имело место в 9 случаях, исчезновение в 59 случаях. В процессе гипнотерапии произошло исчезновение болевых ощущений во всех 68 случа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конкретные примеры, относящиеся к выделенным типам патологических процессов.</w:t>
      </w:r>
    </w:p>
    <w:p>
      <w:pPr>
        <w:pStyle w:val="Normal"/>
        <w:shd w:fill="FFFFFF" w:val="clear"/>
        <w:rPr/>
      </w:pPr>
      <w:r>
        <w:rPr>
          <w:rFonts w:cs="Times New Roman" w:ascii="Times New Roman" w:hAnsi="Times New Roman"/>
          <w:b/>
          <w:bCs/>
          <w:sz w:val="22"/>
          <w:szCs w:val="22"/>
        </w:rPr>
        <w:t>Пример 1</w:t>
      </w:r>
      <w:r>
        <w:rPr>
          <w:rFonts w:cs="Times New Roman" w:ascii="Times New Roman" w:hAnsi="Times New Roman"/>
          <w:sz w:val="22"/>
          <w:szCs w:val="22"/>
        </w:rPr>
        <w:t>. Пациентка Е. Страдает частыми головными болями на протяжении нескольких лет. Последнее время перед госпитализацией головные боли приобрели постоянный характер. Пришла на гипнотерапию с головной болью лобно-височной локализации. После погружения в гипнотическое состояние второй стадии головные боли усилились и лишь к концу первого сеанса несколько ослабли. После выхода из гипнотического состояния отмечала оставшуюся вялость, сонливость, однако головная боль в сравнении с болью до сеанса стала слабее. На последующих трех сеансах гипнотерапии после вхождения в гипнотическое состояние ощущала некоторое усиление головной боли, после выхода из гипноза боль была слабее, чем до сеанса, причем с каждым сеансом гипноза боль становилась слабее. После четвертого сеанса явной головной боли не ощущала, оставалось ощущение тяжести в голове. На пятом, шестом, седьмом сеансах гипнотерапии после вхождения в гипнотическое состояние появлялась умеренная головная боль, слабевшая в течение сеанса и прекращавшаяся с его завершением. Чувство тяжести в голове в этот период уменьшалось. На восьмом, девятом, десятом сеансах гипнотерапии болевых ощущений в голове не возникало, голова становилась в гипнозе «легкой», «ясной». Чувство тяжести в голове в бодрствовании при этом уменьшилось и стало едва заметным.</w:t>
      </w:r>
    </w:p>
    <w:p>
      <w:pPr>
        <w:pStyle w:val="Normal"/>
        <w:shd w:fill="FFFFFF" w:val="clear"/>
        <w:rPr/>
      </w:pPr>
      <w:r>
        <w:rPr>
          <w:rFonts w:cs="Times New Roman" w:ascii="Times New Roman" w:hAnsi="Times New Roman"/>
          <w:b/>
          <w:bCs/>
          <w:sz w:val="22"/>
          <w:szCs w:val="22"/>
        </w:rPr>
        <w:t xml:space="preserve">Пример 2. </w:t>
      </w:r>
      <w:r>
        <w:rPr>
          <w:rFonts w:cs="Times New Roman" w:ascii="Times New Roman" w:hAnsi="Times New Roman"/>
          <w:sz w:val="22"/>
          <w:szCs w:val="22"/>
        </w:rPr>
        <w:t xml:space="preserve">Пациент В. Страдает остеохондрозом поясничного отдела позвоночника. Периодически беспокоят боли в пояснице. Обратился к психотерапевту по поводу пограничного состояния. Непосредственно на момент обращения болевые ощущения отсутствовали, хотя поясница беспокоила пациента в течение предыдущего дня. После вхождения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гипнотическое состояние второй стадии в пояснице появились стягивающие боли, иррадиирующие в левую ногу, сохранившиеся до конца первого сеанса гипнотерапии. После выхода из гипнотического состояния боли в пояснице исчезли. На последующих трех сеансах гипнотерапии после вхождения в гипнотическое состояние появлялись боли в поясн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абевшие к концу сеанса гипнотерапии и прекращавшиеся с его завершением, причем их интенсивность с каждым сеансом ослабевала. После четвертого сеанса боли в пояснице в гипнозе не появлялись. За период лечения боли в пояснице в бодрствовании не возобновлялись.</w:t>
      </w:r>
    </w:p>
    <w:p>
      <w:pPr>
        <w:pStyle w:val="Normal"/>
        <w:shd w:fill="FFFFFF" w:val="clear"/>
        <w:rPr/>
      </w:pPr>
      <w:r>
        <w:rPr>
          <w:rFonts w:cs="Times New Roman" w:ascii="Times New Roman" w:hAnsi="Times New Roman"/>
          <w:b/>
          <w:bCs/>
          <w:sz w:val="22"/>
          <w:szCs w:val="22"/>
        </w:rPr>
        <w:t xml:space="preserve">Пример 3. </w:t>
      </w:r>
      <w:r>
        <w:rPr>
          <w:rFonts w:cs="Times New Roman" w:ascii="Times New Roman" w:hAnsi="Times New Roman"/>
          <w:sz w:val="22"/>
          <w:szCs w:val="22"/>
        </w:rPr>
        <w:t>Пациент С. В анамнезе указана травма (ушиб) бедра, про-изошедшая 10 лет назад. После травмы несколько лет беспокоили периодические боли в бедре. Последний год боли в бедре не беспокоили. Обратился к психотерапевту в связи с психогенией. После вхождения в гипнотическое состояние второй стадии в травмированном бедре появилась ноющая боль, ослабевшая к концу сеанса, аналогичная, но более слабая боль появилась на втором сеансе гипноза, полностью исчезнув к его концу. На последующих сеансах гипнотерапии боль в бедре не возобновлялась. В состоянии бодрствования боль в бедре пациента не беспокои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4. Обсуждение закономерност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и ноцицептивных ощущений пр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оставление динамики ноцицептивных ощущений в процессе гипнотерапии при острых (травматических) и хронических патологических процессах выявляет определенные закономер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а ноцицептивных ощущений при острых (травматических) патологических процессах в ходе гипнотерапии характеризуется одно-этапным регрессом. Острые ноцицептивные ощущения при гипнотерапии регрессируют, ослабевают, исчезают, причем эффект ослабления, исчезновения ноцицептивных ощущений достаточно стабилен и сохраняется в последующем в бодрств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цицептивные ощущения при хронических патологических процессах, независимо от их локализации и этиологии, обладают в процессе гипнотерапии сложной, двухэтапной динамикой, включающей последовательно связанные прогрессивный и регрессивный этапы. Прогрессивный этап динамики ноцицептивных ощущений реализуется при начале гипнотерапии. На данном этапе происходит появление либо усиление (являющееся частным случаем усиления подпороговой ноцицепции) ноцицептивных ощущений в зоне локализации хронического патологического процесса либо его проекции. Затем на втором, регрессивном, этапе динамики в процессе гипнотерапии происходит ослабление и, в части случаев, исчезновение ноцицептивных ощущений, обусловленных хроническим патологическим процессом. Прогрессивный и регрессивный этапы динамики ноцицептивных ощущений не всегда четко разнесены по различным сеансам гипнотерапии, в ряде случаев переход между ними осуществляется в течение одного сеанса гипн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6. НОЦИЦЕПТИВНЫЕ ОЩУ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анализ спонтанных ноцицептивных ощущений гипнотическом состоянии и их динамики при повторной гипнотизации, при гипнотерапии позволяет выдвинуть следующие положения.</w:t>
      </w:r>
    </w:p>
    <w:p>
      <w:pPr>
        <w:pStyle w:val="Normal"/>
        <w:shd w:fill="FFFFFF" w:val="clear"/>
        <w:rPr/>
      </w:pPr>
      <w:r>
        <w:rPr>
          <w:rFonts w:cs="Times New Roman" w:ascii="Times New Roman" w:hAnsi="Times New Roman"/>
          <w:sz w:val="22"/>
          <w:szCs w:val="22"/>
        </w:rPr>
        <w:t>1.   Правомерно выделение феноменологии гипнотической (гипно-</w:t>
      </w:r>
      <w:r>
        <w:rPr>
          <w:rFonts w:cs="Times New Roman" w:ascii="Times New Roman" w:hAnsi="Times New Roman"/>
          <w:sz w:val="22"/>
          <w:szCs w:val="22"/>
          <w:vertAlign w:val="subscript"/>
        </w:rPr>
        <w:t>те</w:t>
      </w:r>
      <w:r>
        <w:rPr>
          <w:rFonts w:cs="Times New Roman" w:ascii="Times New Roman" w:hAnsi="Times New Roman"/>
          <w:sz w:val="22"/>
          <w:szCs w:val="22"/>
        </w:rPr>
        <w:t>рапевтической) ноцицепции, отличающейся от феноменологии бодрствования своими динамическими характерист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Феноменология гипнотической ноцицепции для острых (травматических) и хронических патологических процессов различна. Динамика гипнотической ноцицепции для острых патологических процессов характеризуется одноэтапным регрессом. Динамика гипнотической ноцицепции для хронических патологических процессов более сложна, двухэтап-на, включает прогрессивный и регрессивный этапы. На прогрессивном этапе гипнотической ноцицепции происходит появление либо усиление ноцицептивных ощущений с патологического очага. Регрессивный этап гипнотической ноцицепции определяется ослаблением, исчезновением ноцицептивных ощущений с патологического оча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Динамика гипнотической (гипнотерапевтической) ноцицепции имеет спонтанный характер и определяется совокупностью последовательных погружений и пребываний в гипнотическом состоянии, поскольку специальные внушения, направленные на снятие болевых ощущений, нами принципиально в интересах исследования не использовались. Тем более значим позитивный терапевтический вектор, характеризующий динамику гипнотической и постгипнотической ноцицепции, выявленный нами при острых и хронических патологических процессах. Механизмы, лежащие в основе динамики гипнотической ноцицепции, определяющие ее тропность к патологическим очагам организма и взаимодействие с ними, являются, на наш взгляд, первоосновой терапевтической эффективности гипноза, гипнотерапии в цел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5. Заклю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по феноменологии гипнотической ноцицепции, анализируемые в настоящей главе, разумеется, должны рассматриваться как предварительные, требующие уточнения, углубления, детализации, осмысления с патофизиологических, клинических, клинико-диагностических, клинико-прогностических позиций. Тем не менее они значимы в плане акцентации самой феноменологии гипнотической ноцицепции в ряду иных феноменологических проявлений гипноза, акцентации значимости изучения феноменологии гипноза и гипнотерапии как таков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 к разделу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знакомление с многочисленными публикациями по феноменологическому определению глубины гипноза создает впечатление о наличии законченного, детального, совершенного набора феноменологических признаков гипноза, связанных с его глубиной. Собственный опыт исследования в области зрительной феноменологии, феноменологии боли, феноменологии восприятия времени в гипнозе неожиданно для автора раскрыл значительное количество новых качественных феноменологических признаков, характеризующихся принципиальной значимостью и новизной. Более того, в этих исследованиях выявились пред; посылки к нейрофизиологической трактовке явлений структурности, пространственных и временных характеристик цвета и образа, их физиологического воздействия при различных возрасте, нозологии, глубине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нами результаты не только ставят под сомнение завершенность феноменологических исследований гипноза, но и создают ориентиры к их продолжению. Такими ориентирами, по нашему мнению, являются: 1) изучение спонтанной феноменологии гипноза в ходе клинической гипнотерапии; 2) исследование элементарных актов перцепции, движения и других в сопоставлении с глубиной гипноза; 3) «сквозное» и непрерывное изучение рассматриваемой феноменологии по признакам глубины гипноза, возраста, клиническим различи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ТОРИЧНО-ФЕНОМЕНОЛОГИЧЕСКАЯ НЕЙРОФИЗИОЛОГИЧЕСК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едение к разделу 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реде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торично-феноменологическ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дхода изучен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 любое другое интегративное состояние, отражающееся на поведении человека и состоянии его организма, гипноз может изучаться по двум основным направлениям: посредством систематизации сопутствующих ему внешних феноменологических проявлений; посредством инструментального исследования функционирования организма, мозга, психики в гипнозе. При комбинировании выделенных направлений могут быть получены следующие методы изучения гипнотического состояния и гипнотерапии: первично-феноменологический, инструментально-феноменологический, вторично-феноменологический.</w:t>
      </w:r>
    </w:p>
    <w:p>
      <w:pPr>
        <w:pStyle w:val="Normal"/>
        <w:shd w:fill="FFFFFF" w:val="clear"/>
        <w:rPr/>
      </w:pPr>
      <w:r>
        <w:rPr>
          <w:rFonts w:cs="Times New Roman" w:ascii="Times New Roman" w:hAnsi="Times New Roman"/>
          <w:sz w:val="22"/>
          <w:szCs w:val="22"/>
        </w:rPr>
        <w:t xml:space="preserve">Исторически первым методом изучения гипноза и родственных ему трансовых состояний мог быть только первично-феноменологический, монопольно использовавшийся на протяжении нескольких тысячелетий. Его истоками служат шаманская практика, храмовая медицина Древнего Египта, медитативная практика йоги, буддизма. Завершение периода исследования гипноза первично-феноменологическим методом происходит в </w:t>
      </w:r>
      <w:r>
        <w:rPr>
          <w:rFonts w:cs="Times New Roman" w:ascii="Times New Roman" w:hAnsi="Times New Roman"/>
          <w:sz w:val="22"/>
          <w:szCs w:val="22"/>
          <w:lang w:val="en-US"/>
        </w:rPr>
        <w:t>XIX</w:t>
      </w:r>
      <w:r>
        <w:rPr>
          <w:rFonts w:cs="Times New Roman" w:ascii="Times New Roman" w:hAnsi="Times New Roman"/>
          <w:sz w:val="22"/>
          <w:szCs w:val="22"/>
        </w:rPr>
        <w:t xml:space="preserve"> в. в Западной Европе, совпадая по времени с началом инструментально-физиологического и психологического исследования мозга и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инструментально-феноменологический, метод изучения, начавший свое развитие в трудах А. Бони, Ж. М. Шарко, А. Фореля, В. Я. Данилевского, А. А. Токарского, В. М. Бехтерева [цит. по 91], продолжает широко применяться в настоящее время. Данный метод основан на инструментальном, экспериментальном сравнительном исследовании определенных функций мозга, организма, поведения при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 К РАЗДЕЛУ 2</w:t>
      </w:r>
    </w:p>
    <w:p>
      <w:pPr>
        <w:pStyle w:val="Normal"/>
        <w:shd w:fill="FFFFFF" w:val="clear"/>
        <w:rPr/>
      </w:pPr>
      <w:r>
        <w:rPr>
          <w:rFonts w:cs="Times New Roman" w:ascii="Times New Roman" w:hAnsi="Times New Roman"/>
          <w:sz w:val="22"/>
          <w:szCs w:val="22"/>
        </w:rPr>
        <w:t xml:space="preserve">личной глубине гипнотического состояния, в сопоставлении с бодрствованием, сном, при различной деятельности, причем наличие и глубина гипноза определяются феноменологически. Инструментально-феноменологический метод изучения гипноза и гипнотерапии за столетие своего применения представлен обширным перечнем исследований, </w:t>
      </w:r>
      <w:r>
        <w:rPr>
          <w:rFonts w:cs="Times New Roman" w:ascii="Times New Roman" w:hAnsi="Times New Roman"/>
          <w:sz w:val="22"/>
          <w:szCs w:val="22"/>
          <w:vertAlign w:val="subscript"/>
        </w:rPr>
        <w:t>из</w:t>
      </w:r>
      <w:r>
        <w:rPr>
          <w:rFonts w:cs="Times New Roman" w:ascii="Times New Roman" w:hAnsi="Times New Roman"/>
          <w:sz w:val="22"/>
          <w:szCs w:val="22"/>
        </w:rPr>
        <w:t xml:space="preserve"> которых мы чисто иллюстративно отметим труды отечественных исследователей начиная с И. П. Павлова [83, 84], В. М. Бехтерева [13, 14], К. И.Платонова [85], А. Г. Иванова-Смоленского [50], включая И. п. Буля [20], А. П. Слободяника [108]. Особо отметим работы В. Е. Рожнова, описавшего совместно с Н. А. Аладжаловой стадийность развития гипнотического состояния при изучении сверхмедленных колебаний потенциалов мозга [102]. Крупным и весьма критично настроенным к гипнозу исследователем, работавшим в данном направлении, являлся уже упоминавшийся нами Т. </w:t>
      </w:r>
      <w:r>
        <w:rPr>
          <w:rFonts w:cs="Times New Roman" w:ascii="Times New Roman" w:hAnsi="Times New Roman"/>
          <w:sz w:val="22"/>
          <w:szCs w:val="22"/>
          <w:lang w:val="en-US"/>
        </w:rPr>
        <w:t>X</w:t>
      </w:r>
      <w:r>
        <w:rPr>
          <w:rFonts w:cs="Times New Roman" w:ascii="Times New Roman" w:hAnsi="Times New Roman"/>
          <w:sz w:val="22"/>
          <w:szCs w:val="22"/>
        </w:rPr>
        <w:t>. Барбер [160, 161]. Работы инструментально-феноменологического направления последних лет акцентируются на анализе ЭЭГ гипноза, в том числе на поиске межполушарных различий [30, 173, 178, 207, 212, 214, 242], частотном анализе [178, 179,180,183, 254], отличиях при различной гипнабельно-сти [181], особенностях при определенных психических процессах в гипнозе [166, 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вторично-феноменологический, метод изучения природы гипноза и гипнотерапии становится доступным лишь в последние годы благодаря появлению целостных моделей строения и функционирования мозга во взаимосвязи с поведением высших животных и человека, полученных вне экспериментальных исследований гипноза. Подобные модели обладают своей, в некоторых случаях четко проработанной сенсорной и поведенческой феноменологией. Сличение феноменологии нейрофизиологической модели с сопоставимой феноменологией гипнотического состояния, выявление совпадающих феноменологических паттернов позволит перейти к описанию гипноза нейрофизиологическим языком этой модели. Описание гипноза языком нескольких нейрофизиологических моделей мозговой деятельности и последующее сопоставление таких вторично-феноменологических моделей гипноза может привести к их интеграции. Полученная интегрированная вторично-феноменологическая модель гипнотического состояния в дальнейшем подлежит экспериментальной проверке инструментально-феноменологическим методом.</w:t>
      </w:r>
    </w:p>
    <w:p>
      <w:pPr>
        <w:pStyle w:val="Normal"/>
        <w:shd w:fill="FFFFFF" w:val="clear"/>
        <w:rPr/>
      </w:pPr>
      <w:r>
        <w:rPr>
          <w:rFonts w:cs="Times New Roman" w:ascii="Times New Roman" w:hAnsi="Times New Roman"/>
          <w:sz w:val="22"/>
          <w:szCs w:val="22"/>
        </w:rPr>
        <w:t>Адекватность вторично-феноменологической модели гипноза зависит от выполнения следующих условий: 1) адекватности используемой первичной нейрофизиологической модели мозговой деятельнос-</w:t>
      </w:r>
      <w:r>
        <w:rPr>
          <w:rFonts w:cs="Times New Roman" w:ascii="Times New Roman" w:hAnsi="Times New Roman"/>
          <w:sz w:val="22"/>
          <w:szCs w:val="22"/>
          <w:vertAlign w:val="superscript"/>
        </w:rPr>
        <w:t>Ти</w:t>
      </w:r>
      <w:r>
        <w:rPr>
          <w:rFonts w:cs="Times New Roman" w:ascii="Times New Roman" w:hAnsi="Times New Roman"/>
          <w:sz w:val="22"/>
          <w:szCs w:val="22"/>
        </w:rPr>
        <w:t>; 2) набора феноменологических признаков самого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аз 4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полнее рассматриваемая нейрофизиологическая модель отражает работу мозга и поведение, чем четче проработана ее сенсорная и поведенческая феноменология, тем более точной будет полученная на ее основе нейрофизиологическая модель гипнотического состояния. Существенное значение имеет обоснованный подбор феноменологических признаков гипноза. Многозначность, расплывчатость, неадекватность используемых феноменологических признаков гипнотического состояния делают попытки построения вторично-феноменологической модели гипноза безуспеш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екватные феноменологические признаки гипноза должны соответствовать следующим критериям: 1) отличаться простотой, однозначностью, выступая в роли своего рода первоэлемента; 2) определяться системной общностью, единой мода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полученных нами и описанных выше данных, репродуцированные в гипнозе цветовые ощущения и образы соответствуют последним критериям и являются перспективными в плане построения вторично-феноменологической модел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торично-феноменологическ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дель гипноза, основан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 нейрофизиологической моде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тельных последовательных образ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ый последовательный образ — субъективное ощущение, сохраняющееся или возникающее после прекращения воздействия зрительного раздражителя на зрительный анализатор [9, с. 6]. Вслед за раздражением зрительного прибора наблюдается закономерная смена фаз в течении последовательных образов с уменьшением интенсивности и отчетливости каждой последующей фазы и возрастанием продолжительности (волнообразно затухающий характер) [9, с. 8]. При длительном цветовом раздражении последовательный образ всегда окрашен в дополнительный цвет [9, с. 11]. Подразумевается, что в норме последовательный образ проецируется на экран (плоскость) [9, с. 54]. Зрительные последовательные образы рассматриваются как субъективное отражение фазно протекающего затухания активности нейронов высшего отдела зрительного анализатора [9, с. 184-1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ное Л. Я. Балоновым на рубеже 1960-1970-х гг. электрофизиологическое и психофармакологическое изучение зрительных последовательных образов показало, что скорость их затухания, яркость, информационная емкость регулируются неспецифическими системами мозга [9, с. 185]. При падении активности ретикулярной формации (РФ) ствола мозга, заднего гипоталамуса и неспецифических ядер таламуса (эффект аминазина) яркость и длительность последовательных образов Уменьшалась вплоть до исчезновения [9, с. 132]. При повышении акти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ти РФ ствола мозга, заднего гипоталамуса, ассоциативных и неспецифических ядер таламуса (эффект мелипрамина) яркость, длительность, информационная емкость последовательных образов возрастала [9, с. 138]. При повышении активности РФ ствола мозга и заднего гипоталамуса в сочетании со снижением активности ассоциативных и неспецифических ядер таламуса (эффект делизида) длительность, яркость последовательных образов резко увеличивалась, они становились объемными, проецировались вне экрана [9, с. 139-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физиологическое течение зрительных последовательных образов характеризуется волнообразным затуханием и проецированием на плоскость. При фармакологическом повышении активности РФ длительность последовательных образов возрастает, при приеме делизида последовательные образы становятся объемными и длительными, постоянны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2. Сопоставление феноменологии репродуцированных в гипнозе цветовых ощущений и зрительных последовательных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кционный в гипнозе цвет — субъективное зрительное ощущение, возникающее в ответ на действие вербального стимула внушения цвета. В наиболее схематизированной, упрощенной форме репродукцию внушенного в гипнозе ощущения цвета можно представить следующим образом: вербальное внушение приводит к возбуждению слуховой коры, которое по ассоциативным путям передается к соответствующим зонам зрительной коры, далее по кортикоталамичес-ким путям в зрительные ядра таламуса и, наконец, возвращается пота-ламокортикальным путям в зрительную кору. На задеиствованность кортикоталамического и таламокортикального звеньев в процессе репродукции внушенного в гипнозе ощущения цвета указывает производимое им эмоциональное и вегетотропное (седативное, активирующее) воздействие [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кционный цвет и зрительный последовательный образ сходны в том, что субъективное зрительное ощущение сохраняется после прекращения действия непосредственного раздражителя. Однако репродукция внушенного цвета в гипнозе происходит без участия периферического звена зрительного анализатора рецепторного аппарата глаза. Отмеченное формальное сходство служит основанием для более глубокого сравнительного изучения рассматриваемых 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емся к данным по феноменологии зрительной репродукции в гипнотическом состоянии. Проведенное нами в гл. 2 изучение ос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7. МОДЕЛЬ ГИПНОЗА НА ЗРИТЕЛЬНЫХ ОБРАЗАХ</w:t>
      </w:r>
    </w:p>
    <w:p>
      <w:pPr>
        <w:pStyle w:val="Normal"/>
        <w:shd w:fill="FFFFFF" w:val="clear"/>
        <w:rPr/>
      </w:pPr>
      <w:r>
        <w:rPr>
          <w:rFonts w:cs="Times New Roman" w:ascii="Times New Roman" w:hAnsi="Times New Roman"/>
          <w:sz w:val="22"/>
          <w:szCs w:val="22"/>
        </w:rPr>
        <w:t xml:space="preserve">Ценностей репродукции внушенных цветовых ощущений и образов </w:t>
      </w:r>
      <w:r>
        <w:rPr>
          <w:rFonts w:cs="Times New Roman" w:ascii="Times New Roman" w:hAnsi="Times New Roman"/>
          <w:sz w:val="22"/>
          <w:szCs w:val="22"/>
          <w:vertAlign w:val="subscript"/>
        </w:rPr>
        <w:t>в</w:t>
      </w:r>
      <w:r>
        <w:rPr>
          <w:rFonts w:cs="Times New Roman" w:ascii="Times New Roman" w:hAnsi="Times New Roman"/>
          <w:sz w:val="22"/>
          <w:szCs w:val="22"/>
        </w:rPr>
        <w:t xml:space="preserve"> зависимости от глубины гипнотического состояния [114,116,136] выявило четыре основных параметра, составляющих две группы и разделяющих вторую и третью стади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метры первой группы отличаются в пространственном отношении. Плоскостность, двухмерность репродуцированного цвета характерны для второй стадии гипноза. Объемность, трехмерность репродуцированного цвета свойственна третьей, сомнамбулической стади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метры второй группы характеризуют течение репродукции цветовых ощущений во времени. Волнообразно затухающий характер репродукции цветовых ощущений отличает вторую стадию, постоянство репродукции цвета характерно для третьей стадии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3. Построение нейрофизиологическ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дели гипноза на основе сопоставления феноменологии зрительных последовательных образов и зрительной репродукции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ы видим, репродукция внушенного цвета в гипнозе и течение зрительных последовательных образов имеют значительное феноменологическое сходство [114, 116, 136]. Сравнение данных, обобщающих закономерности репродукции внушенного в гипнозе цвета и течения зрительных последовательных образов, представлено в табл. 7.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7.1 </w:t>
      </w:r>
      <w:r>
        <w:rPr>
          <w:rFonts w:cs="Times New Roman" w:ascii="Times New Roman" w:hAnsi="Times New Roman"/>
          <w:b/>
          <w:bCs/>
          <w:sz w:val="22"/>
          <w:szCs w:val="22"/>
        </w:rPr>
        <w:t>Сопоставление характера репродукции внушенного в гипнозе ощущения цвета и течения зрительных последовательных образов</w:t>
      </w:r>
    </w:p>
    <w:tbl>
      <w:tblPr>
        <w:tblW w:w="6236" w:type="dxa"/>
        <w:jc w:val="left"/>
        <w:tblInd w:w="-7" w:type="dxa"/>
        <w:tblLayout w:type="fixed"/>
        <w:tblCellMar>
          <w:top w:w="0" w:type="dxa"/>
          <w:left w:w="40" w:type="dxa"/>
          <w:bottom w:w="0" w:type="dxa"/>
          <w:right w:w="40" w:type="dxa"/>
        </w:tblCellMar>
      </w:tblPr>
      <w:tblGrid>
        <w:gridCol w:w="984"/>
        <w:gridCol w:w="1325"/>
        <w:gridCol w:w="1253"/>
        <w:gridCol w:w="1354"/>
        <w:gridCol w:w="1320"/>
      </w:tblGrid>
      <w:tr>
        <w:trPr>
          <w:trHeight w:val="432" w:hRule="atLeast"/>
        </w:trPr>
        <w:tc>
          <w:tcPr>
            <w:tcW w:w="98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араметр</w:t>
            </w:r>
          </w:p>
        </w:tc>
        <w:tc>
          <w:tcPr>
            <w:tcW w:w="2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продукция внушенного цвета</w:t>
            </w:r>
          </w:p>
        </w:tc>
        <w:tc>
          <w:tcPr>
            <w:tcW w:w="2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довательный образ</w:t>
            </w:r>
          </w:p>
        </w:tc>
      </w:tr>
      <w:tr>
        <w:trPr>
          <w:trHeight w:val="394" w:hRule="atLeast"/>
        </w:trPr>
        <w:tc>
          <w:tcPr>
            <w:tcW w:w="9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I </w:t>
            </w:r>
            <w:r>
              <w:rPr>
                <w:rFonts w:cs="Times New Roman" w:ascii="Times New Roman" w:hAnsi="Times New Roman"/>
                <w:b/>
                <w:bCs/>
                <w:sz w:val="22"/>
                <w:szCs w:val="22"/>
              </w:rPr>
              <w:t>стадия гипноза</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III </w:t>
            </w:r>
            <w:r>
              <w:rPr>
                <w:rFonts w:cs="Times New Roman" w:ascii="Times New Roman" w:hAnsi="Times New Roman"/>
                <w:b/>
                <w:bCs/>
                <w:sz w:val="22"/>
                <w:szCs w:val="22"/>
              </w:rPr>
              <w:t>стадия гипноз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орм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ем делизида</w:t>
            </w:r>
          </w:p>
        </w:tc>
      </w:tr>
      <w:tr>
        <w:trPr>
          <w:trHeight w:val="379"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енной</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нообразное затухание</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оянная репродукци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нообразное затухание</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оянное течение</w:t>
            </w:r>
          </w:p>
        </w:tc>
      </w:tr>
      <w:tr>
        <w:trPr>
          <w:trHeight w:val="619" w:hRule="atLeas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ранственный</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оскостная репродукци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оскостная репродукци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циру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лоск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ран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м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циру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е экрана</w:t>
            </w:r>
          </w:p>
        </w:tc>
      </w:tr>
      <w:tr>
        <w:trPr>
          <w:trHeight w:val="619" w:hRule="atLeast"/>
        </w:trPr>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овой</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цируется внушаемый цвет</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цируется внушаемый цвет</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крашен в дополнительный цве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инир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раска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мул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кцию внушенного цвета во второй стадии гипноза и последовательные образы в норме характеризуют волнообразно затухающее, фазное течение во времени и плоскостность, спроециро-ванность на плоскость. Репродукцию внушенного цвета в третьей стадии гипноза и последовательные образы при приеме делизида характеризуют значительное постоянство, устойчивость во времени и объемность. Выявленное сходство, общность, единство пространственных и временных параметров репродукции цвета в гипнозе и зрительных последовательных образов свидетельствуют о единых центральных нейрофизиологических механизмах, их порождающих. Репродукция цвета в гипнозе и зрительные последовательные образы являются, вероятно, различными проявлениями единых нейрофизиологических законов функционирования мозга, гомологичны, тогда как их различия определяются различиями состояния сознания, путей стим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репродукцию цвета в гипнозе можно рассматривать в качестве своеобразного, опосредованного, трансвербального варианта зрительного последовательного образа, возникающего на опосредованный зрительный стимул, когда различия в репродукции внушенного цвета во второй-третьей стадиях гипноза определяются изменением функционирования мозга. Полученное обобщение имеет нижеприведенные след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опоставление репродукции цвета в гипнозе и зрительных последовательных образов в силу имеющихся различий передачи цвета стимула возникающим субъективным ощущением может, вероятно, углубить представления о механизмах зрительных последовательных обр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азработанные к настоящему времени теоретические представления о нейрофизиологических механизмах зрительных последовательных образов, равно как и методы их изучения, могут определить направление изучения нейрофизиологических механизмов репродукции в гипнозе зрительных, цветовых ощущений и нейрофизиологической природы гипноза как таков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цируется внушаемый цвет, тогда как последовательный образ окрашен в дополнительные цвета. (Репродукция внушаемого цвета не столь однозначна. Нами в гл. 1 описано явление трансформации внушенного в гипнозе ощущения цвета, не связанное, однако, с оп-понентными, дополнительными цветами.) Можно предположить, что окрашивание последовательного образа в дополнительный цвет — функция рецепторного аппарата глаза, поскольку при репродукции цвета в гипнозе, происходящем без его участия, перехода к дополнительной окраске не происхо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7. МОДЕЛЬ ГИПНОЗА НА ЗРИТЕЛЬНЫХ ОБРАЗАХ</w:t>
      </w:r>
    </w:p>
    <w:p>
      <w:pPr>
        <w:pStyle w:val="Normal"/>
        <w:shd w:fill="FFFFFF" w:val="clear"/>
        <w:rPr/>
      </w:pPr>
      <w:r>
        <w:rPr>
          <w:rFonts w:cs="Times New Roman" w:ascii="Times New Roman" w:hAnsi="Times New Roman"/>
          <w:sz w:val="22"/>
          <w:szCs w:val="22"/>
        </w:rPr>
        <w:t xml:space="preserve">Если зрительные последовательные образы и репродукция </w:t>
      </w:r>
      <w:r>
        <w:rPr>
          <w:rFonts w:cs="Times New Roman" w:ascii="Times New Roman" w:hAnsi="Times New Roman"/>
          <w:sz w:val="22"/>
          <w:szCs w:val="22"/>
          <w:vertAlign w:val="subscript"/>
        </w:rPr>
        <w:t>н</w:t>
      </w:r>
      <w:r>
        <w:rPr>
          <w:rFonts w:cs="Times New Roman" w:ascii="Times New Roman" w:hAnsi="Times New Roman"/>
          <w:sz w:val="22"/>
          <w:szCs w:val="22"/>
        </w:rPr>
        <w:t>у</w:t>
      </w:r>
      <w:r>
        <w:rPr>
          <w:rFonts w:cs="Times New Roman" w:ascii="Times New Roman" w:hAnsi="Times New Roman"/>
          <w:sz w:val="22"/>
          <w:szCs w:val="22"/>
          <w:vertAlign w:val="subscript"/>
        </w:rPr>
        <w:t>Ш</w:t>
      </w:r>
      <w:r>
        <w:rPr>
          <w:rFonts w:cs="Times New Roman" w:ascii="Times New Roman" w:hAnsi="Times New Roman"/>
          <w:sz w:val="22"/>
          <w:szCs w:val="22"/>
        </w:rPr>
        <w:t>енного в гипнозе зрительного ощущения (цвета) едины по своим центральным нейрофизиологическим механизмам, то при фар-макогенном повышении, понижении уровня активности активирующей системы мозга следует ожидать закономерных изменений ре-</w:t>
      </w:r>
      <w:r>
        <w:rPr>
          <w:rFonts w:cs="Times New Roman" w:ascii="Times New Roman" w:hAnsi="Times New Roman"/>
          <w:sz w:val="22"/>
          <w:szCs w:val="22"/>
          <w:vertAlign w:val="subscript"/>
        </w:rPr>
        <w:t>п</w:t>
      </w:r>
      <w:r>
        <w:rPr>
          <w:rFonts w:cs="Times New Roman" w:ascii="Times New Roman" w:hAnsi="Times New Roman"/>
          <w:sz w:val="22"/>
          <w:szCs w:val="22"/>
        </w:rPr>
        <w:t>р</w:t>
      </w:r>
      <w:r>
        <w:rPr>
          <w:rFonts w:cs="Times New Roman" w:ascii="Times New Roman" w:hAnsi="Times New Roman"/>
          <w:sz w:val="22"/>
          <w:szCs w:val="22"/>
          <w:vertAlign w:val="subscript"/>
        </w:rPr>
        <w:t>0</w:t>
      </w:r>
      <w:r>
        <w:rPr>
          <w:rFonts w:cs="Times New Roman" w:ascii="Times New Roman" w:hAnsi="Times New Roman"/>
          <w:sz w:val="22"/>
          <w:szCs w:val="22"/>
        </w:rPr>
        <w:t>дукции внушенного в гипнозе цвета. В процессе клинико-экспе-риментального анализа, описанного нами в гл. 1, явления ахроматической трансформации внушенного в гипнозе ощущения цвета было сформулировано предположение о его связи с низким уровнем активации мозга активирующей системой. С целью экспериментальной проверки данного предположения было проведено изучение особенностей репродукции внушенного цвета при фармако-генном понижении (аминазин), повышении (мелипрамин) активности активирующей системы мозга. Напомним, что прием аминазина привел к явлению ахроматической трансформации внушенного в гипнозе ощущения синего цвета у всех испытуемых, ранее репродуцировавших синий цвет (теперь же репродуцировался серый, черный цвет). Прием мелипрамина улучшил качество репродукции внушенного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ая степень соответствия полученных независимо экспериментальных данных по зрительным последовательным образам в норме и репродукции внушенного в гипнозе ощущения цвета убеждает, на наш взгляд, в обоснованности предположения о единстве центральных нейрофизиологических механизмов, порождающих данные я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стики зрительных последовательных образов на фоне приема делизида, как показано ранее, близки по пространственному и временному параметрам репродукции внушенного цвета в третьей стадии гипноза, что дает возможность предположить общность нейрофизиологических механизмов функционирования мозга для данных состоя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4. Вы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я формальной логике, можно заключить,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торая стадия гипнотического состояния характеризуется значительной активацией РФ ствола мозга и заднего гипоталамуса, ассоциативных и неспецифических ядер талам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третьей стадии гипноза, в сомнамбулическом состоянии, имеет место значительная активация РФ ствола мозга и заднего гипоталамуса в сочетании со снижением активности ассоциативных и неспецифических ядер таламу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5. Заклю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ая нами нейрофизиологическая модель соответствует сформировавшимся более 30 лет назад [9, с. 139-140] представлениям о нейрофизиологических механизмах психофармакологической активности мелипрамина и делизида. Очевидная ограниченность данного заключения, его возможная неточность или даже ошибочность определяются уровнем психофармакологических знаний. В принципиальном же отношении в качестве подхода к изучению нейрофизиологических механизмов гипноза оно, вероятно, оправданно и перспектив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торично-феноменологическ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дель гипноза, основан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 нейрофизиологических моделя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еработки зрительной информ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активирующей системы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1. Нейрофизиологическ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дель зрения В. Д. Глезе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ее феноменологические корреля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ротяжении ряда лет В. Д. Глезер [35] развивал представление о том, что мышление основано в первую очередь на зрительном восприятии. В основу данного представления положено изучение основных принципов нейронной организации различных уровней зрительной системы вплоть до высших, позволяющее связать представление о двух базисных механизмах опознания зрительного образа инвариантного и неинвариантного с различиями функционирования правого и левого полушарий головного мозга. Инвариантное опознание зрительного образа понимается на основе структурного метода как описание образа с помощью совокупности разделительных признаков. Инвариантное опознание позволяет описывать как конкретные, так и обобщенные образы, способствуя их классификации, но является вырожденным и не позволяет восстановить образ исходя из его описания. Неинвариантное опознание зрительного образа основано на конкретном, более полном о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нии простых признаков. На его основе возможно восстановление исходного изображения. Предполагается, что левое полушарие обеспечивает обобщенное, инвариантное опознание и классификацию зрительных образов, тогда как правое — их точное, конкретное опис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данным В. Д. Глезера [35], в правой нижневисочной коре (НВК) зрительное описание, запоминание происходит путем объединения структурных элементов структурным методом, являясь исходно неинвариантным к проективным преобразованиям. Такое описание позволяет в какой-то мере восстановить исходное изображение. В левой НВК зрительное опознание и запоминание происходит с помощью разделительных сложных признаков дискриминантным методом, инвариантно к проективным преобразованиям, на основе вырожденного описания, из которого восстановить изображение невозможно. Механизмы инвариантного описания изображений начинают функционировать у человека на сравнительно поздней стадии онтогенеза. У детей вся зрительная кора работает по правостороннему принципу, благодаря чему хорошо выражен эйдетизм, а инвариантное опознание зрительных образов отсутствует. Лишь к 12-14 годам в левом полушарии развивается новый тип опознания зрительных образов по инвариантным признакам (в левой НВК происходит переход от неинвариантного к инвариантному зрительному опис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оизведение зрительной информации, ее репродукция в конечном счете зависят от механизмов ее описания, выстраивая последовательный ряд: описание, запоминание, репродукция. Следовательно, избирательная активация правополушарных механизмов зрительного воспроизведения, если таковая возможна, приведет к формированию «видения» человеком образа репродуцируемого изображения. Избирательная же активация левополушарных механизмов зрительного воспроизведения приведет к формированию «представления» человеком образа репродуцируемого изображения, позволяющего вспомнить изображение, классифицировать его, но не «увидеть» воочию. Сопоставление выведенного нами логического положения с данными Э. А. Констандова [59], согласно которым на анализ зрительных изображений возникает два кода: зрительный и вербальный, причем оба сосуществуют в левом полушарии, приводит к следующему умозаключению. Зрительная память взрослого человека в бодрствующем состоянии функционирует на основе преимущественно левополушарных механизмов с вырожденным описанием, с невозможностью восстановления изображения, с формированием представления. Вспоминая, человек «представляет», но не «видит». Если же субъект в бодрствующем состоянии, вспоминая, «видит», необходимо принять, что его зрительная память функционирует преимущественно на основе правополушарных механиз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8. МОДЕЛИ ПЕРЕРАБОТКИ ЗРИТЕЛЬНОЙ ИНФОРМ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2. Нейрофизиологические модели активирующей и интегративно-анализирующей систем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важнейших составляющих деятельности мозга является неспецифическая активация, определяющая уровень его работоспособности. Функция активации мозга осуществляется неспецифическими системами мозга, представляющими исключительно сложный многокомпонентный механизм [62, с. 112], включающий многозвенные линейные, циклические нервные цепи и различные нейрохимические комплексы. Неспецифические системы мозга непосредственно связаны со специфическими аппаратами контроля: ноцицептивным, двигательным, вегетативным, цикла сон—бодрствование и др. В понятие «неспецифические системы» [62, с. 7] большинство нейрофизиологов включают цепь особых структур, расположенных от верхних участков продолговатого мозга до коры больших полушарий включительно и функционально обеспечивающих генерализованную регуляцию уровней активности мозга в целом и ряда его специализированных образований. (РФ спинного мозга исследователями уделяется меньшее внимание.) Крупными отделами неспецифической системы считаются: РФ продолговатого мозга, понто-мезэнцефалическая РФ, неспецифические ядра таламуса и пути их связей с выше- и нижележащими структурами, неспецифическая система коры, включающая систему низкопороговых з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Ф определены нейрохимические структуры, значимо влияющие на ее функционирование: в регуляции функционального состояния мозга, включая цикл сон—бодрствование, в процессах синхронизации идесинхронизации ритмики мозга, в механизме эмоций, регуляции боли [62, с. 19-24]. В РФ выявлены [247] дофаминергические, норадре-налинергические, адренергические, серотонинергическая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ьма значимыми признаются циклические связи РФ с корой и иными структурами [61], играющие ведущую роль в процессах реверберации возбуждения, определяя резонансные процессы, лежащие, по мнению Ю. Г. Кратина [62, с. 24], в основе интегративно-анализирующей деятельност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данным Ю. Г. Кратина [62, с. 15], активационный процесс инициируется корой больших полушарий с низкопороговых ее зон [48, 61, 62]. Распространение активации происходит как концентрически, по поверхности коры, так и кортикофугально, в разные подкорковые отделы, в том числе в неспецифические ядра таламуса и стволовую РФ. Активирующее возбуждение запускается афферентной импульс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классическим сенсорным путям либо мыслительным процессом воспроизведением из памяти возбуждающих образов [62, с. 15]. Неспецифические функции РФ ствола мозга и ядер таламуса в значительной мере управляются корой, исполняя роль усилителя активирующего возбуждения всего мозга, сохраняя при этом специализированные функции. Прямая афферентная активация РФ ствола мозга и ядер таламуса по коллатералям от сенсорных трактов [248] не является первостеп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многолетнего изучения структур и функциональных взаимоотношений нервной системы, являющихся основой многоступенчатого анализа биологических сигналов мозгом, Ю. Г. Кратиным разработано понятие интегративно-анализирующеи системы [48, с.123-136]. Деятельность интегративно-анализирующеи системы направлена на установление биологической (у человека социально-биологической) значимости внешних воздействий. В структуру данной системы входят: высшие отделы специализированных анализаторов зрительного, слухового и других образов и их проекции в ассоциативные центры; активирующая система мозга; высшие нервно-гуморальные центры определения и контроля потребностей организма; блоки памяти и сопоставления. Выходными звеньями системы являются аппараты подготовки, распределения и запуска командных посылок возбуждения и торможения различных эффекторных узлов, формирующих поведенческие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ьные отделы интегративно-анализирующеи системы представлены структурами, способными к ассоциации информации, поступающей от специализированных анализаторов. К конвергенции разно-модальных импульсов способны ассоциативные популяции нейронов: ствола мозга, таламуса, гипоталамуса, гиппокампа; в коре головного мозга последние составляют обширные ассоциативные области. Конвергенция разномодальной информации в ассоциативных популяциях нейронов приводит к синтезу из мономодальных образов (зрительного, слухового, обонятельного и пр.) полимодальных, являющихся, по мнению Ю. Г. Кратина, понятиями, представлениями. Полимодальные образы выступают как обобщенные раздражи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тивно-анализирующая система теснейшим образом связана с активирующей системой мозга. Решающую роль в процессах анализа и активации играет кора больших полушарий [48, с. 89], в которой оценка биологической (а у человека и социальной значимости сигналов) запускает и регулирует механизмы активаци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биологической значимости сигналов опирается на механизмы памяти [48, с. 126]. Итак, интегративно-анализирующая система проводит [48, с. 127]: многосторонний анализ сигналов на основе 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ъ.</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8. МОДЕЛИ ПЕРЕРАБОТКИ ЗРИТЕЛЬНОЙ ИНФОРМАЦИИ</w:t>
      </w:r>
    </w:p>
    <w:p>
      <w:pPr>
        <w:pStyle w:val="Normal"/>
        <w:shd w:fill="FFFFFF" w:val="clear"/>
        <w:rPr/>
      </w:pPr>
      <w:r>
        <w:rPr>
          <w:rFonts w:cs="Times New Roman" w:ascii="Times New Roman" w:hAnsi="Times New Roman"/>
          <w:sz w:val="22"/>
          <w:szCs w:val="22"/>
        </w:rPr>
        <w:t xml:space="preserve">конвергенции; сопоставление настоящей сенсорной афферентации </w:t>
      </w:r>
      <w:r>
        <w:rPr>
          <w:rFonts w:cs="Times New Roman" w:ascii="Times New Roman" w:hAnsi="Times New Roman"/>
          <w:sz w:val="22"/>
          <w:szCs w:val="22"/>
          <w:vertAlign w:val="subscript"/>
        </w:rPr>
        <w:t>с</w:t>
      </w:r>
      <w:r>
        <w:rPr>
          <w:rFonts w:cs="Times New Roman" w:ascii="Times New Roman" w:hAnsi="Times New Roman"/>
          <w:sz w:val="22"/>
          <w:szCs w:val="22"/>
        </w:rPr>
        <w:t xml:space="preserve"> прошлым опытом; построение на основе предшествующего сопоставления вероятностной модели будуще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3. Феноменология зрительной репродукции в зависимости от глубины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емся еще раз к результатам анализа процесса репродукции цветовых ощущений и образов в первой, второй, третьей стадиях гипноза [114, 116, 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ая стадия гипнотического состояния характеризуется появлением в ответ на внушение ощущения цвета ассоциативно возникающего «мысленного» представления конкретного образа, окрашенного во внушаемый цвет, без субъективного ощущения «видения» внушаемого цвета либо представляемого образа. Реализация внушения цветового образа протекает аналоги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торой стадии гипноза в ответ на внушение ощущения цвета ассоциативно возникает «мысленное» представление определенного конкретного образа, предмета, соответственно окрашенного, в дальнейшем спонтанно сменяющееся ощущением «видения» преимущественно внушаемого цвета, а не представляемого образа. Переход от «мысленного» представления к «видению» может сокращаться, исчезать либо в осознанном виде отсутствовать. Иногда за наличие неосознаваемых ассоциаций говорит включение в репродуцируемый цвет элементов образности. Внушение цветового образа во второй стадии гипноза может сопровождаться возникновением представления без субъективного ощущения «видения» либо схематичным, условным, фрагментарным «видением» без «эффекта присут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цируемый цвет во второй стадии гипноза описывается гипнотизируемым как «плоскость», расположенная на близком от него расстоянии. Репродуцируемый образ также плоскостей. Без повторного внушения происходит волнообразное затухание репродуцированного цвета в большинстве случа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етьей стадии гипнотического состояния осознаваемое ассоциативное представление легко переходит в образную репродукцию, но преобладают случаи первичного возникновения ощущения цвета, цветового образа, резко возрастает частота образной репродукции на внушение цвета. Репродуцируемый цвет «объемен», более конкретен. Внушение цветового образа легко реализуется, сопровождается «эффектом присутствия». Репродуцированный цвет и цветовой образ более постоянны, стабильны, чем во второй стад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знанное представление, возникающее в первой стадии гипноза, практически неотделимо от такового в бодрствующем состоя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ие во второй стадии становится иным. Оно может быть осознанным и неосознанным. Осознанное представление сменяется субъективным ощущением «видения», связь которого с представлением неоднозначна, опосредована, представление и репродуцированный цвет в большинстве случаев не совпад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етьей стадии гипноза репродуцированный цвет и образ более конкретны, тождественны представлению, легко сливаются с ним, теснее взаимосвязаны. Представление растворяется, поглощается репродуцируемым образом, спонтанно формируются комплексы тактильных, температурных, обонятельных ощущений, соответствующих воспроизведенному зрительному обра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овательно, в первой стадии существует лишь представление, во второй стадии представление проявляется в двух формах, достаточно разобщено с репродуцируемым ощущением и образом, в третьей стадии представление поглощается репродуцируемым образом, а ощущение также образ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особенностей репродукции внушенных цветовых ощущений и образов в зависимости от глубины гипнотического состояния выявляет четыре основных параметра, составляющих две группы и разграничивающих вторую и третью стадии гипноза. Параметры первой группы отличаются в пространственном отношении. Плоскостность, двухмерность репродуцированного цвета и образа характеризуют вторую стадию гипноза. Объемность, трехмерность репродуцированного цвета, цветового образа свойственны сомнамбулической стадии гипноза. Параметры второй группы характеризуют течение внушенных цветовых ощущений и образов во времени. Волнообразное затухание репродукции цвета и образа характерны для второй, а временное постоянство репродукции цвета и образа — для третьей стадии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4. Феноменологическ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нализ полушарных соотношений и механизмов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ческое сенсорное внушение всегда обращено к памяти гипнотизируемого. Нами в предыдущих главах детально рассмотрены вопросы репродукции и воздействия внушенных в гипнотическом состоянии цветовых ощущений и образов. Попытаемся создать феноменологическую модель гипноза на основе полученных нами данных по репродукции и воздействию внушенных цветовых ощущений и обр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8. МОДЕЛИ ПЕРЕРАБОТКИ ЗРИТЕЛЬН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ов, сопоставляя их с представлениями о право- и левополушарных механизмах переработки зрительн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результатов позволяет вычленить следующие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 мере углубления гипнотического состояния репродукция зрительного внушения смещается от «представления» к «видению». Если «представление», соответствующее бодрствованию, и «видение», соответствующее сомнамбулическому состоянию, являются именно состояниями начальным и конечным, то первая и вторая стадии гипноза характеризуют процесс перехода от одного состояния к друг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 мере углубления, развития гипнотического состояния осуществляется переход от инвариантного типа зрительной репродукции, «представления», вырожденного описания, к неинвариантному, точному, конкретному «видению». Особый интерес представляет репродукция зрительных внушений во второй стадии гипноза, отражающая двойственность состояния качественного перехода от «представления» к «видению». Репродуцируемый цвет, образ во второй стадии гипноза сочетают в себе элементы, присущие «представлению» (плоскостность, фрагментарность, абстрактность, незнакомость, характеризующие затруднения в соотнесении с объективной реальностью), несущему признаки вырожденности, инвариантности, с наличием «видения», являющимся свидетельством неинвариантности зрительной репродукции. Принципиально значима непрерывность имеющего место перехода от инвариантного к неинвариантному типу зрительной репрод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и признании положения, согласно которому в процессе развития гипнотического состояния происходит переход от инвариантности опознания — запоминания — воспроизведения к их неинвариантности, становится возможным рассмотрение следующих его гипотетических механиз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ри переходе от бодрствования в гипноз развивается функциональное доминирование правого полушария за счет избирательной его ак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при переходе от бодрствования в гипноз развивается функциональное доминирование правого полушария за счет избирательного подавления левого полуша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и переходе от бодрствования в гипноз развивается функциональное доминирование правого полушария на основе обоих описанных выше механиз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при переходе от бодрствования в гипноз происходит функциональная перестройка работы левого полушария с инвариантного на неинвариантный принцип работы, в результате чего мозг в целом начинает работать по правостороннему принципу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переход от бодрствования в гипноз развивается на основе сочетания всех рассмотренных механиз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вероятным представляется вариант «г», основанный на предположении, согласно которому развитие гипнотического состояния сопровождается функциональной перестройкой левого полушария с инвариантного на неинвариантный принцип работы, ведущей к функционированию всего мозга по правостороннему принципу организации мозговой деятельности. В пользу такого понимания свидетельствует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переход от «представления» к «видению» во второй стадии гипноза очень естествен, плавно-непрерывен. Он органично сочетает в себе признаки, казалось бы, несочетаемые, не обнаруживает многовариантности, вероятной при взаимодействии двух и более структур, что объясняется нами перестройкой при развитии гипноза в левой Н'ВК. Во-вторых, такой функциональный переход был бы невозможен, если бы не имел в своей основе механизмов, сформированных ранее, в процессе онтогенетическ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лагаем, что в основе функциональной перестройки работы левого полушария с инвариантного на неинвариантный принцип работы при переходе в гипноз лежит механизм, обратный формированию инвариантности работы левого полушария у подростков, рассмотренный нами ранее. Аргументом в пользу такого заключения служат данные возрастной динамики гипнабельности человека [91, 92], согласно которым зрелая, полноценная гипнабельность человека развивается в возрасте становления инвариантности, в 12-14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согласно нашим представлениям, развитие гипнотического состояния сопровождается обратным, регрессивным в онтогенетическом отношении, функциональным возвратом инвариантно работающего левого полушария на неинвариантные принципы работы, ведущим к организации работы всего мозга по правосторонним, неинвариантным механизм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5. Феноменологический анали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стояния активирующей системы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ная для второй стадии гипноза невозможность в ряде случаев репродукции зрительных образов при наличии репродукции цветовых ощущений не может быть объяснена особенностями перехода от инвариантного к неинвариантному режиму работы коры головного мозга, а связана, вероятно, с ограничениями энергетического, акти-вационного обеспечения данной стади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ях дальнейшего анализа обратимся к результатам изучения физиологического воздействия седативных и активирующих цве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8. МОДЕЛИ ПЕРЕРАБОТКИ ЗРИТЕЛЬН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ового образа в третьей стадии гипноза, в сомнамбулическом состоянии, описанных в гл. 1. Нами показано, что репродукция ощущений синего и желтого цветов направленно понижает, повышает фоновые вегетативные показатели (АД, ЧСС, ЧД), тогда как внушение седативного цветового образа приводит к общей нерезкой, но отчетливой активации. Выявленные репродукционные различия объяснены нами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родукция внушенного в гипнозе цвета происходит вследствие активации определенных зон зрительной коры и соответствующих подкорковых образований, что сопровождается определенными вегетативными сдвигами, которые можно рассматривать как репродукционную актив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оговое воздействие любого репродуцируемого в гипнозе цвета определяется результирующей репродукционной активации (аналог световой), не зависящей от качественных характеристик репродуцируемого цвета и всегда повышающей измеряемые физиологические параметры, и собственно качественными характеристиками цвета. Фоновые же данные для гипноза определяются при отсутствии репродукционной активации и тем существенно отличаются от фоновых данных бодрствования, учитывающих фактор световой ак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юда следует, что при сопоставлении с фоновыми данными реализация внушений в гипнозе активирующего (желтого) цвета приведет к относительно более выраженной, чем в бодрствовании, активации, поскольку произойдет суммация репродукционной активации с активацией хроматической, тогда как реализация внушения седативного (синего) — к относительно менее выраженной в сравнении с бодрствованием седации, так как хроматическая седация будет сглажена репродукционной актив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ожение о результирующем характере воздействия репродуцированного в гипнозе ощущения цвета должно быть справедливо и при внушении цветового образа. Но если репродукция цветового ощущения является элементарным актом, то репродукция цветового образа качественно сложна, более «энергоемка», требует большей активации мозга и соответствующего вегетативного обеспечения. В случае внушения седативного цветового образа репродукционная активация образа может превысить эффект хроматической седации, тогда результатом будет общая активация, что и получено в эксперименте. Проанализированные выше экспериментальные данные указывают на то, что репродукция цветового образа требует более высокого уровня репродукционной активации зрительного мозга, чем репродукция цветового ощу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ее была показана связь обнаруженной нами ахроматической трансформации внушенного цвета (репродукции ахроматического цвета на внушение хроматического) с низким уровнем неспецифической активаци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ение ахроматической трансформации внушенного в гипнозе ощущения цвета и невозможность репродукции внушенных в гипнозе зрительных образов при успешности репродукции цветовых ощущений имеют, таким образом, единую основу в виде ограничения уровня репродукционной активации зрительной коры, недостаточной для полноценной реализации вну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е зрительной репродукции в гипнозе свидетельствует о том, что углубление гипнотического состояния сопряжено с возрастанием активационных возможностей мозга. Очевидно, что репродукция внушенного в гипнозе зрительного образа становится возможной, если уровень репродукционной активации зрительного мозга достигает уровня зрительной активации приходящей сенсорной импульсацией бодрствования. Однако если в бодрствующем состоянии активирующая система мозга выполняет роль преимущественно регулятора активирующего влияния зрительной сенсорной активации по биологической (для человека и социальной) значимости стимула [58], то в случае зрительной репродукции в гипнозе (при закрытых глазах) на активирующую систему мозга ложится функция «энергетического», а не только регулятивного обеспечения деятельности мозга. Следовательно, при развитии гипнотического состояния происходит интенсивная активация активирующей системы мозга, переходящей на «автономное», генеративно-активационное обеспечение, независимое от внешней сенсорной импульс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еще раз особенности репродукции цветовых ощущений и образов в зависимости от глубины гипнотического состояния. Во второй стадии гипноза на внушение цвета репродуцируется его ощущение, на репродукцию образа — образ. В третьей стадии гипноза нами описана репродукция образа на внушение ощущения цвета. Помимо этого описана такая отличительная особенность репродукции внушенных образов, как «эффект присутствия», при котором гипнотизируемый ощущает себя находящимся «внутри» зрительного образа, т. е. репродукция зрительного образа сопровождается появлением тактильных, температурных, осязательных, звуковых и других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описании процесса биологического анализа сигналов Ю. Г. Кратин [48; 62] вводит понятие интегративно-анализирующей системы мозга, деятельность которой направлена на установление биологической (у человека и социальной) значимости внешних воздействий. В качестве ее структурно-функциональных составляющих выделя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8. МОДЕЛИ ПЕРЕРАБОТКИ ЗРИТЕЛЬН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шие центры специализированных анализаторов, их проекции в ассоциативные центры мозга, сами ассоциативные центры; система активации дезактивации; высшие нервно-гуморальные центры определения контроля и потребностей организма; блоки памяти и сопоставления. Известно, что полимодальный образ формируется в процессе конвергенции мономодальной информации в ассоциативных центра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представлений об интегративно-анализирующей системе мозга, мы приходим к выводу, что в сомнамбулическом гипнозе происходит: 1) спонтанное формирование — восстановление целостного зрительного образа из элемента-подобраза (цвета); 2) спонтанный переход от мономодального зрительного образа к полимодальному зри-тельно-тактильно-обонятельно-температурно-слуховому. Причем последний переход возможен лишь при конвергенции разномодальной информации в ассоциативных центра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едем некоторые итоги. Вторая стадия гипноза характеризуется значительным повышением активности активирующей системы мозга, делающей возможной активацию высших отделов анализаторов, в нашем случае зрительного. Третья, сомнамбулическая, стадия гипноза характеризуется еще более значительным повышением активности активирующей системы мозга, в результате чего становится возможной целостная активация интегративно-анализирующей системы мозга, что, в частности, проявляется в формировании полимодальных (полисенсорных) образов на внушение мономодальных (моносенсорных), а также в построении полимодального образа на внушение отдельного элемента (ощущения цвета) мономодального обр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остояние интегративно-анализирующей системы мозга в сомнамбулическом состоянии, в период репродукции зрительных внушений, по степени активации сопоставимо с ее состоянием в бодрствовании, однако механизмы такой активации принципиально различны. В бодрствовании активация происходит за счет сенсорной импульсации, когда активирующая система мозга играет роль регулятора активации по значимости стимула. В сомнамбулическом состоянии Функция активации обеспечивается непосредственно самой активирующей системой мозга. Необходимо отметить, что общая активация интегративно-анализирующей системы в гипнозе происходит только в ответ на специальное внушение, вне которого активация охватывает преимущественно активирующую систему. Поэтому при отсутствии внушений, адресованных высшим отделам анализаторов, общий уровень активации мозга в гипнозе будет, очевидно, ниже, чем в бодрствова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тегрирован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торично-феноменологическ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йрофизиологическ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1. Феноменологическ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нализ развития гипнотического состояния (гипнот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ываясь на предшествующем анализе, развитие гипнотического состояния следует представить как результат нарастающей активации активирующей системы мозга, перестраивающейся с преимущественно регуляции процесса активации внешней сенсорной импуль-сацией непосредственно на генерацию активации мозга. Чтобы понять механизмы такой перестройки, обратимся к существующим в настоящее время техникам гипнот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классические техники гипнотизации можно подразделить на две основные группы: 1) техники «шоковой» гипнотизации; 2) техники вербально-сенсорной модуляции с вычленением в свою очередь: а) техники относительной вербально-сенсорной изоляции; б) техники избирательно-сенсорной акцентации в сочетании с относительной вербально-сенсорной изоля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й рассмотрим группу техник «шоковой» гипнотизации, при использовании которых погружение в гипноз осуществляется быстро, само же состояние, как правило, бывает глубоким. Примеры техники «шоковой» гипнотизации многочисленны и имеют длительную истор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ВТОРИЧНО-ФЕНОМЕНОЛОГИЧЕСКАЯ НЕЙРОФИЗИОЛОГИЧЕСК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древнейших, вероятно, является прием возложения рук, ^фиксированный в древнеегипетском папирусе [цит. по 91, с. 157]. «Принеси опрятную и начищенную лампу, наполни ее лучшим ароматным маслом и повесь ее на клин из куска лаврового дерева на стене, расположенной с внутренней стороны. Затем поставь перед ней мальчика. Погрузи его в сон твоей рукой и зажги лампу». Аббат Фариа «экспортировал» из Индии в Европу технику фасцинации [цит. по 108, с.190]. На гипнотизируемого пристально смотрят в течение некоторого времени, затем повелительно произносят: «Спите!», после чего тот впадает в гипнотическое состо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жалуй, наиболее впечатляющи техники «шоковой» гипнотизации, использованные в клинике Ж. М. Шарко [цит. по 108, с.190]. Пациента переводили в гипнотическое состояние воздействием внезапного звука в затемненном помещении. В качестве источника звука использовались: выстрел из пистолета, звук китайского гонга или тамтама, резкий свист. Там же для перевода в гипноз применялось внезапное светозвуковое воздействие в виде разряда вольтовой дуги. Примерами «шоковой» гипнотизации могут служить [107, с. 210]: гипнотизация с внушением падения на кресло, кушетку с одновременным переходом в гипнотическое состояние; гипнотизация с внушением наступления гипнотического состояния после прикосновения рукой ко лбу гипнотизируе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ируя процесс гипнотической активации мозга, за исходное примем положение Ю. Г. Кратина [48], согласно которому активация как процесс возбуждения многих структур и систем мозга энергоемка, требует расхода ценнейших материальных ресурсов, связанных с работоспособностью мозга, поэтому она производится лишь в той мере, в какой это необходимо для оценки ситуации, принятия того или иного решения и его исполнения, степень же активации определяется биологической и социальной (для человека) значимостью стиму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а головного мозга является ведущей структурой, осуществляющей: 1) оценку значимости раздражителя; 2) запуск активирующих аппаратов в той мере, в какой это соответствует результатам анализа поступивших сигналов.</w:t>
      </w:r>
    </w:p>
    <w:p>
      <w:pPr>
        <w:pStyle w:val="Normal"/>
        <w:shd w:fill="FFFFFF" w:val="clear"/>
        <w:rPr/>
      </w:pPr>
      <w:r>
        <w:rPr>
          <w:rFonts w:cs="Times New Roman" w:ascii="Times New Roman" w:hAnsi="Times New Roman"/>
          <w:sz w:val="22"/>
          <w:szCs w:val="22"/>
        </w:rPr>
        <w:t xml:space="preserve">Чрезмерная активация опасна, поскольку чревата истощением мозговых ресурсов с последующей гибелью [48]. Следовательно, должен существовать врожденный, лишенный сенсорной избирательности предохранительный паттерновый мозговой механизм, ограничивающий процесс активации, порожденной сенсорным стимулом, при достижении им некоего критического уровня либо критической скорости </w:t>
      </w:r>
      <w:r>
        <w:rPr>
          <w:rFonts w:cs="Times New Roman" w:ascii="Times New Roman" w:hAnsi="Times New Roman"/>
          <w:sz w:val="22"/>
          <w:szCs w:val="22"/>
          <w:vertAlign w:val="superscript"/>
        </w:rPr>
        <w:t>н</w:t>
      </w:r>
      <w:r>
        <w:rPr>
          <w:rFonts w:cs="Times New Roman" w:ascii="Times New Roman" w:hAnsi="Times New Roman"/>
          <w:sz w:val="22"/>
          <w:szCs w:val="22"/>
        </w:rPr>
        <w:t>араст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 xml:space="preserve">Подобная лавинообразная активация, исходя из вышеприведенной нейрофизиологической модели, с неизбежностью возникаете) </w:t>
      </w:r>
      <w:r>
        <w:rPr>
          <w:rFonts w:cs="Times New Roman" w:ascii="Times New Roman" w:hAnsi="Times New Roman"/>
          <w:sz w:val="22"/>
          <w:szCs w:val="22"/>
          <w:vertAlign w:val="subscript"/>
        </w:rPr>
        <w:t>П</w:t>
      </w:r>
      <w:r>
        <w:rPr>
          <w:rFonts w:cs="Times New Roman" w:ascii="Times New Roman" w:hAnsi="Times New Roman"/>
          <w:sz w:val="22"/>
          <w:szCs w:val="22"/>
        </w:rPr>
        <w:t>р</w:t>
      </w:r>
      <w:r>
        <w:rPr>
          <w:rFonts w:cs="Times New Roman" w:ascii="Times New Roman" w:hAnsi="Times New Roman"/>
          <w:sz w:val="22"/>
          <w:szCs w:val="22"/>
          <w:vertAlign w:val="subscript"/>
        </w:rPr>
        <w:t xml:space="preserve">и </w:t>
      </w:r>
      <w:r>
        <w:rPr>
          <w:rFonts w:cs="Times New Roman" w:ascii="Times New Roman" w:hAnsi="Times New Roman"/>
          <w:sz w:val="22"/>
          <w:szCs w:val="22"/>
        </w:rPr>
        <w:t>изначальной невозможности принятия определенного решения; 2) при невозможности исполнения принятого решения; 3) при ситуации, когда вследствие невозможности исполнения принятого первичного решения возникает вторичная ситуация невозможности принятия последующего решения, причем процесс этот может циклически замкну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ение степени активации в качестве меры социобиологи-ческой значимости стимула ведет к пониманию «шоковой» гипнотизации с переходом в глубокий гипноз как энергетически целесообразного паттерна реакции ограничения чрезмерной активации на оценку «чрезмерной» ситуации, в которой принятие решения и (или) его исполнение ситуационно невозможны. Если в основе развития гипнотического состояния лежит паттерн, филогенетически древняя реакция, то для ответа на вопрос о пусковых механизмах ее развития необходимо сопоставить гипнотизацию человека и животных.</w:t>
      </w:r>
    </w:p>
    <w:p>
      <w:pPr>
        <w:pStyle w:val="Normal"/>
        <w:shd w:fill="FFFFFF" w:val="clear"/>
        <w:rPr/>
      </w:pPr>
      <w:r>
        <w:rPr>
          <w:rFonts w:cs="Times New Roman" w:ascii="Times New Roman" w:hAnsi="Times New Roman"/>
          <w:sz w:val="22"/>
          <w:szCs w:val="22"/>
        </w:rPr>
        <w:t xml:space="preserve">Феномен гипноза животных широко известен [108, с. 227-230]. Наиболее типичным, универсальным приемом, обусловливающим развитие гипнотического состояния у различных классов животных, является лишение этологически важнейшей для любого животного свободы передвижения, перемещения в пространстве на определенный срок в виде насильственного удержания в неестественной позе. По данным </w:t>
      </w:r>
      <w:r>
        <w:rPr>
          <w:rFonts w:cs="Times New Roman" w:ascii="Times New Roman" w:hAnsi="Times New Roman"/>
          <w:sz w:val="22"/>
          <w:szCs w:val="22"/>
          <w:lang w:val="en-US"/>
        </w:rPr>
        <w:t xml:space="preserve">D. Svorad </w:t>
      </w:r>
      <w:r>
        <w:rPr>
          <w:rFonts w:cs="Times New Roman" w:ascii="Times New Roman" w:hAnsi="Times New Roman"/>
          <w:sz w:val="22"/>
          <w:szCs w:val="22"/>
        </w:rPr>
        <w:t>[цит. по 108, с. 228], в гипнозе животных сохраняется активность РФ ствола мозга, что позволяет рассматривать гипноз как филогенетически старую реак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шоковых» методов гипнотизации человека убеждает в том, что во всех случаях в начале гипнотизации создается символическая гипногенная ситуация невозможности принятия решения либо его исполнения в филогенетически наиболее древней двигательной форме, в виде утраты гипнотизируемым возможности движений или утраты контроля над ними (при реализации внушенных движений). Различия «шоковой» гипнотизации человека и гипноза животных состоят в том, что для человека возможно замещение первичной, единственно возможной для животных гипногенной ситуации невозможности принятия и реализации решения в двигательной форме вторичной, символической гипногенной ситуацией, реализуемой с помощью коммуникативных средств, прежде всего верб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ая из рассматриваемых групп техник гипнотизации вербаль-но-сенсорной модуляции, как уже отмечалось, включает: 1) техники относительной вербально-сенсорной изоляции; 2)техники избирательно-сенсорной акцентации в сочетании с относительной вербально-сенсорной изоля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9. ВТОРИЧНО-ФЕНОМЕНОЛОГИЧЕСКАЯ НЕЙРОФИЗИОЛОГИЧЕСКАЯ ТЕОРИЯ ГИПНОЗА</w:t>
      </w:r>
    </w:p>
    <w:p>
      <w:pPr>
        <w:pStyle w:val="Normal"/>
        <w:shd w:fill="FFFFFF" w:val="clear"/>
        <w:rPr/>
      </w:pPr>
      <w:r>
        <w:rPr>
          <w:rFonts w:cs="Times New Roman" w:ascii="Times New Roman" w:hAnsi="Times New Roman"/>
          <w:sz w:val="22"/>
          <w:szCs w:val="22"/>
        </w:rPr>
        <w:t xml:space="preserve">Классическая техника относительной вербально-сенсорной изоляции описана В. Е. Рожновым в гл. «Гипнотерапия» издававшегося </w:t>
      </w:r>
      <w:r>
        <w:rPr>
          <w:rFonts w:cs="Times New Roman" w:ascii="Times New Roman" w:hAnsi="Times New Roman"/>
          <w:sz w:val="22"/>
          <w:szCs w:val="22"/>
          <w:vertAlign w:val="subscript"/>
        </w:rPr>
        <w:t>п0</w:t>
      </w:r>
      <w:r>
        <w:rPr>
          <w:rFonts w:cs="Times New Roman" w:ascii="Times New Roman" w:hAnsi="Times New Roman"/>
          <w:sz w:val="22"/>
          <w:szCs w:val="22"/>
        </w:rPr>
        <w:t xml:space="preserve">д его редакцией «Руководства по психотерапии» [цит. по 91, </w:t>
      </w:r>
      <w:r>
        <w:rPr>
          <w:rFonts w:cs="Times New Roman" w:ascii="Times New Roman" w:hAnsi="Times New Roman"/>
          <w:sz w:val="22"/>
          <w:szCs w:val="22"/>
          <w:vertAlign w:val="subscript"/>
        </w:rPr>
        <w:t>с</w:t>
      </w:r>
      <w:r>
        <w:rPr>
          <w:rFonts w:cs="Times New Roman" w:ascii="Times New Roman" w:hAnsi="Times New Roman"/>
          <w:sz w:val="22"/>
          <w:szCs w:val="22"/>
        </w:rPr>
        <w:t xml:space="preserve"> 171-172]. Пациент лежит в гипнотарии в тишине, при сумеречной освещенности. Психотерапевт, внушая, описывает ощущения засыпающего человека: «Расслабьте мышцы. Лежите совершенно спокойно. Старайтесь ни о чем не думать. Внимательно слушайте то, что я буду </w:t>
      </w:r>
      <w:r>
        <w:rPr>
          <w:rFonts w:cs="Times New Roman" w:ascii="Times New Roman" w:hAnsi="Times New Roman"/>
          <w:sz w:val="22"/>
          <w:szCs w:val="22"/>
          <w:vertAlign w:val="subscript"/>
        </w:rPr>
        <w:t>в</w:t>
      </w:r>
      <w:r>
        <w:rPr>
          <w:rFonts w:cs="Times New Roman" w:ascii="Times New Roman" w:hAnsi="Times New Roman"/>
          <w:sz w:val="22"/>
          <w:szCs w:val="22"/>
        </w:rPr>
        <w:t xml:space="preserve">ам говорить. У вас появляется желание спать. Ваши веки тяжелеют и постепенно опускаются. По всему телу распространяется чувство приятной теплоты. Все больше и больше расслабляются мышцы рук, </w:t>
      </w:r>
      <w:r>
        <w:rPr>
          <w:rFonts w:cs="Times New Roman" w:ascii="Times New Roman" w:hAnsi="Times New Roman"/>
          <w:sz w:val="22"/>
          <w:szCs w:val="22"/>
          <w:vertAlign w:val="subscript"/>
        </w:rPr>
        <w:t>н</w:t>
      </w:r>
      <w:r>
        <w:rPr>
          <w:rFonts w:cs="Times New Roman" w:ascii="Times New Roman" w:hAnsi="Times New Roman"/>
          <w:sz w:val="22"/>
          <w:szCs w:val="22"/>
        </w:rPr>
        <w:t>ог и всего тела. Расслабляются мышцы лица, мышцы шеи, голова глубже уходит в подушку. Вам хочется спать. Сейчас я начну считать, и по мере того, как я буду проводить этот счет, приближаясь к десяти, желание спать будет нарастать все больше и больше, все сильнее и сильнее. Когда я назову цифру десять, вы засн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хники избирательно-сенсорной акцентации в сочетании с относительной вербально-сенсорной изоляцией основаны на воздействии на отдельную анализаторную систему в параллельном или последовательном сочетании со словесным внушением в условиях ограничения внешней сенсорной импульсации (в сумеречном освещении, тишине). Так, П. И. Буль [20, с. 74-80] приводит техники гипнотизации, сочетающие: последовательное воздействие на зрительный анализатор (фиксация взора гипнотизируемого на блестящем предмете), переходящее в вербальное внушение; последовательное воздействие на слуховой анализатор (звук метронома), переходящее в вербальное внушение; параллельно-последовательное воздействие на кожный анализатор (пассы рук), переходящее и сочетающееся с вербальным внушением.</w:t>
      </w:r>
    </w:p>
    <w:p>
      <w:pPr>
        <w:pStyle w:val="Normal"/>
        <w:shd w:fill="FFFFFF" w:val="clear"/>
        <w:rPr/>
      </w:pPr>
      <w:r>
        <w:rPr>
          <w:rFonts w:cs="Times New Roman" w:ascii="Times New Roman" w:hAnsi="Times New Roman"/>
          <w:sz w:val="22"/>
          <w:szCs w:val="22"/>
        </w:rPr>
        <w:t>Наиболее типичным для данной группы техник является формирование относительной сенсорной, прежде всего зрительной, изоляции, сопровождающейся монотонной ритмической стимуляцией слухового, реже тактильного и других анализаторов. Гипногенная вербальная формула внушения также строится по принципу ритмической стимуляции. Гипнологи отмечают, что данные техники гипнотизации реже приводят к глубоким гипнотическим состояниям [90]. В целом техники Данной группы создают условия, при которых сохранение восприятия сенсорной, в том числе вербальной, информации в условиях резкого ограничения внешней сенсорной импульсации, требует перестройки Работы активирующей системы мозга с преимущественно регулятив-</w:t>
      </w:r>
      <w:r>
        <w:rPr>
          <w:rFonts w:cs="Times New Roman" w:ascii="Times New Roman" w:hAnsi="Times New Roman"/>
          <w:sz w:val="22"/>
          <w:szCs w:val="22"/>
          <w:vertAlign w:val="superscript"/>
        </w:rPr>
        <w:t>н</w:t>
      </w:r>
      <w:r>
        <w:rPr>
          <w:rFonts w:cs="Times New Roman" w:ascii="Times New Roman" w:hAnsi="Times New Roman"/>
          <w:sz w:val="22"/>
          <w:szCs w:val="22"/>
        </w:rPr>
        <w:t>ой на преимущественно генеративно-активационную. При этом неизбежно, мягко, в опосредованной форме проигрывается ситуация символической невозможности принятия и реализации решения в форме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ы наведения транса, принятые в Эриксонианстве и НЛП [34, 63, 81, 149, 199, 201, 220], включая различные подстройки и ведение, рассказывание историй, многочисленные техники создания замешательства, не привносят в наш анализ феноменологии гипнотизации ничего принципиально нового и сводятся к использованию тех же символической невозможности принятия и реализации решения и относительной сенсорной изоля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2. Обобщен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еноменологическая модель гипноза, построенная с использованием нейрофизиологических моделей зрительной и активирующей систем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бщенная феноменологическая модель гипноза, построенная на анализе репродукции зрительных внушений в гипнозе в свете нейрофизиологии зрительного анализатора и его участия в процессах активации и интегративного анализа, выглядит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азвитие гипнотического состояния у человека требует создания первичной (общей для человека и животных) либо вторично-символической, использующей коммуникативные средства, гипногенной ситуации. В развитии гипнотического состояния задействованы: а) «шоковые» механизмы ограничения чрезмерной активации мозга на оценку гипногенной ситуации, в которой принятие решения и (или) его исполнение в филогенетически древней двигательной форме невозможно; б) механизмы ограничения внешней сенсорно- распределительной активации мозга при сохраняющейся потребности поддержания определенного уровня активации одного — слухового — либо нескольких анализа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а механизма развития гипнотического состояния основаны на качественной перестройке активирующей системы мозга, переходящей от регуляции процесса активации внешней сенсорной импульса-цией непосредственно на генерацию активации мозга. Собственно ак-тивационные возможности активирующей системы при этом существенно возрастают. «Шоковые» паттерновые механизмы гипнотизации с большей вероятностью приводят к сомнамбулическому состоя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мнамбулическое состояние (третья стадия гипноза) является физиологическим состоянием, сопоставимым с состоянием бодрствования, тогда как первая, второй стадии гипноза характеризуют переходный процесс от состояния бодрствования к сомнамбулическому, отражая его стадии. Активационные возможности мозга во второй, тр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9. ВТОРИЧНО-ФЕНОМЕНОЛОГИЧЕСКАЯ НЕЙРОФИЗИОЛОГИЧЕСКАЯ ТЕОРИЯ ГИПНОЗА</w:t>
      </w:r>
    </w:p>
    <w:p>
      <w:pPr>
        <w:pStyle w:val="Normal"/>
        <w:shd w:fill="FFFFFF" w:val="clear"/>
        <w:rPr/>
      </w:pPr>
      <w:r>
        <w:rPr>
          <w:rFonts w:cs="Times New Roman" w:ascii="Times New Roman" w:hAnsi="Times New Roman"/>
          <w:sz w:val="22"/>
          <w:szCs w:val="22"/>
          <w:vertAlign w:val="subscript"/>
        </w:rPr>
        <w:t>е</w:t>
      </w:r>
      <w:r>
        <w:rPr>
          <w:rFonts w:cs="Times New Roman" w:ascii="Times New Roman" w:hAnsi="Times New Roman"/>
          <w:sz w:val="22"/>
          <w:szCs w:val="22"/>
        </w:rPr>
        <w:t>й стадиях гипноза различны. Во второй стадии гипноза в ответ на сенсорное (зрительное) внушение происходит изолированная, часто неполная активация центральных отделов анализаторов. Генеративно-ак-тивационнью возможности мозга в третьей стадии гипноза максимальны и достигают уровня активации бодрствования. В сомнамбулическом состоянии возможна целенаправленная, целостная активация интегративно-анализирующей системы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 процессе развития гипнотического состояния в левой НВК (у правшей) происходит переход с инвариантного на неинвариантный режим функционирования по инверсивным механизмам, обратным формированию инвариантности в онтогенезе, с перестройкой работы всего мозга по правостороннему принципу. Переключение левой НВК и всего мозга с инвариантного на неинвариантный режим функционирования идет параллельно с переключением активирующей системы с регуляции процесса активации внешней сенсорной импульсацией на генерацию активации мозга и, вероятно, оказывается вторичным в отношении перестройки в системе активации явлением. В пользу вторичное™ инвариантно-неинвариантного перехода в левой НВК по отношению к генеративно-активационному переходу в активирующей системе, осуществляемому в процессе развития состояния гипноза, свидетельствуют: 1) ограниченность первого глубиной гипноза, определяемой активационными возможностями мозга; 2) законы филоонтогене-за, согласно которым активирующая система мозга является образованием, предшествующим в развитии коре головного мозга [4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3. Интегрирован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торично-феноменологическая нейрофизиологическ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нами рассмотрены две вторично-феноменологические модели гипнотического состояния, основанные на сравнении феноменологии репродукции зрительных внушений в гипнозе, нейрофизиология которого неясна, с феноменологией зрительных последовательных образов и феноменологией бодрствования, для которых разработаны системные нейрофизиологические модели.</w:t>
      </w:r>
    </w:p>
    <w:p>
      <w:pPr>
        <w:pStyle w:val="Normal"/>
        <w:shd w:fill="FFFFFF" w:val="clear"/>
        <w:rPr/>
      </w:pPr>
      <w:r>
        <w:rPr>
          <w:rFonts w:cs="Times New Roman" w:ascii="Times New Roman" w:hAnsi="Times New Roman"/>
          <w:sz w:val="22"/>
          <w:szCs w:val="22"/>
        </w:rPr>
        <w:t xml:space="preserve">Наиболее полной из двух является вторая модель, опирающаяся на полушарные различия механизмов зрения [35], функционирование активирующей и интегративно-анализирующей систем [48, 62]. В рамках Данной модели получено достаточно целостное описание: механизмов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условий перехода в гипнотическое состояние; механизмов второй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третьей стадии гипноза. Действие первой модели основано на соп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влении феноменологии зрительных последовательных образов с соответствующей нейрофизиологической ее трактовкой [9] и феноменологии репродуцированного в гипнозе цвета. Она ограничена описанием состояния во второй-третьей стадиях гипноза подкорковых звеньев активирующей системы: РФ ствола мозга, заднего гипоталамуса, неспецифических и ассоциативных ядер таламуса. При сопоставлении полученных нейрофизиологических моделей гипноза становится очевидной их непротиворечивость, более того, взаимодополняемость. Первая модель может рассматриваться как системный фрагмент второй, уточняющий функциональное состояние некоторых подкорковых активирующих структур во второй-третьей стадиях гипноза, тогда как вторая модель целостно описывает гипнотизацию и гипнотическое состо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терминология В. Д. Глезера, характеризующая различия функционирования правого и левого полушарий головного мозга («инвариантный», «неинвариантный») носит узкоспециальный характер. Поэтому, сохраняя описываемое данными терминами понимание межполушарных различий в функционировании мозга, в последующем изложении мы ограничимся терминами «правополушарный», «левопо-лушар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ая интегрированная вторично-феноменологическая теория гипноза выглядит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азвитие гипнотического состояния у человека требует создания первичной (общей для человека и животных) либо вторично-символической, использующей коммуникативные средства, гипногенной ситуации. В развитии гипнотического состояния задействованы: а) «шоковые» паттерновые механизмы ограничения чрезмерной активации мозга на оценку гипногенной ситуации, в которой принятие решения и (или) его исполнение в филогенетически древней двигательной форме невозможно; б) механизмы ограничения внешней сенсорно-распределительной активации мозга при сохраняющейся потребности поддержания определенного уровня активации одного — слухового — либо нескольких анализа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а механизма развития гипнотического состояния определяются качественной перестройкой активирующей системы мозга, переходящей с режима регуляции процесса активации внешней сенсорной им-пульсацией на режим генерации активации мозга. Собственно актива-ционные возможности активирующей системы при этом существенно возрастают. «Шоковые» паттерновые механизмы гипнотизации с большей вероятностью приводят к сомнамбулическому состоя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мнамбулическое состояние — третья стадия гипноза — является физиологическим состоянием, сопоставимым с бодрствованием и сном, тогда как первая, вторая стадии характеризуют переходный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9. ВТОРИЧНО-ФЕНОМЕНОЛОГИЧЕСКАЯ НЕЙРОФИЗИОЛОГИЧЕСК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сс от состояния бодрствования к сомнамбулическому, отражая его стадии. Активационные возможности мозга во второй, третьей стадиях гипноза различны. Во второй стадии состояние подкорковых звеньев активирующей системы характеризуется повышенной генеративной активностью РФ ствола мозга, заднего гипоталамуса, неспецифических и ассоциативных ядер таламуса. В ответ на сенсорно-зрительное внушение во второй стадии гипноза происходит изолированная, часто неполная активация центральных отделов анализаторов. Генеративно-активацион-ные возможности мозга в третьей стадии гипноза максимальны и достигают уровня активации бодрствования. При этом состояние подкорковых звеньев активирующей системы характеризуется повышенной генеративной активностью РФ ствола мозга, заднего гипоталамуса в сочетании со снижением активности ассоциативных и неспецифических ядер таламуса. В сомнамбулическом состоянии возможна целенаправленная, целостная активация интегративно-анализирующей системы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 процессе развития гипнотического состояния в левом полушарии у правшей происходит переход на правополушарный режим функционирования по инверсивным механизмам, обратным формированию функциональной специализации полушарий в онтогенезе, с перестройкой работы всего мозга по правостороннему принципу. Переключение левой НВК и всего мозга с инвариантного на неинвариантный режим функционирования обусловлено переключением активирующей системы с регуляции процесса активации внешней сенсорной импуль-сацией на генерацию активаци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не привлекали к построению вторично-феноменологической теории гипноза данные по восприятию времени в гипнозе, хотя они, несомненно, высокозначимы. По нашим предположениям, основанным на литературных данных, изменения восприятия времени в гипнозе отражают функциональные перестройки в левой лобной коре. Однако расплывчатость описания функциональных асимметрий восприятия времени не позволяет конкретизировать механизмы феноменологии изменения восприятия времени в гипноз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4. Современные данные электрофизиологии, поддерживающие основные положения вторично-феноменологической нейрофизиологической теории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отанная нами вторично-феноменологическая теория получена без опоры на ЭЭГ-исследования деятельности мозга в гипнозе. Представляется поэтому значимым ее сопоставление с современными электрофизиологическими исследованиями гипноза. Анализ наш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ели гипноза с ЭЭГ-позиций указывает на возможность по меньшей мере трех ЭЭГ-корреля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ервый из возможных ЭЭГ-коррелятов — активационный, отражающий активацию активирующей системы мозга, — должен проявиться усилением высокочастотных потенциалов в (32-диапазоне, от 25 Гц и выше [42, 43]. Действительно, при ЭЭГ-исследованиях гипноза </w:t>
      </w:r>
      <w:r>
        <w:rPr>
          <w:rFonts w:cs="Times New Roman" w:ascii="Times New Roman" w:hAnsi="Times New Roman"/>
          <w:sz w:val="22"/>
          <w:szCs w:val="22"/>
          <w:lang w:val="en-US"/>
        </w:rPr>
        <w:t xml:space="preserve">V. DePascalis, P. M. </w:t>
      </w:r>
      <w:r>
        <w:rPr>
          <w:rFonts w:cs="Times New Roman" w:ascii="Times New Roman" w:hAnsi="Times New Roman"/>
          <w:sz w:val="22"/>
          <w:szCs w:val="22"/>
        </w:rPr>
        <w:t xml:space="preserve">Реппа [183] показано наличие потенциалов в ^-диапазоне. Кроме того, активация мозга двусторонне должна повысить мозговой кровоток [47]. Двустороннее повышение мозгового кровотока в гипнозе убедительно показано Н. К. </w:t>
      </w:r>
      <w:r>
        <w:rPr>
          <w:rFonts w:cs="Times New Roman" w:ascii="Times New Roman" w:hAnsi="Times New Roman"/>
          <w:sz w:val="22"/>
          <w:szCs w:val="22"/>
          <w:lang w:val="en-US"/>
        </w:rPr>
        <w:t xml:space="preserve">Meyer,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J. Dichl, </w:t>
      </w:r>
      <w:r>
        <w:rPr>
          <w:rFonts w:cs="Times New Roman" w:ascii="Times New Roman" w:hAnsi="Times New Roman"/>
          <w:sz w:val="22"/>
          <w:szCs w:val="22"/>
        </w:rPr>
        <w:t xml:space="preserve">Р. Т. </w:t>
      </w:r>
      <w:r>
        <w:rPr>
          <w:rFonts w:cs="Times New Roman" w:ascii="Times New Roman" w:hAnsi="Times New Roman"/>
          <w:sz w:val="22"/>
          <w:szCs w:val="22"/>
          <w:lang w:val="en-US"/>
        </w:rPr>
        <w:t>Ulrich, G. Meinig[242].</w:t>
      </w:r>
    </w:p>
    <w:p>
      <w:pPr>
        <w:pStyle w:val="Normal"/>
        <w:shd w:fill="FFFFFF" w:val="clear"/>
        <w:rPr/>
      </w:pPr>
      <w:r>
        <w:rPr>
          <w:rFonts w:cs="Times New Roman" w:ascii="Times New Roman" w:hAnsi="Times New Roman"/>
          <w:sz w:val="22"/>
          <w:szCs w:val="22"/>
        </w:rPr>
        <w:t xml:space="preserve">Второй из рассматриваемых ЭЭГ-коррелятов — перестройки левого полушария по правостороннему принципу — должен проявиться исчезновением межполушарной функциональной асимметрии [42, 43]. Исчезновение левополушарной функциональной доминантности констатировано в большинстве ЭЭГ-исследований межполушарного взаимодействия в гипнозе. Предметом длительной, развернувшейся на протяжении двух последних десятилетий дискуссии является механизм данного явления. Так, в ранних исследованиях </w:t>
      </w:r>
      <w:r>
        <w:rPr>
          <w:rFonts w:cs="Times New Roman" w:ascii="Times New Roman" w:hAnsi="Times New Roman"/>
          <w:sz w:val="22"/>
          <w:szCs w:val="22"/>
          <w:lang w:val="en-US"/>
        </w:rPr>
        <w:t xml:space="preserve">L. R. Frumkin, H. S. Ripley, G. </w:t>
      </w:r>
      <w:r>
        <w:rPr>
          <w:rFonts w:cs="Times New Roman" w:ascii="Times New Roman" w:hAnsi="Times New Roman"/>
          <w:sz w:val="22"/>
          <w:szCs w:val="22"/>
        </w:rPr>
        <w:t xml:space="preserve">В. Сох [207], </w:t>
      </w:r>
      <w:r>
        <w:rPr>
          <w:rFonts w:cs="Times New Roman" w:ascii="Times New Roman" w:hAnsi="Times New Roman"/>
          <w:sz w:val="22"/>
          <w:szCs w:val="22"/>
          <w:lang w:val="en-US"/>
        </w:rPr>
        <w:t xml:space="preserve">J. Granney, </w:t>
      </w:r>
      <w:r>
        <w:rPr>
          <w:rFonts w:cs="Times New Roman" w:ascii="Times New Roman" w:hAnsi="Times New Roman"/>
          <w:sz w:val="22"/>
          <w:szCs w:val="22"/>
        </w:rPr>
        <w:t xml:space="preserve">К. М. </w:t>
      </w:r>
      <w:r>
        <w:rPr>
          <w:rFonts w:cs="Times New Roman" w:ascii="Times New Roman" w:hAnsi="Times New Roman"/>
          <w:sz w:val="22"/>
          <w:szCs w:val="22"/>
          <w:lang w:val="en-US"/>
        </w:rPr>
        <w:t xml:space="preserve">McConkey </w:t>
      </w:r>
      <w:r>
        <w:rPr>
          <w:rFonts w:cs="Times New Roman" w:ascii="Times New Roman" w:hAnsi="Times New Roman"/>
          <w:sz w:val="22"/>
          <w:szCs w:val="22"/>
        </w:rPr>
        <w:t xml:space="preserve">[212], </w:t>
      </w:r>
      <w:r>
        <w:rPr>
          <w:rFonts w:cs="Times New Roman" w:ascii="Times New Roman" w:hAnsi="Times New Roman"/>
          <w:sz w:val="22"/>
          <w:szCs w:val="22"/>
          <w:lang w:val="en-US"/>
        </w:rPr>
        <w:t xml:space="preserve">A.C.Chen, S. F. Dvorkin, D. S. Bloomguist </w:t>
      </w:r>
      <w:r>
        <w:rPr>
          <w:rFonts w:cs="Times New Roman" w:ascii="Times New Roman" w:hAnsi="Times New Roman"/>
          <w:sz w:val="22"/>
          <w:szCs w:val="22"/>
        </w:rPr>
        <w:t xml:space="preserve">[173], </w:t>
      </w:r>
      <w:r>
        <w:rPr>
          <w:rFonts w:cs="Times New Roman" w:ascii="Times New Roman" w:hAnsi="Times New Roman"/>
          <w:sz w:val="22"/>
          <w:szCs w:val="22"/>
          <w:lang w:val="en-US"/>
        </w:rPr>
        <w:t xml:space="preserve">J. Gruzelier, T. Brown, A. Perry, J. Rhonder, M. Thomas </w:t>
      </w:r>
      <w:r>
        <w:rPr>
          <w:rFonts w:cs="Times New Roman" w:ascii="Times New Roman" w:hAnsi="Times New Roman"/>
          <w:sz w:val="22"/>
          <w:szCs w:val="22"/>
        </w:rPr>
        <w:t xml:space="preserve">[214] сделан вывод о доминантности правого полушария в гипнозе (в основе которой лежит инверсия левополушарной доминантности бодрствования). В обзоре Н. </w:t>
      </w:r>
      <w:r>
        <w:rPr>
          <w:rFonts w:cs="Times New Roman" w:ascii="Times New Roman" w:hAnsi="Times New Roman"/>
          <w:sz w:val="22"/>
          <w:szCs w:val="22"/>
          <w:lang w:val="en-US"/>
        </w:rPr>
        <w:t xml:space="preserve">J. Crawford,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Crawford,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J. Koperski </w:t>
      </w:r>
      <w:r>
        <w:rPr>
          <w:rFonts w:cs="Times New Roman" w:ascii="Times New Roman" w:hAnsi="Times New Roman"/>
          <w:sz w:val="22"/>
          <w:szCs w:val="22"/>
        </w:rPr>
        <w:t xml:space="preserve">[178] на основе анализа многочисленных исследований установлено отсутствие межполушарной асимметрии. И наконец, в современном обзоре </w:t>
      </w:r>
      <w:r>
        <w:rPr>
          <w:rFonts w:cs="Times New Roman" w:ascii="Times New Roman" w:hAnsi="Times New Roman"/>
          <w:sz w:val="22"/>
          <w:szCs w:val="22"/>
          <w:lang w:val="en-US"/>
        </w:rPr>
        <w:t xml:space="preserve">P. Jasiukaitis, P. Nouriani,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Hugdahi, D. Spiegel </w:t>
      </w:r>
      <w:r>
        <w:rPr>
          <w:rFonts w:cs="Times New Roman" w:ascii="Times New Roman" w:hAnsi="Times New Roman"/>
          <w:sz w:val="22"/>
          <w:szCs w:val="22"/>
        </w:rPr>
        <w:t>[226] на основе анализа изменений функциональной асимметрии и функциональных перестроек в левом полушарии особо подчеркнута роль левого полушария в развитии гипноза, строится левополушарная теория гипноза.</w:t>
      </w:r>
    </w:p>
    <w:p>
      <w:pPr>
        <w:pStyle w:val="Normal"/>
        <w:shd w:fill="FFFFFF" w:val="clear"/>
        <w:rPr/>
      </w:pPr>
      <w:r>
        <w:rPr>
          <w:rFonts w:cs="Times New Roman" w:ascii="Times New Roman" w:hAnsi="Times New Roman"/>
          <w:sz w:val="22"/>
          <w:szCs w:val="22"/>
        </w:rPr>
        <w:t xml:space="preserve">Третий возможный ЭЭГ-коррелят должен обуславливаться регрессивной онтогенетической инверсией функционирования мозга в гипнозе, проявляясь в инверсии возрастной генерализации локализованных для бодрствования основных ритмов биоэлектрической активности мозга [167]. Сложный характер изменений латерализации, различий региональной ЭЭГ-активности в </w:t>
      </w:r>
      <w:r>
        <w:rPr>
          <w:rFonts w:cs="Times New Roman" w:ascii="Times New Roman" w:hAnsi="Times New Roman"/>
          <w:i/>
          <w:iCs/>
          <w:sz w:val="22"/>
          <w:szCs w:val="22"/>
        </w:rPr>
        <w:t xml:space="preserve">а-, </w:t>
      </w:r>
      <w:r>
        <w:rPr>
          <w:rFonts w:cs="Times New Roman" w:ascii="Times New Roman" w:hAnsi="Times New Roman"/>
          <w:sz w:val="22"/>
          <w:szCs w:val="22"/>
        </w:rPr>
        <w:t xml:space="preserve">р-диапазонах, описанных в исследовании </w:t>
      </w:r>
      <w:r>
        <w:rPr>
          <w:rFonts w:cs="Times New Roman" w:ascii="Times New Roman" w:hAnsi="Times New Roman"/>
          <w:sz w:val="22"/>
          <w:szCs w:val="22"/>
          <w:lang w:val="en-US"/>
        </w:rPr>
        <w:t xml:space="preserve">H.J.Crawford </w:t>
      </w:r>
      <w:r>
        <w:rPr>
          <w:rFonts w:cs="Times New Roman" w:ascii="Times New Roman" w:hAnsi="Times New Roman"/>
          <w:sz w:val="22"/>
          <w:szCs w:val="22"/>
        </w:rPr>
        <w:t>и соавт. [180], с достаточными основаниями следует отнести к выделенному ЭЭГ-корреля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едовательно, проанализированные ЭЭГ-исследования достаточно полно отвечают следствиям созданной нами модели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 к разделу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на основе системного подхода к анализу сенсорной, преимущественно зрительной, феноменологии гипноза нами разработана вторично-феноменологическая нейрофизиологическая теория гипноза, удовлетворительно описывающ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еханизмы различных приемов гипнот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йрофизиологическую динамику полушарных соотношений в процессе углубления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йрофизиологическую динамику активационной системы мозга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теория основана на четко сформулированных положениях, поддающихся экспериментальной проверке. Она хорошо согласуется с современными данными электрофизиологического исследования гипноза. Её отличительной особенностью является то, что она базируется на фундаментальных положениях современной нейрофизиологии зрения и системы активаци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наша нейрофизиологическая теория гипноза получена на основе уникальной методологии вторично-феноменологического подхода, по сути психологического анализа гипнотической зрительной сенсорики, без непосредственного применения сложных инструментальных средств. И если сама теория ограничена рамками современных нейрофизиологических представлений, то перспективы собственно вторично-феноменологического подхода к исследованию гипноза несравненно долговременнее. В принципе он должен позволить «перевести» гипноз с языка его феноменологии на «язык» любой последующей целостной нейрофизиологической теории, описывающей деятельность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ично-феноменологический подход к нейрофизиологическому описанию гипноза предъявляет определенные системные требования к привлекаемым феноменологическим признакам гипноза. Исходя из собственных результатов, мы считаем, что они должны обладать следующими характерист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Используемые феноменологические признаки гипноза должны относиться к элементарному сенсорному опыту гипнотизируемого, поддаваться идентификации и системат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ивлекаемые феноменологические признаки гипноза должнь обладать системной общностью. Системная общность признаков под. разумевает их качественное единство. Так, в нашем случае мы исследовали различные характеристики репродуцируемых гипнотиком цветовых ощущений и образов в зависимости от глубины гипноза, возраста, нозологических группировок. Изучение дополнительных фоновых вегетативных показателей проводилось в тех же экспериментальных рамках, что и феноменологическое исследование цвета и цветового обр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предположить, что по мере развития исследовательской техники, когда станет возможной аппаратная визуализация функционирования различных звеньев зрительного анализатора, потребность во вторично-феноменологическом подходе к исследованию гипноза отпадет, однако в настоящее время он является одним из наиболее доступных инструментов, позволяющих «заглянуть» внутрь мозга в процессе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СЛЕДО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ИОЛОГИЧЕСКИХ МЕХАНИЗМ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И И ЭФФЕК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ЗА НА ПРИМ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СТЕМЫ КРОВ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едение к разделу 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достаточность определ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иологических механизм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и как основан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 психомод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публикаций в области гипноза и гипнотерапии убедительно указывает на наличие биологических эффектов гипнотерапии. Однако большинство работ носит прикладной характер, исследователей интересует влияние на изучаемые показатели характеристик внушаемых в гипнозе эмоций [174], состояний [281] и переживаний [240]. Сам феномен биологии гипноза оставлен, по сути, вне поля зрения, поскольку теоретические положения, используемые в данных работах, опираются на представления о психомодуляции иммунных, эндокринных процессов под влиянием суггестии. Гипноз воспринимается исследователями и клиницистами как пустая сцена, наполняющаяся смыслом и значением благодаря различным суггестивным воздействиям, своего рода «ноль-состояние». Однако даже поверхностное ознакомление с результатами исследований, в которых авторами гипноз понимается подобным образом, выявляет отчетливые указания на наличие у гипнотического состояния собственного набора психологических, физиологических, биологических про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ротяжении нескольких десятилетий пристальное внимание гипнологов привлекает проблема гипнотической аналгезии, для решения которой используется в первую очередь психологический, а затем электрофизиологический инструментарий. Однако проблема боли является общебиологической и может быть решена путем комплексного системного поиска, включающего помимо электрофизиологических и биологически ориентированные методы исследования (исслед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 К РАЗДЕЛУ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я гормонов и нейрогормонов, нейромедиаторов, опиоидной системы гематологии и иммунологии). Анализ современной гипнологии выявляет противоречие между, несомненно, биологически обусловленными свойствами самого феномена гипноза, гипнотерапии, проявляющимися, например, в гипнотической аналгезии, при терапии аллергии, астмы, и доминирующей психологической ориентацией проводимых исследований. Это особенно ярко проявилось в современных теориях гипноза, наполненных исключительно психологическим содерж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льзу наличия собственного биологического содержания гипноза, несомненно, указывает и описанная нами спонтанная аналгези-рующая ноцицептивная гипнотическая динам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оказательству того, что гипноз не является биологическим «ноль-феноменом», и посвящен данный раздел монограф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следования биологических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эффектов гипноза на примере системы кров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й главе будут рассмотрены: биологические механизмы гипнотерапии на основе анализа динамики гематологических, иммунологических, биохимических показателей в динамике гипнотерапии; биологические эффекты гипноза в части влияния на кинетику метаболизма свинца и радионуклидов тяжелых металлов в организме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2.  Методика изучения биологических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системных биологических эффектов гипнотерапии представляет существенные трудности по целому ряду причин. Ведущими из них являются многоликость, разнообразие форм и методов гипнотерапии, акцентирование научных ее направлений на психологических эффектах, важных при терапии психогений. Среди остальных следует выделить разобщенность научной гипнотерапии, обособленность отдельных направлений в рамках различных клинических дисциплин и теоретических парадигм.</w:t>
      </w:r>
    </w:p>
    <w:p>
      <w:pPr>
        <w:pStyle w:val="Normal"/>
        <w:shd w:fill="FFFFFF" w:val="clear"/>
        <w:rPr/>
      </w:pPr>
      <w:r>
        <w:rPr>
          <w:rFonts w:cs="Times New Roman" w:ascii="Times New Roman" w:hAnsi="Times New Roman"/>
          <w:sz w:val="22"/>
          <w:szCs w:val="22"/>
        </w:rPr>
        <w:t>В то же время отдельные позитивные биологические эффекты ге-теро- и аутосуггестивнои терапии при психогениях, психосоматических заболеваниях изучались, широко известны [91, 92, 157, 163, 174, 225, 236,259,262,279,2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 ИССЛЕДОВАНИЯ БИОЛОГИЧЕСКИХ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одя изучение биологических механизмов гипнотерапии, мы сходили из следующих принципиальных поло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Биологическое воздействие гипнотерапии в любых ее формах имеет системный, универсальный и преимущественно неспецифически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оведение фундаментального комплексного изучения биологических эффектов гипнотерапии чрезвычайно трудоемко и невозможно в рамках одного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зучение природы биологического компонента гипнотерапев-тического воздействия целесообразно начинать с систем, интегрирующих функционирование всего организма и потому хорошо освоенных теоретической и клинической медиц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данных положений было отдано предпочтение изучению компонентов крови на гематологическом, биохимическом, иммунологическом уровнях в процессе гипнотерапии. Исследование строилось на четырехкратном анализе компонентов крови: 1) в начале лечения, до сеанса гипнотерапии; 2) в начале лечения, после сеанса гипнотерапии; 3) в конце лечения, до сеанса гипнотерапии; 4) в конце лечения, после сеанс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де предварительного пилотажного исследования были выделены как информативные следующие показатели: лейкоформула, дополненная определением эозинофилов в 1мл; биохимические показатели белкового, отчасти жирового обмена, аутоинтоксикации [33, 40, 70], функций печени, некоторые ферменты; показатели клеточного и гуморального иммунитета; всего 29 показателей. Перечень показателей, данные их статистической обработки приведены в нижеследующих таблицах. Исследование проведено на 113 пациентах с неврозами (78 человек), не-врозоподобными состояниями (35 человек) в ходе психотерапии, включавшей гипносуггестивную терапию. При статистическом анализе данных использована специально разработанная база данных и стандартный пакет статистических программ. Из статистических методов применялись: выявление типа распределения данных, определение средних величин, непараметрические методы сравнения выборок, факторны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тистическая обработка данных была подчинена решению трех последовательных задач: 1) обобщенному изучению динамики сопоставляемых показателей у всех пациентов в ходе гипнотерапии с целью выявления, изучения универсальных механизмов биологического действия гипнотерапии; 2) изучению динамики сопоставляемых показателей у пациентов в ходе гипнотерапии в зависимости от клинического эффекта психотерапии с целью выявления различий биологических основ ее эффективности; 3) изучению вариантов динамики лабораторных показателей, выявленных в ходе рабо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3. Общая динамика показателей крови в процесс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общей динамики показателей крови в процессе гипнотерапии приведены в табл. 10.1. Согласно полученным данным, в процессе гипнотерапии происходят достоверные изменения значительной части гематологических, иммунологических, биохимических показателей как в процессе начального сеанса (13 показателей из 29), завершающего сеанса (10 из 29), так и в процессе всего курса гипнотерапии (19 из 29), причем в последнем случае динамика показателей наиболее существенна и очевидна. Достоверность полученных данных подтверждается соответствующими контрольными исследованиями в четырех контрольных группах, не выявивших подобных изменений показателей крови при повторных исследованиях крови в интервалах в 40 минут и 10 д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нство изучаемых показателей крови снижается как в ходе начального и завершающего сеансов, так и в процессе курса гипнотерапии. Повышение их содержания в крови на начальном сеансе отмечено для показателей сегментоядерных нейтрофилов, среднемолеку-лярных пептидов (Е254, Е286), белково-связанного Са. Повышение содержания в крови на завершающем сеансе отмечено для показателей сегментоядерных нейтрофилов, белково-связанного Са. Б процессе курса гипнотерапии происходит повышение содержания в крови только одного показателя лейкоцит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0.1 </w:t>
      </w:r>
      <w:r>
        <w:rPr>
          <w:rFonts w:cs="Times New Roman" w:ascii="Times New Roman" w:hAnsi="Times New Roman"/>
          <w:b/>
          <w:bCs/>
          <w:sz w:val="22"/>
          <w:szCs w:val="22"/>
        </w:rPr>
        <w:t>Динамика гематологических, иммунологических, биохимических показателей крови в процессе гипнотерапии</w:t>
      </w:r>
    </w:p>
    <w:tbl>
      <w:tblPr>
        <w:tblW w:w="6226" w:type="dxa"/>
        <w:jc w:val="left"/>
        <w:tblInd w:w="-7" w:type="dxa"/>
        <w:tblLayout w:type="fixed"/>
        <w:tblCellMar>
          <w:top w:w="0" w:type="dxa"/>
          <w:left w:w="40" w:type="dxa"/>
          <w:bottom w:w="0" w:type="dxa"/>
          <w:right w:w="40" w:type="dxa"/>
        </w:tblCellMar>
      </w:tblPr>
      <w:tblGrid>
        <w:gridCol w:w="2016"/>
        <w:gridCol w:w="710"/>
        <w:gridCol w:w="701"/>
        <w:gridCol w:w="706"/>
        <w:gridCol w:w="706"/>
        <w:gridCol w:w="1387"/>
      </w:tblGrid>
      <w:tr>
        <w:trPr>
          <w:trHeight w:val="461" w:hRule="atLeast"/>
        </w:trPr>
        <w:tc>
          <w:tcPr>
            <w:tcW w:w="201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ь</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чальный сеанс</w:t>
            </w:r>
          </w:p>
        </w:tc>
        <w:tc>
          <w:tcPr>
            <w:tcW w:w="14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вершающий сеанс</w:t>
            </w:r>
          </w:p>
        </w:tc>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иод гипнотерапии</w:t>
            </w:r>
          </w:p>
        </w:tc>
      </w:tr>
      <w:tr>
        <w:trPr>
          <w:trHeight w:val="442" w:hRule="atLeast"/>
        </w:trPr>
        <w:tc>
          <w:tcPr>
            <w:tcW w:w="20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анса</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анса</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13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йкоцит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5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43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75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5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ие</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озинофил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2,3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504" w:hRule="atLeast"/>
        </w:trPr>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ментоядерные нейтрофил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52,4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 55,3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6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4,1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6"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мфоцит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7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 32,0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3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 32,18</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ноцит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8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7,0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5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5</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6"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озинофилы в 1 мл</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 97,0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1,3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3,7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К</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1Н5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 ИССЛЕДОВАНИЯ БИОЛОГИЧЕСКИХ МЕХАНИЗМОВ ГИПНОТЕРАПИИ</w:t>
      </w:r>
    </w:p>
    <w:p>
      <w:pPr>
        <w:pStyle w:val="Normal"/>
        <w:shd w:fill="FFFFFF" w:val="clear"/>
        <w:rPr>
          <w:rFonts w:ascii="Times New Roman" w:hAnsi="Times New Roman" w:cs="Times New Roman"/>
          <w:i/>
          <w:i/>
          <w:iCs/>
          <w:sz w:val="22"/>
          <w:szCs w:val="22"/>
        </w:rPr>
      </w:pPr>
      <w:r>
        <w:rPr>
          <w:rFonts w:cs="Times New Roman" w:ascii="Times New Roman" w:hAnsi="Times New Roman"/>
          <w:i/>
          <w:iCs/>
          <w:sz w:val="22"/>
          <w:szCs w:val="22"/>
        </w:rPr>
        <w:t>Таблица 10.1 (окончание)</w:t>
      </w:r>
    </w:p>
    <w:tbl>
      <w:tblPr>
        <w:tblW w:w="6220" w:type="dxa"/>
        <w:jc w:val="left"/>
        <w:tblInd w:w="-7" w:type="dxa"/>
        <w:tblLayout w:type="fixed"/>
        <w:tblCellMar>
          <w:top w:w="0" w:type="dxa"/>
          <w:left w:w="40" w:type="dxa"/>
          <w:bottom w:w="0" w:type="dxa"/>
          <w:right w:w="40" w:type="dxa"/>
        </w:tblCellMar>
      </w:tblPr>
      <w:tblGrid>
        <w:gridCol w:w="1987"/>
        <w:gridCol w:w="710"/>
        <w:gridCol w:w="701"/>
        <w:gridCol w:w="710"/>
        <w:gridCol w:w="701"/>
        <w:gridCol w:w="1411"/>
      </w:tblGrid>
      <w:tr>
        <w:trPr>
          <w:trHeight w:val="480" w:hRule="atLeast"/>
        </w:trPr>
        <w:tc>
          <w:tcPr>
            <w:tcW w:w="198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ь</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чальный сеанс</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вершающий сеанс</w:t>
            </w:r>
          </w:p>
        </w:tc>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иод гипнотерапии</w:t>
            </w:r>
          </w:p>
        </w:tc>
      </w:tr>
      <w:tr>
        <w:trPr>
          <w:trHeight w:val="475" w:hRule="atLeast"/>
        </w:trPr>
        <w:tc>
          <w:tcPr>
            <w:tcW w:w="198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1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Л</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5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4,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1,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26"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п</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50"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26"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1,9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2,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3,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6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40"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M</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4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J</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8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 16,7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4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1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4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A</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2,8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 2,1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3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естерин</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5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4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2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30"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4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 0,3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0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 0,17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4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5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0,2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 0,18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3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лирубин</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2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9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0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0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40"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0,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0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3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23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й белок</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6,7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6,3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4,1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 72,3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40"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бумин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8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8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4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7,8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23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обулин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а-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6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4,2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3,9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40"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а-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2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6,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40"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т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4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3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6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3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мм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9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0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9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40"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лково-связанный С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8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5,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9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4,9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r>
        <w:trPr>
          <w:trHeight w:val="264"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ндогенный этанол</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3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30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4,1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 xml:space="preserve">Количество обследованных — 113 человек. Список использованных в данной и последующих таблицах раздела сокращений: РОК — розетко-образующие клетки; С1Н50 — комплемент; ФАЛ — фагоцитарная активность лейкоцитов; НСТсп — НСТ-тест спонтанный; НСТст — НСТ-тест стимулированный; ЦИК — циркулирующие иммунные комплексы; </w:t>
      </w:r>
      <w:r>
        <w:rPr>
          <w:rFonts w:cs="Times New Roman" w:ascii="Times New Roman" w:hAnsi="Times New Roman"/>
          <w:sz w:val="22"/>
          <w:szCs w:val="22"/>
          <w:lang w:val="en-US"/>
        </w:rPr>
        <w:t xml:space="preserve">IgM </w:t>
      </w:r>
      <w:r>
        <w:rPr>
          <w:rFonts w:cs="Times New Roman" w:ascii="Times New Roman" w:hAnsi="Times New Roman"/>
          <w:sz w:val="22"/>
          <w:szCs w:val="22"/>
        </w:rPr>
        <w:t xml:space="preserve">— иммуноглобулин М; </w:t>
      </w:r>
      <w:r>
        <w:rPr>
          <w:rFonts w:cs="Times New Roman" w:ascii="Times New Roman" w:hAnsi="Times New Roman"/>
          <w:sz w:val="22"/>
          <w:szCs w:val="22"/>
          <w:lang w:val="en-US"/>
        </w:rPr>
        <w:t xml:space="preserve">IgJ </w:t>
      </w:r>
      <w:r>
        <w:rPr>
          <w:rFonts w:cs="Times New Roman" w:ascii="Times New Roman" w:hAnsi="Times New Roman"/>
          <w:sz w:val="22"/>
          <w:szCs w:val="22"/>
        </w:rPr>
        <w:t xml:space="preserve">— иммуноглобулин </w:t>
      </w:r>
      <w:r>
        <w:rPr>
          <w:rFonts w:cs="Times New Roman" w:ascii="Times New Roman" w:hAnsi="Times New Roman"/>
          <w:sz w:val="22"/>
          <w:szCs w:val="22"/>
          <w:lang w:val="en-US"/>
        </w:rPr>
        <w:t xml:space="preserve">J; IgA </w:t>
      </w:r>
      <w:r>
        <w:rPr>
          <w:rFonts w:cs="Times New Roman" w:ascii="Times New Roman" w:hAnsi="Times New Roman"/>
          <w:sz w:val="22"/>
          <w:szCs w:val="22"/>
        </w:rPr>
        <w:t xml:space="preserve">— иммуноглобулин А; Е254 — средние молекулы Е254; Е286 — средние молекулы Е286; АЛТ — аланинаминотрансфераза; </w:t>
      </w:r>
      <w:r>
        <w:rPr>
          <w:rFonts w:cs="Times New Roman" w:ascii="Times New Roman" w:hAnsi="Times New Roman"/>
          <w:sz w:val="22"/>
          <w:szCs w:val="22"/>
          <w:lang w:val="en-US"/>
        </w:rPr>
        <w:t xml:space="preserve">ACT </w:t>
      </w:r>
      <w:r>
        <w:rPr>
          <w:rFonts w:cs="Times New Roman" w:ascii="Times New Roman" w:hAnsi="Times New Roman"/>
          <w:sz w:val="22"/>
          <w:szCs w:val="22"/>
        </w:rPr>
        <w:t>— аспартатаминотрансфераза. Достоверно изменившиеся в течение сеанса гипноза показатели помечены в графе «После сеанса» знаками «&lt;» (достоверное увеличение) и «&gt;» (достоверное снижение). Достоверное изменение показателя в течение курса гипнотерапии отмечено в последней графе табл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4. Факторный анализ показателей крови в процесс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полное представление о структурных изменениях и стоящих за ними механизмах гипнотерапии дает факторный анализ сопоставляемых данных. Нами проведено изучение трех блоков факторных матриц данных: гематологических и иммунологических показателей крови; биохимических показателей; выявивших наибольшую информативность гематологических, иммунологических, биохимических показателей, представленных в табл. 10.2-10.4. Переменные в факторных матрицах расположены в соответствии с убыванием их значимости. Расшифровка сокращений названий показателей дана в приложении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1. Факторный анализ гематологических и иммунологических показателей крови в процесс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овая факторная матрица гематологических и иммунологических показателей крови на начальном сеансе представлена в табл. 10.2 шестнадцатью переменными, три из которых повторяются, входя в факторы Ф1, Ф2, Ф4 и, по сути, объединяя их в своеобразный доминирующий цитологический «суперфактор» лейкоцитов и показателей клеточного иммунитета. В данном «суперфакторе» доминируют показатели клеточного иммунитета (8 из 11). Показатели гуморального иммунитета выделены в факторы ФЗ, Ф6. Обособлены в фактор Ф5 показатели эозинофилов и моноцитов.</w:t>
      </w:r>
    </w:p>
    <w:p>
      <w:pPr>
        <w:pStyle w:val="Normal"/>
        <w:shd w:fill="FFFFFF" w:val="clear"/>
        <w:rPr/>
      </w:pPr>
      <w:r>
        <w:rPr>
          <w:rFonts w:cs="Times New Roman" w:ascii="Times New Roman" w:hAnsi="Times New Roman"/>
          <w:sz w:val="22"/>
          <w:szCs w:val="22"/>
        </w:rPr>
        <w:t xml:space="preserve">Факторная матрица гематологических и иммунологических показателей крови после начального сеанса представлена в табл. 10.2 двенадцатью переменными, две из которых повторяются, входя в факторы ФЗ, Ф5. Ведущий фактор Ф1 представлен показателями эозинофилов лейкоформулы и эозинофилов в 1мл крови. Фактор Ф2 представлен иммунологическими показателями: спонтанным и стимулированным НСТ-тестами. Показатели ЦИК, </w:t>
      </w:r>
      <w:r>
        <w:rPr>
          <w:rFonts w:cs="Times New Roman" w:ascii="Times New Roman" w:hAnsi="Times New Roman"/>
          <w:sz w:val="22"/>
          <w:szCs w:val="22"/>
          <w:lang w:val="en-US"/>
        </w:rPr>
        <w:t xml:space="preserve">IgA, </w:t>
      </w:r>
      <w:r>
        <w:rPr>
          <w:rFonts w:cs="Times New Roman" w:ascii="Times New Roman" w:hAnsi="Times New Roman"/>
          <w:sz w:val="22"/>
          <w:szCs w:val="22"/>
        </w:rPr>
        <w:t xml:space="preserve">лимфоцитов образовали фактор ФЗ. Показатели лейкоцитов и сегментоядерных нейтро-филов сформировали фактор Ф4, </w:t>
      </w:r>
      <w:r>
        <w:rPr>
          <w:rFonts w:cs="Times New Roman" w:ascii="Times New Roman" w:hAnsi="Times New Roman"/>
          <w:sz w:val="22"/>
          <w:szCs w:val="22"/>
          <w:lang w:val="en-US"/>
        </w:rPr>
        <w:t xml:space="preserve">IgM </w:t>
      </w:r>
      <w:r>
        <w:rPr>
          <w:rFonts w:cs="Times New Roman" w:ascii="Times New Roman" w:hAnsi="Times New Roman"/>
          <w:sz w:val="22"/>
          <w:szCs w:val="22"/>
        </w:rPr>
        <w:t>— фактор Ф5, показатели лимфоцитов и моноцитов — фактор Ф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овая факторная матрица гематологических и иммунологических показателей крови на завершающем сеансе представлена в табл. 10.2 семнадцатью переменными, две из которых повторяются, входя в факторы Ф1, Ф2 и объединяя их в доминирующий иммунологический «суперфактор» (из показателей лейкоформулы в него вошли только моноциты). Фактор ФЗ представлен показателями эозинофилов лей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 ИССЛЕДОВАНИЯ БИОЛОГИЧЕСКИХ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0.2 </w:t>
      </w:r>
      <w:r>
        <w:rPr>
          <w:rFonts w:cs="Times New Roman" w:ascii="Times New Roman" w:hAnsi="Times New Roman"/>
          <w:b/>
          <w:bCs/>
          <w:sz w:val="22"/>
          <w:szCs w:val="22"/>
        </w:rPr>
        <w:t>факторные матрицы гематологических и иммунологических показателей в процессе гипнотерапии</w:t>
      </w:r>
    </w:p>
    <w:tbl>
      <w:tblPr>
        <w:tblW w:w="6230" w:type="dxa"/>
        <w:jc w:val="left"/>
        <w:tblInd w:w="-7" w:type="dxa"/>
        <w:tblLayout w:type="fixed"/>
        <w:tblCellMar>
          <w:top w:w="0" w:type="dxa"/>
          <w:left w:w="40" w:type="dxa"/>
          <w:bottom w:w="0" w:type="dxa"/>
          <w:right w:w="40" w:type="dxa"/>
        </w:tblCellMar>
      </w:tblPr>
      <w:tblGrid>
        <w:gridCol w:w="946"/>
        <w:gridCol w:w="1310"/>
        <w:gridCol w:w="1315"/>
        <w:gridCol w:w="1310"/>
        <w:gridCol w:w="1349"/>
      </w:tblGrid>
      <w:tr>
        <w:trPr>
          <w:trHeight w:val="226" w:hRule="atLeast"/>
        </w:trPr>
        <w:tc>
          <w:tcPr>
            <w:tcW w:w="94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актор</w:t>
            </w:r>
          </w:p>
        </w:tc>
        <w:tc>
          <w:tcPr>
            <w:tcW w:w="2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чальный сеанс</w:t>
            </w:r>
          </w:p>
        </w:tc>
        <w:tc>
          <w:tcPr>
            <w:tcW w:w="2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вершающий сеанс</w:t>
            </w:r>
          </w:p>
        </w:tc>
      </w:tr>
      <w:tr>
        <w:trPr>
          <w:trHeight w:val="230" w:hRule="atLeast"/>
        </w:trPr>
        <w:tc>
          <w:tcPr>
            <w:tcW w:w="94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r>
      <w:tr>
        <w:trPr>
          <w:trHeight w:val="624"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 +ФАЛ +Л +НСТсп +РОК +НСТст</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Э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СТст +НСНсп +РОК +ФАЛ </w:t>
            </w:r>
            <w:r>
              <w:rPr>
                <w:rFonts w:cs="Times New Roman" w:ascii="Times New Roman" w:hAnsi="Times New Roman"/>
                <w:sz w:val="22"/>
                <w:szCs w:val="22"/>
                <w:lang w:val="en-US"/>
              </w:rPr>
              <w:t>+lgA+lgJ</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СТст +НСТсп </w:t>
            </w:r>
            <w:r>
              <w:rPr>
                <w:rFonts w:cs="Times New Roman" w:ascii="Times New Roman" w:hAnsi="Times New Roman"/>
                <w:sz w:val="22"/>
                <w:szCs w:val="22"/>
                <w:lang w:val="en-US"/>
              </w:rPr>
              <w:t>+lgJ+UMK+lgM</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дА</w:t>
            </w:r>
          </w:p>
        </w:tc>
      </w:tr>
      <w:tr>
        <w:trPr>
          <w:trHeight w:val="437"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 -Лф +НСТсп +НСТст</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п +НСТст</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gM+lgJ+M +lgA</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1 +Э +Л</w:t>
            </w:r>
          </w:p>
        </w:tc>
      </w:tr>
      <w:tr>
        <w:trPr>
          <w:trHeight w:val="211"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З</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gJ+lgA</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1дА-Лф</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 +Лф +Л</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w:t>
            </w:r>
          </w:p>
        </w:tc>
      </w:tr>
      <w:tr>
        <w:trPr>
          <w:trHeight w:val="206"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п</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Л</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1 +Э</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ф</w:t>
            </w:r>
          </w:p>
        </w:tc>
      </w:tr>
      <w:tr>
        <w:trPr>
          <w:trHeight w:val="211"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М</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дМ</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w:t>
            </w:r>
          </w:p>
        </w:tc>
      </w:tr>
      <w:tr>
        <w:trPr>
          <w:trHeight w:val="245" w:hRule="atLeas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gM</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ф+М</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1Н5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улы и эозинофилов в 1 мл крови, соответствуя фактору Ф1 предшествующей факторной матрицы. Показатели ЦИК и С1Н50 малозначимы и отнесены к замыкающим факторную матрицу факторам Ф5, Ф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орная матрица гематологических и иммунологических показателей крови после завершающего сеанса представлена в табл. 10.2 тринадцатью переменными, одна из которых повторяется, входя в факторы Ф2, Ф6. Ведущий фактор Ф1 представлен исключительно показателями клеточного и гуморального иммунитета. Показатели лейкоформулы распределены в факторах Ф2, Ф6, из них ведущими вновь становятся показатели эозинофилов лейкоформулы и эозинофилов в 1 мл кро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ответ на гипнотерапию как в начале, так и при завершении ее курса происходит упрощение факторной матрицы со структурной ее перестройкой: резко возрастает роль показателей эозинофилов лейкоформулы и эозинофилов в 1 мл крови. В то же время изменения факторной матрицы и ее показателей за начальный сеанс гипнотерапии имеют качественный характер, тогда как изменения факторной матрицы на завершающем сеансе гипнотерапии менее существенны, матрицы до и после сеанса сохраняют достаточное сход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период гипнотерапии фоновая факторная матрица гематологических и иммунологических показателей крови претерпевает качественные изменения: существенно возрастает роль иммунологических показателей, определяющих потенциальную иммунологическую компетентность организма, происходит их структурное объединение; снижается значимость иммунологических показателей, непосредственно взаимодействующих с антигенами; возрастает функциональная значимость эозинофи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2. Факторный анализ биохимических показателей крови в процесс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и проведен факторный анализ биохимических показателей крови в процессе гипнотерапии, результаты которого представлены в табл. 10.3.</w:t>
      </w:r>
    </w:p>
    <w:p>
      <w:pPr>
        <w:pStyle w:val="Normal"/>
        <w:shd w:fill="FFFFFF" w:val="clear"/>
        <w:rPr/>
      </w:pPr>
      <w:r>
        <w:rPr>
          <w:rFonts w:cs="Times New Roman" w:ascii="Times New Roman" w:hAnsi="Times New Roman"/>
          <w:sz w:val="22"/>
          <w:szCs w:val="22"/>
        </w:rPr>
        <w:t xml:space="preserve">Фоновая факторная матрица биохимических показателей крови на начальном сеансе представлена в табл. 10.3 12-ю переменными. Ведущий фактор Ф1 представлен показателями аутоинтоксикации Е254, Е286, билирубина. Показатели белкового обмена распределены в факторах Ф2, Ф4, Ф5, Ф6. Фактор ФЗ представлен ферментами АЛТ, </w:t>
      </w:r>
      <w:r>
        <w:rPr>
          <w:rFonts w:cs="Times New Roman" w:ascii="Times New Roman" w:hAnsi="Times New Roman"/>
          <w:sz w:val="22"/>
          <w:szCs w:val="22"/>
          <w:lang w:val="en-US"/>
        </w:rPr>
        <w:t xml:space="preserve">ACT. </w:t>
      </w:r>
      <w:r>
        <w:rPr>
          <w:rFonts w:cs="Times New Roman" w:ascii="Times New Roman" w:hAnsi="Times New Roman"/>
          <w:sz w:val="22"/>
          <w:szCs w:val="22"/>
        </w:rPr>
        <w:t>Показатель холестерина входит в фактор Ф4.</w:t>
      </w:r>
    </w:p>
    <w:p>
      <w:pPr>
        <w:pStyle w:val="Normal"/>
        <w:shd w:fill="FFFFFF" w:val="clear"/>
        <w:rPr/>
      </w:pPr>
      <w:r>
        <w:rPr>
          <w:rFonts w:cs="Times New Roman" w:ascii="Times New Roman" w:hAnsi="Times New Roman"/>
          <w:sz w:val="22"/>
          <w:szCs w:val="22"/>
        </w:rPr>
        <w:t xml:space="preserve">Факторная матрица биохимических показателей крови после начального сеанса представлена в табл. 10.3 13-ю переменными. Ведущий в матрице фактор Ф1 представлен показателями белкового обмена, показатели аутоинтоксикации Е254, Е286 формируют фактор Ф2. Фактор ФЗ, так же как и в фоновой матрице, представлен ферментами АЛТ, </w:t>
      </w:r>
      <w:r>
        <w:rPr>
          <w:rFonts w:cs="Times New Roman" w:ascii="Times New Roman" w:hAnsi="Times New Roman"/>
          <w:sz w:val="22"/>
          <w:szCs w:val="22"/>
          <w:lang w:val="en-US"/>
        </w:rPr>
        <w:t xml:space="preserve">ACT, </w:t>
      </w:r>
      <w:r>
        <w:rPr>
          <w:rFonts w:cs="Times New Roman" w:ascii="Times New Roman" w:hAnsi="Times New Roman"/>
          <w:sz w:val="22"/>
          <w:szCs w:val="22"/>
        </w:rPr>
        <w:t>к которым добавлен холестерин. Факторы ФЗ, Ф6 образованы показателями белкового обмена, билирубином, белково-связанным 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овая факторная матрица биохимических показателей крови на завершающем сеансе представлена в табл. 10.3 15-ю переменными, две из которых повторяются, входя в факторы Ф1, ФЗ, Ф4, интегрируя их в своеобразный «суперфактор», в котором доминируют показатели белкового обмена. Показатели аутоинтоксикации Е254, Е286, как и в предыдущей матрице, формируют фактор Ф2. Факторы Ф5, Ф6 представлены каждый единственным показателем, соответственно АЛТ и белково-связанным С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0.3 </w:t>
      </w:r>
      <w:r>
        <w:rPr>
          <w:rFonts w:cs="Times New Roman" w:ascii="Times New Roman" w:hAnsi="Times New Roman"/>
          <w:b/>
          <w:bCs/>
          <w:sz w:val="22"/>
          <w:szCs w:val="22"/>
        </w:rPr>
        <w:t>Факторные матрицы биохимических показателей в процессе гипнотерапии</w:t>
      </w:r>
    </w:p>
    <w:tbl>
      <w:tblPr>
        <w:tblW w:w="6210" w:type="dxa"/>
        <w:jc w:val="left"/>
        <w:tblInd w:w="-7" w:type="dxa"/>
        <w:tblLayout w:type="fixed"/>
        <w:tblCellMar>
          <w:top w:w="0" w:type="dxa"/>
          <w:left w:w="40" w:type="dxa"/>
          <w:bottom w:w="0" w:type="dxa"/>
          <w:right w:w="40" w:type="dxa"/>
        </w:tblCellMar>
      </w:tblPr>
      <w:tblGrid>
        <w:gridCol w:w="974"/>
        <w:gridCol w:w="1310"/>
        <w:gridCol w:w="1306"/>
        <w:gridCol w:w="1310"/>
        <w:gridCol w:w="1310"/>
      </w:tblGrid>
      <w:tr>
        <w:trPr>
          <w:trHeight w:val="240" w:hRule="atLeast"/>
        </w:trPr>
        <w:tc>
          <w:tcPr>
            <w:tcW w:w="97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актор</w:t>
            </w:r>
          </w:p>
        </w:tc>
        <w:tc>
          <w:tcPr>
            <w:tcW w:w="2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чальный сеанс</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вершающий сеанс</w:t>
            </w:r>
          </w:p>
        </w:tc>
      </w:tr>
      <w:tr>
        <w:trPr>
          <w:trHeight w:val="221" w:hRule="atLeast"/>
        </w:trPr>
        <w:tc>
          <w:tcPr>
            <w:tcW w:w="9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r>
      <w:tr>
        <w:trPr>
          <w:trHeight w:val="413" w:hRule="atLeas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 +Е286 +Бил</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2Г +БГ +А1Г</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1Г +А2Г +БГ +Хол +ОБ +Алб</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Г +А2Г +ГГ +Алб +ОБ +Хол</w:t>
            </w:r>
          </w:p>
        </w:tc>
      </w:tr>
      <w:tr>
        <w:trPr>
          <w:trHeight w:val="408" w:hRule="atLeas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б +БГ</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 +Е28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 +Е25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 +Е286 +Хол +ОБ +Бил</w:t>
            </w:r>
          </w:p>
        </w:tc>
      </w:tr>
      <w:tr>
        <w:trPr>
          <w:trHeight w:val="413" w:hRule="atLeas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З</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СТ +АЛТ</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 +АСТ +Хол</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б +ОБ</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АСТ</w:t>
            </w:r>
          </w:p>
        </w:tc>
      </w:tr>
      <w:tr>
        <w:trPr>
          <w:trHeight w:val="226" w:hRule="atLeas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 +ОБ</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Г +С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 +АСТ</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а</w:t>
            </w:r>
          </w:p>
        </w:tc>
      </w:tr>
      <w:tr>
        <w:trPr>
          <w:trHeight w:val="221" w:hRule="atLeas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1Г+ГГ</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л +ОБ</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r>
      <w:tr>
        <w:trPr>
          <w:trHeight w:val="240" w:hRule="atLeas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2Г</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б</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л</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 ИССЛЕДОВАНИЯ БИОЛОГИЧЕСКИХ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акторная матрица биохимических показателей крови после завершающего сеанса представлена в табл. 10.3 16-ю переменными, три </w:t>
      </w:r>
      <w:r>
        <w:rPr>
          <w:rFonts w:cs="Times New Roman" w:ascii="Times New Roman" w:hAnsi="Times New Roman"/>
          <w:sz w:val="22"/>
          <w:szCs w:val="22"/>
          <w:vertAlign w:val="subscript"/>
        </w:rPr>
        <w:t>3</w:t>
      </w:r>
      <w:r>
        <w:rPr>
          <w:rFonts w:cs="Times New Roman" w:ascii="Times New Roman" w:hAnsi="Times New Roman"/>
          <w:sz w:val="22"/>
          <w:szCs w:val="22"/>
        </w:rPr>
        <w:t xml:space="preserve"> которых повторяются, входя в факторы Ф1, Ф2, Ф6 и ФЗ, Ф4, объединяя практически всю матрицу в единый «суперфактор». В матрице доминируют показатели белкового обмена, образующие фактор Ф1, </w:t>
      </w:r>
      <w:r>
        <w:rPr>
          <w:rFonts w:cs="Times New Roman" w:ascii="Times New Roman" w:hAnsi="Times New Roman"/>
          <w:sz w:val="22"/>
          <w:szCs w:val="22"/>
          <w:vertAlign w:val="subscript"/>
        </w:rPr>
        <w:t>и</w:t>
      </w:r>
      <w:r>
        <w:rPr>
          <w:rFonts w:cs="Times New Roman" w:ascii="Times New Roman" w:hAnsi="Times New Roman"/>
          <w:sz w:val="22"/>
          <w:szCs w:val="22"/>
        </w:rPr>
        <w:t xml:space="preserve"> показатели аутоинтоксикации, образующие фактор Ф2. Факторы ФЗ </w:t>
      </w:r>
      <w:r>
        <w:rPr>
          <w:rFonts w:cs="Times New Roman" w:ascii="Times New Roman" w:hAnsi="Times New Roman"/>
          <w:sz w:val="22"/>
          <w:szCs w:val="22"/>
          <w:vertAlign w:val="subscript"/>
        </w:rPr>
        <w:t>и</w:t>
      </w:r>
      <w:r>
        <w:rPr>
          <w:rFonts w:cs="Times New Roman" w:ascii="Times New Roman" w:hAnsi="Times New Roman"/>
          <w:sz w:val="22"/>
          <w:szCs w:val="22"/>
        </w:rPr>
        <w:t xml:space="preserve"> Ф4 представлены показателями ферментов АЛТ, </w:t>
      </w:r>
      <w:r>
        <w:rPr>
          <w:rFonts w:cs="Times New Roman" w:ascii="Times New Roman" w:hAnsi="Times New Roman"/>
          <w:sz w:val="22"/>
          <w:szCs w:val="22"/>
          <w:lang w:val="en-US"/>
        </w:rPr>
        <w:t>AC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вет на гипнотерапию в начале курса происходит структурная перестройка факторной матрицы. На первом сеансе отчетливо снижается роль показателей аутоинтоксикации, резко возрастает роль показателей белкового обмена. На завершающем сеансе гипнотерапии изменения факторной матрицы менее существенны: обе матрицы сохраняют достаточное сходство, происходит лишь некоторая активизация показателей фер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период гипнотерапии фоновая факторная матрица биохимических показателей крови качественно меняется: отчетливо снижается роль показателей аутоинтоксикации организма; повышается значимость показателей белкового обмена, происходит их структурное объеди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3. Факторный анализ гематологических, иммунологических и биохимических показателей крови в процесс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лучения более полного представления о взаимовлиянии, взаимодействии гематологических, иммунологических, биохимических показателей в процессе гипнотерапии нами проведено выделение наиболее значимых из них по результатам предшествующей статистической обработки данных с последующим факторным анализом объединенных данных, результаты которого представлены в табл. 10.4.</w:t>
      </w:r>
    </w:p>
    <w:p>
      <w:pPr>
        <w:pStyle w:val="Normal"/>
        <w:shd w:fill="FFFFFF" w:val="clear"/>
        <w:rPr/>
      </w:pPr>
      <w:r>
        <w:rPr>
          <w:rFonts w:cs="Times New Roman" w:ascii="Times New Roman" w:hAnsi="Times New Roman"/>
          <w:sz w:val="22"/>
          <w:szCs w:val="22"/>
        </w:rPr>
        <w:t xml:space="preserve">Фоновая факторная матрица гематологических, иммунологических и биохимических показателей крови на начальном сеансе представлена в табл. 10.4 16-ю переменными. Ведущий фактор Ф1 представлен показателями аутоинтоксикации Е254, Е286, </w:t>
      </w:r>
      <w:r>
        <w:rPr>
          <w:rFonts w:cs="Times New Roman" w:ascii="Times New Roman" w:hAnsi="Times New Roman"/>
          <w:sz w:val="22"/>
          <w:szCs w:val="22"/>
          <w:lang w:val="en-US"/>
        </w:rPr>
        <w:t xml:space="preserve">IgJ, </w:t>
      </w:r>
      <w:r>
        <w:rPr>
          <w:rFonts w:cs="Times New Roman" w:ascii="Times New Roman" w:hAnsi="Times New Roman"/>
          <w:sz w:val="22"/>
          <w:szCs w:val="22"/>
        </w:rPr>
        <w:t xml:space="preserve">общего белка. Фактор Ф2 представлен показателями белкового обмена альфа-1 -, бета-глобулинами и показателем спонтанного </w:t>
      </w:r>
      <w:r>
        <w:rPr>
          <w:rFonts w:cs="Times New Roman" w:ascii="Times New Roman" w:hAnsi="Times New Roman"/>
          <w:sz w:val="22"/>
          <w:szCs w:val="22"/>
          <w:lang w:val="en-US"/>
        </w:rPr>
        <w:t>HCT</w:t>
      </w:r>
      <w:r>
        <w:rPr>
          <w:rFonts w:cs="Times New Roman" w:ascii="Times New Roman" w:hAnsi="Times New Roman"/>
          <w:sz w:val="22"/>
          <w:szCs w:val="22"/>
        </w:rPr>
        <w:t xml:space="preserve">-теста. Гематологические показатели лейкоцитов и сегментоядерных нейтрофилов выделены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фактор ФЗ. Фактор Ф4 включает показатели АЛТ и белково-связанно-го Са. Факторы Ф5 и Ф6 образованы показателями гамма-глобулинов </w:t>
      </w:r>
      <w:r>
        <w:rPr>
          <w:rFonts w:cs="Times New Roman" w:ascii="Times New Roman" w:hAnsi="Times New Roman"/>
          <w:sz w:val="22"/>
          <w:szCs w:val="22"/>
          <w:lang w:val="en-US"/>
        </w:rPr>
        <w:t xml:space="preserve">'QA, </w:t>
      </w:r>
      <w:r>
        <w:rPr>
          <w:rFonts w:cs="Times New Roman" w:ascii="Times New Roman" w:hAnsi="Times New Roman"/>
          <w:sz w:val="22"/>
          <w:szCs w:val="22"/>
        </w:rPr>
        <w:t xml:space="preserve">ЦИК, </w:t>
      </w:r>
      <w:r>
        <w:rPr>
          <w:rFonts w:cs="Times New Roman" w:ascii="Times New Roman" w:hAnsi="Times New Roman"/>
          <w:sz w:val="22"/>
          <w:szCs w:val="22"/>
          <w:lang w:val="en-US"/>
        </w:rPr>
        <w:t xml:space="preserve">IgM. </w:t>
      </w:r>
      <w:r>
        <w:rPr>
          <w:rFonts w:cs="Times New Roman" w:ascii="Times New Roman" w:hAnsi="Times New Roman"/>
          <w:sz w:val="22"/>
          <w:szCs w:val="22"/>
        </w:rPr>
        <w:t xml:space="preserve">Фактор Ф7 представлен показателем эозинофилов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1 мл кро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орная матрица гематологических, иммунологических и биохимических показателей крови после начального сеанса представлена в табл. 10.4 18-ю переменными. Ведущий в матрице фактор ф-| представлен показателями белкового обмена. Показатели гуморального иммунитета наряду с показателями общего белка и билирубина формируют фактор Ф2. Показатели аутоинтоксикации Е254 Е286 переместились в фактор ФЗ и объединены в нем с показателем ЦИК. Гематологические показатели сгруппированы в фактор Ф4. Фактор Ф5 идентичен фактору Ф4 предыдущей матрицы и включает показатели АЛТ и белково-связанного Са. Факторы Ф6 и Ф7 образованы соответственно показателями гамма-глобулинов и спонтанного НСТ-те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овая факторная матрица гематологических, иммунологических и биохимических показателей крови на завершающем сеансе представлена в табл. 10.4 18-ю переменными. Фактор Ф1 объединил все показатели белкового обмена и показатель билирубина. Фактор Ф2 представлен показателями гуморального и клеточного иммунитета, исключая показатель ЦИК, выделенный в малозначимый фактор Ф6. Фактор ФЗ включает показатели лейкоцитов и сегментоядерных нейтрофилов. Показатели аутоинтоксикации Е254, Е286 переместились в факторной матрице еще ниже и образовали фактор Ф4. Фактор Ф5 идентичен таковому предыдущей матрицы и включает показатели АЛТ и белково-связанного Са. Факторы Ф6 и Ф7 образованы соответственно показателями ЦИК и показателем эозинофилов в 1 мл кров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0.4 </w:t>
      </w:r>
      <w:r>
        <w:rPr>
          <w:rFonts w:cs="Times New Roman" w:ascii="Times New Roman" w:hAnsi="Times New Roman"/>
          <w:b/>
          <w:bCs/>
          <w:sz w:val="22"/>
          <w:szCs w:val="22"/>
        </w:rPr>
        <w:t>Факторные матрицы гематологических, иммунологических и биохимических показателей в процессе гипнотерапии</w:t>
      </w:r>
    </w:p>
    <w:tbl>
      <w:tblPr>
        <w:tblW w:w="6234" w:type="dxa"/>
        <w:jc w:val="left"/>
        <w:tblInd w:w="-7" w:type="dxa"/>
        <w:tblLayout w:type="fixed"/>
        <w:tblCellMar>
          <w:top w:w="0" w:type="dxa"/>
          <w:left w:w="40" w:type="dxa"/>
          <w:bottom w:w="0" w:type="dxa"/>
          <w:right w:w="40" w:type="dxa"/>
        </w:tblCellMar>
      </w:tblPr>
      <w:tblGrid>
        <w:gridCol w:w="979"/>
        <w:gridCol w:w="1310"/>
        <w:gridCol w:w="1310"/>
        <w:gridCol w:w="1310"/>
        <w:gridCol w:w="1325"/>
      </w:tblGrid>
      <w:tr>
        <w:trPr>
          <w:trHeight w:val="240" w:hRule="atLeast"/>
        </w:trPr>
        <w:tc>
          <w:tcPr>
            <w:tcW w:w="97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актор</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чальный сеанс</w:t>
            </w:r>
          </w:p>
        </w:tc>
        <w:tc>
          <w:tcPr>
            <w:tcW w:w="2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вершающий сеанс</w:t>
            </w:r>
          </w:p>
        </w:tc>
      </w:tr>
      <w:tr>
        <w:trPr>
          <w:trHeight w:val="221" w:hRule="atLeast"/>
        </w:trPr>
        <w:tc>
          <w:tcPr>
            <w:tcW w:w="97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r>
      <w:tr>
        <w:trPr>
          <w:trHeight w:val="408"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Е254 +Е286 </w:t>
            </w:r>
            <w:r>
              <w:rPr>
                <w:rFonts w:cs="Times New Roman" w:ascii="Times New Roman" w:hAnsi="Times New Roman"/>
                <w:sz w:val="22"/>
                <w:szCs w:val="22"/>
                <w:lang w:val="en-US"/>
              </w:rPr>
              <w:t xml:space="preserve">+lgj </w:t>
            </w:r>
            <w:r>
              <w:rPr>
                <w:rFonts w:cs="Times New Roman" w:ascii="Times New Roman" w:hAnsi="Times New Roman"/>
                <w:sz w:val="22"/>
                <w:szCs w:val="22"/>
              </w:rPr>
              <w:t>+ОБ</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Г+А1Г+А2Г</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Г +А2Г +ГГ +А1Г+ОБ+Би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lgJ+lgM+lgA </w:t>
            </w:r>
            <w:r>
              <w:rPr>
                <w:rFonts w:cs="Times New Roman" w:ascii="Times New Roman" w:hAnsi="Times New Roman"/>
                <w:sz w:val="22"/>
                <w:szCs w:val="22"/>
              </w:rPr>
              <w:t>+ЦИК +НСТсп</w:t>
            </w:r>
          </w:p>
        </w:tc>
      </w:tr>
      <w:tr>
        <w:trPr>
          <w:trHeight w:val="413"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1Г+БГ +НСТсп</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lgj </w:t>
            </w:r>
            <w:r>
              <w:rPr>
                <w:rFonts w:cs="Times New Roman" w:ascii="Times New Roman" w:hAnsi="Times New Roman"/>
                <w:sz w:val="22"/>
                <w:szCs w:val="22"/>
              </w:rPr>
              <w:t xml:space="preserve">+ОБ </w:t>
            </w:r>
            <w:r>
              <w:rPr>
                <w:rFonts w:cs="Times New Roman" w:ascii="Times New Roman" w:hAnsi="Times New Roman"/>
                <w:sz w:val="22"/>
                <w:szCs w:val="22"/>
                <w:lang w:val="en-US"/>
              </w:rPr>
              <w:t xml:space="preserve">+lgA </w:t>
            </w:r>
            <w:r>
              <w:rPr>
                <w:rFonts w:cs="Times New Roman" w:ascii="Times New Roman" w:hAnsi="Times New Roman"/>
                <w:sz w:val="22"/>
                <w:szCs w:val="22"/>
              </w:rPr>
              <w:t>+1дМ +Бил</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lgA+lgJ+lgM </w:t>
            </w:r>
            <w:r>
              <w:rPr>
                <w:rFonts w:cs="Times New Roman" w:ascii="Times New Roman" w:hAnsi="Times New Roman"/>
                <w:sz w:val="22"/>
                <w:szCs w:val="22"/>
              </w:rPr>
              <w:t>+НСТс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1Г+БГ+ГГ +ОБ</w:t>
            </w:r>
          </w:p>
        </w:tc>
      </w:tr>
      <w:tr>
        <w:trPr>
          <w:trHeight w:val="413"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З</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СН</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 +Е286 +ЦИ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СН</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 +Е254 +Бил +ОБ</w:t>
            </w:r>
          </w:p>
        </w:tc>
      </w:tr>
      <w:tr>
        <w:trPr>
          <w:trHeight w:val="221"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 +С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Э1+СН</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 +Е286+</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w:t>
            </w:r>
          </w:p>
        </w:tc>
      </w:tr>
      <w:tr>
        <w:trPr>
          <w:trHeight w:val="221"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Г+1д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ПТ +С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 +С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w:t>
            </w:r>
          </w:p>
        </w:tc>
      </w:tr>
      <w:tr>
        <w:trPr>
          <w:trHeight w:val="221"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1дМ</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Г</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п</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 ИССЛЕДОВАНИЯ БИОЛОГИЧЕСКИХ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орная матрица гематологических, иммунологических и биохимических показателей крови после завершающего сеанса представлена в табл. 10.4 17-ю переменными, одна из которых повторяется, входя в факторы Ф2, ФЗ. Ведущий фактор Ф1 представлен исключительно показателями клеточного и гуморального иммунитета. Показатели белкового обмена составляют фактор Ф2, который посредством переменной общего белка связан с фактором ФЗ. Фактор фЗ включает показатели аутоинтоксикации Е254, Е286, сгруппированные с показателями билирубина и общего белка. Гематологические показатели лейкоцитов, сегментоядерных нейтрофилов и эози-нофилов в 1 мл крови формируют относительно малозначимые факторы Ф4, Ф6, Ф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вет на гипнотерапию в начале курса происходит структурная перестройка анализируемой факторной матрицы: на первом сеансе отчетливо снижается роль показателей аутоинтоксикации, существенно возрастает роль показателей белкового обмена, гуморального иммунитета. На завершающем сеансе гипнотерапии изменения факторной матрицы состоят в перекрестном перемещении на первое место иммунного фактора Ф2 предыдущей матрицы и интеграции в нем показателей не только гуморального, но и клеточного иммунитета и сдвиге на вторую позицию фактора белкового обмена. Характерным для данного сеанса является также некоторое повышение значимости показателей аутоинтоксикации с перемещением фактора Ф4 предыдущей матрицы на третью пози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период гипнотерапии фоновая факторная матрица гематологических, иммунологических и биохимических показателей крови претерпевает качественные изменения: существенно возрастает роль показателей белкового обмена и иммунологических показателей, определяющих потенциальную иммунологическую компетентность организма, происходит их структурное объединение; отчетливо снижается значимость показателей аутоинтоксикации организ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5. Биологические механизмы гипнотерапии при различной ее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шествующий математический анализ данных убедительно свидетельствует о наличии у гипнотерапии не только сугубо психологических, но и мощных биологических терапевтических механизмов, имеющих характер интегрированного паттерна. Однако он не проясняет различий эффективности гипнотерапии, психотерапии невро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1. Динамика гематологических, иммунологических и биохимических показателей крови пациентов с неврозами при клиническом улучшении и значительном улучшении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целью изучения биологических различий при разной эффективности психотерапии нами проведено сравнительное изучение гематологических, иммунологических и биохимических показателей кров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0.5 </w:t>
      </w:r>
      <w:r>
        <w:rPr>
          <w:rFonts w:cs="Times New Roman" w:ascii="Times New Roman" w:hAnsi="Times New Roman"/>
          <w:b/>
          <w:bCs/>
          <w:sz w:val="22"/>
          <w:szCs w:val="22"/>
        </w:rPr>
        <w:t>Динамика значимых гематологических, иммунологических биохимических показателей в процессе гипнотерапии при значительном улучшении состояния</w:t>
      </w:r>
    </w:p>
    <w:tbl>
      <w:tblPr>
        <w:tblW w:w="6259" w:type="dxa"/>
        <w:jc w:val="left"/>
        <w:tblInd w:w="-7" w:type="dxa"/>
        <w:tblLayout w:type="fixed"/>
        <w:tblCellMar>
          <w:top w:w="0" w:type="dxa"/>
          <w:left w:w="40" w:type="dxa"/>
          <w:bottom w:w="0" w:type="dxa"/>
          <w:right w:w="40" w:type="dxa"/>
        </w:tblCellMar>
      </w:tblPr>
      <w:tblGrid>
        <w:gridCol w:w="1598"/>
        <w:gridCol w:w="1008"/>
        <w:gridCol w:w="1334"/>
        <w:gridCol w:w="965"/>
        <w:gridCol w:w="1354"/>
      </w:tblGrid>
      <w:tr>
        <w:trPr>
          <w:trHeight w:val="245" w:hRule="atLeast"/>
        </w:trPr>
        <w:tc>
          <w:tcPr>
            <w:tcW w:w="159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ь</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чальный сеанс</w:t>
            </w:r>
          </w:p>
        </w:tc>
        <w:tc>
          <w:tcPr>
            <w:tcW w:w="2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вершающий сеанс</w:t>
            </w:r>
          </w:p>
        </w:tc>
      </w:tr>
      <w:tr>
        <w:trPr>
          <w:trHeight w:val="211" w:hRule="atLeast"/>
        </w:trPr>
        <w:tc>
          <w:tcPr>
            <w:tcW w:w="15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r>
      <w:tr>
        <w:trPr>
          <w:trHeight w:val="21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йкоцит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2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550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84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398"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ментоядерные нейтрофил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7,96</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озинофилы в 1 м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1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2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2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п</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31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 0,30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6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7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 33,6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5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M</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2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j</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0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 17,46</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6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A</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3,0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естерин</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6</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2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 0,10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9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2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0,11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0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лирубин</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12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7,7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2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0,4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й бело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73,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 74,5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1,3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обулин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а-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1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4,26</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а-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4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7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т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9,8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8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мм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5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2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8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394" w:hRule="atLeast"/>
        </w:trPr>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лково-связанный С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7,4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4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ие</w:t>
            </w:r>
          </w:p>
        </w:tc>
      </w:tr>
      <w:tr>
        <w:trPr>
          <w:trHeight w:val="226" w:hRule="atLeast"/>
        </w:trPr>
        <w:tc>
          <w:tcPr>
            <w:tcW w:w="2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ичество обследованных</w:t>
            </w:r>
          </w:p>
        </w:tc>
        <w:tc>
          <w:tcPr>
            <w:tcW w:w="3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Достоверно изменившиеся в течение сеанса гипноза показатели помечены в графе «После сеанса» знаками «&lt;» (достоверное увеличение) и «&gt;» (достоверное снижение). Достоверное изменение показателя в течение курса гипнотерапии отмечено в последней графе табл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 ИССЛЕДОВАНИЯ БИОЛОГИЧЕСКИХ МЕХАНИЗМОВ ГИПНОТЕРАПИИ</w:t>
      </w:r>
    </w:p>
    <w:p>
      <w:pPr>
        <w:pStyle w:val="Normal"/>
        <w:shd w:fill="FFFFFF" w:val="clear"/>
        <w:rPr/>
      </w:pPr>
      <w:r>
        <w:rPr>
          <w:rFonts w:cs="Times New Roman" w:ascii="Times New Roman" w:hAnsi="Times New Roman"/>
          <w:sz w:val="22"/>
          <w:szCs w:val="22"/>
          <w:vertAlign w:val="subscript"/>
        </w:rPr>
        <w:t>в</w:t>
      </w:r>
      <w:r>
        <w:rPr>
          <w:rFonts w:cs="Times New Roman" w:ascii="Times New Roman" w:hAnsi="Times New Roman"/>
          <w:sz w:val="22"/>
          <w:szCs w:val="22"/>
        </w:rPr>
        <w:t xml:space="preserve"> группах пациентов с неврозами при клиническом улучшении состояния (33 человека) и значительном улучшении состояния (30 человек), результаты которого представлены в табл. 10.5-10.7.</w:t>
      </w:r>
    </w:p>
    <w:p>
      <w:pPr>
        <w:pStyle w:val="Normal"/>
        <w:shd w:fill="FFFFFF" w:val="clear"/>
        <w:rPr/>
      </w:pPr>
      <w:r>
        <w:rPr>
          <w:rFonts w:cs="Times New Roman" w:ascii="Times New Roman" w:hAnsi="Times New Roman"/>
          <w:sz w:val="22"/>
          <w:szCs w:val="22"/>
        </w:rPr>
        <w:t xml:space="preserve">Группы значительного улучшения состояния и улучшения состояния имеют достоверные различия по семи фоновым начальным показателям: лейкоцитов, эозинофилов в 1мл крови, ЦИК, </w:t>
      </w:r>
      <w:r>
        <w:rPr>
          <w:rFonts w:cs="Times New Roman" w:ascii="Times New Roman" w:hAnsi="Times New Roman"/>
          <w:sz w:val="22"/>
          <w:szCs w:val="22"/>
          <w:lang w:val="en-US"/>
        </w:rPr>
        <w:t xml:space="preserve">IgJ, </w:t>
      </w:r>
      <w:r>
        <w:rPr>
          <w:rFonts w:cs="Times New Roman" w:ascii="Times New Roman" w:hAnsi="Times New Roman"/>
          <w:sz w:val="22"/>
          <w:szCs w:val="22"/>
        </w:rPr>
        <w:t xml:space="preserve">холестерина, билирубина, белково-связанного Са, причем показатели лейкоцитов и </w:t>
      </w:r>
      <w:r>
        <w:rPr>
          <w:rFonts w:cs="Times New Roman" w:ascii="Times New Roman" w:hAnsi="Times New Roman"/>
          <w:sz w:val="22"/>
          <w:szCs w:val="22"/>
          <w:lang w:val="en-US"/>
        </w:rPr>
        <w:t xml:space="preserve">|gj </w:t>
      </w:r>
      <w:r>
        <w:rPr>
          <w:rFonts w:cs="Times New Roman" w:ascii="Times New Roman" w:hAnsi="Times New Roman"/>
          <w:sz w:val="22"/>
          <w:szCs w:val="22"/>
        </w:rPr>
        <w:t>выше при значительном улучшении, а остальные выше при улуч-</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0.6 </w:t>
      </w:r>
      <w:r>
        <w:rPr>
          <w:rFonts w:cs="Times New Roman" w:ascii="Times New Roman" w:hAnsi="Times New Roman"/>
          <w:b/>
          <w:bCs/>
          <w:sz w:val="22"/>
          <w:szCs w:val="22"/>
        </w:rPr>
        <w:t>Динамика значимых гематологических, иммунологических, биохимических показателей в процессе гипнотерапии при улучшении состояния</w:t>
      </w:r>
    </w:p>
    <w:tbl>
      <w:tblPr>
        <w:tblW w:w="6235" w:type="dxa"/>
        <w:jc w:val="left"/>
        <w:tblInd w:w="-7" w:type="dxa"/>
        <w:tblLayout w:type="fixed"/>
        <w:tblCellMar>
          <w:top w:w="0" w:type="dxa"/>
          <w:left w:w="40" w:type="dxa"/>
          <w:bottom w:w="0" w:type="dxa"/>
          <w:right w:w="40" w:type="dxa"/>
        </w:tblCellMar>
      </w:tblPr>
      <w:tblGrid>
        <w:gridCol w:w="1598"/>
        <w:gridCol w:w="1003"/>
        <w:gridCol w:w="1330"/>
        <w:gridCol w:w="955"/>
        <w:gridCol w:w="1349"/>
      </w:tblGrid>
      <w:tr>
        <w:trPr>
          <w:trHeight w:val="235" w:hRule="atLeast"/>
        </w:trPr>
        <w:tc>
          <w:tcPr>
            <w:tcW w:w="159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ь</w:t>
            </w:r>
          </w:p>
        </w:tc>
        <w:tc>
          <w:tcPr>
            <w:tcW w:w="2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чальный сеанс</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вершающий сеанс</w:t>
            </w:r>
          </w:p>
        </w:tc>
      </w:tr>
      <w:tr>
        <w:trPr>
          <w:trHeight w:val="221" w:hRule="atLeast"/>
        </w:trPr>
        <w:tc>
          <w:tcPr>
            <w:tcW w:w="15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r>
      <w:tr>
        <w:trPr>
          <w:trHeight w:val="21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йкоциты</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3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479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6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403"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ментоядерные нейтрофилы</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18</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8,7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4,7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02"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озинофилы в 1 мл</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7,97</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 72,4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4,2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п</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1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4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5,56</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2,3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96</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M</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8</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2,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J</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98</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6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21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A</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7</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естерин</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5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08</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5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9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лирубин</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3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gt;9,1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3</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0,4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37</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й белок</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57</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 67,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6,6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обулины:</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а-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5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3,8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9</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а-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5,98</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5,6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т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26</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7,9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5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мм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7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4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35</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389" w:hRule="atLeast"/>
        </w:trPr>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лково-связанный Са</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5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57</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35" w:hRule="atLeast"/>
        </w:trPr>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ичество обследованных</w:t>
            </w:r>
          </w:p>
        </w:tc>
        <w:tc>
          <w:tcPr>
            <w:tcW w:w="36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Достоверно изменившиеся в течение сеанса гипноза показатели помечены в графе «После сеанса» знаками «&lt;» (достоверное увеличение) и «&gt;» (достоверное снижение). Достоверное изменение показателя в течение курса гипнотерапии отмечено в последней графе таблиц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w:t>
      </w:r>
      <w:r>
        <w:rPr>
          <w:rFonts w:cs="Times New Roman" w:ascii="Times New Roman" w:hAnsi="Times New Roman"/>
          <w:sz w:val="22"/>
          <w:szCs w:val="22"/>
        </w:rPr>
        <w:t xml:space="preserve">/о. 7 </w:t>
      </w:r>
      <w:r>
        <w:rPr>
          <w:rFonts w:cs="Times New Roman" w:ascii="Times New Roman" w:hAnsi="Times New Roman"/>
          <w:b/>
          <w:bCs/>
          <w:sz w:val="22"/>
          <w:szCs w:val="22"/>
        </w:rPr>
        <w:t>Достоверность различия значимых гематолог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ммунологических, биохимических показател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процессе гипнотерапии при значительном улучшении</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состояния и улучшении состояния</w:t>
      </w:r>
    </w:p>
    <w:tbl>
      <w:tblPr>
        <w:tblW w:w="6235" w:type="dxa"/>
        <w:jc w:val="left"/>
        <w:tblInd w:w="-7" w:type="dxa"/>
        <w:tblLayout w:type="fixed"/>
        <w:tblCellMar>
          <w:top w:w="0" w:type="dxa"/>
          <w:left w:w="40" w:type="dxa"/>
          <w:bottom w:w="0" w:type="dxa"/>
          <w:right w:w="40" w:type="dxa"/>
        </w:tblCellMar>
      </w:tblPr>
      <w:tblGrid>
        <w:gridCol w:w="2515"/>
        <w:gridCol w:w="1848"/>
        <w:gridCol w:w="1872"/>
      </w:tblGrid>
      <w:tr>
        <w:trPr>
          <w:trHeight w:val="624" w:hRule="atLeast"/>
        </w:trPr>
        <w:tc>
          <w:tcPr>
            <w:tcW w:w="251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ь</w:t>
            </w:r>
          </w:p>
        </w:tc>
        <w:tc>
          <w:tcPr>
            <w:tcW w:w="3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стоверность различия показателей   "" в группах значительного улучшения и улучшения состояния</w:t>
            </w:r>
          </w:p>
        </w:tc>
      </w:tr>
      <w:tr>
        <w:trPr>
          <w:trHeight w:val="216" w:hRule="atLeast"/>
        </w:trPr>
        <w:tc>
          <w:tcPr>
            <w:tcW w:w="251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r>
      <w:tr>
        <w:trPr>
          <w:trHeight w:val="211"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йкоциты</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6"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ментоядерные нейтрофилы</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1"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озинофилы в 1 мл</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6"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п</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6"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M</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1"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J</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6"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A</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6"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естерин</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1"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6"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лирубин</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1"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6"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й белок</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6"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обулины:</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а-1</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11"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фа-2</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т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мм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лково-связанный С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w:t>
            </w:r>
          </w:p>
        </w:tc>
      </w:tr>
      <w:tr>
        <w:trPr>
          <w:trHeight w:val="235" w:hRule="atLeas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ичество обследованных</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r>
    </w:tbl>
    <w:p>
      <w:pPr>
        <w:pStyle w:val="Normal"/>
        <w:shd w:fill="FFFFFF" w:val="clear"/>
        <w:rPr/>
      </w:pPr>
      <w:r>
        <w:rPr>
          <w:rFonts w:cs="Times New Roman" w:ascii="Times New Roman" w:hAnsi="Times New Roman"/>
          <w:sz w:val="22"/>
          <w:szCs w:val="22"/>
        </w:rPr>
        <w:t xml:space="preserve">шении состояния. По фоновым итоговым показателям две сопоставляемые группы различаются еще в большей степени, по 14 показателям: лейкоцитов, сегментоядерных неитрофилов, эозинофилов в 1 мл крови, спонтанному НСТ-тесту, ЦИК, </w:t>
      </w:r>
      <w:r>
        <w:rPr>
          <w:rFonts w:cs="Times New Roman" w:ascii="Times New Roman" w:hAnsi="Times New Roman"/>
          <w:sz w:val="22"/>
          <w:szCs w:val="22"/>
          <w:lang w:val="en-US"/>
        </w:rPr>
        <w:t xml:space="preserve">IgM, IgJ, IgA, </w:t>
      </w:r>
      <w:r>
        <w:rPr>
          <w:rFonts w:cs="Times New Roman" w:ascii="Times New Roman" w:hAnsi="Times New Roman"/>
          <w:sz w:val="22"/>
          <w:szCs w:val="22"/>
        </w:rPr>
        <w:t>холестерина, билирубина, АЛТ, общего белка, гамма-глобулина, белково-связанного Са. При этом показатели эозинофилов в 1мл крови, ЦИК, холестерина, билирубина, Е286 ниже при значительном улучшении, а остальные ниже при улучшении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улучшении состояния в результате гипнотерапии происходят достоверные изменения лишь четырех сопоставляемых показателей: снижение лейкоцитов, сегментоядерных неитрофилов, холестер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 ИССЛЕДОВАНИЯ БИОЛОГИЧЕСКИХ МЕХАНИЗМОВ ГИПНОТЕРАПИИ</w:t>
      </w:r>
    </w:p>
    <w:p>
      <w:pPr>
        <w:pStyle w:val="Normal"/>
        <w:shd w:fill="FFFFFF" w:val="clear"/>
        <w:rPr/>
      </w:pPr>
      <w:r>
        <w:rPr>
          <w:rFonts w:cs="Times New Roman" w:ascii="Times New Roman" w:hAnsi="Times New Roman"/>
          <w:sz w:val="22"/>
          <w:szCs w:val="22"/>
        </w:rPr>
        <w:t xml:space="preserve">Щелково-связанного Са, хотя в динамике начального сеанса гипнотерапии происходит снижение 10 и повышение 1 показателя (всего 11) из 19. При значительном улучшении состояния происходит снижение (нормализация) большинства гематологических, иммунологических, биохимических показателей как в процессе начального сеанса (13 показателей </w:t>
      </w:r>
      <w:r>
        <w:rPr>
          <w:rFonts w:cs="Times New Roman" w:ascii="Times New Roman" w:hAnsi="Times New Roman"/>
          <w:sz w:val="22"/>
          <w:szCs w:val="22"/>
          <w:vertAlign w:val="subscript"/>
        </w:rPr>
        <w:t>и</w:t>
      </w:r>
      <w:r>
        <w:rPr>
          <w:rFonts w:cs="Times New Roman" w:ascii="Times New Roman" w:hAnsi="Times New Roman"/>
          <w:sz w:val="22"/>
          <w:szCs w:val="22"/>
        </w:rPr>
        <w:t>з 18), так и в процессе всего курса гипнотерапии (10 из 19). Выявленные факты указывают на соответствие динамики биологических показателей клиническим различиям в оценке эффективности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2. Факторны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ей крови в процесс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азличной ее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глубокое представление о биологических механизмах гипнотерапии при улучшении состояния и значительном улучшении состояния дает факторный анализ данных: гематологических, иммунологических и биохимических показателей крови в группах в процессе лечения; показателей динамики фоновых начальных и последних данных терапии в группах (см. табл. 10.8 и 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полученные факторные матрицы для значительного улучшения состояния.</w:t>
      </w:r>
    </w:p>
    <w:p>
      <w:pPr>
        <w:pStyle w:val="Normal"/>
        <w:shd w:fill="FFFFFF" w:val="clear"/>
        <w:rPr/>
      </w:pPr>
      <w:r>
        <w:rPr>
          <w:rFonts w:cs="Times New Roman" w:ascii="Times New Roman" w:hAnsi="Times New Roman"/>
          <w:sz w:val="22"/>
          <w:szCs w:val="22"/>
        </w:rPr>
        <w:t xml:space="preserve">Фоновая факторная матрица гематологических, иммунологических и биохимических показателей крови на начальном сеансе представлена в табл. 10.8 17-ю переменными. Ведущий фактор Ф1 представлен холестерином, иммунологическими показателями, показателем аутоинтоксикации Е286, билирубина. Фактор Ф2 представлен показателями белкового обмена альфа-1-, альфа-2-, бета-, гамма-глобулинами. Гематологические показатели лейкоцитов и сегментоядерных нейтрофилов, гуморальные иммунологические показатели </w:t>
      </w:r>
      <w:r>
        <w:rPr>
          <w:rFonts w:cs="Times New Roman" w:ascii="Times New Roman" w:hAnsi="Times New Roman"/>
          <w:sz w:val="22"/>
          <w:szCs w:val="22"/>
          <w:lang w:val="en-US"/>
        </w:rPr>
        <w:t xml:space="preserve">IgJ, IgM, IgA </w:t>
      </w:r>
      <w:r>
        <w:rPr>
          <w:rFonts w:cs="Times New Roman" w:ascii="Times New Roman" w:hAnsi="Times New Roman"/>
          <w:sz w:val="22"/>
          <w:szCs w:val="22"/>
        </w:rPr>
        <w:t>рассеяны в факторах ФЗ, Ф4, Ф6. Фактор Ф5 включает показатель АЛТ.</w:t>
      </w:r>
    </w:p>
    <w:p>
      <w:pPr>
        <w:pStyle w:val="Normal"/>
        <w:shd w:fill="FFFFFF" w:val="clear"/>
        <w:rPr/>
      </w:pPr>
      <w:r>
        <w:rPr>
          <w:rFonts w:cs="Times New Roman" w:ascii="Times New Roman" w:hAnsi="Times New Roman"/>
          <w:sz w:val="22"/>
          <w:szCs w:val="22"/>
        </w:rPr>
        <w:t xml:space="preserve">Факторная матрица гематологических, иммунологических и биохимических показателей крови после начального сеанса представлена в табл. 10.8 19-ю переменными. Ведущий в матрице фактор Ф1 представлен показателями клеточного иммунитета и аутоинтоксикации. Показатели белкового обмена формируют фактор Ф2. Гематологические показатели лейкоцитов и сегментоядерных нейтрофилов, гуморальные иммунологические показатели </w:t>
      </w:r>
      <w:r>
        <w:rPr>
          <w:rFonts w:cs="Times New Roman" w:ascii="Times New Roman" w:hAnsi="Times New Roman"/>
          <w:sz w:val="22"/>
          <w:szCs w:val="22"/>
          <w:lang w:val="en-US"/>
        </w:rPr>
        <w:t xml:space="preserve">IgJ, IgM, IgA </w:t>
      </w:r>
      <w:r>
        <w:rPr>
          <w:rFonts w:cs="Times New Roman" w:ascii="Times New Roman" w:hAnsi="Times New Roman"/>
          <w:sz w:val="22"/>
          <w:szCs w:val="22"/>
        </w:rPr>
        <w:t>рассеяны в факторах ФЗ, Ф5. Фактор Ф4 включает показатель АЛТ. Показатели общего белка и белково-связанного Са объединены в фактор Ф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овая факторная матрица гематологических, иммунологических и биохимических показателей крови на завершающем сеансе представлена в табл. 10.8 20-ю переменными. Фактор Ф1 объединил показат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 xml:space="preserve">холестерина, аутоинтоксикации, клеточного иммунитета, АЛТ. Фактор Ф2 представлен показателями белкового обмена. Фактор ФЗ включает показатели лейкоцитов и сегментоядерных нейтрофилов. Гуморальные иммунологические показатели </w:t>
      </w:r>
      <w:r>
        <w:rPr>
          <w:rFonts w:cs="Times New Roman" w:ascii="Times New Roman" w:hAnsi="Times New Roman"/>
          <w:sz w:val="22"/>
          <w:szCs w:val="22"/>
          <w:lang w:val="en-US"/>
        </w:rPr>
        <w:t xml:space="preserve">IgJ, IgM, IgA </w:t>
      </w:r>
      <w:r>
        <w:rPr>
          <w:rFonts w:cs="Times New Roman" w:ascii="Times New Roman" w:hAnsi="Times New Roman"/>
          <w:sz w:val="22"/>
          <w:szCs w:val="22"/>
        </w:rPr>
        <w:t>образовали фактор Ф4. Фактор Ф5 представлен показателем эозинофилов в 1 мл крови. Показатели АЛТ и белково-связанного Са сгруппированы в фактор Ф6.</w:t>
      </w:r>
    </w:p>
    <w:p>
      <w:pPr>
        <w:pStyle w:val="Normal"/>
        <w:shd w:fill="FFFFFF" w:val="clear"/>
        <w:rPr/>
      </w:pPr>
      <w:r>
        <w:rPr>
          <w:rFonts w:cs="Times New Roman" w:ascii="Times New Roman" w:hAnsi="Times New Roman"/>
          <w:sz w:val="22"/>
          <w:szCs w:val="22"/>
        </w:rPr>
        <w:t xml:space="preserve">Факторная матрица гематологических, иммунологических и биохимических показателей крови после завершающего сеанса представлена в табл. 10.8 21 -й переменной, две из которых повторяются, входя в факторы Ф1, Ф2, Ф6. Ведущий фактор Ф1 представлен показателями аутоинтоксикации, холестерина, клеточного иммунитета, эозинофилов в 1 мл крови. Фактор Ф2 представлен показателями белкового обмена альфа-1-, альфа-2-, бета-, гамма-глобулинами, общим белком, белко-во-связанным Са. Гуморальные иммунологические показатели </w:t>
      </w:r>
      <w:r>
        <w:rPr>
          <w:rFonts w:cs="Times New Roman" w:ascii="Times New Roman" w:hAnsi="Times New Roman"/>
          <w:sz w:val="22"/>
          <w:szCs w:val="22"/>
          <w:lang w:val="en-US"/>
        </w:rPr>
        <w:t xml:space="preserve">IgJ, IgM, IgA </w:t>
      </w:r>
      <w:r>
        <w:rPr>
          <w:rFonts w:cs="Times New Roman" w:ascii="Times New Roman" w:hAnsi="Times New Roman"/>
          <w:sz w:val="22"/>
          <w:szCs w:val="22"/>
        </w:rPr>
        <w:t>образовали фактор ФЗ. Фактор Ф4 включает показатели лейкоцитов и сегментоядерных нейтрофилов. Фактор Ф5 включает показатель АЛТ. Показатели эозинофилов в 1 мл крови и белково-связанного Са сгруппированы в фактор Ф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вет на гипнотерапию в группе значительного улучшения состояния в начале курса в факторной матрице происходят лишь незначительные количественные изменения: на начальном сеансе несколько возрастает роль показателей аутоинтоксикации, существенно возра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0.8 </w:t>
      </w:r>
      <w:r>
        <w:rPr>
          <w:rFonts w:cs="Times New Roman" w:ascii="Times New Roman" w:hAnsi="Times New Roman"/>
          <w:b/>
          <w:bCs/>
          <w:sz w:val="22"/>
          <w:szCs w:val="22"/>
        </w:rPr>
        <w:t>Факторные матрицы гематологических, иммунологических, биохимических показателей в процессе гипнотерапии при значительном улучшении состояния</w:t>
      </w:r>
    </w:p>
    <w:tbl>
      <w:tblPr>
        <w:tblW w:w="6235" w:type="dxa"/>
        <w:jc w:val="left"/>
        <w:tblInd w:w="-7" w:type="dxa"/>
        <w:tblLayout w:type="fixed"/>
        <w:tblCellMar>
          <w:top w:w="0" w:type="dxa"/>
          <w:left w:w="40" w:type="dxa"/>
          <w:bottom w:w="0" w:type="dxa"/>
          <w:right w:w="40" w:type="dxa"/>
        </w:tblCellMar>
      </w:tblPr>
      <w:tblGrid>
        <w:gridCol w:w="739"/>
        <w:gridCol w:w="931"/>
        <w:gridCol w:w="1224"/>
        <w:gridCol w:w="965"/>
        <w:gridCol w:w="1234"/>
        <w:gridCol w:w="1142"/>
      </w:tblGrid>
      <w:tr>
        <w:trPr>
          <w:trHeight w:val="245" w:hRule="atLeast"/>
        </w:trPr>
        <w:tc>
          <w:tcPr>
            <w:tcW w:w="7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актор</w:t>
            </w:r>
          </w:p>
        </w:tc>
        <w:tc>
          <w:tcPr>
            <w:tcW w:w="2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чальный сеанс</w:t>
            </w:r>
          </w:p>
        </w:tc>
        <w:tc>
          <w:tcPr>
            <w:tcW w:w="21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вершающий сеанс</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состояния</w:t>
            </w:r>
          </w:p>
        </w:tc>
      </w:tr>
      <w:tr>
        <w:trPr>
          <w:trHeight w:val="226" w:hRule="atLeast"/>
        </w:trPr>
        <w:tc>
          <w:tcPr>
            <w:tcW w:w="7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826"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 +ЦИК +Е286 +НСТсп +ОБ +Са</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НСТсп +Е254 +Бил +Е286 +Э1</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J</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 +Е286 +Е254 +Бил +НСТсп +ЦИК+АЛТ</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 +Е286 +Бил +Хол +НСТсп +Э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2Г +ГГ +БГ +СН +Хол +А1Г+ОБ</w:t>
            </w:r>
          </w:p>
        </w:tc>
      </w:tr>
      <w:tr>
        <w:trPr>
          <w:trHeight w:val="619"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2Г+А1Г +БГ+ГГ</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1Г+А2Г+БГ </w:t>
            </w:r>
            <w:r>
              <w:rPr>
                <w:rFonts w:cs="Times New Roman" w:ascii="Times New Roman" w:hAnsi="Times New Roman"/>
                <w:sz w:val="22"/>
                <w:szCs w:val="22"/>
                <w:lang w:val="en-US"/>
              </w:rPr>
              <w:t>+lgM</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Г+ОБ +А1Г+А2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г</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2Г+БГ+А1Г +ОБ +ГГ +С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lgj </w:t>
            </w:r>
            <w:r>
              <w:rPr>
                <w:rFonts w:cs="Times New Roman" w:ascii="Times New Roman" w:hAnsi="Times New Roman"/>
                <w:sz w:val="22"/>
                <w:szCs w:val="22"/>
              </w:rPr>
              <w:t xml:space="preserve">+НСТсп </w:t>
            </w:r>
            <w:r>
              <w:rPr>
                <w:rFonts w:cs="Times New Roman" w:ascii="Times New Roman" w:hAnsi="Times New Roman"/>
                <w:sz w:val="22"/>
                <w:szCs w:val="22"/>
                <w:lang w:val="en-US"/>
              </w:rPr>
              <w:t xml:space="preserve">+lgA </w:t>
            </w:r>
            <w:r>
              <w:rPr>
                <w:rFonts w:cs="Times New Roman" w:ascii="Times New Roman" w:hAnsi="Times New Roman"/>
                <w:sz w:val="22"/>
                <w:szCs w:val="22"/>
              </w:rPr>
              <w:t>+АЛТ +Бил</w:t>
            </w:r>
          </w:p>
        </w:tc>
      </w:tr>
      <w:tr>
        <w:trPr>
          <w:trHeight w:val="427"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З</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 </w:t>
            </w:r>
            <w:r>
              <w:rPr>
                <w:rFonts w:cs="Times New Roman" w:ascii="Times New Roman" w:hAnsi="Times New Roman"/>
                <w:sz w:val="22"/>
                <w:szCs w:val="22"/>
                <w:lang w:val="en-US"/>
              </w:rPr>
              <w:t>-IgJ</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1дА+ГГ</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Л</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gM+lgA+lgJ</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 +Е286 +ЦИК</w:t>
            </w:r>
          </w:p>
        </w:tc>
      </w:tr>
      <w:tr>
        <w:trPr>
          <w:trHeight w:val="413"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Н </w:t>
            </w:r>
            <w:r>
              <w:rPr>
                <w:rFonts w:cs="Times New Roman" w:ascii="Times New Roman" w:hAnsi="Times New Roman"/>
                <w:sz w:val="22"/>
                <w:szCs w:val="22"/>
                <w:lang w:val="en-US"/>
              </w:rPr>
              <w:t>+lgA</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gM +lgj +lgA</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Л</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дМ+Э1</w:t>
            </w:r>
          </w:p>
        </w:tc>
      </w:tr>
      <w:tr>
        <w:trPr>
          <w:trHeight w:val="230"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 </w:t>
            </w:r>
            <w:r>
              <w:rPr>
                <w:rFonts w:cs="Times New Roman" w:ascii="Times New Roman" w:hAnsi="Times New Roman"/>
                <w:sz w:val="22"/>
                <w:szCs w:val="22"/>
                <w:lang w:val="en-US"/>
              </w:rPr>
              <w:t>-IgM</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а +ОБ</w:t>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lgM </w:t>
            </w:r>
            <w:r>
              <w:rPr>
                <w:rFonts w:cs="Times New Roman" w:ascii="Times New Roman" w:hAnsi="Times New Roman"/>
                <w:sz w:val="22"/>
                <w:szCs w:val="22"/>
              </w:rPr>
              <w:t>+ОБ</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 +С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 +С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1 +С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6</w:t>
      </w:r>
    </w:p>
    <w:p>
      <w:pPr>
        <w:pStyle w:val="Normal"/>
        <w:shd w:fill="FFFFFF" w:val="clear"/>
        <w:rPr/>
      </w:pPr>
      <w:r>
        <w:rPr/>
        <w:t>ГЛАВА 10. ИССЛЕДОВАНИЯ БИОЛОГИЧЕСКИХ МЕХАНИЗМОВ ГИПНОТЕРАПИИ</w:t>
      </w:r>
    </w:p>
    <w:tbl>
      <w:tblPr>
        <w:tblW w:w="6234" w:type="dxa"/>
        <w:jc w:val="left"/>
        <w:tblInd w:w="-7" w:type="dxa"/>
        <w:tblLayout w:type="fixed"/>
        <w:tblCellMar>
          <w:top w:w="0" w:type="dxa"/>
          <w:left w:w="40" w:type="dxa"/>
          <w:bottom w:w="0" w:type="dxa"/>
          <w:right w:w="40" w:type="dxa"/>
        </w:tblCellMar>
      </w:tblPr>
      <w:tblGrid>
        <w:gridCol w:w="686"/>
        <w:gridCol w:w="974"/>
        <w:gridCol w:w="1176"/>
        <w:gridCol w:w="1262"/>
        <w:gridCol w:w="1171"/>
        <w:gridCol w:w="965"/>
      </w:tblGrid>
      <w:tr>
        <w:trPr>
          <w:trHeight w:val="230" w:hRule="atLeast"/>
        </w:trPr>
        <w:tc>
          <w:tcPr>
            <w:tcW w:w="6234" w:type="dxa"/>
            <w:gridSpan w:val="6"/>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bscript"/>
                <w:lang w:val="en-US"/>
              </w:rPr>
              <w:t>#h</w:t>
            </w:r>
            <w:r>
              <w:rPr>
                <w:rFonts w:cs="Times New Roman" w:ascii="Times New Roman" w:hAnsi="Times New Roman"/>
                <w:b/>
                <w:bCs/>
                <w:sz w:val="22"/>
                <w:szCs w:val="22"/>
                <w:lang w:val="en-US"/>
              </w:rPr>
              <w:t xml:space="preserve">___               </w:t>
            </w:r>
            <w:r>
              <w:rPr>
                <w:rFonts w:cs="Times New Roman" w:ascii="Times New Roman" w:hAnsi="Times New Roman"/>
                <w:b/>
                <w:bCs/>
                <w:sz w:val="22"/>
                <w:szCs w:val="22"/>
              </w:rPr>
              <w:t>Начальный сеанс                Завершающий сеанс         Динамика</w:t>
            </w:r>
          </w:p>
        </w:tc>
      </w:tr>
      <w:tr>
        <w:trPr>
          <w:trHeight w:val="221" w:hRule="atLeast"/>
        </w:trPr>
        <w:tc>
          <w:tcPr>
            <w:tcW w:w="6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стояния</w:t>
            </w:r>
          </w:p>
        </w:tc>
      </w:tr>
      <w:tr>
        <w:trPr>
          <w:trHeight w:val="83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 +Е254 +Бил +Хол +ЦИК +НСТсп +Э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Е286 +Е254 +Бил +Хол +АЛТ +НСТсп</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2Г+БГ+А1Г ОБ +ГГ +С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Г+А2Г+А1Г +ГГ+ОБ +С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БГ +ГГ +А2Г +Хол +Са</w:t>
            </w:r>
          </w:p>
        </w:tc>
      </w:tr>
      <w:tr>
        <w:trPr>
          <w:trHeight w:val="6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2Г +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Г+Г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2Г+БГ+А1Г +ОБ+ГГ</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lgj +lgA+lgM </w:t>
            </w:r>
            <w:r>
              <w:rPr>
                <w:rFonts w:cs="Times New Roman" w:ascii="Times New Roman" w:hAnsi="Times New Roman"/>
                <w:sz w:val="22"/>
                <w:szCs w:val="22"/>
              </w:rPr>
              <w:t>+ЦИК+НСТсп</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 +Е254 +Хол +ОБ +Э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 +Е286 +Бил</w:t>
            </w:r>
          </w:p>
        </w:tc>
      </w:tr>
      <w:tr>
        <w:trPr>
          <w:trHeight w:val="42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З</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 +СН +Э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gA+lgM +lgJ</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 +Е254 +ЦИК+ОБ+Хол</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СТсп +ЦИК </w:t>
            </w:r>
            <w:r>
              <w:rPr>
                <w:rFonts w:cs="Times New Roman" w:ascii="Times New Roman" w:hAnsi="Times New Roman"/>
                <w:sz w:val="22"/>
                <w:szCs w:val="22"/>
                <w:lang w:val="en-US"/>
              </w:rPr>
              <w:t>+lgj +lgM +lgA</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lgj +lgA </w:t>
            </w:r>
            <w:r>
              <w:rPr>
                <w:rFonts w:cs="Times New Roman" w:ascii="Times New Roman" w:hAnsi="Times New Roman"/>
                <w:sz w:val="22"/>
                <w:szCs w:val="22"/>
              </w:rPr>
              <w:t>+НСТсп</w:t>
            </w:r>
          </w:p>
        </w:tc>
      </w:tr>
      <w:tr>
        <w:trPr>
          <w:trHeight w:val="40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gA +lgj</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Л</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 +Хол +НСТсп +ОБ</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СН</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1+С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w:t>
            </w:r>
          </w:p>
        </w:tc>
      </w:tr>
      <w:tr>
        <w:trPr>
          <w:trHeight w:val="23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Л</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дМ</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1Г+Л</w:t>
            </w:r>
          </w:p>
        </w:tc>
      </w:tr>
      <w:tr>
        <w:trPr>
          <w:trHeight w:val="25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б</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lgM </w:t>
            </w:r>
            <w:r>
              <w:rPr>
                <w:rFonts w:cs="Times New Roman" w:ascii="Times New Roman" w:hAnsi="Times New Roman"/>
                <w:sz w:val="22"/>
                <w:szCs w:val="22"/>
              </w:rPr>
              <w:t>-А2Г</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1-С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Т+ЦИК</w:t>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77</w:t>
      </w:r>
    </w:p>
    <w:p>
      <w:pPr>
        <w:pStyle w:val="Normal"/>
        <w:shd w:fill="FFFFFF" w:val="clear"/>
        <w:rPr/>
      </w:pPr>
      <w:r>
        <w:rPr>
          <w:rFonts w:cs="Times New Roman" w:ascii="Times New Roman" w:hAnsi="Times New Roman"/>
          <w:sz w:val="22"/>
          <w:szCs w:val="22"/>
        </w:rPr>
        <w:t xml:space="preserve">тает роль только показателя эозинофилов в 1 мл крови, впервые появляющегося в факторной матрице после сеанса. На завершающем сеансе гипнотерапии изменения факторной матрицы также незначительны </w:t>
      </w:r>
      <w:r>
        <w:rPr>
          <w:rFonts w:cs="Times New Roman" w:ascii="Times New Roman" w:hAnsi="Times New Roman"/>
          <w:sz w:val="22"/>
          <w:szCs w:val="22"/>
          <w:vertAlign w:val="subscript"/>
        </w:rPr>
        <w:t>и</w:t>
      </w:r>
      <w:r>
        <w:rPr>
          <w:rFonts w:cs="Times New Roman" w:ascii="Times New Roman" w:hAnsi="Times New Roman"/>
          <w:sz w:val="22"/>
          <w:szCs w:val="22"/>
        </w:rPr>
        <w:t xml:space="preserve"> заключаются в основном во внутрифакторных перегруппировках, благодаря которым происходит интеграция гуморальных иммунных показателей, вся матрица в целом близка таковой после первого сеан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период гипнотерапии в группе значительного улучшения состояния в фоновой факторной матрице гематологических, иммунологических и биохимических показателей крови не происходит существенных изменений, первый фактор меняется незначительно, выявляется лишь большая интеграция показателей белкового обмена в факторе Ф2 и показателей гуморального иммунитета в факторе Ф4. Напомним, что сами показатели в процессе гипнотерапии претерпевают существенные изменения, направленные преимущественно к их сни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полученные факторные матрицы для улучшения состояния, представленные в табл. 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овая факторная матрица гематологических, иммунологических и биохимических показателей крови на начальном сеансе представлена в табл. 10.9 20-ю переменными, причем факторы Ф1, ФЗ, Ф6 связаны показателями эозинофилов в 1 мл крови и альфа-2-глобулина-ми. Ведущий фактор Ф1 представлен показателями аутоинтоксикации Е286, Е254, билирубином, холестерином, клеточными иммунологич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0.9 </w:t>
      </w:r>
      <w:r>
        <w:rPr>
          <w:rFonts w:cs="Times New Roman" w:ascii="Times New Roman" w:hAnsi="Times New Roman"/>
          <w:b/>
          <w:bCs/>
          <w:sz w:val="22"/>
          <w:szCs w:val="22"/>
        </w:rPr>
        <w:t>Факторные матрицы гематологических, иммунологических, биохимических показателей в процессе гипнотерапии при улучшении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ми показателями, показателем эозинофилов в 1 мл крови. Фактоп Ф2 представлен показателями белкового обмена альфа-2-, бета-, гамма-глобулинами, общим белком, белково-связанным Са. Гематологические показатели лейкоцитов, сегментоядерных нейтрофилов, эозинофилов в 1 мл крови образуют фактор ФЗ. Показатели гуморального иммунитета распределены в факторах Ф4, Ф6. Фактор Ф5 включает показатель АЛТ.</w:t>
      </w:r>
    </w:p>
    <w:p>
      <w:pPr>
        <w:pStyle w:val="Normal"/>
        <w:shd w:fill="FFFFFF" w:val="clear"/>
        <w:rPr/>
      </w:pPr>
      <w:r>
        <w:rPr>
          <w:rFonts w:cs="Times New Roman" w:ascii="Times New Roman" w:hAnsi="Times New Roman"/>
          <w:sz w:val="22"/>
          <w:szCs w:val="22"/>
        </w:rPr>
        <w:t xml:space="preserve">Факторная матрица гематологических, иммунологических и биохимических показателей крови после начального сеанса представлена в табл. 10.9 19-ю переменными. Ведущий в матрице фактор Ф1 представлен показателями клеточного иммунитета, аутоинтоксикации, билирубина, холестерина, АЛТ. Показатели белкового обмена формируют фактор Ф2. Гуморальные иммунологические показатели </w:t>
      </w:r>
      <w:r>
        <w:rPr>
          <w:rFonts w:cs="Times New Roman" w:ascii="Times New Roman" w:hAnsi="Times New Roman"/>
          <w:sz w:val="22"/>
          <w:szCs w:val="22"/>
          <w:lang w:val="en-US"/>
        </w:rPr>
        <w:t xml:space="preserve">IgJ, IgM, IgA </w:t>
      </w:r>
      <w:r>
        <w:rPr>
          <w:rFonts w:cs="Times New Roman" w:ascii="Times New Roman" w:hAnsi="Times New Roman"/>
          <w:sz w:val="22"/>
          <w:szCs w:val="22"/>
        </w:rPr>
        <w:t>образовали фактор ФЗ. Гематологические показатели лейкоцитов и сегментоядерных нейтрофилов входят в фактор Ф4. Фактор Ф5 включает показатель белково-связанного Са. Показатель эозинофилов в 1 мл крови образует фактор Ф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овая факторная матрица гематологических, иммунологических и биохимических показателей крови на завершающем сеансе представлена в табл. 10.9 24-мя переменными, четыре показателя входят в структуру двух факторов каждый,, объединяя факторы Ф1, Ф2, ФЗ, Ф4, Ф6 в единый крупный «суперфактор». Фактор Ф1 включает показатели белкового обмена. Фактор Ф2 представлен показателями гуморального и клеточного иммунитета. Фактор ФЗ включает показатели аутоинтоксикации, ЦИК, общего белка, холестерина. Фактор Ф4 составлен показателями АЛТ, холестерина, спонтанного НСТ-теста, общего белка. Показатели лейкоцитов и сегментоядерных нейтрофилов входят в фактор Ф5. Показатели эозинофилов в 1 мл крови и белково-связанного Са образуют фактор Ф6.</w:t>
      </w:r>
    </w:p>
    <w:p>
      <w:pPr>
        <w:pStyle w:val="Normal"/>
        <w:shd w:fill="FFFFFF" w:val="clear"/>
        <w:rPr/>
      </w:pPr>
      <w:r>
        <w:rPr>
          <w:rFonts w:cs="Times New Roman" w:ascii="Times New Roman" w:hAnsi="Times New Roman"/>
          <w:sz w:val="22"/>
          <w:szCs w:val="22"/>
        </w:rPr>
        <w:t xml:space="preserve">Факторная матрица гематологических, иммунологических и биохимических показателей крови после завершающего сеанса представлена в табл. 10.9 20-ю переменными, переменная </w:t>
      </w:r>
      <w:r>
        <w:rPr>
          <w:rFonts w:cs="Times New Roman" w:ascii="Times New Roman" w:hAnsi="Times New Roman"/>
          <w:sz w:val="22"/>
          <w:szCs w:val="22"/>
          <w:lang w:val="en-US"/>
        </w:rPr>
        <w:t xml:space="preserve">IgM </w:t>
      </w:r>
      <w:r>
        <w:rPr>
          <w:rFonts w:cs="Times New Roman" w:ascii="Times New Roman" w:hAnsi="Times New Roman"/>
          <w:sz w:val="22"/>
          <w:szCs w:val="22"/>
        </w:rPr>
        <w:t xml:space="preserve">входит в факторы ФЗ и Ф5. Ведущий фактор Ф1 представлен показателями белкового обмена, аутоинтоксикации, холестерина, клеточного иммунитета, эозинофилов в 1 мл крови. Фактор Ф2 включает показатели аутоинтоксикации, холестерина, общего белка, эозинофилов в 1 мл крови. Клеточные и гуморальные иммунологические показатели образовали фактор ФЗ. Фактор Ф4 включает показатели лейкоцитов и сегментоядерных нейтрофилов. Фактор Ф5 включает показатель </w:t>
      </w:r>
      <w:r>
        <w:rPr>
          <w:rFonts w:cs="Times New Roman" w:ascii="Times New Roman" w:hAnsi="Times New Roman"/>
          <w:sz w:val="22"/>
          <w:szCs w:val="22"/>
          <w:lang w:val="en-US"/>
        </w:rPr>
        <w:t xml:space="preserve">IgM. </w:t>
      </w:r>
      <w:r>
        <w:rPr>
          <w:rFonts w:cs="Times New Roman" w:ascii="Times New Roman" w:hAnsi="Times New Roman"/>
          <w:sz w:val="22"/>
          <w:szCs w:val="22"/>
        </w:rPr>
        <w:t>Фактор Ф6 образован показателем АЛ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вет на гипнотерапию в группе улучшения состояния в начале курса в факторной матрице происходят лишь количественные измен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 ИССЛЕДОВАНИЯ БИОЛОГИЧЕСКИХ МЕХАНИЗМОВ ГИПНОТЕРАПИИ</w:t>
      </w:r>
    </w:p>
    <w:p>
      <w:pPr>
        <w:pStyle w:val="Normal"/>
        <w:shd w:fill="FFFFFF" w:val="clear"/>
        <w:rPr/>
      </w:pPr>
      <w:r>
        <w:rPr>
          <w:rFonts w:cs="Times New Roman" w:ascii="Times New Roman" w:hAnsi="Times New Roman"/>
          <w:sz w:val="22"/>
          <w:szCs w:val="22"/>
          <w:vertAlign w:val="subscript"/>
        </w:rPr>
        <w:t>нИ</w:t>
      </w:r>
      <w:r>
        <w:rPr>
          <w:rFonts w:cs="Times New Roman" w:ascii="Times New Roman" w:hAnsi="Times New Roman"/>
          <w:sz w:val="22"/>
          <w:szCs w:val="22"/>
        </w:rPr>
        <w:t xml:space="preserve">я: на начальном сеансе несколько возрастает роль показателей гуморального иммунитета, группирующихся в самостоятельный фактор, </w:t>
      </w:r>
      <w:r>
        <w:rPr>
          <w:rFonts w:cs="Times New Roman" w:ascii="Times New Roman" w:hAnsi="Times New Roman"/>
          <w:sz w:val="22"/>
          <w:szCs w:val="22"/>
          <w:vertAlign w:val="subscript"/>
        </w:rPr>
        <w:t>сН</w:t>
      </w:r>
      <w:r>
        <w:rPr>
          <w:rFonts w:cs="Times New Roman" w:ascii="Times New Roman" w:hAnsi="Times New Roman"/>
          <w:sz w:val="22"/>
          <w:szCs w:val="22"/>
        </w:rPr>
        <w:t>ижается значимость показателя эозинофилов в 1 мл крови. На завершающем сеансе гипнотерапии изменения факторной матрицы носят структурный характер и заключаются в перекрестном смещении фактора Ф2 фоновой матрицы на третью, а фактора ФЗ той же матрицы — на вторую позиции. Несколько снижается также значимость показателя АЛТ, переходящего из фактора ФЗ в Ф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период гипнотерапии в группе улучшения состояния в фоновой факторной матрице гематологических иммунологических и биохимических показателей крови происходят существенные качественные перемены: выявляются параллельная интеграция и повышение значимости показателей белкового обмена, иммунитета, снижение значимости показателей аутоинтоксикации, эозинофилов в 1 мл крови. Отметим, что сами показатели в процессе гипнотерапии меняются незначи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полученные факторные матрицы динамики фоновых начальных и последних данных терапии в группах значительного улучшения и улучшения состояния, представленные в табл. 10.8 и 10.9.</w:t>
      </w:r>
    </w:p>
    <w:p>
      <w:pPr>
        <w:pStyle w:val="Normal"/>
        <w:shd w:fill="FFFFFF" w:val="clear"/>
        <w:rPr/>
      </w:pPr>
      <w:r>
        <w:rPr>
          <w:rFonts w:cs="Times New Roman" w:ascii="Times New Roman" w:hAnsi="Times New Roman"/>
          <w:sz w:val="22"/>
          <w:szCs w:val="22"/>
        </w:rPr>
        <w:t xml:space="preserve">Факторная матрица динамики группы значительного улучшения состояния представлена в табл. 10.8 20-ю переменными. Динамика сопоставляемых показателей в большей степени определяется изменениями показателей белкового обмена, образующих ядро фактора Ф1. Фактор Ф2 объединяет показатели динамики иммунитета АЛТ, билирубина. Фактор ФЗ группирует показатели динамики аутоинтоксикации и ЦИК. Показатели динамики </w:t>
      </w:r>
      <w:r>
        <w:rPr>
          <w:rFonts w:cs="Times New Roman" w:ascii="Times New Roman" w:hAnsi="Times New Roman"/>
          <w:sz w:val="22"/>
          <w:szCs w:val="22"/>
          <w:lang w:val="en-US"/>
        </w:rPr>
        <w:t xml:space="preserve">IgM </w:t>
      </w:r>
      <w:r>
        <w:rPr>
          <w:rFonts w:cs="Times New Roman" w:ascii="Times New Roman" w:hAnsi="Times New Roman"/>
          <w:sz w:val="22"/>
          <w:szCs w:val="22"/>
        </w:rPr>
        <w:t>и эозинофилов в 1 мл крови формируют фактор Ф4, показатели белково-связанного Са, общего белка и лейкоцитов — соответственно факторы Ф5 и Ф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орная матрица группы улучшения состояния представлена в табл. 10.9 19-ю переменными, показатель динамики лейкоцитов входит в факторы Ф4, Ф5. Динамика сопоставляемых показателей также в большей степени определяется изменениями показателей белкового обмена, образующих фактор Ф1. Фактор Ф2 группирует показатели динамики аутоинтоксикации и билирубина. Фактор ФЗ объединяет показатели динамики иммунитета. Гематологические показатели эозинофилов в 1 мл крови, сегментоядерных нейтрофилов, лейкоцитов образуют фактор Ф4. Показатели динамики альфа-1-глобулина и лейкоцитов формируют фактор Ф5, показатели АЛТ и ЦИК — фактор Ф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орные матрицы динамики показателей при значительном Улучшении состояния и улучшении состояния достаточно близки по первому фактору, характеризующему преимущественно изменения белкового обмена, но различаются по структуре остальных факторов. Фактор иммунных изменений при значительном улучшении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оложен на второй позиции, при улучшении состояния — на третьей, тогда как фактор изменений аутоинтоксикации при значительном улучшении состояния расположен на третьей позиции, а при улучшении состояния — на второй позиции. Показатель динамики эозинофилов в 1мл крови в обеих сопоставляемых матрицах входит в фактор Ф5, однако при значительном улучшении состояния он разобщен с другими гематологическими показателями, тогда как при улучшении состояния все гематологические показатели входят в данный факт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3. Обсуждение полученных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бщая результаты сопоставления данных значительного улучшения состояния и улучшения состояния в результате психотерапии неврозов, необходимо выделить следующие основные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Группа значительного улучшения состояния по сопоставляемым начальным фоновым гематологическим, иммунологическим, биохимическим показателям и их взаимосвязям существенно различается с группой улучшения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группы улучшения состояния характерны большая напряженность обмена холестерина, билирубина, относительная сниженность функциональной активности иммунной системы (в гуморальном ее звене) с тенденцией к развитию аллергических состояний (о чем свидетельствует включенность в ведущий фактор показателя эозинофилов в 1 мл крови), выраженное влияние показателей аутоинтоксикации (среднемолекулярных пептидов) на процессы обмена, иммунный статус, лейкоцитарный пул крови. В данной группе отмечается тесная взаимозависимость большинства анализируемых показателей, а следовательно, и неустойчивость их регуляции. Группа значительного улучшения состояния, напротив, отличается большей устойчивостью регуляции, меньшей напряженностью обмена холестерина, билирубина, большей функциональной активностью иммунной системы, отсутствием признаков аллергизации организма, меньшим влиянием на обменные и иммунные процессы аутоинтоксик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Группа значительного улучшения состояния по сопоставляемым конечным фоновым гематологическим, иммунологическим, биохимическим показателям и их взаимовлияниям качественно различается с группой улучшения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значительном улучшении состояния в результате гипнотерапии происходит оптимизация обмена холестерина, билирубина, белкового обмена, интеграция системы гуморального иммунитета, однако в целом структурных, качественных перемен не происходит. Полученные резу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 ИССЛЕДОВАНИЯ БИОЛОГИЧЕСКИХ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эты указывают на изначальную биологическую устойчивость функционирования организма, сохраняющуюся, оптимизирующуюся в результате терапии. При улучшении состояния в результате гипнотерапии происходит позитивная качественная перестройка биологических функций организма с активизацией белкового обмена, иммунной системы, снижением функциональной значимости обмена холестерина, билирубина, аутоинтоксикации, что выявляет изначальную недостаточность, неполноценность, неустойчивость биологического гомеост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еханизмы динамики гематологических, иммунологических, биохимических показателей при значительном улучшении состояния и улучшении состояния качественно различ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снове динамики гематологических, иммунологических, биохимических показателей при значительном улучшении состояния лежит преимущественная активизация белкового обмена, иммунной системы, значимость процессов детоксикации существенно ниже. В основе динамики гематологических, иммунологических, биохимических показателей при улучшении состояния лежит преимущественная активизация белкового обмена, процессов детоксикации, значимость активации иммунной системы не только значительно ниже, но и сама эта активация носит ограниченный, фрагментарны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результаты гипнотерапии неврозов определяются степенью устойчивости биологического гомеостаза. При развитии неврозов и, вероятно, неврозоподобных состояний патогенез страдания в силу различных причин может в разной степени нарушать биологический гомеостаз. При минимальных, незначительных количественных нарушениях биологического гомеостаза в процессе гипнотерапии происходят соответствующие оптимизационные количественные перемены, не затрагивающие структурных основ системы. При существенных расстройствах биологического гомеостаза в процессе гипнотерапии осуществляется качественно сложная и в итоге гораздо менее эффективная реконструктивная перестройка, не приводящая к полноценному функционированию гомеостатическ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анализе результатов, полученных по системе биологического гомеостаза, вполне допустимо их рассмотрение как иерархической сферической системы, для которой в силу жесткой, генетически заданной возрастной устойчивости у взрослого человека наиболее актуальны два варианта динамики: дезинтеграционно-регрессивная и реакти-вационная, тогда как вопрос о прогрессивном развитии системы биологического гомеостаза во взрослом состоянии оставим открытым. Однако именно в силу достаточной жесткости реактивация ранее дезинтегрированной биологической гомеостатической системы остается незавершенной, а сама адаптация неполноц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атривая изменения в системе биологического гомеостаза организма в результате гипнотерапии, невозможно обойти принципиальный вопрос о природе, движущих силах данных изменений. Уникальны ли механизмы гипнотерапии, или в основе ее терапевтического эффекта лежат известные системные реакции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вращаясь к данным динамики гематологических и иммунологических показателей в динамике сеанса и курса гипнотерапии, мы вновь отмечаем несомненный паттерновый характер полученных изменений, сводимых при обобщении к умеренным начальным нейтро-филезу, лимфопении, моноцитопении, отчетливой длительной эози-нопении, некоторой количественной иммунодепрессии. Данный паттерн изменений системы крови хорошо известен и идентифицирован как стресс-реакция, при этом начальная эозинопения и лимфопения с достаточной определенностью связываются с активацией при стрессе гипофизарно-адреналовой системы [1, 104, 111]. В ходе гипнотерапии реакции нейтрофилеза, лимфопении, эозинофилии сглаживаются, функциональная значимость их, по данным факторного анализа, снижается, что сопровождается существенными перестройками биологического гомеостаза на гематологическом, иммунологическом, биохимическом уровнях, способствуя повышению общей биологической резистентности. Выявленные нами повышение биологической резистентности, ее различия при разной эффективности гипнотерапии также убедительно свидетельствуют о формировании стресс-резистентности и укладываются, таким образом, в канву эустресса [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основе биологического эффекта гипнотерапии лежит реакция эустресса и инициирует ее гипнотическое состояние как таковое, а не отдельные суггестивные формулы и приемы. Однако суггестивная сторона гипнотерапии, психологическое воздействие в целом — отнюдь не декоративный элемент, а, по нашему убеждению, регулятор интенсивности развивающейся стресс-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сложной и в то же время значимой является проблема коррекции порожденной гипнотерапией системной реакции эустресса конкретных индивидуальных биологических расстройст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6. Оптимизационная динами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ематологических показателей пр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ая статистическая обработка данных основана на их первоначальном обобщении, при котором зачастую необратимо утрачиваются индивидуальные различия показателей и их динамики. Так, при р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 ИССЛЕДОВАНИЯ БИОЛОГИЧЕСКИХ МЕХАНИЗМОВ ГИПНОТЕРАПИИ</w:t>
      </w:r>
    </w:p>
    <w:p>
      <w:pPr>
        <w:pStyle w:val="Normal"/>
        <w:shd w:fill="FFFFFF" w:val="clear"/>
        <w:rPr/>
      </w:pPr>
      <w:r>
        <w:rPr>
          <w:rFonts w:cs="Times New Roman" w:ascii="Times New Roman" w:hAnsi="Times New Roman"/>
          <w:sz w:val="22"/>
          <w:szCs w:val="22"/>
        </w:rPr>
        <w:t xml:space="preserve">смотрении первичных материалов нами было отмечено, что в ряде случаев происходит не только повышение, но и существенное снижение количества лейкоцитов в крови на начальном сеансе. В ходе статистической обработки были выделены значимые группы пациентов, разделенных по признаку повышения и снижения лейкоцитов на начальном сеансе гипнотерапии, для которых выявились существенные различия </w:t>
      </w:r>
      <w:r>
        <w:rPr>
          <w:rFonts w:cs="Times New Roman" w:ascii="Times New Roman" w:hAnsi="Times New Roman"/>
          <w:sz w:val="22"/>
          <w:szCs w:val="22"/>
          <w:vertAlign w:val="subscript"/>
        </w:rPr>
        <w:t>п</w:t>
      </w:r>
      <w:r>
        <w:rPr>
          <w:rFonts w:cs="Times New Roman" w:ascii="Times New Roman" w:hAnsi="Times New Roman"/>
          <w:sz w:val="22"/>
          <w:szCs w:val="22"/>
        </w:rPr>
        <w:t>о уровню и взаимосвязям гематологических и иммунных показателей до, после сеанса гипноза, показанные в табл. 10.10 и 10.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но, что при повышении уровня лейкоцитов в результате гипнотерапии их начальное количество было относительно сниженны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0.10 </w:t>
      </w:r>
      <w:r>
        <w:rPr>
          <w:rFonts w:cs="Times New Roman" w:ascii="Times New Roman" w:hAnsi="Times New Roman"/>
          <w:b/>
          <w:bCs/>
          <w:sz w:val="22"/>
          <w:szCs w:val="22"/>
        </w:rPr>
        <w:t>Динамика гематологических, иммунологических показателей крови на начальном сеансе при повышении и понижении содержания лейкоцитов в результате гипнотерапии</w:t>
      </w:r>
    </w:p>
    <w:tbl>
      <w:tblPr>
        <w:tblW w:w="6235" w:type="dxa"/>
        <w:jc w:val="left"/>
        <w:tblInd w:w="-7" w:type="dxa"/>
        <w:tblLayout w:type="fixed"/>
        <w:tblCellMar>
          <w:top w:w="0" w:type="dxa"/>
          <w:left w:w="40" w:type="dxa"/>
          <w:bottom w:w="0" w:type="dxa"/>
          <w:right w:w="40" w:type="dxa"/>
        </w:tblCellMar>
      </w:tblPr>
      <w:tblGrid>
        <w:gridCol w:w="1608"/>
        <w:gridCol w:w="989"/>
        <w:gridCol w:w="1296"/>
        <w:gridCol w:w="1022"/>
        <w:gridCol w:w="1320"/>
      </w:tblGrid>
      <w:tr>
        <w:trPr>
          <w:trHeight w:val="41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знак</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вышение числа лейкоцитов</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нижение числа лейкоцитов</w:t>
            </w:r>
          </w:p>
        </w:tc>
      </w:tr>
      <w:tr>
        <w:trPr>
          <w:trHeight w:val="27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r>
      <w:tr>
        <w:trPr>
          <w:trHeight w:val="27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йкоцит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97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3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8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966</w:t>
            </w:r>
          </w:p>
        </w:tc>
      </w:tr>
      <w:tr>
        <w:trPr>
          <w:trHeight w:val="27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озинофил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5</w:t>
            </w:r>
          </w:p>
        </w:tc>
      </w:tr>
      <w:tr>
        <w:trPr>
          <w:trHeight w:val="398" w:hRule="atLeast"/>
        </w:trPr>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ментоядерные нейтрофил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0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0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7,25</w:t>
            </w:r>
          </w:p>
        </w:tc>
      </w:tr>
      <w:tr>
        <w:trPr>
          <w:trHeight w:val="27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мфоцит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32,4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8,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58</w:t>
            </w:r>
          </w:p>
        </w:tc>
      </w:tr>
      <w:tr>
        <w:trPr>
          <w:trHeight w:val="27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ноцит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5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79</w:t>
            </w:r>
          </w:p>
        </w:tc>
      </w:tr>
      <w:tr>
        <w:trPr>
          <w:trHeight w:val="269"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озинофилы в 1 м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2,5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25</w:t>
            </w:r>
          </w:p>
        </w:tc>
      </w:tr>
      <w:tr>
        <w:trPr>
          <w:trHeight w:val="27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5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6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41</w:t>
            </w:r>
          </w:p>
        </w:tc>
      </w:tr>
      <w:tr>
        <w:trPr>
          <w:trHeight w:val="27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п</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3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3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35</w:t>
            </w:r>
          </w:p>
        </w:tc>
      </w:tr>
      <w:tr>
        <w:trPr>
          <w:trHeight w:val="27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38</w:t>
            </w:r>
          </w:p>
        </w:tc>
      </w:tr>
      <w:tr>
        <w:trPr>
          <w:trHeight w:val="27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7,5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2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6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62</w:t>
            </w:r>
          </w:p>
        </w:tc>
      </w:tr>
      <w:tr>
        <w:trPr>
          <w:trHeight w:val="269"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0</w:t>
            </w:r>
          </w:p>
        </w:tc>
      </w:tr>
      <w:tr>
        <w:trPr>
          <w:trHeight w:val="27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j</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6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8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5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86</w:t>
            </w:r>
          </w:p>
        </w:tc>
      </w:tr>
      <w:tr>
        <w:trPr>
          <w:trHeight w:val="27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gA</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2,1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4</w:t>
            </w:r>
          </w:p>
        </w:tc>
      </w:tr>
      <w:tr>
        <w:trPr>
          <w:trHeight w:val="27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0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0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3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34</w:t>
            </w:r>
          </w:p>
        </w:tc>
      </w:tr>
      <w:tr>
        <w:trPr>
          <w:trHeight w:val="27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2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0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3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141</w:t>
            </w:r>
          </w:p>
        </w:tc>
      </w:tr>
      <w:tr>
        <w:trPr>
          <w:trHeight w:val="442"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ичество обследованных</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Внутригрупповые и межгрупповые начальные и конечные показатели содержания лейкоцитов достоверно различ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___=____=____=___—____=____==</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w:t>
      </w:r>
      <w:r>
        <w:rPr>
          <w:rFonts w:cs="Times New Roman" w:ascii="Times New Roman" w:hAnsi="Times New Roman"/>
          <w:sz w:val="22"/>
          <w:szCs w:val="22"/>
        </w:rPr>
        <w:t xml:space="preserve">70. </w:t>
      </w:r>
      <w:r>
        <w:rPr>
          <w:rFonts w:cs="Times New Roman" w:ascii="Times New Roman" w:hAnsi="Times New Roman"/>
          <w:i/>
          <w:i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акторные матрицы гематолог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ммунологических показателей на начальном сеанс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и в группах с повышением и снижением</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содержания лейкоцитов в ходе начального сеанса</w:t>
      </w:r>
    </w:p>
    <w:tbl>
      <w:tblPr>
        <w:tblW w:w="6250" w:type="dxa"/>
        <w:jc w:val="left"/>
        <w:tblInd w:w="-7" w:type="dxa"/>
        <w:tblLayout w:type="fixed"/>
        <w:tblCellMar>
          <w:top w:w="0" w:type="dxa"/>
          <w:left w:w="40" w:type="dxa"/>
          <w:bottom w:w="0" w:type="dxa"/>
          <w:right w:w="40" w:type="dxa"/>
        </w:tblCellMar>
      </w:tblPr>
      <w:tblGrid>
        <w:gridCol w:w="725"/>
        <w:gridCol w:w="1517"/>
        <w:gridCol w:w="1186"/>
        <w:gridCol w:w="1310"/>
        <w:gridCol w:w="1512"/>
      </w:tblGrid>
      <w:tr>
        <w:trPr>
          <w:trHeight w:val="259" w:hRule="atLeast"/>
        </w:trPr>
        <w:tc>
          <w:tcPr>
            <w:tcW w:w="72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актор</w:t>
            </w:r>
          </w:p>
        </w:tc>
        <w:tc>
          <w:tcPr>
            <w:tcW w:w="27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вышение лейкоцитов</w:t>
            </w:r>
          </w:p>
        </w:tc>
        <w:tc>
          <w:tcPr>
            <w:tcW w:w="2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нижение лейкоцитов</w:t>
            </w:r>
          </w:p>
        </w:tc>
      </w:tr>
      <w:tr>
        <w:trPr>
          <w:trHeight w:val="226" w:hRule="atLeast"/>
        </w:trPr>
        <w:tc>
          <w:tcPr>
            <w:tcW w:w="7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сеанс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сеанса</w:t>
            </w:r>
          </w:p>
        </w:tc>
      </w:tr>
      <w:tr>
        <w:trPr>
          <w:trHeight w:val="590"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Е254 +ФАЛ +Е286 +НСТст +НСТсп </w:t>
            </w:r>
            <w:r>
              <w:rPr>
                <w:rFonts w:cs="Times New Roman" w:ascii="Times New Roman" w:hAnsi="Times New Roman"/>
                <w:sz w:val="22"/>
                <w:szCs w:val="22"/>
                <w:lang w:val="en-US"/>
              </w:rPr>
              <w:t xml:space="preserve">+lgJ +lgA </w:t>
            </w:r>
            <w:r>
              <w:rPr>
                <w:rFonts w:cs="Times New Roman" w:ascii="Times New Roman" w:hAnsi="Times New Roman"/>
                <w:sz w:val="22"/>
                <w:szCs w:val="22"/>
              </w:rPr>
              <w:t>+Э1</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т +НСТсп +ФАЛ +ЦИК +Е28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п +НСТст +ФАЛ+ЦИК+Э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СТсп +НСТст +ЦИК +ФАЛ </w:t>
            </w:r>
            <w:r>
              <w:rPr>
                <w:rFonts w:cs="Times New Roman" w:ascii="Times New Roman" w:hAnsi="Times New Roman"/>
                <w:sz w:val="22"/>
                <w:szCs w:val="22"/>
                <w:lang w:val="en-US"/>
              </w:rPr>
              <w:t>+lgj</w:t>
            </w:r>
          </w:p>
        </w:tc>
      </w:tr>
      <w:tr>
        <w:trPr>
          <w:trHeight w:val="408"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 +Лф</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1 +Е254 +Е286+ЦИ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 +Е25 +Э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Е254+Э1 +Э</w:t>
            </w:r>
          </w:p>
        </w:tc>
      </w:tr>
      <w:tr>
        <w:trPr>
          <w:trHeight w:val="216"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gM</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gA+lgM +lgj</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дМ +1дА+Л</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gA+lgM +lgj</w:t>
            </w:r>
          </w:p>
        </w:tc>
      </w:tr>
      <w:tr>
        <w:trPr>
          <w:trHeight w:val="216"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4</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 -Лф</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ф-СН</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 +Лф</w:t>
            </w:r>
          </w:p>
        </w:tc>
      </w:tr>
      <w:tr>
        <w:trPr>
          <w:trHeight w:val="216"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Э1</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Л</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Э</w:t>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СН</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ри снижении уровня в результате гипнотерапии начальное количество лейкоцитов было относительно повышенным. Иными словами, в ходе гипнотерапии произошла оптимизация показателя лейкоцитов крови. Мы убеждены в том, что подобная оптимизация лежит в основе динамики всех биологических показателей при реакции эустресса, порожденного гипнотерапией. Можно предположить, что в основе любой биологически результативной психотерапии лежит порождаемая ею реакция саногенного эуст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что содержание лейкоцитов в периферической крови контролируется оппонентными медиаторными системами адреналина, норадреналина, с одной стороны, и ацетилхолина — с другой [57]. Следует поэтому заключить, что выявленная нами разнонаправленная динамика показателя лейкоцитов находится под контролем адреналин-норадреналиновой и ацетилхолиновой медиаторных систем, интегрированных в структуру вегетативного регулирования организма на основе принципа двойной реципрокной симпатической и парасимпатической иннервации. Сходным образом ведет себя и показатель сегменто-ядерных нейтрофилов, моноци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7. 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динамика гематологических, биохимических, иммунологических показателей крови под влиянием гипнотерапии выявляет два класса динамических показа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Ю. ИССЛЕДОВАНИЯ БИОЛОГИЧЕСКИХ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класс включает показатели с постоянным динамическим ектором: эозинофилы, лимфоциты, большинство иммунологических показателей, для которых характерно снижение в процессе сеанса гипнотерапии. Динамика данных показателей контролируется стресс-реа-лизующими гормонами гипофизарно-адреналовой системы [1, 111]: ядренокортикотропным гормоном (АКТГ), гормонами коры надпочеч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класс включает показатели с переменным динамическим вектором: лейкоциты, сегментоядерные нейтрофилы, моноциты, для которых характерна динамика от исходного уровня к оптимуму со снижением при изначальном повышении и повышением при изначально низком уровне. Динамика данных показателей контролируется ад-ренапин-ацетилхолиновыми медиаторными влияниями вегетативной нервной системы, ее симпатическим и парасимпатическим отделами на основе принципа двойной реципрокной иннерв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лияни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 кинетику метаболиз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винца и кинети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таболизма радионуклид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яжелых метал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ияние гипноза и гипнотерапии на кинетику метаболизма тяжелых металлов не изучалось. Наиболее вероятная причина заключается в том, что невозможно представить какое-либо суггестивное воздействие на уровне психомодуляции, способное направленно повлиять на метаболизм тяжелых металлов в организме человека на молекулярном уровне при средовой либо профессиональной их инкорпорации. Наличие или отсутствие динамики метаболизма тяжелых металлов под влиянием гипноза и гипнотерапии имеет, таким образом, принципиальное значение. Если влияние собственно гипнотического состояния на кинетику метаболизма тяжелых металлов существует, то оно связано с наличием собственных биологических механизмов, собственно биологического содержания гипноза и гипнотерапии. В противном случае гипноз действительно является «ноль-феноме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1. ВЛИЯНИЕ ГИПНОТЕРАПИИ НА МЕТАБОЛИЗМ ТЯЖЕЛЫХ МЕТАЛ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2. Исследование влия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и на кинетику метаболизма сви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1. Методика исследования влияния гипнотерапии на кинетику метаболизма сви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ое исследование влияния гипнотерапии на кинетику метаболизма свинца проведено на 40 обследуемых, имеющих профессиональный (в основном длительный) контакт с парами свинца, в 1990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обследуемые прошли курс групповой гипнотерапии по методике, описанной в гл. 6 монографии. В биохимической лаборатории клиники института у каждого обследуемого дважды определяли содержание свинца в моче: 1) до начала курса гипнотерапии; 2) после 5-8 сеансов гипнотерапии. Помимо определения экскреции свинца с мочой, для каждого пациента оценивалась эффективность гипнотерапии по разработанным нами критер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исключения случайного характера выявленной динамики нами было проведено повторное изучение экскреции свинца с мочой в контрольной группе из 30 человек, имевших профессиональный контакт со свинцом, с временным интервалом в 5-8 д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контрольной группы представлены в табл. 11.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1.1 </w:t>
      </w:r>
      <w:r>
        <w:rPr>
          <w:rFonts w:cs="Times New Roman" w:ascii="Times New Roman" w:hAnsi="Times New Roman"/>
          <w:b/>
          <w:bCs/>
          <w:sz w:val="22"/>
          <w:szCs w:val="22"/>
        </w:rPr>
        <w:t>Экскреция свинца с мочой при повторном исследовании в контрольной группе</w:t>
      </w:r>
    </w:p>
    <w:tbl>
      <w:tblPr>
        <w:tblW w:w="6231" w:type="dxa"/>
        <w:jc w:val="left"/>
        <w:tblInd w:w="-7" w:type="dxa"/>
        <w:tblLayout w:type="fixed"/>
        <w:tblCellMar>
          <w:top w:w="0" w:type="dxa"/>
          <w:left w:w="40" w:type="dxa"/>
          <w:bottom w:w="0" w:type="dxa"/>
          <w:right w:w="40" w:type="dxa"/>
        </w:tblCellMar>
      </w:tblPr>
      <w:tblGrid>
        <w:gridCol w:w="1349"/>
        <w:gridCol w:w="1906"/>
        <w:gridCol w:w="1896"/>
        <w:gridCol w:w="1080"/>
      </w:tblGrid>
      <w:tr>
        <w:trPr>
          <w:trHeight w:val="245" w:hRule="atLeast"/>
        </w:trPr>
        <w:tc>
          <w:tcPr>
            <w:tcW w:w="134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личество обследованных</w:t>
            </w:r>
          </w:p>
        </w:tc>
        <w:tc>
          <w:tcPr>
            <w:tcW w:w="3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редние величины экскреции свинца</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показателя</w:t>
            </w:r>
          </w:p>
        </w:tc>
      </w:tr>
      <w:tr>
        <w:trPr>
          <w:trHeight w:val="197" w:hRule="atLeast"/>
        </w:trPr>
        <w:tc>
          <w:tcPr>
            <w:tcW w:w="134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вое исследование</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торое исследование</w:t>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31</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данным статистической обработки по тесту Т. Шеллинга-Воль-фейля [72], величины экскреции свинца с мочой в контрольной группе во временном интервале в 5-8 дней достоверно не измени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2. Результаты экспери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результаты приведены в табл. 11.2. Достоверность Различий оценена по тесту Т. Шеллинга-Вольфейля [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w:t>
      </w:r>
      <w:r>
        <w:rPr>
          <w:rFonts w:cs="Times New Roman" w:ascii="Times New Roman" w:hAnsi="Times New Roman"/>
          <w:sz w:val="22"/>
          <w:szCs w:val="22"/>
        </w:rPr>
        <w:t xml:space="preserve">7 7.2 </w:t>
      </w:r>
      <w:r>
        <w:rPr>
          <w:rFonts w:cs="Times New Roman" w:ascii="Times New Roman" w:hAnsi="Times New Roman"/>
          <w:b/>
          <w:bCs/>
          <w:sz w:val="22"/>
          <w:szCs w:val="22"/>
        </w:rPr>
        <w:t>Динамика экскреции свинца с мочой при гипнотерапии в сопоставлении с оценкой эффективности гипнотерапии</w:t>
      </w:r>
    </w:p>
    <w:tbl>
      <w:tblPr>
        <w:tblW w:w="6221" w:type="dxa"/>
        <w:jc w:val="left"/>
        <w:tblInd w:w="-7" w:type="dxa"/>
        <w:tblLayout w:type="fixed"/>
        <w:tblCellMar>
          <w:top w:w="0" w:type="dxa"/>
          <w:left w:w="40" w:type="dxa"/>
          <w:bottom w:w="0" w:type="dxa"/>
          <w:right w:w="40" w:type="dxa"/>
        </w:tblCellMar>
      </w:tblPr>
      <w:tblGrid>
        <w:gridCol w:w="989"/>
        <w:gridCol w:w="662"/>
        <w:gridCol w:w="994"/>
        <w:gridCol w:w="883"/>
        <w:gridCol w:w="869"/>
        <w:gridCol w:w="792"/>
        <w:gridCol w:w="1032"/>
      </w:tblGrid>
      <w:tr>
        <w:trPr>
          <w:trHeight w:val="437" w:hRule="atLeast"/>
        </w:trPr>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ип динамики</w:t>
            </w:r>
          </w:p>
        </w:tc>
        <w:tc>
          <w:tcPr>
            <w:tcW w:w="6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личество обследованных</w:t>
            </w:r>
          </w:p>
        </w:tc>
        <w:tc>
          <w:tcPr>
            <w:tcW w:w="18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линический эффект гипнотерапии</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редние величины экскреции свинца</w:t>
            </w:r>
          </w:p>
        </w:tc>
        <w:tc>
          <w:tcPr>
            <w:tcW w:w="103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стоверность динамики</w:t>
            </w:r>
          </w:p>
        </w:tc>
      </w:tr>
      <w:tr>
        <w:trPr>
          <w:trHeight w:val="662" w:hRule="atLeast"/>
        </w:trPr>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чительное улучшени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лучшени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гипнотерапии</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гипнотерапии</w:t>
            </w:r>
          </w:p>
        </w:tc>
        <w:tc>
          <w:tcPr>
            <w:tcW w:w="10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ие экскреци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0,03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4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lt;0,01</w:t>
            </w:r>
          </w:p>
        </w:tc>
      </w:tr>
      <w:tr>
        <w:trPr>
          <w:trHeight w:val="413"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 динамик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4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4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Р &gt; </w:t>
            </w:r>
            <w:r>
              <w:rPr>
                <w:rFonts w:cs="Times New Roman" w:ascii="Times New Roman" w:hAnsi="Times New Roman"/>
                <w:sz w:val="22"/>
                <w:szCs w:val="22"/>
              </w:rPr>
              <w:t>0,05</w:t>
            </w:r>
          </w:p>
        </w:tc>
      </w:tr>
      <w:tr>
        <w:trPr>
          <w:trHeight w:val="446" w:hRule="atLeast"/>
        </w:trPr>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 экскреци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6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3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lt;0,01</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Звездочкой отмечены средние величины экскреции свинца с мочой, достоверно различающиеся между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результатам исследования выделено три типа динамики экскреции свинца с мочой в ответ на гипнотерапию: 1) повышение экскреции; 2) снижение экскреции; 3) отсутствие динамики экскреции. В соответствующей контрольной группе подобная динамика не наблюда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3. Обсуждение данных эксперименталь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ный эксперимент показал, что в ответ на гипнотерапию произошло изменение кинетики метаболизма свинца в организме человека в трех вариантах: усиления экскреции, отсутствия динамики, снижения экскре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й биологический эффект гипнотерапии был выявлен нами впервые.</w:t>
      </w:r>
    </w:p>
    <w:p>
      <w:pPr>
        <w:pStyle w:val="Normal"/>
        <w:shd w:fill="FFFFFF" w:val="clear"/>
        <w:rPr/>
      </w:pPr>
      <w:r>
        <w:rPr>
          <w:rFonts w:cs="Times New Roman" w:ascii="Times New Roman" w:hAnsi="Times New Roman"/>
          <w:sz w:val="22"/>
          <w:szCs w:val="22"/>
        </w:rPr>
        <w:t xml:space="preserve">Статистический анализ указывает на неслучайный характер обнаруженного явления влияния гипнотерапии на экскрецию свинца с мочой из организма. Считается, что содержание свинца в моче прямо коррелирует с содержанием свинца в крови. Усиление экскреции свинца с мочой в результате гипнотерапии, происходящее как на фоне постоянного поступления свинца в организм, так и без него, означает увеличение его содержания в крови, а снижение экскреции свинца с мочой </w:t>
      </w:r>
      <w:r>
        <w:rPr>
          <w:rFonts w:cs="Times New Roman" w:ascii="Times New Roman" w:hAnsi="Times New Roman"/>
          <w:i/>
          <w:iCs/>
          <w:sz w:val="22"/>
          <w:szCs w:val="22"/>
        </w:rPr>
        <w:t xml:space="preserve">— </w:t>
      </w:r>
      <w:r>
        <w:rPr>
          <w:rFonts w:cs="Times New Roman" w:ascii="Times New Roman" w:hAnsi="Times New Roman"/>
          <w:sz w:val="22"/>
          <w:szCs w:val="22"/>
        </w:rPr>
        <w:t>снижение его содержания в крови, что возможно в случае направленного перераспределения свинца между обменными пулами. Соглас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1. ВЛИЯНИЕ ГИПНОТЕРАПИИ НА МЕТАБОЛИЗМ ТЯЖЕЛЫХ МЕТ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принятой точке зрения [76] метаболизм свинца характеризуют два обменных пула: быстрый — кровь, мягкие ткани и медленный — скелет. По данным Е. Пиотровски [86], кинетика метаболизма и выведения свинца из организма укладывается в следующую схему:</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944370" cy="1868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19" r="-19" b="-19"/>
                    <a:stretch>
                      <a:fillRect/>
                    </a:stretch>
                  </pic:blipFill>
                  <pic:spPr bwMode="auto">
                    <a:xfrm>
                      <a:off x="0" y="0"/>
                      <a:ext cx="1944370" cy="186817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А — </w:t>
      </w:r>
      <w:r>
        <w:rPr>
          <w:rFonts w:cs="Times New Roman" w:ascii="Times New Roman" w:hAnsi="Times New Roman"/>
          <w:sz w:val="22"/>
          <w:szCs w:val="22"/>
        </w:rPr>
        <w:t xml:space="preserve">содержание свинца в области быстрого обмена (кровь и внутренние органы); </w:t>
      </w:r>
      <w:r>
        <w:rPr>
          <w:rFonts w:cs="Times New Roman" w:ascii="Times New Roman" w:hAnsi="Times New Roman"/>
          <w:i/>
          <w:iCs/>
          <w:sz w:val="22"/>
          <w:szCs w:val="22"/>
        </w:rPr>
        <w:t xml:space="preserve">В — </w:t>
      </w:r>
      <w:r>
        <w:rPr>
          <w:rFonts w:cs="Times New Roman" w:ascii="Times New Roman" w:hAnsi="Times New Roman"/>
          <w:sz w:val="22"/>
          <w:szCs w:val="22"/>
        </w:rPr>
        <w:t xml:space="preserve">содержание свинца в коже и мышцах; </w:t>
      </w:r>
      <w:r>
        <w:rPr>
          <w:rFonts w:cs="Times New Roman" w:ascii="Times New Roman" w:hAnsi="Times New Roman"/>
          <w:i/>
          <w:iCs/>
          <w:sz w:val="22"/>
          <w:szCs w:val="22"/>
          <w:lang w:val="en-US"/>
        </w:rPr>
        <w:t xml:space="preserve">D </w:t>
      </w:r>
      <w:r>
        <w:rPr>
          <w:rFonts w:cs="Times New Roman" w:ascii="Times New Roman" w:hAnsi="Times New Roman"/>
          <w:i/>
          <w:iCs/>
          <w:sz w:val="22"/>
          <w:szCs w:val="22"/>
        </w:rPr>
        <w:t xml:space="preserve">— </w:t>
      </w:r>
      <w:r>
        <w:rPr>
          <w:rFonts w:cs="Times New Roman" w:ascii="Times New Roman" w:hAnsi="Times New Roman"/>
          <w:sz w:val="22"/>
          <w:szCs w:val="22"/>
        </w:rPr>
        <w:t xml:space="preserve">содержание свинца в костной ткани (часть, участвующая в обмене); / — «необратимое» отложение свинца в костях; </w:t>
      </w:r>
      <w:r>
        <w:rPr>
          <w:rFonts w:cs="Times New Roman" w:ascii="Times New Roman" w:hAnsi="Times New Roman"/>
          <w:i/>
          <w:iCs/>
          <w:sz w:val="22"/>
          <w:szCs w:val="22"/>
        </w:rPr>
        <w:t xml:space="preserve">Е </w:t>
      </w:r>
      <w:r>
        <w:rPr>
          <w:rFonts w:cs="Times New Roman" w:ascii="Times New Roman" w:hAnsi="Times New Roman"/>
          <w:sz w:val="22"/>
          <w:szCs w:val="22"/>
        </w:rPr>
        <w:t>— количество свинца, выделяемое с мочой и ка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результаты могут быть рассмотрены в рамках любой из описанных выше схем и приводят к следующим вывод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гипнотерапия выступает в качестве неспецифического, достаточно мощного биологически действующего фактора, активирующего, акцентирующего индивидуальный тип кинетики метаболизма свинца в организме, но не создающего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инетика метаболизма свинца при постоянном длительном поступлении его в организм характеризуется, вероятно, закономерной динамикой и проходит ряд последовательных фаз, длительность которых определяется соотношением уровня поступления свинца и общей резистентностью организма.</w:t>
      </w:r>
    </w:p>
    <w:p>
      <w:pPr>
        <w:pStyle w:val="Normal"/>
        <w:shd w:fill="FFFFFF" w:val="clear"/>
        <w:rPr/>
      </w:pPr>
      <w:r>
        <w:rPr>
          <w:rFonts w:cs="Times New Roman" w:ascii="Times New Roman" w:hAnsi="Times New Roman"/>
          <w:sz w:val="22"/>
          <w:szCs w:val="22"/>
        </w:rPr>
        <w:t xml:space="preserve">Возможно выделение трех таких фаз. В первой фазе экскреция свинца с мочой преобладает над поступлением его в медленный пул первой из рассмотренных схемы-модели либо в пулы В, </w:t>
      </w:r>
      <w:r>
        <w:rPr>
          <w:rFonts w:cs="Times New Roman" w:ascii="Times New Roman" w:hAnsi="Times New Roman"/>
          <w:sz w:val="22"/>
          <w:szCs w:val="22"/>
          <w:lang w:val="en-US"/>
        </w:rPr>
        <w:t xml:space="preserve">D, I </w:t>
      </w:r>
      <w:r>
        <w:rPr>
          <w:rFonts w:cs="Times New Roman" w:ascii="Times New Roman" w:hAnsi="Times New Roman"/>
          <w:sz w:val="22"/>
          <w:szCs w:val="22"/>
        </w:rPr>
        <w:t>второй модели (соответственно кожу, мышцы, костную ткань), а процесс «необратимого» депонирования свинца идет медленно. Гипнотерапия, используя метаболические «резервы», усиливает, выявляет преобладающий в кинетике метаболизма механизм экскреции сви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енные три типа динамики экскреции свинца с мочой в ответ на гипнотерапию, вероятно, связаны с тремя фазами кинетики метаболизма свинца между быстрыми и медленными обменными путями при поступлении его в организм. Эти типы различаются не только по метаболизму свинца в организме, но и по средним величинам его экскреции с мочой.</w:t>
      </w:r>
    </w:p>
    <w:p>
      <w:pPr>
        <w:pStyle w:val="Normal"/>
        <w:shd w:fill="FFFFFF" w:val="clear"/>
        <w:rPr/>
      </w:pPr>
      <w:r>
        <w:rPr>
          <w:rFonts w:cs="Times New Roman" w:ascii="Times New Roman" w:hAnsi="Times New Roman"/>
          <w:sz w:val="22"/>
          <w:szCs w:val="22"/>
        </w:rPr>
        <w:t xml:space="preserve">В первой фазе при низкой концентрации свинца в организме у </w:t>
      </w:r>
      <w:r>
        <w:rPr>
          <w:rFonts w:cs="Times New Roman" w:ascii="Times New Roman" w:hAnsi="Times New Roman"/>
          <w:smallCaps/>
          <w:sz w:val="22"/>
          <w:szCs w:val="22"/>
        </w:rPr>
        <w:t xml:space="preserve">здоровых </w:t>
      </w:r>
      <w:r>
        <w:rPr>
          <w:rFonts w:cs="Times New Roman" w:ascii="Times New Roman" w:hAnsi="Times New Roman"/>
          <w:sz w:val="22"/>
          <w:szCs w:val="22"/>
        </w:rPr>
        <w:t>лиц, его экскреция преобладает над депонированием. Во втор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фазе, при более высоком накоплении свинца в организме, процессы экскреции и депонирования свинца уравновешиваются. В третьей, токсической, фазе при высоких, судя по средним величинам экскреции концентрациях свинца в организме преобладает депонирование свинца в долговременное де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читаем, что гипнотерапия не создает каких-либо специфических механизмов, но усиливает уже сформированные кинетические механизмы, тем самым выявляя их. Биологический эффект гипнотерапии имеет несомненный адаптивный характер динамики метаболизма свинца как в случае усиления его экскреции, так и при снижении, поскольку оба механизма снижают содержание свинца в метаболически активных тканях и орга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торой фазе, в силу начавшегося истощения метаболических, адаптационных резервов, наступает равновесие между процессами экскреции свинца с мочой и его депонированием. Отсутствие метаболических резервов не позволяет организму отреагировать на гипнотерапию усилением экскреции свинца.</w:t>
      </w:r>
    </w:p>
    <w:p>
      <w:pPr>
        <w:pStyle w:val="Normal"/>
        <w:shd w:fill="FFFFFF" w:val="clear"/>
        <w:rPr/>
      </w:pPr>
      <w:r>
        <w:rPr>
          <w:rFonts w:cs="Times New Roman" w:ascii="Times New Roman" w:hAnsi="Times New Roman"/>
          <w:sz w:val="22"/>
          <w:szCs w:val="22"/>
        </w:rPr>
        <w:t xml:space="preserve">В третьей фазе процессы поступления свинца в медленный пул первой кинетической модели метаболизма либо в пулы В, </w:t>
      </w:r>
      <w:r>
        <w:rPr>
          <w:rFonts w:cs="Times New Roman" w:ascii="Times New Roman" w:hAnsi="Times New Roman"/>
          <w:sz w:val="22"/>
          <w:szCs w:val="22"/>
          <w:lang w:val="en-US"/>
        </w:rPr>
        <w:t xml:space="preserve">D, I </w:t>
      </w:r>
      <w:r>
        <w:rPr>
          <w:rFonts w:cs="Times New Roman" w:ascii="Times New Roman" w:hAnsi="Times New Roman"/>
          <w:sz w:val="22"/>
          <w:szCs w:val="22"/>
        </w:rPr>
        <w:t xml:space="preserve">второй из рассматриваемых кинетических моделей преобладают над процессами экскреции свинца из организма. Гипнотерапия усиливает, акцентирует доминирующий кинетический механизм депонирования свинца, снижая соответственно его экскрецию. В третьей фазе кинетики метаболизма, очевидно, сформирован механизм активного депонирования свинца в медленный пул (первая модель), в пулы В, </w:t>
      </w:r>
      <w:r>
        <w:rPr>
          <w:rFonts w:cs="Times New Roman" w:ascii="Times New Roman" w:hAnsi="Times New Roman"/>
          <w:sz w:val="22"/>
          <w:szCs w:val="22"/>
          <w:lang w:val="en-US"/>
        </w:rPr>
        <w:t xml:space="preserve">D, I </w:t>
      </w:r>
      <w:r>
        <w:rPr>
          <w:rFonts w:cs="Times New Roman" w:ascii="Times New Roman" w:hAnsi="Times New Roman"/>
          <w:sz w:val="22"/>
          <w:szCs w:val="22"/>
        </w:rPr>
        <w:t>(вторая модель), утрачивающий линейную связь с уровнем его поступления в организм. Риск токсического действия свинца в данной фазе становится существенно выше, чем в первой и во втор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4. Влияние гипнотерапии на динамику концентрации свинца и металлов — микроэлементов крови в крови и моче в сопоставлении с динамикой лейкоформу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ие активности кинетики метаболизма свинца по его экскреции с мочой не проясняет механизмов данного я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что метаболизм свинца в организме человека сопряжен с метаболизмом других металлов, микроэлементов и ксенобиотиков. Поэтому представляет интерес сопоставление метаболизма свинца с таковыми для иных определяемых микроэлементов. В условиях клинического эксперимента возможно исследование содержания металлов в крови и моче челове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1. ВЛИЯНИЕ ГИПНОТЕРАПИИ НА МЕТАБОЛИЗМ ТЯЖЕЛЫХ МЕТ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я, что показатели лейкоформулы отчетливо репрезентируют нейрогормональные и нейровегетативные влияния, мы посчитали оправданным параллельное определению металлов в крови и моче определение лейкоформулы испытуем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2.4.1. Методика экспери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ытуемым, Юстажированным работникам [139], имеющимдли-тельный, более 10 лет профессиональный контакт со свинцом, в производственных условиях был проведен курс групповой гипнотерапии из 8 сеансов общеоздоровительного плана. Внушения «свинцовой» тематики не использова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первым и последним сеансами гипнотерапии все испытуемые сдавали капиллярную и венозную кровь и мочу, которые использовались для анализа на содержание металлов и определение лейкоформул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2.4.2.  Результаты экспери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ывая качественный характер данных и малое количество испытуемых, динамика изучаемых показателей оценивалась непараметрическими метод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приведены в табл. 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полученным данным, в процессе гипнотерапии произошло достоверное снижение экскреции свинца с мочой у всех обследуемых, характерное для третьей фазы кинетики метаболизма сви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рови испытуемых достоверно снизились концентрации: кальция, железа, маг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оче испытуемых, помимо свинца, достоверно снизилась только концентрация кальц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1.3 </w:t>
      </w:r>
      <w:r>
        <w:rPr>
          <w:rFonts w:cs="Times New Roman" w:ascii="Times New Roman" w:hAnsi="Times New Roman"/>
          <w:b/>
          <w:bCs/>
          <w:sz w:val="22"/>
          <w:szCs w:val="22"/>
        </w:rPr>
        <w:t>Динамика концентраций свинца и других металлов в крови и моче испытуемых при гипнотерапии</w:t>
      </w:r>
    </w:p>
    <w:tbl>
      <w:tblPr>
        <w:tblW w:w="6207" w:type="dxa"/>
        <w:jc w:val="left"/>
        <w:tblInd w:w="-7" w:type="dxa"/>
        <w:tblLayout w:type="fixed"/>
        <w:tblCellMar>
          <w:top w:w="0" w:type="dxa"/>
          <w:left w:w="40" w:type="dxa"/>
          <w:bottom w:w="0" w:type="dxa"/>
          <w:right w:w="40" w:type="dxa"/>
        </w:tblCellMar>
      </w:tblPr>
      <w:tblGrid>
        <w:gridCol w:w="1181"/>
        <w:gridCol w:w="2496"/>
        <w:gridCol w:w="2530"/>
      </w:tblGrid>
      <w:tr>
        <w:trPr>
          <w:trHeight w:val="475"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ь</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стоверное изменение концентрации в крови</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стоверное изменение концентрации в моче</w:t>
            </w:r>
          </w:p>
        </w:tc>
      </w:tr>
      <w:tr>
        <w:trPr>
          <w:trHeight w:val="235"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нец</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изменений</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4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льций</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45"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езо</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изменений</w:t>
            </w:r>
          </w:p>
        </w:tc>
      </w:tr>
      <w:tr>
        <w:trPr>
          <w:trHeight w:val="235"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нк</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3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дь</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данных</w:t>
            </w:r>
          </w:p>
        </w:tc>
      </w:tr>
      <w:tr>
        <w:trPr>
          <w:trHeight w:val="23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гний</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изменений</w:t>
            </w:r>
          </w:p>
        </w:tc>
      </w:tr>
      <w:tr>
        <w:trPr>
          <w:trHeight w:val="269"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__ Кадмий</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Полученные результаты укладываются в рамки теоретически представлений о сходстве кинетики метаболизма свинца и кальция, я</w:t>
      </w:r>
      <w:r>
        <w:rPr>
          <w:rFonts w:cs="Times New Roman" w:ascii="Times New Roman" w:hAnsi="Times New Roman"/>
          <w:sz w:val="22"/>
          <w:szCs w:val="22"/>
          <w:vertAlign w:val="subscript"/>
        </w:rPr>
        <w:t xml:space="preserve">в </w:t>
      </w:r>
      <w:r>
        <w:rPr>
          <w:rFonts w:cs="Times New Roman" w:ascii="Times New Roman" w:hAnsi="Times New Roman"/>
          <w:sz w:val="22"/>
          <w:szCs w:val="22"/>
        </w:rPr>
        <w:t>ляющихся метаболическими конкурен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5. Кластерный анализ экспериментальных д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изучения структуры причинно-следственных взаимосвязей металлов в крови и моче, а также прояснения вопроса о влиянии механизмов гипногенной стресс-адаптации на метаболизм металлов в организме человека нами проведен кластерный анализ данных в трех серия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2.5.1</w:t>
      </w:r>
      <w:r>
        <w:rPr>
          <w:rFonts w:cs="Times New Roman" w:ascii="Times New Roman" w:hAnsi="Times New Roman"/>
          <w:sz w:val="22"/>
          <w:szCs w:val="22"/>
        </w:rPr>
        <w:t xml:space="preserve">. </w:t>
      </w:r>
      <w:r>
        <w:rPr>
          <w:rFonts w:cs="Times New Roman" w:ascii="Times New Roman" w:hAnsi="Times New Roman"/>
          <w:b/>
          <w:bCs/>
          <w:sz w:val="22"/>
          <w:szCs w:val="22"/>
        </w:rPr>
        <w:t>Кластерный анализ показателей металлов крови и лейкоформулы в процесс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и проведен кластерный анализ показателей металлов крови и лейкоформулы до, после гипнотерапии и их динамики (дель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представлены в диаграммах 11.1-1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терное дерево металлов в крови и показателей лейкоформулы до гипнотерапии (диаграмма 11.1) замыкается показателем железа. Показатели кальция, магния, цинка занимают более весомые позиции по возрастающей. Показатель свинца возглавляет кластерную структуру, наряду с кадмием, являясь чужеродным для организма аген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показатели лейкоформулы занимают промежуточные по значимости позиции. Наиболее весомо и изолировано положение эозинофилов, за которыми следуют палочкоядерные ней-трофилы моноциты лимфоциты сегментоядерных нейтрофи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терное дерево металлов в крови и показателей лейкоформулы после гипнотерапии (диаграмма 11.2) также замыкается показателем железа. Показатели кальция, магния, цинка занимают в иерархии более высокие, чем в первой диаграмме места. Показатель свинца по-прежнему возглавляет кластерную струк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и лейкоформулы, напротив опустились по лестнице кластерной иерархии и занимают менее значимые позиции. Наименее значимо положение сегментоядерных нейтрофилов, которых в структуре кластера опережают: лимфоциты, моноциты. И только более весомые позиции палочкоядерных нейтрофилов и эозинофилов не измени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терное дерево динамики металлов в крови и показателей лейкоформулы при гипнотерапии (диаграмма 11.3) также замыкается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1 ■ ВЛИЯНИЕ ГИПНОТЕРАПИИ НА МЕТАБОЛИЗМ ТЯЖЕЛЫХ МЕТ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Tree Diagram for </w:t>
      </w:r>
      <w:r>
        <w:rPr>
          <w:rFonts w:cs="Times New Roman" w:ascii="Times New Roman" w:hAnsi="Times New Roman"/>
          <w:sz w:val="22"/>
          <w:szCs w:val="22"/>
        </w:rPr>
        <w:t xml:space="preserve">12 </w:t>
      </w:r>
      <w:r>
        <w:rPr>
          <w:rFonts w:cs="Times New Roman" w:ascii="Times New Roman" w:hAnsi="Times New Roman"/>
          <w:sz w:val="22"/>
          <w:szCs w:val="22"/>
          <w:lang w:val="en-US"/>
        </w:rPr>
        <w:t>Variables</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Weighted pair-group centroid (media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uclidean distances</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46120" cy="1941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19" r="-11" b="-19"/>
                    <a:stretch>
                      <a:fillRect/>
                    </a:stretch>
                  </pic:blipFill>
                  <pic:spPr bwMode="auto">
                    <a:xfrm>
                      <a:off x="0" y="0"/>
                      <a:ext cx="3246120" cy="194119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аграмма 11.1. Кластерное дерево металлов в крови и показателей леикоформулы д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Tree Diagram for </w:t>
      </w:r>
      <w:r>
        <w:rPr>
          <w:rFonts w:cs="Times New Roman" w:ascii="Times New Roman" w:hAnsi="Times New Roman"/>
          <w:sz w:val="22"/>
          <w:szCs w:val="22"/>
        </w:rPr>
        <w:t xml:space="preserve">12 </w:t>
      </w:r>
      <w:r>
        <w:rPr>
          <w:rFonts w:cs="Times New Roman" w:ascii="Times New Roman" w:hAnsi="Times New Roman"/>
          <w:sz w:val="22"/>
          <w:szCs w:val="22"/>
          <w:lang w:val="en-US"/>
        </w:rPr>
        <w:t>Variables</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Weighted pair-group centroid (media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uclidean distances</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30880" cy="1944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9" r="-11" b="-19"/>
                    <a:stretch>
                      <a:fillRect/>
                    </a:stretch>
                  </pic:blipFill>
                  <pic:spPr bwMode="auto">
                    <a:xfrm>
                      <a:off x="0" y="0"/>
                      <a:ext cx="3230880" cy="194437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аграмма 11.2. Кластерное дерево металлов в крови и показателей леикоформулы посл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аз 4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Tree Diagram for </w:t>
      </w:r>
      <w:r>
        <w:rPr>
          <w:rFonts w:cs="Times New Roman" w:ascii="Times New Roman" w:hAnsi="Times New Roman"/>
          <w:sz w:val="22"/>
          <w:szCs w:val="22"/>
        </w:rPr>
        <w:t xml:space="preserve">12 </w:t>
      </w:r>
      <w:r>
        <w:rPr>
          <w:rFonts w:cs="Times New Roman" w:ascii="Times New Roman" w:hAnsi="Times New Roman"/>
          <w:sz w:val="22"/>
          <w:szCs w:val="22"/>
          <w:lang w:val="en-US"/>
        </w:rPr>
        <w:t>Variables</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Weighted pair-group centroid (media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uclidean distances</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776345" cy="1998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8" r="-10" b="-18"/>
                    <a:stretch>
                      <a:fillRect/>
                    </a:stretch>
                  </pic:blipFill>
                  <pic:spPr bwMode="auto">
                    <a:xfrm>
                      <a:off x="0" y="0"/>
                      <a:ext cx="3776345" cy="19989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аграмма 11.3. Кластерное дерево динамики металлов в крови и показателей лейкоформулы пр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зателем железа. Показатели кальция, магния опустились в кластерной структуре. Показатели цинка, меди, кадмия занимают в иерархии более значимые, чем в первой и во второй диаграмме места. Показатель свинца по-прежнему возглавляет кластерную струк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и лейкоформулы расположены подряд по кластерной иерархии. Наименее значимо положение лимфоцитов (4) за которыми в структуре кластера по возрастающей следуют сегментояденые ней-трофилы, моноциты, палочкоядерные нейтрофилы и эозинофи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ение кластерных структур данных до, после гипнотерапии и данных динамики (дельты) позволяет получить достаточно целостную и согласующуюся с современными представлениями картину метаболизма изучаемых металлов и выявляет его регуляторные механизмы. Действительно, железо играет выдающуюся роль в процессах оксиге-нации, а кальций является опорным элементом организма. Свинец, будучи ксенобиотиком, высокозначим, но смещен на периферии регуляции обмена металлов-микроэле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я по полученным результатам, оперативное регулирование кинетики метаболизма металлов в крови осуществляется вегетативной нервной системой и ее медиаторным, симпатоадреналовым и ацетил-холиновым компонентами. Гипнотерапия, несомненно, активирует вегетативное регулирование метаболизма метал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1 ■ ВЛИЯНИЕ ГИПНОТЕРАПИИ НА МЕТАБОЛИЗМ ТЯЖЕЛЫХ МЕТАЛ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2.5.2. Кластерный анализ показателей металлов в моче и лейкоформулы в процессе гипнотерапии</w:t>
      </w:r>
    </w:p>
    <w:p>
      <w:pPr>
        <w:pStyle w:val="Normal"/>
        <w:shd w:fill="FFFFFF" w:val="clear"/>
        <w:rPr/>
      </w:pPr>
      <w:r>
        <w:rPr>
          <w:rFonts w:cs="Times New Roman" w:ascii="Times New Roman" w:hAnsi="Times New Roman"/>
          <w:sz w:val="22"/>
          <w:szCs w:val="22"/>
        </w:rPr>
        <w:t>Нами проведен кластерный анализ показателей металлов в моче и ейкоформУ</w:t>
      </w:r>
      <w:r>
        <w:rPr>
          <w:rFonts w:cs="Times New Roman" w:ascii="Times New Roman" w:hAnsi="Times New Roman"/>
          <w:sz w:val="22"/>
          <w:szCs w:val="22"/>
          <w:vertAlign w:val="superscript"/>
        </w:rPr>
        <w:t>лы</w:t>
      </w:r>
      <w:r>
        <w:rPr>
          <w:rFonts w:cs="Times New Roman" w:ascii="Times New Roman" w:hAnsi="Times New Roman"/>
          <w:sz w:val="22"/>
          <w:szCs w:val="22"/>
        </w:rPr>
        <w:t xml:space="preserve"> до, после гипнотерапии и их динамики (дель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представлены в диаграммах 11.4-1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терное дерево металлов в моче и показателей лейкоформулы по гипнотерапии (диаграмма 11.4) радикально отличается от таковой пля крови. Она замыкается показателем кальция. Показатели магния, цинка, железа, кадмия занимают более весомые места. Показатели кадмия свинца и меди возглавляют кластерную матри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показатели лейкоформулы сгруппированы и малозначимы позиции. Наименее весомо положение сегментоядерных нейтрофилов которые в структуре кластера опережаются лимфоцитами, моноцитами, эозинофилами, палочкоядерными нейтрофил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ластерное дерево металлов в моче и показателей лейкоформулы после гипнотерапии (диаграмма 11.5) несколько отличается от исходной. Она замыкается показателем сегментоядерных нейтрофилов. Показатели лейкоформулы в целом замыкают кластерную структуру: лимфоциты, моноциты, эозинофилы, палочкоядерные нейтрофилы. Значимее </w:t>
      </w:r>
      <w:r>
        <w:rPr>
          <w:rFonts w:cs="Times New Roman" w:ascii="Times New Roman" w:hAnsi="Times New Roman"/>
          <w:sz w:val="22"/>
          <w:szCs w:val="22"/>
          <w:lang w:val="en-US"/>
        </w:rPr>
        <w:t xml:space="preserve">Diagram for </w:t>
      </w:r>
      <w:r>
        <w:rPr>
          <w:rFonts w:cs="Times New Roman" w:ascii="Times New Roman" w:hAnsi="Times New Roman"/>
          <w:sz w:val="22"/>
          <w:szCs w:val="22"/>
        </w:rPr>
        <w:t xml:space="preserve">12 </w:t>
      </w:r>
      <w:r>
        <w:rPr>
          <w:rFonts w:cs="Times New Roman" w:ascii="Times New Roman" w:hAnsi="Times New Roman"/>
          <w:sz w:val="22"/>
          <w:szCs w:val="22"/>
          <w:lang w:val="en-US"/>
        </w:rPr>
        <w:t>Variables Weighted pair-group centroid (median) Euclidean distances</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42360" cy="2002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8" r="-10" b="-18"/>
                    <a:stretch>
                      <a:fillRect/>
                    </a:stretch>
                  </pic:blipFill>
                  <pic:spPr bwMode="auto">
                    <a:xfrm>
                      <a:off x="0" y="0"/>
                      <a:ext cx="3642360" cy="200215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аграмма 11.4. Кластерное дерево металлов в моче и показателей лейкоформулы до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Tree Diagram for </w:t>
      </w:r>
      <w:r>
        <w:rPr>
          <w:rFonts w:cs="Times New Roman" w:ascii="Times New Roman" w:hAnsi="Times New Roman"/>
          <w:sz w:val="22"/>
          <w:szCs w:val="22"/>
        </w:rPr>
        <w:t xml:space="preserve">12 </w:t>
      </w:r>
      <w:r>
        <w:rPr>
          <w:rFonts w:cs="Times New Roman" w:ascii="Times New Roman" w:hAnsi="Times New Roman"/>
          <w:sz w:val="22"/>
          <w:szCs w:val="22"/>
          <w:lang w:val="en-US"/>
        </w:rPr>
        <w:t>Variables</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Weighted pair-group centroid (media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uclidean distances</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733800" cy="1990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8" r="-10" b="-18"/>
                    <a:stretch>
                      <a:fillRect/>
                    </a:stretch>
                  </pic:blipFill>
                  <pic:spPr bwMode="auto">
                    <a:xfrm>
                      <a:off x="0" y="0"/>
                      <a:ext cx="3733800" cy="199009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аграмма 11.5. Кластерное дерево металлов в моче и показателей лейкоформулы посл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Tree Diagram for </w:t>
      </w:r>
      <w:r>
        <w:rPr>
          <w:rFonts w:cs="Times New Roman" w:ascii="Times New Roman" w:hAnsi="Times New Roman"/>
          <w:sz w:val="22"/>
          <w:szCs w:val="22"/>
        </w:rPr>
        <w:t xml:space="preserve">12 </w:t>
      </w:r>
      <w:r>
        <w:rPr>
          <w:rFonts w:cs="Times New Roman" w:ascii="Times New Roman" w:hAnsi="Times New Roman"/>
          <w:sz w:val="22"/>
          <w:szCs w:val="22"/>
          <w:lang w:val="en-US"/>
        </w:rPr>
        <w:t>Variables</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Weighted pair-group centroid (media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uclidean distances</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388995" cy="2011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18" r="-11" b="-18"/>
                    <a:stretch>
                      <a:fillRect/>
                    </a:stretch>
                  </pic:blipFill>
                  <pic:spPr bwMode="auto">
                    <a:xfrm>
                      <a:off x="0" y="0"/>
                      <a:ext cx="3388995" cy="20116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аграмма 11.6. Кластерное дерево динамики металлов в моче и показателей леикоформулы при гипн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1. ВЛИЯНИЕ ГИПНОТЕРАПИИ НА МЕТАБОЛИЗМ ТЯЖЕЛЫХ МЕТАЛЛОВ</w:t>
      </w:r>
    </w:p>
    <w:p>
      <w:pPr>
        <w:pStyle w:val="Normal"/>
        <w:shd w:fill="FFFFFF" w:val="clear"/>
        <w:rPr/>
      </w:pPr>
      <w:r>
        <w:rPr>
          <w:rFonts w:cs="Times New Roman" w:ascii="Times New Roman" w:hAnsi="Times New Roman"/>
          <w:sz w:val="22"/>
          <w:szCs w:val="22"/>
          <w:vertAlign w:val="subscript"/>
        </w:rPr>
        <w:t>оСТЬ</w:t>
      </w:r>
      <w:r>
        <w:rPr>
          <w:rFonts w:cs="Times New Roman" w:ascii="Times New Roman" w:hAnsi="Times New Roman"/>
          <w:sz w:val="22"/>
          <w:szCs w:val="22"/>
        </w:rPr>
        <w:t xml:space="preserve"> показателей металлов-метаболитов: кальция, магния, цинка, железа, кадмия последовательно возрастает. Показатель свинца уступает по весомости кадмию и ме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кластерная структура, возможно, указывает на возрастание регуляторного влияния гипнотерапии на экскрецию металлов из организма с мочой в целом, и, свинца - в част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терное дерево динамики металлов в моче и показателей лейкоформулы при гипнотерапии приведено на диаграмме 11.6. Она замыкается показателями кальция и магния. Показатели лейкоформулы компактны в структуре кластеров: лимфоциты, сегмен-тоядерные неитрофилы, моноциты, зозинофилы, палочкоядерные неитрофилы.</w:t>
      </w:r>
    </w:p>
    <w:p>
      <w:pPr>
        <w:pStyle w:val="Normal"/>
        <w:shd w:fill="FFFFFF" w:val="clear"/>
        <w:rPr/>
      </w:pPr>
      <w:r>
        <w:rPr>
          <w:rFonts w:cs="Times New Roman" w:ascii="Times New Roman" w:hAnsi="Times New Roman"/>
          <w:sz w:val="22"/>
          <w:szCs w:val="22"/>
        </w:rPr>
        <w:t xml:space="preserve">Показатели железа, цинка, кадмия занимают значимые по весомости места. Показатель свинца следует в структуре вслед за медью </w:t>
      </w:r>
      <w:r>
        <w:rPr>
          <w:rFonts w:cs="Times New Roman" w:ascii="Times New Roman" w:hAnsi="Times New Roman"/>
          <w:i/>
          <w:iCs/>
          <w:sz w:val="22"/>
          <w:szCs w:val="22"/>
        </w:rPr>
        <w:t xml:space="preserve">и </w:t>
      </w:r>
      <w:r>
        <w:rPr>
          <w:rFonts w:cs="Times New Roman" w:ascii="Times New Roman" w:hAnsi="Times New Roman"/>
          <w:sz w:val="22"/>
          <w:szCs w:val="22"/>
        </w:rPr>
        <w:t>кадм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полученной кластерной структуре, в наибольшей степени регуляторный контроль организма посредством его нейромедиа-торного компонента вегетативной нервной системы, осуществляется за метаболизмом меди и кадмия. Экскреция ксенобитика свинца вовлекается в вегетативное регулирование в силу соотношения его метаболизма с метаболизмом меди и кадм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6. Обсуждение полученных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лексное исследование метаболизма свинца и металлов-метаболитов в динамике гипнотерапии позволило, несмотря на ограниченный объем объектов исследования, получить некоторые результ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о подтверждение системного характера воздействия гипнотерапии на кинетику метаболизма металлов в организме человека. Биологическое действие гипнотерапии, основанное на механизмах эу-стресса, оказывает направленное влияние на кинетику метаболизма свинца в системе его метаболических взаимовлияний с иными металлами-микроэлемен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наруженные различия воздействия гипнотерапии на метаболизм металлов в крови и их экскрецию с мочой также принципиально значимы, поскольку указывают на комплексное перераспределение металлов между обменными пулами. В данном случае чрезвычайно значимо подтверждение такого перераспределения для свинца, подтверждающего наши теоретические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части показаны различия регуляторных механизмов метаболизма металлов в крови и их экскреции с мочой. Для системы крови приоритетным (и наименее напряженным) является регуляция метабол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еза в связи с его ролью в процессах транспорта кислорода и кальция, как строительного элемента опорно-двигательной системы, в экскреторной функции приоритетами контроля становятся медь и кадмий. Ксенобиотик свинец находится в зоне напряженного контроля метаболизма металлов. Экскреция свинца вовлекается в вегетативное регулирование наряду с выделением меди и кадм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тим, что гипнотерапевтическое выявление механизма направленной, в зависимости от исходного фона, кинетики метаболизма свинца не является чем-то уникальным. Нами же впервые был выявлен тождественный эффект на рефлексотерапию. На основе полученных данных о динамике кинетики метаболизма свинца, нами разработана и запатентована методика оценки степени риска свинцовой интоксикации [13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3. Исследование влияния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 кинетику метаболизма радионуклидов тяжелых мет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1. Методика исследования влияния гипнотерапии на кинетику метаболизма радионуклидов тяжелых металлов</w:t>
      </w:r>
    </w:p>
    <w:p>
      <w:pPr>
        <w:pStyle w:val="Normal"/>
        <w:shd w:fill="FFFFFF" w:val="clear"/>
        <w:rPr/>
      </w:pPr>
      <w:r>
        <w:rPr>
          <w:rFonts w:cs="Times New Roman" w:ascii="Times New Roman" w:hAnsi="Times New Roman"/>
          <w:sz w:val="22"/>
          <w:szCs w:val="22"/>
        </w:rPr>
        <w:t xml:space="preserve">Экспериментальное исследование влияния гипнотерапии на кинетику метаболизма радионуклидов тяжелых металлов проведено нами в городской поликлинике г. Мозыря в 1990 г. на 22 обследуемых, постоянно проживающих в г. Мозыре (расположен в 70 км от Чернобыльской АЭС), имеющих средовой контакт с долгоживущими элементами и изотопами: цезием-137, стронцием-90, радием-226, ураном-238 и др. [7]. Все обследуемые прошли курс групповой гипнотерапии по методике, описанной в гл. 6 монографии. Суммарная радиоактивность организма (в </w:t>
      </w:r>
      <w:r>
        <w:rPr>
          <w:rFonts w:cs="Times New Roman" w:ascii="Times New Roman" w:hAnsi="Times New Roman"/>
          <w:sz w:val="22"/>
          <w:szCs w:val="22"/>
          <w:lang w:val="en-US"/>
        </w:rPr>
        <w:t xml:space="preserve">mk/ku) </w:t>
      </w:r>
      <w:r>
        <w:rPr>
          <w:rFonts w:cs="Times New Roman" w:ascii="Times New Roman" w:hAnsi="Times New Roman"/>
          <w:sz w:val="22"/>
          <w:szCs w:val="22"/>
        </w:rPr>
        <w:t xml:space="preserve">определялась до и после курса гипнотерапии из 5-8 сеансов методом СИЧ [77] с помощью прибора </w:t>
      </w:r>
      <w:r>
        <w:rPr>
          <w:rFonts w:cs="Times New Roman" w:ascii="Times New Roman" w:hAnsi="Times New Roman"/>
          <w:sz w:val="22"/>
          <w:szCs w:val="22"/>
          <w:lang w:val="en-US"/>
        </w:rPr>
        <w:t xml:space="preserve">QBM-1 (Quick body monitor) </w:t>
      </w:r>
      <w:r>
        <w:rPr>
          <w:rFonts w:cs="Times New Roman" w:ascii="Times New Roman" w:hAnsi="Times New Roman"/>
          <w:sz w:val="22"/>
          <w:szCs w:val="22"/>
        </w:rPr>
        <w:t xml:space="preserve">фирмы </w:t>
      </w:r>
      <w:r>
        <w:rPr>
          <w:rFonts w:cs="Times New Roman" w:ascii="Times New Roman" w:hAnsi="Times New Roman"/>
          <w:sz w:val="22"/>
          <w:szCs w:val="22"/>
          <w:lang w:val="en-US"/>
        </w:rPr>
        <w:t xml:space="preserve">Nuclear Enterprises </w:t>
      </w:r>
      <w:r>
        <w:rPr>
          <w:rFonts w:cs="Times New Roman" w:ascii="Times New Roman" w:hAnsi="Times New Roman"/>
          <w:sz w:val="22"/>
          <w:szCs w:val="22"/>
        </w:rPr>
        <w:t>персоналом Мозырской городской поликли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2. Результаты экспери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результаты приведены в табл. 11.4. Достоверность различий оценена по тесту Т. Шеллинга-Вольфейля [7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1. ВЛИЯНИЕ ГИПНОТЕРАПИИ НА МЕТАБОЛИЗМ ТЯЖЕЛЫХ МЕТ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3. Обсуждение данных экспериментальной гипнотерапии</w:t>
      </w:r>
    </w:p>
    <w:p>
      <w:pPr>
        <w:pStyle w:val="Normal"/>
        <w:shd w:fill="FFFFFF" w:val="clear"/>
        <w:rPr/>
      </w:pPr>
      <w:r>
        <w:rPr>
          <w:rFonts w:cs="Times New Roman" w:ascii="Times New Roman" w:hAnsi="Times New Roman"/>
          <w:sz w:val="22"/>
          <w:szCs w:val="22"/>
        </w:rPr>
        <w:t>Также как и в случае со свинцом, нами было впервые экспериментально установлено влияние курса гипнотерапии на суммарную радиоактивность организма человека, динамика которой отражает изменения в метаболизме долгоживущих радионуклидов [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результатам исследования было выделено три типа динамики суммарной радиоактивности организма в ответ на гипнотерапию: 1) снижение суммарной радиоактивности; 2) повышение суммарной радиоактивности; 3) отсутствие динамики суммарной радиоа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ное изменение динамики суммарной радиоактивности организма в ответ на гипнотерапию указывает на перераспределение радионуклидов тяжелых металлов между обменными пулами. Гипнотерапия вновь выступает в качестве неспецифического биологического фактора, выявляющего один из типов кинетики метаболизма радионуклидов тяжелых металлов. На основе полученных данных о динамике суммарной радиоактивности радионуклидов тяжелых металлов, отражающей кинетику их метаболизма, нами разработана и запатентована методика оценки степени риска интоксикации и радиационного поражения долгоживущими радионуклидами [13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4. 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оставление данных по динамике кинетики метаболизма свинца и радионуклидов тяжелых металлов под влиянием гипнотерапии приводит к следующим заключениям: 1) кинетика метаболизма тяжелы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1.4 </w:t>
      </w:r>
      <w:r>
        <w:rPr>
          <w:rFonts w:cs="Times New Roman" w:ascii="Times New Roman" w:hAnsi="Times New Roman"/>
          <w:b/>
          <w:bCs/>
          <w:sz w:val="22"/>
          <w:szCs w:val="22"/>
        </w:rPr>
        <w:t>Динамика суммарной радиоактивности организма при гипнотерапии</w:t>
      </w:r>
    </w:p>
    <w:tbl>
      <w:tblPr>
        <w:tblW w:w="6207" w:type="dxa"/>
        <w:jc w:val="left"/>
        <w:tblInd w:w="-7" w:type="dxa"/>
        <w:tblLayout w:type="fixed"/>
        <w:tblCellMar>
          <w:top w:w="0" w:type="dxa"/>
          <w:left w:w="40" w:type="dxa"/>
          <w:bottom w:w="0" w:type="dxa"/>
          <w:right w:w="40" w:type="dxa"/>
        </w:tblCellMar>
      </w:tblPr>
      <w:tblGrid>
        <w:gridCol w:w="1368"/>
        <w:gridCol w:w="1152"/>
        <w:gridCol w:w="1248"/>
        <w:gridCol w:w="1253"/>
        <w:gridCol w:w="1186"/>
      </w:tblGrid>
      <w:tr>
        <w:trPr>
          <w:trHeight w:val="562" w:hRule="atLeast"/>
        </w:trPr>
        <w:tc>
          <w:tcPr>
            <w:tcW w:w="136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ип динамики</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личество обследованных</w:t>
            </w:r>
          </w:p>
        </w:tc>
        <w:tc>
          <w:tcPr>
            <w:tcW w:w="25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редние величи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уммарной радиоактивности</w:t>
            </w:r>
          </w:p>
        </w:tc>
        <w:tc>
          <w:tcPr>
            <w:tcW w:w="118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стоверность динамики</w:t>
            </w:r>
          </w:p>
        </w:tc>
      </w:tr>
      <w:tr>
        <w:trPr>
          <w:trHeight w:val="360" w:hRule="atLeast"/>
        </w:trPr>
        <w:tc>
          <w:tcPr>
            <w:tcW w:w="13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гипнотерапии</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гипнотерапии</w:t>
            </w:r>
          </w:p>
        </w:tc>
        <w:tc>
          <w:tcPr>
            <w:tcW w:w="11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ммар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диоактивност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0925</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63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gt;0,98</w:t>
            </w:r>
          </w:p>
        </w:tc>
      </w:tr>
      <w:tr>
        <w:trPr>
          <w:trHeight w:val="365"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тсутствие Динамик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68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69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566" w:hRule="atLeast"/>
        </w:trPr>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ие суммарной эадиоактивност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63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74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аллов при длительном их поступлении в организм обладает трехступенчатой фазностью; 2) гипнотерапия выступает в роли неспецифического биологического адаптивного фактора, выявляющего одну из фаз кинетики метаболизма тяжелых метал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ая динамика кинетики метаболизма тяжелых металлов под влиянием гипнотерапии, направленная на повышение адаптационных ресурсов организма за счет усиленного выведения при низком содержании в организме в одних случаях и депонировании при более высоких концентрациях в организме — в других, сходна с динамикой гематологических показателей с переменным динамическим вектором, описанной выше. Напомним, для показателей лейкоцитов, сегменто-ядерных неитрофилов, моноцитов характерна динамика от исходного уровня к оптимуму со снижением при изначальном повышении и повышением при изначально низком уровне. Как было показано, динамика данных показателей контролируется адренап-ацетилхолиновыми ме-диаторными влияниями вегетативной нервной системы, ее симпатическим и парасимпатическим отделами на основе принципа двойной ре-ципрокной иннервации. Описанная нами динамика кинетики метаболизма тяжелых металлов под влиянием гипнотерапии также попадает в число показателей с переменным динамическим вектором, находящихся под реципрокным вегетативным контрол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 к разделу 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иологические эффекты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нами данные исследования гематологических, иммунологических, биохимических показателей позволяют по опосредованным, но однозначно признанным в исследованиях системы крови признакам [57,111] выделить следующие группы биологических эффектов гипнотерапии: 1) первичные эффекты; 2) вторичные эффе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первичным биологическим эффектам гипнотерапии отнесены: 1) нейрогормональные эффекты; 2) нейромедиаторные эффе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илу объективных ограничений и обстоятельств в нашем исследовании прямого определения уровней гипофизарных, тиреоидных, надпочечниковых и иных гормонов и нейромедиаторов не проводилось. Тем не менее получены убедительные косвенные данные, свидетельствующие о гормональных эффектах, обусловленных развитием гипнотического состояния. К таковым относятся показатели динамики эозинофилов и другие, рассмотренные нами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свенным, но клинически убедительным свидетельством нейро-медиаторных динамических эффектов гипноза с реципрокным влиянием на симпатическое (адреналин) и парасимпатическое (ацетилхолин) звенья вегетативной нервной системы служат два варианта реакции лейкоцитов: снижение и повышение их коли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ичные биологические эффекты гипнотерапии включают: 1) иммунологические эффекты; 2) детоксикационные эффекты; 3) активацию белкового обмена; 4) активацию обмена билирубина; 5) активацию обмена холестерина; 6) динамическое влияние на кинетику метаболизма тяжелых мет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мунологические эффекты, обусловленные гипнотическим состоянием и проявляемые при гипнотерапии, включают целостную ре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цию обоих звеньев иммунной системы: клеточного и гуморального. д</w:t>
      </w:r>
      <w:r>
        <w:rPr>
          <w:rFonts w:cs="Times New Roman" w:ascii="Times New Roman" w:hAnsi="Times New Roman"/>
          <w:sz w:val="22"/>
          <w:szCs w:val="22"/>
          <w:vertAlign w:val="subscript"/>
        </w:rPr>
        <w:t>е</w:t>
      </w:r>
      <w:r>
        <w:rPr>
          <w:rFonts w:cs="Times New Roman" w:ascii="Times New Roman" w:hAnsi="Times New Roman"/>
          <w:sz w:val="22"/>
          <w:szCs w:val="22"/>
        </w:rPr>
        <w:t>_ токсикационные эффекты гипнотерапии, выявленные экспериментально, высокозначимы. Согласно полученным данным, развитие гипнотического состояния сопровождается активным выбросом метаболических шлаков из органов и тканей в кровяное русло с последующим выделением их почками из организма. Гипнотерапия приводит к существенному снижению содержания аутоинтоксикантов в организме. Гипнотизация и гипнотерапия активируют белковый обмен и, следовательно, активность соответствующих ферментативных систем организма. Клинически значимо влияние гипноза и гипнотерапии на билирубиновый обмен. В процессе гипнотерапии происходит значительное снижение содержания билирубина в крови, связанное, очевидно, с активацией его выведения из организма и основанное на повышении белкового обмена. Большое клиническое значение имеет активация обмена холестерина, характеризующаяся существенным снижением его содержания в крови. Как известно, концентрация холестерина в крови является интегративным показателем, отражающим его распределение между обменными пулами и в итоге концентрацию в клеточных мембранах [146], определяя их функциональное состояние. Выявленное снижение содержания холестерина, нормализация его обмена в процессе гипнотерапии означают восстановление активности клеточных мембран, клеток органов и тканей, замедление их старения и старения организма в целом. Впервые выявленное нами реципрокное влияние гипнотического состояния, гипнотерапии на динамику метаболизма тяжелых металлов направлено на оптимизацию жизнедеятельности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большинства изучаемых показателей происходит движение в сторону их нормализации, оптимизации. В качестве источника, движущей силы сложного, многокомпонентного, мощного биологического воздействия гипнотерапии выступает стресс-реакция, поэтому следует подчеркнуть принципиальную неспецифичность биологических эффектов гипнотерапии. Принятие биологического стресса причиной терапевтического эффекта гипнотерапии ставит кардинальный вопрос о том, каким образом паттерн неспецифической стресс-реакции приводит к конкретному, специфическому саногенному результа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нашим данным, терапевтическая эффективность гипнотерапии определяется уровнем предшествующего нарушения биологического гомеостаза. В случаях итогового «значительного улучшения состояния» биологическая основа неврозов оказывается обратимее, «функциональнее» в сравнении с итоговым «улучшением состояния», имеющим явный налет «органичности». Полученные результаты позволяют поставить вопрос о неоднородности неврозов и, возможно, всех психогений, существенно различающихся по степени обрат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 К РАЗДЕЛУ 3</w:t>
      </w:r>
    </w:p>
    <w:p>
      <w:pPr>
        <w:pStyle w:val="Normal"/>
        <w:shd w:fill="FFFFFF" w:val="clear"/>
        <w:rPr/>
      </w:pPr>
      <w:r>
        <w:rPr>
          <w:rFonts w:cs="Times New Roman" w:ascii="Times New Roman" w:hAnsi="Times New Roman"/>
          <w:sz w:val="22"/>
          <w:szCs w:val="22"/>
        </w:rPr>
        <w:t>функциональности формирующих эти заболевания синдромокомплек-</w:t>
      </w:r>
      <w:r>
        <w:rPr>
          <w:rFonts w:cs="Times New Roman" w:ascii="Times New Roman" w:hAnsi="Times New Roman"/>
          <w:sz w:val="22"/>
          <w:szCs w:val="22"/>
          <w:vertAlign w:val="subscript"/>
        </w:rPr>
        <w:t>с</w:t>
      </w:r>
      <w:r>
        <w:rPr>
          <w:rFonts w:cs="Times New Roman" w:ascii="Times New Roman" w:hAnsi="Times New Roman"/>
          <w:sz w:val="22"/>
          <w:szCs w:val="22"/>
        </w:rPr>
        <w:t>ов и их биологических основ. Понятия «психогенный» и «функциональней» не столь синонимичны, как это обычно подразумевается. Понятие «функциональный», вероятно, гораздо ближе к понятию «компенсируем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дводя итоги раздела 3 нашей книги, вновь вернемся к вопросу, поставленному в ее начале. Является ли само состояние гипноза биологическим «ноль-феноменом»? Мы полагаем, что привели достаточно эмпирически обоснованных аргументов для отрицательного ответа на данный вопрос. Гипнотическое состояние как таковое наполнено мощным и многоплановым, системным биологическим содержанием, определяемым гипногенным стрессом, к описанию которого мы только подступаем. Данное биологическое содержание выходит далеко за рамки различных, определяемых содержанием суггестии, направленных психомодуляций. </w:t>
      </w:r>
      <w:r>
        <w:rPr>
          <w:rFonts w:cs="Times New Roman" w:ascii="Times New Roman" w:hAnsi="Times New Roman"/>
          <w:b/>
          <w:bCs/>
          <w:sz w:val="22"/>
          <w:szCs w:val="22"/>
        </w:rPr>
        <w:t>Биологическое содержание гипноза и гипнотерапии определяется самим наличием гипнотического состояния, переходом в гипноз. Психомодуляционный механизм суггестии является дополнением глобального биологически-стрессового механизм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СЛЕДОВ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ХАНИЗ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едение к разделу 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ределение подход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 изучению психолог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гипнотерапия понимается исходя преимущественно из ее психологического содержания. В директивной и недирективной гипнотерапии именно психологическое содержание коммуникативного взаимодействия терапевта и пациента в гипнозе считается детерминантом терапевтического эффекта. С этой точки зрения но-зологически и личностно-типологически «правильная» гипнотерапия обуславливает «правильный» терапевтический результат, и наоборот. Следовательно, «правильная» гипнотерапия, например, для неврозов и неврозоподобных состояний должна различ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ный ранее стрессовый биологический механизм гипнотерапии различным образом актуализирует процессы биологической саморегуляции при разной терапевтической эффективности гипнотерапии неврозов. В ходе клинико-экспериментального исследования нам удалось показать, что группы пациентов с эффектами значительного улучшения состояния и улучшения состояния различаются по исходным параметрам системы крови. Поэтому был сделан вывод об обусловленности эффекта гипнотерапии изначальной устойчивостью биологического гомеост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ческое развитие данного вывода в область психологических механизмов гипнотерапии представляется достаточно очевидным, поскольку изменения биологического порядка должны менять психическое состояние человека. Мы полагаем правомерной постановку вопроса о взаимосвязи терапевтического эффекта не только с особенностями психологической коммуникации в ходе гипнотерапии, но и с от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 К РАЗДЕЛУ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bscript"/>
        </w:rPr>
        <w:t>н</w:t>
      </w:r>
      <w:r>
        <w:rPr>
          <w:rFonts w:cs="Times New Roman" w:ascii="Times New Roman" w:hAnsi="Times New Roman"/>
          <w:sz w:val="22"/>
          <w:szCs w:val="22"/>
        </w:rPr>
        <w:t xml:space="preserve">ой психологической, психобиологической реакцией индивида на само наличие гипнотического состояния, на гипногенный стресс, различия которой определяются изначально. Подобный подход отнюдь не умаляет значимости самого коммуникативного воздействия, в том числе </w:t>
      </w:r>
      <w:r>
        <w:rPr>
          <w:rFonts w:cs="Times New Roman" w:ascii="Times New Roman" w:hAnsi="Times New Roman"/>
          <w:sz w:val="22"/>
          <w:szCs w:val="22"/>
          <w:vertAlign w:val="subscript"/>
        </w:rPr>
        <w:t>и</w:t>
      </w:r>
      <w:r>
        <w:rPr>
          <w:rFonts w:cs="Times New Roman" w:ascii="Times New Roman" w:hAnsi="Times New Roman"/>
          <w:sz w:val="22"/>
          <w:szCs w:val="22"/>
        </w:rPr>
        <w:t xml:space="preserve"> суггестии. Более того, он может расширить понимание механизмов гипнотерапии. Принимая единство биологических и психологических механизмов гипнотерапии, вероятно, не стоит описывать собственно психологические механизмы биологическим языком гипногенного стрес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мпирическое исследование психологических механизм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и при неврозах и неврозоподобных состояния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1. Определение понятия и пробле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учения интрапсихических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овая принадлежность гипнотерапии к психотерапии никогда не оспаривалась. Поэтому мы понимаем гипнотерапию как взаимодействие терапевта и пациента, имеющее свою динамику и определяемое как психотерапевтический процесс. Успешный психотерапевтический процесс всегда целостен и не может быть сведен к единственной, пусть и уникальной, метод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анализе движущих сил и механизмов психотерапевтического процесса, его эффективности на психологическом уровне, вероятно, оправдано выделение двух сложных системных компонентов: коммуникативно-межличностного и интрапсихически-внутриличностного. Мы полагаем, что коммуникативно-межличностный компонент гипнотерапии включает методическую и спонтанно-коммуникативную составляющие. Методическая составляющая определяется: теориями, методическими подходами, приемами. Спонтанно-коммуникативная составляющая характеризует влияние индивидуально-личностных особенностей терапевта и пациента в их реальном коммуникативном взаимодействии на итог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рапсихически-внутриличностный компонент при гипнотерапии достаточно очевиден, поскольку без внутриличностных, интра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2. ЭМПИРИЧЕСКОЕ ИССЛЕДОВАНИЕ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хических изменений терапевтический результат абсолютно невозможен. Однако очевидность последнего соседствует с зеркальной псевдопрозрачностью «черного ящика», в котором заинтересованный наблюдатель видит желаемое содержимое, являющееся зачастую не чем иным, как отражением применяемого коммуникативно-межличностного компонента гипнотерапии. Реальные же интрапси-хические механизмы, сокрытые в «Зазеркалье» психики индивида, могут, вероятно, не совпадать с предписанными. Изучение интрапси-хически-внутриличностных механизмов гипнотерапии представляется значимой проблемой, решение, даже частичное, которой будет способствовать основной цели — расширению ее диапазона и повышению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интрапсихически-внутриличностных механизмов гипнотерапии имеет принципиальные ограничения, поскольку может опираться исключительно на опосредованные признаки. Однозначного решения данной проблемы не существует, тогда как любая попытка такого решения должна быть методически осмыслена и проработана. Следует учесть, что отдельные интрапсихически-внутриличностные механизмы психотерапевтического процесса наверняка описаны в рамках отдельных направлений психотерапии и псих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2. Эмпирическое исследов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трапсихически-внутриличностного компонент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интрапсихически-внутриличностных механизмов гипнотерапии может строиться на повторной оценке данных психологического исследования в ходе психотерапии (перед началом и в конце психотерапии), оценке динамики данных психологического исследования. Однако полученные данные помимо косвенного отражения ин-трапсихически-внутриличностного компонента постоянно будут содержать и иные, включая методические, основы и приемы, индивидуальные особенности психотерапевта, трансформированные личностным восприятием пациента. К опосредованному вычленению интрап-сихически-внутриличностных механизмов можно пойти двумя различными пу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путь заключается в разделении нозологически-однород-ной группы пациентов на подгруппы и в применении в данных подгруппах контрастных, различающихся в теоретико-методическом отношении форм психотерапии. Сходство данных заключительного психологического исследования и данных динамики состояния опосредова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кажет на близость интрапсихически-внутриличностных механизмов гипнотерапии и, следовательно, проявит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и выбран второй путь, который состоит в выделении одной или нескольких нозологически-однородных групп, проведении во всех группах единой в теоретико-методическом отношении психотерапии выделении по клиническому эффекту психотерапии нескольких внутренне однородных и качественно различающихся между собой подгрупп. Уже сам факт различия клинического эффекта гипнотерапии при теоретико-методически тождественной психотерапии укажет на различия интрапсихически-внутриличностного компонента, а изучение данных начального и заключительного психологического исследования и данных динамики состояния в группах позволит конкретизировать его механизмы. Достаточное влияние на полученные результаты будет оказывать и спонтанно-коммуникативная составляющая, однако с увеличением числа наблюдений различия индивидуально-личностных особенностей восприятия пациентами терапевта будут нивелироваться, хотя и не исчезнут пол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1. Методика изучения интрапсихически-внутриличностного компонент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мпирическое исследование интрапсихически-внутриличностно-го компонента гипнотерапии проведено по результатам гипнотерапии неврозов и неврозоподобных состояний в период 1989-1996 гг. Методика проводимой групповой гипнотерапии, единой как для неврозов, так и для неврозоподобных состояний, детально описана в клинической части монографии. В основу исследования положены результаты повторного психологического исследования с помощью опросника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основные шкалы, дополненные предложенной нами для динамических исследований производной шкалой 2-9, полученной при вычитании Т-данных шкалы 9 из Т-данных шкалы 2). В математическом анализе данных использованы методы определения средних компонент (тест Т. Шеллинга-Вольфейля), в факторном анализе — метод определения главных компонент. Расчеты проведены в программе </w:t>
      </w:r>
      <w:r>
        <w:rPr>
          <w:rFonts w:cs="Times New Roman" w:ascii="Times New Roman" w:hAnsi="Times New Roman"/>
          <w:sz w:val="22"/>
          <w:szCs w:val="22"/>
          <w:lang w:val="en-US"/>
        </w:rPr>
        <w:t>«Statgrafics».</w:t>
      </w:r>
    </w:p>
    <w:p>
      <w:pPr>
        <w:pStyle w:val="Normal"/>
        <w:shd w:fill="FFFFFF" w:val="clear"/>
        <w:rPr/>
      </w:pPr>
      <w:r>
        <w:rPr>
          <w:rFonts w:cs="Times New Roman" w:ascii="Times New Roman" w:hAnsi="Times New Roman"/>
          <w:sz w:val="22"/>
          <w:szCs w:val="22"/>
        </w:rPr>
        <w:t xml:space="preserve">Исследование проведено на 99 больных неврозами (у 64 в результате гипнотерапии отмечено значительное улучшение, у 35 — улучшение состояния) и 39 больных неврозоподобными состояниями экзоген-но-органического генеза (значительное улучшение и улучшение состояния представлено соответственно 23 и 16 случаями). Показатели </w:t>
      </w:r>
      <w:r>
        <w:rPr>
          <w:rFonts w:cs="Times New Roman" w:ascii="Times New Roman" w:hAnsi="Times New Roman"/>
          <w:sz w:val="22"/>
          <w:szCs w:val="22"/>
          <w:lang w:val="en-US"/>
        </w:rPr>
        <w:t xml:space="preserve">MMPI </w:t>
      </w:r>
      <w:r>
        <w:rPr>
          <w:rFonts w:cs="Times New Roman" w:ascii="Times New Roman" w:hAnsi="Times New Roman"/>
          <w:sz w:val="22"/>
          <w:szCs w:val="22"/>
        </w:rPr>
        <w:t>определялись двукратно, до и после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2. ЭМПИРИЧЕСКОЕ ИССЛЕДОВАНИЕ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2. Результаты изучения интрапсихически-внутриличностного компонент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данные представлены в табл. 12.1 и 12.2, достоверность групповых различий оценена в табл. 12.3 и 12.4.</w:t>
      </w:r>
    </w:p>
    <w:p>
      <w:pPr>
        <w:pStyle w:val="Normal"/>
        <w:shd w:fill="FFFFFF" w:val="clear"/>
        <w:rPr/>
      </w:pPr>
      <w:r>
        <w:rPr>
          <w:rFonts w:cs="Times New Roman" w:ascii="Times New Roman" w:hAnsi="Times New Roman"/>
          <w:sz w:val="22"/>
          <w:szCs w:val="22"/>
        </w:rPr>
        <w:t xml:space="preserve">Согласно полученным данным в процессе гипнотерапии неврозов при значительном улучшении состояния (см. табл. 12.1) достоверно меняются показатели всех шкал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причем показатели шкалы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и К возрастают, тогда как все остальные — снижаются. В тех случаях, когда итогом гипнотерапии неврозов становится улучшение состояния, изменения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менее существенны, поскольку из 14 меняются лишь 9 показателей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1,2,4,6,7,8, 9, 0), тогда как показатели пяти шкал </w:t>
      </w:r>
      <w:r>
        <w:rPr>
          <w:rFonts w:cs="Times New Roman" w:ascii="Times New Roman" w:hAnsi="Times New Roman"/>
          <w:sz w:val="22"/>
          <w:szCs w:val="22"/>
          <w:lang w:val="en-US"/>
        </w:rPr>
        <w:t xml:space="preserve">(L, </w:t>
      </w:r>
      <w:r>
        <w:rPr>
          <w:rFonts w:cs="Times New Roman" w:ascii="Times New Roman" w:hAnsi="Times New Roman"/>
          <w:sz w:val="22"/>
          <w:szCs w:val="22"/>
        </w:rPr>
        <w:t>К, 3, 5, 2-9) остаются неизменными.</w:t>
      </w:r>
    </w:p>
    <w:p>
      <w:pPr>
        <w:pStyle w:val="Normal"/>
        <w:shd w:fill="FFFFFF" w:val="clear"/>
        <w:rPr/>
      </w:pPr>
      <w:r>
        <w:rPr>
          <w:rFonts w:cs="Times New Roman" w:ascii="Times New Roman" w:hAnsi="Times New Roman"/>
          <w:sz w:val="22"/>
          <w:szCs w:val="22"/>
        </w:rPr>
        <w:t xml:space="preserve">Гипнотерапия неврозоподобных состояний при значительном улучшении состояния (см. табл. 12.2) приводит к достоверному изменению показателей 13 из 14 шкал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за исключением шкалы </w:t>
      </w:r>
      <w:r>
        <w:rPr>
          <w:rFonts w:cs="Times New Roman" w:ascii="Times New Roman" w:hAnsi="Times New Roman"/>
          <w:sz w:val="22"/>
          <w:szCs w:val="22"/>
          <w:lang w:val="en-US"/>
        </w:rPr>
        <w:t xml:space="preserve">L. </w:t>
      </w:r>
      <w:r>
        <w:rPr>
          <w:rFonts w:cs="Times New Roman" w:ascii="Times New Roman" w:hAnsi="Times New Roman"/>
          <w:sz w:val="22"/>
          <w:szCs w:val="22"/>
        </w:rPr>
        <w:t>П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2.1 </w:t>
      </w:r>
      <w:r>
        <w:rPr>
          <w:rFonts w:cs="Times New Roman" w:ascii="Times New Roman" w:hAnsi="Times New Roman"/>
          <w:b/>
          <w:bCs/>
          <w:sz w:val="22"/>
          <w:szCs w:val="22"/>
        </w:rPr>
        <w:t xml:space="preserve">Показатели </w:t>
      </w:r>
      <w:r>
        <w:rPr>
          <w:rFonts w:cs="Times New Roman" w:ascii="Times New Roman" w:hAnsi="Times New Roman"/>
          <w:b/>
          <w:bCs/>
          <w:sz w:val="22"/>
          <w:szCs w:val="22"/>
          <w:lang w:val="en-US"/>
        </w:rPr>
        <w:t xml:space="preserve">MMPI </w:t>
      </w:r>
      <w:r>
        <w:rPr>
          <w:rFonts w:cs="Times New Roman" w:ascii="Times New Roman" w:hAnsi="Times New Roman"/>
          <w:b/>
          <w:bCs/>
          <w:sz w:val="22"/>
          <w:szCs w:val="22"/>
        </w:rPr>
        <w:t>и их динамика в группах значительного улучшения и улучшения состояния при гипнотерапии неврозов</w:t>
      </w:r>
    </w:p>
    <w:tbl>
      <w:tblPr>
        <w:tblW w:w="6215" w:type="dxa"/>
        <w:jc w:val="left"/>
        <w:tblInd w:w="-7" w:type="dxa"/>
        <w:tblLayout w:type="fixed"/>
        <w:tblCellMar>
          <w:top w:w="0" w:type="dxa"/>
          <w:left w:w="40" w:type="dxa"/>
          <w:bottom w:w="0" w:type="dxa"/>
          <w:right w:w="40" w:type="dxa"/>
        </w:tblCellMar>
      </w:tblPr>
      <w:tblGrid>
        <w:gridCol w:w="888"/>
        <w:gridCol w:w="806"/>
        <w:gridCol w:w="806"/>
        <w:gridCol w:w="1037"/>
        <w:gridCol w:w="792"/>
        <w:gridCol w:w="835"/>
        <w:gridCol w:w="1051"/>
      </w:tblGrid>
      <w:tr>
        <w:trPr>
          <w:trHeight w:val="221" w:hRule="atLeast"/>
        </w:trPr>
        <w:tc>
          <w:tcPr>
            <w:tcW w:w="88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ь</w:t>
            </w:r>
          </w:p>
        </w:tc>
        <w:tc>
          <w:tcPr>
            <w:tcW w:w="532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ффект гипнотерапии</w:t>
            </w:r>
          </w:p>
        </w:tc>
      </w:tr>
      <w:tr>
        <w:trPr>
          <w:trHeight w:val="432" w:hRule="atLeast"/>
        </w:trPr>
        <w:tc>
          <w:tcPr>
            <w:tcW w:w="88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чительное улучшение состояния</w:t>
            </w:r>
          </w:p>
        </w:tc>
        <w:tc>
          <w:tcPr>
            <w:tcW w:w="26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лучшение состояния</w:t>
            </w:r>
          </w:p>
        </w:tc>
      </w:tr>
      <w:tr>
        <w:trPr>
          <w:trHeight w:val="408" w:hRule="atLeast"/>
        </w:trPr>
        <w:tc>
          <w:tcPr>
            <w:tcW w:w="88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терапи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терапии</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показател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терапи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терапии</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показателя</w:t>
            </w:r>
          </w:p>
        </w:tc>
      </w:tr>
      <w:tr>
        <w:trPr>
          <w:trHeight w:val="211"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9,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9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5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8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2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1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06"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4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5,3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0,3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0,9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9,9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2,5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7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1"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7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2,2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6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3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9,1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0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1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7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1"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7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4,0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0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02"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9,1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9,1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69,4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2,0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2,5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3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4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4,8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9,2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2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1"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2,8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9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2,3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4,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2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6,3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4,6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1"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5,4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8,8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6,2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9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9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3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7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475" w:hRule="atLeast"/>
        </w:trPr>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пациентов</w:t>
            </w:r>
          </w:p>
        </w:tc>
        <w:tc>
          <w:tcPr>
            <w:tcW w:w="26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4</w:t>
            </w:r>
          </w:p>
        </w:tc>
        <w:tc>
          <w:tcPr>
            <w:tcW w:w="26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 xml:space="preserve">казатели шкал К, 9 повышаются, а показатели шкал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1, 2, 3, 4, 5, 6, 7 8, 0, 2-9 снижаются. Результаты гипнотерапии неврозоподобных состояний при улучшении состояния менее существенны, из 14 достоверно меняются показатели 10 шкал,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К, 1, 2, 5, 6, 7, 8, 0, 2-9), а показатели четырех шкал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3, 4, 9) не претерпевают ощутимых изменений. В процессе гипнотерапии происходит повышение показателей шкал к, 5 снижение показателей шкал </w:t>
      </w:r>
      <w:r>
        <w:rPr>
          <w:rFonts w:cs="Times New Roman" w:ascii="Times New Roman" w:hAnsi="Times New Roman"/>
          <w:sz w:val="22"/>
          <w:szCs w:val="22"/>
          <w:lang w:val="en-US"/>
        </w:rPr>
        <w:t xml:space="preserve">F, </w:t>
      </w:r>
      <w:r>
        <w:rPr>
          <w:rFonts w:cs="Times New Roman" w:ascii="Times New Roman" w:hAnsi="Times New Roman"/>
          <w:sz w:val="22"/>
          <w:szCs w:val="22"/>
        </w:rPr>
        <w:t>1, 2, 6, 7, 8, 0, 2-9.</w:t>
      </w:r>
    </w:p>
    <w:p>
      <w:pPr>
        <w:pStyle w:val="Normal"/>
        <w:shd w:fill="FFFFFF" w:val="clear"/>
        <w:rPr/>
      </w:pPr>
      <w:r>
        <w:rPr>
          <w:rFonts w:cs="Times New Roman" w:ascii="Times New Roman" w:hAnsi="Times New Roman"/>
          <w:sz w:val="22"/>
          <w:szCs w:val="22"/>
        </w:rPr>
        <w:t xml:space="preserve">Сопоставление исходных и последних данных тестирования по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по критерию достоверности при различном клиническом эффекте гипнотерапии неврозов и неврозоподобных состояний экзогенно-органического генеза проведено в табл. 12.3. Анализ суммарной достоверности различий сопоставляемых групп проведен в табл. 12.4. Показатели шкал каждой группы сравнивались по непараметрическим критериям достоверности различий с соответствующими показателями иных клинических групп в следующей последовательности: исходные показатели шкал </w:t>
      </w:r>
      <w:r>
        <w:rPr>
          <w:rFonts w:cs="Times New Roman" w:ascii="Times New Roman" w:hAnsi="Times New Roman"/>
          <w:sz w:val="22"/>
          <w:szCs w:val="22"/>
          <w:lang w:val="en-US"/>
        </w:rPr>
        <w:t xml:space="preserve">MMPI </w:t>
      </w:r>
      <w:r>
        <w:rPr>
          <w:rFonts w:cs="Times New Roman" w:ascii="Times New Roman" w:hAnsi="Times New Roman"/>
          <w:sz w:val="22"/>
          <w:szCs w:val="22"/>
        </w:rPr>
        <w:t>группы с определенным клиническим эф-</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2.2 </w:t>
      </w:r>
      <w:r>
        <w:rPr>
          <w:rFonts w:cs="Times New Roman" w:ascii="Times New Roman" w:hAnsi="Times New Roman"/>
          <w:b/>
          <w:bCs/>
          <w:sz w:val="22"/>
          <w:szCs w:val="22"/>
        </w:rPr>
        <w:t xml:space="preserve">Показатели </w:t>
      </w:r>
      <w:r>
        <w:rPr>
          <w:rFonts w:cs="Times New Roman" w:ascii="Times New Roman" w:hAnsi="Times New Roman"/>
          <w:b/>
          <w:bCs/>
          <w:sz w:val="22"/>
          <w:szCs w:val="22"/>
          <w:lang w:val="en-US"/>
        </w:rPr>
        <w:t xml:space="preserve">MMPI </w:t>
      </w:r>
      <w:r>
        <w:rPr>
          <w:rFonts w:cs="Times New Roman" w:ascii="Times New Roman" w:hAnsi="Times New Roman"/>
          <w:b/>
          <w:bCs/>
          <w:sz w:val="22"/>
          <w:szCs w:val="22"/>
        </w:rPr>
        <w:t>и их динамика в группах значительного улучшения и улучшения состояния при гипнотерапии неврозоподобных состояний</w:t>
      </w:r>
    </w:p>
    <w:tbl>
      <w:tblPr>
        <w:tblW w:w="6259" w:type="dxa"/>
        <w:jc w:val="left"/>
        <w:tblInd w:w="-7" w:type="dxa"/>
        <w:tblLayout w:type="fixed"/>
        <w:tblCellMar>
          <w:top w:w="0" w:type="dxa"/>
          <w:left w:w="40" w:type="dxa"/>
          <w:bottom w:w="0" w:type="dxa"/>
          <w:right w:w="40" w:type="dxa"/>
        </w:tblCellMar>
      </w:tblPr>
      <w:tblGrid>
        <w:gridCol w:w="917"/>
        <w:gridCol w:w="806"/>
        <w:gridCol w:w="806"/>
        <w:gridCol w:w="1042"/>
        <w:gridCol w:w="792"/>
        <w:gridCol w:w="840"/>
        <w:gridCol w:w="1056"/>
      </w:tblGrid>
      <w:tr>
        <w:trPr>
          <w:trHeight w:val="226" w:hRule="atLeast"/>
        </w:trPr>
        <w:tc>
          <w:tcPr>
            <w:tcW w:w="91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ь</w:t>
            </w:r>
          </w:p>
        </w:tc>
        <w:tc>
          <w:tcPr>
            <w:tcW w:w="534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ффект гипнотерапии</w:t>
            </w:r>
          </w:p>
        </w:tc>
      </w:tr>
      <w:tr>
        <w:trPr>
          <w:trHeight w:val="427" w:hRule="atLeast"/>
        </w:trPr>
        <w:tc>
          <w:tcPr>
            <w:tcW w:w="91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чительное улучшение состояния</w:t>
            </w:r>
          </w:p>
        </w:tc>
        <w:tc>
          <w:tcPr>
            <w:tcW w:w="26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лучшение состояния</w:t>
            </w:r>
          </w:p>
        </w:tc>
      </w:tr>
      <w:tr>
        <w:trPr>
          <w:trHeight w:val="413" w:hRule="atLeast"/>
        </w:trPr>
        <w:tc>
          <w:tcPr>
            <w:tcW w:w="91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терапи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терапи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показател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терапии</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терапии</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а показателя</w:t>
            </w:r>
          </w:p>
        </w:tc>
      </w:tr>
      <w:tr>
        <w:trPr>
          <w:trHeight w:val="211"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0,5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9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18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9,4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9,1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3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31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1"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4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1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87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ие</w:t>
            </w:r>
          </w:p>
        </w:tc>
      </w:tr>
      <w:tr>
        <w:trPr>
          <w:trHeight w:val="211"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7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1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4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12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3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2,4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3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68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1"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4,9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3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4,7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4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8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3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37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3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6,9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7,62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ие</w:t>
            </w:r>
          </w:p>
        </w:tc>
      </w:tr>
      <w:tr>
        <w:trPr>
          <w:trHeight w:val="211"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3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5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4,6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68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8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4,2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1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12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1"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8,4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7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31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0,9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2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8,5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8,7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2,4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9,0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0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7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216"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4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2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7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93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е</w:t>
            </w:r>
          </w:p>
        </w:tc>
      </w:tr>
      <w:tr>
        <w:trPr>
          <w:trHeight w:val="470" w:hRule="atLeas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пациентов</w:t>
            </w:r>
          </w:p>
        </w:tc>
        <w:tc>
          <w:tcPr>
            <w:tcW w:w="2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6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2. ЭМПИРИЧЕСКОЕ ИССЛЕДОВАНИЕ МЕХАНИЗМОВ ГИПНОТЕРАПИИ</w:t>
      </w:r>
    </w:p>
    <w:p>
      <w:pPr>
        <w:pStyle w:val="Normal"/>
        <w:shd w:fill="FFFFFF" w:val="clear"/>
        <w:rPr/>
      </w:pPr>
      <w:r>
        <w:rPr>
          <w:rFonts w:cs="Times New Roman" w:ascii="Times New Roman" w:hAnsi="Times New Roman"/>
          <w:sz w:val="22"/>
          <w:szCs w:val="22"/>
        </w:rPr>
        <w:t xml:space="preserve">фектом сопоставлялись с аналогичными последними показателями той же группы и со всеми исходными показателями оставшихся клинических групп; показатели шкал </w:t>
      </w:r>
      <w:r>
        <w:rPr>
          <w:rFonts w:cs="Times New Roman" w:ascii="Times New Roman" w:hAnsi="Times New Roman"/>
          <w:sz w:val="22"/>
          <w:szCs w:val="22"/>
          <w:lang w:val="en-US"/>
        </w:rPr>
        <w:t xml:space="preserve">MMPI </w:t>
      </w:r>
      <w:r>
        <w:rPr>
          <w:rFonts w:cs="Times New Roman" w:ascii="Times New Roman" w:hAnsi="Times New Roman"/>
          <w:sz w:val="22"/>
          <w:szCs w:val="22"/>
        </w:rPr>
        <w:t>группы с определенным клиническим эффектом сопоставлялись с аналогичными исходными показателями той же группы и со всеми последними показателями оставшихся клинических груп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результатам статистических расчетов (см. табл. 12.3 и 12.4) наиболее отличается от остальных группа значительного улучшения состояния при неврозах. Ее отличия от остальных групп определяются не только количеством достоверных различий, но и тем, что количество достоверных отличий данной группы до и после гипнотерапии остается равным и неизменным, тогда как в оставшихся группах число достоверных отличий возрастает после проведен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2.3 </w:t>
      </w:r>
      <w:r>
        <w:rPr>
          <w:rFonts w:cs="Times New Roman" w:ascii="Times New Roman" w:hAnsi="Times New Roman"/>
          <w:b/>
          <w:bCs/>
          <w:sz w:val="22"/>
          <w:szCs w:val="22"/>
        </w:rPr>
        <w:t xml:space="preserve">Достоверность различий показателей соответствующих шкал </w:t>
      </w:r>
      <w:r>
        <w:rPr>
          <w:rFonts w:cs="Times New Roman" w:ascii="Times New Roman" w:hAnsi="Times New Roman"/>
          <w:b/>
          <w:bCs/>
          <w:sz w:val="22"/>
          <w:szCs w:val="22"/>
          <w:lang w:val="en-US"/>
        </w:rPr>
        <w:t xml:space="preserve">MMPI </w:t>
      </w:r>
      <w:r>
        <w:rPr>
          <w:rFonts w:cs="Times New Roman" w:ascii="Times New Roman" w:hAnsi="Times New Roman"/>
          <w:b/>
          <w:bCs/>
          <w:sz w:val="22"/>
          <w:szCs w:val="22"/>
        </w:rPr>
        <w:t>в клинических группах по результатам гипнотерапии</w:t>
      </w:r>
    </w:p>
    <w:tbl>
      <w:tblPr>
        <w:tblW w:w="6256" w:type="dxa"/>
        <w:jc w:val="left"/>
        <w:tblInd w:w="-7" w:type="dxa"/>
        <w:tblLayout w:type="fixed"/>
        <w:tblCellMar>
          <w:top w:w="0" w:type="dxa"/>
          <w:left w:w="40" w:type="dxa"/>
          <w:bottom w:w="0" w:type="dxa"/>
          <w:right w:w="40" w:type="dxa"/>
        </w:tblCellMar>
      </w:tblPr>
      <w:tblGrid>
        <w:gridCol w:w="600"/>
        <w:gridCol w:w="701"/>
        <w:gridCol w:w="710"/>
        <w:gridCol w:w="701"/>
        <w:gridCol w:w="706"/>
        <w:gridCol w:w="706"/>
        <w:gridCol w:w="706"/>
        <w:gridCol w:w="706"/>
        <w:gridCol w:w="720"/>
      </w:tblGrid>
      <w:tr>
        <w:trPr>
          <w:trHeight w:val="216" w:hRule="atLeast"/>
        </w:trPr>
        <w:tc>
          <w:tcPr>
            <w:tcW w:w="60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Шкала </w:t>
            </w:r>
            <w:r>
              <w:rPr>
                <w:rFonts w:cs="Times New Roman" w:ascii="Times New Roman" w:hAnsi="Times New Roman"/>
                <w:b/>
                <w:bCs/>
                <w:sz w:val="22"/>
                <w:szCs w:val="22"/>
                <w:lang w:val="en-US"/>
              </w:rPr>
              <w:t>MMPI</w:t>
            </w:r>
          </w:p>
        </w:tc>
        <w:tc>
          <w:tcPr>
            <w:tcW w:w="565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поставляемые клинические группы</w:t>
            </w:r>
          </w:p>
        </w:tc>
      </w:tr>
      <w:tr>
        <w:trPr>
          <w:trHeight w:val="413" w:hRule="atLeast"/>
        </w:trPr>
        <w:tc>
          <w:tcPr>
            <w:tcW w:w="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8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чительное улучшение состояния</w:t>
            </w:r>
          </w:p>
        </w:tc>
        <w:tc>
          <w:tcPr>
            <w:tcW w:w="28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лучшение состояния</w:t>
            </w:r>
          </w:p>
        </w:tc>
      </w:tr>
      <w:tr>
        <w:trPr>
          <w:trHeight w:val="427" w:hRule="atLeast"/>
        </w:trPr>
        <w:tc>
          <w:tcPr>
            <w:tcW w:w="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озы</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озоподоб-ные состояния</w:t>
            </w:r>
          </w:p>
        </w:tc>
        <w:tc>
          <w:tcPr>
            <w:tcW w:w="14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озы</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озоподоб-ные состояния</w:t>
            </w:r>
          </w:p>
        </w:tc>
      </w:tr>
      <w:tr>
        <w:trPr>
          <w:trHeight w:val="413" w:hRule="atLeast"/>
        </w:trPr>
        <w:tc>
          <w:tcPr>
            <w:tcW w:w="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терапии</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терапи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терапии</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терапии</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О </w:t>
            </w:r>
            <w:r>
              <w:rPr>
                <w:rFonts w:cs="Times New Roman" w:ascii="Times New Roman" w:hAnsi="Times New Roman"/>
                <w:b/>
                <w:bCs/>
                <w:sz w:val="22"/>
                <w:szCs w:val="22"/>
              </w:rPr>
              <w:t>терапии</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терапии</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рап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терапии</w:t>
            </w:r>
          </w:p>
        </w:tc>
      </w:tr>
      <w:tr>
        <w:trPr>
          <w:trHeight w:val="202" w:hRule="atLeast"/>
        </w:trPr>
        <w:tc>
          <w:tcPr>
            <w:tcW w:w="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r>
      <w:tr>
        <w:trPr>
          <w:trHeight w:val="197"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1,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6</w:t>
            </w:r>
          </w:p>
        </w:tc>
      </w:tr>
      <w:tr>
        <w:trPr>
          <w:trHeight w:val="206"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4, 6, 7</w:t>
            </w:r>
          </w:p>
        </w:tc>
      </w:tr>
      <w:tr>
        <w:trPr>
          <w:trHeight w:val="20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7</w:t>
            </w:r>
          </w:p>
        </w:tc>
      </w:tr>
      <w:tr>
        <w:trPr>
          <w:trHeight w:val="20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 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7</w:t>
            </w:r>
          </w:p>
        </w:tc>
      </w:tr>
      <w:tr>
        <w:trPr>
          <w:trHeight w:val="20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7</w:t>
            </w:r>
          </w:p>
        </w:tc>
      </w:tr>
      <w:tr>
        <w:trPr>
          <w:trHeight w:val="20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r>
      <w:tr>
        <w:trPr>
          <w:trHeight w:val="20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1,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 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4, 5, 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r>
      <w:tr>
        <w:trPr>
          <w:trHeight w:val="20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6,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7</w:t>
            </w:r>
          </w:p>
        </w:tc>
      </w:tr>
      <w:tr>
        <w:trPr>
          <w:trHeight w:val="20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 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6,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4, 5, 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w:t>
            </w:r>
          </w:p>
        </w:tc>
      </w:tr>
      <w:tr>
        <w:trPr>
          <w:trHeight w:val="216"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3, 5, 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 1,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r>
      <w:tr>
        <w:trPr>
          <w:trHeight w:val="20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3, 6, 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4, 5, 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6,7</w:t>
            </w:r>
          </w:p>
        </w:tc>
      </w:tr>
      <w:tr>
        <w:trPr>
          <w:trHeight w:val="197"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 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6,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5,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6</w:t>
            </w:r>
          </w:p>
        </w:tc>
      </w:tr>
      <w:tr>
        <w:trPr>
          <w:trHeight w:val="20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6,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5,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4, 6, 7</w:t>
            </w:r>
          </w:p>
        </w:tc>
      </w:tr>
      <w:tr>
        <w:trPr>
          <w:trHeight w:val="20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4, </w:t>
            </w:r>
            <w:r>
              <w:rPr>
                <w:rFonts w:cs="Times New Roman" w:ascii="Times New Roman" w:hAnsi="Times New Roman"/>
                <w:sz w:val="22"/>
                <w:szCs w:val="22"/>
              </w:rPr>
              <w:t>5,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4, </w:t>
            </w:r>
            <w:r>
              <w:rPr>
                <w:rFonts w:cs="Times New Roman" w:ascii="Times New Roman" w:hAnsi="Times New Roman"/>
                <w:sz w:val="22"/>
                <w:szCs w:val="22"/>
              </w:rPr>
              <w:t>6, 7</w:t>
            </w:r>
          </w:p>
        </w:tc>
      </w:tr>
      <w:tr>
        <w:trPr>
          <w:trHeight w:val="65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наблюдений</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4</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14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улучшения состояния при неврозах по количеству достоверных отличий от других занимает второе место, группа улучшения состояния при неврозоподобных состояниях и группа значительного улучшения состояния при неврозоподобных состояниях — третье место.</w:t>
      </w:r>
    </w:p>
    <w:p>
      <w:pPr>
        <w:pStyle w:val="Normal"/>
        <w:shd w:fill="FFFFFF" w:val="clear"/>
        <w:rPr/>
      </w:pPr>
      <w:r>
        <w:rPr>
          <w:rFonts w:cs="Times New Roman" w:ascii="Times New Roman" w:hAnsi="Times New Roman"/>
          <w:sz w:val="22"/>
          <w:szCs w:val="22"/>
        </w:rPr>
        <w:t xml:space="preserve">Следует отметить, что группы неврозов в целом и группа значительного состояния при неврозах, в особенности по сопоставляемым показателям </w:t>
      </w:r>
      <w:r>
        <w:rPr>
          <w:rFonts w:cs="Times New Roman" w:ascii="Times New Roman" w:hAnsi="Times New Roman"/>
          <w:sz w:val="22"/>
          <w:szCs w:val="22"/>
          <w:lang w:val="en-US"/>
        </w:rPr>
        <w:t xml:space="preserve">MMPI, </w:t>
      </w:r>
      <w:r>
        <w:rPr>
          <w:rFonts w:cs="Times New Roman" w:ascii="Times New Roman" w:hAnsi="Times New Roman"/>
          <w:sz w:val="22"/>
          <w:szCs w:val="22"/>
        </w:rPr>
        <w:t>отчетливо отстоят от групп неврозоподобных состояний. В то же время группа значительного улучшения состояния при неврозоподобных состояниях, в особенности до гипнотерапии, занимает наиболее промежуточное положение среди всех сопоставляемых групп, связуя по данному показателю группы неврозов и неврозоподобных состояний.</w:t>
      </w:r>
    </w:p>
    <w:p>
      <w:pPr>
        <w:pStyle w:val="Normal"/>
        <w:shd w:fill="FFFFFF" w:val="clear"/>
        <w:rPr/>
      </w:pPr>
      <w:r>
        <w:rPr>
          <w:rFonts w:cs="Times New Roman" w:ascii="Times New Roman" w:hAnsi="Times New Roman"/>
          <w:sz w:val="22"/>
          <w:szCs w:val="22"/>
        </w:rPr>
        <w:t xml:space="preserve">Нами проведен факторный анализ результатов гипнотерапии неврозов и неврозоподобных состояний при значительном улучшении состояния и улучшении состояния по данным </w:t>
      </w:r>
      <w:r>
        <w:rPr>
          <w:rFonts w:cs="Times New Roman" w:ascii="Times New Roman" w:hAnsi="Times New Roman"/>
          <w:sz w:val="22"/>
          <w:szCs w:val="22"/>
          <w:lang w:val="en-US"/>
        </w:rPr>
        <w:t xml:space="preserve">MMPI </w:t>
      </w:r>
      <w:r>
        <w:rPr>
          <w:rFonts w:cs="Times New Roman" w:ascii="Times New Roman" w:hAnsi="Times New Roman"/>
          <w:sz w:val="22"/>
          <w:szCs w:val="22"/>
        </w:rPr>
        <w:t>в динамике гипнотерапии. Результаты представлены в табл. 12.5-12.8. Каждая таблица включает три факторные матрицы показателей: до гипнотерапии, после гипнотерапии, динамики в ход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2.4 </w:t>
      </w:r>
      <w:r>
        <w:rPr>
          <w:rFonts w:cs="Times New Roman" w:ascii="Times New Roman" w:hAnsi="Times New Roman"/>
          <w:b/>
          <w:bCs/>
          <w:sz w:val="22"/>
          <w:szCs w:val="22"/>
        </w:rPr>
        <w:t xml:space="preserve">Анализ клинических групп по критерию достоверности различий показателей шкал </w:t>
      </w:r>
      <w:r>
        <w:rPr>
          <w:rFonts w:cs="Times New Roman" w:ascii="Times New Roman" w:hAnsi="Times New Roman"/>
          <w:b/>
          <w:bCs/>
          <w:sz w:val="22"/>
          <w:szCs w:val="22"/>
          <w:lang w:val="en-US"/>
        </w:rPr>
        <w:t>MMPI</w:t>
      </w:r>
    </w:p>
    <w:tbl>
      <w:tblPr>
        <w:tblW w:w="6219" w:type="dxa"/>
        <w:jc w:val="left"/>
        <w:tblInd w:w="-7" w:type="dxa"/>
        <w:tblLayout w:type="fixed"/>
        <w:tblCellMar>
          <w:top w:w="0" w:type="dxa"/>
          <w:left w:w="40" w:type="dxa"/>
          <w:bottom w:w="0" w:type="dxa"/>
          <w:right w:w="40" w:type="dxa"/>
        </w:tblCellMar>
      </w:tblPr>
      <w:tblGrid>
        <w:gridCol w:w="1262"/>
        <w:gridCol w:w="619"/>
        <w:gridCol w:w="619"/>
        <w:gridCol w:w="619"/>
        <w:gridCol w:w="619"/>
        <w:gridCol w:w="619"/>
        <w:gridCol w:w="619"/>
        <w:gridCol w:w="619"/>
        <w:gridCol w:w="624"/>
      </w:tblGrid>
      <w:tr>
        <w:trPr>
          <w:trHeight w:val="221" w:hRule="atLeast"/>
        </w:trPr>
        <w:tc>
          <w:tcPr>
            <w:tcW w:w="12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линическая группа</w:t>
            </w:r>
          </w:p>
        </w:tc>
        <w:tc>
          <w:tcPr>
            <w:tcW w:w="49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личество достоверных различий по клиническим группам</w:t>
            </w:r>
          </w:p>
        </w:tc>
      </w:tr>
      <w:tr>
        <w:trPr>
          <w:trHeight w:val="413" w:hRule="atLeast"/>
        </w:trPr>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чительное улучшение состояния</w:t>
            </w:r>
          </w:p>
        </w:tc>
        <w:tc>
          <w:tcPr>
            <w:tcW w:w="24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лучшение состояния</w:t>
            </w:r>
          </w:p>
        </w:tc>
      </w:tr>
      <w:tr>
        <w:trPr>
          <w:trHeight w:val="389" w:hRule="atLeast"/>
        </w:trPr>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озы</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озоподоб-ные состояния</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озы</w:t>
            </w:r>
          </w:p>
        </w:tc>
        <w:tc>
          <w:tcPr>
            <w:tcW w:w="12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врозоподоб-ные состояния</w:t>
            </w:r>
          </w:p>
        </w:tc>
      </w:tr>
      <w:tr>
        <w:trPr>
          <w:trHeight w:val="610" w:hRule="atLeast"/>
        </w:trPr>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рапии</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терапии</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рапии</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терапии</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рапии</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терапии</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терапи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сле </w:t>
            </w:r>
            <w:r>
              <w:rPr>
                <w:rFonts w:cs="Times New Roman" w:ascii="Times New Roman" w:hAnsi="Times New Roman"/>
                <w:b/>
                <w:bCs/>
                <w:sz w:val="22"/>
                <w:szCs w:val="22"/>
              </w:rPr>
              <w:t>терапии</w:t>
            </w:r>
          </w:p>
        </w:tc>
      </w:tr>
      <w:tr>
        <w:trPr>
          <w:trHeight w:val="202" w:hRule="atLeast"/>
        </w:trPr>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r>
      <w:tr>
        <w:trPr>
          <w:trHeight w:val="206"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02"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r>
      <w:tr>
        <w:trPr>
          <w:trHeight w:val="206"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02"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r>
      <w:tr>
        <w:trPr>
          <w:trHeight w:val="206"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02"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r>
      <w:tr>
        <w:trPr>
          <w:trHeight w:val="206"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r>
      <w:tr>
        <w:trPr>
          <w:trHeight w:val="206" w:hRule="atLeas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398" w:hRule="atLeast"/>
        </w:trPr>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всех дост. различий группы</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8</w:t>
            </w:r>
          </w:p>
        </w:tc>
      </w:tr>
      <w:tr>
        <w:trPr>
          <w:trHeight w:val="432" w:hRule="atLeast"/>
        </w:trPr>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i/>
                <w:iCs/>
                <w:sz w:val="22"/>
                <w:szCs w:val="22"/>
              </w:rPr>
              <w:t xml:space="preserve">1 </w:t>
            </w:r>
            <w:r>
              <w:rPr>
                <w:rFonts w:cs="Times New Roman" w:ascii="Times New Roman" w:hAnsi="Times New Roman"/>
                <w:sz w:val="22"/>
                <w:szCs w:val="22"/>
              </w:rPr>
              <w:t>дост. различий группы с иными</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2. ЭМПИРИЧЕСКОЕ ИССЛЕДОВАНИЕ МЕХАНИЗМОВ ГИПНОТЕРАПИИ</w:t>
      </w:r>
    </w:p>
    <w:p>
      <w:pPr>
        <w:pStyle w:val="Normal"/>
        <w:shd w:fill="FFFFFF" w:val="clear"/>
        <w:rPr/>
      </w:pPr>
      <w:r>
        <w:rPr>
          <w:rFonts w:cs="Times New Roman" w:ascii="Times New Roman" w:hAnsi="Times New Roman"/>
          <w:sz w:val="22"/>
          <w:szCs w:val="22"/>
        </w:rPr>
        <w:t xml:space="preserve">Результаты факторного анализа данных </w:t>
      </w:r>
      <w:r>
        <w:rPr>
          <w:rFonts w:cs="Times New Roman" w:ascii="Times New Roman" w:hAnsi="Times New Roman"/>
          <w:sz w:val="22"/>
          <w:szCs w:val="22"/>
          <w:lang w:val="en-US"/>
        </w:rPr>
        <w:t xml:space="preserve">MMPI </w:t>
      </w:r>
      <w:r>
        <w:rPr>
          <w:rFonts w:cs="Times New Roman" w:ascii="Times New Roman" w:hAnsi="Times New Roman"/>
          <w:sz w:val="22"/>
          <w:szCs w:val="22"/>
        </w:rPr>
        <w:t>в группе значительного улучшения состояния при неврозах представлены в табл. 12.5.</w:t>
      </w:r>
    </w:p>
    <w:p>
      <w:pPr>
        <w:pStyle w:val="Normal"/>
        <w:shd w:fill="FFFFFF" w:val="clear"/>
        <w:rPr/>
      </w:pPr>
      <w:r>
        <w:rPr>
          <w:rFonts w:cs="Times New Roman" w:ascii="Times New Roman" w:hAnsi="Times New Roman"/>
          <w:sz w:val="22"/>
          <w:szCs w:val="22"/>
        </w:rPr>
        <w:t xml:space="preserve">Исходная факторная матрица группы значительного улучшения состояния при неврозах представлена 16-ю переменными, вошедшими в 6 факторов, из которых факторы </w:t>
      </w:r>
      <w:r>
        <w:rPr>
          <w:rFonts w:cs="Times New Roman" w:ascii="Times New Roman" w:hAnsi="Times New Roman"/>
          <w:sz w:val="22"/>
          <w:szCs w:val="22"/>
          <w:lang w:val="en-US"/>
        </w:rPr>
        <w:t xml:space="preserve">F1, F2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объединены переменными 2 и 8.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сформирован показателями, характеризующими эмоциональную сферу (показателями шкал 2 (депрессии),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гипомании), производным от них — 2-9 в сочетании с показателями шкал 3 (эмоциональной лабильности) и 1 (соматического самоконтроля). В структуру данного фактора вошли все шкалы невротической триады (1,2, 3).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логически связан (через переменную 2, как отмечено выше) с фактором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включающим показатели шкал 7 (тревожности), 8 (индивидуалистичности), 2 (депрессии). Фактор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в свою очередь, через переменную 8 объединен с фактором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оставленным показателями шкал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надежности), 6 (ригидности), 8 (индивидуалистичности). Факторы </w:t>
      </w:r>
      <w:r>
        <w:rPr>
          <w:rFonts w:cs="Times New Roman" w:ascii="Times New Roman" w:hAnsi="Times New Roman"/>
          <w:sz w:val="22"/>
          <w:szCs w:val="22"/>
          <w:lang w:val="en-US"/>
        </w:rPr>
        <w:t xml:space="preserve">F1, F2, F3 </w:t>
      </w:r>
      <w:r>
        <w:rPr>
          <w:rFonts w:cs="Times New Roman" w:ascii="Times New Roman" w:hAnsi="Times New Roman"/>
          <w:sz w:val="22"/>
          <w:szCs w:val="22"/>
        </w:rPr>
        <w:t xml:space="preserve">образуют, таким образом, своеобразный «суперфактор», объединяющий важнейшие показатели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достаточно полно характеризующие личность и ее реактивность. Фактор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включает оценочные шкалы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лжи) и К (конформности). Фактор </w:t>
      </w:r>
      <w:r>
        <w:rPr>
          <w:rFonts w:cs="Times New Roman" w:ascii="Times New Roman" w:hAnsi="Times New Roman"/>
          <w:sz w:val="22"/>
          <w:szCs w:val="22"/>
          <w:lang w:val="en-US"/>
        </w:rPr>
        <w:t xml:space="preserve">F5 </w:t>
      </w:r>
      <w:r>
        <w:rPr>
          <w:rFonts w:cs="Times New Roman" w:ascii="Times New Roman" w:hAnsi="Times New Roman"/>
          <w:sz w:val="22"/>
          <w:szCs w:val="22"/>
        </w:rPr>
        <w:t xml:space="preserve">ограничен переменными шкал 5 (сенситивно-сти), 4 (импульсивности). Фактор </w:t>
      </w:r>
      <w:r>
        <w:rPr>
          <w:rFonts w:cs="Times New Roman" w:ascii="Times New Roman" w:hAnsi="Times New Roman"/>
          <w:sz w:val="22"/>
          <w:szCs w:val="22"/>
          <w:lang w:val="en-US"/>
        </w:rPr>
        <w:t xml:space="preserve">F6 </w:t>
      </w:r>
      <w:r>
        <w:rPr>
          <w:rFonts w:cs="Times New Roman" w:ascii="Times New Roman" w:hAnsi="Times New Roman"/>
          <w:sz w:val="22"/>
          <w:szCs w:val="22"/>
        </w:rPr>
        <w:t>представлен единичным показателем шкалы 0 (адаптивности).</w:t>
      </w:r>
    </w:p>
    <w:p>
      <w:pPr>
        <w:pStyle w:val="Normal"/>
        <w:shd w:fill="FFFFFF" w:val="clear"/>
        <w:rPr/>
      </w:pPr>
      <w:r>
        <w:rPr>
          <w:rFonts w:cs="Times New Roman" w:ascii="Times New Roman" w:hAnsi="Times New Roman"/>
          <w:sz w:val="22"/>
          <w:szCs w:val="22"/>
        </w:rPr>
        <w:t xml:space="preserve">Последняя факторная матрица группы значительного улучшения состояния при неврозах представлена 14 переменными, вошедшими в четыре фактора, из которых факторы </w:t>
      </w:r>
      <w:r>
        <w:rPr>
          <w:rFonts w:cs="Times New Roman" w:ascii="Times New Roman" w:hAnsi="Times New Roman"/>
          <w:sz w:val="22"/>
          <w:szCs w:val="22"/>
          <w:lang w:val="en-US"/>
        </w:rPr>
        <w:t>F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2, F3 </w:t>
      </w:r>
      <w:r>
        <w:rPr>
          <w:rFonts w:cs="Times New Roman" w:ascii="Times New Roman" w:hAnsi="Times New Roman"/>
          <w:sz w:val="22"/>
          <w:szCs w:val="22"/>
        </w:rPr>
        <w:t xml:space="preserve">объединены переменными 2 и 0.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объединил в себе показатели шкал 7 (тревожности), 8 (индивидуалистичности),  </w:t>
      </w:r>
      <w:r>
        <w:rPr>
          <w:rFonts w:cs="Times New Roman" w:ascii="Times New Roman" w:hAnsi="Times New Roman"/>
          <w:sz w:val="22"/>
          <w:szCs w:val="22"/>
          <w:lang w:val="en-US"/>
        </w:rPr>
        <w:t xml:space="preserve">F </w:t>
      </w:r>
      <w:r>
        <w:rPr>
          <w:rFonts w:cs="Times New Roman" w:ascii="Times New Roman" w:hAnsi="Times New Roman"/>
          <w:sz w:val="22"/>
          <w:szCs w:val="22"/>
        </w:rPr>
        <w:t>(надежности), 6 (ригид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2.5 </w:t>
      </w:r>
      <w:r>
        <w:rPr>
          <w:rFonts w:cs="Times New Roman" w:ascii="Times New Roman" w:hAnsi="Times New Roman"/>
          <w:b/>
          <w:bCs/>
          <w:sz w:val="22"/>
          <w:szCs w:val="22"/>
        </w:rPr>
        <w:t xml:space="preserve">Факторные матрицы данных </w:t>
      </w:r>
      <w:r>
        <w:rPr>
          <w:rFonts w:cs="Times New Roman" w:ascii="Times New Roman" w:hAnsi="Times New Roman"/>
          <w:b/>
          <w:bCs/>
          <w:sz w:val="22"/>
          <w:szCs w:val="22"/>
          <w:lang w:val="en-US"/>
        </w:rPr>
        <w:t xml:space="preserve">MMPI </w:t>
      </w:r>
      <w:r>
        <w:rPr>
          <w:rFonts w:cs="Times New Roman" w:ascii="Times New Roman" w:hAnsi="Times New Roman"/>
          <w:b/>
          <w:bCs/>
          <w:sz w:val="22"/>
          <w:szCs w:val="22"/>
        </w:rPr>
        <w:t>в динамике гипнотерапии при неврозах в случаях значительного улучшении состояния</w:t>
      </w:r>
    </w:p>
    <w:tbl>
      <w:tblPr>
        <w:tblW w:w="6269" w:type="dxa"/>
        <w:jc w:val="left"/>
        <w:tblInd w:w="-7" w:type="dxa"/>
        <w:tblLayout w:type="fixed"/>
        <w:tblCellMar>
          <w:top w:w="0" w:type="dxa"/>
          <w:left w:w="40" w:type="dxa"/>
          <w:bottom w:w="0" w:type="dxa"/>
          <w:right w:w="40" w:type="dxa"/>
        </w:tblCellMar>
      </w:tblPr>
      <w:tblGrid>
        <w:gridCol w:w="1882"/>
        <w:gridCol w:w="1579"/>
        <w:gridCol w:w="1435"/>
        <w:gridCol w:w="1373"/>
      </w:tblGrid>
      <w:tr>
        <w:trPr>
          <w:trHeight w:val="254" w:hRule="atLeast"/>
        </w:trPr>
        <w:tc>
          <w:tcPr>
            <w:tcW w:w="188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актор</w:t>
            </w:r>
          </w:p>
        </w:tc>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Факторные матрицы </w:t>
            </w:r>
            <w:r>
              <w:rPr>
                <w:rFonts w:cs="Times New Roman" w:ascii="Times New Roman" w:hAnsi="Times New Roman"/>
                <w:b/>
                <w:bCs/>
                <w:sz w:val="22"/>
                <w:szCs w:val="22"/>
                <w:lang w:val="en-US"/>
              </w:rPr>
              <w:t>MMPI</w:t>
            </w:r>
          </w:p>
        </w:tc>
      </w:tr>
      <w:tr>
        <w:trPr>
          <w:trHeight w:val="403" w:hRule="atLeast"/>
        </w:trPr>
        <w:tc>
          <w:tcPr>
            <w:tcW w:w="188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гипнотерапии</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гипнотерапии</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динамике гипнотерапии</w:t>
            </w:r>
          </w:p>
        </w:tc>
      </w:tr>
      <w:tr>
        <w:trPr>
          <w:trHeight w:val="216"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3+2-9+1</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7 +8 </w:t>
            </w:r>
            <w:r>
              <w:rPr>
                <w:rFonts w:cs="Times New Roman" w:ascii="Times New Roman" w:hAnsi="Times New Roman"/>
                <w:sz w:val="22"/>
                <w:szCs w:val="22"/>
                <w:lang w:val="en-US"/>
              </w:rPr>
              <w:t xml:space="preserve">+F </w:t>
            </w:r>
            <w:r>
              <w:rPr>
                <w:rFonts w:cs="Times New Roman" w:ascii="Times New Roman" w:hAnsi="Times New Roman"/>
                <w:sz w:val="22"/>
                <w:szCs w:val="22"/>
              </w:rPr>
              <w:t>+6 +0 +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2-9)-9 +2</w:t>
            </w:r>
          </w:p>
        </w:tc>
      </w:tr>
      <w:tr>
        <w:trPr>
          <w:trHeight w:val="211"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6+8</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9+1 +2+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К+8</w:t>
            </w:r>
          </w:p>
        </w:tc>
      </w:tr>
      <w:tr>
        <w:trPr>
          <w:trHeight w:val="216"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8+2</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8</w:t>
            </w:r>
          </w:p>
        </w:tc>
      </w:tr>
      <w:tr>
        <w:trPr>
          <w:trHeight w:val="216"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4</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K</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7-3</w:t>
            </w:r>
          </w:p>
        </w:tc>
      </w:tr>
      <w:tr>
        <w:trPr>
          <w:trHeight w:val="211"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4</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K</w:t>
            </w:r>
          </w:p>
        </w:tc>
      </w:tr>
      <w:tr>
        <w:trPr>
          <w:trHeight w:val="216"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S</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211"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перс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3</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8</w:t>
            </w:r>
          </w:p>
        </w:tc>
      </w:tr>
      <w:tr>
        <w:trPr>
          <w:trHeight w:val="245"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обследованных</w:t>
            </w:r>
          </w:p>
        </w:tc>
        <w:tc>
          <w:tcPr>
            <w:tcW w:w="4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 xml:space="preserve">О (адаптивности), 2 (депрессии).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одержит показатели шкал 2-9, 9 (гипомании), 1 (соматического самоконтроля), 2 (депрессию 3 (эмоциональной лабильности) и по составу вошедших в него шкал идентичен фактору </w:t>
      </w:r>
      <w:r>
        <w:rPr>
          <w:rFonts w:cs="Times New Roman" w:ascii="Times New Roman" w:hAnsi="Times New Roman"/>
          <w:sz w:val="22"/>
          <w:szCs w:val="22"/>
          <w:lang w:val="en-US"/>
        </w:rPr>
        <w:t xml:space="preserve">F1 </w:t>
      </w:r>
      <w:r>
        <w:rPr>
          <w:rFonts w:cs="Times New Roman" w:ascii="Times New Roman" w:hAnsi="Times New Roman"/>
          <w:sz w:val="22"/>
          <w:szCs w:val="22"/>
        </w:rPr>
        <w:t>исходной факторной матрицы группы значительного улучшения состояния при гипнотерапии неврозов, отличаясь о</w:t>
      </w:r>
      <w:r>
        <w:rPr>
          <w:rFonts w:cs="Times New Roman" w:ascii="Times New Roman" w:hAnsi="Times New Roman"/>
          <w:sz w:val="22"/>
          <w:szCs w:val="22"/>
          <w:vertAlign w:val="subscript"/>
        </w:rPr>
        <w:t xml:space="preserve">т </w:t>
      </w:r>
      <w:r>
        <w:rPr>
          <w:rFonts w:cs="Times New Roman" w:ascii="Times New Roman" w:hAnsi="Times New Roman"/>
          <w:sz w:val="22"/>
          <w:szCs w:val="22"/>
        </w:rPr>
        <w:t xml:space="preserve">последней лишь очередностью следования переменных в факторе Фактор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составлен показателями шкал К (конформности), 0 (адаптивности), фактор </w:t>
      </w:r>
      <w:r>
        <w:rPr>
          <w:rFonts w:cs="Times New Roman" w:ascii="Times New Roman" w:hAnsi="Times New Roman"/>
          <w:sz w:val="22"/>
          <w:szCs w:val="22"/>
          <w:lang w:val="en-US"/>
        </w:rPr>
        <w:t xml:space="preserve">F4 </w:t>
      </w:r>
      <w:r>
        <w:rPr>
          <w:rFonts w:cs="Times New Roman" w:ascii="Times New Roman" w:hAnsi="Times New Roman"/>
          <w:sz w:val="22"/>
          <w:szCs w:val="22"/>
        </w:rPr>
        <w:t>— показателем шкалы 5 (сенситивности).</w:t>
      </w:r>
    </w:p>
    <w:p>
      <w:pPr>
        <w:pStyle w:val="Normal"/>
        <w:shd w:fill="FFFFFF" w:val="clear"/>
        <w:rPr/>
      </w:pPr>
      <w:r>
        <w:rPr>
          <w:rFonts w:cs="Times New Roman" w:ascii="Times New Roman" w:hAnsi="Times New Roman"/>
          <w:sz w:val="22"/>
          <w:szCs w:val="22"/>
        </w:rPr>
        <w:t xml:space="preserve">Таким образом, в процессе гипнотерапии факторная матрица группы значительного улучшения состояния претерпевает заметные изменения. Во-первых, происходит упрощение, генерализация факторной матрицы, ее интеграция в четырех факторах вместо исходных шести, причем два первых фактора вбирают в себя абсолютное большинство переменных (11 из 14), становясь ее своеобразным «ядром». Во-вторых, преобразование исходной факторной матрицы в последнюю происходит путем перестановки, перегруппировки целостных факторов исходной факторной матрицы. Так, ведущий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исходной факторной матрицы, включающий все показатели «эмоциональных» шкал и шкал «невротической триады», практически неизмененным переходит на вторую позицию в последней факторной матрице, а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образуется при интеграции факторов </w:t>
      </w:r>
      <w:r>
        <w:rPr>
          <w:rFonts w:cs="Times New Roman" w:ascii="Times New Roman" w:hAnsi="Times New Roman"/>
          <w:sz w:val="22"/>
          <w:szCs w:val="22"/>
          <w:lang w:val="en-US"/>
        </w:rPr>
        <w:t xml:space="preserve">F2, F3, F6 </w:t>
      </w:r>
      <w:r>
        <w:rPr>
          <w:rFonts w:cs="Times New Roman" w:ascii="Times New Roman" w:hAnsi="Times New Roman"/>
          <w:sz w:val="22"/>
          <w:szCs w:val="22"/>
        </w:rPr>
        <w:t>исходной факторной матрицы. Наиболее характерной чертой происходящих перемен является снижение значимости показателей «эмоциональных» и «невротических» шкал с возрастанием роли показателей шкал «личностно-поведенческого» реагирования.</w:t>
      </w:r>
    </w:p>
    <w:p>
      <w:pPr>
        <w:pStyle w:val="Normal"/>
        <w:shd w:fill="FFFFFF" w:val="clear"/>
        <w:rPr/>
      </w:pPr>
      <w:r>
        <w:rPr>
          <w:rFonts w:cs="Times New Roman" w:ascii="Times New Roman" w:hAnsi="Times New Roman"/>
          <w:sz w:val="22"/>
          <w:szCs w:val="22"/>
        </w:rPr>
        <w:t xml:space="preserve">Факторная матрица динамики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группы значительного улучшения состояния включает 14 переменных, вошедших в шесть факторов, три из них — факторы </w:t>
      </w:r>
      <w:r>
        <w:rPr>
          <w:rFonts w:cs="Times New Roman" w:ascii="Times New Roman" w:hAnsi="Times New Roman"/>
          <w:sz w:val="22"/>
          <w:szCs w:val="22"/>
          <w:lang w:val="en-US"/>
        </w:rPr>
        <w:t xml:space="preserve">F2, F3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F6 </w:t>
      </w:r>
      <w:r>
        <w:rPr>
          <w:rFonts w:cs="Times New Roman" w:ascii="Times New Roman" w:hAnsi="Times New Roman"/>
          <w:sz w:val="22"/>
          <w:szCs w:val="22"/>
        </w:rPr>
        <w:t xml:space="preserve">объединены показателями шкал 8 и К.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образован показателями динамики шкал, определяющих эмоциональные сдвиги в состоянии пациентов (шкалы 2-9, 9, 2).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формированный показателями динамики шкал 1, К, 8, объединен с факторами </w:t>
      </w:r>
      <w:r>
        <w:rPr>
          <w:rFonts w:cs="Times New Roman" w:ascii="Times New Roman" w:hAnsi="Times New Roman"/>
          <w:sz w:val="22"/>
          <w:szCs w:val="22"/>
          <w:lang w:val="en-US"/>
        </w:rPr>
        <w:t xml:space="preserve">F3, F5. </w:t>
      </w:r>
      <w:r>
        <w:rPr>
          <w:rFonts w:cs="Times New Roman" w:ascii="Times New Roman" w:hAnsi="Times New Roman"/>
          <w:sz w:val="22"/>
          <w:szCs w:val="22"/>
        </w:rPr>
        <w:t xml:space="preserve">Его связь с фактором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включающим показатели динамики шкал 4, 8, устанавливается благодаря последнему показателю. Связь с фактором </w:t>
      </w:r>
      <w:r>
        <w:rPr>
          <w:rFonts w:cs="Times New Roman" w:ascii="Times New Roman" w:hAnsi="Times New Roman"/>
          <w:sz w:val="22"/>
          <w:szCs w:val="22"/>
          <w:lang w:val="en-US"/>
        </w:rPr>
        <w:t xml:space="preserve">F5, </w:t>
      </w:r>
      <w:r>
        <w:rPr>
          <w:rFonts w:cs="Times New Roman" w:ascii="Times New Roman" w:hAnsi="Times New Roman"/>
          <w:sz w:val="22"/>
          <w:szCs w:val="22"/>
        </w:rPr>
        <w:t xml:space="preserve">содержащим показатели динамики оценочных шкал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К, устанавливается благодаря показателю К. Фактор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включает показатели динамики шкал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7, 3. Фактор </w:t>
      </w:r>
      <w:r>
        <w:rPr>
          <w:rFonts w:cs="Times New Roman" w:ascii="Times New Roman" w:hAnsi="Times New Roman"/>
          <w:sz w:val="22"/>
          <w:szCs w:val="22"/>
          <w:lang w:val="en-US"/>
        </w:rPr>
        <w:t xml:space="preserve">F6 </w:t>
      </w:r>
      <w:r>
        <w:rPr>
          <w:rFonts w:cs="Times New Roman" w:ascii="Times New Roman" w:hAnsi="Times New Roman"/>
          <w:sz w:val="22"/>
          <w:szCs w:val="22"/>
        </w:rPr>
        <w:t xml:space="preserve">представлен единственным показателем динамики шкалы 5. Последняя факторная матрица отражает переход от исходных к последним показателям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группируя их по величине изменений. Согласно полученным результатам в основе клинического эффекта при значительном улучшении состояния лежат доминирующие, целостные изменения эмоционального состояния (фактор </w:t>
      </w:r>
      <w:r>
        <w:rPr>
          <w:rFonts w:cs="Times New Roman" w:ascii="Times New Roman" w:hAnsi="Times New Roman"/>
          <w:sz w:val="22"/>
          <w:szCs w:val="22"/>
          <w:lang w:val="en-US"/>
        </w:rPr>
        <w:t>F1</w:t>
      </w:r>
      <w:r>
        <w:rPr>
          <w:rFonts w:cs="Times New Roman" w:ascii="Times New Roman" w:hAnsi="Times New Roman"/>
          <w:sz w:val="22"/>
          <w:szCs w:val="22"/>
        </w:rPr>
        <w:t>). Изменению эмоц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2. ЭМПИРИЧЕСКОЕ ИССЛЕДОВАНИЕ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нального состояния сопутствует активация интеллектуального, соматического и психического самоконтроля (факторы </w:t>
      </w:r>
      <w:r>
        <w:rPr>
          <w:rFonts w:cs="Times New Roman" w:ascii="Times New Roman" w:hAnsi="Times New Roman"/>
          <w:sz w:val="22"/>
          <w:szCs w:val="22"/>
          <w:lang w:val="en-US"/>
        </w:rPr>
        <w:t>F2, F3, F5).</w:t>
      </w:r>
    </w:p>
    <w:p>
      <w:pPr>
        <w:pStyle w:val="Normal"/>
        <w:shd w:fill="FFFFFF" w:val="clear"/>
        <w:rPr/>
      </w:pPr>
      <w:r>
        <w:rPr>
          <w:rFonts w:cs="Times New Roman" w:ascii="Times New Roman" w:hAnsi="Times New Roman"/>
          <w:sz w:val="22"/>
          <w:szCs w:val="22"/>
        </w:rPr>
        <w:t xml:space="preserve">Результаты факторного анализа данных </w:t>
      </w:r>
      <w:r>
        <w:rPr>
          <w:rFonts w:cs="Times New Roman" w:ascii="Times New Roman" w:hAnsi="Times New Roman"/>
          <w:sz w:val="22"/>
          <w:szCs w:val="22"/>
          <w:lang w:val="en-US"/>
        </w:rPr>
        <w:t xml:space="preserve">MMPI </w:t>
      </w:r>
      <w:r>
        <w:rPr>
          <w:rFonts w:cs="Times New Roman" w:ascii="Times New Roman" w:hAnsi="Times New Roman"/>
          <w:sz w:val="22"/>
          <w:szCs w:val="22"/>
        </w:rPr>
        <w:t>в группе улучшения состояния при неврозах представлены в табл. 12.6.</w:t>
      </w:r>
    </w:p>
    <w:p>
      <w:pPr>
        <w:pStyle w:val="Normal"/>
        <w:shd w:fill="FFFFFF" w:val="clear"/>
        <w:rPr/>
      </w:pPr>
      <w:r>
        <w:rPr>
          <w:rFonts w:cs="Times New Roman" w:ascii="Times New Roman" w:hAnsi="Times New Roman"/>
          <w:sz w:val="22"/>
          <w:szCs w:val="22"/>
        </w:rPr>
        <w:t xml:space="preserve">Исходная факторная матрица группы улучшения состояния при неврозах представлена 14-ю переменными, вошедшими в шесть факторов, из которых факторы </w:t>
      </w:r>
      <w:r>
        <w:rPr>
          <w:rFonts w:cs="Times New Roman" w:ascii="Times New Roman" w:hAnsi="Times New Roman"/>
          <w:sz w:val="22"/>
          <w:szCs w:val="22"/>
          <w:lang w:val="en-US"/>
        </w:rPr>
        <w:t xml:space="preserve">F1, F4 </w:t>
      </w:r>
      <w:r>
        <w:rPr>
          <w:rFonts w:cs="Times New Roman" w:ascii="Times New Roman" w:hAnsi="Times New Roman"/>
          <w:sz w:val="22"/>
          <w:szCs w:val="22"/>
        </w:rPr>
        <w:t xml:space="preserve">объединены показателем шкалы </w:t>
      </w:r>
      <w:r>
        <w:rPr>
          <w:rFonts w:cs="Times New Roman" w:ascii="Times New Roman" w:hAnsi="Times New Roman"/>
          <w:sz w:val="22"/>
          <w:szCs w:val="22"/>
          <w:lang w:val="en-US"/>
        </w:rPr>
        <w:t xml:space="preserve">F, </w:t>
      </w:r>
      <w:r>
        <w:rPr>
          <w:rFonts w:cs="Times New Roman" w:ascii="Times New Roman" w:hAnsi="Times New Roman"/>
          <w:sz w:val="22"/>
          <w:szCs w:val="22"/>
          <w:vertAlign w:val="subscript"/>
        </w:rPr>
        <w:t>а</w:t>
      </w:r>
      <w:r>
        <w:rPr>
          <w:rFonts w:cs="Times New Roman" w:ascii="Times New Roman" w:hAnsi="Times New Roman"/>
          <w:sz w:val="22"/>
          <w:szCs w:val="22"/>
        </w:rPr>
        <w:t xml:space="preserve"> факторы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 показателем шкалы 3. Фактор </w:t>
      </w:r>
      <w:r>
        <w:rPr>
          <w:rFonts w:cs="Times New Roman" w:ascii="Times New Roman" w:hAnsi="Times New Roman"/>
          <w:sz w:val="22"/>
          <w:szCs w:val="22"/>
          <w:lang w:val="en-US"/>
        </w:rPr>
        <w:t>F1</w:t>
      </w:r>
      <w:r>
        <w:rPr>
          <w:rFonts w:cs="Times New Roman" w:ascii="Times New Roman" w:hAnsi="Times New Roman"/>
          <w:sz w:val="22"/>
          <w:szCs w:val="22"/>
        </w:rPr>
        <w:t xml:space="preserve">, сформированный показателями 8,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6,7, отражающими степень психического напряжения и отчасти уровень притязаний личности, сопряжен с фактором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представленным оценочными шкалами </w:t>
      </w:r>
      <w:r>
        <w:rPr>
          <w:rFonts w:cs="Times New Roman" w:ascii="Times New Roman" w:hAnsi="Times New Roman"/>
          <w:sz w:val="22"/>
          <w:szCs w:val="22"/>
          <w:lang w:val="en-US"/>
        </w:rPr>
        <w:t xml:space="preserve">L, F. </w:t>
      </w:r>
      <w:r>
        <w:rPr>
          <w:rFonts w:cs="Times New Roman" w:ascii="Times New Roman" w:hAnsi="Times New Roman"/>
          <w:sz w:val="22"/>
          <w:szCs w:val="22"/>
        </w:rPr>
        <w:t xml:space="preserve">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вобрал показатели шкал, отражающие эмоциональную сферу (показателями шкал 2-9, 9, 2). Последний показатель входит, интегрируя факторы </w:t>
      </w:r>
      <w:r>
        <w:rPr>
          <w:rFonts w:cs="Times New Roman" w:ascii="Times New Roman" w:hAnsi="Times New Roman"/>
          <w:sz w:val="22"/>
          <w:szCs w:val="22"/>
          <w:lang w:val="en-US"/>
        </w:rPr>
        <w:t xml:space="preserve">F2, F3, </w:t>
      </w:r>
      <w:r>
        <w:rPr>
          <w:rFonts w:cs="Times New Roman" w:ascii="Times New Roman" w:hAnsi="Times New Roman"/>
          <w:sz w:val="22"/>
          <w:szCs w:val="22"/>
        </w:rPr>
        <w:t xml:space="preserve">и в следующий фактор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наряду с показателями шкал 1, 3, представляя шкалы «невротической триады». Факторы </w:t>
      </w:r>
      <w:r>
        <w:rPr>
          <w:rFonts w:cs="Times New Roman" w:ascii="Times New Roman" w:hAnsi="Times New Roman"/>
          <w:sz w:val="22"/>
          <w:szCs w:val="22"/>
          <w:lang w:val="en-US"/>
        </w:rPr>
        <w:t xml:space="preserve">F5, F6 </w:t>
      </w:r>
      <w:r>
        <w:rPr>
          <w:rFonts w:cs="Times New Roman" w:ascii="Times New Roman" w:hAnsi="Times New Roman"/>
          <w:sz w:val="22"/>
          <w:szCs w:val="22"/>
        </w:rPr>
        <w:t>представлены единичными показателями шкал 5 и 4.</w:t>
      </w:r>
    </w:p>
    <w:p>
      <w:pPr>
        <w:pStyle w:val="Normal"/>
        <w:shd w:fill="FFFFFF" w:val="clear"/>
        <w:rPr/>
      </w:pPr>
      <w:r>
        <w:rPr>
          <w:rFonts w:cs="Times New Roman" w:ascii="Times New Roman" w:hAnsi="Times New Roman"/>
          <w:sz w:val="22"/>
          <w:szCs w:val="22"/>
        </w:rPr>
        <w:t xml:space="preserve">Последняя факторная матрица группы улучшения состояния при неврозах представлена 14-ю переменными, вошедшими в шесть факторов, из которых факторы </w:t>
      </w:r>
      <w:r>
        <w:rPr>
          <w:rFonts w:cs="Times New Roman" w:ascii="Times New Roman" w:hAnsi="Times New Roman"/>
          <w:sz w:val="22"/>
          <w:szCs w:val="22"/>
          <w:lang w:val="en-US"/>
        </w:rPr>
        <w:t>F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и факторы </w:t>
      </w:r>
      <w:r>
        <w:rPr>
          <w:rFonts w:cs="Times New Roman" w:ascii="Times New Roman" w:hAnsi="Times New Roman"/>
          <w:sz w:val="22"/>
          <w:szCs w:val="22"/>
          <w:lang w:val="en-US"/>
        </w:rPr>
        <w:t xml:space="preserve">F3, F4 </w:t>
      </w:r>
      <w:r>
        <w:rPr>
          <w:rFonts w:cs="Times New Roman" w:ascii="Times New Roman" w:hAnsi="Times New Roman"/>
          <w:sz w:val="22"/>
          <w:szCs w:val="22"/>
        </w:rPr>
        <w:t xml:space="preserve">попарно объединены.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собрал в себе показатели шкал 2-9, 9, 0, 2 и через показатель шкалы 2 связан с фактором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одержащим показатели шкал «невротической триады» 3, 1,2. Отметим, что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настоящей факторной матрицы по составу шкал идентичен фактору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исходной матрицы группы улучшения состояния при гипнотерапии неврозов, отличаясь от последней лишь очередностью следования переменных в факторе. Фактор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составлен показателями шкал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8, 6 и благодаря последней переменной объединен с фактором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В фактор </w:t>
      </w:r>
      <w:r>
        <w:rPr>
          <w:rFonts w:cs="Times New Roman" w:ascii="Times New Roman" w:hAnsi="Times New Roman"/>
          <w:sz w:val="22"/>
          <w:szCs w:val="22"/>
          <w:lang w:val="en-US"/>
        </w:rPr>
        <w:t xml:space="preserve">F4 </w:t>
      </w:r>
      <w:r>
        <w:rPr>
          <w:rFonts w:cs="Times New Roman" w:ascii="Times New Roman" w:hAnsi="Times New Roman"/>
          <w:sz w:val="22"/>
          <w:szCs w:val="22"/>
        </w:rPr>
        <w:t>вошл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2.6 </w:t>
      </w:r>
      <w:r>
        <w:rPr>
          <w:rFonts w:cs="Times New Roman" w:ascii="Times New Roman" w:hAnsi="Times New Roman"/>
          <w:b/>
          <w:bCs/>
          <w:sz w:val="22"/>
          <w:szCs w:val="22"/>
        </w:rPr>
        <w:t xml:space="preserve">Факторные матрицы данных </w:t>
      </w:r>
      <w:r>
        <w:rPr>
          <w:rFonts w:cs="Times New Roman" w:ascii="Times New Roman" w:hAnsi="Times New Roman"/>
          <w:b/>
          <w:bCs/>
          <w:sz w:val="22"/>
          <w:szCs w:val="22"/>
          <w:lang w:val="en-US"/>
        </w:rPr>
        <w:t xml:space="preserve">MMPI </w:t>
      </w:r>
      <w:r>
        <w:rPr>
          <w:rFonts w:cs="Times New Roman" w:ascii="Times New Roman" w:hAnsi="Times New Roman"/>
          <w:b/>
          <w:bCs/>
          <w:sz w:val="22"/>
          <w:szCs w:val="22"/>
        </w:rPr>
        <w:t>в динамике гипнотерапии при неврозах в случае улучшения состояния</w:t>
      </w:r>
    </w:p>
    <w:tbl>
      <w:tblPr>
        <w:tblW w:w="6230" w:type="dxa"/>
        <w:jc w:val="left"/>
        <w:tblInd w:w="-7" w:type="dxa"/>
        <w:tblLayout w:type="fixed"/>
        <w:tblCellMar>
          <w:top w:w="0" w:type="dxa"/>
          <w:left w:w="40" w:type="dxa"/>
          <w:bottom w:w="0" w:type="dxa"/>
          <w:right w:w="40" w:type="dxa"/>
        </w:tblCellMar>
      </w:tblPr>
      <w:tblGrid>
        <w:gridCol w:w="1886"/>
        <w:gridCol w:w="1570"/>
        <w:gridCol w:w="1430"/>
        <w:gridCol w:w="1344"/>
      </w:tblGrid>
      <w:tr>
        <w:trPr>
          <w:trHeight w:val="245" w:hRule="atLeast"/>
        </w:trPr>
        <w:tc>
          <w:tcPr>
            <w:tcW w:w="188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актор</w:t>
            </w:r>
          </w:p>
        </w:tc>
        <w:tc>
          <w:tcPr>
            <w:tcW w:w="4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Факторные матрицы </w:t>
            </w:r>
            <w:r>
              <w:rPr>
                <w:rFonts w:cs="Times New Roman" w:ascii="Times New Roman" w:hAnsi="Times New Roman"/>
                <w:b/>
                <w:bCs/>
                <w:sz w:val="22"/>
                <w:szCs w:val="22"/>
                <w:lang w:val="en-US"/>
              </w:rPr>
              <w:t>MMPI</w:t>
            </w:r>
          </w:p>
        </w:tc>
      </w:tr>
      <w:tr>
        <w:trPr>
          <w:trHeight w:val="413" w:hRule="atLeast"/>
        </w:trPr>
        <w:tc>
          <w:tcPr>
            <w:tcW w:w="18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гипнотерап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гипнотерапии</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динамике гипнотерапии</w:t>
            </w:r>
          </w:p>
        </w:tc>
      </w:tr>
      <w:tr>
        <w:trPr>
          <w:trHeight w:val="211"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F </w:t>
            </w:r>
            <w:r>
              <w:rPr>
                <w:rFonts w:cs="Times New Roman" w:ascii="Times New Roman" w:hAnsi="Times New Roman"/>
                <w:sz w:val="22"/>
                <w:szCs w:val="22"/>
              </w:rPr>
              <w:t>+6 +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 -9 +0 +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2-9)+5</w:t>
            </w:r>
          </w:p>
        </w:tc>
      </w:tr>
      <w:tr>
        <w:trPr>
          <w:trHeight w:val="226"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 -9 +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 +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F+1 </w:t>
            </w:r>
            <w:r>
              <w:rPr>
                <w:rFonts w:cs="Times New Roman" w:ascii="Times New Roman" w:hAnsi="Times New Roman"/>
                <w:b/>
                <w:bCs/>
                <w:sz w:val="22"/>
                <w:szCs w:val="22"/>
              </w:rPr>
              <w:t>+3</w:t>
            </w:r>
          </w:p>
        </w:tc>
      </w:tr>
      <w:tr>
        <w:trPr>
          <w:trHeight w:val="202"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8+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2</w:t>
            </w:r>
          </w:p>
        </w:tc>
      </w:tr>
      <w:tr>
        <w:trPr>
          <w:trHeight w:val="216"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F</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K+L-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8</w:t>
            </w:r>
          </w:p>
        </w:tc>
      </w:tr>
      <w:tr>
        <w:trPr>
          <w:trHeight w:val="216"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K</w:t>
            </w:r>
          </w:p>
        </w:tc>
      </w:tr>
      <w:tr>
        <w:trPr>
          <w:trHeight w:val="216"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0</w:t>
            </w:r>
          </w:p>
        </w:tc>
      </w:tr>
      <w:tr>
        <w:trPr>
          <w:trHeight w:val="211"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персия,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8</w:t>
            </w:r>
          </w:p>
        </w:tc>
      </w:tr>
      <w:tr>
        <w:trPr>
          <w:trHeight w:val="245" w:hRule="atLeas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обследованных</w:t>
            </w:r>
          </w:p>
        </w:tc>
        <w:tc>
          <w:tcPr>
            <w:tcW w:w="4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 xml:space="preserve">показатели шкал К,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6. Факторы </w:t>
      </w:r>
      <w:r>
        <w:rPr>
          <w:rFonts w:cs="Times New Roman" w:ascii="Times New Roman" w:hAnsi="Times New Roman"/>
          <w:sz w:val="22"/>
          <w:szCs w:val="22"/>
          <w:lang w:val="en-US"/>
        </w:rPr>
        <w:t xml:space="preserve">F5, F6 </w:t>
      </w:r>
      <w:r>
        <w:rPr>
          <w:rFonts w:cs="Times New Roman" w:ascii="Times New Roman" w:hAnsi="Times New Roman"/>
          <w:sz w:val="22"/>
          <w:szCs w:val="22"/>
        </w:rPr>
        <w:t>представлены единичными показателями шкал 5 и 4, совпадая с таковыми для исходной факторной матрицы данной группы.</w:t>
      </w:r>
    </w:p>
    <w:p>
      <w:pPr>
        <w:pStyle w:val="Normal"/>
        <w:shd w:fill="FFFFFF" w:val="clear"/>
        <w:rPr/>
      </w:pPr>
      <w:r>
        <w:rPr>
          <w:rFonts w:cs="Times New Roman" w:ascii="Times New Roman" w:hAnsi="Times New Roman"/>
          <w:sz w:val="22"/>
          <w:szCs w:val="22"/>
        </w:rPr>
        <w:t xml:space="preserve">В процессе гипнотерапии факторная матрица группы улучшения состояния также претерпевает значительные изменения, имеющие, на наш взгляд, качественные отличия от таковых при значительном улучшении состояния. Во-первых, упрощения факторной матрицы не происходит количество переменных в факторах исходной и последней матриц почти не меняется (меняется лишь по фактору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Во-вторых, преобразование исходной факторной матрицы в последнюю происходит сложным путем перегруппировки переменных, групп переменных, но, за исключением фактора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исходной матрицы, целиком переходящего в фактор </w:t>
      </w:r>
      <w:r>
        <w:rPr>
          <w:rFonts w:cs="Times New Roman" w:ascii="Times New Roman" w:hAnsi="Times New Roman"/>
          <w:sz w:val="22"/>
          <w:szCs w:val="22"/>
          <w:lang w:val="en-US"/>
        </w:rPr>
        <w:t xml:space="preserve">F3, </w:t>
      </w:r>
      <w:r>
        <w:rPr>
          <w:rFonts w:cs="Times New Roman" w:ascii="Times New Roman" w:hAnsi="Times New Roman"/>
          <w:sz w:val="22"/>
          <w:szCs w:val="22"/>
        </w:rPr>
        <w:t>не целостных факторов исходной матрицы. Наиболее характерной чертой происходящих перемен является повышение значимости показателей «эмоциональных» и «невротических» шкал со снижением роли показателей шкал «личностно-поведенческого» реаг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акторная матрица динамики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группы улучшения состояния включает 13 переменных, вошедших в шесть независимых факторов.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образован показателями динамики шкал 9, 2-9, и шкалы 5.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формирован показателями динамики шкал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1,3. Фактор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включает показатели динамики шкал 6, 2. Фактор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составлен показателями динамики шкал 7, 8. Фактор </w:t>
      </w:r>
      <w:r>
        <w:rPr>
          <w:rFonts w:cs="Times New Roman" w:ascii="Times New Roman" w:hAnsi="Times New Roman"/>
          <w:sz w:val="22"/>
          <w:szCs w:val="22"/>
          <w:lang w:val="en-US"/>
        </w:rPr>
        <w:t xml:space="preserve">F5 </w:t>
      </w:r>
      <w:r>
        <w:rPr>
          <w:rFonts w:cs="Times New Roman" w:ascii="Times New Roman" w:hAnsi="Times New Roman"/>
          <w:sz w:val="22"/>
          <w:szCs w:val="22"/>
        </w:rPr>
        <w:t xml:space="preserve">содержит показатели динамики оценочных шкал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К. Фактор </w:t>
      </w:r>
      <w:r>
        <w:rPr>
          <w:rFonts w:cs="Times New Roman" w:ascii="Times New Roman" w:hAnsi="Times New Roman"/>
          <w:sz w:val="22"/>
          <w:szCs w:val="22"/>
          <w:lang w:val="en-US"/>
        </w:rPr>
        <w:t xml:space="preserve">F6 </w:t>
      </w:r>
      <w:r>
        <w:rPr>
          <w:rFonts w:cs="Times New Roman" w:ascii="Times New Roman" w:hAnsi="Times New Roman"/>
          <w:sz w:val="22"/>
          <w:szCs w:val="22"/>
        </w:rPr>
        <w:t xml:space="preserve">представлен показателем динамики шкалы 0. Согласно полученным результатам в основе клинического эффекта при улучшении состояния так же, как и при значительном улучшении состояния, лежат доминирующие изменения эмоциональной сферы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однако динамика эмоционального состояния остается фрагментарной, незавершенной, место показателя шкалы 2 (депрессии) занято показателем шкалы 5 (сенситивности). Изменение эмоционального состояния сопровождается ослаблением механизма «ухода в болезнь»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депрессивной ригидности (фактор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внутренней тревожности (фактор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лучшей коррекцией поведения (фактор </w:t>
      </w:r>
      <w:r>
        <w:rPr>
          <w:rFonts w:cs="Times New Roman" w:ascii="Times New Roman" w:hAnsi="Times New Roman"/>
          <w:sz w:val="22"/>
          <w:szCs w:val="22"/>
          <w:lang w:val="en-US"/>
        </w:rPr>
        <w:t xml:space="preserve">F5) </w:t>
      </w:r>
      <w:r>
        <w:rPr>
          <w:rFonts w:cs="Times New Roman" w:ascii="Times New Roman" w:hAnsi="Times New Roman"/>
          <w:sz w:val="22"/>
          <w:szCs w:val="22"/>
        </w:rPr>
        <w:t xml:space="preserve">и социальной адаптированностью (фактор </w:t>
      </w:r>
      <w:r>
        <w:rPr>
          <w:rFonts w:cs="Times New Roman" w:ascii="Times New Roman" w:hAnsi="Times New Roman"/>
          <w:sz w:val="22"/>
          <w:szCs w:val="22"/>
          <w:lang w:val="en-US"/>
        </w:rPr>
        <w:t>F6).</w:t>
      </w:r>
    </w:p>
    <w:p>
      <w:pPr>
        <w:pStyle w:val="Normal"/>
        <w:shd w:fill="FFFFFF" w:val="clear"/>
        <w:rPr/>
      </w:pPr>
      <w:r>
        <w:rPr>
          <w:rFonts w:cs="Times New Roman" w:ascii="Times New Roman" w:hAnsi="Times New Roman"/>
          <w:sz w:val="22"/>
          <w:szCs w:val="22"/>
        </w:rPr>
        <w:t xml:space="preserve">Сопоставление факторных матриц динамики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групп значительного улучшения и улучшения состояния подчеркивает близость и существенное различие движущих сил, механизмов преобразования исходных факторных матриц в последние. Сходство в обоих случаях определяется доминированием динамики эмоционального состояния, определенно отражающего базисные механизмы терапевтического эффекта гипнотерапии неврозов. Однако сходство по доминированию эмоционального состояния заключает в себе и начало различий двух групп. При значительном улучшении состояния динамика эмоцион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2. ЭМПИРИЧЕСКОЕ ИССЛЕДОВАНИЕ МЕХАНИЗМОВ ГИПНОТЕРАПИИ</w:t>
      </w:r>
    </w:p>
    <w:p>
      <w:pPr>
        <w:pStyle w:val="Normal"/>
        <w:shd w:fill="FFFFFF" w:val="clear"/>
        <w:rPr/>
      </w:pPr>
      <w:r>
        <w:rPr>
          <w:rFonts w:cs="Times New Roman" w:ascii="Times New Roman" w:hAnsi="Times New Roman"/>
          <w:sz w:val="22"/>
          <w:szCs w:val="22"/>
          <w:vertAlign w:val="subscript"/>
        </w:rPr>
        <w:t>г</w:t>
      </w:r>
      <w:r>
        <w:rPr>
          <w:rFonts w:cs="Times New Roman" w:ascii="Times New Roman" w:hAnsi="Times New Roman"/>
          <w:sz w:val="22"/>
          <w:szCs w:val="22"/>
        </w:rPr>
        <w:t>о состояния носит целостный, а при улучшении состояния — фрагментарный, незавершенный характер. Остальные механизмы терапевтического эффекта в сопоставляемых группах имеют явные качественные различия. При значительном улучшении состояния целостное изменение эмоционального состояния интегрировано с активацией личностно-со-матопсихического самоконтроля. При улучшении состояния фрагментарное изменение эмоционального состояния сопровождается сложно-разобщенным комплексом изменений, включающим ослабление механизма «ухода в болезнь», депрессивной ригидности, внутренней тревожности, улучшение коррекции поведения и социальной адаптированное™.</w:t>
      </w:r>
    </w:p>
    <w:p>
      <w:pPr>
        <w:pStyle w:val="Normal"/>
        <w:shd w:fill="FFFFFF" w:val="clear"/>
        <w:rPr/>
      </w:pPr>
      <w:r>
        <w:rPr>
          <w:rFonts w:cs="Times New Roman" w:ascii="Times New Roman" w:hAnsi="Times New Roman"/>
          <w:sz w:val="22"/>
          <w:szCs w:val="22"/>
        </w:rPr>
        <w:t xml:space="preserve">Результаты факторного анализа данных </w:t>
      </w:r>
      <w:r>
        <w:rPr>
          <w:rFonts w:cs="Times New Roman" w:ascii="Times New Roman" w:hAnsi="Times New Roman"/>
          <w:sz w:val="22"/>
          <w:szCs w:val="22"/>
          <w:lang w:val="en-US"/>
        </w:rPr>
        <w:t xml:space="preserve">MMPI </w:t>
      </w:r>
      <w:r>
        <w:rPr>
          <w:rFonts w:cs="Times New Roman" w:ascii="Times New Roman" w:hAnsi="Times New Roman"/>
          <w:sz w:val="22"/>
          <w:szCs w:val="22"/>
        </w:rPr>
        <w:t>в группе значительного улучшения состояния при неврозоподобных состояниях представлены в табл. 12.7.</w:t>
      </w:r>
    </w:p>
    <w:p>
      <w:pPr>
        <w:pStyle w:val="Normal"/>
        <w:shd w:fill="FFFFFF" w:val="clear"/>
        <w:rPr/>
      </w:pPr>
      <w:r>
        <w:rPr>
          <w:rFonts w:cs="Times New Roman" w:ascii="Times New Roman" w:hAnsi="Times New Roman"/>
          <w:sz w:val="22"/>
          <w:szCs w:val="22"/>
        </w:rPr>
        <w:t xml:space="preserve">Исходная факторная матрица группы значительного улучшения состояния при неврозоподобных состояниях представлена 17-ю переменными, вошедшими в шесть факторов, из которых факторы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объединены.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сформирован показателями шкал 1, 3, 8, 7, 6,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через переменную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связан с фактором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включающим показатели шкал К,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сгруппировавшим в себе показатели всех оценочных шкал и шкалы ригидности. Таким образом, образованный двумя факторами логический «суперфактор» вобрал в себя большинство основных шкал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исключая «эмоциональные» шкалы и шкалу адаптивности) и все оценочные шкалы.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оставлен показателями шкал, оценивающих эмоциональную сферу — 2-9, 9, 2. Факторы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F5 </w:t>
      </w:r>
      <w:r>
        <w:rPr>
          <w:rFonts w:cs="Times New Roman" w:ascii="Times New Roman" w:hAnsi="Times New Roman"/>
          <w:sz w:val="22"/>
          <w:szCs w:val="22"/>
        </w:rPr>
        <w:t xml:space="preserve">представлены единичными показателями шкал 4 и 5. Фактор </w:t>
      </w:r>
      <w:r>
        <w:rPr>
          <w:rFonts w:cs="Times New Roman" w:ascii="Times New Roman" w:hAnsi="Times New Roman"/>
          <w:sz w:val="22"/>
          <w:szCs w:val="22"/>
          <w:lang w:val="en-US"/>
        </w:rPr>
        <w:t xml:space="preserve">F6 </w:t>
      </w:r>
      <w:r>
        <w:rPr>
          <w:rFonts w:cs="Times New Roman" w:ascii="Times New Roman" w:hAnsi="Times New Roman"/>
          <w:sz w:val="22"/>
          <w:szCs w:val="22"/>
        </w:rPr>
        <w:t>включает показатели шкал 0 и 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2.7 </w:t>
      </w:r>
      <w:r>
        <w:rPr>
          <w:rFonts w:cs="Times New Roman" w:ascii="Times New Roman" w:hAnsi="Times New Roman"/>
          <w:b/>
          <w:bCs/>
          <w:sz w:val="22"/>
          <w:szCs w:val="22"/>
        </w:rPr>
        <w:t xml:space="preserve">Факторные матрицы данных </w:t>
      </w:r>
      <w:r>
        <w:rPr>
          <w:rFonts w:cs="Times New Roman" w:ascii="Times New Roman" w:hAnsi="Times New Roman"/>
          <w:b/>
          <w:bCs/>
          <w:sz w:val="22"/>
          <w:szCs w:val="22"/>
          <w:lang w:val="en-US"/>
        </w:rPr>
        <w:t xml:space="preserve">MMPI </w:t>
      </w:r>
      <w:r>
        <w:rPr>
          <w:rFonts w:cs="Times New Roman" w:ascii="Times New Roman" w:hAnsi="Times New Roman"/>
          <w:b/>
          <w:bCs/>
          <w:sz w:val="22"/>
          <w:szCs w:val="22"/>
        </w:rPr>
        <w:t>в динамике гипнотерапии при неврозоподобных состояниях при значительном улучшении состояния</w:t>
      </w:r>
    </w:p>
    <w:tbl>
      <w:tblPr>
        <w:tblW w:w="6230" w:type="dxa"/>
        <w:jc w:val="left"/>
        <w:tblInd w:w="-7" w:type="dxa"/>
        <w:tblLayout w:type="fixed"/>
        <w:tblCellMar>
          <w:top w:w="0" w:type="dxa"/>
          <w:left w:w="40" w:type="dxa"/>
          <w:bottom w:w="0" w:type="dxa"/>
          <w:right w:w="40" w:type="dxa"/>
        </w:tblCellMar>
      </w:tblPr>
      <w:tblGrid>
        <w:gridCol w:w="1877"/>
        <w:gridCol w:w="1579"/>
        <w:gridCol w:w="1430"/>
        <w:gridCol w:w="1344"/>
      </w:tblGrid>
      <w:tr>
        <w:trPr>
          <w:trHeight w:val="245" w:hRule="atLeast"/>
        </w:trPr>
        <w:tc>
          <w:tcPr>
            <w:tcW w:w="187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актор</w:t>
            </w:r>
          </w:p>
        </w:tc>
        <w:tc>
          <w:tcPr>
            <w:tcW w:w="4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Факторные матрицы </w:t>
            </w:r>
            <w:r>
              <w:rPr>
                <w:rFonts w:cs="Times New Roman" w:ascii="Times New Roman" w:hAnsi="Times New Roman"/>
                <w:b/>
                <w:bCs/>
                <w:sz w:val="22"/>
                <w:szCs w:val="22"/>
                <w:lang w:val="en-US"/>
              </w:rPr>
              <w:t>MMPI</w:t>
            </w:r>
          </w:p>
        </w:tc>
      </w:tr>
      <w:tr>
        <w:trPr>
          <w:trHeight w:val="418" w:hRule="atLeast"/>
        </w:trPr>
        <w:tc>
          <w:tcPr>
            <w:tcW w:w="18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гипнотерап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гипнотерапии</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динамике гипнотерапии</w:t>
            </w:r>
          </w:p>
        </w:tc>
      </w:tr>
      <w:tr>
        <w:trPr>
          <w:trHeight w:val="206"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3+8+7+6+F</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9+6-(2-9)</w:t>
            </w:r>
            <w:r>
              <w:rPr>
                <w:rFonts w:cs="Times New Roman" w:ascii="Times New Roman" w:hAnsi="Times New Roman"/>
                <w:sz w:val="22"/>
                <w:szCs w:val="22"/>
                <w:lang w:val="en-US"/>
              </w:rPr>
              <w:t>+F</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F </w:t>
            </w:r>
            <w:r>
              <w:rPr>
                <w:rFonts w:cs="Times New Roman" w:ascii="Times New Roman" w:hAnsi="Times New Roman"/>
                <w:b/>
                <w:bCs/>
                <w:sz w:val="22"/>
                <w:szCs w:val="22"/>
              </w:rPr>
              <w:t>+6 +0 +8 +3</w:t>
            </w:r>
          </w:p>
        </w:tc>
      </w:tr>
      <w:tr>
        <w:trPr>
          <w:trHeight w:val="221"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 -9 +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3+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7+4</w:t>
            </w:r>
          </w:p>
        </w:tc>
      </w:tr>
      <w:tr>
        <w:trPr>
          <w:trHeight w:val="202"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K+F+6-L</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2-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9 -(2-9)</w:t>
            </w:r>
          </w:p>
        </w:tc>
      </w:tr>
      <w:tr>
        <w:trPr>
          <w:trHeight w:val="216"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4</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L </w:t>
            </w:r>
            <w:r>
              <w:rPr>
                <w:rFonts w:cs="Times New Roman" w:ascii="Times New Roman" w:hAnsi="Times New Roman"/>
                <w:sz w:val="22"/>
                <w:szCs w:val="22"/>
              </w:rPr>
              <w:t>+4 +7 +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2 </w:t>
            </w:r>
            <w:r>
              <w:rPr>
                <w:rFonts w:cs="Times New Roman" w:ascii="Times New Roman" w:hAnsi="Times New Roman"/>
                <w:sz w:val="22"/>
                <w:szCs w:val="22"/>
              </w:rPr>
              <w:t>+(2-9)</w:t>
            </w:r>
          </w:p>
        </w:tc>
      </w:tr>
      <w:tr>
        <w:trPr>
          <w:trHeight w:val="211"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8+F+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3</w:t>
            </w:r>
          </w:p>
        </w:tc>
      </w:tr>
      <w:tr>
        <w:trPr>
          <w:trHeight w:val="216"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0+L</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L</w:t>
            </w:r>
          </w:p>
        </w:tc>
      </w:tr>
      <w:tr>
        <w:trPr>
          <w:trHeight w:val="216"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персия,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1</w:t>
            </w:r>
          </w:p>
        </w:tc>
      </w:tr>
      <w:tr>
        <w:trPr>
          <w:trHeight w:val="240"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обследованных</w:t>
            </w:r>
          </w:p>
        </w:tc>
        <w:tc>
          <w:tcPr>
            <w:tcW w:w="43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 xml:space="preserve">Последняя факторная матрица группы значительного улучшения состояния при неврозоподобных состояниях представлена 20-ю пере-менными, вошедшими в шесть факторов, из которых факторы </w:t>
      </w:r>
      <w:r>
        <w:rPr>
          <w:rFonts w:cs="Times New Roman" w:ascii="Times New Roman" w:hAnsi="Times New Roman"/>
          <w:sz w:val="22"/>
          <w:szCs w:val="22"/>
          <w:lang w:val="en-US"/>
        </w:rPr>
        <w:t xml:space="preserve">F1, F2 F3, F5 </w:t>
      </w:r>
      <w:r>
        <w:rPr>
          <w:rFonts w:cs="Times New Roman" w:ascii="Times New Roman" w:hAnsi="Times New Roman"/>
          <w:sz w:val="22"/>
          <w:szCs w:val="22"/>
        </w:rPr>
        <w:t xml:space="preserve">объединены переменными 2-9, 2 и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а факторы </w:t>
      </w:r>
      <w:r>
        <w:rPr>
          <w:rFonts w:cs="Times New Roman" w:ascii="Times New Roman" w:hAnsi="Times New Roman"/>
          <w:sz w:val="22"/>
          <w:szCs w:val="22"/>
          <w:lang w:val="en-US"/>
        </w:rPr>
        <w:t xml:space="preserve">F4, F6 </w:t>
      </w:r>
      <w:r>
        <w:rPr>
          <w:rFonts w:cs="Times New Roman" w:ascii="Times New Roman" w:hAnsi="Times New Roman"/>
          <w:sz w:val="22"/>
          <w:szCs w:val="22"/>
        </w:rPr>
        <w:t xml:space="preserve">— переменной 7.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вобрал в себя показатели шкал К, 9, 6, 2-9,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через показатели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и 2-9 связан с факторами </w:t>
      </w:r>
      <w:r>
        <w:rPr>
          <w:rFonts w:cs="Times New Roman" w:ascii="Times New Roman" w:hAnsi="Times New Roman"/>
          <w:sz w:val="22"/>
          <w:szCs w:val="22"/>
          <w:lang w:val="en-US"/>
        </w:rPr>
        <w:t xml:space="preserve">F3, F5. </w:t>
      </w:r>
      <w:r>
        <w:rPr>
          <w:rFonts w:cs="Times New Roman" w:ascii="Times New Roman" w:hAnsi="Times New Roman"/>
          <w:sz w:val="22"/>
          <w:szCs w:val="22"/>
        </w:rPr>
        <w:t xml:space="preserve">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одержит показатели шкал «невротической триады» — 1, 3, 2 и через последний связан с фактором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Фактор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составлен показателями шкал 5, 2, 2-9. Фактор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представлен показателями шкал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4,7,6 и через показатель 7 связан с фактором </w:t>
      </w:r>
      <w:r>
        <w:rPr>
          <w:rFonts w:cs="Times New Roman" w:ascii="Times New Roman" w:hAnsi="Times New Roman"/>
          <w:sz w:val="22"/>
          <w:szCs w:val="22"/>
          <w:lang w:val="en-US"/>
        </w:rPr>
        <w:t xml:space="preserve">F6. </w:t>
      </w:r>
      <w:r>
        <w:rPr>
          <w:rFonts w:cs="Times New Roman" w:ascii="Times New Roman" w:hAnsi="Times New Roman"/>
          <w:sz w:val="22"/>
          <w:szCs w:val="22"/>
        </w:rPr>
        <w:t xml:space="preserve">В фактор </w:t>
      </w:r>
      <w:r>
        <w:rPr>
          <w:rFonts w:cs="Times New Roman" w:ascii="Times New Roman" w:hAnsi="Times New Roman"/>
          <w:sz w:val="22"/>
          <w:szCs w:val="22"/>
          <w:lang w:val="en-US"/>
        </w:rPr>
        <w:t xml:space="preserve">F5 </w:t>
      </w:r>
      <w:r>
        <w:rPr>
          <w:rFonts w:cs="Times New Roman" w:ascii="Times New Roman" w:hAnsi="Times New Roman"/>
          <w:sz w:val="22"/>
          <w:szCs w:val="22"/>
        </w:rPr>
        <w:t xml:space="preserve">вошли показатели шкал 8,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4. Фактор </w:t>
      </w:r>
      <w:r>
        <w:rPr>
          <w:rFonts w:cs="Times New Roman" w:ascii="Times New Roman" w:hAnsi="Times New Roman"/>
          <w:sz w:val="22"/>
          <w:szCs w:val="22"/>
          <w:lang w:val="en-US"/>
        </w:rPr>
        <w:t xml:space="preserve">F6 </w:t>
      </w:r>
      <w:r>
        <w:rPr>
          <w:rFonts w:cs="Times New Roman" w:ascii="Times New Roman" w:hAnsi="Times New Roman"/>
          <w:sz w:val="22"/>
          <w:szCs w:val="22"/>
        </w:rPr>
        <w:t>объединил показатели шкал 0, 7.</w:t>
      </w:r>
    </w:p>
    <w:p>
      <w:pPr>
        <w:pStyle w:val="Normal"/>
        <w:shd w:fill="FFFFFF" w:val="clear"/>
        <w:rPr/>
      </w:pPr>
      <w:r>
        <w:rPr>
          <w:rFonts w:cs="Times New Roman" w:ascii="Times New Roman" w:hAnsi="Times New Roman"/>
          <w:sz w:val="22"/>
          <w:szCs w:val="22"/>
        </w:rPr>
        <w:t xml:space="preserve">В процессе гипнотерапии факторная матрица группы значительного улучшения состояния претерпевает заметные преобразования. Во-первых, происходит «разрыхление», «разбухание» факторной матрицы за счет возрастания общего числа переменных в матрице, преимущественно в факторах </w:t>
      </w:r>
      <w:r>
        <w:rPr>
          <w:rFonts w:cs="Times New Roman" w:ascii="Times New Roman" w:hAnsi="Times New Roman"/>
          <w:sz w:val="22"/>
          <w:szCs w:val="22"/>
          <w:lang w:val="en-US"/>
        </w:rPr>
        <w:t xml:space="preserve">F4, F5. </w:t>
      </w:r>
      <w:r>
        <w:rPr>
          <w:rFonts w:cs="Times New Roman" w:ascii="Times New Roman" w:hAnsi="Times New Roman"/>
          <w:sz w:val="22"/>
          <w:szCs w:val="22"/>
        </w:rPr>
        <w:t xml:space="preserve">Во-вторых, преобразование исходной факторной матрицы в последнюю происходит путем сложной перегруппировки переменных, групп переменных исходной матрицы. Показатели «эмоциональных» шкал, объединенные в факторе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исходной матрицы, «расползаются» потрем (!) факторам </w:t>
      </w:r>
      <w:r>
        <w:rPr>
          <w:rFonts w:cs="Times New Roman" w:ascii="Times New Roman" w:hAnsi="Times New Roman"/>
          <w:sz w:val="22"/>
          <w:szCs w:val="22"/>
          <w:lang w:val="en-US"/>
        </w:rPr>
        <w:t xml:space="preserve">(F1, F2, F3) </w:t>
      </w:r>
      <w:r>
        <w:rPr>
          <w:rFonts w:cs="Times New Roman" w:ascii="Times New Roman" w:hAnsi="Times New Roman"/>
          <w:sz w:val="22"/>
          <w:szCs w:val="22"/>
        </w:rPr>
        <w:t xml:space="preserve">последней факторной матрицы. В процессе гипнотерапии происходит выделение показателей шкал «невротической триады» в отдельный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 одновременным снижением их значимости, а также выделение показателей шкал, отражающих импульсивность, тревожность, ригидность, индивидуал истич-ность и в целом неустойчивость поведения, в логический фактор (факторы </w:t>
      </w:r>
      <w:r>
        <w:rPr>
          <w:rFonts w:cs="Times New Roman" w:ascii="Times New Roman" w:hAnsi="Times New Roman"/>
          <w:sz w:val="22"/>
          <w:szCs w:val="22"/>
          <w:lang w:val="en-US"/>
        </w:rPr>
        <w:t xml:space="preserve">F4, F5) </w:t>
      </w:r>
      <w:r>
        <w:rPr>
          <w:rFonts w:cs="Times New Roman" w:ascii="Times New Roman" w:hAnsi="Times New Roman"/>
          <w:sz w:val="22"/>
          <w:szCs w:val="22"/>
        </w:rPr>
        <w:t>с существенным снижением их значимости.</w:t>
      </w:r>
    </w:p>
    <w:p>
      <w:pPr>
        <w:pStyle w:val="Normal"/>
        <w:shd w:fill="FFFFFF" w:val="clear"/>
        <w:rPr/>
      </w:pPr>
      <w:r>
        <w:rPr>
          <w:rFonts w:cs="Times New Roman" w:ascii="Times New Roman" w:hAnsi="Times New Roman"/>
          <w:sz w:val="22"/>
          <w:szCs w:val="22"/>
        </w:rPr>
        <w:t xml:space="preserve">Факторная матрица динамики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группы значительного улучшения состояния при неврозоподобных состояниях включает 16 переменных, вошедших в шесть факторов, причем факторы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F5 </w:t>
      </w:r>
      <w:r>
        <w:rPr>
          <w:rFonts w:cs="Times New Roman" w:ascii="Times New Roman" w:hAnsi="Times New Roman"/>
          <w:sz w:val="22"/>
          <w:szCs w:val="22"/>
        </w:rPr>
        <w:t xml:space="preserve">соединены показателем динамики шкалы 3, а факторы </w:t>
      </w:r>
      <w:r>
        <w:rPr>
          <w:rFonts w:cs="Times New Roman" w:ascii="Times New Roman" w:hAnsi="Times New Roman"/>
          <w:sz w:val="22"/>
          <w:szCs w:val="22"/>
          <w:lang w:val="en-US"/>
        </w:rPr>
        <w:t xml:space="preserve">F3, F4 </w:t>
      </w:r>
      <w:r>
        <w:rPr>
          <w:rFonts w:cs="Times New Roman" w:ascii="Times New Roman" w:hAnsi="Times New Roman"/>
          <w:sz w:val="22"/>
          <w:szCs w:val="22"/>
        </w:rPr>
        <w:t xml:space="preserve">— показателем динамики шкалы 2-9.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образован показателями динамики шкал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6, 0, 8, 3.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формирован показателями динамики шкал К, 7, 4. Показатели динамики эмоционального состояния сгруппированы в факторах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Фактор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составлен показателями динамики шкал 5, 9, 2-9 и посредством последнего объединен с фактором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включающим показатели динамики шкал 2, 2-9. Фактор </w:t>
      </w:r>
      <w:r>
        <w:rPr>
          <w:rFonts w:cs="Times New Roman" w:ascii="Times New Roman" w:hAnsi="Times New Roman"/>
          <w:sz w:val="22"/>
          <w:szCs w:val="22"/>
          <w:lang w:val="en-US"/>
        </w:rPr>
        <w:t xml:space="preserve">F5 </w:t>
      </w:r>
      <w:r>
        <w:rPr>
          <w:rFonts w:cs="Times New Roman" w:ascii="Times New Roman" w:hAnsi="Times New Roman"/>
          <w:sz w:val="22"/>
          <w:szCs w:val="22"/>
        </w:rPr>
        <w:t xml:space="preserve">содержит показатели динамики шкал 1,3. Фактор </w:t>
      </w:r>
      <w:r>
        <w:rPr>
          <w:rFonts w:cs="Times New Roman" w:ascii="Times New Roman" w:hAnsi="Times New Roman"/>
          <w:sz w:val="22"/>
          <w:szCs w:val="22"/>
          <w:lang w:val="en-US"/>
        </w:rPr>
        <w:t xml:space="preserve">F6 </w:t>
      </w:r>
      <w:r>
        <w:rPr>
          <w:rFonts w:cs="Times New Roman" w:ascii="Times New Roman" w:hAnsi="Times New Roman"/>
          <w:sz w:val="22"/>
          <w:szCs w:val="22"/>
        </w:rPr>
        <w:t xml:space="preserve">представлен показателем динамики шкалы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Согласно полученным результатам в основе клинического эффекта при значительном улучшении при неврозоподобных состояниях лежат доминирующие изменения «личностно-пове-денческого» реагирования (факторы </w:t>
      </w:r>
      <w:r>
        <w:rPr>
          <w:rFonts w:cs="Times New Roman" w:ascii="Times New Roman" w:hAnsi="Times New Roman"/>
          <w:sz w:val="22"/>
          <w:szCs w:val="22"/>
          <w:lang w:val="en-US"/>
        </w:rPr>
        <w:t>F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2) </w:t>
      </w:r>
      <w:r>
        <w:rPr>
          <w:rFonts w:cs="Times New Roman" w:ascii="Times New Roman" w:hAnsi="Times New Roman"/>
          <w:sz w:val="22"/>
          <w:szCs w:val="22"/>
        </w:rPr>
        <w:t>с ослаблением механизма соматизации нервно-психического напряжения. Показатели, характ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2. ЭМПИРИЧЕСКОЕ ИССЛЕДОВАНИЕ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изующие изменения эмоционального состояния-, менее значимы (факторы </w:t>
      </w:r>
      <w:r>
        <w:rPr>
          <w:rFonts w:cs="Times New Roman" w:ascii="Times New Roman" w:hAnsi="Times New Roman"/>
          <w:sz w:val="22"/>
          <w:szCs w:val="22"/>
          <w:lang w:val="en-US"/>
        </w:rPr>
        <w:t>F3, F4).</w:t>
      </w:r>
    </w:p>
    <w:p>
      <w:pPr>
        <w:pStyle w:val="Normal"/>
        <w:shd w:fill="FFFFFF" w:val="clear"/>
        <w:rPr/>
      </w:pPr>
      <w:r>
        <w:rPr>
          <w:rFonts w:cs="Times New Roman" w:ascii="Times New Roman" w:hAnsi="Times New Roman"/>
          <w:sz w:val="22"/>
          <w:szCs w:val="22"/>
        </w:rPr>
        <w:t xml:space="preserve">Результаты факторного анализа данных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в группе улучшения состояния при неврозоподобных состояниях представлены </w:t>
      </w:r>
      <w:r>
        <w:rPr>
          <w:rFonts w:cs="Times New Roman" w:ascii="Times New Roman" w:hAnsi="Times New Roman"/>
          <w:sz w:val="22"/>
          <w:szCs w:val="22"/>
          <w:vertAlign w:val="subscript"/>
        </w:rPr>
        <w:t>в</w:t>
      </w:r>
      <w:r>
        <w:rPr>
          <w:rFonts w:cs="Times New Roman" w:ascii="Times New Roman" w:hAnsi="Times New Roman"/>
          <w:sz w:val="22"/>
          <w:szCs w:val="22"/>
        </w:rPr>
        <w:t xml:space="preserve"> </w:t>
      </w:r>
      <w:r>
        <w:rPr>
          <w:rFonts w:cs="Times New Roman" w:ascii="Times New Roman" w:hAnsi="Times New Roman"/>
          <w:sz w:val="22"/>
          <w:szCs w:val="22"/>
          <w:vertAlign w:val="subscript"/>
        </w:rPr>
        <w:t>Т</w:t>
      </w:r>
      <w:r>
        <w:rPr>
          <w:rFonts w:cs="Times New Roman" w:ascii="Times New Roman" w:hAnsi="Times New Roman"/>
          <w:sz w:val="22"/>
          <w:szCs w:val="22"/>
        </w:rPr>
        <w:t>абл. 12.8.</w:t>
      </w:r>
    </w:p>
    <w:p>
      <w:pPr>
        <w:pStyle w:val="Normal"/>
        <w:shd w:fill="FFFFFF" w:val="clear"/>
        <w:rPr/>
      </w:pPr>
      <w:r>
        <w:rPr>
          <w:rFonts w:cs="Times New Roman" w:ascii="Times New Roman" w:hAnsi="Times New Roman"/>
          <w:sz w:val="22"/>
          <w:szCs w:val="22"/>
        </w:rPr>
        <w:t xml:space="preserve">Исходная факторная матрица группы улучшения состояния при неврозоподобных состояниях представлена в 15 переменными, вошедшими в шесть факторов, из которых факторы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объединены.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сформирован показателями 1, 2-9, 3, 2, 9. В структуру данного фактора вошли все шкалы «невротической триады» (1,2, 3).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представлен показателями шкал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8, 4 и посредством показателя шкалы 8 объединен с фактором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содержащим показатели шкал 7,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8. В фактор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вошли показатели шкал достоверности К,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Факторы </w:t>
      </w:r>
      <w:r>
        <w:rPr>
          <w:rFonts w:cs="Times New Roman" w:ascii="Times New Roman" w:hAnsi="Times New Roman"/>
          <w:sz w:val="22"/>
          <w:szCs w:val="22"/>
          <w:lang w:val="en-US"/>
        </w:rPr>
        <w:t xml:space="preserve">F5, F6 </w:t>
      </w:r>
      <w:r>
        <w:rPr>
          <w:rFonts w:cs="Times New Roman" w:ascii="Times New Roman" w:hAnsi="Times New Roman"/>
          <w:sz w:val="22"/>
          <w:szCs w:val="22"/>
        </w:rPr>
        <w:t>образованы единственными показателями шкал 5, 0.</w:t>
      </w:r>
    </w:p>
    <w:p>
      <w:pPr>
        <w:pStyle w:val="Normal"/>
        <w:shd w:fill="FFFFFF" w:val="clear"/>
        <w:rPr/>
      </w:pPr>
      <w:r>
        <w:rPr>
          <w:rFonts w:cs="Times New Roman" w:ascii="Times New Roman" w:hAnsi="Times New Roman"/>
          <w:sz w:val="22"/>
          <w:szCs w:val="22"/>
        </w:rPr>
        <w:t xml:space="preserve">Последняя факторная матрица группы улучшения состояния при неврозоподобных состояниях представлена 14-ю переменными, вошедшими в шесть факторов, из которых факторы </w:t>
      </w:r>
      <w:r>
        <w:rPr>
          <w:rFonts w:cs="Times New Roman" w:ascii="Times New Roman" w:hAnsi="Times New Roman"/>
          <w:sz w:val="22"/>
          <w:szCs w:val="22"/>
          <w:lang w:val="en-US"/>
        </w:rPr>
        <w:t xml:space="preserve">F4, F5 </w:t>
      </w:r>
      <w:r>
        <w:rPr>
          <w:rFonts w:cs="Times New Roman" w:ascii="Times New Roman" w:hAnsi="Times New Roman"/>
          <w:sz w:val="22"/>
          <w:szCs w:val="22"/>
        </w:rPr>
        <w:t xml:space="preserve">объединены переменной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образован показателями 9, 4, 2-9, 8.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одержит показатели динамики шкал 1,3. Фактор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включает показатели динамики шкал 0, 2. В фактор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вошли показатели шкал 5, 6,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Фактор </w:t>
      </w:r>
      <w:r>
        <w:rPr>
          <w:rFonts w:cs="Times New Roman" w:ascii="Times New Roman" w:hAnsi="Times New Roman"/>
          <w:sz w:val="22"/>
          <w:szCs w:val="22"/>
          <w:lang w:val="en-US"/>
        </w:rPr>
        <w:t xml:space="preserve">F5 </w:t>
      </w:r>
      <w:r>
        <w:rPr>
          <w:rFonts w:cs="Times New Roman" w:ascii="Times New Roman" w:hAnsi="Times New Roman"/>
          <w:sz w:val="22"/>
          <w:szCs w:val="22"/>
        </w:rPr>
        <w:t xml:space="preserve">сформирован показателями шкал достоверности К,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Фактор </w:t>
      </w:r>
      <w:r>
        <w:rPr>
          <w:rFonts w:cs="Times New Roman" w:ascii="Times New Roman" w:hAnsi="Times New Roman"/>
          <w:sz w:val="22"/>
          <w:szCs w:val="22"/>
          <w:lang w:val="en-US"/>
        </w:rPr>
        <w:t xml:space="preserve">F6 </w:t>
      </w:r>
      <w:r>
        <w:rPr>
          <w:rFonts w:cs="Times New Roman" w:ascii="Times New Roman" w:hAnsi="Times New Roman"/>
          <w:sz w:val="22"/>
          <w:szCs w:val="22"/>
        </w:rPr>
        <w:t>образован показателем шкалы 7.</w:t>
      </w:r>
    </w:p>
    <w:p>
      <w:pPr>
        <w:pStyle w:val="Normal"/>
        <w:shd w:fill="FFFFFF" w:val="clear"/>
        <w:rPr/>
      </w:pPr>
      <w:r>
        <w:rPr>
          <w:rFonts w:cs="Times New Roman" w:ascii="Times New Roman" w:hAnsi="Times New Roman"/>
          <w:sz w:val="22"/>
          <w:szCs w:val="22"/>
        </w:rPr>
        <w:t xml:space="preserve">Таким образом, в процессе гипнотерапии факторная матрица группы улучшения состояния подвергается определенным изменениям. Во-первых, происходит «разрыхление» факторной матрицы за счет перегруппировки переменных в факторы </w:t>
      </w:r>
      <w:r>
        <w:rPr>
          <w:rFonts w:cs="Times New Roman" w:ascii="Times New Roman" w:hAnsi="Times New Roman"/>
          <w:sz w:val="22"/>
          <w:szCs w:val="22"/>
          <w:lang w:val="en-US"/>
        </w:rPr>
        <w:t xml:space="preserve">F4, F5. </w:t>
      </w:r>
      <w:r>
        <w:rPr>
          <w:rFonts w:cs="Times New Roman" w:ascii="Times New Roman" w:hAnsi="Times New Roman"/>
          <w:sz w:val="22"/>
          <w:szCs w:val="22"/>
        </w:rPr>
        <w:t>Во-вторых, преобразование исходной факторной матрицы в последнюю происходит путе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2.8 </w:t>
      </w:r>
      <w:r>
        <w:rPr>
          <w:rFonts w:cs="Times New Roman" w:ascii="Times New Roman" w:hAnsi="Times New Roman"/>
          <w:b/>
          <w:bCs/>
          <w:sz w:val="22"/>
          <w:szCs w:val="22"/>
        </w:rPr>
        <w:t xml:space="preserve">Факторные матрицы данных </w:t>
      </w:r>
      <w:r>
        <w:rPr>
          <w:rFonts w:cs="Times New Roman" w:ascii="Times New Roman" w:hAnsi="Times New Roman"/>
          <w:b/>
          <w:bCs/>
          <w:sz w:val="22"/>
          <w:szCs w:val="22"/>
          <w:lang w:val="en-US"/>
        </w:rPr>
        <w:t xml:space="preserve">MMPI </w:t>
      </w:r>
      <w:r>
        <w:rPr>
          <w:rFonts w:cs="Times New Roman" w:ascii="Times New Roman" w:hAnsi="Times New Roman"/>
          <w:b/>
          <w:bCs/>
          <w:sz w:val="22"/>
          <w:szCs w:val="22"/>
        </w:rPr>
        <w:t>в динамике гипнотерапии при неврозоподобных состояниях при улучшении состояния</w:t>
      </w:r>
    </w:p>
    <w:tbl>
      <w:tblPr>
        <w:tblW w:w="6273" w:type="dxa"/>
        <w:jc w:val="left"/>
        <w:tblInd w:w="-7" w:type="dxa"/>
        <w:tblLayout w:type="fixed"/>
        <w:tblCellMar>
          <w:top w:w="0" w:type="dxa"/>
          <w:left w:w="40" w:type="dxa"/>
          <w:bottom w:w="0" w:type="dxa"/>
          <w:right w:w="40" w:type="dxa"/>
        </w:tblCellMar>
      </w:tblPr>
      <w:tblGrid>
        <w:gridCol w:w="1910"/>
        <w:gridCol w:w="1579"/>
        <w:gridCol w:w="1435"/>
        <w:gridCol w:w="1349"/>
      </w:tblGrid>
      <w:tr>
        <w:trPr>
          <w:trHeight w:val="240" w:hRule="atLeast"/>
        </w:trPr>
        <w:tc>
          <w:tcPr>
            <w:tcW w:w="191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актор</w:t>
            </w:r>
          </w:p>
        </w:tc>
        <w:tc>
          <w:tcPr>
            <w:tcW w:w="43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Факторные матрицы </w:t>
            </w:r>
            <w:r>
              <w:rPr>
                <w:rFonts w:cs="Times New Roman" w:ascii="Times New Roman" w:hAnsi="Times New Roman"/>
                <w:b/>
                <w:bCs/>
                <w:sz w:val="22"/>
                <w:szCs w:val="22"/>
                <w:lang w:val="en-US"/>
              </w:rPr>
              <w:t>MMPI</w:t>
            </w:r>
          </w:p>
        </w:tc>
      </w:tr>
      <w:tr>
        <w:trPr>
          <w:trHeight w:val="408" w:hRule="atLeast"/>
        </w:trPr>
        <w:tc>
          <w:tcPr>
            <w:tcW w:w="191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 гипнотерапии</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 гипнотерапии</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динамике гипнотерапии</w:t>
            </w:r>
          </w:p>
        </w:tc>
      </w:tr>
      <w:tr>
        <w:trPr>
          <w:trHeight w:val="221"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9) +3 +2 -9</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 + 4-(2-9)+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 +7+1 + 2</w:t>
            </w:r>
          </w:p>
        </w:tc>
      </w:tr>
      <w:tr>
        <w:trPr>
          <w:trHeight w:val="206"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8+4</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К+З</w:t>
            </w:r>
          </w:p>
        </w:tc>
      </w:tr>
      <w:tr>
        <w:trPr>
          <w:trHeight w:val="216"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7-L+8</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 9</w:t>
            </w:r>
          </w:p>
        </w:tc>
      </w:tr>
      <w:tr>
        <w:trPr>
          <w:trHeight w:val="216"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4</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K + L</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5+6+L</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6+3</w:t>
            </w:r>
          </w:p>
        </w:tc>
      </w:tr>
      <w:tr>
        <w:trPr>
          <w:trHeight w:val="211"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K+L</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L</w:t>
            </w:r>
          </w:p>
        </w:tc>
      </w:tr>
      <w:tr>
        <w:trPr>
          <w:trHeight w:val="216"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r>
      <w:tr>
        <w:trPr>
          <w:trHeight w:val="216"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персия,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1</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0</w:t>
            </w:r>
          </w:p>
        </w:tc>
      </w:tr>
      <w:tr>
        <w:trPr>
          <w:trHeight w:val="240" w:hRule="atLeas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обследованных</w:t>
            </w:r>
          </w:p>
        </w:tc>
        <w:tc>
          <w:tcPr>
            <w:tcW w:w="43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ерегруппировки переменных исходной матрицы. Показатели «эмоциональных» шкал, вошедшие в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исходной матрицы, распределяются в двух факторах </w:t>
      </w:r>
      <w:r>
        <w:rPr>
          <w:rFonts w:cs="Times New Roman" w:ascii="Times New Roman" w:hAnsi="Times New Roman"/>
          <w:sz w:val="22"/>
          <w:szCs w:val="22"/>
          <w:lang w:val="en-US"/>
        </w:rPr>
        <w:t>(F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последней факторной матрицы. В процессе гипнотерапии происходит выделение показателей «конверсионных» шкал (1, 3) в отдельный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 одновременным снижением их значимости, а также выделение показателей шкал 5, 6,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сенситив-ность, ригидность, лживость) в отдельный фактор </w:t>
      </w:r>
      <w:r>
        <w:rPr>
          <w:rFonts w:cs="Times New Roman" w:ascii="Times New Roman" w:hAnsi="Times New Roman"/>
          <w:sz w:val="22"/>
          <w:szCs w:val="22"/>
          <w:lang w:val="en-US"/>
        </w:rPr>
        <w:t>F4.</w:t>
      </w:r>
    </w:p>
    <w:p>
      <w:pPr>
        <w:pStyle w:val="Normal"/>
        <w:shd w:fill="FFFFFF" w:val="clear"/>
        <w:rPr/>
      </w:pPr>
      <w:r>
        <w:rPr>
          <w:rFonts w:cs="Times New Roman" w:ascii="Times New Roman" w:hAnsi="Times New Roman"/>
          <w:sz w:val="22"/>
          <w:szCs w:val="22"/>
        </w:rPr>
        <w:t xml:space="preserve">Факторная матрица динамики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группы улучшения состояния при неврозоподобных состояниях включает 15 переменных, вошедших в шесть факторов. Факторы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объединены показателем динамики шкалы 3. Фактор </w:t>
      </w:r>
      <w:r>
        <w:rPr>
          <w:rFonts w:cs="Times New Roman" w:ascii="Times New Roman" w:hAnsi="Times New Roman"/>
          <w:sz w:val="22"/>
          <w:szCs w:val="22"/>
          <w:lang w:val="en-US"/>
        </w:rPr>
        <w:t xml:space="preserve">F1 </w:t>
      </w:r>
      <w:r>
        <w:rPr>
          <w:rFonts w:cs="Times New Roman" w:ascii="Times New Roman" w:hAnsi="Times New Roman"/>
          <w:sz w:val="22"/>
          <w:szCs w:val="22"/>
        </w:rPr>
        <w:t xml:space="preserve">образован показателями динамики шкал 8,7,1, 2. Фактор </w:t>
      </w:r>
      <w:r>
        <w:rPr>
          <w:rFonts w:cs="Times New Roman" w:ascii="Times New Roman" w:hAnsi="Times New Roman"/>
          <w:sz w:val="22"/>
          <w:szCs w:val="22"/>
          <w:lang w:val="en-US"/>
        </w:rPr>
        <w:t xml:space="preserve">F2, </w:t>
      </w:r>
      <w:r>
        <w:rPr>
          <w:rFonts w:cs="Times New Roman" w:ascii="Times New Roman" w:hAnsi="Times New Roman"/>
          <w:sz w:val="22"/>
          <w:szCs w:val="22"/>
        </w:rPr>
        <w:t xml:space="preserve">сформированный показателями динамики шкал 4, К, 3, через последний связан с фактором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Фактор </w:t>
      </w:r>
      <w:r>
        <w:rPr>
          <w:rFonts w:cs="Times New Roman" w:ascii="Times New Roman" w:hAnsi="Times New Roman"/>
          <w:sz w:val="22"/>
          <w:szCs w:val="22"/>
          <w:lang w:val="en-US"/>
        </w:rPr>
        <w:t xml:space="preserve">F3 </w:t>
      </w:r>
      <w:r>
        <w:rPr>
          <w:rFonts w:cs="Times New Roman" w:ascii="Times New Roman" w:hAnsi="Times New Roman"/>
          <w:sz w:val="22"/>
          <w:szCs w:val="22"/>
        </w:rPr>
        <w:t xml:space="preserve">составлен показателями динамики шкал 2-9, 9. Фактор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содержит показатели динамики шкал 5, 6, 3. Фактор </w:t>
      </w:r>
      <w:r>
        <w:rPr>
          <w:rFonts w:cs="Times New Roman" w:ascii="Times New Roman" w:hAnsi="Times New Roman"/>
          <w:sz w:val="22"/>
          <w:szCs w:val="22"/>
          <w:lang w:val="en-US"/>
        </w:rPr>
        <w:t xml:space="preserve">F5 </w:t>
      </w:r>
      <w:r>
        <w:rPr>
          <w:rFonts w:cs="Times New Roman" w:ascii="Times New Roman" w:hAnsi="Times New Roman"/>
          <w:sz w:val="22"/>
          <w:szCs w:val="22"/>
        </w:rPr>
        <w:t xml:space="preserve">представлен показателями динамики шкал достоверности </w:t>
      </w:r>
      <w:r>
        <w:rPr>
          <w:rFonts w:cs="Times New Roman" w:ascii="Times New Roman" w:hAnsi="Times New Roman"/>
          <w:sz w:val="22"/>
          <w:szCs w:val="22"/>
          <w:lang w:val="en-US"/>
        </w:rPr>
        <w:t xml:space="preserve">F, L. </w:t>
      </w:r>
      <w:r>
        <w:rPr>
          <w:rFonts w:cs="Times New Roman" w:ascii="Times New Roman" w:hAnsi="Times New Roman"/>
          <w:sz w:val="22"/>
          <w:szCs w:val="22"/>
        </w:rPr>
        <w:t xml:space="preserve">Фактор </w:t>
      </w:r>
      <w:r>
        <w:rPr>
          <w:rFonts w:cs="Times New Roman" w:ascii="Times New Roman" w:hAnsi="Times New Roman"/>
          <w:sz w:val="22"/>
          <w:szCs w:val="22"/>
          <w:lang w:val="en-US"/>
        </w:rPr>
        <w:t xml:space="preserve">F6 </w:t>
      </w:r>
      <w:r>
        <w:rPr>
          <w:rFonts w:cs="Times New Roman" w:ascii="Times New Roman" w:hAnsi="Times New Roman"/>
          <w:sz w:val="22"/>
          <w:szCs w:val="22"/>
        </w:rPr>
        <w:t xml:space="preserve">образован единственным показателем динамики шкалы 0. В соответствии с полученными результатами клинический эффект при улучшении при неврозоподобных состояниях основан на изменениях «личностно-поведенческого» реагирования (факторы </w:t>
      </w:r>
      <w:r>
        <w:rPr>
          <w:rFonts w:cs="Times New Roman" w:ascii="Times New Roman" w:hAnsi="Times New Roman"/>
          <w:sz w:val="22"/>
          <w:szCs w:val="22"/>
          <w:lang w:val="en-US"/>
        </w:rPr>
        <w:t>F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2) </w:t>
      </w:r>
      <w:r>
        <w:rPr>
          <w:rFonts w:cs="Times New Roman" w:ascii="Times New Roman" w:hAnsi="Times New Roman"/>
          <w:sz w:val="22"/>
          <w:szCs w:val="22"/>
        </w:rPr>
        <w:t>со снижением астенизации и эмоциональной лабильности, сопряженных с положительной динамикой эмоционально-аффективной сферы. Показатели, характеризующие изменение эмоционального состояния, разобщены и имеют разную значимость. Весомый вклад в терапевтический эффект вносит динамический показатель шкалы 2 (депрессии).</w:t>
      </w:r>
    </w:p>
    <w:p>
      <w:pPr>
        <w:pStyle w:val="Normal"/>
        <w:shd w:fill="FFFFFF" w:val="clear"/>
        <w:rPr/>
      </w:pPr>
      <w:r>
        <w:rPr>
          <w:rFonts w:cs="Times New Roman" w:ascii="Times New Roman" w:hAnsi="Times New Roman"/>
          <w:sz w:val="22"/>
          <w:szCs w:val="22"/>
        </w:rPr>
        <w:t xml:space="preserve">Сопоставление факторных матриц динамики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групп значительного улучшения и улучшения состояния указывает на некоторое сходство и одновременно существенное различие механизмов преобразования исходных факторных матриц в последние. Сходство порождается доминированием динамики «личностно-поведенческого» реагирования при меньшей значимости динамики эмоционального состояния, что, вероятно, отражает базисные механизмы терапевтического эффекта гипнотерапии неврозоподобных состояний. Различия двух групп весьма характерны. При значительном улучшении состояния динамика «личностно-поведенческого» реагирования приобретает интегрированный характер, включая социально-адаптивные его компоненты. При улучшении состояния динамика «личностно-поведенческого» реагирования базируется в основном на интрапсихических ориентирах. Некоторые отличия характерны и для динамики эмоционального состояния в группах. При значительном улучшении состояния отмечается слабое влияние динамики эмоционального состояния на динамику «личностно-поведенческого» реагирования, тогда как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2. ЭМПИРИЧЕСКОЕ ИССЛЕДОВАНИЕ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лучшении состояния влияние динамики эмоционального состояния сопряжено с влиянием на динамику «личностно-поведенческого» реаг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3. Обобщение данных статистического анализа</w:t>
      </w:r>
    </w:p>
    <w:p>
      <w:pPr>
        <w:pStyle w:val="Normal"/>
        <w:shd w:fill="FFFFFF" w:val="clear"/>
        <w:rPr/>
      </w:pPr>
      <w:r>
        <w:rPr>
          <w:rFonts w:cs="Times New Roman" w:ascii="Times New Roman" w:hAnsi="Times New Roman"/>
          <w:sz w:val="22"/>
          <w:szCs w:val="22"/>
        </w:rPr>
        <w:t xml:space="preserve">Перед нами результаты статистического анализа существенного объема данных динамического психологического исследования пациентов в процессе гипнотерапии неврозов и неврозоподобных состояний. Согласно результатам непараметрического анализа данных, группы неврозов в целом и группа значительного состояния при неврозах, в частности по сопоставляемым показателям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в динамике гипнотерапии отчетливо отстоят от групп неврозоподобных состояний. В то же время группа значительного улучшения состояния при неврозоподобных состояниях, в особенности до гипнотерапии, занимает промежуточное положение среди всех сопоставляемых групп, являясь своеобразным связующим звеном между группами неврозов и неврозопо-добными состояниями. При значительном улучшении состояния по результатам гипнотерапии, как в группах как неврозов, так и неврозоподобных состояний динамика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гораздо отчетливее, чем при улучшении состояния.</w:t>
      </w:r>
    </w:p>
    <w:p>
      <w:pPr>
        <w:pStyle w:val="Normal"/>
        <w:shd w:fill="FFFFFF" w:val="clear"/>
        <w:rPr/>
      </w:pPr>
      <w:r>
        <w:rPr>
          <w:rFonts w:cs="Times New Roman" w:ascii="Times New Roman" w:hAnsi="Times New Roman"/>
          <w:sz w:val="22"/>
          <w:szCs w:val="22"/>
        </w:rPr>
        <w:t xml:space="preserve">Наибольший интерес представляют материалы факторного анализа данных. В целях лучшего его обзора в табл. 12.9 приведены обобщенные данные по количеству переменных в отдельных факторах 18 факторных матриц, описывающих динамику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при неврозах (в двух разновременных группах) и неврозоподобных состояниях при значительном улучшении и улучшении состояния в результат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неврозах в группе значительного улучшения состояния в целом идет «генерализация» факторных матриц с уменьшением числа переменных во второстепенных факторах вплоть до уменьшения числа факторов, тогда как при улучшении состояния происходит их «продукция» за счет увеличения переменных во второстепенных факторах.</w:t>
      </w:r>
    </w:p>
    <w:p>
      <w:pPr>
        <w:pStyle w:val="Normal"/>
        <w:shd w:fill="FFFFFF" w:val="clear"/>
        <w:rPr/>
      </w:pPr>
      <w:r>
        <w:rPr>
          <w:rFonts w:cs="Times New Roman" w:ascii="Times New Roman" w:hAnsi="Times New Roman"/>
          <w:sz w:val="22"/>
          <w:szCs w:val="22"/>
        </w:rPr>
        <w:t xml:space="preserve">Неврозоподобные состояния в ходе гипнотерапии проявляют себя обратной тенденцией, при значительном улучшении состояния увеличивается число переменных во второстепенных факторах (идет процесс «продукции»), тогда как при улучшении состояния второстепенные Факторы обедняются переменными, редуцируются. Таким образом, по характеру структурных перестроек факторных матриц </w:t>
      </w:r>
      <w:r>
        <w:rPr>
          <w:rFonts w:cs="Times New Roman" w:ascii="Times New Roman" w:hAnsi="Times New Roman"/>
          <w:sz w:val="22"/>
          <w:szCs w:val="22"/>
          <w:lang w:val="en-US"/>
        </w:rPr>
        <w:t xml:space="preserve">MMPI </w:t>
      </w:r>
      <w:r>
        <w:rPr>
          <w:rFonts w:cs="Times New Roman" w:ascii="Times New Roman" w:hAnsi="Times New Roman"/>
          <w:sz w:val="22"/>
          <w:szCs w:val="22"/>
        </w:rPr>
        <w:t>группы неврозов и неврозоподобных состояний имеют существенные различия. Обращает на себя внимание то обстоятельство, что группа нев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w:t>
      </w:r>
      <w:r>
        <w:rPr>
          <w:rFonts w:cs="Times New Roman" w:ascii="Times New Roman" w:hAnsi="Times New Roman"/>
          <w:sz w:val="22"/>
          <w:szCs w:val="22"/>
        </w:rPr>
        <w:t xml:space="preserve">72. </w:t>
      </w:r>
      <w:r>
        <w:rPr>
          <w:rFonts w:cs="Times New Roman" w:ascii="Times New Roman" w:hAnsi="Times New Roman"/>
          <w:sz w:val="22"/>
          <w:szCs w:val="22"/>
          <w:lang w:val="en-US"/>
        </w:rPr>
        <w:t xml:space="preserve">g </w:t>
      </w:r>
      <w:r>
        <w:rPr>
          <w:rFonts w:cs="Times New Roman" w:ascii="Times New Roman" w:hAnsi="Times New Roman"/>
          <w:b/>
          <w:bCs/>
          <w:sz w:val="22"/>
          <w:szCs w:val="22"/>
        </w:rPr>
        <w:t>Количество переменных в факторах матриц показателей ММР| при неврозах и неврозоподобных состояниях</w:t>
      </w:r>
    </w:p>
    <w:tbl>
      <w:tblPr>
        <w:tblW w:w="6260" w:type="dxa"/>
        <w:jc w:val="left"/>
        <w:tblInd w:w="-7" w:type="dxa"/>
        <w:tblLayout w:type="fixed"/>
        <w:tblCellMar>
          <w:top w:w="0" w:type="dxa"/>
          <w:left w:w="40" w:type="dxa"/>
          <w:bottom w:w="0" w:type="dxa"/>
          <w:right w:w="40" w:type="dxa"/>
        </w:tblCellMar>
      </w:tblPr>
      <w:tblGrid>
        <w:gridCol w:w="3754"/>
        <w:gridCol w:w="422"/>
        <w:gridCol w:w="413"/>
        <w:gridCol w:w="413"/>
        <w:gridCol w:w="418"/>
        <w:gridCol w:w="408"/>
        <w:gridCol w:w="432"/>
      </w:tblGrid>
      <w:tr>
        <w:trPr>
          <w:trHeight w:val="432" w:hRule="atLeast"/>
        </w:trPr>
        <w:tc>
          <w:tcPr>
            <w:tcW w:w="375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линическая группа</w:t>
            </w:r>
          </w:p>
        </w:tc>
        <w:tc>
          <w:tcPr>
            <w:tcW w:w="25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Количество переменных </w:t>
            </w:r>
            <w:r>
              <w:rPr>
                <w:rFonts w:cs="Times New Roman" w:ascii="Times New Roman" w:hAnsi="Times New Roman"/>
                <w:b/>
                <w:bCs/>
                <w:i/>
                <w:iCs/>
                <w:sz w:val="22"/>
                <w:szCs w:val="22"/>
              </w:rPr>
              <w:t xml:space="preserve">~ </w:t>
            </w:r>
            <w:r>
              <w:rPr>
                <w:rFonts w:cs="Times New Roman" w:ascii="Times New Roman" w:hAnsi="Times New Roman"/>
                <w:b/>
                <w:bCs/>
                <w:sz w:val="22"/>
                <w:szCs w:val="22"/>
              </w:rPr>
              <w:t>в сопоставляемых факторах</w:t>
            </w:r>
          </w:p>
        </w:tc>
      </w:tr>
      <w:tr>
        <w:trPr>
          <w:trHeight w:val="202" w:hRule="atLeast"/>
        </w:trPr>
        <w:tc>
          <w:tcPr>
            <w:tcW w:w="37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F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г</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F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F4</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F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F6"</w:t>
            </w:r>
          </w:p>
        </w:tc>
      </w:tr>
      <w:tr>
        <w:trPr>
          <w:trHeight w:val="202"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ы, значительное улучшение состояния:</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ные данные</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206"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ие данные</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а состояния</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w:t>
            </w:r>
          </w:p>
        </w:tc>
      </w:tr>
      <w:tr>
        <w:trPr>
          <w:trHeight w:val="206"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ы, улучшение состояния:</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ные данные</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202"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ие данные</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197"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а состояния</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403"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оподобные состояния, значительное улучшение состояния:</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ные данные</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r>
      <w:tr>
        <w:trPr>
          <w:trHeight w:val="197"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ие данные</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r>
      <w:tr>
        <w:trPr>
          <w:trHeight w:val="202"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а состояния</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422"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оподобные состояния, улучшение состояния:</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ные данные</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202"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ие данные</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221"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а состояния</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зоподобных состояний с терапевтическим эффектом значительного улучшения состояния по особенностям структуры сопоставляемых факторных матриц занимает наиболее промежуточное положение, приближаясь по данному признаку к группе неврозов с терапевтическим эффектом улучшения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едем итоги анализа результатов математической обработки данных психологического исследования в процессе гипнотерапии неврозов и неврозоподобных состояний. В случае неврозов стержневым проявлением позитивной клинической динамики, независимо от конечной эффективности, являются сдвиги в эмоциональной сфере. Выраженность эмоционального сдвига в случаях значительного улучшения состояния и улучшения состояния имеет качественные и количественные различия, но само его наличие и первостепенность несомненны. При значительном улучшении состояния в процессе гипнотерапии неврозов позитивная динамика эмоциональной сферы приобретает целостный, интегрированный характер, сопряжена с повышением личностного «энергетического потенциала», ведет к существенной, качественной позитивной динамике «личностно-поведенческого» реагир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2. ЭМПИРИЧЕСКОЕ ИССЛЕДОВАНИЕ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оян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34130" cy="1584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23" r="-9" b="-23"/>
                    <a:stretch>
                      <a:fillRect/>
                    </a:stretch>
                  </pic:blipFill>
                  <pic:spPr bwMode="auto">
                    <a:xfrm>
                      <a:off x="0" y="0"/>
                      <a:ext cx="3834130" cy="158496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я. При улучшении состояния в процессе гипнотерапии неврозов позитивная динамика эмоциональной сферы проявляется фрагментарно, изолированно и ведет лишь к количественному снижению уровня нервно-психического напряжения, некоторому улучшению социальной 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личие от неврозов терапевтическая динамика неврозоподоб-ных состояний обусловлена первичными сдвигами в сфере «личност-но-поведенческого» реагирования, поведения, сопряженного с улучшением общесоматического состояния. При значительном улучшении состояния в процессе гипнотерапии происходит целостная позитивная динамика общесоматического состояния, «личностно-поведенческо-го» реагирования, тогда как эмоциональная сфера, изначально слабо вовлеченная в патологический процесс, не претерпевает существенных преобразований. В случае улучшения состояния в процессе гипнотерапии позитивная динамика «личностно-поведенческого» реагирования фрагментарна, частична, но при этом сопряжена с динамикой эмоциональной сферы, подвергшейся деформации в ходе предшествующего развития патологическ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ный анализ позволил выделить два качественных параметра, разграничивающих по психотерапевтической эффективности неврозы и неврозоподобные состояния. Первый параметр — динамика эмоциональной сферы, второй — динамика «личностно-поведенческого» реагирования. Каждый параметр, в свою очередь, характеризуется количественной выраженностью — от максимальной и до минима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Заказ 4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й. Оба параметра можно представить как своеобразные оси ординат тогда для неврозов ведущим параметром-осью будет динамика эмоциональной сферы, а для неврозоподобных состояний — динамика «личностно-поведенческого» реагирования. Фактором же, определяющие ведущий параметр — ось, является наличие или отсутствие психогении. Учитывая выявленную нами связующую роль неврозоподобных состояний с терапевтическим эффектом значительного улучшения состояния, занимающих по результатам статистического анализа промежуточное положение между неврозами и неврозоподобными состояниями, возможно следующее графическое отображение выявленной модельной закономерности (см. рисунок 1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ая нами графическая модель демонстрирует прямую связь эффективной гипнотерапии неврозов с преимущественной динамикой эмоционального состояния при наличии позитивной динамики личностно-поведенческого реагирования. В то же время эффективная гипнотерапия неврозоподобных состояний сопряжена с преимущественной позитивной динамикой личностно-поведенческого реагирования и соматического состояния, отрицательно связанных с динамикой эмоциональной сфе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рода и механиз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трапсихически-внутриличностн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мпонент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1. Некоторые теоретические постулаты и определения понятий психического гомеостаза и системы психологических защит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механизмов эффективности гипнотерапии, задачей-максимум которой является восстановление психического гомеостаза — «выздоровление», приводит к необходимости анализа понятий собственно психического гомеостаза, психической адаптации с последующим соотнесением их с типологией патокинеза подлежащих гипнотерапии заболеваний. Согласно физиологической теории устойчивых патологических состояний Н. П. Бехтеревой [15, 16, 17], нормальное и патологическое состояния гомеостатичны благодаря наличию соответствующих матриц долгосрочной памяти. Преодолению устойчивых патологических состояний препятствуют условно-компенсаторные реакции, мобилизованные такими матрицами. Переход от одного устойчивого состояния к другому возможен при дезинтеграции матрицы долгосрочной памяти и совершается через фазу Дез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ую адаптацию определяют как многоуровневый процесс, в котором наряду с собственно с психической (интрапсихиче-ской) адаптацией, поддерживающей психический гомеостаз, выделяют аллопсихическую (поведенческую) адаптацию, а также психофизиологическое обеспечение адаптационного процесса [12, с.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психической адаптации может рассматриваться как частный случай теории устойчивых патологических состояний. Динамика адаптационного процесса, анализируемая в теории психической адаптации в рамках бинарной оппозиции адаптация—дезадаптация [1041 с позиции теории устойчивых патологических состояний может быть представлена в виде триады: адаптация—дезадаптация—патологическая адаптация, что достаточно правомерно при анализе нозологических, т. е. устойчивых форм. С клинических позиций, таким образом, оправдано рассмотрение по меньшей мере двух устойчивых состояний психической адаптации и фазы (переходного процесса) дезадаптации — связующего оба состояния динамического зв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ение понятия психической адаптации и в особенности патологической психической адаптации неизбежно ведет к его сопоставлению с понятием психологических защит, сформулированным в рамках психоанализа. Согласно 3. Фрейду [45, 146, 147], защита — общее обозначение всех приемов, которые могут привести к неврозу по причине: а) тревоги, обусловленной ростом инстинктивного напряжения; б) тревоги, вызванной угрызениями совести (угроза Супер-эго); в) реальной опасности. Подразумевается, что существование человеческого Эго (Я) происходит в состоянии постоянной обороны от угроз со стороны Ид, Супер-эго, внешнего мира. Понятие защиты подразумевает, что невроз обусловлен несостоятельностью защит, следовательно, при успешных защитах он не возникает. После исследований А. Фрейд [204] в психоанализе принято девять защит: регрессия, вытеснение, формирование реакции, изоляция, уничтожение сделанного, проекция, интроекция, поворот против себя, обращение. Десятую защиту — сублимацию относят скорее к области здоровья. Обычно к защитам относят также формирование реакции, изоляцию, уничтожение сделанного [26]. Поскольку тревога в психоанализе рассматривается как стимул развития, то считается, что некоторые защиты (возможно и все) принимают участие и в нормальном развитии [89]. Предполагается, что определенные защиты формируются в конкретных фазах развития, например интроекция, проекция, отрицание и расщепление — в оральной фазе, формирование реакции, изоляция, уничтожение сделанного — в анальной фазе [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сихоаналитическая трактовка понятия психологических защит двойственна, расплывчата и универсальна. С одной стороны, защиты формируются в процессе и на определенных стадиях нормального развития, включаясь для предотвращения развития невроза, с другой — они, патологически трансформируясь, определяют устойчивость развившегося невроза и требуют осознания в процессе 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3. ИНТРАПСИХИЧЕСКИ-ВНУТРИЛИЧНОСТНЫЙ КОМПОНЕНТ ГИПНОТЕРАПИИ</w:t>
      </w:r>
    </w:p>
    <w:p>
      <w:pPr>
        <w:pStyle w:val="Normal"/>
        <w:shd w:fill="FFFFFF" w:val="clear"/>
        <w:rPr/>
      </w:pPr>
      <w:r>
        <w:rPr>
          <w:rFonts w:cs="Times New Roman" w:ascii="Times New Roman" w:hAnsi="Times New Roman"/>
          <w:sz w:val="22"/>
          <w:szCs w:val="22"/>
        </w:rPr>
        <w:t xml:space="preserve">Рассматривавшееся выше понятие психической адаптации, </w:t>
      </w:r>
      <w:r>
        <w:rPr>
          <w:rFonts w:cs="Times New Roman" w:ascii="Times New Roman" w:hAnsi="Times New Roman"/>
          <w:sz w:val="22"/>
          <w:szCs w:val="22"/>
          <w:vertAlign w:val="subscript"/>
        </w:rPr>
        <w:t>на</w:t>
      </w:r>
      <w:r>
        <w:rPr>
          <w:rFonts w:cs="Times New Roman" w:ascii="Times New Roman" w:hAnsi="Times New Roman"/>
          <w:sz w:val="22"/>
          <w:szCs w:val="22"/>
        </w:rPr>
        <w:t xml:space="preserve"> наш взгляд, имеет область обширного логического взаимопересече-</w:t>
      </w:r>
      <w:r>
        <w:rPr>
          <w:rFonts w:cs="Times New Roman" w:ascii="Times New Roman" w:hAnsi="Times New Roman"/>
          <w:sz w:val="22"/>
          <w:szCs w:val="22"/>
          <w:vertAlign w:val="subscript"/>
        </w:rPr>
        <w:t>нИ</w:t>
      </w:r>
      <w:r>
        <w:rPr>
          <w:rFonts w:cs="Times New Roman" w:ascii="Times New Roman" w:hAnsi="Times New Roman"/>
          <w:sz w:val="22"/>
          <w:szCs w:val="22"/>
        </w:rPr>
        <w:t>я с понятием защит. Степень взаимоинтеграции понятий психически адаптации и психологических защит в исторической перспективе возрастает от признания психологическими защитами механизмов патологической адаптации [145, 146] до отнесения к таковым интрапси-хических механизмов адаптации в целом [12, с. 41-70], выделения психологических защит «нормы» [10, 11]. Интрапсихические механизмы психологической адаптации — психологические защиты противопоставляются механизмам аллопсихической адаптации [12, с. 124-130], механизмам совладения [98, 99]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описанным в литературе механизмам психологической защиты, характеризующим состояние нормальной психической адаптации, обычно относят совладение, самоактуализацию [99], сублимацию, канализацию, снижение когнитивного диссонанса [26] и др. Целью, реализуемой функционированием данных психологических защит, является активное приспособление к действительности, способствующее удовлетворению потребностей личности, саморазвитие личности [26, 44, 45]. Известно, что данные защиты обладают высокой степенью интеграции, осознанностью, индивидуализированы, способствуют реалистической адаптации к действительности и в целом могут быть соотнесены с понятием поисковой активности высокого уровня [95]. С состоянием патологической психической адаптации, как правило, соотносят защитные механизмы регрессии, подавления, реактивных образований, изоляции, отрицания, обращения против себя, проекции, ин-троекции, реверсии и др. [12, с. 41]. Функционирование данных защит определяется гедонистической целью устранения, предотвращения, смягчения неудовольствия. Перечисленные механизмы считаются ти-пологизированными, примитивными, характеризующимися вынужденностью, пассивностью, преимущественной неосознаваемостью, пато-логичностью [26, с. 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не менее чаще всего понятие психологических защит традиционно и обедненно ассоциируется с психопатологией неврозов. Не считая понятийное поле и классификацию психологических защит окончательно и однозначно очерченными, мы хотели бы сохранить за собой возможность максимально широкой трактовки понятия психологических защит как спонтанно-активных гомеостабилизирующих механизмов психики в условиях как нормы, так и патологии. Поскольку все отмеченные ранее механизмы служат сохранению состояния психической адаптации, допустимо рассматривать их в качестве единого класса психологических защит с вычленением различных их типов. Проводимое в литературе противопоставление интрапсихических и аллопсих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ких защит достаточно условно, реализация любого из рассматриваемых типов защит происходит на интра- и аллопсихическом уровнях Формируясь преимущественно на интрапсихическом уровне, защиты выявляются на уровне аллопсихическом, поведенческом. Опираясь на изложенный подход, мы предлагаем следующую модель интеграции представлений о психической адаптации и механизмах психологических защит [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а психологических защит личности (СПЗЛ) как спонтанный (внутренне активный) механизм формируется в процессе онтогенеза, образуя иерархию, включающую защиты от наиболее ранних, примитивных, типологических, до наиболее сложных, индивидуализированных, личностных. Иерархическая СПЗЛ может быть представлена в виде сферической многослойной модели и должна обладать следующими свой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аличием радиальной структуры слоев-уровней иерархической организации психологических защит, последовательно образующих вокруг некоего личностного «центра», «Я» личности условную сфе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уществованием структуры связей в пределах каждого слоя-уровня сф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пределяющим влиянием на целостное функционирование СПЗЛ структуры «внешнего», высшего в иерархии слоя-уровня механизмов психологических защит, трансформирующего в значительной мере радиальные и сферические связи нижележащих уров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а СПЗЛ может носить регрессивный, реактивационный либо прогрессивный характер, причем ее закономерности определяются свойством иерарх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 регрессивной динамике с инактивацией в силу различных причин высшего, «внешнего» слоя-уровня психологических защит актуализируется нижележащий, предшествующий ему в онтогенетическом отношении слой, берущий на себя функцию внешнего, с последующей перестройкой системы радиальных и сферических связей, образующих новую совокупность, не функционировавшей в предшествующем онтогенезе СПЗ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еактивационная динамика заключается в восстановлении функции исходного, «внешнего» слоя уровня психологических защит и в целом функционирования СПЗЛ «нормы», нарушенного предшествующей регрессивной ее динами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собенностью прогрессивной динамики СПЗЛ должна быть возможность компенсации, перекрытия недостаточности, дефектности психологических защит нижележащего «сферического» слоя за счет «высшего», внешнего, определяющего, как постулировалось ранее функционирование всей систем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3. ИНТРАПСИХИЧЕСКИ-ВНУТРИЛИЧНОСТНЫЙ КОМПОНЕНТ ГИПНОТЕРАПИИ</w:t>
      </w:r>
    </w:p>
    <w:p>
      <w:pPr>
        <w:pStyle w:val="Normal"/>
        <w:shd w:fill="FFFFFF" w:val="clear"/>
        <w:rPr/>
      </w:pPr>
      <w:r>
        <w:rPr>
          <w:rFonts w:cs="Times New Roman" w:ascii="Times New Roman" w:hAnsi="Times New Roman"/>
          <w:sz w:val="22"/>
          <w:szCs w:val="22"/>
        </w:rPr>
        <w:t>Таким образом, как «нормальная», так и патологическая психо-</w:t>
      </w:r>
      <w:r>
        <w:rPr>
          <w:rFonts w:cs="Times New Roman" w:ascii="Times New Roman" w:hAnsi="Times New Roman"/>
          <w:sz w:val="22"/>
          <w:szCs w:val="22"/>
          <w:vertAlign w:val="subscript"/>
        </w:rPr>
        <w:t>л0</w:t>
      </w:r>
      <w:r>
        <w:rPr>
          <w:rFonts w:cs="Times New Roman" w:ascii="Times New Roman" w:hAnsi="Times New Roman"/>
          <w:sz w:val="22"/>
          <w:szCs w:val="22"/>
        </w:rPr>
        <w:t>гические защиты (нормальное и патологическое устойчивые состояния) базируются на единой сформировавшейся в процессе развития личности системе психологических защит, повреждение которой, в силу иерархической структуры, охватывает «внешние», высшие ее уровни, «обнажая», актуализируя нижележащие, примитивные их формы, приобретающие статус патологических. В фазе дезадаптации происходит, вероятно, не столько распад, разрушение «внешних», высших психологических защит, сколько блокирование их взаимосвязей. Благодаря этому в стадию патологической адаптации, на фоне возможного изолированного функционирования отдельных высших защит, системообразующие функции переходят к психологическим защитам нижележащего слоя сферы. Адаптационная устойчивость каждого слоя-уровня стоит в прямой зависимости от степени его сферической структурированности. Аморфность сферических слоев будет затруднять формирование устойчивого патологического состояния, стабилизируя, до неопределенности пролонгируя фазу дез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снове функционирования механизмов психологических защит любого уровня иерархии (нормального, патологического) лежат, на наш взгляд, единые законы интрапсихического дистанцирования психогений. В состоянии «нормальной» психической адаптации дистанцирование дезадаптирующего фактора сопряжено с минимальными искажениями психологической реальности, тогда как при патологической психической адаптации дистанцирование дезадаптирующей психогении осуществляется со значительными деформациями, сужением, фрагментацией восприятия. В качестве подтверждения приведем описание динамики психологических защит по Ф. В. Березину [12, с. 43] — от отрицания тревоги к ее вытеснению, фиксации, обесцениванию исходной потребности и, наконец, к концептуал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вращаясь к анализу механизмов гипнотерапии и, шире, психотерапии в свете вышеизложенных взглядов на психическую адаптацию как функцию иерархической, сферически организованной СПЗЛ, следует отметить, что необходимость в психотерапевтическом воздействии возникает [118]: 1) в случае обратимого психогенного блокирования СПЗЛ с регрессивным включением онтогенетически ранних защит, приобретающих статус патологических, что имеет место при неврозах (реакциях, состояниях), реактивных состояниях непсихотической структуры; 2) при дефицитарности СПЗЛ, изначальной, при психопатиях, либо приобретенной, при неврозоподоб-ных состояниях экзоэндогенной природы, невротических развит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огом эффективного психотерапевтического процесса должно стать развитие, формирование, включение и устойчивое функционирование механизмов «нормальной» психологической защиты личности. Очевидно, что механизмы эффективной психотерапии при обратимом блокировании и дефицитарности СПЗЛ различны. В первом случае при регрессивной динамике СПЗЛ высший, «нормальный» слой-уровень иерархии психологических защит психогенно блокируется, инактивируется с развитием процесса дезадаптации, состояния патологической адаптации и вновь начинает функционировать в результате психотерапии. Во втором случае при дефицитарности в результате эффективной психотерапии впервые формируется высший, «внешний» слой-уровень СПЗЛ, берущий на себя системообразующие функции, благодаря чему, по механизмам интериоризации [68] рождается устойчивое состояние нормальной психической адаптации. Таким образом, для психотерапии психогений, прежде всего неврозов, можно говорить о тактике реактивации, реинтеграции СПЗЛ. Психотерапия психопатий, невротических развитии, пси-хопатоподобных состояний с дефицитарностью СПЗЛ должна строиться на тактике формирования СПЗ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системного характера функционирования психологических защит принципиально значимо, поскольку предполагает наличие множественных функциональных связей любой актуальной защиты с иными. Попытка изолированной коррекции данной патологической защиты любыми психотерапевтическими средствами неизбежно приведет к системному, а потому сложному и неоднозначному ответу. В таком ответе отразится как непосредственное коррекционное воздействие, так и закономерности (общие и индивидуальные) организации и функционирования СПЗЛ. Системный характер психологических защит предопределяет формальную возможность трех основных направлений психотерапевтической работы с ними. Первое, наиболее очевидное, сводится к коррекции актуализированной патологической защиты, комплекса защит. Второе направление определяется возможностью реорганизации патологических защит через целостную, а потому достаточно неспецифическую активацию всей СПЗЛ. Неспецифическая активация системы защит, обладающей своей историей и сокрытой в ее онтогенетической структуре памятью, может привести к целенаправленной и целесообразной коррекции патологической защиты. Наиболее очевидным и эффективным является, вероятно, третье направление, объединяющее два предшествующих, использующее и предметную работу с патологической защитой, и целостную активацию СПЗ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3. ИНТРАПСИХИЧЕСКИ-ВНУТРИЛИЧНОСТНЫЙ КОМПОНЕНТ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2. Интрапсихически-внутриличностный компонент гипнотерапии: вероятная природа и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чале исследования психологической составляющей психотерапевтического процесса были выделены коммуникативно-межличностный и интрапсихически-внутриличностный ее компоненты. Проведенный в предыдущем подразделе анализ позволяет определить в качестве содержания интрапсихически-внутриличностного компонента гипнотерапии механизмы психологических защит, образующих СПЗЛ и обладающих системной актив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и предложена достаточно полно проработанная онтогенетическая модель иерархической СПЗЛ, описаны варианты ее динамики в ходе естественного развития, дана характеристика путей ее психотерапевтической коррекции, учтен системный характер ответов психологических защит при гипнотерапии. Кроме того, независимо от теоретического анализа проведено эмпирическое исследование интрапсихи-чески-внутриличностного компонента гипнотерапии по определенным методическим принципам. Чрезвычайно любопытным поэтому представляется сопоставление результатов эмпирического психологического исследования с выработанными теоретическими построениями. Даже частичное их соответствие, учитывая чрезвычайную неоднозначность предмета исследований, имело бы определенное значение (напомним, что многие общепринятые психотерапевтические теории и практики не имеют экспериментального обосн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овавшиеся в эмпирическом исследовании методы статистического анализа не способны непосредственно идентифицировать ни систему защит, ни отдельные защиты. Метод средних и непараметрические методы анализа не являются модельными. Факторный анализ относится к продвинутым методам исследования, но и он не позволяет непосредственно сопоставить полученные модели с описанной выше моделью СПЗЛ хотя бы потому, что невозможно по формальным признакам однозначно идентифицировать сферичный либо радиальный характер связей. Тем не менее динамические данные факторного анализа могут оказаться полезными. Мы полагаем, что изменения структуры факторных матриц в ходе гипнотерапии могут опосредованно, но однозначно отражать выделенные нами варианты динамики СПЗЛ, а именно реактивацию и формирование. Реактивация СПЗЛ, согласно выработанным положениям, должна происходить в ходе гипнотерапии психогений, и прежде всего неврозов. Полноценной, завершенной, идентифицируемой можно считать лишь реактивацию при терапевтическом эффекте значительного улучшения состояния. Форм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ЗЛ характерно для неврозоподобных состояний, поиск его признаков будет наиболее оправдан также при эффекте значительного улучшения состояния.</w:t>
      </w:r>
    </w:p>
    <w:p>
      <w:pPr>
        <w:pStyle w:val="Normal"/>
        <w:shd w:fill="FFFFFF" w:val="clear"/>
        <w:rPr/>
      </w:pPr>
      <w:r>
        <w:rPr>
          <w:rFonts w:cs="Times New Roman" w:ascii="Times New Roman" w:hAnsi="Times New Roman"/>
          <w:sz w:val="22"/>
          <w:szCs w:val="22"/>
        </w:rPr>
        <w:t xml:space="preserve">Прежде всего, проведем соотнесение самого понятия защит с их проекцией на показатели (шкалы)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Очевидно, что отдельный показатель не может представлять какую-либо защиту в целом. Вероятно, каждой типологической защите соответствует определенное сочетание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Так, например, механизм вытеснения обычно соотносят с «конверсионной» защитой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 повышением шкал 1, з и снижением шкалы 2 [109]. Возможность тестовой идентификации одной из примитивных психологических защит отнюдь не означает, что с той же легкостью с помощью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будут распознаны иные, более сложные, индивидуализированные защиты. Каждую общепринятую защиту можно представить как состоящую из отдельных элементарных компонентов, «первоэлементов» — элементарных, «атомарных» защит, множественная совокупность которых и образует известные защитные механизмы. На наш взгляд, термин «психологические защиты» представляется предельно объемным, многоплановым, а потому расплывчатым. В связке психологические защиты—показатели </w:t>
      </w:r>
      <w:r>
        <w:rPr>
          <w:rFonts w:cs="Times New Roman" w:ascii="Times New Roman" w:hAnsi="Times New Roman"/>
          <w:sz w:val="22"/>
          <w:szCs w:val="22"/>
          <w:lang w:val="en-US"/>
        </w:rPr>
        <w:t xml:space="preserve">MMPI </w:t>
      </w:r>
      <w:r>
        <w:rPr>
          <w:rFonts w:cs="Times New Roman" w:ascii="Times New Roman" w:hAnsi="Times New Roman"/>
          <w:sz w:val="22"/>
          <w:szCs w:val="22"/>
        </w:rPr>
        <w:t>следует, вероятно, понимать защиты как элементарные защиты (компоненты интегрированных защит), совокупность элементарных защит, не требуя обязательного, непосредственного и буквального «диагностирования» в рамках традиционной типологии. Попытаемся представить, каким образом реактивация и формирование СПЗЛ могут отразиться на структуре и динамике факторных матриц от исходной к последней. Для этого необходимо еще раз проанализировать структуру СПЗЛ и ее динамику при реактивации и формир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е реактивации СПЗЛ ранее, до происшедшего психогенного ее регресса, устойчиво функционировала. Структура подобной устойчивой СПЗЛ определяется, вероятно, следующей закономерностью: количественно защиты хаждого вышележащего слоя-уровня преобладают над защитами нижележащего. Графически устойчивую СПЗЛ можно упрощенно представить как перевернутую пирамиду. Психологические защиты, входящие в ее верхний, регрессировавший слой-уровень, разобщаются между собой, но сохраняют вертикальные связи с защитами нижележащих слоев-уровней. Реактивация в процессе гипнотерапии системообразующего верхнего, внешнего слоя-уровня восстанавливает сферические связи образующих его защит, которые становятся сильнее вертикальных, онтогенетических, тогда как структура нижележащих слоев-уровней остается неизменной. Поскольку при отслеживании процесса реактивации по исходной и последней факторным матрицам невозможно различить вертикальный (между сло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3. ИНТРАПСИХИЧЕСКИ-ВНУТРИЛИЧНОСТНЫЙ КОМПОНЕНТ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бо сферический (в пределах одного слоя-уровня) характер связей переменных, отражающих защитные механизмы, то распознавание ре-активационного характера изменений матриц возможно по следующим формальным признакам. Во-первых, количество переменных в исходной и последней факторных матрицах последовательно убывает от первого фактора к последующим. Во-вторых, в структуре второстепенных факторов последней матрицы сохраняются существенные компоненты (факторы, блоки переменных) исходной, тогда как первый фактор последней матрицы вновь образован. Подобные признаки косвенно отразят устойчивость нижележащих слоев-уровней СПЗЛ и реактивацию внешнего. Следует также ожидать, что факторные матрицы будут хорошо структуриро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е формирования СПЗЛ с дефицитарностью, при неврозо-подобных состояниях, в результате эффективной гипнотерапии впервые формируется высший, внешний слой-уровень защит, берущий на себя системообразующие функции, благодаря чему рождается устойчивое состояние нормальной психической адаптации. Проблемы функционирования СПЗЛ при неврозоподобных состояниях нуждаются в более подробном рассмот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оподобные состояния обусловлены экзогенно-органичес-кими процессами нейротоксического, нейроинфекционного, церебро-васкулярного генеза. Фрагментарное вычленение СПЗЛ из сложного процесса гомеостаза, этиопатогенеза и саногенеза в подобных случаях является вынужденной абстракцией, поскольку причинно все они имеют первично-биологическую природу. Поэтому любые перемены в структуре и динамике СПЗЛ преимущественно биологически обусловлены. Тем не менее СПЗЛ будет обладать собственной структурой и динамикой, которые при учете их определенной вторичности (в сравнении с психогениями) могут в целях исследования рассматриваться изолирова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лагаем, что изучаемые неврозоподобные состояния в силу особенностей этиопатогенеза приводят к вторичной, биологически обусловленной общей деградации СПЗЛ, при которой вся структура психологических защит утрачивает часть своих эффективных элементов и функциональных взаимосвязей, что может стимулировать образование и включение заместительных, патологических защитных механизмов. Онтогенетически позднейшие защитные образования и связи, вероятно, повреждаются и компенсируются в большей мере, тогда как при относительно более редком повреждении ранних защитных механизмов их компенсации не происходит. В предложенной модели СПЗЛ это выразится как преимущественное общее снижение количества защит и функциональных связей глубинных слоев-уровней. Скорее вс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исходная СПЗЛ при неврозоподобных состояниях относительно обеднена элементами и связями в глубинных слоях-уровнях и насыщена компенсаторными патологическими защитами во внешних. На уровне факторной матрицы такая СПЗЛ может быть выражена как перевернутая пирамида с расширенным основанием и вершиной неправильной формы. В результате эффективной гипнотерапии происходит общебиологический сдвиг в функционировании организма и психики, приводящий к динамике СПЗЛ. Обретение устойчивости СПЗЛ возможно только в случае биологически опосредованного формирования нового, не существовавшего ранее внешнего, высшего слоя-уровня защит, полноценно компенсирующего исходную деградацию, а также усиления компенсаторных механизмов и частичного восстановления исходных элементов и связей предшествующих уровней. Новый слой-уровень может быть образован за счет новых функциональных связей ранее сформированных элементов, но не исключается также и образование новых элементов и их связей. Факторная матрица отразит процесс формирования СПЗЛ увеличением числа переменных во второстепенных фактор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распознавания процесса формирования СПЗЛ могут быть использованы следующие особенности структуры и динамики факторных матриц. Во-первых, возможна обедненность переменными последних факторов исходной матрицы либо резкие скачки в количестве переменных при переходе от первых факторов к последним. Во-вторых, структура последней факторной матрицы должна существенно отличаться от исходной, сохранение в ней целостных компонентов (факторов, блоков переменных) исходной матрицы маловероятно. В третьих, следует ожидать усложнения последней факторной матрицы с возрастанием числа факторов либо переменных во второстепенных факторах.</w:t>
      </w:r>
    </w:p>
    <w:p>
      <w:pPr>
        <w:pStyle w:val="Normal"/>
        <w:shd w:fill="FFFFFF" w:val="clear"/>
        <w:rPr/>
      </w:pPr>
      <w:r>
        <w:rPr>
          <w:rFonts w:cs="Times New Roman" w:ascii="Times New Roman" w:hAnsi="Times New Roman"/>
          <w:sz w:val="22"/>
          <w:szCs w:val="22"/>
        </w:rPr>
        <w:t xml:space="preserve">Помимо рассмотренного подхода к анализу СПЗЛ, который можно определить как структурно-динамический, наиболее формализованный, возможен и иной, содержательно-динамический, основанный на анализе механизмов гипнотерапии по данным факторного анализа данных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в соотнесении с категориями реактивации и формирования. Напомним, что данные </w:t>
      </w:r>
      <w:r>
        <w:rPr>
          <w:rFonts w:cs="Times New Roman" w:ascii="Times New Roman" w:hAnsi="Times New Roman"/>
          <w:sz w:val="22"/>
          <w:szCs w:val="22"/>
          <w:lang w:val="en-US"/>
        </w:rPr>
        <w:t xml:space="preserve">MMPI </w:t>
      </w:r>
      <w:r>
        <w:rPr>
          <w:rFonts w:cs="Times New Roman" w:ascii="Times New Roman" w:hAnsi="Times New Roman"/>
          <w:sz w:val="22"/>
          <w:szCs w:val="22"/>
        </w:rPr>
        <w:t>в принципе оценивают три основных психологических компонента индивида: эмоциональное состояние, личностные, поведенческие особенности [109]. При соотнесении последних с категориями реактивации и формирования наиболее ожидаемы следующие результаты. Механизмы реактивации и формирования должны вовлекать все три компонента, но в разной степени, в зависимости от их потенциальной динамичности, гибкости. Механизмы реактивации предположительно будут в первую очередь изменять эмоц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3. ИНТРАПСИХИЧЕСКИ-ВНУТРИЛИЧНОСТНЫЙ КОМПОНЕНТ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альное состояние, и лишь затем — поведение и личностные особенности. Для механизмов формирования, напротив, более вероятно первоочередное влияние на поведение и личностные особенности, и лишь затем — изменение эмоциональн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емся с позиций описанной модели к статистическим результат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3. Структурно-динамический подход к результатам факторного анализа данных психологического тестирования при неврозах и неврозоподобных состояниях с категориями реактивации и форм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но-динамическое соотнесение факторных матриц неврозов и неврозоподобных состояний с категориями реактивации и формирования проведено для двух групп неврозов и группы неврозоподобных состояний при терапевтическом эффекте значительного улучшения и улучшения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факторных матриц второй группы неврозов с эффектом значительного улучшения состояния (см. табл. 12.5) с позиций выделенных критериев приводит к следующим результатам. Количество переменных в исходной и последней факторных матрицах в целом последовательно убывает от первого фактора к последующим. Структура последней матрицы упрощается с сокращением как числа факторов (с 6 до 4), так и числа переменных. Ведущий фактор последней матрицы образуется из разрозненных переменных исходной, тогда как первый фактор исходной матрицы принципиально неизменным переходит на вторую позицию. Обе факторные матрицы структурированы.</w:t>
      </w:r>
    </w:p>
    <w:p>
      <w:pPr>
        <w:pStyle w:val="Normal"/>
        <w:shd w:fill="FFFFFF" w:val="clear"/>
        <w:rPr/>
      </w:pPr>
      <w:r>
        <w:rPr>
          <w:rFonts w:cs="Times New Roman" w:ascii="Times New Roman" w:hAnsi="Times New Roman"/>
          <w:sz w:val="22"/>
          <w:szCs w:val="22"/>
        </w:rPr>
        <w:t xml:space="preserve">Факторные матрицы группы неврозов с эффектом улучшения состояния (см. табл. 12.6) существенно отличаются от предшествующих. Количество переменных в исходной матрице снижается последовательно, однако в последней факторной матрице их количество от первого фактора к последующим снижается скачками, неравномерно, количество переменных в факторах </w:t>
      </w:r>
      <w:r>
        <w:rPr>
          <w:rFonts w:cs="Times New Roman" w:ascii="Times New Roman" w:hAnsi="Times New Roman"/>
          <w:sz w:val="22"/>
          <w:szCs w:val="22"/>
          <w:lang w:val="en-US"/>
        </w:rPr>
        <w:t xml:space="preserve">F2, F3, F4 </w:t>
      </w:r>
      <w:r>
        <w:rPr>
          <w:rFonts w:cs="Times New Roman" w:ascii="Times New Roman" w:hAnsi="Times New Roman"/>
          <w:sz w:val="22"/>
          <w:szCs w:val="22"/>
        </w:rPr>
        <w:t xml:space="preserve">неизменно и равно трем. Структура последней матрицы образуется за счет незначительных перегруппировок факторов, при которых факторы </w:t>
      </w:r>
      <w:r>
        <w:rPr>
          <w:rFonts w:cs="Times New Roman" w:ascii="Times New Roman" w:hAnsi="Times New Roman"/>
          <w:sz w:val="22"/>
          <w:szCs w:val="22"/>
          <w:lang w:val="en-US"/>
        </w:rPr>
        <w:t xml:space="preserve">F2, F3 </w:t>
      </w:r>
      <w:r>
        <w:rPr>
          <w:rFonts w:cs="Times New Roman" w:ascii="Times New Roman" w:hAnsi="Times New Roman"/>
          <w:sz w:val="22"/>
          <w:szCs w:val="22"/>
        </w:rPr>
        <w:t xml:space="preserve">исходной матрицы практически неизменными поднимаются на первую и вторую позиции последней матрицы, а факторы </w:t>
      </w:r>
      <w:r>
        <w:rPr>
          <w:rFonts w:cs="Times New Roman" w:ascii="Times New Roman" w:hAnsi="Times New Roman"/>
          <w:sz w:val="22"/>
          <w:szCs w:val="22"/>
          <w:lang w:val="en-US"/>
        </w:rPr>
        <w:t xml:space="preserve">F4, F5, F6 </w:t>
      </w:r>
      <w:r>
        <w:rPr>
          <w:rFonts w:cs="Times New Roman" w:ascii="Times New Roman" w:hAnsi="Times New Roman"/>
          <w:sz w:val="22"/>
          <w:szCs w:val="22"/>
        </w:rPr>
        <w:t>исходной почти неизменными сохраняются в последней матрице. Структурированность факторных матриц существенно ниже, чем при значительном улучшении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 xml:space="preserve">Проведенный анализ указывает на то, что при значительном улучшении состояния при неврозах структура и динамика факторных матриц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соответствуют разработанным критериям реактивации СПЗЛ. И напротив, структура и динамика факторных матриц </w:t>
      </w:r>
      <w:r>
        <w:rPr>
          <w:rFonts w:cs="Times New Roman" w:ascii="Times New Roman" w:hAnsi="Times New Roman"/>
          <w:sz w:val="22"/>
          <w:szCs w:val="22"/>
          <w:lang w:val="en-US"/>
        </w:rPr>
        <w:t xml:space="preserve">MMPI </w:t>
      </w:r>
      <w:r>
        <w:rPr>
          <w:rFonts w:cs="Times New Roman" w:ascii="Times New Roman" w:hAnsi="Times New Roman"/>
          <w:sz w:val="22"/>
          <w:szCs w:val="22"/>
        </w:rPr>
        <w:t>в группах неврозов с эффектом улучшения не подпадают под критерии реактивации СПЗЛ.</w:t>
      </w:r>
    </w:p>
    <w:p>
      <w:pPr>
        <w:pStyle w:val="Normal"/>
        <w:shd w:fill="FFFFFF" w:val="clear"/>
        <w:rPr/>
      </w:pPr>
      <w:r>
        <w:rPr>
          <w:rFonts w:cs="Times New Roman" w:ascii="Times New Roman" w:hAnsi="Times New Roman"/>
          <w:sz w:val="22"/>
          <w:szCs w:val="22"/>
        </w:rPr>
        <w:t xml:space="preserve">Рассмотрим структуру и динамику факторных матриц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группы неврозоподобных состояний при терапевтическом эффекте значительного улучшения и улучшения состояния (см. табл. 12.7 и 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зучение структуры и динамики факторных матриц группы неврозоподобных состояний с эффектом значительного улучшения состояния (см. табл. 12.7) в сопоставлении с предложенными критериями процесса формирования СПЗЛ приводит к следующим результатам. Во-первых, в исходной матрице наблюдается существенный разрыв по количеству переменных в факторах </w:t>
      </w:r>
      <w:r>
        <w:rPr>
          <w:rFonts w:cs="Times New Roman" w:ascii="Times New Roman" w:hAnsi="Times New Roman"/>
          <w:sz w:val="22"/>
          <w:szCs w:val="22"/>
          <w:lang w:val="en-US"/>
        </w:rPr>
        <w:t xml:space="preserve">F1-F3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F4-F6, </w:t>
      </w:r>
      <w:r>
        <w:rPr>
          <w:rFonts w:cs="Times New Roman" w:ascii="Times New Roman" w:hAnsi="Times New Roman"/>
          <w:sz w:val="22"/>
          <w:szCs w:val="22"/>
        </w:rPr>
        <w:t xml:space="preserve">последние факторы обеднены ими. Во-вторых, структура последней факторной матрицы существенно отличается от исходной, возрастает число включенных в нее переменных, факторы образованы путем сложной перегруппировки всех факторов исходной матрицы. В-третьих, происходит заметное усложнение последней матрицы в сравнении с исходной, возрастание взаимосвязанности факторов, причем возрастание числа переменных и степени взаимосвязанности факторов происходит за счет второстепенных факторов </w:t>
      </w:r>
      <w:r>
        <w:rPr>
          <w:rFonts w:cs="Times New Roman" w:ascii="Times New Roman" w:hAnsi="Times New Roman"/>
          <w:sz w:val="22"/>
          <w:szCs w:val="22"/>
          <w:lang w:val="en-US"/>
        </w:rPr>
        <w:t>F4, F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труктура и динамика факторных матриц группы неврозоподобных состояний с эффектом улучшения состояния (см. табл. 12.8) в сопоставлении с предложенными критериями процесса формирования СПЗЛ отличаются от таковых для значительного улучшения состояния. В исходной матрице происходит ступенчатое снижение количества переменных в факторах </w:t>
      </w:r>
      <w:r>
        <w:rPr>
          <w:rFonts w:cs="Times New Roman" w:ascii="Times New Roman" w:hAnsi="Times New Roman"/>
          <w:sz w:val="22"/>
          <w:szCs w:val="22"/>
          <w:lang w:val="en-US"/>
        </w:rPr>
        <w:t xml:space="preserve">F1-F6, </w:t>
      </w:r>
      <w:r>
        <w:rPr>
          <w:rFonts w:cs="Times New Roman" w:ascii="Times New Roman" w:hAnsi="Times New Roman"/>
          <w:sz w:val="22"/>
          <w:szCs w:val="22"/>
        </w:rPr>
        <w:t xml:space="preserve">однако резкого количественного разрыва нет. Структура последней факторной матрицы отличается от исходной, число включенных в нее переменных снижается, факторы образованы путем сложной перегруппировки большинства факторов исходной матрицы, кроме фактора </w:t>
      </w:r>
      <w:r>
        <w:rPr>
          <w:rFonts w:cs="Times New Roman" w:ascii="Times New Roman" w:hAnsi="Times New Roman"/>
          <w:sz w:val="22"/>
          <w:szCs w:val="22"/>
          <w:lang w:val="en-US"/>
        </w:rPr>
        <w:t xml:space="preserve">F4, </w:t>
      </w:r>
      <w:r>
        <w:rPr>
          <w:rFonts w:cs="Times New Roman" w:ascii="Times New Roman" w:hAnsi="Times New Roman"/>
          <w:sz w:val="22"/>
          <w:szCs w:val="22"/>
        </w:rPr>
        <w:t xml:space="preserve">целиком смещающегося на пятую позицию. Последняя факторная матрица характеризуется обеднением переменными начальных факторов </w:t>
      </w:r>
      <w:r>
        <w:rPr>
          <w:rFonts w:cs="Times New Roman" w:ascii="Times New Roman" w:hAnsi="Times New Roman"/>
          <w:sz w:val="22"/>
          <w:szCs w:val="22"/>
          <w:lang w:val="en-US"/>
        </w:rPr>
        <w:t xml:space="preserve">F1-F3 </w:t>
      </w:r>
      <w:r>
        <w:rPr>
          <w:rFonts w:cs="Times New Roman" w:ascii="Times New Roman" w:hAnsi="Times New Roman"/>
          <w:sz w:val="22"/>
          <w:szCs w:val="22"/>
        </w:rPr>
        <w:t xml:space="preserve">и увеличением числа переменных в факторах </w:t>
      </w:r>
      <w:r>
        <w:rPr>
          <w:rFonts w:cs="Times New Roman" w:ascii="Times New Roman" w:hAnsi="Times New Roman"/>
          <w:sz w:val="22"/>
          <w:szCs w:val="22"/>
          <w:lang w:val="en-US"/>
        </w:rPr>
        <w:t>F4, F5.</w:t>
      </w:r>
    </w:p>
    <w:p>
      <w:pPr>
        <w:pStyle w:val="Normal"/>
        <w:shd w:fill="FFFFFF" w:val="clear"/>
        <w:rPr/>
      </w:pPr>
      <w:r>
        <w:rPr>
          <w:rFonts w:cs="Times New Roman" w:ascii="Times New Roman" w:hAnsi="Times New Roman"/>
          <w:sz w:val="22"/>
          <w:szCs w:val="22"/>
        </w:rPr>
        <w:t xml:space="preserve">Проведенное сопоставление свидетельствует о том, что структуры и динамики факторных матриц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группы неврозоподобных состояний с эффектом значительного улучшения состояния соответствуют разработанным критериям формирования СПЗЛ. Однако в случае улучшения состояния при гипнотерапии неврозоподобных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3. ИНТРАПСИХИЧЕСКИ-ВНУТРИЛИЧНОСТНЫЙ КОМПОНЕНТ ГИПНОТЕРАПИИ</w:t>
      </w:r>
    </w:p>
    <w:p>
      <w:pPr>
        <w:pStyle w:val="Normal"/>
        <w:shd w:fill="FFFFFF" w:val="clear"/>
        <w:rPr/>
      </w:pPr>
      <w:r>
        <w:rPr>
          <w:rFonts w:cs="Times New Roman" w:ascii="Times New Roman" w:hAnsi="Times New Roman"/>
          <w:sz w:val="22"/>
          <w:szCs w:val="22"/>
        </w:rPr>
        <w:t xml:space="preserve">стояний структура и динамика факторных матриц </w:t>
      </w:r>
      <w:r>
        <w:rPr>
          <w:rFonts w:cs="Times New Roman" w:ascii="Times New Roman" w:hAnsi="Times New Roman"/>
          <w:sz w:val="22"/>
          <w:szCs w:val="22"/>
          <w:lang w:val="en-US"/>
        </w:rPr>
        <w:t xml:space="preserve">MMPI </w:t>
      </w:r>
      <w:r>
        <w:rPr>
          <w:rFonts w:cs="Times New Roman" w:ascii="Times New Roman" w:hAnsi="Times New Roman"/>
          <w:sz w:val="22"/>
          <w:szCs w:val="22"/>
        </w:rPr>
        <w:t>не могут считаться полностью соответствующими критериям процесса формирования СПЗЛ, хотя его элементы и присутств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ешении задачи соотнесения полученных эмпирических данных с механизмами реактивации либо формирования СПЗЛ остается неясным вопрос о природе механизмов гипнотерапии неврозов с клиническим эффектом улучшения состояния. К какому из выделенных механизмов динамики СПЗЛ ближе полученные статистические данные: только к реактивации, только к формированию либо содержат сочетание тех и других признаков? Любой из ответов на данный вопрос принципиально важен. Если механизмы гипнотерапии неврозов с клиническим эффектом улучшения состояния сводятся пусть к частичной, но исключительно реактивации СПЗЛ, то между психогениями и неврозопо-добными состояниями имеется непреодолимый качественный барьер. Если же механизмы гипнотерапии неврозов с клиническим эффектом улучшения состояния несут в себе хотя бы некоторые признаки формирования СПЗЛ, то при наличии качественных различий психогении и неврозоподобные состояния объединены узким «переходным» мостиком, образуя единый континуум.</w:t>
      </w:r>
    </w:p>
    <w:p>
      <w:pPr>
        <w:pStyle w:val="Normal"/>
        <w:shd w:fill="FFFFFF" w:val="clear"/>
        <w:rPr/>
      </w:pPr>
      <w:r>
        <w:rPr>
          <w:rFonts w:cs="Times New Roman" w:ascii="Times New Roman" w:hAnsi="Times New Roman"/>
          <w:sz w:val="22"/>
          <w:szCs w:val="22"/>
        </w:rPr>
        <w:t xml:space="preserve">Исходя из изложенных соображений, рассмотрим повторно данные по структуре и динамике факторных матриц </w:t>
      </w:r>
      <w:r>
        <w:rPr>
          <w:rFonts w:cs="Times New Roman" w:ascii="Times New Roman" w:hAnsi="Times New Roman"/>
          <w:sz w:val="22"/>
          <w:szCs w:val="22"/>
          <w:lang w:val="en-US"/>
        </w:rPr>
        <w:t xml:space="preserve">MMPI </w:t>
      </w:r>
      <w:r>
        <w:rPr>
          <w:rFonts w:cs="Times New Roman" w:ascii="Times New Roman" w:hAnsi="Times New Roman"/>
          <w:sz w:val="22"/>
          <w:szCs w:val="22"/>
        </w:rPr>
        <w:t xml:space="preserve">групп улучшения состояния при неврозах. Структура исходной матрицы характеризуется последовательным снижением числа переменных в факторах от первого к последнему, что отличает ее от исходных матриц предшествующих двух серий. Структура последней матрицы образуется за счет незначительных перегруппировок факторов, при которых факторы </w:t>
      </w:r>
      <w:r>
        <w:rPr>
          <w:rFonts w:cs="Times New Roman" w:ascii="Times New Roman" w:hAnsi="Times New Roman"/>
          <w:sz w:val="22"/>
          <w:szCs w:val="22"/>
          <w:lang w:val="en-US"/>
        </w:rPr>
        <w:t xml:space="preserve">F2, F3 </w:t>
      </w:r>
      <w:r>
        <w:rPr>
          <w:rFonts w:cs="Times New Roman" w:ascii="Times New Roman" w:hAnsi="Times New Roman"/>
          <w:sz w:val="22"/>
          <w:szCs w:val="22"/>
        </w:rPr>
        <w:t xml:space="preserve">исходной матрицы практически неизменными поднимаются на первую и вторую позиции последней матрицы, а факторы </w:t>
      </w:r>
      <w:r>
        <w:rPr>
          <w:rFonts w:cs="Times New Roman" w:ascii="Times New Roman" w:hAnsi="Times New Roman"/>
          <w:sz w:val="22"/>
          <w:szCs w:val="22"/>
          <w:lang w:val="en-US"/>
        </w:rPr>
        <w:t xml:space="preserve">F5, F6 </w:t>
      </w:r>
      <w:r>
        <w:rPr>
          <w:rFonts w:cs="Times New Roman" w:ascii="Times New Roman" w:hAnsi="Times New Roman"/>
          <w:sz w:val="22"/>
          <w:szCs w:val="22"/>
        </w:rPr>
        <w:t xml:space="preserve">исходной неизменными сохраняются в последней матрице. Вместе с тем в последней матрице происходит возрастание числа переменных во второстепенном факторе </w:t>
      </w:r>
      <w:r>
        <w:rPr>
          <w:rFonts w:cs="Times New Roman" w:ascii="Times New Roman" w:hAnsi="Times New Roman"/>
          <w:sz w:val="22"/>
          <w:szCs w:val="22"/>
          <w:lang w:val="en-US"/>
        </w:rPr>
        <w:t xml:space="preserve">F4. </w:t>
      </w:r>
      <w:r>
        <w:rPr>
          <w:rFonts w:cs="Times New Roman" w:ascii="Times New Roman" w:hAnsi="Times New Roman"/>
          <w:sz w:val="22"/>
          <w:szCs w:val="22"/>
        </w:rPr>
        <w:t>Следовательно, структура и динамика настоящих факторных матриц частично отвечают критериям как реактивации, так и форм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едем итоги. При гипнотерапии неврозов с эффектом улучшения состояния выявлены отчетливо выраженные критериальные признаки механизмов формирования СПЗЛ. Поэтому, отвечая на ранее поставленный вопрос, следует заключить, что выявление в гипнотерапии неврозов с клиническим эффектом улучшения состояния частичного включения механизмов формирования СПЗЛ указывает на существование реального перехода между психогениями и неврозоподобными состояниями, несмотря на качественный характер различий этиопато-генетических механизмов и клин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4. Содержательно-динамический подхо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 результатам факторного анализа данных психологического тестирования при неврозах и неврозоподобных состояниях с категориями реактивации и форм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мках содержательно-динамического подхода к анализу СПЗЛ сформулированы следующие вероятные критерии разграничения категорий реактивации и формирования: механизмы реактивации сопряжены с динамикой эмоционального состояния; механизмы формирования — с динамикой поведения и личностных особенностей. Вернемся к итоговым результатам анализа механизмов эффективности гипнотерапии неврозов и неврозоподобных состояний. Он позволил выделить два качественных параметра, разграничивающих по психотерапевтической эффективности неврозы и неврозоподобные состояния. Первый параметр — динамика эмоциональной сферы, второй — динамика «личностно-поведенческого» реагирования. Оба параметра были представлены как своеобразные оси ординат. Для неврозов ведущим параметром-осью являлась динамика эмоциональной сферы, а для неврозоподобных состояний — динамика «личностно-поведенческого» реагирования. Как уже отмечалось, полученная графическая модель (см. рисунок 12.1) продемонстрировала прямую связь эффективной гипнотерапии неврозов с преимущественной динамикой эмоционального состояния при наличии позитивной динамики личностно-поведенческого реагирования. Согласно той же модели, эффективная гипнотерапия неврозоподобных состояний оказалась сопряжена с преимущественной позитивной динамикой личностно-поведенческого реагирования, отрицательно связанного с динамикой эмоциональной сфе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5. 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ршая анализ представленных материалов, еще раз остановимся на полученных ключевых полож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Тождественная групповая гипнотерапия при неврозах и неврозоподобных состояниях оказывает отчетливое терапевтическое воздействие посредством механизмов, различающихся как для групп с единой нозологией и различным терапевтическим эффектом, так и для групп с различной нозологией. Такое саногенное психологическое действие, направленное к улучшению, с учетом исходного состояния соответствует направленности и, следовательно, механизмам б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3. ИНТРАПСИХИЧЕСКИ-ВНУТРИЛИЧНОСТНЫЙ КОМПОНЕНТ ГИПНОТЕРАПИИ</w:t>
      </w:r>
    </w:p>
    <w:p>
      <w:pPr>
        <w:pStyle w:val="Normal"/>
        <w:shd w:fill="FFFFFF" w:val="clear"/>
        <w:rPr/>
      </w:pPr>
      <w:r>
        <w:rPr>
          <w:rFonts w:cs="Times New Roman" w:ascii="Times New Roman" w:hAnsi="Times New Roman"/>
          <w:sz w:val="22"/>
          <w:szCs w:val="22"/>
          <w:vertAlign w:val="subscript"/>
        </w:rPr>
        <w:t>п</w:t>
      </w:r>
      <w:r>
        <w:rPr>
          <w:rFonts w:cs="Times New Roman" w:ascii="Times New Roman" w:hAnsi="Times New Roman"/>
          <w:sz w:val="22"/>
          <w:szCs w:val="22"/>
        </w:rPr>
        <w:t>погического действия гипнотерапии. Гипногенный стресс на психо-</w:t>
      </w:r>
      <w:r>
        <w:rPr>
          <w:rFonts w:cs="Times New Roman" w:ascii="Times New Roman" w:hAnsi="Times New Roman"/>
          <w:sz w:val="22"/>
          <w:szCs w:val="22"/>
          <w:vertAlign w:val="subscript"/>
        </w:rPr>
        <w:t>п0</w:t>
      </w:r>
      <w:r>
        <w:rPr>
          <w:rFonts w:cs="Times New Roman" w:ascii="Times New Roman" w:hAnsi="Times New Roman"/>
          <w:sz w:val="22"/>
          <w:szCs w:val="22"/>
        </w:rPr>
        <w:t>гическом уровне активирует механизмы интрапсихической саморегуляции.</w:t>
      </w:r>
    </w:p>
    <w:p>
      <w:pPr>
        <w:pStyle w:val="Normal"/>
        <w:shd w:fill="FFFFFF" w:val="clear"/>
        <w:rPr/>
      </w:pPr>
      <w:r>
        <w:rPr>
          <w:rFonts w:cs="Times New Roman" w:ascii="Times New Roman" w:hAnsi="Times New Roman"/>
          <w:sz w:val="22"/>
          <w:szCs w:val="22"/>
        </w:rPr>
        <w:t>2.   Интрапсихические механизмы гипнотерапии неврозов и не-р</w:t>
      </w:r>
      <w:r>
        <w:rPr>
          <w:rFonts w:cs="Times New Roman" w:ascii="Times New Roman" w:hAnsi="Times New Roman"/>
          <w:sz w:val="22"/>
          <w:szCs w:val="22"/>
          <w:vertAlign w:val="subscript"/>
        </w:rPr>
        <w:t>0</w:t>
      </w:r>
      <w:r>
        <w:rPr>
          <w:rFonts w:cs="Times New Roman" w:ascii="Times New Roman" w:hAnsi="Times New Roman"/>
          <w:sz w:val="22"/>
          <w:szCs w:val="22"/>
        </w:rPr>
        <w:t>зоподобных состояний качественно различны. Позитивная клиническая динамика при неврозах находится в прямой зависимости от позитивной динамики эмоциональной сферы. При значительном улучшении состояния в процессе гипнотерапии позитивная динамика эмоциональной сферы приобретает целостный, интегрированный характер, при улучшении состояния позитивная динамика эмоциональной сферы проявляется фрагментарно и ведет лишь к количественному снижению уровня нервно-психического напряжения. Терапевтическая динамика неврозоподобных состояний обусловлена первичными сдвигами в сфере «личностно-поведенческого» реагирования, поведения, сопряженного с улучшением общесоматического состояния. При значительном улучшении состояния в процессе гипнотерапии происходит целостная позитивная динамика общесоматического состояния, «личностно-поведенческого» реагирования, тогда как эмоциональная сфера, изначально слабо вовлеченная в патологический процесс, не претерпевает существенных преобразований. В случае улучшения состояния в процессе гипнотерапии позитивная динамика «личностно-поведенческого» реагирования фрагментарна, частична, но при этом сопряжена с динамикой эмоциональной сферы, подвергшейся деформации в ходе предшествующего развития патологическ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Разработанные теоретические положения о реактивационной динамике СПЗЛ при эффективной гипнотерапии неврозов и динамике формирования СПЗЛ при эффективной гипнотерапии неврозоподобных состояний получили достаточно убедительное эмпирико-статис-тическое обоснование. Работоспособность понятий реактивации и формирования СПЗЛ повышает значимость самой модели иерархической системы СПЗЛ и ее места в определении как интрапсихически-внутриличностного компонента гипнотерапии, так и психологической составляющей психотерапевтического процесса в целом. Принятие модели СПЗЛ имеет клинические, психологические следствия, определяя целостный подход к гипнотерапии психогений 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олученные данные убедительно свидетельствуют об отчетливой зависимости эффективности проводимой гипнотерапии от исходной структуры СПЗЛ и ее биологических первооснов. Данный вывод принципиален, поскольку он радикально расширяет представление о том, что эффективность гипнотерапии зависит исключительно от 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ости» в смысле концептуальной направленности и применяемого мет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 Крайним вариантом, характеризующим зависимость динамики СПЗЛ от ее исходной структуры, служит явление спонтанного частичного включения механизмов формирования СПЗЛ в гипнотерапии неврозов с клиническим эффектом улучшения состояния. Данное явление эмпирически обосновывает существование перехода между психогениями и неврозоподобными состояниями, хорошо известного клиничес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 к разделу 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нач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трапсихически-внутриличностн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мпонент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гипнотерапия не является на психологическом уровне пресловутым «ноль-феноменом». Гипногенный стресс активирует механизмы интрапсихической саморег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рапсихические механизмы гипнотерапии описаны нами в рамках структуры и функционирования СПЗЛ. СПЗЛ понимается нами как спонтанный онтогенетический иерархический механизм, включающий психологические защиты от наиболее ранних, типологических, до наиболее поздних, индивидуализированных, личностных. Иерархическая СПЗЛ представлена нами в виде сферической модели, обладающей свойствами радиальной структуры слоев-уровней психологических защит, последовательно образующих вокруг «ядра» личности, его «Я» условную сферу. Слои-уровни психологических защит обладают внутриуровневыми «горизонтальными» и межуровневыми «вертикальными» связями. Функционирование СПЗЛ определяется структурой «внешнего», высшего слоя-уровня механизмов психологических защит, трансформирующего радиальные и сферические связи нижележащих уров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нашей эмпирически обоснованной модели, СПЗЛ имеет регрессивный, реактивационный, прогрессивный варианты динамики. При регрессивной динамике в силу различных причин происходит инактивация высшего, «внешнего» слоя-уровня психологических защит с актуализацией нижележащего, онтогенетически предшествующего слоя. Последний берет на себя функцию внешнего, функционально перестраивая системы радиальных и сферических связей, образующих новую совокупность, не функционировавшей в предшествующем онтогенезе СПЗЛ. Реактивационная динамика заключается в восстанов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и функции исходного, «внешнего» слоя уровня психологических защит и в целом функционирования СПЗЛ «нормы», нарушенного пред. шествующей регрессивной ее динамикой. Особенностью прогрессивной динамики СПЗЛ является возможность компенсации, перекрытия недостаточности, дефектности психологических защит нижележащего «сферического» слоя за счет «высшего», внешнего, определяющего как постулировалось ранее функционирование все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психотерапии с позиции СПЗЛ показал, что необходимость в психотерапевтическом воздействии возникает в двух ситуациях. Во-первых, в случае обратимого психогенного блокирования СПЗЛ с регрессивным включением онтогенетически ранних защит, приобретающих статус патологических (невротические реакции и состояния, реактивные состояния и острый психический стресс). Во-вторых, при дефи-цитарности СПЗЛ, изначальной или приобретенной (психопатии, не-врозоподобные состояния, невротические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 удалось продемонстрировать различия интрапсихических механизмов эффективной психотерапии при обратимом блокировании и де-фицитарности СПЗЛ. Одноплановая групповая гипнотерапия при неврозах и неврозоподобных состояниях приводила к различным результатам. При гипнотерапии неврозов имела место реактивация СПЗЛ, определяемая позитивной динамикой эмоциональной сферы. При гипнотерапии неврозоподобных состояний отмечено формирование СПЗЛ на основе первичных сдвигов в сфере «личностно-поведенческого» реагирования, поведения, сопряженного с улучшением общесоматического состояния. Зависимость динамики СПЗЛ от ее исходной структуры проявилась спонтанным частичным включением механизмов формирования СПЗЛ в гипнотерапии неврозов с клиническим эффектом улучшения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ный характер психологических защит предопределяет возможность трех основных направлений психотерапевтической работы с ними. Первое сводится к коррекции актуализированной патологической защиты, комплекса защит. Второе направление определяется возможностью реорганизации патологических защит через целостную, а потому достаточно неспецифическую активацию всей СПЗЛ. Неспецифическая активация системы защит, обладающей своей историей и сокрытой в ее онтогенетической структуре памятью, может привести к целенаправленной и целесообразной коррекции патологической защиты. Наиболее очевидным и эффективным является, вероятно, третье направление, объединяющее два предшествующих, использующее и предметную работу с патологической защитой, и целостную активацию СПЗ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ТЕГРАТИВНАЯ ТЕОРИЯ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едение к разделу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й части книги анализируется эмпирический материал предшествующих глав в свете современных представлений о: 1) роли стресса при нормальной и патологической адаптации; 2) нормальном и патологическом устойчивых состояниях организма; 3) строении и функциях вегетативной нервной системы с рефлексологических пози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системного синтеза всей совокупности изложенных материалов излагается интегративная теория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рфофункциональ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посылки биолог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ханизмов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1. Физиогенный стресс и общие механизмы нормальной индивидуальной 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концепции Ф. 3. Мейерсона [74, 75], стресс-реакция является звеном механизма индивидуальной адаптации организма к внешней среде. Нарушение гомеостаза фактором внешней среды либо сигнал о возможности такого нарушения через высшие уровни регуляции активируют системы, отвечающие за адаптацию, порождая две цепи явлений: 1) мобилизацию функциональной системы, доминирующей в адаптации к конкретному средовому фактору; 2) неспецифическую, определяемую новизной и интенсивностью раздражителя стандартную активацию стресс-реализующей системы. Далее в клетках доминирующей функциональной системы, специфически отвечающей за адаптацию, увеличенная физиологическая функция активирует генетический аппарат; активируется синтез нуклеиновых кислот и белков, образующих ключевые структуры клеток, лимитирующих функцию. Избирательный рост данных клеточных структур формирует системный структурный след адаптации, повышающий функциональную мощность системы и создающий условия перевода первоначальной, неустойчивой, «срочной» адаптации в «долговременную». Формирование ус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вой адаптации устраняет нарушения гомеостаза и ставшую излишней стресс-реакцию. Узловыми в данной концепции являются: 1) фор. мирование системного структурного следа; 2) адаптивная роль стресс-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ный структурный след, по Ф. 3. Мейерсону [75], обладает несколькими существенными для понимания природы адаптации чер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Формирование системного структурного следа обеспечивает увеличение физиологических возможностей доминирующей системы за счет избирательных увеличения экспрессии определенных генов и роста клеточных структур, лимитирующих функцию доминирующей системы, а не за счет глобального роста массы послед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рхитектура системного структурного следа, формирующегося при адаптации к факторам окружающей среды, различна для каждого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истемный структурный след сохраняется определенное время и почти всегда содержит некоторые «избыточные» компоненты, влияющие на резистентность организма не только к фактору адаптации, но и к другим факторам. Возрастание резистентности к другим факторам характеризуется как положительная перекрестная адаптация, а снижение резистентности к другим факторам — как отрицательная перекрестная адаптация. Примером положительной перекрестной адаптации служит адаптация к физической нагрузке, или высотной гипоксии, повышающая резистентность организма к стрессорным повреждениям при ишемии, ионизирующей радиации, а также к химическим факторам, факторам, вызывающим гипертонию. Отрицательная перекрестная адаптация при адаптации к холоду отчетливо проявляется в снижении резистентности к химическим факторам и снижении окисления холестерина. Адаптация к чрезмерным физическим нагрузкам и гипоксии может снижать иммунологическую резистент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истемный структурный след обеспечивает экономичность функционирования доминирующей адаптацион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аптивная роль стресс-реакции, считает Ф. 3. Мейерсон, проявляется в потенцировании формирования системных структурных следов адаптации к факторам внешней ср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известный из адаптивных эффектов стресса — мобилизация энергетических и структурных ресурсов организма, проявляющаяся резким повышением концентрации в крови глюкозы, аминокислот, жирных кислот, нуклеотидов и обеспечивающая большую доступность для тканей и органов субстратов окисления. Однако мобилизация энергетических и структурных ресурсов выполняет свою адаптационную роль только при избирательном направлении освободивш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4. ПРЕДПОСЫЛКИ БИОЛОГИЧЕСКИХ МЕХАНИЗМОВ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ресурсов в ответственную за адаптацию доминирующую систему, фор-мирУ</w:t>
      </w:r>
      <w:r>
        <w:rPr>
          <w:rFonts w:cs="Times New Roman" w:ascii="Times New Roman" w:hAnsi="Times New Roman"/>
          <w:sz w:val="22"/>
          <w:szCs w:val="22"/>
          <w:vertAlign w:val="superscript"/>
        </w:rPr>
        <w:t>юш</w:t>
      </w:r>
      <w:r>
        <w:rPr>
          <w:rFonts w:cs="Times New Roman" w:ascii="Times New Roman" w:hAnsi="Times New Roman"/>
          <w:sz w:val="22"/>
          <w:szCs w:val="22"/>
        </w:rPr>
        <w:t>-У</w:t>
      </w:r>
      <w:r>
        <w:rPr>
          <w:rFonts w:cs="Times New Roman" w:ascii="Times New Roman" w:hAnsi="Times New Roman"/>
          <w:sz w:val="22"/>
          <w:szCs w:val="22"/>
          <w:vertAlign w:val="superscript"/>
        </w:rPr>
        <w:t>ю</w:t>
      </w:r>
      <w:r>
        <w:rPr>
          <w:rFonts w:cs="Times New Roman" w:ascii="Times New Roman" w:hAnsi="Times New Roman"/>
          <w:sz w:val="22"/>
          <w:szCs w:val="22"/>
        </w:rPr>
        <w:t xml:space="preserve"> системный структурный след. Это происходит за счет избирательного расширения сосудов активных мышц, органов, нервных центров при одновременном сужении сосудов других органов, активации в доминирующей системе синтеза нуклеиновых кислот и белков, </w:t>
      </w:r>
      <w:r>
        <w:rPr>
          <w:rFonts w:cs="Times New Roman" w:ascii="Times New Roman" w:hAnsi="Times New Roman"/>
          <w:sz w:val="22"/>
          <w:szCs w:val="22"/>
          <w:vertAlign w:val="subscript"/>
        </w:rPr>
        <w:t>п</w:t>
      </w:r>
      <w:r>
        <w:rPr>
          <w:rFonts w:cs="Times New Roman" w:ascii="Times New Roman" w:hAnsi="Times New Roman"/>
          <w:sz w:val="22"/>
          <w:szCs w:val="22"/>
        </w:rPr>
        <w:t>ри параллельном увеличении распада и подавлении синтеза белков в ДРУ</w:t>
      </w:r>
      <w:r>
        <w:rPr>
          <w:rFonts w:cs="Times New Roman" w:ascii="Times New Roman" w:hAnsi="Times New Roman"/>
          <w:sz w:val="22"/>
          <w:szCs w:val="22"/>
          <w:vertAlign w:val="superscript"/>
        </w:rPr>
        <w:t>ГИХ</w:t>
      </w:r>
      <w:r>
        <w:rPr>
          <w:rFonts w:cs="Times New Roman" w:ascii="Times New Roman" w:hAnsi="Times New Roman"/>
          <w:sz w:val="22"/>
          <w:szCs w:val="22"/>
        </w:rPr>
        <w:t xml:space="preserve"> органах. Подобное векторное перемещение ресурсов организма в доминирующую адаптирующую систему происходит при любом долговременном приспособлении, в котором стресс-реакция является «инструментом» перепрограммирования ресурсов организма на решение задач, поставленных средой. Другие адаптивные эффекты стресса являются итогом прямого действия стресс-гормонов в клетках доминирующей адаптирующей системы. Значим липотропный эффект стресса в биомембранах, осуществляемый путем активации липаз, фо-сфолипаз, перекисного окисления липидов, повышая активность мем-браносвязанных бел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аптивное значение имеет достаточно длительная постстрессор-ная генерализованная активация синтеза нуклеиновых кислот и белков, потенцирующая развитие различных системных структурных следов, активирующая формирование соответствующих адаптационных реа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же действующий на организм средовой фактор необычайно интенсивен, а ситуация в окружающей среде слишком сложна, адаптация невозможна и, по мнению Ф. 3. Мейерсона, эффективная функциональная система и системный структурный след в ней не формируются. В результате первоначальные нарушения гомеостаза сохраняются, а стимулируемая ими стресс-реакция достигает чрезвычайной интенсивности и длительности. Стресс переходит из общего звена адаптации в общее звено патогенеза многочисленных заболеваний посредством чрезмерного увеличения адаптивных эффектов стресса. Выраженная мобилизация структурных и энергетических ресурсов организма при отсутствии доминирующей функциональной системы приводит к их истощению и утрате. Длительный спазм артерий может привести к стрессорным язвам слизистой желудочно-кишечного тракта, некрозу миокарда, нарушению мозгового кровообращения. Избыточная активация липаз, фосфолипаз, перекисного окисления липидов катехола-минами ведет к повреждению мембр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римере адаптации к высокой физической нагрузке Ф. 3. Мей-ерсон рассматривает проблему цены адаптации. Специализированная адаптация обладает лишь относительной целесообразностью и может иметь свою биологическую или структурную «цену», проявляющуюся в двух формах: прямом «изнашивании» доминирующей функциональной системы; явлениях отрицательной перекрестной адап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 3. Мейерсон выделяет два различающихся варианта адаптационных реакций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пециализированная адаптация к специфическому воздействию факторов внешней среды. Примером является адаптация к физическим нагруз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даптация к экстремальным условиям, ситуациям, исключающим возможность избавления либо избегания. Подобная адаптация основана на активации стресс-лимитирующих систем, ограничивающих интенсивность и длительность стресс-реакций и предупреждающих стрессорные повреждени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аптация к ситуациям, при которых выход из стрессорной ситуации за счет внешней поведенческой адаптации невозможен, строится на своеобразной внутренней адаптации, основанной на активации центральных и периферических механизмов стресс-лимитирующих модуляторных систем организма, ограничивающих стресс-реакцию. Функция стресс-лимитирующих систем сопряжена с функцией стресс-реа-лизующих, и их функциональные возможности возрастают при повторных стрессорных воздейст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тресс-реакция сопряжена с активацией биосинтеза и выделения в кровь метаболитов центральных и периферических стресс-лимитирующих систем. При острых стрессорных воздействиях АКТГ и бета-эндорфин выделяются из гипофиза в кровь в эквимолярных количествах. На уровне надпочечников активация последних приводит к сопряженному с выделением катехоламинов выделению лей-и мет-энкефалинов. Опиоидные пептиды оказывают потенцирующее действие на серотонинергическую систему и ограничивают эффекты активации адренергической системы. Стресс-реакция сопряжена с активацией ГАМК-ергической системы в полушариях головного мозга, активацией серотонинергической системы мозга. Активация периферических стресс-лимитирующих систем также сопряжена со стресс-реакцией и проявляется активацией системы простагланди-нов, блокирующих периферические эффекты катехоламинов (про-стагландины группы Е), ограничивая агрегацию тромбоцитов (проста-цикл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даптация к повторным стрессорным воздействиям приводит к системной, координированной активации биосинтеза и накоплению метаболитов стресс-лимитирующих систем в определенных отделах головного мозга и на периф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Адаптация к повторным стрессорным ситуациям приводит к повышению активности, мощности стресс-лимитирующих антиоксидант-ных систем, непосредственно защищающих клеточные мембраны от стрессорных и иных повреж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4. ПРЕДПОСЫЛКИ БИОЛОГИЧЕСКИХ МЕХАНИЗМОВ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Адаптация к повторным стрессорным ситуациям лежит в основе явления положительной перекрестной 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моциональном стрессе аппарат эмоций детерминирует два взаимосвязанных звена целостной реакции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е звено обращено во внешнюю среду, это эмоциональное поведение и мышление, которые обеспечивают поиск нового решения, модели поведения. Второе звено реализуется «внутри» организма и проявляется стандартным комплексом активации адренергической и гипофи-зарно-адреналовой систем, необходимой для обеспечения поискового поведения и в конечном счете для формирования новой структурно закрепленной функциональной системы, обеспечивающей адапт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сс-лимитирующие системы модулируют оба этих звена, ограничивая избыточность и уточняя направленность как поведенческих реакций, так и стресс-реакции, развертывающейся внутри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каждой стресс-лимитирующей системы известно модулирующее влияние на поведение. Так, активация опиоидергической системы подавляет некоторые формы агрессивного поведения. Активация се-ротонинергической и ГАМК-ергической систем помимо подавления агрессивного поведения формирует субординацию в группе животных. Активация антиоксидантных систем также повышает адаптивные возможности поведения в экстремальных ситуациях. В целом стресс-лимитирующие модуляторные системы организма обеспечивают эффективность поведенческих реакций, предупреждение его стрессорных поврежд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2. Нормальная и патологическая адаптация, дезадаптационный и реадаптационный процес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всей своей новизне и значимости адаптационная концепция Ф. 3. Мейерсона не затрагивает некоторых вопросов, актуальных для клинической медицины. Построенная на результатах преимущественно экспериментальных исследований, данная концепция направлена на анализ процесса адаптации к стрессу, причем в качестве исходного, фонового, принимается состояние адаптации. С позиций же клинической терапии принципиально значимым является понимание механизмов дезадаптации и в особенности механизмов восстановления состояния адаптации после предшествующей дезадап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ажный вклад в развитие теории адаптации вносит, по нашему мнению, теория устойчивых патологических состояний Н. П. Бехтеревой [16, 17], согласно которой существуют гомеостатичные нормальное и патологические состояния первого, второго, третьего поряд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pPr>
      <w:r>
        <w:rPr>
          <w:rFonts w:cs="Times New Roman" w:ascii="Times New Roman" w:hAnsi="Times New Roman"/>
          <w:sz w:val="22"/>
          <w:szCs w:val="22"/>
        </w:rPr>
        <w:t>и т. д. и связующие их переходные процессы дезадаптации. Устойчивость нормального и патологических состояний обеспечивается благо-даря наличию соответствующих матриц долгосрочной памяти. Преод</w:t>
      </w:r>
      <w:r>
        <w:rPr>
          <w:rFonts w:cs="Times New Roman" w:ascii="Times New Roman" w:hAnsi="Times New Roman"/>
          <w:sz w:val="22"/>
          <w:szCs w:val="22"/>
          <w:vertAlign w:val="subscript"/>
        </w:rPr>
        <w:t>0</w:t>
      </w:r>
      <w:r>
        <w:rPr>
          <w:rFonts w:cs="Times New Roman" w:ascii="Times New Roman" w:hAnsi="Times New Roman"/>
          <w:sz w:val="22"/>
          <w:szCs w:val="22"/>
        </w:rPr>
        <w:t>_ лению устойчивых патологических состояний препятствуют условно-компенсаторные реакции, мобилизованные такими матрицами. Переход от устойчивого состояния высшего порядка к устойчивому состоянию низшего возможен при дезинтеграции матрицы долгосрочной памяти и совершается через фазу дез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известный в клинической медицине факт, согласно которому при большинстве неинфекционных заболеваний происходит выздоровление, но при повторении заболевания, особенно кратном, его развитие облегчается, а клиника утяжеляется (пример неспецифических пневмоний), позволяет произвести интеграцию концептуальных конструктов Ф. 3. Мейерсона и Н. П. Бехтере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лагаем, что процесс дезадаптации, равно как и процесс адаптации, характеризуется избирательностью, выявляющей доминирующую морфофункциональную систему дезадаптации; формированием системного структурного следа дезадаптации в доминирующей дезадаптационной морфофункциональнои системе; потенциальной адаптоген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Избирательность развивающейся дезадаптации определяется закономерностями развития стрессогений. Напомним, что развитие стрессогений, по Г. Селье [104], происходит по принципу поражения слабейшей морфофункциональнои системы организма. Сопоставление теории стресса Г. Селье и адаптационной концепции Ф. 3. Мейерсона позволяет выделить следующие варианты развития стрессог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пецифическая стрессогения, поражающая доминирующую адаптационную систему, оказывающуюся на момент действия стрессора функционально слабей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специфическая стрессогения, поражающая любую слабейшую на момент действия стрессора функциональную систему, за исключением доминирующей в адаптации. Оба варианта развития стрессогений могут осуществляться при усло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трессогенного истощения ресурсов неспецифической адаптации с первичной дезадаптацией слабейшей морфофункциональнои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стрессогенного истощения ресурсов неспецифической адаптации с повторной дезадаптацией слабейшей морфофункциональнои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Формирование системного структурного следа дезадаптации в доминирующей дезадаптационной морфофункциональнои системе может рассматриваться в двух аспек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4. ПРЕДПОСЫЛКИ БИОЛОГИЧЕСКИХ МЕХАНИЗМОВ ГИПНОЗА</w:t>
      </w:r>
    </w:p>
    <w:p>
      <w:pPr>
        <w:pStyle w:val="Normal"/>
        <w:shd w:fill="FFFFFF" w:val="clear"/>
        <w:rPr/>
      </w:pPr>
      <w:r>
        <w:rPr>
          <w:rFonts w:cs="Times New Roman" w:ascii="Times New Roman" w:hAnsi="Times New Roman"/>
          <w:sz w:val="22"/>
          <w:szCs w:val="22"/>
        </w:rPr>
        <w:t xml:space="preserve">1)  системный структурный след предстает как совокупность последовательных дезинтеграционно-компенсаторных процессов в доминирующей дезадаптационной системе, связывающих состояния </w:t>
      </w:r>
      <w:r>
        <w:rPr>
          <w:rFonts w:cs="Times New Roman" w:ascii="Times New Roman" w:hAnsi="Times New Roman"/>
          <w:sz w:val="22"/>
          <w:szCs w:val="22"/>
          <w:vertAlign w:val="subscript"/>
        </w:rPr>
        <w:t>н0</w:t>
      </w:r>
      <w:r>
        <w:rPr>
          <w:rFonts w:cs="Times New Roman" w:ascii="Times New Roman" w:hAnsi="Times New Roman"/>
          <w:sz w:val="22"/>
          <w:szCs w:val="22"/>
        </w:rPr>
        <w:t>рмальной и патологической адаптации и способствующих установлению нового уровня гомеост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истемный структурный след представляет информационную матрицу, хранящуюся в долговременной памяти и являющуюся необходимым условием последующей нормальной реадаптации организма в случаях клинического выздоровления и облегченной повторной клишированной дезадаптации в ответ на новую стрессог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тенциальная адаптогенность процесса дезадаптации определяется тем, что: 1) в большинстве случаев он завершается формированием состояния устойчивой патологической адаптации либо нормальной реадаптации; 2) включение механизмов дезадаптации ограничивает интенсивность генерализованной стресс-реакции, выполняя тем самым ресурсосберегающую 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анализ приводит к следующим полож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Физиологический гомеостаз определяется совокупностью нормального и патологических устойчивых состояний (устойчивых режимов работы организма) и встречных переходных процессов дезадаптации и реадаптации, связывающих устойчивые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Функционирование нормального и патологических устойчивых состояний и переходных процессов дезадаптации и реадаптации обеспечивается соответствующими информационными матрицами долговременной памяти, хранящими в том числе системный структурный след дез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стречные процессы дезадаптации и реадаптации «обслуживаются» единой информационной матрицей, сформированной при дезадаптации, причем ее реадаптационное «считывание» происходит в порядке, обратном дезадаптацион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сих пор мы рассматривали адаптационный процесс как интегрированное, межсистемное явление, не выделяя отдельно значимости нервной системы и особенно внутрисистемных адаптационных ее механизмов, хотя последние, безусловно, играют доминирующую роль в регулировании гомеоста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3. Нервная регуляц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даптационны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полно, по нашему мнению, роль нервной регуляции адаптационных процессов анализируется в рефлексологии, поскольку последняя строится на традиционном практическом использов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аптационных нервных механизмов в терапевтических целях и сопряженном с терапией теоретическом осмыслении строения и функций нервной системы и всего организма с адаптационно-рефлексологических позиций. При подобном подходе наибольшее значение приобретает понимание вегетативного регул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1. Строение и функции вегетативной нервной системы</w:t>
      </w:r>
    </w:p>
    <w:p>
      <w:pPr>
        <w:pStyle w:val="Normal"/>
        <w:shd w:fill="FFFFFF" w:val="clear"/>
        <w:rPr/>
      </w:pPr>
      <w:r>
        <w:rPr>
          <w:rFonts w:cs="Times New Roman" w:ascii="Times New Roman" w:hAnsi="Times New Roman"/>
          <w:sz w:val="22"/>
          <w:szCs w:val="22"/>
        </w:rPr>
        <w:t xml:space="preserve">Морфогистологический анализ вегетативной нервной системы (ВНС) показал, что ее структурная организация неразрывно связана с РФ и представляет с ней единое целое [4, 5, 27]. Афферентные сигналы с рецепторных аппаратов (рецепторных полей и рефлексогенных зон) в рамках ВНС и соматической иннервации замыкаются не только через местные (терминальные), ганглионарные и центральные, спи-нальные рефлекторные дуги соматической нервной системы </w:t>
      </w:r>
      <w:r>
        <w:rPr>
          <w:rFonts w:cs="Times New Roman" w:ascii="Times New Roman" w:hAnsi="Times New Roman"/>
          <w:sz w:val="22"/>
          <w:szCs w:val="22"/>
          <w:lang w:val="en-US"/>
        </w:rPr>
        <w:t xml:space="preserve">(CHC), </w:t>
      </w:r>
      <w:r>
        <w:rPr>
          <w:rFonts w:cs="Times New Roman" w:ascii="Times New Roman" w:hAnsi="Times New Roman"/>
          <w:sz w:val="22"/>
          <w:szCs w:val="22"/>
        </w:rPr>
        <w:t>но и через коллатеральную сеть восходящего афферентного потока, оказывая стимулирующее воздействие на интегрирующую структуру РФ боковых рогов спинного мозга. Через афферентацию органов опосредованно осуществляется проекция самих органов на зону РФ. При этом аутохтонная активность микрозон РФ боковых рогов ориентирована через группы ганглионарных нейронов симпатического ствола на соответствующие участки тканей органов и одновременно на проек-ционно связанные с ними зоны тела, контактирующие с внешней средой: кожу, слизистую, радужную оболочку глаз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ная организация РФ представлена тремя основными частями. Первая включает зоны РФ и их микрозоны (мРФ). Вторая, стимулирующая, часть РФ оформлена в виде коллатеральных путей экстра-, интрарецепции разной модальности, включая кортико-ретикулярные. Третья, эфферентная, часть РФ активирует контролируемые ее микрозонами эффекторы опосредованно, через активацию соответствующих ядерных нейронов, выполняющих роль усилительной системы ретикулярных нейронов. РФ головного мозга и РФ спинного мозга представляют единую структуру, в которой можно выделить три крупные зоны: соматическую (РФ-альфа), парасимпатическую (РФ-бета), симпатическую (РФ-гамма); в то же время РФ головного и РФ спинного мозга обладают достаточной автономией.</w:t>
      </w:r>
    </w:p>
    <w:p>
      <w:pPr>
        <w:pStyle w:val="Normal"/>
        <w:shd w:fill="FFFFFF" w:val="clear"/>
        <w:rPr/>
      </w:pPr>
      <w:r>
        <w:rPr>
          <w:rFonts w:cs="Times New Roman" w:ascii="Times New Roman" w:hAnsi="Times New Roman"/>
          <w:sz w:val="22"/>
          <w:szCs w:val="22"/>
        </w:rPr>
        <w:t xml:space="preserve">Спинальная зона РФ, как отмечено выше, включает три подзоны: симпатическую (РФ-гамма-с), парасимпатическую (РФ-бета-с), соматическую (РФ-альфа-с). Первая, по В. Ф. Ананину [4, с. 24-35], локализована преимущественно в боковых рогах спинного мозга и простирается от </w:t>
      </w:r>
      <w:r>
        <w:rPr>
          <w:rFonts w:cs="Times New Roman" w:ascii="Times New Roman" w:hAnsi="Times New Roman"/>
          <w:sz w:val="22"/>
          <w:szCs w:val="22"/>
          <w:lang w:val="en-US"/>
        </w:rPr>
        <w:t xml:space="preserve">VII </w:t>
      </w:r>
      <w:r>
        <w:rPr>
          <w:rFonts w:cs="Times New Roman" w:ascii="Times New Roman" w:hAnsi="Times New Roman"/>
          <w:sz w:val="22"/>
          <w:szCs w:val="22"/>
        </w:rPr>
        <w:t xml:space="preserve">шейного до </w:t>
      </w:r>
      <w:r>
        <w:rPr>
          <w:rFonts w:cs="Times New Roman" w:ascii="Times New Roman" w:hAnsi="Times New Roman"/>
          <w:sz w:val="22"/>
          <w:szCs w:val="22"/>
          <w:lang w:val="en-US"/>
        </w:rPr>
        <w:t xml:space="preserve">II-III </w:t>
      </w:r>
      <w:r>
        <w:rPr>
          <w:rFonts w:cs="Times New Roman" w:ascii="Times New Roman" w:hAnsi="Times New Roman"/>
          <w:sz w:val="22"/>
          <w:szCs w:val="22"/>
        </w:rPr>
        <w:t>поясничных позвонков, образуя интермедиал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4. ПРЕДПОСЫЛКИ БИОЛОГИЧЕСКИХ МЕХАНИЗМОВ ГИПНОЗА</w:t>
      </w:r>
    </w:p>
    <w:p>
      <w:pPr>
        <w:pStyle w:val="Normal"/>
        <w:shd w:fill="FFFFFF" w:val="clear"/>
        <w:rPr/>
      </w:pPr>
      <w:r>
        <w:rPr>
          <w:rFonts w:cs="Times New Roman" w:ascii="Times New Roman" w:hAnsi="Times New Roman"/>
          <w:sz w:val="22"/>
          <w:szCs w:val="22"/>
          <w:vertAlign w:val="subscript"/>
        </w:rPr>
        <w:t>нЫ</w:t>
      </w:r>
      <w:r>
        <w:rPr>
          <w:rFonts w:cs="Times New Roman" w:ascii="Times New Roman" w:hAnsi="Times New Roman"/>
          <w:sz w:val="22"/>
          <w:szCs w:val="22"/>
        </w:rPr>
        <w:t>й тракт — адренергическую зону РФ (РФ-гамма-с). Аутохтонная возбудимость РФ-гамма-с усиливается активностью ядерных нейронов этой подзоны, которая по белым соединительным ветвям в форме нервной импульсации достигает вставочных нейронов симпатических стволов (шейных, грудных, поясничных, крестцовых и копчикового уз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симпатическая спинальная подзона (РФ-бета-с) находится, по мнению В. Ф. Ананина [4, с. 24-35], в интермедиальной зоне, в центральном промежуточном веществе. Здесь расположены как парасимпатические (медленнофазные), так и соматические (быстрофазные) холинергические «ретикулярные» нейроны РФ-бета-с и РФ-альфа-с, а также вставочные ядерные нейроны, через которые осуществляется активация альфа-мотонейронов и бета-мотонейронов, расположенных в сером веществе передних рогов, регулирующих тонус эффекторных аппаратов соматического и парасимпатического вида по холинергиче-скому каналу в рамках двойной реципрокной иннервации (Д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Ф головного мозга активирует жизненно важные функциональные системы: головной мозг, сердце, систему органов дыхания, гипоталамо-гипофизарный комплекс, крупные рефлексогенные зоны и др. Филогенетически наиболее молодой мезенцефалический отдел РФ выполняет основную роль в активации головного мозга, его коры. Ретикулярные нейроны РФ-бета и РФ-альфа распространяются выше межуточной зоны спинного мозга в продолговатый мозг, варолиев мост, средний мозг, гипоталамус, для которых роль усилителей аутохтонной активности выполняют альфа- и бета-мотонейроны ядерных нейронов черепных нервов. Адренергическая зона РФ-гамма, локализованная преимущественно в спинном мозге, его боковых рогах, также представлена в продолговатом мозге (РФ-гамма-п), гипоталамусе (РФ-гамма-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фферентные сигналы, входящие в спинной мозг, оказывают стимулирующее влияние на все подзоны РФ, причем нейроны зоны РФ-альфа-с отличаются наиболее грубой пороговой чувствительностью в сравнении с нейронами зоны РФ-бета-с, тем более зоны РФ-гамма-с. При допущении, что на пути афферентного сигнала к нейронам РФ-гамма-с существуют дополнительные уровни демпфирующих интернейронов, нацеленных преимущественно на ослабление быстрофаз-ных афферентных сигналов, можно полагать, что зона РФ-гамма-с стимулируется всем спектром афферентных сигналов, входящих в спинной мозг. Физиологическая целесообразность такой интеграции объясняется ее адаптационной ролью в регуляции функциональных систем в рамках ДРИ [4, 5]. Зоны РФ-альфа-с и РФ-бета-с, их спинальные подзоны стимулируются значительно меньшим диапазоном афферентных сигналов разной модальности в силу более грубого порога стимуляции их нейронов, на них воздействуют преимущественно афферент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гналы с мышечных веретен. Зона РФ-альфа-с стимулируется с быс-трофазных мышечных волокон, а зона РФ-бета-с — с медленнофазных мышечных волок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симпатическая зона РФ-гамма-с в рамках ДРИ активирует все виды эффекторных аппаратов и обладает диффузной формой активации в отличие от дифференцированной активации соматической и парасимпатической зон РФ-альфа-с и РФ-бета-с. В целом зона Рф. гамма и ее подзоны, расположенные в спинном мозге (РФ-гамма-с), продолговатом мозге (РФ-гамма-п), гипоталамусе (РФ-гамма-г), отличаются выраженной способностью к интеграции афферентных сигналов разной модальности, которая определяет ее адаптационную функцию. Еще одной уникальной особенностью зоны РФ-гамма является то, что в ее микрозонах сходится информация не только разной модальности, но и от разных участков организма. Следовательно, каждая микрозона зоны РФ-гамма стимулируется в силу анатомических особенностей своими афферентными сигналами от разных участков организма, становясь для них общим звеном, своеобразным энергетическим центром активации по адренергическим каналам ДРИ их эффекторных аппаратов. Данная особенность зоны РФ-гамма, прежде всего подзоны РФ-гамма-с, подтверждается наличием метамерных проекций спинного мозга, проекционно-рефлекторных полей в виде зон Захарьина—Ге-да, зон акупунктурных точ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Ф. Ананин, Е. С. Вельховер [5] полагают, что стволовые и спинальные подзоны РФ-альфа и РФ-бета связаны стволово-спинальными и спинально-стволовыми связями. Смысл этих связей заключается в передаче влияния афферентных сигналов с экстрарецепторов зрения, слуха, обоняния и других оказывающих стимулирующее влияние на подзоны РФ ствола на соответствующие спинальные подзоны РФ-альфа-с, РФ-бета-с, РФ-гамма-с, а влияния афферентных сигналов, стимулирующих спинальные подзоны РФ-альфа-с и РФ-бета-с, — на неспецифическую систему ствола мозга, прежде всего мезенцефалона и продолговатого мозга. Подобная организация РФ позволяет не только оказывать стимуляционное воздействие всех видов афферентных сигналов на спинальные и стволовые подзоны РФ, но и выравнивать их энергетический потенц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ную организацию ВНС, согласно В. Ф. Ананину [4, с. 34], можно представить по каждому ее отделу в виде многоуровневой системы взаимосвязанных рефлекторных колец, начиная с нижележащих терминальных к верхним — центральным. Все эти цепи управляются одним своим афферентным сигналом, запускающим рефлекторные кольца каждого уровня в зависимости от динамики онтогенеза и возникающим от одних и тех же рецепторных аппар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4. ПРЕДПОСЫЛКИ БИОЛОГИЧЕСКИХ МЕХАНИЗМОВ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2. Динамика патологического процесса и феномен боли</w:t>
      </w:r>
    </w:p>
    <w:p>
      <w:pPr>
        <w:pStyle w:val="Normal"/>
        <w:shd w:fill="FFFFFF" w:val="clear"/>
        <w:rPr/>
      </w:pPr>
      <w:r>
        <w:rPr>
          <w:rFonts w:cs="Times New Roman" w:ascii="Times New Roman" w:hAnsi="Times New Roman"/>
          <w:sz w:val="22"/>
          <w:szCs w:val="22"/>
        </w:rPr>
        <w:t xml:space="preserve">Обосновывая механизмы рефлексотерапии, В. Ф. Ананин [4, </w:t>
      </w:r>
      <w:r>
        <w:rPr>
          <w:rFonts w:cs="Times New Roman" w:ascii="Times New Roman" w:hAnsi="Times New Roman"/>
          <w:sz w:val="22"/>
          <w:szCs w:val="22"/>
          <w:vertAlign w:val="subscript"/>
        </w:rPr>
        <w:t>с</w:t>
      </w:r>
      <w:r>
        <w:rPr>
          <w:rFonts w:cs="Times New Roman" w:ascii="Times New Roman" w:hAnsi="Times New Roman"/>
          <w:sz w:val="22"/>
          <w:szCs w:val="22"/>
        </w:rPr>
        <w:t xml:space="preserve"> 73-Ю1] опирается на современные представления о динамике патологического процесса, анализ феномена боли как формы отражения патологического процесса, механизмов ее форм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данным Д. С. Саркисова [100], при действии патогенных факторов структурные изменения возникают раньше клинических симптомов текущего патологического процесса и проявляются морфологически в компенсаторной регенерации и гиперплазии клеток и их ультраструктур, позволяющей организму поддерживать функцию на необходимом уровне. Первые клинические признаки болезни проявляются лишь при нарушении компенсаторных реакций, когда патологический процесс уже получил свое морфологическое оформ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ятие боли связывают с функционированием специфической анализаторной системы — ноцицептивной системы [56], отличием которой является распределение периферических рецепторных аппаратов по всему организму; адекватное рассредоточенное распределение ноцицептивных кортикальных нейронов, формирующих болевое ощущение по разным зонам коры. В. Ф. Ананин выделяет ноцицепторы с низкой пороговой чувствительностью, фазный афферентный сигнал с которых возникает при больших уровнях воздействующих на них раздражителей, и высокопороговой чувствительностью, тонический сигнал с которых формируется при слабых раздражениях по адренергиче-скому кана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ть афферентного ноцицептивного сигнала от периферических рецепторов до ноцицептивных кортикальных нейронов выглядит следующим образом. Афферентный ноцицептивный сигнал с ноцицепторов по аксонам приходит на чувствительные нейроны спинномозговых узлов и далее, по афферентным волокнам, на вставочные нейроны задних рогов спинного мозга. Одновременно по коллатеральным волокнам возбуждение проводится к интернейронам желатинозной субстанции. Выходные сигналы последних замыкаются на тех же вставочных нейронах, выполняя роль фазной отрицательной обратной связи, демпфируя сигналы большой интенсивности, снижая возникающие болевые ощущения [56]. После достижения вставочных нейронов задних рогов спинного мозга афферентные ноцицептивные сигналы мультиплицируются: одна их часть направляется к проекционным вставочным нейронам и по их аксонам, перекрещиваясь, по переднему либо латеральному спинно-таламическому тракту — в таламус и далее в кору головного мозга; другая — к ретикулярным нейронам межуточной зоны спи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Заказ 4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а; третья — к ретикулярным нейронам боковых рогов спин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цицептивная афферентация посредством активации РФ приводит к генерализованному изменению работы функциональных систем что показано для систем дыхания, кровообращения, эндокринной системы на кортикальном уровне [5, 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ути от спинного мозга в таламус ноцицептивная афферентация стимулирует подзоны РФ-альфа-в варолиевого моста, РФ-бета-п и РФ-гамма-п продолговатого мозга, РФ-бета-м среднего мозга, Рф-бета-г и РФ-гамма-г гипоталамуса. На уровне таламуса, по мнению В.Ф. Ананина [4, с. 82-85], происходит демпфирование ноцицептивных сигналов в рамках фазной обратной отрицательной связи. После зрительных бугров проводящие пути распределяются по зонам коры, направляясь к ноцицептивным кортикальным нейронам с различной пороговой чувствительностью, адекватно сопряженным с разными по пороговой чувствительности ноцицепторами. На уровне коры также осуществляется демпфирование ноцицептивных сигналов, снижающее интенсивность болевого ощу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на уровне ноцицептивных афферентных сигналов, равно как и других модальностей, начиная от рецепторов и до кортикальных нейронов прослеживаются три основных уровня фазных обратных отрицательных связей: вжелатинозной субстанции, зрительных буграх и ко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тикальные ноцицептивные нейроны как эффекторные аппараты, иннервируются двумя эфферентными проводниками [4, с. 84-86]: холинергическим (соматическим) для нейронов с грубой пороговой чувствительностью и парасимпатическим — для более чувствительных нейронов. Поэтому возбуждение кортикальных нейронов афферентными сигналами всегда происходит на фоне их тонуса, создаваемого активирующими сигналами зон РФ в рамках ДРИ, что делает болевое ощущение высоко вариаб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ение болевого ощущения в зависимости от тонуса кортикальных нейронов выявляется при переходе от бодрствования ко сну, когда поток афферентной стимуляции резко ослабляется, начинают функционировать преимущественно высокочувствительные корковые нейроны, что приводит к заметному обострению болевых ощущений. Пороговая чувствительность ноцицептивных кортикальных нейронов, определяющая интенсивность болевого ощущения, формируется тоническими влияниями адренергической составляющей ДРИ. В свою очередь сдвиг в ДРИ в сторону усиления адренергической составляющей определяется ее динамическим соотношением с холинергической составляющей и может происходить при непосредственном уси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4. ПРЕДПОСЫЛКИ БИОЛОГИЧЕСКИХ МЕХАНИЗМОВ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дренергической составляющей, при ослаблении холинергической составляющей, при сочетании обоих процессов. При этом всегда происходит стимуляция зоны РФ-гам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редственная связь боли с зоной РФ-гамма проявляется при эффекте «двойного ощущения боли», заключающемся в том, что боль, возникающая после нанесения импульсного ноцицептивного раздражения, предстает в виде кратковременного болевого ощущения, через 1-2 с она становится более интенсивной, генерализованной и длительно действующей. По мнению В. Ф. Ананина [4, с. 91-93], вторая фаза болевого ощущения является следствием приращения энергетического потенциала зоны РФ-гамма после воздействия на нее ноцицептивного афферентного потока, вызвавшего первую фазу боли. Приращение энергетического потенциала зоны РФ-гамма по адренергическим каналам ДРИ возбуждает кортикальные ноцицептивные нейроны, повышая их пороговую чувствительность и, как следствие, усиливая болевое ощущение. Сохранение повышенного энергетического потенциала РФ-гамма, обусловленного инерционными процессами в ее сетевид-ной структуре, определяет длительность второй фазы болевого ощу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вые ощущения возникают при различных патологических процессах. Любой патологический процесс должен сопровождаться возникновением ноцицептивных афферентных сигналов, стимулирующих РФ, преимущественно РФ-гамма. При ограничении стимуляции рамками одной микрозоны, с которой сопряжен рецепторный аппарат заболевающего органа, произойдет приращение энергетического потенциала преимущественно данной зоны с возрастанием ее активирующей функции по адренергическому каналу в адрес пораженного органа. Создается локальный саморегулируемый процесс между органом и мРФ-гамма, под активирующим контролем которой в рамках адренергичес-кого канала ДРИ он находится [4, с. 92-100]. Первоначально саморегулирующие контуры реализуются через терминальные рефлекторные дуги адренергического вида, замыкающиеся на уровне нервных сплетений и экстрамуральных ганглиев. По мере развития патологического процесса, обусловливающего усиление ноцицептивной афферента-ции, подключаются центральные, более мощные в энергетическом отношении рефлекторные дуги адренергического типа, замыкающиеся через подзоны РФ-гамма спинного и головного мозга. При этом процесс саморегуляции, направленный на затухание патологического очага на его ранней стадии, осуществляется главным образом через адре-нергическую составляющую ДРИ пораженного орга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 чжень-цзю-терапии, по мнению В. Ф. Ананина [4], состоит в повышении энергетического потенциала мРФ-гамма патологическ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очага, способствующего стимуляции самого патологического очага Данный эффект достигается стимуляцией адекватных акупунктурных точек, проективно сопряженных с патологическим очагом через общую зону мРФ-гамма. Подобная искусственная стимуляция акупунктурных точек по стимуляционным возможностям существенно превышает возможности естественного канала саморегуляции со стороны ноцицеп-торов патологического очага, особенно на ранней стадии развития патологического процесса. Эффект снижения болевого ощущения под влиянием чжень-цзю-терапии достигается, вероятно, за счет не только повышения потенциала мРФ-гамма, но и усиления активности интернейронов желатинозной субстанции под влиянием афферентной им-пульсации с акупунктурных точек, по механизмам фазной обратной отрицательной связи, ослабляющей ноцицептивную афферентацию с патологического оча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Ф в совокупности ее микрозон, в том числе РФ-гамма, представляет единую систему, обладающую способностью выравнивания энергетического потенциала различных микрозон, стимулируемых разными спектрами афферентных сигналов, временного перераспределения энергетического потенциала различных микрозон с мобилизацией, «перекачиванием» их энергии на отдельные микрозоны. Этот процесс обеспечивается за счет явления перераспределения энергетического потенциала РФ (ЯРЭП РФ), управляемого произвольным сигналом из коры головного мозга [4, с. 108]. Особенно заметно данное явление проявляется при стрессовых ситуациях, когда необходима высокая степень мобилизации тех или иных функциональных систем. При стрессорной форсированной активации со стороны зон РФ (главным образом РФ-гамма) резко меняется тонус эффекторных аппаратов, причем кора управляет энергетическим потенциалом РФ, прежде всего РФ-гамма, в соответствии с внешней информацией, поступающей по экстероцептивным зрительному и слуховому канал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бщение теоретических построений по межсистемным механизмам стрессовой адаптации и основам рефлексологии позволяет нам предложить следующую модель нервной регуляции адаптационных процесс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4. Обобщенная модель нерв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гуляции адаптационны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ущей структурой нервной системы, ответственной за адаптацию организма к условиям окружающей среды, является симпатическая зона РФ (РФ-гамма), включающая подзоны, расположенные в спинном мозге (РФ-гамма-с), продолговатом мозге (РФ-гамма-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4. ПРЕДПОСЫЛКИ БИОЛОГИЧЕСКИХ МЕХАНИЗМОВ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оталамусе (РФ-гамма-г). Мы убеждены в том, что благодаря выраженной способности к интеграции афферентных сигналов различной модальности и эфферентному контролю всех органов и систем организма, основанному на принципе ДРИ, РФ-гамма участвует во всех типах стресс-реакций, включаясь в их пусковые механизмы, выполняя функции начального и последующего энергетического обеспечения стресс-реакций, векторного перераспределения энергетических ресурсов в рамках формирования системного структурного следа адаптации и дезадаптации, формируя устойчивые нормальное и патологическое состояния [136]. Интегрированный контроль и управление афферентным и эффекторным звеньями стрессорной адаптации обеспечиваются управлением над всеми компонентами стресс-реакции, включая гуморальные (гормональные, медиаторные, иммунологические и др.), посредством влияний РФ-гамма-г гипоталамуса. Стресс-лимитирующие системы, очевидно, также находятся под интегрированным управляющим контролем РФ-гам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амерный принцип строения РФ-гамма с ее проекционно-ре-флекторными полями в виде зон Захарьина—Геда, зон акупунктурных точек служит, как мы полагаем, исключительно адаптационным целям, позволяя повышать за счет усиления рецепцивно-афферентационной способности проекционных зон доминирующих адаптационных систем энергетический потенциал соответствующих мРФ-гамма и, следовательно, самих доминирующих адаптационных систем. Причем повышение энергетического потенциала мРФ-гамма доминирующих систем при усилении афферентации с проекционно-рефлекторных полей происходит исключительно за счет повышения чувствительности их рецеп-торных аппаратов, регулируемой участвующей в процессе адаптации функциональной системой, посредством повышения активности соответствующей мРФ-гамма при неизменной интенсивности воздействия на проекционно-рефлекторное поле факторов внешней ср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хема саморегуляции по адренергическому каналу при патологических процессах, предложенная В. Ф. Ананиным [4], нуждается в дополнении. Болевые ощущения, возникающие при патологических процессах, сопровождаются возникновением ноцицептив-ных афферентных сигналов, стимулирующих РФ, преимущественно РФ-гамма. При стимуляции в пределах одной микрозоны, сопряженной с рецепторным аппаратом заболевающего органа, произойдет приращение ее энергетического потенциала с возрастанием активирующей функции по адренергическому каналу в адрес пораженного органа. Одновременно усилится активирующее влияние данной микрозоны РФ-гамма на сопряженные с пораженным органом проекционные зоны кожи, акупунктурные точки и другие зоны, что приведет к повышению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оговой чувствительности. Следствием повышения пороговой чувствительности проекционно-рефлекторных полей явится избирательное усиление афферентной стимуляции самой микрозоны с соответствующим дополнительным приращением ее энергетического потенциала. Причем такое усиление афферентации произойдет при постоянном, неизменном уровне воздействия на проекционно-рефлекторное поле факторов внешней среды. Приращение энергетического потенциала микрозоны приведет к дополнительному возрастанию активирующей функции по адренергическому каналу в адрес пораженного органа. Итак, речь идет не о простом локальном саморегулируемом процессе между органом и мРФ-гамма. Благодаря наличию метамерных проекций создается система контуров саморегуляции, в которой помимо основного контура между органом и мРФ-гамма имеются множественные проекционные контуры, функционирующие по принципу обратной положительной связи. Подключение по мере развития патологического процесса вышележащих рефлекторных адренергических дуг подзон РФ-гамма спинного и головного мозга с их системами метамерных проекций приводит к функциональной интеграции как основных контуров саморегуляции, так и неизбежно вовлекаемых проекционно-рефлекторных полей, значительно повышая при этом активационную стимуляцию патологического очага.</w:t>
      </w:r>
    </w:p>
    <w:p>
      <w:pPr>
        <w:pStyle w:val="Normal"/>
        <w:shd w:fill="FFFFFF" w:val="clear"/>
        <w:rPr/>
      </w:pPr>
      <w:r>
        <w:rPr>
          <w:rFonts w:cs="Times New Roman" w:ascii="Times New Roman" w:hAnsi="Times New Roman"/>
          <w:sz w:val="22"/>
          <w:szCs w:val="22"/>
        </w:rPr>
        <w:t xml:space="preserve">Очевидно, что любое изменение условий внешней среды благодаря наличию систем проекционных контуров с положительной обратной связью приведет к избирательной, опережающей стимуляции существующих патологических очагов, превышающей активацию интактных систем организма. Необходимо отметить, что система проекционно-рефлекторных полей позволяет производить опережающую, избирательную активацию не только патологических очагов, но и любых функционально активных органов и систем организма (также имеющих повышенную пороговую чувствительность своих проекционно-рефлекторных полей). Подобная избирательная адренергическая стимуляция функционально активных органов и систем, равно как и патологических очагов, меняющимися факторами внешней среды несомненно служит целям средовой адаптации. Однако при резком изменении условий внешней среды система проекционных метамерных контуров РФ с положительной обратной связью может перейти из звена адаптации в звено патогенеза за счет активационной дезадаптационной перегрузки имеющегося патологического очага либо дезадаптационной перегрузки доминирующей адаптационной системы, формируя, таким образом, общепризнанный, но не вполне ранее понятный по своим патофизиологическим механизмам </w:t>
      </w:r>
      <w:r>
        <w:rPr>
          <w:rFonts w:cs="Times New Roman" w:ascii="Times New Roman" w:hAnsi="Times New Roman"/>
          <w:i/>
          <w:iCs/>
          <w:sz w:val="22"/>
          <w:szCs w:val="22"/>
          <w:lang w:val="en-US"/>
        </w:rPr>
        <w:t xml:space="preserve">locus minoris resistencia. </w:t>
      </w:r>
      <w:r>
        <w:rPr>
          <w:rFonts w:cs="Times New Roman" w:ascii="Times New Roman" w:hAnsi="Times New Roman"/>
          <w:sz w:val="22"/>
          <w:szCs w:val="22"/>
        </w:rPr>
        <w:t>Итак, анализ функционирования РФ с ее системами проекционных метамерных к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4. ПРЕДПОСЫЛКИ БИОЛОГИЧЕСКИХ МЕХАНИЗМОВ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ров с положительной обратной связью позволяет конкретизировать механизм трансформации неспецифически стрессовой дезадаптации в индивидуально-специфический патологический процесс.</w:t>
      </w:r>
    </w:p>
    <w:p>
      <w:pPr>
        <w:pStyle w:val="Normal"/>
        <w:shd w:fill="FFFFFF" w:val="clear"/>
        <w:rPr/>
      </w:pPr>
      <w:r>
        <w:rPr>
          <w:rFonts w:cs="Times New Roman" w:ascii="Times New Roman" w:hAnsi="Times New Roman"/>
          <w:sz w:val="22"/>
          <w:szCs w:val="22"/>
        </w:rPr>
        <w:t xml:space="preserve">В классической теории стресса Г. Селье [104] выделены местный </w:t>
      </w:r>
      <w:r>
        <w:rPr>
          <w:rFonts w:cs="Times New Roman" w:ascii="Times New Roman" w:hAnsi="Times New Roman"/>
          <w:sz w:val="22"/>
          <w:szCs w:val="22"/>
          <w:vertAlign w:val="subscript"/>
        </w:rPr>
        <w:t>и</w:t>
      </w:r>
      <w:r>
        <w:rPr>
          <w:rFonts w:cs="Times New Roman" w:ascii="Times New Roman" w:hAnsi="Times New Roman"/>
          <w:sz w:val="22"/>
          <w:szCs w:val="22"/>
        </w:rPr>
        <w:t xml:space="preserve"> генерализованный стресс-синдромы. В понятийных рамках рефлексологии В. Ф. Ананина при местном стресс-синдроме адаптационный процесс ограничивается отдельными мРФ-гамма, тогда как генерализованный стресс-синдром характеризуется перераспределением энергетического потенциала различных микрозон с мобилизацией, «перекачиванием» их энергии на микрозоны, обеспечивающие адаптационную мобилизацию доминирующих функциональных систем. Этот процесс, как уже отмечалось, обеспечивается за счет ЯРЭП РФ, управляемого сигналом из коры. Морфофункциональные особенности РФ-гамма предполагают возможность генерализации местной стресс-реакции до уровня общего стресс-синдрома при высокой ее интенсивности за счет: 1) восходящей активации проекционно связанных мРФ-гамма спинного, продолговатого мозга, гипоталамуса, коры головного мозга с последующим подключением ЯРЭП РФ; 2) восходящей активации ноцицептивной системы, вплоть до корковых ее отделов с подключением ЯРЭП РФ; 3) сочетания обоих процесс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5. Общий взгляд на устойчивые состояния организма (нормальное, патологическое), процессы дезадаптации, реадаптации с позиций вегетативного регул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общепризнанность термина «дезадаптация», его патофизиологическая сущность, функциональная и морфологическая, весьма расплывчата. Анализ данного понятия в вегетологии должен, очевидно, вовлекать морфофункциональную первооснову ВНС — ДРИ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задаптация с позиции принципа ДРИ связана с нарушением ре-ципрокных соотношений симпатотонической и ваготонической регуляции. Нарушение реципрокности может предположительно носить локальный, системный, межсистемный либо генерализованный характер. Исходя из формальных представлений, нарушение реципрокности может быть представлено как: 1) первичное нарушение адаптационной функции реципрокной регуляции с ригидной фиксацией временного динамического соотношения каналов регуляции с доминированием ад-ренергического (симпатического) либо холинергического (парасимпатического) каналов в силу поражения афферентного, эфферентного или центрального звена ВНС; 2) истощение длительно доминирую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илу ригидной фиксации временного динамического соотношения) канала реципрокной регуляции с последующим общим снижением ре-гуляторной роли ВНС; 3) снижение регупяторной роли ВНС в силу первичных нарушений функции РФ — центрального звена адаптивной рег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отмечалось ранее, в рассмотрении патокинеза мы опираемся на положения Н. П. Бехтеревой [15, 16, 17] об устойчивых состояниях (нормальном и патологическом) и связующих их переходных процессах дезадаптации и реадаптации. Попытаемся соотнести эти теоретические положения с представлениями о вегетативном регулир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ойчивое состояние организма, очевидно, характеризуется следующими чертами: 1) вегетативное регулирование энергетических процессов организма осуществляется преимущественно на уровне прямых и обратных взаимосвязей микрозон РФ и ее проекционных зон с соответствующими органами и системами; 2) вышележащие зоны РФ и кора головного мозга осуществляют в основном координационно-контрольно-регуляторную функ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нормальном устойчивом состоянии в организме отсутствуют локальные патологические процессы, поэтому они полностью подпадают под определение устойчивого состояния. Патологические устойчивые состояния отличаются наличием в организме одного либо нескольких локальных, преимущественно саморегулируемых, патологических процессов между органом, мРФ и их проекционными зонами. Основным звеном вегетативного регулирования энергетических процессов по-прежнему остаются прямые и обратные связи мРФ и их проекционных зон с органами и системами. Вышележащие зоны РФ и коры головного мозга выполняют доминирующие координационно-контрольно-регуляторные функции, но их участие в энергетическом регулировании нарастает. Отметим, что устойчивые состояния организма, равно нормальное и патологическое, являются энергетически выгодными, ресурсосберегающ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 дезадаптации с позиции теории устойчивых патологических состояний порождается патологическим процессом, энергетическая компенсация которого требует нарастающей ответной активности РФ, протекающей: 1) ограниченно, в пределах отдельных мРФ и их проекционных зон; 2) генерализованно, с вовлечением в компенсационный процесс энергетической регуляции вышележащих зон РФ и коры головного мозга благодаря ЯРЭП РФ. Процесс дезадаптации приводит к существенному повышению энерготр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выделение «успешной», «завершенной», и «безуспешной», «незавершенной», дезадаптации. В процессе «успешной»,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4. ПРЕДПОСЫЛКИ БИОЛОГИЧЕСКИХ МЕХАНИЗМОВ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шенной», дезадаптации организм переходит от нормального устойчивого состояния через дезадаптационный процесс к патологическому устойчивому состоянию. При «безуспешной», «незавершенной», дезадаптации патологическое устойчивое состояние не формируется. В случае «завершенной» дезадаптации низкий уровень энерготрат нормального устойчивого состояния, повышаясь в процессе дезадаптации, снижается в патологическом устойчивом состоянии, оставаясь, однако, выше первоначального. В случае «незавершенной» дезадаптации низкий уровень энергозатрат нормального устойчивого состояния повышается в процессе дезадаптации и остается неопределенное время высок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 реадаптации по своей направленности противоположен процессу дезадаптации и должен привести к нормальному устойчивому состоянию. С формальных позиций подлежат рассмотрению два варианта реадаптационного процесса: 1) реадаптация от исходного патологического устойчивого состояния; 2) реадаптация от исходного «незавершенного» процесса дезадаптации. Учитывая неизбежную энергоемкость реадаптационного процесса, первый его вариант наиболее вероятен, тогда как второй сомните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процесса дезадаптации как обусловленного нарушением реципрокных соотношений симпатотонической и ваготонической регуляции в рамках ДРИ приводит к формированию представления о процессе реадаптации как восстановления адекватного соотношения адренергического и холинергического каналов регуляции на локальном, системном, межсистемном и организменном уровн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мним, что процесс реадаптации принципиально возможен при выполнении следующих информационных условий: 1) хранение в долговременной памяти матриц нормального и патологического устойчивого состояний организма; 2) хранение в долговременной памяти матрицы переходного процесса дезадаптации, связующего устойчивые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даптационный процесс, таким образом, развивается, опираясь на обратное считывание дезадаптационной информационной матр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зм любого живого существа эволюционно нацелен на адаптацию к окружающей среде. Поскольку в течение жизни неизбежны его повреждения, порождающие процессы дезадаптации, адаптация к окружающей среде с необходимостью включает реадаптационные процессы. Таким образом, адаптация и реадаптация к условиям внешней среды являются императивом выживания, теснейшим образом взаи-моинтегрированы и потому должны обеспечиваться едиными адаптационными механизмами. Энергетической основой адаптации служ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сс-реакция, поэтому мы вправе заключить, что именно стресс-реакция становится энергетической основой реадаптационного процесса. Морфофункциональные особенности РФ-гамма с ее системами ме-тамерных проекций, проанализированные нами ранее, убедительно свидетельствуют об избирательной стимуляции патологических очагов организма мРФ-гамма при любом изменении факторов внешней среды. При достаточно высокой интенсивности активации мРФ-гамма произойдет восходящая генерализованная активация РФ-гамма, включающая паттерновый механизм дополнительной избирательной активации мРФ-гамма патологических очагов за счет ЯРЭП РФ.</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овательно, реадаптационная «готовность» заложена уже самим наличием дезадаптационного процесса, особенно при сформированном устойчивом патологическом состоянии. Условием же запуска реадаптационного процесса является достаточный энергетический импульс, обусловленный стресс-реакцией. Однако энергия стресс-реакции, как это убедительно показано Ф. 3. Мейерсоном [74, 75], направляется в основном на энергетическое обеспечение формирования структурного следа адаптации в доминирующей адаптационной системе. Лишь часть ее оказывается «избыточной» и используется в перекрестной адаптации. Именно эта, «избыточная», энергия и может быть использована для реализации реадаптационного процесса. Можно предположить, что развитие стресс-реакции на фоне имеющегося в организме дезадаптационного процесса либо устойчивого патологического состояния существенно отличается от развития стресс-реакции при нормальном устойчивом состоянии. Энергетическое обеспечение формирования структурного следа адаптации в доминирующей адаптационной системе ослабляется перенаправлением энергии стресса на энергетическое обеспечение процесса реадаптации. Таким образом, реадаптационные потребности организма снижают его абсолютную адаптационную устойчивость. При существенной интенсивности стрессора, порождающего интенсивную стресс-реакцию, чрезмерная стимуляция патологического очага, равно как и доминирующей адаптационной системы организма, приведет к различным вариантам дезадаптации: дезадаптации в доминирующей адаптационной системе; дезадаптации патологического очага; одновременной дезадаптации доминирующей адаптационной системы и патологического очага. Поскольку в реальной жизни адаптация организма к условиям окружающей среды происходит при наличии в нем тех или иных патологических очагов, можно заключить, что энергия порожденной средовыми изменениями стресс-реакции в большинстве случаев распределяется между двумя сопряженными процессами — адаптацией в доминирующей адаптационной системе и реадаптивным процессом в патолог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4. ПРЕДПОСЫЛКИ БИОЛОГИЧЕСКИХ МЕХАНИЗМОВ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м очаге. Соответственно, стресс-реакция в таких случаях включает два принциальных компонента: адаптационный и реадаптацио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ршенность процесса реадаптации определяется выраженностью реадаптационного компонента, зависящего от: 1) общей интенсивности стресс-реакции; 2) морфофункциональных особенностей доминирующей адаптационной системы; 3) морфофункциональных особенностей патологического оча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ный нами теоретический анализ индивидуальной адаптации позволяет не только сформулировать представления о реадапта-ционном процессе, входящем в структуру стресс-адаптации при наличии в организме патологического очага. Он дает возможность поставить задачу терапевтического использования спонтанного реадаптационного компонента стресса с позиции: 1) поиска специфических видов стресс-реакций с относительно слабо выраженным адаптационным компонентом и высоким потенциалом реадаптационного компонента; 2) поиска средств усиления реадаптационного компонента стресс-реакции. Наиболее перспективным направлением поиска стресс-реакций с ослабленным адаптационным компонентом является, по нашему мнению, изучение процесса адаптации к коротким повторным стрес-сорным воздействиям. Напомним, что адаптация к коротким повторным стрессорным воздействиям характеризуется следующими чертами [75].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едет к увеличению физиологической мощности симпатико-ад-реналовой рег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характеризуется формированием выраженной положительной перекрестной резистентности и обладает отчетливым клинико-профи-лактическим, клинико-терапевтическим потенциа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  способствует активации стресс-лимитирующих систем организма (центральных: ГАМК-ергической, серотонинергической, опиоид-ных пептидов; периферических: антиоксидантной, простагландин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тегративная теория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полученным нами эмпирическим данным изучения биологических механизмов гипноза и гипнотерапии, терапевтическая динамика определяется включением механизмов стресс-реакции. Причем гипногенный стресс приводит к оптимизационным, адаптивно направленным, а точнее, реадаптационным сдвигам изучавшихся показателей крови на гематологическом, иммунологическом, биохимическом уровнях. Поскольку нами в гл. 5 было показано, что особенности динамики показателей крови теснейшим образом взаимосвязаны с общей терапевтической динамикой и эффективностью проводившейся гипнотерапии, следует заключить, что они достаточно полно отражают порожденные гипногенным стрессом реадаптационные процессы на уровне целостного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генный стресс, по данным нашего исследования системы крови, потенцирует: стресс-реализующую гипофизарно-адренало-вую систему с выделением АКТГ, стероидных гормонов надпочечников; адреналин-ацетилхолиновую нейромедиаторную систему. Стероидный компонент гипногеннои стресс-реакции оказывает постоянное влияние на показатели крови и, соответственно, всего организма. Неиромедиаторныи компонент гипногеннои стресс-реакции бивалентен и находится под реципрокным контролем ВНС, что приводит к оптимизационной, реадаптационной динамике вегетоза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5. ИНТЕГРАТИВНАЯ ТЕОРИЯ ГИПНОЗА И ГИПНОТЕРАПИИ</w:t>
      </w:r>
    </w:p>
    <w:p>
      <w:pPr>
        <w:pStyle w:val="Normal"/>
        <w:shd w:fill="FFFFFF" w:val="clear"/>
        <w:rPr/>
      </w:pPr>
      <w:r>
        <w:rPr>
          <w:rFonts w:cs="Times New Roman" w:ascii="Times New Roman" w:hAnsi="Times New Roman"/>
          <w:sz w:val="22"/>
          <w:szCs w:val="22"/>
          <w:vertAlign w:val="subscript"/>
        </w:rPr>
        <w:t>с</w:t>
      </w:r>
      <w:r>
        <w:rPr>
          <w:rFonts w:cs="Times New Roman" w:ascii="Times New Roman" w:hAnsi="Times New Roman"/>
          <w:sz w:val="22"/>
          <w:szCs w:val="22"/>
        </w:rPr>
        <w:t>имых показателей крови и соответственно показателей организма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крытие биологических механизмов гипноза и гипнотерапии, исходя из реадаптационно-стрессовой их природы, ставит два основных вопроса. Во-первых, почему переход в гипнотическое состояние запускает стресс-реакцию? Во-вторых, какова морфофункциональная основа терапевтической эффективности гипногенной стресс-реадапт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2. Пусковые механизмы гипногенного ст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зделе 2 части 2 на основании феноменологического анализа зрительной репродукции нами описана вторично-феноменологическая модель гипнотического состояния. Согласно данной модели, развитие гипнотического состояния у человека определяется наличием гипногенной ситуации. Гипногенная ситуация характеризуется паттерновым механизмом ограничения процесса чрезмерной активации мозга при невозможности принятия субъектом решения и (или) его исполнения в филогенетически древней двигательной форме и создается внушением обездвиженности либо внушением непроизвольного движения. Начальная генерализованная активация ограничивается, перестраивая функционирование самой активирующей системы с сенсорно-распре-делительно-активационного на генеративно-активационный режим. По мере углубления гипнотического состояния генеративно-активаци-онные возможности мозга возрастают за счет качественной перестройки работы корковых и подкорковых звеньев активирующей системы. Изменение деятельности системы активации в гипнозе приводит к переходу левого полушария на правополушарные механизмы функцион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выявляютспо меньшей мере два компонента пусковых механизмов гипногенного стресса. Первым, экзогенным, компонентом является оценка значимости субъектом гипногенной ситуации. Возрастание значимости гипногенной ситуации приводит к параллельному повышению гипнабельности, глубины гипноза и интенсивности развивающегося гипногенного стресса. Второй, эндогенный, нейрогенный, компонент гипногенного стресса основан на запуске стресс-реакции функциональной перестройкой в самой активирующей системе и коре головного мозга, происходящей в момент развития гипнотического состояния. Его стрессогенность также усиливается по мере углубления гипнотическ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3. Особенности гипногенного ст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ерапия представлена курсом гипнотизации с относительно непродолжительным пребыванием пациента в гипнотическом состоянии. Учитывая выявленный нами стрессогенный характер гипнотизации и гипнотического состояния, курс гипнотерапии может рассматриваться как процесс адаптации к коротким стрессорным (гипнотическим) воздействиям, обладающий характерными для данного класса стрессогений [74, 75] биологическими свой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а наш взгляд, существуют значимые различия гипногенного стресса и рассмотренных выше стрессогений. Стрессогений, использующиеся при изучении адаптации к коротким повторным стрессорным воздействиям в эксперименте и клинике [74, 75] (холод, гипоксия, иммобилизация, двигательная нагрузка), имеют преимущественно экзогенную природу и способствуют формированию экзогенно, локально ориентированной доминирующей адаптационной системы. При достаточно высокой общей интенсивности стресс-реакций возникает сочетание умеренно выраженного адаптационного компонента в экзогенно направленной доминирующей системе с выраженным компонентом перекрестной резистентности и умеренным реактивацион-ным компонентом. В сравнении с ними гипногенныи стресс предстает как преимущественно эндогенный процесс, характеризующийся умеренно высокой общей интенсивностью стресс-реакции, адаптационным субстратом которого предстает вся нервная система в целостной совокупности ее взаимосвязей с организмом, а компоненты реадаптации и перекрестной резистентности парадоксально-диалектическим образом включаются, интегрируются, поглощаются адаптационным компонен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гипногенныи стресс является преимущественно эндогенным процессом по своим пусковым механизмам и принципиально отличающимся от иных повторных кратковременных стрессогений интеграцией адаптационного, резистентного и реадаптационного компонентов, приводящим к их трансформации в реадаптационный проце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качественные отличия от иных стрессогений, родовая принадлежность гипногенного стресса к стрессогениям остается неизменной, и это изначально накладывает определенные ограничения к терапевтическому использованию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 чрезмерной интенсивности гипногенного стресса он может перейти из звена реадаптации в звено дезадаптивного патогене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ограниченно длительная гипнотерапия с умеренной интенсивностью гипногенного стресса способна привести к снижению и последующему истощению адаптационных ресурсов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5. ИНТЕГРАТИВНАЯ ТЕОРИЯ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4. Морфофункциональ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ханизмы терапевтической эффективности гипногенной стресс-ре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ледим теперь реализацию морфофункциональных механизмов, определяющих реадаптивный терапевтический эффект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проанализированным ранее рефлексологическим представлениям, генерализованный гипногенный стресс с неизбежностью вызывает ЯРЭП РФ головного мозга с мобилизацией, «перекачиванием» энергии стресс-реакции на мРФ-гамма имеющихся патологических очагов. Полученное избирательное приращение потенциала мРФ патологических очагов приводит к существенному усилению их активирующей функции в адрес пораженных органов в русле реадаптации. Динамика реадаптивного процесса определяется восстановлением реципрокных соотношений симпа-тотонической и ваготонической регуляции в рамках ДРИ и происходит на основе считывания хранящихся в долговременной памяти информационных матриц нормального и патологического устойчивого состояний организма и связующего их процесса дезадаптации. Реадаптационный процесс, таким образом, развивается, опираясь на обратное считывание дезадаптационной информационной матр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ость гипногенной реадаптации зависит, помимо прочего, от того, является ли исходное патологическое состояние устойчивым. Завершенная реадаптация от исходного патологического устойчивого состояния более вероятна, чем реадаптация от исходного «незавершенного» процесса дезадаптации. Проанализированные в главе 5 различия эффективности психотерапии неврозов достаточно красноречиво свидетельствуют в пользу данного положения, указывая на наличие исходного устойчивого патологического состояния в случаях последующего значительного улучшения состояния и на наличие исходной «незавершенной» дезадаптации в случаях последующего улучшения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ованные в изучении гипногенного стресса количественные показатели крови позволяют провести опосредованный анализ его центральных, нейрофизиологических механизмов. Привлечение качественных феноменологических данных по течению спонтанных ноцицептивных ощущений в гипнозе способно, на наш взгляд, существенно углубить понимание нейрофизиологии гипноза и гипн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5. Нейрофизиологическ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ханизмы спонтанной болевой ноцицепции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полученным нами данным (см. гл. 4), феноменология спонтанных ноцицептивных ощущений в процессе гипнотерапии характеризуется следующими особен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стрые патологические процессы характеризуются одно-этапной регрессивной динамикой гипнотической ноцицеп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Хронические патологические процессы характеризуются дву-хэтапной динамикой, включающей последовательно связанные прогрессивный и регрессивный этапы. Прогрессивный этап динамики ноцицептивных ощущений реализуется при начале гипнотерапии. На данном этапе происходит появление либо усиление ноцицептивных ощущений в зоне локализации хронического патологического процесса. На регрессивном этапе происходит ослабление либо исчезновение ноцицептивных ощущений, обусловленных хроническим патологическим процес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Динамика гипнотической (гипнотерапевтической) ноцицепции при острых и хронических патологических процессах носит спонтанный характер и отличается позитивным терапевтическим векто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началом анализа нейрофизиологических механизмов, обусловливающих динамику спонтанной ноцицепции в гипнозе, целесообразно выделение следующих универсальных морфофункцио-нальных образований: 1) патологический очаг (ПО) — обобщенное представление о локальном патологическом процессе; 2) РФ-гамма — универсальная активирующая система организма, в которой выделены мРФ-гамма ПО, РФ-гамма-с, РФ-гамма-п, РФ-гамма-т, РФ-гамма-к; 3) демпфирующая ноцицепцию система мозга (ДС), представленная тремя уровнями: спинальным, таламическим, корковым; 4) ноцицептивная система (Н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мся к анализу нейрофизиологических механизмов гипнотерапии при острых и хронических патологических процессах. Первыми рассмотрим нейрофизиологические механизмы гипнотерапии при острых патологических процессах (острых травмах), терапевтическая динамика которых характеризуется одноэтапным регрессом ноцицепции. ПО, возникший в результате острой травмы, посредством достаточно мощной активации НС производит последовательную активацию иерархической системы РФ-гамма, включая мРФ-гамма ПО, РФ-гамма-с, РФ-гамма-п, РФ-гамма-т, РФ-гамма-к. Активация РФ-гамма приводит к содружественной активации иерарх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5. ИНТЕГРАТИВНАЯ ТЕОРИЯ ГИПНОЗА И ГИПНОТЕРАПИИ</w:t>
      </w:r>
    </w:p>
    <w:p>
      <w:pPr>
        <w:pStyle w:val="Normal"/>
        <w:shd w:fill="FFFFFF" w:val="clear"/>
        <w:rPr/>
      </w:pPr>
      <w:r>
        <w:rPr>
          <w:rFonts w:cs="Times New Roman" w:ascii="Times New Roman" w:hAnsi="Times New Roman"/>
          <w:sz w:val="22"/>
          <w:szCs w:val="22"/>
          <w:vertAlign w:val="subscript"/>
        </w:rPr>
        <w:t>сК</w:t>
      </w:r>
      <w:r>
        <w:rPr>
          <w:rFonts w:cs="Times New Roman" w:ascii="Times New Roman" w:hAnsi="Times New Roman"/>
          <w:sz w:val="22"/>
          <w:szCs w:val="22"/>
        </w:rPr>
        <w:t>ой ДС на спинальном, таламическом, корковом уровнях. При этом энергетический (и сопряженный с ним демпфирующий) потенциал спинальных и подкорковых структур РФ-гамма оказывается недостаточным для уравнивания афферентной импульсации ПО, и установление саморегулирующего динамического равновесия импульсации рО и ответной эфферентной импульсации РФ-гамма оказывается возможным лишь на высших уровнях интеграции и мощности РФ-гамма. Неизбежным спутником саморегуляции ПО на высших уровнях интеграции РФ-гамма является прорыв ноцицептивной афферентации через ДС с появлением ощущения боли в зоне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цессе гипнотерапии на клиническом уровне происходит быстрое ослабление и исчезновение болевых, ноцицептивных, ощущений. Рассмотрим нейрофизиологические механизмы спонтанной регрессивной динамики ноцицепции в гипнозе. Согласно разработанным нами представлениям, переход в гипнотическое состояние обусловливает развитие гипногенного стресса с мощной активацией активирующей системы мозга и соответственно РФ-гамма, вызывая ЯРЭП РФ с мобилизацией, «перекачиванием» энергии стресс-реакции на мРФ-гамма ПО. Энергетическая «подкачка» мРФ-гамма ПО осуществляется с каждым сеансом гипнотерапии. Гипногенное приращение энергетического потенциала РФ в целом и избирательно мРФ-гамма ПО при прежнем неизменном уровне афферентной стимуляции РФ-гамма с ПО делает возможным установление нового са-ногенного динамического соотношения саморегуляции между ПО и РФ-гамма на более низких уровнях иерархии РФ-гамма с упрощением системы ее рефлекторных колец и последовательным исключением РФ-гамма-к, РФ-гамма-т, РФ-гамма-п, РФ-гамма-с с параллельным возрастанием активирующего влияния РФ-гамма в целом на ПО и возрастанием энергетического потенциала непосредственно мРФ-гамма ПО. Возрастание энергетического потенциала нижележащих по отношению к коре отделов РФ-гамма приводит к повышению активности соответствующих сопряженных отделов ДС, прерывающей поток ноцицептивной импульсации в кору головного мозга. Возрастание активности ДС клинически проявляется исчезновением болевых ощущений при наличии ПО. В большинстве случаев острых травм повышение энергетического потенциала РФ-гамма, и прежде всего мРФ-гамма ПО, существенно превышает, перекрывает энергетический «запрос» афферентации с ПО, что способствует заметному ускорению санации послед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изучении феноменологии гипнотической ноцицепции хронических патологических процессов проанализированы компенсированный, субкомпенсированный, декомпенсированный вариа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нейрофизиологические механизмы гипнотерапии при хронических патологических процессах с отличительной двухэтапной прогрессивно-регрессивной терапевтической динамикой ноцицеп-ции в той же последова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енсированный хронический патологический процесс характеризуется наличием длительной напряженной равновесной регулятивной связи ПО и мРФ-гамма ПО с вероятным вовлечением Рф. гамма-с, РФ-гамма-п, РФ-гамма-т. Ноцицептивная импульсация ПО полностью гасится ДС, находящейся в состоянии постоянной напряженной активации, на уровнях, соответствующих уровням активации РФ-гамма. Функциональные резервы мРФ-гамма и вышележащих отделов РФ-гамма, вовлеченных в процесс регуляции ПО, а также соответствующих отделов ДС сниж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чале гипнотерапии ПО проявляется формированием отчетливых ноцицептивных ощущений, ослабевающих и исчезающих в процессе последующей гипнотерапии. Обратимся к нейрофизиологическим механизмам спонтанной прогрессивно-регрессивной динамики гипнотической ноцицепции в случае компенсированного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ход в гипнотическое состояние запускает гипногенный стресс с мощной активацией РФ-гамма, вызывая ЯРЭП РФ с мобилизацией, «перекачиванием» энергии стресс-реакции на мРФ-гамма ПО. Энергетическая стимуляция мРФ-гамма ПО и самого ПО приводит к активации импульсации с ПО в адрес задействованных в его регуляции отделов РФ-гамма, НС и ДС. Снижение функционального резерва ДС не позволяет успешно гасить резко усилившуюся ноцицеп-тивную импульсацию ПО, достигающую теперь коры и порождающую болевое ощущение. После выхода из гипнотического состояния в бодрствование уровень активации РФ-гамма и ее отделов, регулирующих ПО, снижается, соответственно снижается импульсация с ПО, и в большинстве случаев ДС успешно прерывает ноцицептив-ную импульсацию, вновь не достигающую коры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тот факт, что в ряде случаев ноцицептивная импульсация не исчезает полностью, а лишь ослабевает с выходом из гипнотического состояния, указывает, по нашему мнению, на установление с завершением сеанса гипнотерапии нового, а не исходного динамического равновесия ПО, мРФ-гамма и сопряженных с ней отделов РФ-гамма, НС и ДС. Особенностью данного динамического равновесия является возрастание активирующего влияния РФ-гамма в целом на ПО, энергетического потенциала мРФ-гамма ПО с ответным повышением афферентной, в том числе ноцицептивной, импульсации с ПО. ДС, имеющая сниженный функциональный резерв, отстает в своей активации от активации мРФ-гамма и уровня афф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5. ИНТЕГРАТИВНАЯ ТЕОРИЯ ГИПНОЗА И ГИПНОТЕРАПИИ</w:t>
      </w:r>
    </w:p>
    <w:p>
      <w:pPr>
        <w:pStyle w:val="Normal"/>
        <w:shd w:fill="FFFFFF" w:val="clear"/>
        <w:rPr/>
      </w:pPr>
      <w:r>
        <w:rPr>
          <w:rFonts w:cs="Times New Roman" w:ascii="Times New Roman" w:hAnsi="Times New Roman"/>
          <w:sz w:val="22"/>
          <w:szCs w:val="22"/>
        </w:rPr>
        <w:t>рентной импульсации ПО, что приводит к продолжению поступления ноцицептивных импульсов в кору. В случаях же, когда компенсиро-</w:t>
      </w:r>
      <w:r>
        <w:rPr>
          <w:rFonts w:cs="Times New Roman" w:ascii="Times New Roman" w:hAnsi="Times New Roman"/>
          <w:sz w:val="22"/>
          <w:szCs w:val="22"/>
          <w:vertAlign w:val="subscript"/>
        </w:rPr>
        <w:t>ва</w:t>
      </w:r>
      <w:r>
        <w:rPr>
          <w:rFonts w:cs="Times New Roman" w:ascii="Times New Roman" w:hAnsi="Times New Roman"/>
          <w:sz w:val="22"/>
          <w:szCs w:val="22"/>
        </w:rPr>
        <w:t>нный ПО проявляет себя болевым ощущением в гипнотическом состоянии, исчезающим при переходе от гипноза к бодрствованию, следует полагать, что постгипнотическое повышение активности рф-гамма, мРФ-гамма ПО, ПО сопровождается адекватным повышением активности ДС с полным демпфированием ноцицептивнои афферен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де продолжающейся гипнотерапии происходит повторная стимуляция динамической системы РФ-гамма, ПО, ДС. Значительное повышение активности РФ-гамма сопровождается избирательной активацией мРФ-гамма ПО за счет ЯРЭП РФ с упрощением системы ее рефлекторных колец и последовательным исключением РФ-гамма-к, РФ-гамма-т, РФ-гамма-п, РФ-гамма-с. Весомое гипноген-ное приращение энергетического мРФ-гамма ПО при существенно меньшем возрастании афферентной стимуляции РФ-гамма с ПО устанавливает между ними новое динамическое соотношение саморегуляции, ведущее к санации ПО, полной либо частичной. Повышение в процессе гипнотерапии функциональной активности в системе РФ-гамма сопровождается соответствующим повышением функциональной активности и резервов ДС, что приводит к полному демпфированию сигналов НС с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физиологические механизмы прогрессивно-регрессивной динамики спонтанной ноцицепции субкомпенсированных и де-компенсированных патологических процессов в ходе гипнотерапии, по нашему убеждению, качественно однородны с таковыми для компенсированных патологических процессов. Различия в механизмах гипногенной динамики спонтанной ноцицепции носят количественный характер и связаны с возрастанием тяжести поражения ПО и усилением напряженности, увеличением степени несостоятельности регулирования и демпфирования ноцицептивнои афферентации ПО, снижением функциональных резервов системы РФ-гамма и ДС. Большая глубина поражения ПО и сниженность функциональных резервов РФ-гамма и ДС при субкомпенсированных и декомпенсиро-ванных патологических процессах проявляются при гипнотерапии большей интенсивностью спонтанной ноцицепции и большей длительностью и возможной незавершенностью прогрессивного этапа динамики ноцицепции. Глубина поражения ПО, таким образом, ограничивает терапевтический потенциал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нейрофизиологических механизмов динамики спонтанной ноцицепции при гипнотерапии острых и хронических патологических процессов приводит к следующим вывод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Гипнотерапия активирует нейрофизиологические механизмы саморегуляции патологическ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и острых патологических (травматических) процессах гипнотерапия одновременно стимулирует саморегуляционную санацию и аналгезию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и хронических патологических процессах гипнотерапия первоначально переводит ПО из хронического в острое состояние, а затем запускает процессы санации и аналгезии ПО по механизмам, близким к таковым для острых патолог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значимым в свете совокупных интересов настоящего исследования представляется нижеследующий вывод. Проведенный анализ динамики спонтанной ноцицепции при гипнотерапии острых и хронических патологических состояний хорошо согласуется с разработанной нами теоретической моделью гипноза и биологических механизмов гипнотерапии, конкретизируя и дополняя их динамическим содержан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6. Проективный механизм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енный ранее функциональный регресс мозговой деятельности в гипнозе к уровню препубертата охватывает физиологический и психологический уров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гипнотического состояния приводит к общему функциональному регрессу психической деятельности гипнотика, включая механизмы памяти, мышления, речи, эмоционально-волевой сферы, воображения, представления, восприятия, не оказывая прямого влияния на психические константы, образующие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м следствием функционального психологического регресса становится повышение гибкости, адаптивности, способности к прямому, избирательному усвоению, запечатлению информации, эмоций, состояний, поведенческих паттернов, что традиционно описывается как гипнотическая внушаемость. Функциональный регресс механизмов мышления способствует доминированию конкретно-образно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лагаем, что развитие гипнотического состояния приводит к регрессу восприятия гипнотика с актуализацией механизмов инфантильной, атрибутивной проекции [21, с. 9-10, 22] в восприятии собственного гипнотического состояния, гипнотической реальности. Гипнотическая реальность представлена перцептивно-проективным анализом актуализированной сенсорной и мнестической информации гипнотика. Напомним, что воздействие в гипнотерапии неза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5. ИНТЕГРАТИВНАЯ ТЕОРИЯ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о от директивности или недирективности подхода строится на прямом либо косвенном внушении. Следовательно, любое гипнотическое внушение реализуется проекти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еханизме проекции принято выделять аутохтонный и поведенческий компоненты [21]. Аутохтонный компонент определяется перцептивной организацией индивида. Поведенческий компонент включает личностную и ситуативно-реактивную составляющие.</w:t>
      </w:r>
    </w:p>
    <w:p>
      <w:pPr>
        <w:pStyle w:val="Normal"/>
        <w:shd w:fill="FFFFFF" w:val="clear"/>
        <w:rPr/>
      </w:pPr>
      <w:r>
        <w:rPr>
          <w:rFonts w:cs="Times New Roman" w:ascii="Times New Roman" w:hAnsi="Times New Roman"/>
          <w:sz w:val="22"/>
          <w:szCs w:val="22"/>
        </w:rPr>
        <w:t xml:space="preserve">Степень проективности восприятия в гипнозе существенно выше таковой в бодрствовании. Если объективная реальность бодрствования благодаря механизмам проекции приобретает личностную окраску, то </w:t>
      </w:r>
      <w:r>
        <w:rPr>
          <w:rFonts w:cs="Times New Roman" w:ascii="Times New Roman" w:hAnsi="Times New Roman"/>
          <w:b/>
          <w:bCs/>
          <w:sz w:val="22"/>
          <w:szCs w:val="22"/>
        </w:rPr>
        <w:t xml:space="preserve">гипнотическая реальность становится, по сути, проекцией личности, все элементы которой являются проявлениями личности и ее ситуации. </w:t>
      </w:r>
      <w:r>
        <w:rPr>
          <w:rFonts w:cs="Times New Roman" w:ascii="Times New Roman" w:hAnsi="Times New Roman"/>
          <w:sz w:val="22"/>
          <w:szCs w:val="22"/>
        </w:rPr>
        <w:t>В данном отношении гипнотическая реальность сходна со сновидением. Но в отличие от сновидения гипнотическая реальность в ее элементной, объектной части может быть изменена гипнотиком, в том числе и под влиянием терапевта. Именно гипнотическая реальность в полной мере воплощает свойства, приписываемые осознанным сновидениям [1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юбые формы гипнотерапии (директивные, недирективные) меняют состояние и личность пациента посредством проективных преобразований. Однако осознанное использование проективных механизмов, основанное на понимании того, что элементы, объекты гипнотической реальности — проявления личности и ее ситуации и их изменения способны в свою очередь менять личность и ее ситуацию, открывает качественно новые возможности для гипнотерапии. </w:t>
      </w:r>
      <w:r>
        <w:rPr>
          <w:rFonts w:cs="Times New Roman" w:ascii="Times New Roman" w:hAnsi="Times New Roman"/>
          <w:b/>
          <w:bCs/>
          <w:sz w:val="22"/>
          <w:szCs w:val="22"/>
        </w:rPr>
        <w:t>Признание проективных механизмов гипнотерапии позволяет прийти к пониманию личности и проблем гипнотика как единой сложной метафоры, преобразование которой способно терапевтически преобразовать личность и состояние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7. Интегративная теория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на основе проведенного синтеза материалов собственных исследований по феноменологии, биологии гипноза и гипнотерапии, сопоставленного с данными по нейрофизиологии зрения, активирующей системы мозга, физиологии и патофизиологии адаптационного процесса, рефлексологии, нами разработана целостная интегративная теория гипноза и гипнотерапии. Созданная теория отличается широкой междисциплинарной интерпретацией полученных нами эмпирических данных и в основных своих положениях подтвержд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я современными данными экспериментальных и клинических исследований в области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отанная нами интегрированная теория гипноза в своем окончательном виде формулируется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азвитие гипнотического состояния у человека требует создания первичной (общей для человека и животных) либо вторично-символической, использующей коммуникативные средства, гипно-генной ситуации. В развитии гипнотического состояния задействованы: а) «шоковые» паттерновые механизмы ограничения чрезмерной активации мозга на оценку гипногенной ситуации, в которой принятие решения и (или) его исполнение в филогенетически древней двигательной форме невозможно; б) механизмы ограничения внешней сенсорно-распределительной активации мозга при сохраняющейся потребности поддержания определенного уровня активации одного (слухового) либо нескольких анализа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а механизма развития гипнотического состояния определяются качественной перестройкой активирующей системы мозга, переходящей с режима регуляции процесса активации внешней сенсорной импульсацией на режим генерации активации мозга. Собственно активационные возможности активирующей системы при этом существенно возрастают. «Шоковые» паттерновые механизмы гипнотизации с большей вероятностью приводят к сомнамбулическому состоя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мнамбулическое состояние — третья стадия гипноза — является физиологическим состоянием, сопоставимым с бодрствованием и сном, тогда как первая, вторая стадия характеризуют переходный процесс от состояния бодрствования к сомнамбулическому, отражая его стадии. Активационные возможности мозга во второй, третьей стадии гипноза различны. Во второй стадии состояние подкорковых звеньев активирующей системы характеризуется повышенной генеративной активностью РФ ствола мозга, заднего гипоталамуса, неспецифических и ассоциативных ядер таламуса. В ответ на сенсорно-зрительное внушение во второй стадии гипноза происходит изолированная, часто неполная активация центральных отделов анализаторов. Генеративно-активационные возможности мозга в третьей стадии гипноза максимальны и достигают уровня активации бодрствования. При этом состояние подкорковых звеньев активирующей системы характеризуется повышенной генеративной активностью РФ ствола мозга, заднего гипоталамуса в сочетании со снижением активности ассоциативных и неспецифических ядер таламуса. В сомнамбулическом состоянии возможна целенаправленная целостная активация интегративно-анализирующей системы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5. ИНТЕГРАТИВНАЯ ТЕОРИЯ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 процессе развития гипнотического состояния в левом полушарии у правшей происходит переход на правополушарный режим функционирования по инверсивным механизмам, обратным формированию функциональной специализации полушарий в онтогенезе, с перестройкой работы всего мозга по правостороннему принципу. Переключение левой НВК и всего мозга с инвариантного на неинвариантный режим функционирования обусловлено переключением активирующей системы с регуляции процесса активации внешней сенсорной импульсацией на генерацию активаци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Функциональный регресс мозговой деятельности в гипнозе к уровню препубертата охватывает физиологический и психической уровни. Развитие гипнотического состояния приводит к общему функциональному регрессу психической деятельности гипнотика, включая механизмы памяти, мышления, речи, эмоционально-волевой сферы, воображения, представления, восприятия и не оказывая прямого влияния на психические константы, образующие личность. Общим следствием функционального психологического регресса становится повышение гибкости, адаптивности, способности к прямому, избирательному усвоению, запечатлению информации, эмоций, состояний, поведенческих паттернов, что традиционно описывается как гипнотическая внушаемость. Функциональный регресс механизмов мышления способствует доминированию конкретно-образно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важных следствий функционального регресса психической деятельности гипнотика является актуализация мыслительных механизмов инфантильной, атрибутивной проекции в восприятии собственного гипнотического состояния, гипнотической реальности (совокупности ощущений, восприятий, переживаний гипнотика). Степень проективности восприятия в гипнозе существенно выше таковой в бодрствовании. Гипнотическая реальность становится проекцией личности, все элементы которой являются проявлениями личности и ее ситуации. Любые формы гипнотерапии (директивные, недирективные) меняют состояние и личность пациента посредством проективных преобразований. Осознанное использование проективных механизмов, основанное на понимании того, что элементы, объекты гипнотической реальности — проявления личности и ее ситуации и что их изменения способны в свою очередь менять личность и ее ситуацию, открывает качественно новые возможности для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Гипногенная ситуация порождает гипногенный стресс, запускаемый двумя механизмами. Первым, экзогенным, механизмом является оценка значимости субъектом гипногенной ситуации. Воз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2. ИНТЕГРАТИВНАЯ ТЕОРИЯ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ие значимости гипногенной ситуации приводит к параллельному повышению гипнабельности, глубины гипноза и к повышению интенсивности развивающегося гипногенного стресса. Второй, эндогенный, нейрогенный, механизм гипногенного стресса основан на запуске стресс-реакции функциональной перестройкой в самой активирующей системе и коре головного мозга, происходящей в момент развития гипнотического состояния. Его стрессогенность также усиливается по мере углубления гипнотического состояния. Переход человека в гипнотическое состояние порождает гипногенный стре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Курс гипнотерапии представляет собой процесс адаптации к коротким гипнотически-стрессорным воздействиям. Гипногенный стресс является преимущественно эндогенным процессом с умеренно высокой общей интенсивностью стресс-реакции. Адаптационным субстратом гипногенного стресса предстает вся нервная система в совокупности ее взаимосвязей с организмом. Компоненты стрес-сорной реадаптации и перекрестной резистентности интегрируются адаптационным компонентом гипногенного стресса с их трансформацией в реадаптационный проце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ссовая природа гипноза накладывает определенные ограничения терапевтического его использования: 1) при чрезмерной интенсивности гипногенного стресса он может перейти из звена реадаптации в звено дезадаптивного патогенеза; 2) неограниченно длительная гипнотерапия с умеренной интенсивностью гипногенного стресса способна привести к снижению и последующему истощению адаптационных ресурсов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Динамика реадаптивного гипногенного процесса определяется восстановлением реципрокных соотношений симпатотоничес-кой и ваготонической регуляции в рамках ДРИ и происходит на основе считывания хранящихся в долговременной памяти информационных матриц нормального и патологического устойчивого состояний организма и связующего их процесса дезадаптации. Реадаптационный процесс развивается, опираясь на обратное считывание дез-адаптационной информационной матр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Гипноз и гипнотерапия характеризуются явлением спонтанной ноцицепции. Гипнотерапия стрессогенно активирует нейрофизиологические механизмы саморегуляции патологического процесса. При острых патологических процессах гипнотерапия одновременно стимулирует саморегуляцию, санацию и аналгезию ПО. При хронических патологических процессах гипнотерапия первоначально переводит ПО из хронического в острое состояние, а затем запускает процессы санации и аналгезии ПО по механизмам, близким к таковым для острых патологически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5. ИНТЕГРАТИВНАЯ ТЕОРИЯ ГИПНОЗА И ГИПН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 Биологически-стрессовое действие гипнотерапии активизирует механизмы интрапсихической саморегуляции, понимаемые нами в рамках структуры и функционирования СПЗЛ. Спонтанные ин-трапсихические механизмы эффективной гипнотерапии при обратимом блокировании и дефицитарности СПЗЛ различны. В зависимости от исходной структуры СПЗЛ гипнотерапия активирует механизмы реактивации либо механизмы формирования СПЗ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 к разделу 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которые следствия интегративной теории гипноза 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тивная теория гипноза имеет несколько важных след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диапазон клинической применимости гипнотерапии предельно широк. Мы убеждены в том, что он значительно шире используемого в современной гипнотерапевтической практике. Теоретически использование гипнотерапии оправданно во всех случаях, когда гипногенное подключение реадаптационных ресурсов организма и психики может улучшить состояние пациента. Сомнительна целесообразность применения гипнотерапии в случаях острых ургентных состояний, особо опасных инфекций, острых психозов. Во всех остальных случаях применение гипнотерапии будет ограничиваться не ее биологическим, физиологическим, психологическим терапевтическими потенциалами, а ограничениями представлений о диапазоне применимости гипнотерапии врачей различных специальностей, самих гипнотера-певтов и пациентов. Единственным объективным критерием применимости гипнотерапии в том или ином конкретном случае является эффективность проводимой гипнотерапии. В принципе любая проводимая гипнотерапия является пробной, терапевтический прогноз определяется суммой эффектов ее сеан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терапевтическая эффективность гипнотерапии ограничена наличием и величиной реадаптационных ресурсов организма и психики индивида. Для современной гипнотерапии, да и психотерапии в целом аксиоматично представление о том, что «правильная» терапия определяет «правильный», т. е. эффективный результат. Если гипноз и, соответственно, гипнотерапия есть «ноль-феномены», заполняемые технологическим содержанием терапии, то данное представление абсолютно верно. Однако мы полагаем, что данное представ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 К РАЗДЕЛУ 5</w:t>
      </w:r>
    </w:p>
    <w:p>
      <w:pPr>
        <w:pStyle w:val="Normal"/>
        <w:shd w:fill="FFFFFF" w:val="clear"/>
        <w:rPr/>
      </w:pPr>
      <w:r>
        <w:rPr>
          <w:rFonts w:cs="Times New Roman" w:ascii="Times New Roman" w:hAnsi="Times New Roman"/>
          <w:sz w:val="22"/>
          <w:szCs w:val="22"/>
          <w:vertAlign w:val="subscript"/>
        </w:rPr>
        <w:t>нИ</w:t>
      </w:r>
      <w:r>
        <w:rPr>
          <w:rFonts w:cs="Times New Roman" w:ascii="Times New Roman" w:hAnsi="Times New Roman"/>
          <w:sz w:val="22"/>
          <w:szCs w:val="22"/>
        </w:rPr>
        <w:t>е ошибочно. Поэтому «правильная» гипнотерапия при отсутствии У пациента реадаптационных ресурсов всех уровней станет неэффективной. С другой стороны, и клинически и психологически «неправильная» гипнотерапия при наличии достаточных реадаптационных ресурсов пациента может оказаться безуспешной. «Правильность» гипнотерапии — важная, но не единственная составляющая успеха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эффективность клинической гипнотерапии должна резко снижаться в случаях, когда она применяется на фоне приема фармакологических препаратов, выключающих, ослабляющих реадаптацион-ные ресурсы организма. Ослабления или отсутствия эффекта следует ожидать в случаях длительного применения пациентами надпочечнико-вых, гипофизарных гормонов и иных препаратов гормоноподобного действ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ШОТ!Ъ</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ЛИНИЧЕСК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ОРМЫ, МЕТОД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ФФЕКТИВ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едение к части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етьей части книги излагается наш опыт клинической гипнотерапии и психотерапии. С одной стороны, он, несомненно, базируется на нашей теории гипноза и гипнотерапии. С другой стороны, для нас клиническая гипнотерапия является важнейшим составляющим звеном психотерапии, заключенным в структуру психотерапевтического процесса. Поэтому, предваряя материалы по клинической гипнотерапии, мы излагаем собственные теоретические взгляды на психотерапевтический процесс, описывая «модель болезни и терапии» массового сознания и стыковочный сценарий психотерапии, необходимые для понимания материалов по групповой гипнотерапии неврозов и невро-зоподобных состояний экзогенно-органического гене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етские времена практическая российская гипнотерапия была преимущественно групповой, несомненно директивной, физиологически и симптоматически ориентированной. Западная гипнотерапия в те же времена была преимущественно индивидуальной, менее директивной, психологически ориентированной. В рамках современной гипнотерапии почти перманентно ведутся дискуссии о преимуществах и недостатках тех или иных ее направлений. Как правило, инициирующая диспут сторона выделяет какой-либо бинарный признак, настаивая на достоинствах использования «своей» части признака. Типичным примером является критика директивного подхода Эриксонианцев. Мы убеждены, что противопоставление директивного и недирективного подходов непродуктивно. Гипнотерапия, как любая сложная коммуникация, является системным процессом, и единичный признак не может предопределить его итоговый результ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собственного опыта клинической работы мы пришли к выводу, что содержание клинической гипнотерапии определяется следующими универсальными параметрами: количественной формой, индивидуальной либо групповой; клинико-нозологическими характеристиками состояния пациента; личностью пациента, ее характерологическими особенностями и ситуативными проявлениями. Мы убеждены в том, что именно групповая и индивидуальная формы гипнотерапии решающим образом влияют на ее содержание. Групповая форма ги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отерапии диктует формализованный подход к содержанию гипнотерапии. Индивидуальная гипнотерапия может обладать любой степенью формализации. Два остальных параметра разделены нами достаточно условно, поскольку клинико-нозологические характеристики состояния пациента всегда личностно опосредованы, а при психогениях и личностно сгенерированы. Поэтому в описании клинической гипнотерапии мы отчетливо разграничиваем групповую и индивидуальную ее фор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циально-психологическ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ставляющая псих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евтическая коммуникация в случае клинической гипнотерапии выходит за рамки узкого метода с гипнотизацией и гипнотерапией (как и любая другая методика). Неизбежен этап исследования личности, этиопатогенеза заболевания, в которых человек, его мировоззрение, жизненный опыт не только раскрываются с достаточной полнотой, но и влияют на характер и результат проводимой психотерапии, гипнотерапии. Социальная сторона жизни человека, включаясь в психотерапевтический процесс, в том числе и при гипнотерапии, должна играть существенную роль, влияя на результативность л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о-психологическая составляющая психотерапии [120, 121, 124, 127, 136, 140, 273] представлена наиболее общими, универсальными механизмами социально обусловленного межличностного, ролевого взаимодействия врача и пациента — ведущего и ведомого психотерапии независимо от ее формы. Представления людей о причинах болезней и их лечении неслучайны и образуют сложно организованную систему, определяемую нами как «модель болезни и терапии», хранилищем которой является массовое сознание. Под «моделью болезни» мы понимаем совокупность наиболее обобщенных, усредненных знаний, представлений, мнений людей о заболеваниях, их типах, причинах, особенностях течения, исходах. Неразрывно связана с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Ю Заказ 453                                                                                                                                     </w:t>
      </w:r>
      <w:r>
        <w:rPr>
          <w:rFonts w:cs="Times New Roman" w:ascii="Times New Roman" w:hAnsi="Times New Roman"/>
          <w:i/>
          <w:iCs/>
          <w:sz w:val="22"/>
          <w:szCs w:val="22"/>
        </w:rPr>
        <w:t>2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pPr>
      <w:r>
        <w:rPr>
          <w:rFonts w:cs="Times New Roman" w:ascii="Times New Roman" w:hAnsi="Times New Roman"/>
          <w:sz w:val="22"/>
          <w:szCs w:val="22"/>
        </w:rPr>
        <w:t>делью болезни» «модель терапии» — совокупность обобщенных, у</w:t>
      </w:r>
      <w:r>
        <w:rPr>
          <w:rFonts w:cs="Times New Roman" w:ascii="Times New Roman" w:hAnsi="Times New Roman"/>
          <w:sz w:val="22"/>
          <w:szCs w:val="22"/>
          <w:vertAlign w:val="subscript"/>
        </w:rPr>
        <w:t>с</w:t>
      </w:r>
      <w:r>
        <w:rPr>
          <w:rFonts w:cs="Times New Roman" w:ascii="Times New Roman" w:hAnsi="Times New Roman"/>
          <w:sz w:val="22"/>
          <w:szCs w:val="22"/>
        </w:rPr>
        <w:t>_ редненных знаний, суждений, мнений и представлений о методах лечения, их эффективности, механизм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2. Индивидуаль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дель болезни и терапии» и варианты ее динам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цистам известно, что при длительных, серьезных заболеваниях пациенты нередко параллельно медицинскому лечению, а иногда отказываясь от него, лечатся «народными» средствами у травников, знахарей, экстрасенсов и т. п. Пациент переходит от современной, рациональной, к исторически более ранней, магической «модели болезни и терапии». Иными словами, на индивидуальном уровне происходит инактивация современной «модели болезни и терапии» с последующей актуализацией предшествующей архаической. Следует предположить, что индивидуальная «модель болезни и терапии» является динамическим, системным, иерархическим образов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собственных экспериментальных исследований мы пришли к заключению о том, что «модель болезни и терапии» индивидуума — системное, иерархическое, многоуровневое образование, и ее можно представить как многослойную «сферическую» структуру, каждый слой-уровень которой соответствует определенному историческому этапу в ее развитии. Функционирование такой структуры определяется активностью высшего, современного слоя-уровня «модели болезни и терапии». При несоответствии высшего слоя-уровня «модели» результативности медицинской помощи индивиду происходит его инактивация с переходом системообразующих функций к «модели болезни и терапии» нижележащего уровня. Соответствие соподчиненных уровней «модели болезни и терапии» определенным историческим эпохам не является, вероятно, буквальным, сохраняются лишь наиболее существенные, узловые эле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своении индивидуумом «модели болезни и терапии» массового сознания можно выделить два механизма: «вертикальный» и «горизонтальный». «Вертикальный» механизм играет решающую роль в закладывании структуры «модели», начиная с глубинных уровней — на первых этапах социализации индивида, и функционирует в общем контексте овладения культурой, начиная с наиболее архаизированных ее элементов: мифов, преданий, сказок, примет, предрассудков, в прямой и опосредованной формах. «Горизонтальный» механизм определяет развитие каждого отдельного уровня «модели болезни и терапии» и основан на активном овладении личностью окружающей действите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6. СОЦИАЛЬНО-ПСИХОЛОГИЧЕСКИЕ АСПЕКТЫ</w:t>
      </w:r>
    </w:p>
    <w:p>
      <w:pPr>
        <w:pStyle w:val="Normal"/>
        <w:shd w:fill="FFFFFF" w:val="clear"/>
        <w:rPr/>
      </w:pPr>
      <w:r>
        <w:rPr>
          <w:rFonts w:cs="Times New Roman" w:ascii="Times New Roman" w:hAnsi="Times New Roman"/>
          <w:sz w:val="22"/>
          <w:szCs w:val="22"/>
        </w:rPr>
        <w:t>Возможны три варианта индивидуальной динамики «модели бо-</w:t>
      </w:r>
      <w:r>
        <w:rPr>
          <w:rFonts w:cs="Times New Roman" w:ascii="Times New Roman" w:hAnsi="Times New Roman"/>
          <w:sz w:val="22"/>
          <w:szCs w:val="22"/>
          <w:vertAlign w:val="subscript"/>
        </w:rPr>
        <w:t>ле</w:t>
      </w:r>
      <w:r>
        <w:rPr>
          <w:rFonts w:cs="Times New Roman" w:ascii="Times New Roman" w:hAnsi="Times New Roman"/>
          <w:sz w:val="22"/>
          <w:szCs w:val="22"/>
        </w:rPr>
        <w:t>зни и терапии». Первый вариант — прогрессивной динамики, при котором за счет утилизации массовым сознанием современных научных паради™ патогенеза и терапии образуется новый, высший уровень «модели болезни и терапии», берущий на себя системообразующие функции, интегрирующий и трансформирующий функции нижележащих слоев-уровней «модели». Второй вариант — регрессивной динамики с инактивацией в силу неэффективности проводимого лечения высшего уровня «модели болезни и терапии» и актуализацией нижележащего, филогенетически и онтогенетически предшествующего уровня «модели», берущего на себя системообразующие функции. Третий вариант — реактивационной динамики, при котором происходит восстановление, при позитивном исходе терапии, функции исходно «внешнего» уровня «модели болезни и терапии», дезактивированного предшествующей регрессивной динамик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3. Историческое развитие и вариан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инамики «модели болезни и терапии» массового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ируя структуру и динамику «модели болезни и терапии», необходимо признать системное единство, тождественность «моделей» индивидуального и массового сознания. «Модель болезни и терапии» является системным блоком структуры массового сознания, его «модели мироустройства», следовательно, она должна сохранять основные принципы его организации. Итак, можно заключить, что массовое сознание представляет иерархическую, исторически формирующуюся многоуровневую систему, функционирование которой определяется активностью системообразующего «внешнего» уровня. Для массового сознания как системного образования, очевидно, также характерны прогрессивная, регрессивная, реактивационная динамики, рассмотренные выше. Социальная напряженность, социальный кризис с позиции иерархической системы массового сознания могут рассматриваться как несоответствие условий социальной жизни нормативам «внешнего» уровня системы, что должно, согласно нашей модели, привести к регрессивной динамике такой системы с актуализацией исторически предшествующего уровня массового сознания, берущего на себя системообразующие функции. Яркой иллюстрацией данного положения послужили проходившие в бывшем СССР дезинтеграционные процессы, приведшие к распаду государства, продолжению процессов регрессивной дезинтеграции в отдельных бывших союзных республиках. Регрессивная динамика системы массового сознания при соци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яженности охватывает ее высший уровень в целом, дезактивируя все системные блоки, в том числе «модель болезни и терапии», в свете изложенного представляется закономерным нарастание, по мере усиления социальной дезинтеграции, массового интереса к разнообразным формам архаического, магического врачевания, экстрасенсорной терапии. Первая волна телевизионной психотерапии 1989 г. давно уже перекрыта шквалом «нетрадиционного», «народного цели-тельства» [18, 46, 58, 60, 106]. Причем развитие такого «нетрадиционно-народного целительства» в период социальной дезинтеграции 1988-1991 гг. подчинялось определенной закономерности и происходило в направлении последовательной акцентации: вербально-симво-лического (уникальный пример телепсихотерапии А. М. Кашпировско-го); мануального (А. Чумак, Д. Давиташвили и многие другие); экстра-сенсорно-трансового с переживанием перемещения в пространстве (полеты в «космос», на «планеты иерархии» и т. п. в состоянии транса). В 1992-1993 гг. происходит возврат вербально-символического, заго-ворно-обрядового целительства (пришествие Марии Стефании, колдунов России, возобновление деятельности А. М. Кашпировского). Отмеченная динамика «народного целительства» соответствует первоначальной регрессивной динамике магического блока «модели болезни и терапии» в период распада СССР в порядке, обратном историческому развитию магического действия (происходившему от магии перемещения в пространстве к мануально-предметной магии и вербально-символической магии), с последующей начальной реактивационной динамикой «модели» с возвратом к вербально-символической магии в период начальной стабилизации в России, становления ее государств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отметить, что актуализация архаических «моделей болезни и терапии» имела место в историческом прошлом и ранее, предшествуя крупным социальным потрясениям и сопровождая их. Так, в канун Великой французской революции врачевал «животным магнетизмом» знаменитый Антон Месмер, а в преддверии Октября всплыла мрачная фигура «целителя» двора и аристократического Петербурга Григория Распути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4. Структура «модели болезни и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анализа экспериментально-психологического материала, а также социально обусловленной динамики «модели болезни и терапии» в период распада СССР нами выявлена и описана ее структура [136, 140, 273]. Сферическая, иерархическая «модель болезни и терапии» представлена тремя основными слоями-уровн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6. СОЦИАЛЬНО-ПСИХОЛОГИЧЕСКИЕ АСПЕКТЫ</w:t>
      </w:r>
    </w:p>
    <w:p>
      <w:pPr>
        <w:pStyle w:val="Normal"/>
        <w:shd w:fill="FFFFFF" w:val="clear"/>
        <w:rPr/>
      </w:pPr>
      <w:r>
        <w:rPr>
          <w:rFonts w:cs="Times New Roman" w:ascii="Times New Roman" w:hAnsi="Times New Roman"/>
          <w:sz w:val="22"/>
          <w:szCs w:val="22"/>
        </w:rPr>
        <w:t xml:space="preserve">1.   Родоначальный, самый древний, «ядерный», слой-уровень «модели болезни и терапии» образован магической терапией, включающей в свою очередь три подуровня: наиболее «глубокий», древнейший </w:t>
      </w:r>
      <w:r>
        <w:rPr>
          <w:rFonts w:cs="Times New Roman" w:ascii="Times New Roman" w:hAnsi="Times New Roman"/>
          <w:sz w:val="22"/>
          <w:szCs w:val="22"/>
          <w:vertAlign w:val="subscript"/>
        </w:rPr>
        <w:t>п0</w:t>
      </w:r>
      <w:r>
        <w:rPr>
          <w:rFonts w:cs="Times New Roman" w:ascii="Times New Roman" w:hAnsi="Times New Roman"/>
          <w:sz w:val="22"/>
          <w:szCs w:val="22"/>
        </w:rPr>
        <w:t>дуровень терапии магическим перемещением в пространстве; следующий — мануальной (мануально-предметной) магической терапии; исторически позднейший, «внешний», подуровень вербально-симво-лической, магической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торой, «промежуточный», слой-уровень «модели болезни и терапии» сформирован традиционной терапией, выделяющей оппонент-ные «внешние» и «внутренние» методы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ретий, современный, «поверхностный» слой-уровень «модели болезни и терапии» включает консервативную терапию, радикальную терапию, терапию психическими сред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оки консервативной и радикальной терапии внешнего слоя-уровня генетически связаны со слоем-уровнем традиционной «внешней» и «внутренней» терапии, тогда как блок терапии психическими средствами — со слоем-уровнем магической терапии, что выявляется при регрессивной динамике «модели болезни и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ное разделение методов терапии на «внешние» и «внутренние» имеет отношение к архаичным «моделям болезни и терапии». Данное обстоятельство побуждает к выявлению аналогичных классификаций терапевтических приемов в традиционных, архаических системах врачевания, сохранивших и систематизировавших положения современной периоду их становления «модели болезни и терапии» массового сознания. Наиболее разработанными традиционными системами врачевания являются китайская, тибетская и арабская. В данных системах, в русле идей связи Космоса и человека, действительно разработаны основополагающие представления о «внешних» и «внутренних» причинах болезней, о клинике и диагностике, основанных на «внешнем» и «внутреннем» лечении. В китайской классической медицине категории «внутреннего» и «внешнего» кодифицированы в концепции инь—ян (инь соответствует «внутреннему», а ян — «внешнему»), развиваются в концепции цикла взаимопревращений у-син, включены в диалектику «И цзин» («Книги перемен») [152] и наиболее последовательно реализованы в теории и практике пульсовой диагностики и чжень-цзю-терапии [32]. В тибетской врачебной науке Жуд-ши система медицины представлена в виде девяти деревьев, растущих из трех корней [8, с. 65-73]. Из третьего корня растут четыре дерева, первое символизирует пищу и питье, второе — образ жизни, третье — лекарственные вещества («Ман»), принимаемые внутрь, четвертое символизирует наружные способы лечения, включая хирургию («Шад»). Авиценна, отразивший в «Каноне врачебной науки» достижения арабо-п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дской медицины конца первого тысячелетия, подразделял, ссылаясь на Галена, все заболевания на наружные и внутренние [49], выделяя три разновидности терапии: режим и питание; применение лекарства («внутреннее» лечение); действие рукой («внешнее» леч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5. Роль «модели болезни и терапии» массового сознания в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уальная «модель болезни и терапии» массового сознания играет роль своеобразного «языка» общения пациента и врача. Психотерапевтическая методика может полностью соответствовать актуальной «модели болезни и терапии», соответствовать ей частично либо существенно от нее отлич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вом случае содержание проводимой психотерапии понимается и принимается пациентом изначально и пол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 втором и третьем случаях при содержательном расхождении проводимой психотерапии актуальной «модели болезни и терапии» возникает необходимость их стыковки. Поэтому практически </w:t>
      </w:r>
      <w:r>
        <w:rPr>
          <w:rFonts w:cs="Times New Roman" w:ascii="Times New Roman" w:hAnsi="Times New Roman"/>
          <w:b/>
          <w:bCs/>
          <w:sz w:val="22"/>
          <w:szCs w:val="22"/>
        </w:rPr>
        <w:t xml:space="preserve">все методы психотерапии в начале работы с пациентом включают предъявление стыковочного сценария, </w:t>
      </w:r>
      <w:r>
        <w:rPr>
          <w:rFonts w:cs="Times New Roman" w:ascii="Times New Roman" w:hAnsi="Times New Roman"/>
          <w:sz w:val="22"/>
          <w:szCs w:val="22"/>
        </w:rPr>
        <w:t xml:space="preserve">заполняющего существующие семантические, логические разрывы с «моделью болезни и терапии». </w:t>
      </w:r>
      <w:r>
        <w:rPr>
          <w:rFonts w:cs="Times New Roman" w:ascii="Times New Roman" w:hAnsi="Times New Roman"/>
          <w:b/>
          <w:bCs/>
          <w:sz w:val="22"/>
          <w:szCs w:val="22"/>
        </w:rPr>
        <w:t>Стыковочный сценарий с описанием целей, задач, нормативных ролей, процедур, ожидаемых результатов может быть предъявлен в структурированной форме перед началом терапии, либо прояснение сценария производится по ходу терапии, преимущественно в ее начал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ратегические принцип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линической этиопатогенетическ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и психог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1.  Введение. Стратегические принципы клиническ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важнейших традиций отечественной клинической психотерапии является ее этиопатогенетическая направленность [77, 78, 79, 53, 54, 55]. Мы полагаем значимым сохранение и распространение этого принципа на гипнотерапию неврозов и реактивных состояний, постстрессовых расстройств и неврозоподобных состояний профессионального и экологически обусловленного гене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2.  Принципы клинической гипнотерапии психог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гении включают в себя широкий круг психических заболеваний, первопричиной которых является острая или хроническая психическая травма [3]. Степень сродства личности к психической травме служит критериальным маркером отдельных видов психог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неврозах она наиболее высока, невротический конфликт традиционно определяется как личностный, внутриличностныи, а потому несознаваемый, малоосознаваемый. Степень сродства псих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кой травмы к личности при реактивных состояниях (расстройствах адаптации) достаточно высока, хотя и ниже, чем при неврозах. Поэтому психическая травма, сохраняя личностный характер, как правило осозн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гении, лежащие в основе развития посттравматических стрессовых расстройств, внеличностны, витальны, их семантическим содержанием является непосредственная угроза жизни, здоровью индивида, а также нахождение в ситуациях массового поражения и гибели людей (здесь прямая угроза жизни необязательна) [153, 158, 171 172, 175, 182, 188, 196, 203, 2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2.1. Принципы клинической психотерапии, гипнотерапии неврозов и реактивных состояний</w:t>
      </w:r>
    </w:p>
    <w:p>
      <w:pPr>
        <w:pStyle w:val="Normal"/>
        <w:shd w:fill="FFFFFF" w:val="clear"/>
        <w:rPr/>
      </w:pPr>
      <w:r>
        <w:rPr>
          <w:rFonts w:cs="Times New Roman" w:ascii="Times New Roman" w:hAnsi="Times New Roman"/>
          <w:sz w:val="22"/>
          <w:szCs w:val="22"/>
        </w:rPr>
        <w:t xml:space="preserve">Клиника невроза обычно трактуется индивидом в русле соматического страдания, а при признании неврогенного его характера — усталостью, переутомлением, «нервным истощением» [53]. В отечественной психотерапии клиническую картину неврозов принято соотносить с типом невротического конфликта [78]. Неврастения </w:t>
      </w:r>
      <w:r>
        <w:rPr>
          <w:rFonts w:cs="Times New Roman" w:ascii="Times New Roman" w:hAnsi="Times New Roman"/>
          <w:sz w:val="22"/>
          <w:szCs w:val="22"/>
          <w:lang w:val="en-US"/>
        </w:rPr>
        <w:t xml:space="preserve">(F48) </w:t>
      </w:r>
      <w:r>
        <w:rPr>
          <w:rFonts w:cs="Times New Roman" w:ascii="Times New Roman" w:hAnsi="Times New Roman"/>
          <w:sz w:val="22"/>
          <w:szCs w:val="22"/>
        </w:rPr>
        <w:t xml:space="preserve">порождается самым «социальным» психологическим конфликтом, при котором сам индивид либо окружающая социальная среда предъявляют к нему завышенные требования. Психологическим содержанием истерического невроза </w:t>
      </w:r>
      <w:r>
        <w:rPr>
          <w:rFonts w:cs="Times New Roman" w:ascii="Times New Roman" w:hAnsi="Times New Roman"/>
          <w:sz w:val="22"/>
          <w:szCs w:val="22"/>
          <w:lang w:val="en-US"/>
        </w:rPr>
        <w:t xml:space="preserve">(F44) </w:t>
      </w:r>
      <w:r>
        <w:rPr>
          <w:rFonts w:cs="Times New Roman" w:ascii="Times New Roman" w:hAnsi="Times New Roman"/>
          <w:sz w:val="22"/>
          <w:szCs w:val="22"/>
        </w:rPr>
        <w:t xml:space="preserve">являются завышенные претензии личности в сочетании с недооценкой, игнорированием объективных реалий и требований окружения. Обсессивный невроз </w:t>
      </w:r>
      <w:r>
        <w:rPr>
          <w:rFonts w:cs="Times New Roman" w:ascii="Times New Roman" w:hAnsi="Times New Roman"/>
          <w:sz w:val="22"/>
          <w:szCs w:val="22"/>
          <w:lang w:val="en-US"/>
        </w:rPr>
        <w:t xml:space="preserve">(F42) </w:t>
      </w:r>
      <w:r>
        <w:rPr>
          <w:rFonts w:cs="Times New Roman" w:ascii="Times New Roman" w:hAnsi="Times New Roman"/>
          <w:sz w:val="22"/>
          <w:szCs w:val="22"/>
        </w:rPr>
        <w:t>обусловлен конфликтом личностных ценностей и побуждений, мотиваций индивида.</w:t>
      </w:r>
    </w:p>
    <w:p>
      <w:pPr>
        <w:pStyle w:val="Normal"/>
        <w:shd w:fill="FFFFFF" w:val="clear"/>
        <w:rPr/>
      </w:pPr>
      <w:r>
        <w:rPr>
          <w:rFonts w:cs="Times New Roman" w:ascii="Times New Roman" w:hAnsi="Times New Roman"/>
          <w:sz w:val="22"/>
          <w:szCs w:val="22"/>
        </w:rPr>
        <w:t xml:space="preserve">В отличие от неврозов, при реактивных состояниях (или расстройствах адаптации) </w:t>
      </w:r>
      <w:r>
        <w:rPr>
          <w:rFonts w:cs="Times New Roman" w:ascii="Times New Roman" w:hAnsi="Times New Roman"/>
          <w:sz w:val="22"/>
          <w:szCs w:val="22"/>
          <w:lang w:val="en-US"/>
        </w:rPr>
        <w:t xml:space="preserve">(F43.20, F43.21) </w:t>
      </w:r>
      <w:r>
        <w:rPr>
          <w:rFonts w:cs="Times New Roman" w:ascii="Times New Roman" w:hAnsi="Times New Roman"/>
          <w:sz w:val="22"/>
          <w:szCs w:val="22"/>
        </w:rPr>
        <w:t>психогения, лежащая в основе страдания, отчетливо осознается индивидом, а наличествующая клиническая картина объясняется им исходя из обстоятельств психогении [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общими чертами клинической картины неврозов, наблюдаемых нами в последние гг., являются: 1) частое наличие и выраженность вегетодистонического и цефалгического синдромов; 2) частое наличие и выраженность астенодепрессивного синдрома; 3) явная тенденция к соматизации клиники заболевания по рентным механизмам, особенно характерная для истерического невроза, часто проявляющаяся при невраст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бласти целей и задач психотерапии неврозов мы солидаризуемся с разработанными в реконструктивно-личностной психотерапии [53], включающими: 1) исследование личности пациента, его эмоционального реагирования, мотивации, системы социальных отношений; 2) анализ механизмов этиопатогенеза невроза; 3) достижение пац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7. СТРАТЕГИЧЕСКИЕ ПРИНЦИПЫ КЛИНИЧЕСК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е</w:t>
      </w:r>
      <w:r>
        <w:rPr>
          <w:rFonts w:cs="Times New Roman" w:ascii="Times New Roman" w:hAnsi="Times New Roman"/>
          <w:sz w:val="22"/>
          <w:szCs w:val="22"/>
        </w:rPr>
        <w:t xml:space="preserve">нтом осознания психогенеза страдания; поиск путей разрешения психотравмирующей ситуации; 4) коррекция неадекватных реакций </w:t>
      </w:r>
      <w:r>
        <w:rPr>
          <w:rFonts w:cs="Times New Roman" w:ascii="Times New Roman" w:hAnsi="Times New Roman"/>
          <w:sz w:val="22"/>
          <w:szCs w:val="22"/>
          <w:vertAlign w:val="subscript"/>
        </w:rPr>
        <w:t>и</w:t>
      </w:r>
      <w:r>
        <w:rPr>
          <w:rFonts w:cs="Times New Roman" w:ascii="Times New Roman" w:hAnsi="Times New Roman"/>
          <w:sz w:val="22"/>
          <w:szCs w:val="22"/>
        </w:rPr>
        <w:t xml:space="preserve"> форм поведения [53, 54, 78, 79, 80]. На основании собственного клинического опыта мы считаем, что еще одной </w:t>
      </w:r>
      <w:r>
        <w:rPr>
          <w:rFonts w:cs="Times New Roman" w:ascii="Times New Roman" w:hAnsi="Times New Roman"/>
          <w:b/>
          <w:bCs/>
          <w:sz w:val="22"/>
          <w:szCs w:val="22"/>
        </w:rPr>
        <w:t xml:space="preserve">значимой целью психотерапии неврозов, </w:t>
      </w:r>
      <w:r>
        <w:rPr>
          <w:rFonts w:cs="Times New Roman" w:ascii="Times New Roman" w:hAnsi="Times New Roman"/>
          <w:sz w:val="22"/>
          <w:szCs w:val="22"/>
        </w:rPr>
        <w:t xml:space="preserve">которая успешно реализуется именно </w:t>
      </w:r>
      <w:r>
        <w:rPr>
          <w:rFonts w:cs="Times New Roman" w:ascii="Times New Roman" w:hAnsi="Times New Roman"/>
          <w:b/>
          <w:bCs/>
          <w:sz w:val="22"/>
          <w:szCs w:val="22"/>
        </w:rPr>
        <w:t>при гипнотерапии, является дистанцирование невротического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тивные состояния, или расстройства адаптации непсихотической природы, в современной классификации рассматриваются в рамках стрессовых расстройств. Принимая подобную систематизацию, отметим, что с клинической позиции стратегическая цель психотерапии, гипнотерапии расстройств адаптации (преимущественно кратковременных или пролонгированных депрессий) различается от таковой при постстрессовых расстройствах. Основная цель психотерапии реактивных состояний состоит в дистанцировании психотравмы путем соотнесения ее с основными жизненными ценностями, поиске и реализации путей преодоления пациентом травмировавшей ситуации [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2.2. Принципы профилактики и клинической психотерапии, гипнотерапии острого психического стресса и посттравматических стрессовых расстр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ий стресс (ПС) — вариант общего адаптационного синдрома, запускаемого психическим стрессором [153, 177, 241]. Известно, что в основе пусковых механизмов ПС лежит интеллектуальный процесс оценки угрозы, от выраженности которой зависят включение процессов ПС и его последующая интенсивность. В зависимости от соотношения интенсивности стресс-реакции и реактивности организма ПС может завершиться на стадии резистентности либо перейти в стадию истощения, для которой характерно развитие патологического процесса, поражающего слабейшую систему организма.</w:t>
      </w:r>
    </w:p>
    <w:p>
      <w:pPr>
        <w:pStyle w:val="Normal"/>
        <w:shd w:fill="FFFFFF" w:val="clear"/>
        <w:rPr/>
      </w:pPr>
      <w:r>
        <w:rPr>
          <w:rFonts w:cs="Times New Roman" w:ascii="Times New Roman" w:hAnsi="Times New Roman"/>
          <w:sz w:val="22"/>
          <w:szCs w:val="22"/>
        </w:rPr>
        <w:t xml:space="preserve">Нами разработана модель, дополняющая картину развития острого ПС </w:t>
      </w:r>
      <w:r>
        <w:rPr>
          <w:rFonts w:cs="Times New Roman" w:ascii="Times New Roman" w:hAnsi="Times New Roman"/>
          <w:sz w:val="22"/>
          <w:szCs w:val="22"/>
          <w:lang w:val="en-US"/>
        </w:rPr>
        <w:t xml:space="preserve">(F43.0) </w:t>
      </w:r>
      <w:r>
        <w:rPr>
          <w:rFonts w:cs="Times New Roman" w:ascii="Times New Roman" w:hAnsi="Times New Roman"/>
          <w:sz w:val="22"/>
          <w:szCs w:val="22"/>
        </w:rPr>
        <w:t>[135, 136]. Выделены две фазы развития острого ПС: 1) фаза первичной реакции; 2) фаза редукции / нозологической локализации. Фаза первичной реакции состоит из двух циклически связанных подфаз: а) включения реакции ПС; б) канализации ПС. Включение реакции ПС обусловлено общепринятыми оценочными механизмами «обычности — необычности» восприятия ситуации индивидом [135, 153, 158]. Потенциально стрессирующая ситуация проходит процесс циклической оценки индивидом исходя из жизненного, профессионального опыта, текущего состояния. Оценка ситуации в кач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ой» блокирует патологическую стресс-реакцию. Оценка ситуации индивидом в качестве «необычной», «особенной» приводит к запуску патологической стресс-реакции, переводя ее в подфазу включения реакции ПС (длительность от часов до суток и более). Помимо психических расстройств в виде астенодепрессивного, астенического синдромов, примерно у половины лиц с реакцией ПС в равных соотношениях развиваются острые (преимущественно по типу ОРЗ) и обостряются хронические соматические заболевания. Разграничение психического и соматического вариантов развития идет в следующей подфазе — канализации ПС [125, 126, 135, 136]. Развитие же астенического синдрома и обострение хронических соматических заболеваний основаны на сниженной реактивности организма, лимитирующей энергетику стресс-реакции, текущей в русле психического либо соматического вариа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ьное развитие стресс-реакции идет в едином поле первичных психолого-физиологических изменений, включающих: реакцию тревоги, аффективные колебания, чувственное переживание ущерба. Реакция тревоги проявляется чувством тревоги, нарушениями сна, аппетита, падением веса. Аффективные колебания сводятся к первичному развитию депрессии (от легкой до выраженной) либо к эмоциональному подъему, неизбежно переходящему в депрессию (от умеренной до выраженной). Устойчивость к ПС — явление динамическое, в ее рамках могут проявляться кратковременные легкие расстройства психического или соматического толка. Психический вариант реакции ПС при сохраняющейся реактивности и высокой оценке «необычности» формирует депрессивный синдром в последовательности: высокая реакция тревоги с выраженными чувствами жалости (к пострадавшим), страха, реже ужаса, развитие первичной депрессии либо эмоционального подъема с последующим «скатыванием» в депрессию. При снижении общей реактивности и меньшей «необычности» психический вариант реакции ПС формирует астенический синдром с умеренной реакцией тревоги, чувством жалости, реже страха, преходящими аффективными колеб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матический вариант реакции ПС чаще формирует преходящие соматические расстройства типа ОРЗ, но возможно развитие иной острой соматической патологии вплоть до ургентной (инфаркты, инсульты, перфорированные язвы ЖКТ). Данный вариант отмечен высокой реакцией тревоги с выраженными чувствами жалости, страха, ужаса, с незначительными аффективными колебаниями, не доходящими до интенсивности депрессивных, с развитием далее соматической патологии. Длительность подфазы канализации ПС — от суток до нескольких нед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7. СТРАТЕГИЧЕСКИЕ ПРИНЦИПЫ КЛИНИЧЕСКОЙ ГИПНОТЕРАПИИ</w:t>
      </w:r>
    </w:p>
    <w:p>
      <w:pPr>
        <w:pStyle w:val="Normal"/>
        <w:shd w:fill="FFFFFF" w:val="clear"/>
        <w:rPr/>
      </w:pPr>
      <w:r>
        <w:rPr>
          <w:rFonts w:cs="Times New Roman" w:ascii="Times New Roman" w:hAnsi="Times New Roman"/>
          <w:sz w:val="22"/>
          <w:szCs w:val="22"/>
        </w:rPr>
        <w:t xml:space="preserve">В фазе редукции / нозологической локализации происходит редукция патологических расстройств либо формирование нозоспецифич-ных заболеваний в рамках психического или соматического вариантов стресса. При психическом варианте наиболее вероятно развитие психогений: посттравматических стрессовых расстройств (ПТСР) </w:t>
      </w:r>
      <w:r>
        <w:rPr>
          <w:rFonts w:cs="Times New Roman" w:ascii="Times New Roman" w:hAnsi="Times New Roman"/>
          <w:sz w:val="22"/>
          <w:szCs w:val="22"/>
          <w:lang w:val="en-US"/>
        </w:rPr>
        <w:t xml:space="preserve">(F43.1), </w:t>
      </w:r>
      <w:r>
        <w:rPr>
          <w:rFonts w:cs="Times New Roman" w:ascii="Times New Roman" w:hAnsi="Times New Roman"/>
          <w:sz w:val="22"/>
          <w:szCs w:val="22"/>
        </w:rPr>
        <w:t>неврозов, реактивных состояний; менее вероятен психотический исход в реактивные психозы. При соматическом варианте развиваются соматические, неврологические заболевания по механизмам поражения слабейшего морфофункционального звена. Реакция ПС на фоне хронического заболевания приводит к обострению послед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читаем, что профилактика острого ПС должна строиться на расширении диапазона «обычного» в рамках профессионального, жизненного опыта, физического состояния индивида. Вторичная профилактика острого ПС основывается на прерывании транквилизаторами стресс-реакции в фазе включения в сочетании с мерами первичной профилактики. Терапия острого ПС в подфазе включения реакции ПС, фазе редукции/нозологической локализации должна интегрировать синдромальную, патогенетическую терапию и мероприятия первичной, вторичной профилактики [3]. Важнейшую роль при лечении острого ПС, ПТСР играет психотерапия. Наличие хронических заболеваний в анамнезе требует профилактического лечения независимо от обост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ТСР — длительные изменения психического здоровья, возникшие в ответ на психический стресс [158, 171, 172, 175, 176, 182, 188, 195, 196, 203, 208, 209, 221, 224, 241, 244, 246, 260, 263, 268], к настоящему времени общеприняты [3]. Развитие ПТСР чаще сопряжено с прямой и непосредственно осознаваемой угрозой жизни либо пребыванием в ситуациях массового поражения и гибели людей при авариях, катастрофах, стихийных бедствиях, в периоды войн. Ситуация, порождающая травматический стресс, надличностна и обусловливает выход индивида за пределы преломленных его жизненным опытом социально-психологических норм. В основе ПТСР лежит пролонгированное состояние тревоги. Клиническим ядром страдания является выраженный прогредиентный депрессивный синдром [188]. Для ПТСР считаются характерными нарушения сна с кошмарными сновидениями, содержание которых отражает травмирующее событие, а также вторгающиеся воспоминания о травмирующем событии, возникающие по ассоциативным механизмам под воздействием обыденных стимулов и могущие протекать как при ясном, так и при измененном сознании с длительностью от нескольких минут до нескольких ча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иверсальным и важнейшим психологическим исходом травматически-тотального выхода индивида за рамки всех жизненных н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2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вов становится его полная и длительная (в продолжение ПТСР) социальная изоляция, переходящая от интроспективной к объективной форме. В реальности индивида социальная изоляция существует с момента травмы, она тотальна и длитель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ие реакции на острый ПС и ПТСР близки к реактивным состояниям (расстройствам адаптации). Однако реактивные состояния апеллируют к личности, преморбиду, развиваются избирательно. Постстрессовые психические реакции и ПТСР вызваны внеличностными психогениями, выходящими за пределы обыденного жизненного опыта индивида, их избирательность низка, а распространенность среди лиц, перенесших стрессовые ситуации, значительно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ТСР в обыденной жизни происходит у жертв криминальной агрессии [172, 182, 244], работников правоохранительных органов [239, 244], производственников — жертв тяжелых аварий и катастроф [175, 222, 260], а также у ликвидаторов катастроф — пожарных, медицинских работников [123, 224]. Изменения в психическом здоровье вышеперечисленных контингентов при отсутствии психотических расстройств остаются, как правило, вне поля зрения, основное внимание уделяется их соматическому состоя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ическая стратегия для реакций острого ПС и их последствий в виде ПТСР и их соматических эквивалентов, исходя из нашего понимания этиопатогенетических механизмов и опыта клинической терапии, должна опираться на следующие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владение пациентом в доступной форме знаниями об этиопа-тогенезе и клинике реакций острого ПС и их последствий, необходимыми для объективной оценки пациентом собственного состояния, жизнен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асширение оценочного диапазона «обычного», «обыденного» жизненного опыта с конечной целью отнесения пациентом травмирующего события к категории «обыд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Дистанцирование десенсибилизация травмирующего события, снижение его акт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еодоление социальной изо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упирование имеющихся соматических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я реакций острого ПС, ПТСР, их соматических эквивалентов сталкивается с рядом существенных сложностей, обусловленных «соматизированностью» как «модели болезни» массового сознания, так и врачебного, клинического мышления. В большинстве случаев пациенты трактуют свое состояние как соматическое, связывая его с вредным действием физико-химических факторов экстремальной ситуации, не замечая в себе психических нарушений, отрицая связь состояния с перенесенной реакцией острого ПС. Подобной ориентир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7. СТРАТЕГИЧЕСКИЕ ПРИНЦИПЫ КЛИНИЧЕСК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нности пациентов способствует и общепринятая стратегия и тактика медицинской помощи, акцентирующаяся на психическое состояние пациента лишь при выявлении нарушений сознания, бреда, галлюцинаций и суицидальных тенденций. Однако убежденность в обусловленности заболевания физико-химическими факторами препятствует принятию пациентом психогенеза реакции острого ПС и делает дальнейшую психотерапию бесперспектив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3. Принципы клиническ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и неврозоподобных состояний экзогенно-органического гене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м подразделе рассмотрены неврозоподобные состояния экзогенно-органического генеза, развивающиеся преимущественно при профессиональном контакте с углеводородами и актуальные для регионов с развитым нефтехимическим производством [122, 126, 134, 136]. В условиях современного экологического неблагополучия неврозоподобные состояния экзогенно-органического генеза могут развиваться у населения неблагополучных регионов и вне профессионального контакта с экотоксикан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ологическое воздействие на организм человека широкого спектра продуктов нефтехимического производства и иных химических соединений, обладающих преимущественно общетоксическим и наркотическим действием, ведет к развитию токсических (токсико-дистрофических) энцефалопатии, в клинической картине которых преобладает неврозоподобная симптоматика [126, 136] в сочетании с дисфункциями желудочно-кишечного тракта, функциональной недостаточностью печени, лейкопенией. Клиника неврозоподобных состояний формируется преимущественно из различных сочетаний расстройств, относящихся к астеническому и вегетодистоническому синдромам. По нашим наблюдениям, в случаях длительного контакта с продуктами нефтехимического производства, накладывающегося на процесс биологического старения, клиника неврозоподобных состояний трансформируется в русле стержневых синдромов: от астении к депрессии; от вегетососудистой дистонии к диэнцефальному, гипотала-мическому синдромам. Наличие токсической энцефалопатии способствует более раннему развитию атеросклеротических сосудистых поражений с явлениями дисциркуляторной энцефалопатии, причем оба патологических процесса ведут к единому результату — ранней инволюции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ываясь на собственном опыте клинической гипнотерапии неврозоподобных состояний, мы проводим ее и считаем, что она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т быть результативной в случаях, когда: 1) клиническая картина энцефалопатии ограничена синдромологией неврозоподобных расстройств, когда отсутствуют грубоорганические поражения и прежде всего локальные поражения головного мозга; 2) в ходе психотерапии устраняются, ослабевают конкретные неврозоподобные (астеновеге-тативный, астенодепрессивныи, цефалгическии, ипохондрический) расстро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е следует исключать возможности развития вторичных психогенных конфликтов и реакций, обусловленных, прежде всего, астенизаци-ей пациента по токсико-органическим механизмам и нуждающихся в соответствующем анализе и разрешении. Однако в отличие от неврозов и реактивных состояний работа с психогенией при отсутствии положительной динамики первично-неврозоподобных расстройств будет малоэффектив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ормы клиническ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и психог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1. Введ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линическая интерпретация механизмов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й главе рассмотрены методики гипнотерапии психогений и неврозоподобных состояний экзогенно-органического генеза. Предваряя материалы главы, отметим принципиально значимое, с нашей точки зрения, положение. Мы полагаем, что в процессе гипнотерапии реализуются как минимум три терапевтических мех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из них достаточно подробно обоснован нами в части 2 монографии. Это механизм гипногенного эустресса, терапевтический эффект которого характеризуется существенной активацией целесообразной биологической саморегуляции организма. Он по своей сути неотделим от наличия гипнотического состояния и может быть понят как эндогенный механизм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механизм и сопряжен с первым и опосредует его. Это стрессогенный интрапсихический механизм, рассмотренный нами в рамках активации системы психологических защит личности с ее канализацией по путям реактивации либо форм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носит универсальный характер, он основан на глобальной взаимосвязи психики и тела, на прямых и обратных психосоматических взаимоотношениях. Вековой опыт клинической гипнотерапии изобилует бесчисленными доказательствами усиления возможностей такого направленного влияния гипнотика на собственные психику и тело. 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е того, последний механизм в современной мировой гипнологии рассматривается как единственный, именно ему приписывается весь спектр терапевтической эффективност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з не является биологическим и психологическим вакуумом, служащим лишь проводником и усилителем ментальных и психосоматических влияний суггестивных воздействий. Он обладает собственными биологическими и психологическими эндогенными (включенными в его природу) целесообразными механизмами эустрессовой активации саморегуляции, аутосанации. Кроме того, наличие описанной в предшествующей главе «модели болезни и терапии» пациента является фактором, опосредующим все ментальные и психосоматические суггестии, что следует учитывать, стыкуя сценарий гипнотерапии с имеющейся «моделью»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альной формой психотерапии неврозов (исключая невротические развития), реактивных (непсихотических) состояний, реакций острого ПС и их последствий (ПТСР, соматических расстройств), не-врозоподобных расстройств экзогенно-токсического генеза, с учетом реактивационного характера психотерапии психогенных расстройств и реальных условий работы психотерапевтов (значительный и слабо-дифференцированный поток больных), является интенсивная краткосрочная психотерапия [163]. Данным требованиям, нарядусиными методами, удовлетворяет гипносуггестивная терапия. Она позволяет добиться отчетливого клинического эффекта за 8-10-12 дней лечения как в стационарных, так и в амбулаторных условиях [126, 136, 196, 221, 241]. Гипнотерапия может проводиться в индивидуальной и групповой форм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2. Индивидуальная фор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линическ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ременной Эриксоновской гипнотерапии [34, 149, 155, 198, 199, 200, 201, 255, 256, 283, 286, 287], равно как и в ее сущностных аналогах: НЛП, символодраме, психосинтезе [37, 63, 81, 96], где состояния транса используются без номинализации и зачастую без осознания его наличия терапевтом, абсолютно доминирует индивидуальная трансо-вая работа с клиен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ая форма клинической гипнотерапии обладает наибольшей гибкостью, возможностями лучшей адаптации к личностным и организменным особенностям и потребностям пациента, имеет минимальные ограничения в использовании всего арсенала гипнотера-певтических техник. На основе собственного клинического опыта и осмысления опыта других гипнотерапевтов мы пришли к пониманию 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8. ФОРМЫ КЛИНИЧЕСКОЙ ГИПНОТЕРАПИИ</w:t>
      </w:r>
    </w:p>
    <w:p>
      <w:pPr>
        <w:pStyle w:val="Normal"/>
        <w:shd w:fill="FFFFFF" w:val="clear"/>
        <w:rPr/>
      </w:pPr>
      <w:r>
        <w:rPr>
          <w:rFonts w:cs="Times New Roman" w:ascii="Times New Roman" w:hAnsi="Times New Roman"/>
          <w:sz w:val="22"/>
          <w:szCs w:val="22"/>
        </w:rPr>
        <w:t xml:space="preserve">обстоятельства, что высказываемые адептами различных направлений современной гипнотерапии методические и технические предпочтения </w:t>
      </w:r>
      <w:r>
        <w:rPr>
          <w:rFonts w:cs="Times New Roman" w:ascii="Times New Roman" w:hAnsi="Times New Roman"/>
          <w:sz w:val="22"/>
          <w:szCs w:val="22"/>
          <w:vertAlign w:val="subscript"/>
        </w:rPr>
        <w:t>и</w:t>
      </w:r>
      <w:r>
        <w:rPr>
          <w:rFonts w:cs="Times New Roman" w:ascii="Times New Roman" w:hAnsi="Times New Roman"/>
          <w:sz w:val="22"/>
          <w:szCs w:val="22"/>
        </w:rPr>
        <w:t xml:space="preserve"> отрицания, разрешения и запреты носят, по сути, идеологический характер и являются сценарными построениями. Если же отказаться от подобных идеологических шор, то ограничения индивидуальной формы клинической гипнотерапии можно определ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еделом технических возможностей гипнотерапев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владением гипнотерапевтом клиническим подходом, основанным на знании этиопатогенеза и клиники курируемых заболе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граничениями, накладываемыми на использование той или иной техники гипнотерапии пациентом исходя из его «модели болезни и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пособностью гипнотерапевта сгенерировать эффективный стыковочный сценарий проводим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ценкой пациентом текущих результатов гипнотерапии на основе объективной динамики состояния и предписаний собственной «модели болезни и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как и любая форма индивидуальной психотерапии, индивидуальная гипнотерапия исключает механизмы групповой динамики. И наконец, она заметно ограничивает поток пациентов психотерапевта, а при коммерческой психотерапии — повышает стоимость леч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3.Групповая гипнотерапия и ее предпосыл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ая гипнотерапия, позволяя улучшить количественные и экономические показатели, неизбежно становится более унифицирова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нению Л. Шертока [151], групповая гипнотерапия — малорезультативна в силу низкой гипнабельности пациентов в группе, опоры на директивность в сочетании с элементами поддержки и убеждения, ограничений возможностей индивидуализации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 учетом наличия у гипнотерапии собственных биологических и психологических саногенных механизмов, порождаемых гипноген-ным стрессом, </w:t>
      </w:r>
      <w:r>
        <w:rPr>
          <w:rFonts w:cs="Times New Roman" w:ascii="Times New Roman" w:hAnsi="Times New Roman"/>
          <w:b/>
          <w:bCs/>
          <w:sz w:val="22"/>
          <w:szCs w:val="22"/>
        </w:rPr>
        <w:t>мы считаем групповую гипнотерапию перспективной и эффективной при выполнении следующих условий: 1) эффективная гипнотизация; 2) повышение роли структурированного сценария гипнотерапии; 3) стимуляция суггестией индивидуально-личностной активности пациента в процессе гипнотерапии; 4) соответствие суггестии групповому характеру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ая гипнотерапия может проводиться в открытой и закрытой группах. В обоих случаях значительно возрастают требования к предъявлению стыковочного сценария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ерапия в закрытой группе с четко определенным сроком начала работы предъявляет высокие требования к стыковочному сценарию предстоящей психотерапии. Подобный сценарий должен быть предъявлен в начале терапии, в нем необходимо отразить: 1) структуру предстоящей терапии, ее этапы; 2) содержание каждого отдельного этапа; 3) понятийный аппарат психотерапевтической методики; 4) семантическую связь с актуальной «моделью болезни и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ая гипнотерапия в открытой группе отличается доступностью пациенту опыта прохождения психотерапии пациентов с более ранними сроками начала лечения и положительной динамики состояния, достигаемого ими в процессе взаимного общения (до, после сеансов гипнотерапии). Такое коммуникативное взаимодействие пациентов устойчиво воспроизводит постижение ими сценария развертывающегося психотерапевтического процесса, воспринимаемого как своего рода традиция, ведет к созданию положительной терапевтической перспективы. Данное обстоятельство облегчает задачи гипнотерапев-та по предъявлению стыковочного сценария психотерапии. Тем не менее он должен иметь те же элементы, что и сценарий гипнотерапии в закрытой группе, как предъявляемые перед терапией, так и проясняемые в ходе ее реализации.</w:t>
      </w:r>
    </w:p>
    <w:p>
      <w:pPr>
        <w:pStyle w:val="Normal"/>
        <w:shd w:fill="FFFFFF" w:val="clear"/>
        <w:rPr/>
      </w:pPr>
      <w:r>
        <w:rPr>
          <w:rFonts w:cs="Times New Roman" w:ascii="Times New Roman" w:hAnsi="Times New Roman"/>
          <w:b/>
          <w:bCs/>
          <w:sz w:val="22"/>
          <w:szCs w:val="22"/>
        </w:rPr>
        <w:t xml:space="preserve">Групповая гипнотерапия требует обязательного сочетания с психотерапией в бодрствовании. </w:t>
      </w:r>
      <w:r>
        <w:rPr>
          <w:rFonts w:cs="Times New Roman" w:ascii="Times New Roman" w:hAnsi="Times New Roman"/>
          <w:sz w:val="22"/>
          <w:szCs w:val="22"/>
        </w:rPr>
        <w:t>Проведение психотерапии в бодрствовании предполагает: 1) изучение клиники заболевания, личности, психогенеза (при его наличии); 2) работу по осознанию пациентом психологического конфликта, поиску и реализации путей его разрешения, дистанцированию психогении (преимущественно неврозы и реактивные состояния); 3) создание психотерапевтической перспективы — «пути», по мере продвижения по которому будет происходить редукция, излечение заболе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ию в бодрствовании мы рассматриваем как основу гипносуггестии, которая, в свою очередь, на глубинно-личностном уровне будет реализовывать те же цели, облегчая сознательное овладение пациентом психологической реальност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рупповая гипнотерапия психогений 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ерапия рассматривается нами в двух аспектах. С одной стороны, она анализируется как совокупность отдельных частей, элементов — сеансов гипнотерапии. С другой стороны, на макроуровне гипнотерапия представлена в качестве составной части общего процесса психотерапии психогений и неврозоподобных состояний. Избранный подход предопределил форму подачи материала. В отличие от традиционного изложения метода гипнотерапии и конкретных его методик, построенного преимущественно на описательном изложении последовательности действий с акцентированием словесных формул [108], нами большее внимание уделено структуре и семантик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2.  Структура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ерапия понимается нами как системный блок целостного психотерапевтического процесса, который обязательно должен содержать и иные формы терапии (индивидуальную, групповую и др.). Представляя системный блок, гипнотерапия способствует решению основных, «сквозных», задач психотерапии, определяемых клиническим и психологическим содержанием состояния пациента, используя присущие ей технические формы и средства. К числу системных задач, реализуемых в том числе в гипнотерапии, относятся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Формирование части стыковочного сценария, относящегося к гипнотерапии, заполняющего существующие между формой и содержанием гипнотерапии и «моделью болезни и терапии» пациента сем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ческие, логические разрывы. Стыковочный сценарий предъявляется в начале терапии, в нем необходимо отразить: 1) структуру предстоящей гипнотизации и гипнотерапии, этапы последней (при их налич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держание каждого отдельного этапа; 3) понятийный аппарат гипнотерапии; 4) семантическую связь с актуальной «моделью болезни и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Формирование сценария собственно психотерапевтического процесса (определяемого клинико-психологическими особенностями пациентов) в части гипнотерапии на основе: 1) прояснения его психотерапевтом; 2) коммуникативного взаимодействия пациентов в открытой группе, когда усвоение сценария развертывающегося психотерапевтического процесса основано на восприятии пациентами положительной динамики предшественников, создающей своего рода   традицию   положительной   терапевтической   перспект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оммуникативного взаимодействия пациентов в закрытой группе, способствующего усвоению сценария развертывающегося психотерапевтического процесса за счет опережающей положительной динамики у части из них, создающей положительную терапевтическую перспективу для остальных. Эффективность и направленность коммуникативного взаимодействия пациентов повышаются при опосредовании гипнотерапев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а сценария гипнотерапии, стыковочный и гипнотерапевтичес-кий, тесно взаимосвязаны и служат единой цели — успешности проводимого лечения. Однако первый предъявляется в самом начале терапии, тогда как работа над усвоением пациентом второго осуществляется на протяжении всего леч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3. Структура сеан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ерапия в формальном отношении состоит из последовательного курса гипнотерапевтических сеансов [91]. Ее продолжительность определяется динамикой психотерапевтического процесса — производной от решаемых целей, задач, динамики состояния пациента. Каждый сеанс гипнотерапии в своей структуре содержит пять последовательно реализуемых этапов: подготовку к сеансу гипнотерапии; гипнотизацию; собственно гипнотерапию; дегипнотизацию; комплексную оценку состояния пациента в процессе проведенного сеанса гипнотерапии и период от предыдущего сеанса и от начала лечения. Далее проведено последовательное изложение материалов сеанса гипнотерапии, исключая этап гипнотерапии, поскольку он рассматривается в отдельной гла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9. ГРУППОВ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4. Подготовка к сеанс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ка к сеансу групповой гипнотерапии зачастую выпадает из поля зрения психотерапевта, тогда как ее проведение существенно влияет на эффективность последующих этапов. Высокозначима подготовка к первому сеансу групповой гипнотерапии, поскольку на него ложится основная информационная нагрузка по предъявлению стыковочного сценария в области структуры, этапов, понятий предстоящей гипнотерапии, ее связи с «моделью болезни и терапии»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ка к первому сеансу в закрытой группе либо при индивидуальной терапии четко структурирована и проводится одномоментно на первом сеансе гипнотерапии. Подготовка к последующим сеансам сосредоточивает пациента на качественном проведении предстоящего сеанса гипнотерапии, реализации намеченных ощущений, состояний, переживаний, настраивает его на будущую позитивную динамику состояния в гипнозе и вне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ка к первому сеансу в открытой группе усложняется и проводится циклично при поступлении каждого нового пациента, совмещаясь для повторно пришедших пациентов с подготовкой к очередному сеансу гипнотерапии. Поэтому часть подготовки, включающую предъявление стыковочного сценария в области структуры, этапов, понятий предстоящей гипнотерапии, ее связи с «моделью болезни и терапии» пациента, следует провести индивидуально. Разъяснение понятий и процедуры предстоящей гипнотизации совмещается с подготовкой повторно пришедших пациентов к очередному сеансу гипнотерапии (тождественной повторной подготовке к последующим сеансам в закрытой группе). Такое построение подготовки к первому сеансу гипнотерапии в открытой группе повышает эффективность первой гипнотизации и терапии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ка к сеансу групповой гипнотерапии включает, таким образом, два компонента: 1) быстро ритуализирующуюся в процессе лечения настройку пациента на переход в гипнотическое состояние; 2) актуализацию каждым пациентом индивидуально значимых задач достижения определенных ощущений, состояний, переживаний. Этап подготовки к сеансу групповой гипнотерапии существует объективно, поскольку отражает характер суммарного взаимодействия психотерапевта и пациента, пациентов в процессе гипнотерапии. Психотерапевт может достаточно полно реализовывать данный этап интуитивно. Однако известная осознанность действий психотерапевта желательна, поскольку она сказывается на конечной эффективности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5. Гипнотиз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зация является узловым моментом гипнотерапии. Успешность первой гипнотизации служит основанием последующей гипнотерапии. К настоящему времени разработано большое число методов гипнотизации, основанных преимущественно на вербальных и сочетан-ных техниках, использующих вторичные (в нашей терминологии) гипно-генные ситуации [103, 108]. В отечественной традиции принято перед первой гипнотизацией проводить пробы на внушаемость [91, 103]. Проведение проб на внушаемость служит, на наш взгляд, целям опосредованного усвоения сценария последующей гипнотизации, стыковки гипнотизации и последующей гипнотерапии с представлениями о них пациента. Однако проведение проб на внушаемость при гипнотерапии в группе, особенно открытой, становится достаточно трудоемкой и не оправдывающей себя опер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учесть, что исходя из «модели» массового сознания, большинством людей гипноз понимается как сон, в котором внешний мир не воспринимается. Осознание гипнотизируемым продолжающегося восприятия внешнего мира после введения его в гипнотическое состояние может быть расценено им как отсутствие такового и привести к выходу из гипноза. Причем в качестве аргумента продолжающегося восприятия внешнего мира используется наличие раппорта, когда гипнотизируемый слышит голос психотерапевта. Еще одним приобретением массового сознания является представление о превращении гипнотизируемого в автомат, безусловно выполняющий «приказы» гипнотизера. Случаи, когда реализация гипнотического внушения не носит буквального характера, также часто расцениваются гипнотизируемыми как отсутствие гипнотического состояния, что ведет в выходу из гипноза либо затруднению последующей гипнотерапии. Поэтому важно при реализации стыковочного сценария гипнотизации подчеркнуть, что гипноз не является сном, что гипнотизируемый может слышать голос психотерапевта, что для эффективности гипнотерапии достаточно реализации части внушений психотерапев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и разработан и запатентован высокоэффективный способ гипнотизации, перехода в состояние транса, аутогенного погружения, медитации [129], основанный на структурном понимании гипнотизации как элемента гипнотерапии — составной части целостного психотерапевтическ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льно предлагаемый способ близок к способу гипнотизации Эриксона—Вольберга, основанному на внушении движения руки, при котором первоначально внушают поднятие пальцев, затем всей кисти и движение руки к лицу до соприкосновения [цит. по 51, с. 126-1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9. ГРУППОВ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реализацией движения руки обусловливают опускание век, засыпание; завершение движения руки прикосновением к лицу связывают во внушении с переходом к глубокому сну, релаксации. Характерно, что гипнотизация проводится в «закрытой» форме, поскольку в ее начале пациент не знает не только о форме предстоящей гипнотизации, но и зачастую о том, что она будет провед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разработанный нами способ принципиально отличается от способа Эриксона-Вольберга тем, что: 1) перед гипнотизацией пациенту сообщается сценарий гипнотизации и гипнотерапии; 2) пациент в ходе гипнотизации активно сосредоточивается на желании войти в гипнотическое состо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варительно пациенту сообщают о последовательности приемов и ощущениях, которые могут возникнуть при введении в состояние гипноза, затем, после сосредоточения на желании войти в гипнотическое состояние, пациент поднимает руку и ему внушают самопроизвольное опускание руки и одновременный переход в состояние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циент находится в удобном положении сидя или лежа. Ему описывают всю последовательность действий, которые он должен выполнить, и ощущения, которые могут у него возникнуть в процессе погружения. Форма сообщения может быть следующей: «Сейчас мы с вами войдем в гипнотическое состояние. Главное условие перехода в гипноз — наличие желания перейти в него, а мотивацией для этого является успешное лечение. Существует три режима работы мозга: режим бодрствования, режим сна, режим особых состояний сознания. К последнему режиму относятся состояния гипноза, транса, медитации. По большому счету все режимы устроены одинаково, состоят из одних и тех же элементарных механизмов работы мозга и организма — как из кирпичиков. Различия же сна и бодрствования, например, связаны с тем, что отдельные механизмы по-разному между собой связаны. Этих отдельных механизмов огромное множество, человек не может контролировать, регулировать их произвольными, сознательными усилиями. Поэтому все режимы работы мозга действуют автоматически. Такое устройство организма позволяет просто бодрствовать, спать, засыпать и просыпаться. Однако простота эта — кажущаяся, за ней стоит сложнейшая, высокоавтоматизированная работа мозга и организма. При случайных сбоях в работе организма во сне и в бодрствовании этот сбой автоматически воспроизводится, хотя в принципе он мог бы быть исправлен. Вот здесь-то и появляется различие между сном, бодрствованием, с одной стороны, и гипнозом — с другой. Гипнотический режим является наиболее простым, примитивным из трех, полуавтоматическим. Именно поэтому человек не может наход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м постоянно, но благодаря полуавтоматичности в гипнозе появляется уникальная возможность произвольного выправления того, что нарушено, здоровой настройки организма. Вот почему гипноз и используется для л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сосредоточитесь на своем желании войти в гипноз, будете удерживать это желание, эту мысль: «Я хочу войти в гипноз» — у себя в голове, послушаете ощущения собственного тела и по мере готовности к переходу поднимете любую руку. Я подойду к вам, прикоснусь к руке, ее будет тянуть вниз, и рука начнет опускаться непроизвольно, без ваших активных, осознанных усилий. Если вы будете опускать руку сами, произвольно, то перехода в гипноз не произойдет. Чем ниже будет опускаться рука, тем глубже вы будете уходить, погружаться в состояние гипноза. При соприкосновении руки с поверхностью переход в состояние гипноза будет завершен. Гипнотическое состояние — не сон; находясь в нем, вы будете слышать мою речь. Для эффекта лечения достаточно появления у вас части тех ощущений, о которых я буду говор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предлагают пациенту сосредоточиться на желании перейти в состояние гипноза и на ощущениях собственного тела, закрыть глаза. Конкретная форма внушения может быть следующей: «Расслабили мышцы рук, ног, туловища, шеи, лица. Дышим ровно, спокойно. Настраиваемся на переход в состояние гипноза и по мере готовности поднимаем руку, любую, которую вам удобно...» Пациент либо один из пациентов при групповом сеансе поднимает руку. Психотерапевт подходит и говорит: «...все внимание — на желании войти в состояние гипноза». Психотерапевт прикасается к руке пациента, продолжая внушение: «Руку начинает тянуть вниз... Рука начинает движение... Ниже идет рука, тянет руку вниз. Отдельные, сливающиеся в одно, движения руки.. С каждым движением руки меняются ощущения тела, тело становится все более далеким, отчужденным... Ниже идет рука. В момент соприкосновения руки с поверхностью переход в состояние гипноза будет завершен... Рука опускается и застывает». Рука пациента опускается и заст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нушении движения руки крайне важно уловить характерные особенности реализующегося движения, моментально включая их в продолжающееся внушение. При этом, начиная с обобщенного внушения движения с начала его реализации, психотерапевт переходит на описание во внушении конкретных деталей реализуемого движения (например, кисти, пальцев), устанавливая таким образом обратную связь с гипнотизируемым. Данный прием резко повышает эффективность гипнотизации, форсирует внушенное движение руки. После успешной реализации гипнотизируемым начала движения руки псих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9. ГРУППОВ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певт вновь переходит к обобщенному внушению, акцентируя завершение перехода в гипноз завершением движения руки, соприкосновением с поверх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имуществами разработанного нами метода гипнотизации являются: высокая эффективность, универсальность методики, сохраняющей обратную связь с гипнотизируемым не только при индивидуальной, но и при групповой гипнотизации. Обратная связь с гипнотизируемым устанавливается по характеру движения и положению руки. Гипнотизируемый, независимо от индивидуальной либо групповой гипнотизации, в достаточно широком диапазоне сам определяет момент начала гипнотизации, ее длительность и окончание в задаваемых психотерапевтом временных рамках. Универсальность методики определяется ее применимостью, как при индивидуальной, так и при групповой гипнотизации, в группе до 30-40 человек. Независимо от формы работы сохраняется индивидуализация перехода в гипнотическое состояние, сохраняются обратные связи с гипнотизируемыми. Разработанная методика является универсальной еще и потому, что она с успехом может применяться для перехода в состояние аутогенного погружения, медитации. Для подобной трансформации методики достаточно заменить словосочетание «переход в гипноз» на «переход в состояние аутогенного погружения», «переход в медитацию». Применение описанной выше методики позволяет вводить в гипнотическое состояние более 95 % пациентов, обратившихся к психотерапевту без предварительного отбо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6. Дегипнотиз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гипнотизация традиционно воспринимается как самый простой в техническом отношении этап сеанса групповой гипнотерапии. Однако, будучи действительно технически достаточно простой, она весьма ответственна, поскольку качественный выход пациентов из гипнотического состояния определяет итоговую эффективность завершенного сеанса гипнотерапии. Оптимальная дегипнотизация строится на учете следующих параметров: индивидуальной скорости выхода пациентов из гипнотического состояния, определяемой их конституциональными и функциональными психобиологическими особенностями; полноты, завершенности выхода из гипноза. Быстрая, по сути насильственная дегипнотизация пациента с замедленным, в силу различных причин, темпом выхода из гипнотического состояния может вызвать ряд неприятных субъективных ощущений: головокружение, слабость, сердцебиение, чувство тревоги, обусловив появление настороженного, а в некоторых случаях негативного отношения к гипн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роведении гипнотерапии в больших группах (свыше 10-15 человек) и особенно при дистанционной гипнотерапии (с помощью средств коммуникации), когда обратная связь гипнотизируемого с психотерапевтом ослабевает либо полностью отсутствует, возрастает опасность неполной, незавершенной дегипнотизации. В случаях незавершенной дегипнотизации в больших группах у пациента, не вышедшего из гипнотического состояния, может развиться состояние тревоги, паники, на которое психотерапевт обратит внимание и завершит вывод из гипнотического состояния. Однако подобный инцидент для пациента с высокой вероятностью обернется состоянием выраженного вегетативного дискомфорта с головокружением, слабостью, сердцебиением, чувством тревоги, колебаниями АД. Наиболее опасны случаи неполной дегипнотизации при отсутствии обратной связи с гипнотизируемым, подвергающие гипнотизируемых жесточайшему ПС с высокой вероятностью психотического исхода или серьезной соматической декомпенсации. Негативные последствия неполной дегипнотизации при отсутствии обратной связи с гипнотизируемыми (и в целом подвергающимися любому интенсивному психологическому воздействию) широко известны, поскольку имели место в недавнем прошлом. В целом, мы полагаем, что проведение гипнотерапии и ее аналогов при отсутствии непосредственной обратной связи с гипнотизируемыми недопустим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7. Комплексная оцен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стояния пациента в процессе и по результатам проведенных сеансов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ршающим этапом сеанса групповой гипнотерапии является комплексная оценка состояния пациента по выходе из гипнотического состояния. Мы полагаем такую оценку чрезвычайно важной, поскольку она создает эффект своеобразного «психотерапевтического зеркала» как при индивидуальной, так и в особенности при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лексная оценка состояния пациента включает: 1) определение глубины гипнотического состояния; 2) выявление особенностей реализации внушенных и спонтанных сенсорных ощущений: базовых — температурных (оппонентных тепла, холода), проприоцептивных (оп-понентных легкости, тяжести-скованности), наличия и локализации но-цицептивных ощущений; определяемых методикой гипнотерапии «методических», иных — зрительных, слуховых, тактильных и др.; 3) выявление особенностей реализации внушенных и спонтанных психологических состояний, переживаний; 4) интегрированную оценку глуб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9. ГРУППОВ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ческого состояния, особенностей внушенных и спонтанных базовых и «методических» ощущений и состояний, с выделением значимых для пациента, и нацеливанием его на работу с данными ощущениями и состояниями на последующих сеансах; 5) сравнительную оценку состояния во время сеанса гипнотерапии в сравнении с состоянием на предшествующем сеансе; 6) сравнительную оценку состояния пациента до, после сеанса гипнотерапии; 7) сравнительную оценку динамики состояния в процессе проводимого лечения с акцентацией показателей улучшения состояния, нацеливанием пациента на решение значимых с позиции всего процесса психотерапии задач. Пункты 1-3 не интерпретируются пациенту, тогда как пункты 4-7 интерпретируются и обсуждаются совместно с пациен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групповой гипнотерапии опрос пациента проводится в присутствии остальных участников сеанса, причем всех просят внимательно слушать ответы каждого. Комплексная оценка состояния пациента может осуществляться двояко: в форме опроса по принципу «выборки с выбыванием»; в форме опроса «всех перед всеми». При опросе по принципу «выборки с выбыванием» опрошенный пациент покидает помещение. При опросе «всех перед всеми» все пациенты выслушивают ответы друг друга. Последняя форма опроса предпочтительнее, поскольку она способствует более интенсивному включению терапевтических механизмов, близких к механизмам групповой динамики [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так, комплексная оценка состояния пациента — важный этап сеанса гипнотерапии и значимый компонент психотерапевтического процесса в целом. При всех формах гипнотерапии (индивидуальной, в закрытой и открытой группах) она во многом определяет формирование сценария психотерапевтического процесса на основе прояснения его психотерапевтом, коммуникативного взаимодействия пациентов в группе. Именно комплексная оценка состояния пациента реализует эффект «психотерапевтического зеркала», а при гипнотерапии в группе — множественных «психотерапевтических зеркал», в которых пациент начинает «видеть» и воплощать собственную терапевтическую перспектив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уггестивные компонен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структуре группов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ерапию при развившемся у пациента гипнотическом состоянии принято сводить к словесным внушениям психотерапевта в гипнозе, тогда как она, будучи составной частью психотерапевтического процесса, основана на гипнотическом взаимодействии психотерапевта и пациента, в котором вербальная суггестия является важным, но не единственным компонент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2.  Гипнотическое взаимодействие врача и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ческое взаимодействие врача и пациента включает гипнотическое поведение психотерапевта и пациента. На пациента оказывает воздействие не только словесное внушение, темп, экспрессивность, эмоциональность речи, но и его поза, местоположение при перемещениях, прикосновения к пациенту. В свою очередь, пациент в гипнотическом состоянии отнюдь не пассивен даже внешне. При всей внешней неподвижности у него сохраняются эмоциональные, мимические ответные реакции, меняется дыхание, окраска кожных покровов, могут возникать общие двигательные реакции, которые должны постоянно отслеживаться, интерпретироваться психотерапевтом в соотнесении с характером проводимого воздействия, внушения, с последующей ответной реакцией на изменение поведения гипнотизируемого. По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0. СУГГЕСТИВНЫЕ КОМПОНЕНТЫ В СТРУКТУР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ршения сеанса гипнотерапии психотерапевту следует при опросе оценить правильность своих интерпретаций и действий и при необходимости провести в дальнейшем их коррек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циент в гипнотическом состоянии внутренне активен, и психотерапевту желательно использовать эту активность в целях лечения, опираясь на нее в ходе реализации внушений, прямо обращаясь к пациенту, пациентам с просьбой сосредоточиться на каком-либо конкретном ощущении, переживании, состоянии. Эффективность диалогической гипнотерапии существенно превышает эффективность гипнотерапии монологической. Проводя групповой гипнотический сеанс, психотерапевту необходимо постоянно удерживать в памяти каждого пациента в совокупности его клинических, личностных особенностей, динамики состояния, чтобы иметь возможность индивидуализировать гипнотера-певтическое воздейств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3. Словесное вну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ерапия всегда опирается на словесные внушения. До недавнего времени в отечественной гипнотерапии традиционно использовались прямые и косвенные, но преимущественно директивные (не по форме, так по духу) внушения. В Эриксоновской гипнотерапии внушения принято подразделять на директивные и недирективные, причем директивным отказывается в терапевтической глубине и эффективности. Однако недирективность в Эриксонианстве и близком к ней по ряду позиций НЛП понимается и реализуется весьма различными способами. Пациенту действительно не внушается прямое снятие болезненных симптомов и синдромов. Вместе с тем в НЛП директивно определяется последовательность действий пациента в большинстве стандартизованных процедур (рефрейминге и др.). Э. Л. Росси, один из близких учеников и соавторов М. Эриксона, предлагает для практического применения «формулу основного подхода» и ее варианты в виде конкретных словесных формул [255, 256], вполне директивные в смысле предписания выполнения определенной последовательности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мним, что психотерапевтический процесс понимается нами на основе взаимодействия с «моделью болезни и терапии» пациента. Мы полагаем, что в идеале в случаях директивно зависимой «модели болезни и терапии» пациента, действия психотерапевта, включая словесные внушения, должны носить директивный характер, а в иных случаях — недирективный. Наибольшая гибкость достижима при индивидуальной гипнотерапии, тогда как групповая гипнотерапия ограничивает свободу вербальной гипнотической коммуникации, приближая ее, по сути, к определенному гипнотическому тек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4. Словесное внуш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читаем, что словесное внушение при групповой гипнотерапии должно представлять собой целостный текст, состоящий из связанных между собой отдельных блоков внушений, где реализация нового блока обусловливается действием реализованного предшествующего. Такое обусловливание может прямо декларироваться либо подразумеваться. Для соединения блоков внушений могут быть использованы связки типа: «благодаря «А» — «Б»; «и теперь, когда «А» — «Б» и др. Не следует стремиться к излишней конкретизации внушений, при построении внушений желательно использовать оптимально обобщенные понятия, обладающие свойством нивелировать различия индивидуального восприятия их пациен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лагаем оправданным подразделение словесных внушений на внушения, направленные на создание положительного эмоционального фона, чувств; симптоматические внушения; патогенетические внушения.</w:t>
      </w:r>
    </w:p>
    <w:p>
      <w:pPr>
        <w:pStyle w:val="Normal"/>
        <w:shd w:fill="FFFFFF" w:val="clear"/>
        <w:rPr/>
      </w:pPr>
      <w:r>
        <w:rPr>
          <w:rFonts w:cs="Times New Roman" w:ascii="Times New Roman" w:hAnsi="Times New Roman"/>
          <w:sz w:val="22"/>
          <w:szCs w:val="22"/>
        </w:rPr>
        <w:t xml:space="preserve">В практике отечественной гипнотерапии большое внимание уделялось симптоматическим внушениям, рассчитанным на снятие конкретного проявления болезни. Однако такой «лобовой» путь воздействия при психогениях далеко не самый эффективный. Воздействие на симптом не влияет на причины, его породившие. </w:t>
      </w:r>
      <w:r>
        <w:rPr>
          <w:rFonts w:cs="Times New Roman" w:ascii="Times New Roman" w:hAnsi="Times New Roman"/>
          <w:b/>
          <w:bCs/>
          <w:sz w:val="22"/>
          <w:szCs w:val="22"/>
        </w:rPr>
        <w:t xml:space="preserve">Симптоматические внушения в групповой гипнотерапии нами практически не используются. </w:t>
      </w:r>
      <w:r>
        <w:rPr>
          <w:rFonts w:cs="Times New Roman" w:ascii="Times New Roman" w:hAnsi="Times New Roman"/>
          <w:sz w:val="22"/>
          <w:szCs w:val="22"/>
        </w:rPr>
        <w:t>Создание эмоционального фона, седативного — в первой половине сеанса, активирующего — при его завершении, может продуцироваться не столько конкретными словами, фразами, сколько темпом речи, ее интонациями и тембром. Седативный эмоциональный фон внушения создается более медленным темпом речи, с низким тембром, понижающимися к концу фраз интонациями. Активирующий эмоциональный фон внушения создается ускорением темпа речи, повышением ее тембра, повышающимися к концу фраз интонациями. В своей практике групповой гипнотерапии мы используем прямые мотивированные внушения чувств уверенности и спокойствия: «Благодаря гипнотическому состоянию уверены в себе и спокой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ьшее значение имеют патогенетические внушения, относящиеся к сценариям психотерапевтического процесса и собственно гипнотерапии, ориентированные на механизм развития психогении, реактивацию механизмов психологической защиты. Групповая гипнотерапия позволяет индивидуализировать патогенетические внушения, ориентированные на механизмы развития неврозов, реактивных состояний, реакций острого ПС и их последствий, лишь в форме обобщ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0. СУГГЕСТИВНЫЕ КОМПОНЕНТЫ В СТРУКТУР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ивированных внушений. Поэтому они становятся действенными только при параллельной проработке и осознании пациентом механизмов психогенеза собственного страдания в психотерапии бодрствования. Пациенту разъясняется, что гипнотерапия — это форма терапевтической работы, которую он наполняет своим личностным содерж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патогенетическим внушениям, определяемым наличием невроза, относятся: 1) внушения, связывающие имеющееся болезненное состояние с неосознаваемым либо осознаваемым частично, крайне ограниченно, психологическим конфликтом, кратко раскрывающие его суть; 2) внушения, подчеркивающие обратимость страдания, обусловленную его психогенной природой; 3) внушения, кратко намечающие пути разрешения невротического конфликта. При лечении истерического невроза (диссоциативного расстройства) в основных внушениях подчеркивается субъективный характер внутреннего психологического конфликта, суггестируется неприязнь, отрицательное отношение к прежнему, истерическому реагированию. При лечении неврастении в патогенетическом внушении затрагиваются основные положения анализа конфликтной ситуации, делается акцент на задачах адаптации личности в условиях стрессовой ситуации. При лечении обсессивно-фобического невроза в патогенетическом внушении вскрывается противоречивость внутренних тенденций и потребностей личности больного, производится ее ориентация на осознание и решение основной проблемы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огенетические внушения, ориентированные на реактивацию механизмов психологической защиты, нуждаются в пояснении. Наиболее доступным мотивированному внушению при групповой гипнотерапии является дистанцирование психогении, ее отделение от «Я» пациента с возможностью оценить психотравмирующую ситуацию, себя в ней со стороны, с поиском путей ее разрешения. Кроме того, возможно формирование актуальной личностной позиции объективного наблюдателя в пациенте, способствующей интеллектуальной переработке как прошлого, так и актуального психогенного материала жизни пациента. Данные внушения в нашем случае состоят из двух взаимосвязанных блоков. Первый блок: «Все то, что ранее выводило из равновесия, теперь воспринимается ровно, спокойно, со стороны. Постоянно между вами и тем, что происходит вокруг, определенное расстояние, благодаря чему все происходящее воспринимаем ровно, спокойно, объективно, доброжелательно, со стороны. На все происходящее, на себя в любой ситуации умеем посмотреть, стараемся посмотреть, смотрим ровно, спокойно, несколько отстраненно». Второй блок: «Все неприятное, далекое, близкое становится теперь пережитым, отболевшим, отчужденным, отделено от вас, пережито вами, позади, ушло.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з/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янно между вами и всем, что происходит вокруг, с вами, определенная дистанция, расстояние. На все происходящее стараемся, умеем посмотреть, смотрим ровно, спокойно, со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огенетические внушения при лечении реакций острого ПС ПТСР и их последствий могут быть реализованы с помощью приема ступенчатого гипнотического катарсиса с повторным дозированным переживанием пациентом травмирующего события при минимальной эмоциональной вовлеченности. Осуществлению данного приема должна предшествовать беседа с пациентом, которому надо сообщить о возможности повторного переживания травмирующего события, его элементов в гипнозе, подчеркнув сохранение осознания пережитости, когда оно будет все больше восприниматься с позиции зрителя. Важно подчеркнуть лечебный эффект подобных повторных переживаний. В глубоких гипнотических состояниях допустимо обобщенное внушение травмирующих переживаний в виде просмотра фильма, сновидения с зрительской, пассивной, дистантной позицией пациента, с напоминанием об их пережитости. При менее глубоких состояниях внушение должно быть более обобщенным, обращенным к воспоминаниям пациента. На выходе из катарсического эпизода внушается отделение, отдаление от травмирующей ситуации. Эмоциональная, вегетативная, двигательная реакции на подобное внушение — прогностически благоприятные признаки. Отчетливая реакция на переживание травмирующего события на первых сеансах гипнотерапии становится в дальнейшем менее выраженной либо полностью исчеза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5. Групповой прием соматического проективного катарс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ывая усиление проективности мышления гипнотика, основанное на переходе левого полушария на правосторонние механизмы функционирования, нами разработан прием соматического проективного катарсиса, который может быть реализован в индивидуальной и групповой гипнотерапии. После погружения в гипнотическое состояние мы предлагаем пациенту (пациентам) сосредоточить все неприятные переживания, воспоминания, болезненные состояния, ощущения, расстройства в груди в виде ощущения тяжести и затем постараться выдохнуть из себя «всю накопленную тяжесть». Прием соматического проективного катарсиса оформлен в виде следующего блока внушений: «А теперь сосредоточились на дыхании, поскольку все неприятное, будь то неприятные воспоминания, переживания, эмоции, состояния, будь то неприятные, болезненные ощущения, состояния, расстройства, — все это становится теперь тяжестью в груди, мешающ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0. СУГГЕСТИВНЫЕ КОМПОНЕНТЫ В СТРУКТУРЕ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ышать. И чем больше в вас накопилось неприятного, тем больше становится тяжести в груди. И поэтому начинаем выдыхать, выдавливать, выталкивать из себя накопленную неприятную тяжесть, по кусочку, по частичке выдыхая из себя все отрицательное, накопленное. И чем больше вам удается выдохнуть из себя ощущения тяжести, тем легче становится дышать, тем больше удается вдохнуть воздуха и на выдохе — больше выдохнуть тяжести. С каждым последующим вдохом дыхание становится более свободным, раскрепощенным, спокойным. И вместе с дыханием сами становитесь все более раскрепощены, свободны, спокойны. Постепенно становимся абсолютно раскрепощены, свободны, спокой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 реализации приема зависит от способности к кинестетической проекции пациента и от наличия травматического, болезненного материала различной модальности. По нашему клиническому опыту, представленному в табл. 20.1, у 85 % пациентов выполнение данного суггестивного приема вызывает усиление дыхательных движений, активное форсирование выдоха, сопровождающееся эмоционально насыщенными мимическими движениями бровей, губ с выражением беспокойства, обиды, печали. У ряда пациентов появляются слезы, в некоторых случаях они рыдают. К моменту завершения выполнения приема соматического проективного катарсиса по мере успокоения дыхания характер мимических реакций, как правило, меняется, лица расслабляются, в части случаев появляется улыбка, прекращается плач.</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20.1 </w:t>
      </w:r>
      <w:r>
        <w:rPr>
          <w:rFonts w:cs="Times New Roman" w:ascii="Times New Roman" w:hAnsi="Times New Roman"/>
          <w:b/>
          <w:bCs/>
          <w:sz w:val="22"/>
          <w:szCs w:val="22"/>
        </w:rPr>
        <w:t>Особенности реализации приема соматического катарсиса</w:t>
      </w:r>
    </w:p>
    <w:tbl>
      <w:tblPr>
        <w:tblW w:w="6245" w:type="dxa"/>
        <w:jc w:val="left"/>
        <w:tblInd w:w="-7" w:type="dxa"/>
        <w:tblLayout w:type="fixed"/>
        <w:tblCellMar>
          <w:top w:w="0" w:type="dxa"/>
          <w:left w:w="40" w:type="dxa"/>
          <w:bottom w:w="0" w:type="dxa"/>
          <w:right w:w="40" w:type="dxa"/>
        </w:tblCellMar>
      </w:tblPr>
      <w:tblGrid>
        <w:gridCol w:w="4474"/>
        <w:gridCol w:w="1771"/>
      </w:tblGrid>
      <w:tr>
        <w:trPr>
          <w:trHeight w:val="600"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ализация приема соматического катарсиса</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личествен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ализации приема</w:t>
            </w:r>
          </w:p>
        </w:tc>
      </w:tr>
      <w:tr>
        <w:trPr>
          <w:trHeight w:val="398"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сирование дыхания, поведенческие, мимические изменения</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7(84%)</w:t>
            </w:r>
          </w:p>
        </w:tc>
      </w:tr>
      <w:tr>
        <w:trPr>
          <w:trHeight w:val="595"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чие первоначального чувства тяжести, стеснения в груди и последующее их ослабление, исчезновение в течение одного сеанса гипнотерапии</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 (40 %)</w:t>
            </w:r>
          </w:p>
        </w:tc>
      </w:tr>
      <w:tr>
        <w:trPr>
          <w:trHeight w:val="394"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епенная редукция чувства тяжести, стеснения в груди на протяжении нескольких сеансов гипнотерапии</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6 (27,5 %)</w:t>
            </w:r>
          </w:p>
        </w:tc>
      </w:tr>
      <w:tr>
        <w:trPr>
          <w:trHeight w:val="586"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остное воспроизведение и последующая терапевтическая трансформация травматических эпизодов</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14%)</w:t>
            </w:r>
          </w:p>
        </w:tc>
      </w:tr>
      <w:tr>
        <w:trPr>
          <w:trHeight w:val="394"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чие постгипнотической амнезии поведения и восприятия периода соматического катарсиса</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9 (31 %)</w:t>
            </w:r>
          </w:p>
        </w:tc>
      </w:tr>
      <w:tr>
        <w:trPr>
          <w:trHeight w:val="470"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е количество терапевтических наблюдений</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3(100%)</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11 Заказ 4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 субъективных переживаний в ходе выполнения описанного приема сугубо индивидуален, около 40 % пациентов в ходе выполнения приема ощущают первоначальное чувство тяжести, стеснения в груди и освобождаются от него в течение одного сеанса. В 30 % случаев чувство тяжести в груди появляется в течение нескольких сеансов постепенно ослабевая, исчезая в ходе гипнотерапии. В 15 % случаев при выполнении приема соматического проективного катарсиса переживания пациентов носят более сложный характер, они видят прежние травматические эпизоды в части случаев отстраненно, в части — переживая их заново. В последних случаях по мере ослабления ощущения тяжести в груди появляется пространственная отстраненность от травматического эпизода. Зрительные образы блекнут и исчезают по мере исчезновения ощущения тяжести в груди. По выходе из гипнотического состояния в 30 % случаев наступает постгипнотическая амнезия на травматические переживания и собственное поведение в период выполнения при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изация группового приема соматического проективного катарсиса дистанцирует травматический материал подобно внушениям, направленным на реактивацию механизмов психологической защиты. Однако терапевтические возможности данного приема значительно шире. Во-первых, прием способствует проективному преобразованию любого, а не только психогенного травматического материала. Во-вторых, проективное преобразование ведется в кинестетической модальности, наименее дифференцируемой и осознаваемой, что способствует: 1) подключению нового, невербального терапевтического канала, тесно связанного с психосоматическим регулированием; 2) осуществлению проективных преобразований вне зависимости от степени осознания травматического материала; 3) формированию на основе чувственной вовлеченности механизма обратной связи для пациента и терапевта, позволяющего оценивать наличие, динамику, эффективность терапевтических преобраз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ем соматического катарсиса может быть истолкован как типичный в Эриксоновском гипнозе и НЛП прием перевода из одной модальности в другую и диссоциации [34, 37, 63, 81, 149, 155, 198, 199, 200, 201, 255, 256, 283, 286, 287]. Подчеркнем имеющиеся различия. Во-первых, в нашем приеме осуществляется интеграция всего имеющегося у пациентов негативного опыта, а не только психогенного. Во-вторых, интегрированный негативный опыт трансформируется, проецируется в интерорецептивное ощущение «тяжести в груди», характерное и одновременно наименее дифференцируемое, вербализуемое, а потому обладающее большим, чем у иных модальностей, интегративным потенциалом. В-третьих, пациенты стимулируются к активному ос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0. СУГГЕСТИВНЫЕ КОМПОНЕНТЫ В СТРУКТУРЕ ГИПНОТЕРАПИИ</w:t>
      </w:r>
    </w:p>
    <w:p>
      <w:pPr>
        <w:pStyle w:val="Normal"/>
        <w:shd w:fill="FFFFFF" w:val="clear"/>
        <w:rPr/>
      </w:pPr>
      <w:r>
        <w:rPr>
          <w:rFonts w:cs="Times New Roman" w:ascii="Times New Roman" w:hAnsi="Times New Roman"/>
          <w:sz w:val="22"/>
          <w:szCs w:val="22"/>
        </w:rPr>
        <w:t>бождению с помощью выдыхания от «накопленной тяжести». В-четвер-</w:t>
      </w:r>
      <w:r>
        <w:rPr>
          <w:rFonts w:cs="Times New Roman" w:ascii="Times New Roman" w:hAnsi="Times New Roman"/>
          <w:sz w:val="22"/>
          <w:szCs w:val="22"/>
          <w:vertAlign w:val="subscript"/>
        </w:rPr>
        <w:t>тЫ</w:t>
      </w:r>
      <w:r>
        <w:rPr>
          <w:rFonts w:cs="Times New Roman" w:ascii="Times New Roman" w:hAnsi="Times New Roman"/>
          <w:sz w:val="22"/>
          <w:szCs w:val="22"/>
        </w:rPr>
        <w:t>х, построение приема сохраняет индивидуализацию и обратную связь с пациентами независимо от формы гипнотерапии. Итак, прием соматического катарсиса универсален, предназначен как для групповой, так и для индивидуальной гипнотерапии, эффективен, обладает собственной совокупностью используемых признак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6. Использование архаических компонентов в поведенческом воздействии в групповой гипнотерапии психогений 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отмечалось выше, поведение психотерапевта оказывает влияние на состояние пациента и должно быть целенаправленно использовано для повышения терапевтического эффекта. Перемещения психотерапевта могут использоваться для индивидуализации психотерапевтического воздействия при групповой гипнотерапии. Для того чтобы в большей степени адресовать внушение конкретному пациенту, достаточно при произнесении его подойти к пациенту, прикоснуться к его руке, плечу.</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Поведенческое воздействие может способствовать усилению и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ленности биологического воздействия гипнотерапии. Для оказания такого воздействия мы просим пациента, находящегося в гипнозе, сосредоточиться на ощущениях собственного тела и используем сочетание последовательного словесного внушения ощущения тепла в области сердца, печени (в правом подреберье), солнечного сплетения («в глубине живота»), почек и надпочечников («в пояснице с обеих сторон») с параллельным внушению прикосновением к области внушения тепла и последующими медленными пассами надданной областью в течение 20-30 секунд на расстоянии 5-8-10 см от поверхности тела пациента. Эффективность данного исстари известного воздействия возрастает при условии «про-гретости» рук психотерапевта, когда он ощущает свои руки теплыми, чувствительными. Желательно добиться от пациента своеобразного теплового «отклика» на мануальное воздействие, проявляющегося в виде ответного ощущения тепла от области тела, над которой находятся руки психотерапевта. Подобное воздействие близко по своему психотерапевтическому содержанию «органотренировке» [112], ассоциируясь у пациента с «биоэнергетическим» воздействием (соответствуя актуальной в настоящее время «модели болезни и терапии» массового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ованию данного приема предшествовал наш анализ современной российской «модели болезни и терапии» массового сознания [120,121,124, 136, 273], частично описанный в гл. 16 и показавш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                                                                                                                   </w:t>
      </w:r>
      <w:r>
        <w:rPr>
          <w:rFonts w:cs="Times New Roman" w:ascii="Times New Roman" w:hAnsi="Times New Roman"/>
          <w:i/>
          <w:iCs/>
          <w:sz w:val="22"/>
          <w:szCs w:val="22"/>
        </w:rPr>
        <w:t>3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20.2 </w:t>
      </w:r>
      <w:r>
        <w:rPr>
          <w:rFonts w:cs="Times New Roman" w:ascii="Times New Roman" w:hAnsi="Times New Roman"/>
          <w:b/>
          <w:bCs/>
          <w:sz w:val="22"/>
          <w:szCs w:val="22"/>
        </w:rPr>
        <w:t>Особенности реализации ощущения тепла при групповой гипнотерапии</w:t>
      </w:r>
    </w:p>
    <w:tbl>
      <w:tblPr>
        <w:tblW w:w="6226" w:type="dxa"/>
        <w:jc w:val="left"/>
        <w:tblInd w:w="-7" w:type="dxa"/>
        <w:tblLayout w:type="fixed"/>
        <w:tblCellMar>
          <w:top w:w="0" w:type="dxa"/>
          <w:left w:w="40" w:type="dxa"/>
          <w:bottom w:w="0" w:type="dxa"/>
          <w:right w:w="40" w:type="dxa"/>
        </w:tblCellMar>
      </w:tblPr>
      <w:tblGrid>
        <w:gridCol w:w="2083"/>
        <w:gridCol w:w="2069"/>
        <w:gridCol w:w="2074"/>
      </w:tblGrid>
      <w:tr>
        <w:trPr>
          <w:trHeight w:val="437"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ап эксперимента</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е тепла реализовано</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нушение тепла не   " реализовано</w:t>
            </w:r>
          </w:p>
        </w:tc>
      </w:tr>
      <w:tr>
        <w:trPr>
          <w:trHeight w:val="221"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                   '</w:t>
            </w:r>
          </w:p>
        </w:tc>
      </w:tr>
      <w:tr>
        <w:trPr>
          <w:trHeight w:val="221"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tc>
      </w:tr>
      <w:tr>
        <w:trPr>
          <w:trHeight w:val="221"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r>
      <w:tr>
        <w:trPr>
          <w:trHeight w:val="44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ость различий этапов</w:t>
            </w:r>
          </w:p>
        </w:tc>
        <w:tc>
          <w:tcPr>
            <w:tcW w:w="4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п 1 -2 — различие не достоверно; этапы 1 -3, 2-3 — различие достоверно</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уализацию в ней архаической «внешней» — мануальной терапии. Именно с регрессивной динамикой «модели болезни и терапии» в ситуации социального кризиса мы связываем проявившийся на рубеже 1990-х гг. в России массовый интерес к «экстрасенсорному», мануальному воздейств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нение данного приема повышает качественные показатели работы с телом при групповой (и индивидуальной) гипнотерапии. В табл. 20.2 приведены данные оценки пациентами выраженности ощущения тепла при идентичном внушении тепловых ощущений с наличием и отсутствием вышеописанных мануальных манипуляций. Достоверность различий результатов этапов эксперимента оценена по критерию Т. Шеллинга-Вольфейля [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й клинический эксперимент проведен нами в ходе клинической гипнотерапии у больных неврозами в три последовательных ежедневных этапа. В первый и второй день в ходе последовательных сеансов гипнотерапии прямо внушалось ощущение тепла в области сердца: «Тепло в груди, в области сердца», на третьем идентичное внушение сопровождалось прикосновением к области сердца и последующими пассами над данной областью в течение 5 секунд. Как следует из данных, повторение изолированного приема (с учетом обучаемости) не привело к достоверным изменениям, тогда как прикосновение с пассами на последующем сеансе достоверно и значительно повысило частоту репродукции ощущения тепла в области сердц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7. Работа со спонтанными ноцицептивными ощущениями в гипно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ло показано в гл. 4 и 6, спонтанные ноцицептивные ощущения и их динамика в процессе гипнотерапии отражают терапевтическое биологическое воздействие организма на имеющиеся в нем ПО. Ва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0. СУГГЕСТИВНЫЕ КОМПОНЕНТЫ В СТРУКТУРЕ ГИПНОТЕРАПИИ</w:t>
      </w:r>
    </w:p>
    <w:p>
      <w:pPr>
        <w:pStyle w:val="Normal"/>
        <w:shd w:fill="FFFFFF" w:val="clear"/>
        <w:rPr/>
      </w:pPr>
      <w:r>
        <w:rPr>
          <w:rFonts w:cs="Times New Roman" w:ascii="Times New Roman" w:hAnsi="Times New Roman"/>
          <w:sz w:val="22"/>
          <w:szCs w:val="22"/>
        </w:rPr>
        <w:t xml:space="preserve">поэтому определить в процессе сеанса гипнотерапии, по его завершении, наличие спонтанных ноцицептивных ощущений с тем, чтобы </w:t>
      </w:r>
      <w:r>
        <w:rPr>
          <w:rFonts w:cs="Times New Roman" w:ascii="Times New Roman" w:hAnsi="Times New Roman"/>
          <w:sz w:val="22"/>
          <w:szCs w:val="22"/>
          <w:vertAlign w:val="subscript"/>
        </w:rPr>
        <w:t>в</w:t>
      </w:r>
      <w:r>
        <w:rPr>
          <w:rFonts w:cs="Times New Roman" w:ascii="Times New Roman" w:hAnsi="Times New Roman"/>
          <w:sz w:val="22"/>
          <w:szCs w:val="22"/>
        </w:rPr>
        <w:t xml:space="preserve"> дальнейшем повысить терапевтическую активность организма в отношении проявившихся в гипнозе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наличии острого травматического патологического процесса следует акцентировать пациента на зоне его локализации осторожным прикосновением к ней, пассами с параллельным внушением в данной зоне ощущений покоя, ослабления, исчезновения неприятных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аг хронического патологического процесса может быть выявлен непосредственно во время гипнотического сеанса. Появление, усиление болевых ощущений отражается на поведении пациента, его мимике, движениях, голосовых реакциях (стонах) и т. д. Локализация и характер спонтанной гипнотической ноцицепции могут быть уточнены с помощью краткого расспроса пациента непосредственно в гипнотическом состоянии. Полную информацию о локализации и характере спонтанной гипнотической ноцицепции легко получить при опросе после сеанса гипноза. При наличии гипнотической ноцицепции пациенту необходимо разъяснить ее природу и терапевтическую направленность. В последующей гипнотерапии важно привлечь внимание пациента к трансформации прогрессивного этапа гипнотической ноцицепции в регрессивный, способствуя этому поведенчески, осторожными прикосновениями, пассами, и вербально, внушая постепенное ослабление, исчезновение болевых ощущ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8. Структура формализованного сеанс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ие формализованной гипнотерапии неизбежно при групповой и вполне допустимо при индивидуальной гипнотерапии. Напомним, что при индивидуальной терапии критерии выбора в конечном счете принадлежат пациенту, проистекая из его «модели болезни и терапии». Нами на основании многолетнего практического опыта, собственных методических разработок, с учетом тенденции к отсроченной реализации гипнотических внушений [2, 151], основываясь на данных лингвистики текста [101] выработана следующая структура сеанса формализованной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сле завершения гипнотизации по описанной ранее запатентованной нами методике проводится описанное выше последовательное поведенческое воздействие на пациентов группы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Затем реализуется вышеописанный прием проективного соматического катарси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а основе разработанной нами методики внушения цветовых ощущений в гипнотерапии проводится внушение ощущения синего цвета, и, далее, на протяжении сеанса репродукция ощущения синего цвета поддерживается повторными внушениями: «Увидеть, представить, почувствовать синий цвет, видеть его постоянно». Далее, периодически, через 1-2 минуты, повторяется: «Видеть, ощущать синий цвет. Видеть синий цвет». Для цветовых внушений используется единая тембровая окраска и темп речи, отличающиеся от таковых для иных вн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оводится внушение чувства уверенности и споко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роводятся патогенетические внушения реактивации механизмов психологической защиты. Патогенетические внушения, определяемые механизмами психогении, проводятся индивидуализирование Для этого используются поведенческие и вербальные приемы (подойти, прикоснуться и проговорить тихо, обращаясь индивиду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Проводится мотивированное постгипнотическое внушение хорошего ночного сна: «Вечером, ложась спать, вспоминая ощущения сеанса, расслабляясь, засыпаете быстро, глубоко. Утром просыпаетесь посвежевшими, глубоко отдохнувшими. Сон, ночной сон, — хороший, глубо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овторно проводится поведенческое воздействие на пациентов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Повторно внушается чувство уверенности и споко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Затем вновь проводятся патогенетические внушения реактивации механизмов психологической защиты с периодическими вкраплениями внушения ощущения синего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Повторно проводится мотивированное постгипнотическое внушение ночного с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Перед выводом из гипнотического состояния проводится мотивированное постгипнотическое внушение улучшения состояния, самочувствия: «С каждым днем, каждым сеансом, постоянно состояние, настроение — улучшаются. С каждым днем, каждым сеансом ваша воля, воля к улучшению состояния, выздоровлению становится крепче, действеннее, силь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Затем проводится дегипнотизация. При формализованной гипнотерапии дегипнотизация проводится нами следующим образом: «Теперь будем выходить из гипнотического состояния с помощью движения руки. Рука, ранее опускавшаяся, будет теперь подниматься, и чем выше она начнет подниматься, тем больше вы будете выходить из гипнотического состояния. Когда рука вернется в исходное положение, с которого начинала движение, окончательно выйдете из гипнотического состояния. Движение руки нача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0. СУГГЕСТИВНЫЕ КОМПОНЕНТЫ В СТРУКТУРЕ ГИПН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Та же структура гипнотического сеанса может быть полностью использована при психотерапии неврозоподобных состояний, учитывая, </w:t>
      </w:r>
      <w:r>
        <w:rPr>
          <w:rFonts w:cs="Times New Roman" w:ascii="Times New Roman" w:hAnsi="Times New Roman"/>
          <w:sz w:val="22"/>
          <w:szCs w:val="22"/>
          <w:vertAlign w:val="subscript"/>
        </w:rPr>
        <w:t>чТ</w:t>
      </w:r>
      <w:r>
        <w:rPr>
          <w:rFonts w:cs="Times New Roman" w:ascii="Times New Roman" w:hAnsi="Times New Roman"/>
          <w:sz w:val="22"/>
          <w:szCs w:val="22"/>
        </w:rPr>
        <w:t>о значимость основных компонентов сеанса (приема проективного соматического катарсиса, поведенческого воздействия, постгипнотических внушений сна, состояния) сохраняется, а воздействие иных компонентов внушения определяется актуальностью их для пациента, вторичные же психогении нуждаются в дезактуализ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ая гипнотерапия может проводиться в формализованной и неформализованной, в директивной и недирективной формах, поскольку имеет несравненно большую степень свободы и существенно меньшее количество внешних ограничений, чем групповая. Независимо от формы индивидуальной гипнотерапии главным ее достоинством является возможность максимального учета и использования личностных, организменных, болезненных особенностей пациента. Мы полагаем, что априорных преимуществ формализованной гипнотерапии перед неформализованной, директивной перед недирективной и наоборот не существует. В конечном счете именно предпочтение пациента, проявляющее его «модель болезни и терапии» и в целом мировоззрение, личность, определяет действенность проводимой гипнотерапии. Данное принципиальное положение и было положено нами в основу индивидуальной гипнотерапии там, где она проводилась. Проведение индивидуальной гипнотерапии не было для нас самоцелью. В части случаев она дополняла групповую гипнотерапию, в иных — была единственной форм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водимой нами индивидуальной гипнотерапии использовался разработанный нами новый проективный подход. В части 2 монографии нами проведен анализ механизмов атрибутивной гипнотической проекции, по результатам которого одним из перспективных при индивидуальной работе признан сюжетный, поведенчески-ролевой способ терапевтических преобразований, наиболее полно раскрывающий потенциал проективных механизмов гипнотерапии. В нем работа с гип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ческой реальностью — своеобразной метафорой личности и состояния пациента, по нашему убеждению, приобретает существенную глубину, клиническую значимость и эффектив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2. Предпосылки и основные полож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дивидуальной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изучении закономерностей репродукции цветовых ощущений и образов нами было выявлено, что в ряде случаев на цветовое внушение гипнотизируемые репродуцировали зрительный образ — картину, «находясь в ней», с «эффектом присутствия» [115,136]. Гораздо чаще «эффект присутствия» реализовывался гипнотизируемыми при внушении природных цветовых образов — пейзажей. Причем в большинстве случаев репродуцированный образ был незнаком либо сочетал в себе незнакомую, не сочетаемую в реальности совокупность знакомых объе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годы собственной клинической практики мы сталкивались с весьма необычными переживаниями пациентов во время формализованной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один из наших пациентов, пришедший на психотерапию в возрасте 48 лет в связи с астенодепрессивным синдромом в рамках неврастении, при стандартном погружении в гипнотическое состояние ощущал себя покидающим собственное тело в образе «космонавта в белом скафандре». Поднявшись над своим телом и оглядев его сверху, он «улетал в космос», «летал вокруг Земли в любых направлениях, рассматривая страны и города». При завершении гипнотического сеанса он «возвращался в комнату», «входил в свое тело». Несмотря на экзотичность переживания гипнотического состояния, проводимая психотерапия была клинически эффект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ругом случае женщина 56 лет, обратившаяся к психотерапевту в связи с астеническим синдромом соматогенного генеза, в ходе сеанса групповой гипнотерапии «очутилась в специальной лаборатории», где автор и «другие специалисты» «восстанавливали ее организм на сложном оборудовании». Гипнотерапия также была клинически эффект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боих случаях гипносуггестия была формализованной и не содержала внушений, прямо ведущих к подобным переживаниям, поскольку у остальных пациентов группы подобных переживаний не возникло. Учитывая отсутствие психотических расстройств, позитивный терапевтический эффект, наличие связи гипнотических переживаний пациентов с проводимой психотерапией, причиной подобной реализации гипносуггестии следует признать гипнотическую проекцию личности на терапевтическую ситуацию. Во втором примере терапевтич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е звучание такой личностной проекции весьма прозрачно. Она проявляет не только сам факт терапевтического преобразования, но и пассивную личностную позицию пациентки в ходе психотерапии. Первый пример менее понятен. Мы полагаем, что терапевтически позитивные гипнотические переживания пациента являются проекцией освобождения от прежнего травмировавшего опыта, личностного преобразования свободой и возвращения преобразованной личности в реальную жизнь (разумеется, возможна и иная трактов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случаев спонтанной гипнотической проекции личности в терапевтическую ситуацию в ходе исследований механизмов гипноза и гипнотерапии послужил нам дополнительным аргументом в пользу проективного характера мышления гипнотика. Кроме того, описанные и иные аналогичные клинические случаи подсказали нам путь развития техники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мы понимаем случаи спонтанной гипнотической проекции как проекцию личности болезненного состояния, терапевтической ситуации в субъективную гипнотическую реальность. Все элементы данной гипнотической реальности — суть проявления личности, ее восприятия болезненного состояния и терапевтической ситуации. Действия, происходящие в гипнотической реальности, могут привести, приводят к ее преобразованию. Произошедшее преобразование гипнотической реальности может привести и приводит в части случаев к терапевтическому результату. Спонтанная гипнотическая проекция в гипнотическую реальность — явление достаточно редкое. Однако существует возможность создания внушением в гипнозе наведенной гипнотической реальности. Реализация такого внушения также приведет к проекции личности, болезненного состояния, терапевтической ситуации в субъективную гипнотическую реальность. Направленная трансформация такой гипнотической реальности, при ее наличии, также должна привести к терапевтическому результат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3. Основные понят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1. Гипнотическая реа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нее мы описали мышление гипнотика как основанное на механизмах атрибутивной проекции с ее перцептивным и личностным компонентом. Совокупность ощущений, восприятий, переживаний человека в гипнозе мы определяем как гипнотическую реальность. </w:t>
      </w:r>
      <w:r>
        <w:rPr>
          <w:rFonts w:cs="Times New Roman" w:ascii="Times New Roman" w:hAnsi="Times New Roman"/>
          <w:b/>
          <w:bCs/>
          <w:sz w:val="22"/>
          <w:szCs w:val="22"/>
        </w:rPr>
        <w:t>Гипнотическая реальность есть совокупная атрибутивная проекция личности и организма индивида и их состояний в гипно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pStyle w:val="Normal"/>
        <w:shd w:fill="FFFFFF" w:val="clear"/>
        <w:rPr/>
      </w:pPr>
      <w:r>
        <w:rPr>
          <w:rFonts w:cs="Times New Roman" w:ascii="Times New Roman" w:hAnsi="Times New Roman"/>
          <w:b/>
          <w:bCs/>
          <w:sz w:val="22"/>
          <w:szCs w:val="22"/>
        </w:rPr>
        <w:t xml:space="preserve">Гипнотическая реальность может быть ограниченной, </w:t>
      </w:r>
      <w:r>
        <w:rPr>
          <w:rFonts w:cs="Times New Roman" w:ascii="Times New Roman" w:hAnsi="Times New Roman"/>
          <w:sz w:val="22"/>
          <w:szCs w:val="22"/>
        </w:rPr>
        <w:t xml:space="preserve">преимущественно </w:t>
      </w:r>
      <w:r>
        <w:rPr>
          <w:rFonts w:cs="Times New Roman" w:ascii="Times New Roman" w:hAnsi="Times New Roman"/>
          <w:b/>
          <w:bCs/>
          <w:sz w:val="22"/>
          <w:szCs w:val="22"/>
        </w:rPr>
        <w:t xml:space="preserve">интраперцептивной, и развернутой, интра- и экстраперцептивной. </w:t>
      </w:r>
      <w:r>
        <w:rPr>
          <w:rFonts w:cs="Times New Roman" w:ascii="Times New Roman" w:hAnsi="Times New Roman"/>
          <w:sz w:val="22"/>
          <w:szCs w:val="22"/>
        </w:rPr>
        <w:t>В случае ограниченной гипнотической реальности восприятие гипнотика ограничивается собственным телом и непосредственно окружающим его пространством. Во втором случае развернутой гипнотической реальности восприятие гипнотика включает восприятие как собственного тела и его ближайшего окружения, так и иных внешних по отношению к телу разноудаленных объектов. Принципиально значимо то, что все объекты развернутой гипнотической реальности являются проективными атрибутивными перцептами личности и организма индивидуума. Данное утверждение следует понимать так, что если гипнотик стоит на берегу реки, видит лес и поляну на противоположном берегу, то он сам, стоящий сейчас на этом берегу, река, другой берег с поляной и лесом на нем — это он сам как человек, личность и одновременно его организм в актуальном в настоящее время состоя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2. Топография гипнотической реальности индивиду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рнутая гипнотическая реальность имеет центр и периферию. Центром гипнотической реальности является точка перцепции, откуда осуществляется восприятие. Точка перцепции чаще всего представлена телесным «Я» субъекта. Периферия гипнотической реальности образует явно или неявно ограниченное пространство, включающее различные объекты. Это пространство в своих границах не является плоским кругом. Его границы простираются в разных направлениях в разной степени и подвижны. Все явные и скрытые, личностные и организ-менные проблемы пациента включены в его гипнотическую реальность в виде ее объектов. Горы и пещеры, реки, озера и болота, пустыни, степи и леса, представители флоры и фауны образуют в бесконечных комбинациях проекции личности и организма субъ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ческая реальность субъекта может обладать разной степенью спонтанности. Если гипнотерапевт определяет гипнотическую реальность предельно обобщенно, как какую-либо местность, имеющую отношение к субъекту, без детального ее описания, степень спонтанности, проективной обусловленности сформированных объектов и ландшафта в целом будет достаточно высока. Однако гипнотерапевт может пытаться задавать гипнотическую реальность весьма конкретной, либо он может попытаться последовательно задать две разные гипнотические реальности. На основании собственного опыта проективной гипнотерапии мы считаем, что неизменное актуальное состояние индиви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а будет проективно преобразовано в эквивалентные, изоморфные варианты гипнотической реальности. И напротив, изменение актуального состояния субъекта неизбежно изменит гипнотическую реальность, независимо от попыток гипнотерапевта добиться ее стабильности, неизм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ческая реальность четырехмерна. Помимо трехмерного пространства она заключает в себе временнуе измерение. Терапевтическое перемещение в пространстве гипнотической реальности, по сути, необратимо. Возвращение на исходную точку трехмерного пространства после терапевтических действий необратимо меняет и центр, и объекты периферии гипнотической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3. Личностно обусловленная типология динамики гипнотической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ка гипнотической реальности может затрагивать ее центр и периферию. Центр гипнотической реальности представлен телесным «Я» гипнотика, которое может перемещаться в пространстве ее периферии. Объекты гипнотической реальности могут изменяться. Меняется освещенность и пог. Облачность и туман рассеиваются, дождь начинается и прекращается, ветер поднимается и стихает. Приходят тепло и холод. Горы осыпаются, разрушаются. Реки разливаются и входят в свои берега. Растения растут, зеленеют, сохнут. Цветут цветы, плоды развиваются и созре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из нас способен перемещаться в пространстве объективной реальности. Перемещение «Я» субъекта в гипнотической реальности имеет свои ограничения, связанные со структурой личности и системой ее самооценок. Данные ограничения, по нашему убеждению, тождественны ограничениям перемещения «Я» личности в реальности снови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й ранней неопубликованной работе мы изучали повторяющиеся сновидения. Оказалось, что повторяющиеся сновидения человека можно разделить на две основные группы, различающиеся по активности «Я» субъекта в сюжете снови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вой группе «Я» субъекта активно, предпринимает целенаправленные действия, активно перемещается в пространстве сновидения, однако его действия остаются незавершенными, а цель нереализованной. В качестве примера приведем повторяющийся сон, рассказанный профессором С. С. Либихом своим курсантам на цикле психотерапии в Ленинградском ГИДУВе в 1981 г. Некто торопится, чтобы успеть на поезд, но на его пути постоянно возникают препятствия. Вбегая на перрон, он видит набирающий ход поез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торой группе «Я» субъекта пассивно, находится в центре сновидения. События сновидения, имеющие, как правило, отрицательную динамику, разворачиваются вокруг «Я», неконтролируемым образом перемещают «Я» субъекта в пространстве сновидения в сторону опасности. Примером может служить сновидение Л., профессионального психотерапевта. Она сидит на плоту, быстро несущемся по бурной реке с грязно-коричневой водой. По мере того, как плот плывет по течению, появляется и быстро нарастает шум, указывающий на наличие впереди водопада. Догадываясь, даже зная об этом, Л. ничего не может сделать, потому что спуститься с плота в реку и доплыть до берега она не может из-за слишком бурного течения реки. В состоянии нарастающей тревоги Л. сидит на плоту, несущемся к водопа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оставив два типа сновидений с особенностями формирования системы личностной самооценки, мы пришли к выводу об их взаимосвяз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итается, что система самооценки личности представлена двумя взаимодействующими самооценками [147]: 1) истинной, формирующейся окружением ребенка в раннем детстве (до 3-5 лет), в дальнейшем неизменной и неосознаваемой; 2) текущей, осознанной, определяемой ситуационно в каждый момент времени зрелой личностью. Окружение чаще формирует завышенную (у кумира семьи) и заниженную (при воспитании с завышенной требовательностью) истинные самооценки. В случае завышенной истинной самооценки человек во взрослом состоянии пассивно ожидает выраженного поощрения, одобрения от своего актуального окружения, постоянно недополучая его в соответствующей его истинной самооценке мере. Поэтому он постоянно испытывает чувство обиды на окружающих и разочарования ими. При заниженной истинной самооценке человек постоянно активен в своей деятельности, стремится добиться одобрения окружающих. Он объективно успешен, но полученные результаты его не радуют, поскольку одобрение актуального окружения не может изменить низкую истинную самооц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 удалось соотнести типы системы самооценок с выявленными типами повторяющихся сновидений. Оказалось, что повторяющиеся сновидения, в которых «Я» активно, а цель не достигнута, характерны для субъектов с заниженной истинной самооценкой. И наоборот, повторяющиеся сновидения, в которых «Я» пассивно, типичны для субъектов с завышенной истинной самооцен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емся теперь к проблемам активности «Я» субъекта в гипнотической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нтанное течение гипнотической реальности группируется, по нашему мнению, вокруг двух основных тенденций. В части случа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есно ощущаемое «Я» гипнотика активно перемещается в пространстве гипнотической реальности. В других случаях спонтанные изменения затрагивают периферийные объекты гипнотической реальности тогда как «Я» гипнотика лишь пассивно наблюдает и воспринимает эти изменения. Правда, гипнотизер в большинстве случаев может инициировать как активность субъекта в гипнотической реальности, так и изменения иных ее объектов. Достаточно редко нам встречались субъекты, преодолеть личностную пассивность которых в гипнотической реальности не удавалось.</w:t>
      </w:r>
    </w:p>
    <w:p>
      <w:pPr>
        <w:pStyle w:val="Normal"/>
        <w:shd w:fill="FFFFFF" w:val="clear"/>
        <w:rPr/>
      </w:pPr>
      <w:r>
        <w:rPr>
          <w:rFonts w:cs="Times New Roman" w:ascii="Times New Roman" w:hAnsi="Times New Roman"/>
          <w:sz w:val="22"/>
          <w:szCs w:val="22"/>
        </w:rPr>
        <w:t xml:space="preserve">Так, пациентке с субкомпенсированной формой нервной анорек-сии, во время сеанса проективной гипнотерапии был сконструирован метафорический образ, основанный на материале предшествующего обсуждения истории заболевания. В период обострения у пациентки наблюдалась тяжелая кахексия с приступами булимии. Один из приступов булимии завершился разрывом желудка с болевым шоком. Во время хирургической операции из брюшной полости было вычерпано более 10 литров пищевой массы. После данного инцидента наступила субкомпенсация анорексии. Бывает так, что человек хочет улучшить место, рядом с которым находится. Место это для него (нее) значимо, но человеку кажется, что его портит холмик. Он ей мешает, и она хочет его срыть. Однако в ходе работы она ощущает потребность рыть глубже и глубже, появляется яма, она углубляется, земля с краев ямы начинает осыпаться и частично заваливает яму и пациентку в ней. Это ее останавливает, и по осыпи она теперь может выбраться из ямы. Данная образная метафора была реализована пациенткой весьма характерно. Она находилась в деревне, сидела на холме и наблюдала, как на поле </w:t>
      </w:r>
      <w:r>
        <w:rPr>
          <w:rFonts w:cs="Times New Roman" w:ascii="Times New Roman" w:hAnsi="Times New Roman"/>
          <w:b/>
          <w:bCs/>
          <w:sz w:val="22"/>
          <w:szCs w:val="22"/>
        </w:rPr>
        <w:t xml:space="preserve">другие </w:t>
      </w:r>
      <w:r>
        <w:rPr>
          <w:rFonts w:cs="Times New Roman" w:ascii="Times New Roman" w:hAnsi="Times New Roman"/>
          <w:sz w:val="22"/>
          <w:szCs w:val="22"/>
        </w:rPr>
        <w:t xml:space="preserve">люди </w:t>
      </w:r>
      <w:r>
        <w:rPr>
          <w:rFonts w:cs="Times New Roman" w:ascii="Times New Roman" w:hAnsi="Times New Roman"/>
          <w:b/>
          <w:bCs/>
          <w:sz w:val="22"/>
          <w:szCs w:val="22"/>
        </w:rPr>
        <w:t xml:space="preserve">рыли сами себе ямы </w:t>
      </w:r>
      <w:r>
        <w:rPr>
          <w:rFonts w:cs="Times New Roman" w:ascii="Times New Roman" w:hAnsi="Times New Roman"/>
          <w:sz w:val="22"/>
          <w:szCs w:val="22"/>
        </w:rPr>
        <w:t>и закапывались в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4. Принципы формирования терапевтической динамики гипнотической реальности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терапевтическом использовании развернутой гипнотической реальности существуют три принципиальных направления терапевтических изменений: 1) перемещение в гипнотической реальности с изменением местоположения ее центра, «Я» субъекта; 2) преобразование центра гипнотической реальности, «Я» субъекта, контактное либо дистантное; 3) преобразование периферии гипнотической реальности, контактное либо дистантное. Позитивная терапевтическая динамика практически всегда реализует синтетический комбинированный на основе различных сочетаний первых трех четвертый вариа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очевидным и, вероятно, значимым терапевтическим фактором является перемещение в гипнотической реальности с изменением местоположения ее центра, «Я» пациента. Поскольку в начале терапии пациент находится в болезненном или проблемном состоянии, его проекция неизбежно локализует перцептивный центр, «Я» личности в проблемной точке, «минусовой» зоне гипнотической реальности. Локализация в проблемной, «минусовой» зоне поляризует всю гипнотическую реальность, порождая «плюсовую», позитивную зону гипнотической реальности, зону последующего терапевтического результата. Таким образом, терапевтическая гипнотическая реальность изначально поляризована, в неявной форме содержит: 1) бинарную оппозицию «отрицательно заряженной» начальной, болезненной, проблемной локализации и «положительно заряженной» зоны терапевтического результата; 2) направленный вектор терапевтических изменений. Следует отметить, что зона проблемной локализации «Я», как правило, очерчена гораздо четче, конкретнее, чем зона терапевтического результата. Зона терапевтического результата может быть не только размытой, но и множественной, а также недостижимой. В некоторых случаях следует говорить о ложной зоне терапевтического результата, которая топографически совпадает с проблемной, болезненной зоной. Поэтому получаемый вектор терапевтической динамики может быть не только линейным, но и множественным и, наконец, замкнут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образование центра гипнотической реальности, контактное либо дистантное, как первоочередной, самостоятельный прием может быть использовано в тех случаях, когда перцептивный центр, телесно ощущаемое «Я» личности, явно патологически деформирован. Деформации телесного «Я» подлежат корректировке. Деформированное телесное «Я» субъекта в гипнотической реальности может быть негативно избыточным, негативно недостаточным и негативно деформированным. В первом случае негативно избыточное в ходе терапии подлежит удалению, изъятию. Во втором негативная недостаточность подлежит позитивному восполнению. Негативная деформация подлежит коррекции структуры или процесса «Я». Чаще всего терапевтическое преобразование центра гипнотической реальности, «Я» пациента происходит в процессе перемещения в ее периферии. В некоторых случаях преобразование центра гипнотической реальности может осуществляться напрямую, непосредственными манипуляциями над телесным «Я» самим субъек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певтическое действие может быть основано на преобразовании периферии гипнотической реальности, контактном либо дистантном. Контактно может быть убран камень с дороги, спилена, отломана засохшая ветка дерева, прорыта канава для стока избыточной 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тантное изменение связано с воздействием природных стихий, например, затопленный луг может быть осушен благодаря действию жарких лучей солнца и под воздействием вет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кт гипнотической реальности многозначен, содержит в себе психическое и соматическое содержание одновременно. Поэтому интерпретация символического, метафорического значения объектов гипнотической реальности не является первоочередной задачей. Разумеется, достоверная интерпретация важна, но весьма труднодостижима. Гораздо значимее изучение объектов гипнотической реальности во взаимодействии гипнотика с ними и терапевтическая трансформация либо преодоление проблемных объектов. Взаимодействие пациента с рядом проблемных объектов может выявить первичный, ключевой проблемный объект актуальной гипнотической реальности, преображение, преодоление которого меняет и вторичные проблемные объекты, развивая терапевтический процесс. Воздействие на вторичные проблемные объекты в подобных случаях оказывается безрезультатным. В иных случаях для изменения, преодоления ключевого, первичного проблемного объекта необходимо сначала преобразовать, преодолеть вторичные объекты, после чего становится возможной работа с первичным проблемным объек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ные в ходе работы с гипнотической реальностью процедуры весьма сходны с сюжетными построениями мифов и сказок. Мы считаем, что такое сходство неслучайно, оно обусловлено едиными закономерностями мышления того функционального регрессивного ребенка, которым становится взрослый гипнотик, и первобытного образного мышления [113]. Неотъемлемой характеристикой первобытного образного мышления считается его насыщенность магическими представл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сик английской этнологии Дж. Д. Фрезер [144] выделял два закона магического мышления. Первым является закон подобия, по которому следствие похоже на свою причину. Второй выражен законом контакта. В соответствии с ним единожды соприкоснувшиеся объекты продолжают взаимодействовать по завершении контакта. Магическая практика реализует закон подобия в гомеопатической, а закон заражения — в контагиозной магии. Наше историческое исследование «модели болезни и терапии» показало [273], что магическое терапевтическое действие в своем историческом развитии прошло этапы: магии перемещения в пространстве; мануально-предметной магии; вербально-символической магии. Работа в гипнотической реальности достаточно полно реализует как законы Фрезера, так и описанные нами (и используемые в холотропной терапии [38]) магию перемещения в пространстве и мануально-предметную маг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ктивная гипнотерапия состоит из отдельных гипнотерапевти-ческих сеансов, в промежутках между которыми происходит: 1) выявление и проверка устойчивости терапевтических изменений, 2) актуализация текущих проблем психики и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нимаем личностный психологический конфликт как иерархическую систему, в которой разрешение предъявляемой составляющей конфликта, проблемы, конфликта первого порядка приводит к актуализации связанной с ней составляющей конфликта, проблемы, конфликта второго порядка, и далее. Поэтому проективная гипнотерапия основана на последовательном разрешении актуализированных ходом гипнотерапии психологических проблем, составляющих психологического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ктивность гипнотерапии позволяет провести терапевтическое атрибутивное проективное преобразование не только психологического, но и иного, по сути, любого соматического, неврогенного патологического содержания пациента. Соматические и неврогенные проблемы пациента, так же как и психогенные, образуют иерархические системы. Поэтому проективная терапия соматических и неврогенных проблем также будет построена на последовательном разрешении соматических и неврогенных проблем первого, второго порядка и да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е гипнотерапевтическое преобразование психического, соматического, неврогенного толка основано на: 1) компенсируемое™, обратимости актуальной патологии; 2) наличии реадаптационного резерва организма и психики. Благодаря наличию мощных обратных связей характер динамики гипнотической реальности пациента позволяет увидеть глазами пациента компенсаторный потенциал, дать образный, метафорический прогноз проводимой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5. Проективная локализация проблемного, болезненного состояния — «места болезни». «Место болезни» и контроль динамики 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Первая реализация </w:t>
      </w:r>
      <w:r>
        <w:rPr>
          <w:rFonts w:cs="Times New Roman" w:ascii="Times New Roman" w:hAnsi="Times New Roman"/>
          <w:sz w:val="22"/>
          <w:szCs w:val="22"/>
        </w:rPr>
        <w:t xml:space="preserve">развернутой </w:t>
      </w:r>
      <w:r>
        <w:rPr>
          <w:rFonts w:cs="Times New Roman" w:ascii="Times New Roman" w:hAnsi="Times New Roman"/>
          <w:b/>
          <w:bCs/>
          <w:sz w:val="22"/>
          <w:szCs w:val="22"/>
        </w:rPr>
        <w:t>гипнотической реальности</w:t>
      </w:r>
    </w:p>
    <w:p>
      <w:pPr>
        <w:pStyle w:val="Normal"/>
        <w:shd w:fill="FFFFFF" w:val="clear"/>
        <w:rPr/>
      </w:pPr>
      <w:r>
        <w:rPr>
          <w:rFonts w:cs="Times New Roman" w:ascii="Times New Roman" w:hAnsi="Times New Roman"/>
          <w:sz w:val="22"/>
          <w:szCs w:val="22"/>
        </w:rPr>
        <w:t xml:space="preserve">в терапевтической ситуации неизбежно </w:t>
      </w:r>
      <w:r>
        <w:rPr>
          <w:rFonts w:cs="Times New Roman" w:ascii="Times New Roman" w:hAnsi="Times New Roman"/>
          <w:b/>
          <w:bCs/>
          <w:sz w:val="22"/>
          <w:szCs w:val="22"/>
        </w:rPr>
        <w:t xml:space="preserve">локализует пациента </w:t>
      </w:r>
      <w:r>
        <w:rPr>
          <w:rFonts w:cs="Times New Roman" w:ascii="Times New Roman" w:hAnsi="Times New Roman"/>
          <w:sz w:val="22"/>
          <w:szCs w:val="22"/>
        </w:rPr>
        <w:t xml:space="preserve">в проблемной зоне реальности, в клинических случаях — </w:t>
      </w:r>
      <w:r>
        <w:rPr>
          <w:rFonts w:cs="Times New Roman" w:ascii="Times New Roman" w:hAnsi="Times New Roman"/>
          <w:b/>
          <w:bCs/>
          <w:sz w:val="22"/>
          <w:szCs w:val="22"/>
        </w:rPr>
        <w:t xml:space="preserve">ь первичном «месте болезни». </w:t>
      </w:r>
      <w:r>
        <w:rPr>
          <w:rFonts w:cs="Times New Roman" w:ascii="Times New Roman" w:hAnsi="Times New Roman"/>
          <w:sz w:val="22"/>
          <w:szCs w:val="22"/>
        </w:rPr>
        <w:t>Успешная терапевтическая работа включает: 1) путешествие от «места болезни» в «зону выздоровления»; 2) преобразование «места болезни»; 3) терапевтическое преобразование телесного «Я» пациента; неизбежно будет менять само первичное «место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ное посещение первичного «места болезни» в течение последующих сеансов проективной гипнотерапии является высокоинформативным способом контроля процесса лечения. Действенные 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 ,                                                                                                                 </w:t>
      </w:r>
      <w:r>
        <w:rPr>
          <w:rFonts w:cs="Times New Roman" w:ascii="Times New Roman" w:hAnsi="Times New Roman"/>
          <w:i/>
          <w:iCs/>
          <w:sz w:val="22"/>
          <w:szCs w:val="22"/>
          <w:vertAlign w:val="superscript"/>
        </w:rPr>
        <w:t>3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lang w:val="en-US"/>
        </w:rPr>
        <w:t xml:space="preserve">II </w:t>
      </w:r>
      <w:r>
        <w:rPr>
          <w:rFonts w:cs="Times New Roman" w:ascii="Times New Roman" w:hAnsi="Times New Roman"/>
          <w:sz w:val="22"/>
          <w:szCs w:val="22"/>
        </w:rPr>
        <w:t>Заказ 4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певтические преобразования неизбежно приведут к позитивному, санирующему преобразованию «места болезни». И напротив, отсутствие позитивных изменений «места болезни» либо его отрицательная динамика укажут на отсутствие терапевтического эффекта, несмотря на формальные преобразования в ходе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ях, когда контроль первичного «места болезни» выявил неэффективность или какие-либо отрицательные его изменения в ходе сеанса гипнотерапии, в промежутке между сеансами гипнотерапии, возможна двусторонняя корректировка ситуации. Во-первых, возможна коррекция в актуальной точке проективной реальности, в которой ведется текущая терапевтическая работа всеми описанными ранее способами. Во-вторых, возможна коррекция первичного «места болезни», его повторное терапевтическое преобразование.</w:t>
      </w:r>
    </w:p>
    <w:p>
      <w:pPr>
        <w:pStyle w:val="Normal"/>
        <w:shd w:fill="FFFFFF" w:val="clear"/>
        <w:rPr/>
      </w:pPr>
      <w:r>
        <w:rPr>
          <w:rFonts w:cs="Times New Roman" w:ascii="Times New Roman" w:hAnsi="Times New Roman"/>
          <w:sz w:val="22"/>
          <w:szCs w:val="22"/>
        </w:rPr>
        <w:t xml:space="preserve">В процессе терапии пациент выходит из гипнотической реальности в конце очередного сеанса и затем входит в нее в начале следующего сеанса. Учитывая то, что общая проблема терапии (психологическая, соматическая, неврогенная) представляет системное иерархическое образование, ее разрешение представляет собой линейный процесс разрешения последовательно актуализирующихся подпроблем первого, второго, третьего и т. д. порядков. Поэтому </w:t>
      </w:r>
      <w:r>
        <w:rPr>
          <w:rFonts w:cs="Times New Roman" w:ascii="Times New Roman" w:hAnsi="Times New Roman"/>
          <w:b/>
          <w:bCs/>
          <w:sz w:val="22"/>
          <w:szCs w:val="22"/>
        </w:rPr>
        <w:t xml:space="preserve">в начале очередного сеанса проективной гипнотерапии пациент </w:t>
      </w:r>
      <w:r>
        <w:rPr>
          <w:rFonts w:cs="Times New Roman" w:ascii="Times New Roman" w:hAnsi="Times New Roman"/>
          <w:sz w:val="22"/>
          <w:szCs w:val="22"/>
        </w:rPr>
        <w:t xml:space="preserve">вновь </w:t>
      </w:r>
      <w:r>
        <w:rPr>
          <w:rFonts w:cs="Times New Roman" w:ascii="Times New Roman" w:hAnsi="Times New Roman"/>
          <w:b/>
          <w:bCs/>
          <w:sz w:val="22"/>
          <w:szCs w:val="22"/>
        </w:rPr>
        <w:t xml:space="preserve">оказывается </w:t>
      </w:r>
      <w:r>
        <w:rPr>
          <w:rFonts w:cs="Times New Roman" w:ascii="Times New Roman" w:hAnsi="Times New Roman"/>
          <w:sz w:val="22"/>
          <w:szCs w:val="22"/>
        </w:rPr>
        <w:t xml:space="preserve">в новой проблемной точке гипнотической реальности, </w:t>
      </w:r>
      <w:r>
        <w:rPr>
          <w:rFonts w:cs="Times New Roman" w:ascii="Times New Roman" w:hAnsi="Times New Roman"/>
          <w:b/>
          <w:bCs/>
          <w:sz w:val="22"/>
          <w:szCs w:val="22"/>
        </w:rPr>
        <w:t xml:space="preserve">«месте болезни» второго, третьего </w:t>
      </w:r>
      <w:r>
        <w:rPr>
          <w:rFonts w:cs="Times New Roman" w:ascii="Times New Roman" w:hAnsi="Times New Roman"/>
          <w:sz w:val="22"/>
          <w:szCs w:val="22"/>
        </w:rPr>
        <w:t xml:space="preserve">и </w:t>
      </w:r>
      <w:r>
        <w:rPr>
          <w:rFonts w:cs="Times New Roman" w:ascii="Times New Roman" w:hAnsi="Times New Roman"/>
          <w:b/>
          <w:bCs/>
          <w:sz w:val="22"/>
          <w:szCs w:val="22"/>
        </w:rPr>
        <w:t xml:space="preserve">т. д. порядков, </w:t>
      </w:r>
      <w:r>
        <w:rPr>
          <w:rFonts w:cs="Times New Roman" w:ascii="Times New Roman" w:hAnsi="Times New Roman"/>
          <w:sz w:val="22"/>
          <w:szCs w:val="22"/>
        </w:rPr>
        <w:t>выражающей актуализированные проблемы его психики и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в гипнотической реальности благодаря мощным обратным связям психики и тела обладает емкой и глубокой системой контроля терапевтического результата в форме первичного и вторичных проблемных зон — «мест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6. Тупиковые ситуации и ложно-иллюзорные ситуации выхода в проективной гипнотерапии: идентификация и преодо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де проективной гипнотерапии в гипнотической реальности пациента нередко возникают тупиковые ситуации и ложно-иллюзорные ситуации выхода. Они представляют серьезную проблему проективной гипнотерапии и требуют обязательного анализа и раз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пиковые ситуации сводятся к ограничению терапевтической динамики гипнотической реальности пациента. Приведем два иллюстративных примера.</w:t>
      </w:r>
    </w:p>
    <w:p>
      <w:pPr>
        <w:pStyle w:val="Normal"/>
        <w:shd w:fill="FFFFFF" w:val="clear"/>
        <w:rPr/>
      </w:pPr>
      <w:r>
        <w:rPr>
          <w:rFonts w:cs="Times New Roman" w:ascii="Times New Roman" w:hAnsi="Times New Roman"/>
          <w:b/>
          <w:bCs/>
          <w:sz w:val="22"/>
          <w:szCs w:val="22"/>
        </w:rPr>
        <w:t>Пример 1</w:t>
      </w:r>
      <w:r>
        <w:rPr>
          <w:rFonts w:cs="Times New Roman" w:ascii="Times New Roman" w:hAnsi="Times New Roman"/>
          <w:sz w:val="22"/>
          <w:szCs w:val="22"/>
        </w:rPr>
        <w:t>. Пациент с героиновой наркоманией в начале проективной гипнотерапии оказывается перед непреодолимой стеной. Он твердо убежден, что может достичь терапевтического результата лишь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ой стеной, но не видит, не знает, как ее преодолеть. При настойчивой рекомендации психотерапевта присмотреться к стене внимательно (ведь другим людям в подобной ситуации удавалось преодолеть ее!) пациент постепенно начинает «различать» в ней две двери, одну — ведущую вниз, в темноту, и другую, ведущую вверх. Пройдя вверх по второй лестнице, пациент оказывается за казавшейся непреодолимой стеной.</w:t>
      </w:r>
    </w:p>
    <w:p>
      <w:pPr>
        <w:pStyle w:val="Normal"/>
        <w:shd w:fill="FFFFFF" w:val="clear"/>
        <w:rPr/>
      </w:pPr>
      <w:r>
        <w:rPr>
          <w:rFonts w:cs="Times New Roman" w:ascii="Times New Roman" w:hAnsi="Times New Roman"/>
          <w:b/>
          <w:bCs/>
          <w:sz w:val="22"/>
          <w:szCs w:val="22"/>
        </w:rPr>
        <w:t xml:space="preserve">Пример 2. </w:t>
      </w:r>
      <w:r>
        <w:rPr>
          <w:rFonts w:cs="Times New Roman" w:ascii="Times New Roman" w:hAnsi="Times New Roman"/>
          <w:sz w:val="22"/>
          <w:szCs w:val="22"/>
        </w:rPr>
        <w:t>Пациентка с реактивной депрессией при терапевтической работе в проективном гипнозе оказывается зажатой в узкой норе, из которой, как ей кажется, нет выхода. В ответ на утверждение психотерапевта о том, что у любой норы обязательно должен быть выход, ощупывает «потолок» норы и убеждается, что он тонкий. Пациентке удается нащупать над головой тонкую «перегородку», проломить ее и выбраться из н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жно-иллюзорные ситуации выхода, как правило, следуют за тупиковыми ситуациями и предлагают их легкое и мнимое разрешение. Приведем примеры.</w:t>
      </w:r>
    </w:p>
    <w:p>
      <w:pPr>
        <w:pStyle w:val="Normal"/>
        <w:shd w:fill="FFFFFF" w:val="clear"/>
        <w:rPr/>
      </w:pPr>
      <w:r>
        <w:rPr>
          <w:rFonts w:cs="Times New Roman" w:ascii="Times New Roman" w:hAnsi="Times New Roman"/>
          <w:b/>
          <w:bCs/>
          <w:sz w:val="22"/>
          <w:szCs w:val="22"/>
        </w:rPr>
        <w:t>Пример 1</w:t>
      </w:r>
      <w:r>
        <w:rPr>
          <w:rFonts w:cs="Times New Roman" w:ascii="Times New Roman" w:hAnsi="Times New Roman"/>
          <w:sz w:val="22"/>
          <w:szCs w:val="22"/>
        </w:rPr>
        <w:t>. Тот же пациент с героиновой наркоманией, пройдя через дверь в стене и преодолев ранее казавшуюся непреодолимой стену, увидел вдалеке берег моря со стоящей у берега яхтой. Он понял, что ему надо попасть на данную яхту, и тогда все будет хорошо. (Пациенту кажется, что он разрешит свои болезненные проблемы, сделав одно усилие.) Легкость разрешения проблемы героиновой наркомании при наличии физической зависимости вызвала у психотерапевта большие сомнения, и он попросил пациента присмотреться к яхте внимательнее. При «внимательном» изучении яхты пациент увидел на мачте черный флаг, а на палубе — мешки и пакеты с героином. Он понял, что яхта — ловушка и выбрал себе иной путь.</w:t>
      </w:r>
    </w:p>
    <w:p>
      <w:pPr>
        <w:pStyle w:val="Normal"/>
        <w:shd w:fill="FFFFFF" w:val="clear"/>
        <w:rPr/>
      </w:pPr>
      <w:r>
        <w:rPr>
          <w:rFonts w:cs="Times New Roman" w:ascii="Times New Roman" w:hAnsi="Times New Roman"/>
          <w:b/>
          <w:bCs/>
          <w:sz w:val="22"/>
          <w:szCs w:val="22"/>
        </w:rPr>
        <w:t xml:space="preserve">Пример 2. </w:t>
      </w:r>
      <w:r>
        <w:rPr>
          <w:rFonts w:cs="Times New Roman" w:ascii="Times New Roman" w:hAnsi="Times New Roman"/>
          <w:sz w:val="22"/>
          <w:szCs w:val="22"/>
        </w:rPr>
        <w:t>Пациентка с неврастенией, пройдя достаточную для очередного сеанса гипнотерапии часть пути в гипнотической реальности, останавливается для отдыха между сеансами на выбранной ею красивой площадке. Однако при обследовании площадки по просьбе психотерапевта выясняется, что облюбованная площадка представляет собой скальный выступ над пропастью, находящийся в неустойчивом равновесии, на котором опасно находиться. Пациентка вынуждена пройти дальше и остановиться в действительно «надежном» 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де проективной гипнотерапии большинство пациентов, независимо от нозологической принадлежности заболеваний, воспроизводят тупиковые ситуации, поскольку имеют их в жизни и не могут с ними справиться самостоятельно. Во многих случаях пациенты также находят ложно-иллюзорные выходы из предшествующих тупиковых ситуаций, поскольку именно так они поступают в своей реаль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пиковые ситуации, генерируемые пациентами в гипнотической реальности, характеризуются разной степенью разрешимости и могут быть разделены на три категории: 1) неразрешимые и трудноразрешимые; 2) разрешимые с затратой умеренных усилий; 3) легкоразрешимые. Проективная работа в гипнотерапии трудноразрешимых и неразрешимых тупиковых ситуаций закономерно порождает ложно-иллюзорные выходы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разрешимые и неразрешимые тупиковые ситуации качественно оппонируют методу, который использовался пациентом для достижения терапевтической цели до появления данной тупиковой ситуации. Они отличаются тотальностью возникающего в ходе проективной гипнотерапии препятствия. Если пациент перемещается в пространстве, то он лишается возможности перемещаться в выбранном направлении далее. Это могут быть: непреодолимая стена, замороженный огромный лес, гиблое болото, высокий скальный обрыв в пропасть, замкнутое пространство и т. д. Вместе с тем само возникшее тотальное препятствие, трудность заключают в себе ключ, код, шифр к их качественному преодолению. Тупик и метод его преодоления образуют, как правило, бинарные, поляризованные, взаимосвязанные оппози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непреодолимая стена — явление рукотворное, поэтому и преодолеть ее можно через рукотворное же отверстие: дверь, ворота. Нора— нечто длинное, подразумевающее входы и выходы и возможность перемещения по ее оси. Болото только кажется одинаковым, однако по нему проходят неявные пути, проложенные местными жителями, отмеченные ростом более крупных кустов, деревьев. Кроме того, жаркое солнце подсушит болото, а сильный мороз заморозит его. Речку, впадающую в болото, можно отвести по новому руслу. Со скалы можно спуститься по расщелине, пойти через пещеры. Скалу могут разрушить солнце, вода, моро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пик и способ его преодоления представляют собой оппонирующую диа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видимо, уместным будет вспомнить о выделенном этнологом В. Тернером [113] принципе триадных отношений, лежащем в основе психо-биолого-социальной классификации действительности человеком. Триада Тернера включает три элемента, один из которых в определенном контексте выступает в качестве нулевого члена, а два остальных предстают диадой. Поэтому триада обычно воспринимается как пара диад. Третьим элементом рассматриваемой нами триады является, очевидно, выход из тупиковой ситуации: ложно-иллюзорный либо продуктив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жно-иллюзорный выход из тупиковой ситуации обладает следующими отличительными признаками: 1) он является исходом тру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ешимой тупиковой ситуации; 2) он реализуется удивительно легко, его «энергоемкость» несопоставима с тотальностью, абсолютностью предстоявшего препятствия, туп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уктивный выход из тупика также может быть исходом трудноразрешимой тупиковой ситуации, однако чем сложнее последняя, тем больше усилий затрачивает пациент на продуктивный выход. Так, в уже приводившемся примере героиновой наркомании, отказавшись от иллюзорного выхода, пациент направился в деревню, к своему запущенному, покрытому черной грязью дому, начал приводить его в порядок и занимался этим дол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пиковые ситуации, разрешимые с затратой умеренных усилий, а также легкоразрешимые тупиковые ситуации, как правило, преодолеваются за счет количественных, а не качественных преобразований. Препятствие обходится, полуоткрытая дверь полностью открывается при приложении достаточных по силе и времени усил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ные в ходе проективной гипнотерапии тупиковые ситуации в гипнотической реальности пациента могут оказаться как разрешимыми, так и неразрешимыми. Поэтому они всегда требуют повышенного внимания психотерапевта, быстроты и глубины его мышления, критичности, умения вовремя распознать тупиковую ситуацию и приложить усилия и умение к ее преодол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местная работа пациента и психотерапевта с тупиковыми ситуациями подчиняется единому алгоритму и включает диагностику, эмпирическое исследование тупика, подбор и апробацию количественно и качественно оппонирующих тупиковой ситуации средств и способов ее преодо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е невозможности преодоления данной тупиковой ситуации следует завершить текущий сеанс гипнотерапии позитивной констатацией данного обстоятельства. Необходимо подчеркнуть значимость тупика, его выявления и понимания, значимость усилий, затраченных на его преодоление, с подчеркиванием того, что они дают пациенту ценный опыт. Важно отметить, что тупик будет преодолен в дальнейшем, после совместного и раздельного анализа участников психотерапии, их подготовки и настро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7. Контекстные ночные снови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де проективной гипнотерапии большинство пациентов начинают видеть специфические ночные сновидения, содержание которых связано с проективными образами гипнотической реальности предшествующих сеансов, которые мы определяем как контекстные ночные сновидения. Связь контекстных ночных сновидений с гипнот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ьностью может быть прямой, когда сновидения продолжают, развивают, разрешают проективный сюжет, сгенерированный в состоянии гипноза. В других случаях в сюжете сновидения присутствует определенная значимая характеристика сгенерированной ранее гипнотической реальности: цветовой фон, характер местности, вид растительности. Иногда сюжет контекстного сновидения новым образным рядом выражает личностную, болезненную проблему, сформировавшуюся в течение предыдущего сеанс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дельных случаях при построении образных метафор в попытке отразить личностные проблемы пациента мы сталкивались с невозможностью генерации гипнотической реальности в ходе сеанса либо реализацией крайне обедненных ее фрагментов. Однако после такого внешне неудачного сеанса пациент видел ночные сны, насыщенные проективными образами, глубоко отражающими затронутые на предыдущем сеансе гипнотерапии проблемы, и продуктивно их разреша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явление контекстных ночных сновидений обогащает возможности проективной гипнотерапии по ряду прич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появление контекстных сновидений свидетельствует о правильности оценки гипнотерапевтом проблем, конфликтов, психики и организма пациента, выбранного направления и метафорического яз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содержание и динамика контекстных сновидений обладают прогностической значимостью, характеризуют динамику состояния и степень терапевтической зрелости пациента. Сценарий контекстного сновидения может быть негативно-динамическим, негативно-констатирующим, позитивно-динамическ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гативно-динамический сценарий контекстного сновидения характеризуется ухудшением ситуации в процессе переживания сновидения и отражает отрицательный прогноз пациента на решение актуализированной текущей вторичной проблемы или конфликта либо всего комплекса конфликтов и проблем. В качестве примера приведем фрагмент описания случая проективной гипнотерапии, полностью изложенный в следующей главе. Один из сеансов проективной гипнотерапии пациентки Р. завершается ее остановкой на скалистой площадке высокой горы. Вечером этого дня, перед засыпанием, она вспоминает гору, на которую поднималась, пытается продумать маршрут дальнейшего подъема. Ночью, во сне, она пытается подняться выше, неожиданно срывается и падает вниз, ниже той площадки, на которой до этого остановилась. На следующий день состояние Р. заметно ухудш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гативно-констатирующий сценарий контекстного сновидения отличается статичностью отрицательно окрашенной ситуации сновидения, ограничивающей пациента. Так, пациентка И., обратившая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личностными проблемами семейного характера, в ходе проективной гипнотерапии увидела ночное сновидение, в котором она вошла в деревенский дом родственников мужа, где на нее напали черные кошки, царапали и кусали ее. Пациентка проснулась, испытывая чувство досады на родственников и мужа, которые «распустили» кош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тивно-динамический сценарий контекстного сновидения основан на успешном разрешении какой-либо неприятной, болезненной ситуации в сновидении, преодолении ограничения. Приведем иллюстративный пример. Пациентка Т. пришла на психотерапию в связи с психосоматическими проблемами. В жизни ей предстояло провести банкротство госпредприятия, которое она возглавляла. В ходе успешной проективной гипнотерапии она увидела ночное сновидение следующего содержания. Т. стоит на обрывистом берегу реки, поросшем зеленой травой. Внезапно она поскальзывается и соскальзывает вниз почти до самой воды. Ей удается удержаться, схватившись рукой за куст травы. Т. внимательно осматривает участок берега, на котором соскользнула вниз, намечает себе путь подъема наверх. Затем она успешно поднимается наверх и выбирает себе новое, безопасное место на берегу. Все это время Т. остается совершенно спокойной и уверенной в себе. Через несколько месяцев после завершения терапии Т. позвонила автору и сообщила, что успешно решила проблему с банкротством госпредприятия и удачно нашла себе новую, лучшую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текстные сновидения одного пациента в ходе проективной гипнотерапии могут обладать закономерной и завершенной динамикой, переходя от негативно-динамического этапа к негативно-констатирующему и, далее, к позитивно-динамическому этапу. В ряде случаев контекстные сновидения негативно-динамического этапа изначально отсутствуют, и их динамика включает негативно-констатирующий и позитивно-динамический этапы. Иногда контекстные сновидения сразу носят позитивно-динамически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контекстные сновидения, трансформировавшие актуальные проблемы и конфликты проективным языком психики и организма самого пациента, являются ценнейшим материалом для дальнейших проективных преобразований в гипнотической реальности проективной гипнотерапии. Гипнотерапия позволяет пациенту заново войти в контекстное сновидение и пережить его с большим пониманием его содержания, терапевтическим преобразованием, развитием сценария при участии и поддержке гипнотерапевта. При использовании повторного переживания контекстных сновидений задачей гипнотерапевта является перевод пациента на следующий динамический этап, с негативно-динамического этапа к негативно-констатирующему и, по возможности, к позитивно-динамическому этап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чале проективной гипнотерапии следует предупредить пациента о том, что он может в период гипнотерапии видеть необычные сновидения и что было бы полезно запоминать и описывать такие сновидения гипнотерапевту. в случае появления контекстных сновидений они подлежат детальному описанию и обсуждению. Важно показать пациенту связь контекстных сновидений с актуализированным гипнотерапией его текущим состоянием, проблемами и конфликтами разных уровней. Затем материал контекстного сновидения может быть использован в процессе гипнотерапии в прямой или опосредованной форме. Прямое использование контекстного сновидения подразумевает повторное его переживание в терапевтически преобразованной форме. В случае невозможности повторного вхождения в контекстное сновидение во время сеанса гипнотерапии, а также при позитивно-динамических контекстных сновидениях могут использоваться их принципиальные положения, концепты, облаченные в уже выработанный собственный метафорический язык гипнотической реальности субъек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4. Структура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отанная нами в последние годы техника проективной гипнотерапии включает два этапа: 1) этап обучения пациента наведению гипнотической реальности; 2) терапевтический эта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4.1. Этап обучения наведению гипнотической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ительность первого этапа варьирует от 1 до 2 сеан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этапа обучения наведению гипнотической реальности, перед сеансом гипнотерапии, необходимо разъяснить пациенту смысл и цель использования проективной техники гипнотерапии. Такое разъяснение играет роль стыковочного сценария, согласовывающего используемую проективную технику с «моделью болезни и терапии»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м примерный текст разъяснения, используемого нами при индивидуальной проективной гипнотерапии: «Вы, конечно же, знаете, что психика человека устроена таким образом, что одни и те же представления, состояния, переживания, эмоции она может передать словами, звуками и музыкой, зрительными образами и картинами, телесными ощущениями». В этот момент могут быть приведены примеры на основе сведений из жизни самого пациента. «В гипнотическом состоянии данное свойство психики человека значительно усиливается. Благодаря гипнозу человек приобретает, например, возможность выраз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щутить в зрительной форме не только свой предыдущий жизненный опыт, но и свои состояния, проблемы, переживания, особенности работы собственного организма. Более того, выражая все это в гипнозе, он получает возможность влиять на проблемные состояния, позитивно изменять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этапе обучения наведению гипнотической реальности пациент вводится в гипнотическое состояние, затем проводится формализованное внушение (описанное ранее). Во второй части сеанса гипноза проводится пробное наведение биографически-заданной для пациента гипнотической реальности. Мы предпочитаем сюжеты гипнотической реальности из предшествующей жизни пациента, связанные с горами, водой (морем, реками) либо их комбинацией. Для наведения гипнотической реальности используются два основных приема. Первый состоит в обращении к воспоминаниям пациента о конкретных для него месте и времени с последующими активизацией его восприятия тогдашнего окружения и движением, перемещением в том окружении, которое становится в ходе такой работы гипнотической реальностью. Второй прием строится на обобщенном описании процесса перемещения и восприятия биографически-известной, природной среды, переходящем на описания восприятия, ощущений самого пациента. Приведем соответствующие приемам примеры конкретных описаний наведения гипнотической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сихотерапевт обращается к находящемуся в гипнотическом состоянии пациенту: «Я вспоминаю теперь ваш рассказ о горах. Иногда бывает интересно и полезно вспомнить о том месте и времени в горах, где побывал. И если посмотреть вокруг, вновь видишь виденное ранее и, прислушавшись, слышишь те же звуки, дышишь тем же воздухом. И если посмотреть, обернувшись вокруг, то можно вновь пойти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сихотерапевт обращается к находящемуся в гипнотическом состоянии пациенту: «В жизни происходят очень интересные вещи и события. Вы знаете, иногда бывает очень интересно и полезно подняться в гору, потому что чем выше ты поднимаешься, тем больше раскрывается перед тобой горизонт, тем дальше ты видишь вокруг. И когда ты идешь выше и выше, то начинаешь чувствовать усталость, чем выше, тем больше, и тогда можно отдохнуть. И отдыхая, вновь смотришь вокруг, дышишь этим возду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льный смысл дальнейшей работы в примерах первой наведенной гипнотической реальности сводится к подъему на гору, изменению восприятия пейзажа (нахождению новых, ранее скрытых деталей, проявлению пейзажных макроструктур, запечатлению всего нового), спуску с нее, выходу из гипнотическ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в гипнотической реальности может осуществляться без обратной вербальной связи и в диалоговом режиме с обратной связью. После выхода из гипнотического состояния проводится опрос, уточняющий наличие и характер полученной гипнотической реальности, реакцию на нее пациента. В случае успешной реализации гипнотической реальности переходят ко второму терапевтическому этап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4.2. Терапевтический эта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тором этапе реализации трансформации наведенной гипнотической реальности перед терапевтом стоят сложные и во многом твор-чески-интутивно решаемые задачи. Ведущий принцип психотерапии психогений неизменен и заключается в основанном на осознании разрешении психологических конфликтов. Техника трансформации наведенной гипнотической реальности способствует реализации данного принципа на глубинном уровне, когда личность, ее проблемы и конфликты, равно как и проблемы организма, могут быть проявлены как гипнотические мифы, иносказательность, отстраненность и обобщенность которых не мешает пациенту переживать их содержание и трансформационную динамику непосредственно чувственно, интим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де терапии значимость различных составляющих психологического конфликта меняется, дезактуализация одних приводит к временному усилению других. Как уже ранее отмечалось, мы склонны понимать личностный психологический конфликт как своего рода иерархическую систему, в которой разрешение предъявляемой составляющей конфликта, проблемы, конфликта первого порядка приводит к актуализации связанной с ней составляющей, проблемы, конфликта второго порядка, и далее. Поэтому в содержательном отношении на втором этапе терапии терапевт и пациент работают над последовательным разрешением актуализированных ходом гипнотерапии психологических проблем — составляющих имеющегося психологического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ы два способа выявления актуальных на настоящий момент конфликтов и проблем. Первый основан на их выявлении в ходе предварительной беседы перед сеансом гипнотерапии. Затем на основе выявленного конфликта, проблемы психотерапевтом в сопоставлении с гипнотической реальностью предыдущего сеанса и ее объектами и явлениями конструируется образная метафора, отражающая актуализированный конфликт, предусматривающая его констатацию, трансформацию, разрешение. Второй способ выявления актуальных текущих конфликтов и проблем заключается в выявлении их в метафорической форме непосредственно в ходе проективной гипнотерапии на 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ании правил, сформированных нами ранее. Для этого после «возвращения» в прежнюю гипнотическую реальность пациента просят внимательно обследовать ее и выявить те ее объекты, которые вызывают у него негативные, неприятные ощущения, предстают как препятствия, ограничения. Затем гипнотическая реальность либо поведение, нахождение в ней гипнотика преобразуются таким образом, чтобы изменить, преодолеть, обойти выявленные препятствия и ограни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ка гипнотерапии неизбежно синтетична и использует оба способа. В ходе диалогического проективного сеанса гипнотерапии происходит метафорическая реализация актуализированных гипнотерапией текущих вторичных проблем и конфликтов, проективно преобразуемых психикой пациента в его гипнотическую реальность. Пациент при участии и поддержке гипнотерапевта активно исследует данную гипнотическую реальность, перемещается в ней, изменяет ее. Как уже отмечалось, в процессе подобной аналитической гипнотерапии в качестве материала для построения очередных актуальных метафор и личностных гипнотических мифов могут использоваться рисунки пациентов проективного характера, содержание снови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процессе наведения гипнотической реальности благодаря опосредованию пациентом на основе сконструированной метафоры создается личностный миф. Личностный гипнотерапевтиче-ский проективный миф всегда имеет исходное содержание, отражающее проблемы и конфликты личности и организма пациента. Благодаря взаимодействию гипнотерапевта и пациента данный гипнотерапев-тический миф вступает на этап позитивных терапевтических преобразований, этап развития. Развитие гипнотерапевтического мифа может вернуть его на принципиально исходные позиции, оно может остановиться на этапе незавершенных терапевтических преобразований, и, наконец, гипнотерапевтический миф может быть благополучно, позитивно-терапевтически завершен. Вопрос о том, кто и что определяет завершенное развитие гипнотерапевтического проективного личностного мифа, не имеет однозначного ответа. Задача гипнотерапевта заключаемся в стремлении построить позитивно завершенный гипнотерапевтический миф пациента и в необходимости констатировать реальный результ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цессе проективной гипнотерапии терапевт постоянно испытывает дефицит информации об объектах и событиях гипнотической реальности пациента. Он никогда не сможет буквально «войти» в гипнотическую реальность пациента, ощутить и воспринять ее так, как ощущает и воспринимает пациент. Терапевту в каждом конкретном случае приходится заново решать проблему дефицита информации. Информация об объектах гипнотической реальности и их характеристик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заимосвязях получается гипнотерапевтом в ходе диалога с пациентом непосредственно в процессе гипнотерапии. Ее уточнение проводится после сеанса гипнотерапии. Хорошим средством понять мир образов и метафор пациента является анализ рисунков пациента, отражающих гипнотическую реальность очередного сеанса гипнотерапии и сделанных после сеан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ормация, которой насыщена гипнотическая реальность пациента, с позиции терапии является либо проблемно ориентированной, либо избыточной. В ряде случаев гипнотическая реальность пациента изначально проблемно ориентированна, упрощена. Избыточность гипнотической реальности возникает в тех случаях, когда она отражает личность в совокупности всех ее черт, плюс состояние организма пациента. Терапевтическую значимость в таких случаях имеет проблемная часть проективной реальности, которая отличается от иной, не содержащей проблем. Проблемную часть гипнотической реальности в данных обстоятельствах помогает выявить просьба, указание пациенту внимательно осмотреться, вчувствоваться в окружающую его обстановку, в самого себя для того, чтобы найти то, что негативно отличается от всего остального, «что-то нелад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олжение и момент завершения проективной гипнотерапии определяются общепринятыми клиническими критериями. В отличие от формализованной групповой гипнотерапии, которая проводится обычно часто (ежедневно, через день), интервалы между сеансами индивидуальной проективной гипнотерапии могут быть больше, а частота уменьшена до 1-3 раз в неделю. Это связано с тем, что в большинстве случаев клинические, личностные изменения осознаются пациентом постепенно-естественным образом. Возможны комбинации формализованной групповой и индивидуальной проективной гипнотерапии, подключаемой для разрешения актуализированной, но не решенной в ходе групповой гипнотерапии текуще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ыт нахождения пациента в первой гипнотической реальности позволяет в дальнейшем использовать его как «якорь» [63], упрощая последующие гипнотизации, делает формализованную гипнотизацию излиш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очки зрения классической гипнологии «гипнотическая реальность» пациента — признак сомнамбулического гипноза. Считается, что большинство людей не способно достичь такой глубины гипнотического состояния. В нашей практике большинство пациентов, вошедших в гипноз, «входили» в собственную «гипнотическую реальность». Вероятно, ограничение, выявленное классической гипнологией, в большей мере связано с механистической формой проводившихся внушений, но не с самой природой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отанная нами техника трансформации наведенной гипнотической реальности не является альтернативой иным формам гипнотерапии и в целом терапии в состояниях транса. Более того, она имеет черты сходства с техниками, использующимися в рамках НЛП, Эриксоновского гипноза, гештальт-терапии, психосинтеза, символо-драмы. Это сходство порождается использованием проективных механизмов гипноза и гипнотерапии, применяемых в вышеперечисленных направлениях психотерапии, независимо от степени осознанности. Однако наша техника трансформации наведенной гипнотической реальности опирается на последовательный научный (психолого-феноменологический, физиологический,нейрофизиологический, биологический) анализ и понимание природы и механизмов гипноза и гипнотерапии, психотерапии. Такое понимание создает предпосылки к объективизации процессов разработки подходов, методов, методик психотерапии, снимая идеологические, в том числе эзотерические шоры и ограничения. Понимание гипнотической реальности как проекции актуальных личности и организма открывает широкие возможности их преобразования через преобразование гипнотической реальности, ее проблемных структ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ие примеры использования проективной гипнотерапии ввиду объемности описаний выделены в отдельную гл. 2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5. Проблемы и ограничения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Эриксонианстве и НЛП директивный подход понимается как ограничивающий возможности терапии и личностного роста. Данное ограничение носит, очевидно, внешний характер. Не считая описанный нами ранее формализованный подход к групповой гипнотерапии директивным, мы в то же время признаем его внешне-ограничивающий характер. И хотя в рамках нашего подхода создается достаточно широкое пространство для вектора терапевтического личностного реагирования и развития, у него, несомненно, есть внешние, задаваемые границами формализованной групповой гипнотерапии, границы. Однако, даже если мы представим какую-либо форму терапии, не имеющую внешних по отношению к личности ограничений (?!), вряд ли это будет означать терапию без ограничений. Личность пациента представляет собой второе ограничение психотерапии, поскольку личность и есть граница между внутренним и внешним. </w:t>
      </w:r>
      <w:r>
        <w:rPr>
          <w:rFonts w:cs="Times New Roman" w:ascii="Times New Roman" w:hAnsi="Times New Roman"/>
          <w:b/>
          <w:bCs/>
          <w:sz w:val="22"/>
          <w:szCs w:val="22"/>
        </w:rPr>
        <w:t>Чем глубже личность пациента вовлекается в процесс терапии, тем больше она может его личностно ограничи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гипнотическая реальность в нашем случае есть проекция личности, личностные потенциал и ограничения значимым образом будут выявляться в ходе проективной гипнотерапии и влиять на ее результа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6. Аналитический аспект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писании проективной гипнотерапии мы намеренно избегали использования психоаналитической терминологии, хотя, несомненно, с аналитических позиций работа с проективной гипнотической реальностью субъекта является динамической работой с его бессозна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м понимании проективная гипнотерапия основана на некоем целостном, холистическом подходе к личности и организму человека, при котором принятие бессознательного и его динамики является аксиомой, а употребление психоаналитических понятий и процедур определяется лишь сценарными запросами пациента, основанными на его «модели болезни и терапии». Данное утверждение означает, что если пациент ожидает аналитических компонентов и построений в психотерапии, они должны быть ему предъявлены. В противном случае стыковочный сценарий психотерапии может быть основан на более обобщенных представлениях о связи гипнотической проекции с особенностями и проблемами психики и организм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с проективной гипнотической реальностью пациента, будучи сущностно-аналитической, не ограничивается интерпретацией инфантильных символов, выявленных аналитической процедурой либо работой сновидения. Она также не ограничивается психологическим уровнем. Проективная гипнотерапия позволяет осуществлять позитивные преобразования психики и организма, используя мифологический, метафорический, символический язык самого индивида. Проблема проективной гипнотерапии заключается не в точности интерпретаций символики бессознательного и ее событийного осознания аналитиком и пациентом. Она заключается в преобразовании выявленных проблем гипнотической реальности («места болезни»), основанном на нахождении направления вектора, потенциала терапевтических преобразований и личностно-организменных ограничений. Успешное преобразование гипнотической реальности, безусловно, ведет к лучшему осознанию и пониманию человеком собственных проблем и ограничений, однако это происходит в ходе их метафорического разрешения, преодоления и благодаря их разрешению и преодолению. Точная и однозначная интерпретация объектов гипнотической реальности, ее симво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ИНДИВИДУАЛЬНАЯ ГИПНОТЕРАПИЯ: ПРОЕКТИВНЫЙ ПОДХ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является труднодостижимой и не первостепенной задачей. Объекты гипнотической реальности многозначны, содержат психическое и соматическое содержание одновременно. В проективной гипнотерапии большей значимостью обладают изучение объектов гипнотической реальности во взаимодействии гипнотика с ними и терапевтическая трансформация либо преодоление проблемных объектов. Освоение гипнотиком собственной гипнотической реальности повышает ее символическую интерпретируем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й главе представлены частные примеры проективной гипнотерапии, иллюстрирующие некоторые ее клинические возможности. Мы намеренно представили случаи, относящиеся к разным нозологическим группам: неврозам, терапевтическим заболеваниям, наркоманиям. Клинический эффект проективной гипнотерапии в приведенных примерах различен, хотя, разумеется, он достаточно высок. Мы бы очень не хотели, чтобы у читателя сложилось впечатление об исключительной, абсолютной эффективности описанной нами формы гипнотерапии. Любая форма реальной психотерапии имеет предел своей эффективности, как и любая форма терапии вообще. Используемый адептами различных направлений современной психотерапии прием описания исключительно позитивных примеров использования собственных психотехнологий является эффективным коммерческим трюком, способствующим повышению спроса на подобную литературу и популяризации самого направления. Однако он не имеет отношения к реалиям клинической псих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2.  Пример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циентка И., 14 лет. Диагноз: пролонгированная депрессивная ре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последних двух-трех лет по наблюдениям матери стала замкнутой, раздражительной, подавленной. Изменение поведения и состояния хронологически последовало за разводом родителей и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го замужества матери. Мать отметила, что за последние полтора года дочь от нее отдали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жиданно для близких, без видимых причин И. приняла большое количество транквилизаторов. Мать случайно обнаружила дочь в необычном заторможенном состоянии, нашла упаковки от лекарственных препаратов. Была вызвана «Скорая», оказана экстренная медицинская помощь. После стабилизации соматического состояния мать, с согласия дочери, привела ее на прием к психотерапев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приема И. сообщила об ухудшении состояния за последний год, выразившемся в подавленном настроении. Она отметила, что сильно переживала развод родителей, скучала по отцу, на которого была внешне похожа и к которому в детстве была сильно привязана. Достаточно отстраненно описала собственную суицидальную попытку. На приеме была весьма напряженной, скованной, подавл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раздельных бесед с И. и ее матерью во время совместного итогового обсуждения автором были констатированы психологические проблемы И., связанные с развитием семейной ситуации, подчеркнута возможность их разрешения при наличии совместных усилий членов семьи, высказано предложение проведения И. гипнотерапии. И. выразила согласие и желание пройти гипнотерапию, одобренные ее матерью. Перед И. было поставлено условие не предпринимать суицидальные действия в период прохождения психотерапии и немедленно сообщать врачу о появлении суицидальных мыслей, намерений. И. приняла на себя данное обязательство. Таким образом, с пациенткой был заключен антисуицидальный контра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 детства любила рисовать. Со слов матери рисунки дочери были странными. По просьбе автора И. принесла рисунки на второй прием. Рисунки пациентки выявляли ее несомненные художественные способности. Все они были посвящены одной теме, отражали внутреннее состояние И. в различные моменты ее жизни. Один из рисунков был очень выразительным. На нем в профиль была изображена обнаженная девушка, сидящая на корточках. Приблизив лицо к коленям, она обнимала себя за плечи непропорционально длинными руками. Рисунок был выполнен в темных, багрово-серых тонах.</w:t>
      </w:r>
    </w:p>
    <w:p>
      <w:pPr>
        <w:pStyle w:val="Normal"/>
        <w:shd w:fill="FFFFFF" w:val="clear"/>
        <w:rPr/>
      </w:pPr>
      <w:r>
        <w:rPr>
          <w:rFonts w:cs="Times New Roman" w:ascii="Times New Roman" w:hAnsi="Times New Roman"/>
          <w:b/>
          <w:bCs/>
          <w:sz w:val="22"/>
          <w:szCs w:val="22"/>
        </w:rPr>
        <w:t xml:space="preserve">Первый сеанс проективной гипнотерапии. </w:t>
      </w:r>
      <w:r>
        <w:rPr>
          <w:rFonts w:cs="Times New Roman" w:ascii="Times New Roman" w:hAnsi="Times New Roman"/>
          <w:sz w:val="22"/>
          <w:szCs w:val="22"/>
        </w:rPr>
        <w:t>Пациентка вошла в гипнотическое состояние. После обобщенных внушений дистанцирования психогении (см. ранее) было успешно проведено в диалоговом режиме пробное наведение гипнотической реальности с подъемом на гору и дистанцированным обозрением окрестностей. После завершения сеанса гипноза проведен опрос с уточнением деталей реализации различных внушений. Пациентка отметила успокоение и стала несколько жив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pPr>
      <w:r>
        <w:rPr>
          <w:rFonts w:cs="Times New Roman" w:ascii="Times New Roman" w:hAnsi="Times New Roman"/>
          <w:b/>
          <w:bCs/>
          <w:sz w:val="22"/>
          <w:szCs w:val="22"/>
        </w:rPr>
        <w:t xml:space="preserve">Второй сеанс проективной гипнотерапии. </w:t>
      </w:r>
      <w:r>
        <w:rPr>
          <w:rFonts w:cs="Times New Roman" w:ascii="Times New Roman" w:hAnsi="Times New Roman"/>
          <w:sz w:val="22"/>
          <w:szCs w:val="22"/>
        </w:rPr>
        <w:t>Перед сеансом, про. веденным через два дня после первого, И. отметила, что стала активнее, живее, настроение стало «получше». Учитывая высокую гипна-бельность и личностные, творческие особенности, после краткой предварительной беседы пациентка одномоментно, без формальной гипнотизации введена в гипнотическую реальность, основанную на ее ключевом, по мнению автора, проблемном рисунке, отражающем актуальное состояние ее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А теперь закрыли глаза, расслабились, руки-ноги расположили вдоль тела. Учитывая, что Вы уже были в гипнозе, повторное вхождение в него произойдет быстро и легко. Кроме того, Вы легко сможете войти не только в гипнотическое состояние, но и в любую ситуацию в самом гипнотическом состоянии. На предыдущей встрече мы обсуждали с Вами ваш рисунок с сидящей на корточках девушкой и пришли тогда к заключению о том, что Вы изобразили сущность своего понимания вашей собственной жизненной ситуации. (В этот момент автор, прикасаясь пальцами к вискам И., продолжил говорить.) Поэтому сейчас, входя в гипноз, Вы одновременно и быстро входите в этот свой рисунок и начинаете жить в нем. Чувствуете себя 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а. (Кивает, глаза двигаются под закрытыми веками, лицо напряженное, дыхание учащ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Удобно вам сидеть в таком положении на корточках? Нет. (Едва заметно отрицательно качает головой.) Вы можете встать и разогнуться. (Молчит, ее голова чуть откидывается назад). Вы останетесь без одежды или оденетесь? Я оденусь. Я надеваю майку, джинсы, куртку, ботинки. Осмотритесь вокруг себя, где Вы находитесь, что это за место? Это какое-то заболоченное место, рядом ручеек, речка какая-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Вы хотите здесь оставаться или поищете себе какое-нибудь другое ме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отрицательно качает гол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умаю, что Вам стоит поискать место повыше. Но прежде чем идти вперед, осмотрите себя внимательно, все ли у Вас, все ли с Вами в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в груди, рядом с сердцем, что-то темное. Вы оставите это темное на месте? Нет (чуть заметно качает гол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Вы будете с ним делать? Может быть, Вам убрать это темное из груди, выкопать ямку и закопать его там?</w:t>
      </w:r>
    </w:p>
    <w:tbl>
      <w:tblPr>
        <w:tblW w:w="412" w:type="dxa"/>
        <w:jc w:val="left"/>
        <w:tblInd w:w="0" w:type="dxa"/>
        <w:tblLayout w:type="fixed"/>
        <w:tblCellMar>
          <w:top w:w="0" w:type="dxa"/>
          <w:left w:w="40" w:type="dxa"/>
          <w:bottom w:w="0" w:type="dxa"/>
          <w:right w:w="40" w:type="dxa"/>
        </w:tblCellMar>
      </w:tblPr>
      <w:tblGrid>
        <w:gridCol w:w="206"/>
        <w:gridCol w:w="206"/>
      </w:tblGrid>
      <w:tr>
        <w:trPr>
          <w:trHeight w:val="202"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w:t>
            </w:r>
          </w:p>
        </w:tc>
        <w:tc>
          <w:tcPr>
            <w:tcW w:w="20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216"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w:t>
            </w:r>
          </w:p>
        </w:tc>
        <w:tc>
          <w:tcPr>
            <w:tcW w:w="20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211"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w:t>
            </w:r>
          </w:p>
        </w:tc>
        <w:tc>
          <w:tcPr>
            <w:tcW w:w="20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211"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w:t>
            </w:r>
          </w:p>
        </w:tc>
        <w:tc>
          <w:tcPr>
            <w:tcW w:w="20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326"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w:t>
            </w:r>
          </w:p>
        </w:tc>
        <w:tc>
          <w:tcPr>
            <w:tcW w:w="20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432"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w:t>
            </w:r>
          </w:p>
        </w:tc>
        <w:tc>
          <w:tcPr>
            <w:tcW w:w="20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216"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w:t>
            </w:r>
          </w:p>
        </w:tc>
        <w:tc>
          <w:tcPr>
            <w:tcW w:w="20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ет. Оно живое. Я опущу его в воду, пусть уплывет по воде. (Сидит покачиваясь, шевелит гу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Что Вы сдел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Я убрала его с груди, опустила на воду. Оно упл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Проверьте, там, в груди, ничего не оста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     Нет, нич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Посмотрите, пожалуйста, вокруг себя. Нет ли вокруг каких-либо тропинок, дорожек. Я не удивлюсь, если недалеко от Вас есть какие-либо тропинки. Причем одна из них идет вдоль речки, по самому берегу, вторая поднимается круто вверх, к сухому и безводному месту, а третья, постепенно поднимаясь вверх, идет по зеленой траве в направлении, куда течет реч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Молча улыб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Но я думаю, что только одна из этих дорожек по настоящему Ваша. Хотя, возможно, Вам, идя в нужном направлении, придется временами менять дорожки, по которым Вы ид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Я пойду вверх по средней дорожке. (Далее 2-3 минуты молч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Где Вы сейчас? Что Вы делаете? Видно ли Вам то темное на воде, не следует ли оно за Вами, нет ли его сейчас на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о темное уплыло. Я иду по дорожке. Вокруг зелень, трава, появились зеленые кус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Как Вы себя чувствуете здесь? Вас ничего не беспокоит, не напрягает? Как далеко Вы хотите пой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Мне хорошо дышать. Я пойду дальше. (Пауза 2-3 мину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Когда Вы пройдете достаточно, выберите себе место, где Вы сможете остановиться на сегодня, обратите внимание на то, чтобы это было хорошее, надежное ме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уза 2-3 мину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Ну что, Вы прошли достаточно на сегодня? Это действительно хорошее ме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а, я останови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Хорошо. Проверьте, как там у Вас в груди, все хорош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Место Вас устра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Тогда сделайте несколько глубоких вдохов-выдохов и выходите из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елает несколько глубоких дыхательных движений, потягивается и открывает гл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выхода из гипнотического состояния И. отмечает, что стала спокойнее, свободнее. С рекомендацией автора сделать каки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 новые рисунки, принести другие старые рисунки пациентка уходит домой.</w:t>
      </w:r>
    </w:p>
    <w:p>
      <w:pPr>
        <w:pStyle w:val="Normal"/>
        <w:shd w:fill="FFFFFF" w:val="clear"/>
        <w:rPr/>
      </w:pPr>
      <w:r>
        <w:rPr>
          <w:rFonts w:cs="Times New Roman" w:ascii="Times New Roman" w:hAnsi="Times New Roman"/>
          <w:b/>
          <w:bCs/>
          <w:sz w:val="22"/>
          <w:szCs w:val="22"/>
        </w:rPr>
        <w:t xml:space="preserve">Третий сеанс проективной гипнотерапии. </w:t>
      </w:r>
      <w:r>
        <w:rPr>
          <w:rFonts w:cs="Times New Roman" w:ascii="Times New Roman" w:hAnsi="Times New Roman"/>
          <w:sz w:val="22"/>
          <w:szCs w:val="22"/>
        </w:rPr>
        <w:t>Третий сеанс гипнотерапии состоялся через три дня после второго. И. пришла на сеанс оживленной, принесла несколько новых рисунков. Она отметила улучшение своего состояния, настроения. Со слов матери, за истекшие дни дочь вела себя спокойно, была активнее, доброжелательнее. С интересом говорила о лечении у психотерапев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и принесенных И. рисунков два обратили на себя внимание. Первый изображал маленькую крепкую девчушку 4-5 лет, уверенно стоявшую на широко расставленных ногах, протягивающую руки вверх, к ясному небу, с летящими голубями. Этот рисунок пациентка нарисовала дома после второго сеанса. Она утверждала, что его сюжет ей приснился ночью, после второго сеанса. Второй рисинок изображал странную пару. Это были мужчина и женщина, нарисованные в профиль. Женская фигура смотрела влево, мужская — вправо. Спинами обе фигуры не просто соприкасались, но были сращены. Женская фигура отличалась большими размерами, стояла на поверхности. Мужская фигура не доставала ногами земли, свисала с женской, как тряпичная кукла. И. утверждала, что рисунок выполнен ею спонтанно, на уроке в школе, и она не знает, что он означает. Автор попросил И. словесно описать изображенные женскую и мужскую фигуры с выделением примет: цвет кожи, цвет волос, цвет глаз, форма лба, носа, осанка. Затем он попросил пациентку точно так же, по приметам, описать собственную мать и отчима. Характерные приметы полностью совпали. И. была вынуждена признать, что неосознанно нарисовала свою мать и отчима. Затем ей был задан вопрос о психологическом содержании такого рисунка, по сути — шаржа. Пациентка покраснела, задышала чаще и глубже и промолчала. Ей был задан вопрос о том, насколько этот рисунок отражает действительный характер взаимоотношений матери и отчима и насколько он отражает актуальное отношение И. к обоим. И. снова промолч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ывая позитивный эффект предыдущего сеанса с «вхождением» в картину, автор вновь «ввел» И. в мир первого рисунка с летящими голубями, который счел перспективным отражением актуального «Я» пациен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Закройте глаза. Сегодня мы с Вами вновь войдем в Ваш рисунок, на котором изображены Вы и летящие голуби. (Прикасается к вискам пациентки пальцами.) Посмотрите на это небо, голубей, послушайте, как звонко хлопают их крылья во время взлета. Посмотрите на эту землю, траву и кусты вокруг. (Пауза 2-3 минуты.) Все такое яркое, свежее. Все, что Вы видите, слышите, чу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уете, радует и волнует. (Пауза 2-3 минуты.) Правда, приятное состо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      (Водит глазами под сомкнутыми веками и кивает гол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Интересно, что земля стала ближе, а трава и все остальное вокруг — больше. Что на тебе наде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 мне сарафан и сандалии. (Одежда с рисунка, на котором возраст пациентки 4-5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С того места, где ты стоишь, все видно неплохо. Однако вон с того высокого пригорка ты сможешь увидеть все еще лучше. Хочешь туда подняться? (Обращается как взрослый к реб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Хочу. (Пауза 1 минута.)</w:t>
      </w:r>
    </w:p>
    <w:p>
      <w:pPr>
        <w:pStyle w:val="Normal"/>
        <w:shd w:fill="FFFFFF" w:val="clear"/>
        <w:rPr/>
      </w:pPr>
      <w:r>
        <w:rPr>
          <w:rFonts w:cs="Times New Roman" w:ascii="Times New Roman" w:hAnsi="Times New Roman"/>
          <w:sz w:val="22"/>
          <w:szCs w:val="22"/>
          <w:lang w:val="en-US"/>
        </w:rPr>
        <w:t xml:space="preserve">R </w:t>
      </w:r>
      <w:r>
        <w:rPr>
          <w:rFonts w:cs="Times New Roman" w:ascii="Times New Roman" w:hAnsi="Times New Roman"/>
          <w:sz w:val="22"/>
          <w:szCs w:val="22"/>
        </w:rPr>
        <w:t>Т.: Подня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Посмотри на все повнимательней. Отсюда, с высоты, все видно лучше и по-новому. То, что раньше виделось разделенным, теперь оказалось связанным одно с другим. А то, что находилось рядом, вместе, на самом деле само по себе. Ты теперь так же высоко, как и птицы. Видишь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ижу. Они летают р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Посмотри на птиц. Среди них есть маленькие и большие. Большие сильнее и летают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а, вижу больших голубей и воробь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Ты сейчас маленькая, но ты растешь и станешь большой. Смотри, ты уже подрастаешь. Сарафан и сандалии уже ма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чуть поводит головой и улыб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Ты не находишь, что пора переодеться в свою взрослую одеж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Я переодеваю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Я бы очень хотел, чтобы, переодевшись и став взрослой, ты продолжала видеть все таким же ярким, радостным и единым, а себя чувствовала сильной и уверенной, как те птицы. (Пауза в 1-2 минуты.) Как Вы все видите тепе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се по-прежнему яркое и красив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Делает паузу в 2-3 минуты.) А теперь, сохраняя все важное, что Вы запечатлели в себе во время сеанса, плавно, спокойно, не торопясь, выходим из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ышит более глубоко, потягивается, улыбаясь, открывает глаза. После выхода из гипнотического состояния И. оживлена, активно рассказывает о своих переживаниях во время гипноза, отмечает, что «там было очень красиво». После возвращения домой в течение второй половины дня у И., со слов матери, сохраняется повышенное настро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день, перед очередным визитом к психотерапевту, И. звонит и сообщает, что чувствует себя хорошо, но считает, что уже выздоровела и необходимости в продолжении лечения не видит. Ей рекомендуется прийти на прием не для лечения, а для того, чтобы еще раз показаться психотерапевту. На приеме И. спокойна, сдержанна, отвечает на вопросы о своем состоянии быстро, достаточно кратко. Отмечает хороший сон, аппетит, настроение, заявляет, что теперь разобралась со своими проблем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месяц отчим при разговоре по телефону сообщает о хорошем состоянии и поведении падчер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четыре года мать пациентки, обратившаяся к психотерапевту по другому поводу, сообщает, что дочь после проведенной гипнотерапии изменилась в лучшую сторону: выровнялось настроение, стала находить общий язык с матерью. За прошедшие четыре года, успешно окончила школу, учится в институте. Рано вышла замуж, живет отде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3. Пример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циентка В., 22 года. Диагноз: пролонгированная депрессивная реакция на фоне акцентуации черт характера дистимического типа. Пришла к психотерапевту на консультацию в связи с возникновением «сложной жизненной ситуации», с жалобами на постоянное чувство пустоты «внутри», подавленность, неуверенность, безысход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лась в семье первым ребенком. Отец, со слов В., на протяжении всей ее жизни проявлял себя как властный, умный человек. За эти гг. он сделал успешную административную карьеру. Мать, сколько помнит пациентка, всегда уступала и подчинялась ему, хотя в иных условиях могла бы, наверное, быть более независи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ыросла в обстановке постоянной гиперопеки и ограничений, основанных на опасении за ее сохранность, здоровье. Всегда была неуверенной в себе. Неуверенность серьезно мешала учебе в школе. В средних и старших классах отец, убедившись в средних способностях дочери, не ждал от нее больших успехов. Он постоянно курировал и ее учебу в педагогическом институте. Закончив пединститут, пациентка не смогла и не захотела работать по специальности и поступила на юридический факультет университета, где отец продолжает курировать ее учеб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ладшая сестра В. на пять лет ее младше. Со слов пациентки, ей всегда и все разрешалось, «она делала и делает все, что хочет». Успешно учится, занимается самбо. В настоящее время сестры живут и учатся вместе и младшая сестра опекает старш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явила психотерапевту, что устала жить, постоянно чувствуя в себе пустоту и неудовлетворенность, и задала вопрос о возмож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ностных изменений с помощью психотерапии. В ответ ей было сообщено о принципиальной возможности улучшения ее состояния и самооценки при условии активных, планомерных и долговременных усилий с ее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детального анализа и совместного обсуждения с пациенткой ее клинико-биографического материала, разъяснения возможностей проективной гипнотерапии пациентка изъявила желание «попробовать» гипнотерапию.</w:t>
      </w:r>
    </w:p>
    <w:p>
      <w:pPr>
        <w:pStyle w:val="Normal"/>
        <w:shd w:fill="FFFFFF" w:val="clear"/>
        <w:rPr/>
      </w:pPr>
      <w:r>
        <w:rPr>
          <w:rFonts w:cs="Times New Roman" w:ascii="Times New Roman" w:hAnsi="Times New Roman"/>
          <w:b/>
          <w:bCs/>
          <w:sz w:val="22"/>
          <w:szCs w:val="22"/>
        </w:rPr>
        <w:t xml:space="preserve">Первый сеанс проективной гипнотерапии. </w:t>
      </w:r>
      <w:r>
        <w:rPr>
          <w:rFonts w:cs="Times New Roman" w:ascii="Times New Roman" w:hAnsi="Times New Roman"/>
          <w:sz w:val="22"/>
          <w:szCs w:val="22"/>
        </w:rPr>
        <w:t>На первом сеансе, после успешной гипнотизации и формализованной гипнотерапии, было проведено пробное наведение гипнотической реальности без обратной связи с подъемом на гору. После завершения сеанса В. отметила, что видела вместо внушаемого вначале синего цвета фиолетовый, волнообразно затухающий. Тело в гипнотическом состоянии стало скованным и тяжелым. Во всем теле испытывала ощущение тепла. При описании психотерапевтом подъема на гору ничего не видела, только тело стало несколько легче, и было немного тревожно. В конце сеанса гипноза чувство тревоги прошло. После завершения 40-минутного сеанса гипноза появилось чувство успокоения и бодр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за проживания В. в другом городе второй сеанс психотерапии был назначен через неделю.</w:t>
      </w:r>
    </w:p>
    <w:p>
      <w:pPr>
        <w:pStyle w:val="Normal"/>
        <w:shd w:fill="FFFFFF" w:val="clear"/>
        <w:rPr/>
      </w:pPr>
      <w:r>
        <w:rPr>
          <w:rFonts w:cs="Times New Roman" w:ascii="Times New Roman" w:hAnsi="Times New Roman"/>
          <w:b/>
          <w:bCs/>
          <w:sz w:val="22"/>
          <w:szCs w:val="22"/>
        </w:rPr>
        <w:t xml:space="preserve">Второй сеанс проективной гипнотерапии. </w:t>
      </w:r>
      <w:r>
        <w:rPr>
          <w:rFonts w:cs="Times New Roman" w:ascii="Times New Roman" w:hAnsi="Times New Roman"/>
          <w:sz w:val="22"/>
          <w:szCs w:val="22"/>
        </w:rPr>
        <w:t>В., придя к психотерапевту, отметила, что прошедшая неделя прошла ровно, «неплохо». Пациентка сама обратила внимание психотерапевта на необычное ночное сновидение, приснившееся ей на третий день после первого визита.</w:t>
      </w:r>
    </w:p>
    <w:p>
      <w:pPr>
        <w:pStyle w:val="Normal"/>
        <w:shd w:fill="FFFFFF" w:val="clear"/>
        <w:rPr/>
      </w:pPr>
      <w:r>
        <w:rPr>
          <w:rFonts w:cs="Times New Roman" w:ascii="Times New Roman" w:hAnsi="Times New Roman"/>
          <w:i/>
          <w:iCs/>
          <w:sz w:val="22"/>
          <w:szCs w:val="22"/>
        </w:rPr>
        <w:t xml:space="preserve">Сюжет сновидения. </w:t>
      </w:r>
      <w:r>
        <w:rPr>
          <w:rFonts w:cs="Times New Roman" w:ascii="Times New Roman" w:hAnsi="Times New Roman"/>
          <w:sz w:val="22"/>
          <w:szCs w:val="22"/>
        </w:rPr>
        <w:t>В. вместе с младшей сестрой находится во дворе родительского дома. В. стоит в палисаднике, а сестра сидит на перилах веранды. В сновидении пациентка знает, что ей 14 лет (реально 22 года), тогда как сестре 12 лет (реально 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В., в палисаднике, стоят два фруктовых дерева. Справа — могучее, с листьями дуба, слева — другое дерево. Фруктовые деревья расположены далеко друг от друга, однако кроны их соприкасаются. На могучем дереве растут какие-то пл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берет палку и бросает ее в крону могучего дерева, чтобы сбить плод, однако промахивается. Тем не менее с могучего дерева падает странный сдвоенный деревянистый плод. Одновременно с другого дерева на землю падает матерчатая шкатулка с замком-«молнией» по периметру. Сдвоенный плод внешне похож на сросшееся, сдвоенное яблоко, но явно несъедобен. В. открывает шкатулку и обнаруживает в ней манную круп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т момент последовательное развертывание сновидения прерывается. В следующий момент В. находит себя упавшей на землю и начинающей подниматься. Шкатулка на земле, манка из нее высыпалась кучкой. Из под манки неожиданно выползают две черные змеи, одна большая, длиной два метра, другая меньше. Змеи ползут под поднимающуюся с земли В. Большая змея вызывает у пациентки чувство страха, меньшая — нет. Большая змея кусает В. в бедро левой ноги, укус слабо болезненный. Змеи уполз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нувшись, В. проводит рукой по бедру, ни укуса, ни болезненности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уточнения деталей сновидения и обобщенного его толкования, основанного на связывании объектов сновидения с членами семьи пациентки: деревьев — с отцом и матерью, сдвоенного яблока, змей — с сестрами, проведено погружение В. в гипнотическое состояние способом, описанным в гл. 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ипнотическом состоянии В. предложено еще раз вспомнить только что обсуждавшееся снови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А теперь вспомните еще раз то сновидение в саду. (Пауза 2-3 минуты.) Я хочу Вам напомнить, что каждый раз, когда человек вспоминает, он как бы заново переживает то, что переживал раньше. Вот и Вы сейчас стоите на земле палисадника перед двумя деревьями и держите в руках то самое сдвоенное зеленое яблоко. Видите деревья, их стволы, кроны? Посмотрите на могучее дерево с листьями дуба справа и другое дерево слева. Узнаете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 (Замедленно кивает, глаза двигаются под ве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Я хочу, чтобы Вы внимательно присмотрелись к тому сдвоенному зеленому яблоку, что Вы держите в руках. Вообще-то оно может быть сдвоенным или сросшимся. Сдвоенное яблоко на самом деле состоит из двух тесно прилегающих друг к другу яблок, выросших на отдельных черенках. Сросшееся яблоко имеет лишь один черенок. Я подозреваю и, более того, я уверен, что в Ваших руках сдвоенное ябло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 продолжительного молчания.) Я думаю, я уверена, что яблоко может быть разделено. (Молчит.) Я держу яблоко в руке. Меньшая половина яблока то появляется, то исчезает. (Молчит, лицо напряжено, учащенно дыш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Что тепе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Я хочу, чтобы осталось только одно яблоко. Сейчас делаю усилие, меньшая половина исчезает. На большем яблоке, в месте соприкосновения, остается шелушащееся пятно. Оно зараст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Я хочу обратить Ваше внимание на один важный и интересный момент. Ваше яблоко зеленое. Обычно зелеными бывают незрелые плоды. По мере того, как плод созревает, его цвет меняется, становится желтым или красным. Я думаю, что Ваше яблоко будет теперь созре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Яблоко по форме, как большое красное, а само зеленое. Это яблоко должно быть красным, но оно еще незрелое.</w:t>
      </w:r>
    </w:p>
    <w:p>
      <w:pPr>
        <w:pStyle w:val="Normal"/>
        <w:shd w:fill="FFFFFF" w:val="clear"/>
        <w:rPr/>
      </w:pPr>
      <w:r>
        <w:rPr>
          <w:rFonts w:cs="Times New Roman" w:ascii="Times New Roman" w:hAnsi="Times New Roman"/>
          <w:sz w:val="22"/>
          <w:szCs w:val="22"/>
          <w:lang w:val="en-US"/>
        </w:rPr>
        <w:t xml:space="preserve">R </w:t>
      </w:r>
      <w:r>
        <w:rPr>
          <w:rFonts w:cs="Times New Roman" w:ascii="Times New Roman" w:hAnsi="Times New Roman"/>
          <w:sz w:val="22"/>
          <w:szCs w:val="22"/>
        </w:rPr>
        <w:t>Т.: В., Вы достаточно долго держите его в руках. От вашего тепла и усилий в вашем яблоке могло начаться созревание. Посмотрите на него внимательно со всех сторон. Может, оно начинает красн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ожет быть, оно должно оставаться зеленым? Я не вижу признаков покраснения. (Пауза в 2 мину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Продолжайте наблюдать за ним, будьте внимательны. Вы хотите, чтобы оно покрасн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Вспомните, когда яблоко созревает, оно сначала краснеет лишь с одной стороны, и происходит это медленно. А затем, когда краснота с одной стороны уже появилась, оно созревает целиком, это происходит быстро и всегда. Осмотрите свое яблоко со всех сторон очень внимательно. Что Вы видите теперь? (Радостно-удивленно.) Пошло покраснение с одной стороны. Оно красне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хорошо. Как Вы думаете, может краснеющее яблоко снова стать зеле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так не бывает. Оно останется красным. Вы уверены в этом? Да. Оно красное. Как Вы себя чувствуете теперь? Хорошо, но немного уст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хорошо поработали сегодня. И теперь, завершая эту работу, выходим из гипнотического состояния. Дышим поглубже, слегка напрягаем мышцы всего тела и полностью выходим из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выхода из гипнотического состояния В. отмечает чувство удовлетворения, спокойствия. На вопрос о том, есть ли сейчас пустота внутри, отвечает отриц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ий сеанс гипнотерапии назначен через неделю.</w:t>
      </w:r>
    </w:p>
    <w:p>
      <w:pPr>
        <w:pStyle w:val="Normal"/>
        <w:shd w:fill="FFFFFF" w:val="clear"/>
        <w:rPr/>
      </w:pPr>
      <w:r>
        <w:rPr>
          <w:rFonts w:cs="Times New Roman" w:ascii="Times New Roman" w:hAnsi="Times New Roman"/>
          <w:b/>
          <w:bCs/>
          <w:sz w:val="22"/>
          <w:szCs w:val="22"/>
        </w:rPr>
        <w:t xml:space="preserve">Третий сеанс проективной гипнотерапии. </w:t>
      </w:r>
      <w:r>
        <w:rPr>
          <w:rFonts w:cs="Times New Roman" w:ascii="Times New Roman" w:hAnsi="Times New Roman"/>
          <w:sz w:val="22"/>
          <w:szCs w:val="22"/>
        </w:rPr>
        <w:t>Придя в третий раз, пациентка сообщила о стабильном улучшении состояния. За прошедшую неделю настроение В. было почти всегда хорошим, не было ощущения бес-</w:t>
      </w:r>
    </w:p>
    <w:tbl>
      <w:tblPr>
        <w:tblW w:w="404" w:type="dxa"/>
        <w:jc w:val="left"/>
        <w:tblInd w:w="0" w:type="dxa"/>
        <w:tblLayout w:type="fixed"/>
        <w:tblCellMar>
          <w:top w:w="0" w:type="dxa"/>
          <w:left w:w="40" w:type="dxa"/>
          <w:bottom w:w="0" w:type="dxa"/>
          <w:right w:w="40" w:type="dxa"/>
        </w:tblCellMar>
      </w:tblPr>
      <w:tblGrid>
        <w:gridCol w:w="202"/>
        <w:gridCol w:w="202"/>
      </w:tblGrid>
      <w:tr>
        <w:trPr>
          <w:trHeight w:val="302" w:hRule="atLeast"/>
        </w:trPr>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322" w:hRule="atLeast"/>
        </w:trPr>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216" w:hRule="atLeast"/>
        </w:trPr>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216" w:hRule="atLeast"/>
        </w:trPr>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ысленности жизни и внутренней пустоты, хотя временами испытывала беспокойство и неуверенность за себя в будущем, в общении с близ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активно пересказала ночное сновидение, пережитое за день до визита к психотерапевту.</w:t>
      </w:r>
    </w:p>
    <w:p>
      <w:pPr>
        <w:pStyle w:val="Normal"/>
        <w:shd w:fill="FFFFFF" w:val="clear"/>
        <w:rPr/>
      </w:pPr>
      <w:r>
        <w:rPr>
          <w:rFonts w:cs="Times New Roman" w:ascii="Times New Roman" w:hAnsi="Times New Roman"/>
          <w:i/>
          <w:iCs/>
          <w:sz w:val="22"/>
          <w:szCs w:val="22"/>
        </w:rPr>
        <w:t xml:space="preserve">Сюжет сновидения. </w:t>
      </w:r>
      <w:r>
        <w:rPr>
          <w:rFonts w:cs="Times New Roman" w:ascii="Times New Roman" w:hAnsi="Times New Roman"/>
          <w:sz w:val="22"/>
          <w:szCs w:val="22"/>
        </w:rPr>
        <w:t>В. находится в каком-то доме, который похож и не похож на родительский. В соседней комнате жена двоюродного брата, сумасшедшая, кричит на пациентку, ругает ее. Кроме пациентки, в комнате находится женщина в сером, без лица, точнее, В. не может разглядеть ее лица, то расплывается. Женщина в сером воспринимается В. спокойно. (В реальной жизни у двоюродного брата есть жена, у нее сдержанные отношения с В., она психически здорова.) В. весьма неприятна брань сумасшедшей, она пытается закрыть дверь на ключ, с другой стороны двери мешают это сделать. Женщина в сером помогает В. закрыть дверь на ключ, однако с той стороны некоторое время продолжаются удары и толчки в дверь, и В. видит, что косяк двери расшатан и не очень надежен. Затем толчки прекращаются, все стих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уке пациентки зажаты 4-5 картофелин, одни очищены, другие нет. В. удивлена тем, что, вроде бы, в закрытой руке они не должны умещаться, но они умещаются. В. дает эти картофелины женщине в сером, без лица. Та сидит у печи. В. предполагает, что женщина печет эти картофелины в золе (но не видит э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сыпается с ощущением, что что-то неприятное прошло, но у нее нет уверенности в стабильности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о совместное обсуждение сновидения с уточнением его деталей. Психотерапевт высказал предположение о том, что сновидение отражает изменения состояния В. в ходе психотерапии и ее неуверенность в стабильности полученного результата. Затем проведено погружение В. в гипнотическое состо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ипнотическом состоянии В. снова введена в описанное ею снови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А теперь, войдя в гипноз, Вы входите в свое последнее сновидение. Тот же дом, те же комнаты и дверь между ними. Интересно, цела ли она? Может быть, она выбита вместе с косяком? Может быть, в доме все уже вверх дном? Хотя, я думаю, это маловероятно. Ну, и что Вы там наход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которое время сосредоточенно молчит, глаза двигаются под закрытыми веками. Затем на лице появляется слабая улыбка.) Нет, в доме все в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Подойдите к двери между комнатами. Она ц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верь цел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Она заперта или откр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62</w:t>
      </w:r>
    </w:p>
    <w:p>
      <w:pPr>
        <w:pStyle w:val="Normal"/>
        <w:shd w:fill="FFFFFF" w:val="clear"/>
        <w:rPr/>
      </w:pPr>
      <w:r>
        <w:rPr/>
        <w:t>ГЛАВА 22. ЧАСТНЫЕ ПРИМЕРЫ ПРОЕКТИВНОЙ ГИПНОТЕРАПИИ</w:t>
      </w:r>
    </w:p>
    <w:tbl>
      <w:tblPr>
        <w:tblW w:w="394" w:type="dxa"/>
        <w:jc w:val="left"/>
        <w:tblInd w:w="0" w:type="dxa"/>
        <w:tblLayout w:type="fixed"/>
        <w:tblCellMar>
          <w:top w:w="0" w:type="dxa"/>
          <w:left w:w="40" w:type="dxa"/>
          <w:bottom w:w="0" w:type="dxa"/>
          <w:right w:w="40" w:type="dxa"/>
        </w:tblCellMar>
      </w:tblPr>
      <w:tblGrid>
        <w:gridCol w:w="192"/>
        <w:gridCol w:w="202"/>
      </w:tblGrid>
      <w:tr>
        <w:trPr>
          <w:trHeight w:val="192"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216"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206"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211"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216"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322"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216"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r>
        <w:trPr>
          <w:trHeight w:val="322"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w:t>
            </w:r>
          </w:p>
        </w:tc>
        <w:tc>
          <w:tcPr>
            <w:tcW w:w="202"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19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c>
          <w:tcPr>
            <w:tcW w:w="20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ерь открыта, в комнате никого нет. Скажите, а сама комната в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там все чисто и убрано. Косяк двери теперь не шатается. Кроме Вас в доме кто-то есть, или Вы одна? У окна сидит та женщина в сером. Вы можете теперь разглядеть ее лицо? Я лица не виж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буйте посмотреть на нее на свету. Видите теперь?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себя чувствуете в этом доме теперь? Есть чувство тревоги, неуверенности? Нет, я спокой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думаете, та сумасшедшая может вернуться? (Молчит, затем отвечает.) Я думаю,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еще раз внимательно осмотрите дом. В нем все в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все хорош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 что же. Давайте тогда будем выходить из гипнотического состояния. Дышим поглубже, слегка напрягаем мышцы всего тела и полностью выходим из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выхода из гипнотического состояния В. отметила, что чувствует себя хорошо, спокой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циентке предложено связаться с психотерапевтом через две недели для уточнения вопроса о времени следующего сеан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й сеанс гипнотерапии стал последним. В. через две недели позвонила по телефону и сообщила о том, что чувствует себя хорошо, намного лучше, чем прежде, до лечения, настроение остается хорошим и ровным. В связи с хорошим самочувствием, а также загруженностью учебой пациентка попросила о завершении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полгода В. при беседе по телефону сообщила, что продолжает обучение, получает второе высшее образование (юридическое), работает секретарем в учреждении. Она отметила, что за прошедшее время стала более самостоятельной, уверенной в себе, что ей теперь удается отстаивать собственную точку зрения. Чувство «пустоты», безысходности больше не возвращалос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4. Пример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циентка А., 28 лет. Диагноз: пролонгированная депрессивная реакция. При обращении заявила, что «вертится в тупике и не находит выхода». Отмечала чувство подавленности и безысходности на прот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ии года в особенности последние полгода Чувствует, что между ней и другими людьми возник барьер отчужденности, который она не может преодол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ыросла вторым ребенком в семье строгих, но любящих родителей. Родители и старший брат — инженеры-нефтяники. Брат старше пациентки на пять лет, живет своей семьей, но до сих пор опекает сестру. С 21 года А. живет самостоя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озрасте 11 лет А. перенесла инфекционный полиомиелит, полгода была неподвижна, затем постепенно «встала на ноги». Считает, что выздоровление произошло во многом благодаря уходу мате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5-летнего возраста А. занималась бальными танцами, в юности достигла уровня мастера международного класса. В школе училась успешно. По семейной традиции поступила в Нефтяной университет, закончив его, год проработала инженером-нефтяником. Затем она окончила бухгалтерские курсы, работала кассиром-контролером, продавцом, секретаршей. Последние два месяца А. работ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учебы на пятом курсе университета А. вышла замуж за сокурсника, однако отношения в браке не сложились, сделала аборт, после завершения учебы развелась. Считает, что не реализовала себя как женщина, после нескольких неудачных попыток построить личную жизнь ориентирована на партнерские отношения с мужчинами, без люб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третьего курса университета А. занималась бальными танцами, затем прекратила танцевать. Однако после завершения учебы она возобновила занятия танцами. Несколько раз пыталась уехать с танцевальной группой на работу в Италию, Испанию. В настоящее время А. ожидает вызова на работу в Италию, однако ожидание сильно затяну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дчеркивает полную тупиковость и безысходность сложившейся жизненной ситуации, указывает, что временами испытывает чувство полного отчаяния и тоски, тогда как обычное ее состояние «серое», угнет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ешне А. производит впечатление эмоционально подавленной, ее лицо гипомимично, говорит тихим, дребезжащим, монотонным гол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прашивает, можно ли ей помочь. В ответ психотерапевтом ей сказано, что ее тупиковое состояние носит исключительно субъективный характер, что у нее, безусловно, есть объективные предпосылки и личностные ресурсы для выхода из сложившейся ситуации. А. указано, что в проблеме, с которой она обратилась в данный момент, существуют два компонента: 1) ее эмоциональное состояние; 2) жизненная, личностная ситуация. И хотя, вне всяких сомнений, эти 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енты взаимосвязаны, порядок их разрешения должен быть последовательным. Начинать следует именно с эмоционального состояния, а изменив его, приступать к разрешению личностных, жизненных проблем. Поэтому А. предстоит отнестись к психотерапии как к временной передышке, необходимой для накопления сил, во время которой важно найти в себе внутреннее равновесие, разобраться в себе самой и в ситуации, а затем, проанализировав все, приступить к осмысленным действиям. А. предложена гипнотерапия, на что получено согласие.</w:t>
      </w:r>
    </w:p>
    <w:p>
      <w:pPr>
        <w:pStyle w:val="Normal"/>
        <w:shd w:fill="FFFFFF" w:val="clear"/>
        <w:rPr/>
      </w:pPr>
      <w:r>
        <w:rPr>
          <w:rFonts w:cs="Times New Roman" w:ascii="Times New Roman" w:hAnsi="Times New Roman"/>
          <w:b/>
          <w:bCs/>
          <w:sz w:val="22"/>
          <w:szCs w:val="22"/>
        </w:rPr>
        <w:t xml:space="preserve">Первый сеанс проективной гипнотерапии. </w:t>
      </w:r>
      <w:r>
        <w:rPr>
          <w:rFonts w:cs="Times New Roman" w:ascii="Times New Roman" w:hAnsi="Times New Roman"/>
          <w:sz w:val="22"/>
          <w:szCs w:val="22"/>
        </w:rPr>
        <w:t>На первом сеансе гипнотерапии, после успешной гипнотизации и формализованной гипнотерапии, было проведено пробное наведение гипнотической реальности с обратной связью с подъемом на г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Я знаю, что Вы любите и умеете двигаться. Вы можете не только двигаться, но и делать это красиво. Однако сейчас наша задача проще. Вполне достаточно вспомнить и ощутить самое простое и главное в движении — ходьбу. Человек может идти по ровной дороге, спускаться вниз, подниматься вверх. Я думаю, что наиболее интересен подъем вверх. Потому что при подъеме вверх происходят две вещи. Во-первых, чем выше ты поднимаешься, тем больше ты от этого устаешь. Во-вторых, и это главное, чем выше ты поднимаешься, тем больше начинаешь видеть то, что окружает тебя. И чем дольше ты поднимаешься, тем яснее ты понимаешь особенности и взаимосвязи того, что вокруг. И тогда то, что раньше казалось тебе абсолютно отдельным, несвязанным с остальным, чуждым, оказывается тесно взаимосвязано со всеми и всем. А то, что воспринималось взаимосвязанным, оказывается совершенно отдельным и особым. Чувствуете нагрузку от подъ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Далеко еще до верш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ужно еще прой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А теперь дош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Посмотрите внимательно вокруг себя. Что Вы вид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ысокая гора. (Пауза 2-3 минуты, делает ориентировочные движения глазами при закрытых веках, чуть поворачивая голову.) Я поднялась. (Пауза.) Как каньон в прерии. Впереди водопад, похож на Ниагару. Перед ним столбчатые горы. Зеленые деревья. Внизу животные, которых надо остерег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Какие живот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Львы, гепарды, другие хищники. (Пауза.) Гепард гонится за антилопой. Над прерией летают орлы. Р. Т.: Гепард догнал антилопу? А.:      Нет, она убежала. Р. Т.: Как Вы себя здесь чувствуете? А.:      Мне здесь нрав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Вы хотите остаться здесь или выберете себе другое место и пойдете т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хочу к водопаду, но не знаю, как пройти мимо хищ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А сюда они не могут добр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ет, между нами расщел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В вашем положении по крайней мере одно преимущество. Вы сверху все хорошо видите, а к Вам хищники добраться не смог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а, я это поним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Может быть, не стоит никуда идти? Просто постойте, посидите, подышите свежим воздухом, отдохните и наберитесь сегодня 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Хорошо. Я посижу здесь, мне нравится смотр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А когда Вы отдохнете как следует и наберетесь сил в этом безопасном месте, Вы сможете плавно, спокойно выйти из гипнотического состояния. (Пауза 4-5 мин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выхож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Хорошо. Делаем 3-4 глубоких вдоха, слегка напрягаем мышцы всего тела и полностью выходим из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выхода из гипнотического состояния А. чувствует себя успокоенной, слегка улыбается. Пациентке предложено зарисовать то, что она ви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сеанс гипноза назначен через день.</w:t>
      </w:r>
    </w:p>
    <w:p>
      <w:pPr>
        <w:pStyle w:val="Normal"/>
        <w:shd w:fill="FFFFFF" w:val="clear"/>
        <w:rPr/>
      </w:pPr>
      <w:r>
        <w:rPr>
          <w:rFonts w:cs="Times New Roman" w:ascii="Times New Roman" w:hAnsi="Times New Roman"/>
          <w:b/>
          <w:bCs/>
          <w:sz w:val="22"/>
          <w:szCs w:val="22"/>
        </w:rPr>
        <w:t xml:space="preserve">Второй сеанс проективной гипнотерапии. </w:t>
      </w:r>
      <w:r>
        <w:rPr>
          <w:rFonts w:cs="Times New Roman" w:ascii="Times New Roman" w:hAnsi="Times New Roman"/>
          <w:sz w:val="22"/>
          <w:szCs w:val="22"/>
        </w:rPr>
        <w:t>На второй сеанс гипнотерапии пациентка пришла более оживленной. Отметила, что настроение все время между сеансами было хорошим, заметно улучшилось. За истекшее время барьера между собой и другими людьми не возник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циентка принесла выполненный цветными карандашами и фломастерами рисунок (см. рисунок 1). На рисунке сверху изображена «прерия» (название А.), а точнее саванна (животные африканские). На переднем плане в центре листа гепард гонится за антилопой, справа высокое одиночное дерево. На втором плане по центру листа и слева столбчатые горы, высокие тропические деревья. Справа высоко на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ванной парят два крупных орла. Слева сзади большой водопад. Вода, обрушившись вниз широким потоком, течет направо и вдаль. После уточнения расположения и значения деталей рисунка проведено его совместное обс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Вы хорошо справились с рисунком. Все детали узнаваемы. Тот вид, который Вы видели, действительно красив. Он захватывает и привлекает. Но в нем есть одна значимая отрицательная черта. Вы не смогли добраться туда, куда Вам хотелось, к водопаду, потому что внизу — опасные хищники. А если бы их не было? Если бы Вам не мешала спуститься вниз пропасть, у которой Вы стоя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мотрите на эти столбчатые горы, на эти деревья и водопад, к которому Вас потянуло тогда. Посмотрите и скажите сейчас, родное все это вам или чужое? Как Вы их воспринимаете, ощущаете? Вы могли бы здесь находиться постоя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се это красиво, мне нравится, но теперь я чувствую, что это чуж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Вы могли бы здесь жить? (Указывает на рису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ет. Не смогла бы. Я была как турис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нас есть дом в деревне, в горах. Я живу там по нескольку дней, иногда недель летом. Я очень люблю эти ме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Я думаю, что Вы теперь можете найти для себя нечто более близкое и подходящее Вам, чем то, что нашли в первом гипнозе. Итак, входим в гипнотическое состо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проведена формализованная гипнотиз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Мне интересно, где Вы окажетесь в этот раз. Будет ли это Африка, Южная, Северная Америка, а может быть, Австралия? Осмотритесь вокруг себя внимательно. Это тоже горы, или что-то друг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Молчит, глаза совершают ориентировочные движения.) Это гора рядом с деревней, на Павловке (название мест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Что Вы видите е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стою у дороги. Впереди луга со стогами сена. Справа — березовый лес. Солнце скоро зай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Вы будете стоять здесь или, пока не стемнело, погуляете где-нибу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схожу в лес. Это недалеко. Лес светлый. Там папоротники, цветы, яг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Здесь есть хищники, что-то опас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ет здесь всегда спокойно. Я ничего здесь не бою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А зме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Их здесь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Что Вы будете делать да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погуляю, поброжу, подумаю, а затем вернусь в 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Хорошо. Я Вас не тороплю. А после того, как Вы погуляете, вернетесь в дом, наведете там порядок, если это необходимо, Вы плавно, спокойно, не торопясь, выйдете из гипнотического состояния. (Пауза в 5-6 мин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законч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Хорошо. А теперь полностью выходим из гипнотического состояния. Дышим поглубже и выходим из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выхода из гипнотического состояния А. чувствует себя спокойной, отдохнувшей. Заявляет, что ходила в лес, собирала цветы. Пациентке предложено зарисовать то, что она ви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сеанс гипноза назначен через два дня.</w:t>
      </w:r>
    </w:p>
    <w:p>
      <w:pPr>
        <w:pStyle w:val="Normal"/>
        <w:shd w:fill="FFFFFF" w:val="clear"/>
        <w:rPr/>
      </w:pPr>
      <w:r>
        <w:rPr>
          <w:rFonts w:cs="Times New Roman" w:ascii="Times New Roman" w:hAnsi="Times New Roman"/>
          <w:b/>
          <w:bCs/>
          <w:sz w:val="22"/>
          <w:szCs w:val="22"/>
        </w:rPr>
        <w:t xml:space="preserve">Третий сеанс проективной гипнотерапии. </w:t>
      </w:r>
      <w:r>
        <w:rPr>
          <w:rFonts w:cs="Times New Roman" w:ascii="Times New Roman" w:hAnsi="Times New Roman"/>
          <w:sz w:val="22"/>
          <w:szCs w:val="22"/>
        </w:rPr>
        <w:t>На третий сеанс гипнотерапии А. пришла в макияже, тщательно одетой, подтянутой. Отметила, что стала лучше спать. На плохой сон не жаловалась, потому что привыкла спать поверхностно, поздно ложиться, долго не засыпать. За дни от начала психотерапии стала ложиться раньше из-за сонливости после 23 часов, засыпает быстро, встает с ясной головой и хорошим настроением. А. отметила, что думала о своей ситуации, находит ее не столь драматичной, как прежде. Поняла, что ей не обязательно настраиваться исключительно на выезд из страны. Занимаясь бальными танцами, А. научилась хорошо шить себе танцевальные костюмы и вполне может неплохо зарабатывать шитьем. Многие знакомые предлагали ей шить для них, но она отказывалась. Теперь А. хочет попроб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циентка принесла выполненный цветными карандашами и фломастерами рисунок (рисунок 2). На рисунке, вид сверху сбоку, изображены горные луга. На переднем плане слева направо (или наоборот) тянется грунтовая деревенская дорога. В левом углу, перед дорогой, цветы и заросли папоротника. Справа пень, рядом ягоды земляники. На втором плане луга со стогами сена. Слева два стога под сосной и один стоящий отдельно. Справа, ближе к центру, два стога, на горизонте, вдалеке — еще три. Ниже их, за дорогой, стоит березовая роща. Вдали голубое небо и низкое, вытянутое в горизонтальной плоскости, эллипсовидное солн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унок не обсужд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Это хорошо, что Вы нашли для себя новую возможность зарабатывать на жизнь. Но кое-что меня в Вас удивляет. Раньше Вы несколько лет настраивались на выезд из страны и карьеру танцовщицы в ресторанах и клубах. Но Вам уже 28 лет. Для женщины это не возраст, а для танцовщицы? Я думаю, что у вас уже могут быть какие-то профессиональные отклонения в состоянии здоровья. Это не так? Кроме того, клубы и рестораны могут предпочесть не талантливых, а более молодых артисток. Я ошибаю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У меня действительно побаливают голеностопные суставы и сто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С другой стороны, у Вас большой танцевальный опыт и высокий уровень мастерства. Я не специалист, но уверен, что обучение бальным танцам пользуется устойчивым спросом, и Вы вполне могли бы заниматься именно этим. Что Вы делаете лучше, шьете или танцу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Танцую, разуме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А как Вы ладите с детьми, подростками? Вы можете обучать танц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ертификаты у меня есть, я и раньше помогала своему руководите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Так почему же Вы работаете бухгалтером, продавцом, секретарем, истово истощаете себя в ожидании отъезда из страны, но не занимаетесь, казалось бы, наиболее естественным, преподавая то, что Вы знаете и умеете лучше всего? Я не уверен, что это действительно Ваше, мне просто непонятно, почему Вы игнорируете эту возможность? Почему Вы сами воздвигаете внутри себя барьеры и ограничения? Мы не касались Ваших взаимоотношений с мужчинами, но не кажется ли Вам, что и здесь могут проявляться те же внутренние ограничения? Я полагаю, Вам стоит подумать над эт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Молч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Скажите еще одно. У Вас есть какие-либо повторяющиеся сновидения, которые Вы видите время от времени, особенно если у Вас что-то не ладится в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Задумывается.) После полиомиелита, лет с 12-ти мне достаточно часто снится однотипный сон. Я нахожусь в тесном карцере и не могу пошевелиться, а затем в страхе просыпаю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Хорошо. Теперь можем войти в гипнотическое состо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проводится формализованная гипнотиз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3 Заказ 453                                                                                                                                      </w:t>
      </w:r>
      <w:r>
        <w:rPr>
          <w:rFonts w:cs="Times New Roman" w:ascii="Times New Roman" w:hAnsi="Times New Roman"/>
          <w:i/>
          <w:iCs/>
          <w:sz w:val="22"/>
          <w:szCs w:val="22"/>
        </w:rPr>
        <w:t>3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Сейчас, когда Вы находитесь в гипнотическом состоянии, я прошу Вас вспомнить все те неприятные сновидения, о которых Вы только что мне рассказали. И не только вспомнить. Эти сновидения имеют отношение к Вашим внутренним барьерам и ограничениям. Поэтому будет полезным войти в этот сон. Где Вы сейч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в этой норе. (Плечи поднимаются, руки прижимаются к телу, дышит учащ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У норы есть вы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Быть того не может! У любой норы есть выход, но его нужно найти. Что-нибудь получ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ет. Я в норе голая, прижата со всех сторон, не могу пошевел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У норы всегда есть выход! Вы расположены вдоль норы, значит, выход либо вверху, либо внизу, под но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д ногами тверд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А что над гол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ад головой потолок, руки прижаты, я не могу ими пошевел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Две руки одновременно Вы не поднимете, а вот если одну руку сместить вниз, другую Вы сможете протащить и вытянуть вверх. Пытай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ауза 2-3- минуты, лицо напряженное, дышит учащенно.) Я протащила одну руку вверх. Поднимаю другую. Тут какая-то перегородка. (Пауза.) Она тонкая, ломается. Я делаю дыру, выбираюсь. (Пауза 2-3 минуты.) Я выбралась. (Лицо расслабляется, дыхание постепенно успокаив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Где Вы теперь? Что это за ме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стою на той же горе, что и в прошлый раз, у деревни, где 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А что с нор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Ее больше нет. Все ров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А если Вы снова попадете в такую н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выберу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Что тепе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пойду в лес, буду там гулять, дойду до папоротников. (Пауза 2-3 мину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Что тепе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йду в дом в деревне, где живу. (Пауза 2-3 мину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Вы уже в до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ет, только подхож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В доме все в поряд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959225" cy="2590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14" r="-9" b="-14"/>
                    <a:stretch>
                      <a:fillRect/>
                    </a:stretch>
                  </pic:blipFill>
                  <pic:spPr bwMode="auto">
                    <a:xfrm>
                      <a:off x="0" y="0"/>
                      <a:ext cx="3959225" cy="25908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унок 1 пациентки 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956050" cy="2602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14" r="-9" b="-14"/>
                    <a:stretch>
                      <a:fillRect/>
                    </a:stretch>
                  </pic:blipFill>
                  <pic:spPr bwMode="auto">
                    <a:xfrm>
                      <a:off x="0" y="0"/>
                      <a:ext cx="3956050" cy="2602865"/>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исунок 2 пациентки А </w:t>
      </w:r>
      <w:r>
        <w:rPr>
          <w:rFonts w:cs="Times New Roman" w:ascii="Times New Roman" w:hAnsi="Times New Roman"/>
          <w:sz w:val="22"/>
          <w:szCs w:val="22"/>
        </w:rPr>
        <w:t>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Как себя чувству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вободно. Хорош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Т.: Хорошо. А теперь делаем несколько глубоких вдохов, выдохов и полностью и окончательно выходим из гипнот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выхода из гипнотического состояния А. чувствует себя хорошо. Отмечает, что спокойна,уверена в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сеанс гипнотерапии был послед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месяц в телефонном разговоре пациентка заявила, что чувствует себя хорошо, намного лучше, чем прежде. Она устроилась преподавателем бальных танцев, ведет две группы, работой довольна. Настроение ровное, хорош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ный звонок А. через полгода после лечения подтвердил устойчивость терапевтического результата. Успешно работает преподавателем бальных танцев. Удовлетворена работой и жизн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5. Пример 4</w:t>
      </w:r>
    </w:p>
    <w:p>
      <w:pPr>
        <w:pStyle w:val="Normal"/>
        <w:shd w:fill="FFFFFF" w:val="clear"/>
        <w:rPr/>
      </w:pPr>
      <w:r>
        <w:rPr>
          <w:rFonts w:cs="Times New Roman" w:ascii="Times New Roman" w:hAnsi="Times New Roman"/>
          <w:sz w:val="22"/>
          <w:szCs w:val="22"/>
        </w:rPr>
        <w:t xml:space="preserve">Пациентка Р., 27 лет. Диагноз: Сахарный диабет </w:t>
      </w:r>
      <w:r>
        <w:rPr>
          <w:rFonts w:cs="Times New Roman" w:ascii="Times New Roman" w:hAnsi="Times New Roman"/>
          <w:sz w:val="22"/>
          <w:szCs w:val="22"/>
          <w:lang w:val="en-US"/>
        </w:rPr>
        <w:t xml:space="preserve">I </w:t>
      </w:r>
      <w:r>
        <w:rPr>
          <w:rFonts w:cs="Times New Roman" w:ascii="Times New Roman" w:hAnsi="Times New Roman"/>
          <w:sz w:val="22"/>
          <w:szCs w:val="22"/>
        </w:rPr>
        <w:t>типа, состояние субкомпенсации. Сопутствующее заболевание: Пролонгированная депрессивная реакция, астенодепрессивный синд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болела в возрасте 26 лет, на фоне беременности и перенесенного стресса (в присутствии Р. умерла ее бабушка, сам процесс агонии глубоко потряс). После смерти бабушки появилась слабость и жажда. При обследовании было найдено повышение уровня глюкозы в крови, был назначен инсул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психотерапевту Р. обращалась дважды. Первое обращение произошло вскоре после начала заболевания и было связано с выраженным депрессивным расстройством реактивного генеза. Второе обращение имело место через год от начала заболевания сахарным диабетом. Оно было обусловлено ухудшением состояния пациентки. Она почувствовала нарастающую раздражительность, общую слабость и ухудшение зрения к вечеру. Нарастала подавленность, появилось чувство обреч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отметила у себя личностную черту, которая, по ее мнению, мешала ей лучше адаптироваться в сложившейся ситуации, равно как и мешала в жизни. Она с трудом принимала любые решения, поскольку у нее всегда возникали две противоположных точки зрения на возникшую проблему, между которыми она долго колеба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циентка сама попросила о проведении ей гипн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pPr>
      <w:r>
        <w:rPr>
          <w:rFonts w:cs="Times New Roman" w:ascii="Times New Roman" w:hAnsi="Times New Roman"/>
          <w:b/>
          <w:bCs/>
          <w:sz w:val="22"/>
          <w:szCs w:val="22"/>
        </w:rPr>
        <w:t xml:space="preserve">Проективная гипнотерапия. </w:t>
      </w:r>
      <w:r>
        <w:rPr>
          <w:rFonts w:cs="Times New Roman" w:ascii="Times New Roman" w:hAnsi="Times New Roman"/>
          <w:sz w:val="22"/>
          <w:szCs w:val="22"/>
        </w:rPr>
        <w:t>Наличие соматического заболевания обусловило проведение проективной гипнотерапии длительным курсом из 33 сеансов. Не имея возможности документального изложения обширных материалов всех гипнотических сеансов, далее мы приведем обобщенное изложение сюжета работы в проективном гипнозе, детально рассматривая лишь отдельные значимые фрагменты. Р. иллюстрировала некоторые ключевые, с ее точки зрения, моменты, пережитые в ходе гипнотерапии рисунками и составила общую схему работы в проективном гипнозе. Сеансы гипнотерапии проводились 4-5 раз в неделю амбулаторно. Перед каждым сеансом гипноза Р. сообщала нам об актуальной концентрации глюкозы в крови и о дозе инсулина, введенной накануне. Между 16-м и 17-м сеансами гипнотерапии произошел перерыв в 10 дней в связи перенесенным пациенткой острым респираторным заболеванием. Исходная доза инсулина Р. 8 единиц в сутки. При проведении гипнотерапии параллельно улучшению соматического и психического состояния отмечалось снижение концентрации глюкозы в крови пациентки, приводившее в процессе гипнотерапии к явлениям легкой гипогликемии, купировавшейся дополнительным приемом пищи. Появление гипогликемии на фоне приема стабильной дозы инсулина было нами расценено как усиление выработки и повышение активности эндогенного инсулина в организме пациентки. Поэтому нами было принято решение о ступенчатом снижении дозы вводимого извне инсулина на 0,5 единиц при очередном появлении гипогликемии в процессе гипнотерапии под контролем уровня глюкозы в крови пациентки. Избранная тактика оказалась достаточно успешной. В целом, за время гипнотерапии удалось снизить дозу вводимого инсулина с исходных 8 до 5 единиц в сутки при сохранении стабильного уровня глюкозы в крови и улучшении самочувствия пациентки. Динамика снижения дозы вводимого инсулина в сопоставлении с уровнем глюкозы в крови пациентки приведена в таблице 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завершения курса гипнотерапии уровень глюкозы в крови оставался стабильным в течение месяца, затем он несколько увеличился, и Р. была вынуждена увеличить дозу инсулина до 6 единиц. На дозе инсулина в 6 единиц уровень глюкозы в крови оставался стабильным в течение 6 месяцев. Состояние пациентки в этот период оставалось ровным, хорошим. Зимой, после перенесенного простудного заболевания, состояние ухудшилось, уровень глюкозы в крови стал нарастать, и Р. пришлось повысить дозу инсулина до прежних 8 един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й терапевтический результат мы расцениваем как вполне удовлетворительный, хотя и трудоемкий. Гипнотерапия привела не только к значительному улучшению психического и общесоматического состояния пациентки, но и к длительному улучшению функциони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22.1 </w:t>
      </w:r>
      <w:r>
        <w:rPr>
          <w:rFonts w:cs="Times New Roman" w:ascii="Times New Roman" w:hAnsi="Times New Roman"/>
          <w:b/>
          <w:bCs/>
          <w:sz w:val="22"/>
          <w:szCs w:val="22"/>
        </w:rPr>
        <w:t>Динамика снижения дозы вводимого инсулина в сопоставлении с уровнем глюкозы в крови пациентки</w:t>
      </w:r>
    </w:p>
    <w:tbl>
      <w:tblPr>
        <w:tblW w:w="6226" w:type="dxa"/>
        <w:jc w:val="left"/>
        <w:tblInd w:w="-7" w:type="dxa"/>
        <w:tblLayout w:type="fixed"/>
        <w:tblCellMar>
          <w:top w:w="0" w:type="dxa"/>
          <w:left w:w="40" w:type="dxa"/>
          <w:bottom w:w="0" w:type="dxa"/>
          <w:right w:w="40" w:type="dxa"/>
        </w:tblCellMar>
      </w:tblPr>
      <w:tblGrid>
        <w:gridCol w:w="1210"/>
        <w:gridCol w:w="3782"/>
        <w:gridCol w:w="1234"/>
      </w:tblGrid>
      <w:tr>
        <w:trPr>
          <w:trHeight w:val="869"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з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одим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ациентк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сулина, ед.</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казатель глюкозы в кров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ансы гипнотерапии</w:t>
            </w:r>
          </w:p>
        </w:tc>
      </w:tr>
      <w:tr>
        <w:trPr>
          <w:trHeight w:val="211"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9, 5,9*, 6,5, 5,7, 5,5 (гипогликем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r>
      <w:tr>
        <w:trPr>
          <w:trHeight w:val="216"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5</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3, 10,2, 8,1, 5,2, 4,7 (гипогликем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0</w:t>
            </w:r>
          </w:p>
        </w:tc>
      </w:tr>
      <w:tr>
        <w:trPr>
          <w:trHeight w:val="211"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6, 5,1, 4,9, 4,4, 4,5 (гипогликем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15</w:t>
            </w:r>
          </w:p>
        </w:tc>
      </w:tr>
      <w:tr>
        <w:trPr>
          <w:trHeight w:val="211"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5</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8 (перерыв 10 дней из-за ОРВ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r>
      <w:tr>
        <w:trPr>
          <w:trHeight w:val="216"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9, 5,8, 5,7, 4,3 (гипогликем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20</w:t>
            </w:r>
          </w:p>
        </w:tc>
      </w:tr>
      <w:tr>
        <w:trPr>
          <w:trHeight w:val="211"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5</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3, 6,9, 5,9, 5,7, 5,7*, 5,5, 6,0, 4,1 (гипогликем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28</w:t>
            </w:r>
          </w:p>
        </w:tc>
      </w:tr>
      <w:tr>
        <w:trPr>
          <w:trHeight w:val="235"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9*, 7,8, 6,6, 5,8, 5,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33</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 Проблемные ситуации, возникшие и преодоленные в ходе проективной гипнотерапии и проиллюстрированные рисунками пациен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ния поджелудочной железы (7 месяцев) с улучшением обмена глюкозы и снижением дозы вводимого инсулина.</w:t>
      </w:r>
    </w:p>
    <w:p>
      <w:pPr>
        <w:pStyle w:val="Normal"/>
        <w:shd w:fill="FFFFFF" w:val="clear"/>
        <w:rPr/>
      </w:pPr>
      <w:r>
        <w:rPr>
          <w:rFonts w:cs="Times New Roman" w:ascii="Times New Roman" w:hAnsi="Times New Roman"/>
          <w:b/>
          <w:bCs/>
          <w:i/>
          <w:iCs/>
          <w:sz w:val="22"/>
          <w:szCs w:val="22"/>
        </w:rPr>
        <w:t xml:space="preserve">Фабула проективной гипнотерапии. </w:t>
      </w:r>
      <w:r>
        <w:rPr>
          <w:rFonts w:cs="Times New Roman" w:ascii="Times New Roman" w:hAnsi="Times New Roman"/>
          <w:sz w:val="22"/>
          <w:szCs w:val="22"/>
        </w:rPr>
        <w:t>Проективная гипнотерапия Р. строилась на параллельно-последовательном развитии двух сопряженных направлений: 1) проективное преобразование и контроль «места болезни» и 2) терапевтическое путешествие в «зону улучшения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начала гипнотерапии Р. было сообщено о свойстве психики человека выражать любое восприятие внешнего мира (его зрительные, звуковые, иные характеристики), внутреннее состояние (эмоции, переживания, ощущения, состояния) через любое иное внешнее и внутреннее восприятие. После первого введения в гипнотическое состояние пациентке было предложено оказаться в ее «месте болезни», которое передавало бы совокупность ее ощущений, представлений о ее болезненном расстройстве. Р. оказалась в парке, на покрытой растрескавшимся бетоном заброшенной танцплощадке (рис. 22.3). Танцплощадка была расположена недалеко от дорожки, вокруг нее стояли голые тополя, земля была усыпана пожухлыми коричневыми листь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 Р.: Нравится ли Вам это место? Р.: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  Р.: Вы останетесь на площадке или пойдете в более благоприятное и здоровое ме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Да, пой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 Р.: Как Вы полагаете, такое «здоровое место» расположено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ниже по рельефу? р.:      Оно должно быть гораздо выше. Т. Р.: Тогда Вам следует внимательно осмотреться, чтобы найти себе</w:t>
      </w:r>
    </w:p>
    <w:p>
      <w:pPr>
        <w:pStyle w:val="Normal"/>
        <w:shd w:fill="FFFFFF" w:val="clear"/>
        <w:rPr/>
      </w:pPr>
      <w:r>
        <w:rPr>
          <w:rFonts w:cs="Times New Roman" w:ascii="Times New Roman" w:hAnsi="Times New Roman"/>
          <w:sz w:val="22"/>
          <w:szCs w:val="22"/>
        </w:rPr>
        <w:t xml:space="preserve">верную дорогу, ведущую вверх. Видите, куда Вам идти? </w:t>
      </w:r>
      <w:r>
        <w:rPr>
          <w:rFonts w:cs="Times New Roman" w:ascii="Times New Roman" w:hAnsi="Times New Roman"/>
          <w:sz w:val="22"/>
          <w:szCs w:val="22"/>
          <w:lang w:val="en-US"/>
        </w:rPr>
        <w:t xml:space="preserve">R:      </w:t>
      </w:r>
      <w:r>
        <w:rPr>
          <w:rFonts w:cs="Times New Roman" w:ascii="Times New Roman" w:hAnsi="Times New Roman"/>
          <w:sz w:val="22"/>
          <w:szCs w:val="22"/>
        </w:rPr>
        <w:t>Да, впереди гора, я начала подним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1 -м сеансе Р. поднималась в гору до тех пор, пока не устала. Ей было предложено остановиться в «надежном месте», выбрав для отдыха ровную площадку, с которой она не могла бы случайно соскользнуть. После остановки Р. было предложено вернуться на «место болезни» и оценить состояние танцплощадки. Р. сообщила, что бетон выглядит более растрескавшимся, а кое-где в трещинах появилась газонная тра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последующий сеанс гипнотерапии начинался и заканчивался оценкой актуального состояния «площадки» — «места болезни». В основное время пациентка продолжала свое путешествие, преодолевая возникающие на ее пути препятствия. Состояние «площадки» между сеансами могло оставаться неизменным, стабильным, а в ряде случаев заметно менялось в худшую сторону. При негативных переменах Р. приходилось собственными действиями «нормализовывать» состояние «площадки». Ухудшение состояния «площадки» всегда было связано с отсутствием снижения либо повышением уровня глюкозы в крови. Особенности путешествия Р. по «горной стране» (пройденное расстояние, успешность преодоления различных препятствий на пути к улучшению состояния, «надежность» места стоянки между сеансами гипнотерапии) решающим образом определяли характер последующих изменений «места болезни». В равной степени состояние Р. параллельно проявлялось как в состоянии «места болезни», так и в перипетиях путешествия к «месту здоров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ях ясности и сюжетной связанности изложения описания путешествия и изменений «места болезни» приводятся раздельно. Однако ссылки на очередность сеанса гипнотерапии и прямые указания в описании динамики «места болезни» на соответствующие обстоятельства путешествия позволят читателю верно соотнести «события» «путешествия» с изменениями «места болезни».</w:t>
      </w:r>
    </w:p>
    <w:p>
      <w:pPr>
        <w:pStyle w:val="Normal"/>
        <w:shd w:fill="FFFFFF" w:val="clear"/>
        <w:rPr/>
      </w:pPr>
      <w:r>
        <w:rPr>
          <w:rFonts w:cs="Times New Roman" w:ascii="Times New Roman" w:hAnsi="Times New Roman"/>
          <w:b/>
          <w:bCs/>
          <w:i/>
          <w:iCs/>
          <w:sz w:val="22"/>
          <w:szCs w:val="22"/>
        </w:rPr>
        <w:t xml:space="preserve">Фабула путешествия к «месту здоровья». </w:t>
      </w:r>
      <w:r>
        <w:rPr>
          <w:rFonts w:cs="Times New Roman" w:ascii="Times New Roman" w:hAnsi="Times New Roman"/>
          <w:sz w:val="22"/>
          <w:szCs w:val="22"/>
        </w:rPr>
        <w:t>На 2-м сеансе при продолжении подъема перед Р. появилась крутая конусообразная гора искусственного происхождения со срезанной верхушкой, «как бы» отлитой из металла, вокруг которой вился спиралевидный бордю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934460" cy="3907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9" r="-9" b="-9"/>
                    <a:stretch>
                      <a:fillRect/>
                    </a:stretch>
                  </pic:blipFill>
                  <pic:spPr bwMode="auto">
                    <a:xfrm>
                      <a:off x="0" y="0"/>
                      <a:ext cx="3934460" cy="390715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353185" cy="1770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7" t="-20" r="-27" b="-20"/>
                    <a:stretch>
                      <a:fillRect/>
                    </a:stretch>
                  </pic:blipFill>
                  <pic:spPr bwMode="auto">
                    <a:xfrm>
                      <a:off x="0" y="0"/>
                      <a:ext cx="1353185" cy="17703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унки 3,1-3,5. Терапевтическая трансформация места болезни Р. в ходе проективной гипнотерапии (сахарный диаб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унок 4). Попытка подняться, идя по бордюру, выявила, что это не спираль, а замкнутые окружности. Р. обнаружила разлом конуса, идущий до вершины, и стала подниматься по нему вверх. Через некоторое время пациентка устала и, выбрав место для отдыха, остановилась на небольшой горизонтальной площадке. В ночь после сеанса Р. увидела сон, в котором она оказалась на той же площадке, и, сорвавшись с нее, пробудилась в страхе. На следующий день она обнаружила заметное повышение содержания глюкозы в кро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иод путешествия к «месту здоровья» 3-го сеанса был посвящен разрешению проблемы конусообразной горы. Попытка подняться на нее была оценена Р. как бесполезная. Поиск иных обходных дорог и тропинок выявил те из них, которые вели резко вверх-влево, к пилообразным черным скалам, при взгляде на которые у пациентки возникало интуитивное чувство интенсивной тревоги. Поэтому нами было принято решение использовать для преодоления «конуса» «геологические» факторы. Первая попытка разрушить «конус» в цикле «нагревание-охлаждение» с использованием жгучих солнечных лучей и внезапного проливного дождя оказалась безуспешной. Но она позволила понять, что «конус» сделан из «железа». Поэтому во второй «геологической» попытке был использован «вулкан», «железный конус» был помещен в вулкан и благодаря начавшемуся извержению был полностью расплавлен. Теперь Р. смогла продолжить свой подъем и оказалась на старой горе, похожей на реальную, знакомую ей гору, поросшую редкими деревьями, кустами, деревьями. Пациентка увидела несколько пересекающихся троп и по одной из них поднялась до «надежной» площадки, заросшей зеленой травой и кустарником. С этого дня у пациентки началось снижение уровня глюкозы в крови и улучшение психического, соматического состояния, самочув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4-м сеансе, продолжая свое путешествие, Р. подошла к неглубокой реке с сильным течением, текущей с горы в узком ущелье. Р. делала неоднократные попытки плыть против течения, вверх по реке, поскольку других дорог к вершине не было видно. Сильным течением ее сносило вниз. Попытки пойти навстречу течению также оказались бесполезными. Тогда ей было предложено осмотреть другой берег и, если по нему можно пройти, переплыть реку. Р. переплыла реку и пошла вверх по берегу, отдаляясь от реки, по широкой дороге. Затем она выбрала «надежное», ровное, покрытое зеленой травой место и останови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5-м сеансе Р. продолжила свое странствие и долго поднималась по дороге, справа от которой гора образовывала своеобразный барьер. В конце подъема появился широкий выступ, который вызвал у Р. ощущение ненадежности. Оказалось, что выступ является висячим камнем над долиной, а под ним внизу виднелись остроконечные в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ушки то ли елей, то ли кипарисов. Р. сошла с выступа и пошла, несмотря на некоторую усталость, дальше. Дорога привела к пещере, которая при обследовании оказалась сквозной. Отдохнув на валуне внутри пещеры, Р. вышла из нее и растерялась, поскольку ей было непонятно, куда идти дальше. Впереди расстилалась холмистая равнина. Внимательно осмотревшись, Р. увидела тропинку, ведущую направо и слегка вверх, и пошла по ней. Впереди показалась гора, покрытая выгоревшей травой. Затем Р. остановилась в «надежном» 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пятым сеансом у Р. появились признаки гипогликемии со слабостью, сосущим ощущением «под ложечкой», снимавшиеся едой. Доза вводимого инсулина была снижена на 0,5 единиц (до 7,5 единиц). Уровень глюкозы в крови на следующий день заметно возрос (см. табли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6-м сеансе Р. продолжила движение вверх по дороге. Путь лежал мимо синих камней, которые вызвали у нее чувство тревоги. Местность постепенно становилась менее пустынной, в долине появились дома, далеко пасся скот. У домов росли яблони. Р. сначала захотела остановиться в одном из домов с яблонями, но затем, подумав, нашла себе для стоянки другое место на горе, поскольку оно было более «надеж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7-го по 15-й сеанс Р. продолжала постепенно подниматься по горе, преодолевая незначительные препятствия в виде небольших ручьев, расщелин. Временами справа, далеко внизу, была видна река. Дома становились реже. Яблони остались позади. Растительность на горе была представлена редко растущими березами и редкой травой. Справа внизу показалось море, но Р. не захотела спускаться к нему, поскольку берега моря были безжизн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15-м сеансом у Р. вновь появились признаки гипогликемии, что позволило снизить дозу вводимого инсулина до 7 единиц. Уровень глюкозы в крови вырос незначительно (см. таблицу). Однако на следующий день после 16-го сеанса гипнотерапии у Р. повысилась температура, появился насморк. Она заболела ОРВИ вслед за другими членами семьи. Курс гипнотерапии был прерван на 10 дней, до полного выздоровления Р. После выздоровления уровень глюкозы в крови составил 5,9 г/л, а уровень вводимого инсулина — 6 единиц. Р. продолжала идти по горам, поднимаясь вверх. Уровень глюкозы в крови с 17-го по 20-й сеанс снизился с 7,3 до 4,3 г/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20-го сеанса наступила очередная гипогликемия, после чего Р. снизила дозу вводимого инсулина до 5,5 ед. На этой дозе инсулина уровень глюкозы в крови заметно повысился и достиг 7,3 г/л. На очередном, 21-м сеансе Р. стало очень тяжело идти вперед, ноги сделались ватными, а окружающий воздух — упругим. Р. долго искала выход из данной ситуации и смогла пойти дальше только с помощью сына, 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7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732780" cy="3782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10" r="-6" b="-10"/>
                    <a:stretch>
                      <a:fillRect/>
                    </a:stretch>
                  </pic:blipFill>
                  <pic:spPr bwMode="auto">
                    <a:xfrm>
                      <a:off x="0" y="0"/>
                      <a:ext cx="5732780" cy="37820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ложный рисунок 4, иллюстрирующий основные этапы путешествия Р.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рый взял ее за руку повел вперед. Только через некоторое время пациентка смогла идти самостоятельно. На 25-м сеансе гипнотерапии пациентка встретила на своем пути ручей, русло которого было зажато двумя бетонными или каменными столбами, что затрудняло течение воды (рисунки 5 и 6). Попытка расшатать столбы оказалась безуспешной. Тогда, после дождей, прошедших выше по течению, вода в ручье резко прибыла и ее мощный поток смел эти столбы, оставив от них лишь лежащие по берегам обломки. После 25-го сеанса носовое дыхание Р. заметно улучшилось. С 21-го по 28-й сеанс уровень глюкозы в крови снизился с 8,9 до 4,1 г/л, после чего вновь наступила гипогликемия. К 25-му сеансу у пациентки появился и усилился насморк без температуры неясного происхождения. Пациентка снизила дозу инсулина до 5 единиц. Уровень глюкозы повысился до 8,9 г/л, однако в ходе дальнейшей гипнотерапии с 29-го по 33-й сеансы снизился до 5,7 г/л. На 29-м сеансе Р. на своем пути встретила темно-синюю каменную глыбу, перегораживавшую ей дорогу. Попытки обойти глыбу были тщетными. Тогда пошел теплый дождь, ливень, глыба начала оплывать, задела и наклонила березку, а затем полностью растаяла, а березка выпрямилась (рисунки 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ере своего продвижения вперед пациентка все яснее стала различать зеленые горы далеко впереди. Однако гора, по которой она поднималась, заканчивалась крутым спуском вниз, к гряде серых, безжизненных холмов, через которые надо было идти к зеленым горам (см. рисунок 4). Пациентка не смогла на это решиться и осталась близ вершины той горы, по которой она долго и драматично поднималась. На этом проективная гипнотерапия была закончен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Фабула терапевтического преобразования «места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ервом погружении в гипнотическое состояние Р. оказывается в «месте болезни» (см. рисунок 3, /), которое представляет собой старую бетонированную танцплощадку где-то в осеннем лесу. Деревья и кустарники почти без листьев, трава пожухлая.</w:t>
      </w:r>
    </w:p>
    <w:p>
      <w:pPr>
        <w:pStyle w:val="Normal"/>
        <w:shd w:fill="FFFFFF" w:val="clear"/>
        <w:rPr/>
      </w:pPr>
      <w:r>
        <w:rPr>
          <w:rFonts w:cs="Times New Roman" w:ascii="Times New Roman" w:hAnsi="Times New Roman"/>
          <w:sz w:val="22"/>
          <w:szCs w:val="22"/>
        </w:rPr>
        <w:t xml:space="preserve">После того как Р. стала подниматься на гору, площадка при ее посещении стала изменяться (см. рисунок 3, </w:t>
      </w:r>
      <w:r>
        <w:rPr>
          <w:rFonts w:cs="Times New Roman" w:ascii="Times New Roman" w:hAnsi="Times New Roman"/>
          <w:i/>
          <w:iCs/>
          <w:sz w:val="22"/>
          <w:szCs w:val="22"/>
        </w:rPr>
        <w:t xml:space="preserve">2). </w:t>
      </w:r>
      <w:r>
        <w:rPr>
          <w:rFonts w:cs="Times New Roman" w:ascii="Times New Roman" w:hAnsi="Times New Roman"/>
          <w:sz w:val="22"/>
          <w:szCs w:val="22"/>
        </w:rPr>
        <w:t>К 5-му сеансу гипнотерапии бетон раскрошился, на деревьях и кустах проклюнулись зеленые листочки. Среди перемешанных с землей кусков бетона появились отдельные кустики зеленой травы. Ближе к центру бывшей танцплощадки зазеленел какой-то кустик.</w:t>
      </w:r>
    </w:p>
    <w:p>
      <w:pPr>
        <w:pStyle w:val="Normal"/>
        <w:shd w:fill="FFFFFF" w:val="clear"/>
        <w:rPr/>
      </w:pPr>
      <w:r>
        <w:rPr>
          <w:rFonts w:cs="Times New Roman" w:ascii="Times New Roman" w:hAnsi="Times New Roman"/>
          <w:sz w:val="22"/>
          <w:szCs w:val="22"/>
        </w:rPr>
        <w:t xml:space="preserve">По мере дальнейшего путешествия по горе площадка продолжала изменяться (см. рисунок 3, </w:t>
      </w:r>
      <w:r>
        <w:rPr>
          <w:rFonts w:cs="Times New Roman" w:ascii="Times New Roman" w:hAnsi="Times New Roman"/>
          <w:i/>
          <w:iCs/>
          <w:sz w:val="22"/>
          <w:szCs w:val="22"/>
        </w:rPr>
        <w:t xml:space="preserve">3). </w:t>
      </w:r>
      <w:r>
        <w:rPr>
          <w:rFonts w:cs="Times New Roman" w:ascii="Times New Roman" w:hAnsi="Times New Roman"/>
          <w:sz w:val="22"/>
          <w:szCs w:val="22"/>
        </w:rPr>
        <w:t>К 7-му сеансу куст заметно разросся и зацвел белыми и розовыми цветами, трава почти сплошным зеленым ковром покрыла площадку. Однако Р. заметила, что что-то угнетает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8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83410" cy="5449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9" t="-7" r="-19" b="-7"/>
                    <a:stretch>
                      <a:fillRect/>
                    </a:stretch>
                  </pic:blipFill>
                  <pic:spPr bwMode="auto">
                    <a:xfrm>
                      <a:off x="0" y="0"/>
                      <a:ext cx="1883410" cy="544957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унки 5, 6. Преодоление Р. второго препятствия (насмор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64995" cy="2639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9" t="-14" r="-19" b="-14"/>
                    <a:stretch>
                      <a:fillRect/>
                    </a:stretch>
                  </pic:blipFill>
                  <pic:spPr bwMode="auto">
                    <a:xfrm>
                      <a:off x="0" y="0"/>
                      <a:ext cx="1864995" cy="263906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993265" cy="264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 t="-14" r="-18" b="-14"/>
                    <a:stretch>
                      <a:fillRect/>
                    </a:stretch>
                  </pic:blipFill>
                  <pic:spPr bwMode="auto">
                    <a:xfrm>
                      <a:off x="0" y="0"/>
                      <a:ext cx="1993265" cy="264858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953260" cy="2657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 t="-14" r="-18" b="-14"/>
                    <a:stretch>
                      <a:fillRect/>
                    </a:stretch>
                  </pic:blipFill>
                  <pic:spPr bwMode="auto">
                    <a:xfrm>
                      <a:off x="0" y="0"/>
                      <a:ext cx="1953260" cy="26574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унки 7, 8, 9. Преодоление Р. третьего препятствия 3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тие куста. Она обнаружила, что под корнями куста находился большой камень, мешавший росту. Размыв почву вокруг камня струей воды, р. вытащила камень и убрала его с площадки, после чего рост и состояние куста улучши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чередной раз (17-й сеанс) придя на площадку (см. рисунок 3,4), Р. почувствовала, что куст, разросшийся в центре площадки, находится не на месте. Она пересадила куст к краю площадки, где он хорошо себя почувствов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иже к завершению проективной гипнотерапии (25-й сеанс) Р. всерьез столкнулась с проблемой переувлажнения площадки. Ранее, в начале терапии, посещая площадку в начале сеанса гипнотерапии, пациентка несколько раз заставала ее слишком влажной. Приходилось высушивать мокрую землю лучами солнца, теплым ветром. Однако на этот раз площадка была очень мокрой, земля чавкала под ногами. Психотерапевтом было высказано предположение о том, что, возможно, где-то здесь находится ключ, родник, и ему нужно создать русло. Пациентка действительно нашла родник, выкопала для него русло (см. рисунок 3, 5). Состояние почвы, растительности к концу сеанса при повторном посещении площадки значительно улучш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умеется, рисунки Р. и комментарии к ним не исчерпывают всех перемен «места болезни» в его трансформации в «место выздоровления». Чрезвычайно интересной оказалась трансформация центрального куста с двухцветными цветами. Первоначально этот куст шиповника действительно имел цветы белого и розового цвета. По прошествии нескольких сеансов при внимательном их рассмотрении оказалось, что сам куст действительно цветет розовым цветом, а белые цветки принадлежат японской ромашке, растущей в непосредственной близости от куста. Р. не захотела, чтобы ромашка росла рядом с шиповником, и пересадила ее в лес, к другим деревьям.</w:t>
      </w:r>
    </w:p>
    <w:p>
      <w:pPr>
        <w:pStyle w:val="Normal"/>
        <w:shd w:fill="FFFFFF" w:val="clear"/>
        <w:rPr/>
      </w:pPr>
      <w:r>
        <w:rPr>
          <w:rFonts w:cs="Times New Roman" w:ascii="Times New Roman" w:hAnsi="Times New Roman"/>
          <w:b/>
          <w:bCs/>
          <w:i/>
          <w:iCs/>
          <w:sz w:val="22"/>
          <w:szCs w:val="22"/>
        </w:rPr>
        <w:t xml:space="preserve">Рассказ Р. о курсе проективной гипнотерапии. </w:t>
      </w:r>
      <w:r>
        <w:rPr>
          <w:rFonts w:cs="Times New Roman" w:ascii="Times New Roman" w:hAnsi="Times New Roman"/>
          <w:sz w:val="22"/>
          <w:szCs w:val="22"/>
        </w:rPr>
        <w:t>При завершении лечения мы попросили Р. дать собственное описание курса проективной гипнотерапии. Учитывая большой объем гипнотерапии, пациентке было предложено выделить в рассказе, записанном ею на диктофон, наиболее значимые, с ее точки зрения, сюжетные ситуации проективной работы в связи с динамикой самочувствия и состояния. Кроме того, мы попросили Р. объяснить, каким образом, по ее мнению, действует данная форма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без купюр, приводится полученное опис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йдя в гипнотическое состояние, я оказалась на площадке. Она окружена деревьями с серо-зеленоватыми стволами. Наверное, это тополя. Земля вокруг усыпана коричневыми листьями, похожими н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у дубов. Площадка старая, она покрыта трещинами, выглядит нелепо среди разросшихся кустов и деревьев. Наверное, когда-то здесь была танцплощад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осень. День какой-то сероватый, но небо яркого, голубого, неестественного цвета, без солнца и облаков. Захотелось изменить картинку. Тут появились облака, небо стало мягкого, голубого ц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ощадка разрушается, появились какие-то куски бетона вперемешку с землей. Торчат кустики зеленой газонной травки сквозь прошлогоднюю листву. Налетает порыв ветра, сдувает эту листву, обнажая черную зем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т дождь, потом светит солнце. ...Наверное, прошло много времени, потому что бетон на площадке совсем разрушен, он превратился в песок и мелкие серые камешки... Откуда-то посреди площадки появился кустик. У него нет листьев, но есть розовые и белые цветы. Я приглядываюсь — это шиповник. Он оживляет место, и мне нравится, хотя какой-то чахленький, но в то же время удивляет. Почему цветы белого и розового цвета? И почему, вообще, откуда он здесь взя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ижу птичку, которая сидит рядом с кустиком и трясет хвостиком. Это трясогузка. Я подхожу, она не улетает и не убегает. Она начинает мне надоедать. Я вижу, что она сидит на куске бетона, который врос в землю. Сгоняю птичку и пытаюсь вытащить камень из земли, ничего не получается. Тогда откуда-то берется шланг, я направляю сильную струю воды, и грунт вокруг этого застрявшего камня, затем вытаскиваю его и выбрасываю с площадки. На месте камня остается ямка. Я заглядываю и вижу, что оттуда появляются зеленые ростки тра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месте площадки появляются островки яркой газонной травки, вперемежку с какой-то другой травой. Мне кажется, что вся площадка должна зарасти именно газонной тра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мню, что именно в этот день у меня упал сахар. Я снизила дозу инсулина. Но я боюсь радоваться полученному результату, потому что мне кажется, что результат объясняется какими-то случайностями. Не люблю эту черту — постоянно в себе сомневаться, примерно так: если бы я смотрела на белое и допускала бы — а вдруг это все-таки чер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 наконец, деревья вокруг площадки покрываются листвой. Трава стала гуще и ровнее. Пытаюсь разобраться с шиповником. Рыхлю землю, нахожу под камнями какой-то камень, вытаскиваю его, поливаю. Кустик значительно оживляется. Появились темно-зеленые листочки, колючки кустика толстые и розоватые. Все цветы розовые и махровые, они уже больше похожи на розы. Только один цветок внизу — белый. Приглядываюсь и вижу, что это просто белая японская ромашка. Мне трудно выбрать цвет шиповника и решить, какие цветы оставить на п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адке. Я переношу эту ромашку на клумбу, куда-то в лес, и надеюсь, что моя внутренняя противоречивость исчез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ом я начинаю болеть. Мне кажется, что это просто насморк. Мы делаем с вами перерыв. ...Похоже, это был грипп, вы оказались правы. У меня подскакивает сах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ижу гору, она как будто бы искусственного происхождения, это огромный конус со срезанной верхушкой, отлитый из металла. Вокруг конуса серпантином поднимается что-то вроде бордюрчика. Когда я начинаю идти по этому выступу, то вижу, что эти окружности между собой не связаны, а расположены друг над другом. Двигаюсь по кругу и вижу разлом яруса, идущий до самого верха. Начинаю подниматься. Затем останавливаюсь, чтобы отдохнуть, но чувствую, что слишком долго не посидишь и не отдохнешь, потому что ненадежно. Когда я вечером ложусь спать, то вспоминаю эту гору, и мне хочется подняться повыше. Начинаю засыпать и вижу, как во сне срываюсь и падаю. Я вздрагиваю и просыпаюсь. ...На следующий день вечером у меня опять поднялся сах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ытаемся с вами исправить ситуацию и что-то сделать с горой. Вот я вижу, что светит солнце и гора раскаляется. Идет дождь, и потоки воды падают вниз. Теперь я точно вижу, что гора отлита из металла. Ее поверхность гладкая, коричневая, с маленькими дробинками. Вода и ветер не могут ее разрушить. И тут я вижу высоченную старую гору, на вершине которой кратер вулкана. Я помещаю конус в кратер, и начинается извержение. Железо плавится и стекает вместе с лавой вниз...</w:t>
      </w:r>
    </w:p>
    <w:p>
      <w:pPr>
        <w:pStyle w:val="Normal"/>
        <w:shd w:fill="FFFFFF" w:val="clear"/>
        <w:rPr/>
      </w:pPr>
      <w:r>
        <w:rPr>
          <w:rFonts w:cs="Times New Roman" w:ascii="Times New Roman" w:hAnsi="Times New Roman"/>
          <w:sz w:val="22"/>
          <w:szCs w:val="22"/>
        </w:rPr>
        <w:t xml:space="preserve">...Теперь я на какой-то старой горе, похожей на Шихан (гора в окрестностях города Стерлитамака в Башкирии </w:t>
      </w:r>
      <w:r>
        <w:rPr>
          <w:rFonts w:cs="Times New Roman" w:ascii="Times New Roman" w:hAnsi="Times New Roman"/>
          <w:i/>
          <w:iCs/>
          <w:sz w:val="22"/>
          <w:szCs w:val="22"/>
        </w:rPr>
        <w:t xml:space="preserve">(примеч. автора}). </w:t>
      </w:r>
      <w:r>
        <w:rPr>
          <w:rFonts w:cs="Times New Roman" w:ascii="Times New Roman" w:hAnsi="Times New Roman"/>
          <w:sz w:val="22"/>
          <w:szCs w:val="22"/>
        </w:rPr>
        <w:t>Везде торчат какие-то цветы, кусты и даже деревья. Я вижу несколько троп, по которым можно подняться, и поднимаюсь до небольшой площадки, покрытой зеленой травой и по краю заросшей кустарником. Греет солнце. Здесь спокойно и наде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т день я чувствовала себя просто замечательно, здоровым человеком, о чем и сообщила вам, но почему-то с оговоркой «как бы». Сама я этой оговорки не услышала. Вы считаете, что случайно не произносится ни одно слово. Вы говорите, что невозможно обладать абсолютным здоровьем постоянно и неизменно, тем более не предпринимая никаких усилий. Почему-то в этот день, поднимаясь в гору, я оказывалась у неглубокой реки с сильным течением. Я пыталась плыть против течения, но все, что мне удавалось, — это какие-то секунды удержаться на месте, причем совершая какие-то судорожные движения. Потом, в конце концов, меня начинало сносить, я пыталась идти по каменному дну, наклонясь вперед, но меня опять сносила в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Заказ 4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друг я опять оказываюсь на суше и иду. Потом, через какое-то время, я опять в воде, и те же бесполезные попытки бороться стечением и с ре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йчас мне кажется, что, оказываясь в воде, я пыталась плыть против течения вверх, к вершине. Наверное, потому, что это самый короткий путь. А мне всегда хочется получить результат, конечно, как можно быстрее. Оказываясь в воде, я выбирала короткий путь, но имеющий непреодолимые препят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от я опять в воде. Я переплываю реку, меня, естественно, сносит течением. Я не борюсь. Я выбираюсь на берег и иду вдоль реки вверх по течению. Река через какое-то время показывается внизу и пропадает из вида. Я не знаю, появится ли она еще у меня на пу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останавливаюсь на широкой дороге. Вдоль края что-то похожее на каменную стену. Подъем прекращается, я останавливаюсь на большом выступе. Он такой широкий, что я не вижу того, что внизу. Похоже, что здесь наде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азалось, что забрела я куда-то не туда. Подхожу к краю, вижу, что внизу торчат острые верхушки то ли елей, то ли кипарисов. И вообще, — это выступ. Этот выступ — висячий камень, а место расположено в расщелине посреди дороги. Выбираюсь и продолжаю п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рога ведет к пещере. Эта дорога даже проходит через пещеру. Пещера, как тоннель, внутри, справа, вдоль стены какие-то валуны. Здесь можно посидеть. Но как-то глупо сидеть практически на дороге, идущей вверх, пусть и в пещ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хожу из пещеры, и взгляд мой начинает метаться, потому что я не понимаю, куда мне идти. Я вижу равнину с редкими холмами. Но, немного успокоившись, вижу справа тропу, которая ведет не круто, но все-таки вверх. ...Она петляет. ...Вот и гора. Иду и вижу ручей, который протекает в расщелине. Гора покрыта короткой травкой, желтоватой, наверное, высушенной солнцем и вет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нее время, перед тем как к вам прийти, особенно вечерами я чувствовала себя просто отвратительно. У меня быстро утомлялись глаза, я даже не могла почитать. Поджелудочная болела. Я ела все подряд, даже то, что мне вообще совершенно нельзя есть. При этом меня даже совесть не мучила. А вечером совершенно не было сил, мучила жажда. Ночью приходилось просыпаться по нескольку раз. Вообще вечером было такое ощущение, как будто я сижу в аквариуме с мутной водой и наблюдаю оттуда за всем происходящим вокруг. Я была как-то погружена в себя, как бывает во время болезни. Я не помню точно, когда это произошло, после первого или после второго визита к вам, вечером я ощутила, что у меня ничего не болит. Это было замечательно, какое-то наслаждение покоем внутри себя. И когда я вышла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ЧАСТНЫЕ ПРИМЕРЫ ПРОЕКТИВН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лицу гулять с собакой, я подняла голову и увидела звезды и ощутила, насколько я себя замечательно чувств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я хотела сказать о своей диете. Теперь я не ем то, что мне вредно, и это меня нисколько не напряг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еще о том, как это получается. Я думаю, что когда я нахожусь в гипнозе, мое сознание дремлет. Но если не дремлет, то по крайней мере не мешает работать моему подсознанию. Думаю, что подсознание может каким-то образом влиять на работу моего организма. И возможно, что те картинки, которые я вижу, состоят из символов, каких-то ключей и кодов, позволяющих добиться влияния на мой организм. И вообще, весь процесс напоминает мне мое движение по лабиринту. Но двигаться по лабиринту могу только я, поскольку это мой внутренний мир и только я могу туда попасть. Вы не можете туда попасть. Ощущение такое, будто Вы знаете дорогу и помогаете мне пройти через этот лабиринт. Когда-то я попадаю в тупики, но благодаря вам я могу из них выбраться и продолжать свой путь. И когда я иду верной дорогой, правильной дорогой для моего подсознания, то нам удается воздействовать на мою поджелудочную. То есть, как бы, мы находим ключ, который помогает открыть нужную дверь. Это все, что я могу сказать».</w:t>
      </w:r>
    </w:p>
    <w:p>
      <w:pPr>
        <w:pStyle w:val="Normal"/>
        <w:shd w:fill="FFFFFF" w:val="clear"/>
        <w:rPr/>
      </w:pPr>
      <w:r>
        <w:rPr>
          <w:rFonts w:cs="Times New Roman" w:ascii="Times New Roman" w:hAnsi="Times New Roman"/>
          <w:b/>
          <w:bCs/>
          <w:i/>
          <w:iCs/>
          <w:sz w:val="22"/>
          <w:szCs w:val="22"/>
        </w:rPr>
        <w:t xml:space="preserve">Краткое резюме примера. </w:t>
      </w:r>
      <w:r>
        <w:rPr>
          <w:rFonts w:cs="Times New Roman" w:ascii="Times New Roman" w:hAnsi="Times New Roman"/>
          <w:sz w:val="22"/>
          <w:szCs w:val="22"/>
        </w:rPr>
        <w:t>В случае пациентки Р., как оказалось, проективная гипнотерапия оказалась способной решать не только психогенные, личностные, но и выраженные соматические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умеется, гипнотерапия не смогла «вылечить» сахарный диабет с годичным стажем постоянного приема инсулина. Но она смогла на длительное время (6 месяцев) значительно улучшить инсулиновую функцию поджелудочной железы, что позволило пациентке снизить дозу вводимого инсулина с 8 единиц до 5,5-6 единиц. Отметим, что снижение дозы вводимого инсулина не ставилось первоочередной задачей проводимой психотерапии. Однако решение задач психогенного и личностного плана пациентки в ходе проективной гипнотерапии оказалось неразрывно связано с разрешением соматических проблем. Эта связь проявлялась в характере реализации проективной реальности Р., ее структуре и динамике. Поэтому особенности реализации гипнотической проективной реальности определили характер, методику проективной гипнотерапии данной пациентки. Именно в этом, неожиданном для самого автора, свойстве гипнотической реальности субъекта, возможно, заключается существенное отличие проективной гипнотерапии от иных ее разновид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ческая реальность пациентки содержит ошеломляюще богатый символический материал для любого, самого изощренного психологического анализа. Возможность динамического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ее объектами-символами, выявляющая степень их стабильности и механизмы преобразований воистину уникальны. В трактовке объектов-символов гипнотической реальности нет необходимости прибегать к шаблонным наборам символов бессознательного, используя сонники либо труды классиков психоанализа. В ходе проективной гипнотерапии происходит раскрытие, проявление объектов-символов гипнотической реальности. Однако, несмотря на значительный исследовательский потенциал бессознательного всех уровней (психического, организменно-го), ведущей целью клинической гипнотерапии остается не только и не столько понимание проблем пациента, а изменение его актуального состояния, компенсация страдания. Поэтому мы считаем приоритетной целью проективной гипнотерапии терапевтическое, клиническое изменение состояния пациента, основанное на преобразовании гипнотической реальности. В таком преобразовании важно не столько понимание глубинного смысла того или иного объекта реальности, представляющего препятствие, затруднение, сколько его трансформация, преодо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е пациентки Р. гипнотическая реальность определила направление гипнотерапии, ее характер, продолжительность, границы, момент заверш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6. 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читаем, что проективная гипнотическая реальность доступна каждому человеку в гипнотическом состоянии, если он этого захоч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сти терапевтических, клинических преобразований гипнотической реальности велики, соответствуют объективным и субъективным возможностям и ограничениям конкретного человека, если он это пойм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сти психотерапевта определяются его интеллектом, клиническими подготовкой и опытом, способностью мыслить творчески, нешаблонно, рационально и интуитивно одновременно, сопереживанием и поддержкой с избеганием идентификации с пациентом, признанием его возможностей и ограничений психологического и организ-менного уровн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тодические осно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критерии оценки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ерапии психог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ительная оценка эффективности психотерапии является актуальной практической задачей, позволяющей объективизировать работу психотерапевта, служить средством контроля и самоконтроля. Однако на сегодняшний день объективная оценка эффективности психотерапии является сложной и до конца неразрешенной задачей [39, 53, 54, 5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2. Системно-нозотипическии подхо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 оценке эффективност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ротяжении ряда лет нами для оценки эффективности психотерапии используется системно-нозотипическии подход и основанные на нем критерии оценки [136]. Отличительной особенностью системно-нозотипического методического подхода и критериев эффективности психотерапии психогений (неврозов, расстройства адаптации, реакций на тяжелый ПС), неврозоподобных состояний экзогенно-токсичес-кого генеза является использование клинико-нозологической систематики заболеваний, независимость от теоретических основ проводимой психотерапии. Разработанный подход и критерии принципиально опираются на критерии оценки эффективности психотерапии личностно-ориентированной психотерапии [39, 53, 54, 55], позволяя, однако, получить не четыре, а одну интегрированную оцен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бования к критериям оценки эффективности психотерапии: 1) объективность, независимость критериальных оценок; 2) системность, интегративность, однозначность оценки; 3) соотнесенность с этиопатогенезом заболевания; 4) естественность, включенность в общеклиническую традицию оценок результатов л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ктивность подразумевает верифицируемость, сопоставимость, независимость оценки результатов психотерапии от ее концептуальных, узко трактуемых основ с ориентацией на универсальные, функциональные критерии. Системность оценки эффективности психотерапии заключается в отражении объективной и субъективной оценки динамики состояния пациента в трех сферах — соматической, психологической, социальной. Оценка состояния пациента в соматической, психологической сферах может быть получена непосредственно при психотерапии, тогда как оценка социального функционирования может быть только катамнестическои. Полная, трехкомпонентная, оценка эффективности психотерапии складывается из оценки непосредственных результатов лечения и данных катамнеза. При непосредственной оценке информативен критерий симптоматического улучшения состояния, основанный на анализе динамики основных клинических симптомов, интегрирующий изменения в соматической, психологической сферах, учитывающий объективизируемые изменения в психологической сфере. При катамнестическои оценке эффективности психотерапии возрастает информативность критерия социального функционирования, интегрирующего показателя соматической, психологической сфер. Учитывая затруднительность катамнестического исследования, важно получить такую непосредственную оценку эффективности психотерапии, которая максимально бы приближалась к полной, предвосхищая катамнестический результ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соотнесения критериев оценки эффективности психотерапии с этиопатогенезом заболевания выделим следующие группы: 1) эндогенные и экзогенно-органические заболевания головного мозга, в клинической картине которых преобладают неврозоподобные, психопато-подобные нарушения; 2) пограничные состояния, включая неврозы, расстройства адаптации и личности (психопатии); 3) психосоматические заболевания; 4) наркомании, токсикомании, алкогол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 представить, чтобы заболевания выделенных групп затрагивали бы лишь какую-то одну из выделенных сфер, оставив интактны-ми остальные, и, напротив, с формально-функциональных позиций будет оправданным говорить о преимущественном поражении одной-двух сфер при безусловной вовлеченности остальных либо о равной их вовлеченности в патологический процесс. При эндогенных и экзоген-но-органических заболеваниях головного мозга с неврозоподоб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3. МЕТОДИЧЕСКИЕ ОСНОВЫ И КРИТЕРИИ ОЦЕНКИ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патоподобными нарушениями страдают преимущественно психическая (психологическая) и социальная сферы. При психопатиях страдают прежде всего психическая (психологическая) и социальная сферы. Неврозы и расстройства адаптации характеризуются вовлеченностью всех трех сфер при относительном преобладании одной-двух. Для психосоматических заболеваний типично преимущественное поражение соматической сферы при обязательном вовлечении в патологический процесс психологической и социальной. Наркомании и токсикомании, алкоголизм глубоко затрагивают психологическую и социальную сферы при безусловной вовлеченности соматической. Преимущественное поражение социальной и психологической сфер сближает данную группу с заболеваниями первой группы и психопат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глубокой вовлеченности социальной сферы в патологический процесс непосредственная оценка эффективности психотерапии, опирающаяся на динамику в соматической и психологической сферах, несостоятельна, здесь необходима катамнестическая оценка эффективности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ельная глубина достижимого психотерапевтического эффекта в рассматриваемых группах заболеваний определяется в конечном счете степенью близости, соответствия механизмов проводимой психотерапии механизмам этиопатогенеза [28, 51, 52, 73, 87, 1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лагаем, что критерии эффективности психотерапии должны: 1) опираться на оценку динамики состояния пациента в трех сферах — соматической, психической, социальной; 2) учитывать различную вовлеченность данных сфер в выделенных группах заболеваний в патологический процесс; 3) исходя из близости механизмов психотерапии патогенезу заболевания, определять максимально достижимый терапевтический эффект, принимая его за высшую оценку результатов лечения. Данный методический подход к разработке критериев эффективности психотерапии определен нами как системно-но-зотипический. В его рамках выделены два типа критериев оценки: 1) непосредственная оценка результатов психотерапии, оправданная при неврозах (исключая невротические развития [119, 136]), расстройствах адаптации, психосоматических заболеваниях на этапе функциональных нарушений, неврозоподобных состояниях экзогенного генеза на этапе функциональных нарушений; 2) отсроченная катамнестическая оценка эффективности психотерапии, осуществимая при выраженных неврозоподобных, психопатоподобных состояниях различного генеза, психопатиях, наркоманиях,токсикоманиях, алкоголизме, для которых непосредственная оценка эффективности неправомер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непосредственной и катамнестической оценок эффективности психотерапии нами использована формализованная шкала «улучшений», включающая следующие критерии: значительное улучшение состояния, улучшение состояния, незначительное улучшение состояния отсутствие улучшения состояния. При этом в содержательном отношении данные критерии будут определяться типом оценки, максимальной глубиной психотерапевтического эффекта, порождаемой этиопатоге-незом страдания, нозоспецифичностью патологического состояния,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оподобные расстройства обусловлены органическим поражением вещества головного мозга и лишены первичного психогенеза. Этиопатогенетически неврозоподобные расстройства подразделяются на: экзогенно-воспалительные, обусловленные различными воспалительными процессами оболочек и вещества головного мозга; экзогенно-токсические, обусловленные неблагоприятным средовым, экологическим и производственным контактом с широким спектром токсических веществ, среди которых на территории Республики Башкортостан наиболее актуальны продукты нефтехимического производства.</w:t>
      </w:r>
    </w:p>
    <w:p>
      <w:pPr>
        <w:pStyle w:val="Normal"/>
        <w:shd w:fill="FFFFFF" w:val="clear"/>
        <w:rPr/>
      </w:pPr>
      <w:r>
        <w:rPr>
          <w:rFonts w:cs="Times New Roman" w:ascii="Times New Roman" w:hAnsi="Times New Roman"/>
          <w:sz w:val="22"/>
          <w:szCs w:val="22"/>
        </w:rPr>
        <w:t xml:space="preserve">При оценке эффективности психотерапии психогений и неврозо-подобных расстройств актуальна объективизация динамики нарушений: аффективной сферы и вегетативных. При оценке эффективности психотерапии неврозоподобных расстройств экзогенно-токсического генеза возрастает значимость объективизации биологического эффекта психотерапии, проводимой по динамике информативных для интоксикаций показателей, например, при интоксикациях нефтепродуктами таковыми являются лейкограмма, биохимические показатели функций печени (билирубин, АЛТ, </w:t>
      </w:r>
      <w:r>
        <w:rPr>
          <w:rFonts w:cs="Times New Roman" w:ascii="Times New Roman" w:hAnsi="Times New Roman"/>
          <w:sz w:val="22"/>
          <w:szCs w:val="22"/>
          <w:lang w:val="en-US"/>
        </w:rPr>
        <w:t xml:space="preserve">ACT, </w:t>
      </w:r>
      <w:r>
        <w:rPr>
          <w:rFonts w:cs="Times New Roman" w:ascii="Times New Roman" w:hAnsi="Times New Roman"/>
          <w:sz w:val="22"/>
          <w:szCs w:val="22"/>
        </w:rPr>
        <w:t>белковые фрак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3. Критерии оценки эффективности психотерапии психог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ценки эффективности психотерапии психогений использована клиническая шкала с четырьмя градациями: значительное улучшение состояния, улучшение состояния, незначительное улучшение состояния, отсутствие улучшения состояния. Оценка проводится по обязательным и дополнительным критериям. С учетом влияния на результаты лечения рентной установки к числу обязательных критериев отнесены ее наличие и динам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енная схожесть клинической картины и общих механизмов психотерапии определяют совпадение большинства критериев оценки ее эффективности, имеющиеся же различия касаются, преж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3. МЕТОДИЧЕСКИЕ ОСНОВЫ И КРИТЕРИИ ОЦЕНКИ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 психологических механизмов психогений. Поэтому единственным критерием, различным для трех психогений, будет критерий оценки степени психологического преодоления психог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ые для всех трех психогений критерии приводятся без комментариев, тогда как критерий оценки степени преодоления каждой психогении описан отдельно, ему предшествует наименование заболевания, которому он адресован.</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бязательные критери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Критерии клинической оценки динамики псих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ритерий степени редукции представленного в клинической картине психогении синдромокомплекса (по динамике поведения, жал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ритерий степени психологического преодоления пациентом психог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ритерий степени активности пациента в преодолении болезненных проявлений (в основе которого лежит степень осознания психологических механизмов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ритерий степени зависимости пациента от психотерапевта и устойчивости психотерапевтического контакта в динамике.</w:t>
      </w:r>
    </w:p>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5) Критерий оценки динамики состояния пациентом в четырех г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циях описанной шкалы.</w:t>
      </w:r>
    </w:p>
    <w:p>
      <w:pPr>
        <w:pStyle w:val="Normal"/>
        <w:shd w:fill="FFFFFF" w:val="clear"/>
        <w:rPr/>
      </w:pPr>
      <w:r>
        <w:rPr>
          <w:rFonts w:cs="Times New Roman" w:ascii="Times New Roman" w:hAnsi="Times New Roman"/>
          <w:sz w:val="22"/>
          <w:szCs w:val="22"/>
          <w:lang w:val="en-US"/>
        </w:rPr>
        <w:t xml:space="preserve">III. </w:t>
      </w:r>
      <w:r>
        <w:rPr>
          <w:rFonts w:cs="Times New Roman" w:ascii="Times New Roman" w:hAnsi="Times New Roman"/>
          <w:sz w:val="22"/>
          <w:szCs w:val="22"/>
        </w:rPr>
        <w:t>(6) Критерий оценки динамики соматического статуса, вегетатив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ей (АД, ЧСС, ЧД), параклинических данных, отражающих динамику конкретных соматовегетативных нарушений психогенного генеза в четырех градациях описанной шкал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ополнительные критерии</w:t>
      </w:r>
    </w:p>
    <w:p>
      <w:pPr>
        <w:pStyle w:val="Normal"/>
        <w:shd w:fill="FFFFFF" w:val="clear"/>
        <w:rPr/>
      </w:pP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Оценка по результатам повторного психологического тестирования, данным психофизиологических исследований. В качестве дополнительных мы приводим критерии повторного психологического исследования с помощью методики </w:t>
      </w:r>
      <w:r>
        <w:rPr>
          <w:rFonts w:cs="Times New Roman" w:ascii="Times New Roman" w:hAnsi="Times New Roman"/>
          <w:sz w:val="22"/>
          <w:szCs w:val="22"/>
          <w:lang w:val="en-US"/>
        </w:rPr>
        <w:t xml:space="preserve">MMPI, </w:t>
      </w:r>
      <w:r>
        <w:rPr>
          <w:rFonts w:cs="Times New Roman" w:ascii="Times New Roman" w:hAnsi="Times New Roman"/>
          <w:sz w:val="22"/>
          <w:szCs w:val="22"/>
        </w:rPr>
        <w:t>позволяющие объективизировать наиболее значимые в клиническом отношении различия между оценками эффективности проведенной психотерапии как «значительное улучшение состояния» и «улучшение состояния».</w:t>
      </w:r>
    </w:p>
    <w:p>
      <w:pPr>
        <w:pStyle w:val="Normal"/>
        <w:shd w:fill="FFFFFF" w:val="clear"/>
        <w:rPr/>
      </w:pPr>
      <w:r>
        <w:rPr>
          <w:rFonts w:cs="Times New Roman" w:ascii="Times New Roman" w:hAnsi="Times New Roman"/>
          <w:sz w:val="22"/>
          <w:szCs w:val="22"/>
        </w:rPr>
        <w:t xml:space="preserve">7.   Критерий динамики личностной зависимости-независимости. Оценка производится по динамике шкал достоверности </w:t>
      </w:r>
      <w:r>
        <w:rPr>
          <w:rFonts w:cs="Times New Roman" w:ascii="Times New Roman" w:hAnsi="Times New Roman"/>
          <w:sz w:val="22"/>
          <w:szCs w:val="22"/>
          <w:lang w:val="en-US"/>
        </w:rPr>
        <w:t xml:space="preserve">L, F, </w:t>
      </w:r>
      <w:r>
        <w:rPr>
          <w:rFonts w:cs="Times New Roman" w:ascii="Times New Roman" w:hAnsi="Times New Roman"/>
          <w:sz w:val="22"/>
          <w:szCs w:val="22"/>
        </w:rPr>
        <w:t>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Критерий нормализации психологического состояния. Оценка производится по динамике основных шкал, прежде всего 3,4, 2-9. Шкала 2-9 интегрирует показатели шкал 2 и 9, Т-данные шкалы 9 вычитаются из Т-данных шкалы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радация «Значительное улучшение состояния» Обязательные критери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Критерии клинической оценки динамики псих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лная редукция психогенного синдромокомплекса.</w:t>
      </w:r>
    </w:p>
    <w:p>
      <w:pPr>
        <w:pStyle w:val="Normal"/>
        <w:shd w:fill="FFFFFF" w:val="clear"/>
        <w:rPr/>
      </w:pPr>
      <w:r>
        <w:rPr>
          <w:rFonts w:cs="Times New Roman" w:ascii="Times New Roman" w:hAnsi="Times New Roman"/>
          <w:sz w:val="22"/>
          <w:szCs w:val="22"/>
        </w:rPr>
        <w:t xml:space="preserve">2.   а) </w:t>
      </w:r>
      <w:r>
        <w:rPr>
          <w:rFonts w:cs="Times New Roman" w:ascii="Times New Roman" w:hAnsi="Times New Roman"/>
          <w:sz w:val="22"/>
          <w:szCs w:val="22"/>
          <w:u w:val="single"/>
        </w:rPr>
        <w:t>Неврозы:</w:t>
      </w:r>
      <w:r>
        <w:rPr>
          <w:rFonts w:cs="Times New Roman" w:ascii="Times New Roman" w:hAnsi="Times New Roman"/>
          <w:sz w:val="22"/>
          <w:szCs w:val="22"/>
        </w:rPr>
        <w:t xml:space="preserve"> высокая степень сознания психологических механ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в болезни, характеризующаяся пониманием как адаптивного характера невротической симптоматики, так и роли личности пациента в конфликтной ситуации.</w:t>
      </w:r>
    </w:p>
    <w:p>
      <w:pPr>
        <w:pStyle w:val="Normal"/>
        <w:shd w:fill="FFFFFF" w:val="clear"/>
        <w:rPr/>
      </w:pPr>
      <w:r>
        <w:rPr>
          <w:rFonts w:cs="Times New Roman" w:ascii="Times New Roman" w:hAnsi="Times New Roman"/>
          <w:sz w:val="22"/>
          <w:szCs w:val="22"/>
        </w:rPr>
        <w:t xml:space="preserve">б)  </w:t>
      </w:r>
      <w:r>
        <w:rPr>
          <w:rFonts w:cs="Times New Roman" w:ascii="Times New Roman" w:hAnsi="Times New Roman"/>
          <w:sz w:val="22"/>
          <w:szCs w:val="22"/>
          <w:u w:val="single"/>
        </w:rPr>
        <w:t>Расстройства адаптации</w:t>
      </w:r>
      <w:r>
        <w:rPr>
          <w:rFonts w:cs="Times New Roman" w:ascii="Times New Roman" w:hAnsi="Times New Roman"/>
          <w:sz w:val="22"/>
          <w:szCs w:val="22"/>
        </w:rPr>
        <w:t>: высокая степень совладания со следствиями психотравмирующей ситуации с завершенностью переживания психотравмы, созданием устойчивой рационалистической модели будущего.</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u w:val="single"/>
        </w:rPr>
        <w:t>Реакции на тяжелый психический стресс:</w:t>
      </w:r>
      <w:r>
        <w:rPr>
          <w:rFonts w:cs="Times New Roman" w:ascii="Times New Roman" w:hAnsi="Times New Roman"/>
          <w:sz w:val="22"/>
          <w:szCs w:val="22"/>
        </w:rPr>
        <w:t xml:space="preserve"> высокая степень осознания психологических механизмов психического стресса, понимание пусковых механизмов, клиники стрессовых расстр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сокая степень активности пациента в процессе психотерапии, направленная на преодоление болезненных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Зависимость от психотерапевта в процессе психотерапии падает при сохранении устойчивого психотерапевтического контакта.</w:t>
      </w:r>
    </w:p>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5) Пациент оценивает динамику состояния в процессе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значительное улучшение».</w:t>
      </w:r>
    </w:p>
    <w:p>
      <w:pPr>
        <w:pStyle w:val="Normal"/>
        <w:shd w:fill="FFFFFF" w:val="clear"/>
        <w:rPr/>
      </w:pPr>
      <w:r>
        <w:rPr>
          <w:rFonts w:cs="Times New Roman" w:ascii="Times New Roman" w:hAnsi="Times New Roman"/>
          <w:sz w:val="22"/>
          <w:szCs w:val="22"/>
          <w:lang w:val="en-US"/>
        </w:rPr>
        <w:t xml:space="preserve">III.  </w:t>
      </w:r>
      <w:r>
        <w:rPr>
          <w:rFonts w:cs="Times New Roman" w:ascii="Times New Roman" w:hAnsi="Times New Roman"/>
          <w:sz w:val="22"/>
          <w:szCs w:val="22"/>
        </w:rPr>
        <w:t>(6) Динамика соматического статуса, вегетативных, параклинич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х показателей свидетельствует о практической нормализации функций, редукции соматовегетативных нарушени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Дополнительные критерии </w:t>
      </w:r>
      <w:r>
        <w:rPr>
          <w:rFonts w:cs="Times New Roman" w:ascii="Times New Roman" w:hAnsi="Times New Roman"/>
          <w:b/>
          <w:bCs/>
          <w:i/>
          <w:iCs/>
          <w:sz w:val="22"/>
          <w:szCs w:val="22"/>
          <w:lang w:val="en-US"/>
        </w:rPr>
        <w:t>MMPI</w:t>
      </w:r>
    </w:p>
    <w:p>
      <w:pPr>
        <w:pStyle w:val="Normal"/>
        <w:shd w:fill="FFFFFF" w:val="clear"/>
        <w:rPr/>
      </w:pPr>
      <w:r>
        <w:rPr>
          <w:rFonts w:cs="Times New Roman" w:ascii="Times New Roman" w:hAnsi="Times New Roman"/>
          <w:sz w:val="22"/>
          <w:szCs w:val="22"/>
          <w:lang w:val="en-US"/>
        </w:rPr>
        <w:t xml:space="preserve">IV.  </w:t>
      </w:r>
      <w:r>
        <w:rPr>
          <w:rFonts w:cs="Times New Roman" w:ascii="Times New Roman" w:hAnsi="Times New Roman"/>
          <w:sz w:val="22"/>
          <w:szCs w:val="22"/>
        </w:rPr>
        <w:t>(7) Личностная независимость возрастает. Наиболее показательно</w:t>
      </w:r>
    </w:p>
    <w:p>
      <w:pPr>
        <w:pStyle w:val="Normal"/>
        <w:shd w:fill="FFFFFF" w:val="clear"/>
        <w:rPr/>
      </w:pPr>
      <w:r>
        <w:rPr>
          <w:rFonts w:cs="Times New Roman" w:ascii="Times New Roman" w:hAnsi="Times New Roman"/>
          <w:sz w:val="22"/>
          <w:szCs w:val="22"/>
        </w:rPr>
        <w:t xml:space="preserve">повышение шкалы К, в меньшей степени — повышение шкалы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снижение шкалы </w:t>
      </w:r>
      <w:r>
        <w:rPr>
          <w:rFonts w:cs="Times New Roman" w:ascii="Times New Roman" w:hAnsi="Times New Roman"/>
          <w:sz w:val="22"/>
          <w:szCs w:val="22"/>
          <w:lang w:val="en-US"/>
        </w:rPr>
        <w:t xml:space="preserve">F. </w:t>
      </w:r>
      <w:r>
        <w:rPr>
          <w:rFonts w:cs="Times New Roman" w:ascii="Times New Roman" w:hAnsi="Times New Roman"/>
          <w:sz w:val="22"/>
          <w:szCs w:val="22"/>
        </w:rPr>
        <w:t>8. Снижение показателей большинства основных шкал ниже нормативных 70 баллов при обязательном понижении показателей шкал 3, 4, 2-9.</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радация «Улучшение состояния» Обязательные критери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Критерии клинической оценки динамики псих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Значительная, редко полная редукция психогенного синдромокомплекса.</w:t>
      </w:r>
    </w:p>
    <w:p>
      <w:pPr>
        <w:pStyle w:val="Normal"/>
        <w:shd w:fill="FFFFFF" w:val="clear"/>
        <w:rPr/>
      </w:pPr>
      <w:r>
        <w:rPr>
          <w:rFonts w:cs="Times New Roman" w:ascii="Times New Roman" w:hAnsi="Times New Roman"/>
          <w:sz w:val="22"/>
          <w:szCs w:val="22"/>
        </w:rPr>
        <w:t xml:space="preserve">2.   а) </w:t>
      </w:r>
      <w:r>
        <w:rPr>
          <w:rFonts w:cs="Times New Roman" w:ascii="Times New Roman" w:hAnsi="Times New Roman"/>
          <w:sz w:val="22"/>
          <w:szCs w:val="22"/>
          <w:u w:val="single"/>
        </w:rPr>
        <w:t>Неврозы:</w:t>
      </w:r>
      <w:r>
        <w:rPr>
          <w:rFonts w:cs="Times New Roman" w:ascii="Times New Roman" w:hAnsi="Times New Roman"/>
          <w:sz w:val="22"/>
          <w:szCs w:val="22"/>
        </w:rPr>
        <w:t xml:space="preserve"> осознание связи имеющейся симптоматики и к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ликтной ситуации носит узкий, конкретный характер, либо достигнутая, ранее формально высокая, степень осознания п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3. МЕТОДИЧЕСКИЕ ОСНОВЫ И КРИТЕРИИ ОЦЕНКИ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огических механизмов болезни снижается, приобретая характер узкого, конкретного понимания связи имеющейся симптоматики с конфликтной ситуацией.</w:t>
      </w:r>
    </w:p>
    <w:p>
      <w:pPr>
        <w:pStyle w:val="Normal"/>
        <w:shd w:fill="FFFFFF" w:val="clear"/>
        <w:rPr/>
      </w:pPr>
      <w:r>
        <w:rPr>
          <w:rFonts w:cs="Times New Roman" w:ascii="Times New Roman" w:hAnsi="Times New Roman"/>
          <w:sz w:val="22"/>
          <w:szCs w:val="22"/>
        </w:rPr>
        <w:t xml:space="preserve">б)  </w:t>
      </w:r>
      <w:r>
        <w:rPr>
          <w:rFonts w:cs="Times New Roman" w:ascii="Times New Roman" w:hAnsi="Times New Roman"/>
          <w:sz w:val="22"/>
          <w:szCs w:val="22"/>
          <w:u w:val="single"/>
        </w:rPr>
        <w:t>Расстройства адаптации:</w:t>
      </w:r>
      <w:r>
        <w:rPr>
          <w:rFonts w:cs="Times New Roman" w:ascii="Times New Roman" w:hAnsi="Times New Roman"/>
          <w:sz w:val="22"/>
          <w:szCs w:val="22"/>
        </w:rPr>
        <w:t xml:space="preserve"> умеренная степень совладения со следствиями психотравмирующей ситуации, процесс переживания психотравмы начат, но не разрешен, рационалистическая модель будущего создана, но неустойчива.</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u w:val="single"/>
        </w:rPr>
        <w:t>Реакции на тяжелый психический стресс:</w:t>
      </w:r>
      <w:r>
        <w:rPr>
          <w:rFonts w:cs="Times New Roman" w:ascii="Times New Roman" w:hAnsi="Times New Roman"/>
          <w:sz w:val="22"/>
          <w:szCs w:val="22"/>
        </w:rPr>
        <w:t xml:space="preserve"> умеренная степень осознания психологических механизмов психического стресса, болезненное расстройство трактуется как результат психического «перенапря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изкий уровень активности пациента в преодолении болезненных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Зависимость от психотерапевта в процессе лечения при устойчивом психотерапевтическом контакте нарастает либо не снижается, снижается при его ухудшении.</w:t>
      </w:r>
    </w:p>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5) Пациент оценивает динамику состояния как «улучшение», 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 — как «значительное улучшение».</w:t>
      </w:r>
    </w:p>
    <w:p>
      <w:pPr>
        <w:pStyle w:val="Normal"/>
        <w:shd w:fill="FFFFFF" w:val="clear"/>
        <w:rPr/>
      </w:pPr>
      <w:r>
        <w:rPr>
          <w:rFonts w:cs="Times New Roman" w:ascii="Times New Roman" w:hAnsi="Times New Roman"/>
          <w:sz w:val="22"/>
          <w:szCs w:val="22"/>
          <w:lang w:val="en-US"/>
        </w:rPr>
        <w:t xml:space="preserve">III.  </w:t>
      </w:r>
      <w:r>
        <w:rPr>
          <w:rFonts w:cs="Times New Roman" w:ascii="Times New Roman" w:hAnsi="Times New Roman"/>
          <w:sz w:val="22"/>
          <w:szCs w:val="22"/>
        </w:rPr>
        <w:t>(6) Динамика соматического статуса, вегетативных, параклинич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х показателей свидетельствует о нормализации либо заметной тенденции к нормализации нарушенных функций, редукции со-матовегетативных психогенных нарушени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Дополнительные критерии </w:t>
      </w:r>
      <w:r>
        <w:rPr>
          <w:rFonts w:cs="Times New Roman" w:ascii="Times New Roman" w:hAnsi="Times New Roman"/>
          <w:b/>
          <w:bCs/>
          <w:i/>
          <w:iCs/>
          <w:sz w:val="22"/>
          <w:szCs w:val="22"/>
          <w:lang w:val="en-US"/>
        </w:rPr>
        <w:t>MMPI</w:t>
      </w:r>
    </w:p>
    <w:p>
      <w:pPr>
        <w:pStyle w:val="Normal"/>
        <w:shd w:fill="FFFFFF" w:val="clear"/>
        <w:rPr/>
      </w:pPr>
      <w:r>
        <w:rPr>
          <w:rFonts w:cs="Times New Roman" w:ascii="Times New Roman" w:hAnsi="Times New Roman"/>
          <w:sz w:val="22"/>
          <w:szCs w:val="22"/>
          <w:lang w:val="en-US"/>
        </w:rPr>
        <w:t xml:space="preserve">IV.  </w:t>
      </w:r>
      <w:r>
        <w:rPr>
          <w:rFonts w:cs="Times New Roman" w:ascii="Times New Roman" w:hAnsi="Times New Roman"/>
          <w:sz w:val="22"/>
          <w:szCs w:val="22"/>
        </w:rPr>
        <w:t>(7) Показатели личностной зависимости-независимости не меняют-</w:t>
      </w:r>
    </w:p>
    <w:p>
      <w:pPr>
        <w:pStyle w:val="Normal"/>
        <w:shd w:fill="FFFFFF" w:val="clear"/>
        <w:rPr/>
      </w:pPr>
      <w:r>
        <w:rPr>
          <w:rFonts w:cs="Times New Roman" w:ascii="Times New Roman" w:hAnsi="Times New Roman"/>
          <w:sz w:val="22"/>
          <w:szCs w:val="22"/>
        </w:rPr>
        <w:t xml:space="preserve">ся, либо нарастает зависимость. Показатели шкал </w:t>
      </w:r>
      <w:r>
        <w:rPr>
          <w:rFonts w:cs="Times New Roman" w:ascii="Times New Roman" w:hAnsi="Times New Roman"/>
          <w:sz w:val="22"/>
          <w:szCs w:val="22"/>
          <w:lang w:val="en-US"/>
        </w:rPr>
        <w:t xml:space="preserve">L, F, </w:t>
      </w:r>
      <w:r>
        <w:rPr>
          <w:rFonts w:cs="Times New Roman" w:ascii="Times New Roman" w:hAnsi="Times New Roman"/>
          <w:sz w:val="22"/>
          <w:szCs w:val="22"/>
        </w:rPr>
        <w:t xml:space="preserve">К остаются неизменными, либо происходит снижение шкалы К, менее значимое снижение шкалы </w:t>
      </w:r>
      <w:r>
        <w:rPr>
          <w:rFonts w:cs="Times New Roman" w:ascii="Times New Roman" w:hAnsi="Times New Roman"/>
          <w:sz w:val="22"/>
          <w:szCs w:val="22"/>
          <w:lang w:val="en-US"/>
        </w:rPr>
        <w:t xml:space="preserve">L, </w:t>
      </w:r>
      <w:r>
        <w:rPr>
          <w:rFonts w:cs="Times New Roman" w:ascii="Times New Roman" w:hAnsi="Times New Roman"/>
          <w:sz w:val="22"/>
          <w:szCs w:val="22"/>
        </w:rPr>
        <w:t>повышение шкалы К. 8. При возможном понижении отдельных показателей основных шкал показатели шкал 3, 4, 2-9 остаются практически неизменны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радация «Незначительное улучшение состояния» Обязательные критери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Критерии клинической оценки динамики псих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астичная редукция психогенного синдромокомплекса.</w:t>
      </w:r>
    </w:p>
    <w:p>
      <w:pPr>
        <w:pStyle w:val="Normal"/>
        <w:shd w:fill="FFFFFF" w:val="clear"/>
        <w:rPr/>
      </w:pPr>
      <w:r>
        <w:rPr>
          <w:rFonts w:cs="Times New Roman" w:ascii="Times New Roman" w:hAnsi="Times New Roman"/>
          <w:sz w:val="22"/>
          <w:szCs w:val="22"/>
        </w:rPr>
        <w:t xml:space="preserve">2.   а) </w:t>
      </w:r>
      <w:r>
        <w:rPr>
          <w:rFonts w:cs="Times New Roman" w:ascii="Times New Roman" w:hAnsi="Times New Roman"/>
          <w:sz w:val="22"/>
          <w:szCs w:val="22"/>
          <w:u w:val="single"/>
        </w:rPr>
        <w:t>Неврозы:</w:t>
      </w:r>
      <w:r>
        <w:rPr>
          <w:rFonts w:cs="Times New Roman" w:ascii="Times New Roman" w:hAnsi="Times New Roman"/>
          <w:sz w:val="22"/>
          <w:szCs w:val="22"/>
        </w:rPr>
        <w:t xml:space="preserve"> степень осознания психологических механизмов бо-</w:t>
      </w:r>
    </w:p>
    <w:p>
      <w:pPr>
        <w:pStyle w:val="Normal"/>
        <w:shd w:fill="FFFFFF" w:val="clear"/>
        <w:rPr/>
      </w:pPr>
      <w:r>
        <w:rPr>
          <w:rFonts w:cs="Times New Roman" w:ascii="Times New Roman" w:hAnsi="Times New Roman"/>
          <w:sz w:val="22"/>
          <w:szCs w:val="22"/>
        </w:rPr>
        <w:t xml:space="preserve">лезни низкая, ограничивается констатацией связи между нервно-психическим напряжением, утомлением и наличием заболевания, либо причину заболевания находят в соматическом страдании, б) </w:t>
      </w:r>
      <w:r>
        <w:rPr>
          <w:rFonts w:cs="Times New Roman" w:ascii="Times New Roman" w:hAnsi="Times New Roman"/>
          <w:sz w:val="22"/>
          <w:szCs w:val="22"/>
          <w:u w:val="single"/>
        </w:rPr>
        <w:t>Расстройства адаптации:</w:t>
      </w:r>
      <w:r>
        <w:rPr>
          <w:rFonts w:cs="Times New Roman" w:ascii="Times New Roman" w:hAnsi="Times New Roman"/>
          <w:sz w:val="22"/>
          <w:szCs w:val="22"/>
        </w:rPr>
        <w:t xml:space="preserve"> слабая степень совладения со следствиями психотравмирующей ситуации, процесс пережи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pPr>
      <w:r>
        <w:rPr>
          <w:rFonts w:cs="Times New Roman" w:ascii="Times New Roman" w:hAnsi="Times New Roman"/>
          <w:sz w:val="22"/>
          <w:szCs w:val="22"/>
        </w:rPr>
        <w:t xml:space="preserve">психотравмы прерывается вследствие аффективного соскальзывания, создание модели будущего не завершено, в) </w:t>
      </w:r>
      <w:r>
        <w:rPr>
          <w:rFonts w:cs="Times New Roman" w:ascii="Times New Roman" w:hAnsi="Times New Roman"/>
          <w:sz w:val="22"/>
          <w:szCs w:val="22"/>
          <w:u w:val="single"/>
        </w:rPr>
        <w:t>Реакции на тяжелый психический стресс</w:t>
      </w:r>
      <w:r>
        <w:rPr>
          <w:rFonts w:cs="Times New Roman" w:ascii="Times New Roman" w:hAnsi="Times New Roman"/>
          <w:sz w:val="22"/>
          <w:szCs w:val="22"/>
        </w:rPr>
        <w:t>: низкая степень осознания психологических механизмов психического стресса, болезнь трактуется как результат физического переутомления воздействия непсихогенных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ациент не проявляет активности в преодолении болезненных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Зависимость от психотерапевта изначально невысока, падает, психотерапевтический контакт неустойчив.</w:t>
      </w:r>
    </w:p>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5) Пациент оценивает динамику состояния в процессе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незначительное улучшение», редко — как «улучшение», «отсутствие улучшения».</w:t>
      </w:r>
    </w:p>
    <w:p>
      <w:pPr>
        <w:pStyle w:val="Normal"/>
        <w:shd w:fill="FFFFFF" w:val="clear"/>
        <w:rPr/>
      </w:pPr>
      <w:r>
        <w:rPr>
          <w:rFonts w:cs="Times New Roman" w:ascii="Times New Roman" w:hAnsi="Times New Roman"/>
          <w:sz w:val="22"/>
          <w:szCs w:val="22"/>
          <w:lang w:val="en-US"/>
        </w:rPr>
        <w:t xml:space="preserve">III.  </w:t>
      </w:r>
      <w:r>
        <w:rPr>
          <w:rFonts w:cs="Times New Roman" w:ascii="Times New Roman" w:hAnsi="Times New Roman"/>
          <w:sz w:val="22"/>
          <w:szCs w:val="22"/>
        </w:rPr>
        <w:t>(6) Динамика соматического статуса, вегетативных, параклинич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х показателей незначительн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Дополнительные критерии </w:t>
      </w:r>
      <w:r>
        <w:rPr>
          <w:rFonts w:cs="Times New Roman" w:ascii="Times New Roman" w:hAnsi="Times New Roman"/>
          <w:b/>
          <w:bCs/>
          <w:i/>
          <w:iCs/>
          <w:sz w:val="22"/>
          <w:szCs w:val="22"/>
          <w:lang w:val="en-US"/>
        </w:rPr>
        <w:t>MMPI</w:t>
      </w:r>
    </w:p>
    <w:p>
      <w:pPr>
        <w:pStyle w:val="Normal"/>
        <w:shd w:fill="FFFFFF" w:val="clear"/>
        <w:rPr/>
      </w:pPr>
      <w:r>
        <w:rPr>
          <w:rFonts w:cs="Times New Roman" w:ascii="Times New Roman" w:hAnsi="Times New Roman"/>
          <w:sz w:val="22"/>
          <w:szCs w:val="22"/>
          <w:lang w:val="en-US"/>
        </w:rPr>
        <w:t xml:space="preserve">IV. </w:t>
      </w:r>
      <w:r>
        <w:rPr>
          <w:rFonts w:cs="Times New Roman" w:ascii="Times New Roman" w:hAnsi="Times New Roman"/>
          <w:sz w:val="22"/>
          <w:szCs w:val="22"/>
        </w:rPr>
        <w:t>Оба критерия (7, 8) не имеют заметной динамик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радация «Отсутствие улучшения состояния» Обязательные критери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Критерии клинической оценки динамики психического состояния. 1. Психогенный синдромокомплекс остается в процессе психотерапии неизм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остальные дополнительные критерии совпадают с критериями градации «Незначительное улучшение состоя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4. Критерии оценки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терапи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ценки эффективности психотерапии неврозоподобных состояний использована клиническая шкала с четырьмя градациями: значительное улучшение состояния, улучшение состояния, незначительное улучшение состояния, отсутствие улучшения состояния. Оценка проводится по обязательным и дополнительным критериям. Отсутствие психогении в структуре неврозоподобных состояний обусловило исключение критерия степени психологического преодоления психогении. С учетом интоксикационных влияний к числу дополнительных критериев при неврозоподобных состояниях экзогенно-токсического г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3. МЕТОДИЧЕСКИЕ ОСНОВЫ И КРИТЕРИИ ОЦЕНКИ ЭФФЕКТИВНОСТИ</w:t>
      </w:r>
    </w:p>
    <w:p>
      <w:pPr>
        <w:pStyle w:val="Normal"/>
        <w:shd w:fill="FFFFFF" w:val="clear"/>
        <w:rPr/>
      </w:pPr>
      <w:r>
        <w:rPr>
          <w:rFonts w:cs="Times New Roman" w:ascii="Times New Roman" w:hAnsi="Times New Roman"/>
          <w:sz w:val="22"/>
          <w:szCs w:val="22"/>
        </w:rPr>
        <w:t xml:space="preserve">неза отнесены показатели динамики лейкограммы и биохимических показателей обмена холестерина, функции печени (холестерина, билирубина, АЛТ, </w:t>
      </w:r>
      <w:r>
        <w:rPr>
          <w:rFonts w:cs="Times New Roman" w:ascii="Times New Roman" w:hAnsi="Times New Roman"/>
          <w:sz w:val="22"/>
          <w:szCs w:val="22"/>
          <w:lang w:val="en-US"/>
        </w:rPr>
        <w:t xml:space="preserve">ACT, </w:t>
      </w:r>
      <w:r>
        <w:rPr>
          <w:rFonts w:cs="Times New Roman" w:ascii="Times New Roman" w:hAnsi="Times New Roman"/>
          <w:sz w:val="22"/>
          <w:szCs w:val="22"/>
        </w:rPr>
        <w:t>белковых фракци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бязательные критери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Критерии клинической оценки динамики псих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ритерии степени редукции представленного в клинической картине неврозоподобного состояния синдромокомплекса (по динамике поведения, жал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ритерий степени активности пациента в преодолении болезненных про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ритерий степени зависимости пациента от психотерапевта и устойчивости психотерапевтического контакта в динамике.</w:t>
      </w:r>
    </w:p>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4) Критерий оценки динамики состояния пациентом в четырех г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циях описанной шкалы.</w:t>
      </w:r>
    </w:p>
    <w:p>
      <w:pPr>
        <w:pStyle w:val="Normal"/>
        <w:shd w:fill="FFFFFF" w:val="clear"/>
        <w:rPr/>
      </w:pPr>
      <w:r>
        <w:rPr>
          <w:rFonts w:cs="Times New Roman" w:ascii="Times New Roman" w:hAnsi="Times New Roman"/>
          <w:sz w:val="22"/>
          <w:szCs w:val="22"/>
          <w:lang w:val="en-US"/>
        </w:rPr>
        <w:t xml:space="preserve">III. </w:t>
      </w:r>
      <w:r>
        <w:rPr>
          <w:rFonts w:cs="Times New Roman" w:ascii="Times New Roman" w:hAnsi="Times New Roman"/>
          <w:sz w:val="22"/>
          <w:szCs w:val="22"/>
        </w:rPr>
        <w:t>(5) Критерий оценки динамики соматического статуса, вегетатив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ей (АД, ЧСС, ЧД), параклинических данных, отражающих динамику конкретных соматовегетативных нарушений, обусловленных неврозоподобным состоянием, в четырех градациях описанной шкал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ополнительные крит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Критерии </w:t>
      </w:r>
      <w:r>
        <w:rPr>
          <w:rFonts w:cs="Times New Roman" w:ascii="Times New Roman" w:hAnsi="Times New Roman"/>
          <w:sz w:val="22"/>
          <w:szCs w:val="22"/>
          <w:lang w:val="en-US"/>
        </w:rPr>
        <w:t>MMPI.</w:t>
      </w:r>
    </w:p>
    <w:p>
      <w:pPr>
        <w:pStyle w:val="Normal"/>
        <w:shd w:fill="FFFFFF" w:val="clear"/>
        <w:rPr/>
      </w:pPr>
      <w:r>
        <w:rPr>
          <w:rFonts w:cs="Times New Roman" w:ascii="Times New Roman" w:hAnsi="Times New Roman"/>
          <w:sz w:val="22"/>
          <w:szCs w:val="22"/>
        </w:rPr>
        <w:t xml:space="preserve">6.   Критерий динамики личностной зависимости-независимости. Оценка производится по динамике шкал достоверности </w:t>
      </w:r>
      <w:r>
        <w:rPr>
          <w:rFonts w:cs="Times New Roman" w:ascii="Times New Roman" w:hAnsi="Times New Roman"/>
          <w:sz w:val="22"/>
          <w:szCs w:val="22"/>
          <w:lang w:val="en-US"/>
        </w:rPr>
        <w:t xml:space="preserve">L, F, </w:t>
      </w:r>
      <w:r>
        <w:rPr>
          <w:rFonts w:cs="Times New Roman" w:ascii="Times New Roman" w:hAnsi="Times New Roman"/>
          <w:sz w:val="22"/>
          <w:szCs w:val="22"/>
        </w:rPr>
        <w:t>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Критерий нормализации психолог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а производится по динамике основных шкал, прежде всего 3,4,2-9.</w:t>
      </w:r>
    </w:p>
    <w:p>
      <w:pPr>
        <w:pStyle w:val="Normal"/>
        <w:shd w:fill="FFFFFF" w:val="clear"/>
        <w:rPr/>
      </w:pPr>
      <w:r>
        <w:rPr>
          <w:rFonts w:cs="Times New Roman" w:ascii="Times New Roman" w:hAnsi="Times New Roman"/>
          <w:sz w:val="22"/>
          <w:szCs w:val="22"/>
          <w:lang w:val="en-US"/>
        </w:rPr>
        <w:t xml:space="preserve">V.   </w:t>
      </w:r>
      <w:r>
        <w:rPr>
          <w:rFonts w:cs="Times New Roman" w:ascii="Times New Roman" w:hAnsi="Times New Roman"/>
          <w:sz w:val="22"/>
          <w:szCs w:val="22"/>
        </w:rPr>
        <w:t>Биологические крит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Динамика лейкограммы в сторону нормализации.</w:t>
      </w:r>
    </w:p>
    <w:p>
      <w:pPr>
        <w:pStyle w:val="Normal"/>
        <w:shd w:fill="FFFFFF" w:val="clear"/>
        <w:rPr/>
      </w:pPr>
      <w:r>
        <w:rPr>
          <w:rFonts w:cs="Times New Roman" w:ascii="Times New Roman" w:hAnsi="Times New Roman"/>
          <w:sz w:val="22"/>
          <w:szCs w:val="22"/>
        </w:rPr>
        <w:t xml:space="preserve">9.  Динамика биохимических показателей: холестерина, билирубина, АЛТ, </w:t>
      </w:r>
      <w:r>
        <w:rPr>
          <w:rFonts w:cs="Times New Roman" w:ascii="Times New Roman" w:hAnsi="Times New Roman"/>
          <w:sz w:val="22"/>
          <w:szCs w:val="22"/>
          <w:lang w:val="en-US"/>
        </w:rPr>
        <w:t xml:space="preserve">ACT, </w:t>
      </w:r>
      <w:r>
        <w:rPr>
          <w:rFonts w:cs="Times New Roman" w:ascii="Times New Roman" w:hAnsi="Times New Roman"/>
          <w:sz w:val="22"/>
          <w:szCs w:val="22"/>
        </w:rPr>
        <w:t>белковых фракций в сторону нормализаци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радация «Значительное улучшение состояния» Обязательные критери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Критерии клинической оценки динамики псих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лная редукция неврозоподобного синдромокомплек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ысокая степень активности пациента в процессе психотерапии, направленная на преодоление болезненных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Зависимость от психотерапевта в процессе психотерапии падает при сохранении устойчивого психотерапевтического конта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4) Пациент оценивает динамику состояния в процессе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значительное улучшение».</w:t>
      </w:r>
    </w:p>
    <w:p>
      <w:pPr>
        <w:pStyle w:val="Normal"/>
        <w:shd w:fill="FFFFFF" w:val="clear"/>
        <w:rPr/>
      </w:pPr>
      <w:r>
        <w:rPr>
          <w:rFonts w:cs="Times New Roman" w:ascii="Times New Roman" w:hAnsi="Times New Roman"/>
          <w:sz w:val="22"/>
          <w:szCs w:val="22"/>
          <w:lang w:val="en-US"/>
        </w:rPr>
        <w:t xml:space="preserve">III.  </w:t>
      </w:r>
      <w:r>
        <w:rPr>
          <w:rFonts w:cs="Times New Roman" w:ascii="Times New Roman" w:hAnsi="Times New Roman"/>
          <w:sz w:val="22"/>
          <w:szCs w:val="22"/>
        </w:rPr>
        <w:t>(5) Динамика соматического статуса, вегетативных, параклинич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х показателей свидетельствует о практической нормализации функций, редукции соматовегетативных нарушени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ополнительные крит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Критерии </w:t>
      </w:r>
      <w:r>
        <w:rPr>
          <w:rFonts w:cs="Times New Roman" w:ascii="Times New Roman" w:hAnsi="Times New Roman"/>
          <w:sz w:val="22"/>
          <w:szCs w:val="22"/>
          <w:lang w:val="en-US"/>
        </w:rPr>
        <w:t>MMP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6.  Личностная независимость возрастает. Наиболее показательное повышение шкалы К, в меньшей степени — повышение шкал 1, 5, 4,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снижение шкалы </w:t>
      </w:r>
      <w:r>
        <w:rPr>
          <w:rFonts w:cs="Times New Roman" w:ascii="Times New Roman" w:hAnsi="Times New Roman"/>
          <w:sz w:val="22"/>
          <w:szCs w:val="22"/>
          <w:lang w:val="en-US"/>
        </w:rPr>
        <w:t>F.</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Снижение показателей большинства основных шкал ниже нормативных 70 баллов при обязательном понижении показателей шкал 3, 4, 2-9.</w:t>
      </w:r>
    </w:p>
    <w:p>
      <w:pPr>
        <w:pStyle w:val="Normal"/>
        <w:shd w:fill="FFFFFF" w:val="clear"/>
        <w:rPr/>
      </w:pPr>
      <w:r>
        <w:rPr>
          <w:rFonts w:cs="Times New Roman" w:ascii="Times New Roman" w:hAnsi="Times New Roman"/>
          <w:sz w:val="22"/>
          <w:szCs w:val="22"/>
          <w:lang w:val="en-US"/>
        </w:rPr>
        <w:t xml:space="preserve">V.   </w:t>
      </w:r>
      <w:r>
        <w:rPr>
          <w:rFonts w:cs="Times New Roman" w:ascii="Times New Roman" w:hAnsi="Times New Roman"/>
          <w:sz w:val="22"/>
          <w:szCs w:val="22"/>
        </w:rPr>
        <w:t>Биологические крит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Нормализация лейкограммы при ее отклонениях в динам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Нормализация биохимических показателей при их отклонениях в динамик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радация «Улучшение состояния» Обязательные критери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Критерии клинической оценки динамики псих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Значительная редукция неврозоподобного синдромокомплек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изкий уровень активности пациента в преодолении болезненных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Зависимость от психотерапевта в процессе лечения при устойчивом психотерапевтическом контакте нарастает либо не снижается, снижается при его ухудшении.</w:t>
      </w:r>
    </w:p>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4) Пациент оценивает динамику состояния как «улучшение», ред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значительное улучшение».</w:t>
      </w:r>
    </w:p>
    <w:p>
      <w:pPr>
        <w:pStyle w:val="Normal"/>
        <w:shd w:fill="FFFFFF" w:val="clear"/>
        <w:rPr/>
      </w:pPr>
      <w:r>
        <w:rPr>
          <w:rFonts w:cs="Times New Roman" w:ascii="Times New Roman" w:hAnsi="Times New Roman"/>
          <w:sz w:val="22"/>
          <w:szCs w:val="22"/>
          <w:lang w:val="en-US"/>
        </w:rPr>
        <w:t xml:space="preserve">III.  </w:t>
      </w:r>
      <w:r>
        <w:rPr>
          <w:rFonts w:cs="Times New Roman" w:ascii="Times New Roman" w:hAnsi="Times New Roman"/>
          <w:sz w:val="22"/>
          <w:szCs w:val="22"/>
        </w:rPr>
        <w:t>(5) Динамика соматического статуса, вегетативных, параклинич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х показателей свидетельствует о заметной тенденции к нормализации нарушенных функций.</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ополнительные крит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Критерии </w:t>
      </w:r>
      <w:r>
        <w:rPr>
          <w:rFonts w:cs="Times New Roman" w:ascii="Times New Roman" w:hAnsi="Times New Roman"/>
          <w:sz w:val="22"/>
          <w:szCs w:val="22"/>
          <w:lang w:val="en-US"/>
        </w:rPr>
        <w:t>MMP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6.   Показатели личностной зависимости-независимости не меняются, либо нарастает зависимость. Показатели шкал </w:t>
      </w:r>
      <w:r>
        <w:rPr>
          <w:rFonts w:cs="Times New Roman" w:ascii="Times New Roman" w:hAnsi="Times New Roman"/>
          <w:sz w:val="22"/>
          <w:szCs w:val="22"/>
          <w:lang w:val="en-US"/>
        </w:rPr>
        <w:t xml:space="preserve">L, F, </w:t>
      </w:r>
      <w:r>
        <w:rPr>
          <w:rFonts w:cs="Times New Roman" w:ascii="Times New Roman" w:hAnsi="Times New Roman"/>
          <w:sz w:val="22"/>
          <w:szCs w:val="22"/>
        </w:rPr>
        <w:t xml:space="preserve">К остаются неизменными, либо происходит снижение шкалы К, менее значимое снижение шкалы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повышение шкалы </w:t>
      </w:r>
      <w:r>
        <w:rPr>
          <w:rFonts w:cs="Times New Roman" w:ascii="Times New Roman" w:hAnsi="Times New Roman"/>
          <w:sz w:val="22"/>
          <w:szCs w:val="22"/>
          <w:lang w:val="en-US"/>
        </w:rPr>
        <w:t>F.</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ри возможном понижении отдельных показателей основных шкал показатели шкал 3,4, 2-9 остаются практически неизме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3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3. МЕТОДИЧЕСКИЕ ОСНОВЫ И КРИТЕРИИ ОЦЕНКИ ЭФФЕКТИВНОСТИ</w:t>
      </w:r>
    </w:p>
    <w:p>
      <w:pPr>
        <w:pStyle w:val="Normal"/>
        <w:shd w:fill="FFFFFF" w:val="clear"/>
        <w:rPr/>
      </w:pPr>
      <w:r>
        <w:rPr>
          <w:rFonts w:cs="Times New Roman" w:ascii="Times New Roman" w:hAnsi="Times New Roman"/>
          <w:sz w:val="22"/>
          <w:szCs w:val="22"/>
          <w:lang w:val="en-US"/>
        </w:rPr>
        <w:t xml:space="preserve">V. </w:t>
      </w:r>
      <w:r>
        <w:rPr>
          <w:rFonts w:cs="Times New Roman" w:ascii="Times New Roman" w:hAnsi="Times New Roman"/>
          <w:sz w:val="22"/>
          <w:szCs w:val="22"/>
        </w:rPr>
        <w:t>Биологические крит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Тенденция к нормализации лейкограммы при ее отклонениях в динам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Тенденция к нормализации биохимических показателей при их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онениях в динамике.</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радация «Незначительное улучшение состояния» Обязательные критери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Критерии клинической оценки динамики психическ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астичная редукция неврозоподобного синдромокомплек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ациент не проявляет активности в преодолении болезненных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Зависимость от психотерапевта изначально невысока, падает, психотерапевтический контакт неустойчив.</w:t>
      </w:r>
    </w:p>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5) Пациент оценивает динамику состояния в процессе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незначительное улучшение состояния», редко как «улучшение состояния», «отсутствие улучшения».</w:t>
      </w:r>
    </w:p>
    <w:p>
      <w:pPr>
        <w:pStyle w:val="Normal"/>
        <w:shd w:fill="FFFFFF" w:val="clear"/>
        <w:rPr/>
      </w:pPr>
      <w:r>
        <w:rPr>
          <w:rFonts w:cs="Times New Roman" w:ascii="Times New Roman" w:hAnsi="Times New Roman"/>
          <w:sz w:val="22"/>
          <w:szCs w:val="22"/>
          <w:lang w:val="en-US"/>
        </w:rPr>
        <w:t xml:space="preserve">III.  </w:t>
      </w:r>
      <w:r>
        <w:rPr>
          <w:rFonts w:cs="Times New Roman" w:ascii="Times New Roman" w:hAnsi="Times New Roman"/>
          <w:sz w:val="22"/>
          <w:szCs w:val="22"/>
        </w:rPr>
        <w:t>(6) Динамика соматического статуса, вегетативных, параклинич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х показателей незначительн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ополнительные крит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Критерии </w:t>
      </w:r>
      <w:r>
        <w:rPr>
          <w:rFonts w:cs="Times New Roman" w:ascii="Times New Roman" w:hAnsi="Times New Roman"/>
          <w:sz w:val="22"/>
          <w:szCs w:val="22"/>
          <w:lang w:val="en-US"/>
        </w:rPr>
        <w:t>MMP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а критерия (7, 8) не имеют заметной динамики.</w:t>
      </w:r>
    </w:p>
    <w:p>
      <w:pPr>
        <w:pStyle w:val="Normal"/>
        <w:shd w:fill="FFFFFF" w:val="clear"/>
        <w:rPr/>
      </w:pPr>
      <w:r>
        <w:rPr>
          <w:rFonts w:cs="Times New Roman" w:ascii="Times New Roman" w:hAnsi="Times New Roman"/>
          <w:sz w:val="22"/>
          <w:szCs w:val="22"/>
          <w:lang w:val="en-US"/>
        </w:rPr>
        <w:t xml:space="preserve">V.   </w:t>
      </w:r>
      <w:r>
        <w:rPr>
          <w:rFonts w:cs="Times New Roman" w:ascii="Times New Roman" w:hAnsi="Times New Roman"/>
          <w:sz w:val="22"/>
          <w:szCs w:val="22"/>
        </w:rPr>
        <w:t>Биологические крит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а критерия (9, 10) не имеют заметной динамик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радация «Отсутствие улучшения состояния» Обязательные критери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Критерии клинической оценки динамики психического состояния. 1. Неврозоподобный синдромокомплекс остается в процессе психотерапии неизме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се остальные обязательные, дополнительные критерии совпадают с критериями градации «Незначительное улучшение состоя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ффективность группов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терапии психог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1. 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й главе проанализирована эффективность гипнотерапии психогений и неврозоподобных состояний, проводившейся нами в течение 13 лет. Заболевания, при которых применялась психотерапия, и критерии оценки ее эффективности охарактеризованы в гл. 2. Особенности методических подходов и приемов гипнотерапии описаны ранее. Психотерапия некоторых нозологических форм, например дисциркуляторных, травматических энцефалопатии и других, не отраженных в материалах соответствующих глав, проводилась аналогично гипнотерапии вошедших в описание неврозоподобных состояний. Абсолютное большинство пациентов психотерапевта составили больные стационара, для которых психотерапия являлась составной частью комплексного лечения. Поэтому эффективность гипнотерапии (а точнее — комплексного лечения, в котором гипнотерапия являлась ведущим методом терапии) основных нозологических форм сопоставлена нами с эффективностью фармакофизиотерапии тех же заболеваний без гипнотерапии [13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2.  Изучение эффективности гипнотерапии психогений 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по оценке эффективности гипнотерапии приведены в табл. 24.1-2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4. ЭФФЕКТИВНОСТЬ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 за истекший период нами проведена психотерапия 708 пациентам, включая 371 пациента с психогениями и 316 — с неврозопо-добными состояниями экзогенно-органического гене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обобщенным данным, наиболее результативной оказалась психотерапия психогений, для которых доля значительного улучшения составила 52,7 %, а доли улучшения и незначительного улучшения состояния составили соответственно 47 и 0,3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ммарная эффективность гипнотерапии неврозоподобных состояний оказалась существенно ниже и составила для значительного улучшения, улучшения и незначительного улучшения состояния соответственно 33, 64 и 3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и психогений наиболее эффективной оказалась психотерапия неврастении, где значительное улучшение и улучшение состояния было получено соответственно в 57 и 43 % случаев. Несколько более низкой была эффективность гипнотерапии расстройств адаптации (депрессий), составившая соответственно 55 и 45 % случаев значительного улучшения, улучшения состояния. Заметно ниже оказалась эффективность гипнотерапии реакций психического стресса, обсессивного и в особенности истерического невроза (см. табл. 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ость гипнотерапии неврозоподобных состояний, как отмечено выше, ниже таковой при психогениях (исключая истерический невроз). Тем не менее в отношении терапии самих неврозоподобных состояний психотерапия зарекомендовала себя как достаточно результативный источник лечебного воздействия. Так, для гипнотерапии токсических энцефалопатии, обусловленных профессиональной интоксикацией углеводородами, доли значительного улучшения, улучшения и незначительного улучшения состояния составили соответственно 32, 65 и 3 % случаев. Эффективность гипнотерапии дисциркуляторных энцефалопатии, обусловленных преимущественно атеросклерозом головного мозга, оказалась наивысшей среди всех неврозоподобных состояний и составила 37, 60 и 3 % случаев значительного улучшения, улучшения и незначительного улучшения состояния. Неплохие результаты были показаны при гипнотерапии посттравматических энцефалопатии, бронхиальной астмы (см. табл. 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изучении механизмов гипнотерапии нами были выявлены их существенные различия биологического и психологического плана при сопоставлении групп с различной эффективностью и нозологией (см. гл. 5, 7). Поэтому мы решили продолжить поиск факторов, влияющих на эффективность гипнотерапии с позиции пола и возраста лиц с разным эффектом гипнотерапии. Нами раздельно оценены эффективность проведенной гипнотерапии у мужчин и женщин (см. табл. 24.2 и 24.3) и возрастные отличия мужчин и женщин в зависимости от эффекта гипнотерапии выделенных нозологических фор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24.1 </w:t>
      </w:r>
      <w:r>
        <w:rPr>
          <w:rFonts w:cs="Times New Roman" w:ascii="Times New Roman" w:hAnsi="Times New Roman"/>
          <w:b/>
          <w:bCs/>
          <w:sz w:val="22"/>
          <w:szCs w:val="22"/>
        </w:rPr>
        <w:t>Оценка эффективности гипнотерапии психогений и неврозоподобных состояний экзогенно-органического генеза</w:t>
      </w:r>
    </w:p>
    <w:tbl>
      <w:tblPr>
        <w:tblW w:w="6244" w:type="dxa"/>
        <w:jc w:val="left"/>
        <w:tblInd w:w="-7" w:type="dxa"/>
        <w:tblLayout w:type="fixed"/>
        <w:tblCellMar>
          <w:top w:w="0" w:type="dxa"/>
          <w:left w:w="40" w:type="dxa"/>
          <w:bottom w:w="0" w:type="dxa"/>
          <w:right w:w="40" w:type="dxa"/>
        </w:tblCellMar>
      </w:tblPr>
      <w:tblGrid>
        <w:gridCol w:w="504"/>
        <w:gridCol w:w="2510"/>
        <w:gridCol w:w="595"/>
        <w:gridCol w:w="600"/>
        <w:gridCol w:w="595"/>
        <w:gridCol w:w="600"/>
        <w:gridCol w:w="840"/>
      </w:tblGrid>
      <w:tr>
        <w:trPr>
          <w:trHeight w:val="302" w:hRule="atLeast"/>
        </w:trPr>
        <w:tc>
          <w:tcPr>
            <w:tcW w:w="50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51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болевание</w:t>
            </w:r>
          </w:p>
        </w:tc>
        <w:tc>
          <w:tcPr>
            <w:tcW w:w="32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ффект гипнотерапии</w:t>
            </w:r>
          </w:p>
        </w:tc>
      </w:tr>
      <w:tr>
        <w:trPr>
          <w:trHeight w:val="269" w:hRule="atLeast"/>
        </w:trPr>
        <w:tc>
          <w:tcPr>
            <w:tcW w:w="50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У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У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сего</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РЭП</w:t>
            </w:r>
          </w:p>
        </w:tc>
      </w:tr>
      <w:tr>
        <w:trPr>
          <w:trHeight w:val="254" w:hRule="atLeast"/>
        </w:trPr>
        <w:tc>
          <w:tcPr>
            <w:tcW w:w="50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гени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1</w:t>
            </w:r>
          </w:p>
        </w:tc>
        <w:tc>
          <w:tcPr>
            <w:tcW w:w="84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r>
      <w:tr>
        <w:trPr>
          <w:trHeight w:val="288" w:hRule="atLeast"/>
        </w:trPr>
        <w:tc>
          <w:tcPr>
            <w:tcW w:w="50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50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астени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8</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4</w:t>
            </w:r>
          </w:p>
        </w:tc>
        <w:tc>
          <w:tcPr>
            <w:tcW w:w="84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9, 10, 11, 12,13</w:t>
            </w:r>
          </w:p>
        </w:tc>
      </w:tr>
      <w:tr>
        <w:trPr>
          <w:trHeight w:val="283" w:hRule="atLeast"/>
        </w:trPr>
        <w:tc>
          <w:tcPr>
            <w:tcW w:w="50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ерический невроз</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r>
        <w:trPr>
          <w:trHeight w:val="269"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ессивный невроз</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0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о адаптаци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1</w:t>
            </w:r>
          </w:p>
        </w:tc>
        <w:tc>
          <w:tcPr>
            <w:tcW w:w="84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 10, 11, 12, 13</w:t>
            </w:r>
          </w:p>
        </w:tc>
      </w:tr>
      <w:tr>
        <w:trPr>
          <w:trHeight w:val="278" w:hRule="atLeast"/>
        </w:trPr>
        <w:tc>
          <w:tcPr>
            <w:tcW w:w="50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ции психического стресса:</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ры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ТСР</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0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оподобные состояни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6</w:t>
            </w:r>
          </w:p>
        </w:tc>
        <w:tc>
          <w:tcPr>
            <w:tcW w:w="84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r>
      <w:tr>
        <w:trPr>
          <w:trHeight w:val="269" w:hRule="atLeast"/>
        </w:trPr>
        <w:tc>
          <w:tcPr>
            <w:tcW w:w="50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нцефалопати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0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 (углеводород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8</w:t>
            </w:r>
          </w:p>
        </w:tc>
        <w:tc>
          <w:tcPr>
            <w:tcW w:w="84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r>
        <w:trPr>
          <w:trHeight w:val="269" w:hRule="atLeast"/>
        </w:trPr>
        <w:tc>
          <w:tcPr>
            <w:tcW w:w="50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 (свинец)</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r>
        <w:trPr>
          <w:trHeight w:val="274" w:hRule="atLeast"/>
        </w:trPr>
        <w:tc>
          <w:tcPr>
            <w:tcW w:w="50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циркуляторны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1</w:t>
            </w:r>
          </w:p>
        </w:tc>
        <w:tc>
          <w:tcPr>
            <w:tcW w:w="84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r>
        <w:trPr>
          <w:trHeight w:val="264" w:hRule="atLeast"/>
        </w:trPr>
        <w:tc>
          <w:tcPr>
            <w:tcW w:w="50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травматически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r>
        <w:trPr>
          <w:trHeight w:val="269"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ствия нейроинфекци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r>
        <w:trPr>
          <w:trHeight w:val="274"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онхиальная астма</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74" w:hRule="atLeast"/>
        </w:trPr>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8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8</w:t>
            </w:r>
          </w:p>
        </w:tc>
        <w:tc>
          <w:tcPr>
            <w:tcW w:w="84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3,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pPr>
      <w:r>
        <w:rPr>
          <w:rFonts w:cs="Times New Roman" w:ascii="Times New Roman" w:hAnsi="Times New Roman"/>
          <w:i/>
          <w:iCs/>
          <w:sz w:val="22"/>
          <w:szCs w:val="22"/>
        </w:rPr>
        <w:t xml:space="preserve">Примечания. </w:t>
      </w:r>
      <w:r>
        <w:rPr>
          <w:rFonts w:cs="Times New Roman" w:ascii="Times New Roman" w:hAnsi="Times New Roman"/>
          <w:sz w:val="22"/>
          <w:szCs w:val="22"/>
        </w:rPr>
        <w:t>ЗУС — значительное улучшение состояния; УС — улучшение состояния; НУС — незначительное улучшение состояния; ДРЭП — достоверность различия эффективности гипнотерапии различных нозологических форм: 1, 2, 3 и т. д. — порядковые номера заболеваний, групп заболеваний, эффективность гипнотерапии которых достоверно различ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4. ЭФФЕКТИВНОСТЬ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24.2 </w:t>
      </w:r>
      <w:r>
        <w:rPr>
          <w:rFonts w:cs="Times New Roman" w:ascii="Times New Roman" w:hAnsi="Times New Roman"/>
          <w:b/>
          <w:bCs/>
          <w:sz w:val="22"/>
          <w:szCs w:val="22"/>
        </w:rPr>
        <w:t>Оценка эффективности гипнотерапии психогений и неврозоподобных состояний экзогенно-органического генеза</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мужчины)</w:t>
      </w:r>
    </w:p>
    <w:tbl>
      <w:tblPr>
        <w:tblW w:w="6279" w:type="dxa"/>
        <w:jc w:val="left"/>
        <w:tblInd w:w="-7" w:type="dxa"/>
        <w:tblLayout w:type="fixed"/>
        <w:tblCellMar>
          <w:top w:w="0" w:type="dxa"/>
          <w:left w:w="40" w:type="dxa"/>
          <w:bottom w:w="0" w:type="dxa"/>
          <w:right w:w="40" w:type="dxa"/>
        </w:tblCellMar>
      </w:tblPr>
      <w:tblGrid>
        <w:gridCol w:w="499"/>
        <w:gridCol w:w="2525"/>
        <w:gridCol w:w="595"/>
        <w:gridCol w:w="610"/>
        <w:gridCol w:w="600"/>
        <w:gridCol w:w="600"/>
        <w:gridCol w:w="850"/>
      </w:tblGrid>
      <w:tr>
        <w:trPr>
          <w:trHeight w:val="230"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52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болевание</w:t>
            </w:r>
          </w:p>
        </w:tc>
        <w:tc>
          <w:tcPr>
            <w:tcW w:w="32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ффект гипнотерапии</w:t>
            </w:r>
          </w:p>
        </w:tc>
      </w:tr>
      <w:tr>
        <w:trPr>
          <w:trHeight w:val="216"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УС</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У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РЭП</w:t>
            </w:r>
          </w:p>
        </w:tc>
      </w:tr>
      <w:tr>
        <w:trPr>
          <w:trHeight w:val="206"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гени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5</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r>
      <w:tr>
        <w:trPr>
          <w:trHeight w:val="216"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астени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r>
      <w:tr>
        <w:trPr>
          <w:trHeight w:val="216"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ерический невроз</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ессивный невроз</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о адаптаци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ции психического стресса:</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ры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ТСР</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оподобные состояни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3</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r>
      <w:tr>
        <w:trPr>
          <w:trHeight w:val="211"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нцефалопати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 (углеводород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свинец)</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циркуляторны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травматически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ствия нейроинфекци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онхиальная астма</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3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4</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9</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6" w:hRule="atLeast"/>
        </w:trPr>
        <w:tc>
          <w:tcPr>
            <w:tcW w:w="3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См. примеч. к табл. 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жчины составили 23 % (159 человек) от числа всех пациентов, а женщины — 77 % (546 человек). Достоверных различий эффективности гипнотерапии женщин и мужчин по всем сопоставлявшимся нозологическим формам выявлено не было. Однако сравнительный анализ возраста мужчин и женщин с разным эффектом гипнотерапии выявил достоверные и характерные отли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руппе мужчин (см. табл. 24.4) были выявлены достоверные различия возраста при значительном улучшении и улучшении состояния в итоге гипнотерапии при расстройствах адаптации, ПТСР, токсических энцефалопатиях (углеводородных, свинцовых), дисциркуляторных эн-цефалопатиях. Причем при реактивных состояниях значительное улучшение имело место в старших возрастах (средний возраст — 51 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24.3 </w:t>
      </w:r>
      <w:r>
        <w:rPr>
          <w:rFonts w:cs="Times New Roman" w:ascii="Times New Roman" w:hAnsi="Times New Roman"/>
          <w:b/>
          <w:bCs/>
          <w:sz w:val="22"/>
          <w:szCs w:val="22"/>
        </w:rPr>
        <w:t>Оценка эффективности гипнотерапии психогений и неврозоподобных состояний экзогенно-органического генеза</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женщины)</w:t>
      </w:r>
    </w:p>
    <w:tbl>
      <w:tblPr>
        <w:tblW w:w="6239" w:type="dxa"/>
        <w:jc w:val="left"/>
        <w:tblInd w:w="-7" w:type="dxa"/>
        <w:tblLayout w:type="fixed"/>
        <w:tblCellMar>
          <w:top w:w="0" w:type="dxa"/>
          <w:left w:w="40" w:type="dxa"/>
          <w:bottom w:w="0" w:type="dxa"/>
          <w:right w:w="40" w:type="dxa"/>
        </w:tblCellMar>
      </w:tblPr>
      <w:tblGrid>
        <w:gridCol w:w="499"/>
        <w:gridCol w:w="2515"/>
        <w:gridCol w:w="600"/>
        <w:gridCol w:w="600"/>
        <w:gridCol w:w="595"/>
        <w:gridCol w:w="600"/>
        <w:gridCol w:w="830"/>
      </w:tblGrid>
      <w:tr>
        <w:trPr>
          <w:trHeight w:val="235"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51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болевание</w:t>
            </w:r>
          </w:p>
        </w:tc>
        <w:tc>
          <w:tcPr>
            <w:tcW w:w="32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ффект гипнотерапии</w:t>
            </w:r>
          </w:p>
        </w:tc>
      </w:tr>
      <w:tr>
        <w:trPr>
          <w:trHeight w:val="202"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У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У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сего</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РЭГП</w:t>
            </w:r>
          </w:p>
        </w:tc>
      </w:tr>
      <w:tr>
        <w:trPr>
          <w:trHeight w:val="192"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гении</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6</w:t>
            </w:r>
          </w:p>
        </w:tc>
        <w:tc>
          <w:tcPr>
            <w:tcW w:w="83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r>
      <w:tr>
        <w:trPr>
          <w:trHeight w:val="221"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187"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астения</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7</w:t>
            </w:r>
          </w:p>
        </w:tc>
        <w:tc>
          <w:tcPr>
            <w:tcW w:w="83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9, 10, 11, 13</w:t>
            </w:r>
          </w:p>
        </w:tc>
      </w:tr>
      <w:tr>
        <w:trPr>
          <w:trHeight w:val="221"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ерический невроз</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r>
      <w:tr>
        <w:trPr>
          <w:trHeight w:val="202"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ессивный невроз</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о адаптации</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2</w:t>
            </w:r>
          </w:p>
        </w:tc>
        <w:tc>
          <w:tcPr>
            <w:tcW w:w="83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 10, 11, 13</w:t>
            </w:r>
          </w:p>
        </w:tc>
      </w:tr>
      <w:tr>
        <w:trPr>
          <w:trHeight w:val="216"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ции психического стресс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рые</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ТСР</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оподобные состояния</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3</w:t>
            </w:r>
          </w:p>
        </w:tc>
        <w:tc>
          <w:tcPr>
            <w:tcW w:w="83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r>
      <w:tr>
        <w:trPr>
          <w:trHeight w:val="206"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нцефалопатии:</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 (углеводород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3</w:t>
            </w:r>
          </w:p>
        </w:tc>
        <w:tc>
          <w:tcPr>
            <w:tcW w:w="83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r>
        <w:trPr>
          <w:trHeight w:val="206"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1</w:t>
            </w:r>
          </w:p>
        </w:tc>
        <w:tc>
          <w:tcPr>
            <w:tcW w:w="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свинец)</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r>
        <w:trPr>
          <w:trHeight w:val="206"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циркуляторные</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2</w:t>
            </w:r>
          </w:p>
        </w:tc>
        <w:tc>
          <w:tcPr>
            <w:tcW w:w="83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r>
        <w:trPr>
          <w:trHeight w:val="202"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8</w:t>
            </w:r>
          </w:p>
        </w:tc>
        <w:tc>
          <w:tcPr>
            <w:tcW w:w="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травматические</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ствия нейроинфекции</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r>
        <w:trPr>
          <w:trHeight w:val="206"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онхиальная астм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49</w:t>
            </w:r>
          </w:p>
        </w:tc>
        <w:tc>
          <w:tcPr>
            <w:tcW w:w="83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См. примеч. к табл. 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 45 лет при улучшении состояния), при ПТСР — в более молодом возрасте (средний возраст — 35 лет против 46 лет при улучшении состояния). При энцефалопатиях получены противоположные результаты, значительное улучшение состояния при токсических (углеводородных, свинцовых), дисциркуляторных энцефалопатиях получено в относительно младших возрастах (соответственно 39, 39 и 52 года). При улучшении состояния в тех же нозологических группах возраст достоверно старше (соответственно 44, 56 и 55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ные характеристики тех же нозологических групп у женщин (см. табл. 24.5) в сопоставлении с соответствующими града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4. ЭФФЕКТИВНОСТЬ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24.4 </w:t>
      </w:r>
      <w:r>
        <w:rPr>
          <w:rFonts w:cs="Times New Roman" w:ascii="Times New Roman" w:hAnsi="Times New Roman"/>
          <w:b/>
          <w:bCs/>
          <w:sz w:val="22"/>
          <w:szCs w:val="22"/>
        </w:rPr>
        <w:t>Возрастные различия при гипнотерапии психогений и неврозоподобных состояний экзогенно-органического генеза</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мужчины)</w:t>
      </w:r>
    </w:p>
    <w:tbl>
      <w:tblPr>
        <w:tblW w:w="6241" w:type="dxa"/>
        <w:jc w:val="left"/>
        <w:tblInd w:w="-7" w:type="dxa"/>
        <w:tblLayout w:type="fixed"/>
        <w:tblCellMar>
          <w:top w:w="0" w:type="dxa"/>
          <w:left w:w="40" w:type="dxa"/>
          <w:bottom w:w="0" w:type="dxa"/>
          <w:right w:w="40" w:type="dxa"/>
        </w:tblCellMar>
      </w:tblPr>
      <w:tblGrid>
        <w:gridCol w:w="499"/>
        <w:gridCol w:w="2530"/>
        <w:gridCol w:w="1061"/>
        <w:gridCol w:w="1061"/>
        <w:gridCol w:w="1090"/>
      </w:tblGrid>
      <w:tr>
        <w:trPr>
          <w:trHeight w:val="446"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53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болевание</w:t>
            </w:r>
          </w:p>
        </w:tc>
        <w:tc>
          <w:tcPr>
            <w:tcW w:w="32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редний возраст при разном эффекте гипнотерапии</w:t>
            </w:r>
          </w:p>
        </w:tc>
      </w:tr>
      <w:tr>
        <w:trPr>
          <w:trHeight w:val="216"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3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УС</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РВ</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гении</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астения</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lang w:val="en-US"/>
              </w:rPr>
              <w:t>u</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з</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ерический невроз</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ессивный невроз</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о адаптации</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ции психического стресса:</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рые</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r>
      <w:tr>
        <w:trPr>
          <w:trHeight w:val="216"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ТСР</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оподобные состояния</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нцефалопатии:</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 (углеводороды)</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свинец)</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циркуляторные</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r>
      <w:tr>
        <w:trPr>
          <w:trHeight w:val="21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травматические</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3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ствия нейроинфекции</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bl>
    <w:p>
      <w:pPr>
        <w:pStyle w:val="Normal"/>
        <w:shd w:fill="FFFFFF" w:val="clear"/>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ЗУС — значительное улучшение состояния; УС — улучшение состояния; НУС — незначительное улучшение состояния; ДРВ — достоверность различия возраста при разной эффективности гипнотерапии; * —достоверные различия возраста при разной эффективности терапии данного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ости гипнотерапии различаются с таковыми у мужчин. Нами выявлены достоверные различия возраста при значительном улучшении и улучшении состояния в итоге гипнотерапии при психогениях (в целом), неврастении, неврозоподобных состояниях (в целом), токсических энцефалопатиях (углеводородных, свинцовых), дисциркулятор-ных энцефалопат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сихогениях и неврастении значительное улучшение состояния имело место в младших возрастах (средний возраст соответственно 41 и 32 года против 45 и 38 лет при улучшении состояния). При энцефалопатиях получены разноречивые результаты. При токсических (углеводородных, свинцовых) энцефалопатиях значительное улучшение состояния получено в относительно старших возрастах (соответственно 46 и 49 лет), тогда как при дисциркуляторных энцефалопатиях значительное улучшение достигнуто в младших возрастах, в 56 лет против 59 лет — при улу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24.5 </w:t>
      </w:r>
      <w:r>
        <w:rPr>
          <w:rFonts w:cs="Times New Roman" w:ascii="Times New Roman" w:hAnsi="Times New Roman"/>
          <w:b/>
          <w:bCs/>
          <w:sz w:val="22"/>
          <w:szCs w:val="22"/>
        </w:rPr>
        <w:t>Возрастные различия при гипнотерапии психогений и неврозоподобных состояний экзогенно-органического генеза</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женщины)</w:t>
      </w:r>
    </w:p>
    <w:tbl>
      <w:tblPr>
        <w:tblW w:w="6269" w:type="dxa"/>
        <w:jc w:val="left"/>
        <w:tblInd w:w="-7" w:type="dxa"/>
        <w:tblLayout w:type="fixed"/>
        <w:tblCellMar>
          <w:top w:w="0" w:type="dxa"/>
          <w:left w:w="40" w:type="dxa"/>
          <w:bottom w:w="0" w:type="dxa"/>
          <w:right w:w="40" w:type="dxa"/>
        </w:tblCellMar>
      </w:tblPr>
      <w:tblGrid>
        <w:gridCol w:w="509"/>
        <w:gridCol w:w="2534"/>
        <w:gridCol w:w="1070"/>
        <w:gridCol w:w="1066"/>
        <w:gridCol w:w="1090"/>
      </w:tblGrid>
      <w:tr>
        <w:trPr>
          <w:trHeight w:val="461" w:hRule="atLeast"/>
        </w:trPr>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53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болевание</w:t>
            </w:r>
          </w:p>
        </w:tc>
        <w:tc>
          <w:tcPr>
            <w:tcW w:w="32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редний возраст при разном эффекте гипнотерапии</w:t>
            </w:r>
          </w:p>
        </w:tc>
      </w:tr>
      <w:tr>
        <w:trPr>
          <w:trHeight w:val="211" w:hRule="atLeas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3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УС</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РВ</w:t>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гении</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астени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ерический невроз</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ессивный невроз</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о адаптации</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___</w:t>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ции психического стресса:</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рые</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ТСР</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оподобные состояни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0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нцефалопатии:</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 (углеводороды)</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свинец)</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циркуляторные</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травматические</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ствия нейроинфекции</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онхиальная астма</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См. примеч. к табл. 2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нии состояния. При улучшении состояния в группах токсических энцефалопатии возраст достоверно младше (соответственно по 44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объясняются выявленные возрастные различия клинической эффективности гипнотерапии у женщин и мужчин? Мы полагаем, что выявленные возрастные различия эффективности гипнотерапии женщин и мужчин обусловлены совокупностью социально-психологического и биологического факторов. Социально-психологический фактор, вероятно, определяется степенью социальной зрелости, устойчивости личности. Биологический фактор в нашем случае, вероятно, обусловливается степенью биологической устойчивости и влиянием на нее возрастных инволюционных процессов, климакса, предклимактериче-ских, постклимактерически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оверные различия возраста значительного улучшения и улучшения состояния у мужчин для психогений отмечены лишь для расстройств адаптации и ПТСР, хотя возрастные тенденции для неврастении, обсессивного невроза совпадают с таковыми для реактивных состо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4. ЭФФЕКТИВНОСТЬ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24.6 </w:t>
      </w:r>
      <w:r>
        <w:rPr>
          <w:rFonts w:cs="Times New Roman" w:ascii="Times New Roman" w:hAnsi="Times New Roman"/>
          <w:b/>
          <w:bCs/>
          <w:sz w:val="22"/>
          <w:szCs w:val="22"/>
        </w:rPr>
        <w:t>Оценка эффективности фармакофизиотерапии психогений и неврозоподобных состояний экзогенно-органического генеза</w:t>
      </w:r>
    </w:p>
    <w:tbl>
      <w:tblPr>
        <w:tblW w:w="6259" w:type="dxa"/>
        <w:jc w:val="left"/>
        <w:tblInd w:w="-7" w:type="dxa"/>
        <w:tblLayout w:type="fixed"/>
        <w:tblCellMar>
          <w:top w:w="0" w:type="dxa"/>
          <w:left w:w="40" w:type="dxa"/>
          <w:bottom w:w="0" w:type="dxa"/>
          <w:right w:w="40" w:type="dxa"/>
        </w:tblCellMar>
      </w:tblPr>
      <w:tblGrid>
        <w:gridCol w:w="494"/>
        <w:gridCol w:w="2530"/>
        <w:gridCol w:w="595"/>
        <w:gridCol w:w="605"/>
        <w:gridCol w:w="595"/>
        <w:gridCol w:w="605"/>
        <w:gridCol w:w="835"/>
      </w:tblGrid>
      <w:tr>
        <w:trPr>
          <w:trHeight w:val="250" w:hRule="atLeast"/>
        </w:trPr>
        <w:tc>
          <w:tcPr>
            <w:tcW w:w="49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253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болевание</w:t>
            </w:r>
          </w:p>
        </w:tc>
        <w:tc>
          <w:tcPr>
            <w:tcW w:w="32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ффект гипнотерапии</w:t>
            </w:r>
          </w:p>
        </w:tc>
      </w:tr>
      <w:tr>
        <w:trPr>
          <w:trHeight w:val="230" w:hRule="atLeas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3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У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С</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У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сего</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РЭП</w:t>
            </w:r>
          </w:p>
        </w:tc>
      </w:tr>
      <w:tr>
        <w:trPr>
          <w:trHeight w:val="226" w:hRule="atLeast"/>
        </w:trPr>
        <w:tc>
          <w:tcPr>
            <w:tcW w:w="49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гени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r>
      <w:tr>
        <w:trPr>
          <w:trHeight w:val="230" w:hRule="atLeas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астени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30" w:hRule="atLeas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о адаптаци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30" w:hRule="atLeas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ции психического стресса:</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ры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30" w:hRule="atLeast"/>
        </w:trPr>
        <w:tc>
          <w:tcPr>
            <w:tcW w:w="49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оподобные состояни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7</w:t>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230" w:hRule="atLeast"/>
        </w:trPr>
        <w:tc>
          <w:tcPr>
            <w:tcW w:w="4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нцефалопатии:</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 (углеводород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30" w:hRule="atLeas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циркуляторны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r>
      <w:tr>
        <w:trPr>
          <w:trHeight w:val="230" w:hRule="atLeas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травматически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r>
      <w:tr>
        <w:trPr>
          <w:trHeight w:val="230" w:hRule="atLeast"/>
        </w:trPr>
        <w:tc>
          <w:tcPr>
            <w:tcW w:w="3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7</w:t>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3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нт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См. примеч. к табл. 24.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24.7 </w:t>
      </w:r>
      <w:r>
        <w:rPr>
          <w:rFonts w:cs="Times New Roman" w:ascii="Times New Roman" w:hAnsi="Times New Roman"/>
          <w:b/>
          <w:bCs/>
          <w:sz w:val="22"/>
          <w:szCs w:val="22"/>
        </w:rPr>
        <w:t>Достоверность различий эффективности гипнотерапии и фармакофизиотерапии психогений и неврозоподобных состояний экзогенно-органического генеза</w:t>
      </w:r>
    </w:p>
    <w:tbl>
      <w:tblPr>
        <w:tblW w:w="6244" w:type="dxa"/>
        <w:jc w:val="left"/>
        <w:tblInd w:w="-7" w:type="dxa"/>
        <w:tblLayout w:type="fixed"/>
        <w:tblCellMar>
          <w:top w:w="0" w:type="dxa"/>
          <w:left w:w="40" w:type="dxa"/>
          <w:bottom w:w="0" w:type="dxa"/>
          <w:right w:w="40" w:type="dxa"/>
        </w:tblCellMar>
      </w:tblPr>
      <w:tblGrid>
        <w:gridCol w:w="3614"/>
        <w:gridCol w:w="2630"/>
      </w:tblGrid>
      <w:tr>
        <w:trPr>
          <w:trHeight w:val="226" w:hRule="atLeast"/>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болевание</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стоверные различия</w:t>
            </w:r>
          </w:p>
        </w:tc>
      </w:tr>
      <w:tr>
        <w:trPr>
          <w:trHeight w:val="206" w:hRule="atLeast"/>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гении</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оподобные состояния</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11" w:hRule="atLeast"/>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ксические энцефалопатии (углеводороды)</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226" w:hRule="atLeast"/>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циркуляторные энцефалопатии</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й. Иными словами, чем старше пациенты-мужчины (в диапазоне 30-45 лет), тем выше эффективность терапии расстройств адаптации и неврозов (?). И наоборот, чем старше пациенты-мужчины (в диапазоне 36-46 лет), тем ниже эффективность терапии ПТС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неврозоподобных расстройств у мужчин возраст и эффективность проведенной гипнотерапии (в диапазоне 39-56 лет) связаны иной, чем при неврозах и реактивных состояниях, закономерностью. С увеличением возраста эффективность гипнотерапии пад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тельное улучшение состояния при психогениях у женщин приходится на более молодой возраст, а улучшение состояния — на старший (в диапазоне 32-45 лет). При токсических энцефалопатиях у женщин возраст значительного улучшения состояния старше (46-49 лет) возраста улучшения состояния (44 года). Возрастной диапазон дисциркуляторных энцефалопатии (56-59 лет) указывает, что здесь, так же как и у мужчин, возрастная инволюция снижает эффективность гипнотерапии неврозоподобных расстройств. В целом вопрос о влиянии возраста на эффективность гипнотерапии психогений и неврозоподобных состояний нуждается в дальнейшем исследова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3. Сравнение эффективности комплексной терапии, включающей психотерапию, с эффективностью фармакофизи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отмечалось, психотерапия в условиях терапевтического стационара не может быть единственным лечебным методом, поэтому в нашем случае она была ведущим методом комплексной терапии, включавшей наряду с психотерапией ограниченное медикаментозное и физиотерапевтическое лечение. Ограничения в первую очередь накладывались на применение транквилизаторов (практически не применялись), нейролептиков (не применялись) и антидепрессантов (применялись в незначительной части случаев в начале терапии). Причем начальное применение нейротропных препаратов в большинстве случаев прекращалось в ходе гипнотерапии, по мере клинического улучшения состояния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 чтобы обоснованно выделять и анализировать эффективность гипнотерапии как компонента интегративного лечебного процесса, нами проведено сопоставление терапии психогений и неврозоподобных состояний с применением и без применения гипнотерапии. Причем оценка эффективности фармакофизиотерапии проведена по единым с психотерапией критер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орка фармакофизиотерапии была сформирована нами ранее [136] случайным образом и не имела существенных отличий по клиническим характеристикам от выборки, в которой применялась психотерапия, тогда как интенсивность медикаментозного (транквилизаторы и антидепрессанты) и физиотерапевтического лечения была в ней существенно выше (см. табл. 24.6). Сравнение эффекта проведенного лечения в сопоставляемых выборках проведено в табл. 24.7 и показывает достоверно более высокую эффективность лечебного комплекса, основанного на гипнотерапии как для психогений, так и для неврозоподобных состояний. В то же время соотношение эффективности терапии психогений и неврозоподобных состояний при более высокой эффективности для психогений сохран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4. ЭФФЕКТИВНОСТЬ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4. Обсуждение результатов групповой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ируя данные по эффективности проведенной нами гипнотерапии психогений и неврозоподобных состояний экзогенно-органиче-ского генеза, мы намеренно не сравниваем их с результатами других авторов. Причин тому несколько. Во-первых, известные статистические данные по эффективности гипнотерапии (например, [21]) получены с применением преимущественно интуитивно-клинических оценочных критериев, отличающихся от разработанных нами. Во-вторых, оценка эффективности гипнотерапии лицом, ее проводящим (что имеет место в нашем случае), не вполне соответствует строгим подходам к критериям оценки результатов лечения, выдвинутым в психологически ориентированной гипнотерапии [53, 54, 55]. В-третьих, даже совпадение подходов и критериев оценки не спасает от расхождений результатов гипнотерапии, обусловленных этнокультуральной неоднородностью, социальной статикой и динамикой, различиями экологической и профессиональной среды. В-четвертых, основная задача анализа эффективности гипнотерапии состояла в клиническом подтверждении наличия биологических и психологических механизмов гипнотерапии посредством обоснования терапевтического эффекта при широком круге психогений и неврозоподобных состояниях в целом, и в особенности при неврозоподобных состояниях профессионального гене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ый вопрос, на который должен дать ответ проводимый анализ, — о мере объективности полученных результатов. По нашему мнению, существуют два основных направления объективизации оценок эффективности гипнотерапии. Первое состоит во «внешнем» сопоставлении результатов психотерапии, различающихся по формам, методам и психотерапевтам, проводящим гипнотерапию, но совпадающих по нозологии групп и оценочным критериям. Второе заключается в исследовании «внутренних» различий объективизируемых психологических, физиологических, биологических показателей у пациентов с различным эффектом гипнотерапии, проводимой одним психотерапевтом с единых методических и критериальных пози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ные исследования эффективности гипнотерапии, на наш взгляд, вскрывают большие затруднения первого, «внешнего», направления, поскольку требования независимой количественной оценки эффекта терапии по единым и одинаково трактуемым критериям практически трудно выполнимы. Второе, «внутреннее», направление также не лишено недостатков и ограничений. Прежде всего, результаты разных психотерапевтических практик трудносопоставимы. Однако верификация результатов единой гипнотерапии с выделением по заданным критериям груп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различной эффективностью вполне осуществима. Для этого необходимо изучить общепринятые психологические, физиологические, биологические показатели в группах пациентов с различным эффектом гипнотерапии. Выявление существенных, качественных различий сопоставляемых психологических, физиологических, биологических показателей в группах приводит к двум последствиям. Во-первых, верифицируются предложенные оценочные критерии. Во-вторых, подтверждаются полученные в результате гипнотерапии различия эффективности сравниваемых нозологических форм по заданным оценочным критериям. И наоборот, отсутствие качественных различий сопоставляемых психологических, физиологических, биологических показателей в группах указывает на неработоспособность критериев. Мы считаем, что два рассматриваемых направления объективизации оценок эффективности гипнотерапии являются, по сути, двумя этапами внедрения критериев оценки эффективности гипнотерапии. Только критерии, прошедшие «внутреннюю» верификацию на первом этапе, могут быть использованы для «внешних» оценок.</w:t>
      </w:r>
    </w:p>
    <w:p>
      <w:pPr>
        <w:pStyle w:val="Normal"/>
        <w:shd w:fill="FFFFFF" w:val="clear"/>
        <w:rPr/>
      </w:pPr>
      <w:r>
        <w:rPr>
          <w:rFonts w:cs="Times New Roman" w:ascii="Times New Roman" w:hAnsi="Times New Roman"/>
          <w:sz w:val="22"/>
          <w:szCs w:val="22"/>
        </w:rPr>
        <w:t xml:space="preserve">Обратимся вновь к основному вопросу о мере объективности полученных результатов гипнотерапии психогений и неврозоподобных состояний. Ранее, в гл. 10, методами статистического анализа нами выявлены достоверные количественные и качественные различия биологических показателей крови при неврозах при значительном улучшении и улучшении состояния. В гл. 12 при анализе индивидуально-психологической составляющей гипнотерапии статистически доказано наличие количественных и качественных различий показателей </w:t>
      </w:r>
      <w:r>
        <w:rPr>
          <w:rFonts w:cs="Times New Roman" w:ascii="Times New Roman" w:hAnsi="Times New Roman"/>
          <w:sz w:val="22"/>
          <w:szCs w:val="22"/>
          <w:lang w:val="en-US"/>
        </w:rPr>
        <w:t xml:space="preserve">MMPI </w:t>
      </w:r>
      <w:r>
        <w:rPr>
          <w:rFonts w:cs="Times New Roman" w:ascii="Times New Roman" w:hAnsi="Times New Roman"/>
          <w:sz w:val="22"/>
          <w:szCs w:val="22"/>
        </w:rPr>
        <w:t>в группах улучшения и значительного улучшения состояния при неврозах и неврозоподобных состояниях. В материалах настоящей главы описаны достоверные качественные половозрастные различия эффективности гипнотерапии психогений и неврозоподобных состояний. Мы полагаем, все вышеперечисленные результаты не только служат доказательствами работоспособности использованных критериев эффективности, но и, главное, обосновывают достоверность наших оценок эффективности проведенной гипн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ываясь на результатах исследования эффективности проведенной гипнотерапии, мы полагаем обоснованным наше понимание гипнотерапии как метода, имеющего глубокие биологические корни. Именно наличие биологического эффекта делает гипнотерапию результативной при широком спектре психогений, включая органические заболевания головного мозга, соматические заболевания, в том числе и профессионального генеза на стадии компенсируемых неврозоподобных расстройст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 к части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ршая изложение материалов клинической части книги, затронем еще раз наиболее существенные результ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ейшим клиническим итогом наших исследований является подтверждение терапевтической эффективности психотерапии, основанной на гипнотерапии, при широком круге психогений и неврозопо-добных расстройств экзогенно-органического генеза. Объяснение такой эффективности обосновывается наличием мощных биологических механизмов гипногенного эустресса, которые в сочетании с психомодуляционными суггестивными механизмами обеспечивают глубину, направленность, универсальность терапевтического действия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недооценивать клинического значения второго, психологического, механизма гипнотерапии, основанного на активации механизмов интрапсихической регуляции, описанных нами как система психологических защит личности с динамиками реактивации и формирования. Наличие у гипнотерапии, психотерапии механизма активации ин-трапсихических гомеостатических механизмов снимает механистичность представления о возможности произвольного направленного влияния на личность, присущего большинству современных психотерапевтически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ный характер гипнотерапии, как и любой психотерапии, обосновывает учет социально обусловленных и личностно окрашенных представлений пациента о болезни и ее лечении, описанных нами как «модель болезни и терапии» массового сознания. Использование стыковочного сценария психотерапии, позволяющего преодолеть семантические расхождения с «моделью болезни и терапии» пациента, является важным шагом к повышению как общей эффективности психотерапии, так и групповых форм гипнотерапии. Осознанное использование стыковочного сценария психотерапии позволяет развивать и реа-лизовывать современные техники групповой гипнотерапии, отказавшись от традиционного (особенно на Западе) представления о низкой ее эффе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3. КЛИНИЧЕСКАЯ ГИПНОТЕРАП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атрибутивной проективности мышления гипнотика также, несомненно, расширяет возможности глубинного, личностного воздействия, а точнее, взаимодействия терапевта и пациента при групповой и индивидуальной гипнотерапии. Проективность гипнотерапии определяет ее неисчерпаемый творческий, клинический потенци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ы твердо убеждены, что у гипнотерапии, древнейшей из форм психотерапии, есть не только прошлое, настоящее, но и блестящее клиническое будущее. Потенциал клинической гипнотерапии только начинает раскрыв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rPr/>
      </w:pPr>
      <w:r>
        <w:rPr>
          <w:rFonts w:cs="Times New Roman" w:ascii="Times New Roman" w:hAnsi="Times New Roman"/>
          <w:sz w:val="22"/>
          <w:szCs w:val="22"/>
        </w:rPr>
        <w:t xml:space="preserve">В 80-е гг.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во Франции было отмечено 200-летие научного изучения гипноза. За два века в ходе исследований, инициированных интересом к гипнозу, были достигнуты замечательные результаты в развитии психологии и физиологии человека, психотерапии и даже литературы. Так, анализ исследований гипноза во многом повлиял на развитие И. П. Павловым его физиологии высшей нервной деятельности. 3. Фрейд, отталкиваясь от гипнологии и, следовательно, опираясь на нее, построил теорию психоанализа. Исторически вся мировая психотерапия порождена гипнологией и суггестологией. Отечественная психотерапия практически на всем протяжении </w:t>
      </w:r>
      <w:r>
        <w:rPr>
          <w:rFonts w:cs="Times New Roman" w:ascii="Times New Roman" w:hAnsi="Times New Roman"/>
          <w:sz w:val="22"/>
          <w:szCs w:val="22"/>
          <w:lang w:val="en-US"/>
        </w:rPr>
        <w:t xml:space="preserve">XX </w:t>
      </w:r>
      <w:r>
        <w:rPr>
          <w:rFonts w:cs="Times New Roman" w:ascii="Times New Roman" w:hAnsi="Times New Roman"/>
          <w:sz w:val="22"/>
          <w:szCs w:val="22"/>
        </w:rPr>
        <w:t>в. оставалась гипногенной и суггест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не менее результаты теоретического постижения феномена гипноза и гипнотерапии остаются достаточно скромными. После глобальной, но абсолютно умозрительной теории И. П. Павловадолгое время не было попыток целостного осмысления феномена гип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исследований гипноза и гипнотерапии и их ограниченная результативность уже являются весомыми доказательствами сложности данного явления. Поэтому, предлагая собственное теоретическое видение, собственную интегративную теорию гипноза, мы отнюдь не заблуждаемся в ее временной ограниченности. Однако считаем принципиально правильными направленность нашего анализа и его системный, междисциплинарны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формулированная нами интегративная теория гипноза и гипнотерапии является, несомненно, важнейшей составляющей настоящей монографии. Она получена на основе обобщения авторских данных по феноменологии гипноза, биологии, психологии гипнотерапии в сопоставлении с данными по нейрофизиологии зрения, активирующей системы мозга, физиологии и патофизиологии адаптационного процесса, рефлексологии. Созданная интегративная теория гипноза и гипнотерапии отличается междисциплинарной интерпретацией эмпирических данных и в основных своих положениях подтверждается современными данными экспериментальных и клинических исследований в области гипноза и гипнотерапии. Вот ее основные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азвитие гипнотического состояния у человека основано на создании первичной (общей для человека и животных) либо вторично-с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ической, использующей коммуникативные средства, гипногенной ситуации. В развитии гипнотического состояния участвуют: а) «шоковые» паттерновые механизмы ограничения чрезмерной активации мозга на оценку гипногенной ситуации, в которой принятие решения и (или) его исполнение в филогенетически древней двигательной форме невозможно; б) механизмы ограничения внешней сенсорно-распределительной активации мозга при сохраняющейся потребности поддержания определенного уровня активации одного (слухового) либо нескольких анализаторов. Оба механизма развития гипнотического состояния определяются качественной перестройкой активирующей системы мозга, переходящей с режима регуляции процесса активации внешней сенсорной импульса-цией на режим генерации активации мозга. Собственно активационные возможности активирующей системы при этом существенно возрастают. «Шоковые» паттерновые механизмы гипнотизации с большей вероятностью приводят к сомнамбулическому состоя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мнамбулическое состояние — третья стадия гипноза — является физиологическим состоянием, наряду с бодрствованием и сном, тогда как первая, вторая стадии характеризуют переходный процесс от состояния бодрствования к сомнамбулическому. Во второй стадии подкорковые звенья активирующей системы характеризуются повышенной генеративной активностью РФ ствола мозга, заднего гипоталамуса, неспецифических и ассоциативных ядер таламуса. В ответ на сенсорно-зрительное внушение происходит изолированная, часто неполная активация центральных отделов анализаторов. Генеративно-активационные возможности мозга в третьей стадии гипноза максимальны и достигают уровня бодрствования. Состояние подкорковых звеньев активирующей системы характеризуется повышенной генеративной активностью РФ ствола мозга, заднего гипоталамуса в сочетании со снижением активности ассоциативных и неспецифических ядер таламуса. В сомнамбулическом состоянии возможна целенаправленная, целостная активация интегративно-анали-зирующей системы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 процессе развития гипнотического состояния в левом полушарии у правшей происходит переход на правополушарный режим функционирования по инверсивным механизмам, обратным формированию функциональной специализации полушарий в онтогенезе, с перестройкой работы всего мозга по правостороннему принципу. Переключение левой НВК и всего мозга с левостороннего на правосторонний режим функционирования обусловлено переключением активирующей системы с регуляции процесса активации внешней сенсорной импульсацией на генерацию активаци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Функциональный регресс мозговой деятельности в гипнозе к уровню препубертата охватывает физиологический и психической у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Развитие гипнотического состояния приводит к общему функциональному регрессу психической деятельности гипнотика, включая механизмы памяти, мышления, речи, эмоционально-волевой сферы, воображения, представления, восприятия, не оказывая прямого влияния на психические константы, образующие личность. Общим следствием функционального психологического регресса становится повышение гибкости, адаптивности, способности к прямому, избирательному усвоению, запечатле-нию информации, эмоций, состояний, поведенческих паттернов, что традиционно описывается как гипнотическая внушаемость. Функциональный регресс механизмов мышления способствует доминированию конкретно-образно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важных следствий функционального регресса психической деятельности гипнотика является актуализация мыслительных механизмов инфантильной, атрибутивной проекции в восприятии собственного гипнотического состояния, гипнотической реальности (совокупности ощущений, восприятий, переживаний гипнотика). Степень проективности восприятия в гипнозе существенно выше таковой в бодрствовании. Гипнотическая реальность становится проекцией личности, все элементы которой являются проявлениями личности и ее ситуации. Осознанное использование проективных механизмов, основанное на понимании того, что элементы, объекты гипнотической реальности — проявления личности и ее ситуации и что их изменения способны в свою очередь менять личность и ее ситуацию, открывает качественно новые возможности для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Гипногенная ситуация порождает гипногенный стресс, запускаемый двумя механизмами. Первым, экзогенным, механизмом является оценка значимости субъектом гипногенной ситуации. Возрастание значимости гипногенной ситуации приводит к параллельному повышению гип-набельности, глубины гипноза и к повышению интенсивности развивающегося гипногенного стресса. Второй, эндогенный, нейрогенный, механизм гипногенного стресса основан на запуске стресс-реакции функциональной перестройкой в самой активирующей системе и коре головного мозга, происходящей в момент развития гипнотического состояния. Его стрессогенность также усиливается по мере углубления гипнотического состояния. Переход человека в гипнотическое состояние порождает гипногенный стре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Курс гипнотерапии представляет собой процесс адаптации к коротким гипнотически-стрессорным воздействиям. Гипногенный стресс является преимущественно эндогенным процессом с умеренно высокой общей интенсивностью стресс-реакции. Адаптационным субстратом гипногенного стресса предстает вся нервная система в совокупности ее взаимосвязей с организмом. Компоненты стрессорной реадаптации и п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естной резистентности интегрируются адаптационным компонентом гипногенного стресса с их трансформацией в реадаптационный процесс. Стрессовая природа гипноза накладывает определенные ограничения терапевтического его использования: 1) при чрезмерной интенсивности гипногенного стресса он может перейти из звена реадаптации в звено дезадаптивного патогенеза; 2) неограниченно длительная гипнотерапия с умеренной интенсивностью гипногенного стресса способна привести к снижению и последующему истощению адаптационных ресурсов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Динамика реадаптивного гипногенного процесса определяется восстановлением реципрокных соотношений симпатотонической и ваго-тонической регуляции в рамках ДРИ и происходит на основе считывания хранящихся в долговременной памяти информационных матриц нормального и патологического устойчивого состояний организма и связующего их процесса дезадаптации. Реадаптационный процесс развивается, опираясь на обратное считывание дезадаптационной информационной матр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Гипноз и гипнотерапия характеризуются явлением спонтанной ноцицепции. Гипнотерапия стрессогенно активирует нейрофизиологические механизмы саморегуляции патологического процесса. При острых патологических процессах гипнотерапия одновременно стимулирует саморегуляцию, санацию и аналгезию ПО. При хронических патологических процессах гипнотерапия первоначально переводит ПО из хронического в острое состояние, а затем запускает процессы санации и аналгезии ПО по механизмам, близким к таковым для острых патолог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Биологически-стрессовое действие гипнотерапии активизирует механизмы интрапсихической саморегуляции, понимаемые нами в рамках структуры и функционирования СПЗЛ. Спонтанные интрапсихические механизмы эффективной гипнотерапии при обратимом блокировании и дефицитарности СПЗЛ различны. В зависимости от исходной структуры СПЗЛ гипнотерапия активирует механизмы реактивации либо механизмы формирования СПЗ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тивная теория гипноза имеет три существенных след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диапазон клинической применимости гипнотерапии предельно широк, он значительно шире используемого в современной гип-нотерапевтической практике. Теоретически использование гипнотерапии оправданно во всех случаях, когда гипногенное подключение реадаптаци-онных ресурсов организма и психики может улучшить состояние пациента. Сомнительна целесообразность применения гипнотерапии в случаях острых ургентных состояний, особо опасных инфекций, острых психозов. В остальных случаях применение гипнотерапии будет ограничиваться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Заказ 4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е биологическим, физиологическим, психологическим потенциалами а ограничениями представлений о диапазоне применимости гипнотерапии врачей различных специальностей, гипнотерапевтов и паци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терапевтическая эффективность гипнотерапии ограничена наличием и величиной реадаптационных ресурсов организма и пси-кики индивида. Для современное гипнотерапии, да и психотерапии в цепом, аксиоматично представление о том, что «правильная» терапия определяет «правильный», т. е. эффективный, результат. Если гипноз и, соответственно, гипнотерапия есть «1ноль-феномены», заполняемые техноло-"ическим содержанием терапии, то данное представление абсолютно зерно. Однако мы полагаем доказанным ошибочность данного представления. Поэтому «правильная» пипнотерапия при отсутствии у пациента эеадаптационных ресурсов всеж уровней станет неэффективной. С другой стороны, и клинически и психологически «неправильная» гипнотерапия при наличии достаточных реадаптационных ресурсов пациента может оказаться безуспешной. «Правильность» гипнотерапии — важная, но не эдинственная составляющая усгпеха л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эффективность клинической гипнотерапии должна резко снижаться в случаях, когда она применяется на фоне приема фармакологических препаратов, выключающих, ослабляющих реадаптационные ресурсы организма. Ослабления иши отсутствия эффекта следует ожидать в случаях длительного применения пациентами надпочечниковых, гипо-физарных гормонов и иных препаратов гормоноподобного действия.</w:t>
      </w:r>
    </w:p>
    <w:p>
      <w:pPr>
        <w:pStyle w:val="Normal"/>
        <w:shd w:fill="FFFFFF" w:val="clear"/>
        <w:rPr/>
      </w:pPr>
      <w:r>
        <w:rPr>
          <w:rFonts w:cs="Times New Roman" w:ascii="Times New Roman" w:hAnsi="Times New Roman"/>
          <w:sz w:val="22"/>
          <w:szCs w:val="22"/>
        </w:rPr>
        <w:t xml:space="preserve">Таким образом, в процессе гипнотерапии реализуются три терапев-гических механизма. Первый является механизмом гипногенного эуст-ресса, активирующим целесообразную биологическую саморегуляцию эрганизма. Сопряженный с перв1ым второй стрессогенный интрапсихиче-ский механизм рассмотрен намт в рамках активации СПЗЛ с ее канализацией по путям реактивации, либо формирования. Третий носит универсальный характер, он основан </w:t>
      </w:r>
      <w:r>
        <w:rPr>
          <w:rFonts w:cs="Times New Roman" w:ascii="Times New Roman" w:hAnsi="Times New Roman"/>
          <w:sz w:val="22"/>
          <w:szCs w:val="22"/>
          <w:lang w:val="en-US"/>
        </w:rPr>
        <w:t xml:space="preserve">Hai </w:t>
      </w:r>
      <w:r>
        <w:rPr>
          <w:rFonts w:cs="Times New Roman" w:ascii="Times New Roman" w:hAnsi="Times New Roman"/>
          <w:sz w:val="22"/>
          <w:szCs w:val="22"/>
        </w:rPr>
        <w:t>глобальной взаимосвязи психики и тела, на прямых и обратных психосоматических взаимоотношениях. Наличие эписанной в гл. 16 «модели болезни и терапии» пациента опосредует все ментальные и психосоматические суггестии, что следует учитывать, стыкуя сценарий гипнотерапии с имеющейся «моделью»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бщая материалы клинической гипнотерапии, остановимся на принципиальном соотношении гипнотерапии с психотерапией как части и целого. Гипнотерапия не может подменить собой психотерапию, как бы «правильно» в техническом отношении она ни проводилась. Гипнотерапия была, есть и будет важной и в определенных случаях незаменимой частью направленного коммуникативного взаимодействия, психотерапевтич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о процесса. Трехуровневость человеческого существа (социальная, психологическая, биологическая) предопределяет трехуровневость любой псих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ая сторона жизни человека, включаясь в психотерапевтический процесс, в том числе и при гипнотерапии, играет существенную роль, влияя на результативность лечения. Нашими исследованиями показано, что представления людей о причинах болезней и их лечении закономерны и образуют сложно организованную систему — «модель болезни и терапии» — совокупность наиболее обобщенных знаний, представлений людей о заболеваниях и методах их лечения. «Модель болезни и терапии» массового сознания представляет иерархическую, многослойную «сферическую» структуру, каждый слой-уровень которой соответствует определенному историческому этапу развития. Ее функционирование определяется высшим, современным слоем-уровнем. Возможны три варианта динамики «модели болезни и терапии». Первый — прогрессивной динамики с формированием нового, высшего, системообразующего уровня «модели болезни и терапии». Второй — регрессивной динамики с инактивацией высшего уровня «модели болезни и терапии» и актуализацией нижележащего, филоонтогенетически предшествующего, уровня «модели», берущего на себя системообразующие функции. Третий вариант — реактивационной динамики, при котором происходит восстановление функции исходно «внешнего» уровня «модели болезни и терапии». Подобная динамика характерна на индивидуальном и социальном уровн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ический процесс определяется нами как взаимодействие врача и пациента, а его результативность зависит от степени формирующегося соответствия «модели болезни и терапии» пациента и профессиональной «модели болезни и терапии» врача. При достаточной степени соответствия действий психотерапевта ожиданиям пациента, основанным на его «модели болезни и терапии», происходит включение глубинных, индивидуально-психологических и биологических психотерапевтических механизмов. Психотерапевтическая методика может полностью соответствовать актуальной модели «болезни и терапии», соответствовать ей частично либо существенно от нее отличаться. В первом случае содержание психотерапии понимается и принимается пациентом изначально и полностью. Во втором и третьем случаях при содержательном расхождении проводимой психотерапии актуальной «модели болезни и терапии» возникает необходимость их стыковки. Практически все методы психотерапии в начале работы с пациентом включают предъявление стыковочного сценария, заполняющего существующие семантические разрывы с «моделью болезни и терапии». Стыковочный сценарий последующей терапии с описанием целей, задач, нормативных ролей, про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р, ожидаемых результатов может быть предъявлен в структурированной форме перед началом лечения, либо прояснение сценария производится по ходу терапии, преимущественно в ее нача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читаем актуальным принцип этиопатогенетической направленности психотерапии в гипнотерапии неврозов, реактивных состояний, постстрессовых расстройств и неврозоподобных состояний профессионального и экологически обусловленного гене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бласти целей и задач клинической психотерапии мы солидаризуемся с разработанными в реконструктивно-личностной психотерапии неврозов, включающими: 1) исследование личности пациента, его эмоционального реагирования, мотивации, системы отношений; 2) анализ механизмов этиопатогенеза невроза; 3) достижение пациентом осознания психогенеза страдания; поиск путей разрешения психотравмирующей ситуации; 4) коррекция неадекватных реакций и форм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тнося цели и задачи клинической психотерапии с возможностями современной гипнотерапии, следует различать групповую и индивидуальную гипнотерапию. При современной индивидуальной гипнотерапии, вероятно, возможна реализация большинства провозглашенных целей и задач непосредственно в ходе гипнотерапии. При групповой гипнотерапии значительная часть целей и задач [1,2] может быть реализована вне гипнотерапии, с использованием иных форм индивидуальной, групповой психотерапии. На основании собственного клинического опыта мы считаем дистанцирование невротического конфликта еще одной значимой целью психотерапии неврозов, которая успешно реализуется именно при гипно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ая цель психотерапии расстройств адаптации состоит в дистанцировании психотравмы путем соотнесения ее с основными жизненными ценностями, поиска и реализации путей преодоления пациентом травмировавшей ситуации [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 — вариант общего адаптационного синдрома, запускаемого психическим стрессором. В основе пусковых механизмов ПС лежит интеллектуальный процесс оценки угрозы, от выраженности которой зависят включение процессов ПС и его последующая интенсивность. Психические реакции на острый ПС и ПТСР весьма близки к реактивным состояниям. Однако реактивные состояния апеллируют к личности, преморбиду, развиваются избирательно. Постстрессовые психические реакции и ПТСР вызваны внеличностными психогениями, выходящими за пределы обыденного жизненного опыта индивида, их избирательность низка, а распространенность среди лиц, перенесших стрессовые ситуации, значительно вы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ическая стратегия для реакций на тяжелый ПС и их соматических эквивалентов, исходя из нашего понимания этиопатогенети-ческих механизмов и опыта клинической терапии, должна опираться на следующие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владение пациентом в доступной форме знанием этиопатоге-неза и клиники реакций острого ПС и их последствий, необходимых для объективной оценки пациентом собственного состояния и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асширение оценочного диапазона «обычного», «обыденного» жизненного опыта с конечной целью отнесения пациентом травмирующего события к категории «обыд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Дистанцирование, десенсибилизация травмирующего события, снижение его акт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еодоление социальной изо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упирование имеющихся соматических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м случае психотерапия, основанная на гипнотерапии, использовалась у пациентов, имевших профессиональные контакты с продуктами нефтехимического и химического производств. Известно, что патологическое воздействие на организм человека широкого спектра продуктов нефтехимического производства и иных химических соединений, обладающих преимущественно общетоксическим и наркотическим действием, ведет к развитию токсических (токсико-дистрофических) энцефалопатии, в клинической картине которых преобладает неврозоподобная симптоматика в сочетании с дисфункциями желудочно-кишечного тракта, функциональной недостаточностью печени, лейкопенией. Клиника неврозопо-добных состояний формируется преимущественно из различных сочетаний расстройств, относящихся к астеническому и вегетодистоническому синдром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читаем, что психотерапия неврозоподобных состояний может быть результативной, когда: 1) клиническая картина энцефалопатии ограничена синдромологией неврозоподобных расстройств, когда отсутствуют грубоорганические поражения и, прежде всего, локальные поражения головного мозга; 2) в ходе психотерапии устраняются, ослабевают конкретные неврозоподобные (астеновегетативные, астенодепрессивные, цефалгические, ипохондрически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альной формой психотерапии неврозов, исключая невротические развития реактивных (непсихотических) состояний, реакций острого ПС и их последствий (ПТСР, соматических расстройств), неврозоподобных расстройств экзогенно-токсического генеза, с учетом реактивацион-ного характера психотерапии психогенных расстройств и реальных условий работы психотерапевтов (значительный и слабодифференцирован-ный поток больных), является интенсивная краткосрочная психотерапия Данным требованиям, наряду с иными методами, соответствует гип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ггестивная терапия в сочетании с индивидуальной психотерапией в бодрствовании, позволяющая добиться отчетливого клинического эффекта за 8-12 дней лечения как в стационарных, так и в амбулаторных усло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используем групповую и индивидуальную формы гипнотерапии. Индивидуальная гипнотерапия обладает наибольшей гибкостью, однако она существенно ограничивает поток больных психотерапевта. Групповая гипнотерапия становится неизбежно унифицированной, универсальной. Групповая гипнотерапия, с учетом наличия у гипнотерапии описанных нами собственных биологических и психологических саногенных механизмов, становится результативной при выполнении таких условий, как: 1) эффективная гипнотизация; 2) повышение роли структурированного сценария гипнотерапии; 3) стимуляция суггестией индивидуально-личностной активности пациента в процессе гипнотерапии; 4) соответствие суггестии групповому характеру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ая гипнотерапия может проводиться в открытой и закрытой группах. Ее особенность — доступность пациенту опыта прохождения психотерапии пациентов с более ранними сроками начала лечения и положительной динамики состояния, ведет к созданию положительной терапевтической перспективы. Гипнотерапия в закрытой группе с четко определенным сроком начала работы предъявляет существенно бульшие требования к стыковочному сценарию предстоящей психотерапии. Он должен быть предъявлен в начале терапии и отразить: 1) структуру предстоящей терапии, ее этапы; 2) содержание каждого отдельного этапа; 3) понятийный аппарат психотерапевтической методики; 4) семантическую связь с актуальной «моделью болезни и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ие дополняющей групповую гипнотерапию индивидуальной психотерапии в бодрствовании предполагает: 1) изучение клиники заболевания, личности, психогенеза (при его наличии); 2) работу по осознанию пациентом психологического конфликта, поиску и реализации путей его разрешения, дистанцирования психогении (преимущественно неврозы и реактивные состояния); 3) создание психотерапевтической перспективы — «пути», по мере продвижения по которому будет происходить редукция, излечение заболевания. Психотерапия в бодрствовании в нашем случае формирует основу гипносуггестии, которая, в свою очередь, на глубинно-личностном уровне будет реализовывать те же цели, облегчая сознательное овладение пациентом психологической реа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я системный блок психотерапевтического процесса, гипнотерапия способствует решению основных, «сквозных», задач психотерапии, определяемых клиническим и психологическим содержанием состояния пациента, используя присущие ей технические формы и сред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 К числу системных задач, реализуемых в том числе в гипнотерапии, относятся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Формирование части стыковочного сценария, относящегося к гипнотерапии, заполняющего существующие между формой и содержанием гипнотерапии и «моделью болезни и терапии» пациента семантические, логические разрывы. Напомним, что стыковочный сценарий предъявляется в начале терапии, в нем необходимо отразить: 1) структуру предстоящей гипнотизации и гипнотерапии, этапы последней (при их наличии); 2) содержание каждого отдельного этапа; 3) понятийный аппарат гипнотерапии; 4) семантическую связь с актуальной «моделью болезни и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Формирование сценария собственно психотерапевтического процесса (определяемого клинико-психологическими особенностями пациентов) в части гипнотерапии на основе: 1) прояснения его психотерапевтом; 2) коммуникативного взаимодействия пациентов в открытой группе, когда усвоение сценария развертывающегося психотерапевтического процесса основано на восприятии пациентами положительной динамики предшественников, создающей своего рода традицию положительной терапевтической перспективы; 3) коммуникативного взаимодействия пациентов в закрытой группе, способствующего усвоению сценария развертывающегося психотерапевтического процесса за счет опережающей положительной динамики у части из них, создающей положительную терапевтическую перспективу для остальных. Эффективность и направленность коммуникативного взаимодействия пациентов повышаются при опосредовании психотерапев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а сценария гипнотерапии, стыковочный и гипнотерапевтический, тесно взаимосвязаны и служат единой цели — успешности проводимого лечения. Однако первый предъявляется в самом начале терапии, тогда как работа над усвоением пациентом второго осуществляется на протяжении всего л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ерапия состоит из последовательного курса гипнотерапевти-ческих сеансов. Ее продолжительность определяется динамикой психотерапевтического процесса — производной от решаемых целей, задач, динамики состояния пациента. Каждый сеанс гипнотерапии в своей структуре содержит пять последовательно реализуемых этапов: подготовку к сеансу гипнотерапии, гипнотизацию; собственно гипнотерапию; дегипнотизацию; комплексную оценку состояния пациента в процессе проведенного сеанса гипнотерапии и период от предыдущего сеанса и от начала л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а подготовка к первому сеансу гипнотерапии, на него ложится основная информационная нагрузка по предъявлению стыковочного с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ия в области структуры, этапов, понятий предстоящей гипнотерапии, ее связи с «моделью болезни и терапии»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тизация — узловой момент гипнотерапии. Нами разработан и запатентован высокоэффективный способ гипнотизации, перехода в состояние транса, аутогенного погружения, медитации. Универсальность методики определяется ее применимостью как при индивидуальной, так и при групповой гипнотизации. Применение описанной выше методики позволяет вводить в гипнотическое состояние более 95 % пациентов, обратившихся к психотерапев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ие формализованной гипнотерапии неизбежно при групповой и вполне допустимо при индивидуальной гипнотерапии, поскольку критерии выбора в конечном счете принадлежат пациенту, проистекая из его «модели болезни и терапии». Нами разработана структура сеанса формализованной групповой гипнотерапии, успешно примененной в гипнотерапии психогений и неврозоподоб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и разработаны проективный подход к гипнотерапии и техника индивидуальной трансформации наведенной гипнотической реальности, которая включает два этапа: 1) этап обучения наведению гипнотической реальности; 2) терапевтический этап. На этапе обучения наведению гипнотической реальности пациента вводят в гипнотическое состояние, проводят пробное наведение биографически-заданной для пациента гипнотической реальности. Работа в гипнотической реальности может осуществляться в режимах без обратной вербальной связи и в диалоговом, с обратной связью. В случае успешной реализации гипнотической реальности переходят ко второму терапевтическому этапу. Ведущий принцип проективной гипнотерапии заключается в основанном на осознании разрешения психологических конфликтов. Техника трансформации наведенной гипнотической реальности позволяет реализовывать данный принцип на глубинном уровне, когда личность, ее проблемы и конфликты могут быть проявлены как гипнотические мифы, иносказательность и обобщенность которых не мешает человеку переживать их содержание и трансформационную динамику чувственно. В ходе терапии значимость различных составляющих психологического конфликта меняется, дезактуализа-ция одних приводит к временному усилению других. Поэтому на втором этапе терапии терапевт и пациент работают над последовательным разрешением актуализированных ходом гипнотерапии психологических проблем — составляющих имеющегося психологического конфликта. Актуальный конфликт выявляется в беседе, перед сеансом гипнотерапии. На основе выявленного конфликта, проблемы психотерапевтом в сопоставлении с природными объектами и явлениями конструируется образная метафора, отражающая актуализированный конфликт, предусматривающая его констатацию, трансформацию, разрешение. При диалог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е работы с гипнотической реальностью актуальный конфликт может проявиться непосредственно в ходе гипнотерапии. Для этого после «возвращения» в прежнюю гипнотическую реальность пациента просят внимательно обследовать ее и выявить те ее объекты, которые вызывают у него негативные, неприятные ощущения, предстают как препятствия, ограничения. Затем гипнотическая реальность либо поведение, нахождение в ней гипнотика преобразуются таким образом, чтобы преодолеть выявленные препятствия и ограни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ая проективная гипнотерапия может как проводиться индивидуально, так и комбинироваться с групповой, подключаться для разрешения значимой, но не решенной в ходе групповой гипнотерапии актуальн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ршая обобщение материалов монографии, следует отметить, что наличие у гипнотерапии биологических и психологических механизмов, определяемых включением гипногенного стресса, формирует три перспективных направления ее приме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е направление развития клинической гипнотерапии базируется на расширении диапазона терапевтического использования гипнотерапии при соматических, неврологических заболеваниях и не только. Потенциал гипнотерапии в дерматологии, стоматологии, предоперационной подготовке и постоперационном ведении больных в хирургии, контроле боли не только не раскрыт, но практически не осознан врачами данных направлений медиц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е направление заключается в развитии групповых форм гипнотерапии. Эффективная групповая клиническая гипнотерапия становится возможной при осознанном использовании сценарных построений, стыкующих проводимую психотерапию с актуальной «моделью болезни и терапии» паци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ретье направление развития современной клинической гипнотерапии, содержательное, уникальное индивидуализированностью подхода к пациенту, состоит в осознанном, лишенном оккультной, идеалистической окраски, развитии и применении проективного потенциала гипн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ЛОЖ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ложение 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писок использованных в разделе 3 «Исследования биологических механизмов гипнотерапии и эффектов гипноза на примере системы крови» части 2 сокра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 — лейкоци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 — эозинофилы лейкоформулы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 — сегментоядерные нейтроф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ф — лимфоци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 — моноци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1 — эозинофилы в 1 м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К — розеткообразующие кле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1Н50 — компле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Л — фагоцитарная активность лейкоци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п — НСТ-тест спонта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СТст — НСТ-тест стимулирова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 — циркулирующие иммунные комплексы</w:t>
      </w:r>
    </w:p>
    <w:p>
      <w:pPr>
        <w:pStyle w:val="Normal"/>
        <w:shd w:fill="FFFFFF" w:val="clear"/>
        <w:rPr/>
      </w:pPr>
      <w:r>
        <w:rPr>
          <w:rFonts w:cs="Times New Roman" w:ascii="Times New Roman" w:hAnsi="Times New Roman"/>
          <w:sz w:val="22"/>
          <w:szCs w:val="22"/>
          <w:lang w:val="en-US"/>
        </w:rPr>
        <w:t xml:space="preserve">IgM </w:t>
      </w:r>
      <w:r>
        <w:rPr>
          <w:rFonts w:cs="Times New Roman" w:ascii="Times New Roman" w:hAnsi="Times New Roman"/>
          <w:sz w:val="22"/>
          <w:szCs w:val="22"/>
        </w:rPr>
        <w:t>— иммуноглобулин</w:t>
      </w:r>
    </w:p>
    <w:p>
      <w:pPr>
        <w:pStyle w:val="Normal"/>
        <w:shd w:fill="FFFFFF" w:val="clear"/>
        <w:rPr/>
      </w:pPr>
      <w:r>
        <w:rPr>
          <w:rFonts w:cs="Times New Roman" w:ascii="Times New Roman" w:hAnsi="Times New Roman"/>
          <w:sz w:val="22"/>
          <w:szCs w:val="22"/>
          <w:lang w:val="en-US"/>
        </w:rPr>
        <w:t xml:space="preserve">MlgJ </w:t>
      </w:r>
      <w:r>
        <w:rPr>
          <w:rFonts w:cs="Times New Roman" w:ascii="Times New Roman" w:hAnsi="Times New Roman"/>
          <w:sz w:val="22"/>
          <w:szCs w:val="22"/>
        </w:rPr>
        <w:t>— иммуноглобулин</w:t>
      </w:r>
    </w:p>
    <w:p>
      <w:pPr>
        <w:pStyle w:val="Normal"/>
        <w:shd w:fill="FFFFFF" w:val="clear"/>
        <w:rPr/>
      </w:pPr>
      <w:r>
        <w:rPr>
          <w:rFonts w:cs="Times New Roman" w:ascii="Times New Roman" w:hAnsi="Times New Roman"/>
          <w:sz w:val="22"/>
          <w:szCs w:val="22"/>
          <w:lang w:val="en-US"/>
        </w:rPr>
        <w:t xml:space="preserve">JlgA </w:t>
      </w:r>
      <w:r>
        <w:rPr>
          <w:rFonts w:cs="Times New Roman" w:ascii="Times New Roman" w:hAnsi="Times New Roman"/>
          <w:sz w:val="22"/>
          <w:szCs w:val="22"/>
        </w:rPr>
        <w:t>— иммуноглобул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lt;\Хол — холестер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254 — средние молекулы Е2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286 — средние молекулы Е2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л — билируб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Т — аланинаминотрансфер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 — аспартатаминотрансфер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Б — общий бел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ьб — альбум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бул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1Г — альфа1 -глобул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2Г — альфа2-глобул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Г — бета-глобул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Г — гамма-глобул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12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ложение 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Список использованных в разделе 4 «Исследование психологических механизмов гипнотерапии» части 2 сокращений названий шкал </w:t>
      </w:r>
      <w:r>
        <w:rPr>
          <w:rFonts w:cs="Times New Roman" w:ascii="Times New Roman" w:hAnsi="Times New Roman"/>
          <w:b/>
          <w:bCs/>
          <w:sz w:val="22"/>
          <w:szCs w:val="22"/>
          <w:lang w:val="en-US"/>
        </w:rPr>
        <w:t xml:space="preserve">MMPI </w:t>
      </w:r>
      <w:r>
        <w:rPr>
          <w:rFonts w:cs="Times New Roman" w:ascii="Times New Roman" w:hAnsi="Times New Roman"/>
          <w:b/>
          <w:bCs/>
          <w:sz w:val="22"/>
          <w:szCs w:val="22"/>
        </w:rPr>
        <w:t>(адаптация СМИ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означение шкалы—Название шкалы</w:t>
      </w:r>
    </w:p>
    <w:p>
      <w:pPr>
        <w:pStyle w:val="Normal"/>
        <w:shd w:fill="FFFFFF" w:val="clear"/>
        <w:rPr/>
      </w:pPr>
      <w:r>
        <w:rPr>
          <w:rFonts w:cs="Times New Roman" w:ascii="Times New Roman" w:hAnsi="Times New Roman"/>
          <w:b/>
          <w:bCs/>
          <w:sz w:val="22"/>
          <w:szCs w:val="22"/>
          <w:lang w:val="en-US"/>
        </w:rPr>
        <w:t xml:space="preserve">L </w:t>
      </w:r>
      <w:r>
        <w:rPr>
          <w:rFonts w:cs="Times New Roman" w:ascii="Times New Roman" w:hAnsi="Times New Roman"/>
          <w:sz w:val="22"/>
          <w:szCs w:val="22"/>
        </w:rPr>
        <w:t>— Шкала лжи</w:t>
      </w:r>
    </w:p>
    <w:p>
      <w:pPr>
        <w:pStyle w:val="Normal"/>
        <w:shd w:fill="FFFFFF" w:val="clear"/>
        <w:rPr/>
      </w:pPr>
      <w:r>
        <w:rPr>
          <w:rFonts w:cs="Times New Roman" w:ascii="Times New Roman" w:hAnsi="Times New Roman"/>
          <w:sz w:val="22"/>
          <w:szCs w:val="22"/>
          <w:lang w:val="en-US"/>
        </w:rPr>
        <w:t xml:space="preserve">F </w:t>
      </w:r>
      <w:r>
        <w:rPr>
          <w:rFonts w:cs="Times New Roman" w:ascii="Times New Roman" w:hAnsi="Times New Roman"/>
          <w:sz w:val="22"/>
          <w:szCs w:val="22"/>
        </w:rPr>
        <w:t>— Шкала достовер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 Шкала конформ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Шкала ипохондричности (сверх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 Шкала депрессии (пессимист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 Шкала эмоциональной лабильности (демонстра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 Шкала импульс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 Шкала выраженности мужских / женских черт характера (сенси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 Шкала ригид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 Шкала трев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 Шкала индивидуалистич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 Шкала оптимизма (гипомании) О — Шкала интровер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 — Предложенная нами производная шкала, полученная вычитанием Т-данных шкалы 9 из Т-данных шкапы 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писок литер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рамов В. В. Взаимодействие нервной и иммунной систем. Новосибирск, 1988. — 16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ексеев А. В. Инструментальная оценка эмоционально-стрессового внушения // Исследования механизмов и эффективности психотерапии при нервно-психических заболеваниях. Л., 1982. С. 21-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ександровский Ю. А. Пограничные психические расстройства. Ростов-на-Дону, 1997. — 567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нин В. Ф. Рефлексология (теория и методы). М., 1992. — 168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нин В. Ф., Вельховер Е. С. О роли ретикулярной формации в регуляции сердечно-сосудистой системы. Сообщение 4// Проблемы бионики. Харьков, 1984. № 33. С. 108-120. Анохин П. К., Орлов В. И., Ерохина Л. Г. Боль // БМЭ. 3-е изд. М., 1976. Т. 3. С. 294-2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тонов В. П. Уроки Чернобыля: радиация, жизнь, здоровье. Киев, 1989.— 112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дмаев П. Основы врачебной науки Тибета. Жуд-Ши. М., 1991. — 25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лонов Л. Я. Последовательные образы. Физиология, фармакология, клиника. Л., 1971. — 21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ссин Ф. В. Сознание,«бессознательное» и болезнь // Вопросы философии. — 1971. —№ 9.—С. 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ссин Ф. В., Рожнов В. Е., Рожнова М. А. Психическая травма (к современному пониманию ее природы и общих принципов ее терапии) // Руководство по психотерапии. Ташкент, 1979. С. 29-32. Березин Ф. В. Психическая и психофизиологическая адаптация человека. Л., 1988.— 270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Бехтерев В. М. Гипноз, внушение, психотерапия и их лечебное воздействие// Вестн. знания. — СПб. — Вып. 4. — С. 1911. Бехтерев В. М. Избранные произведения. М., 1954. — 528 с. Бехтерева Н. П. Нейрофизиологические аспекты психической деятельности человека. Л., 1971. — 231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Бехтерева Н. П. Здоровый и больной мозг человека. 2-е изд., пе-рераб. и доп. Л., 1988. — 262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Бехтерева Н. П, Камбарова Д. К., Поздеев В. К. Устойчивое патологическое состояние при болезнях мозга. Л., 1978. — 24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Бородин В. Об Алане Чумаке без домыслов // Медицинская газета. — 1989. — №  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Брагина Н. Н., Доброхотова Т. А. Функциональные асимметрии человека. М., 1981. — 288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Буль П. И. Основы психотерапии. М., 1974. — 302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Бурлачук Л. Ф. Исследование личности в клинической психологии. Киев, 1979. — 17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Бурлачук Л. Ф. О проекции как принципе построения методов исследования личности // Вопросы диагностики психического развития. Таллин, 1974. С.33-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Бурно М. Е. О защитно-психологической структуре гипноза // Актуальные вопросы неврологии, психиатрии, нейрохирургии. Рига: РМИ, 1979. С. 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Быков К. М., Слоним А. Д. Кортикальные механизмы физиологии «времени» в организме животных и человека // Опыт изучения периодических функций в организме. М., 1949. С. 34-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Варшавский К. М. Гипносуггестивная терапия. Л., 1973. С. 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ВасилюкФ. Е. Психология переживания. М., 1984. С. 54-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Вельховер Е. С, Никифоров В. Г. Клиническая рефлексология. М.,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Винкшна И. А. Об использовании экспериментально-психологических методов оценки эффективности психотерапии больных неврозами // Проблемы медицинской психологии. Л., 1976. С.232-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Влияние введения семантической информации на бессознательные установки у пограничных больных / А. С. Слуцкий, В. Ф. Вы-шлов и др. // Вопросы психотерапии алкоголизма и неврозов. М., 1976. Т. 197. С. 22-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Влияние уровня сознания на пространственную организацию корковой активности при психических процессах / Н. П. Свидерская, Т. А. Королькова, Г. В. Селицкий //Журн. высш. нервн. деятельности. — 1990. — Т. 40. — № 5. — С. 934-9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Выготский Л. С. Проблемы развития психики. М., 1983. — 368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Гаава Лувсан. Традиционные и современные аспекты восточной рефлексотерапии. — М., 1986. — 57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Габризлян Н. И., Липатова В. И. Опыт использования показателей средних молекул крови для диагностики нефрологических заболеваний удетей// Лабораторное дело. — 1984. — № 3. —С. 138-1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Гиллиген С. Терапевтические трансы: Руководство по эриксонов-ской гипнотерапии. Пер. с англ. М.: Класс, 1997. —41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Глезер В. Д. Зрение и мышление. 2-е изд., испр. и доп. СПб., 1993.-28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    Гримак Л. П. Моделирование состояний человека в гипнозе. М., 1978.-27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    Гриндер Д., Бендлер Р. Структура магии. Пер. с англ. М.: Класс, 1995.— 52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    Гроф С. За пределами мозга. Пер. с англ. 2-е изд. М., 1993. — 50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    Групповая психотерапия / Под ред. Б. Д. Карвасарского, С. Леде-ра. М., 1990.— 38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    Гудим В. И., Габриэлян Н. И. Средние молекулы как уремические токсины//Лабораторное дело. — 1985. — № 3. — С. 145-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Дудкин К. Н. Зрительное восприятие и память. Л., 1985. С. 35-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Жирмунская Е. А. Функциональная взаимозависимость больших полушарий мозга человека. Л., 19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    Жирмунская Е. А., Лосев В. С. Классификация типов ЭЭГ. М.,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Зачепицкий Р. А. Социальные и биологические аспекты психологической защиты // Социально-психологические исследования в психоневрологии. Л., 1980. С. 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    Зачепицкий Р. А. О терапии поведения // Журн. неврол. и психиатр. — 1976. — № 9. — С. 1400-14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    Зайцева В. На прием... к физику // Медицинская газета. — 1991. —№  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    Зенков Л. Р., Ронкин М. А. Функциональная диагностика нервных болезней. М., 1991. — 64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    Зрительные пути и система активации мозга / Ю. Г. Кратин, Н. А. Зубкова, В. В. Лавров и др. Л., 1982. — 15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    Ибн Сина Абу Али. Канон врачебной науки. Избранные разделы. Ч. 1. М.; Ташкент, 1994.—40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    Иванов-Смоленский А. Г. Пути взаимодействия экспериментальной и клинической патофизиологии головного мозга. М., 19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    Исурина Г. Л. Динамика системы отношений больных неврозами в процессе групповой психотерапии //Исследования механизмов и эффективности психотерапии при нервно-психических заболеваниях. —Л., 1982. С. 57-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Кайдановская Е. В. Групповая психотерапия при неврозах, критерии и методы оценки ее эффективности // Исследования механизмов и эффективности психотерапии при нервно-психических заболеваниях. Л., 1982. С. 63-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    Карвасарский Б. Д. Неврозы. М., 1990. — 475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    Карвасарский Б. Д. Психотерапия. М., 1985. — 298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    Карвасарский Б. Д. Психотерапия при неврозах// Руководство по психотерапии. Ташкент, 1985. С. 387-4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    Кассиль Г. Н. Наука о боли. М., 1975.</w:t>
      </w:r>
    </w:p>
    <w:p>
      <w:pPr>
        <w:pStyle w:val="Normal"/>
        <w:shd w:fill="FFFFFF" w:val="clear"/>
        <w:rPr/>
      </w:pPr>
      <w:r>
        <w:rPr>
          <w:rFonts w:cs="Times New Roman" w:ascii="Times New Roman" w:hAnsi="Times New Roman"/>
          <w:sz w:val="22"/>
          <w:szCs w:val="22"/>
        </w:rPr>
        <w:t xml:space="preserve">57.     Кассирский И. А., Денщикова Д. И. Физиологические нормы лейкоцитов и проблема </w:t>
      </w:r>
      <w:r>
        <w:rPr>
          <w:rFonts w:cs="Times New Roman" w:ascii="Times New Roman" w:hAnsi="Times New Roman"/>
          <w:sz w:val="22"/>
          <w:szCs w:val="22"/>
          <w:lang w:val="en-US"/>
        </w:rPr>
        <w:t xml:space="preserve">leucopenia innocens. M., </w:t>
      </w:r>
      <w:r>
        <w:rPr>
          <w:rFonts w:cs="Times New Roman" w:ascii="Times New Roman" w:hAnsi="Times New Roman"/>
          <w:sz w:val="22"/>
          <w:szCs w:val="22"/>
        </w:rPr>
        <w:t>1974. — 141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8.    Коновалова И. Медицина выросла из колдовства // Медицинская газета. — 1990. — № 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    Констандов Э. А. Восприятие и эмоции. М., 1977. — 247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    Краснопольская И., Веретенникова И. Орден колдунов // Советская молодежь. — 1990. — № 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    Кратин Ю. Г. Анализ сигналов мозгом. Л., 1977. — 24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    Кратин Ю. Г., Сотниченко Т. С. Неспецифические системы мозга. Л., 1987.— 159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    Камерон-Бендлер Л. С тех пор они жили счастливо: простая и эффективная психотерапия сексуальных проблем и трудностей во взаимоотношениях. Воронеж, 1993. — 25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    Лабораторные методы исследования в клинике: Справочник / Под ред. В. В. Меньшикова. М., 1987. — 368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    Лебедев В. И., Чекирда И. Ф., Колосов И. А. О восприятии времени в условиях кратковременной невесомости // Невесомость. М., 1974. С.65-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6.    Лебединский М. С. Очерки психотерапии. Л., 19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7.    Леонов А. А., Лебедев В. И. Восприятие времени и пространства в космосе. М., 1968. — 167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8.    Леонтьев А. Н. Деятельность, сознание, личность. М., 1977. С.95-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9.    Лобзин В. С, Решетников М. М. Аутогенная тренировка. Л., 1986.-28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0.    Лурье Б. Л., Фель Ф. М. Среднемолекулярные пептиды крови больных с психическими нарушениями сосудистого генеза // Лабораторное дело. — 1986. — № 3. — С. 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1.    Мапета Ю. С, Тарасов В. В. Математические методы статистического анализа в биологии и медицине. М., 1981. — 17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2.    Малета Ю. О, Тарасов В. В. Непараметрические методы статистического анализа в биологии и медицине. М., 1982. — 178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3.    Максутова Э. Л., Собчик Л. Н. Анализ эффекта аутогенной тренировки с помощью ММР // Тр. Моск. НИИ психиатрии МЗ РСФСР. М., 1970. Т. 62. С. 18-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4.     Мейерсон Ф. 3. Адаптация, стресс и профилактика. — М.,1981. 278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ПИСОК ЛИТЕР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    Мейерсон Ф. 3., Пшенникова М. Г. Адаптация к стрессорным ситуациям и физическим нагрузкам. М., 1988. — 25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    Механизмы токсического действия неорганических соединений. М., 1989. С. 2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7.     Моисеев А. А., Иванов В. И. Справочник по дозиметрии и радиационной гигиене. М., 1974. — 187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8.    Мясищев В. Н. Личность и неврозы. Л., 1960. — 42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9.    Мясищев В. Н. Основные проблемы и современное состояние психологии отношений человека // Психологическая наука в СССР. М., 1960. С. 110-1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0.    Мясищев В. Н. Психология как система средств воздействия на психику в целях восстановления здоровья //Психотерапия при нервных и психических заболеваниях. Л., 1973. С. 7-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1.    О'Коннор Д., Сеймор Д. Введение в нейролингвистическое программирование. Пер с англ. Челябинск: Версия, 1997. — 25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2.    Очерки психофармакологии человека / Н. Н. Трауготт, Я. Ю. Багров, Л. Я. Балонов и др. Л., 1968. — 32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3.    Павлов И. П. Полн. собр. соч. 2-е. изд. Т. 3. Кн. 1-2. М.; Л., 19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4.    Павлов И. П. Клинические среды. Т. 2. М.; Л., 1954. — 38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5.    Платонов К. И. Слово как физиологический и лечебный фактор. М., 1962.— 532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6.    Пиотровски Е. Использование кинетики метаболизма и выведения токсических веществ в решении проблем промышленной токсикологии. М., 1976. С. 156-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 Прогностическое значение нейрофизиологических показателей при психотерапии неврозов / В. В. Бобкова, М. Ю. Мелик-Парса-донов, А. П. Федоров и др. // Исследования механизмов и эффективности психотерапии при нервно-психических заболеваниях. Л., 1982. С. 67-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8.     Психотерапевтическая энциклопедия / Под ред. Б. Д. Карвасар-ского. СПб., 1998. — 752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9.     РайкрофтЧ. Критический словарь психоанализа. Пер. с англ. СПб., 1995.— 288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0.    Рожнов В. Е. Эмоционально-стрессовая психотерапия // Руководство по психотерапии. 3-е изд. Ташкент, 1985. С. 29-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1.    Рожнов В. Е. Гипнотерапия // Руководство по психотерапии. 3-е изд. Ташкент, 1985. С. 176-1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2.    Рожнов В. Е., Бурно М. Е. О защитно-психологической структуре гипноза // Журн. невропат, и психиатр, им. С. С. Корсакова. — 1976. — № 9. — С. 1406-14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3.    Рожнов В. Е., Бурно М. Е. К вопросу о клинической психотерапии и ее отношению к проблеме бессознательного // Вопросы кли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 и психотерапии алкоголизма и неврозов. — М.: ЦОЛИУВ, 1978. С.30-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4.    Рожнов В. Е., Бурно М. Е. Учение о бессознательном и клиническая психотерапия: постановка вопроса // Бессознательное. Природа, функции, методы исследования. Тбилиси, 1978. Т. 2. С.346-3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5.    Ротенберг В. С, Аршавский В. В. Поисковая активность и адаптация. М., 1984. — 193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6.    Руффлер М. Игры внутри нас. М., 1998. — 208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7.    Рыбальский М. И. Иллюзии и галлюцинации. Баку, 1983. С. 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8.    Савенко Ю. С. Основные проблемы учения о психологических компенсаторных механизмов и их типология // Клинико-психоло-гические исследования личности. Л., 1971. С. 70-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9.    Савенко Ю. С. Проблема психологических компенсаторных механизмов и их типология // Проблемы клиники и патогенеза психических заболеваний. М., 1974. С. 95-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0.  Саркисов Д. С. Клинико-анатомическое направление на современном этапе // Клиническая медицина. — 1990. — № 3. — С. 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1.  Сахарный Л. В. Введение в психолингвистику. Л., 1980. — 18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2.  Сверхмедленные колебания потенциалов головного мозга как объективный показатель гипнотического состояния / Н. А. Алад-жалова, С. Л. Каменецкий, В. Е. Рожнов // Бессознательное. Природа, функции, методы исследования. Тбилиси, 1978. С. 162-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3.  СвядощА. М. Неврозы. М., 1982.— 23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  Селье Г. Стресс без дистресса. 3-е изд. М., 1979. — 124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  Середа. Г. А. Применение ионного обмена для определения свинца в биологических субстратах// Вопросы гигиены, профпатоло-гии и промышленной токсикологии. — 1966. — № 3. — С. 124-1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6.  Синицин В. Рассказ об умелом целителе, которого отвергают // Советская молодежь. — 1990. — № 1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7.  Слезин В. Б., Федоров А. П. Оценка эффективной напряженности и реактивности больных неврозами по параметрам электрокардиографии и их динамика в процессе психотерапии // Исследования механизмов и эффективности психотерапии при нервно-психических заболеваниях. — Л., 1982. С. 72-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8.  СлободяникА. П. Психотерапия, внушение, гипноз. Киев, 1982. — 37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9.  Собчик Л. Н. Стандартизированный многофакторный метод исследования личности. М., 1990. — 75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0.  Стивен Лаберж. Осознанное сновидение. Киев, 1996. — 288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1.  Стресс и система крови / П. Д. Горизонтов, О. И. Белоусова, М. И. Федорова. — М., 1983. — 24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  Теория и практика аутогенной тренировки /А. Г. Панов, Г. С. Беляев, В. С. Лобзин и др. / Под ред. проф. В. С. Лобзина. 2-е изд. Л., 1980. —24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  Тернер В. Символ и ритуал. М., 1983. — 277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4.  Тукаев Р. Д. Психофизиологическое воздействие внушенных цветовых ощущений и образов в гипнозе. М., 1985. 19 с. Деп. в ВНИ-ИМИ МЗ СССР № 9972-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5.  Тукаев Р. Д. Некоторые закономерности реализации цветовых ощущений и образов при различной глубине гипнотического состояния. М., 1985. 14 с. Деп. в ВНИИ МИ МЗ СССР № 9973-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6.  Тукаев Р. Д. Явление трансформации внушенного в гипнотическом состоянии ощущения цвета. М., 1985. 16 с. Деп. в ВНИИМИ МЗСССР№ 9974-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7.  Тукаев Р. Д. Репродукция цветовых ощущений в гипнозе и последовательные образы (сравнительный анализ). М., 1988. 10 с. Деп. в ВИНИТИ СССР № 6642-8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8.  Тукаев Р. Д. Механизмы психологической защиты в эмоционально-стрессовой психотерапии // Восьмой всесоюзный съезд невропатологов, психиатров и наркологов. М., 1988. С. 506-5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9.  Тукаев Р. Д. Методические основы критериев эффективности психотерапии. Критерии эффективности психотерапии неврозов. (Информационно-методическое письмо). Уфа, 1988. — 1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0.  Тукаев Р. Д. Медицинская составляющая массового сознания. Динамика в условиях социальной напряженности // Всесоюзная конференция «Социология социально-политических проблем обновления социализма: региональные аспекты». Уфа, 1990. С.73-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1.  Тукаев Р. Д. «Модель болезни и терапии» массового сознания и ее роль в психотерапевтическом процессе // Научно-практическая конференция «Актуальные вопросы лечебно-профилактической, диагностической и учебно-воспитательной работы». Одесса, 1990. С. 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  Тукаев Р. Д. Неспецифический компонент патологического процесса в пороговом и субпороговом диапазоне воздействия // Гигиена производственной и окружающей среды, охрана здоровья рабочих в нефтегазодобывающей и нефтехимической промышленности. М., 1991. С. 68-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3.  Тукаев Р. Д. Пусковые механизмы и клиническая типология острого психического стресса // Тезисы республиканской научно-пр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ческой конференции «Психосоматические расстройства и вопросы психотерапии». Уфа, 1991. С. 6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4.  Тукаев Р. Д. К концепции интегративнои эмоционально-стрессовой психотерапии // Тезисы республиканской научно-практической конференции «Психосоматические расстройства и вопросы психотерапии». Уфа, 1991. С. 8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5.  Тукаев Р. Д. Психотерапия реакций психического стресса//Здравоохранение Башкортостана. — 1992. — Т. 1. — № 1. — С. 6-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6.  Тукаев Р. Д. Психотерапия функциональных и функционально-органических заболеваний нервной системы профессионального и смешанного генеза. Методические рекомендации. Уфа, 1992. — 2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7.  Тукаев Р. Д. К концепции интегративнои психотерапии // Гигиена производственной и окружающей среды, охрана здоровья рабочих в нефтегазодобывающей и нефтехимической промышленности. М., 1992. С. 55-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8.  Тукаев Р. Д., Нафиков Р. Г. Особенности этиопатогенеза, клиники и динамики профессиональных заболеваний ЦНС в нефтехимическом производстве и проблемы их диагностики // Химия и здоровье. Тез. докл. науч.-практ. конф. Уфа, 1993. С. 31-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9.  Тукаев Р. Д. Патент РФ № 2008029 на изобретение: «Способ введения в состояние гипноза, аутогенного погружения, медитации, транса» от 28. 02. 94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0.  Тукаев Р. Д. Биологическая составляющая психотерапии. Часть 1. Эмпирические результаты исследования биологических эффектов психотерапии // Актуальные проблемы современной психиатрии и наркологии: Сб. трудов научно-практической конференции. Уфа, 1994. С. 157-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1.  Тукаев Р. Д. Биологическая составляющая психотерапии. Часть 2. Обсуждение результатов эмпирического исследования // Актуальные проблемы современной психиатрии и наркологии: Сб. трудов научно-практической конференции. Уфа, 1994. С. 162-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2.  Тукаев Р. Д., Нафиков Р. Г. Патент РФ № 2032904 на изобретение «Способ определения степени риска свинцовой интоксикации» от 10.04.95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3.  Тукаев Р. Д., Нафиков Р. Г. Патент РФ № 2032905 на изобретение «Способ определения степени риска интоксикации и радиационного поражения долгоживущими радионуклидами» от 10. 04. 95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4.  Тукаев Р. Д. Постановка проблемы экологических болезней. Подходы к этиопатогенезу, систематике и диагностике болезней химической природы // Медицина труда и экология. — 1996. — № 11. —С. 21-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к </w:t>
      </w:r>
      <w:r>
        <w:rPr>
          <w:rFonts w:cs="Times New Roman" w:ascii="Times New Roman" w:hAnsi="Times New Roman"/>
          <w:smallCaps/>
          <w:sz w:val="22"/>
          <w:szCs w:val="22"/>
        </w:rPr>
        <w:t>литер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каев Р. Д. Этиопатогенез, клиника, профилактика и терапия острого психического стресса у ликвидаторов катастроф // 12 съезд психиатров России (материалы съезда). М., 1995. С. 178-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каев Р. Д. Феноменология и биология гипноза (теоретический анализ и практическое применение). Уфа, 1996. — 270 с. Тукаев Р. Д. Гипноз как возможный диагностический и терапевтический инструмент в офтальмологии //Актуальные проблемы клинической офтальмологии. Тезисы докладов региональной научно-практической конференции Урала. Челябинск, 1999. С. 331-333. Тукаев Р. Д. Вторично-феноменологическая нейрофизиологическая модель гипноза и интегративная модель гипнотерапии // Проблемы нейрокибернетики. Ростов-на-Дону, 1999. С. 107-110. Тукаев Р. Д. Феномен активной кинетики метаболизма тяжелых металлов в системе репродуктивного гомеостаза // Материалы международного симпозиума «Актуальные проблемы репродуктивного здоровья в условиях антропогенного загрязнения». Казань, 2001. С. 166-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каев Р. Д. Психотерапия: структуры и механизмы. М., 2002. — 27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шаков Г. К. Пограничные нервно-психические расстройства. М., 1987.— 30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рбер Д. А., Фрид Г. М. Возрастные особенности пространственно-временной организации электрической активности мозга в состоянии спокойного бодрствования // Формирование системной организации психофизиологических функций в процессе индивидуального развития ребенка. М., 1982. С. 2-17. Франселла Ф., Баннистер Д. Новый метод исследования личности. М., 1987.— 23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зер Д. Д. Золотая ветвь: Исследование магии и религии. Пер. с англ. 2-е изд. М., 1983.—703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 3. Введение в психоанализ: Лекции. М., 1989. —456 с. Фрейд 3. Я и Оно. Книга 1. Тбилиси, 1991. — 397 с. Фрейд 3. Психология бессознательного: сб. произведений. М., 1989.—447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тман Г. Современный факторный анализ. М., 1972. — 486 с. Хеллер С, Стил Т. Монстры и волшебные палочки. Пер. с англ. Киев, 1995.— 28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ейли Д. Необычайная психотерапия. СПб., 1995. — 384 с. Шерток Д. Л. Гипноз. М., 1992. С. 126-1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Щуцкий Ю. К. Китайская классическая «Книга перемен». 2-е изд. М., 1993.—60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3.  Эверли Дж., Розенфельд Р. Стресс. Природа и лечение. М., 1985.— 24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4.  Элькин Д. Г. Восприятие времени. М., 1960. — 53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5.  Эриксон М., Росси Э. Человек из февраля. Пер. с англ. М.: Класс, 1995.— 256 с.</w:t>
      </w:r>
    </w:p>
    <w:p>
      <w:pPr>
        <w:pStyle w:val="Normal"/>
        <w:shd w:fill="FFFFFF" w:val="clear"/>
        <w:rPr/>
      </w:pPr>
      <w:r>
        <w:rPr>
          <w:rFonts w:cs="Times New Roman" w:ascii="Times New Roman" w:hAnsi="Times New Roman"/>
          <w:sz w:val="22"/>
          <w:szCs w:val="22"/>
        </w:rPr>
        <w:t xml:space="preserve">156.  </w:t>
      </w:r>
      <w:r>
        <w:rPr>
          <w:rFonts w:cs="Times New Roman" w:ascii="Times New Roman" w:hAnsi="Times New Roman"/>
          <w:sz w:val="22"/>
          <w:szCs w:val="22"/>
          <w:lang w:val="en-US"/>
        </w:rPr>
        <w:t xml:space="preserve">Alexander L. Hypnotically induced hallucinations. Their diagnostic and therapeutic utilization //Dis. Nerv. Syst.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P. </w:t>
      </w:r>
      <w:r>
        <w:rPr>
          <w:rFonts w:cs="Times New Roman" w:ascii="Times New Roman" w:hAnsi="Times New Roman"/>
          <w:sz w:val="22"/>
          <w:szCs w:val="22"/>
        </w:rPr>
        <w:t>94.</w:t>
      </w:r>
    </w:p>
    <w:p>
      <w:pPr>
        <w:pStyle w:val="Normal"/>
        <w:shd w:fill="FFFFFF" w:val="clear"/>
        <w:rPr/>
      </w:pPr>
      <w:r>
        <w:rPr>
          <w:rFonts w:cs="Times New Roman" w:ascii="Times New Roman" w:hAnsi="Times New Roman"/>
          <w:sz w:val="22"/>
          <w:szCs w:val="22"/>
        </w:rPr>
        <w:t xml:space="preserve">157.  </w:t>
      </w:r>
      <w:r>
        <w:rPr>
          <w:rFonts w:cs="Times New Roman" w:ascii="Times New Roman" w:hAnsi="Times New Roman"/>
          <w:sz w:val="22"/>
          <w:szCs w:val="22"/>
          <w:lang w:val="en-US"/>
        </w:rPr>
        <w:t xml:space="preserve">Andrews V. H., Hall H. R. The effects of relaxation/imagery training on reccurent aphthous stomatitis: a preliminary stud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som. Med. </w:t>
      </w:r>
      <w:r>
        <w:rPr>
          <w:rFonts w:cs="Times New Roman" w:ascii="Times New Roman" w:hAnsi="Times New Roman"/>
          <w:sz w:val="22"/>
          <w:szCs w:val="22"/>
        </w:rPr>
        <w:t xml:space="preserve">— 1990.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2.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 </w:t>
      </w:r>
      <w:r>
        <w:rPr>
          <w:rFonts w:cs="Times New Roman" w:ascii="Times New Roman" w:hAnsi="Times New Roman"/>
          <w:sz w:val="22"/>
          <w:szCs w:val="22"/>
          <w:lang w:val="en-US"/>
        </w:rPr>
        <w:t xml:space="preserve">P. </w:t>
      </w:r>
      <w:r>
        <w:rPr>
          <w:rFonts w:cs="Times New Roman" w:ascii="Times New Roman" w:hAnsi="Times New Roman"/>
          <w:sz w:val="22"/>
          <w:szCs w:val="22"/>
        </w:rPr>
        <w:t>526-535.</w:t>
      </w:r>
    </w:p>
    <w:p>
      <w:pPr>
        <w:pStyle w:val="Normal"/>
        <w:shd w:fill="FFFFFF" w:val="clear"/>
        <w:rPr/>
      </w:pPr>
      <w:r>
        <w:rPr>
          <w:rFonts w:cs="Times New Roman" w:ascii="Times New Roman" w:hAnsi="Times New Roman"/>
          <w:sz w:val="22"/>
          <w:szCs w:val="22"/>
        </w:rPr>
        <w:t xml:space="preserve">158.  </w:t>
      </w:r>
      <w:r>
        <w:rPr>
          <w:rFonts w:cs="Times New Roman" w:ascii="Times New Roman" w:hAnsi="Times New Roman"/>
          <w:sz w:val="22"/>
          <w:szCs w:val="22"/>
          <w:lang w:val="en-US"/>
        </w:rPr>
        <w:t xml:space="preserve">Applying posttraumatic stress disorder MMPI subscale to World War II POW vetera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 T. Query, J. Mergan, G. McDonal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lin. Psychol. </w:t>
      </w:r>
      <w:r>
        <w:rPr>
          <w:rFonts w:cs="Times New Roman" w:ascii="Times New Roman" w:hAnsi="Times New Roman"/>
          <w:sz w:val="22"/>
          <w:szCs w:val="22"/>
        </w:rPr>
        <w:t xml:space="preserve">— 1986.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2.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 </w:t>
      </w:r>
      <w:r>
        <w:rPr>
          <w:rFonts w:cs="Times New Roman" w:ascii="Times New Roman" w:hAnsi="Times New Roman"/>
          <w:sz w:val="22"/>
          <w:szCs w:val="22"/>
        </w:rPr>
        <w:t>315-317.</w:t>
      </w:r>
    </w:p>
    <w:p>
      <w:pPr>
        <w:pStyle w:val="Normal"/>
        <w:shd w:fill="FFFFFF" w:val="clear"/>
        <w:rPr/>
      </w:pPr>
      <w:r>
        <w:rPr>
          <w:rFonts w:cs="Times New Roman" w:ascii="Times New Roman" w:hAnsi="Times New Roman"/>
          <w:sz w:val="22"/>
          <w:szCs w:val="22"/>
        </w:rPr>
        <w:t xml:space="preserve">159.  </w:t>
      </w:r>
      <w:r>
        <w:rPr>
          <w:rFonts w:cs="Times New Roman" w:ascii="Times New Roman" w:hAnsi="Times New Roman"/>
          <w:sz w:val="22"/>
          <w:szCs w:val="22"/>
          <w:lang w:val="en-US"/>
        </w:rPr>
        <w:t xml:space="preserve">Baer L. Effect of a time-slowing suggestion on performance accuracy on a perceptual motor tas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 Mot. Skills. </w:t>
      </w:r>
      <w:r>
        <w:rPr>
          <w:rFonts w:cs="Times New Roman" w:ascii="Times New Roman" w:hAnsi="Times New Roman"/>
          <w:sz w:val="22"/>
          <w:szCs w:val="22"/>
        </w:rPr>
        <w:t xml:space="preserve">— 1980. — </w:t>
      </w:r>
      <w:r>
        <w:rPr>
          <w:rFonts w:cs="Times New Roman" w:ascii="Times New Roman" w:hAnsi="Times New Roman"/>
          <w:sz w:val="22"/>
          <w:szCs w:val="22"/>
          <w:lang w:val="en-US"/>
        </w:rPr>
        <w:t xml:space="preserve">Vol. </w:t>
      </w:r>
      <w:r>
        <w:rPr>
          <w:rFonts w:cs="Times New Roman" w:ascii="Times New Roman" w:hAnsi="Times New Roman"/>
          <w:sz w:val="22"/>
          <w:szCs w:val="22"/>
        </w:rPr>
        <w:t>51. —</w:t>
      </w:r>
      <w:r>
        <w:rPr>
          <w:rFonts w:cs="Times New Roman" w:ascii="Times New Roman" w:hAnsi="Times New Roman"/>
          <w:sz w:val="22"/>
          <w:szCs w:val="22"/>
          <w:lang w:val="en-US"/>
        </w:rPr>
        <w:t xml:space="preserve">No. </w:t>
      </w:r>
      <w:r>
        <w:rPr>
          <w:rFonts w:cs="Times New Roman" w:ascii="Times New Roman" w:hAnsi="Times New Roman"/>
          <w:sz w:val="22"/>
          <w:szCs w:val="22"/>
        </w:rPr>
        <w:t>1. —</w:t>
      </w:r>
      <w:r>
        <w:rPr>
          <w:rFonts w:cs="Times New Roman" w:ascii="Times New Roman" w:hAnsi="Times New Roman"/>
          <w:sz w:val="22"/>
          <w:szCs w:val="22"/>
          <w:lang w:val="en-US"/>
        </w:rPr>
        <w:t xml:space="preserve">P. </w:t>
      </w:r>
      <w:r>
        <w:rPr>
          <w:rFonts w:cs="Times New Roman" w:ascii="Times New Roman" w:hAnsi="Times New Roman"/>
          <w:sz w:val="22"/>
          <w:szCs w:val="22"/>
        </w:rPr>
        <w:t>167-176.</w:t>
      </w:r>
    </w:p>
    <w:p>
      <w:pPr>
        <w:pStyle w:val="Normal"/>
        <w:shd w:fill="FFFFFF" w:val="clear"/>
        <w:rPr/>
      </w:pPr>
      <w:r>
        <w:rPr>
          <w:rFonts w:cs="Times New Roman" w:ascii="Times New Roman" w:hAnsi="Times New Roman"/>
          <w:sz w:val="22"/>
          <w:szCs w:val="22"/>
        </w:rPr>
        <w:t xml:space="preserve">160.  </w:t>
      </w:r>
      <w:r>
        <w:rPr>
          <w:rFonts w:cs="Times New Roman" w:ascii="Times New Roman" w:hAnsi="Times New Roman"/>
          <w:sz w:val="22"/>
          <w:szCs w:val="22"/>
          <w:lang w:val="en-US"/>
        </w:rPr>
        <w:t xml:space="preserve">Barber T. X. Physiological effects of «hypno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 Bull. </w:t>
      </w:r>
      <w:r>
        <w:rPr>
          <w:rFonts w:cs="Times New Roman" w:ascii="Times New Roman" w:hAnsi="Times New Roman"/>
          <w:sz w:val="22"/>
          <w:szCs w:val="22"/>
        </w:rPr>
        <w:t xml:space="preserve">— 1961.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0.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 </w:t>
      </w:r>
      <w:r>
        <w:rPr>
          <w:rFonts w:cs="Times New Roman" w:ascii="Times New Roman" w:hAnsi="Times New Roman"/>
          <w:sz w:val="22"/>
          <w:szCs w:val="22"/>
          <w:lang w:val="en-US"/>
        </w:rPr>
        <w:t xml:space="preserve">P. </w:t>
      </w:r>
      <w:r>
        <w:rPr>
          <w:rFonts w:cs="Times New Roman" w:ascii="Times New Roman" w:hAnsi="Times New Roman"/>
          <w:sz w:val="22"/>
          <w:szCs w:val="22"/>
        </w:rPr>
        <w:t>390-419.</w:t>
      </w:r>
    </w:p>
    <w:p>
      <w:pPr>
        <w:pStyle w:val="Normal"/>
        <w:shd w:fill="FFFFFF" w:val="clear"/>
        <w:rPr/>
      </w:pPr>
      <w:r>
        <w:rPr>
          <w:rFonts w:cs="Times New Roman" w:ascii="Times New Roman" w:hAnsi="Times New Roman"/>
          <w:sz w:val="22"/>
          <w:szCs w:val="22"/>
        </w:rPr>
        <w:t xml:space="preserve">161.  </w:t>
      </w:r>
      <w:r>
        <w:rPr>
          <w:rFonts w:cs="Times New Roman" w:ascii="Times New Roman" w:hAnsi="Times New Roman"/>
          <w:sz w:val="22"/>
          <w:szCs w:val="22"/>
          <w:lang w:val="en-US"/>
        </w:rPr>
        <w:t xml:space="preserve">Barber T. X. Physiological effects of «hypnotic suggestion» //Psychological bulletin. </w:t>
      </w:r>
      <w:r>
        <w:rPr>
          <w:rFonts w:cs="Times New Roman" w:ascii="Times New Roman" w:hAnsi="Times New Roman"/>
          <w:sz w:val="22"/>
          <w:szCs w:val="22"/>
        </w:rPr>
        <w:t xml:space="preserve">— 196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3.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201-222.</w:t>
      </w:r>
    </w:p>
    <w:p>
      <w:pPr>
        <w:pStyle w:val="Normal"/>
        <w:shd w:fill="FFFFFF" w:val="clear"/>
        <w:rPr/>
      </w:pPr>
      <w:r>
        <w:rPr>
          <w:rFonts w:cs="Times New Roman" w:ascii="Times New Roman" w:hAnsi="Times New Roman"/>
          <w:sz w:val="22"/>
          <w:szCs w:val="22"/>
        </w:rPr>
        <w:t xml:space="preserve">162.  </w:t>
      </w:r>
      <w:r>
        <w:rPr>
          <w:rFonts w:cs="Times New Roman" w:ascii="Times New Roman" w:hAnsi="Times New Roman"/>
          <w:sz w:val="22"/>
          <w:szCs w:val="22"/>
          <w:lang w:val="en-US"/>
        </w:rPr>
        <w:t xml:space="preserve">Beier E. G. Towards a theory of nonverbal behavior </w:t>
      </w:r>
      <w:r>
        <w:rPr>
          <w:rFonts w:cs="Times New Roman" w:ascii="Times New Roman" w:hAnsi="Times New Roman"/>
          <w:sz w:val="22"/>
          <w:szCs w:val="22"/>
        </w:rPr>
        <w:t>// Бессознательное. Природа, функции, методы исследования. Тбилиси, 1980. Т. 2. С. 9-15.</w:t>
      </w:r>
    </w:p>
    <w:p>
      <w:pPr>
        <w:pStyle w:val="Normal"/>
        <w:shd w:fill="FFFFFF" w:val="clear"/>
        <w:rPr/>
      </w:pPr>
      <w:r>
        <w:rPr>
          <w:rFonts w:cs="Times New Roman" w:ascii="Times New Roman" w:hAnsi="Times New Roman"/>
          <w:sz w:val="22"/>
          <w:szCs w:val="22"/>
        </w:rPr>
        <w:t xml:space="preserve">163.  </w:t>
      </w:r>
      <w:r>
        <w:rPr>
          <w:rFonts w:cs="Times New Roman" w:ascii="Times New Roman" w:hAnsi="Times New Roman"/>
          <w:sz w:val="22"/>
          <w:szCs w:val="22"/>
          <w:lang w:val="en-US"/>
        </w:rPr>
        <w:t xml:space="preserve">Benson H. et al. Treatment of anxiety: a comparison of the usefulness of self-hypnosis and meditational relaxation technique. An overview </w:t>
      </w:r>
      <w:r>
        <w:rPr>
          <w:rFonts w:cs="Times New Roman" w:ascii="Times New Roman" w:hAnsi="Times New Roman"/>
          <w:sz w:val="22"/>
          <w:szCs w:val="22"/>
        </w:rPr>
        <w:t>//</w:t>
      </w:r>
      <w:r>
        <w:rPr>
          <w:rFonts w:cs="Times New Roman" w:ascii="Times New Roman" w:hAnsi="Times New Roman"/>
          <w:sz w:val="22"/>
          <w:szCs w:val="22"/>
          <w:lang w:val="en-US"/>
        </w:rPr>
        <w:t xml:space="preserve">Psych other. Psychosom. </w:t>
      </w:r>
      <w:r>
        <w:rPr>
          <w:rFonts w:cs="Times New Roman" w:ascii="Times New Roman" w:hAnsi="Times New Roman"/>
          <w:sz w:val="22"/>
          <w:szCs w:val="22"/>
        </w:rPr>
        <w:t xml:space="preserve">— 197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7. — </w:t>
      </w:r>
      <w:r>
        <w:rPr>
          <w:rFonts w:cs="Times New Roman" w:ascii="Times New Roman" w:hAnsi="Times New Roman"/>
          <w:sz w:val="22"/>
          <w:szCs w:val="22"/>
          <w:lang w:val="en-US"/>
        </w:rPr>
        <w:t xml:space="preserve">P. </w:t>
      </w:r>
      <w:r>
        <w:rPr>
          <w:rFonts w:cs="Times New Roman" w:ascii="Times New Roman" w:hAnsi="Times New Roman"/>
          <w:sz w:val="22"/>
          <w:szCs w:val="22"/>
        </w:rPr>
        <w:t>229-242.</w:t>
      </w:r>
    </w:p>
    <w:p>
      <w:pPr>
        <w:pStyle w:val="Normal"/>
        <w:shd w:fill="FFFFFF" w:val="clear"/>
        <w:rPr/>
      </w:pPr>
      <w:r>
        <w:rPr>
          <w:rFonts w:cs="Times New Roman" w:ascii="Times New Roman" w:hAnsi="Times New Roman"/>
          <w:sz w:val="22"/>
          <w:szCs w:val="22"/>
        </w:rPr>
        <w:t xml:space="preserve">164.  </w:t>
      </w:r>
      <w:r>
        <w:rPr>
          <w:rFonts w:cs="Times New Roman" w:ascii="Times New Roman" w:hAnsi="Times New Roman"/>
          <w:sz w:val="22"/>
          <w:szCs w:val="22"/>
          <w:lang w:val="en-US"/>
        </w:rPr>
        <w:t xml:space="preserve">Bernheim H. Hypnotisme, suggestion, psychotherapie avec considerations nouvelles sur I'hysterie. Paris: Doin, </w:t>
      </w:r>
      <w:r>
        <w:rPr>
          <w:rFonts w:cs="Times New Roman" w:ascii="Times New Roman" w:hAnsi="Times New Roman"/>
          <w:sz w:val="22"/>
          <w:szCs w:val="22"/>
        </w:rPr>
        <w:t>1903.</w:t>
      </w:r>
    </w:p>
    <w:p>
      <w:pPr>
        <w:pStyle w:val="Normal"/>
        <w:shd w:fill="FFFFFF" w:val="clear"/>
        <w:rPr/>
      </w:pPr>
      <w:r>
        <w:rPr>
          <w:rFonts w:cs="Times New Roman" w:ascii="Times New Roman" w:hAnsi="Times New Roman"/>
          <w:sz w:val="22"/>
          <w:szCs w:val="22"/>
        </w:rPr>
        <w:t xml:space="preserve">165.  </w:t>
      </w:r>
      <w:r>
        <w:rPr>
          <w:rFonts w:cs="Times New Roman" w:ascii="Times New Roman" w:hAnsi="Times New Roman"/>
          <w:sz w:val="22"/>
          <w:szCs w:val="22"/>
          <w:lang w:val="en-US"/>
        </w:rPr>
        <w:t xml:space="preserve">Bernheim H. De la suggestion. Paris: Albin Michel, </w:t>
      </w:r>
      <w:r>
        <w:rPr>
          <w:rFonts w:cs="Times New Roman" w:ascii="Times New Roman" w:hAnsi="Times New Roman"/>
          <w:sz w:val="22"/>
          <w:szCs w:val="22"/>
        </w:rPr>
        <w:t>1916.</w:t>
      </w:r>
    </w:p>
    <w:p>
      <w:pPr>
        <w:pStyle w:val="Normal"/>
        <w:shd w:fill="FFFFFF" w:val="clear"/>
        <w:rPr/>
      </w:pPr>
      <w:r>
        <w:rPr>
          <w:rFonts w:cs="Times New Roman" w:ascii="Times New Roman" w:hAnsi="Times New Roman"/>
          <w:sz w:val="22"/>
          <w:szCs w:val="22"/>
        </w:rPr>
        <w:t xml:space="preserve">166.  </w:t>
      </w:r>
      <w:r>
        <w:rPr>
          <w:rFonts w:cs="Times New Roman" w:ascii="Times New Roman" w:hAnsi="Times New Roman"/>
          <w:sz w:val="22"/>
          <w:szCs w:val="22"/>
          <w:lang w:val="en-US"/>
        </w:rPr>
        <w:t xml:space="preserve">Bick </w:t>
      </w:r>
      <w:r>
        <w:rPr>
          <w:rFonts w:cs="Times New Roman" w:ascii="Times New Roman" w:hAnsi="Times New Roman"/>
          <w:sz w:val="22"/>
          <w:szCs w:val="22"/>
        </w:rPr>
        <w:t xml:space="preserve">С. Н. </w:t>
      </w:r>
      <w:r>
        <w:rPr>
          <w:rFonts w:cs="Times New Roman" w:ascii="Times New Roman" w:hAnsi="Times New Roman"/>
          <w:sz w:val="22"/>
          <w:szCs w:val="22"/>
          <w:lang w:val="en-US"/>
        </w:rPr>
        <w:t xml:space="preserve">EEG mapping including patients with normal and altered states of hypnotic consciousness under the parameter of posthypno-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Neurosci. </w:t>
      </w:r>
      <w:r>
        <w:rPr>
          <w:rFonts w:cs="Times New Roman" w:ascii="Times New Roman" w:hAnsi="Times New Roman"/>
          <w:sz w:val="22"/>
          <w:szCs w:val="22"/>
        </w:rPr>
        <w:t>— 1989.</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7.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2. — </w:t>
      </w:r>
      <w:r>
        <w:rPr>
          <w:rFonts w:cs="Times New Roman" w:ascii="Times New Roman" w:hAnsi="Times New Roman"/>
          <w:sz w:val="22"/>
          <w:szCs w:val="22"/>
          <w:lang w:val="en-US"/>
        </w:rPr>
        <w:t xml:space="preserve">P. </w:t>
      </w:r>
      <w:r>
        <w:rPr>
          <w:rFonts w:cs="Times New Roman" w:ascii="Times New Roman" w:hAnsi="Times New Roman"/>
          <w:sz w:val="22"/>
          <w:szCs w:val="22"/>
        </w:rPr>
        <w:t>15-30.</w:t>
      </w:r>
    </w:p>
    <w:p>
      <w:pPr>
        <w:pStyle w:val="Normal"/>
        <w:shd w:fill="FFFFFF" w:val="clear"/>
        <w:rPr/>
      </w:pPr>
      <w:r>
        <w:rPr>
          <w:rFonts w:cs="Times New Roman" w:ascii="Times New Roman" w:hAnsi="Times New Roman"/>
          <w:sz w:val="22"/>
          <w:szCs w:val="22"/>
        </w:rPr>
        <w:t xml:space="preserve">167.  </w:t>
      </w:r>
      <w:r>
        <w:rPr>
          <w:rFonts w:cs="Times New Roman" w:ascii="Times New Roman" w:hAnsi="Times New Roman"/>
          <w:sz w:val="22"/>
          <w:szCs w:val="22"/>
          <w:lang w:val="en-US"/>
        </w:rPr>
        <w:t xml:space="preserve">Bilateral auditory-evoked potentials in conditions of hypnosis and focused attention/ </w:t>
      </w:r>
      <w:r>
        <w:rPr>
          <w:rFonts w:cs="Times New Roman" w:ascii="Times New Roman" w:hAnsi="Times New Roman"/>
          <w:i/>
          <w:iCs/>
          <w:sz w:val="22"/>
          <w:szCs w:val="22"/>
          <w:lang w:val="en-US"/>
        </w:rPr>
        <w:t xml:space="preserve">J. Jutai, J. Gruzelier, J. Golds, M. Thoma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Int. J. Psychophysiol. </w:t>
      </w:r>
      <w:r>
        <w:rPr>
          <w:rFonts w:cs="Times New Roman" w:ascii="Times New Roman" w:hAnsi="Times New Roman"/>
          <w:sz w:val="22"/>
          <w:szCs w:val="22"/>
        </w:rPr>
        <w:t>— 1993.</w:t>
      </w:r>
      <w:r>
        <w:rPr>
          <w:rFonts w:cs="Times New Roman" w:ascii="Times New Roman" w:hAnsi="Times New Roman"/>
          <w:sz w:val="22"/>
          <w:szCs w:val="22"/>
          <w:lang w:val="en-US"/>
        </w:rPr>
        <w:t xml:space="preserve">—Vol. </w:t>
      </w:r>
      <w:r>
        <w:rPr>
          <w:rFonts w:cs="Times New Roman" w:ascii="Times New Roman" w:hAnsi="Times New Roman"/>
          <w:sz w:val="22"/>
          <w:szCs w:val="22"/>
        </w:rPr>
        <w:t>15.</w:t>
      </w:r>
      <w:r>
        <w:rPr>
          <w:rFonts w:cs="Times New Roman" w:ascii="Times New Roman" w:hAnsi="Times New Roman"/>
          <w:sz w:val="22"/>
          <w:szCs w:val="22"/>
          <w:lang w:val="en-US"/>
        </w:rPr>
        <w:t xml:space="preserve">— No. </w:t>
      </w:r>
      <w:r>
        <w:rPr>
          <w:rFonts w:cs="Times New Roman" w:ascii="Times New Roman" w:hAnsi="Times New Roman"/>
          <w:sz w:val="22"/>
          <w:szCs w:val="22"/>
        </w:rPr>
        <w:t>2.</w:t>
      </w:r>
      <w:r>
        <w:rPr>
          <w:rFonts w:cs="Times New Roman" w:ascii="Times New Roman" w:hAnsi="Times New Roman"/>
          <w:sz w:val="22"/>
          <w:szCs w:val="22"/>
          <w:lang w:val="en-US"/>
        </w:rPr>
        <w:t xml:space="preserve">— P. </w:t>
      </w:r>
      <w:r>
        <w:rPr>
          <w:rFonts w:cs="Times New Roman" w:ascii="Times New Roman" w:hAnsi="Times New Roman"/>
          <w:sz w:val="22"/>
          <w:szCs w:val="22"/>
        </w:rPr>
        <w:t>167-1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68.  </w:t>
      </w:r>
      <w:r>
        <w:rPr>
          <w:rFonts w:cs="Times New Roman" w:ascii="Times New Roman" w:hAnsi="Times New Roman"/>
          <w:sz w:val="22"/>
          <w:szCs w:val="22"/>
          <w:lang w:val="en-US"/>
        </w:rPr>
        <w:t xml:space="preserve">Birren F. Color psychology and color therapy. N.Y, </w:t>
      </w:r>
      <w:r>
        <w:rPr>
          <w:rFonts w:cs="Times New Roman" w:ascii="Times New Roman" w:hAnsi="Times New Roman"/>
          <w:sz w:val="22"/>
          <w:szCs w:val="22"/>
        </w:rPr>
        <w:t xml:space="preserve">1961. — 291 </w:t>
      </w:r>
      <w:r>
        <w:rPr>
          <w:rFonts w:cs="Times New Roman" w:ascii="Times New Roman" w:hAnsi="Times New Roman"/>
          <w:sz w:val="22"/>
          <w:szCs w:val="22"/>
          <w:lang w:val="en-US"/>
        </w:rPr>
        <w:t>p.</w:t>
      </w:r>
    </w:p>
    <w:p>
      <w:pPr>
        <w:pStyle w:val="Normal"/>
        <w:shd w:fill="FFFFFF" w:val="clear"/>
        <w:rPr/>
      </w:pPr>
      <w:r>
        <w:rPr>
          <w:rFonts w:cs="Times New Roman" w:ascii="Times New Roman" w:hAnsi="Times New Roman"/>
          <w:sz w:val="22"/>
          <w:szCs w:val="22"/>
        </w:rPr>
        <w:t xml:space="preserve">169.  </w:t>
      </w:r>
      <w:r>
        <w:rPr>
          <w:rFonts w:cs="Times New Roman" w:ascii="Times New Roman" w:hAnsi="Times New Roman"/>
          <w:sz w:val="22"/>
          <w:szCs w:val="22"/>
          <w:lang w:val="en-US"/>
        </w:rPr>
        <w:t xml:space="preserve">Bowers K. S. Hypnosis: an informational approa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 N.Y Acad. Sci. </w:t>
      </w:r>
      <w:r>
        <w:rPr>
          <w:rFonts w:cs="Times New Roman" w:ascii="Times New Roman" w:hAnsi="Times New Roman"/>
          <w:sz w:val="22"/>
          <w:szCs w:val="22"/>
        </w:rPr>
        <w:t xml:space="preserve">— 1977.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96. — </w:t>
      </w:r>
      <w:r>
        <w:rPr>
          <w:rFonts w:cs="Times New Roman" w:ascii="Times New Roman" w:hAnsi="Times New Roman"/>
          <w:sz w:val="22"/>
          <w:szCs w:val="22"/>
          <w:lang w:val="en-US"/>
        </w:rPr>
        <w:t xml:space="preserve">P. </w:t>
      </w:r>
      <w:r>
        <w:rPr>
          <w:rFonts w:cs="Times New Roman" w:ascii="Times New Roman" w:hAnsi="Times New Roman"/>
          <w:sz w:val="22"/>
          <w:szCs w:val="22"/>
        </w:rPr>
        <w:t>222-237.</w:t>
      </w:r>
    </w:p>
    <w:p>
      <w:pPr>
        <w:pStyle w:val="Normal"/>
        <w:shd w:fill="FFFFFF" w:val="clear"/>
        <w:rPr/>
      </w:pPr>
      <w:r>
        <w:rPr>
          <w:rFonts w:cs="Times New Roman" w:ascii="Times New Roman" w:hAnsi="Times New Roman"/>
          <w:sz w:val="22"/>
          <w:szCs w:val="22"/>
        </w:rPr>
        <w:t xml:space="preserve">170.  </w:t>
      </w:r>
      <w:r>
        <w:rPr>
          <w:rFonts w:cs="Times New Roman" w:ascii="Times New Roman" w:hAnsi="Times New Roman"/>
          <w:sz w:val="22"/>
          <w:szCs w:val="22"/>
          <w:lang w:val="en-US"/>
        </w:rPr>
        <w:t xml:space="preserve">Brodeur J.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Kurtz R. M., Strube M. J. Hypnotic susceptibility order effects in waking analgesi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Clin. Exp. Hypn. </w:t>
      </w:r>
      <w:r>
        <w:rPr>
          <w:rFonts w:cs="Times New Roman" w:ascii="Times New Roman" w:hAnsi="Times New Roman"/>
          <w:sz w:val="22"/>
          <w:szCs w:val="22"/>
        </w:rPr>
        <w:t xml:space="preserve">— 1998.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6.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 </w:t>
      </w:r>
      <w:r>
        <w:rPr>
          <w:rFonts w:cs="Times New Roman" w:ascii="Times New Roman" w:hAnsi="Times New Roman"/>
          <w:sz w:val="22"/>
          <w:szCs w:val="22"/>
        </w:rPr>
        <w:t>240-2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pPr>
      <w:r>
        <w:rPr>
          <w:rFonts w:cs="Times New Roman" w:ascii="Times New Roman" w:hAnsi="Times New Roman"/>
          <w:sz w:val="22"/>
          <w:szCs w:val="22"/>
        </w:rPr>
        <w:t xml:space="preserve">171.  </w:t>
      </w:r>
      <w:r>
        <w:rPr>
          <w:rFonts w:cs="Times New Roman" w:ascii="Times New Roman" w:hAnsi="Times New Roman"/>
          <w:sz w:val="22"/>
          <w:szCs w:val="22"/>
          <w:lang w:val="en-US"/>
        </w:rPr>
        <w:t xml:space="preserve">Burke H. R., Mayer S. The MMPI and the post-traumatic stress syndrome in Vietnam era vetera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lin. Psychol. </w:t>
      </w:r>
      <w:r>
        <w:rPr>
          <w:rFonts w:cs="Times New Roman" w:ascii="Times New Roman" w:hAnsi="Times New Roman"/>
          <w:sz w:val="22"/>
          <w:szCs w:val="22"/>
        </w:rPr>
        <w:t xml:space="preserve">— 1985. — </w:t>
      </w:r>
      <w:r>
        <w:rPr>
          <w:rFonts w:cs="Times New Roman" w:ascii="Times New Roman" w:hAnsi="Times New Roman"/>
          <w:sz w:val="22"/>
          <w:szCs w:val="22"/>
          <w:lang w:val="en-US"/>
        </w:rPr>
        <w:t xml:space="preserve">Vol. </w:t>
      </w:r>
      <w:r>
        <w:rPr>
          <w:rFonts w:cs="Times New Roman" w:ascii="Times New Roman" w:hAnsi="Times New Roman"/>
          <w:sz w:val="22"/>
          <w:szCs w:val="22"/>
        </w:rPr>
        <w:t>41. —</w:t>
      </w:r>
      <w:r>
        <w:rPr>
          <w:rFonts w:cs="Times New Roman" w:ascii="Times New Roman" w:hAnsi="Times New Roman"/>
          <w:sz w:val="22"/>
          <w:szCs w:val="22"/>
          <w:lang w:val="en-US"/>
        </w:rPr>
        <w:t xml:space="preserve">No. </w:t>
      </w:r>
      <w:r>
        <w:rPr>
          <w:rFonts w:cs="Times New Roman" w:ascii="Times New Roman" w:hAnsi="Times New Roman"/>
          <w:sz w:val="22"/>
          <w:szCs w:val="22"/>
        </w:rPr>
        <w:t>2.</w:t>
      </w:r>
      <w:r>
        <w:rPr>
          <w:rFonts w:cs="Times New Roman" w:ascii="Times New Roman" w:hAnsi="Times New Roman"/>
          <w:sz w:val="22"/>
          <w:szCs w:val="22"/>
          <w:lang w:val="en-US"/>
        </w:rPr>
        <w:t xml:space="preserve">— P. </w:t>
      </w:r>
      <w:r>
        <w:rPr>
          <w:rFonts w:cs="Times New Roman" w:ascii="Times New Roman" w:hAnsi="Times New Roman"/>
          <w:sz w:val="22"/>
          <w:szCs w:val="22"/>
        </w:rPr>
        <w:t>152-156.</w:t>
      </w:r>
    </w:p>
    <w:p>
      <w:pPr>
        <w:pStyle w:val="Normal"/>
        <w:shd w:fill="FFFFFF" w:val="clear"/>
        <w:rPr/>
      </w:pPr>
      <w:r>
        <w:rPr>
          <w:rFonts w:cs="Times New Roman" w:ascii="Times New Roman" w:hAnsi="Times New Roman"/>
          <w:sz w:val="22"/>
          <w:szCs w:val="22"/>
        </w:rPr>
        <w:t xml:space="preserve">172.  </w:t>
      </w:r>
      <w:r>
        <w:rPr>
          <w:rFonts w:cs="Times New Roman" w:ascii="Times New Roman" w:hAnsi="Times New Roman"/>
          <w:sz w:val="22"/>
          <w:szCs w:val="22"/>
          <w:lang w:val="en-US"/>
        </w:rPr>
        <w:t xml:space="preserve">Burman S., Allen-Meares p. Neglected victims of murder: children's witness to parental hom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oc. Work. </w:t>
      </w:r>
      <w:r>
        <w:rPr>
          <w:rFonts w:cs="Times New Roman" w:ascii="Times New Roman" w:hAnsi="Times New Roman"/>
          <w:sz w:val="22"/>
          <w:szCs w:val="22"/>
        </w:rPr>
        <w:t xml:space="preserve">— 1994.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1.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P. </w:t>
      </w:r>
      <w:r>
        <w:rPr>
          <w:rFonts w:cs="Times New Roman" w:ascii="Times New Roman" w:hAnsi="Times New Roman"/>
          <w:sz w:val="22"/>
          <w:szCs w:val="22"/>
        </w:rPr>
        <w:t>28-34.</w:t>
      </w:r>
    </w:p>
    <w:p>
      <w:pPr>
        <w:pStyle w:val="Normal"/>
        <w:shd w:fill="FFFFFF" w:val="clear"/>
        <w:rPr/>
      </w:pPr>
      <w:r>
        <w:rPr>
          <w:rFonts w:cs="Times New Roman" w:ascii="Times New Roman" w:hAnsi="Times New Roman"/>
          <w:sz w:val="22"/>
          <w:szCs w:val="22"/>
        </w:rPr>
        <w:t xml:space="preserve">173.  </w:t>
      </w:r>
      <w:r>
        <w:rPr>
          <w:rFonts w:cs="Times New Roman" w:ascii="Times New Roman" w:hAnsi="Times New Roman"/>
          <w:sz w:val="22"/>
          <w:szCs w:val="22"/>
          <w:lang w:val="en-US"/>
        </w:rPr>
        <w:t xml:space="preserve">Chen A. C, Dvorkin S. R, Bloomguist D. S. Cortical power spectrum analysis of hypnotic pain control in surge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Neurosci. </w:t>
      </w:r>
      <w:r>
        <w:rPr>
          <w:rFonts w:cs="Times New Roman" w:ascii="Times New Roman" w:hAnsi="Times New Roman"/>
          <w:sz w:val="22"/>
          <w:szCs w:val="22"/>
        </w:rPr>
        <w:t xml:space="preserve">— 1981.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3. — </w:t>
      </w:r>
      <w:r>
        <w:rPr>
          <w:rFonts w:cs="Times New Roman" w:ascii="Times New Roman" w:hAnsi="Times New Roman"/>
          <w:sz w:val="22"/>
          <w:szCs w:val="22"/>
          <w:lang w:val="en-US"/>
        </w:rPr>
        <w:t xml:space="preserve">P. </w:t>
      </w:r>
      <w:r>
        <w:rPr>
          <w:rFonts w:cs="Times New Roman" w:ascii="Times New Roman" w:hAnsi="Times New Roman"/>
          <w:sz w:val="22"/>
          <w:szCs w:val="22"/>
        </w:rPr>
        <w:t>127-136.</w:t>
      </w:r>
    </w:p>
    <w:p>
      <w:pPr>
        <w:pStyle w:val="Normal"/>
        <w:shd w:fill="FFFFFF" w:val="clear"/>
        <w:rPr/>
      </w:pPr>
      <w:r>
        <w:rPr>
          <w:rFonts w:cs="Times New Roman" w:ascii="Times New Roman" w:hAnsi="Times New Roman"/>
          <w:sz w:val="22"/>
          <w:szCs w:val="22"/>
        </w:rPr>
        <w:t xml:space="preserve">174.  </w:t>
      </w:r>
      <w:r>
        <w:rPr>
          <w:rFonts w:cs="Times New Roman" w:ascii="Times New Roman" w:hAnsi="Times New Roman"/>
          <w:sz w:val="22"/>
          <w:szCs w:val="22"/>
          <w:lang w:val="en-US"/>
        </w:rPr>
        <w:t xml:space="preserve">Cerny M, et al. Cardiovascular reactions to physical exertion, psychogenic stress and to hypnotically induced emo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 Nerv. Super. </w:t>
      </w:r>
      <w:r>
        <w:rPr>
          <w:rFonts w:cs="Times New Roman" w:ascii="Times New Roman" w:hAnsi="Times New Roman"/>
          <w:sz w:val="22"/>
          <w:szCs w:val="22"/>
        </w:rPr>
        <w:t xml:space="preserve">— 197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7.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P. </w:t>
      </w:r>
      <w:r>
        <w:rPr>
          <w:rFonts w:cs="Times New Roman" w:ascii="Times New Roman" w:hAnsi="Times New Roman"/>
          <w:sz w:val="22"/>
          <w:szCs w:val="22"/>
        </w:rPr>
        <w:t>38-39.</w:t>
      </w:r>
    </w:p>
    <w:p>
      <w:pPr>
        <w:pStyle w:val="Normal"/>
        <w:shd w:fill="FFFFFF" w:val="clear"/>
        <w:rPr/>
      </w:pPr>
      <w:r>
        <w:rPr>
          <w:rFonts w:cs="Times New Roman" w:ascii="Times New Roman" w:hAnsi="Times New Roman"/>
          <w:sz w:val="22"/>
          <w:szCs w:val="22"/>
        </w:rPr>
        <w:t xml:space="preserve">175.  </w:t>
      </w:r>
      <w:r>
        <w:rPr>
          <w:rFonts w:cs="Times New Roman" w:ascii="Times New Roman" w:hAnsi="Times New Roman"/>
          <w:sz w:val="22"/>
          <w:szCs w:val="22"/>
          <w:lang w:val="en-US"/>
        </w:rPr>
        <w:t xml:space="preserve">Courtemanche D. N., Robinow O. Recognition and treatment of the post-traumatic stress disorder in the burn victi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Burn Care Rehab. </w:t>
      </w:r>
      <w:r>
        <w:rPr>
          <w:rFonts w:cs="Times New Roman" w:ascii="Times New Roman" w:hAnsi="Times New Roman"/>
          <w:sz w:val="22"/>
          <w:szCs w:val="22"/>
        </w:rPr>
        <w:t xml:space="preserve">— 1989.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 </w:t>
      </w:r>
      <w:r>
        <w:rPr>
          <w:rFonts w:cs="Times New Roman" w:ascii="Times New Roman" w:hAnsi="Times New Roman"/>
          <w:sz w:val="22"/>
          <w:szCs w:val="22"/>
        </w:rPr>
        <w:t>247-250.</w:t>
      </w:r>
    </w:p>
    <w:p>
      <w:pPr>
        <w:pStyle w:val="Normal"/>
        <w:shd w:fill="FFFFFF" w:val="clear"/>
        <w:rPr/>
      </w:pPr>
      <w:r>
        <w:rPr>
          <w:rFonts w:cs="Times New Roman" w:ascii="Times New Roman" w:hAnsi="Times New Roman"/>
          <w:sz w:val="22"/>
          <w:szCs w:val="22"/>
        </w:rPr>
        <w:t xml:space="preserve">176.  </w:t>
      </w:r>
      <w:r>
        <w:rPr>
          <w:rFonts w:cs="Times New Roman" w:ascii="Times New Roman" w:hAnsi="Times New Roman"/>
          <w:sz w:val="22"/>
          <w:szCs w:val="22"/>
          <w:lang w:val="en-US"/>
        </w:rPr>
        <w:t>Creamer M. Post-traumatic stress disorder: some diagnostic and clinical issues</w:t>
      </w:r>
      <w:r>
        <w:rPr>
          <w:rFonts w:cs="Times New Roman" w:ascii="Times New Roman" w:hAnsi="Times New Roman"/>
          <w:sz w:val="22"/>
          <w:szCs w:val="22"/>
        </w:rPr>
        <w:t>//</w:t>
      </w:r>
      <w:r>
        <w:rPr>
          <w:rFonts w:cs="Times New Roman" w:ascii="Times New Roman" w:hAnsi="Times New Roman"/>
          <w:sz w:val="22"/>
          <w:szCs w:val="22"/>
          <w:lang w:val="en-US"/>
        </w:rPr>
        <w:t xml:space="preserve">Aust.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Z. J. Psychiatry. </w:t>
      </w:r>
      <w:r>
        <w:rPr>
          <w:rFonts w:cs="Times New Roman" w:ascii="Times New Roman" w:hAnsi="Times New Roman"/>
          <w:sz w:val="22"/>
          <w:szCs w:val="22"/>
        </w:rPr>
        <w:t xml:space="preserve">— 198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3.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517-522.</w:t>
      </w:r>
    </w:p>
    <w:p>
      <w:pPr>
        <w:pStyle w:val="Normal"/>
        <w:shd w:fill="FFFFFF" w:val="clear"/>
        <w:rPr/>
      </w:pPr>
      <w:r>
        <w:rPr>
          <w:rFonts w:cs="Times New Roman" w:ascii="Times New Roman" w:hAnsi="Times New Roman"/>
          <w:sz w:val="22"/>
          <w:szCs w:val="22"/>
        </w:rPr>
        <w:t xml:space="preserve">177.  </w:t>
      </w:r>
      <w:r>
        <w:rPr>
          <w:rFonts w:cs="Times New Roman" w:ascii="Times New Roman" w:hAnsi="Times New Roman"/>
          <w:sz w:val="22"/>
          <w:szCs w:val="22"/>
          <w:lang w:val="en-US"/>
        </w:rPr>
        <w:t xml:space="preserve">Cross-cultural Studies of Psychophysiolodical Response during Stress and Emotion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J. P. Averil, E. M. Opton, R. S. Lazarus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Symposium: Society, Stress and Disease. Oxford,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P. </w:t>
      </w:r>
      <w:r>
        <w:rPr>
          <w:rFonts w:cs="Times New Roman" w:ascii="Times New Roman" w:hAnsi="Times New Roman"/>
          <w:sz w:val="22"/>
          <w:szCs w:val="22"/>
        </w:rPr>
        <w:t>110.</w:t>
      </w:r>
    </w:p>
    <w:p>
      <w:pPr>
        <w:pStyle w:val="Normal"/>
        <w:shd w:fill="FFFFFF" w:val="clear"/>
        <w:rPr/>
      </w:pPr>
      <w:r>
        <w:rPr>
          <w:rFonts w:cs="Times New Roman" w:ascii="Times New Roman" w:hAnsi="Times New Roman"/>
          <w:sz w:val="22"/>
          <w:szCs w:val="22"/>
        </w:rPr>
        <w:t xml:space="preserve">178.  </w:t>
      </w:r>
      <w:r>
        <w:rPr>
          <w:rFonts w:cs="Times New Roman" w:ascii="Times New Roman" w:hAnsi="Times New Roman"/>
          <w:sz w:val="22"/>
          <w:szCs w:val="22"/>
          <w:lang w:val="en-US"/>
        </w:rPr>
        <w:t xml:space="preserve">Crawford H. J., Crawford K., Koperski B. J. Hypnosis and lateral cerebral function as assessed by dichotic listen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ol. Psychiatry. </w:t>
      </w:r>
      <w:r>
        <w:rPr>
          <w:rFonts w:cs="Times New Roman" w:ascii="Times New Roman" w:hAnsi="Times New Roman"/>
          <w:sz w:val="22"/>
          <w:szCs w:val="22"/>
        </w:rPr>
        <w:t>— 1983.</w:t>
      </w:r>
      <w:r>
        <w:rPr>
          <w:rFonts w:cs="Times New Roman" w:ascii="Times New Roman" w:hAnsi="Times New Roman"/>
          <w:sz w:val="22"/>
          <w:szCs w:val="22"/>
          <w:lang w:val="en-US"/>
        </w:rPr>
        <w:t xml:space="preserve">—Vol. </w:t>
      </w:r>
      <w:r>
        <w:rPr>
          <w:rFonts w:cs="Times New Roman" w:ascii="Times New Roman" w:hAnsi="Times New Roman"/>
          <w:sz w:val="22"/>
          <w:szCs w:val="22"/>
        </w:rPr>
        <w:t>18.</w:t>
      </w:r>
      <w:r>
        <w:rPr>
          <w:rFonts w:cs="Times New Roman" w:ascii="Times New Roman" w:hAnsi="Times New Roman"/>
          <w:sz w:val="22"/>
          <w:szCs w:val="22"/>
          <w:lang w:val="en-US"/>
        </w:rPr>
        <w:t xml:space="preserve">— No. </w:t>
      </w:r>
      <w:r>
        <w:rPr>
          <w:rFonts w:cs="Times New Roman" w:ascii="Times New Roman" w:hAnsi="Times New Roman"/>
          <w:sz w:val="22"/>
          <w:szCs w:val="22"/>
        </w:rPr>
        <w:t>4.</w:t>
      </w:r>
      <w:r>
        <w:rPr>
          <w:rFonts w:cs="Times New Roman" w:ascii="Times New Roman" w:hAnsi="Times New Roman"/>
          <w:sz w:val="22"/>
          <w:szCs w:val="22"/>
          <w:lang w:val="en-US"/>
        </w:rPr>
        <w:t xml:space="preserve">— P. </w:t>
      </w:r>
      <w:r>
        <w:rPr>
          <w:rFonts w:cs="Times New Roman" w:ascii="Times New Roman" w:hAnsi="Times New Roman"/>
          <w:sz w:val="22"/>
          <w:szCs w:val="22"/>
        </w:rPr>
        <w:t>415-427.</w:t>
      </w:r>
    </w:p>
    <w:p>
      <w:pPr>
        <w:pStyle w:val="Normal"/>
        <w:shd w:fill="FFFFFF" w:val="clear"/>
        <w:rPr/>
      </w:pPr>
      <w:r>
        <w:rPr>
          <w:rFonts w:cs="Times New Roman" w:ascii="Times New Roman" w:hAnsi="Times New Roman"/>
          <w:sz w:val="22"/>
          <w:szCs w:val="22"/>
        </w:rPr>
        <w:t xml:space="preserve">179.  </w:t>
      </w:r>
      <w:r>
        <w:rPr>
          <w:rFonts w:cs="Times New Roman" w:ascii="Times New Roman" w:hAnsi="Times New Roman"/>
          <w:sz w:val="22"/>
          <w:szCs w:val="22"/>
          <w:lang w:val="en-US"/>
        </w:rPr>
        <w:t xml:space="preserve">Crawford H. J., et al., Sustained attentional and disattentional abilities: differences between low and highly hypnotizable pers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bnorm. Psychol. </w:t>
      </w:r>
      <w:r>
        <w:rPr>
          <w:rFonts w:cs="Times New Roman" w:ascii="Times New Roman" w:hAnsi="Times New Roman"/>
          <w:sz w:val="22"/>
          <w:szCs w:val="22"/>
        </w:rPr>
        <w:t xml:space="preserve">— 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2.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534-543.</w:t>
      </w:r>
    </w:p>
    <w:p>
      <w:pPr>
        <w:pStyle w:val="Normal"/>
        <w:shd w:fill="FFFFFF" w:val="clear"/>
        <w:rPr/>
      </w:pPr>
      <w:r>
        <w:rPr>
          <w:rFonts w:cs="Times New Roman" w:ascii="Times New Roman" w:hAnsi="Times New Roman"/>
          <w:sz w:val="22"/>
          <w:szCs w:val="22"/>
        </w:rPr>
        <w:t xml:space="preserve">180.  </w:t>
      </w:r>
      <w:r>
        <w:rPr>
          <w:rFonts w:cs="Times New Roman" w:ascii="Times New Roman" w:hAnsi="Times New Roman"/>
          <w:sz w:val="22"/>
          <w:szCs w:val="22"/>
          <w:lang w:val="en-US"/>
        </w:rPr>
        <w:t xml:space="preserve">Crawford H. J., Clarke S. W., Kitner-Triolo M. Self-generated happy and sad emotions in low and highly hypnotizable persons during waking and hypnosis: Laterality and regional EEG activity differ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Psychophysiol. </w:t>
      </w:r>
      <w:r>
        <w:rPr>
          <w:rFonts w:cs="Times New Roman" w:ascii="Times New Roman" w:hAnsi="Times New Roman"/>
          <w:sz w:val="22"/>
          <w:szCs w:val="22"/>
        </w:rPr>
        <w:t xml:space="preserve">— 1996.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4.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 </w:t>
      </w:r>
      <w:r>
        <w:rPr>
          <w:rFonts w:cs="Times New Roman" w:ascii="Times New Roman" w:hAnsi="Times New Roman"/>
          <w:sz w:val="22"/>
          <w:szCs w:val="22"/>
        </w:rPr>
        <w:t>239-266.</w:t>
      </w:r>
    </w:p>
    <w:p>
      <w:pPr>
        <w:pStyle w:val="Normal"/>
        <w:shd w:fill="FFFFFF" w:val="clear"/>
        <w:rPr/>
      </w:pPr>
      <w:r>
        <w:rPr>
          <w:rFonts w:cs="Times New Roman" w:ascii="Times New Roman" w:hAnsi="Times New Roman"/>
          <w:sz w:val="22"/>
          <w:szCs w:val="22"/>
        </w:rPr>
        <w:t xml:space="preserve">181.  </w:t>
      </w:r>
      <w:r>
        <w:rPr>
          <w:rFonts w:cs="Times New Roman" w:ascii="Times New Roman" w:hAnsi="Times New Roman"/>
          <w:sz w:val="22"/>
          <w:szCs w:val="22"/>
          <w:lang w:val="en-US"/>
        </w:rPr>
        <w:t xml:space="preserve">Crawford H. J., Horton J. E. Why can't we all control pain with hypnosis? Behavioral, neurophysiological and morphological brain differences may be the answer </w:t>
      </w:r>
      <w:r>
        <w:rPr>
          <w:rFonts w:cs="Times New Roman" w:ascii="Times New Roman" w:hAnsi="Times New Roman"/>
          <w:sz w:val="22"/>
          <w:szCs w:val="22"/>
        </w:rPr>
        <w:t>// 1</w:t>
      </w:r>
      <w:r>
        <w:rPr>
          <w:rFonts w:cs="Times New Roman" w:ascii="Times New Roman" w:hAnsi="Times New Roman"/>
          <w:sz w:val="22"/>
          <w:szCs w:val="22"/>
          <w:lang w:val="en-US"/>
        </w:rPr>
        <w:t xml:space="preserve">5th International Congress of Hypnosis. Book of Abstracts. October </w:t>
      </w:r>
      <w:r>
        <w:rPr>
          <w:rFonts w:cs="Times New Roman" w:ascii="Times New Roman" w:hAnsi="Times New Roman"/>
          <w:sz w:val="22"/>
          <w:szCs w:val="22"/>
        </w:rPr>
        <w:t xml:space="preserve">2-7. 2000. </w:t>
      </w:r>
      <w:r>
        <w:rPr>
          <w:rFonts w:cs="Times New Roman" w:ascii="Times New Roman" w:hAnsi="Times New Roman"/>
          <w:sz w:val="22"/>
          <w:szCs w:val="22"/>
          <w:lang w:val="en-US"/>
        </w:rPr>
        <w:t xml:space="preserve">P. </w:t>
      </w:r>
      <w:r>
        <w:rPr>
          <w:rFonts w:cs="Times New Roman" w:ascii="Times New Roman" w:hAnsi="Times New Roman"/>
          <w:sz w:val="22"/>
          <w:szCs w:val="22"/>
        </w:rPr>
        <w:t>30.</w:t>
      </w:r>
    </w:p>
    <w:p>
      <w:pPr>
        <w:pStyle w:val="Normal"/>
        <w:shd w:fill="FFFFFF" w:val="clear"/>
        <w:rPr/>
      </w:pPr>
      <w:r>
        <w:rPr>
          <w:rFonts w:cs="Times New Roman" w:ascii="Times New Roman" w:hAnsi="Times New Roman"/>
          <w:sz w:val="22"/>
          <w:szCs w:val="22"/>
        </w:rPr>
        <w:t xml:space="preserve">182.  </w:t>
      </w:r>
      <w:r>
        <w:rPr>
          <w:rFonts w:cs="Times New Roman" w:ascii="Times New Roman" w:hAnsi="Times New Roman"/>
          <w:sz w:val="22"/>
          <w:szCs w:val="22"/>
          <w:lang w:val="en-US"/>
        </w:rPr>
        <w:t xml:space="preserve">Dais H. Acute response to rap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PTSD varia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a Psychiatr. Scand. Suppl. </w:t>
      </w:r>
      <w:r>
        <w:rPr>
          <w:rFonts w:cs="Times New Roman" w:ascii="Times New Roman" w:hAnsi="Times New Roman"/>
          <w:sz w:val="22"/>
          <w:szCs w:val="22"/>
        </w:rPr>
        <w:t xml:space="preserve">- 198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55. — </w:t>
      </w:r>
      <w:r>
        <w:rPr>
          <w:rFonts w:cs="Times New Roman" w:ascii="Times New Roman" w:hAnsi="Times New Roman"/>
          <w:sz w:val="22"/>
          <w:szCs w:val="22"/>
          <w:lang w:val="en-US"/>
        </w:rPr>
        <w:t xml:space="preserve">P. </w:t>
      </w:r>
      <w:r>
        <w:rPr>
          <w:rFonts w:cs="Times New Roman" w:ascii="Times New Roman" w:hAnsi="Times New Roman"/>
          <w:sz w:val="22"/>
          <w:szCs w:val="22"/>
        </w:rPr>
        <w:t>56-62.</w:t>
      </w:r>
    </w:p>
    <w:p>
      <w:pPr>
        <w:pStyle w:val="Normal"/>
        <w:shd w:fill="FFFFFF" w:val="clear"/>
        <w:rPr/>
      </w:pPr>
      <w:r>
        <w:rPr>
          <w:rFonts w:cs="Times New Roman" w:ascii="Times New Roman" w:hAnsi="Times New Roman"/>
          <w:sz w:val="22"/>
          <w:szCs w:val="22"/>
        </w:rPr>
        <w:t xml:space="preserve">183.  </w:t>
      </w:r>
      <w:r>
        <w:rPr>
          <w:rFonts w:cs="Times New Roman" w:ascii="Times New Roman" w:hAnsi="Times New Roman"/>
          <w:sz w:val="22"/>
          <w:szCs w:val="22"/>
          <w:lang w:val="en-US"/>
        </w:rPr>
        <w:t xml:space="preserve">DePascalis V, Penna P. M. 40-Hz EEG activity during hypnotic induction and hypnotic test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Clin. Exp. Hypn. </w:t>
      </w:r>
      <w:r>
        <w:rPr>
          <w:rFonts w:cs="Times New Roman" w:ascii="Times New Roman" w:hAnsi="Times New Roman"/>
          <w:sz w:val="22"/>
          <w:szCs w:val="22"/>
        </w:rPr>
        <w:t xml:space="preserve">— 1990. — </w:t>
      </w:r>
      <w:r>
        <w:rPr>
          <w:rFonts w:cs="Times New Roman" w:ascii="Times New Roman" w:hAnsi="Times New Roman"/>
          <w:sz w:val="22"/>
          <w:szCs w:val="22"/>
          <w:lang w:val="en-US"/>
        </w:rPr>
        <w:t xml:space="preserve">Vol. </w:t>
      </w:r>
      <w:r>
        <w:rPr>
          <w:rFonts w:cs="Times New Roman" w:ascii="Times New Roman" w:hAnsi="Times New Roman"/>
          <w:sz w:val="22"/>
          <w:szCs w:val="22"/>
        </w:rPr>
        <w:t>38.</w:t>
      </w:r>
      <w:r>
        <w:rPr>
          <w:rFonts w:cs="Times New Roman" w:ascii="Times New Roman" w:hAnsi="Times New Roman"/>
          <w:sz w:val="22"/>
          <w:szCs w:val="22"/>
          <w:lang w:val="en-US"/>
        </w:rPr>
        <w:t xml:space="preserve">— No. </w:t>
      </w:r>
      <w:r>
        <w:rPr>
          <w:rFonts w:cs="Times New Roman" w:ascii="Times New Roman" w:hAnsi="Times New Roman"/>
          <w:sz w:val="22"/>
          <w:szCs w:val="22"/>
        </w:rPr>
        <w:t>2.</w:t>
      </w:r>
      <w:r>
        <w:rPr>
          <w:rFonts w:cs="Times New Roman" w:ascii="Times New Roman" w:hAnsi="Times New Roman"/>
          <w:sz w:val="22"/>
          <w:szCs w:val="22"/>
          <w:lang w:val="en-US"/>
        </w:rPr>
        <w:t xml:space="preserve">— P. </w:t>
      </w:r>
      <w:r>
        <w:rPr>
          <w:rFonts w:cs="Times New Roman" w:ascii="Times New Roman" w:hAnsi="Times New Roman"/>
          <w:sz w:val="22"/>
          <w:szCs w:val="22"/>
        </w:rPr>
        <w:t>125-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84.  </w:t>
      </w:r>
      <w:r>
        <w:rPr>
          <w:rFonts w:cs="Times New Roman" w:ascii="Times New Roman" w:hAnsi="Times New Roman"/>
          <w:sz w:val="22"/>
          <w:szCs w:val="22"/>
          <w:lang w:val="en-US"/>
        </w:rPr>
        <w:t>DePascalis V, Carboni G. P300 event-related-potential amplitudes and   evoked   cardiac  responses  during   hypnotic  alteration   of</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pPr>
      <w:r>
        <w:rPr>
          <w:rFonts w:cs="Times New Roman" w:ascii="Times New Roman" w:hAnsi="Times New Roman"/>
          <w:sz w:val="22"/>
          <w:szCs w:val="22"/>
          <w:lang w:val="en-US"/>
        </w:rPr>
        <w:t xml:space="preserve">somatosensory percep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Neurosci. </w:t>
      </w:r>
      <w:r>
        <w:rPr>
          <w:rFonts w:cs="Times New Roman" w:ascii="Times New Roman" w:hAnsi="Times New Roman"/>
          <w:sz w:val="22"/>
          <w:szCs w:val="22"/>
        </w:rPr>
        <w:t xml:space="preserve">— 1997.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2. — </w:t>
      </w:r>
      <w:r>
        <w:rPr>
          <w:rFonts w:cs="Times New Roman" w:ascii="Times New Roman" w:hAnsi="Times New Roman"/>
          <w:sz w:val="22"/>
          <w:szCs w:val="22"/>
          <w:lang w:val="en-US"/>
        </w:rPr>
        <w:t xml:space="preserve">No. </w:t>
      </w:r>
      <w:r>
        <w:rPr>
          <w:rFonts w:cs="Times New Roman" w:ascii="Times New Roman" w:hAnsi="Times New Roman"/>
          <w:sz w:val="22"/>
          <w:szCs w:val="22"/>
        </w:rPr>
        <w:t>3-4.</w:t>
      </w:r>
      <w:r>
        <w:rPr>
          <w:rFonts w:cs="Times New Roman" w:ascii="Times New Roman" w:hAnsi="Times New Roman"/>
          <w:sz w:val="22"/>
          <w:szCs w:val="22"/>
          <w:lang w:val="en-US"/>
        </w:rPr>
        <w:t xml:space="preserve">— P. </w:t>
      </w:r>
      <w:r>
        <w:rPr>
          <w:rFonts w:cs="Times New Roman" w:ascii="Times New Roman" w:hAnsi="Times New Roman"/>
          <w:sz w:val="22"/>
          <w:szCs w:val="22"/>
        </w:rPr>
        <w:t>187-207.</w:t>
      </w:r>
    </w:p>
    <w:p>
      <w:pPr>
        <w:pStyle w:val="Normal"/>
        <w:shd w:fill="FFFFFF" w:val="clear"/>
        <w:rPr/>
      </w:pPr>
      <w:r>
        <w:rPr>
          <w:rFonts w:cs="Times New Roman" w:ascii="Times New Roman" w:hAnsi="Times New Roman"/>
          <w:sz w:val="22"/>
          <w:szCs w:val="22"/>
        </w:rPr>
        <w:t xml:space="preserve">185.  </w:t>
      </w:r>
      <w:r>
        <w:rPr>
          <w:rFonts w:cs="Times New Roman" w:ascii="Times New Roman" w:hAnsi="Times New Roman"/>
          <w:sz w:val="22"/>
          <w:szCs w:val="22"/>
          <w:lang w:val="en-US"/>
        </w:rPr>
        <w:t xml:space="preserve">Der Einfluss des Autogen Trainings (AT) auf Cjutisol und Leukozyten/W. R. Krause, R.Schubert, D. Weisbro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 Neurol. Med. Psychol. Leipz. </w:t>
      </w:r>
      <w:r>
        <w:rPr>
          <w:rFonts w:cs="Times New Roman" w:ascii="Times New Roman" w:hAnsi="Times New Roman"/>
          <w:sz w:val="22"/>
          <w:szCs w:val="22"/>
        </w:rPr>
        <w:t xml:space="preserve">— 199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2.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 </w:t>
      </w:r>
      <w:r>
        <w:rPr>
          <w:rFonts w:cs="Times New Roman" w:ascii="Times New Roman" w:hAnsi="Times New Roman"/>
          <w:sz w:val="22"/>
          <w:szCs w:val="22"/>
        </w:rPr>
        <w:t>120-122.</w:t>
      </w:r>
    </w:p>
    <w:p>
      <w:pPr>
        <w:pStyle w:val="Normal"/>
        <w:shd w:fill="FFFFFF" w:val="clear"/>
        <w:rPr/>
      </w:pPr>
      <w:r>
        <w:rPr>
          <w:rFonts w:cs="Times New Roman" w:ascii="Times New Roman" w:hAnsi="Times New Roman"/>
          <w:sz w:val="22"/>
          <w:szCs w:val="22"/>
        </w:rPr>
        <w:t xml:space="preserve">186.  </w:t>
      </w:r>
      <w:r>
        <w:rPr>
          <w:rFonts w:cs="Times New Roman" w:ascii="Times New Roman" w:hAnsi="Times New Roman"/>
          <w:sz w:val="22"/>
          <w:szCs w:val="22"/>
          <w:lang w:val="en-US"/>
        </w:rPr>
        <w:t xml:space="preserve">Di Maio V, et al., Visual perception of area and hypnotic susceptibi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 Mot. Skills. </w:t>
      </w:r>
      <w:r>
        <w:rPr>
          <w:rFonts w:cs="Times New Roman" w:ascii="Times New Roman" w:hAnsi="Times New Roman"/>
          <w:sz w:val="22"/>
          <w:szCs w:val="22"/>
        </w:rPr>
        <w:t xml:space="preserve">— 1995.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1.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t.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 </w:t>
      </w:r>
      <w:r>
        <w:rPr>
          <w:rFonts w:cs="Times New Roman" w:ascii="Times New Roman" w:hAnsi="Times New Roman"/>
          <w:sz w:val="22"/>
          <w:szCs w:val="22"/>
        </w:rPr>
        <w:t>1315-1327.</w:t>
      </w:r>
    </w:p>
    <w:p>
      <w:pPr>
        <w:pStyle w:val="Normal"/>
        <w:shd w:fill="FFFFFF" w:val="clear"/>
        <w:rPr/>
      </w:pPr>
      <w:r>
        <w:rPr>
          <w:rFonts w:cs="Times New Roman" w:ascii="Times New Roman" w:hAnsi="Times New Roman"/>
          <w:sz w:val="22"/>
          <w:szCs w:val="22"/>
        </w:rPr>
        <w:t xml:space="preserve">187.  </w:t>
      </w:r>
      <w:r>
        <w:rPr>
          <w:rFonts w:cs="Times New Roman" w:ascii="Times New Roman" w:hAnsi="Times New Roman"/>
          <w:sz w:val="22"/>
          <w:szCs w:val="22"/>
          <w:lang w:val="en-US"/>
        </w:rPr>
        <w:t xml:space="preserve">Dissociation and hypnotizability in posttraumatic stress disor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 Spiegel, T. Hunt, H. E. Dondershine//Am. J. Psychiatry. </w:t>
      </w:r>
      <w:r>
        <w:rPr>
          <w:rFonts w:cs="Times New Roman" w:ascii="Times New Roman" w:hAnsi="Times New Roman"/>
          <w:sz w:val="22"/>
          <w:szCs w:val="22"/>
        </w:rPr>
        <w:t xml:space="preserve">—1988.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45.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 </w:t>
      </w:r>
      <w:r>
        <w:rPr>
          <w:rFonts w:cs="Times New Roman" w:ascii="Times New Roman" w:hAnsi="Times New Roman"/>
          <w:sz w:val="22"/>
          <w:szCs w:val="22"/>
        </w:rPr>
        <w:t>301-305.</w:t>
      </w:r>
    </w:p>
    <w:p>
      <w:pPr>
        <w:pStyle w:val="Normal"/>
        <w:shd w:fill="FFFFFF" w:val="clear"/>
        <w:rPr/>
      </w:pPr>
      <w:r>
        <w:rPr>
          <w:rFonts w:cs="Times New Roman" w:ascii="Times New Roman" w:hAnsi="Times New Roman"/>
          <w:sz w:val="22"/>
          <w:szCs w:val="22"/>
        </w:rPr>
        <w:t xml:space="preserve">188.  </w:t>
      </w:r>
      <w:r>
        <w:rPr>
          <w:rFonts w:cs="Times New Roman" w:ascii="Times New Roman" w:hAnsi="Times New Roman"/>
          <w:sz w:val="22"/>
          <w:szCs w:val="22"/>
          <w:lang w:val="en-US"/>
        </w:rPr>
        <w:t xml:space="preserve">DSM-III-R: Posttraumatic Stress Disorder. Washington, </w:t>
      </w:r>
      <w:r>
        <w:rPr>
          <w:rFonts w:cs="Times New Roman" w:ascii="Times New Roman" w:hAnsi="Times New Roman"/>
          <w:sz w:val="22"/>
          <w:szCs w:val="22"/>
        </w:rPr>
        <w:t>1987.</w:t>
      </w:r>
    </w:p>
    <w:p>
      <w:pPr>
        <w:pStyle w:val="Normal"/>
        <w:shd w:fill="FFFFFF" w:val="clear"/>
        <w:rPr/>
      </w:pPr>
      <w:r>
        <w:rPr>
          <w:rFonts w:cs="Times New Roman" w:ascii="Times New Roman" w:hAnsi="Times New Roman"/>
          <w:sz w:val="22"/>
          <w:szCs w:val="22"/>
        </w:rPr>
        <w:t xml:space="preserve">189.  </w:t>
      </w:r>
      <w:r>
        <w:rPr>
          <w:rFonts w:cs="Times New Roman" w:ascii="Times New Roman" w:hAnsi="Times New Roman"/>
          <w:sz w:val="22"/>
          <w:szCs w:val="22"/>
          <w:lang w:val="en-US"/>
        </w:rPr>
        <w:t xml:space="preserve">Dublin L. L. Subjective Apperception and use of color during dental procedures under hypnosis: Report of a case //Am. J. Clin. Hypn. </w:t>
      </w:r>
      <w:r>
        <w:rPr>
          <w:rFonts w:cs="Times New Roman" w:ascii="Times New Roman" w:hAnsi="Times New Roman"/>
          <w:sz w:val="22"/>
          <w:szCs w:val="22"/>
        </w:rPr>
        <w:t>— 1976.</w:t>
      </w:r>
      <w:r>
        <w:rPr>
          <w:rFonts w:cs="Times New Roman" w:ascii="Times New Roman" w:hAnsi="Times New Roman"/>
          <w:sz w:val="22"/>
          <w:szCs w:val="22"/>
          <w:lang w:val="en-US"/>
        </w:rPr>
        <w:t xml:space="preserve">—Vol. </w:t>
      </w:r>
      <w:r>
        <w:rPr>
          <w:rFonts w:cs="Times New Roman" w:ascii="Times New Roman" w:hAnsi="Times New Roman"/>
          <w:sz w:val="22"/>
          <w:szCs w:val="22"/>
        </w:rPr>
        <w:t>18.</w:t>
      </w:r>
      <w:r>
        <w:rPr>
          <w:rFonts w:cs="Times New Roman" w:ascii="Times New Roman" w:hAnsi="Times New Roman"/>
          <w:sz w:val="22"/>
          <w:szCs w:val="22"/>
          <w:lang w:val="en-US"/>
        </w:rPr>
        <w:t xml:space="preserve">— P. </w:t>
      </w:r>
      <w:r>
        <w:rPr>
          <w:rFonts w:cs="Times New Roman" w:ascii="Times New Roman" w:hAnsi="Times New Roman"/>
          <w:sz w:val="22"/>
          <w:szCs w:val="22"/>
        </w:rPr>
        <w:t>282-284.</w:t>
      </w:r>
    </w:p>
    <w:p>
      <w:pPr>
        <w:pStyle w:val="Normal"/>
        <w:shd w:fill="FFFFFF" w:val="clear"/>
        <w:rPr/>
      </w:pPr>
      <w:r>
        <w:rPr>
          <w:rFonts w:cs="Times New Roman" w:ascii="Times New Roman" w:hAnsi="Times New Roman"/>
          <w:sz w:val="22"/>
          <w:szCs w:val="22"/>
        </w:rPr>
        <w:t xml:space="preserve">190.  </w:t>
      </w:r>
      <w:r>
        <w:rPr>
          <w:rFonts w:cs="Times New Roman" w:ascii="Times New Roman" w:hAnsi="Times New Roman"/>
          <w:sz w:val="22"/>
          <w:szCs w:val="22"/>
          <w:lang w:val="en-US"/>
        </w:rPr>
        <w:t xml:space="preserve">Edmonston W. E. Jr., et al., Hypnotic time distortion: a not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 J. Clin. Hypn. </w:t>
      </w:r>
      <w:r>
        <w:rPr>
          <w:rFonts w:cs="Times New Roman" w:ascii="Times New Roman" w:hAnsi="Times New Roman"/>
          <w:sz w:val="22"/>
          <w:szCs w:val="22"/>
        </w:rPr>
        <w:t xml:space="preserve">— 196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229-246.</w:t>
      </w:r>
    </w:p>
    <w:p>
      <w:pPr>
        <w:pStyle w:val="Normal"/>
        <w:shd w:fill="FFFFFF" w:val="clear"/>
        <w:rPr/>
      </w:pPr>
      <w:r>
        <w:rPr>
          <w:rFonts w:cs="Times New Roman" w:ascii="Times New Roman" w:hAnsi="Times New Roman"/>
          <w:sz w:val="22"/>
          <w:szCs w:val="22"/>
        </w:rPr>
        <w:t xml:space="preserve">191.  </w:t>
      </w:r>
      <w:r>
        <w:rPr>
          <w:rFonts w:cs="Times New Roman" w:ascii="Times New Roman" w:hAnsi="Times New Roman"/>
          <w:sz w:val="22"/>
          <w:szCs w:val="22"/>
          <w:lang w:val="en-US"/>
        </w:rPr>
        <w:t xml:space="preserve">Edmonston W. E. Jr., Moskovitz H.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Hypnosis and laterized brain func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Clin. Exp. Hypn. </w:t>
      </w:r>
      <w:r>
        <w:rPr>
          <w:rFonts w:cs="Times New Roman" w:ascii="Times New Roman" w:hAnsi="Times New Roman"/>
          <w:sz w:val="22"/>
          <w:szCs w:val="22"/>
        </w:rPr>
        <w:t xml:space="preserve">— 1990.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8.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P. </w:t>
      </w:r>
      <w:r>
        <w:rPr>
          <w:rFonts w:cs="Times New Roman" w:ascii="Times New Roman" w:hAnsi="Times New Roman"/>
          <w:sz w:val="22"/>
          <w:szCs w:val="22"/>
        </w:rPr>
        <w:t>70-84.</w:t>
      </w:r>
    </w:p>
    <w:p>
      <w:pPr>
        <w:pStyle w:val="Normal"/>
        <w:shd w:fill="FFFFFF" w:val="clear"/>
        <w:rPr/>
      </w:pPr>
      <w:r>
        <w:rPr>
          <w:rFonts w:cs="Times New Roman" w:ascii="Times New Roman" w:hAnsi="Times New Roman"/>
          <w:sz w:val="22"/>
          <w:szCs w:val="22"/>
        </w:rPr>
        <w:t xml:space="preserve">192.  </w:t>
      </w:r>
      <w:r>
        <w:rPr>
          <w:rFonts w:cs="Times New Roman" w:ascii="Times New Roman" w:hAnsi="Times New Roman"/>
          <w:sz w:val="22"/>
          <w:szCs w:val="22"/>
          <w:lang w:val="en-US"/>
        </w:rPr>
        <w:t xml:space="preserve">EEG alpha training, hypnotic susceptibility, and Baseline techniqu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 Crosson, R. Meinz, E., Laur et 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Clin. Exp. Hypn. </w:t>
      </w:r>
      <w:r>
        <w:rPr>
          <w:rFonts w:cs="Times New Roman" w:ascii="Times New Roman" w:hAnsi="Times New Roman"/>
          <w:sz w:val="22"/>
          <w:szCs w:val="22"/>
        </w:rPr>
        <w:t xml:space="preserve">— 1977.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348-360.</w:t>
      </w:r>
    </w:p>
    <w:p>
      <w:pPr>
        <w:pStyle w:val="Normal"/>
        <w:shd w:fill="FFFFFF" w:val="clear"/>
        <w:rPr/>
      </w:pPr>
      <w:r>
        <w:rPr>
          <w:rFonts w:cs="Times New Roman" w:ascii="Times New Roman" w:hAnsi="Times New Roman"/>
          <w:sz w:val="22"/>
          <w:szCs w:val="22"/>
        </w:rPr>
        <w:t xml:space="preserve">193.  </w:t>
      </w:r>
      <w:r>
        <w:rPr>
          <w:rFonts w:cs="Times New Roman" w:ascii="Times New Roman" w:hAnsi="Times New Roman"/>
          <w:sz w:val="22"/>
          <w:szCs w:val="22"/>
          <w:lang w:val="en-US"/>
        </w:rPr>
        <w:t xml:space="preserve">40-Hz EEG asymmetry during recall of emotional events in waking and hypnosis; differences between low and high hypnotizabl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 De Pascalis, F. S. Marucci, M. Penna// Int. J. Psychophysiol. </w:t>
      </w:r>
      <w:r>
        <w:rPr>
          <w:rFonts w:cs="Times New Roman" w:ascii="Times New Roman" w:hAnsi="Times New Roman"/>
          <w:sz w:val="22"/>
          <w:szCs w:val="22"/>
        </w:rPr>
        <w:t xml:space="preserve">— 1989. — </w:t>
      </w:r>
      <w:r>
        <w:rPr>
          <w:rFonts w:cs="Times New Roman" w:ascii="Times New Roman" w:hAnsi="Times New Roman"/>
          <w:sz w:val="22"/>
          <w:szCs w:val="22"/>
          <w:lang w:val="en-US"/>
        </w:rPr>
        <w:t xml:space="preserve">Vol.7.— No. </w:t>
      </w:r>
      <w:r>
        <w:rPr>
          <w:rFonts w:cs="Times New Roman" w:ascii="Times New Roman" w:hAnsi="Times New Roman"/>
          <w:sz w:val="22"/>
          <w:szCs w:val="22"/>
        </w:rPr>
        <w:t>1. —</w:t>
      </w:r>
      <w:r>
        <w:rPr>
          <w:rFonts w:cs="Times New Roman" w:ascii="Times New Roman" w:hAnsi="Times New Roman"/>
          <w:sz w:val="22"/>
          <w:szCs w:val="22"/>
          <w:lang w:val="en-US"/>
        </w:rPr>
        <w:t xml:space="preserve">P. </w:t>
      </w:r>
      <w:r>
        <w:rPr>
          <w:rFonts w:cs="Times New Roman" w:ascii="Times New Roman" w:hAnsi="Times New Roman"/>
          <w:sz w:val="22"/>
          <w:szCs w:val="22"/>
        </w:rPr>
        <w:t>85-96.</w:t>
      </w:r>
    </w:p>
    <w:p>
      <w:pPr>
        <w:pStyle w:val="Normal"/>
        <w:shd w:fill="FFFFFF" w:val="clear"/>
        <w:rPr/>
      </w:pPr>
      <w:r>
        <w:rPr>
          <w:rFonts w:cs="Times New Roman" w:ascii="Times New Roman" w:hAnsi="Times New Roman"/>
          <w:sz w:val="22"/>
          <w:szCs w:val="22"/>
        </w:rPr>
        <w:t xml:space="preserve">194.  </w:t>
      </w:r>
      <w:r>
        <w:rPr>
          <w:rFonts w:cs="Times New Roman" w:ascii="Times New Roman" w:hAnsi="Times New Roman"/>
          <w:sz w:val="22"/>
          <w:szCs w:val="22"/>
          <w:lang w:val="en-US"/>
        </w:rPr>
        <w:t xml:space="preserve">The effects of hypnosis on plasma proenkephalin peptide F and perceptual and cardiovascular responses during submuximal exerci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 J Kraemer, R. V. Lewi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T. Triplett, et al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ur. J. Appl. Phisiol. </w:t>
      </w:r>
      <w:r>
        <w:rPr>
          <w:rFonts w:cs="Times New Roman" w:ascii="Times New Roman" w:hAnsi="Times New Roman"/>
          <w:sz w:val="22"/>
          <w:szCs w:val="22"/>
        </w:rPr>
        <w:t xml:space="preserve">— 199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5.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 </w:t>
      </w:r>
      <w:r>
        <w:rPr>
          <w:rFonts w:cs="Times New Roman" w:ascii="Times New Roman" w:hAnsi="Times New Roman"/>
          <w:sz w:val="22"/>
          <w:szCs w:val="22"/>
          <w:lang w:val="en-US"/>
        </w:rPr>
        <w:t xml:space="preserve">P. </w:t>
      </w:r>
      <w:r>
        <w:rPr>
          <w:rFonts w:cs="Times New Roman" w:ascii="Times New Roman" w:hAnsi="Times New Roman"/>
          <w:sz w:val="22"/>
          <w:szCs w:val="22"/>
        </w:rPr>
        <w:t>573-578.</w:t>
      </w:r>
    </w:p>
    <w:p>
      <w:pPr>
        <w:pStyle w:val="Normal"/>
        <w:shd w:fill="FFFFFF" w:val="clear"/>
        <w:rPr/>
      </w:pPr>
      <w:r>
        <w:rPr>
          <w:rFonts w:cs="Times New Roman" w:ascii="Times New Roman" w:hAnsi="Times New Roman"/>
          <w:sz w:val="22"/>
          <w:szCs w:val="22"/>
        </w:rPr>
        <w:t xml:space="preserve">195.  </w:t>
      </w:r>
      <w:r>
        <w:rPr>
          <w:rFonts w:cs="Times New Roman" w:ascii="Times New Roman" w:hAnsi="Times New Roman"/>
          <w:sz w:val="22"/>
          <w:szCs w:val="22"/>
          <w:lang w:val="en-US"/>
        </w:rPr>
        <w:t xml:space="preserve">The effect of major railway accidents on the psychological health of train driv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I. A longitudinal study of the one year outcome after accident/ S. Karlehagen, U. F. Malt, H. Hoff et al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Psychosom. Res. </w:t>
      </w:r>
      <w:r>
        <w:rPr>
          <w:rFonts w:cs="Times New Roman" w:ascii="Times New Roman" w:hAnsi="Times New Roman"/>
          <w:sz w:val="22"/>
          <w:szCs w:val="22"/>
        </w:rPr>
        <w:t xml:space="preserve">— 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7.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8. — </w:t>
      </w:r>
      <w:r>
        <w:rPr>
          <w:rFonts w:cs="Times New Roman" w:ascii="Times New Roman" w:hAnsi="Times New Roman"/>
          <w:sz w:val="22"/>
          <w:szCs w:val="22"/>
          <w:lang w:val="en-US"/>
        </w:rPr>
        <w:t xml:space="preserve">P. </w:t>
      </w:r>
      <w:r>
        <w:rPr>
          <w:rFonts w:cs="Times New Roman" w:ascii="Times New Roman" w:hAnsi="Times New Roman"/>
          <w:sz w:val="22"/>
          <w:szCs w:val="22"/>
        </w:rPr>
        <w:t>807-817.</w:t>
      </w:r>
    </w:p>
    <w:p>
      <w:pPr>
        <w:pStyle w:val="Normal"/>
        <w:shd w:fill="FFFFFF" w:val="clear"/>
        <w:rPr/>
      </w:pPr>
      <w:r>
        <w:rPr>
          <w:rFonts w:cs="Times New Roman" w:ascii="Times New Roman" w:hAnsi="Times New Roman"/>
          <w:sz w:val="22"/>
          <w:szCs w:val="22"/>
        </w:rPr>
        <w:t xml:space="preserve">196.  </w:t>
      </w:r>
      <w:r>
        <w:rPr>
          <w:rFonts w:cs="Times New Roman" w:ascii="Times New Roman" w:hAnsi="Times New Roman"/>
          <w:sz w:val="22"/>
          <w:szCs w:val="22"/>
          <w:lang w:val="en-US"/>
        </w:rPr>
        <w:t xml:space="preserve">Efficacy of treatment for posttraumatic stress disor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 D. Solomon, E. T. Gerrity, A. M. Muff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MA. </w:t>
      </w:r>
      <w:r>
        <w:rPr>
          <w:rFonts w:cs="Times New Roman" w:ascii="Times New Roman" w:hAnsi="Times New Roman"/>
          <w:sz w:val="22"/>
          <w:szCs w:val="22"/>
        </w:rPr>
        <w:t xml:space="preserve">— 1992.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68.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 </w:t>
      </w:r>
      <w:r>
        <w:rPr>
          <w:rFonts w:cs="Times New Roman" w:ascii="Times New Roman" w:hAnsi="Times New Roman"/>
          <w:sz w:val="22"/>
          <w:szCs w:val="22"/>
          <w:lang w:val="en-US"/>
        </w:rPr>
        <w:t xml:space="preserve">P. </w:t>
      </w:r>
      <w:r>
        <w:rPr>
          <w:rFonts w:cs="Times New Roman" w:ascii="Times New Roman" w:hAnsi="Times New Roman"/>
          <w:sz w:val="22"/>
          <w:szCs w:val="22"/>
        </w:rPr>
        <w:t>633-638.</w:t>
      </w:r>
    </w:p>
    <w:p>
      <w:pPr>
        <w:pStyle w:val="Normal"/>
        <w:shd w:fill="FFFFFF" w:val="clear"/>
        <w:rPr/>
      </w:pPr>
      <w:r>
        <w:rPr>
          <w:rFonts w:cs="Times New Roman" w:ascii="Times New Roman" w:hAnsi="Times New Roman"/>
          <w:sz w:val="22"/>
          <w:szCs w:val="22"/>
        </w:rPr>
        <w:t xml:space="preserve">197.  </w:t>
      </w:r>
      <w:r>
        <w:rPr>
          <w:rFonts w:cs="Times New Roman" w:ascii="Times New Roman" w:hAnsi="Times New Roman"/>
          <w:sz w:val="22"/>
          <w:szCs w:val="22"/>
          <w:lang w:val="en-US"/>
        </w:rPr>
        <w:t xml:space="preserve">Enqvist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et al., Preoperative hypnosis reduces postoperative vomiting after surgery of breasts. A prospective, randomized and blinded stud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a Anaesthesiol. Scand. </w:t>
      </w:r>
      <w:r>
        <w:rPr>
          <w:rFonts w:cs="Times New Roman" w:ascii="Times New Roman" w:hAnsi="Times New Roman"/>
          <w:sz w:val="22"/>
          <w:szCs w:val="22"/>
        </w:rPr>
        <w:t xml:space="preserve">— 1997.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1.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8. — </w:t>
      </w:r>
      <w:r>
        <w:rPr>
          <w:rFonts w:cs="Times New Roman" w:ascii="Times New Roman" w:hAnsi="Times New Roman"/>
          <w:sz w:val="22"/>
          <w:szCs w:val="22"/>
          <w:lang w:val="en-US"/>
        </w:rPr>
        <w:t xml:space="preserve">P. </w:t>
      </w:r>
      <w:r>
        <w:rPr>
          <w:rFonts w:cs="Times New Roman" w:ascii="Times New Roman" w:hAnsi="Times New Roman"/>
          <w:sz w:val="22"/>
          <w:szCs w:val="22"/>
        </w:rPr>
        <w:t>1028-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pPr>
      <w:r>
        <w:rPr>
          <w:rFonts w:cs="Times New Roman" w:ascii="Times New Roman" w:hAnsi="Times New Roman"/>
          <w:sz w:val="22"/>
          <w:szCs w:val="22"/>
        </w:rPr>
        <w:t xml:space="preserve">198.  </w:t>
      </w:r>
      <w:r>
        <w:rPr>
          <w:rFonts w:cs="Times New Roman" w:ascii="Times New Roman" w:hAnsi="Times New Roman"/>
          <w:sz w:val="22"/>
          <w:szCs w:val="22"/>
          <w:lang w:val="en-US"/>
        </w:rPr>
        <w:t xml:space="preserve">Erikson M. Hypnosis: its renascence as a treatment mod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 J. Clin. Hypn. </w:t>
      </w:r>
      <w:r>
        <w:rPr>
          <w:rFonts w:cs="Times New Roman" w:ascii="Times New Roman" w:hAnsi="Times New Roman"/>
          <w:sz w:val="22"/>
          <w:szCs w:val="22"/>
        </w:rPr>
        <w:t xml:space="preserve">— 1970.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3. — </w:t>
      </w:r>
      <w:r>
        <w:rPr>
          <w:rFonts w:cs="Times New Roman" w:ascii="Times New Roman" w:hAnsi="Times New Roman"/>
          <w:sz w:val="22"/>
          <w:szCs w:val="22"/>
          <w:lang w:val="en-US"/>
        </w:rPr>
        <w:t xml:space="preserve">P. </w:t>
      </w:r>
      <w:r>
        <w:rPr>
          <w:rFonts w:cs="Times New Roman" w:ascii="Times New Roman" w:hAnsi="Times New Roman"/>
          <w:sz w:val="22"/>
          <w:szCs w:val="22"/>
        </w:rPr>
        <w:t>71-89.</w:t>
      </w:r>
    </w:p>
    <w:p>
      <w:pPr>
        <w:pStyle w:val="Normal"/>
        <w:shd w:fill="FFFFFF" w:val="clear"/>
        <w:rPr/>
      </w:pPr>
      <w:r>
        <w:rPr>
          <w:rFonts w:cs="Times New Roman" w:ascii="Times New Roman" w:hAnsi="Times New Roman"/>
          <w:sz w:val="22"/>
          <w:szCs w:val="22"/>
        </w:rPr>
        <w:t xml:space="preserve">199.  </w:t>
      </w:r>
      <w:r>
        <w:rPr>
          <w:rFonts w:cs="Times New Roman" w:ascii="Times New Roman" w:hAnsi="Times New Roman"/>
          <w:sz w:val="22"/>
          <w:szCs w:val="22"/>
          <w:lang w:val="en-US"/>
        </w:rPr>
        <w:t xml:space="preserve">Erickson M., Rossi 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ssi S. Hypnotic Realities. New York: Irvington, </w:t>
      </w:r>
      <w:r>
        <w:rPr>
          <w:rFonts w:cs="Times New Roman" w:ascii="Times New Roman" w:hAnsi="Times New Roman"/>
          <w:sz w:val="22"/>
          <w:szCs w:val="22"/>
        </w:rPr>
        <w:t>1976.</w:t>
      </w:r>
    </w:p>
    <w:p>
      <w:pPr>
        <w:pStyle w:val="Normal"/>
        <w:shd w:fill="FFFFFF" w:val="clear"/>
        <w:rPr/>
      </w:pPr>
      <w:r>
        <w:rPr>
          <w:rFonts w:cs="Times New Roman" w:ascii="Times New Roman" w:hAnsi="Times New Roman"/>
          <w:sz w:val="22"/>
          <w:szCs w:val="22"/>
        </w:rPr>
        <w:t xml:space="preserve">200.  </w:t>
      </w: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ssi E. Hypnotherapy: An Exploratory Casebook. New York: Irvington, </w:t>
      </w:r>
      <w:r>
        <w:rPr>
          <w:rFonts w:cs="Times New Roman" w:ascii="Times New Roman" w:hAnsi="Times New Roman"/>
          <w:sz w:val="22"/>
          <w:szCs w:val="22"/>
        </w:rPr>
        <w:t>1979.</w:t>
      </w:r>
    </w:p>
    <w:p>
      <w:pPr>
        <w:pStyle w:val="Normal"/>
        <w:shd w:fill="FFFFFF" w:val="clear"/>
        <w:rPr/>
      </w:pPr>
      <w:r>
        <w:rPr>
          <w:rFonts w:cs="Times New Roman" w:ascii="Times New Roman" w:hAnsi="Times New Roman"/>
          <w:sz w:val="22"/>
          <w:szCs w:val="22"/>
        </w:rPr>
        <w:t xml:space="preserve">201.  </w:t>
      </w: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ssi, E. Experiencing Hypnosis: Therapeutic Approaches to Altered Stat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York: Irvington, </w:t>
      </w:r>
      <w:r>
        <w:rPr>
          <w:rFonts w:cs="Times New Roman" w:ascii="Times New Roman" w:hAnsi="Times New Roman"/>
          <w:sz w:val="22"/>
          <w:szCs w:val="22"/>
        </w:rPr>
        <w:t>1981.</w:t>
      </w:r>
    </w:p>
    <w:p>
      <w:pPr>
        <w:pStyle w:val="Normal"/>
        <w:shd w:fill="FFFFFF" w:val="clear"/>
        <w:rPr/>
      </w:pPr>
      <w:r>
        <w:rPr>
          <w:rFonts w:cs="Times New Roman" w:ascii="Times New Roman" w:hAnsi="Times New Roman"/>
          <w:sz w:val="22"/>
          <w:szCs w:val="22"/>
        </w:rPr>
        <w:t xml:space="preserve">202.  </w:t>
      </w:r>
      <w:r>
        <w:rPr>
          <w:rFonts w:cs="Times New Roman" w:ascii="Times New Roman" w:hAnsi="Times New Roman"/>
          <w:sz w:val="22"/>
          <w:szCs w:val="22"/>
          <w:lang w:val="en-US"/>
        </w:rPr>
        <w:t xml:space="preserve">Fabian </w:t>
      </w:r>
      <w:r>
        <w:rPr>
          <w:rFonts w:cs="Times New Roman" w:ascii="Times New Roman" w:hAnsi="Times New Roman"/>
          <w:sz w:val="22"/>
          <w:szCs w:val="22"/>
        </w:rPr>
        <w:t xml:space="preserve">Т. К. </w:t>
      </w:r>
      <w:r>
        <w:rPr>
          <w:rFonts w:cs="Times New Roman" w:ascii="Times New Roman" w:hAnsi="Times New Roman"/>
          <w:sz w:val="22"/>
          <w:szCs w:val="22"/>
          <w:lang w:val="en-US"/>
        </w:rPr>
        <w:t xml:space="preserve">Hypnosis in dentistry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Amnesia, analgesia, loss of time perception: spontaneous manifestations during use of hypnosis in dentistry// Fogov. Sz. </w:t>
      </w:r>
      <w:r>
        <w:rPr>
          <w:rFonts w:cs="Times New Roman" w:ascii="Times New Roman" w:hAnsi="Times New Roman"/>
          <w:sz w:val="22"/>
          <w:szCs w:val="22"/>
        </w:rPr>
        <w:t xml:space="preserve">— 1995.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8.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7. — </w:t>
      </w:r>
      <w:r>
        <w:rPr>
          <w:rFonts w:cs="Times New Roman" w:ascii="Times New Roman" w:hAnsi="Times New Roman"/>
          <w:sz w:val="22"/>
          <w:szCs w:val="22"/>
          <w:lang w:val="en-US"/>
        </w:rPr>
        <w:t xml:space="preserve">P. </w:t>
      </w:r>
      <w:r>
        <w:rPr>
          <w:rFonts w:cs="Times New Roman" w:ascii="Times New Roman" w:hAnsi="Times New Roman"/>
          <w:sz w:val="22"/>
          <w:szCs w:val="22"/>
        </w:rPr>
        <w:t>237-242.</w:t>
      </w:r>
    </w:p>
    <w:p>
      <w:pPr>
        <w:pStyle w:val="Normal"/>
        <w:shd w:fill="FFFFFF" w:val="clear"/>
        <w:rPr/>
      </w:pPr>
      <w:r>
        <w:rPr>
          <w:rFonts w:cs="Times New Roman" w:ascii="Times New Roman" w:hAnsi="Times New Roman"/>
          <w:sz w:val="22"/>
          <w:szCs w:val="22"/>
        </w:rPr>
        <w:t xml:space="preserve">203.  </w:t>
      </w:r>
      <w:r>
        <w:rPr>
          <w:rFonts w:cs="Times New Roman" w:ascii="Times New Roman" w:hAnsi="Times New Roman"/>
          <w:sz w:val="22"/>
          <w:szCs w:val="22"/>
          <w:lang w:val="en-US"/>
        </w:rPr>
        <w:t xml:space="preserve">Feinstein A. Posttraumatic Stress Disorders: A Descriptive Study Supporting DSM-III-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riteria //Am. J. Psychiatry. </w:t>
      </w:r>
      <w:r>
        <w:rPr>
          <w:rFonts w:cs="Times New Roman" w:ascii="Times New Roman" w:hAnsi="Times New Roman"/>
          <w:sz w:val="22"/>
          <w:szCs w:val="22"/>
        </w:rPr>
        <w:t xml:space="preserve">— 1989. — </w:t>
      </w:r>
      <w:r>
        <w:rPr>
          <w:rFonts w:cs="Times New Roman" w:ascii="Times New Roman" w:hAnsi="Times New Roman"/>
          <w:sz w:val="22"/>
          <w:szCs w:val="22"/>
          <w:lang w:val="en-US"/>
        </w:rPr>
        <w:t xml:space="preserve">Vol. </w:t>
      </w:r>
      <w:r>
        <w:rPr>
          <w:rFonts w:cs="Times New Roman" w:ascii="Times New Roman" w:hAnsi="Times New Roman"/>
          <w:sz w:val="22"/>
          <w:szCs w:val="22"/>
        </w:rPr>
        <w:t>146.</w:t>
      </w:r>
      <w:r>
        <w:rPr>
          <w:rFonts w:cs="Times New Roman" w:ascii="Times New Roman" w:hAnsi="Times New Roman"/>
          <w:sz w:val="22"/>
          <w:szCs w:val="22"/>
          <w:lang w:val="en-US"/>
        </w:rPr>
        <w:t xml:space="preserve">— No. </w:t>
      </w:r>
      <w:r>
        <w:rPr>
          <w:rFonts w:cs="Times New Roman" w:ascii="Times New Roman" w:hAnsi="Times New Roman"/>
          <w:sz w:val="22"/>
          <w:szCs w:val="22"/>
        </w:rPr>
        <w:t>5.</w:t>
      </w:r>
      <w:r>
        <w:rPr>
          <w:rFonts w:cs="Times New Roman" w:ascii="Times New Roman" w:hAnsi="Times New Roman"/>
          <w:sz w:val="22"/>
          <w:szCs w:val="22"/>
          <w:lang w:val="en-US"/>
        </w:rPr>
        <w:t xml:space="preserve">— P. </w:t>
      </w:r>
      <w:r>
        <w:rPr>
          <w:rFonts w:cs="Times New Roman" w:ascii="Times New Roman" w:hAnsi="Times New Roman"/>
          <w:sz w:val="22"/>
          <w:szCs w:val="22"/>
        </w:rPr>
        <w:t>665-6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04.  </w:t>
      </w:r>
      <w:r>
        <w:rPr>
          <w:rFonts w:cs="Times New Roman" w:ascii="Times New Roman" w:hAnsi="Times New Roman"/>
          <w:sz w:val="22"/>
          <w:szCs w:val="22"/>
          <w:lang w:val="en-US"/>
        </w:rPr>
        <w:t xml:space="preserve">Freud A. The ego and the mechanism of defense. L: Hogan press, </w:t>
      </w:r>
      <w:r>
        <w:rPr>
          <w:rFonts w:cs="Times New Roman" w:ascii="Times New Roman" w:hAnsi="Times New Roman"/>
          <w:sz w:val="22"/>
          <w:szCs w:val="22"/>
        </w:rPr>
        <w:t xml:space="preserve">1948.— 196 </w:t>
      </w:r>
      <w:r>
        <w:rPr>
          <w:rFonts w:cs="Times New Roman" w:ascii="Times New Roman" w:hAnsi="Times New Roman"/>
          <w:sz w:val="22"/>
          <w:szCs w:val="22"/>
          <w:lang w:val="en-US"/>
        </w:rPr>
        <w:t>p.</w:t>
      </w:r>
    </w:p>
    <w:p>
      <w:pPr>
        <w:pStyle w:val="Normal"/>
        <w:shd w:fill="FFFFFF" w:val="clear"/>
        <w:rPr/>
      </w:pPr>
      <w:r>
        <w:rPr>
          <w:rFonts w:cs="Times New Roman" w:ascii="Times New Roman" w:hAnsi="Times New Roman"/>
          <w:sz w:val="22"/>
          <w:szCs w:val="22"/>
        </w:rPr>
        <w:t xml:space="preserve">205.  </w:t>
      </w:r>
      <w:r>
        <w:rPr>
          <w:rFonts w:cs="Times New Roman" w:ascii="Times New Roman" w:hAnsi="Times New Roman"/>
          <w:sz w:val="22"/>
          <w:szCs w:val="22"/>
          <w:lang w:val="en-US"/>
        </w:rPr>
        <w:t xml:space="preserve">Friedman E. R. Judgement of time intervals by young childr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 and mot. skills. </w:t>
      </w:r>
      <w:r>
        <w:rPr>
          <w:rFonts w:cs="Times New Roman" w:ascii="Times New Roman" w:hAnsi="Times New Roman"/>
          <w:sz w:val="22"/>
          <w:szCs w:val="22"/>
        </w:rPr>
        <w:t xml:space="preserve">— 1977.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t.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P. </w:t>
      </w:r>
      <w:r>
        <w:rPr>
          <w:rFonts w:cs="Times New Roman" w:ascii="Times New Roman" w:hAnsi="Times New Roman"/>
          <w:sz w:val="22"/>
          <w:szCs w:val="22"/>
        </w:rPr>
        <w:t>715-720.</w:t>
      </w:r>
    </w:p>
    <w:p>
      <w:pPr>
        <w:pStyle w:val="Normal"/>
        <w:shd w:fill="FFFFFF" w:val="clear"/>
        <w:rPr/>
      </w:pPr>
      <w:r>
        <w:rPr>
          <w:rFonts w:cs="Times New Roman" w:ascii="Times New Roman" w:hAnsi="Times New Roman"/>
          <w:sz w:val="22"/>
          <w:szCs w:val="22"/>
        </w:rPr>
        <w:t xml:space="preserve">206.  </w:t>
      </w:r>
      <w:r>
        <w:rPr>
          <w:rFonts w:cs="Times New Roman" w:ascii="Times New Roman" w:hAnsi="Times New Roman"/>
          <w:sz w:val="22"/>
          <w:szCs w:val="22"/>
          <w:lang w:val="en-US"/>
        </w:rPr>
        <w:t xml:space="preserve">Fromm E. An ego psychological theory of hypnosis and the research evidence supporting i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rusalem Lectures on Hypnosis and Hypnotherapy. Hypnosis International Monographs Number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Munich,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P. </w:t>
      </w:r>
      <w:r>
        <w:rPr>
          <w:rFonts w:cs="Times New Roman" w:ascii="Times New Roman" w:hAnsi="Times New Roman"/>
          <w:sz w:val="22"/>
          <w:szCs w:val="22"/>
        </w:rPr>
        <w:t>31-44.</w:t>
      </w:r>
    </w:p>
    <w:p>
      <w:pPr>
        <w:pStyle w:val="Normal"/>
        <w:shd w:fill="FFFFFF" w:val="clear"/>
        <w:rPr/>
      </w:pPr>
      <w:r>
        <w:rPr>
          <w:rFonts w:cs="Times New Roman" w:ascii="Times New Roman" w:hAnsi="Times New Roman"/>
          <w:sz w:val="22"/>
          <w:szCs w:val="22"/>
        </w:rPr>
        <w:t xml:space="preserve">207.  </w:t>
      </w:r>
      <w:r>
        <w:rPr>
          <w:rFonts w:cs="Times New Roman" w:ascii="Times New Roman" w:hAnsi="Times New Roman"/>
          <w:sz w:val="22"/>
          <w:szCs w:val="22"/>
          <w:lang w:val="en-US"/>
        </w:rPr>
        <w:t xml:space="preserve">Frumkin L. R., Ripley H. S., Cox G. B. Changes in cerebral hemispheric lateralization with hypnosis//Biol. Psychiatry. —Vol. </w:t>
      </w:r>
      <w:r>
        <w:rPr>
          <w:rFonts w:cs="Times New Roman" w:ascii="Times New Roman" w:hAnsi="Times New Roman"/>
          <w:sz w:val="22"/>
          <w:szCs w:val="22"/>
        </w:rPr>
        <w:t xml:space="preserve">13.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 </w:t>
      </w:r>
      <w:r>
        <w:rPr>
          <w:rFonts w:cs="Times New Roman" w:ascii="Times New Roman" w:hAnsi="Times New Roman"/>
          <w:sz w:val="22"/>
          <w:szCs w:val="22"/>
          <w:lang w:val="en-US"/>
        </w:rPr>
        <w:t xml:space="preserve">P. </w:t>
      </w:r>
      <w:r>
        <w:rPr>
          <w:rFonts w:cs="Times New Roman" w:ascii="Times New Roman" w:hAnsi="Times New Roman"/>
          <w:sz w:val="22"/>
          <w:szCs w:val="22"/>
        </w:rPr>
        <w:t>741-750.</w:t>
      </w:r>
    </w:p>
    <w:p>
      <w:pPr>
        <w:pStyle w:val="Normal"/>
        <w:shd w:fill="FFFFFF" w:val="clear"/>
        <w:rPr/>
      </w:pPr>
      <w:r>
        <w:rPr>
          <w:rFonts w:cs="Times New Roman" w:ascii="Times New Roman" w:hAnsi="Times New Roman"/>
          <w:sz w:val="22"/>
          <w:szCs w:val="22"/>
        </w:rPr>
        <w:t xml:space="preserve">208.  </w:t>
      </w:r>
      <w:r>
        <w:rPr>
          <w:rFonts w:cs="Times New Roman" w:ascii="Times New Roman" w:hAnsi="Times New Roman"/>
          <w:sz w:val="22"/>
          <w:szCs w:val="22"/>
          <w:lang w:val="en-US"/>
        </w:rPr>
        <w:t xml:space="preserve">Gauton W. f., Burchstead G. N., Matthews G. R. An investigation of the utility of an MMPI posttraumatic stress disorder subscal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lin. Psychol. </w:t>
      </w:r>
      <w:r>
        <w:rPr>
          <w:rFonts w:cs="Times New Roman" w:ascii="Times New Roman" w:hAnsi="Times New Roman"/>
          <w:sz w:val="22"/>
          <w:szCs w:val="22"/>
        </w:rPr>
        <w:t xml:space="preserve">— 198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2.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 </w:t>
      </w:r>
      <w:r>
        <w:rPr>
          <w:rFonts w:cs="Times New Roman" w:ascii="Times New Roman" w:hAnsi="Times New Roman"/>
          <w:sz w:val="22"/>
          <w:szCs w:val="22"/>
          <w:lang w:val="en-US"/>
        </w:rPr>
        <w:t xml:space="preserve">P. </w:t>
      </w:r>
      <w:r>
        <w:rPr>
          <w:rFonts w:cs="Times New Roman" w:ascii="Times New Roman" w:hAnsi="Times New Roman"/>
          <w:sz w:val="22"/>
          <w:szCs w:val="22"/>
        </w:rPr>
        <w:t>916-917.</w:t>
      </w:r>
    </w:p>
    <w:p>
      <w:pPr>
        <w:pStyle w:val="Normal"/>
        <w:shd w:fill="FFFFFF" w:val="clear"/>
        <w:rPr/>
      </w:pPr>
      <w:r>
        <w:rPr>
          <w:rFonts w:cs="Times New Roman" w:ascii="Times New Roman" w:hAnsi="Times New Roman"/>
          <w:sz w:val="22"/>
          <w:szCs w:val="22"/>
        </w:rPr>
        <w:t xml:space="preserve">209.  </w:t>
      </w:r>
      <w:r>
        <w:rPr>
          <w:rFonts w:cs="Times New Roman" w:ascii="Times New Roman" w:hAnsi="Times New Roman"/>
          <w:sz w:val="22"/>
          <w:szCs w:val="22"/>
          <w:lang w:val="en-US"/>
        </w:rPr>
        <w:t xml:space="preserve">GerardiR., KeaneT M. PemkW. Utility: Sensitivity and specificity in developing diagnostic tests of combat-related post-traumatic stress disorder (PTSD)//J. Clin. Psychol. </w:t>
      </w:r>
      <w:r>
        <w:rPr>
          <w:rFonts w:cs="Times New Roman" w:ascii="Times New Roman" w:hAnsi="Times New Roman"/>
          <w:sz w:val="22"/>
          <w:szCs w:val="22"/>
        </w:rPr>
        <w:t xml:space="preserve">— 198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 </w:t>
      </w:r>
      <w:r>
        <w:rPr>
          <w:rFonts w:cs="Times New Roman" w:ascii="Times New Roman" w:hAnsi="Times New Roman"/>
          <w:sz w:val="22"/>
          <w:szCs w:val="22"/>
          <w:lang w:val="en-US"/>
        </w:rPr>
        <w:t xml:space="preserve">P. </w:t>
      </w:r>
      <w:r>
        <w:rPr>
          <w:rFonts w:cs="Times New Roman" w:ascii="Times New Roman" w:hAnsi="Times New Roman"/>
          <w:sz w:val="22"/>
          <w:szCs w:val="22"/>
        </w:rPr>
        <w:t>691-7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10.  </w:t>
      </w:r>
      <w:r>
        <w:rPr>
          <w:rFonts w:cs="Times New Roman" w:ascii="Times New Roman" w:hAnsi="Times New Roman"/>
          <w:sz w:val="22"/>
          <w:szCs w:val="22"/>
          <w:lang w:val="en-US"/>
        </w:rPr>
        <w:t xml:space="preserve">GillM.,BrenmanM. Hypnosis and related States. N.Y, </w:t>
      </w:r>
      <w:r>
        <w:rPr>
          <w:rFonts w:cs="Times New Roman" w:ascii="Times New Roman" w:hAnsi="Times New Roman"/>
          <w:sz w:val="22"/>
          <w:szCs w:val="22"/>
        </w:rPr>
        <w:t xml:space="preserve">1950.—405 </w:t>
      </w:r>
      <w:r>
        <w:rPr>
          <w:rFonts w:cs="Times New Roman" w:ascii="Times New Roman" w:hAnsi="Times New Roman"/>
          <w:sz w:val="22"/>
          <w:szCs w:val="22"/>
          <w:lang w:val="en-US"/>
        </w:rPr>
        <w:t>p.</w:t>
      </w:r>
    </w:p>
    <w:p>
      <w:pPr>
        <w:pStyle w:val="Normal"/>
        <w:shd w:fill="FFFFFF" w:val="clear"/>
        <w:rPr/>
      </w:pPr>
      <w:r>
        <w:rPr>
          <w:rFonts w:cs="Times New Roman" w:ascii="Times New Roman" w:hAnsi="Times New Roman"/>
          <w:sz w:val="22"/>
          <w:szCs w:val="22"/>
        </w:rPr>
        <w:t xml:space="preserve">211.  </w:t>
      </w:r>
      <w:r>
        <w:rPr>
          <w:rFonts w:cs="Times New Roman" w:ascii="Times New Roman" w:hAnsi="Times New Roman"/>
          <w:sz w:val="22"/>
          <w:szCs w:val="22"/>
          <w:lang w:val="en-US"/>
        </w:rPr>
        <w:t xml:space="preserve">Gilligan S. A River runs through it: The Relational Self in Psych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unich Lectures on hypnosis and Hypnotherapy Hypnosis International Monographs Number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Munich.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195-210.</w:t>
      </w:r>
    </w:p>
    <w:p>
      <w:pPr>
        <w:pStyle w:val="Normal"/>
        <w:shd w:fill="FFFFFF" w:val="clear"/>
        <w:rPr/>
      </w:pPr>
      <w:r>
        <w:rPr>
          <w:rFonts w:cs="Times New Roman" w:ascii="Times New Roman" w:hAnsi="Times New Roman"/>
          <w:sz w:val="22"/>
          <w:szCs w:val="22"/>
        </w:rPr>
        <w:t xml:space="preserve">212.  </w:t>
      </w:r>
      <w:r>
        <w:rPr>
          <w:rFonts w:cs="Times New Roman" w:ascii="Times New Roman" w:hAnsi="Times New Roman"/>
          <w:sz w:val="22"/>
          <w:szCs w:val="22"/>
          <w:lang w:val="en-US"/>
        </w:rPr>
        <w:t xml:space="preserve">Granney J., McConkey </w:t>
      </w:r>
      <w:r>
        <w:rPr>
          <w:rFonts w:cs="Times New Roman" w:ascii="Times New Roman" w:hAnsi="Times New Roman"/>
          <w:sz w:val="22"/>
          <w:szCs w:val="22"/>
        </w:rPr>
        <w:t xml:space="preserve">К. М. </w:t>
      </w:r>
      <w:r>
        <w:rPr>
          <w:rFonts w:cs="Times New Roman" w:ascii="Times New Roman" w:hAnsi="Times New Roman"/>
          <w:sz w:val="22"/>
          <w:szCs w:val="22"/>
          <w:lang w:val="en-US"/>
        </w:rPr>
        <w:t>Seating preference, hypnotizability, and imagery abilit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 Mot. Skills. </w:t>
      </w:r>
      <w:r>
        <w:rPr>
          <w:rFonts w:cs="Times New Roman" w:ascii="Times New Roman" w:hAnsi="Times New Roman"/>
          <w:sz w:val="22"/>
          <w:szCs w:val="22"/>
        </w:rPr>
        <w:t xml:space="preserve">— 198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0.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t. </w:t>
      </w:r>
      <w:r>
        <w:rPr>
          <w:rFonts w:cs="Times New Roman" w:ascii="Times New Roman" w:hAnsi="Times New Roman"/>
          <w:sz w:val="22"/>
          <w:szCs w:val="22"/>
        </w:rPr>
        <w:t>2.</w:t>
      </w:r>
      <w:r>
        <w:rPr>
          <w:rFonts w:cs="Times New Roman" w:ascii="Times New Roman" w:hAnsi="Times New Roman"/>
          <w:sz w:val="22"/>
          <w:szCs w:val="22"/>
          <w:lang w:val="en-US"/>
        </w:rPr>
        <w:t xml:space="preserve">-P. </w:t>
      </w:r>
      <w:r>
        <w:rPr>
          <w:rFonts w:cs="Times New Roman" w:ascii="Times New Roman" w:hAnsi="Times New Roman"/>
          <w:sz w:val="22"/>
          <w:szCs w:val="22"/>
        </w:rPr>
        <w:t>1175-1178.</w:t>
      </w:r>
    </w:p>
    <w:p>
      <w:pPr>
        <w:pStyle w:val="Normal"/>
        <w:shd w:fill="FFFFFF" w:val="clear"/>
        <w:rPr/>
      </w:pPr>
      <w:r>
        <w:rPr>
          <w:rFonts w:cs="Times New Roman" w:ascii="Times New Roman" w:hAnsi="Times New Roman"/>
          <w:sz w:val="22"/>
          <w:szCs w:val="22"/>
        </w:rPr>
        <w:t xml:space="preserve">213.  </w:t>
      </w:r>
      <w:r>
        <w:rPr>
          <w:rFonts w:cs="Times New Roman" w:ascii="Times New Roman" w:hAnsi="Times New Roman"/>
          <w:sz w:val="22"/>
          <w:szCs w:val="22"/>
          <w:lang w:val="en-US"/>
        </w:rPr>
        <w:t xml:space="preserve">Green J. P. Hypnotizability, the dissociative experience scale, HGSHS: A amnesia, and automatic writing: is there an associ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Clin. Exp. Hypn. </w:t>
      </w:r>
      <w:r>
        <w:rPr>
          <w:rFonts w:cs="Times New Roman" w:ascii="Times New Roman" w:hAnsi="Times New Roman"/>
          <w:sz w:val="22"/>
          <w:szCs w:val="22"/>
        </w:rPr>
        <w:t xml:space="preserve">— 1997.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P. </w:t>
      </w:r>
      <w:r>
        <w:rPr>
          <w:rFonts w:cs="Times New Roman" w:ascii="Times New Roman" w:hAnsi="Times New Roman"/>
          <w:sz w:val="22"/>
          <w:szCs w:val="22"/>
        </w:rPr>
        <w:t>6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pPr>
      <w:r>
        <w:rPr>
          <w:rFonts w:cs="Times New Roman" w:ascii="Times New Roman" w:hAnsi="Times New Roman"/>
          <w:sz w:val="22"/>
          <w:szCs w:val="22"/>
        </w:rPr>
        <w:t xml:space="preserve">214.  </w:t>
      </w:r>
      <w:r>
        <w:rPr>
          <w:rFonts w:cs="Times New Roman" w:ascii="Times New Roman" w:hAnsi="Times New Roman"/>
          <w:sz w:val="22"/>
          <w:szCs w:val="22"/>
          <w:lang w:val="en-US"/>
        </w:rPr>
        <w:t xml:space="preserve">GruzelierJ., Brown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Perry A., Rhonder J., Thomas M. Hypnotic susceptibility: a lateral predisposition and altered cerebral asymmetry under hypno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Psychophysiol. </w:t>
      </w:r>
      <w:r>
        <w:rPr>
          <w:rFonts w:cs="Times New Roman" w:ascii="Times New Roman" w:hAnsi="Times New Roman"/>
          <w:sz w:val="22"/>
          <w:szCs w:val="22"/>
        </w:rPr>
        <w:t xml:space="preserve">— 1984.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 </w:t>
      </w:r>
      <w:r>
        <w:rPr>
          <w:rFonts w:cs="Times New Roman" w:ascii="Times New Roman" w:hAnsi="Times New Roman"/>
          <w:sz w:val="22"/>
          <w:szCs w:val="22"/>
        </w:rPr>
        <w:t>131-139.</w:t>
      </w:r>
    </w:p>
    <w:p>
      <w:pPr>
        <w:pStyle w:val="Normal"/>
        <w:shd w:fill="FFFFFF" w:val="clear"/>
        <w:rPr/>
      </w:pPr>
      <w:r>
        <w:rPr>
          <w:rFonts w:cs="Times New Roman" w:ascii="Times New Roman" w:hAnsi="Times New Roman"/>
          <w:sz w:val="22"/>
          <w:szCs w:val="22"/>
        </w:rPr>
        <w:t xml:space="preserve">215.  </w:t>
      </w:r>
      <w:r>
        <w:rPr>
          <w:rFonts w:cs="Times New Roman" w:ascii="Times New Roman" w:hAnsi="Times New Roman"/>
          <w:sz w:val="22"/>
          <w:szCs w:val="22"/>
          <w:lang w:val="en-US"/>
        </w:rPr>
        <w:t xml:space="preserve">Guided imagery, hypnosis and recovery from head and neck cancer surgery: an exploratory stud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 A. Rapkin, M. Straubing J. C. Holroy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Clin. Exp. Hypn. </w:t>
      </w:r>
      <w:r>
        <w:rPr>
          <w:rFonts w:cs="Times New Roman" w:ascii="Times New Roman" w:hAnsi="Times New Roman"/>
          <w:sz w:val="22"/>
          <w:szCs w:val="22"/>
        </w:rPr>
        <w:t xml:space="preserve">— 1991.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9.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215-226.</w:t>
      </w:r>
    </w:p>
    <w:p>
      <w:pPr>
        <w:pStyle w:val="Normal"/>
        <w:shd w:fill="FFFFFF" w:val="clear"/>
        <w:rPr/>
      </w:pPr>
      <w:r>
        <w:rPr>
          <w:rFonts w:cs="Times New Roman" w:ascii="Times New Roman" w:hAnsi="Times New Roman"/>
          <w:sz w:val="22"/>
          <w:szCs w:val="22"/>
        </w:rPr>
        <w:t xml:space="preserve">216.  </w:t>
      </w:r>
      <w:r>
        <w:rPr>
          <w:rFonts w:cs="Times New Roman" w:ascii="Times New Roman" w:hAnsi="Times New Roman"/>
          <w:sz w:val="22"/>
          <w:szCs w:val="22"/>
          <w:lang w:val="en-US"/>
        </w:rPr>
        <w:t>Hall H. R., Mumma G. H., Dixon R. Voluntary immunomodulation: a preliminary stud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Neurosci. </w:t>
      </w:r>
      <w:r>
        <w:rPr>
          <w:rFonts w:cs="Times New Roman" w:ascii="Times New Roman" w:hAnsi="Times New Roman"/>
          <w:sz w:val="22"/>
          <w:szCs w:val="22"/>
        </w:rPr>
        <w:t xml:space="preserve">— 199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3.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4. — </w:t>
      </w:r>
      <w:r>
        <w:rPr>
          <w:rFonts w:cs="Times New Roman" w:ascii="Times New Roman" w:hAnsi="Times New Roman"/>
          <w:sz w:val="22"/>
          <w:szCs w:val="22"/>
          <w:lang w:val="en-US"/>
        </w:rPr>
        <w:t xml:space="preserve">P. </w:t>
      </w:r>
      <w:r>
        <w:rPr>
          <w:rFonts w:cs="Times New Roman" w:ascii="Times New Roman" w:hAnsi="Times New Roman"/>
          <w:sz w:val="22"/>
          <w:szCs w:val="22"/>
        </w:rPr>
        <w:t>275-285.</w:t>
      </w:r>
    </w:p>
    <w:p>
      <w:pPr>
        <w:pStyle w:val="Normal"/>
        <w:shd w:fill="FFFFFF" w:val="clear"/>
        <w:rPr/>
      </w:pPr>
      <w:r>
        <w:rPr>
          <w:rFonts w:cs="Times New Roman" w:ascii="Times New Roman" w:hAnsi="Times New Roman"/>
          <w:sz w:val="22"/>
          <w:szCs w:val="22"/>
        </w:rPr>
        <w:t xml:space="preserve">217.  </w:t>
      </w:r>
      <w:r>
        <w:rPr>
          <w:rFonts w:cs="Times New Roman" w:ascii="Times New Roman" w:hAnsi="Times New Roman"/>
          <w:sz w:val="22"/>
          <w:szCs w:val="22"/>
          <w:lang w:val="en-US"/>
        </w:rPr>
        <w:t xml:space="preserve">Herod E. L Psychophysical pain control during tooth extraction//Gen. Dent. </w:t>
      </w:r>
      <w:r>
        <w:rPr>
          <w:rFonts w:cs="Times New Roman" w:ascii="Times New Roman" w:hAnsi="Times New Roman"/>
          <w:sz w:val="22"/>
          <w:szCs w:val="22"/>
        </w:rPr>
        <w:t xml:space="preserve">— 199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3.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 </w:t>
      </w:r>
      <w:r>
        <w:rPr>
          <w:rFonts w:cs="Times New Roman" w:ascii="Times New Roman" w:hAnsi="Times New Roman"/>
          <w:sz w:val="22"/>
          <w:szCs w:val="22"/>
        </w:rPr>
        <w:t>267-269.</w:t>
      </w:r>
    </w:p>
    <w:p>
      <w:pPr>
        <w:pStyle w:val="Normal"/>
        <w:shd w:fill="FFFFFF" w:val="clear"/>
        <w:rPr/>
      </w:pPr>
      <w:r>
        <w:rPr>
          <w:rFonts w:cs="Times New Roman" w:ascii="Times New Roman" w:hAnsi="Times New Roman"/>
          <w:sz w:val="22"/>
          <w:szCs w:val="22"/>
        </w:rPr>
        <w:t xml:space="preserve">218.  </w:t>
      </w:r>
      <w:r>
        <w:rPr>
          <w:rFonts w:cs="Times New Roman" w:ascii="Times New Roman" w:hAnsi="Times New Roman"/>
          <w:sz w:val="22"/>
          <w:szCs w:val="22"/>
          <w:lang w:val="en-US"/>
        </w:rPr>
        <w:t xml:space="preserve">Hilgard E. R. A neodissociation interpretation of pain reduction in hypno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 </w:t>
      </w:r>
      <w:r>
        <w:rPr>
          <w:rFonts w:cs="Times New Roman" w:ascii="Times New Roman" w:hAnsi="Times New Roman"/>
          <w:sz w:val="22"/>
          <w:szCs w:val="22"/>
        </w:rPr>
        <w:t xml:space="preserve">— 1973.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0.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 </w:t>
      </w:r>
      <w:r>
        <w:rPr>
          <w:rFonts w:cs="Times New Roman" w:ascii="Times New Roman" w:hAnsi="Times New Roman"/>
          <w:sz w:val="22"/>
          <w:szCs w:val="22"/>
          <w:lang w:val="en-US"/>
        </w:rPr>
        <w:t xml:space="preserve">P. </w:t>
      </w:r>
      <w:r>
        <w:rPr>
          <w:rFonts w:cs="Times New Roman" w:ascii="Times New Roman" w:hAnsi="Times New Roman"/>
          <w:sz w:val="22"/>
          <w:szCs w:val="22"/>
        </w:rPr>
        <w:t>396-411.</w:t>
      </w:r>
    </w:p>
    <w:p>
      <w:pPr>
        <w:pStyle w:val="Normal"/>
        <w:shd w:fill="FFFFFF" w:val="clear"/>
        <w:rPr/>
      </w:pPr>
      <w:r>
        <w:rPr>
          <w:rFonts w:cs="Times New Roman" w:ascii="Times New Roman" w:hAnsi="Times New Roman"/>
          <w:sz w:val="22"/>
          <w:szCs w:val="22"/>
        </w:rPr>
        <w:t xml:space="preserve">219.  </w:t>
      </w:r>
      <w:r>
        <w:rPr>
          <w:rFonts w:cs="Times New Roman" w:ascii="Times New Roman" w:hAnsi="Times New Roman"/>
          <w:sz w:val="22"/>
          <w:szCs w:val="22"/>
          <w:lang w:val="en-US"/>
        </w:rPr>
        <w:t xml:space="preserve">Hypnotic alteration of somatosensory percep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 Spiegel, P. Bierre, J. Rootenber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Am. Psychiatry. </w:t>
      </w:r>
      <w:r>
        <w:rPr>
          <w:rFonts w:cs="Times New Roman" w:ascii="Times New Roman" w:hAnsi="Times New Roman"/>
          <w:sz w:val="22"/>
          <w:szCs w:val="22"/>
        </w:rPr>
        <w:t xml:space="preserve">— 1989.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46.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 </w:t>
      </w:r>
      <w:r>
        <w:rPr>
          <w:rFonts w:cs="Times New Roman" w:ascii="Times New Roman" w:hAnsi="Times New Roman"/>
          <w:sz w:val="22"/>
          <w:szCs w:val="22"/>
          <w:lang w:val="en-US"/>
        </w:rPr>
        <w:t xml:space="preserve">P. </w:t>
      </w:r>
      <w:r>
        <w:rPr>
          <w:rFonts w:cs="Times New Roman" w:ascii="Times New Roman" w:hAnsi="Times New Roman"/>
          <w:sz w:val="22"/>
          <w:szCs w:val="22"/>
        </w:rPr>
        <w:t>749-754.</w:t>
      </w:r>
    </w:p>
    <w:p>
      <w:pPr>
        <w:pStyle w:val="Normal"/>
        <w:shd w:fill="FFFFFF" w:val="clear"/>
        <w:rPr/>
      </w:pPr>
      <w:r>
        <w:rPr>
          <w:rFonts w:cs="Times New Roman" w:ascii="Times New Roman" w:hAnsi="Times New Roman"/>
          <w:sz w:val="22"/>
          <w:szCs w:val="22"/>
        </w:rPr>
        <w:t xml:space="preserve">220.  </w:t>
      </w:r>
      <w:r>
        <w:rPr>
          <w:rFonts w:cs="Times New Roman" w:ascii="Times New Roman" w:hAnsi="Times New Roman"/>
          <w:sz w:val="22"/>
          <w:szCs w:val="22"/>
          <w:lang w:val="en-US"/>
        </w:rPr>
        <w:t xml:space="preserve">Hypnotic realities/M. Erikson, E. Rossi, S. Rossi. N.Y, </w:t>
      </w:r>
      <w:r>
        <w:rPr>
          <w:rFonts w:cs="Times New Roman" w:ascii="Times New Roman" w:hAnsi="Times New Roman"/>
          <w:sz w:val="22"/>
          <w:szCs w:val="22"/>
        </w:rPr>
        <w:t>1976.</w:t>
      </w:r>
    </w:p>
    <w:p>
      <w:pPr>
        <w:pStyle w:val="Normal"/>
        <w:shd w:fill="FFFFFF" w:val="clear"/>
        <w:rPr/>
      </w:pPr>
      <w:r>
        <w:rPr>
          <w:rFonts w:cs="Times New Roman" w:ascii="Times New Roman" w:hAnsi="Times New Roman"/>
          <w:sz w:val="22"/>
          <w:szCs w:val="22"/>
        </w:rPr>
        <w:t xml:space="preserve">221.  </w:t>
      </w:r>
      <w:r>
        <w:rPr>
          <w:rFonts w:cs="Times New Roman" w:ascii="Times New Roman" w:hAnsi="Times New Roman"/>
          <w:sz w:val="22"/>
          <w:szCs w:val="22"/>
          <w:lang w:val="en-US"/>
        </w:rPr>
        <w:t xml:space="preserve">Hypnotherapy for traumatic grief: janetian and modern approaches integrat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 van der Hart, P. Brown, 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Turc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 J. Clin. Hypn. </w:t>
      </w:r>
      <w:r>
        <w:rPr>
          <w:rFonts w:cs="Times New Roman" w:ascii="Times New Roman" w:hAnsi="Times New Roman"/>
          <w:sz w:val="22"/>
          <w:szCs w:val="22"/>
        </w:rPr>
        <w:t xml:space="preserve">— 1990.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2.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263-271.</w:t>
      </w:r>
    </w:p>
    <w:p>
      <w:pPr>
        <w:pStyle w:val="Normal"/>
        <w:shd w:fill="FFFFFF" w:val="clear"/>
        <w:rPr/>
      </w:pPr>
      <w:r>
        <w:rPr>
          <w:rFonts w:cs="Times New Roman" w:ascii="Times New Roman" w:hAnsi="Times New Roman"/>
          <w:sz w:val="22"/>
          <w:szCs w:val="22"/>
        </w:rPr>
        <w:t xml:space="preserve">222.  </w:t>
      </w:r>
      <w:r>
        <w:rPr>
          <w:rFonts w:cs="Times New Roman" w:ascii="Times New Roman" w:hAnsi="Times New Roman"/>
          <w:sz w:val="22"/>
          <w:szCs w:val="22"/>
          <w:lang w:val="en-US"/>
        </w:rPr>
        <w:t xml:space="preserve">Hodgkinson P. E. Technological disast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urvival and bereav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oc. Sci. Med. </w:t>
      </w:r>
      <w:r>
        <w:rPr>
          <w:rFonts w:cs="Times New Roman" w:ascii="Times New Roman" w:hAnsi="Times New Roman"/>
          <w:sz w:val="22"/>
          <w:szCs w:val="22"/>
        </w:rPr>
        <w:t xml:space="preserve">— 1989.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9.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 </w:t>
      </w:r>
      <w:r>
        <w:rPr>
          <w:rFonts w:cs="Times New Roman" w:ascii="Times New Roman" w:hAnsi="Times New Roman"/>
          <w:sz w:val="22"/>
          <w:szCs w:val="22"/>
        </w:rPr>
        <w:t>351-356.</w:t>
      </w:r>
    </w:p>
    <w:p>
      <w:pPr>
        <w:pStyle w:val="Normal"/>
        <w:shd w:fill="FFFFFF" w:val="clear"/>
        <w:rPr/>
      </w:pPr>
      <w:r>
        <w:rPr>
          <w:rFonts w:cs="Times New Roman" w:ascii="Times New Roman" w:hAnsi="Times New Roman"/>
          <w:sz w:val="22"/>
          <w:szCs w:val="22"/>
        </w:rPr>
        <w:t xml:space="preserve">223.  </w:t>
      </w:r>
      <w:r>
        <w:rPr>
          <w:rFonts w:cs="Times New Roman" w:ascii="Times New Roman" w:hAnsi="Times New Roman"/>
          <w:sz w:val="22"/>
          <w:szCs w:val="22"/>
          <w:lang w:val="en-US"/>
        </w:rPr>
        <w:t xml:space="preserve">Hogan H. </w:t>
      </w:r>
      <w:r>
        <w:rPr>
          <w:rFonts w:cs="Times New Roman" w:ascii="Times New Roman" w:hAnsi="Times New Roman"/>
          <w:sz w:val="22"/>
          <w:szCs w:val="22"/>
        </w:rPr>
        <w:t xml:space="preserve">N. </w:t>
      </w:r>
      <w:r>
        <w:rPr>
          <w:rFonts w:cs="Times New Roman" w:ascii="Times New Roman" w:hAnsi="Times New Roman"/>
          <w:sz w:val="22"/>
          <w:szCs w:val="22"/>
          <w:lang w:val="en-US"/>
        </w:rPr>
        <w:t>Atheoretical note on time perception</w:t>
      </w:r>
      <w:r>
        <w:rPr>
          <w:rFonts w:cs="Times New Roman" w:ascii="Times New Roman" w:hAnsi="Times New Roman"/>
          <w:sz w:val="22"/>
          <w:szCs w:val="22"/>
        </w:rPr>
        <w:t>//</w:t>
      </w:r>
      <w:r>
        <w:rPr>
          <w:rFonts w:cs="Times New Roman" w:ascii="Times New Roman" w:hAnsi="Times New Roman"/>
          <w:sz w:val="22"/>
          <w:szCs w:val="22"/>
          <w:lang w:val="en-US"/>
        </w:rPr>
        <w:t xml:space="preserve">Percept, and mot. skills. </w:t>
      </w:r>
      <w:r>
        <w:rPr>
          <w:rFonts w:cs="Times New Roman" w:ascii="Times New Roman" w:hAnsi="Times New Roman"/>
          <w:sz w:val="22"/>
          <w:szCs w:val="22"/>
        </w:rPr>
        <w:t xml:space="preserve">— 197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6.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t.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 </w:t>
      </w:r>
      <w:r>
        <w:rPr>
          <w:rFonts w:cs="Times New Roman" w:ascii="Times New Roman" w:hAnsi="Times New Roman"/>
          <w:sz w:val="22"/>
          <w:szCs w:val="22"/>
        </w:rPr>
        <w:t>1338.</w:t>
      </w:r>
    </w:p>
    <w:p>
      <w:pPr>
        <w:pStyle w:val="Normal"/>
        <w:shd w:fill="FFFFFF" w:val="clear"/>
        <w:rPr/>
      </w:pPr>
      <w:r>
        <w:rPr>
          <w:rFonts w:cs="Times New Roman" w:ascii="Times New Roman" w:hAnsi="Times New Roman"/>
          <w:sz w:val="22"/>
          <w:szCs w:val="22"/>
        </w:rPr>
        <w:t xml:space="preserve">224.  </w:t>
      </w:r>
      <w:r>
        <w:rPr>
          <w:rFonts w:cs="Times New Roman" w:ascii="Times New Roman" w:hAnsi="Times New Roman"/>
          <w:sz w:val="22"/>
          <w:szCs w:val="22"/>
          <w:lang w:val="en-US"/>
        </w:rPr>
        <w:t xml:space="preserve">Hytten K., Hasle A. Fire Fighters: a study of stress and cop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a Psychiatr. Scand. Suppl. </w:t>
      </w:r>
      <w:r>
        <w:rPr>
          <w:rFonts w:cs="Times New Roman" w:ascii="Times New Roman" w:hAnsi="Times New Roman"/>
          <w:sz w:val="22"/>
          <w:szCs w:val="22"/>
        </w:rPr>
        <w:t xml:space="preserve">— 1989.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55. — </w:t>
      </w:r>
      <w:r>
        <w:rPr>
          <w:rFonts w:cs="Times New Roman" w:ascii="Times New Roman" w:hAnsi="Times New Roman"/>
          <w:sz w:val="22"/>
          <w:szCs w:val="22"/>
          <w:lang w:val="en-US"/>
        </w:rPr>
        <w:t xml:space="preserve">P. </w:t>
      </w:r>
      <w:r>
        <w:rPr>
          <w:rFonts w:cs="Times New Roman" w:ascii="Times New Roman" w:hAnsi="Times New Roman"/>
          <w:sz w:val="22"/>
          <w:szCs w:val="22"/>
        </w:rPr>
        <w:t>50-55.</w:t>
      </w:r>
    </w:p>
    <w:p>
      <w:pPr>
        <w:pStyle w:val="Normal"/>
        <w:shd w:fill="FFFFFF" w:val="clear"/>
        <w:rPr/>
      </w:pPr>
      <w:r>
        <w:rPr>
          <w:rFonts w:cs="Times New Roman" w:ascii="Times New Roman" w:hAnsi="Times New Roman"/>
          <w:sz w:val="22"/>
          <w:szCs w:val="22"/>
        </w:rPr>
        <w:t xml:space="preserve">225.  </w:t>
      </w:r>
      <w:r>
        <w:rPr>
          <w:rFonts w:cs="Times New Roman" w:ascii="Times New Roman" w:hAnsi="Times New Roman"/>
          <w:sz w:val="22"/>
          <w:szCs w:val="22"/>
          <w:lang w:val="en-US"/>
        </w:rPr>
        <w:t xml:space="preserve">Inoue H. et al. Classification for bronchial asthma from the viewpoint of autonomic nerve function and airway hyperreactiv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ihon Kuobu Shikkan Gakkai Zasshi. </w:t>
      </w:r>
      <w:r>
        <w:rPr>
          <w:rFonts w:cs="Times New Roman" w:ascii="Times New Roman" w:hAnsi="Times New Roman"/>
          <w:sz w:val="22"/>
          <w:szCs w:val="22"/>
        </w:rPr>
        <w:t xml:space="preserve">— 199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3. — </w:t>
      </w:r>
      <w:r>
        <w:rPr>
          <w:rFonts w:cs="Times New Roman" w:ascii="Times New Roman" w:hAnsi="Times New Roman"/>
          <w:sz w:val="22"/>
          <w:szCs w:val="22"/>
          <w:lang w:val="en-US"/>
        </w:rPr>
        <w:t xml:space="preserve">P. </w:t>
      </w:r>
      <w:r>
        <w:rPr>
          <w:rFonts w:cs="Times New Roman" w:ascii="Times New Roman" w:hAnsi="Times New Roman"/>
          <w:sz w:val="22"/>
          <w:szCs w:val="22"/>
        </w:rPr>
        <w:t>104-105.</w:t>
      </w:r>
    </w:p>
    <w:p>
      <w:pPr>
        <w:pStyle w:val="Normal"/>
        <w:shd w:fill="FFFFFF" w:val="clear"/>
        <w:rPr/>
      </w:pPr>
      <w:r>
        <w:rPr>
          <w:rFonts w:cs="Times New Roman" w:ascii="Times New Roman" w:hAnsi="Times New Roman"/>
          <w:sz w:val="22"/>
          <w:szCs w:val="22"/>
        </w:rPr>
        <w:t xml:space="preserve">226.  </w:t>
      </w:r>
      <w:r>
        <w:rPr>
          <w:rFonts w:cs="Times New Roman" w:ascii="Times New Roman" w:hAnsi="Times New Roman"/>
          <w:sz w:val="22"/>
          <w:szCs w:val="22"/>
          <w:lang w:val="en-US"/>
        </w:rPr>
        <w:t xml:space="preserve">Jasiukaitis P., Nouriani P., Hugdahi K., Spiegel D. Relateralizing hypnosis: or, have we been barking up the wrong hemisphe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 J. Clin. Exp. Hypn. </w:t>
      </w:r>
      <w:r>
        <w:rPr>
          <w:rFonts w:cs="Times New Roman" w:ascii="Times New Roman" w:hAnsi="Times New Roman"/>
          <w:sz w:val="22"/>
          <w:szCs w:val="22"/>
        </w:rPr>
        <w:t xml:space="preserve">— 1997.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 </w:t>
      </w:r>
      <w:r>
        <w:rPr>
          <w:rFonts w:cs="Times New Roman" w:ascii="Times New Roman" w:hAnsi="Times New Roman"/>
          <w:sz w:val="22"/>
          <w:szCs w:val="22"/>
        </w:rPr>
        <w:t>158-177.</w:t>
      </w:r>
    </w:p>
    <w:p>
      <w:pPr>
        <w:pStyle w:val="Normal"/>
        <w:shd w:fill="FFFFFF" w:val="clear"/>
        <w:rPr/>
      </w:pPr>
      <w:r>
        <w:rPr>
          <w:rFonts w:cs="Times New Roman" w:ascii="Times New Roman" w:hAnsi="Times New Roman"/>
          <w:sz w:val="22"/>
          <w:szCs w:val="22"/>
        </w:rPr>
        <w:t xml:space="preserve">227.  </w:t>
      </w:r>
      <w:r>
        <w:rPr>
          <w:rFonts w:cs="Times New Roman" w:ascii="Times New Roman" w:hAnsi="Times New Roman"/>
          <w:sz w:val="22"/>
          <w:szCs w:val="22"/>
          <w:lang w:val="en-US"/>
        </w:rPr>
        <w:t xml:space="preserve">Jonson R. F. Hypnotic time distortion and the enhancement of learning: new data pertinent to the Krauss-Katzel-Krauss experi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 J. Clin. Hypn. </w:t>
      </w:r>
      <w:r>
        <w:rPr>
          <w:rFonts w:cs="Times New Roman" w:ascii="Times New Roman" w:hAnsi="Times New Roman"/>
          <w:sz w:val="22"/>
          <w:szCs w:val="22"/>
        </w:rPr>
        <w:t xml:space="preserve">— 197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 </w:t>
      </w:r>
      <w:r>
        <w:rPr>
          <w:rFonts w:cs="Times New Roman" w:ascii="Times New Roman" w:hAnsi="Times New Roman"/>
          <w:sz w:val="22"/>
          <w:szCs w:val="22"/>
        </w:rPr>
        <w:t>98-102.</w:t>
      </w:r>
    </w:p>
    <w:p>
      <w:pPr>
        <w:pStyle w:val="Normal"/>
        <w:shd w:fill="FFFFFF" w:val="clear"/>
        <w:rPr/>
      </w:pPr>
      <w:r>
        <w:rPr>
          <w:rFonts w:cs="Times New Roman" w:ascii="Times New Roman" w:hAnsi="Times New Roman"/>
          <w:sz w:val="22"/>
          <w:szCs w:val="22"/>
        </w:rPr>
        <w:t xml:space="preserve">228.  </w:t>
      </w:r>
      <w:r>
        <w:rPr>
          <w:rFonts w:cs="Times New Roman" w:ascii="Times New Roman" w:hAnsi="Times New Roman"/>
          <w:sz w:val="22"/>
          <w:szCs w:val="22"/>
          <w:lang w:val="en-US"/>
        </w:rPr>
        <w:t xml:space="preserve">Kelly G. A. The psychology of personal constructs. Vol. </w:t>
      </w:r>
      <w:r>
        <w:rPr>
          <w:rFonts w:cs="Times New Roman" w:ascii="Times New Roman" w:hAnsi="Times New Roman"/>
          <w:sz w:val="22"/>
          <w:szCs w:val="22"/>
        </w:rPr>
        <w:t xml:space="preserve">1, 2. </w:t>
      </w:r>
      <w:r>
        <w:rPr>
          <w:rFonts w:cs="Times New Roman" w:ascii="Times New Roman" w:hAnsi="Times New Roman"/>
          <w:sz w:val="22"/>
          <w:szCs w:val="22"/>
          <w:lang w:val="en-US"/>
        </w:rPr>
        <w:t xml:space="preserve">N.Y, </w:t>
      </w:r>
      <w:r>
        <w:rPr>
          <w:rFonts w:cs="Times New Roman" w:ascii="Times New Roman" w:hAnsi="Times New Roman"/>
          <w:sz w:val="22"/>
          <w:szCs w:val="22"/>
        </w:rPr>
        <w:t>1955.</w:t>
      </w:r>
    </w:p>
    <w:p>
      <w:pPr>
        <w:pStyle w:val="Normal"/>
        <w:shd w:fill="FFFFFF" w:val="clear"/>
        <w:rPr/>
      </w:pPr>
      <w:r>
        <w:rPr>
          <w:rFonts w:cs="Times New Roman" w:ascii="Times New Roman" w:hAnsi="Times New Roman"/>
          <w:sz w:val="22"/>
          <w:szCs w:val="22"/>
        </w:rPr>
        <w:t xml:space="preserve">229.  </w:t>
      </w:r>
      <w:r>
        <w:rPr>
          <w:rFonts w:cs="Times New Roman" w:ascii="Times New Roman" w:hAnsi="Times New Roman"/>
          <w:sz w:val="22"/>
          <w:szCs w:val="22"/>
          <w:lang w:val="en-US"/>
        </w:rPr>
        <w:t xml:space="preserve">Kiecolt-Glaser J. K. Glaser R. Psychoneuroimmunology: can psychological interventions modulate immun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onsult. Clin. Psychol. </w:t>
      </w:r>
      <w:r>
        <w:rPr>
          <w:rFonts w:cs="Times New Roman" w:ascii="Times New Roman" w:hAnsi="Times New Roman"/>
          <w:sz w:val="22"/>
          <w:szCs w:val="22"/>
        </w:rPr>
        <w:t xml:space="preserve">— 199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0.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569-5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pPr>
      <w:r>
        <w:rPr>
          <w:rFonts w:cs="Times New Roman" w:ascii="Times New Roman" w:hAnsi="Times New Roman"/>
          <w:sz w:val="22"/>
          <w:szCs w:val="22"/>
        </w:rPr>
        <w:t xml:space="preserve">&gt;30. </w:t>
      </w:r>
      <w:r>
        <w:rPr>
          <w:rFonts w:cs="Times New Roman" w:ascii="Times New Roman" w:hAnsi="Times New Roman"/>
          <w:sz w:val="22"/>
          <w:szCs w:val="22"/>
          <w:lang w:val="en-US"/>
        </w:rPr>
        <w:t xml:space="preserve">Kihlstom J. F Dissociations and dissociation theory in hypnosis: comment on Kirsch and Lynn </w:t>
      </w:r>
      <w:r>
        <w:rPr>
          <w:rFonts w:cs="Times New Roman" w:ascii="Times New Roman" w:hAnsi="Times New Roman"/>
          <w:sz w:val="22"/>
          <w:szCs w:val="22"/>
        </w:rPr>
        <w:t xml:space="preserve">(1998) // </w:t>
      </w:r>
      <w:r>
        <w:rPr>
          <w:rFonts w:cs="Times New Roman" w:ascii="Times New Roman" w:hAnsi="Times New Roman"/>
          <w:sz w:val="22"/>
          <w:szCs w:val="22"/>
          <w:lang w:val="en-US"/>
        </w:rPr>
        <w:t xml:space="preserve">Psychol. Bull. </w:t>
      </w:r>
      <w:r>
        <w:rPr>
          <w:rFonts w:cs="Times New Roman" w:ascii="Times New Roman" w:hAnsi="Times New Roman"/>
          <w:sz w:val="22"/>
          <w:szCs w:val="22"/>
        </w:rPr>
        <w:t xml:space="preserve">— 1998. — </w:t>
      </w:r>
      <w:r>
        <w:rPr>
          <w:rFonts w:cs="Times New Roman" w:ascii="Times New Roman" w:hAnsi="Times New Roman"/>
          <w:sz w:val="22"/>
          <w:szCs w:val="22"/>
          <w:lang w:val="en-US"/>
        </w:rPr>
        <w:t xml:space="preserve">Vol. </w:t>
      </w:r>
      <w:r>
        <w:rPr>
          <w:rFonts w:cs="Times New Roman" w:ascii="Times New Roman" w:hAnsi="Times New Roman"/>
          <w:sz w:val="22"/>
          <w:szCs w:val="22"/>
        </w:rPr>
        <w:t>123.</w:t>
      </w:r>
      <w:r>
        <w:rPr>
          <w:rFonts w:cs="Times New Roman" w:ascii="Times New Roman" w:hAnsi="Times New Roman"/>
          <w:sz w:val="22"/>
          <w:szCs w:val="22"/>
          <w:lang w:val="en-US"/>
        </w:rPr>
        <w:t xml:space="preserve">— No. </w:t>
      </w:r>
      <w:r>
        <w:rPr>
          <w:rFonts w:cs="Times New Roman" w:ascii="Times New Roman" w:hAnsi="Times New Roman"/>
          <w:sz w:val="22"/>
          <w:szCs w:val="22"/>
        </w:rPr>
        <w:t>2.</w:t>
      </w:r>
      <w:r>
        <w:rPr>
          <w:rFonts w:cs="Times New Roman" w:ascii="Times New Roman" w:hAnsi="Times New Roman"/>
          <w:sz w:val="22"/>
          <w:szCs w:val="22"/>
          <w:lang w:val="en-US"/>
        </w:rPr>
        <w:t xml:space="preserve">— P. </w:t>
      </w:r>
      <w:r>
        <w:rPr>
          <w:rFonts w:cs="Times New Roman" w:ascii="Times New Roman" w:hAnsi="Times New Roman"/>
          <w:sz w:val="22"/>
          <w:szCs w:val="22"/>
        </w:rPr>
        <w:t>186-191.</w:t>
      </w:r>
    </w:p>
    <w:p>
      <w:pPr>
        <w:pStyle w:val="Normal"/>
        <w:shd w:fill="FFFFFF" w:val="clear"/>
        <w:rPr/>
      </w:pPr>
      <w:r>
        <w:rPr>
          <w:rFonts w:cs="Times New Roman" w:ascii="Times New Roman" w:hAnsi="Times New Roman"/>
          <w:sz w:val="22"/>
          <w:szCs w:val="22"/>
          <w:lang w:val="en-US"/>
        </w:rPr>
        <w:t xml:space="preserve">&gt;31. Kirsch I., Linn S. J. Hypnotic involuntariness and the automaticity of everyday lif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 J. Clin. Hypn. </w:t>
      </w:r>
      <w:r>
        <w:rPr>
          <w:rFonts w:cs="Times New Roman" w:ascii="Times New Roman" w:hAnsi="Times New Roman"/>
          <w:sz w:val="22"/>
          <w:szCs w:val="22"/>
        </w:rPr>
        <w:t xml:space="preserve">— 1997.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0.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P. </w:t>
      </w:r>
      <w:r>
        <w:rPr>
          <w:rFonts w:cs="Times New Roman" w:ascii="Times New Roman" w:hAnsi="Times New Roman"/>
          <w:sz w:val="22"/>
          <w:szCs w:val="22"/>
        </w:rPr>
        <w:t>329-348.</w:t>
      </w:r>
    </w:p>
    <w:p>
      <w:pPr>
        <w:pStyle w:val="Normal"/>
        <w:shd w:fill="FFFFFF" w:val="clear"/>
        <w:rPr/>
      </w:pPr>
      <w:r>
        <w:rPr>
          <w:rFonts w:cs="Times New Roman" w:ascii="Times New Roman" w:hAnsi="Times New Roman"/>
          <w:i/>
          <w:iCs/>
          <w:sz w:val="22"/>
          <w:szCs w:val="22"/>
        </w:rPr>
        <w:t xml:space="preserve">132.  </w:t>
      </w:r>
      <w:r>
        <w:rPr>
          <w:rFonts w:cs="Times New Roman" w:ascii="Times New Roman" w:hAnsi="Times New Roman"/>
          <w:sz w:val="22"/>
          <w:szCs w:val="22"/>
          <w:lang w:val="en-US"/>
        </w:rPr>
        <w:t xml:space="preserve">Kluft R. P. The use of hypnosis with dissociative disord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iatr. Med. — </w:t>
      </w:r>
      <w:r>
        <w:rPr>
          <w:rFonts w:cs="Times New Roman" w:ascii="Times New Roman" w:hAnsi="Times New Roman"/>
          <w:sz w:val="22"/>
          <w:szCs w:val="22"/>
        </w:rPr>
        <w:t>1992.</w:t>
      </w:r>
      <w:r>
        <w:rPr>
          <w:rFonts w:cs="Times New Roman" w:ascii="Times New Roman" w:hAnsi="Times New Roman"/>
          <w:sz w:val="22"/>
          <w:szCs w:val="22"/>
          <w:lang w:val="en-US"/>
        </w:rPr>
        <w:t xml:space="preserve">— Vol. </w:t>
      </w:r>
      <w:r>
        <w:rPr>
          <w:rFonts w:cs="Times New Roman" w:ascii="Times New Roman" w:hAnsi="Times New Roman"/>
          <w:sz w:val="22"/>
          <w:szCs w:val="22"/>
        </w:rPr>
        <w:t xml:space="preserve">10.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31-46.</w:t>
      </w:r>
    </w:p>
    <w:p>
      <w:pPr>
        <w:pStyle w:val="Normal"/>
        <w:shd w:fill="FFFFFF" w:val="clear"/>
        <w:rPr/>
      </w:pPr>
      <w:r>
        <w:rPr>
          <w:rFonts w:cs="Times New Roman" w:ascii="Times New Roman" w:hAnsi="Times New Roman"/>
          <w:i/>
          <w:iCs/>
          <w:sz w:val="22"/>
          <w:szCs w:val="22"/>
        </w:rPr>
        <w:t xml:space="preserve">133.  </w:t>
      </w:r>
      <w:r>
        <w:rPr>
          <w:rFonts w:cs="Times New Roman" w:ascii="Times New Roman" w:hAnsi="Times New Roman"/>
          <w:sz w:val="22"/>
          <w:szCs w:val="22"/>
          <w:lang w:val="en-US"/>
        </w:rPr>
        <w:t xml:space="preserve">Krauss H. H. Effect of hypnotic time disortion upon free-recall learn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Abnorm. Psychol. </w:t>
      </w:r>
      <w:r>
        <w:rPr>
          <w:rFonts w:cs="Times New Roman" w:ascii="Times New Roman" w:hAnsi="Times New Roman"/>
          <w:sz w:val="22"/>
          <w:szCs w:val="22"/>
        </w:rPr>
        <w:t xml:space="preserve">— 1974.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3.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 </w:t>
      </w:r>
      <w:r>
        <w:rPr>
          <w:rFonts w:cs="Times New Roman" w:ascii="Times New Roman" w:hAnsi="Times New Roman"/>
          <w:sz w:val="22"/>
          <w:szCs w:val="22"/>
        </w:rPr>
        <w:t>140-14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34. Kubie L. S., Margolin S. The process of hypnotism and the nature of</w:t>
      </w:r>
    </w:p>
    <w:p>
      <w:pPr>
        <w:pStyle w:val="Normal"/>
        <w:shd w:fill="FFFFFF" w:val="clear"/>
        <w:rPr/>
      </w:pPr>
      <w:r>
        <w:rPr>
          <w:rFonts w:cs="Times New Roman" w:ascii="Times New Roman" w:hAnsi="Times New Roman"/>
          <w:sz w:val="22"/>
          <w:szCs w:val="22"/>
          <w:lang w:val="en-US"/>
        </w:rPr>
        <w:t>the hypnotic state // Amer. J. Psychiatr. — 1944. — Vol. 100. —</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P. 611-622. &gt;35. Kurtz R. M., Strube M. J. Multiple susceptibility testing: is it helpful?</w:t>
      </w:r>
    </w:p>
    <w:p>
      <w:pPr>
        <w:pStyle w:val="Normal"/>
        <w:shd w:fill="FFFFFF" w:val="clear"/>
        <w:rPr/>
      </w:pPr>
      <w:r>
        <w:rPr>
          <w:rFonts w:cs="Times New Roman" w:ascii="Times New Roman" w:hAnsi="Times New Roman"/>
          <w:sz w:val="22"/>
          <w:szCs w:val="22"/>
          <w:lang w:val="en-US"/>
        </w:rPr>
        <w:t xml:space="preserve">//Am. J. Clin Hypn. — 1996.—Vol. 38. — No. 3. — P. 172-184. &gt;36. LaBow W. The use of hypnosis with hemophilia // Psychiatr. Med. </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lang w:val="en-US"/>
        </w:rPr>
        <w:t>1992.—Vol. 10. — No. 4.— P. 89-98. &gt;37. Lawson B. Z. Work-related post-traumatic stress reactions: the hidden dimension // Health Soc. Work. — 1987. — Vol. 12. — No. 4. —</w:t>
      </w:r>
    </w:p>
    <w:p>
      <w:pPr>
        <w:pStyle w:val="Normal"/>
        <w:shd w:fill="FFFFFF" w:val="clear"/>
        <w:rPr/>
      </w:pPr>
      <w:r>
        <w:rPr>
          <w:rFonts w:cs="Times New Roman" w:ascii="Times New Roman" w:hAnsi="Times New Roman"/>
          <w:sz w:val="22"/>
          <w:szCs w:val="22"/>
          <w:lang w:val="en-US"/>
        </w:rPr>
        <w:t>P. 250-258. !38. L'ipnjsi come sedazione ed analgesia ambulatoriale in odontoiatria /</w:t>
      </w:r>
    </w:p>
    <w:p>
      <w:pPr>
        <w:pStyle w:val="Normal"/>
        <w:shd w:fill="FFFFFF" w:val="clear"/>
        <w:rPr/>
      </w:pPr>
      <w:r>
        <w:rPr>
          <w:rFonts w:cs="Times New Roman" w:ascii="Times New Roman" w:hAnsi="Times New Roman"/>
          <w:sz w:val="22"/>
          <w:szCs w:val="22"/>
          <w:lang w:val="en-US"/>
        </w:rPr>
        <w:t>Fanali S., Gallo R, Tete S., Salini L. //Stomatol. Mediterr. — 1991. —</w:t>
      </w:r>
    </w:p>
    <w:p>
      <w:pPr>
        <w:pStyle w:val="Normal"/>
        <w:shd w:fill="FFFFFF" w:val="clear"/>
        <w:rPr/>
      </w:pPr>
      <w:r>
        <w:rPr>
          <w:rFonts w:cs="Times New Roman" w:ascii="Times New Roman" w:hAnsi="Times New Roman"/>
          <w:sz w:val="22"/>
          <w:szCs w:val="22"/>
          <w:lang w:val="en-US"/>
        </w:rPr>
        <w:t>Vol. 11. — No. 1. — P. 57-61. !39. Loo R. Post-shooting stress reactions among police officers //</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xml:space="preserve">J. Human Stress. — 1986. —Vol. 12. — No. 1. —P. 27-31. !40. McCann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et al. The role of personality factors and suggestion in</w:t>
      </w:r>
    </w:p>
    <w:p>
      <w:pPr>
        <w:pStyle w:val="Normal"/>
        <w:shd w:fill="FFFFFF" w:val="clear"/>
        <w:rPr/>
      </w:pPr>
      <w:r>
        <w:rPr>
          <w:rFonts w:cs="Times New Roman" w:ascii="Times New Roman" w:hAnsi="Times New Roman"/>
          <w:sz w:val="22"/>
          <w:szCs w:val="22"/>
          <w:lang w:val="en-US"/>
        </w:rPr>
        <w:t xml:space="preserve">placebo effect during mental stress test // Br. J. Clin. Pharmacol.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92. — Vol. 33. — No. 1. — P. 107-110. !41. Mejo S. L. Post-traumatic stress disorders: an overview of three etiological variables and psychopharmacological treatment // Nurse</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Pract. — 1990. — No. 8. — P. 41-45. !42. Meyer H. K., Dichl B. J., Ulrich P. T, Meinig G. Changes in regional</w:t>
      </w:r>
    </w:p>
    <w:p>
      <w:pPr>
        <w:pStyle w:val="Normal"/>
        <w:shd w:fill="FFFFFF" w:val="clear"/>
        <w:rPr/>
      </w:pPr>
      <w:r>
        <w:rPr>
          <w:rFonts w:cs="Times New Roman" w:ascii="Times New Roman" w:hAnsi="Times New Roman"/>
          <w:sz w:val="22"/>
          <w:szCs w:val="22"/>
          <w:lang w:val="en-US"/>
        </w:rPr>
        <w:t>cortical blood flow in hypnosis // Z. Psychosom Med. Psychoanal. —</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89.—Vol.35.— No. 1. —P. 48-58. !43. Miller T. W. Stressful Life Events. N. Y, 1989. !44. Miller T W., Veltkamp L. D. Family violence: clinical indicators among</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military and post-military personnel // Mil. med. — 1993. — Vol.</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58.— No. 12.— P. 766-771. !45. Monocyte chemotactic activity in sera after hypnotically induced</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xml:space="preserve">emotional states / R. Zachariae, P. Bierring, </w:t>
      </w:r>
      <w:r>
        <w:rPr>
          <w:rFonts w:cs="Times New Roman" w:ascii="Times New Roman" w:hAnsi="Times New Roman"/>
          <w:sz w:val="22"/>
          <w:szCs w:val="22"/>
        </w:rPr>
        <w:t>С</w:t>
      </w:r>
      <w:r>
        <w:rPr>
          <w:rFonts w:cs="Times New Roman" w:ascii="Times New Roman" w:hAnsi="Times New Roman"/>
          <w:sz w:val="22"/>
          <w:szCs w:val="22"/>
          <w:lang w:val="en-US"/>
        </w:rPr>
        <w:t xml:space="preserve"> Zachariae // Scand.</w:t>
      </w:r>
    </w:p>
    <w:p>
      <w:pPr>
        <w:pStyle w:val="Normal"/>
        <w:shd w:fill="FFFFFF" w:val="clear"/>
        <w:rPr/>
      </w:pPr>
      <w:r>
        <w:rPr>
          <w:rFonts w:cs="Times New Roman" w:ascii="Times New Roman" w:hAnsi="Times New Roman"/>
          <w:sz w:val="22"/>
          <w:szCs w:val="22"/>
          <w:lang w:val="en-US"/>
        </w:rPr>
        <w:t>J. Immunol. — 1991. —Vol.34. — No.1. — P. 71-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4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rPr>
        <w:t>СПИСОК</w:t>
      </w:r>
      <w:r>
        <w:rPr>
          <w:rFonts w:cs="Times New Roman" w:ascii="Times New Roman" w:hAnsi="Times New Roman"/>
          <w:sz w:val="22"/>
          <w:szCs w:val="22"/>
          <w:lang w:val="en-US"/>
        </w:rPr>
        <w:t xml:space="preserve"> </w:t>
      </w:r>
      <w:r>
        <w:rPr>
          <w:rFonts w:cs="Times New Roman" w:ascii="Times New Roman" w:hAnsi="Times New Roman"/>
          <w:sz w:val="22"/>
          <w:szCs w:val="22"/>
        </w:rPr>
        <w:t>ЛИТЕРАТУРЫ</w:t>
      </w:r>
    </w:p>
    <w:p>
      <w:pPr>
        <w:pStyle w:val="Normal"/>
        <w:shd w:fill="FFFFFF" w:val="clear"/>
        <w:rPr/>
      </w:pPr>
      <w:r>
        <w:rPr>
          <w:rFonts w:cs="Times New Roman" w:ascii="Times New Roman" w:hAnsi="Times New Roman"/>
          <w:sz w:val="22"/>
          <w:szCs w:val="22"/>
          <w:lang w:val="en-US"/>
        </w:rPr>
        <w:t xml:space="preserve">246.  Moody D. R., Kish G. B. Clinical meaning of the Keane PTSD Scale // J. Clin. Psychol. </w:t>
      </w:r>
      <w:r>
        <w:rPr>
          <w:rFonts w:cs="Times New Roman" w:ascii="Times New Roman" w:hAnsi="Times New Roman"/>
          <w:sz w:val="22"/>
          <w:szCs w:val="22"/>
        </w:rPr>
        <w:t xml:space="preserve">— 198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542-546.</w:t>
      </w:r>
    </w:p>
    <w:p>
      <w:pPr>
        <w:pStyle w:val="Normal"/>
        <w:shd w:fill="FFFFFF" w:val="clear"/>
        <w:rPr/>
      </w:pPr>
      <w:r>
        <w:rPr>
          <w:rFonts w:cs="Times New Roman" w:ascii="Times New Roman" w:hAnsi="Times New Roman"/>
          <w:sz w:val="22"/>
          <w:szCs w:val="22"/>
          <w:lang w:val="en-US"/>
        </w:rPr>
        <w:t xml:space="preserve">247.  Moore R. Y The reticular formation: monamine neuron system // The reticular formation revisited. N.Y,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P. </w:t>
      </w:r>
      <w:r>
        <w:rPr>
          <w:rFonts w:cs="Times New Roman" w:ascii="Times New Roman" w:hAnsi="Times New Roman"/>
          <w:sz w:val="22"/>
          <w:szCs w:val="22"/>
        </w:rPr>
        <w:t>67-81.</w:t>
      </w:r>
    </w:p>
    <w:p>
      <w:pPr>
        <w:pStyle w:val="Normal"/>
        <w:shd w:fill="FFFFFF" w:val="clear"/>
        <w:rPr/>
      </w:pPr>
      <w:r>
        <w:rPr>
          <w:rFonts w:cs="Times New Roman" w:ascii="Times New Roman" w:hAnsi="Times New Roman"/>
          <w:sz w:val="22"/>
          <w:szCs w:val="22"/>
          <w:lang w:val="en-US"/>
        </w:rPr>
        <w:t xml:space="preserve">248.  Moruzzi G., Magoun H. W. Brain stem reticular formation and activation of the EEG // EEG Clin. Neurophysiol. </w:t>
      </w:r>
      <w:r>
        <w:rPr>
          <w:rFonts w:cs="Times New Roman" w:ascii="Times New Roman" w:hAnsi="Times New Roman"/>
          <w:sz w:val="22"/>
          <w:szCs w:val="22"/>
        </w:rPr>
        <w:t xml:space="preserve">— 1955.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455-473.</w:t>
      </w:r>
    </w:p>
    <w:p>
      <w:pPr>
        <w:pStyle w:val="Normal"/>
        <w:shd w:fill="FFFFFF" w:val="clear"/>
        <w:rPr/>
      </w:pPr>
      <w:r>
        <w:rPr>
          <w:rFonts w:cs="Times New Roman" w:ascii="Times New Roman" w:hAnsi="Times New Roman"/>
          <w:sz w:val="22"/>
          <w:szCs w:val="22"/>
          <w:lang w:val="en-US"/>
        </w:rPr>
        <w:t>249.  Mozenter R. H., Kurtz R. M. Prospective time estimation and hypnotiz-ability in a simulator design // Int. J. Exp. Clin. Hypn. — 1992. — Vol. 40.— No. 3. —P. 169-179.</w:t>
      </w:r>
    </w:p>
    <w:p>
      <w:pPr>
        <w:pStyle w:val="Normal"/>
        <w:shd w:fill="FFFFFF" w:val="clear"/>
        <w:rPr/>
      </w:pPr>
      <w:r>
        <w:rPr>
          <w:rFonts w:cs="Times New Roman" w:ascii="Times New Roman" w:hAnsi="Times New Roman"/>
          <w:sz w:val="22"/>
          <w:szCs w:val="22"/>
          <w:lang w:val="en-US"/>
        </w:rPr>
        <w:t xml:space="preserve">250.  Nash M. R. Why scientific hypnosis needs psychoanalysis (or something like it) // Int. J. Clin. Exp. Hypn. </w:t>
      </w:r>
      <w:r>
        <w:rPr>
          <w:rFonts w:cs="Times New Roman" w:ascii="Times New Roman" w:hAnsi="Times New Roman"/>
          <w:sz w:val="22"/>
          <w:szCs w:val="22"/>
        </w:rPr>
        <w:t xml:space="preserve">— 1997.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 </w:t>
      </w:r>
      <w:r>
        <w:rPr>
          <w:rFonts w:cs="Times New Roman" w:ascii="Times New Roman" w:hAnsi="Times New Roman"/>
          <w:sz w:val="22"/>
          <w:szCs w:val="22"/>
        </w:rPr>
        <w:t>291-300.</w:t>
      </w:r>
    </w:p>
    <w:p>
      <w:pPr>
        <w:pStyle w:val="Normal"/>
        <w:shd w:fill="FFFFFF" w:val="clear"/>
        <w:rPr/>
      </w:pPr>
      <w:r>
        <w:rPr>
          <w:rFonts w:cs="Times New Roman" w:ascii="Times New Roman" w:hAnsi="Times New Roman"/>
          <w:sz w:val="22"/>
          <w:szCs w:val="22"/>
          <w:lang w:val="en-US"/>
        </w:rPr>
        <w:t xml:space="preserve">251.  Orne M.The nature of hypnosis: artifact and essence // J. Abn. Psychol. </w:t>
      </w:r>
      <w:r>
        <w:rPr>
          <w:rFonts w:cs="Times New Roman" w:ascii="Times New Roman" w:hAnsi="Times New Roman"/>
          <w:sz w:val="22"/>
          <w:szCs w:val="22"/>
        </w:rPr>
        <w:t xml:space="preserve">— 1959.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8. — </w:t>
      </w:r>
      <w:r>
        <w:rPr>
          <w:rFonts w:cs="Times New Roman" w:ascii="Times New Roman" w:hAnsi="Times New Roman"/>
          <w:sz w:val="22"/>
          <w:szCs w:val="22"/>
          <w:lang w:val="en-US"/>
        </w:rPr>
        <w:t xml:space="preserve">P. </w:t>
      </w:r>
      <w:r>
        <w:rPr>
          <w:rFonts w:cs="Times New Roman" w:ascii="Times New Roman" w:hAnsi="Times New Roman"/>
          <w:sz w:val="22"/>
          <w:szCs w:val="22"/>
        </w:rPr>
        <w:t>227-229.</w:t>
      </w:r>
    </w:p>
    <w:p>
      <w:pPr>
        <w:pStyle w:val="Normal"/>
        <w:shd w:fill="FFFFFF" w:val="clear"/>
        <w:rPr/>
      </w:pPr>
      <w:r>
        <w:rPr>
          <w:rFonts w:cs="Times New Roman" w:ascii="Times New Roman" w:hAnsi="Times New Roman"/>
          <w:sz w:val="22"/>
          <w:szCs w:val="22"/>
          <w:lang w:val="en-US"/>
        </w:rPr>
        <w:t xml:space="preserve">252.  Pekala R. J., Forbes E. J. Types of hypnotically (un)susceptible as a function of phenomenological experience: towards a typology of hypnotic types // Am. J. Clin. Hypn. </w:t>
      </w:r>
      <w:r>
        <w:rPr>
          <w:rFonts w:cs="Times New Roman" w:ascii="Times New Roman" w:hAnsi="Times New Roman"/>
          <w:sz w:val="22"/>
          <w:szCs w:val="22"/>
        </w:rPr>
        <w:t xml:space="preserve">— 1977.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9.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 </w:t>
      </w:r>
      <w:r>
        <w:rPr>
          <w:rFonts w:cs="Times New Roman" w:ascii="Times New Roman" w:hAnsi="Times New Roman"/>
          <w:sz w:val="22"/>
          <w:szCs w:val="22"/>
        </w:rPr>
        <w:t>212-22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53.  Peter B. Preface // Munich Lectures on Hypnosis and Psychotherapy. Hypnosis International Monographs number 2. Munich, 1996. — 211 p.</w:t>
      </w:r>
    </w:p>
    <w:p>
      <w:pPr>
        <w:pStyle w:val="Normal"/>
        <w:shd w:fill="FFFFFF" w:val="clear"/>
        <w:rPr/>
      </w:pPr>
      <w:r>
        <w:rPr>
          <w:rFonts w:cs="Times New Roman" w:ascii="Times New Roman" w:hAnsi="Times New Roman"/>
          <w:sz w:val="22"/>
          <w:szCs w:val="22"/>
          <w:lang w:val="en-US"/>
        </w:rPr>
        <w:t xml:space="preserve">254.  Ray W. J. EEG concomitants of hypnotic susceptibility // J. Clin. Exp. Hypn. </w:t>
      </w:r>
      <w:r>
        <w:rPr>
          <w:rFonts w:cs="Times New Roman" w:ascii="Times New Roman" w:hAnsi="Times New Roman"/>
          <w:sz w:val="22"/>
          <w:szCs w:val="22"/>
        </w:rPr>
        <w:t xml:space="preserve">— 199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 </w:t>
      </w:r>
      <w:r>
        <w:rPr>
          <w:rFonts w:cs="Times New Roman" w:ascii="Times New Roman" w:hAnsi="Times New Roman"/>
          <w:sz w:val="22"/>
          <w:szCs w:val="22"/>
        </w:rPr>
        <w:t>301-313.</w:t>
      </w:r>
    </w:p>
    <w:p>
      <w:pPr>
        <w:pStyle w:val="Normal"/>
        <w:shd w:fill="FFFFFF" w:val="clear"/>
        <w:rPr/>
      </w:pPr>
      <w:r>
        <w:rPr>
          <w:rFonts w:cs="Times New Roman" w:ascii="Times New Roman" w:hAnsi="Times New Roman"/>
          <w:sz w:val="22"/>
          <w:szCs w:val="22"/>
          <w:lang w:val="en-US"/>
        </w:rPr>
        <w:t xml:space="preserve">255.  Rossi E. L. Hypnosis and ultraradian cycles: a new state(s) Theory of hypnosis? // Am. J. Clin. Hypn. </w:t>
      </w:r>
      <w:r>
        <w:rPr>
          <w:rFonts w:cs="Times New Roman" w:ascii="Times New Roman" w:hAnsi="Times New Roman"/>
          <w:sz w:val="22"/>
          <w:szCs w:val="22"/>
        </w:rPr>
        <w:t xml:space="preserve">— 1982.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P. </w:t>
      </w:r>
      <w:r>
        <w:rPr>
          <w:rFonts w:cs="Times New Roman" w:ascii="Times New Roman" w:hAnsi="Times New Roman"/>
          <w:sz w:val="22"/>
          <w:szCs w:val="22"/>
        </w:rPr>
        <w:t>21-32.</w:t>
      </w:r>
    </w:p>
    <w:p>
      <w:pPr>
        <w:pStyle w:val="Normal"/>
        <w:shd w:fill="FFFFFF" w:val="clear"/>
        <w:rPr/>
      </w:pPr>
      <w:r>
        <w:rPr>
          <w:rFonts w:cs="Times New Roman" w:ascii="Times New Roman" w:hAnsi="Times New Roman"/>
          <w:sz w:val="22"/>
          <w:szCs w:val="22"/>
          <w:lang w:val="en-US"/>
        </w:rPr>
        <w:t xml:space="preserve">256.  Rossy E. L. The chronobiological theory of therapeutic suggestion: Towards a mathematical model of Erickson's naturalistic approach // Jerusalem Lectures on Hypnosis and Hypnotherapy. Hypnosis International Monographs Number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Munich,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P. </w:t>
      </w:r>
      <w:r>
        <w:rPr>
          <w:rFonts w:cs="Times New Roman" w:ascii="Times New Roman" w:hAnsi="Times New Roman"/>
          <w:sz w:val="22"/>
          <w:szCs w:val="22"/>
        </w:rPr>
        <w:t>63-86.</w:t>
      </w:r>
    </w:p>
    <w:p>
      <w:pPr>
        <w:pStyle w:val="Normal"/>
        <w:shd w:fill="FFFFFF" w:val="clear"/>
        <w:rPr/>
      </w:pPr>
      <w:r>
        <w:rPr>
          <w:rFonts w:cs="Times New Roman" w:ascii="Times New Roman" w:hAnsi="Times New Roman"/>
          <w:sz w:val="22"/>
          <w:szCs w:val="22"/>
          <w:lang w:val="en-US"/>
        </w:rPr>
        <w:t xml:space="preserve">257.  Sabrin T. R. Contributions to role-taking theory: hypnotic behavior // Psychol. Rev. </w:t>
      </w:r>
      <w:r>
        <w:rPr>
          <w:rFonts w:cs="Times New Roman" w:ascii="Times New Roman" w:hAnsi="Times New Roman"/>
          <w:sz w:val="22"/>
          <w:szCs w:val="22"/>
        </w:rPr>
        <w:t xml:space="preserve">— 1950.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 — </w:t>
      </w:r>
      <w:r>
        <w:rPr>
          <w:rFonts w:cs="Times New Roman" w:ascii="Times New Roman" w:hAnsi="Times New Roman"/>
          <w:sz w:val="22"/>
          <w:szCs w:val="22"/>
          <w:lang w:val="en-US"/>
        </w:rPr>
        <w:t xml:space="preserve">P. </w:t>
      </w:r>
      <w:r>
        <w:rPr>
          <w:rFonts w:cs="Times New Roman" w:ascii="Times New Roman" w:hAnsi="Times New Roman"/>
          <w:sz w:val="22"/>
          <w:szCs w:val="22"/>
        </w:rPr>
        <w:t>255-270.</w:t>
      </w:r>
    </w:p>
    <w:p>
      <w:pPr>
        <w:pStyle w:val="Normal"/>
        <w:shd w:fill="FFFFFF" w:val="clear"/>
        <w:rPr/>
      </w:pPr>
      <w:r>
        <w:rPr>
          <w:rFonts w:cs="Times New Roman" w:ascii="Times New Roman" w:hAnsi="Times New Roman"/>
          <w:sz w:val="22"/>
          <w:szCs w:val="22"/>
          <w:lang w:val="en-US"/>
        </w:rPr>
        <w:t>258.  Sacerdote P. Therapeutic use of induced dreams // Amer. J. Clin. Hypn.— 1967.—Vol. 10.— P. 1-9.</w:t>
      </w:r>
    </w:p>
    <w:p>
      <w:pPr>
        <w:pStyle w:val="Normal"/>
        <w:shd w:fill="FFFFFF" w:val="clear"/>
        <w:rPr/>
      </w:pPr>
      <w:r>
        <w:rPr>
          <w:rFonts w:cs="Times New Roman" w:ascii="Times New Roman" w:hAnsi="Times New Roman"/>
          <w:sz w:val="22"/>
          <w:szCs w:val="22"/>
          <w:lang w:val="en-US"/>
        </w:rPr>
        <w:t>259.  Sachs B. S. Hypnosis in psychiatry and psychosomatic medicine // Psychosomatics. — 1982. —Vol. 23. — No. 5. — P. 523-525.</w:t>
      </w:r>
    </w:p>
    <w:p>
      <w:pPr>
        <w:pStyle w:val="Normal"/>
        <w:shd w:fill="FFFFFF" w:val="clear"/>
        <w:rPr/>
      </w:pPr>
      <w:r>
        <w:rPr>
          <w:rFonts w:cs="Times New Roman" w:ascii="Times New Roman" w:hAnsi="Times New Roman"/>
          <w:sz w:val="22"/>
          <w:szCs w:val="22"/>
          <w:lang w:val="en-US"/>
        </w:rPr>
        <w:t>260.  Schottenfeld R. S., Gullen M. R. Occupation-induced posttraumatic stress disorders//Am. J. Psychiatry. — 1985. — Vol. 142. — No. 2. — P. 198-202.</w:t>
      </w:r>
    </w:p>
    <w:p>
      <w:pPr>
        <w:pStyle w:val="Normal"/>
        <w:shd w:fill="FFFFFF" w:val="clear"/>
        <w:rPr/>
      </w:pPr>
      <w:r>
        <w:rPr>
          <w:rFonts w:cs="Times New Roman" w:ascii="Times New Roman" w:hAnsi="Times New Roman"/>
          <w:sz w:val="22"/>
          <w:szCs w:val="22"/>
          <w:lang w:val="en-US"/>
        </w:rPr>
        <w:t xml:space="preserve">261.  Schottenfeld R. S., Gullen M. R. Recognition of occupation-induced posttraumatic stress disorders // J. Occup. Med. </w:t>
      </w:r>
      <w:r>
        <w:rPr>
          <w:rFonts w:cs="Times New Roman" w:ascii="Times New Roman" w:hAnsi="Times New Roman"/>
          <w:sz w:val="22"/>
          <w:szCs w:val="22"/>
        </w:rPr>
        <w:t xml:space="preserve">— 1986.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8.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5. - </w:t>
      </w:r>
      <w:r>
        <w:rPr>
          <w:rFonts w:cs="Times New Roman" w:ascii="Times New Roman" w:hAnsi="Times New Roman"/>
          <w:sz w:val="22"/>
          <w:szCs w:val="22"/>
          <w:lang w:val="en-US"/>
        </w:rPr>
        <w:t xml:space="preserve">P. </w:t>
      </w:r>
      <w:r>
        <w:rPr>
          <w:rFonts w:cs="Times New Roman" w:ascii="Times New Roman" w:hAnsi="Times New Roman"/>
          <w:sz w:val="22"/>
          <w:szCs w:val="22"/>
        </w:rPr>
        <w:t>365-3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pPr>
      <w:r>
        <w:rPr>
          <w:rFonts w:cs="Times New Roman" w:ascii="Times New Roman" w:hAnsi="Times New Roman"/>
          <w:sz w:val="22"/>
          <w:szCs w:val="22"/>
          <w:lang w:val="en-US"/>
        </w:rPr>
        <w:t xml:space="preserve">262.  Seikowski </w:t>
      </w:r>
      <w:r>
        <w:rPr>
          <w:rFonts w:cs="Times New Roman" w:ascii="Times New Roman" w:hAnsi="Times New Roman"/>
          <w:sz w:val="22"/>
          <w:szCs w:val="22"/>
        </w:rPr>
        <w:t>К</w:t>
      </w:r>
      <w:r>
        <w:rPr>
          <w:rFonts w:cs="Times New Roman" w:ascii="Times New Roman" w:hAnsi="Times New Roman"/>
          <w:sz w:val="22"/>
          <w:szCs w:val="22"/>
          <w:lang w:val="en-US"/>
        </w:rPr>
        <w:t>. et al. Effects of hypnosis and autogenic training on acral circulation and coping with the illness in patients with progressive sclerodermia // Hautarzt. — 1995. — Vol. 46. — No. 2. — P. 94-101.</w:t>
      </w:r>
    </w:p>
    <w:p>
      <w:pPr>
        <w:pStyle w:val="Normal"/>
        <w:shd w:fill="FFFFFF" w:val="clear"/>
        <w:rPr/>
      </w:pPr>
      <w:r>
        <w:rPr>
          <w:rFonts w:cs="Times New Roman" w:ascii="Times New Roman" w:hAnsi="Times New Roman"/>
          <w:sz w:val="22"/>
          <w:szCs w:val="22"/>
          <w:lang w:val="en-US"/>
        </w:rPr>
        <w:t>263.  Sinnet E. R. Clinical note on MMPI Posttraumatic Stress Disorder Scale &lt;PK) // Psychol. Rep. — 1993. — Vol. 73. — No. 3. — Pt. 1. — P. 893-894.</w:t>
      </w:r>
    </w:p>
    <w:p>
      <w:pPr>
        <w:pStyle w:val="Normal"/>
        <w:shd w:fill="FFFFFF" w:val="clear"/>
        <w:rPr/>
      </w:pPr>
      <w:r>
        <w:rPr>
          <w:rFonts w:cs="Times New Roman" w:ascii="Times New Roman" w:hAnsi="Times New Roman"/>
          <w:sz w:val="22"/>
          <w:szCs w:val="22"/>
          <w:lang w:val="en-US"/>
        </w:rPr>
        <w:t>264.  Skinner B. F. The behavior of organism: an experimental analysis. N. Y: Appleton-Century-Croft, 1938.</w:t>
      </w:r>
    </w:p>
    <w:p>
      <w:pPr>
        <w:pStyle w:val="Normal"/>
        <w:shd w:fill="FFFFFF" w:val="clear"/>
        <w:rPr/>
      </w:pPr>
      <w:r>
        <w:rPr>
          <w:rFonts w:cs="Times New Roman" w:ascii="Times New Roman" w:hAnsi="Times New Roman"/>
          <w:sz w:val="22"/>
          <w:szCs w:val="22"/>
          <w:lang w:val="en-US"/>
        </w:rPr>
        <w:t xml:space="preserve">265.  Spiegel D. The use of hypnosis in the treatment of PTSD // Psychiatr. Med. </w:t>
      </w:r>
      <w:r>
        <w:rPr>
          <w:rFonts w:cs="Times New Roman" w:ascii="Times New Roman" w:hAnsi="Times New Roman"/>
          <w:sz w:val="22"/>
          <w:szCs w:val="22"/>
        </w:rPr>
        <w:t xml:space="preserve">— 1992. </w:t>
      </w:r>
      <w:r>
        <w:rPr>
          <w:rFonts w:cs="Times New Roman" w:ascii="Times New Roman" w:hAnsi="Times New Roman"/>
          <w:sz w:val="22"/>
          <w:szCs w:val="22"/>
          <w:lang w:val="en-US"/>
        </w:rPr>
        <w:t xml:space="preserve">—Vol. </w:t>
      </w:r>
      <w:r>
        <w:rPr>
          <w:rFonts w:cs="Times New Roman" w:ascii="Times New Roman" w:hAnsi="Times New Roman"/>
          <w:sz w:val="22"/>
          <w:szCs w:val="22"/>
        </w:rPr>
        <w:t>10.</w:t>
      </w:r>
      <w:r>
        <w:rPr>
          <w:rFonts w:cs="Times New Roman" w:ascii="Times New Roman" w:hAnsi="Times New Roman"/>
          <w:sz w:val="22"/>
          <w:szCs w:val="22"/>
          <w:lang w:val="en-US"/>
        </w:rPr>
        <w:t xml:space="preserve">— No.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 P. </w:t>
      </w:r>
      <w:r>
        <w:rPr>
          <w:rFonts w:cs="Times New Roman" w:ascii="Times New Roman" w:hAnsi="Times New Roman"/>
          <w:sz w:val="22"/>
          <w:szCs w:val="22"/>
        </w:rPr>
        <w:t>21-30.</w:t>
      </w:r>
    </w:p>
    <w:p>
      <w:pPr>
        <w:pStyle w:val="Normal"/>
        <w:shd w:fill="FFFFFF" w:val="clear"/>
        <w:rPr/>
      </w:pPr>
      <w:r>
        <w:rPr>
          <w:rFonts w:cs="Times New Roman" w:ascii="Times New Roman" w:hAnsi="Times New Roman"/>
          <w:sz w:val="22"/>
          <w:szCs w:val="22"/>
          <w:lang w:val="en-US"/>
        </w:rPr>
        <w:t>266.  Spiegel D. Hypnosis // Harv. Ment. Health Lett. — 1998. — Vol. 15.— No. 3. —P. 5-6.</w:t>
      </w:r>
    </w:p>
    <w:p>
      <w:pPr>
        <w:pStyle w:val="Normal"/>
        <w:shd w:fill="FFFFFF" w:val="clear"/>
        <w:rPr/>
      </w:pPr>
      <w:r>
        <w:rPr>
          <w:rFonts w:cs="Times New Roman" w:ascii="Times New Roman" w:hAnsi="Times New Roman"/>
          <w:sz w:val="22"/>
          <w:szCs w:val="22"/>
          <w:lang w:val="en-US"/>
        </w:rPr>
        <w:t>267.  Spiegel D., Moore R. Imagery and hypnosis in the treatment of cancer patients // Oncology (Hunting). — 1997. — Vol. 11. — No. 8. — P. 1189-1195.</w:t>
      </w:r>
    </w:p>
    <w:p>
      <w:pPr>
        <w:pStyle w:val="Normal"/>
        <w:shd w:fill="FFFFFF" w:val="clear"/>
        <w:rPr/>
      </w:pPr>
      <w:r>
        <w:rPr>
          <w:rFonts w:cs="Times New Roman" w:ascii="Times New Roman" w:hAnsi="Times New Roman"/>
          <w:sz w:val="22"/>
          <w:szCs w:val="22"/>
          <w:lang w:val="en-US"/>
        </w:rPr>
        <w:t xml:space="preserve">268.  Solomon Z., Bleich A. Characteristic Expressions of Combat-related Posttraumatic Stress Disorder among Israel Soldiers in the 1982 Lebanon War // Bechavioral Medicine. — 1988. — Vol. 14. — No. 4.— P. </w:t>
      </w:r>
      <w:r>
        <w:rPr>
          <w:rFonts w:cs="Times New Roman" w:ascii="Times New Roman" w:hAnsi="Times New Roman"/>
          <w:sz w:val="22"/>
          <w:szCs w:val="22"/>
        </w:rPr>
        <w:t>171-178.</w:t>
      </w:r>
    </w:p>
    <w:p>
      <w:pPr>
        <w:pStyle w:val="Normal"/>
        <w:shd w:fill="FFFFFF" w:val="clear"/>
        <w:rPr/>
      </w:pPr>
      <w:r>
        <w:rPr>
          <w:rFonts w:cs="Times New Roman" w:ascii="Times New Roman" w:hAnsi="Times New Roman"/>
          <w:sz w:val="22"/>
          <w:szCs w:val="22"/>
          <w:lang w:val="en-US"/>
        </w:rPr>
        <w:t xml:space="preserve">269.  Staples R., Walton W. E. A study of pleasurable experience as a factor in color preference // J. Genet. Psychol. </w:t>
      </w:r>
      <w:r>
        <w:rPr>
          <w:rFonts w:cs="Times New Roman" w:ascii="Times New Roman" w:hAnsi="Times New Roman"/>
          <w:sz w:val="22"/>
          <w:szCs w:val="22"/>
        </w:rPr>
        <w:t xml:space="preserve">— 1933.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4. — </w:t>
      </w:r>
      <w:r>
        <w:rPr>
          <w:rFonts w:cs="Times New Roman" w:ascii="Times New Roman" w:hAnsi="Times New Roman"/>
          <w:sz w:val="22"/>
          <w:szCs w:val="22"/>
          <w:lang w:val="en-US"/>
        </w:rPr>
        <w:t xml:space="preserve">P. </w:t>
      </w:r>
      <w:r>
        <w:rPr>
          <w:rFonts w:cs="Times New Roman" w:ascii="Times New Roman" w:hAnsi="Times New Roman"/>
          <w:sz w:val="22"/>
          <w:szCs w:val="22"/>
        </w:rPr>
        <w:t>217-223.</w:t>
      </w:r>
    </w:p>
    <w:p>
      <w:pPr>
        <w:pStyle w:val="Normal"/>
        <w:shd w:fill="FFFFFF" w:val="clear"/>
        <w:rPr/>
      </w:pPr>
      <w:r>
        <w:rPr>
          <w:rFonts w:cs="Times New Roman" w:ascii="Times New Roman" w:hAnsi="Times New Roman"/>
          <w:sz w:val="22"/>
          <w:szCs w:val="22"/>
          <w:lang w:val="en-US"/>
        </w:rPr>
        <w:t>270.  St Jean R. et al. Hypnotic underestimation of time: the busy beaver hypothesis//J. Abnorm. Psychol. — 1994. —Vol. 103. — No. 3. — P. 565-569.</w:t>
      </w:r>
    </w:p>
    <w:p>
      <w:pPr>
        <w:pStyle w:val="Normal"/>
        <w:shd w:fill="FFFFFF" w:val="clear"/>
        <w:rPr/>
      </w:pPr>
      <w:r>
        <w:rPr>
          <w:rFonts w:cs="Times New Roman" w:ascii="Times New Roman" w:hAnsi="Times New Roman"/>
          <w:sz w:val="22"/>
          <w:szCs w:val="22"/>
          <w:lang w:val="en-US"/>
        </w:rPr>
        <w:t xml:space="preserve">271.  Suita J. The imagination inventory and its correlates with imagery and hypnotizability//Am. J. Clin. Hypn. </w:t>
      </w:r>
      <w:r>
        <w:rPr>
          <w:rFonts w:cs="Times New Roman" w:ascii="Times New Roman" w:hAnsi="Times New Roman"/>
          <w:sz w:val="22"/>
          <w:szCs w:val="22"/>
        </w:rPr>
        <w:t xml:space="preserve">— 199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9. — </w:t>
      </w:r>
      <w:r>
        <w:rPr>
          <w:rFonts w:cs="Times New Roman" w:ascii="Times New Roman" w:hAnsi="Times New Roman"/>
          <w:sz w:val="22"/>
          <w:szCs w:val="22"/>
          <w:lang w:val="en-US"/>
        </w:rPr>
        <w:t xml:space="preserve">No. </w:t>
      </w:r>
      <w:r>
        <w:rPr>
          <w:rFonts w:cs="Times New Roman" w:ascii="Times New Roman" w:hAnsi="Times New Roman"/>
          <w:sz w:val="22"/>
          <w:szCs w:val="22"/>
        </w:rPr>
        <w:t>2.</w:t>
      </w:r>
      <w:r>
        <w:rPr>
          <w:rFonts w:cs="Times New Roman" w:ascii="Times New Roman" w:hAnsi="Times New Roman"/>
          <w:sz w:val="22"/>
          <w:szCs w:val="22"/>
          <w:lang w:val="en-US"/>
        </w:rPr>
        <w:t xml:space="preserve">— P. </w:t>
      </w:r>
      <w:r>
        <w:rPr>
          <w:rFonts w:cs="Times New Roman" w:ascii="Times New Roman" w:hAnsi="Times New Roman"/>
          <w:sz w:val="22"/>
          <w:szCs w:val="22"/>
        </w:rPr>
        <w:t>115-125.</w:t>
      </w:r>
    </w:p>
    <w:p>
      <w:pPr>
        <w:pStyle w:val="Normal"/>
        <w:shd w:fill="FFFFFF" w:val="clear"/>
        <w:rPr/>
      </w:pPr>
      <w:r>
        <w:rPr>
          <w:rFonts w:cs="Times New Roman" w:ascii="Times New Roman" w:hAnsi="Times New Roman"/>
          <w:sz w:val="22"/>
          <w:szCs w:val="22"/>
          <w:lang w:val="en-US"/>
        </w:rPr>
        <w:t xml:space="preserve">272.  Tart Ch. T. Types of hypnotic dreams and their relation to hypnotic depth // J. Abnorm. Psychol. </w:t>
      </w:r>
      <w:r>
        <w:rPr>
          <w:rFonts w:cs="Times New Roman" w:ascii="Times New Roman" w:hAnsi="Times New Roman"/>
          <w:sz w:val="22"/>
          <w:szCs w:val="22"/>
        </w:rPr>
        <w:t xml:space="preserve">— 1966.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1. — </w:t>
      </w:r>
      <w:r>
        <w:rPr>
          <w:rFonts w:cs="Times New Roman" w:ascii="Times New Roman" w:hAnsi="Times New Roman"/>
          <w:sz w:val="22"/>
          <w:szCs w:val="22"/>
          <w:lang w:val="en-US"/>
        </w:rPr>
        <w:t xml:space="preserve">P. </w:t>
      </w:r>
      <w:r>
        <w:rPr>
          <w:rFonts w:cs="Times New Roman" w:ascii="Times New Roman" w:hAnsi="Times New Roman"/>
          <w:sz w:val="22"/>
          <w:szCs w:val="22"/>
        </w:rPr>
        <w:t>377-382.</w:t>
      </w:r>
    </w:p>
    <w:p>
      <w:pPr>
        <w:pStyle w:val="Normal"/>
        <w:shd w:fill="FFFFFF" w:val="clear"/>
        <w:rPr/>
      </w:pPr>
      <w:r>
        <w:rPr>
          <w:rFonts w:cs="Times New Roman" w:ascii="Times New Roman" w:hAnsi="Times New Roman"/>
          <w:sz w:val="22"/>
          <w:szCs w:val="22"/>
          <w:lang w:val="en-US"/>
        </w:rPr>
        <w:t xml:space="preserve">273.  Tukaev R. D. Historical dynamics of suggestibility — mass consciousness characteristic // 15th International Congress of Hypnosis. Book of Abstracts. October </w:t>
      </w:r>
      <w:r>
        <w:rPr>
          <w:rFonts w:cs="Times New Roman" w:ascii="Times New Roman" w:hAnsi="Times New Roman"/>
          <w:sz w:val="22"/>
          <w:szCs w:val="22"/>
        </w:rPr>
        <w:t xml:space="preserve">2-7. 2000. </w:t>
      </w:r>
      <w:r>
        <w:rPr>
          <w:rFonts w:cs="Times New Roman" w:ascii="Times New Roman" w:hAnsi="Times New Roman"/>
          <w:sz w:val="22"/>
          <w:szCs w:val="22"/>
          <w:lang w:val="en-US"/>
        </w:rPr>
        <w:t xml:space="preserve">P. </w:t>
      </w:r>
      <w:r>
        <w:rPr>
          <w:rFonts w:cs="Times New Roman" w:ascii="Times New Roman" w:hAnsi="Times New Roman"/>
          <w:sz w:val="22"/>
          <w:szCs w:val="22"/>
        </w:rPr>
        <w:t>126-127.</w:t>
      </w:r>
    </w:p>
    <w:p>
      <w:pPr>
        <w:pStyle w:val="Normal"/>
        <w:shd w:fill="FFFFFF" w:val="clear"/>
        <w:rPr/>
      </w:pPr>
      <w:r>
        <w:rPr>
          <w:rFonts w:cs="Times New Roman" w:ascii="Times New Roman" w:hAnsi="Times New Roman"/>
          <w:sz w:val="22"/>
          <w:szCs w:val="22"/>
          <w:lang w:val="en-US"/>
        </w:rPr>
        <w:t xml:space="preserve">274.  von Kirchenheim C, Persinger M. A. Time distortion — a comparison of hypnotic induction and progressive relaxation procedures: a brief communication // Int. J. Exp. Clin. Hypn. </w:t>
      </w:r>
      <w:r>
        <w:rPr>
          <w:rFonts w:cs="Times New Roman" w:ascii="Times New Roman" w:hAnsi="Times New Roman"/>
          <w:sz w:val="22"/>
          <w:szCs w:val="22"/>
        </w:rPr>
        <w:t xml:space="preserve">— 1991.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9.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 </w:t>
      </w:r>
      <w:r>
        <w:rPr>
          <w:rFonts w:cs="Times New Roman" w:ascii="Times New Roman" w:hAnsi="Times New Roman"/>
          <w:sz w:val="22"/>
          <w:szCs w:val="22"/>
        </w:rPr>
        <w:t>63-66.</w:t>
      </w:r>
    </w:p>
    <w:p>
      <w:pPr>
        <w:pStyle w:val="Normal"/>
        <w:shd w:fill="FFFFFF" w:val="clear"/>
        <w:rPr/>
      </w:pPr>
      <w:r>
        <w:rPr>
          <w:rFonts w:cs="Times New Roman" w:ascii="Times New Roman" w:hAnsi="Times New Roman"/>
          <w:sz w:val="22"/>
          <w:szCs w:val="22"/>
          <w:lang w:val="en-US"/>
        </w:rPr>
        <w:t>275.  Weinstein E. J., Au P. K. Use of hypnosis before and during angioplasty//Am. J. Clin. Hypn. — 1991.—Vol.34.— No. 1. —P. 29-37.</w:t>
      </w:r>
    </w:p>
    <w:p>
      <w:pPr>
        <w:pStyle w:val="Normal"/>
        <w:shd w:fill="FFFFFF" w:val="clear"/>
        <w:rPr/>
      </w:pPr>
      <w:r>
        <w:rPr>
          <w:rFonts w:cs="Times New Roman" w:ascii="Times New Roman" w:hAnsi="Times New Roman"/>
          <w:sz w:val="22"/>
          <w:szCs w:val="22"/>
          <w:lang w:val="en-US"/>
        </w:rPr>
        <w:t>276.  Wietzenhoffer A. M. The nature of hypnosis. Pt. II // Am. J. Clin. Hypn. —</w:t>
      </w:r>
      <w:r>
        <w:rPr>
          <w:rFonts w:cs="Times New Roman" w:ascii="Times New Roman" w:hAnsi="Times New Roman"/>
          <w:sz w:val="22"/>
          <w:szCs w:val="22"/>
        </w:rPr>
        <w:t>1963.</w:t>
      </w:r>
      <w:r>
        <w:rPr>
          <w:rFonts w:cs="Times New Roman" w:ascii="Times New Roman" w:hAnsi="Times New Roman"/>
          <w:sz w:val="22"/>
          <w:szCs w:val="22"/>
          <w:lang w:val="en-US"/>
        </w:rPr>
        <w:t xml:space="preserve">—Vol. </w:t>
      </w:r>
      <w:r>
        <w:rPr>
          <w:rFonts w:cs="Times New Roman" w:ascii="Times New Roman" w:hAnsi="Times New Roman"/>
          <w:sz w:val="22"/>
          <w:szCs w:val="22"/>
        </w:rPr>
        <w:t>10.</w:t>
      </w:r>
      <w:r>
        <w:rPr>
          <w:rFonts w:cs="Times New Roman" w:ascii="Times New Roman" w:hAnsi="Times New Roman"/>
          <w:sz w:val="22"/>
          <w:szCs w:val="22"/>
          <w:lang w:val="en-US"/>
        </w:rPr>
        <w:t xml:space="preserve">— P. </w:t>
      </w:r>
      <w:r>
        <w:rPr>
          <w:rFonts w:cs="Times New Roman" w:ascii="Times New Roman" w:hAnsi="Times New Roman"/>
          <w:sz w:val="22"/>
          <w:szCs w:val="22"/>
        </w:rPr>
        <w:t>295-3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rPr/>
      </w:pPr>
      <w:r>
        <w:rPr>
          <w:rFonts w:cs="Times New Roman" w:ascii="Times New Roman" w:hAnsi="Times New Roman"/>
          <w:sz w:val="22"/>
          <w:szCs w:val="22"/>
          <w:lang w:val="en-US"/>
        </w:rPr>
        <w:t>277.  Weitzenhoffer A. M. In: Modern trends of Hypnosis. N.Y: Plenium Press, 1982.</w:t>
      </w:r>
    </w:p>
    <w:p>
      <w:pPr>
        <w:pStyle w:val="Normal"/>
        <w:shd w:fill="FFFFFF" w:val="clear"/>
        <w:rPr/>
      </w:pPr>
      <w:r>
        <w:rPr>
          <w:rFonts w:cs="Times New Roman" w:ascii="Times New Roman" w:hAnsi="Times New Roman"/>
          <w:sz w:val="22"/>
          <w:szCs w:val="22"/>
          <w:lang w:val="en-US"/>
        </w:rPr>
        <w:t>278.  Weitzenhoffer A. M. Erickson and the unity of hypnosis // Jerusalem Lectures on Hypnosis and Hypnotherapy. Hypnosis International Monographs Number 1. Munich, 1995. P. 1-16.</w:t>
      </w:r>
    </w:p>
    <w:p>
      <w:pPr>
        <w:pStyle w:val="Normal"/>
        <w:shd w:fill="FFFFFF" w:val="clear"/>
        <w:rPr/>
      </w:pPr>
      <w:r>
        <w:rPr>
          <w:rFonts w:cs="Times New Roman" w:ascii="Times New Roman" w:hAnsi="Times New Roman"/>
          <w:sz w:val="22"/>
          <w:szCs w:val="22"/>
          <w:lang w:val="en-US"/>
        </w:rPr>
        <w:t xml:space="preserve">279.  Wyler-Harper J. et al. Hypnosis and allergic response // Schweiz. Med. Wochenschr. Suppl. </w:t>
      </w:r>
      <w:r>
        <w:rPr>
          <w:rFonts w:cs="Times New Roman" w:ascii="Times New Roman" w:hAnsi="Times New Roman"/>
          <w:sz w:val="22"/>
          <w:szCs w:val="22"/>
        </w:rPr>
        <w:t xml:space="preserve">— 1994.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4. — </w:t>
      </w:r>
      <w:r>
        <w:rPr>
          <w:rFonts w:cs="Times New Roman" w:ascii="Times New Roman" w:hAnsi="Times New Roman"/>
          <w:sz w:val="22"/>
          <w:szCs w:val="22"/>
          <w:lang w:val="en-US"/>
        </w:rPr>
        <w:t xml:space="preserve">P. </w:t>
      </w:r>
      <w:r>
        <w:rPr>
          <w:rFonts w:cs="Times New Roman" w:ascii="Times New Roman" w:hAnsi="Times New Roman"/>
          <w:sz w:val="22"/>
          <w:szCs w:val="22"/>
        </w:rPr>
        <w:t>67-76.</w:t>
      </w:r>
    </w:p>
    <w:p>
      <w:pPr>
        <w:pStyle w:val="Normal"/>
        <w:shd w:fill="FFFFFF" w:val="clear"/>
        <w:rPr/>
      </w:pPr>
      <w:r>
        <w:rPr>
          <w:rFonts w:cs="Times New Roman" w:ascii="Times New Roman" w:hAnsi="Times New Roman"/>
          <w:sz w:val="22"/>
          <w:szCs w:val="22"/>
          <w:lang w:val="en-US"/>
        </w:rPr>
        <w:t xml:space="preserve">280.  White R. W. A preface to the theory of hypnotism//J. Abn. Soc. Psychol. </w:t>
      </w:r>
      <w:r>
        <w:rPr>
          <w:rFonts w:cs="Times New Roman" w:ascii="Times New Roman" w:hAnsi="Times New Roman"/>
          <w:sz w:val="22"/>
          <w:szCs w:val="22"/>
        </w:rPr>
        <w:t xml:space="preserve">— 192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 — </w:t>
      </w:r>
      <w:r>
        <w:rPr>
          <w:rFonts w:cs="Times New Roman" w:ascii="Times New Roman" w:hAnsi="Times New Roman"/>
          <w:sz w:val="22"/>
          <w:szCs w:val="22"/>
          <w:lang w:val="en-US"/>
        </w:rPr>
        <w:t xml:space="preserve">P. </w:t>
      </w:r>
      <w:r>
        <w:rPr>
          <w:rFonts w:cs="Times New Roman" w:ascii="Times New Roman" w:hAnsi="Times New Roman"/>
          <w:sz w:val="22"/>
          <w:szCs w:val="22"/>
        </w:rPr>
        <w:t>389-404.</w:t>
      </w:r>
    </w:p>
    <w:p>
      <w:pPr>
        <w:pStyle w:val="Normal"/>
        <w:shd w:fill="FFFFFF" w:val="clear"/>
        <w:rPr/>
      </w:pPr>
      <w:r>
        <w:rPr>
          <w:rFonts w:cs="Times New Roman" w:ascii="Times New Roman" w:hAnsi="Times New Roman"/>
          <w:sz w:val="22"/>
          <w:szCs w:val="22"/>
          <w:lang w:val="en-US"/>
        </w:rPr>
        <w:t>281.  Whitehouse W G. et al. Psychosocial and immune effects of self-hypnosis training for stress management throughout the first semester of medical school // Psychosom. Med. — 1996. — Vol. 58. — No. 3. — P. 249-263.</w:t>
      </w:r>
    </w:p>
    <w:p>
      <w:pPr>
        <w:pStyle w:val="Normal"/>
        <w:shd w:fill="FFFFFF" w:val="clear"/>
        <w:rPr/>
      </w:pPr>
      <w:r>
        <w:rPr>
          <w:rFonts w:cs="Times New Roman" w:ascii="Times New Roman" w:hAnsi="Times New Roman"/>
          <w:sz w:val="22"/>
          <w:szCs w:val="22"/>
          <w:lang w:val="en-US"/>
        </w:rPr>
        <w:t xml:space="preserve">282.  Woody E., Sadler P. On reintegrating dissociated theories: comment on Kirsch and Lynn // Psychol. Bull. </w:t>
      </w:r>
      <w:r>
        <w:rPr>
          <w:rFonts w:cs="Times New Roman" w:ascii="Times New Roman" w:hAnsi="Times New Roman"/>
          <w:sz w:val="22"/>
          <w:szCs w:val="22"/>
        </w:rPr>
        <w:t xml:space="preserve">— 1998.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3.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 </w:t>
      </w:r>
      <w:r>
        <w:rPr>
          <w:rFonts w:cs="Times New Roman" w:ascii="Times New Roman" w:hAnsi="Times New Roman"/>
          <w:sz w:val="22"/>
          <w:szCs w:val="22"/>
        </w:rPr>
        <w:t>192-197.</w:t>
      </w:r>
    </w:p>
    <w:p>
      <w:pPr>
        <w:pStyle w:val="Normal"/>
        <w:shd w:fill="FFFFFF" w:val="clear"/>
        <w:rPr/>
      </w:pPr>
      <w:r>
        <w:rPr>
          <w:rFonts w:cs="Times New Roman" w:ascii="Times New Roman" w:hAnsi="Times New Roman"/>
          <w:sz w:val="22"/>
          <w:szCs w:val="22"/>
          <w:lang w:val="en-US"/>
        </w:rPr>
        <w:t>283.  Yapko M. Trancework. Brunner &amp; Mazel, 1990.</w:t>
      </w:r>
    </w:p>
    <w:p>
      <w:pPr>
        <w:pStyle w:val="Normal"/>
        <w:shd w:fill="FFFFFF" w:val="clear"/>
        <w:rPr/>
      </w:pPr>
      <w:r>
        <w:rPr>
          <w:rFonts w:cs="Times New Roman" w:ascii="Times New Roman" w:hAnsi="Times New Roman"/>
          <w:sz w:val="22"/>
          <w:szCs w:val="22"/>
          <w:lang w:val="en-US"/>
        </w:rPr>
        <w:t xml:space="preserve">284.  Zachariae W G. Effects of psychologic intervention on psoriasis: a preliminary report//J. Am. Acad. Dermat. </w:t>
      </w:r>
      <w:r>
        <w:rPr>
          <w:rFonts w:cs="Times New Roman" w:ascii="Times New Roman" w:hAnsi="Times New Roman"/>
          <w:sz w:val="22"/>
          <w:szCs w:val="22"/>
        </w:rPr>
        <w:t xml:space="preserve">— 199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4. —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6. — </w:t>
      </w:r>
      <w:r>
        <w:rPr>
          <w:rFonts w:cs="Times New Roman" w:ascii="Times New Roman" w:hAnsi="Times New Roman"/>
          <w:sz w:val="22"/>
          <w:szCs w:val="22"/>
          <w:lang w:val="en-US"/>
        </w:rPr>
        <w:t xml:space="preserve">P. </w:t>
      </w:r>
      <w:r>
        <w:rPr>
          <w:rFonts w:cs="Times New Roman" w:ascii="Times New Roman" w:hAnsi="Times New Roman"/>
          <w:sz w:val="22"/>
          <w:szCs w:val="22"/>
        </w:rPr>
        <w:t>1008-1015.</w:t>
      </w:r>
    </w:p>
    <w:p>
      <w:pPr>
        <w:pStyle w:val="Normal"/>
        <w:shd w:fill="FFFFFF" w:val="clear"/>
        <w:rPr/>
      </w:pPr>
      <w:r>
        <w:rPr>
          <w:rFonts w:cs="Times New Roman" w:ascii="Times New Roman" w:hAnsi="Times New Roman"/>
          <w:sz w:val="22"/>
          <w:szCs w:val="22"/>
          <w:lang w:val="en-US"/>
        </w:rPr>
        <w:t>285.  Zachariae R. et al. Monocyte chemotactic activity in sera after hypnotically induced emotional states//Scand. J. Immunol. — 1991. —Vol. 34.— No. 1. —P. 71-79.</w:t>
      </w:r>
    </w:p>
    <w:p>
      <w:pPr>
        <w:pStyle w:val="Normal"/>
        <w:shd w:fill="FFFFFF" w:val="clear"/>
        <w:rPr/>
      </w:pPr>
      <w:r>
        <w:rPr>
          <w:rFonts w:cs="Times New Roman" w:ascii="Times New Roman" w:hAnsi="Times New Roman"/>
          <w:sz w:val="22"/>
          <w:szCs w:val="22"/>
          <w:lang w:val="en-US"/>
        </w:rPr>
        <w:t>286.  Zeig J. K. Direct and indirect methods: Artifact and essence // Jerusalem Lectures on Hypnosis and Hypnotherapy. Hypnosis International Monographs Number 1. Munich, 1995. P. 17-30.</w:t>
      </w:r>
    </w:p>
    <w:p>
      <w:pPr>
        <w:pStyle w:val="Normal"/>
        <w:shd w:fill="FFFFFF" w:val="clear"/>
        <w:rPr/>
      </w:pPr>
      <w:r>
        <w:rPr>
          <w:rFonts w:cs="Times New Roman" w:ascii="Times New Roman" w:hAnsi="Times New Roman"/>
          <w:sz w:val="22"/>
          <w:szCs w:val="22"/>
          <w:lang w:val="en-US"/>
        </w:rPr>
        <w:t>287.  Zeig J. K. The future of Ericksonian therapists // 15th International Congress of Hypnosis. Book of Abstracts. October 2-7. 2000. P. 1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288.  Zimbargo P. G. Objective assessment of hypnotically induced time dis-ortion // Science. — 1973. — Vol. 181 (96). — P. 282-2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ное издание</w:t>
      </w:r>
    </w:p>
    <w:p>
      <w:pPr>
        <w:pStyle w:val="Normal"/>
        <w:shd w:fill="FFFFFF" w:val="clear"/>
        <w:rPr/>
      </w:pPr>
      <w:r>
        <w:rPr>
          <w:rFonts w:cs="Times New Roman" w:ascii="Times New Roman" w:hAnsi="Times New Roman"/>
          <w:b/>
          <w:bCs/>
          <w:sz w:val="22"/>
          <w:szCs w:val="22"/>
        </w:rPr>
        <w:t xml:space="preserve">Тукаев </w:t>
      </w:r>
      <w:r>
        <w:rPr>
          <w:rFonts w:cs="Times New Roman" w:ascii="Times New Roman" w:hAnsi="Times New Roman"/>
          <w:sz w:val="22"/>
          <w:szCs w:val="22"/>
        </w:rPr>
        <w:t>Рашит Джаудатович</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НОЗ Механизмы и методы клинической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итель научно-информационного от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нд. мед. наук А. С. </w:t>
      </w:r>
      <w:r>
        <w:rPr>
          <w:rFonts w:cs="Times New Roman" w:ascii="Times New Roman" w:hAnsi="Times New Roman"/>
          <w:i/>
          <w:iCs/>
          <w:sz w:val="22"/>
          <w:szCs w:val="22"/>
        </w:rPr>
        <w:t>Макаря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ный редактор </w:t>
      </w:r>
      <w:r>
        <w:rPr>
          <w:rFonts w:cs="Times New Roman" w:ascii="Times New Roman" w:hAnsi="Times New Roman"/>
          <w:i/>
          <w:iCs/>
          <w:sz w:val="22"/>
          <w:szCs w:val="22"/>
        </w:rPr>
        <w:t>А. С. Пет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м. главного редактора </w:t>
      </w:r>
      <w:r>
        <w:rPr>
          <w:rFonts w:cs="Times New Roman" w:ascii="Times New Roman" w:hAnsi="Times New Roman"/>
          <w:i/>
          <w:iCs/>
          <w:sz w:val="22"/>
          <w:szCs w:val="22"/>
        </w:rPr>
        <w:t>С. А. Зайц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ветственный за выпуск 0.6. </w:t>
      </w:r>
      <w:r>
        <w:rPr>
          <w:rFonts w:cs="Times New Roman" w:ascii="Times New Roman" w:hAnsi="Times New Roman"/>
          <w:i/>
          <w:iCs/>
          <w:sz w:val="22"/>
          <w:szCs w:val="22"/>
        </w:rPr>
        <w:t>Жук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 xml:space="preserve">Ю.С. Борисенко </w:t>
      </w: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Б.Ю. Григорь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нитарно-эпидемиологическое 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7.99.02.953.Д.001179.03.05 от 15.03.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писано в печать 11.05.05. Формат 60x90/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мага офсетная. Гарнитура «</w:t>
      </w:r>
      <w:r>
        <w:rPr>
          <w:rFonts w:cs="Times New Roman" w:ascii="Times New Roman" w:hAnsi="Times New Roman"/>
          <w:sz w:val="22"/>
          <w:szCs w:val="22"/>
          <w:lang w:val="en-US"/>
        </w:rPr>
        <w:t>Pragmatica</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чать офсетная. Объем 28 печ. л. Тираж 3000 экз. Заказ № 4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ОО «Медицинское информационное агент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9435, Москва, М. Трубецкая, д.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МА им. И.М. Сеченова), тел./факс: 242-91-10, 245-86-20;</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36">
        <w:r>
          <w:rPr>
            <w:rStyle w:val="InternetLink"/>
            <w:rFonts w:cs="Times New Roman" w:ascii="Times New Roman" w:hAnsi="Times New Roman"/>
            <w:sz w:val="22"/>
            <w:szCs w:val="22"/>
            <w:u w:val="single"/>
            <w:lang w:val="en-US"/>
          </w:rPr>
          <w:t>miapubl@mail.ru</w:t>
        </w:r>
      </w:hyperlink>
    </w:p>
    <w:p>
      <w:pPr>
        <w:pStyle w:val="Normal"/>
        <w:shd w:fill="FFFFFF" w:val="clear"/>
        <w:rPr>
          <w:rFonts w:ascii="Times New Roman" w:hAnsi="Times New Roman" w:cs="Times New Roman"/>
          <w:sz w:val="22"/>
          <w:szCs w:val="22"/>
          <w:lang w:val="en-US"/>
        </w:rPr>
      </w:pPr>
      <w:hyperlink r:id="rId37">
        <w:r>
          <w:rPr>
            <w:rStyle w:val="InternetLink"/>
            <w:rFonts w:cs="Times New Roman" w:ascii="Times New Roman" w:hAnsi="Times New Roman"/>
            <w:sz w:val="22"/>
            <w:szCs w:val="22"/>
            <w:u w:val="single"/>
            <w:lang w:val="en-US"/>
          </w:rPr>
          <w:t>http://www.medagency.ru</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нтернет-магазин: </w:t>
      </w:r>
      <w:hyperlink r:id="rId38">
        <w:r>
          <w:rPr>
            <w:rStyle w:val="InternetLink"/>
            <w:rFonts w:cs="Times New Roman" w:ascii="Times New Roman" w:hAnsi="Times New Roman"/>
            <w:sz w:val="22"/>
            <w:szCs w:val="22"/>
            <w:u w:val="single"/>
            <w:lang w:val="en-US"/>
          </w:rPr>
          <w:t>www</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medkniga</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а почтой на Укра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я 4539, г. Винница, 2103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39">
        <w:r>
          <w:rPr>
            <w:rStyle w:val="InternetLink"/>
            <w:rFonts w:cs="Times New Roman" w:ascii="Times New Roman" w:hAnsi="Times New Roman"/>
            <w:sz w:val="22"/>
            <w:szCs w:val="22"/>
            <w:u w:val="single"/>
            <w:lang w:val="en-US"/>
          </w:rPr>
          <w:t>maxbooks</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svitonline</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com</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ечатано в ОАО «Рыбинский Дом печати» 152901, г. Рыбинск, ул. Чкалова, 8</w:t>
      </w:r>
    </w:p>
    <w:p>
      <w:pPr>
        <w:pStyle w:val="Normal"/>
        <w:shd w:fill="FFFFFF" w:val="clear"/>
        <w:rPr/>
      </w:pPr>
      <w:r>
        <w:rPr>
          <w:rFonts w:cs="Times New Roman" w:ascii="Times New Roman" w:hAnsi="Times New Roman"/>
          <w:sz w:val="22"/>
          <w:szCs w:val="22"/>
          <w:lang w:val="en-US"/>
        </w:rPr>
        <w:t xml:space="preserve">ISBN </w:t>
      </w:r>
      <w:r>
        <w:rPr>
          <w:rFonts w:cs="Times New Roman" w:ascii="Times New Roman" w:hAnsi="Times New Roman"/>
          <w:sz w:val="22"/>
          <w:szCs w:val="22"/>
        </w:rPr>
        <w:t>5-89481-282-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16610" cy="530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4" t="-68" r="-44" b="-68"/>
                    <a:stretch>
                      <a:fillRect/>
                    </a:stretch>
                  </pic:blipFill>
                  <pic:spPr bwMode="auto">
                    <a:xfrm>
                      <a:off x="0" y="0"/>
                      <a:ext cx="816610" cy="5302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41"/>
      <w:footerReference w:type="default" r:id="rId4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www.koob.ru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m.nih/"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hyperlink" Target="mailto:miapubl@mail.ru" TargetMode="External"/><Relationship Id="rId37" Type="http://schemas.openxmlformats.org/officeDocument/2006/relationships/hyperlink" Target="http://www.medagency.ru/" TargetMode="External"/><Relationship Id="rId38" Type="http://schemas.openxmlformats.org/officeDocument/2006/relationships/hyperlink" Target="http://www.medkniga.ru/" TargetMode="External"/><Relationship Id="rId39" Type="http://schemas.openxmlformats.org/officeDocument/2006/relationships/hyperlink" Target="mailto:maxbooks@svitonline.com" TargetMode="External"/><Relationship Id="rId40" Type="http://schemas.openxmlformats.org/officeDocument/2006/relationships/image" Target="media/image34.jpe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22:19:00Z</dcterms:created>
  <dc:creator>MyWord.ru</dc:creator>
  <dc:description/>
  <cp:keywords/>
  <dc:language>en-US</dc:language>
  <cp:lastModifiedBy>PC</cp:lastModifiedBy>
  <dcterms:modified xsi:type="dcterms:W3CDTF">2007-07-09T04:28:00Z</dcterms:modified>
  <cp:revision>5</cp:revision>
  <dc:subject/>
  <dc:title>библиотека MyWord.ru</dc:title>
</cp:coreProperties>
</file>