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Флемминг Фанч</w:t>
      </w:r>
    </w:p>
    <w:p>
      <w:pPr>
        <w:pStyle w:val="Normal"/>
        <w:spacing w:before="120" w:after="0"/>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pPr>
      <w:r>
        <w:rPr/>
        <w:drawing>
          <wp:inline distT="0" distB="0" distL="0" distR="0">
            <wp:extent cx="17907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0700" cy="1879600"/>
                    </a:xfrm>
                    <a:prstGeom prst="rect">
                      <a:avLst/>
                    </a:prstGeom>
                  </pic:spPr>
                </pic:pic>
              </a:graphicData>
            </a:graphic>
          </wp:inline>
        </w:drawing>
      </w:r>
    </w:p>
    <w:p>
      <w:pPr>
        <w:pStyle w:val="Normal"/>
        <w:spacing w:before="120" w:after="0"/>
        <w:jc w:val="center"/>
        <w:rPr>
          <w:b/>
          <w:b/>
          <w:bCs/>
          <w:sz w:val="48"/>
          <w:szCs w:val="48"/>
        </w:rPr>
      </w:pPr>
      <w:r>
        <w:rPr>
          <w:b/>
          <w:bCs/>
          <w:sz w:val="48"/>
          <w:szCs w:val="48"/>
        </w:rPr>
      </w:r>
    </w:p>
    <w:p>
      <w:pPr>
        <w:pStyle w:val="Normal"/>
        <w:tabs>
          <w:tab w:val="clear" w:pos="720"/>
          <w:tab w:val="left" w:pos="709" w:leader="none"/>
        </w:tabs>
        <w:spacing w:before="120" w:after="0"/>
        <w:jc w:val="center"/>
        <w:rPr>
          <w:rFonts w:ascii="Times New Roman Cyr" w:hAnsi="Times New Roman Cyr" w:eastAsia="Times New Roman Cyr" w:cs="Times New Roman Cyr"/>
          <w:sz w:val="96"/>
          <w:szCs w:val="96"/>
        </w:rPr>
      </w:pPr>
      <w:r>
        <w:rPr>
          <w:rFonts w:eastAsia="Times New Roman Cyr" w:cs="Times New Roman Cyr" w:ascii="Times New Roman Cyr" w:hAnsi="Times New Roman Cyr"/>
          <w:sz w:val="96"/>
          <w:szCs w:val="96"/>
        </w:rPr>
        <w:t>Пути преобразования</w:t>
      </w:r>
    </w:p>
    <w:p>
      <w:pPr>
        <w:pStyle w:val="Normal"/>
        <w:tabs>
          <w:tab w:val="clear" w:pos="720"/>
          <w:tab w:val="left" w:pos="709" w:leader="none"/>
        </w:tabs>
        <w:spacing w:before="120" w:after="0"/>
        <w:jc w:val="center"/>
        <w:rPr>
          <w:rFonts w:ascii="Times New Roman Cyr" w:hAnsi="Times New Roman Cyr" w:eastAsia="Times New Roman Cyr" w:cs="Times New Roman Cyr"/>
          <w:sz w:val="96"/>
          <w:szCs w:val="96"/>
        </w:rPr>
      </w:pPr>
      <w:r>
        <w:rPr>
          <w:rFonts w:eastAsia="Times New Roman Cyr" w:cs="Times New Roman Cyr" w:ascii="Times New Roman Cyr" w:hAnsi="Times New Roman Cy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Учебник по практическим техникам </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ля содействия личностным</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изменениям </w:t>
      </w:r>
    </w:p>
    <w:p>
      <w:pPr>
        <w:sectPr>
          <w:type w:val="nextPage"/>
          <w:pgSz w:w="11906" w:h="16838"/>
          <w:pgMar w:left="1701" w:right="567" w:gutter="0" w:header="0" w:top="482" w:footer="0" w:bottom="1701"/>
          <w:pgNumType w:fmt="decimal"/>
          <w:formProt w:val="false"/>
          <w:titlePg/>
          <w:textDirection w:val="lrTb"/>
        </w:sect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TextBody"/>
        <w:jc w:val="center"/>
        <w:rPr/>
      </w:pPr>
      <w:r>
        <w:rPr/>
        <w:t xml:space="preserve">Transformational </w:t>
      </w:r>
      <w:r>
        <w:rPr>
          <w:rFonts w:eastAsia="Arial" w:cs="Arial" w:ascii="Arial" w:hAnsi="Arial"/>
        </w:rPr>
        <w:t>Path</w:t>
      </w:r>
      <w:r>
        <w:rPr/>
        <w:t>s</w:t>
      </w:r>
    </w:p>
    <w:p>
      <w:pPr>
        <w:pStyle w:val="TextBody"/>
        <w:jc w:val="center"/>
        <w:rPr/>
      </w:pPr>
      <w:r>
        <w:rPr/>
        <w:t>Facilitator Training Manual #2</w:t>
      </w:r>
    </w:p>
    <w:p>
      <w:pPr>
        <w:pStyle w:val="TextBody"/>
        <w:jc w:val="center"/>
        <w:rPr/>
      </w:pPr>
      <w:r>
        <w:rPr/>
        <w:t xml:space="preserve">An instruction manual of practical techniques for facilitating personal change </w:t>
      </w:r>
    </w:p>
    <w:p>
      <w:pPr>
        <w:pStyle w:val="TextBody"/>
        <w:jc w:val="center"/>
        <w:rPr/>
      </w:pPr>
      <w:r>
        <w:rPr/>
        <w:t>by Flemming Funch</w:t>
      </w:r>
    </w:p>
    <w:p>
      <w:pPr>
        <w:pStyle w:val="TextBody"/>
        <w:jc w:val="center"/>
        <w:rPr/>
      </w:pPr>
      <w:r>
        <w:rPr/>
        <w:t>Transformational Processing Institute</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еревод с английского Д. А. Ивахн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емминг Фанч</w:t>
      </w:r>
    </w:p>
    <w:p>
      <w:pPr>
        <w:pStyle w:val="TextBody"/>
        <w:rPr/>
      </w:pPr>
      <w:r>
        <w:rPr>
          <w:rFonts w:eastAsia="Times New Roman Cyr" w:cs="Times New Roman Cyr" w:ascii="Times New Roman Cyr" w:hAnsi="Times New Roman Cyr"/>
        </w:rPr>
        <w:t>Пути преобразования: Учебник по практическим техникам для содействия личностным</w:t>
      </w:r>
      <w:r>
        <w:rPr/>
        <w:t xml:space="preserve"> </w:t>
      </w:r>
      <w:r>
        <w:rPr>
          <w:rFonts w:eastAsia="Times New Roman Cyr" w:cs="Times New Roman Cyr" w:ascii="Times New Roman Cyr" w:hAnsi="Times New Roman Cyr"/>
        </w:rPr>
        <w:t>изменениям/ Пер. с англ.—Киев: Д. А. Ивахненко, 199</w:t>
      </w:r>
      <w:r>
        <w:rPr/>
        <w:t>7</w:t>
      </w:r>
      <w:r>
        <w:rPr>
          <w:rFonts w:eastAsia="Times New Roman Cyr" w:cs="Times New Roman Cyr" w:ascii="Times New Roman Cyr" w:hAnsi="Times New Roman Cyr"/>
        </w:rPr>
        <w:t>.—400 с., ил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книге простым и доступным языком всесторонне раскрываются принципы, техники и практика психологического консультир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е автор, основываясь на своем богатом практическом опыте, предлагает вниманию читателей эффективную и гибкую систему помощи другим в личностном преобразовании, вобравшую в себя новейшие достижения в этой обла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помощью этой книги можно не только познакомиться с теорией и практикой психологического консультирования, но и научиться ему на практике с помощью предлагаемых практических упражнений, узнать глубокую философскую основу описываемых подходов и техн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лагодаря логичности построения и живому, метафоричному стилю автора, эта книга интересна и для профессионалов в психологическом консультировании, и для всех тех, кто интересуется личностным развитием, психологической помощью себе и своим близк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формлении книги использованы рисунки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Copyright © 1996 by Flemming Funch</w:t>
      </w:r>
    </w:p>
    <w:p>
      <w:pPr>
        <w:pStyle w:val="Normal"/>
        <w:rPr/>
      </w:pPr>
      <w:r>
        <w:rPr/>
      </w:r>
    </w:p>
    <w:p>
      <w:pPr>
        <w:pStyle w:val="Normal"/>
        <w:rPr/>
      </w:pPr>
      <w:r>
        <w:rPr/>
        <w:t>Transformational Processing Institute</w:t>
      </w:r>
    </w:p>
    <w:p>
      <w:pPr>
        <w:pStyle w:val="Normal"/>
        <w:rPr/>
      </w:pPr>
      <w:r>
        <w:rPr/>
        <w:t>17216 Saticoy Street # 147, Van Nuys</w:t>
      </w:r>
    </w:p>
    <w:p>
      <w:pPr>
        <w:pStyle w:val="Normal"/>
        <w:rPr/>
      </w:pPr>
      <w:r>
        <w:rPr/>
        <w:t>California Republic, Postal Zone 91406 USA</w:t>
      </w:r>
    </w:p>
    <w:p>
      <w:pPr>
        <w:pStyle w:val="Normal"/>
        <w:rPr/>
      </w:pPr>
      <w:r>
        <w:rPr/>
        <w:t>Phone: (818) 774-1462, Fax: (818) 774-9203</w:t>
      </w:r>
    </w:p>
    <w:p>
      <w:pPr>
        <w:pStyle w:val="Normal"/>
        <w:rPr/>
      </w:pPr>
      <w:r>
        <w:rPr/>
        <w:t>Internet E-mail: ffunch@newciv.org</w:t>
      </w:r>
    </w:p>
    <w:p>
      <w:pPr>
        <w:pStyle w:val="Normal"/>
        <w:rPr/>
      </w:pPr>
      <w:r>
        <w:rPr/>
        <w:t>Compuserve: 71053,1022</w:t>
      </w:r>
    </w:p>
    <w:p>
      <w:pPr>
        <w:pStyle w:val="Normal"/>
        <w:rPr/>
      </w:pPr>
      <w:r>
        <w:rPr/>
        <w:t>World Wide Web: http://www.newciv.org/worldtrans/, http://www.protree.com/worldtrans/</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вод с английского Д. А. Ивахненко, 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раина Киев 252034 а/я 298-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 (044) 224-7323</w:t>
      </w:r>
    </w:p>
    <w:p>
      <w:pPr>
        <w:sectPr>
          <w:type w:val="evenPage"/>
          <w:pgSz w:w="11906" w:h="16838"/>
          <w:pgMar w:left="1701" w:right="567" w:gutter="0" w:header="0" w:top="482" w:footer="0" w:bottom="1701"/>
          <w:pgNumType w:fmt="decimal"/>
          <w:formProt w:val="false"/>
          <w:titlePg/>
          <w:textDirection w:val="lrTb"/>
        </w:sectPr>
        <w:pStyle w:val="Normal"/>
        <w:rPr/>
      </w:pPr>
      <w:r>
        <w:rPr/>
        <w:t>Internet E-mail: dimitri@quanta.kiev.ua</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б этой книг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т учебник—второй из ряда трех. Предполагается, что вы уже изучили первый учебник для обучения фасилитаторов—"Преобразующие диалоги". Еще предполагается, что вы в основном владеете инструментами фасилитатор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ь этого учебника - предоставить вам знания, умения и инструменты, которые нужны, чтобы проводить клиентов через более долговременные программы личностного развития. В нем есть соответствующие модули для того, чтобы вместе с клиентом строить для него личный пу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т учебник разработан как пособие для сопровождения обучения у опытного фасилитатора. Оно не заменяет практического опыта. Теоретически в этом учебнике есть вся необходимая информация и упражнения. Вы можете изучить его самостоятельно, выполнить упражнения, и получить ваш собственный опыт работы с клиентами. Тем не менее гораздо лучше во время обучения общаться с опытным фасилитатором.</w:t>
      </w:r>
    </w:p>
    <w:p>
      <w:pPr>
        <w:sectPr>
          <w:footerReference w:type="default" r:id="rId3"/>
          <w:footerReference w:type="first" r:id="rId4"/>
          <w:type w:val="oddPage"/>
          <w:pgSz w:w="11906" w:h="16838"/>
          <w:pgMar w:left="1701" w:right="567" w:gutter="0" w:header="0" w:top="482" w:footer="1701" w:bottom="1757"/>
          <w:pgNumType w:fmt="decimal"/>
          <w:formProt w:val="false"/>
          <w:titlePg/>
          <w:textDirection w:val="lrTb"/>
        </w:sect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t>Оглавление</w:t>
      </w:r>
    </w:p>
    <w:sdt>
      <w:sdtPr>
        <w:docPartObj>
          <w:docPartGallery w:val="Table of Contents"/>
          <w:docPartUnique w:val="true"/>
        </w:docPartObj>
      </w:sdtPr>
      <w:sdtContent>
        <w:p>
          <w:pPr>
            <w:pStyle w:val="Contents1"/>
            <w:ind w:right="720" w:hanging="0"/>
            <w:rPr/>
          </w:pPr>
          <w:r>
            <w:fldChar w:fldCharType="begin"/>
          </w:r>
          <w:r>
            <w:rPr>
              <w:rFonts w:eastAsia="Times New Roman Cyr" w:cs="Times New Roman Cyr" w:ascii="Times New Roman Cyr" w:hAnsi="Times New Roman Cyr"/>
            </w:rPr>
            <w:instrText xml:space="preserve"> TOC \o "1-2"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Об этой книге</w:t>
            <w:tab/>
          </w:r>
          <w:r>
            <w:fldChar w:fldCharType="begin"/>
          </w:r>
          <w:r>
            <w:rPr/>
            <w:instrText xml:space="preserve"> GOTOBUTTON _Toc38480892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Оглавление</w:t>
            <w:tab/>
          </w:r>
          <w:r>
            <w:fldChar w:fldCharType="begin"/>
          </w:r>
          <w:r>
            <w:rPr/>
            <w:instrText xml:space="preserve"> GOTOBUTTON _Toc384808925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1: Пути</w:t>
            <w:tab/>
          </w:r>
          <w:r>
            <w:fldChar w:fldCharType="begin"/>
          </w:r>
          <w:r>
            <w:rPr/>
            <w:instrText xml:space="preserve"> GOTOBUTTON _Toc38480892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ути</w:t>
            <w:tab/>
          </w:r>
          <w:r>
            <w:fldChar w:fldCharType="begin"/>
          </w:r>
          <w:r>
            <w:rPr/>
            <w:instrText xml:space="preserve"> GOTOBUTTON _Toc38480892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бнаружение нового</w:t>
            <w:tab/>
          </w:r>
          <w:r>
            <w:fldChar w:fldCharType="begin"/>
          </w:r>
          <w:r>
            <w:rPr/>
            <w:instrText xml:space="preserve"> GOTOBUTTON _Toc38480892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бучение</w:t>
            <w:tab/>
          </w:r>
          <w:r>
            <w:fldChar w:fldCharType="begin"/>
          </w:r>
          <w:r>
            <w:rPr/>
            <w:instrText xml:space="preserve"> GOTOBUTTON _Toc38480892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Игры</w:t>
            <w:tab/>
          </w:r>
          <w:r>
            <w:fldChar w:fldCharType="begin"/>
          </w:r>
          <w:r>
            <w:rPr/>
            <w:instrText xml:space="preserve"> GOTOBUTTON _Toc38480893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утешествие</w:t>
            <w:tab/>
          </w:r>
          <w:r>
            <w:fldChar w:fldCharType="begin"/>
          </w:r>
          <w:r>
            <w:rPr/>
            <w:instrText xml:space="preserve"> GOTOBUTTON _Toc38480893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Ложные пути</w:t>
            <w:tab/>
          </w:r>
          <w:r>
            <w:fldChar w:fldCharType="begin"/>
          </w:r>
          <w:r>
            <w:rPr/>
            <w:instrText xml:space="preserve"> GOTOBUTTON _Toc38480893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Изменяя миры</w:t>
            <w:tab/>
          </w:r>
          <w:r>
            <w:fldChar w:fldCharType="begin"/>
          </w:r>
          <w:r>
            <w:rPr/>
            <w:instrText xml:space="preserve"> GOTOBUTTON _Toc38480893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Набор инструментов для построения пути</w:t>
            <w:tab/>
          </w:r>
          <w:r>
            <w:fldChar w:fldCharType="begin"/>
          </w:r>
          <w:r>
            <w:rPr/>
            <w:instrText xml:space="preserve"> GOTOBUTTON _Toc38480893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Течение</w:t>
            <w:tab/>
          </w:r>
          <w:r>
            <w:fldChar w:fldCharType="begin"/>
          </w:r>
          <w:r>
            <w:rPr/>
            <w:instrText xml:space="preserve"> GOTOBUTTON _Toc384808935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2: Принципы</w:t>
            <w:tab/>
          </w:r>
          <w:r>
            <w:fldChar w:fldCharType="begin"/>
          </w:r>
          <w:r>
            <w:rPr/>
            <w:instrText xml:space="preserve"> GOTOBUTTON _Toc38480893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Результаты, которые можно продемонстрировать</w:t>
            <w:tab/>
          </w:r>
          <w:r>
            <w:fldChar w:fldCharType="begin"/>
          </w:r>
          <w:r>
            <w:rPr/>
            <w:instrText xml:space="preserve"> GOTOBUTTON _Toc38480893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щущение</w:t>
            <w:tab/>
          </w:r>
          <w:r>
            <w:fldChar w:fldCharType="begin"/>
          </w:r>
          <w:r>
            <w:rPr/>
            <w:instrText xml:space="preserve"> GOTOBUTTON _Toc38480893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омпетентность</w:t>
            <w:tab/>
          </w:r>
          <w:r>
            <w:fldChar w:fldCharType="begin"/>
          </w:r>
          <w:r>
            <w:rPr/>
            <w:instrText xml:space="preserve"> GOTOBUTTON _Toc38480893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амостоятельность</w:t>
            <w:tab/>
          </w:r>
          <w:r>
            <w:fldChar w:fldCharType="begin"/>
          </w:r>
          <w:r>
            <w:rPr/>
            <w:instrText xml:space="preserve"> GOTOBUTTON _Toc38480894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Цикл усвоения</w:t>
            <w:tab/>
          </w:r>
          <w:r>
            <w:fldChar w:fldCharType="begin"/>
          </w:r>
          <w:r>
            <w:rPr/>
            <w:instrText xml:space="preserve"> GOTOBUTTON _Toc38480894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жидание</w:t>
            <w:tab/>
          </w:r>
          <w:r>
            <w:fldChar w:fldCharType="begin"/>
          </w:r>
          <w:r>
            <w:rPr/>
            <w:instrText xml:space="preserve"> GOTOBUTTON _Toc38480894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Знать нужный вопрос</w:t>
            <w:tab/>
          </w:r>
          <w:r>
            <w:fldChar w:fldCharType="begin"/>
          </w:r>
          <w:r>
            <w:rPr/>
            <w:instrText xml:space="preserve"> GOTOBUTTON _Toc38480894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Нерешительность</w:t>
            <w:tab/>
          </w:r>
          <w:r>
            <w:fldChar w:fldCharType="begin"/>
          </w:r>
          <w:r>
            <w:rPr/>
            <w:instrText xml:space="preserve"> GOTOBUTTON _Toc38480894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редметы поклонения</w:t>
            <w:tab/>
          </w:r>
          <w:r>
            <w:fldChar w:fldCharType="begin"/>
          </w:r>
          <w:r>
            <w:rPr/>
            <w:instrText xml:space="preserve"> GOTOBUTTON _Toc38480894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рава</w:t>
            <w:tab/>
          </w:r>
          <w:r>
            <w:fldChar w:fldCharType="begin"/>
          </w:r>
          <w:r>
            <w:rPr/>
            <w:instrText xml:space="preserve"> GOTOBUTTON _Toc38480894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Личные права</w:t>
            <w:tab/>
          </w:r>
          <w:r>
            <w:fldChar w:fldCharType="begin"/>
          </w:r>
          <w:r>
            <w:rPr/>
            <w:instrText xml:space="preserve"> GOTOBUTTON _Toc38480894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уверенность</w:t>
            <w:tab/>
          </w:r>
          <w:r>
            <w:fldChar w:fldCharType="begin"/>
          </w:r>
          <w:r>
            <w:rPr/>
            <w:instrText xml:space="preserve"> GOTOBUTTON _Toc38480894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Темы</w:t>
            <w:tab/>
          </w:r>
          <w:r>
            <w:fldChar w:fldCharType="begin"/>
          </w:r>
          <w:r>
            <w:rPr/>
            <w:instrText xml:space="preserve"> GOTOBUTTON _Toc38480894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оложительность</w:t>
            <w:tab/>
          </w:r>
          <w:r>
            <w:fldChar w:fldCharType="begin"/>
          </w:r>
          <w:r>
            <w:rPr/>
            <w:instrText xml:space="preserve"> GOTOBUTTON _Toc38480895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Творчество</w:t>
            <w:tab/>
          </w:r>
          <w:r>
            <w:fldChar w:fldCharType="begin"/>
          </w:r>
          <w:r>
            <w:rPr/>
            <w:instrText xml:space="preserve"> GOTOBUTTON _Toc38480895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Многочисленные подходы</w:t>
            <w:tab/>
          </w:r>
          <w:r>
            <w:fldChar w:fldCharType="begin"/>
          </w:r>
          <w:r>
            <w:rPr/>
            <w:instrText xml:space="preserve"> GOTOBUTTON _Toc38480895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Чувствовать жизнь</w:t>
            <w:tab/>
          </w:r>
          <w:r>
            <w:fldChar w:fldCharType="begin"/>
          </w:r>
          <w:r>
            <w:rPr/>
            <w:instrText xml:space="preserve"> GOTOBUTTON _Toc38480895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3: Карты</w:t>
            <w:tab/>
          </w:r>
          <w:r>
            <w:fldChar w:fldCharType="begin"/>
          </w:r>
          <w:r>
            <w:rPr/>
            <w:instrText xml:space="preserve"> GOTOBUTTON _Toc38480895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феры жизни</w:t>
            <w:tab/>
          </w:r>
          <w:r>
            <w:fldChar w:fldCharType="begin"/>
          </w:r>
          <w:r>
            <w:rPr/>
            <w:instrText xml:space="preserve"> GOTOBUTTON _Toc38480895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Шкалы</w:t>
            <w:tab/>
          </w:r>
          <w:r>
            <w:fldChar w:fldCharType="begin"/>
          </w:r>
          <w:r>
            <w:rPr/>
            <w:instrText xml:space="preserve"> GOTOBUTTON _Toc38480895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Три направления развития</w:t>
            <w:tab/>
          </w:r>
          <w:r>
            <w:fldChar w:fldCharType="begin"/>
          </w:r>
          <w:r>
            <w:rPr/>
            <w:instrText xml:space="preserve"> GOTOBUTTON _Toc38480895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оложительные и отрицательные эмоции</w:t>
            <w:tab/>
          </w:r>
          <w:r>
            <w:fldChar w:fldCharType="begin"/>
          </w:r>
          <w:r>
            <w:rPr/>
            <w:instrText xml:space="preserve"> GOTOBUTTON _Toc38480895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Уровни и тонкие тела</w:t>
            <w:tab/>
          </w:r>
          <w:r>
            <w:fldChar w:fldCharType="begin"/>
          </w:r>
          <w:r>
            <w:rPr/>
            <w:instrText xml:space="preserve"> GOTOBUTTON _Toc38480895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Чакры</w:t>
            <w:tab/>
          </w:r>
          <w:r>
            <w:fldChar w:fldCharType="begin"/>
          </w:r>
          <w:r>
            <w:rPr/>
            <w:instrText xml:space="preserve"> GOTOBUTTON _Toc38480896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Ускорение</w:t>
            <w:tab/>
          </w:r>
          <w:r>
            <w:fldChar w:fldCharType="begin"/>
          </w:r>
          <w:r>
            <w:rPr/>
            <w:instrText xml:space="preserve"> GOTOBUTTON _Toc38480896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лотности</w:t>
            <w:tab/>
          </w:r>
          <w:r>
            <w:fldChar w:fldCharType="begin"/>
          </w:r>
          <w:r>
            <w:rPr/>
            <w:instrText xml:space="preserve"> GOTOBUTTON _Toc38480896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Материализация</w:t>
            <w:tab/>
          </w:r>
          <w:r>
            <w:fldChar w:fldCharType="begin"/>
          </w:r>
          <w:r>
            <w:rPr/>
            <w:instrText xml:space="preserve"> GOTOBUTTON _Toc38480896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ереходы между плотностями</w:t>
            <w:tab/>
          </w:r>
          <w:r>
            <w:fldChar w:fldCharType="begin"/>
          </w:r>
          <w:r>
            <w:rPr/>
            <w:instrText xml:space="preserve"> GOTOBUTTON _Toc38480896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остояния развития</w:t>
            <w:tab/>
          </w:r>
          <w:r>
            <w:fldChar w:fldCharType="begin"/>
          </w:r>
          <w:r>
            <w:rPr/>
            <w:instrText xml:space="preserve"> GOTOBUTTON _Toc38480896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Учет состояния развития</w:t>
            <w:tab/>
          </w:r>
          <w:r>
            <w:fldChar w:fldCharType="begin"/>
          </w:r>
          <w:r>
            <w:rPr/>
            <w:instrText xml:space="preserve"> GOTOBUTTON _Toc384808966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4: Система преобразующего процессинга</w:t>
            <w:tab/>
          </w:r>
          <w:r>
            <w:fldChar w:fldCharType="begin"/>
          </w:r>
          <w:r>
            <w:rPr/>
            <w:instrText xml:space="preserve"> GOTOBUTTON _Toc38480896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бщие слова</w:t>
            <w:tab/>
          </w:r>
          <w:r>
            <w:fldChar w:fldCharType="begin"/>
          </w:r>
          <w:r>
            <w:rPr/>
            <w:instrText xml:space="preserve"> GOTOBUTTON _Toc38480896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онкретные и общие процессы</w:t>
            <w:tab/>
          </w:r>
          <w:r>
            <w:fldChar w:fldCharType="begin"/>
          </w:r>
          <w:r>
            <w:rPr/>
            <w:instrText xml:space="preserve"> GOTOBUTTON _Toc38480896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роцедуры или темы</w:t>
            <w:tab/>
          </w:r>
          <w:r>
            <w:fldChar w:fldCharType="begin"/>
          </w:r>
          <w:r>
            <w:rPr/>
            <w:instrText xml:space="preserve"> GOTOBUTTON _Toc38480897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Долгосрочная программа</w:t>
            <w:tab/>
          </w:r>
          <w:r>
            <w:fldChar w:fldCharType="begin"/>
          </w:r>
          <w:r>
            <w:rPr/>
            <w:instrText xml:space="preserve"> GOTOBUTTON _Toc38480897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Модульный процессинг</w:t>
            <w:tab/>
          </w:r>
          <w:r>
            <w:fldChar w:fldCharType="begin"/>
          </w:r>
          <w:r>
            <w:rPr/>
            <w:instrText xml:space="preserve"> GOTOBUTTON _Toc38480897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писок возможностей</w:t>
            <w:tab/>
          </w:r>
          <w:r>
            <w:fldChar w:fldCharType="begin"/>
          </w:r>
          <w:r>
            <w:rPr/>
            <w:instrText xml:space="preserve"> GOTOBUTTON _Toc38480897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роработка вопроса</w:t>
            <w:tab/>
          </w:r>
          <w:r>
            <w:fldChar w:fldCharType="begin"/>
          </w:r>
          <w:r>
            <w:rPr/>
            <w:instrText xml:space="preserve"> GOTOBUTTON _Toc38480897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бщий сеанс</w:t>
            <w:tab/>
          </w:r>
          <w:r>
            <w:fldChar w:fldCharType="begin"/>
          </w:r>
          <w:r>
            <w:rPr/>
            <w:instrText xml:space="preserve"> GOTOBUTTON _Toc384808975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5: Работа фасилитатора</w:t>
            <w:tab/>
          </w:r>
          <w:r>
            <w:fldChar w:fldCharType="begin"/>
          </w:r>
          <w:r>
            <w:rPr/>
            <w:instrText xml:space="preserve"> GOTOBUTTON _Toc38480897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омощь высокого уровня</w:t>
            <w:tab/>
          </w:r>
          <w:r>
            <w:fldChar w:fldCharType="begin"/>
          </w:r>
          <w:r>
            <w:rPr/>
            <w:instrText xml:space="preserve"> GOTOBUTTON _Toc38480897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Фасилитатор как консультант</w:t>
            <w:tab/>
          </w:r>
          <w:r>
            <w:fldChar w:fldCharType="begin"/>
          </w:r>
          <w:r>
            <w:rPr/>
            <w:instrText xml:space="preserve"> GOTOBUTTON _Toc38480897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Ценность фасилитатора</w:t>
            <w:tab/>
          </w:r>
          <w:r>
            <w:fldChar w:fldCharType="begin"/>
          </w:r>
          <w:r>
            <w:rPr/>
            <w:instrText xml:space="preserve"> GOTOBUTTON _Toc384808979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6: Инструменты</w:t>
            <w:tab/>
          </w:r>
          <w:r>
            <w:fldChar w:fldCharType="begin"/>
          </w:r>
          <w:r>
            <w:rPr/>
            <w:instrText xml:space="preserve"> GOTOBUTTON _Toc38480898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Виды деятельности</w:t>
            <w:tab/>
          </w:r>
          <w:r>
            <w:fldChar w:fldCharType="begin"/>
          </w:r>
          <w:r>
            <w:rPr/>
            <w:instrText xml:space="preserve"> GOTOBUTTON _Toc38480898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делай то, чего не можешь</w:t>
            <w:tab/>
          </w:r>
          <w:r>
            <w:fldChar w:fldCharType="begin"/>
          </w:r>
          <w:r>
            <w:rPr/>
            <w:instrText xml:space="preserve"> GOTOBUTTON _Toc38480898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Философские ресурсы</w:t>
            <w:tab/>
          </w:r>
          <w:r>
            <w:fldChar w:fldCharType="begin"/>
          </w:r>
          <w:r>
            <w:rPr/>
            <w:instrText xml:space="preserve"> GOTOBUTTON _Toc38480898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Домашняя работа</w:t>
            <w:tab/>
          </w:r>
          <w:r>
            <w:fldChar w:fldCharType="begin"/>
          </w:r>
          <w:r>
            <w:rPr/>
            <w:instrText xml:space="preserve"> GOTOBUTTON _Toc38480898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Разблокирование потоков</w:t>
            <w:tab/>
          </w:r>
          <w:r>
            <w:fldChar w:fldCharType="begin"/>
          </w:r>
          <w:r>
            <w:rPr/>
            <w:instrText xml:space="preserve"> GOTOBUTTON _Toc38480898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Четырехсторонние пакеты целей</w:t>
            <w:tab/>
          </w:r>
          <w:r>
            <w:fldChar w:fldCharType="begin"/>
          </w:r>
          <w:r>
            <w:rPr/>
            <w:instrText xml:space="preserve"> GOTOBUTTON _Toc384808986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7: Тестирование</w:t>
            <w:tab/>
          </w:r>
          <w:r>
            <w:fldChar w:fldCharType="begin"/>
          </w:r>
          <w:r>
            <w:rPr/>
            <w:instrText xml:space="preserve"> GOTOBUTTON _Toc38480898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Достоинства</w:t>
            <w:tab/>
          </w:r>
          <w:r>
            <w:fldChar w:fldCharType="begin"/>
          </w:r>
          <w:r>
            <w:rPr/>
            <w:instrText xml:space="preserve"> GOTOBUTTON _Toc38480898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имвольный тест</w:t>
            <w:tab/>
          </w:r>
          <w:r>
            <w:fldChar w:fldCharType="begin"/>
          </w:r>
          <w:r>
            <w:rPr/>
            <w:instrText xml:space="preserve"> GOTOBUTTON _Toc38480898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Мускульное тестирование</w:t>
            <w:tab/>
          </w:r>
          <w:r>
            <w:fldChar w:fldCharType="begin"/>
          </w:r>
          <w:r>
            <w:rPr/>
            <w:instrText xml:space="preserve"> GOTOBUTTON _Toc38480899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Измерение энергетических полей</w:t>
            <w:tab/>
          </w:r>
          <w:r>
            <w:fldChar w:fldCharType="begin"/>
          </w:r>
          <w:r>
            <w:rPr/>
            <w:instrText xml:space="preserve"> GOTOBUTTON _Toc38480899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ценка достижений</w:t>
            <w:tab/>
          </w:r>
          <w:r>
            <w:fldChar w:fldCharType="begin"/>
          </w:r>
          <w:r>
            <w:rPr/>
            <w:instrText xml:space="preserve"> GOTOBUTTON _Toc38480899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Бланк оценки достижений</w:t>
            <w:tab/>
          </w:r>
          <w:r>
            <w:fldChar w:fldCharType="begin"/>
          </w:r>
          <w:r>
            <w:rPr/>
            <w:instrText xml:space="preserve"> GOTOBUTTON _Toc38480899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Восприятие тела</w:t>
            <w:tab/>
          </w:r>
          <w:r>
            <w:fldChar w:fldCharType="begin"/>
          </w:r>
          <w:r>
            <w:rPr/>
            <w:instrText xml:space="preserve"> GOTOBUTTON _Toc38480899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8: Техники</w:t>
            <w:tab/>
          </w:r>
          <w:r>
            <w:fldChar w:fldCharType="begin"/>
          </w:r>
          <w:r>
            <w:rPr/>
            <w:instrText xml:space="preserve"> GOTOBUTTON _Toc38480899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рояснение происшествий</w:t>
            <w:tab/>
          </w:r>
          <w:r>
            <w:fldChar w:fldCharType="begin"/>
          </w:r>
          <w:r>
            <w:rPr/>
            <w:instrText xml:space="preserve"> GOTOBUTTON _Toc38480899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бъединение противоположностей</w:t>
            <w:tab/>
          </w:r>
          <w:r>
            <w:fldChar w:fldCharType="begin"/>
          </w:r>
          <w:r>
            <w:rPr/>
            <w:instrText xml:space="preserve"> GOTOBUTTON _Toc38480899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роцессинг сущностей</w:t>
            <w:tab/>
          </w:r>
          <w:r>
            <w:fldChar w:fldCharType="begin"/>
          </w:r>
          <w:r>
            <w:rPr/>
            <w:instrText xml:space="preserve"> GOTOBUTTON _Toc38480899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оложительное переосмысление</w:t>
            <w:tab/>
          </w:r>
          <w:r>
            <w:fldChar w:fldCharType="begin"/>
          </w:r>
          <w:r>
            <w:rPr/>
            <w:instrText xml:space="preserve"> GOTOBUTTON _Toc38480899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роцессинг восприятия</w:t>
            <w:tab/>
          </w:r>
          <w:r>
            <w:fldChar w:fldCharType="begin"/>
          </w:r>
          <w:r>
            <w:rPr/>
            <w:instrText xml:space="preserve"> GOTOBUTTON _Toc38480900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Воображение</w:t>
            <w:tab/>
          </w:r>
          <w:r>
            <w:fldChar w:fldCharType="begin"/>
          </w:r>
          <w:r>
            <w:rPr/>
            <w:instrText xml:space="preserve"> GOTOBUTTON _Toc38480900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Рекурсивное задавание вопросов</w:t>
            <w:tab/>
          </w:r>
          <w:r>
            <w:fldChar w:fldCharType="begin"/>
          </w:r>
          <w:r>
            <w:rPr/>
            <w:instrText xml:space="preserve"> GOTOBUTTON _Toc38480900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Вспоминание</w:t>
            <w:tab/>
          </w:r>
          <w:r>
            <w:fldChar w:fldCharType="begin"/>
          </w:r>
          <w:r>
            <w:rPr/>
            <w:instrText xml:space="preserve"> GOTOBUTTON _Toc38480900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Вина</w:t>
            <w:tab/>
          </w:r>
          <w:r>
            <w:fldChar w:fldCharType="begin"/>
          </w:r>
          <w:r>
            <w:rPr/>
            <w:instrText xml:space="preserve"> GOTOBUTTON _Toc38480900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бщий модуль развития</w:t>
            <w:tab/>
          </w:r>
          <w:r>
            <w:fldChar w:fldCharType="begin"/>
          </w:r>
          <w:r>
            <w:rPr/>
            <w:instrText xml:space="preserve"> GOTOBUTTON _Toc38480900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бщий модуль прояснения</w:t>
            <w:tab/>
          </w:r>
          <w:r>
            <w:fldChar w:fldCharType="begin"/>
          </w:r>
          <w:r>
            <w:rPr/>
            <w:instrText xml:space="preserve"> GOTOBUTTON _Toc384809006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9: Процессинг жизни</w:t>
            <w:tab/>
          </w:r>
          <w:r>
            <w:fldChar w:fldCharType="begin"/>
          </w:r>
          <w:r>
            <w:rPr/>
            <w:instrText xml:space="preserve"> GOTOBUTTON _Toc38480900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Люди, которые знают слишком много</w:t>
            <w:tab/>
          </w:r>
          <w:r>
            <w:fldChar w:fldCharType="begin"/>
          </w:r>
          <w:r>
            <w:rPr/>
            <w:instrText xml:space="preserve"> GOTOBUTTON _Toc38480900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оревнуясь за энергию</w:t>
            <w:tab/>
          </w:r>
          <w:r>
            <w:fldChar w:fldCharType="begin"/>
          </w:r>
          <w:r>
            <w:rPr/>
            <w:instrText xml:space="preserve"> GOTOBUTTON _Toc38480900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Механизмы контроля</w:t>
            <w:tab/>
          </w:r>
          <w:r>
            <w:fldChar w:fldCharType="begin"/>
          </w:r>
          <w:r>
            <w:rPr/>
            <w:instrText xml:space="preserve"> GOTOBUTTON _Toc38480901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Инструменты для повышения продуктивности жизни</w:t>
            <w:tab/>
          </w:r>
          <w:r>
            <w:fldChar w:fldCharType="begin"/>
          </w:r>
          <w:r>
            <w:rPr/>
            <w:instrText xml:space="preserve"> GOTOBUTTON _Toc38480901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ак справляться с работой</w:t>
            <w:tab/>
          </w:r>
          <w:r>
            <w:fldChar w:fldCharType="begin"/>
          </w:r>
          <w:r>
            <w:rPr/>
            <w:instrText xml:space="preserve"> GOTOBUTTON _Toc38480901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огласование деятельности</w:t>
            <w:tab/>
          </w:r>
          <w:r>
            <w:fldChar w:fldCharType="begin"/>
          </w:r>
          <w:r>
            <w:rPr/>
            <w:instrText xml:space="preserve"> GOTOBUTTON _Toc38480901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огласование деятельности по сферам жизни</w:t>
            <w:tab/>
          </w:r>
          <w:r>
            <w:fldChar w:fldCharType="begin"/>
          </w:r>
          <w:r>
            <w:rPr/>
            <w:instrText xml:space="preserve"> GOTOBUTTON _Toc38480901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вобода самовыражения</w:t>
            <w:tab/>
          </w:r>
          <w:r>
            <w:fldChar w:fldCharType="begin"/>
          </w:r>
          <w:r>
            <w:rPr/>
            <w:instrText xml:space="preserve"> GOTOBUTTON _Toc38480901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Бессмысленные поступки</w:t>
            <w:tab/>
          </w:r>
          <w:r>
            <w:fldChar w:fldCharType="begin"/>
          </w:r>
          <w:r>
            <w:rPr/>
            <w:instrText xml:space="preserve"> GOTOBUTTON _Toc38480901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Медитативные процессы</w:t>
            <w:tab/>
          </w:r>
          <w:r>
            <w:fldChar w:fldCharType="begin"/>
          </w:r>
          <w:r>
            <w:rPr/>
            <w:instrText xml:space="preserve"> GOTOBUTTON _Toc384809017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Раздел 10: Гештальт процессинг</w:t>
            <w:tab/>
          </w:r>
          <w:r>
            <w:fldChar w:fldCharType="begin"/>
          </w:r>
          <w:r>
            <w:rPr/>
            <w:instrText xml:space="preserve"> GOTOBUTTON _Toc38480901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Холоны</w:t>
            <w:tab/>
          </w:r>
          <w:r>
            <w:fldChar w:fldCharType="begin"/>
          </w:r>
          <w:r>
            <w:rPr/>
            <w:instrText xml:space="preserve"> GOTOBUTTON _Toc38480901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Перестройка связей</w:t>
            <w:tab/>
          </w:r>
          <w:r>
            <w:fldChar w:fldCharType="begin"/>
          </w:r>
          <w:r>
            <w:rPr/>
            <w:instrText xml:space="preserve"> GOTOBUTTON _Toc38480902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Холархии</w:t>
            <w:tab/>
          </w:r>
          <w:r>
            <w:fldChar w:fldCharType="begin"/>
          </w:r>
          <w:r>
            <w:rPr/>
            <w:instrText xml:space="preserve"> GOTOBUTTON _Toc38480902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Населенная вселенная</w:t>
            <w:tab/>
          </w:r>
          <w:r>
            <w:fldChar w:fldCharType="begin"/>
          </w:r>
          <w:r>
            <w:rPr/>
            <w:instrText xml:space="preserve"> GOTOBUTTON _Toc38480902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ети сущностей</w:t>
            <w:tab/>
          </w:r>
          <w:r>
            <w:fldChar w:fldCharType="begin"/>
          </w:r>
          <w:r>
            <w:rPr/>
            <w:instrText xml:space="preserve"> GOTOBUTTON _Toc38480902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ущности или происшествия</w:t>
            <w:tab/>
          </w:r>
          <w:r>
            <w:fldChar w:fldCharType="begin"/>
          </w:r>
          <w:r>
            <w:rPr/>
            <w:instrText xml:space="preserve"> GOTOBUTTON _Toc38480902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Групповые сущности</w:t>
            <w:tab/>
          </w:r>
          <w:r>
            <w:fldChar w:fldCharType="begin"/>
          </w:r>
          <w:r>
            <w:rPr/>
            <w:instrText xml:space="preserve"> GOTOBUTTON _Toc38480902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Когда начинать общение с сущностями</w:t>
            <w:tab/>
          </w:r>
          <w:r>
            <w:fldChar w:fldCharType="begin"/>
          </w:r>
          <w:r>
            <w:rPr/>
            <w:instrText xml:space="preserve"> GOTOBUTTON _Toc38480902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Язык общения с сущностями</w:t>
            <w:tab/>
          </w:r>
          <w:r>
            <w:fldChar w:fldCharType="begin"/>
          </w:r>
          <w:r>
            <w:rPr/>
            <w:instrText xml:space="preserve"> GOTOBUTTON _Toc384809027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Методы общения</w:t>
            <w:tab/>
          </w:r>
          <w:r>
            <w:fldChar w:fldCharType="begin"/>
          </w:r>
          <w:r>
            <w:rPr/>
            <w:instrText xml:space="preserve"> GOTOBUTTON _Toc38480902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таи сознания</w:t>
            <w:tab/>
          </w:r>
          <w:r>
            <w:fldChar w:fldCharType="begin"/>
          </w:r>
          <w:r>
            <w:rPr/>
            <w:instrText xml:space="preserve"> GOTOBUTTON _Toc38480902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Заметные результаты работы с сущностями</w:t>
            <w:tab/>
          </w:r>
          <w:r>
            <w:fldChar w:fldCharType="begin"/>
          </w:r>
          <w:r>
            <w:rPr/>
            <w:instrText xml:space="preserve"> GOTOBUTTON _Toc384809030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Астральный шум</w:t>
            <w:tab/>
          </w:r>
          <w:r>
            <w:fldChar w:fldCharType="begin"/>
          </w:r>
          <w:r>
            <w:rPr/>
            <w:instrText xml:space="preserve"> GOTOBUTTON _Toc38480903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Играющая толпа</w:t>
            <w:tab/>
          </w:r>
          <w:r>
            <w:fldChar w:fldCharType="begin"/>
          </w:r>
          <w:r>
            <w:rPr/>
            <w:instrText xml:space="preserve"> GOTOBUTTON _Toc38480903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Созданные конструкции</w:t>
            <w:tab/>
          </w:r>
          <w:r>
            <w:fldChar w:fldCharType="begin"/>
          </w:r>
          <w:r>
            <w:rPr/>
            <w:instrText xml:space="preserve"> GOTOBUTTON _Toc38480903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История одного случая</w:t>
            <w:tab/>
          </w:r>
          <w:r>
            <w:fldChar w:fldCharType="begin"/>
          </w:r>
          <w:r>
            <w:rPr/>
            <w:instrText xml:space="preserve"> GOTOBUTTON _Toc38480903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Глоссарий</w:t>
            <w:tab/>
          </w:r>
          <w:r>
            <w:fldChar w:fldCharType="begin"/>
          </w:r>
          <w:r>
            <w:rPr/>
            <w:instrText xml:space="preserve"> GOTOBUTTON _Toc384809035  </w:instrText>
          </w:r>
          <w:r>
            <w:rPr/>
          </w:r>
          <w:r>
            <w:rPr/>
            <w:fldChar w:fldCharType="separate"/>
          </w:r>
          <w:r>
            <w:rPr/>
          </w:r>
          <w:r/>
          <w:r>
            <w:rPr/>
            <w:fldChar w:fldCharType="end"/>
          </w:r>
          <w:r>
            <w:rPr/>
          </w:r>
          <w:r>
            <w:rPr/>
            <w:fldChar w:fldCharType="end"/>
          </w:r>
        </w:p>
      </w:sdtContent>
    </w:sdt>
    <w:p>
      <w:pPr>
        <w:sectPr>
          <w:footerReference w:type="default" r:id="rId5"/>
          <w:type w:val="nextPage"/>
          <w:pgSz w:w="11906" w:h="16838"/>
          <w:pgMar w:left="1701" w:right="567" w:gutter="0" w:header="0" w:top="482" w:footer="0" w:bottom="1701"/>
          <w:pgNumType w:fmt="decimal"/>
          <w:formProt w:val="false"/>
          <w:titlePg/>
          <w:textDirection w:val="lrTb"/>
        </w:sectPr>
        <w:pStyle w:val="Normal"/>
        <w:spacing w:before="120" w:after="0"/>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1: Пут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у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уть может привести вас куда-то, если вы пойдете по нему. Тот, кто попал в интересное место, может показать свой путь другим, чтобы им было легче туда попасть. Следование по чьему-то пути может дать новые и неожиданные пережив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люди разные. И чем большей свободы они достигают, тем более разными они становятся. Они по-разному реагируют на одни и те же указания, у них разные приоритеты, разные наме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можем наметить программы процессинга как пути, которыми люди могут следовать. Это может быть ценной услугой, делая дорогу на более высокий уровень осознания простой и систематич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не нужно забывать, что всегда именно сама личность создает свои достижения. Все, что может сделать процессинг—это поощрить и попросить её измениться. Ничего не делается с клиентом как с объект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дготовленная карта пути пригодна только настолько, насколько она воодушевляет каждого индивида самостоятельно продвигаться к более желательным для него состояния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никаких правильных мест, куда нужно попасть, и нет никаких правильных шагов, которым нужно следовать. Мы даже не можем сказать, что каждый должен обязательно перейти в какое-то другое состояние. Это полностью зависит от индивида. Он уже итак создает свою реальность таким образом, что она на каком-то уровне совершенна для него. Мы не собираемся кого-то оценивать и говорить, что кто-то неправильно жив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многие люди желают в своей жизни какого-то улучшения. Они видят, что дела могут идти лучше, что они могут быть более способными, более осознающими, более преуспевающими, более счастливыми, более богатыми, или что-то еще. Скорее всего они уже проходят через жизненные переживания, ведущие их в направлении того, что они хотят. Но возможно, им нужна некоторая помощ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ый по своей природе следует своим путем. Мы не можем сделать одну очень конкретную и подробную последовательность шагов, которой все должны были бы точно следовать. Вообще-то мы могли бы, но это было бы неуважением к целостности людей, с которыми мы имеем дел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сделать карту пути, которая может пригодиться многим людям—это сделать её настолько общей, чтобы каждый мог вложить в нее свои собственные ситуации, но настолько точной, чтобы заниматься реальными ситуаци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ажем, вы даете мне указания, как добраться от вашего дома до ближайшей бензоколонки: "Спуститесь по ступенькам, сядьте в белую машину, проедьте три километра на север, поверните направо напротив Яблочной аллеи, припаркуйтесь на левой стороне улицы". Может быть, для вас это действенный способ добраться туда, и эти указания вам подходят. Но может быть, я нахожусь в совершенно другом месте, и если бы я попробовал следовать вашим указаниям, я бы потерялся. Я бы не нашел белой машины и Яблочной алле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мы живем в одном городе, было бы гораздо лучше, если бы вы дали мне карту города, обозначили на ней бензоколонку, помогли бы мне выяснить, где я нахожусь, и в каком направлении я должен поэтому двиг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 и в личном развитии. Не все мы находимся на одной и той же улице, не все мы хотим добраться до бензоколонки, и у нас разные стили езд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ффективная программа процессинга—это карта дороги. Более того, это универсальный путеводитель, который можно использовать почти где угодно. Она не указывает точно, что делать, в ней не предполагается, что все находятся в одном и том же месте. Такая программа говорит, в какие места можно попасть в вашем районе, и что вы можете сделать, чтобы узнать их на своем опы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этой вселенной пути обычно нелинейны. Нет совершенно прямых линий. Иногда может быть полезно упрощать вещи и делать вид, что у нас есть линейная программа, которую можно проходить пошагово. Но это действует только если люди согласны настолько измениться, чтобы вписаться в программу. Недостатков у простой, линейной программы может быть больше, чем преимуществ у игры, с которой все могут соглас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ового</w:t>
      </w:r>
      <w: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635</wp:posOffset>
                </wp:positionV>
                <wp:extent cx="6266180" cy="1151890"/>
                <wp:effectExtent l="0" t="0" r="0" b="0"/>
                <wp:wrapSquare wrapText="largest"/>
                <wp:docPr id="3" name="Frame1"/>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ишите некоторые из путей, которыми вы следовали в своей жизни. Они были намечены заранее или дорога обнаруживалась по ходу продвиж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ишите некоторые из путей, которыми вы следовали в своей жизни. Они были намечены заранее или дорога обнаруживалась по ходу продвижени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 время сеанса самое полезное для клиента состояние—постоянно обнаруживать нов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клиент смотрит и учится, мы на верном пути. На самом деле, больше ничего и не нужно. Если бы клиент мог делать это всё время, ему даже не нужен был бы фасилитатор. К этому мы и стремимся: сделать жизнь постоянным процессом открытия нов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не воспринимает, то это первоочередное дело. Ему нужно воспринимать, а не оставаться без восприятий. Он должен понять, что он МОЖЕТ воспринимать и что его собственные восприятия действительны. Ему нужно смотреть, слушать, чувствовать, ощущать, интуитивно постигать свою собственную реальность и окружающий мир. Если он не делает этого, фасилитатор должен повести его, уговорить его, или добиться хитростью, чтобы он сделал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клиент самостоятельно воспринимает, следующее дело—поощрить его осознавать, учиться и обнаруживать новое. Это значит, что он будет не только воспринимать, но и осознавать то, что воспринимает, извлекать из этого уроки, и будет расширять свое осознание с помощью приобретаемых зна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его клиент начинает с того, что не воспринимает прорабатываемую тему и немного сопротивляется идее её восприятия. Фасилитатор поощряет клиента рассмотреть тему и взаимодействовать с ней. Через некоторое время фасилитатор добивается того, чтобы клиент осознал что-то новое насчет данной темы, несмотря на склонность ничего не осознавать насчет ее.</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е рассматривать -&gt; Рассматривать -&gt; Больше рассматривать -&gt; Осознавать</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Желательно направлять клиента к способности делать больше этих действий самостоятельно, меньше зависеть от помощи фасилитатора. Мы стремимся к постепенному достижению этого в программе процессинга. Есть определенные поворотные моменты, указывающие на то, что это проис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вый поворотный момент—это когда клиент начинает сам естественно рассматривать тему без особых подсказок. Фасилитатору нужно только вынести тему на обсуждение, и клиент начинает воспринимать, что происходит. Фасилитатор может повторять разновидности вопроса или другие вопросы, чтобы поддерживать движение, но клиент сам стремится к исследованию т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торой поворотный момент—это когда клиент сам осознает что-то, рассматривая тему некоторое время. Фасилитатору уже не нужно убеждать клиента в том, что здесь можно чему-то научиться. Клиент сам ищет присутствующий здесь урок.</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ретий поворотный момент—это когда клиент находится в непрерывном процессе и восприятия, и обучения. Фасилитатору нужно только обратить его внимание на соответствующую тему, и клиент начинает сразу же узнавать что-то о ней. Он уже осознает новое не тем, что он получает в итоге, а скорее использует осознание как непрерывную деятель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вертый поворотный пункт—это когда клиент может войти в процесс обнаружения нового, какая бы тема ни рассматривалась. Уже не обязательно сначала находить определенную заряженную область, чтобы с ней работать. Можно систематически заниматься разными сторонами любых областей жизни, и клиент будет обнаруживать в них что-то нов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ятый поворотный момент—это когда клиент умеет естественно выбирать следующую тему для проработки. Он уже не наталкивается на препятствия, и может сам заняться непрерывным процессом обнаружения нов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xed"/>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оротные моменты:</w:t>
      </w:r>
    </w:p>
    <w:p>
      <w:pPr>
        <w:pStyle w:val="Boxed"/>
        <w:rPr>
          <w:rFonts w:ascii="Times New Roman" w:hAnsi="Times New Roman" w:eastAsia="Times New Roman" w:cs="Times New Roman"/>
          <w:b/>
          <w:b/>
          <w:bCs/>
        </w:rPr>
      </w:pPr>
      <w:r>
        <w:rPr>
          <w:rFonts w:eastAsia="Times New Roman" w:cs="Times New Roman" w:ascii="Times New Roman" w:hAnsi="Times New Roman"/>
          <w:b/>
          <w:bCs/>
        </w:rPr>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Самостоятельно воспринимать новое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Самостоятельно осознавать новое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3. Самостоятельно одновременно воспринимать и осознавать новое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Самостоятельно осознавать новое по большинству рассматриваемых тем </w:t>
      </w:r>
    </w:p>
    <w:p>
      <w:pPr>
        <w:pStyle w:val="Boxed"/>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Самостоятельно выбирать темы в естественной последовате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идеале жизнь является волнующим, радостным процессом обучения и роста. Процессинг с фасилитатором—это только временная помощь, чтобы направить людей заняться естественным процессом жизни. Когда они делают это, нам больше не нужны сеансы процессинга.</w:t>
      </w:r>
      <w:r>
        <mc:AlternateContent>
          <mc:Choice Requires="wps">
            <w:drawing>
              <wp:anchor behindDoc="0" distT="0" distB="0" distL="0" distR="0" simplePos="0" locked="0" layoutInCell="0" allowOverlap="1" relativeHeight="4">
                <wp:simplePos x="0" y="0"/>
                <wp:positionH relativeFrom="column">
                  <wp:posOffset>-73025</wp:posOffset>
                </wp:positionH>
                <wp:positionV relativeFrom="paragraph">
                  <wp:posOffset>635</wp:posOffset>
                </wp:positionV>
                <wp:extent cx="6266180" cy="1005205"/>
                <wp:effectExtent l="0" t="0" r="0" b="0"/>
                <wp:wrapSquare wrapText="largest"/>
                <wp:docPr id="4" name="Frame2"/>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вокруг и заметьте, каких поворотных моментов достигли люди, которых вы знает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вокруг и заметьте, каких поворотных моментов достигли люди, которых вы знаете.</w:t>
                      </w:r>
                    </w:p>
                  </w:txbxContent>
                </v:textbox>
                <w10:wrap type="square" side="largest"/>
              </v:rect>
            </w:pict>
          </mc:Fallback>
        </mc:AlternateConten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буч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учение—это непрерывный процесс использования своего ума для приобретения новых знаний и ум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жде чем учиться, необходимо осознать, что есть что-то, чего не знаешь или не умеешь, и нужно желать уч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учиться, нужно обратить свое внимание на что-то. Количество обращенного внимания важнее, чем количество затраченного време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научиться чему-то новому, возможно, нужно разучиться некоторым уже известным вещам. Иногда нужно переоценить ту информацию, которую использовал раньше. Бывает нужно избавиться от старых привычек и шаблонов действ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бучение входит изменение своих мн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разование может быть связано с притоком информации или опыта. Настоящее обучение выполняется самим индивидом. Невозможно заставить уч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то изучено тогда, когда знаешь его внутри и можешь использовать его внешне. Сколько бы ни было зазубрено информации, из нее не получится обучения. То, чему человек действительно научился, становится источником информации и действи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гры</w:t>
      </w:r>
      <w:r>
        <mc:AlternateContent>
          <mc:Choice Requires="wps">
            <w:drawing>
              <wp:anchor behindDoc="0" distT="0" distB="0" distL="0" distR="0" simplePos="0" locked="0" layoutInCell="0" allowOverlap="1" relativeHeight="5">
                <wp:simplePos x="0" y="0"/>
                <wp:positionH relativeFrom="column">
                  <wp:posOffset>-73025</wp:posOffset>
                </wp:positionH>
                <wp:positionV relativeFrom="paragraph">
                  <wp:posOffset>635</wp:posOffset>
                </wp:positionV>
                <wp:extent cx="6266180" cy="1298575"/>
                <wp:effectExtent l="0" t="0" r="0" b="0"/>
                <wp:wrapSquare wrapText="largest"/>
                <wp:docPr id="5" name="Frame3"/>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ишите список того, чему бы вы хотели научиться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метьте, чему вы УЖЕ учитесь, в соответствии с определением обучения как "использования своего ума для приобретения новых знаний и умен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ишите список того, чему бы вы хотели научиться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метьте, чему вы УЖЕ учитесь, в соответствии с определением обучения как "использования своего ума для приобретения новых знаний и умений".</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гра—это деятельность с согласованными правилами и испытаниями сил игроков, в которую играют для развлечения и обуч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игре должна быть какая-то цель, которую игрок должен достичь. Это может быть общая цель, при достижении которой игра заканчивается, или сохраняющаяся цель, которая достигается снова и сно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становленная цель игры никогда не совпадает с настоящим мотивом игры. Сама цель более или менее произвольна и может не иметь никакой ценности за пределами игры. В футболе важно не то, что мяч попадает в ворота. Настоящим мотивом, лежащим в основе этой игры, является радостное волнение, которое получает игрок или наблюдател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огично испытания и препятствия в игре не настоящие, а произвольно выбраны, чтобы сделать игру интересной. Игроки двух футбольных команд могут отлично ладить друг с другом в раздевалке или за кружкой пива после матча, но во время игры две соперничающие команды стараются полностью разгромить друг дру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хорошей игре возможности и препятствия довольно уравновешены. Возможности—это всё то, что можно делать, и вся свобода выбора. Наверное, игра приятнее всего, когда в ней чуть больше возможностей, чем препятствий, так что в ней можно достичь успеха, несмотря на риск натолкнуться на препятств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игре есть некоторые правила. На самом деле это просто описание возможностей и ограничений в игр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граниченной игре правила закреплены, в ней обычно есть победители, и возможно проигравшие. В неограниченной игре правила изменяются по ходу дела, чтобы сделать наибольшим удовольствие от игры. В неограниченной игре обычно нет проигравш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ннис, футбол, тотализатор, биржа, судебные дела и кроссворды—это ограниченные игр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нструктор, танцы, написание книги, учреждение фирмы, выяснение смысла жизни, самосовершенствование—это неограниченные игр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вращение чего-то в игру имеет то преимущество, что добавляется элемент неожиданности, и таким образом обучения. Мы делаем что-то неизвестным во всей этой деятельности. Для участников может быть очень заманчиво обнаруживать, какие сюрпризы скрыты в игре, и делать неизвестные части известны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игре есть та ложь, что у игрока еще нет цели игры. Он соглашается, что ему мешают достичь цели и ему нужно что-то сделать, чтобы до нее добр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хотите, чтобы люди читали книги, то эффективнее всего поощрить их согласиться, что в книгах есть что-то, чего они не знают, но хотели бы выяснить. Тогда люди будут с радостью усиленно читать книги, чтобы что-то узнать. Если бы они думали, что все знают, они бы не трудились читать книг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здатель игры может признавать или не признавать ту ложь, на которой основана игра. Если он сохраняет ложь в тайне, игра может приводить к заблуждениям. Участники могут слишком серьезно отнестись к игре и поверить, что они действительно ДОЛЖНЫ играть в игру, и что цель ДЕЙСТВИТЕЛЬНО важн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ди любят играть в игры. Развлечение и обучение, извлекаемые из игры, могут поощрять людей использовать все свои способности и напрягать все свои силы в игре. Часто игры, построенные другими, могут быть интереснее всего, потому что нельзя полностью увидеть всю механику игры. Это может позволить участнику просто переживать и наслаждаться игрой, не опасаясь случайно прекратить ее, слишком много о ней узна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вы разрабатываете игру, чтобы в нее играли другие, сделайте всё необходимое, чтобы установленная цель игры не была настоящей целью. Если вы хотите создать игру, чтобы развлекаться, то не делайте РАЗВЛЕЧЕНИЕ конечной целью. А то игрокам, чтобы участвовать в игре, пришлось бы согласиться, что они не развлекаются. Это был бы не особенно удачный замысел. Если вместо этого вы выберете как цель что-то довольно неважное, игроки смогут всё время развлекаться, достигая эту цел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вы создаете игру с целью увеличения способностей участников, не делайте способности установленной целью игры. А то люди не смогут иметь этих способностей, пока не закончат игру. Это было бы обидно. Лучше сделайте игру с испытаниями и препятствиями, требующими желаемых способностей для преодоления. Это будет поощрять игроков обладать этими способностями без никаких соглашений о том, чтобы не иметь их.</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утешествие</w:t>
      </w:r>
      <w:r>
        <mc:AlternateContent>
          <mc:Choice Requires="wps">
            <w:drawing>
              <wp:anchor behindDoc="0" distT="0" distB="0" distL="0" distR="0" simplePos="0" locked="0" layoutInCell="0" allowOverlap="1" relativeHeight="6">
                <wp:simplePos x="0" y="0"/>
                <wp:positionH relativeFrom="column">
                  <wp:posOffset>-73025</wp:posOffset>
                </wp:positionH>
                <wp:positionV relativeFrom="paragraph">
                  <wp:posOffset>635</wp:posOffset>
                </wp:positionV>
                <wp:extent cx="6266180" cy="1298575"/>
                <wp:effectExtent l="0" t="0" r="0" b="0"/>
                <wp:wrapSquare wrapText="largest"/>
                <wp:docPr id="6" name="Frame4"/>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отайте игру с целями и испытаниями, которая развлекает и обучает. Это может быть игра для одного человека или для многих людей.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грайте в не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отайте игру с целями и испытаниями, которая развлекает и обучает. Это может быть игра для одного человека или для многих людей.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грайте в нее.</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жно именно путешествие, а не место назначения. Само путешествие и является местом назнач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гда не оставляйте клиента при том мнении, что если он просто просидит достаточное количество часов процессинга, то ему так или иначе станет лучше. Вот когда он закончит свою программу процессинга, то с ним будет всё в порядке, а до этого он в ужасном состоянии. Нетушки, процессинг действует по-друг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льза и выгода от процессинга находятся в том, что происходит по ходу дела. Конечные пункты не имеют значения. Это просто те моменты, когда нам нужно выбрать что-то еще, чтобы поработать над ним. Все результаты находятся в том, что происходит во время процессин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беспокоится о том, "когда же начнется сам процессинг", или мечтает о том, "как всё будет здорово, когда он закончит программу процессинга", то он просто не получает процессинга. Это не работа. Процессинг—это то, что происходит ВО ВРЕМЯ его прохождения. Это новый взгляд на вещи, это изменение своих мнений, это обнаружение новых альтернатив и возмож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можно, клиент из какого-то предыдущего изученного предмета, или от кого-то, "продающего" процессинг, получил идею, что процессинг это какая-то ВЕЩЬ или субстанция. Если это так, нам нужно как можно быстрее изменить его мнение об этом. Он на самом деле не находится здесь с вами, если он постоянно ждет, когда же эта ВЕЩЬ с ним произойд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это то, чем клиент занимается, когда он работает с вами. И кстати, когда он работает с собой. Если он думает о том, когда же это случится , то он не занимается эт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могайте людям переживать и наслаждаться самим путешествие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Ложные пути</w:t>
      </w:r>
      <w:r>
        <mc:AlternateContent>
          <mc:Choice Requires="wps">
            <w:drawing>
              <wp:anchor behindDoc="0" distT="0" distB="0" distL="0" distR="0" simplePos="0" locked="0" layoutInCell="0" allowOverlap="1" relativeHeight="7">
                <wp:simplePos x="0" y="0"/>
                <wp:positionH relativeFrom="column">
                  <wp:posOffset>-73025</wp:posOffset>
                </wp:positionH>
                <wp:positionV relativeFrom="paragraph">
                  <wp:posOffset>635</wp:posOffset>
                </wp:positionV>
                <wp:extent cx="6266180" cy="1005205"/>
                <wp:effectExtent l="0" t="0" r="0" b="0"/>
                <wp:wrapSquare wrapText="largest"/>
                <wp:docPr id="7" name="Frame5"/>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те несколько примеров путешествий, которые сами и являются местами назначе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те несколько примеров путешествий, которые сами и являются местами назначени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пути, казалось бы, ведут к большей свободе, но на самом деле делают прямо противоположное. Лучший способ узнать это—заметить, к чему путь ведет: к объединению или к дроблению на ч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на пути в основном идет избавление от чего-то, разрыв связей с другими, забывание чего-то, составление очень подробных правил, и закрепление внимания на чем-то—то скорее всего это не особенно полезный путь. Конечно, любой путь дает какое-то полезное обучение, но такой путь никак не может быть прямой дорогой к большей свобод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на пути в основном идет овладение чем-то еще, открытие еще каких-то связей, вспоминание чего-то, получение большей свободы выбора и увеличение гибкости внимания—то это, наверное, более прямая дорога к большей свобод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пути представляют собой смесь того и другого. Действительно, бывает нужно и избавляться от чего-то, и возвращать себе что-то. Скорее всего вы хотели бы иметь меньше нежелательного и больше желательного. Но посмотрите на общее направление пути. В конечном счете он ведет к вашему объединению или к дроблению на ч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лова, описывающие определенную систему, могут быть обманчивыми. Если реклама говорит, что эта система даст вам больше свободы и сделает для вас чудеса, то это совсем не обязательно правда. Посмотрите на действия системы. Учит ли она вас отсоединяться от людей, ограничивает ли она то, что вы можете делать, отвергает ли она ваши качества, которые называются "плохи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м нужно принимать решения самому. Ваш путь принадлежит вам. Не слишком доверяйте замысловатому расхваливанию путей, если говорится, что кто-то другой знает всё лучше вас. Конечно, есть мастера и мудрые люди, но вам всегда нужно самостоятельно принимать решения. Никто не должен отнимать вашу свободу выбора. Никто не должен делать вас мень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т, кто действительно помогает вам, будет увеличивать вашу свободу выбора и делать вас больш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зменяя мир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не стремимся к тому, чтобы изменить личность перед нами. С ней всё в порядке. И по правде говоря, со всеми другими тоже всё в порядк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помогаем клиенту изменить свой мир. Его мир, наверное, не такой как ему хотелось бы, и мы поможем ему в исправлении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важное различие. Мы не лечим людей, мы ничего с ними не делаем. Мы не собираемся делать никаких заявлений о том, как мы изменили клиентов.</w:t>
      </w:r>
    </w:p>
    <w:p>
      <w:pPr>
        <w:pStyle w:val="Normal"/>
        <w:spacing w:before="120" w:after="0"/>
        <w:rPr/>
      </w:pPr>
      <w:r>
        <w:rPr>
          <w:rFonts w:eastAsia="Times New Roman Cyr" w:cs="Times New Roman Cyr" w:ascii="Times New Roman Cyr" w:hAnsi="Times New Roman Cyr"/>
        </w:rPr>
        <w:t xml:space="preserve">И это указывает на ключевую истину о том, что нужно для достижения изменений. Невозможно изменить то, чем личность </w:t>
      </w:r>
      <w:r>
        <w:rPr>
          <w:rFonts w:eastAsia="Times New Roman Cyr" w:cs="Times New Roman Cyr" w:ascii="Times New Roman Cyr" w:hAnsi="Times New Roman Cyr"/>
          <w:b/>
          <w:bCs/>
        </w:rPr>
        <w:t>является</w:t>
      </w:r>
      <w:r>
        <w:rPr>
          <w:rFonts w:eastAsia="Times New Roman Cyr" w:cs="Times New Roman Cyr" w:ascii="Times New Roman Cyr" w:hAnsi="Times New Roman Cyr"/>
        </w:rPr>
        <w:t xml:space="preserve">. Чтобы повлиять на что-то и изменить, нужно быть отдельным от этого. Поэтому по определению личность не может измениться. Она может изменить только то, что обнаруживает в своем пространстве. Но грань между тем, чем личность </w:t>
      </w:r>
      <w:r>
        <w:rPr>
          <w:rFonts w:eastAsia="Times New Roman Cyr" w:cs="Times New Roman Cyr" w:ascii="Times New Roman Cyr" w:hAnsi="Times New Roman Cyr"/>
          <w:b/>
          <w:bCs/>
        </w:rPr>
        <w:t>является</w:t>
      </w:r>
      <w:r>
        <w:rPr>
          <w:rFonts w:eastAsia="Times New Roman Cyr" w:cs="Times New Roman Cyr" w:ascii="Times New Roman Cyr" w:hAnsi="Times New Roman Cyr"/>
        </w:rPr>
        <w:t xml:space="preserve"> и тем, что она может </w:t>
      </w:r>
      <w:r>
        <w:rPr>
          <w:rFonts w:eastAsia="Times New Roman Cyr" w:cs="Times New Roman Cyr" w:ascii="Times New Roman Cyr" w:hAnsi="Times New Roman Cyr"/>
          <w:b/>
          <w:bCs/>
        </w:rPr>
        <w:t>воспринимать</w:t>
      </w:r>
      <w:r>
        <w:rPr>
          <w:rFonts w:eastAsia="Times New Roman Cyr" w:cs="Times New Roman Cyr" w:ascii="Times New Roman Cyr" w:hAnsi="Times New Roman Cyr"/>
        </w:rPr>
        <w:t>, довольно изменчив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абор инструментов для построения пути</w:t>
      </w:r>
      <w:r>
        <mc:AlternateContent>
          <mc:Choice Requires="wps">
            <w:drawing>
              <wp:anchor behindDoc="0" distT="0" distB="0" distL="0" distR="0" simplePos="0" locked="0" layoutInCell="0" allowOverlap="1" relativeHeight="8">
                <wp:simplePos x="0" y="0"/>
                <wp:positionH relativeFrom="column">
                  <wp:posOffset>-73025</wp:posOffset>
                </wp:positionH>
                <wp:positionV relativeFrom="paragraph">
                  <wp:posOffset>635</wp:posOffset>
                </wp:positionV>
                <wp:extent cx="6266180" cy="1005205"/>
                <wp:effectExtent l="0" t="0" r="0" b="0"/>
                <wp:wrapSquare wrapText="largest"/>
                <wp:docPr id="8" name="Frame6"/>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исуйте схему этого. Покажите на ней, чем личность отличается от своего мир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исуйте схему этого. Покажите на ней, чем личность отличается от своего мира.</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т учебник предназначен для того, чтобы помогать людям в их путешествии через жизнь. Особенно для того, чтобы помогать им двигаться по пути к увеличению ясности, способностей и осозн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какого-то одного ПРАВИЛЬНОГО пути. Этот учебник НЕ предназначен для того, чтобы научить вас одному-единственному правильному пу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пути разные. Если бы они не отличались, не было бы особого смысла им следовать. Не просто старайтесь добраться туда, куда пошел кто-то другой. Совершайте свое собственное уникальное путешествие, которое внесет в мир что-то новое и уникаль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определенные элементы, общие для всех путей. Есть определенные универсальные принципы, которые способствуют продвижению по пути. Есть определенные техники, которые могут ускорить путешествие. Есть определенные общие для всех людей т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т учебник—набор инструментов для построения пути. В нем есть элементы, полезные для фасилитатора, который помогает людям в их личном развитии. Оно позволяет фасилитатору предлагать указания и шаги клиенту, создавать индивидуальный путь для клиента, или просто помогать ему в том, что он дел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частности в этом учебнике, и в прилагаемом учебнике по общим модулям, дается собрание общих модулей процессинга. Эти модули—готовые сборники процедур и вопросов, которые занимаются определенными темами, интересными для большинства лю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дуль—это не ЕДИНСТВЕННЫЙ способ прояснения обсуждаемой области. Модуль—это на самом деле только приблизительная общая схема. Он помогает фасилитатору найти ориентиры, расшевелить память, получить вдохновение, и не сбиваться с курса. В модуле есть много пробелов, которые нужно заполнить, это не механическая пошаговая процедура. Он дает вам план, даже когда и вы, и клиент не чувствуете особого вдохновения в том, чем заняться даль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борник модулей образует приблизительную общую схему. Не обязательно проходить все модули, и они не образуют какой-то упорядоченной линейной сх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исок модулей—это просто темы, которые можно выбрать. Выбирает клиент, с вашей помощью. Если у клиента уже есть острая тема, мы будем работать над ней, а не предлагать клиенту общие темы из списка. Если заканчиваются очевидные вещи, которые нужно сделать, мы продолжаем работать с выбранным модулем, или клиент выбирает другой модуль из спис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одуль выбран, мы продолжаем с ним работать, пока он остается интересным. По ходу дела можно разбираться с тем, что становится острым вопросом в повседневной жизни человека, но мы всегда возвращаемся к работе с модул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клиенты могут предпочесть составить долгосрочный план. В этом случае вы можете распланировать модули в том порядке, который больше всего подходит к приоритетам клиента, и следовать этому плану. Но не ждите, что план сохранится. Самое важное—заниматься человеком там, где он находится прямо сейчас, а не следовать произвольному плану. Путь человека—путь обнаружения нового, мы по дороге выясняем, что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вас уже есть набор инструментов, позволяющий вам работать с теми областями, которые нуждаются в этом. К нему мы добавляем принципы и техники для разработки долгосрочного продвижения. И мы добавляем сборник общих модулей, которые помогают вам систематически находить и прорабатывать то, о чем человек раньше и не дума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перь ваша задача не только в том, чтобы справляться со всем, что предлагает вам клиент, но и направлять его заглядывать туда, куда он и не думал смотреть, и содействовать ему в непрерывном путешествии само-раскрыти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Теч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никакого конкретного МЕСТА, куда бы мы старались привести человека. Мы скорее стараемся привести человека в такое СОСТОЯНИЕ, в котором он всегда знает, куда ид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часто называют "быть в струе". Можно предположить, что вселенная непрерывно движется, как огромный океан. Это не случайное движение, в нем есть определенные течения, волны и циклы. Если вы будете использовать эти течения, вы будете находиться в центре событий и будете быстро перемещаться в разные места. Если вы будете игнорировать эти течения или сопротивляться им, вы создадите много завихрений, но вряд ли куда-то попаде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кто-то находится "в струе", всё происходит легко и естественно. Каждый следующий шаг выполняется как бы автоматически и вся вселенная поддерживает направление движ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похоже на серфинг, скольжение по волнам на доске. Если вы найдете хорошую волну и вспрыгнете на нее, вы очень быстро попадете куда-то в другое место и отлично прокатитесь почти без усилий. Чтобы использовать волну, вам нужно только правильно выбрать место, а затем слегка удерживать равновес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яжело бороться против течения. Нужно много усилий и всё равно мало что получается, потому что волна идет в другую сторон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ыть в "струе" НЕ означает просто бесцельно нестись вместе со всеми другими туда, куда не хочешь попасть. Суть в другом. Нужно выбрать подходящую волну и мастерски скользить по ней, получая переживание, наилучшее из возможных. Волна не отходит в сторону, чтобы подобрать того, кто просто стоит на берег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а вселенная наполнена естественными потоками. Всегда есть поток в том направлении, куда вам хочется. Может быть, он идет не точно туда и не точно так, как вы имели в виду, но пытаться победить всю остальную вселенную, настаивая на том, чтобы всё было обязательно по-вашему—это уже верный проигрыш. Если вы будете умело управлять вашими намерениями, следуя универсальным потокам, то вы очень быстро попадете туда, куда вам нуж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ть здесь в гармонии с самим собой, с теми обстоятельствами, в которых вы находитесь, с людьми вокруг вас, с планетой, со вселенной, со всем-что-есть. Если вы изолируетесь как одна маленькая частичка умственных механизмов и настаиваете на том, чтобы всё остальное плясало под вашу дудку, то вам вряд ли повезет. Вместо этого вы можете действовать КАК вся огромная вселенная, имея в распоряжении все её мощные силы, и просто естественно позволять вещам течь так, как им нуж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никаких фиксированных мест, куда правильно идти, нет какого-то одного правильного образа действий, нет никаких единообразных шагов, которым всё должно следовать. Эта вселенная подвижна, жизнь подвижна, она находится в постоянном движении. А когда вы пытаетесь обращаться с ней как с неподвижной и всегда одной и той же, то вы можете попасть в неприятности со вселен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четверг—хороший день, чтобы пойти на пляж, то это не значит, что пятница тоже подходит для этого. Может быть, пятница—это отличный день, чтобы сходить в кино. Потоки текут по-разному в разное время для разных людей в разных ситуациях в разных мест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быть, какие-то люди сделали что-то великолепное или достигли удивительных способностей, следуя определенным шагам. Это были шаги, которые оказались для них в струе в то время в тех обстоятельствах. Для вас они могут быть полезными или нет в ваших отличающихся обстоятельств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Желанная цель—это не вещь, не место и не информация. Это состояние постоянного пребывания в струе оживленных действий, постоянного знания, что делать. Это состояние гармонии со всем-что-е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6"/>
          <w:type w:val="nextPage"/>
          <w:pgSz w:w="11906" w:h="16838"/>
          <w:pgMar w:left="1701" w:right="567" w:gutter="0" w:header="0" w:top="482" w:footer="0" w:bottom="1701"/>
          <w:pgNumType w:fmt="decimal"/>
          <w:formProt w:val="false"/>
          <w:titlePg/>
          <w:textDirection w:val="lrTb"/>
        </w:sectPr>
        <w:pStyle w:val="Normal"/>
        <w:spacing w:before="120" w:after="0"/>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2: Принципы</w:t>
      </w:r>
      <w:r>
        <mc:AlternateContent>
          <mc:Choice Requires="wps">
            <w:drawing>
              <wp:anchor behindDoc="0" distT="0" distB="0" distL="0" distR="0" simplePos="0" locked="0" layoutInCell="0" allowOverlap="1" relativeHeight="9">
                <wp:simplePos x="0" y="0"/>
                <wp:positionH relativeFrom="column">
                  <wp:posOffset>-73025</wp:posOffset>
                </wp:positionH>
                <wp:positionV relativeFrom="paragraph">
                  <wp:posOffset>635</wp:posOffset>
                </wp:positionV>
                <wp:extent cx="6266180" cy="1445260"/>
                <wp:effectExtent l="0" t="0" r="0" b="0"/>
                <wp:wrapSquare wrapText="largest"/>
                <wp:docPr id="9" name="Frame7"/>
                <a:graphic xmlns:a="http://schemas.openxmlformats.org/drawingml/2006/main">
                  <a:graphicData uri="http://schemas.microsoft.com/office/word/2010/wordprocessingShape">
                    <wps:wsp>
                      <wps:cNvSpPr txBox="1"/>
                      <wps:spPr>
                        <a:xfrm>
                          <a:off x="0" y="0"/>
                          <a:ext cx="6266180" cy="144526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те времена в своей жизни, когда вы тяжело трудились, но ничего особенного из этого не получалось.</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спомните какие-то времена, когда дела шли хорошо как бы сами по себе, почти без усилий с вашей сторон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13.8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те времена в своей жизни, когда вы тяжело трудились, но ничего особенного из этого не получалось.</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спомните какие-то времена, когда дела шли хорошо как бы сами по себе, почти без усилий с вашей стороны.</w:t>
                      </w:r>
                    </w:p>
                  </w:txbxContent>
                </v:textbox>
                <w10:wrap type="square" side="largest"/>
              </v:rect>
            </w:pict>
          </mc:Fallback>
        </mc:AlternateConten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торые можно продемонстрир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 процессинг направлен на результаты. Все наши техники рассчитаны на то, чтобы давать реальные результаты. Это не просто способ провести время, когда больше нечего 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д результатом я имею в виду, что что-то изменилось. Что-то должно очевидно и заметно измениться. И конечно, мы заинтересованы в положительных изменени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разница между мыслями о том, что получен результат, и реальной демонстрацией результатов. Мы хотим таких результатов, чтобы люди чувствовали себя по-другому, действовали по-другому, и создавали вокруг себя лучшую жизнь. Если они к тому же осознают, что они делают это, тем лучше. Но если человек только думает, что он получил результаты, но не демонстрирует их, то ему не помогли. Его дела, наверное, даже хуже, чем у того, кто не считает, что получил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нкость здесь в том, что один из наших основных инструментов для создания изменений—это делать вид, что изменился. Если мы сможем поощрить клиента достаточно хорошо притворяться, что он уже получил то, о чем просил, и если он сделает это настолько убедительно, что поверит в это сам, то он действительно изменится. Это станет результатом. Если клиент делает вид, что изменился, и с этого момента соответственно чувствует и действует, это самое настоящее изменение. По правде говоря, это единственный способ измен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тонкое различие между первичной иллюзией—творчеством и вторичной галлюцинацией—реакцией на раздражение. Первая—это способ, которым вы являетесь причиной по отношению к вашей реальности, а вторая—способ, которым вы отказываетесь от своих способностей и становитесь следствием. Они кажутся очень похожими, но на самом деле отличаются друг от друга на 180 градусов. Первая—это причина, а вторая—это следств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быть, это лучше всего объяснить как первичные и вторичные мысли. Существо способно создавать какую угодно реальность. Оно может начать с чистого холста и нанести на него все, что хочет. Но если на холсте уже есть картина, это другое дело. Тогда если я делаю вид, что на картине что-то другое, то я отрицаю то, что на ней уже е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я начинаю рисовать на моем чистом холсте, наношу немного красного, чуть-чуть желтого, несколько голубых полосок, несколько зеленых точек, создаю картину чего-то невиданного, и говорю: "Это клазмодорф!", то я занимаюсь первичным созданием. Это первичная мысль. Ее не было раньше, я только что создал её на пустом мес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что если Джо был тут до меня и нарисовал на чистом холсте то, что он гордо назвал "тэхитофоном". Тогда я прихожу, смотрю на это и говорю: "О, это наверное банан". У нас с Джо может завязаться оживленный спор, в основном из-за того, что я неточно понял его создание, пришел и по ошибке принял это за что-то другое. Моя мысль о рисунке была вторич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вичная мысль всегда истинна. Вторичная мысль всегда ложна. Первичная мысль—это творческое действие. Вторичная мысль—это ошибочное толков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 клиент может создать изменения, именно изменяя свои первичные мысли. Все наши действия направлены на то, чтобы поощрить клиента добраться в своем мире до первичных творческих способностей и сделать этот мир таким, каким он хочет. Когда клиент сделает это, его чувства и действия тоже изменятся. Его чувства и действия будут раскрывать его истинную реальность, даже когда он теряется во вторичных мыслях и толковани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мы скользим между вторичным и первичным творчеством. Мы беремся за ситуации, которые рассогласованы с остальной реальностью и которые наполнены вторичными мыслями. Мы постепенно превращаем их в согласованные и основанные на первичных мыслях. По ходу этого процесса мы как бы находимся посередине.</w:t>
      </w:r>
    </w:p>
    <w:p>
      <w:pPr>
        <w:pStyle w:val="Normal"/>
        <w:spacing w:before="120" w:after="0"/>
        <w:rPr/>
      </w:pPr>
      <w:r>
        <w:rPr>
          <w:rFonts w:eastAsia="Times New Roman Cyr" w:cs="Times New Roman Cyr" w:ascii="Times New Roman Cyr" w:hAnsi="Times New Roman Cyr"/>
        </w:rPr>
        <w:t xml:space="preserve">Если клиент приходит и говорит: "Я отлично умею общаться с людьми, я могу найти общий язык с кем угодно", а это очевидно не так, то не спорьте с ним. Работайте над тем, чтобы вывести наружу настоящие первичные мысли, доберитесь до того </w:t>
      </w:r>
      <w:r>
        <w:rPr>
          <w:rFonts w:eastAsia="Arial" w:cs="Arial" w:ascii="Arial" w:hAnsi="Arial"/>
        </w:rPr>
        <w:t>—</w:t>
      </w:r>
      <w:r>
        <w:rPr>
          <w:rFonts w:eastAsia="Times New Roman Cyr" w:cs="Times New Roman Cyr" w:ascii="Times New Roman Cyr" w:hAnsi="Times New Roman Cyr"/>
        </w:rPr>
        <w:t xml:space="preserve"> что он на самом деле создает, как и почему. И когда он получит доступ к своему первичному творчеству, он сможет изменить вещи так, как он хочет. Так что если он хочет отлично уметь общаться с людьми, он сможет начать себя чувствовать и действовать именно так, и тогда это действительно будет правд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приходит и говорит, что он хочет быть преуспевающим, то мы поощряем его создать в своем мире это преуспевание. Можно использовать для этого разные инструменты. Например, один из таких инструментов—переосмысление, можно изменять смысл того, что происходит в жизни клиента. Может быть, он говорит о том, как плохо у него сейчас идут дела. Тогда можно спросить, на что он рассчитывал, и может быть, он признает, что именно на неудачи он и рассчитывал. И тогда можно переосмыслить это так, что он на 100% преуспевает. Он получил именно то, что собирался получить. Если клиент согласится с таким изменением, оно может быть очень мощным и он может действительно изменить свое направление на 180 градусов и начать по-настоящему преуспевать. Обычно для этого нужно еще немного поработать, но всякое быв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что фасилитатор предлагает как переосмысление, может на первый взгляд просто показаться ошибочной оценкой ситуации. Человек задолжал за квартиру, его машину могут скоро изъять за неплатежи, а вы говорите, что он преуспевает! Конечно, всё зависит от того, что клиент сделает с таким переосмыслением. Если он сделает вывод, что его теперешняя ситуация никак не может улучшиться, и он никогда не добьется большего успеха, то это действительно скорее похоже на апатичное заблуждение, и вряд ли принесет ему какую-то пользу. Но если он поймет, что его теперешняя ситуация—пример его способности достигать успеха, а это значит, что он может достигать успеха и всевозможными другими способами , то это будет очень ценным для не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нацеливаемся на позицию причины. Нам нужно доказать клиенту, что он уже является причиной, и поощрить его причинять то, что он действительно хоч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находимся в процессе побуждения клиента понять, в чем дело, изменение еще хрупкое. Если мой клиент хочет научиться свободно общаться с другими, я могу начать с того, что попрошу его вообразить это. Благодаря этому он может лучше себя почувствовать и он действительно начнет создавать свою способность. Он еще не уверен в ней, и при проверке он может вернуться к своему прежнему поведению. Если после первого сеанса с воображением я поставлю его перед аудиторией в 200 человек и порошу его сказать речь, он скорее всего не выдержит. Это не значит, что техника воображения не сработала. Это значит, что мы еще не закончили, изменение еще не стало завершенным, прочным и устойчив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когда клиент действительно устойчиво изменился, то может быть очень полезно проверить результат. Во-первых, это покажет нам, насколько хорошо мы поработали. Во-вторых, это докажет клиенту, что он изменился, и еще больше укрепит и усилит результа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по поведению и языку тела клиента вам ясно, что вы достигли хорошего изменения, то если возможно, побудите клиента сразу же это проверить. Видите ли, клиент не видит того, что видите вы. Даже хотя налицо все признаки изменения, он может позже начать думать об этом, начать сомневаться и "логически" опровергнуть собственное изменение. Если вы можете побудить клиента сразу же проверить свое изменение, и показать ему, что оно реально, то он убедится в этом сознательно и не будет потом его порт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нечно, далеко не всё легко проверить. Если это что-то очень осязаемое, например боязнь лифтов, то обязательно побудите клиента сразу же найти лифт и поездить в нем вверх-вниз.</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сделайте все, чтобы клиент после сеанса заметил, что у него изменились реакции. Просто попросите его заметить это, и потом спросите его об этом в следующем сеансе, если он не расскажет об этом с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метьте, что есть и маленькие, и большие циклы проверки. Каждый раз, когда вы заканчиваете повторное переживание происшествия, вы можете проверить это, попросив клиента снова почувствовать ощущение. Это довольно субъективная проверка, но всё равно она очень ценная. После процессинга целой большой области вы можете поощрить клиента проверить её в жизни, и это может быть более объективной проверк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мере продвижения нашего клиента можно требовать от него всё больше использовать свою жизнь как критерий изменений. Сначала с новым клиентом нам не обязательно сразу же рассчитывать на радикальные изменения в жизни. Сначала цель в том, чтобы он чувствовал себя по-другому и думал по-другому. А потом он может перейти к действиям по-другому и осуществлению чего-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енту нужно осознать, что он является причиной по отношению к своей реальности, прежде чем мы начнем требовать, чтобы он был причиной, и оспаривать это. Причем мы начинаем с его внутренней реальности, а потом когда он овладевает ей, мы переходим к внешней реа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амое первое препятствие—побудить клиента осознать, что он может изменить свое собственное состояние. Эти первые шаги непрочны, так что мы не слишком допытываемся у клиента, как подействовал сеанс. Только когда он начинает понимать, что эти вещи действительно действуют, то мы даем ему понять, что будем использовать реальные результаты как критерий измен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зультат—это когда клиент чувствует себя и действует с большим количеством ресурсов.</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щущение</w:t>
      </w:r>
      <w:r>
        <mc:AlternateContent>
          <mc:Choice Requires="wps">
            <w:drawing>
              <wp:anchor behindDoc="0" distT="0" distB="0" distL="0" distR="0" simplePos="0" locked="0" layoutInCell="0" allowOverlap="1" relativeHeight="10">
                <wp:simplePos x="0" y="0"/>
                <wp:positionH relativeFrom="column">
                  <wp:posOffset>-73025</wp:posOffset>
                </wp:positionH>
                <wp:positionV relativeFrom="paragraph">
                  <wp:posOffset>635</wp:posOffset>
                </wp:positionV>
                <wp:extent cx="6266180" cy="1151890"/>
                <wp:effectExtent l="0" t="0" r="0" b="0"/>
                <wp:wrapSquare wrapText="largest"/>
                <wp:docPr id="10" name="Frame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жнения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шите, что такое результат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те какие-то результаты, которые вы получил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жнения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шите, что такое результат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те какие-то результаты, которые вы получил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щущение—это ключевая составляющая нашей работы по изменению. Можно в основном использовать картинки и речь, чтобы воодушевлять наших клиентов на изменения. Но именно ощущения играют решающую роль. Все воображенные вещи и все затейливые вопросы в мире ничего не меняют, если человек не ОЩУЩАЕТ себя по-другому.</w:t>
      </w:r>
    </w:p>
    <w:p>
      <w:pPr>
        <w:pStyle w:val="Normal"/>
        <w:spacing w:before="120" w:after="0"/>
        <w:rPr/>
      </w:pPr>
      <w:r>
        <w:rPr>
          <w:rFonts w:eastAsia="Times New Roman Cyr" w:cs="Times New Roman Cyr" w:ascii="Times New Roman Cyr" w:hAnsi="Times New Roman Cyr"/>
        </w:rPr>
        <w:t xml:space="preserve">Мы используем всевозможные другие методы, а не прямо просим человека ощутить себя по-другому, из-за того, что ощущения не так уж подвижны. Обычно нельзя просто сказать: "Ощути себя по-другому!". Люди лучше сотрудничают с вами, когда ощущения подкрепляются зрительным воображением и словами. Если что-то выглядит иначе и у нас есть хорошие обоснования того, почему оно должно измениться, то может быть человек позволит себе изменить свои ощущения. А мы стремимся именно к такому результату </w:t>
      </w:r>
      <w:r>
        <w:rPr>
          <w:rFonts w:eastAsia="Arial" w:cs="Arial" w:ascii="Arial" w:hAnsi="Arial"/>
        </w:rPr>
        <w:t>—</w:t>
      </w:r>
      <w:r>
        <w:rPr>
          <w:rFonts w:eastAsia="Times New Roman Cyr" w:cs="Times New Roman Cyr" w:ascii="Times New Roman Cyr" w:hAnsi="Times New Roman Cyr"/>
        </w:rPr>
        <w:t xml:space="preserve"> чтобы он ощущал себя инач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рительная и слуховая информация находятся на более высокой частоте, чем ощущения. Их легче изменить и они имеют более точное место нахождение. Ощущения сложнее изменить и они более общие. Но ощущения—это то основание, без которого на самом деле ничего не происходит. По сути дела происходит именно то, желание к чему вы ощущае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ая работа, которую вы проводите с клиентом, подтверждается ощущениями. Если он ощущает себя по-другому, и в особенности если он действует по-другому, то мы чего-то достигли. Если он говорит по-другому и видит другие картинки, это хорошо, но может быть, мы не сделали изменений, которые проявятся в реа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делать всевозможные фантастические вещи в зрительном воображении. Можно путешествовать и находить недостающие части личности, можно находить источники огромной мудрости и выуживать из них знания, можно улаживать ссоры с другими людьми, и многое другое. То, что мы это умеем—само по себе очень цен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одно то, что можно зрительно вообразить что-то, еще совсем не значит, что это так. Если вы можете вообразить это с ощущениями, это другое дело. Если вы можете ощутить это иначе, чем раньше, то мы получили что-то гораздо более реаль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альность—это во многом то, что вы ощущаете. Вы можете делать приятные симпатичные картинки, и говорить себе положительные самовнушения, но если вы не очень-то верите в это, не ощущаете это, и не ожидаете того, о чем говорите—то это бесполез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этому в любых ваших действиях осознавайте, что происходит с ощущениями. Следите за ощущениями больше, чем за всем остальным. Если клиент говорит, что у него дела идут отлично, то конечно, это шаг вперед, но если он не ощущает себя отлично, то мы еще не добрались до цели. Если человек ГОВОРИТ, что чувствует себя отлично, то это не тот результат. Вам нужна физическая обратная связь, что изменились ощущения. Эта обратная связь должна быть согласованной. Несловесная обратная связь должна соответствовать тому, что человек говор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согласованно ощущает себя по-другому—это почти что самый завершенный результат, который только можно получи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омпетентность</w:t>
      </w:r>
      <w:r>
        <mc:AlternateContent>
          <mc:Choice Requires="wps">
            <w:drawing>
              <wp:anchor behindDoc="0" distT="0" distB="0" distL="0" distR="0" simplePos="0" locked="0" layoutInCell="0" allowOverlap="1" relativeHeight="11">
                <wp:simplePos x="0" y="0"/>
                <wp:positionH relativeFrom="column">
                  <wp:posOffset>-73025</wp:posOffset>
                </wp:positionH>
                <wp:positionV relativeFrom="paragraph">
                  <wp:posOffset>635</wp:posOffset>
                </wp:positionV>
                <wp:extent cx="6266180" cy="1151890"/>
                <wp:effectExtent l="0" t="0" r="0" b="0"/>
                <wp:wrapSquare wrapText="largest"/>
                <wp:docPr id="11" name="Frame9"/>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ьте для себя то, о чем вы думаете, на что надеетесь, или воображаете, но что еще не произошло. Честно исследуйте свои ощущения и ожидания насчет этог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ьте для себя то, о чем вы думаете, на что надеетесь, или воображаете, но что еще не произошло. Честно исследуйте свои ощущения и ожидания насчет этого.</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учение обычно проходит через несколько уровней компетентности.</w:t>
      </w:r>
    </w:p>
    <w:p>
      <w:pPr>
        <w:pStyle w:val="Normal"/>
        <w:spacing w:before="120" w:after="0"/>
        <w:rPr/>
      </w:pPr>
      <w:r>
        <w:rPr>
          <w:rFonts w:eastAsia="Times New Roman Cyr" w:cs="Times New Roman Cyr" w:ascii="Times New Roman Cyr" w:hAnsi="Times New Roman Cyr"/>
        </w:rPr>
        <w:t xml:space="preserve">Человек обычно начинает с того, что он </w:t>
      </w:r>
      <w:r>
        <w:rPr>
          <w:rFonts w:eastAsia="Times New Roman Cyr" w:cs="Times New Roman Cyr" w:ascii="Times New Roman Cyr" w:hAnsi="Times New Roman Cyr"/>
          <w:b/>
          <w:bCs/>
        </w:rPr>
        <w:t>неосознанно некомпетентен</w:t>
      </w:r>
      <w:r>
        <w:rPr>
          <w:rFonts w:eastAsia="Times New Roman Cyr" w:cs="Times New Roman Cyr" w:ascii="Times New Roman Cyr" w:hAnsi="Times New Roman Cyr"/>
        </w:rPr>
        <w:t>. Есть то, чего он не умеет делать и даже не знает об этом.</w:t>
      </w:r>
    </w:p>
    <w:p>
      <w:pPr>
        <w:pStyle w:val="Normal"/>
        <w:spacing w:before="120" w:after="0"/>
        <w:rPr/>
      </w:pPr>
      <w:r>
        <w:rPr>
          <w:rFonts w:eastAsia="Times New Roman Cyr" w:cs="Times New Roman Cyr" w:ascii="Times New Roman Cyr" w:hAnsi="Times New Roman Cyr"/>
        </w:rPr>
        <w:t xml:space="preserve">Потом он узнает об этом. Он становится </w:t>
      </w:r>
      <w:r>
        <w:rPr>
          <w:rFonts w:eastAsia="Times New Roman Cyr" w:cs="Times New Roman Cyr" w:ascii="Times New Roman Cyr" w:hAnsi="Times New Roman Cyr"/>
          <w:b/>
          <w:bCs/>
        </w:rPr>
        <w:t>осознанно некомпетентным</w:t>
      </w:r>
      <w:r>
        <w:rPr>
          <w:rFonts w:eastAsia="Times New Roman Cyr" w:cs="Times New Roman Cyr" w:ascii="Times New Roman Cyr" w:hAnsi="Times New Roman Cyr"/>
        </w:rPr>
        <w:t>. Он ничуть не научился этому, но он по крайней мере знает, что не умеет делать этого.</w:t>
      </w:r>
    </w:p>
    <w:p>
      <w:pPr>
        <w:pStyle w:val="Normal"/>
        <w:spacing w:before="120" w:after="0"/>
        <w:rPr/>
      </w:pPr>
      <w:r>
        <w:rPr>
          <w:rFonts w:eastAsia="Times New Roman Cyr" w:cs="Times New Roman Cyr" w:ascii="Times New Roman Cyr" w:hAnsi="Times New Roman Cyr"/>
        </w:rPr>
        <w:t xml:space="preserve">Когда он знает, чего он не умеет делать, он может начать работать над этим. Изучая и практикуя какие-то методы действий в осваиваемой области, он становится </w:t>
      </w:r>
      <w:r>
        <w:rPr>
          <w:rFonts w:eastAsia="Times New Roman Cyr" w:cs="Times New Roman Cyr" w:ascii="Times New Roman Cyr" w:hAnsi="Times New Roman Cyr"/>
          <w:b/>
          <w:bCs/>
        </w:rPr>
        <w:t>осознанно компетентным</w:t>
      </w:r>
      <w:r>
        <w:rPr>
          <w:rFonts w:eastAsia="Times New Roman Cyr" w:cs="Times New Roman Cyr" w:ascii="Times New Roman Cyr" w:hAnsi="Times New Roman Cyr"/>
        </w:rPr>
        <w:t>. То есть он может делать это, если сосредоточится.</w:t>
      </w:r>
    </w:p>
    <w:p>
      <w:pPr>
        <w:pStyle w:val="Normal"/>
        <w:spacing w:before="120" w:after="0"/>
        <w:rPr/>
      </w:pPr>
      <w:r>
        <w:rPr>
          <w:rFonts w:eastAsia="Times New Roman Cyr" w:cs="Times New Roman Cyr" w:ascii="Times New Roman Cyr" w:hAnsi="Times New Roman Cyr"/>
        </w:rPr>
        <w:t xml:space="preserve">При продолжении практики в изученном, оно постепенно становится автоматическим. Человек становится </w:t>
      </w:r>
      <w:r>
        <w:rPr>
          <w:rFonts w:eastAsia="Times New Roman Cyr" w:cs="Times New Roman Cyr" w:ascii="Times New Roman Cyr" w:hAnsi="Times New Roman Cyr"/>
          <w:b/>
          <w:bCs/>
        </w:rPr>
        <w:t>неосознанно компетентным</w:t>
      </w:r>
      <w:r>
        <w:rPr>
          <w:rFonts w:eastAsia="Times New Roman Cyr" w:cs="Times New Roman Cyr" w:ascii="Times New Roman Cyr" w:hAnsi="Times New Roman Cyr"/>
        </w:rPr>
        <w:t>. Он делает всё правильно, но ему уже не нужно думать об эт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ажем, вы не умеете говорить по-японски. Вы идете по жизни, не задумываясь об этом вопросе, счастливо будучи неосознанно некомпетентным в умении говорить по-японски. Затем вы читаете книгу японского автора и заинтересовываетесь японским языком. Но теперь вы осознаете, что не умеете говорить по-японски, и если вы попробуете это делать, у вас вряд ли что-то получится. Вы осознанно некомпетентны в японском языке. Тогда вы достаете курс с аудиокассетами, глоссариями и так далее, и начинаете изучать японский. После некоторой работы вы можете правильно говорить некоторые вещи, если вы внимательно это обдумываете и понимаете то, что выучили. Теперь вы осознанно компетентны в японском языке. По мере того, как вы продолжаете изучать основные правила и слова японского языка, они становятся вашей второй природой. Оказывается, что вы можете использовать их, не задумываясь об этом. Вы неосознанно компетентны в умении говорить по-японски.</w:t>
      </w:r>
    </w:p>
    <w:p>
      <w:pPr>
        <w:pStyle w:val="Normal"/>
        <w:spacing w:before="120" w:after="0"/>
        <w:rPr/>
      </w:pPr>
      <w:r>
        <w:rPr>
          <w:rFonts w:eastAsia="Times New Roman Cyr" w:cs="Times New Roman Cyr" w:ascii="Times New Roman Cyr" w:hAnsi="Times New Roman Cyr"/>
        </w:rPr>
        <w:t xml:space="preserve">После этого есть еще один уровень. Когда человек хорошо изучил предмет, так что он может автоматически использовать его, не задумываясь об этом, он после этого может начать всё время осознавать, какие неосознанные способности он использует. То есть он полагается на то, что он может делать это, не задумываясь, и использует свое свободное внимание, чтобы осознавать свои действия на более высоком уровне. Можно назвать это </w:t>
      </w:r>
      <w:r>
        <w:rPr>
          <w:rFonts w:eastAsia="Times New Roman Cyr" w:cs="Times New Roman Cyr" w:ascii="Times New Roman Cyr" w:hAnsi="Times New Roman Cyr"/>
          <w:b/>
          <w:bCs/>
        </w:rPr>
        <w:t>сверх-осознанной компетентностью</w:t>
      </w:r>
      <w:r>
        <w:rPr>
          <w:rFonts w:eastAsia="Times New Roman Cyr" w:cs="Times New Roman Cyr" w:ascii="Times New Roman Cyr" w:hAnsi="Times New Roman Cyr"/>
        </w:rPr>
        <w:t>. Это означает настоящее владение предметом. Человек изучил предмет и точно знает, что он изучил. Например, он может учить других японскому языку и демонстрировать свое владение языком другим при объяснении своих действ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уровни изучения—это:</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осознанно некомпетентны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знанно некомпетентны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знанно компетентны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осознанно компетентны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сверх-осознанно компетентны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сть</w:t>
      </w:r>
      <w:r>
        <mc:AlternateContent>
          <mc:Choice Requires="wps">
            <w:drawing>
              <wp:anchor behindDoc="0" distT="0" distB="0" distL="0" distR="0" simplePos="0" locked="0" layoutInCell="0" allowOverlap="1" relativeHeight="12">
                <wp:simplePos x="0" y="0"/>
                <wp:positionH relativeFrom="column">
                  <wp:posOffset>-73025</wp:posOffset>
                </wp:positionH>
                <wp:positionV relativeFrom="paragraph">
                  <wp:posOffset>635</wp:posOffset>
                </wp:positionV>
                <wp:extent cx="6266180" cy="1005205"/>
                <wp:effectExtent l="0" t="0" r="0" b="0"/>
                <wp:wrapSquare wrapText="largest"/>
                <wp:docPr id="12" name="Frame10"/>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ьте те области, в которых вы компетентны или некомпетентны по каждой из пяти категор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ьте те области, в которых вы компетентны или некомпетентны по каждой из пяти категорий.</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вопросов, которые мы задаем во время общих процессов, задаются не для того, чтобы получать точные ответы. На самом деле обычно неважно, что клиент отвечает. Важно, что клиент рассматривает что-то и извлекает из него уроки. Детали могут быть важны для него, но для фасилитатора они несуществен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просы в общих процессах предназначены для того, чтобы поощрить клиента продолжать самостоятельно двигаться дальше. Нам нужно, чтобы он отправился в собственное путешествие и начал смотреть и обучаться полностью самостоятельно. Задавание вопросов—это просто уловка, чтобы постараться достичь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гда не прерывайте клиента, когда он смотрит и обучается, даже если он смотрит совсем не туда, куда вы имели в виду. Если это общий процесс, просто поощряйте его продолжать процесс, всё прекрасно. Если мы занимаемся конкретной проблемой, а клиент обратил внимание на что-то другое, дайте ему завершить рассматривать это, а затем верните его обратно к теме. Никогда не прерывайте процесс восприятия и осозн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ент может сперва предполагать, что есть особый смысл в задаваемых общих вопросах, что точные, правильные ответы в чем-то важны для фасилитатора. Дайте ему понять, что важно то, что он делает, что пока он рассматривает что-то, дела идут прекрасно. Пусть он чувствует свободу отправляться в собственные путешествия, исследуя что-то интересное.</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jc w:val="center"/>
        <w:rPr>
          <w:sz w:val="32"/>
          <w:szCs w:val="32"/>
        </w:rPr>
      </w:pPr>
      <w:r>
        <w:rPr>
          <w:rFonts w:eastAsia="Times New Roman Cyr" w:cs="Times New Roman Cyr" w:ascii="Times New Roman Cyr" w:hAnsi="Times New Roman Cyr"/>
          <w:sz w:val="36"/>
          <w:szCs w:val="36"/>
        </w:rPr>
        <w:t>Никогда не прерывайте процесс обнаружения нового.</w:t>
      </w:r>
    </w:p>
    <w:p>
      <w:pPr>
        <w:pStyle w:val="Normal"/>
        <w:pBdr>
          <w:top w:val="single" w:sz="6" w:space="1" w:color="000000"/>
          <w:left w:val="single" w:sz="6" w:space="1" w:color="000000"/>
          <w:bottom w:val="single" w:sz="6" w:space="1" w:color="000000"/>
          <w:right w:val="single" w:sz="6" w:space="1" w:color="000000"/>
        </w:pBdr>
        <w:jc w:val="center"/>
        <w:rPr>
          <w:sz w:val="32"/>
          <w:szCs w:val="32"/>
        </w:rPr>
      </w:pPr>
      <w:r>
        <w:rPr>
          <w:sz w:val="32"/>
          <w:szCs w:val="32"/>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Цикл усво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что личность переживает в своей окружающей обстановке, часто можно считать перенесенным наружу представлением её внутреннего состояния. То есть внешний мир отражает свойства внутреннего мира. И таким образом личность создает свою собственную реальность. Это начинается изнутри, а не снаруж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то, что переживаешь снаружи, можно реагировать несколькими способами. Есть "чистый" способ, при котором вещи завершаются и объединяется, и есть "грязный" способ, при котором вещи оставляются незавершенными и раздробленны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личность наталкивается только на те проблемы снаружи, которые она не объединила внутри. Так что внешняя ситуация показывает вам, с чем вы не справились внутри. И тогда есть два возможных пути завершения цик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Можно сделать это неразумно, усвоив искаженное внешнее толкование внешнего явления, то есть можно сохранить избыточную копию с раздробленной, ограничивающей картины происходящего. Например, травматическое происшествие, огорчение, фиксированную идею, или что-то еще. И таким образом личность накапливает в своем пространстве незавершенные вещи. Она делает это, имея семантические реакции, и реагируя на свои мысли, а не на реальные происшествия. Она накапливает незавершенное, считая себя следствием окружения и реагируя, чтобы защититься от не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была автомобильная авария и он хранит её элементы в уме, чтобы не забывать держаться от них подальше, как напоминание о том, что он "невезучий", это неразумное усво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Можно усвоить внешнее, приняв за него ответственность. То есть можно увидеть, как внешнее явление отражает собственное внутреннее состояние ума. Таким образом цикл завершается с объединением, прояснением, завершением. Это внешнее обстоятельство тогда может исчезнуть, а у личности остается усвоенный из этого урок. Такое усвоение происходит, когда вы действительно замечаете, что происходит, осознаете, как это связано с вами, и извлекаете из этого урок, дающий вам больше си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была автомобильная авария и он осознает, как он её устроил своим образом мыслей и чувств, и он понимает, какой урок можно извлечь из этого происшествия, в чем оно является положительным развивающим переживанием, то у него не будет никаких затяжных отрицательных последствий. Наоборо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кто-то проходит по циклу, от внутреннего к внешнему к внутреннему, но приходит вместо завершения к искаженной картине, получается спираль всё большего ухудшения. Ему приходится продолжать циклы, реагируя на свои собственные недоразумения и реакц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человек видит, как рыжий мужчина быстро уезжает на машине и выглядит, как вор. Вскоре рядом поселяется новый рыжий сосед. Человек решает, что это преступник, и ожидает от него наихудшего. Однажды сосед делает ему услугу, получив за него пакет, когда человека не было дома. Теперь человек знает "наверняка", что сосед пытался его "обжулить". Он всё больше нервничает из-за того, что живет в таком "опасном" соседстве, и зарабатывает язву. Из-за этого он чувствует, что с ним плохо обращается система здравоохранения, и делает вывод, что все хотят его смерти. И так далее. Так получается неразумная спираль, когда человек всё больше ухудшает положение дел своими искаженными реакци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направлен на то, чтобы действительно довести вещи до конца, чтобы им не нужно было повторятьс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жидание</w:t>
      </w:r>
      <w:r>
        <mc:AlternateContent>
          <mc:Choice Requires="wps">
            <w:drawing>
              <wp:anchor behindDoc="0" distT="0" distB="0" distL="0" distR="0" simplePos="0" locked="0" layoutInCell="0" allowOverlap="1" relativeHeight="13">
                <wp:simplePos x="0" y="0"/>
                <wp:positionH relativeFrom="column">
                  <wp:posOffset>-73025</wp:posOffset>
                </wp:positionH>
                <wp:positionV relativeFrom="paragraph">
                  <wp:posOffset>635</wp:posOffset>
                </wp:positionV>
                <wp:extent cx="6266180" cy="1005205"/>
                <wp:effectExtent l="0" t="0" r="0" b="0"/>
                <wp:wrapSquare wrapText="largest"/>
                <wp:docPr id="13" name="Frame11"/>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ьте циклы усвоения некоторых людей вокруг вас. Какой вид цикла они используют?</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ьте циклы усвоения некоторых людей вокруг вас. Какой вид цикла они используют?</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зультатов в процессинге не ждут. Если клиент или фасилитатор ждут, что что-то произойдет, то они делают не то, что нуж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это то, что вы ДЕЛАЕТЕ. Если клиент уже делает процессинг, фасилитатор оставляет его в покое и дает ему делать это. Если клиент не делает этого, фасилитатор предпринимает действия, чтобы процессинг продолжался. Здесь ничего не нужно ждать. Результаты происходят ВО ВРЕМЯ проведения процессин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льза от процессинга—это не что-то неожиданное в итоге. Есть определенные конечные пункты, на которые мы ориентируемся, но они не являются результатами сами по себе. Это только отметки, показывающие, какие результаты уже получены. Важно именно путешествие, а не место назначения. Или можно сказать, что само путешествие и ЯВЛЯЕТСЯ местом назнач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який раз, когда вы обнаруживаете, что клиент рассчитывает на результаты не здесь и не сейчас, то это проблема. Даже если он полон надежд и оптимизма по поводу колоссальных результатов, которые мы получим. Результаты происходят именно СЕЙЧАС, так что если клиент рассчитывает на них в другом месте, то мы тратим зря действия сейчас. Если он сидит на протяжении всего сеанса, фантазируя о том, как всё будет здорово, когда сеанс закончится, то мы ничего не достигаем. Сеанс закончился, но процессинга не было, и получен очень небольшой результат. Положительная надежда на конец сеанса действительно дала положительный результат, но возможно, ничего кроме этого не дало результатов. Можно сделать гораздо, гораздо больше.</w:t>
      </w:r>
    </w:p>
    <w:p>
      <w:pPr>
        <w:pStyle w:val="Normal"/>
        <w:spacing w:before="120" w:after="0"/>
        <w:rPr/>
      </w:pPr>
      <w:r>
        <w:rPr>
          <w:rFonts w:eastAsia="Times New Roman Cyr" w:cs="Times New Roman Cyr" w:ascii="Times New Roman Cyr" w:hAnsi="Times New Roman Cyr"/>
        </w:rPr>
        <w:t xml:space="preserve">Никогда не сводите процессинг только к убеждению клиента в том, что эта загадочная деятельность волшебным образом всё прояснит. Прекрасно, если клиент считает, что это загадочная и волшебная деятельность, и ожидает огромных результатов. Это замечательно и очень полезно. Но проблема возникает, когда клиент не присутствует по ходу дела. Если он ожидает чудес, и активно участвует в их получении </w:t>
      </w:r>
      <w:r>
        <w:rPr>
          <w:rFonts w:eastAsia="Arial" w:cs="Arial" w:ascii="Arial" w:hAnsi="Arial"/>
        </w:rPr>
        <w:t>—</w:t>
      </w:r>
      <w:r>
        <w:rPr>
          <w:rFonts w:eastAsia="Times New Roman Cyr" w:cs="Times New Roman Cyr" w:ascii="Times New Roman Cyr" w:hAnsi="Times New Roman Cyr"/>
        </w:rPr>
        <w:t xml:space="preserve"> это лучший из всех миров. Если он ожидает чудес, НО он всё время на обеденном перерыве и считает, что процессинг не имеет к нему самому никакого отношения, получаются только посредственные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имеет отношение к клиенту. На самом деле он ПОЛНОСТЬЮ относится к клиенту. Именно клиент его дел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клиента есть ошибочная идея о том, что процессинг будет с ним происходить, а он должен только сидеть и ждать его, то он его не дел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ент не обязательно делать процессинг сознательно. И кстати, ценнее всего именно подсознательный процессинг. Если клиент сознательно думает, что происходит что-то загадочное, а подсознательно занят процессингом, это очень эффективно. Если он занимается процессингом только сознательно, но не подсознательно, это не особенно эффективно. Если он не делает ни того, ни другого, то конечно ничего не получается. В идеале клиент должен заниматься и сознательным, и бессознательным процессингом большую часть време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 здесь слово "ожидание" в смысле бездействия. Многие люди определяют ожидание как бездействие, после которого что-то происходит. И они поэтому приводят себя в какое-то застывшее состояние, ожидая гром средь ясного неб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этой вселенной желаемые результаты не происходят сразу же. Нужно запустить поток в каком-то направлении, начать какой-то процесс, и через некоторое время он достигнет конечной точ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 достигает конечной точки только когда вы не вмешиваетесь в него и не останавливаете его течение. Вам нужно позволять ему продолжаться. Это означает позволять деятельности происходить, не вмешиваясь в н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 время процесса конечного результата еще нет. Это не значит, что мы зря тратим время, это просто значит, что процесс всё еще происходит. Если вы сразу же бросаете процесс, потому что он еще не закончился, то результат не достига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 достигает результата, если мы начинаем его, достаточно долго его продолжаем, и замечаем, когда он закончен. Процесс продолжается, когда клиент в нем участвует и фасилитатор делает все, чтобы сохранять правильное направление. Сюда никак не входит ожидание с бездействием. Это активный процесс и для клиента, и для фасилитатор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оцессинг—это то, что клиент ДЕЛАЕТ.</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before="120" w:after="0"/>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нать нужный вопрос</w:t>
      </w:r>
      <w:r>
        <mc:AlternateContent>
          <mc:Choice Requires="wps">
            <w:drawing>
              <wp:anchor behindDoc="0" distT="0" distB="0" distL="0" distR="0" simplePos="0" locked="0" layoutInCell="0" allowOverlap="1" relativeHeight="14">
                <wp:simplePos x="0" y="0"/>
                <wp:positionH relativeFrom="column">
                  <wp:posOffset>-73025</wp:posOffset>
                </wp:positionH>
                <wp:positionV relativeFrom="paragraph">
                  <wp:posOffset>635</wp:posOffset>
                </wp:positionV>
                <wp:extent cx="6266180" cy="1885315"/>
                <wp:effectExtent l="0" t="0" r="0" b="0"/>
                <wp:wrapSquare wrapText="largest"/>
                <wp:docPr id="14" name="Frame12"/>
                <a:graphic xmlns:a="http://schemas.openxmlformats.org/drawingml/2006/main">
                  <a:graphicData uri="http://schemas.microsoft.com/office/word/2010/wordprocessingShape">
                    <wps:wsp>
                      <wps:cNvSpPr txBox="1"/>
                      <wps:spPr>
                        <a:xfrm>
                          <a:off x="0" y="0"/>
                          <a:ext cx="6266180" cy="188531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студента по очереди играют роли клиента и фасилитатора. Фасилитатор начинает диалог на тему: "Как люди думают?". Сначала клиент обращает свое внимание на фасилитатора, предполагая, что фасилитатор что-то ему сделает. Он послушно и правильно отвечает на все вопросы. Через некоторое время, прочувствовав это, клиент переключается на другой режим. Обращайте внимание вовнутрь, намеревайтесь узнать что-то новое, получайте как можно больше пользы от каждого вопроса. После завершения процесса сравните эффективность двух способов быть клиентом.</w:t>
                            </w:r>
                          </w:p>
                          <w:p>
                            <w:pPr>
                              <w:pStyle w:val="Exercises"/>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48.4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студента по очереди играют роли клиента и фасилитатора. Фасилитатор начинает диалог на тему: "Как люди думают?". Сначала клиент обращает свое внимание на фасилитатора, предполагая, что фасилитатор что-то ему сделает. Он послушно и правильно отвечает на все вопросы. Через некоторое время, прочувствовав это, клиент переключается на другой режим. Обращайте внимание вовнутрь, намеревайтесь узнать что-то новое, получайте как можно больше пользы от каждого вопроса. После завершения процесса сравните эффективность двух способов быть клиентом.</w:t>
                      </w:r>
                    </w:p>
                    <w:p>
                      <w:pPr>
                        <w:pStyle w:val="Exercises"/>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 теми принципами, которые у нас есть, мы скорее всего будем находить те ответы, которые люди ищут. Может легко стать проблемой, какие вопросы зада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относится и к фасилитатору, и к клиенту. И к кому угодно где угодно, кто следует по какому-то пу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м нужно иметь правильный вопрос, чтобы получить правильный отв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сто добиваться "ответов" может быть не особенно эффективно, если в уме нет четких вопросов. Можно, конечно, получить "ответы", но не знать, какие были вопросы, и тогда ответы не особенно полезны. Можно тогда отправиться искать вопросы, подходящие к найденным ответам. На самом деле удобнее делать это иначе. Пусть у вас в уме будут четкие вопрос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ленная в вашем распоряжении. Если вы отчетливо знаете, чего хотите, вы скорее всего это получите. Вы не можете очень точно предсказать, КАК придет ответ, и вам не нужно этого делать. Но если вы сосредоточены на определенном вопросе без ответа и вы открыты к получению ответа через любой возможный канал, ответ прид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иногда лучшее, что вы можете сделать для помощи кому-то—это помочь ему выяснить, чего же он хочет. Редко у кого-то бывает проблема с недостатком ответов. Это или отсутствие четкого вопроса, или неготовность принять предлагаемые ответ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решительность</w:t>
      </w:r>
    </w:p>
    <w:p>
      <w:pPr>
        <w:pStyle w:val="Normal"/>
        <w:spacing w:before="120" w:after="0"/>
        <w:rPr/>
      </w:pPr>
      <w:r>
        <w:rPr>
          <w:rFonts w:eastAsia="Times New Roman Cyr" w:cs="Times New Roman Cyr" w:ascii="Times New Roman Cyr" w:hAnsi="Times New Roman Cyr"/>
        </w:rPr>
        <w:t xml:space="preserve">Процессинг имеет прямое отношение к завершению чего-то. Можно рассматривать процессинг так </w:t>
      </w:r>
      <w:r>
        <w:rPr>
          <w:rFonts w:eastAsia="Arial" w:cs="Arial" w:ascii="Arial" w:hAnsi="Arial"/>
        </w:rPr>
        <w:t>—</w:t>
      </w:r>
      <w:r>
        <w:rPr>
          <w:rFonts w:eastAsia="Times New Roman Cyr" w:cs="Times New Roman Cyr" w:ascii="Times New Roman Cyr" w:hAnsi="Times New Roman Cyr"/>
        </w:rPr>
        <w:t xml:space="preserve"> у нас есть какие-то открытые вопросы и нам нужно их закрыть какими-то ответами.</w:t>
      </w:r>
    </w:p>
    <w:p>
      <w:pPr>
        <w:pStyle w:val="Normal"/>
        <w:spacing w:before="120" w:after="0"/>
        <w:rPr/>
      </w:pPr>
      <w:r>
        <w:rPr>
          <w:rFonts w:eastAsia="Times New Roman Cyr" w:cs="Times New Roman Cyr" w:ascii="Times New Roman Cyr" w:hAnsi="Times New Roman Cyr"/>
        </w:rPr>
        <w:t>Под ответами я не имею в виду именно аналитические объяснения. Я имею в виду уравновешенное завершение переживания. Вы ищете определенный урок и когда вы находите его, он становится вашей частью, тем, что вы чувствуете, знаете, и на основе чего действуете</w:t>
      </w:r>
      <w:r>
        <w:rPr/>
        <w:t>.</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новной способ открыть цикл—это сначала сформулировать вопрос. Или, говоря по-другому, "результат". Мы начинаем с выяснения того, что мы делаем, в чем нуждаемся, что нам желательно, куда мы направляемся. Это дает нам направление движения, а также способ узнать, куда мы попа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это то, что происходит во время открытого цикла, начатого с формулировки результата, при работе над темой, и до закрытия цикла с получением того, что подходит как результа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 обычно требует некоторого времени. Может быть, мало, может быть много, но он требует НЕКОТОРОГО времени. Вопрос открывается, при работе над ним происходит какая-то деятельность, и вопрос закрывается ответ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процесс прерывается, он естественно не заканчивается. Вопрос повисает в воздух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несколько способов не закончить открытый цик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по ходу дела изменить вопрос. Это может произойти, потому что вы забыли, с чего вы начали. Например, фасилитатор может невольно изменить вопрос, потому что он не знал его четко с самого начала. Или это может произойти, потому что клиент дает какие-то другие ответы и фасилитатор начинает давать вопросы для этих ответ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асилитатор нерешителен насчет того, чем заниматься, работа может легко превратиться в путаницу. Отслеживать цикл основного вопроса, над которым мы работаем—это одна из основных вещей, для которых присутствует фасилитатор. Это несложно, поймите меня правильно. Это не требует никаких необычных знаний. Просто фасилитатору нужно оставаться сосредоточенным на том, что мы рассматриваем, даже если клиент иногда уходит в сторон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в начале сеанса вы еще стараетесь выяснить вопрос или результат, вы можете брать все ответы или утверждения клиента и составлять из них то, о чем он говорит, о чем он просит, не зная этого. Если он сразу же говорит, чего он хочет, то всё очень просто. Но очень часто клиент не знает, чего он хочет. Поэтому первый шаг—это помочь ему выяснить, чего же он хоч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когда вы обнаружили основной вопрос, что человек хочет, в чем его результат, то работайте над этим. С этого момента не меняйте нечаянно основного вопроса. Вы можете менять техники, вы можете задавать всевозможные вопросы, и так далее. Но исходный основной вопрос остается тем же. По крайней мере пока он не завершится, или мы временно отложим его, или мы добудем что-то гораздо лучшее и откажемся от работы над предыдущим вопросом. Но всё это делается не случайно и не нечаянно. Фасилитатор должен точно знать, чем мы занимаем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одно из самых больших отличий между мастером-фасилитатором и только немного успешным фасилитатором. Отличие в том, насколько хорошо вы формулируете результат и продолжаете сосредотачиваться на нем, что бы ни изменялось по ходу де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самому клиенту будет очень полезно использовать это умение в жизни. Способность четко знать, чего хочешь, и придерживаться этого, что бы ни отвлекало. Сохранять четкий вопрос до получения ответа, какие бы другие привлекательные ответы ни всплывали по пу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решительная личность ничуть не хуже осуществляет свои желания. Просто она формулирует расплывчатые желания, и не придерживается их достаточно долго, чтобы заметить результаты. Она передумывает, прежде чем чего-то достигает. Она изменяет вопрос, прежде чем получает ответ на предыдущий вопрос.</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стно и четко поставленный вопрос или намерение сразу же запускает в ход колеса вселенной. Ответ на желаемый результат направляется к вам, как многотонный грузовик со скоростью света. Все, что вам нужно делать—это удерживать намерение и продолжать над ним работать, и достаточно скоро к вам прибудет результа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едметы поклонения</w:t>
      </w:r>
      <w:r>
        <mc:AlternateContent>
          <mc:Choice Requires="wps">
            <w:drawing>
              <wp:anchor behindDoc="0" distT="0" distB="0" distL="0" distR="0" simplePos="0" locked="0" layoutInCell="0" allowOverlap="1" relativeHeight="15">
                <wp:simplePos x="0" y="0"/>
                <wp:positionH relativeFrom="column">
                  <wp:posOffset>-73025</wp:posOffset>
                </wp:positionH>
                <wp:positionV relativeFrom="paragraph">
                  <wp:posOffset>635</wp:posOffset>
                </wp:positionV>
                <wp:extent cx="6266180" cy="1298575"/>
                <wp:effectExtent l="0" t="0" r="0" b="0"/>
                <wp:wrapSquare wrapText="largest"/>
                <wp:docPr id="15" name="Frame13"/>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умайте о вопросе, которым вы сейчас занимаетесь.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ботайте с кем-то другим, помогая ему сформулировать вопрос, активный в данный момент его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умайте о вопросе, которым вы сейчас занимаетесь.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ботайте с кем-то другим, помогая ему сформулировать вопрос, активный в данный момент его жизн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 ценой избегайте того, чтобы ваши клиенты поклонялись процессингу как предмету. Неважно, как вы его называете: "Преобразующий процессинг", "Прояснение", или как-то еще. Не допускайте, чтобы люди смотрели на процессинг как на ВЕЩЬ, которая их спас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ам по себе предмет процессинга бессмыслен. Он ничего не делает. Он наверняка никого ни от чего не спасает. От веры в сам предмет нет никакой пользы. Результаты дает то, что мы делаем. Если люди думают, что это хороший и полезный предмет, замечательно, потому что это так, но не давайте им верить, что он делает что-то сам по себ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 предмет—это просто вольное собрание инструментов и принципов. Это даже не что-то единое, и это ничто, пока его не используют. Он не производит результатов. Люди, которые используют некоторые из инструментов, скорее всего произведут результаты. Но только благодаря тому, что они делают, а не из-за того, что предмет автоматически дает результаты. Он их не д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менно сам клиент производит все результаты. Мы не держим это в тайне. С другой стороны, мы и не навязываем этого клиенту. Он может быть еще не готов посмотреть в лицо этому факт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чень способствует результатам то, что клиент верит в способность фасилитатора помочь ему. И в рамках разумного прекрасно, если клиент считает, что у фасилитатора есть загадочное внутренне знание, и что он обладает особым мастерством. Если только клиент не впадает в состояние следствия и не ждет, чтобы фасилитатор всё сдела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анс—это равновесие причины и следствия. Мы уловками добиваемся, чтобы клиент стал причиной. Поэтому ему нужно настолько быть следствием фасилитатора и смотреть на его действия как на тайну, чтобы поддаться на уловку. Но само изменение происходит, только когда клиент находится в точке причины. И ему нужно настолько быть причиной, чтобы взять ответственность за свое новое состояние, продолжать его создавать, и действовать с этого момента как причин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 тоже действует как причина, так что вполне допустимо, если клиент уважает и восхищается этим. Предмет процессинга не является причиной, так что никому не дает никакой пользы делать вид, что это не так. Если у клиента есть большая потребность оказывать кому-то уважение, то всегда лучше, если клиент боготворит фасилитатора, а не предмет процессин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на самом деле самому клиенту нужно получить больше сил и способностей. В конечном счете ему нужно поклоняться самому себе, как полной причине реальности, которую он желае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а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обратиться к прошлому, то конституция Соединенных Штатов была построена на в высшей степени разумных принцип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ституции говорится, что у каждого есть неотъемлемые права на жизнь, свободу и поиски счастья. Давайте рассмотрим это более широк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каждого есть право существовать и жить. Не разрешается лишать кого-то этих прав. Конечно, если говорить в духовном смысле, существо по своей природе существует вечно. Но кто-то может подавлять способность другого самовыражаться в существовании, и этого нельзя позволять. И в особенности нельзя позволять лишать кого-то жизни. Это было бы нарушением его неотъемлемого права на жизнь, какими бы ни были оправдания. Самозащита допустима в той степени, в которой она защищает собственное право на жизн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перь, что же такое свобода? Свобода от деспотичного контроля или ограничений. Свобода от принуждения. Никто не должен заставлять вас что-то делать или оставаться в определенных границах. По сути вы можете перемещаться и жить так, как вам хочется, если вы не нарушаете прав остальных делать то же самое. У каждого должно быть это право. Если кто-то решает согласиться на ограничение своей свободы, это должно быть добровольным и должно прекращаться сразу же после отмены соглашения. Никто не может навсегда отдать свою свободу, это неотъемлемое прав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иски счастья по сути означают, что вы можете интересоваться чем хотите и заниматься любой деятельностью, которая вам нравится. Опять-таки, если вы не вредите никому другому, вы можете выбирать то, что вам под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 многих отношениях это наилучшие из принципов. Прежде всего они дают великолепный фундамент для построения правительств, исполнительной власти и системы законов. Они дают ориентиры в разборе споров при столкновении разных интересов. Еще они дают основу для пути личного развит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ите ли, каждый, возможно, отчасти отказался от своих личных прав. Не только в смысле законных прав, но и умственно, эмоционально, духовно. Он не полностью использует свои права, он чувствует, что не заслуживает их, и что он нуждается в сдержива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еобразующем процессинге мы работаем над тем, чтобы побудить человека вернуть себе свои неотъемлемые права. Это означает с удобством и уверенно существовать, присутствовать, жить. Это означает действовать как свободная личность без ограничений и без необходимости отказываться от управления своей жизнью. Это означает активно добиваться своего счастья без никаких сомнений, разрешено ли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дея здесь в том, что права могут стать второй натурой личности и их уже будет невозможно хитростью отобрать у нее. Это неотъемлемые права, они не могут быть отобраны. Единственный способ потерять их—отказаться от них. И их всегда можно себе вернуть, потому что это права, а не привилегии. Ни у кого нет власти забирать эти права, кроме того на что личность соглашается сам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е развитие построено на разрешении себе быть здесь, расти и делать что хочется, проявляя свои способности. Это умонастроение. Умонастроение, на которое у вас есть неотъемлемое прав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Личные пра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каждого есть такие неотъемлемые прирожденные пра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аво на жизнь—У вас есть право быть здесь просто потому, что вы здесь. Никому не разрешено подавлять вас, убивать вас, или вредить вам. У вас есть право существовать таким, какой вы есть. У вас нет права умышленно подавлять способность жить кого-то друг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аво быть свободным—У вас есть право, чтобы вами не управляли и не сдерживали вас против вашей воли. Если вы обнаруживаете, что вами управляют или вас ограничивают, вы можете выйти из этой игры. Еще вы, конечно, можете подчиниться внешнему контролю или ограничениям, когда вы это предпочитаете. У вас нет права умышленно скрывать от других, что они свобод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аво на выбор—У вас есть право следовать теми путями, которыми вы хотите следовать в поисках счастья. Вы можете выбирать, что вам подходит или не подходит, вы можете делать свой собственный выбор, и вам не обязательно подчиняться каким-то внешним оценкам. У вас нет права нарочно ограничивать свободу выбора других лю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дро не только взять себе эти права, но и свободно предоставлять их другим. Хотя бы потому, что вы можете быть действительно свободным только тогда, когда вы позволяете другим быть действительно свободным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уверен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наших целей суверенность—это состояние, в котором вы независимы и ответственны за свою жизнь. Вы являетесь наивысшим правителем того, что вы думаете, чувствуете и делаете. Это умонастроение, в котором вы ни в чем не отказываетесь от своей власти, а принимаете полную ответственность за собственную судьб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одна из формулировок того, к чему мы стремимся. Суверенность—это еще один способ сказать, что вы берете ответственность за создание вашей собственной реа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к чему мы стремимся, ни в коем случае не расколотое состояние. Речь здесь не о том, чтобы усиливать себя за счет других. Делать как будто лучше себе, унижая других—это очень низкое состояние и может казаться высоким только по сравнению с состоянием унижаемых. Нет, нам нужно, чтобы люди были свободны. А на дороге к свободе вы поймете, что вы можете быть действительно свободным только в той степени, в которой вы позволяете другим быть свободны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суверенный индивид признает других настолько же суверенными. Вы можете быть полностью причиной только если вы позволяете другим полностью быть причиной в их жизн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веренные индивиды могут осуществлять свою "волю". Но это не тот случай, когда ваша воля противоречит воле другого. Мы говорим именно о вашей природной, "божественной воле". Вы можете делать все, что вам по вашей природе нужно для поисков счастья. Вам нельзя специально мешать другим делать то, что им нужно 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верен признает "целое", принимая ответственность за целое, а не рассматривая только отдельные ч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верен может позволить себе быть любящим, сотрудничающим и творческим. Когда вы не отказываетесь от вашей собственной власти и управления, вы можете делить их с другими. Когда вы отказываетесь от них, вам нечем дел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ерните себе свои способности, действуйте как целостное существо, делайте то, что вы хотите, откажитесь от деспотичных ограничений, и вы Суверен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Т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умно давать каждому сеансу какую-то основную тему. То есть делайте что-то одно крупное в каждом сеансе. Пусть клиент привыкнет к тому, что мы в каждом сеансе разбираемся с одной темой. Во время сеанса могут проводиться много более мелких действий, но все в рамках одной темы. Эта тема может быть частью большего плана, например частью модуля с более масштабной обшей тем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ма сеанса—это часто та струна, которая задевается вначале. Это может произойти по-разн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ент может прийти с какой-то активной проблемой. У него могут быть проблемы на работе, или что-то еще. Тогда мы, наверное, будем работать именно над проблемной темой. Но сначала может быть неясно, КАК мы будем над этим работать, или что именно происходит. Так что иногда нужно немного разведки, прежде чем мы поймем, в чем дело, и какая здесь тем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приходит, отлично себя чувствуя, и не имеет представления, о чем говорить, фасилитатор выбирает общую тему или технику, скорее всего из модуля, который сейчас прорабатывается. Что бы ни выбрал фасилитатор, это задает тон всему сеанс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учше всего, если фасилитатор может выбрать тему, в которой есть явный положительный урок для клиента. Фасилитатору нужно войти в ритм ведения к определенному принципу в сеансе. Какой-то полезный в жизни философский принцип, требующий достаточно много работы, чтобы заполнить сеанс, и достаточно мало, чтобы управиться за час. Нужно иметь некоторый опыт, чтобы чувствовать, что именно лучше выбр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этом одно из отличий между очень успешным и посредственным фасилитатором, даже хотя они вроде быприменяют одну и ту же технику или используют одинаковые вопросы. Видите ли, важен не конкретный вопрос, а лежащий в основе этого урок, ожидающий именно этого клиента именно сейчас.</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 должен развить свое чувство того, какой подарок здесь лежит, готовый для обнаружения данным клиентом прямо сейчас. В частности это чувство приходит, когда фасилитатор наблюдает, на что обращено внимание клиента, и имеет под рукой набор философских принцип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обязательно, чтобы сеанс начинался с предложенной клиентом проблемы или общей процедуры из списка фасилитатора. Иногда изящнее всего использовать что угодно, на что клиент обращает внимание, как вступление к философской теме. Это совсем не обязательно какая-то жалоба, а просто тема, с которой клиент так или иначе соприкоснул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сегодня вечером пришла клиентка и упомянула в разговоре трехмерную картинку, которую она видела в газете за прошлое воскресенье. Это, конечно, не проблема, и на первый взгляд эта тема даже не относится к какому-то из модулей. Но я подумал: "Какой урок лежит в основе этих трехмерных картинок, где нужно переместить фокус зрения, чтобы их увидеть?". Скажем, если изменить свою точку зрения, то можно увидеть что-то по-другому,—это прекрасный принцип. Он широко применим в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гда очень полезно связывать идеи, которые мы рассматриваем, с чем-то более осязаемым. Это дает гораздо более устойчивые результаты, потому что используется внешнее подтверждение. Если вы можете сделать так, чтобы что-то "доказывало" изменение клиента, то это замечательно. Так что каждый раз, когда появляется подходящее явление, сразу же ловите этот шанс и прикрепляйте к нему какое-то измен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 этой клиенткой мы работали над переосмыслением нескольких вещей, которые она чувствовала как тяжелые и трудные в своей жизни. Я специально спросил её о материале, который, как я знал, подойдет для присутствующего урока. Мы рассмотрели эти "тяжелые" проблемы с разных точек зрения, заметили положительные стороны, поняли, что если что-то тяжело с одной точки зрения, то это легко с другой. То, что является проблемой с одной стороны, является великолепной возможностью с другой. И я постоянно связывал это с трехмерной картинкой. То, что вы видите, полностью зависит от того, КАК вы это видите. Так почему бы не посмотреть на вещи по-новому, чтобы увидеть скрытое. И почему бы не увидеть вещи так, как вы хотите их видеть. Потому что мир именно такой, каким вы его видите. Увидьте мир по-другому, и тогда он ДЕЙСТВИТЕЛЬНО друг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очень глубокая идея для клиента. Но если её подать просто как теоретическую, клиент вряд ли её легко воспримет. Но если у нас под рукой есть физическое явление, "доказывающее" эту идею, то наша задача намного облегча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угой клиент пришел к очень простому и окрыляющему выводу насчет одного из принципов в жизни. Но он немного сомневался, действительно ли это так просто. Я намекнул на то, что лучшие истины обычно проще, и что сложность обычно прикрывает недостаток правды. И я взял два предмета, которые кстати лежали рядом на столе. Кодекс Налогообложения Международной Службы государственных Доходов США—это 3000 страниц невразумительной белиберды, а Конституция США—это брошюра из 16 страниц на довольно простом языке. Сравнение этих двух книг, лежащих рядом друг с другом, очень убедительно демонстрирует тот принцип, что правда прос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 клиентом, у которого это далеко не первый сеанс, и у которого мы уже решили основные проблемы в жизни, так что нет никаких кризисов, мы обычно сначала проводим небольшой "разговор по душам". Что на самом деле происходит: я стараюсь выяснить, на что обращено внимание клиента, есть ли какой-то материал, который можно сделать темой этого сеанса. Если я нахожу таким образом какую-то тему, я предпочитаю именно ее. Если нет, я использую письменную программу текущего модул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перь я уже знаю, что всегда возникает какая-то тема, так что я даже не беспокоюсь об этом, меня почти не заботит, сделаем ли мы что-то конкретное в сеансе. И я совсем не знаю заранее, чем мы будем заниматься. Но я НАВЕРНЯКА знаю, что мы будем делать что-то благотворное для клиен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вая задача в сеансе—это немного разведать, где же закопано золото. Вы можете почуять его запах. Вы можете знать или не знать, какое золото мы найдем. В любом случае сам клиент должен его найти. Даже если вы задумали какой-то очень определенный урок, всё равно именно клиент должен его обнаружить. А если вы даже не догадываетесь, каким будет урок, вы удивитесь об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независимо от того, что именно вы делаете в сеансе, вам нужно иметь это чувство связной темы. Вы можете знать с первой секунды, какой будет тема, или точно узнать её только потом. Но всё равно нужно, чтобы она был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ложительность</w:t>
      </w:r>
      <w:r>
        <mc:AlternateContent>
          <mc:Choice Requires="wps">
            <w:drawing>
              <wp:anchor behindDoc="0" distT="0" distB="0" distL="0" distR="0" simplePos="0" locked="0" layoutInCell="0" allowOverlap="1" relativeHeight="16">
                <wp:simplePos x="0" y="0"/>
                <wp:positionH relativeFrom="column">
                  <wp:posOffset>-73025</wp:posOffset>
                </wp:positionH>
                <wp:positionV relativeFrom="paragraph">
                  <wp:posOffset>635</wp:posOffset>
                </wp:positionV>
                <wp:extent cx="6266180" cy="1005205"/>
                <wp:effectExtent l="0" t="0" r="0" b="0"/>
                <wp:wrapSquare wrapText="largest"/>
                <wp:docPr id="16" name="Frame14"/>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умайте несколько тем, которыми можно заняться в сеанс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умайте несколько тем, которыми можно заняться в сеансе</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вкратце сказать, в чем суть преобразующего процессинга: он превращает отрицательное в положительное. Вся наша работа направлена на то, чтобы делать что-то положительным. Можно заниматься этим на разных уровн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работать над семантическими реакциями человека. Можно изменить его способы реагирования так, чтобы он приписывал в основном положительный смысл любому событию, и чтобы он воспринимал вещи в основном в положительном свете. Можно сделать это, просто занимаясь теми отрицательными реакциями, с которыми клиент приходит, и постепенно преобразуя каждую из них. Можно сделать так, чтобы человек мыслил и чувствовал положитель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м" я называю то, что ограничивает личность, а не какую-то оценку, что хорошо и что плохо. "Положительным" я называю то, что придает силы, увеличивает свободу выбора, что целостно, гармонично и радост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развить положительные способности клиента и его общую способность справляться с делами. Мы делаем это, прорабатывая общие модули, систематично охватывающие каждую из желательных способностей. Мы не обязательно работаем над тем, с чем у клиента УЖЕ есть проблема, а охватываем все, с чем у него МОГУТ быть проблемы, заменяя это на способности и свободу выбора. Мы тренируем положительные каче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и более прямо работать над желательными положительными результатами. То есть мы помогаем клиенту достичь того, чего он хочет, в его внешнем мире. Если что-то рядом с ним не действует так, как хотелось бы, можно устранить ошибки в этом, взаимодействовать с этим, и преобразовать это. Можно сосредоточиться на ИСПОЛЬЗОВАНИИ положительных способностей и достижении чего-то положительного в жизни. Мы делаем так, чтобы клиент действовал положитель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может принимать самые разные формы, но основной принцип такой: когда у вас есть возможность превратить что-то отрицательное во что-то положительное, сделайте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метьте, что те переживания, которые некоторые люди называют "отрицательными", могут быть очень ценными. Даже самые трудные и тяжелые обстоятельства могут придавать сил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просто игнорировать свою ситуацию и называть её "прекрасной", "спасибо, хорошо", то это мало что дает. Мы стремимся поощрить клиента именно РАЗОБРАТЬСЯ с его ситуацией, и разобраться с ней КОНСТРУКТИВ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всегда уважать целостность личности. Не оценивайте за нее, с чем она должна разобраться и с чем не должна. Побудите её разобраться с тем, посреди чего она находится, но не ваше дело говорить ей, посреди чего правильно или неправильно находиться. Помогите ей извлечь наилучшее из ситуации и двигаться с извлеченным в положительном направлени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Творчеств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еобразующем процессинге предполагается, что жизнь предназначена быть свежей, волнующей, обучающей, испытывающей способности, активной и веселой. Мы работаем над тем, чтобы приблизить жизнь к непрерывному творчеству. Мы работаем над тем, чтобы она была менее монотонной, скучной, подавляющей, пугающей, ошеломляющей, пассивной или пуст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ючевое слово здесь—творчество. Суть в том, чтобы сделать жизнь более творческой. Это, например, означает, что личность активно создает и производит жизнь, а не просто пассивно и беспомощно получает. Еще это значит, что жизнь—это что-то новое, уникальное и особое. Делать одно и то же—не творчество. Вы добавляете ценность ко всему-что-есть, получая уникальный опыт, делая то, чего никто не делал раньше, или переживая и воспринимая что-то уникальным способом, или обучаясь чему-то уникальному из того, что вы делаете. Творчество происходит одновременно с обнаружением нового. Вы активно обнаруживаете что-то новое и вы настолько же удивляетесь, как и все друг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существенной духовной ценности в том, чтобы быть вежливым, надежным, образованным, средним человеком, похожим на всех других. Это не набирает очков во всеобщей картине, если вы разве что не найдете уникального способа делать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ый может жить творчески. Любая помеха—это только видимость. Вам не обязательно быть артистом цирка или писателем, чтобы действовать творчески. Вас не может ограничить ваша конкретная специальность или место в жизни. Вы прекрасно можете творчески быть слесарем или секретар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предназначен для того, чтобы помочь вам вернуть себе способности делать что угодно творчески. Посмотрите на маленьких детей. Сходить в ванную или съесть яблоко может быть совершенно уникальным переживанием, осуществляемым разными и неожиданными способами, предметом новых открытий и урок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ворчество—это не интеллектуальный процесс. Его нельзя сесть и вычислить. На самом деле люди часто тем более творческие, чем больше они отодвигают в сторону ум. Это скорее имеет отношение к пропусканию через себя потоков космоса, чем аналитическому построению и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лайте жизнь творчеств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подходы</w:t>
      </w:r>
      <w:r>
        <mc:AlternateContent>
          <mc:Choice Requires="wps">
            <w:drawing>
              <wp:anchor behindDoc="0" distT="0" distB="0" distL="0" distR="0" simplePos="0" locked="0" layoutInCell="0" allowOverlap="1" relativeHeight="17">
                <wp:simplePos x="0" y="0"/>
                <wp:positionH relativeFrom="column">
                  <wp:posOffset>-73025</wp:posOffset>
                </wp:positionH>
                <wp:positionV relativeFrom="paragraph">
                  <wp:posOffset>635</wp:posOffset>
                </wp:positionV>
                <wp:extent cx="6266180" cy="1005205"/>
                <wp:effectExtent l="0" t="0" r="0" b="0"/>
                <wp:wrapSquare wrapText="largest"/>
                <wp:docPr id="17" name="Frame15"/>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йте то, что вы много раз делали раньше, но иначе и по-новом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айте то, что вы много раз делали раньше, но иначе и по-новому.</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поощряйте идею о том, что у каждой конкретной проблемы есть какая-то одна конкретная причина. Например, если у клиента определенная проблема или нежелательное ощущение, не поддерживайте идею, что причина этого—ОДНО конкретное происшеств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же если вы действительно нашли конкретное происшествие, в котором вроде быесть очень убедительная причина для данного явления. И даже если вы проработали это происшествие, и нежелательное явление исчезло, не приводите клиента к убеждению, что это произошло только потому, что мы справились с "причиной" яв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ничего не причиняется линейно, причина-следствие. Иногда так может казаться и может быть так устроено. Но вообще-то говоря есть много одновременных причин. Всё взаимосвязано. Даже не особенно верно говорить, что что-то одно причиняет что-то другое. События происходят, потому что это часть реальности происходящего. И по правде говоря, каждое событие является своей собственной причиной. Причина и следствие одновременны. По-видимому сначала происходит причина, а потом, через некоторое время, где-то в другом месте происходит следствие—так всего лишь кажется с ограниченной точки з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ая техника построена на своей модели. Если техника действует, это значит только то, что техника действует. Это не значит, что модель теперь является точной, определенной причиной ранее наблюдавшегося яв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умно справляться с конкретной проблемой несколькими явно отличающимися способами. Даже тогда, и в особенности тогда, когда они перекрываются и отчасти исключают друг друга в своих объяснени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справиться с проблемой с помощью повторного переживания происшествий, разговора с сущностями, переосмысления, возвращения утраченных частей, воображения изменения и так далее. Каждый подход может действовать сам по себе, но по своей причине. Если же вы используете несколько подходов, мы как бы выходим за рамки теоретических причин. Клиент изменится, в основном просто потому что он изменится, а не из-за того, что была устранена какая-то конкретная причин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работе с конкретной проблемой вам лучше проделывать с ней несколько разных вещей. Если клиентка приходит разозленная из-за драки со своим молодым человеком, проясните нежелательные ощущения с помощью повторного переживания, объедините противоположности, верните какие-то части с ресурсами, переосмыслите всё это, и вообразите как это могло быть по-другому. Это будет очень тщательная и завершенная проработ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не имею в виду, что вам нужно автоматически проделать все известные вам техники или что-то в этом роде. Просто думайте о том, чтобы сделать несколько вещей. Занимайтесь проблемами с нескольких разных направлений. Конечно, вам нужно выбирать самые подходящие и эффективные. И конечно, используйте каждый подход в самое благоприятное врем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дули процессинга основаны на таком же принципе, только с действительно исчерпывающей проработкой. Мы берем очень большую тему, а затем прорабатываем её любыми путями, которые только можем придумать, с многих разных сторон, многими разными техник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лософия этого не только в том, чтобы по ходу дела охватить все причины и обоснования. Она еще и в том, чтобы построить очень основательное изменение, не зависящее от чего-то конкретного. Оно не зависит от какого-то конкретного объяснения, озарения или техники. Клиент изменился, и для этого есть множество причин. Если одна или две из них будут оспорены в жизни, это неважно, у клиента будут сотни других причин сохранять свое измен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дивид является причиной своих изменений. Лучше установить именно это как общую реальность, а не приписывать заслуги какому-то предмету, технике или причине. Зависимость от определенных причин и точных техник в конечном итоге не полезна клиент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 может действовать по очень точным правилам и может знать, благодаря чему именно клиент изменился в конкретном процессе. Для клиента эти правила и наблюдения не так важны. Наоборот, клиенту обычно лучше получить общее чувство сил и возможностей, новые восприятия, дополнительные ресурсы и способности, а не обращать внимание на то, какие именно действия фасилитатора были "причиной"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Чувствовать жизнь</w:t>
      </w:r>
      <w:r>
        <mc:AlternateContent>
          <mc:Choice Requires="wps">
            <w:drawing>
              <wp:anchor behindDoc="0" distT="0" distB="0" distL="0" distR="0" simplePos="0" locked="0" layoutInCell="0" allowOverlap="1" relativeHeight="18">
                <wp:simplePos x="0" y="0"/>
                <wp:positionH relativeFrom="column">
                  <wp:posOffset>-73025</wp:posOffset>
                </wp:positionH>
                <wp:positionV relativeFrom="paragraph">
                  <wp:posOffset>635</wp:posOffset>
                </wp:positionV>
                <wp:extent cx="6266180" cy="1151890"/>
                <wp:effectExtent l="0" t="0" r="0" b="0"/>
                <wp:wrapSquare wrapText="largest"/>
                <wp:docPr id="18" name="Frame16"/>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умайте по 4 разных способа заняться: болезнью, проблемой взаимоотношений, неразрешимой проблемой, застенчивостью, и нервозностью.</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умайте по 4 разных способа заняться: болезнью, проблемой взаимоотношений, неразрешимой проблемой, застенчивостью, и нервозностью.</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же хотя система преобразующего процессинга описывает, как помогать людям, что именно с ними делать, что говорить и так далее, это совсем не значит, что механическое применение этих материалов даст желаемый результат. Это общая система и набор инструментов. Вы и ваши клиенты заполняете остальное. Без вашего заполнения ничего особенного не произойд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частности результаты достигаются не умственным анализом. Имеет значение не то, что вам или вашему клиенту нужно понять или объяснить, не предпринятые шаги и сказанные сло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исходят, когда изменяется реальность клиента. Это отражается в том, как он смотрит на вещи и как он о них думает. Но это лучше всего выражается в том, как он чувствует вещи. То, как реальность ОЩУЩАЕТСЯ—наилучший показатель того, какой она явля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бы вы ни изучали и как бы быстро вы ни отвечали на любой вопрос о техниках преобразующего процессинга, если вы не чувствуете своей способности помогать людям, если вы не чувствуете, что происходит с людьми, и если вы не чувствуете, что действительно помогаете людям—то вы на самом деле не ЯВЛЯЕТЕСЬ фасилитатор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как бы тщательно вы ни проводили клиента через правильные шаги, задавали правильные вопросы, получали правильные ответы—если ваш клиент не ЧУВСТВУЕТ себя по-другому, и не чувствует, что его реальность изменилась—вы зря потратили врем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говорю это не для того, чтобы это казалось сложным и пугающим. Я хочу сказать, что это на самом деле ПРОСТО. Все наши причудливые объяснения, теории, шаги и так далее существуют только для того, чтобы помочь кому-то почувствовать себя по-другому. На самом деле неважно, делаете ли вы что-то "правильно". Имеет значение только новое ощущ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не беспокоитесь ни о чем другом, сосредоточивайтесь на том, чтобы ваши клиенты хорошо себя чувствовали. Стремитесь к тому, чтобы самому честно чувствовать, что происходит с вами и с другими. И работайте над улучшением способности других честно чувствовать, что на самом деле происходит.</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3: Карты</w:t>
      </w:r>
      <w:r>
        <mc:AlternateContent>
          <mc:Choice Requires="wps">
            <w:drawing>
              <wp:anchor behindDoc="0" distT="0" distB="0" distL="0" distR="0" simplePos="0" locked="0" layoutInCell="0" allowOverlap="1" relativeHeight="19">
                <wp:simplePos x="0" y="0"/>
                <wp:positionH relativeFrom="column">
                  <wp:posOffset>-73025</wp:posOffset>
                </wp:positionH>
                <wp:positionV relativeFrom="paragraph">
                  <wp:posOffset>635</wp:posOffset>
                </wp:positionV>
                <wp:extent cx="6266180" cy="1005205"/>
                <wp:effectExtent l="0" t="0" r="0" b="0"/>
                <wp:wrapSquare wrapText="largest"/>
                <wp:docPr id="19" name="Frame17"/>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ледуйте свои собственные чувства насчет проведения преобразующего процессинга</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ледуйте свои собственные чувства насчет проведения преобразующего процессинга</w:t>
                      </w:r>
                    </w:p>
                  </w:txbxContent>
                </v:textbox>
                <w10:wrap type="square" side="largest"/>
              </v:rect>
            </w:pict>
          </mc:Fallback>
        </mc:AlternateConten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феры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разделить всю жизнь на сферы разных масштабов. Начиная с индивида, можно охватывать всё более и более широкие сферы влияния, пока не охватим бесконечную совокупность всего вместе взятого. Можно представить это в виде концентрических окружностей. Каждый следующий круг включает в себя предыдущий меньший круг и еще что-то. Такое разделение жизни можно делать по-разному. Вот одна из полезных сх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jc w:val="center"/>
        <w:rPr/>
      </w:pPr>
      <w:r>
        <w:rPr/>
        <w:drawing>
          <wp:inline distT="0" distB="0" distL="0" distR="0">
            <wp:extent cx="5359400" cy="1714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tretch>
                      <a:fillRect/>
                    </a:stretch>
                  </pic:blipFill>
                  <pic:spPr bwMode="auto">
                    <a:xfrm>
                      <a:off x="0" y="0"/>
                      <a:ext cx="5359400" cy="1714500"/>
                    </a:xfrm>
                    <a:prstGeom prst="rect">
                      <a:avLst/>
                    </a:prstGeom>
                  </pic:spPr>
                </pic:pic>
              </a:graphicData>
            </a:graphic>
          </wp:inline>
        </w:drawing>
      </w:r>
    </w:p>
    <w:p>
      <w:pPr>
        <w:pStyle w:val="Normal"/>
        <w:rPr/>
      </w:pPr>
      <w:r>
        <w:rPr/>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Личная сфера</w:t>
        <w:tab/>
        <w:t>- Одна отдельная личность и все, что относится к поддержанию индивидуального существования. Сюда входит тело человека, его имя, имущество, личные интересы и вкусы.</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Сфера взаимоотношений</w:t>
        <w:tab/>
        <w:t>- Взаимодействие между двумя или более индивидами, близкими друг к другу. Сюда входят дружба, брак, семья, а также временные связи и взаимообмен между индивидами.</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Сфера группы</w:t>
        <w:tab/>
        <w:t>- Несколько людей объединяясь, образовывают групповую деятельность. Это может быть фирма, клуб, общее дело, или любое другое объединение, постоянное или временное. Группа приобретает свою собственную жизнь, большую чем движение её участников.</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Сфера общества</w:t>
        <w:tab/>
        <w:t>- Большие группы людей, совместно существуя по соседству друг с другом, образовывают общества. Общества могут состоять из многих разнообразных групп и интересов. Вместе они более или менее расплывчато образуют национальную самобытность. Страна—это сфера общества.</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Планетарная сфера</w:t>
        <w:tab/>
        <w:t>- вся система планеты является планетарной сферой. Сюда входят общества и всё остальное, что существует в сфере планеты. Сюда входит забота об экологии и всё остальное, необходимое чтобы справляться с совместным существованием разнообразных групп и видов в замкнутой системе. Наша система—планета Земля.</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Сфера звезды</w:t>
        <w:tab/>
        <w:t>- Планеты входят в солнечные системы. Здесь затрагиваются вопросы взаимодействия между разными планетами, путешествие за пределы сферы планеты, и забота о жизненном цикле своей звезды. Мы находимся в солнечной системе звезды "Солнце".</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Сфера галактики</w:t>
        <w:tab/>
        <w:t>- Множество звездных систем образуют вместе галактики, у которых тоже есть свои долгосрочные творческие циклы. Звезды рождаются и умирают. Цивилизации растут или распадаются. Мы находимся на окраине галактики под названием "Млечный Путь".</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Сфера вселенной</w:t>
        <w:tab/>
        <w:t>- Все, что существует в одном пространственно-временном континууме, образует вселенную. Даже у вселенной есть циклы, расширения и сужения. Всё в ней так или иначе взаимосвязано.</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Сфера измерений</w:t>
        <w:tab/>
        <w:t>- Есть много других вселенных в разных измерениях, которые существуют на разных частотах вибрации. Можно путешествовать между ними, или осознать свое многомерное существование в них. Вместе все эти измерения образуют то, что можно назвать Большой Вселенной.</w:t>
      </w:r>
    </w:p>
    <w:p>
      <w:pPr>
        <w:pStyle w:val="Normal"/>
        <w:spacing w:before="120" w:after="0"/>
        <w:ind w:left="2835" w:hanging="2835"/>
        <w:rPr>
          <w:rFonts w:ascii="Times New Roman Cyr" w:hAnsi="Times New Roman Cyr" w:eastAsia="Times New Roman Cyr" w:cs="Times New Roman Cyr"/>
        </w:rPr>
      </w:pPr>
      <w:r>
        <w:rPr>
          <w:rFonts w:eastAsia="Times New Roman Cyr" w:cs="Times New Roman Cyr" w:ascii="Times New Roman Cyr" w:hAnsi="Times New Roman Cyr"/>
        </w:rPr>
        <w:t>Всеобъемлющая сфера</w:t>
        <w:tab/>
        <w:t>- Совокупность всего существующего, вместе с творческим потенциалом создать всё что угодно, является самой широкой сферой. Можно назвать это "Все-что-есть". В то время как все другие сферы ограничены и раздроблены, Всеобъемлющее по своей природе целостно и совершен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рассматривать это и начиная с наибольшей сферы. Это по сути правильнее, но более чуждо для человеческой точки зрения. Мы естественно начинаем с целостности Всего. Затем можно разделить его на разные измерения, чтобы отделить вещи друг от друга. Затем можно сосредоточиться на конкретной вселенной вещей. В её рамках можно сосредоточиться на определенном семействе материала и назвать это галактикой. А в ней можно обратить внимание на систему звезды. Ну и сужая дальше, на одну планету. В ней можно разделить вещи на разные общества, состоящие из разных групп. В каждой группе можно выделить разные взаимоотношения. И в конце концов можно сосредоточиться на одном индивиде отдельно от других, одном человеке. Мы могли бы разделять и дальше, рассматривая, из чего состоит этот индивид, но для наших целей индивид—достаточно мелкая единиц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это, конечно сознание, если это не очевидно. Эти сферы охватывают диапазон от бесконечного сознания "всего-что-есть", "первичного источника", или "Бога", до очень сосредоточенного и узкого сознания отдельного челове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актике клиент, который приходит к вам, скорее всего обеспокоен несколькими первыми сферами, а сферы побольше могут быть очень нереальными. Но заботиться обо всех сферах и учиться перемещать между ними внимание—очень ценно для развития. Когда рассматриваешь проблему с точки зрения следующей по величине сферы, её видно в истинном све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исание сфер—это карта, которая может пригодиться для согласовывания разных частей своей жизни. Сферы на самом деле не раздельны, это просто полезная модель для умения сосредотачиваться на разных частях жизни. Это инструмент для содействия способности перемещать внимание, и разделять жизнь на части разных размер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равновешенное существование достигается с помощью согласования этих сфер одной с другой. Если собственные действия индивида гармонируют с его взаимоотношениями, с группой, в которой он находится, с обществом, с потребностями планеты, и так далее, вплоть до всеобщности всего существующего, то жизнь наверняка будет гораздо счастливее. Попытки подчеркнуть одну из сфер за счет других вводят ту ложь, что сферы раздельны, и жизнь получается менее эффективной. Например, если жертвуете своим личным благополучием ради взаимоотношений или группы, в конечном итоге это неэффективн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Шкалы</w:t>
      </w:r>
      <w:r>
        <mc:AlternateContent>
          <mc:Choice Requires="wps">
            <w:drawing>
              <wp:anchor behindDoc="0" distT="0" distB="0" distL="0" distR="0" simplePos="0" locked="0" layoutInCell="0" allowOverlap="1" relativeHeight="21">
                <wp:simplePos x="0" y="0"/>
                <wp:positionH relativeFrom="column">
                  <wp:posOffset>-73025</wp:posOffset>
                </wp:positionH>
                <wp:positionV relativeFrom="paragraph">
                  <wp:posOffset>635</wp:posOffset>
                </wp:positionV>
                <wp:extent cx="6266180" cy="1151890"/>
                <wp:effectExtent l="0" t="0" r="0" b="0"/>
                <wp:wrapSquare wrapText="largest"/>
                <wp:docPr id="21" name="Frame1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исуйте сферы на большом листе бумаги в виде концентрических кругов. Напишите название каждой из них. Нарисуйте в каждой сфере что-то из того, что у вас там есть.</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исуйте сферы на большом листе бумаги в виде концентрических кругов. Напишите название каждой из них. Нарисуйте в каждой сфере что-то из того, что у вас там есть.</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проводится для того, чтобы привести индивида в более положительное состояние. Это, однако, довольно расплывчатое утверждение. Что более "положительно" чем что-то другое?</w:t>
      </w:r>
    </w:p>
    <w:p>
      <w:pPr>
        <w:pStyle w:val="Normal"/>
        <w:spacing w:before="120" w:after="0"/>
        <w:rPr/>
      </w:pPr>
      <w:r>
        <w:rPr>
          <w:rFonts w:eastAsia="Times New Roman Cyr" w:cs="Times New Roman Cyr" w:ascii="Times New Roman Cyr" w:hAnsi="Times New Roman Cyr"/>
        </w:rPr>
        <w:t xml:space="preserve">В частности мы занимаемся тем, что спрашиваем людей, с чем они хотят справиться или что они хотят улучшить, а затем помогаем им в этом. Мы считаем положительной помощью </w:t>
      </w:r>
      <w:r>
        <w:rPr>
          <w:rFonts w:eastAsia="Arial" w:cs="Arial" w:ascii="Arial" w:hAnsi="Arial"/>
        </w:rPr>
        <w:t>—</w:t>
      </w:r>
      <w:r>
        <w:rPr>
          <w:rFonts w:eastAsia="Times New Roman Cyr" w:cs="Times New Roman Cyr" w:ascii="Times New Roman Cyr" w:hAnsi="Times New Roman Cyr"/>
        </w:rPr>
        <w:t xml:space="preserve"> помогать людям получать то, чего они хотя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большинство людей через некоторое время исчерпывают свой список желаний. Вы помогли им лучше жить и теперь они хорошо к себе относятся. Что теперь? Есть еще очень многое, что можно для них сделать с помощью процессинга. Но теперь нам нужно будет давать клиенту подсказки о том, что возможно, а не просто ждать, когда он что-то придум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знать, на что намекать, фасилитатору полезно иметь некие систематические формулировки того, куда может быть желательно пойти. Например, у фасилитатора может быть наготове набор полезных философских принципов. "Чему сопротивляешься, тем и становишься", "Похожее притягивает похожее", "Жизнь—это игра", и тому подобное. Но он вместе с тем должен свободно владеть разными видами постепенных шка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Шкала—это градуированная последовательность степеней, измеряющих какое-то качество или количество. Для наших целей мы в основном заинтересованы в идущих вверх шкалах, указывающих на личное здравомыслие, благополучие или жизнеспособность. Если мы расположим определенные желательные качества на шкалах, то нам будет чем руководствоваться. Мы будем знать, идем ли мы в правильном направле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жде чем углубляться в это, разрешите мне предостеречь вас, что жизнь на самом деле не линейна. Жизнь идет в гораздо большем количестве измерений, чем одно. Поэтому любая линейная шкала—это в лучшем случае грубое приближение только с ограниченной применимостью. Не ошибайтесь, считая что личность действительно НАХОДИТСЯ где-то на линейной шкале. Каждая личность—это сложное подвижное многомерное событие. Иногда удобно отмечать место личности на шкале в узком контексте, с целью улучшения её состояния. И только для этого. Цель не в том, чтобы оценивать людей как лучших или худших по сравнению с другим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Три направления развит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порядка можно считать, что продвижение в процессинге происходит по трем разным направлениям. У каждого направления есть совершенно особая цель и для каждого нужен свой тип процессинга. В этих трех направлениях есть определенная логическая последовательность, но их с таким же успехом можно считать отдельными, параллельными путями развит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1790700" cy="18796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tretch>
                      <a:fillRect/>
                    </a:stretch>
                  </pic:blipFill>
                  <pic:spPr bwMode="auto">
                    <a:xfrm>
                      <a:off x="0" y="0"/>
                      <a:ext cx="1790700" cy="1879600"/>
                    </a:xfrm>
                    <a:prstGeom prst="rect">
                      <a:avLst/>
                    </a:prstGeom>
                  </pic:spPr>
                </pic:pic>
              </a:graphicData>
            </a:graphic>
          </wp:inline>
        </w:drawing>
      </w:r>
    </w:p>
    <w:p>
      <w:pPr>
        <w:pStyle w:val="Normal"/>
        <w:spacing w:before="120" w:after="0"/>
        <w:rPr/>
      </w:pPr>
      <w:r>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ычно сначала занимаются направлением "Семантического процессинга". Здесь мы имеем дело с тем, какая у личности модель мира и как она реагирует на эту модель. Мы работаем с её умом. Наши основные инструменты здесь сосредотачиваются на улучшении или регулировании восприятий. Мы изменяем вещи, изменяя то, как личность их воспринимает, как она ощущает и думает о них. Мы проясняем неэффективные реакции. Цель здесь в том, чтобы дать личности власть над своим умом и помочь ей улучшить свою субъективную жизнь. Мы делаем это в основном с помощью диалога между клиентом и фасилитатор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личность достигает довольно хорошей формы и её мало что беспокоит, она больше заинтересовывается самовыражением и действиями. Это направление "процессинга творческих способностей". Здесь мы уже не работаем с умом, мы работаем над тем, чтобы отодвинуть его в сторону. Мы работаем над устранением преград к интуиции и предпринятия действий. Мы увеличиваем восприимчивость личности к потокам вселенной, и мы улучшаем её способность свободно самовыражаться любым требуемым способом. Здесь основные инструменты—практические упражнения. Процессинг происходит с помощью ДЕЙСТВИЙ, а не разговоров о действи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ретье направление можно назвать "процессингом проявления". Здесь мы занимаемся тем, как действительно получить желаемое во внешнем мире. Вопрос здесь не столько в ограничивающих реакциях или внутренних запретах, а скорее в том, что именно необходимо для получения точно определенного результата. Как перевести свое желание в изменения во внешней реальности. Основные инструменты здесь—собственные действия. Внешняя вселенная проходит процессинг.</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более или менее обоснованно расположить три этих направления последовательно одно за другим. Творческое самовыражение часто затрудняется, если у личности есть слишком много неразумных реакций, так что прежде всего мы справляемся с этими реакциями. Личность вряд ли сможет хорошо проявлять что-то, пока она сначала не научится давать свободно течь своим творческим способностям. Самый логичный порядок—"прояснение", "упражнения по творческим способностям", и "проявл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маловероятно и даже не совсем желательно, чтобы они шли строго одно за другим. Они обязательно перекрываются, и это прекрасно. Когда личность начнет высвобождать свои творческие способности и учиться предпринимать действия, она скорее всего вызовет какие-то семантические реакции, которые не были замечены раньше и которые можно прояснить. Когда личность будет работать над проявлением того, чего она хочет, она встретится с тем, чего она не совсем может вообразить, и тогда будет нужна тренировка творческих способностей в этой обл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кто-то пропускает этот порядок, он может попасть в неприятности. Вы можете заметить это у тех людей, которые работают непосредственно над тем, чтобы быть творческими, или непосредственно над проявлением чего-то невиданного в мире. Если они не прояснили своих семантических реакций, им может приходиться очень нелегко. Семантический процессинг закладывает основу для остальных проявл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каждое направление состоит из того, что может мешать следующему направлению. Свободному самовыражению мешают семантические реакции. Проявлению мешает недостаток творческого самовыражени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и отрицательные эмоц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моция—это исток наружу. Это способ самовыражения в жизни. Это характеристика отношения личности к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моции, выражаемые людьми, можно разделить на две широких категории. Можно считать их противоположными друг другу, или можем просто сказать, что есть разделительная черта, на которой эмоции одного типа превращаются в эмоции другого тип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назвать два этих типа эмоций "отрицательными" и "положительными". Это не столько оценивающее суждение, как скорее описание основного действия каждой группы. Оценки как "хорошего" или "плохого" не особенно полез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эмоции выражают попытку или намерение "исключить". Укрепление собственной позиции за счет других. Держаться подальше от плохих вещей, уничтожать то, что воспринимается как угроза. Отрицательные эмоции подпитываются глубинным страхом неизвестного, боязнью действий других, потребностью контролировать других и удерживать их, чтобы не получить от них вред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эмоции выражают попытку или намерение "включить". Рассматривать что-то в его целостности. Работать над изучением новых точек зрения, больше взаимодействовать с другими, получать удовольствие от того, что лучше делаешь что-то. Положительные эмоции подпитываются глубинным желанием к наслаждению и единств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эмоции—это, например: безразличие, горе, страх, ненависть, стыд, вина, сожаление, возмущение, злость, враждеб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эмоции—это, например: интерес, энтузиазм, скука, смех, сочувствие, действие, любопытств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аждой категории есть диапазон разных эмоций. Можно сказать, что некоторые из них более положительны или более отрицательны по сравнению с другими. Но их не обязательно для удобства помещать на линейную шкалу, так как каждая из них—это смесь нескольких элемент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эмоции маскируются как положительные или отрицательные, но на самом деле являются чем-то совершенно другим. Есть разновидность жалости, которая кажется искренней заботой о других, но которая скорее является утешением от того, что кому-то другому еще хуже. Есть скрытая враждебность, которая маскируется под дружественность, и которую сначала может быть трудно распознать. Аналогично некоторые виды злости или слез могут выглядеть отрицательно, но могут на самом деле быть выражением участия и заботы обо всем в целом. Имеет значение не поверхностное внешнее проявление, а лежащий в основе механизм и побужд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показаться, что от отрицательных эмоций просто нужно избавиться. Но это не так просто. У них есть важное предназначение. По сути дела они показывают, что есть то, чего личность не знает и не может с ним справиться. Если отрицательные эмоции становятся стимулом для того, чтобы узнать что-то и справиться с ним, они очень полезны. Если личность всегда радостна, она может не замечать того, что не в порядк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и отрицательные эмоции—это противоположности. Невозможно избавиться от одного и оставить только другое. В конечном счете их нужно объединить в одно цел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рицательная эмоция клиента обычно направляет нас к областям, которые нужно проработать. Она показывает нам, что здесь есть что-то, с чем личность не справляется. Мы делаем так, чтобы она справлялась с этим, и преобразуем его во что-то более полезное и радост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эмоции полезны как стимул уйти от нежелательного. Положительные эмоции полезны как стимул двигаться к желательн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приятности появляются тогда, когда части этой системы застревают. В особенности когда функции эмоций меняются на противоположные и личность начинает двигаться к тому, чего она не хочет. Поэтому застрявшие отрицательные эмоции—первоочередная цель для процессин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ди могут выражать всевозможные сочетания этих эмоций. Некоторые люди почти всё время остаются застрявшими в отрицательной эмоции, например в горе. Другие остаются застрявшими в положительной, например в удовлетворенности, и не умеют переживать отрицательных эмоций, даже когда это нуж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в стрессовых ситуациях реагируют в соответствии с определенными эмоциональными шаблонами. Например, у человека может быть скрытое горе или страх, которые включаются определенными обстоятельствами. Небрежное замечание может нажать кнопку, высвобождающую затаенную зл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ь процессинга в том, чтобы сделать людей более подвижными в эмоциях, способными использовать любую самую подходящую эмоцию, и умеющими при необходимости использовать весь их диапазон. Гибкая и подвижная личность скорее всего предпочтет жить в положительном умонастроении. Но на самом деле цель— объединение в одно целое, выход вообще за рамки идеи положительное/отрицатель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Уровни и тонкие те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нашем существовании во вселенной есть разные уровни. Это разные частоты вибрации, которые являются отдельными, но тесно связанными гармониками друг друга. В нашей обычной бодрствующей жизни мы в основном заботимся о физическом уровне существования. Мы переносим наши физические тела, используем их для работы, кормим их и так далее. Из-за того, что физические вещи такие, что ли, физические, мы часто к ним очень серьезно относимся. Но физическое—это на самом деле только видимое проявление более тонких сил, которые на самом деле гораздо больше управляют жизн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разные способы разбивки существования на уровни. Я не специалист ни по одному из этих способов, и говорю здесь об уровнях только для того, чтобы вы были хоть немного знакомы с часто используемыми картами. В эзотерической литературе называется разное количество уровней, часто вплоть до семи, но для простоты можно сказать, что есть три диапазона реальности:</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чески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стральны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Духовны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зический уровень—это видимое, твердое проявление, а также связанные с ним прилагаемые усилия и эмоции. Астральный уровень—нефизический. Его можно считать шаблоном того, что проявляется физически. Но это вместе с тем самостоятельное царство, в котором можно действовать. Духовный уровень находится за пределами потребности в форме и гораздо меньше похож на физический мир, чем астральный. Как уже говорилось, каждый из этих уровней можно дальше разбить на подуровни. В разных традициях разные подуровни называются по-разн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физического тела личности есть аналоги на других уровнях. Проявления на высших уровнях часто называют тонкими телами. В некоторых традициях эфирное, эмоциональное и ментальное тело называют частями физического плана, а другие тонкие тела частями высших планов. Тела, ближайшие к физическому, приблизительно совпадают по форме с физическим телом, и действуют как шаблоны (образцы), управляя состоянием физического те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зически-ориентированные тонкие тела тесно связаны с физическим телом. Что касается астральных тел, то они тоже обычно имеют форму физического тела и находятся по соседству. Но в определенных обстоятельствах они к тому же могут удаляться от физического тела, что отчасти объясняет астральные путешествия и переживания вне те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образующий процессинг занимается в основном уровнями, телами и энергетическим явлениями за пределами строго физического. Но обычно мы делаем это без особой эзотерической терминологии. Но сама основа "системы преобразующего процессинга" в том, что мы изменяем проекты (шаблоны), и предполагаем, что соответственно изменятся и физические проявления. Это означает, что мы работаем по крайней мере с эмоциональным и ментальным уровнем. А про такие техники, как объединение противоположностей или возвращение утраченных частей, вполне можно сказать, что они происходят в основном в астральном царств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бщем мы к тому же работаем над тем, чтобы согласовать разные части личности, создать больше контактов и связей между разными уровнями осознания. А что касается уровней, мы работаем над тем, чтобы привести физические стороны личности в контакт и согласование с астральными и духовными её сторонами.</w:t>
      </w:r>
      <w:r>
        <w:br w:type="page"/>
      </w:r>
    </w:p>
    <w:p>
      <w:pPr>
        <w:pStyle w:val="Heading2"/>
        <w:pBdr>
          <w:top w:val="nil"/>
        </w:pBdr>
        <w:rPr>
          <w:rFonts w:ascii="Times New Roman Cyr" w:hAnsi="Times New Roman Cyr" w:eastAsia="Times New Roman Cyr" w:cs="Times New Roman Cyr"/>
        </w:rPr>
      </w:pPr>
      <w:r>
        <w:rPr>
          <w:rFonts w:eastAsia="Times New Roman Cyr" w:cs="Times New Roman Cyr" w:ascii="Times New Roman Cyr" w:hAnsi="Times New Roman Cyr"/>
        </w:rPr>
        <w:t>Чакры</w:t>
      </w:r>
    </w:p>
    <w:p>
      <w:pPr>
        <w:pStyle w:val="Normal"/>
        <w:jc w:val="center"/>
        <w:rPr/>
      </w:pPr>
      <w:r>
        <w:rPr/>
        <w:object w:dxaOrig="13500" w:dyaOrig="9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2057945262" r:id="rId9"/>
        </w:objec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ы—это энергетические центры, тесно связанные с телом. Восточные и эзотерические традиции давно говорят о них, а ясновидящие обычно могут воспринимать их и соглашаются между собой насчет того, что они видят. Большинство людей могут легко научиться ощущать энергию чак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ы—это вращающиеся вихри, в которых входит и выходит энергия. Их диаметр зависит от того, сколько энергии идет внутрь и наружу. Каждая чакра относится к определенным качествам и предмет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его общеприняты семь таких чакр:</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Корень—относится к основному выживанию и безопасност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 Пупок—произведение потомства, секс.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 Солнечное сплетение—ощущение, чувство знания, инстинктивное "чутье нутро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 Сердце—приятие и любов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 Горло—способность общать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6. Лоб—третий глаз, экстрасенсорные восприятия. </w:t>
      </w:r>
    </w:p>
    <w:p>
      <w:pPr>
        <w:pStyle w:val="Normal"/>
        <w:ind w:left="567" w:hanging="0"/>
        <w:rPr/>
      </w:pPr>
      <w:r>
        <w:rPr/>
        <w:t xml:space="preserve">7. </w:t>
      </w:r>
      <w:r>
        <w:rPr>
          <w:rFonts w:eastAsia="Times New Roman Cyr" w:cs="Times New Roman Cyr" w:ascii="Times New Roman Cyr" w:hAnsi="Times New Roman Cyr"/>
        </w:rPr>
        <w:t>Корона—духовная связь с высшими уровнями созн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видимому еще есть чакры вне тела. Они станут более важными по мере духовной эволюции и эволюции структуры человеческой ДНК, которая сможет поддерживать существование этих чакр:</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8. Вне тел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9. Планет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0. Солнечная систем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 Галактик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12. Вселенна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ая из них относится к способности справляться с вопросами всё больших масштабов. Чакры действуют как нечто вроде точек закрепления, представляя собой устойчивые средства взаимодействия с определенной сферой жизн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Ускор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р не стоит на месте. Он всё больше и больше поощряет людей двигаться дальше. Планета и все, что на ней есть, ускоря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ин из самых очевидных показателей этого—то, что время движется быстрее. Многие согласятся с этим почти в любой группе людей. Время движется быстрее, остается всё меньше и меньше време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ускорении происходят несколько вещей:</w:t>
      </w:r>
    </w:p>
    <w:p>
      <w:pPr>
        <w:pStyle w:val="Normal"/>
        <w:spacing w:before="120" w:after="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вынуждены определить приоритеты </w:t>
      </w:r>
      <w:r>
        <w:rPr>
          <w:rFonts w:eastAsia="Arial" w:cs="Arial" w:ascii="Arial" w:hAnsi="Arial"/>
        </w:rPr>
        <w:t>—</w:t>
      </w:r>
      <w:r>
        <w:rPr>
          <w:rFonts w:eastAsia="Times New Roman Cyr" w:cs="Times New Roman Cyr" w:ascii="Times New Roman Cyr" w:hAnsi="Times New Roman Cyr"/>
        </w:rPr>
        <w:t xml:space="preserve"> что для них действительно важно. Они не успевают сделать всё и не осталось запасов времени. Им приходится активно настаивать на том, чего они действительно хотя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ые места людей становятся более заметными. Жизнь движется быстрее, и в стрессовых ситуациях человеку сложнее сохранять безукоризненную светскую внешность. То, что было тайным, скорее всего станет яв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ещи движутся быстрее, становится всё неприятнее придерживаться старых фиксированных способов существования. То, что было незначительным в более спокойное время, становится мучительно невыносимым, когда внешний мир движется гораздо быстр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ческий труд и долговременные усилия становятся гораздо менее важными. Мысли и эмоции начинают играть гораздо большую роль. Так как события происходят больше на основе того, что личность думает и чувствует, важность времени и усилий начинает разруш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это поддерживает нашу работу по духовному развитию. Это отличное время, отличная возможность для личного совершенствования. Гораздо больше людей понимают, что им нужно измениться, и обстоятельства жизни подталкивают их двигаться. А когда они действительно изменяются к лучшему, они быстрее чем когда-либо видят внешние результаты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ый начнет следовать какому-то пути изменения. Остальные будут жить страшной и невыносимой жизнью. Будет казаться, что их обижают обстоятельства, и их скрытые страхи начнут оживать в их окружении. В конце концов они сойдут с ума. Большинство людей гораздо раньше очнутся и почуют запах паленого. Единственный способ выжить—это решить свои скрытые проблемы, стать уравновешенным и цель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люди уже ускоренно путешествуют, нам нужно приспосабливаться к этому. Нельзя ожидать, что можно будет точно предписывать, как будет проходить их развитие. Оно будет проходить само. Люди неизбежно будут заниматься чем-то между сеансами, они неизбежно будут делать несколько вещей одновременно, и неизбежно иногда будут запутыв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оль фасилитатора в том, чтобы быть консультантом. Вы помогаете людям более гладко путешествовать и решать проблемы легче и быстрее. Они всё равно будут вынуждены это делать, но тяжелым путем. Вы можете предложить исправить дела, прежде чем они станут реальными большими внешними кризисами. Вы можете помочь людям оседлать волну, а не быть сбитыми с ног этой вол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кого-то может быть большим озарением осознать это ускорение. Люди уже почувствовали его признаки, но возможно не сделали из них вывода. Возможно, они назвали свои переживания "плохими", "несчастливыми", "пугающими", и так далее. Если они взглянут на вещи с точки зрения того, как их переживания вписываются в общую картину, они могут переосмыслить ситуацию. Осознание того, что события вокруг них имеют какое-то отношение к ним, к их мыслям и чувствам, может быть очень большим откровение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лотности</w:t>
      </w:r>
      <w:r>
        <mc:AlternateContent>
          <mc:Choice Requires="wps">
            <w:drawing>
              <wp:anchor behindDoc="0" distT="0" distB="0" distL="0" distR="0" simplePos="0" locked="0" layoutInCell="0" allowOverlap="1" relativeHeight="24">
                <wp:simplePos x="0" y="0"/>
                <wp:positionH relativeFrom="column">
                  <wp:posOffset>-73025</wp:posOffset>
                </wp:positionH>
                <wp:positionV relativeFrom="paragraph">
                  <wp:posOffset>635</wp:posOffset>
                </wp:positionV>
                <wp:extent cx="6266180" cy="1005205"/>
                <wp:effectExtent l="0" t="0" r="0" b="0"/>
                <wp:wrapSquare wrapText="largest"/>
                <wp:docPr id="23" name="Frame19"/>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ишите несколько признаков ускорения мира, которые вы заметил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ишите несколько признаков ускорения мира, которые вы заметил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ругах метафизиков, уже довольно давно, часто говорят о частотах в связи с состояниями сознания. Более высокая частота означает более высокий или развитый уровень осозн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несколько лет, особенно в связи с распространением спиритизма, слова "ПЛОТНОСТЬ" и "ИЗМЕРЕНИЕ" стали распространенными названиями для уровней всё большей частоты, через которые личность проходит в своем духовном развит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чень многие источники сходятся в том, какие это уровни, и так как предсказываемые там явления действительно происходят в моем собственном опыте, я могу сказать, что у этой идеи есть явные достоин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и уровни, как я понимаю, приблизительно указывают на плотности сознания:</w:t>
      </w:r>
    </w:p>
    <w:p>
      <w:pPr>
        <w:pStyle w:val="Normal"/>
        <w:spacing w:before="120" w:after="0"/>
        <w:ind w:left="2268" w:hanging="2268"/>
        <w:rPr>
          <w:rFonts w:ascii="Times New Roman Cyr" w:hAnsi="Times New Roman Cyr" w:eastAsia="Times New Roman Cyr" w:cs="Times New Roman Cyr"/>
        </w:rPr>
      </w:pPr>
      <w:r>
        <w:rPr>
          <w:rFonts w:eastAsia="Times New Roman Cyr" w:cs="Times New Roman Cyr" w:ascii="Times New Roman Cyr" w:hAnsi="Times New Roman Cyr"/>
        </w:rPr>
        <w:t>Первая плотность:</w:t>
        <w:tab/>
        <w:t>Физическая материя. Сознание атомов и молекул. Материя, энергия. Одномерное сознание. Исходные формы жизни—минералы и вода, действуют в этой плотности. У человека генетические структуры относятся к первой плотности.</w:t>
      </w:r>
    </w:p>
    <w:p>
      <w:pPr>
        <w:pStyle w:val="Normal"/>
        <w:spacing w:before="120" w:after="0"/>
        <w:ind w:left="2268" w:hanging="2268"/>
        <w:rPr>
          <w:rFonts w:ascii="Times New Roman Cyr" w:hAnsi="Times New Roman Cyr" w:eastAsia="Times New Roman Cyr" w:cs="Times New Roman Cyr"/>
        </w:rPr>
      </w:pPr>
      <w:r>
        <w:rPr>
          <w:rFonts w:eastAsia="Times New Roman Cyr" w:cs="Times New Roman Cyr" w:ascii="Times New Roman Cyr" w:hAnsi="Times New Roman Cyr"/>
        </w:rPr>
        <w:t>Вторая плотность:</w:t>
        <w:tab/>
        <w:t>Биологическая материя. Растения и животные. Инстинкты выживания и отождествление себя с видом. Отсутствие само-сознания или своего "я". Растительная и животная жизнь существует в основном во второй плотности.</w:t>
      </w:r>
    </w:p>
    <w:p>
      <w:pPr>
        <w:pStyle w:val="Normal"/>
        <w:spacing w:before="120" w:after="0"/>
        <w:ind w:left="2268" w:hanging="2268"/>
        <w:rPr>
          <w:rFonts w:ascii="Times New Roman Cyr" w:hAnsi="Times New Roman Cyr" w:eastAsia="Times New Roman Cyr" w:cs="Times New Roman Cyr"/>
        </w:rPr>
      </w:pPr>
      <w:r>
        <w:rPr>
          <w:rFonts w:eastAsia="Times New Roman Cyr" w:cs="Times New Roman Cyr" w:ascii="Times New Roman Cyr" w:hAnsi="Times New Roman Cyr"/>
        </w:rPr>
        <w:t>Третья плотность:</w:t>
        <w:tab/>
        <w:t>Отдельная личная индивидуальность, потеря групповой индивидуальности. Свое "я". Чувство линейного времени. Способность вспоминать прошлое и предполагать будущее. Развитие во времени. Это теперешнее состояние человечества. Сюда входит иллюзия отдельности, и следовательно стимул добиваться дальнейшего развития.</w:t>
      </w:r>
    </w:p>
    <w:p>
      <w:pPr>
        <w:pStyle w:val="Normal"/>
        <w:spacing w:before="120" w:after="0"/>
        <w:ind w:left="2268" w:hanging="2268"/>
        <w:rPr>
          <w:rFonts w:ascii="Times New Roman Cyr" w:hAnsi="Times New Roman Cyr" w:eastAsia="Times New Roman Cyr" w:cs="Times New Roman Cyr"/>
        </w:rPr>
      </w:pPr>
      <w:r>
        <w:rPr>
          <w:rFonts w:eastAsia="Times New Roman Cyr" w:cs="Times New Roman Cyr" w:ascii="Times New Roman Cyr" w:hAnsi="Times New Roman Cyr"/>
        </w:rPr>
        <w:t>Четвертая плотность:</w:t>
        <w:tab/>
        <w:t>Охватывание группового или планетарного сознания при сохранении личной индивидуальности. Более гибкое восприятие времени. Взаимодействие с многомерными реальностями. Становится труднее сохранять раскол на противоположности и личную изоляцию. Сверх-сознание.</w:t>
      </w:r>
    </w:p>
    <w:p>
      <w:pPr>
        <w:pStyle w:val="Normal"/>
        <w:spacing w:before="120" w:after="0"/>
        <w:ind w:left="2268" w:hanging="2268"/>
        <w:rPr>
          <w:rFonts w:ascii="Times New Roman Cyr" w:hAnsi="Times New Roman Cyr" w:eastAsia="Times New Roman Cyr" w:cs="Times New Roman Cyr"/>
        </w:rPr>
      </w:pPr>
      <w:r>
        <w:rPr>
          <w:rFonts w:eastAsia="Times New Roman Cyr" w:cs="Times New Roman Cyr" w:ascii="Times New Roman Cyr" w:hAnsi="Times New Roman Cyr"/>
        </w:rPr>
        <w:t>Пятая плотность:</w:t>
        <w:tab/>
        <w:t>Нефизическая. Не ограниченная линейным временем. Воссоединение со своими частями из других уровней сознания. Способность одновременно сознательно действовать со многих точек зрения. Осознание на опыте своего "я" как групповой индивидуальности.</w:t>
      </w:r>
    </w:p>
    <w:p>
      <w:pPr>
        <w:pStyle w:val="Normal"/>
        <w:spacing w:before="120" w:after="0"/>
        <w:ind w:left="2268" w:hanging="2268"/>
        <w:rPr>
          <w:rFonts w:ascii="Times New Roman Cyr" w:hAnsi="Times New Roman Cyr" w:eastAsia="Times New Roman Cyr" w:cs="Times New Roman Cyr"/>
        </w:rPr>
      </w:pPr>
      <w:r>
        <w:rPr>
          <w:rFonts w:eastAsia="Times New Roman Cyr" w:cs="Times New Roman Cyr" w:ascii="Times New Roman Cyr" w:hAnsi="Times New Roman Cyr"/>
        </w:rPr>
        <w:t>Шестая плотность:</w:t>
        <w:tab/>
        <w:t>Полная память о своем существовании. Действия как целого, а не одного индивида. Отсутствие подсознания. Осознание себя как самостоятельного измерения.</w:t>
      </w:r>
    </w:p>
    <w:p>
      <w:pPr>
        <w:pStyle w:val="Normal"/>
        <w:spacing w:before="120" w:after="0"/>
        <w:ind w:left="2268" w:hanging="2268"/>
        <w:rPr>
          <w:rFonts w:ascii="Times New Roman Cyr" w:hAnsi="Times New Roman Cyr" w:eastAsia="Times New Roman Cyr" w:cs="Times New Roman Cyr"/>
        </w:rPr>
      </w:pPr>
      <w:r>
        <w:rPr>
          <w:rFonts w:eastAsia="Times New Roman Cyr" w:cs="Times New Roman Cyr" w:ascii="Times New Roman Cyr" w:hAnsi="Times New Roman Cyr"/>
        </w:rPr>
        <w:t>Седьмая плотность:</w:t>
        <w:tab/>
        <w:t>Полное объединение. Одновременное существование в виде всех измерений. Действия как целостного массового созн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очевидно, что-то вроде пути. Можно продвинуться на более высокий уровень с помощью какого-то личностного развития или развития массового сознания. Каждый уровень означает более высокую частоту, шаг ближе к своей истинной природе как источника. Более высокая "плотность" здесь не означает "более тяжелое", а просто то, что вещи ускоряются, индивид может справляться с большим количеством вещей одновременно. Индивид больше является самим собо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атериализац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азных плотностях подходы к тому, как претворять что-то в жизнь, совершенно особые. В частности чем ниже плотность, тем больше нужно промежуточных шаг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обходиться без лишних сложностей, вот как это устроено в плотностях, теснее всего связанных с нашими целям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ья плотность: Дух -&gt; Мысль -&gt; Эмоция -&gt; Усилие -&gt; Материализаци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тая плотность: Дух -&gt; Мысль -&gt; Эмоция -&gt; Материализаци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ятая плотность: Дух -&gt; Мысль -&gt; Материализаци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ind w:firstLine="720"/>
        <w:rPr>
          <w:rFonts w:ascii="Times New Roman Cyr" w:hAnsi="Times New Roman Cyr" w:eastAsia="Times New Roman Cyr" w:cs="Times New Roman Cyr"/>
        </w:rPr>
      </w:pPr>
      <w:r>
        <w:rPr>
          <w:rFonts w:eastAsia="Times New Roman Cyr" w:cs="Times New Roman Cyr" w:ascii="Times New Roman Cyr" w:hAnsi="Times New Roman Cyr"/>
        </w:rPr>
        <w:t>Шестая плотность: Дух -&gt; Материализаци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третьей плотности, если нужно что-то сделать, то нужно сначала духовно иметь желание или намерение сделать это. Затем нужно сформулировать мысль о том, что это и как это может произойти. Затем нужно почувствовать стремление сделать это, и когда есть соответствующее настроение, нужно затратить много усилий для достижения своей цели. И тогда в конце концов в физической вселенной проявится желаемое. Заметьте, что это требует времени и усил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четвертой плотности не особенно нужны время и усилия. Здесь опять нужно желать этого духовно. Нужно сформулировать мысль. А затем нужно чувствовать и ожидать этого. Забавно, что сразу же произойдет проявление. Собственная внешняя реальность будет отражением того, что индивид чувствует и ожидает. То, что чувствуется как реальность, будет реальностью. Индивиду не нужно над этим работать, то что он чувствует, гораздо важнее того, над чем он работ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ятой плотности путь будет еще короче. ВЫ желаете чего-то духовно, вы формулируете мысль, и ОП! Оно здесь. Внешняя реальность будет давать отражение того, на чем вы сосредотачиваетесь в своем уме. И это не требует никакой работы и никаких чувств, работа и чувства—это всего лишь разновидности того, на чем можно сосредоточиться в своем ум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шестой плотности даже не нужно формулировать точную мысль о том, чего хочется. Ум уже не нужен. Одного намерения достаточно, чтобы получилось проявл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седьмой плотности даже не будет никакого разделения. Вы ЯВЛЯЕТЕСЬ тем, что есть. Причина и следствие происходят одновременно, и вы охватываете всё это своей бытн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более низких плотностях, первой и второй, больше шагов, чем в третьей. Например, во второй плотности усилия могут использоваться, чтобы размножаться и производить следующее поколение, которое потом в свою очередь произведет желаемое проявл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это дает нам хорошее представление о том, какие виды проблем будут появляться на разных уровнях плотности. При перемещении в четвертую плотность становится важно прояснить свои чувства, потому что получаешь всё то, что чувствуешь. Так что требуемый здесь процессинг направлен на то, как чувствовать то, что действительно хочется чувствовать. При перемещении в пятую плотность проблемой будет думать то, чего действительно хочетс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ереходы между плотност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ди будут переживать разные типы проблем в зависимости от того, в какой плотности реальности они живут. А эта плотность довольно быстро меняется во всем мире. Определенные темы будут проходить через общество, как волны, и можно рассчитывать, что будут приходить люди с определенными видами просьб или пробл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йчас, когда я пишу это, планета Земля переходит от сознания третьей плотности к сознанию четвертой плотности. Это значит, что физические усилия, продолжительность времени и линейное планирование будут менее важными. Становится важнее то, что личность чувствует и ожидает, и дела могут меняться очень быстр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этому наша задача сейчас—как можно лучше поддерживать этот переход к четвертой плотности: сделать его как можно более быстрым и прият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исходит то, что эмоции и ожидания людей вдруг гораздо больше влияют на их окружение. Если говорить прямее, мир личности создается на основе её внутреннего состояния. Вы получите то, что вы чувствуете как целостная лич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третьей плотности было больше резервного запаса. Чтобы осуществить что-то, требовались время и усилия, а свои чувства насчет этого были вроде бы мало значимы. Теперь они важ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рытые проблемы людей всплывают слева, справа и по центру. Становится всё труднее скрывать что-то. Все, что было заметено под ковер или засунуто в кладовку, вываливается наруж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и вещи по необходимости будут прорабатываться в жизни. С помощью преобразующего процессинга можно помогать в этом. Можно тщательно и эффективно прорабатывать что-то в сеансе, и по сути дела ставить личность в выгодное положение в игр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а задача не в том, чтобы искоренять то, над чем личности стоило бы поработать, а в том, чтобы прояснить проблемы, которые мешают личности эффективно жить, развиваться и наслаждаться процессом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удут всплывать подавленные эмоции. Всевозможные вещи, которых люди боятся. Неожиданно перед людьми окажется то, чего они боялись, но никогда не смотрели этому в лиц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р с каждым днем становится всё более подвижным и многомерным. Частота увеличивается, всё происходит быстрее и быстр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фиксированное становится гораздо большей проблемой. Скрытая фиксированная идея или застрявшая эмоция, которая могла быть всего лишь незначительной проблемой, когда всё было спокойно, вдруг становится большой угрозой, когда дела движутся быстр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Жизнь будет активизировать проблемы людей. Нам нужно меньше изобретательности, чтобы обнаруживать их. Но нам нужно быть очень гибкими, чтобы справляться со всем, что всплыв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новится всё важнее получать полный, завершенный результат. В частности клиент должен ПОЧУВСТВОВАТЬ результат и это должен быть гармоничный, целостный результат. Причудливые озарения, которые не связаны ни с чем реальным, или много тяжелой работы, которая не дает более положительного направления—такие вещи не будут действ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ксированные объяснения, единственная "истинна", "правильный" образ жизни—все эти вещи третьей плотности уходят из жизни. Четвертая плотности означает быть подвижным и гибким, понимать, что есть много способов существования, много истин, много реальностей, и это уже не вопрос или/или. Пригодна любая реальность или точка зрения, вопрос только в том, с чем индивид хочет быть связан.</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еход от четвертой плотности к пятой будет, наверное, еще драматичнее, но до него еще далеко. Тогда всплывет в основном следующее: все, что индивид думает, будет становиться реальностью, с очень небольшим резервным запасом. Так что если кто-то будет думать не то, что хочет, он это получит, и это очень быстро станет проблемой. Вот этим и нужно будет тогда заниматься. Становится жизненно важно быть согласованным с самим собой. Индивид не может выжить в качестве раздробленного существа, которое не осознает других ча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образующий процессинг—это подвижная идея, он предназначен приспосабливаться к тому, для чего он нужен. С продвижением массового сознания должна развиваться и основная область приложений. Определенные принципы вечны, но их проявление будет изменя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не знаю, нужен ли преобразующий процессинг в реальности пятой плотности. Я предполагаю, что да, но он будет отличаться коренным образом. Например, в основном это уже будут не разговоры. Это будет прямое взаимодействие с реальностям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стояния развит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отмечать продвижение в процессинге, можно расположить несколько ориентировочных вех по сферам жизни. Они обозначают вполне определенные поворотные пунк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феры—это не просто разные области жизни. Это всё более широкие сферы действия. И так как в системе преобразующего процессинга мы стремимся к расширению пространства личности и развитию способности справляться с большим количеством сторон жизни, то конечно эти сферы тесно связаны с нашей работ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решите мне прежде всего сказать, что цель нашей системы НЕ в том, чтобы выпускать людей, которые всегда всё правильно делают и никогда не попадают в неприятности. Личность с определенным уровнем способностей вполне может найти достаточно маленькую сферу действий, чтобы не попадать в неприятности. Небольших способностей может быть вполне достаточно, если всё спокойно и личность не пытается ничего с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а система направлена на расширение игрового поля личности, в дополнение к увеличению её способности справляться с той игрой, в которую она играет. Чтобы измерить мощность определенной личности, нам нужно рассмотреть и размер игры, в которую она играет, и насколько хорошо у нее идут дела. Мы рассчитываем, что люди будут окунаться в жизнь и пачкаться в грязи. То, в какую сферу жизни личность успешно погружается, говорит нам о её состоянии развития, или по крайней мере о её уровне ответствен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и состояния развития обозначают то, насколько широка область, в которой личность может демонстрировать свою ясность, гибкость, ответственность, творчество, отсутствие автоматических реакций, и понимание реальных ощущ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наметанного глаза эти состояния конкретны и точны. Но они, конечно, далеко не абсолютны и не бесспорны.</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 Личн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сность в личной сфере означает, что личность принимает ответственность за то, чем она является. Она признает, что является причиной своей ситуации, и не обвиняет в этом других. Она видит отличие между символами и событиями, и обычно реагирует не на воспринятый символический смысл, а на реальные события. Ситуации проясняются для нее просто при рассмотрении. Что-то может не проясниться только в том случае, если личность не знает, что рассматривать. Она осознает свои намерения, и естественно, работает над их осуществлением. У нее всегда есть что делать. Такая личность чувствует свои ощущения и интуитивные побуждения, не нуждаясь в том, чтобы переводить их на уровень интеллекта. Она способна БЫТЬ, не обязательно с каким-то смыслом. Она полностью уверена в том, что движется в положительном направлении.</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2. Меж-личностн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сность в области межличностных отношений означает принятие ответственности за пространства, включающие в себя двух людей. Это по сути означает, что личность может ладить почти с кем угодно. Она может поддерживать взаимоотношения с самыми разнообразными людьми, не нуждаясь в том, чтобы оценивать их или реагировать на их поступки и высказывания. Такая личность с удобством одновременно сохраняет несколько разных точек зрения, даже если они не согласуются. Она может разнообразными способами передавать свои идеи, общаясь с людьми с разными реальностями. Она достаточно гибкая, чтобы взаимодействовать с другой личностью взаимно приемлемым способом, не нуждаясь в навязывании каких-то своих фиксированных идей. Она прямо воспринимает намерения других людей, с минимумом умственных истолкований. У нее есть интуитивные чувства, полезные для других людей. Она умеет видеть в каждом положительные намерения, и позволять им быть, без потребности истолковывать их или изменять их.</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3. Группов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сность в сфере групповой деятельности означает, что личность способна брать ответственность за пространство, содержащее в себе деятельность многих людей, которая развивается во времени. Это значит, что личность понимает, в каких группах она состоит и в каких нет. Это значит, что она может почувствовать дух, внутреннюю суть группы. Если нужно, она может создать новую группу. Она может поддерживать взаимоотношения с какой угодно существующей группой. К тому же это значит, что личность способна и готова предпринимать действия. Такая личность предпочитает делать что-то, а не говорить или думать об этом. Она не реагирует отрицательно на ответную реакцию от её действий, и умеет удерживать свою позицию. Она умеет создавать свои "дополнительные части", которые могут существовать самостоятельно. Она удобно себя чувствует с многочисленными несовместимыми или противоречащими точками зрения, без потребности изменять какую-то из них.</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8. Общественн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сность в сфере общества означает быть ответственным за общее пространство, охватывающее много групп, инфраструктур и правительственных вопросов. Сюда входит то, что личность готова и способна при необходимости стать общественной фигурой, сохраняя публичную роль без потребности отрицательно реагировать на это. Сюда входит то, что личность способна управлять и руководить деятельностью, в которой она сама не заинтересована. Это значит, что личность непосредственно чувствует циклы, силы и идеи, которые формируют вещи во времени, и может с легкостью управлять ими, а не сосредотачиваться только на конкретных событиях. Личность может порождать идеи и принципы без потребности прикреплять их к конкретным ситуациям.</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5. Планетарн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сность в планетарной сфере означает быть ответственным за целые замкнутые системы и всё что в них находится. Это значит, что у личности есть непосредственное чувство, как всё складывается в одно целое. Она интуитивно действует и говорит, принимая во внимание это целое. Она свободно одновременно владеет многими взаимосвязанными дисциплинами. Она естественно рассматривает рождение, рост, упадок, смерть и экологию любого действия, принципа или идеи, без никаких оценок или отрицательных реакций на какую-то часть циклов. Личность излучает гармонию со всей жизн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так, это в основном все те состояния, которые практично достигать или обсуждать на сегодня. Но мы, конечно, можем продолжить описывать сферы, даже хотя разговор об этих состояниях становится отчасти абстрактными предположениями.</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6. Звездн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вобода от привязанности к какой-то конкретной планете, виду или системе. Отсутствие реакций на проблемы такого масштаба. Ощущение циклов звезд и солнечных систем.</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7. Галактическ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охватывать всю галактическую систему. Быть в гармонии с циклами, исходящими из центра Галактики.</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8. Вселенск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воспринимать и следовать любым потокам и циклам всей вселенной. Доступ к творческим импульсам из любой части вселенной.</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9. Многомерн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бство в многочисленных измерениях. Отсутствие привязанности к какому-либо из них. Способность свободно переводить что-то из одной реальности в другую.</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0. Полная яс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ходиться в непосредственном взаимопонимании со всем-что-есть. Способность оставаться уравновешенным в любых условиях. Отсутствие автоматических реакций. Полная уверенность в себе как в совершенном творческом источник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спустить это с облаков на землю, заметьте, что мы всё же говорим о состояниях, в которых может находиться отдельная личность. Так что например когда мы говорим о планетарной ясности, мы не говорим о том, что ваше тело превратится в планету или что-то в этом роде. Это степень гармонии личности со всеми действиями в рамках определенной сфер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сть с ясностью в личной сфере находится в согласии сама с собой и берет ответственность за себя. Она может ладить с некоторыми другими людьми, но может отрицательно реагировать на определенные энергичные и активные ситуации с другими. Но сама по себе она всегда хорошо себя чувствует, о чем бы она ни думала и что бы ни рассматрива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личность с ясностью в межличностной сфере—это просто та, которая может углубляться в большое количество действий в более широком масштабе, оставаясь уравновешенной и здравомыслящей. Она может иметь дело с любой личностью и всё же оставаться в гармонии и с собой, и с другой личностью, быть гибкой в реагировании на реальную ситуацию, не прибегая к застывшим символам того, что происходит. Но такая личность может быть не так успешна, если добавляется больше людей и ей вдруг приходится иметь дело с целой группой. Тогда она может столкнуться с таким количеством действий, что не сможет с ним справиться, и будет действовать, в определенной степени исходя из фиксированных и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это повторяющийся мотив. В насколько большой сфере активных действий личность может присутствовать, не уклоняясь и не прибегая к застывшим реакциям. Сколько нужно беспорядка, чтобы личность начала полагаться на автоматические умственные догадки, а не воспринимать то, что е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стояние "полной ясности" совсем не невозможно достичь. Есть люди на этой планете, которые его достигли. Это просто личность, которая всегда знает, что делать, у которой всегда всё получается, которая поддерживает большое безопасное пространство в любых обстоятельствах и которая действует с полной уверенностью, что бы ни происходил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ймите, что мы здесь говорим об увеличении количества активных действий. Если упустить это, можно подумать, что возможно прыгнуть с первого уровня на последний, не пройдя промежуточный участок. Невозможно перейти от состояния личной ясности к состоянию полной ясности просто сидя, вылетая куда-то и думая о чем-то. Думать о чем-то—это первая сфера. Во всё остальное входят действия, реальное взаимодействие с другими людьми и ситуациями. Думание о чем-то может немного подготовить путь, но рано или поздно нужно выходить наружу и взаимодействовать с этими сфер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 основной набор инструментов, семантический процессинг, больше всего применим в первой сфере и затем всё меньше и меньше по мере перехода к более широким сферам. Мы всегда можем разобраться с умственными и эмоциональными реакциями на уровень действий более широкой сферы. Но это только одна сторона медали. Чтобы уравновесить вещи и действительно приобрести способности, нужно выходить наружу, делать что-то и жить в этой сфер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этому вам нужно направлять людей к действиям. Если они будут полагаться только на семантический процессинг, то есть сидеть на сеансе и говорить о чем-то, изменяя свое мнение о его смысле, то они никогда не выберутся дальше личной сфер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всё больше перемещать внимание на то, чтобы люди шли по своему собственному пути в жизни, попадали в неприятности и выбирались из них, извлекали из этого уроки, и развивали свои способности. Вы можете способствовать этому, применяя семантический процессинг, чтобы помогать им преобразовывать семантические реакции, всплывающие по пу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вы можете помочь, предоставляя консультации, больше ориентированные на действия. Вы можете проводить с клиентами упражнения, чтобы помогать им развить способности, необходимые для взаимодействия с более широкими сферами жизни. И вы можете содействовать им в том, чтобы действительно осуществить именно те вещи, которые им нужны для успешного продолжения их путешествия во внешней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амках сеанса вы можете полноценно воспроизводить только первую и вторую сферы. То есть перед вами клиент и его ум, и так как вы—еще одна личность, вы можете заниматься межличностной динамикой. Для всего остального вам нужно обращаться вовне к более широким сферам. Или вам нужно выйти наружу и взаимодействовать с более широкими сферами всевозможными способ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м как фасилитатору нужно сохранять чувство того, занимается ли клиент умственной моделью сферы, или самой сферой. Работа с умственной картинкой планеты земля четко отличается от взаимоотношений с самой планетой земля. Нет ничего плохого в том, чтобы сначала работать с умственными копиями, просто не путайте их с реальными вещами. Вполне эффективно работать с личными реакциями клиента на идею общения с другими людьми, но не путайте это с успешной работой над реальными реакци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начала ВСЕ, что мы делаем—это работа с умственно-эмоциональными проблемами клиента. Это и есть семантический процессинг, мы работаем со значениями вещей, как они хранятся в уме. Мы исходим из того, что если мы изменим способ восприятия и мышления о чем-то, и изменим присвоенный ему смысл, то данное явление естественно преобразуется и в реальной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мы всё больше проясняем семантику и приводим ум клиента в гармонию с его миром, нам нужно постепенно изменять наш подход. Ум, как избыточный набор копий мира, быстро становится менее важным. По сути дела когда личность достигает личной ясности, ум и мир становятся одним и тем же, они соответствуют друг другу. По крайней мере в состоянии покоя. В дальнейшем семантический процессинг нужен только тогда, когда определенные оживленные ситуации пробуждают скрытые семантические реакции. В принципе они всплывают только тогда, когда переживаются определенные уровни актив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ое состояние ясности означает здравомыслие, при условии что более широкие сферы остаются в покое. Личность переходит из одного состояния в следующее, активно занимаясь динамикой следующей по величине сферы и справляясь со всем, что всплывае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Учет состояния развития</w:t>
      </w:r>
      <w:r>
        <mc:AlternateContent>
          <mc:Choice Requires="wps">
            <w:drawing>
              <wp:anchor behindDoc="0" distT="0" distB="0" distL="0" distR="0" simplePos="0" locked="0" layoutInCell="0" allowOverlap="1" relativeHeight="25">
                <wp:simplePos x="0" y="0"/>
                <wp:positionH relativeFrom="column">
                  <wp:posOffset>-73025</wp:posOffset>
                </wp:positionH>
                <wp:positionV relativeFrom="paragraph">
                  <wp:posOffset>635</wp:posOffset>
                </wp:positionV>
                <wp:extent cx="6266180" cy="1151890"/>
                <wp:effectExtent l="0" t="0" r="0" b="0"/>
                <wp:wrapSquare wrapText="largest"/>
                <wp:docPr id="24" name="Frame2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на людей вокруг. Определите, достигли ли они какого-то из этих уровней ясности. И если нет, определите, что именно говорит вам о том, что они не достигли этих уровне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на людей вокруг. Определите, достигли ли они какого-то из этих уровней ясности. И если нет, определите, что именно говорит вам о том, что они не достигли этих уровней.</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ирая способ взаимодействия с клиентом, учитывайте его состояние развития и ясности. Желательно подвергать клиента тем испытаниям, которые лучше всего способствуют его продвижению. Что для этого нужно—зависит от того, насколько далеко он уже проше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начале идеи и переживание собственных реакций обычно являются для клиента более чем достаточным испытанием. Он еще не достиг личной ясности. Внутренние реакции обеспечивают все требующиеся развлечения и учебный материа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тем наступает поворотный момент, который можно назвать состоянием личной ясности, после которого собственные семантические реакции уже не являются самым интересным полем. Личность переросла их и прекрасно знает, что эти реакции осуществляет она сама. И если она не подвергается внешним потрясениям, она не обязана как-то реагировать. Она не создает для себя стрессовых ситуаций в своей голове. Ее внимание естественно направлено наружу, и для того чтобы вызвать у нее стрессовое состояние, нужно её участие в чем-то за пределами её личной сфер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сто сидеть и спокойно разговаривать о чем-то с дружественным фасилитатором может стать слишком беззубым занятием. Теперь личность может справляться с беспорядком побольше. Поэтому будет лучше, если вы как фасилитатор станете чуть более изобретатель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рдцевина системы преобразующего процессинга—это действительно семантическая часть, сидеть-и-говорить-о-смысле-вещей. Но вы вполне можете расширять ваш репертуар действий. В любом случае вы можете направлять клиента к реальным действиям во внешней жизни, испытывающим его способ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поднять ставки, вы например можете делать более трудные проверки достигнутых результатов. До личной ясности нам достаточно того, что клиент лучше относится к проработанной теме. После этого момента мы вполне можем настаивать на проверк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можно выполнять с большим или меньшим количеством испытаний. Вы можете заниматься темой общения, просто проходя идеи разных способов общения, расширяя способы мышления об этом, справляясь с любыми враждебными реакциями на идеи. Или вы можете реально подвергнуть личность какому-то общению. То есть, не удовлетворяясь спокойным отношением клиента к идее громко говорящих людей, вы можете реально громко с ним поговорить и пронаблюдать его реакцию. Не веря словам клиента о том, что он может разговаривать с бомжами на улице, вы можете повести его в трущобы и попросить его реально сделать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ее непосредственные испытания клиента выполняют несколько задач. Они подчеркивают, что нам нужны именно реальные, проверяемые результаты, а не просто идеи. Они дают клиенту что-то стрессовое, движущее его вперед. Они реально проверяют и подтверждают любые полученные результаты, добавляя жизненные ситуации, и таким образом результаты становятся более устойчивы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будьте осторожны, тот, кто не достиг личной ясности, наверное, не готов к этому. У него скорее всего есть семантические реакции на ИДЕЮ того, что вы делаете, и эти реакции могут сорвать процессинг и затормозить его продвиж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брасывать кого-то в ошеломляющее количество действий редко полезно как инструмент процессинга. В лучшем случае это непредсказуемо. Мы стремимся к тому, чтобы действий было как раз достаточно для испытания и стимулирования личности, но достаточно мало, чтобы их можно было преодолеть и совершенствоваться с самой эффективной скор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сфер—это хороший ориентир для того, в какие ситуации забрасывать личность. Личность с ясностью в личной сфере нужно забрасывать в межличностные отношения, но не нужно толкать в обстановку группы. Когда у нее есть межличностная ясность, то пришло время поставить её перед группами, делающими что-то чуть больше возможностей личности. Конечно, личность может заниматься чем угодно из более высокой сферы, вам только не нужно ввязывать её в них в ходе процессин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мантические реакции часто происходят в сфере чуть ниже той, на которой личность сосредоточена. То есть личность с межличностной ясностью, которую вынуждают справляться с трудной групповой ситуацией, скорее всего будет реагировать через кажущуюся межличностную проблему. Тогда как если бы она была один на один с кем-то, не было бы никаких проблем. Но динамика более высокой сферы вытаскивает на поверхность некоторые проблемы, которые вполне могут проявляться под маской межличностных. Или возможно, в виде личной пробл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стресс бурной групповой ситуации может вызвать у человека неожиданный недостаток уверенности в себе и привести его к ссоре с женой. Это не обесценивает тех успехов, которые мы достигли в личной и межличностной сферах. Это просто значит, что более высокая сфера снова активизирует эти сферы, в виде реакции на деятельность более высокой сферы.</w:t>
      </w:r>
    </w:p>
    <w:p>
      <w:pPr>
        <w:sectPr>
          <w:footerReference w:type="default" r:id="rId11"/>
          <w:type w:val="nextPage"/>
          <w:pgSz w:w="11906" w:h="16838"/>
          <w:pgMar w:left="1701" w:right="567" w:gutter="0" w:header="0" w:top="482" w:footer="0" w:bottom="1701"/>
          <w:pgNumType w:fmt="decimal"/>
          <w:formProt w:val="false"/>
          <w:titlePg/>
          <w:textDirection w:val="lrTb"/>
        </w:sect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сути все сферы взаимосвязаны. Но их различение дает нам полезную карту. Хорошо всегда знать, в какой сфере что-то происходит. На пути развития личности мы начинаем с самой маленькой сферы и работаем по направлению к всё более широким сферам. Но если вас попросят разобраться с ситуацией, возникшей в одной из этих сфер и включающей в себя много людей, вам не обязательно поступать так же. Например, если вам нужно разобраться с неприятностью в группе, то наверное разумнее всего сначала разобраться с групповыми проблемами, затем с межличностными проблемами, и затем с личными проблемами членов группы.</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4: Система преобразующего процессинг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бщие сло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чего не происходит вообще. Всё происходит конкрет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на из ваших основных задач как фасилитатора—улучшать контакт людей с тем, что на самом деле происходит. Вы помогаете им перейти из страны заблуждений, копий и общей неопределенности в страну восприятия и непосредственного пережив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й бы вопрос вы ни задавали клиенту, рассчитывайте получить в ответ что-то, относящееся к переживанию. Лучше всего то, что клиент переживает прямо сейчас. Даже если мы говорим о прошлом или о будущем, можно пережить воспоминание или образ здесь и сейчас.</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дает вам только общие абстракции, нам нужно еще поработать. Если вы спрашиваете кого-то: "Как у вас идут дела?", и он отвечает: "О, довольно хорошо", то вы на самом деле не получили никакой информации. Этот человек не установил связи ни с чем внутри себя, а просто дал вам общие сло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цикл процессинга входит то, чтобы клиент поискал ответ внутри. И он ищет не просто слова. Он находит то, что он может воспринять прямо сейчас. И именно это действует в процессинге. Нам нужно, чтобы личность воспринимала всё больше и боль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за слов и языка иногда непросто узнать, что происходит, если вы в то же время не используете свои собственные восприятия. Клиент может дать вам, казалось бы, очень точные и конкретные описания и объяснения, но на самом деле они могут ни к чему не относиться. Слова полезны только тогда, когда они обозначают реальные яв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людей приходят и описывают свою проблему в туманных искаженных общих словах и номинализациях. Что ж, во многом у них проблема именно из-за этого; они не видят того, что есть на самом дел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 работает над тем, чтобы сделать неопределенности более конкретными, выводя на свет весь скрытый материал, определяя, что можно реально воспринять, и так далее. Это ценный процесс сам по себе. Но к тому же нам нужно знать, что здесь есть, прежде чем мы сможем принять решение, что с ним делать. В половине случаев ситуация исчезает, как только мы обнаруживаем, какая она на самом дел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Мой брак распадает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Что происходит?"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Мой муж мне не доверяет" </w:t>
      </w:r>
    </w:p>
    <w:p>
      <w:pPr>
        <w:pStyle w:val="Normal"/>
        <w:ind w:left="567" w:hanging="0"/>
        <w:rPr/>
      </w:pPr>
      <w:r>
        <w:rPr>
          <w:rFonts w:eastAsia="Times New Roman Cyr" w:cs="Times New Roman Cyr" w:ascii="Times New Roman Cyr" w:hAnsi="Times New Roman Cyr"/>
        </w:rPr>
        <w:t>Ф: "Откуда ты это знаешь</w:t>
      </w:r>
      <w:r>
        <w:rPr/>
        <w:t xml:space="preserve">?"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Я видела, как он заглядывал в мою сумочку"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Когда это был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Вчера, когда я была на кухн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Как ты отреагировала на эт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Я ужасно рассердилас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Как?"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Я подумала о том, чтобы уйти от нег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Ты сделала картинки того, как ты уходишь от своего муж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Д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Что ты видиш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же если вы задаете общие вопросы, нужны не общие ответы. Если вы спрашиваете: "Откуда ты можешь общаться?", вам не нужны ответы типа: "Из всевозможных мест", "Из приятных мест", или "Из доверия и искренности". Прекрасно, если клиент дает такие ответы, но он от этого вряд ли что-то получает. Если он дает только общие ответы, нам нужно загнать его в угол и побудить его высказать, о чем он на самом деле говорит. В случае общего ответа часто можно спросить о примере: "Где, например?", "Где это может быть?", "Где ты уже делал эт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онкретные и общие процессы</w:t>
      </w:r>
      <w:r>
        <mc:AlternateContent>
          <mc:Choice Requires="wps">
            <w:drawing>
              <wp:anchor behindDoc="0" distT="0" distB="0" distL="0" distR="0" simplePos="0" locked="0" layoutInCell="0" allowOverlap="1" relativeHeight="26">
                <wp:simplePos x="0" y="0"/>
                <wp:positionH relativeFrom="column">
                  <wp:posOffset>-73025</wp:posOffset>
                </wp:positionH>
                <wp:positionV relativeFrom="paragraph">
                  <wp:posOffset>635</wp:posOffset>
                </wp:positionV>
                <wp:extent cx="6266180" cy="1298575"/>
                <wp:effectExtent l="0" t="0" r="0" b="0"/>
                <wp:wrapSquare wrapText="largest"/>
                <wp:docPr id="25" name="Frame21"/>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студента играют роли фасилитатора и клиента. Клиент говорит общие слова и задача фасилитатора в том, чтобы попросить клиента быть более конкретным в смысле того, что воспринимается и переживаетс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студента играют роли фасилитатора и клиента. Клиент говорит общие слова и задача фасилитатора в том, чтобы попросить клиента быть более конкретным в смысле того, что воспринимается и переживаетс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одимый в сеансе процессинг можно подразделить на два основных вида деяте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клиента есть конкретная проблема, над которой он хочет поработать, то мы обычно работаем над этим. Мы применяем техники конкретно для того, чтобы решить эту проблему. Мы начинаем с ситуации, которая по крайней мере расплывчато определена, и мы заканчиваем, когда эта ситуация превратилась во что-то более желатель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клиента нет никаких конкретных проблем, можно заняться более общими, большими областями жизни. Вместо того, чтобы использовать как начальную точку конкретную ситуацию клиента, мы начинаем с более общего взгляда на то, какие вещи было бы хорошо делать или не делать, мы знакомим клиента с этими областями, и смотрим, что всплыв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назвать эти два типа процессов "конкретными" и "общими". Это не безупречные слова, но они дают некоторое представление о том, чем мы занимаем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чти всегда важнее заниматься реальным человеком перед вами и его ситуацией. Поэтому если есть хоть что-нибудь, что клиент хочет изменить, то это наверное наилучший путь к тому, чтобы сделать что-то для него. Это прямо здесь на поверхности, это активно, это связано с жизнью клиента. Если мы изменим это, он наверняка это заметит и это изменит его жизнь. И так как это находится на поверхности, нам будет относительно легко это изменить, по сравнению с теми вещами, которые нам нужно раскапывать и о которых клиент даже не догадыва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сама личность может не представлять себе всех замечательных способностей и состояний сознания, которые она может получить. Может быть, она просто не понимает, как это возможно быть совершенно гибкой личностью, или как это можно с удобством общаться с кем угодно, или как это можно иметь экстрасенсорные восприятия. Она может не считать, что у нее есть проблемы с этими вещами, и она может не просить об изменениях в этих областях. Но мы знаем, что если мы познакомим личность с этими областями, то можно открыть для нее целые новые области преобразов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самые ценные изменения находятся в областях, о которых клиент не просит и не знает, что ему это нуж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можно назвать эти два типа процессов "сходящимися" и "расходящимися".</w:t>
      </w:r>
    </w:p>
    <w:p>
      <w:pPr>
        <w:pStyle w:val="Normal"/>
        <w:ind w:left="1134" w:hanging="0"/>
        <w:rPr/>
      </w:pPr>
      <w:r>
        <w:rPr/>
        <w:drawing>
          <wp:inline distT="0" distB="0" distL="0" distR="0">
            <wp:extent cx="4711065" cy="17811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2"/>
                    <a:stretch>
                      <a:fillRect/>
                    </a:stretch>
                  </pic:blipFill>
                  <pic:spPr bwMode="auto">
                    <a:xfrm>
                      <a:off x="0" y="0"/>
                      <a:ext cx="4711065" cy="1781175"/>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 сходящийся, если он сосредотачивается на чем-то конкретном, и когда у него есть довольно хорошо определенный результат. Если мы работаем над определенной проблемой, над тем, чтобы выяснить, что это на самом деле, и изменить это—то процесс сходящийся. Он идет по направлению к определенной конечной точк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сходящийся процесс не очень-то знает, куда он направлен. У него может быть определенная начальная точка, но из нее он идет в любом направлении. И каждое направление не хуже любого другого, если происходят какие-то положительные изме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приходит с конкретной проблемой, которая его беспокоит, то мы бы сделали ему медвежью услугу, если бы перешли к чему-то совершенно другому. Если он говорит: "Моя жена меня не понимает", и вы говорите: "Что ты думаешь о людях?", это, конечно, не последователь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клиента нет на уме чего-то большого, ему может понравиться какой-то необычный вопрос или идея, о которой он никогда раньше не думал. Может раскрыться что-то новое и неожиданное. Поскольку клиент скорее всего совсем не рассчитывал не это новое и неожиданное, не так уж важно, что это. Нас одинаково удовлетворяет всё что угод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давно ты так нервно себя чувствуешь?"—это конкретный, сходящийся вопрос. Есть то, что мы собираемся обнаружить и прояснить. И это должна быть именно эта проблема. Мы не ожидаем, что клиент скажет: "В пятом измерении есть зеленый сыр". Мы удерживаем его на теме, пока не получим некоторого прояс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может общаться?"—это совершенно свободный вопрос. Он общий и не относится ни к какой конкретной ситуации. Он может вести во многих направлениях. Мы начинаем с понятия общения и людей, которые общаются, но на самом деле отсюда можно перейти куда угодно. Если клиент говорит, что в пятом измерении есть зеленый сыр, который общается, это прекрасно. Мы можем исследовать это глубже и посмотреть, что можно из этого извлеч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щие вопросы и указания даются не совсем для того, чтобы получать ответы. Они даются для того, чтобы открыть новые области, активизировать некоторые темы и проблемы, сделать так, чтобы личность воспринимала вещи по-друг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щие процессы часто начинаются с определенной темы или вопроса. Это может быть, например, определенная сторона общения, на которую мы обращаем внимание. Можно довольно точно это сформулировать. Но после этого мы не знаем точно, где процесс закончится или какие темы всплыву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нкретные процессы часто начинаются с туманной темы, о которой мы знаем, что она здесь есть, но пока что не знаем точно, что же это такое. Во время процесса мы будем всё больше приближаться к точному определению того, что на самом деле проис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щие процессы очень часто превращаются в более конкретные процессы. С клиентом всегда происходит что-то конкретное. Наши общие вопросы могут извлечь на поверхность всевозможные вещи, и все они наверное будут конкретными. Часто все, что клиенту нужно сделать—это заметить свои собственные ответы и извлечь из них уроки. Но иногда мы раскрываем какие-то более тяжеловесные вещи, и нам может требоваться перейти на другую технику, более подходящую для того, чтобы справиться с ними. А когда мы закончили, можно вернуться к общему вопросу и посмотреть, что он теперь выносит на поверхнос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цедуры или темы</w:t>
      </w:r>
      <w:r>
        <mc:AlternateContent>
          <mc:Choice Requires="wps">
            <w:drawing>
              <wp:anchor behindDoc="0" distT="0" distB="0" distL="0" distR="0" simplePos="0" locked="0" layoutInCell="0" allowOverlap="1" relativeHeight="28">
                <wp:simplePos x="0" y="0"/>
                <wp:positionH relativeFrom="column">
                  <wp:posOffset>-73025</wp:posOffset>
                </wp:positionH>
                <wp:positionV relativeFrom="paragraph">
                  <wp:posOffset>635</wp:posOffset>
                </wp:positionV>
                <wp:extent cx="6266180" cy="1298575"/>
                <wp:effectExtent l="0" t="0" r="0" b="0"/>
                <wp:wrapSquare wrapText="largest"/>
                <wp:docPr id="27" name="Frame22"/>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ишите список вопросов, которые могут пригодиться для прояснения конкретной области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ишите список вопросов, которые могут пригодиться для общего процесса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обуйте некоторые из ваших вопросов на другом студент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ишите список вопросов, которые могут пригодиться для прояснения конкретной области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ишите список вопросов, которые могут пригодиться для общего процесса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обуйте некоторые из ваших вопросов на другом студенте</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два разных способа выбора процедур и техник для использования в долгосрочной программе. Их можно отчасти перемежать и смешивать, но нужно ясно понимать отличие между ни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ачестве начальной точки вы можете использовать или процедуру, или тему. Делать и то, и другое одновременно вряд ли даст желаемые результаты. Это по сути разновидность правила о том, что нельзя одновременно фиксировать и процедуру, и результа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фиксируете процедуру, то неизвестно, на какие темы вы натолкнетесь. Если вы фиксируете тему, вам могут потребоваться разные процедуры, чтобы справиться с н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мы—это, например, "Общение", "Взаимоотношения", "Проблемы", "Нежелательная привыч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дурами могут быть такие вещи, как: "Объединение противоположностей", "Разгрузка", "Заземл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заметьте, что это очень общие слова. Когда мы проводим готовые модули, мы делаем их достаточно общими, чтобы разные люди могли заполнить их своими собственными конкретными подробност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сделать модуль—это взять тему, например, "Общение", и затем составить список всех процедур и техник, какие вы только можете себе представить, которые можно применить к этой теме. Если к теме "Общение" будет применено достаточно много таких процедур, то скорее всего он станет более раскрепощенным в этой обл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мы к тому же разделим тему "Общение" на более мелкие части и применим к каждой из них разнообразные техники, то мы скорее всего очень хорошо проработаем всю тему. Более мелкими частями общения могут быть: место общения, с кем общаться, о чем общаться, разнообразные направления общения, разные режимы общения,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можно начать с общей техники, например: "Повторное переживание происшествий", и затем применять её к всевозможным темам. Можно изобрести разнообразные способы систематического извлечения вещей, которые можно проработать. И тогда мы можем продолжать проводить повторное переживание просто до тех пор, пока не сможем больше ничего найти, или техника потеряет смысл. Например, можно спрашивать у клиента, есть ли у него какие-то боли, страхи, беспокойства, и стараться извлечь у него всего, что он может вспомнить. Или можно систематически пройтись по его телу и проверить, есть ли какие-то нежелательные ощущения в каждой части тела. Еще можно сделать списки тем и проверить, есть ли у клиента нежелательные реакции по отношению к ним. Например, работа, семья, школа, спорт, налоги, автомашины,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 одна из фиксированных процедур не прояснит сама по себе прорабатываемую тему. Но когда мы применяем к теме достаточно много разных фиксированных процедур, то всё больше повышается вероятность того, что тема проясни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бы мы зафиксировали одну процедуру и провели её по одной теме, было бы не совсем известно, к чему мы придем. Но когда мы применяем процедуру к многочисленным темам. Мы можем быть уверены, что произошли какие-то полезные для человека изме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дуль—это систематическое исчерпывание определенной темы или процедуры. Проводя его систематически, можно справиться с теми вещами, о существовании которых у себя человек не знал, и можно получить результаты, о возможности которых человек не подозревал. Можно прояснить потенциально заряженные области, прежде чем они станут реальными проблемами в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верное, самый эффективный способ создать модуль—это составить списки тем в рамках определенной основной темы, или разработать процедуры для систематического обнаружения тем. Постарайтесь активизировать какие-то вещи по каждой из них. Если определенная тема актуальна, то используйте любую технику, чтобы её прояснить. Когда у нас уже есть заряженная область, ограничивать наши возможности только одной техникой не особенно полезн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Долгосрочная программ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вас будет возможность направлять личность по долгосрочной программе развития, как вы будете строить эту програм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поймите, что люди разные. Не получится делать точно одно и то же со всеми. По крайней мере если вы не будете сначала промывать им мозги и убеждать их в том, что ваша программа единственно правильная. Наверное, вам не хочется этого делать, если вы занимаетесь людьми, которые приходят к вам по своей свободной воле. Так что вам нужно быть гибким и приспосабливаться к желаниям людей и образу жизни каждого из них. У каждого человека совершенно особый путь развития. Ваша задача в том, чтобы помогать ему в его собственном путешествии, а не навязывать ему свои фиксированные иде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азав об этом, мы всё же можем набросать общую схему, которая будет эффективной для многих людей. Это можно делать разными способами, но бывает проще иметь один основной план, по которому можно следовать, если не очевидны никакие другие действ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оставить план, разделенный на три основных этап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вой основной областью скорее всего будут субъективные реакции и ограничения личности. То есть мы будем работать с её умом. У нее есть застывшие эмоции, фиксированные идеи, она разделила саму себя на части, которые не согласуются друг с другом, она не знает, как управлять собственным умом, и так далее. Сюда входит почти все, что может всплыть, когда мы спрашиваем клиента: "С чем ты хотел бы справиться?". Мы выясняем, в чем же проблема, подробно её исследуем, мы поощряем клиента по-другому её пережить, стать причиной по отношению к проблеме, и превратить её в положительный ресурс. Всё это мы делаем, разговаривая о проблеме и поощряя личность изменить свой взгляд на нее. Мы поощряем личность по-другому пережить проблему, и тогда проблема изменя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уже разобрались с большей частью вещей из первой категории, личность чувствует, что уравновешена сама в себе. Она может сидеть на месте, прекрасно себя чувствовать и быть довольной сама собой. Она может идти по жизни, не попадая в особые нежелательные неприятности. Она здравомыслящая, осознающая и ответственная. Она может справиться со всем, что всплыв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 а развиваясь отсюда, можно перейти во вторую основную область. У нас уже есть счастливый пассажир на поезде жизни. Теперь мы сделаем его проводником и посмотрим, что произойдет. Мы переместим его за пределы ограничений, в которых он живет, и будет требовать от него делать те вещи, с которыми он еще не разобрался. Мы занимаемся способностью личности свободно действовать, и её творческими способностями. Мы поощряем её выйти за пределы её ума, за пределы её привычных границ, и всё же эффективно действовать. Отчасти мы делаем это, прорабатывая диапазон возможных действий и способов самовыражения в разнообразных областях. Мы сосредотачиваемся уже не на субъективных реакциях, а на объективных действи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ясняется вторая область, у личности уже нет преград к действиям. Она может думать с помощью действий. Ей не нужно проходить через умственные махинации, прежде чем что-то сделать. Она может правильно действовать без потребности придерживаться умственных моделей. Она находится в контакте со своими творческими способностями, и ей уже не требуются инструкции или информац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затем третья область охватывает все волшебные вещи. Первые две области занимались в основном тем, что создавали свободного, творческого и разумного человека. Теперь мы переходим к другим реальностям. Мы занимаемся самой реальностью и упражняемся в преобразовании и изменении реальностей. Сюда входит способность осуществлять то, чего хочешь в жизни, способность обладать экстрасенсорными восприятиями, и путешествовать в другие измерения. Это достигается просто постепенной тренировкой. В основном нужна способность быть полностью присутствующим, не привязанным, и способность быть очень четким в том, чего хочеш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владев этой третьей областью, личность хорошо знакома с разнообразными реальностями и прекрасно умеет создавать свою реальность так, как хочет. Она может осуществлять чудесные вещи, которые далеко превосходят возможности среднего челове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и три области четко отличаются друг от друга. Первую можно верно назвать "семантическим процессингом", так как вы работаете именно с тем смыслом, который личность приписывает событиям. Вторую область можно назвать "процессингом действий", так как вам нужно реально делать что-то. А третья область будет "процессингом реальности", так как вы работаете с самой реальн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ервой области вы работаете со смыслами и мы изменяем те фильтры, которые личность использует для взаимодействия с миром. Во второй области мы работаем с тем, что бессмысленно, и выходим за рамки обычных фильтров. В третьей области мы делаем наши собственные смыслы и фильтр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особых причин не делать одновременно или попеременно процессы каждой из этих областей. Но в их упорядочивании есть некоторый здравый смысл. Легче встретиться со своими субъективными проблемами, чем выйти во внешний мир и действовать. А взаимодействие с альтернативными реальностями вряд ли будет очень успешным, если личность не может выдержать даже эт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другие вещи, которые можно сделать, и другие способы построения программы. Но программа в описанном здесь виде дает привлекательные для многих результаты и реально осуществима. Конечно, здесь я не описал вам конкретных деталей, но это уже другая тем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одульный процессинг</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 тех тем, на которые мы нацеливаемся в процессинге, мы можем составлять моду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модуля может быть общая последовательная тема; простая, общая цель. В нем может быть систематическая разбивка темы на её составные части, или систематическое исследование темы с разных точек зрения. В модуле еще могут быть модели и принципы, которые относятся к рассматриваемой теме. И в нем могут предлагаться техники и процедуры, которые можно использовать для исследования и усовершенствования т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дулем может быть общая область жизни, которая систематически исследуется. Это сильно отличается от работы с конкретными проблемами, которые клиент выносит на обсуждение. Если у клиента есть конкретная проблема, то мы работаем с ней любыми эффективными для этого техниками. И мы работаем над проблемой, пока она не прояснится к удовлетворению клиен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модульном процессинге мы начинаем с нуля. У клиента нет на уме никакой конкретной неотложной проблемы. Если бы она была, мы бы работали над ней. Мы начинаем модульный процессинг только тогда, когда разобрались со всеми неотложными проблемами и жалоб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дульный процессинг проводится для того, чтобы помочь клиенту развиваться неизвестными ему до того способами. Мы выбираем общую область, то есть либо область, в которой клиент хотел бы совершенствоваться, либо область, которую он хотел бы исследовать как нечто совершенно нов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модуля может быть название, например "Общение", "творческие способности", или "Бизнес". Это широкие общие области, и такими они и должны быть. Если бы у клиента была очень конкретная огорчительная проблема с общением, происходящая в конкретных ситуациях с конкретными людьми, то мы бы не начинали модуль "Общение". Мы бы занимались конкретной ситуацией с помощью техник, прямо предназначенных именно для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просто хочет быть вообще более творческим, то можно подумать о проведении модуля "Творческие способности". По ходу работы с этим модулем мы раскроем много разных сторон темы "Творчество" и вообще разовьем способности личности в этой обл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ма модуля должна по-настоящему интересовать клиента. Она должна быть такой, чтобы клиент мог сохранять к ней интерес, возможно, 10-15 сеансов или больше. Так что это не должно быть мимолетной мыслью, по поводу которой он передумает через недел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дули похожи на курсы обучения. Некоторые из них можно считать более сложными, некоторые могут основываться на умениях, приобретенных в другом модуле. Тем не менее мы стараемся делать каждый модуль полным и завершенным в себе. Мы встраиваем в модуль определенную гибкость, чтобы его можно было проводить на разных уровнях слож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ент обычно естественно выбирает модуль, который подходит к его уровню развития и текущим интересам. Или вернее, фасилитатор и клиент вместе вступают в диалог, чтобы определить, какой модуль сейчас будет самым подходящим для клиен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какой-то фиксированной последовательности модулей. Каждый модуль внутренне строится так, чтобы клиент продвигался оттуда, где он находится, в желательном для него направлении. И есть определенные аспекты, которые мы просто автоматически встраиваем в каждый модуль. Например, клиент может не просить о работе с его фиксированными идеями, но мы тем не менее прорабатываем фиксированные идеи в каждом модул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писок возмож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вобода выбора—это одна из самых важных способностей, которую можно помогать получать людям. Мы достигаем это гораздо эффективнее, если никогда не забываем о ней. В частности мы всегда ясно показываем клиенту, что у него есть выбор, и помогаем ему иметь больше возмож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перед вами является вашим клиентом, потому что он сделал выбор прийти сюда. Он сделал выбор получить какую-то помощь. И для него важнее всего новые возможности, которые он выберет, и увеличение способности делать выбо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каждом удобном случае давайте клиенту выбор, по крайней мере в таком темпе, в котором он способен делать выбор. Есть много возможностей, которые новый клиент не готов выбрать. Не давайте их ему. Но давайте ему те, которые он может с удобством выбр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ент не должен выбирать, как вам делать вашу работу, это снижало бы эффективность. Но по крайней мере ему нужно выбирать основные области, на которых мы будем сосредотачиваться. Поэтому когда приходит новый клиент, спрашивайте его, над чем он хотел бы поработать. У него всегда есть этот выбо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улажены первоначальные жалобы клиента, у него тоже должен быть выбор. Собственно говоря, теперь нам нужно доверить ему выбрать, какими общими областями мы будем заним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предоставить клиенту выбор—дать ему список возможностей. Мы показываем ему диаграмму модулей, которые мы предлагаем, и мы спрашиваем его, в чем он заинтересован. Фасилитатор объясняет, что это за модули, и предлагает что-то. Но выбор делает клиент. Мы используем выбранный им модуль как основу нашей программы процессинга. Как именно мы будем её проводить и какие техники использовать—это выбор фасилитатора. Но клиент выбирает область, тему, предм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нас вполне может быть несколько списков. Таким образом можно заранее составить список возможностей, подходящих для данного клиента. Но мы всегда даем ему выбор.</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работка вопроса</w:t>
      </w:r>
      <w:r>
        <mc:AlternateContent>
          <mc:Choice Requires="wps">
            <w:drawing>
              <wp:anchor behindDoc="0" distT="0" distB="0" distL="0" distR="0" simplePos="0" locked="0" layoutInCell="0" allowOverlap="1" relativeHeight="29">
                <wp:simplePos x="0" y="0"/>
                <wp:positionH relativeFrom="column">
                  <wp:posOffset>-73025</wp:posOffset>
                </wp:positionH>
                <wp:positionV relativeFrom="paragraph">
                  <wp:posOffset>635</wp:posOffset>
                </wp:positionV>
                <wp:extent cx="6266180" cy="1005205"/>
                <wp:effectExtent l="0" t="0" r="0" b="0"/>
                <wp:wrapSquare wrapText="largest"/>
                <wp:docPr id="28" name="Frame23"/>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шите список того, что вы хотели бы предлагать вашим клиента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шите список того, что вы хотели бы предлагать вашим клиентам</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процессинге общих областей вопросы и темы используются несколько по-другому, чем при работе с конкретными проблем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занимаемся конкретной проблемой, использование вопросов и техник в основном сходящееся, сужающееся. Мы работаем над тем, чтобы найти подход к проблеме, выяснить, в чем же дело, как это устроено, какая структура проблемы, для чего она полезна, и так далее. Наша задача в том, чтобы привести именно эту проблему в более оптимальное состояние. Если всплывают другие проблемы, можно их просто игнорир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работаем над общими областями, мы не имеем в виду какой-то конкретной проблемы. Нам может подойти что угодно из того, что мы обнаружим. Это расходящаяся, расширяющаяся деятельность. Можно использовать вопрос по общей теме просто как введение, чтобы попросить клиента выдать что-то, над чем мы потом сможем поработать. Тогда мы справляемся со всплывшей проблемой любыми подходящими для нее техниками. А затем мы возвращаемся к исходному вопросу и смотрим, можно ли из него извлечь еще какие-то пробл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сходным вопросом может быть, например: "О чем тебе не хотелось бы говорить?". Сейчас у меня есть клиентка, с которой я работаю уже больше 10 сеансов, основываясь на одном этом вопросе. И это не потому что ей было так уж трудно говорить. Когда я в первый раз сформулировал этот вопрос, я имел в виду те проблемы, о которых люди могут стесняться говорить. Но для этой клиентки этот вопрос привел к всевозможным другим вещам. Он привел к темам, насчет которых она подавлена, к её отношениям с родителями, к темам, которые она откладывает на потом, темам, о которых она ничего не знает, и многому другому. Мы тогда использовали повторное переживание происшествий, объединение противоположностей, переосмысление и другие техники для проработки этих обла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я просто задаю вариант исходного вопроса в начале сеанса, когда ясно, что у клиента нет ничего более неотложного. Это может проходить так:</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Может быть, есть что-то, о чем тебе не хотелось бы говори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Политик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 почему?"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Ну, я о ней ничего не знаю"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га, так ты не разговариваешь о том, чего не знаеш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смеется) "Ну, я просто не знаю про парламент, выборы и так далее. Меня это смущает."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 ты не собираешься это выясни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Ну, я не настолько интересуюсь этим, чтобы пойти в библиотеку и выясни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О, так ты просто смущаешься, когда люди спрашивают об это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смеется) "Э, я не хочу смущаться. Но я просто ничего не знаю об это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 ты не можешь спроси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думает) "Хм, я не думала об этом. Наверное я просто могу честно сказать, что я ничего не знаю."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И тогда люди, может быть, тебе расскажут."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К: "Конечно, конечно, я никогда раньше этого не замечала. Да, в таком случае это не проблема, я просто могу спрос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простое переосмысление. Но клиент вполне может обобщить его и применить ко всем темам, о которых он раньше не говорил, потому что не разбирался в них. Он может просто честно говорить, что он не знает, и задавать вопрос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теперь спросит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есть что-то еще, о чем тебе не хотелось бы говор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верное, всплывет что-то еще. Может быть, для этого потребуется более глубокая техника, а может и н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сходный вопрос—это возможность получить материал. Незачем тратить его зря, используя только один раз. Мы вполне можем с таким же успехом использовать его полностью. То есть мы получаем что-то, проясняем его, и затем мы возвращаемся к первоначальному вопросу, получаем новый материал, проясняем его,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немного разнообразить вопрос, чтобы получить все нюансы. Например, вышеприведенный вопрос можно еще сформулировать следующим образом:</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 чем ты не можешь разговарива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 чем ты не говоришь други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есть что-то, что тебе не нравится говорить други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есть что-то, о чем ты стесняешься разговарива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есть что-то, о чем ты не должен разговари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вы можете обращаться с каждым вариантом как с отдельным процессом. Но обычно лучше просто получить все нюансы одного основного типа вопроса и прояснить их всех вместе. В любом случае важны не слова, а тема и типы активизируемых пробл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ечном итоге у клиента будет общее озарение насчет темы, на которую направлен вопрос. Клиенту приятно замечать, что целая тема аккуратно прояснена. Это само по себе подкрепляет и стимулирует его.</w:t>
      </w:r>
      <w:r>
        <w:br w:type="page"/>
      </w:r>
    </w:p>
    <w:p>
      <w:pPr>
        <w:pStyle w:val="Heading2"/>
        <w:pBdr>
          <w:top w:val="nil"/>
        </w:pBdr>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й сеанс </w:t>
      </w:r>
      <w:r>
        <mc:AlternateContent>
          <mc:Choice Requires="wps">
            <w:drawing>
              <wp:anchor behindDoc="0" distT="0" distB="0" distL="0" distR="0" simplePos="0" locked="0" layoutInCell="0" allowOverlap="1" relativeHeight="30">
                <wp:simplePos x="0" y="0"/>
                <wp:positionH relativeFrom="column">
                  <wp:posOffset>-73025</wp:posOffset>
                </wp:positionH>
                <wp:positionV relativeFrom="paragraph">
                  <wp:posOffset>635</wp:posOffset>
                </wp:positionV>
                <wp:extent cx="6266180" cy="1151890"/>
                <wp:effectExtent l="0" t="0" r="0" b="0"/>
                <wp:wrapSquare wrapText="largest"/>
                <wp:docPr id="29" name="Frame24"/>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роработке общего вопроса с другим студентом. Вы можете использовать, например, такие вопросы: "На что ты хотел бы посмотреть?", или "Зачем нужны вопрос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роработке общего вопроса с другим студентом. Вы можете использовать, например, такие вопросы: "На что ты хотел бы посмотреть?", или "Зачем нужны вопросы?"</w:t>
                      </w:r>
                    </w:p>
                  </w:txbxContent>
                </v:textbox>
                <w10:wrap type="square" side="largest"/>
              </v:rect>
            </w:pict>
          </mc:Fallback>
        </mc:AlternateContent>
      </w:r>
    </w:p>
    <w:p>
      <w:pPr>
        <w:pStyle w:val="Normal"/>
        <w:rPr/>
      </w:pPr>
      <w:r>
        <w:rPr/>
        <w:drawing>
          <wp:inline distT="0" distB="0" distL="0" distR="0">
            <wp:extent cx="5798820" cy="839343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3"/>
                    <a:srcRect l="0" t="0" r="23626" b="0"/>
                    <a:stretch>
                      <a:fillRect/>
                    </a:stretch>
                  </pic:blipFill>
                  <pic:spPr bwMode="auto">
                    <a:xfrm>
                      <a:off x="0" y="0"/>
                      <a:ext cx="5798820" cy="8393430"/>
                    </a:xfrm>
                    <a:prstGeom prst="rect">
                      <a:avLst/>
                    </a:prstGeom>
                  </pic:spPr>
                </pic:pic>
              </a:graphicData>
            </a:graphic>
          </wp:inline>
        </w:drawing>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5: Работа фасилитатор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мощь высокого уровн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ециалисту-фасилитатору нужно не только действовать правильно, но к тому же точно знать, почему он так действует. Правильные действия дадут вам очень многое. Но полностью осознавать то, что вы делаете, приведет вас на совершенно другой уровен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я и техники преобразующего процессинга не изолированы друг от друга. Они становятся взаимосвязанными частями большего целого. Фасилитатор, который всегда осознает большее целое, ценнее, чем тот, который может сосредотачиваться только на проведении текущего действ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фасилитатор постепенно овладевает разнообразными принципами, техниками и навыками процессинга, он постепенно перемещает свое осознание на более высокий уровен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начала ему может быть трудно понять идею повторного переживания, и он может напряженно запоминать все шаги. По мере того как он обучается этому, его внимание скорее всего переходит на клиента, на выбор того, чем заняться, и когда оно завершено. Постепенно умение становится второй натурой фасилитатора. Тогда у него появляется общие взгляды на то, где место повторного переживания, и как оно стыкуется с другими техниками. По мере того как он овладевает этим, он может посвящать больше внимания максимальному увеличению продвижения клиента в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астеру-фасилитатору не нужно тратить внимание на то, правильно ли он проводит техники, или раздумывать, какую технику ему нужно использовать следующей. Он просто делает то, что эффективно. Всё внимание мастера обращено на клиента и его продвижение с течением времени. Он сохраняет всеобъемлющий взгляд на вещи, при этом правильно действуя. Он никогда не упускает из виду целостность ситуаци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Фасилитатор как консультан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иная работать с новым клиентом, фасилитатор обычно выступает в роли ремонтника. Клиент приходит, потому что что-то не в порядке, ему нужно что-то изменить или починить. Это похоже на вызов водопроводчика. Вы вряд ли вызовете его просто так, чтобы посмотреть, что он может предложить. Вы можете вызвать его, если у вас забился водосток, или если вам нужно проложить новы трубы, когда вы изменяете планировк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через некоторое время очевидные повреждения исправлены. Водосток уже не забит, кран уже не течет. Это могло занять несколько посещений или несколько месяцев. Что тогд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просто отпустить клиента домой, счастливого, что его проблема решена. И это правильно. Мы проводим процессинг, чтобы люди могли обращать больше внимания на наслаждение своими занятиями в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можно делать для людей гораздо больше. Но правила игры меняются, когда клиент справился со своими самыми очевидными проблемами. Например, мы уже не можем взывать к потребности личности в починке неисправностей, когда она замечательно себя чувству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м нужно начать обращаться к более долговременным желаниям и устремлениям личности. А если у нее их нет, мы покажем ей, что возможно, и поможем достичь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ычно есть переход от отрицательного к положительному направлению. Или можно сказать, что клиент перемещает свое внимание с ухода от нежелательного на движение к желательному. Некоторые люди приходят и сразу же спрашивают о положительных вещах, и это здорово. Но у большинства людей внимание сначала обращено на те вещи, которые они хотят исправить или от которых хотят избавиться, а потом, когда это улажено, они начинают думать о том, чем же они на самом деле хотят заним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у ценно знать, как справляться с переходом клиента от потребности в ремонте к желанию новых и лучших переживаний в жизни. Если фасилитатор ничего не делает в связи с этим, то у него скорее всего будут в основном кратковременные клиенты. И это прекрасно, если именно это вы предпочитаете. Но если вы планируете удерживать клиентов дольше, вам нужно изменять свою рол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оль фасилитатора приближается к роли консультанта. Он показывает людям, какие у них есть возможности, какие вещи можно делать, помогает им и направляет их туда, куда они хотят идти. Фасилитатор становится проводником в путешеств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у нужно иметь общий обзор областей жизни, над которыми можно работать, и того, как их можно улучшать. Ему нужно уметь предлагать темы клиенту, и помогать ему выбирать, чем он хочет заняться прежде всего. И тогда фасилитатор должен быть готов составить программу, как туда добр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му не обязательно иметь всё это в голове. Он может использовать записи, таблицы, списки, карточки, или что-то еще. Но ему нужно осознавать, что его задача не в том, чтобы провести клиента через стандартную программу. Ему нужно быть достаточно гибким, чтобы помогать клиенту оценивать свои возможности и выбирать направление, и помогать ему путешествовать в выбранном направле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это консультант, работающий для клиента. Нам нужно, чтобы клиент как можно раньше стал на путь личного совершенствования в жизни. Ему нужно самому брать ответственность за этот путь. Но фасилитатор насколько возможно помогает ему, предлагая возможности, справляясь с препятствиями, обеспечивая последовательность, предоставляя полезные принципы и техники,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у нужно быть человеком, к которому удобно прийти за помощью, советом и направлением. Ему нужно выглядеть тем, кто что-то знает, и кто внушает доверие к своим действиям и слов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делать это, фасилитатору, конечно, нужно научиться некоторым вещам. Но на самом деле вопрос не в образованности. Самую большую роль здесь играет собственная позиция. Фасилитатору нужно сразу же начать БЫТЬ профессиональным консультантом. Что конкретно он знает или умеет делать—второстепенно. Ему нужно чувствовать себя тем, кто может помогать людям, ему нужно чувствовать, что он может что-то дать. Даже если он еще не знает, что именн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Ценность фасилитатор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ют результаты не техники, которые вы используете, и не "преобразующий процессинг".</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хники не живые. Это механические сборники идей, шагов, слов, и так далее. Сами по себе они ничего не делают. По своей природе это просто написанные на бумаге вещ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ет результаты то, что вы как фасилитатор ДЕЛАЕ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чество ваших результатов зависит от того, насколько качественно вы достигаете результат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вас в запасе есть хорошие техники, вы хорошо обучились и выполнили много упражнений, то наверное у вас больше шансов делать что-то эффективное. У вас, наверное, больше возможностей получать хорошие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всё же от вас зависит, как вы будете использовать ваши инструменты. И что более важно, от вас зависит, как вы будете использовать ваши врожденные качества общения, воображения, намерения, восприятия, принятия и интуиц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вас уже есть всё качества, которые вам нужны. Учебники и упражнения служат только для того, чтобы хитростью поощрить вас лучше использовать ваши каче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получить красивое свидетельство о прохождении курса обучения. Но ваше свидетельство вряд ли будет помогать людям лучше жить. Это будете делать в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что вы сделали всё "как написано", и "это не сработало"—не оправд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чего-то", что действовало бы в отсутствие вашей творческой энерг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образующий процессинг—это не механическая система. Это общая схема действий, предназначенная для того, чтобы воодушевить вас действовать творчески. И эти творческие действия воодушевят ваших клиентов измениться.</w:t>
      </w:r>
    </w:p>
    <w:p>
      <w:pPr>
        <w:pStyle w:val="Normal"/>
        <w:spacing w:before="120" w:after="0"/>
        <w:rPr/>
      </w:pPr>
      <w:r>
        <w:rPr>
          <w:rFonts w:eastAsia="Times New Roman Cyr" w:cs="Times New Roman Cyr" w:ascii="Times New Roman Cyr" w:hAnsi="Times New Roman Cyr"/>
        </w:rPr>
        <w:t xml:space="preserve">Важны достигаемые положительные результаты. Именно на это вам как фасилитатору лучше всего затрачивать энергию </w:t>
      </w:r>
      <w:r>
        <w:rPr>
          <w:rFonts w:eastAsia="Arial" w:cs="Arial" w:ascii="Arial" w:hAnsi="Arial"/>
        </w:rPr>
        <w:t>—</w:t>
      </w:r>
      <w:r>
        <w:rPr>
          <w:rFonts w:eastAsia="Times New Roman Cyr" w:cs="Times New Roman Cyr" w:ascii="Times New Roman Cyr" w:hAnsi="Times New Roman Cyr"/>
        </w:rPr>
        <w:t xml:space="preserve"> на реальные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илучшие намерения, огромное количество энергии, затраченной на попытки, наилучшие объяснения, почему это не сработало—все это вряд ли кому-то поможет, если вы сами реально не поможете кому-то. Помогает именно помощ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ные люди получают самые разные результаты с одними и теми же техниками. Это не загадочно, это просто показывает, что дают результаты не сами техники. Всё зависит от того, кто использует техник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учение системе преобразующего процессинга предназначено для того, чтобы дать вам в руки много инструментов, направить вас в верном направлении, и воодушевить вас получать прекрасные результаты. И вы их БУДЕТЕ получать, когда вы добавите к этому собственную воодушевленную энергию и собственные наме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ает результаты то, что ВЫ как фасилитатор ДЕЛАЕТЕ. </w:t>
      </w:r>
    </w:p>
    <w:p>
      <w:pPr>
        <w:sectPr>
          <w:footerReference w:type="default" r:id="rId14"/>
          <w:type w:val="nextPage"/>
          <w:pgSz w:w="11906" w:h="16838"/>
          <w:pgMar w:left="1701" w:right="567" w:gutter="0" w:header="0" w:top="482" w:footer="0" w:bottom="1701"/>
          <w:pgNumType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6: Инструмент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иды деяте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дули преобразующего процессинга представляют собой схему деятельности, того, что делается. Здесь есть три четко отличающихся вида деятельности: семантические процессы, тренировочные упражнения, и задания в жизни. Каждый из этих видов четко отличается по своей направленности, даже хотя некоторые из действий могут быть похожи. Эти виды деятельности в модулях смешаны, но в разных модулях их соотношение разное. Каждый вид действий обозначается в учебнике "Общие модули" своим символом, чтобы было легче получить общее представление.</w:t>
      </w:r>
    </w:p>
    <w:p>
      <w:pPr>
        <w:pStyle w:val="Normal"/>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Семантические процесс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мантические процессы сосредотачиваются на уме, то есть на восприятиях, мыслях, ощущениях, воспоминаниях, желаниях и т. д. личности. МЫ работаем над чем-то, применяя техники, обнаруживающие и проясняющие блоки, техники, исследующие разные точки зрения. Центральная идея здесь в том, что когда личность изменяет свое мнение насчет чего-то, и высвобождает свои возможности, лучше получаются и дела в жизни. Внешняя жизнь—это отражение внутренней реальности, и в семантических процессах мы работаем с внутренней реальностью.</w:t>
      </w:r>
    </w:p>
    <w:p>
      <w:pPr>
        <w:pStyle w:val="Normal"/>
        <w:spacing w:before="120" w:after="0"/>
        <w:rPr/>
      </w:pPr>
      <w:r>
        <w:rPr>
          <w:rFonts w:eastAsia="Symbol" w:cs="Symbol" w:ascii="Symbol" w:hAnsi="Symbol"/>
          <w:sz w:val="36"/>
          <w:szCs w:val="36"/>
        </w:rPr>
        <w:t>D</w:t>
      </w:r>
      <w:r>
        <w:rPr>
          <w:rFonts w:eastAsia="Times New Roman Cyr" w:cs="Times New Roman Cyr" w:ascii="Times New Roman Cyr" w:hAnsi="Times New Roman Cyr"/>
          <w:sz w:val="36"/>
          <w:szCs w:val="36"/>
        </w:rPr>
        <w:t xml:space="preserve"> Тренировочные упраж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ренировочные упражнения сосредотачиваются на умении, которое можно наблюдать. Мы обучаем личность делать что-то и важна именно способность, которую можно наблюдать внешне. Мы постепенно проводим личность через последовательность всё более сложных шагов к овладению определенным мастерством. Мы затрачиваем больше внимания на реальное выполнение этого, а не на причины, по которым личность не должна этого делать. Идея в том, что когда личность может продемонстрировать выполнение чего-то в упражнении, то эта способность появится и в жизни.</w:t>
      </w:r>
    </w:p>
    <w:p>
      <w:pPr>
        <w:pStyle w:val="Normal"/>
        <w:spacing w:before="120" w:after="0"/>
        <w:rPr/>
      </w:pPr>
      <w:r>
        <w:rPr>
          <w:rFonts w:eastAsia="Symbol" w:cs="Symbol" w:ascii="Symbol" w:hAnsi="Symbol"/>
          <w:sz w:val="36"/>
          <w:szCs w:val="36"/>
        </w:rPr>
        <w:t>à</w:t>
      </w:r>
      <w:r>
        <w:rPr>
          <w:rFonts w:eastAsia="Times New Roman Cyr" w:cs="Times New Roman Cyr" w:ascii="Times New Roman Cyr" w:hAnsi="Times New Roman Cyr"/>
          <w:sz w:val="36"/>
          <w:szCs w:val="36"/>
        </w:rPr>
        <w:t xml:space="preserve"> Задания в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Жизненные задания сосредотачиваются на конкретных результатах в жизни. Мы обращаем внимание на внешний мир личности, её окружение и чего ей нужно достичь. Мы организуем или ускоряем осуществление этих внешних задач. Нас меньше заботят умения и внутренние восприятия, мы просто управляем чем-то и влияем на что-то так, чтобы оно перестроилось в более эффективную структуру. Ударение ставится на том, чтобы действительно что-то осуществлять. Это настраивает реальность личности на достижение чего-то. Встречи с внешними ситуациями могут быть полезными и стимулирующи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нужно, можно переходить от одного вида к другому. Например, при выполнении упражнения вы можете обнаружить семантическую реакцию, которая блокирует данную способность. Тогда вы можете переключиться на семантический процессинг и прояснить эту реакцию. А потом вернуться к упражнению. Но эти три типа заметно отличаются, так что не смешивайте их между собой. Вы можете переходить от одного к другому, но всегда ясно себе представляйте, на чем вы сосредотачиваетес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делай то, чего не можеш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говорит, что не может чего-то делать, один из способов справиться с этим—показать ему, что он на самом деле МОЖЕТ. Это можно делать разными способ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амый простой метод—просто попросить его сделать это. Это вопрос тренировки. Если клиент говорит, что не может быть творческим, придумайте какие-то упражнения, которые требуют творчества, и пусть он поделает их. Если он говорит, что не может говорить о сексе, то попросите его сказать, о чем именно он не хотел бы говорить. И конечно, это всё равно разговор об этом.</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О чем тебе не хотелось бы говори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О секс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 что тебе не хотелось бы говорить о секс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Ну... как это делает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 как это делает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Э... в темнот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Почему в темнот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потому что я немного .. э .. стесняюс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Чего ты стесняешь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Того, что ... кто-то увидит мое тел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нужно использовать уловки. В основном мы помогаем людям хитростью обойти свои ограничивающие реакции. Обойдя эти реакции, человек через некоторое время понимает, что ему не обязательно их иметь. Просить клиента говорить о том, о чем он не чувствует возможности говорить—это уловка. Это довольно откровенная уловка, но наверное клиент на самом деле хочет этого, и поддастся на уловк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нужны более скрытые уловки. Если прямо оспаривать фиксированные идеи человека, он может просто отказаться сотрудничать. Но если вы пойдете в обход и хитростью добьетесь противоречия человека с самим собой, то он будет вынужден переоценить ситуацию. Обычно противоречие кажется клиенту очень смешным и он получает искренне удовольствие от шутки, которую с ним сыграли. А мы всего лишь побудили его сделать то, что по его словам он не может делать, или не сделать то, что по его словам он всегда делает, или что-то в этом род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Я не могу переживать никаких эмоци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Если бы ты никогда, никогда не мог переживать никаких эмоций, как бы это повлияло на твою жизн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 было бы довольно печальное положение де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Что бы ты чувствовал, если бы это было единственным возможным будущи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К: "... Это очень грустно" (переживает эмоц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некоторых других вещей, которых люди не могут делать, не нужно никаких скрытых уловок, а просто тренировка. Если клиент говорит, что не может левитировать, то можно задать очевидный вопрос: "А ты когда-нибудь тренировался?". Идея тренироваться в том, что человек хочет делать, иногда является полной неожиданн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одного совета тренироваться достаточно для того, чтобы человек начал действовать. В других случаях бывает нужно провести с человеком тренировку как процесс, или разработать какие-то упражнения, которые он может делать самостоятельно.</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Я не знаю, как говорить что-то моей мам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Хорошо, вообрази, что она сидит перед тобо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Д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Теперь скажи ей что-т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К: "Здравствуй, мам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тренировка общения, это может быть духовное упражнение, или это может быть то, что человеку нужно физически пойти и сделать. Если он не может играть в теннис, то возможно ему стоит записаться на уроки теннис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поведении и способностях, то интересно, что личность обычно уже делает то, что по её словам она не может делать. Всегда есть какие-то обстоятельства, в которых она уже делает это. Она просто разделила себя на части и не замечает этого. Если она говорит, что не может наслаждаться жизнью, то конечно, где-то есть часть жизни, которой она на самом деле наслаждается. Если она говорит, что не может быть организованной, то конечно где-то в её жизни есть что-то организованное. Если привести ей контр-пример, это вынудит её согласовать две своих части, которые она удерживала на расстоянии друг от друга. И её положительные ресурсы станут более доступными.</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Я никогда ни на кого не кричу, кричать нехорош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 что если бы ты увидел, что маленький ребенок на другой стороне улицы собирается переходить дорогу перед грузовиком, что бы ты сдела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Я бы закричал, чтобы он остановил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Так как, это плох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К: "Э, тогда наверное это зависит от наме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огично, люди обычно сами делают то, в чем они обвиняют других. Большая часть критики говорит что-то об обвиняющем, а не об обвиняемом.</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Мой муж что-то от меня скрывает"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 "А есть что-то, о чем ты ему не сказал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К: "Ну... я забирала часть денег, предназначенных на хозяйств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один пример, как показать человеку, что он уже делает то, что нужно—это техника под названием "Обратное прослеживание". Человек хочет что-то делать в будущем, но вроде бы никак в этом не продвигается. Спросите его, что ему может потребоваться делать перед этим. Когда он ответит, спросите, что ему может потребоваться делать перед этим. И так далее, идите от будущего обратно к настоящему, выясняя, что ему нужно делать перед этим. В конце концов вы придете к тому, что человек уже делает прямо сейчас в настоящем времени. И тогда теперешняя деятельность, которую он уже делает, связывается с его будущей целью, и он уже движется в желаемом направле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могу" делать что-то—это в конечном счете всего лишь мысль. Но это причиняющая мысль. Если вы говорите, что не можете делать чего-то, вы совершенно правы. Но если вы передумаете и поймете, что вы МОЖЕТЕ делать это, то вы тоже совершенно правы. Это просто вопрос выбора. А мысли, подкрепленные опытом, гораздо устойчивее. Так что если вы пережили на опыте, что действительно можете делать это, то так оно и ес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Философские ресурсы</w:t>
      </w:r>
      <w:r>
        <mc:AlternateContent>
          <mc:Choice Requires="wps">
            <w:drawing>
              <wp:anchor behindDoc="0" distT="0" distB="0" distL="0" distR="0" simplePos="0" locked="0" layoutInCell="0" allowOverlap="1" relativeHeight="32">
                <wp:simplePos x="0" y="0"/>
                <wp:positionH relativeFrom="column">
                  <wp:posOffset>-73025</wp:posOffset>
                </wp:positionH>
                <wp:positionV relativeFrom="paragraph">
                  <wp:posOffset>635</wp:posOffset>
                </wp:positionV>
                <wp:extent cx="6266180" cy="1151890"/>
                <wp:effectExtent l="0" t="0" r="0" b="0"/>
                <wp:wrapSquare wrapText="largest"/>
                <wp:docPr id="31" name="Frame25"/>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обуждении кого-то сделать то, чего он не может делать, придумывая соответствующий вопрос или действие в сеанс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обуждении кого-то сделать то, чего он не может делать, придумывая соответствующий вопрос или действие в сеансе.</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работе с клиентом очень полезно, если у вас самих есть определенный уровень философского и практического понимания жизни, на который вы можете опир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оценивайте реальность клиента при процессинге. То есть вам не стоит говорить ему свое мнение, что правильно или неправильно в его действиях. Вам не стоит говорить ему, что по-вашему ему нужно делать, и как по-вашему он должен справляться со своими проблем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м СТОИТ вести клиента в направлении лучшего понимания своей реальности, и знания, что делать, чтобы достичь желаемого в жизни. Вам стоит показывать путь, но идти будет сам клиен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вы "путе-показыватель", полезно знать что-то о местах, куда можно пойти, и хороших способах путешествия туд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вас самих есть общая структура понимания жизни и вы покажете её часть клиенту, вы можете помочь клиенту наполнить общие эффективные в жизни принципы его собственными детал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фасилитатору вам нужно быть очень конкретным и точным в том, что вы воспринимаете у клиента и какие техники вы с ним используете. Вы имеете дело не с общим теоретическим клиентом, а с данным конкретным человеком перед вами. Вам нужно делать с ним именно то, что по вашему мнению сработает. Когда вы делаете что-то, вам нужно посвящать себя этому. Если потом вы обнаружите, что эффективнее другой подход, то посвятите себя этому подходу. Не колебайтесь в неопределен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что касается темы, которую вы поощряете клиента рассмотреть, и места, куда мы его ведем, это другая ситуация. Здесь неопределенность вдруг становится достоинством. Вы предлагаете для рассмотрения какую-то общую область, клиент предлагает что-то конкретное, вы очень конкретно этим занимаетесь, но ведете клиента в общем положительном направлении. Вы не знаете точно, что предложит прояснить клиент, вы не пытаетесь этим управлять. Вы не знаете точно, к чему клиент придет в своей жизни, и вы не пытаетесь этим управля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определенные ресурсы понимания, и когда они у вас есть, вы можете лучше помогать другим в положительном направлении. Они достаточно общие, чтобы никто не чувствовал себя оцениваемым при их обсуждении. Они достаточно относительно истинны, чтобы большинство людей получали чувство большей свободы при их использова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из этих ресурсов встроены в принципы процессинга. Это предпосылки, благодаря которым процессинг вообще действует. Например, знание что личность является причиной по отношению к своей реальности, или что в основе всего есть положительное намерение, или что когда видишь вещи реально, с ними уже нет проблем. Чем свободнее вы владеете этими знаниями, тем быстрее вы можете поощрить другого человека понять их в контексте его собственной ситуац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много таких полезных истин, но не так уж много, когда они поняты. Некоторые из них были сформулированы как предпосылки преобразующего процессинга, некоторые нет. Фасилитатору полезно собирать эффективные принципы высокого уровня. Он будет естественно делать это в своем личном развит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некоторых людей может быть естественнее, чем для других, думать о жизни общими утверждениями. Некоторые люди больше заземлены в реальных деталях перед ними. Другие могут удобнее себя чувствовать с большими абстрактными идеями. Фасилитатору нужно уметь и то, и другое. Ему нужно уметь связывать всё в большие общие универсальные принципы. Но ему к тому же нужно быть очень практичным в деталях, занимаясь нюансами человека перед соб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учше всего, если у фасилитатора есть интуитивное субъективное знание основных принципов жизни. Если у него нет такого знания, он по крайней мере должен быть хорошо знаком с работоспособной теорией жизни и вселен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асилитатор знает, что желаемое действие лучше всего достигается, когда человек его сначала чувствует эмоционально, а эмоции зависят от исходного намерения, то он может лучше помочь клиенту заняться соответствующими уровнями проблемы. Если бы он считал, что нужно просто действовать по-другому, а эмоции и намерения несущественны, то ему приходилось бы трудн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философские принципы, по которым работает фасилитатор, желательно рано или поздно передать клиенту, чтобы он понимал и использовал их сам. Одна из наших задач—предоставлять клиенту инструменты, которые он может использовать сам. Именно в этом случае результаты действительно устойчивы; когда клиент знает, как самому постоянно создавать 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 оценивающий клиента или исходящий из чисто умственной логики, вряд ли хорошо этого достигнет. Суть здесь не в том, чтобы навязывать клиенту представления о правильном и неправильном, и не в том, чтобы пичкать его своими излюбленными теориями. Суть не в том, что вы изучили, или насколько хорошо вы помните то, чему научились. Это больше касается вашего контакта с собственным внутренним знанием универсальных законов. Нет механических объяснений, как это 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м не обязательно быть всезнающим вознесшимся на небеса мастером, прежде чем проводить кому-то процессинг. Если бы вы были таким, то вы наверное занимались бы чем-нибудь другим. Вам не обязательно самому иметь все ответы. Но вам нужно знать, в каком направлении можно обнаружить ответы, чтобы указывать туда. Вы наверное будете узнавать столько же, сколько и ваши клиенты, видя, что же они находя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Домашняя работа</w:t>
      </w:r>
      <w:r>
        <mc:AlternateContent>
          <mc:Choice Requires="wps">
            <w:drawing>
              <wp:anchor behindDoc="0" distT="0" distB="0" distL="0" distR="0" simplePos="0" locked="0" layoutInCell="0" allowOverlap="1" relativeHeight="33">
                <wp:simplePos x="0" y="0"/>
                <wp:positionH relativeFrom="column">
                  <wp:posOffset>-73025</wp:posOffset>
                </wp:positionH>
                <wp:positionV relativeFrom="paragraph">
                  <wp:posOffset>635</wp:posOffset>
                </wp:positionV>
                <wp:extent cx="6266180" cy="1005205"/>
                <wp:effectExtent l="0" t="0" r="0" b="0"/>
                <wp:wrapSquare wrapText="largest"/>
                <wp:docPr id="32" name="Frame26"/>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шите список всех философских ресурсов, которые вы знает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шите список всех философских ресурсов, которые вы знаете.</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никаких особых причин, по которым процессинг должен прекращаться, когда сеанс заканчивается. И поэтому мы этого, конечно, не хотим. Лучше установить направление, чтобы положительное развитие продолжалось во внешней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ускорить интеграцию результатов в жизнь клиента, давая ему домашние задания. То есть вы говорит клиенту, чтобы он что-то сделал, или чтобы он что-то замечал в промежутках между сеансами. Это подчеркивает, что наши действия имеют отношение к жизни, и приводит ресурсы процессинга именно туда, где они нужны больше все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машнее задание—это обычно что-то простое и положительное. Простое упражнение, которое легко запомнить и которое не требует особых размышл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простое переосмысление, например: "Замечай положительное намерение в каждом, с кем ты будешь разговаривать на этой недел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добавление положительных ресурсов, например: "Прежде чем зайти на собрание, вообрази себя большим, уверенным, веселым, и заметь, как хорошо ты себя чувствуеш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задание по сбору информации, например: "Замечай, в каких ситуациях ты начинаешь чувствовать себя меньше и обвиняешь себя. Замечай обстоятельства и то, что происходит как раз перед этим". Можно, конечно, использовать эту информацию в следующем сеансе, если проблема не решится сам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может быть указание на увеличение восприятия, например: "На этой неделе замечай, как у всего вокруг тебя есть свой ритм. Научись распознавать разные рит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по своей природе хотят домашнего задания и чувствуют себя не так, если выходят из сеанса без чего-то, что они могут делать сами. Другие могут сначала считать это детским и ненужным. Делайте всё необходимое, чтобы поддерживать взаимоотношения с клиентом и следовать системе, эффективной для данного конкретного челове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мы стремимся к тому, чтобы поощрить клиента иметь больше ресурсов в жизни, быть более восприимчивым, больше замечать, понимать и извлекать уроки, наслаждаться, и быть вообще более способным. Если он счастлив и проницателен в нашем сеансе, это великолепно. Но если он счастлив и проницателен только в сеансе, то нам нужно еще поработ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 по сути дела работает над тем, чтобы избавиться от работы. Цель в том, чтобы поощрить человека самого заботиться о тех вещах в жизни, которые фасилитатор помогает ему делать в сеансе. Намерение фасилитатора всегда в том, чтобы вносить новые ресурсы в жизнь лю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 проведенный процессинг сам по себе распространяется на остальную жизнь личности. Но есть еще много способов более прямого взаимодействия с жизнью личности. Один из них—домашняя рабо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новидность этого—работать в качестве консультанта для человека. Принимать участие в планировании, организации и проектировании некоторых частей его жизни. Не как "Авторитет", а как помощник, который как раз знает несколько хороших инструмент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тоже процессинг. Он просто сосредоточен на немного другом, чем наши обычные техники. Обычно мы работаем в отдельном нейтральном пространстве, независимо от всего остального мира. Если мы собираемся больше заниматься самой жизнью, фасилитатор чуть больше пачкает руки, дает более прямые советы о том, что делать, и требует больше фактической информаци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азблокирование потоков</w:t>
      </w:r>
      <w:r>
        <mc:AlternateContent>
          <mc:Choice Requires="wps">
            <w:drawing>
              <wp:anchor behindDoc="0" distT="0" distB="0" distL="0" distR="0" simplePos="0" locked="0" layoutInCell="0" allowOverlap="1" relativeHeight="34">
                <wp:simplePos x="0" y="0"/>
                <wp:positionH relativeFrom="column">
                  <wp:posOffset>-73025</wp:posOffset>
                </wp:positionH>
                <wp:positionV relativeFrom="paragraph">
                  <wp:posOffset>635</wp:posOffset>
                </wp:positionV>
                <wp:extent cx="6266180" cy="1005205"/>
                <wp:effectExtent l="0" t="0" r="0" b="0"/>
                <wp:wrapSquare wrapText="largest"/>
                <wp:docPr id="33" name="Frame27"/>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умайте какие-то виды домашнего задания, которые вы можете дать клиент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умайте какие-то виды домашнего задания, которые вы можете дать клиенту.</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Жизнь по своей природе течет. Вселенная динамична, она находится в постоянном движе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что считается проблемой, заблуждением, все, что болезненно, пугающе или приводит в замешательство, можно просто считать блокированным поток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оки, конечно, по своей природе текут. Если поток заблокирован, то что-то накапливается. Если поток не находит другого способа течь, давление нарастает, и это болезненно или вызывает какие-то неприят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обращаться с чем угодно как с энергией. Энергии в своем естественном состоянии текут. Весь смысл преобразующего процессинга в том, чтобы высвободить блокированные потоки энергии. Именно это мы и делаем с энергией. Находим блокированные потоки и возобновляем их теч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 конфликт людей состоит из блокированных потоков. Они некачественно общаются друг с другом. Они рассогласованы сами с собой. Всё это пото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зическая боль—это просто накопившаяся боль, которая не теч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ксированная идея—это попытка заставить текущую энергию не теч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равматическое происшествие может отрицательное воздействовать на человека только потому, что потоку не позволили заверш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скол на противоположности существует из-за отсутствия потока между разными сторонами лич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ффективна любая техника, возобновляющая течение энерги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Четырехсторонние пакеты целей</w:t>
      </w:r>
      <w:r>
        <mc:AlternateContent>
          <mc:Choice Requires="wps">
            <w:drawing>
              <wp:anchor behindDoc="0" distT="0" distB="0" distL="0" distR="0" simplePos="0" locked="0" layoutInCell="0" allowOverlap="1" relativeHeight="35">
                <wp:simplePos x="0" y="0"/>
                <wp:positionH relativeFrom="column">
                  <wp:posOffset>-73025</wp:posOffset>
                </wp:positionH>
                <wp:positionV relativeFrom="paragraph">
                  <wp:posOffset>635</wp:posOffset>
                </wp:positionV>
                <wp:extent cx="6266180" cy="1151890"/>
                <wp:effectExtent l="0" t="0" r="0" b="0"/>
                <wp:wrapSquare wrapText="largest"/>
                <wp:docPr id="34" name="Frame2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ьте список тех явлений, которыми занимается преобразующий процессинг. Заметьте, в чем каждое явление представляет собой блокированный поток, и как техника приводит поток в движе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ьте список тех явлений, которыми занимается преобразующий процессинг. Заметьте, в чем каждое явление представляет собой блокированный поток, и как техника приводит поток в движение.</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том же семействе, что и противоположности, есть универсальный принцип, о котором полезно знать. Он связан с тем, что происходит, когда кто-то устанавливает цель и входит в соревнование с вселенной, чтобы её достич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вселенная в своей основе целостна, то когда вы устанавливаете какую-то цель, принимаете какую-то роль, или сосредотачиваете свое внимание на какой-то одной "истине", тем самым вы раскалываете ваш мир. Вы разделяете ваш мир на то, что ЕСТЬ и то, чего НЕТ. Вы разделяете на части вашу реальность и создаете в ней противополож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не обязательно делать именно так. Можно играть в игру и более целостно. Но есть определенные положительные причины играть в жизнь как в соревнов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игре, которая играется как соревнование, есть игроки и противники, есть область свободы, и есть набор препятствий. Уравновешенная игра противопоставляет друг другу сравнимые силы, и благодаря этому более интересн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в шахматах вы перед началом соглашаетесь, что вы управляете, скажем, только белыми фигурами, а соперник управляет черными фигурами. Вы соглашаетесь играть с противоположных сторон, двигать фигуры по очереди и только в соответствии с определенными правилами. На самом деле ничто физически вам не мешает просто двигать фигуры куда хотите, или взять и смести с доски все фигуры противника. На самом деле ничто не мешает вам и второму человеку решить работать не друг против друга, а вместе. Но это будет уже другая игра. Отчасти именно соглашение отказаться от части вашего управления делает игру интерес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инципе в соревновательной игре вы берете на себя управление над определенной частью игры, или отождествляетесь с этой частью и сосредотачиваете на ней свое внимание. Вы отказываетесь от управления остальными частями игры и боретесь против них. В уравновешенной игре стороны уравновеше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это относится к любому виду противоположностей. Видите ли, игрок может попасть в неприятности, если он забудет, что это договоренная игра, и начнет думать, что он действительно ЯВЛЯЕТСЯ частью игры, а противник действительно находится вне контроля. Это уже слишком. Можно восстановить равновесие, если понять, что разные стороны игры или противоположности—отражения друг друга, и только вместе они образуют целое. Если мы сложим все части вместе, мы получим всю власть в игре. Если вы отождествляетесь с одной частью, исключая другие, то вы отказываетесь от власти, и неизбежен конфлик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 а когда мы говорим о целях или намерениях, полезно рассмотреть, как мир можно разделить на четыре ч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вайте, например, посмотрим, что происходит, когда кто-то решает добиваться основной цели "Знать" в жизни. То есть он хочет сосредоточиться на том, чтобы обнаруживать, узнавать что-то, разгадывать что-то и так далее.</w:t>
      </w:r>
    </w:p>
    <w:p>
      <w:pPr>
        <w:pStyle w:val="Normal"/>
        <w:spacing w:before="120" w:after="0"/>
        <w:jc w:val="center"/>
        <w:rPr/>
      </w:pPr>
      <w:r>
        <w:rPr/>
        <w:drawing>
          <wp:inline distT="0" distB="0" distL="0" distR="0">
            <wp:extent cx="2773680" cy="9378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tretch>
                      <a:fillRect/>
                    </a:stretch>
                  </pic:blipFill>
                  <pic:spPr bwMode="auto">
                    <a:xfrm>
                      <a:off x="0" y="0"/>
                      <a:ext cx="2773680" cy="937895"/>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берете цель "Знать", чтобы работать над ней, то вам нужно сначала согласиться с тем, что у вас еще нет той приманки, к которой вы стремитесь. Ваше решение добиваться знания устанавливает в виде отражения часть вещей, которая старается быть неизвестной. Это ваша цель, и так как вы над ней еще работаете, у вас её очевидно еще нет. Есть сопротивление вашей основной цели, есть препятствия. Знание, которое вы ищете, как-то скрыто в местах, до которых трудно добр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решаете, что хотите именно "Знать", то вам нужно вместе с тем признать, что существует противоположность этого: "Не знать". Это зеркальное отражение "Знать", в другом направлении. Эти две цели не имеют смысла друг без друга. Например, идея "съесть банан" имеет смысл только если можно задумать идею "не съедать банана". Не было бы смысла говорить о чем-то, если бы его нельзя было противопоставить чему-то друг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цели "Не знать" есть свое естественное противодействие или сопротивление—цель "Быть известным". Очевидно, цели "Не знать" придется нелегко именно с тем, что настаивает на своей извест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нельзя создать один угол этой четвертной структуры, не создавая вместе с этим трех других. Часто личность сознает ответственность только за один угол, на котором она сосредотачивается. Остальные части считаются или внешней целью за пределами контроля, или полностью подсознательны. Личность редко осознает, что она на самом деле согласилась "Не знать" в то же время, как она старается "Знать". Это кажется смешным, но именно это создает динамику игры в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 какого бы угла вы ни начали, структура устроена так же. Если вы собираетесь "Быть известным", вам приходится допустить, что есть кто-то, кто не хочет о вас знать, и вам приходится признать, что есть возможность неудачи, "Быть неизвестным". И есть самая привлекательная для вас аудитория, те кто хочет "Зн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ырехсторонний раскол происходит прежде всего внутри личности. Невозможно создать один угол, не создавая четыре других. Так что это дает нам возможность увеличить внутреннюю гармонию и прояснить то, что не в порядке. Если личность совершенно разочарована своими неудачами с целью "Знать", то знание того, что она вместе с тем создавала противоположность, может раскрыть ей глаз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ырехсторонний пакет целей—это по сути инструмент для создания какой-то оживленности в жизни. Он создает побуждения, действия, приключения. Чтобы игра двигалась, в ней должны быть какие-то кнуты и пряни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использование пакета дошло до серьезного разочарования, и это просто уже не весело, можно поработать над его объединением. Каждый угол представляет собой часть личности. Личность всегда занимается всеми четырьмя частями, каждой частью в своеобразных обстоятельствах, даже хотя она может этого не осознавать. Можно наладить общение с этими частями, выяснить, чем они занимаются и когда, поощрить их взаимодействовать, и так далее, точно так же как в объединении противоположностей. Конечный результат состоит в том, что личности не нужно раздробляться и забывать о своих частях, можно быть всем этим одновременно, в полной гармо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ъединение частей не означает, что нельзя продолжать наслаждаться игрой. Напротив, можно получать от нее больше наслаждения. Играючи соглашаться с тайной игры, прекрасно зная, что не ОБЯЗАН в нее играть—это может быть радостнее все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написать четырехсторонние пакеты для самых разных целей. "Знать"—это только один пример, хотя и один из самых основных. Вы можете взять любое другое очень общее действие или состояние, к которому можно стремиться в жизни, и поставить его в эту структур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й угол что означает,—можно проиллюстрировать, сопоставив эту схему с несколькими философскими и мистическими принципами. Например, есть восточный принцип Инь и Янь. Янь—это исходящая, расширяющаяся сила, выдох вселенной. Инь—это сужающаяся, принимающая, созерцающая сила, вдох вселен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имере выше, "Знать" и "Быть известным"—это обращенные наружу, активные силы типа Янь. "Не знать" и "Не быть известным"—это обращенные внутрь, принимающие, интуитивные силы типа Ин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традиционном мистицизме энергии вселенной разделены на четыре элемента: огонь, воду, воздух и землю. Огонь агрессивный, энергичный и индивидуалистичный, Вода принимающая, заботящаяся и загадочная, Воздух интеллектуальный, отвлеченный и общительный, а Земля практичная, заземленная, жесткая. Огонь и Воздух относятся к Янь, Вода и Земля—к Ин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 этом можно сказать многое, большую часть чего я не знаю, так что воспринимайте это только как поверхностную аналог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написать такой четырехсторонний пакет:</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х (обращенный наружу, гибкий)—Вода (обращенная внутрь, гибка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Земля (обращенная внутрь, жесткая)—Огонь (обращенный наружу, жестк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дух и Огонь, которые оба Янь, находятся в гармонии, так же как Вода и Земля, которые оба Инь. Любое другое сочетание свидетельствует о каком-то конфликте или по крайней мере о взаимном дополне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перь можно поставить в наш пакет другое ключевое слово. Например, как насчет "Создать"? Чистым исходящим наружу выражением "Создать" можно назвать "Огонь", так что оно идет вправо вниз. Обращенная наружу, но размышляющая сторона "Создать", "Воздух", пойдет влево вверх. Загадочная, обращенная внутрь сторона, "Вода", пойдет вправо вверх. А упрямая, жесткая сторона, "Земля", влево вниз.</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созданным (существовать)—Рас-созда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Не быть созданным (не существовать)—Созд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ли можно сказать о том же так:</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утствовать—Сделать не присутствующи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Не присутствовать—Сделать присутствующ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метьте, что построение этих пакетов в основном основано на логике. Оно не зависит от прихотей и эмоций клиента. Формулировка каждого угла логически вытекает из того, с чего мы начинаем. Конечно, можно исследовать подробнее, что это значит, но это не субъектив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за слов, которые мы используем, пакет может вызывать некоторое замешательство, как в вышеприведенном примере. У некоторых слов традиционно подразумевается негативный смысл, некоторые ограничены в других отношениях, но суть не в этом. Суть в том, что любая цель по своей природе раскалывается на четыре стороны, которые являются отражениями друг друга. Среди них нет хороших или плохих, это просто механическое явл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это имеет больше всего смысла только для самых основополагающих частей жизни. Но этот принцип применим и для более повседневных мелких вещей. Это по сути дела то же, чем мы занимаемся с помощью четырех вопросов:</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 могло случиться, если бы ты ___?"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 могло случиться, если бы ты не ___?"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его бы не могло случиться, если бы ты ___?"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Чего бы не могло случиться, если бы ты не ___?"</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мы занимаемся всеми четырьмя углами четырехстороннего пакета, поднимаем их в сознание, исследуем их границы, приводим их к большему объединению. Но здесь для более мелких вещей мы сосредотачиваемся на действии, а не на це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можно смешать два этих подхода и сделать что-то тако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могло бы случится, если бы ты зна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могло бы случится, если бы ты не зна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могло бы случится, если бы ты был известны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Что могло бы случится, если бы ты был неизвест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мы исследуем результат каждой из четырех цел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одно интересное использование всего этого—типы личностей. Для этого хорошо подходит четырехсторонний пакет "Знать". Большинство людей проявляют в основном один из четырех углов, по крайней мере в своем внешнем поведении. Если мы узнаем, какой, мы получим ценную информацию о том, как действует это личность и как с ней обращаться. Хороший способ выяснить это—посмотреть, насчет чего эта личность сильно расстраива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сть "Знать" расстраивается, когда от нее что-то специально скрывается. Личность "Быть неизвестной" расстраивается, когда её принудительно выставляют напоказ. Личность "Не знать" расстраивается, когда ей навязывают информацию. Личность "быть известной" огорчается, если люди не обращают на нее внимания, и каждая из этих личностей менее чувствительна к остальным вещам. У личности "Быть известной" может не быть особых проблем, когда что-то скрывают или навязывают ей, но когда её изгоняют из общества и не признают, ЭТО приводит её в отчая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это полезный инструмент для менеджера, например чтобы знать кого назначать на какую работу. Личность "Не знать", очевидно, не должна быть исследователем или сыщиком, но прекрасно подойдет для работы, которая должна делаться тщательно и монотонно. Личность "Быть известной" отлично подойдет для связей с общественностью, но будет неважным шпионом. Для этого нам нужна личность "Не быть извест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ниматься четырехсторонними пакетами целей прямо в сеансе может быть или не быть хорошей мыслью, в зависимости от клиента и его текущей стадии продвижения. В большинстве случаев объединение противоположностей сделает почти то же самое намного проще. Для более интеллектуально-ориентированных людей четырехсторонний пакет целей может быть драгоценностью, которая дает материал для многих часов увлекательных исследований и развития. Он может быть полезным для личности под конец программы процессинга, когда исчерпаны многие другие более простые и доступные яв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вам как фасилитатору нужно знать, что мы всегда можем рассмотреть что-то с четырех сторон. Делать это, сопротивляться этому, не делать этого, настаивать на этом. Это может выражаться по-разному, так что вам нужно хорошо это усвоить, чтобы сразу же распознавать четыре стороны, даже не думая об эт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делать дальнейшие более сложные и подробные схемы. Например, каждый из четырех углов можно опять раздробить. Например, каждый угол на три части и вы получите 12 частей, как в астрологических знаках. Если вам это оказывается полезным, вы можете перейти на какой угодно уровень сложности.</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7: Тестирование</w:t>
      </w:r>
      <w:r>
        <mc:AlternateContent>
          <mc:Choice Requires="wps">
            <w:drawing>
              <wp:anchor behindDoc="0" distT="0" distB="0" distL="0" distR="0" simplePos="0" locked="0" layoutInCell="0" allowOverlap="1" relativeHeight="37">
                <wp:simplePos x="0" y="0"/>
                <wp:positionH relativeFrom="column">
                  <wp:posOffset>-73025</wp:posOffset>
                </wp:positionH>
                <wp:positionV relativeFrom="paragraph">
                  <wp:posOffset>635</wp:posOffset>
                </wp:positionV>
                <wp:extent cx="6266180" cy="1151890"/>
                <wp:effectExtent l="0" t="0" r="0" b="0"/>
                <wp:wrapSquare wrapText="largest"/>
                <wp:docPr id="36" name="Frame29"/>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ишите несколько четырехсторонних пакетов целей, которые вы можете придумать.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ерите один из них. Войдите в контакт с вашими частями, занимающимися каждым из углов.</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ишите несколько четырехсторонних пакетов целей, которые вы можете придумать.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ерите один из них. Войдите в контакт с вашими частями, занимающимися каждым из углов.</w:t>
                      </w:r>
                    </w:p>
                  </w:txbxContent>
                </v:textbox>
                <w10:wrap type="square" side="largest"/>
              </v:rect>
            </w:pict>
          </mc:Fallback>
        </mc:AlternateConten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Достоин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несколько ключевых желательных показателей, которые можно отслеживать по ходу продвижения клиента. Их можно называть "достоинствами". Не в смысле какой-то моральной оценки, а просто как список качеств, которые желательны для большинства лю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необходимо хотя бы потому, что эти качества показывают, насколько мы продвинулись в нашей работе. К тому же нам нужно обращаться с личностью немного по-разному в зависимости от того, где она находи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и особенности не абсолютны. Но их определенно можно наблюдать и они настолько точны, насколько это в наших возможностях. Опытный наблюдатель должен уметь их замеч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ую шкалу можно считать плавной и постепенной. Можно обладать каким-то качеством в большей или меньшей мере. Для наших целей здесь мы сильно всё упростим, как будто у человека или есть это качество, или нет. То есть люди находятся или на самом верху, или в самом низу. Это не совсем так, но это помогает нам замечать поворотный момент, когда личность переходит от отрицательной стороны качества к положитель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сть не обязательно устойчиво находится в каком-то состоянии. Например, во время стресса человек часто переходит в менее оптимальное состояние. В нашей классификации мы будем иметь в виду "нормальное" привычное состояние. То есть не тогда, когда человек ссорится или горит дом, а когда он сидит и говорит с кем-то ни о ч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удьте очень осторожны, говоря, что кто-то ЯВЛЯЕТСЯ чем-то. Никто на самом деле не ЯВЛЯЕТСЯ своим поведением или своими внешними качествами. Поведение и качества всегда могут измениться. Не говорите, что личность просто по своей природе ЯВЛЯЕТСЯ чем-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сутствие</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утствие—это насколько внимание личности обращено на происходящее здесь и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десь</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которая находится полностью здесь, сосредоточивается в основном на том, что происходит прямо сейчас, не в прошлом и не в будущем. Большая часть её энергии вкладывается в данный момент. Она не тратит время, печалясь о том, что она должна была сделать, или что должна бы делать теперь вместо того, что делает сейчас, или что она должна делать в будущем. Такая личность вполне может работать над достижением определенного будущего, но она осознает, что её жизнь происходит прямо сейчас, а не поз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b/>
                <w:b/>
                <w:bCs/>
                <w:sz w:val="28"/>
                <w:szCs w:val="28"/>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м</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Там", если её спрашивать, объясняет свои действия тем, что она ОБЯЗАНА это делать, потому что что-то в прошлом или в будущем, или где-то еще, заставляет её делать это. Личность "Там" часто беспокоит то, что происходит где-то в другом месте, произойдет или уже произошло.</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личность "Там" может обожать находить причины в прошлом и не так хорошо реагировать на рассматривание всего существующего как создаваемого в данный момент.</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тветственность</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это насколько личность признает, что является причиной, или насколько она реагирует так, как будто она управляет обстанов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sz w:val="28"/>
                <w:szCs w:val="28"/>
              </w:rPr>
              <w:t>Причина</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в причине естественно предполагает, что она играет ключевую роль в прояснении своих ситуаций. Она признает, что является причиной, и наслаждается ролью того, благодаря кому что-то происходит. Она знает, что события создаются в текущий момен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b/>
                <w:b/>
                <w:bCs/>
                <w:sz w:val="28"/>
                <w:szCs w:val="28"/>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ледствие</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следствие обычно обвиняет кого-то другого или что-то другое. Для личности-следствия причина обычно "где-то там". Это может выражаться и в форме обвинения себя в прошлом. Например: "Это моя вина, я должен был сделать так-то и так-то"—тоже точка зрения следствия.</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личность-следствие может отрицательно реагировать, если обращаться с ней как с причиной. Нам иногда нужно проработать разнообразные другие силы, следствием которых она себя воспринимает. И наоборот, личность-причина может отрицательно реагировать, если обращаться с ней как со следствием.</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особность осознавать новое</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способна обнаруживать новое, осознавать, что происходит, и самостоятельно 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Times New Roman Cyr" w:cs="Times New Roman Cyr" w:ascii="Times New Roman Cyr" w:hAnsi="Times New Roman Cyr"/>
                <w:b/>
                <w:bCs/>
                <w:sz w:val="28"/>
                <w:szCs w:val="28"/>
              </w:rPr>
              <w:t>Осознает новое</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Личность умеет обучаться, просто исследуя ситуацию. Гибко осознает новое в ходе непрерывного процесса обнаружения чего-то. Понимает, что свое обучение создает она сама</w:t>
            </w: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 осознает нового</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считает, что её обучение приходит откуда-то извне. В основном ждет, чтобы что-то произошло. Часто не понимает чего-то и не обнаруживает ничего самостоятельно.</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й личности, которая не осознает ничего нового самостоятельно, нужно больше убедительных причин для изменения. Личность, которая обнаруживает что-то самостоятельно, может меньше соглашаться на убеждение "причинами", и будет делать свои собственные наблюдени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нтуици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уиция—это показатель того, насколько личность восприимчива к информации, приходящей извне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туитивная</w:t>
            </w:r>
          </w:p>
          <w:p>
            <w:pPr>
              <w:pStyle w:val="Normal"/>
              <w:jc w:val="center"/>
              <w:rPr>
                <w:rFonts w:ascii="Symbol" w:hAnsi="Symbol" w:eastAsia="Symbol" w:cs="Symbol"/>
                <w:b/>
                <w:b/>
                <w:bCs/>
                <w:sz w:val="28"/>
                <w:szCs w:val="28"/>
              </w:rPr>
            </w:pPr>
            <w:r>
              <w:rPr>
                <w:rFonts w:eastAsia="Symbol" w:cs="Symbol" w:ascii="Symbol" w:hAnsi="Symbol"/>
                <w:b/>
                <w:bCs/>
                <w:sz w:val="28"/>
                <w:szCs w:val="28"/>
              </w:rPr>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уитивная личность умеет принимать импульс, даже если он нелогичен и приходит из "ниоткуда". У нее работает механизм автоматического ответа. Она чутко реагирует на восприятия, приходящие с многочисленных уровней, даже если они подсознательны или сверх-сознательны, и она не может их объяснит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укваль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квальная личность согласна реагировать только на то, что она осознает и может объяснить логически. Она обычно отрицает полезность предчувствия, интуиции и всего остального, полученного без помощи логического анализа. Часто буквально воспринимает слова и символы.</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буквальной личности может быть нелегко в прояснении происшествий. Она может требовать логических техник, которые сначала объясняются. Интуитивная личность скорее всего будет даже радоваться неожиданным процессам.</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ворческие способности</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изнутри создает деятельность в данный момент, и насколько она умеет создавать новые возможности. Это способность делать что-то из ни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ворческ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читает действовать по-новому или по-другому, добавляя уникальную ценность во все, что делает. С готовностью и без особых причин выступает с новыми предложениями или идеями. Считает любую деятельность возможностью развлечься. Создает свой интерес к чему-то.</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спосабливающаяс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читает, чтобы дела продолжали идти по-старому. Старается вписаться и делать то, что от нее ожидают и что общепринято. Не выступает с новыми идеями. Если её всё же принуждают, она пытается построить творчество с помощью логики. Скучает, если ей не дают то, чем можно заняться.</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посабливающаяся личность может предпочитать монотонные техники и чувствовать себя небезопасно при большой подвижности ситуации. Творческая личность может действовать наоборот.</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ктив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активна, действует, осуществляет что-то в жизни, изменяет дела в направлении того, что считает необходимы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ктив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лаждается деятельностью. Активна, большую часть времени осуществляет что-то. Ловкостью добивается, чтобы дела двигались в положительном или требуемом направлении. Действует, основываясь на своих намерениях. Активность—ее естественное состояни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ерт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ействует, если не обязана. Часто постоянно делает одно и то же. Если нет внешнего стимула, остается неподвижной, не видя никакой особой радости в деятельности.</w:t>
            </w:r>
          </w:p>
        </w:tc>
      </w:tr>
    </w:tbl>
    <w:p>
      <w:pPr>
        <w:pStyle w:val="Normal"/>
        <w:jc w:val="center"/>
        <w:rPr>
          <w:b/>
          <w:b/>
          <w:bCs/>
        </w:rPr>
      </w:pPr>
      <w:r>
        <w:rP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ертная личность нуждается в том, чтобы получать указания. В сеансе фасилитатору нужно точнее подготовить то, что будет происходить. У активной личности уже есть план того, что она будет делать. Ей скорее нужно консультирование в том, что она уже делает.</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особность выражать эмоции</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подвижно личность изменяет эмоциональное состояние и насколько охотно его выраж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кспрессив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ественно выражает эмоции. Использует разные эмоции, соответствующие разным обстоятельствам. Реагирует на ситуации, чувствуя что-то и выражая это. Эмоциональное состояние довольно очевидно для других. Эмоции у такой личности—гибкая реакция на жизн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мкнут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жает неизменную эмоцию, за исключением разве что редких вспышек не соответствующих ситуации эмоций. Или эмоции есть, или их нет. Подавляет реакции на обстоятельства. Другим неясно, что она чувствует насчет ситуации.</w:t>
            </w:r>
          </w:p>
        </w:tc>
      </w:tr>
    </w:tbl>
    <w:p>
      <w:pPr>
        <w:pStyle w:val="Normal"/>
        <w:rPr>
          <w:b/>
          <w:b/>
          <w:bCs/>
        </w:rPr>
      </w:pPr>
      <w:r>
        <w:rP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кнутая личность неудобно себя чувствует, когда её просят выражать эмоции. Она предпочитает говорить о чем-то, и её может потребоваться постепенно продвигать к чувствам. Экспрессивная личность скорее всего не будет тратить на это врем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Эффектив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умеет получать результаты наилучшим образом. Доводить дела до завершения, вносить порядок в беспорядок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ффектив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ямую достигает результатов. Довольно расслаблена в состоянии деятельности. Занимается сложившейся ситуацией и улучшает ее. По своей природе превращает путаницу в порядок.</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эффектив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е затруднения с тем, чтобы осуществлять что-то. Напрягается и расстраивается из-за того, что не получает никаких результатов. По своей природе превращает порядок в беспорядок. Откладывает дела на потом.</w:t>
            </w:r>
          </w:p>
        </w:tc>
      </w:tr>
    </w:tbl>
    <w:p>
      <w:pPr>
        <w:pStyle w:val="Normal"/>
        <w:jc w:val="center"/>
        <w:rPr>
          <w:b/>
          <w:b/>
          <w:bCs/>
        </w:rPr>
      </w:pPr>
      <w:r>
        <w:rP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этим может определяться, насколько прямую ответственность берет на себя фасилитатор. Вы можете больше доверять эффективной личности в самостоятельном достижении результатов.</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ест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может честно встретиться лицом к лицу с правдой о себе или сложившейся ситуации, и насколько хорошо она представляет эту правду други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ест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отно признает сама себе и другим, что она воспринимает как правду. По своей природе выискивает самую правдивую оценку из известных. Движется к прояснению не-наилучших ситуаций. Старается создать гармонию на многих уровнях.</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честн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скрывает или изменяет правду. По своей природе выискивает формулировки, которые скрывают правду. Уходит от прояснения не-наилучших ситуаций. Старается отсоединить внешнюю формулировку от внутреннего состояния информации.</w:t>
            </w:r>
          </w:p>
        </w:tc>
      </w:tr>
    </w:tbl>
    <w:p>
      <w:pPr>
        <w:pStyle w:val="Normal"/>
        <w:jc w:val="center"/>
        <w:rPr>
          <w:b/>
          <w:b/>
          <w:bCs/>
        </w:rPr>
      </w:pPr>
      <w:r>
        <w:rP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для нечестной личности нужно использовать уловки или уговоры, чтобы она что-то выдавала. Вам может потребоваться всегда отслеживать несоответствия и ожидать не того, что говоритс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бщительность</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колько личность открыта и готова обмениваться информацией с другим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ительн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общаться с кем угодно о чем угодно, расслабленно и открыто. Наслаждается взаимодействием с другими людь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шельник</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такой личности есть опасения и сомнения насчет общения с другими. Считает, что общение приводит к стрессу, психическому напряжению. Предпочитает не общаться.</w:t>
            </w:r>
          </w:p>
        </w:tc>
      </w:tr>
    </w:tbl>
    <w:p>
      <w:pPr>
        <w:pStyle w:val="Normal"/>
        <w:jc w:val="center"/>
        <w:rPr>
          <w:b/>
          <w:b/>
          <w:bCs/>
        </w:rPr>
      </w:pPr>
      <w:r>
        <w:rP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бщительной личностью можно просто прямо обсуждать что-то и шокировать её необычными идеями. К личности-отшельнику нужно подходить гораздо мягче, показывая ей, что можно безопасно общаться.</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нятие</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способна и готова принимать как есть разные точки зрения без никакой потребности их оценива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5" w:type="dxa"/>
        <w:jc w:val="left"/>
        <w:tblInd w:w="-115" w:type="dxa"/>
        <w:tblLayout w:type="fixed"/>
        <w:tblCellMar>
          <w:top w:w="0" w:type="dxa"/>
          <w:left w:w="108" w:type="dxa"/>
          <w:bottom w:w="0" w:type="dxa"/>
          <w:right w:w="108" w:type="dxa"/>
        </w:tblCellMar>
      </w:tblPr>
      <w:tblGrid>
        <w:gridCol w:w="3652"/>
        <w:gridCol w:w="620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нимающая</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а ко многим разным точкам зрения. Может одновременно охватывать много разных взглядов на что-то. Не нуждается в оценивании точек зрения, отличающихся от её собственно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ивающая</w:t>
            </w:r>
          </w:p>
        </w:tc>
        <w:tc>
          <w:tcPr>
            <w:tcW w:w="62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гирует на другие точки зрения, оценивая их. Обычно придерживается только одной точки зрения в каждый момент времени. Старается защищать свои взгляды.</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ценивающей личность вам нужно быть более осторожным и формулировать свои высказывания так, чтобы подстраиваться под её взгляды. Вам может потребоваться идти в обход того, чего она не терп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выписать и много других достоинств. Но здесь приведен набор самых важных, которые можно использовать для отслеживания продвижения клиент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имвольный тест</w:t>
      </w:r>
      <w:r>
        <mc:AlternateContent>
          <mc:Choice Requires="wps">
            <w:drawing>
              <wp:anchor behindDoc="0" distT="0" distB="0" distL="0" distR="0" simplePos="0" locked="0" layoutInCell="0" allowOverlap="1" relativeHeight="38">
                <wp:simplePos x="0" y="0"/>
                <wp:positionH relativeFrom="column">
                  <wp:posOffset>-73025</wp:posOffset>
                </wp:positionH>
                <wp:positionV relativeFrom="paragraph">
                  <wp:posOffset>635</wp:posOffset>
                </wp:positionV>
                <wp:extent cx="6266180" cy="1005205"/>
                <wp:effectExtent l="0" t="0" r="0" b="0"/>
                <wp:wrapSquare wrapText="largest"/>
                <wp:docPr id="37" name="Frame30"/>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ледуйте окружающих вас людей и определите, как у них обстоят дела с этими достоинств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ледуйте окружающих вас людей и определите, как у них обстоят дела с этими достоинствам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простой тест, который быстро определяет, с каким типом личности мы имеем дело. Попросите человека взглянуть на эти пять фигур и выбрать ту, которая ему нравится больше всего, и еще одну на второе место. Не позволяйте ему мудрствовать насчет этого, нам просто нужен быстрый и простой выбор. А потом можно проанализировать, что это знач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4699000" cy="7747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6"/>
                    <a:stretch>
                      <a:fillRect/>
                    </a:stretch>
                  </pic:blipFill>
                  <pic:spPr bwMode="auto">
                    <a:xfrm>
                      <a:off x="0" y="0"/>
                      <a:ext cx="4699000" cy="774700"/>
                    </a:xfrm>
                    <a:prstGeom prst="rect">
                      <a:avLst/>
                    </a:prstGeom>
                  </pic:spPr>
                </pic:pic>
              </a:graphicData>
            </a:graphic>
          </wp:inline>
        </w:drawing>
      </w:r>
    </w:p>
    <w:p>
      <w:pPr>
        <w:pStyle w:val="Normal"/>
        <w:rPr/>
      </w:pPr>
      <w:r>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вадрат удобнее всего себя чувствует в стабильной обстановке и с четкими указаниями, что делать. Он консервативен и любит, чтобы всё было упорядочено и регулярно. Когда ему дают задание, он работаем над ним до завершения, даже если это монотонная, тяжелая и одинокая рабо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ямоугольник тоже любит структуру и равномерность. Но он скорее устанавливает её с помощью организации, собраний, комитетов и так далее. Всё должно делаться правильно, с учетом всех правил и норм. Когда ему дают задание, он начинает его организовывать, делая всё чтобы оно выполнялось как можно систематичн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реугольник ориентирован на цель. Он получает удовольствие от планирования чего-то и достижения плана. Его побуждает к действиям то, чего он достигнет. Он часто обращает внимание на большие долгосрочные дела, но может забывать о подробностях. Когда ему дают задание, он устанавливает цель и разрабатывает план её достиж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руг дружелюбен и общителен. Никаких острых углов. Он справляется с делами, разговаривая о них и сглаживая взаимоотношения с каждым. Общение для него прежде всего, и он делает всё для того, чтобы сохранялась гармония. Когда ему дают задание, он говорит с кем-то насчет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лна нестандартная и творческая. Ей лучше всего делать в основном что-то новое и разнообразное, ей надоедает размеренность. Когда ей дают задачу, у нее в связи с этим возникают блестящие идеи. </w:t>
      </w:r>
    </w:p>
    <w:p>
      <w:pPr>
        <w:pStyle w:val="Normal"/>
        <w:spacing w:before="120" w:after="0"/>
        <w:jc w:val="center"/>
        <w:rPr/>
      </w:pPr>
      <w:r>
        <w:rPr/>
        <w:drawing>
          <wp:inline distT="0" distB="0" distL="0" distR="0">
            <wp:extent cx="4492625" cy="18097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7"/>
                    <a:stretch>
                      <a:fillRect/>
                    </a:stretch>
                  </pic:blipFill>
                  <pic:spPr bwMode="auto">
                    <a:xfrm>
                      <a:off x="0" y="0"/>
                      <a:ext cx="4492625" cy="1809750"/>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вадрат, прямоугольник и треугольник—сходящиеся типы. Они работают над достижением чего-то конкретного и точного, и они делают это логически и систематически. Но им может не хватать творческих способ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руг и волна—расходящиеся. Они творческие, обращенные наружу, и интуитивные. Они выходят в новые области и к новым людям вокруг них. Но они не очень-то систематичны и надеж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ое разделение на категории очень полезно, например для оценки пригодности человека к какой-то работе, или для выяснения, насколько хорошо люди сработаются вместе. Если вам очень нужно сделать что-то конкретное, скорее всего "Квадрат" сделает это точно по указаниям. Квадраты могут прекрасно работать в расчетно-финансовом отделе. Если нужно что-то организовать в группе людей, то скорее всего "Прямоугольник" сделает это. "Треугольник" может быть хорошим администратором, устанавливая цели и делая все, чтобы они были достигнуты. Для любых связей с людьми хорошо подойдет "Круг". Он может пригодиться для работы с кадрами, как секретарь и для обслуживания клиентов. Если нужно что-то новое, то здесь пригодится "Волна". Реклама, решение проблем,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и разные категории людей могут часто попадать в конфликты друг с другом, если они не понимают, что каждый из них работает по-своему. Сходящиеся люди могут очень расстраиваться из-за того, что расходящиеся как бы не умеют делать то, что должны, а делают всевозможные другие вещи и не беспокоятся о предельных сроках. Расходящиеся люди могут считать сходящихся холодными и недалекими, не учитывающими человеческие факторы и новые возмож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вот, это деление на категории полезно и для процессинга. Оно может сказать нам о том, как личность предпочитает работать с чем-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вадрату нужны очень точные указания. Он не рад, когда он просто плывет неизвестно куда. Квадрату лучше, когда ему дают технику и достигают её результата. Не так уж важно, если она монотонна, регулярность—это удобно. Для работы с квадратом полезно иметь больше формальных процедур, определенных повторяющихся ритуал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ямоугольнику нужно видеть, насколько всё организовано. Может быть полезно провести систематический общий обзор процессинга, который мы будем проводить. И прямоугольнику, наверное, понравится понимать принципы того, что мы делаем. Ему будет удобнее, когда он будет знать и замечать, что используются определенные техники, у которых есть названия, и тому подоб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реугольнику нужно видеть цель и нужно видеть какие-то достижения. Он будет вам признателен, если вы дадите ему последовательность шагов, которой мы следуем. Ему может быть очень приятно отмечать выполнение каждого шага. Всегда должно быть ясно, в чем же исходное намерение того, что мы делаем. Если направление согласовано, треугольник будет довольно гибким в путях достижения це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ругу не нужно плана или системы, и скорее всего такие вещи его отталкивают. Ему нужно говорить о том, что ему ближе сейчас. Вам нужно быть гибким в следовании за ним и работе со всем, что происходит. Достижение общей гармонии важнее, чем правильное выполнение техник.</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лне нужно давать новые и разнообразные вещи. Ее побуждают к действиям неожиданности. Замечательно, если не заметно никаких техник и каждый сеанс своеобразен. Будьте достаточно гибким, чтобы перескакивать от одного к другому и избегайте предвзятых идей о том, к чему мы ид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ди разные. Если вы не будете уметь приспосабливаться к разным типам личностей, вы наверное будете привлекать к себе похожих на вас людей, и другие просто не будут ценить того, что вы делаете. А если вы будете распознавать разные типы людей и приближаться к их реальности, нет пределов того, с кем вы сможете успешно работ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это еще не очевидно, с категориями людей не связано никаких оценок их полезности. Каждая из них не лучше и не хуже других. Каждая—это немного раздробленный комплекс качеств. В нем есть качества, подходящие для определенных целей, и качества, не особенно подходящие для каких-то других цел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верное, наилучший способ обнаружить эти качества—попросить человека выбрать фигуру, которая ему нравится больше всего, а затем фигуру, которая ему нравится больше всего из оставшихся. Так получается более сложная картина, и качества могут отчасти смешиваться или уравновешивать друг друг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ускульное тестирование</w:t>
      </w:r>
      <w:r>
        <mc:AlternateContent>
          <mc:Choice Requires="wps">
            <w:drawing>
              <wp:anchor behindDoc="0" distT="0" distB="0" distL="0" distR="0" simplePos="0" locked="0" layoutInCell="0" allowOverlap="1" relativeHeight="41">
                <wp:simplePos x="0" y="0"/>
                <wp:positionH relativeFrom="column">
                  <wp:posOffset>-73025</wp:posOffset>
                </wp:positionH>
                <wp:positionV relativeFrom="paragraph">
                  <wp:posOffset>635</wp:posOffset>
                </wp:positionV>
                <wp:extent cx="6266180" cy="1151890"/>
                <wp:effectExtent l="0" t="0" r="0" b="0"/>
                <wp:wrapSquare wrapText="largest"/>
                <wp:docPr id="40" name="Frame31"/>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ите этот тест с несколькими вашими знакомыми. Заметьте, насколько результата подходят к тому, что вы знаете об этих людях.</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ите этот тест с несколькими вашими знакомыми. Заметьте, насколько результата подходят к тому, что вы знаете об этих людях.</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тело—это очень полезный инструмент, который дает всевозможные виды информации. В процессинге есть много способов использовать тело клиента для получения обратной связи о том, как обстоят дела. Один из легких и эффективных способов получения обратной связи—с помощью так называемого "мускульного тестиров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скульное тестирование еще называют "Прикладной кинезиологией". Мануальные терапевты используют его, чтобы обнаружить, какие части тела нужно отрегулировать, и чтобы проверить успешность регулировки. Они используют его в сочетании с основательным знанием скелетной и мускульной системы. Если дотрагиваться до определенных ключевых точек тела и в то же время проверять определенный мускул, "слабый" он или "сильный", то можно узнать, нужно ли что-то исправлять в ключевых точк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мускульное тестирование действует настолько же успешно с умственными и эмоциональными проблемами, как и с физическими частями тела. По сути дела можно обратить на что-то внимание клиента и проверить, реакция слабая или сильная. Можно это использ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ите ли, тело лжет меньше, чем сознательный ум. Оно гораздо вероятнее, чем аналитическое мышление, даст честную оценку того, что происходит. Тело даст ответы на то, что погружено в подсознание и неизвестно для сознательных процессов, и оно даст ответы без принятия желаемого за действительное и без притвор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тестирования можно использовать разные мускулы. Обычно легче всего использовать большие дельтовидные мускулы рук. Клиент вытягивает одну руку прямо перед собой или прямо в сторону. Фасилитатор просит его сопротивляться, а затем давит вниз на руку. И он замечает, удерживается ли рука несмотря на давление, или она поддается и становится слабой. Здесь есть определенные тонкости, но если научиться чувствовать "силу" мускула, это очень точный показател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выбрать мускул, который тестируется как "сильный", когда мы не обращаем внимания ни на что конкретное. И если он будет тестироваться как "слабый" при обсуждении определенных тем, мы будем знать, что эта "слабость" что-то означ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гораздо более сложные системы использования и истолкования мускульного тестирования. Различные мускулы соответствуют различным органам вдоль линий меридианов тела. Если вы хотите изучить и использовать это, такие знания могут пригодиться, но это выходит за рамки того, что мы здесь описываем. Мы просто находим мускул, который обычно "сильный", и мы договариваемся с человеком, что будем делать тест с помощью этого мускула. Мы действуем на основе этой договорен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сути дела "сильный" означает "Да", а "слабый"—"Нет". Какой из этих ответов желателен, зависит от того, о чем мы спрашиваем, но чаще всего мы спрашиваем так, что "сильный" ответ—это хорошо. Например, в "Ты хорошо к себе относишься?" ответ должен быть "сильным", означая "Да". Если он слабый, то можно поработать над проблемой хорошего отношения к себе с помощью наших обычных техник процессинга. А потом, когда мы чего-то достигли, можно снова провести мускульный тест, чтобы подтвердить это. Если он теперь "сильный", когда мы задаем тот же вопрос, то скорее всего мы хорошо поработа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скульное тестирование—это очень точный способ. В любом случае оно выглядит очень точным для клиента. Оно дает клиенту очень осязаемое и убедительное "доказательство" того, что мы действительно получили результат. Клиенту гораздо легче опровергнуть чисто умственные и эмоциональные результаты. Даже если он хорошо себя чувствует и обнаружил что-то новое, он может всё же через несколько дней убедить себя, что он это "только" воображал. Но если мы сделали проверку, и оба поняли, что слабое теперь стало сильным, это может повлиять на клиента гораздо сильнее в пользу принятия происшедшего изме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скулы действительно реагируют на то, что человек думает, чувствует и воображает. Но этот тест очень честен и беспристрастен. А чисто аналитическая оценка своих чувств может быть не такой уж чест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 может использовать мускульное тестирование, как он предпочитает. Это только один из инструментов. Вам не обязательно вообще его использовать, и вы можете использовать его с каждой прорабатываемой проблемой, это зависит от вас.</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проведете один за другим несколько тестов, рука в конце концов устанет. Тогда можно перейти на другую руку или немного отдохну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скульное тестирование можно использовать для обширной проверки предметов, взятых из готового списка, или полученных каким-то другим систематическим способ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вы можете читать вслух, или дать клиенту читать названия вещей, на которые бывает отрицательная реакция, и тестировать его руку по каждому предмету. Это может дать удивительно точные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можно пройтись по телу клиента и систематически проверить каждую часть тела. Это можно делать, говоря о части и прося клиента обратить на нее внимание. Или если это наружная часть тела, к ней можно легко прикоснуться. И проверяйте, каждая часть "сильная" или "слабая". Это указывает на те области, над которыми нужно поработать тем или иным способ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образующий фасилитатор—это не врач, так что не делайте вид, что вы медик. Если человеку нужна медицинская помощь, отошлите его к соответствующему специалисту. Вы занимаетесь именно умственными, эмоциональными и духовными явлениями, которые находятся в мире личности. Если найти то, что там находится, и изменить его, можно глубокое повлиять на клиента, и на его здоровье в том числе, но вам не стоит обещать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мускульного тестирования важно, чтобы вы были очень точным в том, что вы спрашиваете или на что вы обращаете внимание. Если вы дадите неаккуратный расплывчатый вопрос или указание, вы получите сбивчивый отв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много материалов по мускульному тестированию, которые могут дать вам гораздо более глубокое понимание его использования, чем то, что описано здес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змерение энергетических полей</w:t>
      </w:r>
      <w:r>
        <mc:AlternateContent>
          <mc:Choice Requires="wps">
            <w:drawing>
              <wp:anchor behindDoc="0" distT="0" distB="0" distL="0" distR="0" simplePos="0" locked="0" layoutInCell="0" allowOverlap="1" relativeHeight="42">
                <wp:simplePos x="0" y="0"/>
                <wp:positionH relativeFrom="column">
                  <wp:posOffset>-73025</wp:posOffset>
                </wp:positionH>
                <wp:positionV relativeFrom="paragraph">
                  <wp:posOffset>635</wp:posOffset>
                </wp:positionV>
                <wp:extent cx="6266180" cy="1151890"/>
                <wp:effectExtent l="0" t="0" r="0" b="0"/>
                <wp:wrapSquare wrapText="largest"/>
                <wp:docPr id="41" name="Frame32"/>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мускульном тестировании, пока не сможете уверенно себя чувствовать в его проведени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мускульном тестировании, пока не сможете уверенно себя чувствовать в его проведени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круг живых тел есть энергетическое поле, которое часто называют "аурой".</w:t>
      </w:r>
    </w:p>
    <w:p>
      <w:pPr>
        <w:pStyle w:val="Normal"/>
        <w:jc w:val="center"/>
        <w:rPr/>
      </w:pPr>
      <w:r>
        <w:rPr/>
        <w:drawing>
          <wp:inline distT="0" distB="0" distL="0" distR="0">
            <wp:extent cx="1409700" cy="12446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8"/>
                    <a:stretch>
                      <a:fillRect/>
                    </a:stretch>
                  </pic:blipFill>
                  <pic:spPr bwMode="auto">
                    <a:xfrm>
                      <a:off x="0" y="0"/>
                      <a:ext cx="1409700" cy="1244600"/>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мерение ауры—это далеко не основной элемент системы преобразующего процессинга. Тем не менее поскольку его легко проводить и это еще один метод добывания информации и получения обратной связи по нашей работе, я включил его сюда. Вы можете разработать на этой основе более эффективный инструмент для процессинга, или вы можете просто использовать измерение поля как эффектную демонстрацию существования тонких энерг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большинства людей энергетические поля легче всего измерять с помощью рук. Это дает более точный тест с повторяющимися результатами, чем наблюдение энергетических полей, в котором более вероятно воображение того, чего н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ладони каждой руки есть чувствительная область, небольшая чакра. Если вы немного потрете центры ладоней, они должны активизироваться. Тогда с максимального расстояния начните медленно придвигать ладони друг к другу. В определенный момент вы как бы встретите небольшое сопротивление. На определенном расстоянии центральные области ваших ладоней начнут как бы жужжать. На этом расстоянии энергетические поля рук встретились посередин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использовать то же ощущение, чтобы тестировать размер энергетического поля у других людей, и даже у себя. Просто начните с определенного расстояния приближать свою руку ладонью к человеку, пока вы не почувствуете жужжащего сопротив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щий размер поля человека может вам о чем-то сказать. У более энергичных людей, которые тем или иным способом проявляют свою силу, часто более широкие поля, чем у тех, кто сдерживает себ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вместо того, чтобы сравнивать людей, полезнее измерять относительную силу данного человека в разных областях, и измерять изменения. В частности можно использовать это для быстрой оценки чак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ните с тестирования размера поля прямо над головой человека. Затем двигайтесь вниз и тестируйте размеры каждой из семи основных чакр, или любых других областей, которыми вы интересуетес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определенное среднее расстояние, на которое распространяется поле; оно будет вашим эталоном. Затем мы будем прослеживать, поле в районах чакр на таком же расстоянии, меньше или боль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поле какой-то чакры не доходит до среднего расстояния, это указывает на истощение энергии в этой области. Если поле распространяется дальше эталонного расстояния, это указывает на излишек энергии в этой обл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это будет показателем того, что нужно проработать какую-то проблему, что-то прояснить, добавить какие-то ресурсы, и так далее. Чакра может дать нам подсказку, в чем тут дело, так как каждая из них относится к определенным сторонам жизни челове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а 1, "Корень", относится к чувству собственной безопасности, основе, выживанию. Если она истощена, человек наверное не чувствует себя заземленным и в безопасности, и над этим можно будет поработ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а 2 относится к сексу и воспроизведению. Избыток в ней указывает на накопленные сексуальные побуждения и на скрытые проблемы в близких взаимоотношениях. Истощение может указывать на то, что что-то сдерживается или не использу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а 3 относится к чувствованию и ощущению, это район солнечного сплетения. Если в ней избыток энергии, это указывает на какие-то вещи, с которыми человек не справился, ощущения, которые остались не проработанными. Если она истощена, то человеку наверное нужно получить больше доступа к ощущения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а 4—это "Сердце". Она относится к тому, насколько человек принимающий, открытый и любящий. Излишек может указывать на накопленную ненависть или неприятие. Истощение указывает, что человеку нужно больше ресурсов в этой области или ему нужно больше раскры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а 5—это "Горло". Она связана с общением. Если в ней избыток энергии, это показывает, что у человека есть что сказать, но он сдерживает себя. Если она истощена, это значит, что человеку не хватает ресурсов в области общения или его способности подавляю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а 6—это "Третий глаз". Она относится к экстрасенсорным восприятиям. Излишек указывает, что человек не обращает внимания на все те восприятия, которые на самом деле у него есть, или не обрабатывает их. Истощение указывает, что ему не хватает ресурсов в этой области или его способности подавляю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кра 7— "Корона", относится к духовности и связи с другими уровнями осознания. Если она истощена, это значит, что человек отгораживается от получения духовной поддержки. Если в ней излишек, это указывает на какие-то проблемы в духовной области, которые нужно проработ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измерение энергетического поля может подсказать вам, где искать материал для процессинга. Оно может обнаружить то, о чем человек и не думает говорить сознательно, или то, что он скрыв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вы проделали некоторую работу в обнаруженных областях, вы можете снова проверить область и проверить ваши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обычного человека энергетическое поле распространяется приблизительно на 15 сантиметров. У человека в хорошей форме, который является посредником вселенских энергий, поле может быть гораздо шире, 5-10 метров или боль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вы можете протестировать ширину канала энергии, поставив обе руки по бокам канала, выходящего из чакры. Большой диаметр указывает на более открытый обмен. У среднего человека диаметр от 2 до 5 сантиметров. У человека в действительно хорошей форме он может быть 25 сантиметров или даже пару метр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мер энергетического поля не постоянен. Особенно, если человек в хорошей форме в духовном смысле. У такого человека поле более гибко и может приспосабливаться к обстоятельствам. Если нужно принять или отдать немного энергии, размер может быть больше и диаметр шире. Если нужно защищаться, поле может становиться меньше. Менее развитый человек может не уметь приспосабливаться и может не открываться для истока энергии, когда это нужно, или может не уметь закрываться, когда приходит нежелательная энерг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измерять не только чакры тел, но и другие вещи. И что именно вы измеряете, отчасти зависит от того, на что вы обращаете внимание. Вы можете измерять величину вредных или благотворных энергий, связанных с различными вещами или разными местами. Вы можете определять качество пищи и тому подобные вещи.</w:t>
      </w:r>
    </w:p>
    <w:p>
      <w:pPr>
        <w:pStyle w:val="Normal"/>
        <w:spacing w:before="120" w:after="0"/>
        <w:rPr/>
      </w:pPr>
      <w:r>
        <w:rPr>
          <w:rFonts w:eastAsia="Times New Roman Cyr" w:cs="Times New Roman Cyr" w:ascii="Times New Roman Cyr" w:hAnsi="Times New Roman Cyr"/>
        </w:rPr>
        <w:t xml:space="preserve">Но как я уже сказал, это отход немного в сторону от основного пути преобразующего процессинга. Хотя и не так далеко, как может показаться. Преобразующий процессинг сильно связан с энергией. В сущности мы работаем именно над энергетическими явлениями в пространстве человека. Вы можете обращаться с этим более прямо как с энергией, или более косвенно </w:t>
      </w:r>
      <w:r>
        <w:rPr>
          <w:rFonts w:eastAsia="Arial" w:cs="Arial" w:ascii="Arial" w:hAnsi="Arial"/>
        </w:rPr>
        <w:t>—</w:t>
      </w:r>
      <w:r>
        <w:rPr>
          <w:rFonts w:eastAsia="Times New Roman Cyr" w:cs="Times New Roman Cyr" w:ascii="Times New Roman Cyr" w:hAnsi="Times New Roman Cyr"/>
        </w:rPr>
        <w:t xml:space="preserve"> по вашему выбору. Если вы знаете, что делаете, вполне может быть предпочтительнее прямо взаимодействовать с энергией, а не только говорить о ней.</w:t>
      </w:r>
      <w:r>
        <w:br w:type="page"/>
      </w:r>
    </w:p>
    <w:p>
      <w:pPr>
        <w:pStyle w:val="Heading2"/>
        <w:pBdr>
          <w:top w:val="nil"/>
        </w:pBdr>
        <w:rPr>
          <w:rFonts w:ascii="Times New Roman Cyr" w:hAnsi="Times New Roman Cyr" w:eastAsia="Times New Roman Cyr" w:cs="Times New Roman Cyr"/>
        </w:rPr>
      </w:pPr>
      <w:r>
        <w:rPr>
          <w:rFonts w:eastAsia="Times New Roman Cyr" w:cs="Times New Roman Cyr" w:ascii="Times New Roman Cyr" w:hAnsi="Times New Roman Cyr"/>
        </w:rPr>
        <w:t>Оценка достижений</w:t>
      </w:r>
      <w:r>
        <mc:AlternateContent>
          <mc:Choice Requires="wps">
            <w:drawing>
              <wp:anchor behindDoc="0" distT="0" distB="0" distL="0" distR="0" simplePos="0" locked="0" layoutInCell="0" allowOverlap="1" relativeHeight="44">
                <wp:simplePos x="0" y="0"/>
                <wp:positionH relativeFrom="column">
                  <wp:posOffset>-73025</wp:posOffset>
                </wp:positionH>
                <wp:positionV relativeFrom="paragraph">
                  <wp:posOffset>635</wp:posOffset>
                </wp:positionV>
                <wp:extent cx="6266180" cy="1151890"/>
                <wp:effectExtent l="0" t="0" r="0" b="0"/>
                <wp:wrapSquare wrapText="largest"/>
                <wp:docPr id="43" name="Frame33"/>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измерении энергетических полей руками, пока не станете уверены в своей способности делать эт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измерении энергетических полей руками, пока не станете уверены в своей способности делать это.</w:t>
                      </w:r>
                    </w:p>
                  </w:txbxContent>
                </v:textbox>
                <w10:wrap type="square" side="largest"/>
              </v:rect>
            </w:pict>
          </mc:Fallback>
        </mc:AlternateContent>
      </w:r>
    </w:p>
    <w:p>
      <w:pPr>
        <w:pStyle w:val="Normal"/>
        <w:jc w:val="center"/>
        <w:rPr/>
      </w:pPr>
      <w:r>
        <w:rPr/>
        <w:object w:dxaOrig="13500" w:dyaOrig="9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15pt;height:31.1pt" filled="f" o:ole="">
            <v:imagedata r:id="rId20" o:title=""/>
          </v:shape>
          <o:OLEObject Type="Embed" ProgID="" ShapeID="ole_rId19" DrawAspect="Content" ObjectID="_578691964" r:id="rId19"/>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было улучшено и исправлено в ваших сеансах процессинга? </w:t>
      </w:r>
      <w:r>
        <w:rPr/>
        <w:object w:dxaOrig="13500" w:dyaOrig="90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4pt;height:45.1pt" filled="f" o:ole="">
            <v:imagedata r:id="rId22" o:title=""/>
          </v:shape>
          <o:OLEObject Type="Embed" ProgID="" ShapeID="ole_rId21" DrawAspect="Content" ObjectID="_758862435" r:id="rId21"/>
        </w:objec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pBdr>
          <w:bottom w:val="single" w:sz="6" w:space="1" w:color="000000"/>
        </w:pBdr>
        <w:spacing w:before="120" w:after="0"/>
        <w:rPr/>
      </w:pPr>
      <w:r>
        <w:rPr/>
      </w:r>
    </w:p>
    <w:p>
      <w:pPr>
        <w:pStyle w:val="Normal"/>
        <w:pBdr/>
        <w:jc w:val="center"/>
        <w:rPr/>
      </w:pPr>
      <w:r>
        <w:rPr/>
        <w:drawing>
          <wp:inline distT="0" distB="0" distL="0" distR="0">
            <wp:extent cx="355600" cy="10985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3"/>
                    <a:stretch>
                      <a:fillRect/>
                    </a:stretch>
                  </pic:blipFill>
                  <pic:spPr bwMode="auto">
                    <a:xfrm>
                      <a:off x="0" y="0"/>
                      <a:ext cx="355600" cy="109855"/>
                    </a:xfrm>
                    <a:prstGeom prst="rect">
                      <a:avLst/>
                    </a:prstGeom>
                  </pic:spPr>
                </pic:pic>
              </a:graphicData>
            </a:graphic>
          </wp:inline>
        </w:drawing>
      </w:r>
      <w:r>
        <w:rPr>
          <w:rFonts w:eastAsia="Times New Roman Cyr" w:cs="Times New Roman Cyr" w:ascii="Times New Roman Cyr" w:hAnsi="Times New Roman Cyr"/>
        </w:rPr>
        <w:tab/>
        <w:tab/>
        <w:t>Что еще не улучшено и не исправлено в вашей жизни?</w:t>
        <w:tab/>
      </w:r>
      <w:r>
        <w:rPr/>
        <w:drawing>
          <wp:inline distT="0" distB="0" distL="0" distR="0">
            <wp:extent cx="914400" cy="5461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4"/>
                    <a:stretch>
                      <a:fillRect/>
                    </a:stretch>
                  </pic:blipFill>
                  <pic:spPr bwMode="auto">
                    <a:xfrm>
                      <a:off x="0" y="0"/>
                      <a:ext cx="914400" cy="546100"/>
                    </a:xfrm>
                    <a:prstGeom prst="rect">
                      <a:avLst/>
                    </a:prstGeom>
                  </pic:spPr>
                </pic:pic>
              </a:graphicData>
            </a:graphic>
          </wp:inline>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Fonts w:eastAsia="Times New Roman Cyr" w:cs="Times New Roman Cyr" w:ascii="Times New Roman Cyr" w:hAnsi="Times New Roman Cyr"/>
        </w:rPr>
        <w:t>Можно ли процитировать ваши слова в рекламных материалах?</w:t>
        <w:tab/>
      </w:r>
      <w:r>
        <w:rPr/>
        <w:object w:dxaOrig="13500" w:dyaOrig="90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pt;height:12.9pt" filled="f" o:ole="">
            <v:imagedata r:id="rId26" o:title=""/>
          </v:shape>
          <o:OLEObject Type="Embed" ProgID="" ShapeID="ole_rId25" DrawAspect="Content" ObjectID="_1025685946" r:id="rId25"/>
        </w:object>
      </w:r>
      <w:r>
        <w:rPr>
          <w:position w:val="-6"/>
        </w:rPr>
        <w:t xml:space="preserve"> </w:t>
      </w:r>
      <w:r>
        <w:rPr>
          <w:rFonts w:eastAsia="Times New Roman Cyr" w:cs="Times New Roman Cyr" w:ascii="Times New Roman Cyr" w:hAnsi="Times New Roman Cyr"/>
        </w:rPr>
        <w:t>Да</w:t>
        <w:tab/>
      </w:r>
      <w:r>
        <w:rPr/>
        <w:object w:dxaOrig="13500" w:dyaOrig="90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5pt;height:12.9pt" filled="f" o:ole="">
            <v:imagedata r:id="rId28" o:title=""/>
          </v:shape>
          <o:OLEObject Type="Embed" ProgID="" ShapeID="ole_rId27" DrawAspect="Content" ObjectID="_567384574" r:id="rId27"/>
        </w:object>
      </w:r>
      <w:r>
        <w:rPr>
          <w:rFonts w:eastAsia="Times New Roman Cyr" w:cs="Times New Roman Cyr" w:ascii="Times New Roman Cyr" w:hAnsi="Times New Roman Cyr"/>
        </w:rPr>
        <w:t>Нет</w:t>
      </w:r>
    </w:p>
    <w:p>
      <w:pPr>
        <w:pStyle w:val="Normal"/>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bl>
      <w:tblPr>
        <w:tblW w:w="10160" w:type="dxa"/>
        <w:jc w:val="left"/>
        <w:tblInd w:w="-80" w:type="dxa"/>
        <w:tblLayout w:type="fixed"/>
        <w:tblCellMar>
          <w:top w:w="0" w:type="dxa"/>
          <w:left w:w="80" w:type="dxa"/>
          <w:bottom w:w="0" w:type="dxa"/>
          <w:right w:w="80" w:type="dxa"/>
        </w:tblCellMar>
      </w:tblPr>
      <w:tblGrid>
        <w:gridCol w:w="7640"/>
        <w:gridCol w:w="2520"/>
      </w:tblGrid>
      <w:tr>
        <w:trPr/>
        <w:tc>
          <w:tcPr>
            <w:tcW w:w="7640"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м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op w:val="single" w:sz="6" w:space="0" w:color="000000"/>
              <w:lef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before="120" w:after="0"/>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Бланк оценки достиж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едение записей достижений клиента может служить для нескольких цел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первых люди довольно часто забывают о своем предыдущем состоянии. Они изменяются, а потом они часто отрицают, что у них вообще была какая-то проблема. То, что казалось большой ужасной проблемой, когда оставалось нерешенным, теперь кажется им очень мелким и незначительным. Они часто могут говорить, что всё всегда было в порядке, просто произошло недоразумение. И по правде говоря, это совершенно верно; мы только прояснили несколько недоразумений. Но конечно происходят изменения, и рекомендуется записывать ход дел, чтобы потом показывать, что произошло. Если мы не будем вести записей по ходу процессинга, доказательства могут исчез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просим клиента давать письменные сообщения о достижениях, это заодно дает ценную информацию фасилитатору, которую он иначе мог бы не добыть. Люди по-другому самовыражаются на письме. Иногда они честнее, иногда у них более общий обзор, или это может быть наоборо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меня оказалось полезным использовать бланк из двух частей. Верхняя часть предназначена для того, чтобы клиент записал, что по его мнению он уже извлек из процессинга, что изменилось и улучшилось. Нижняя часть для того, что по мнению клиента еще осталось недостаточно исправленным или недостаточно улучшен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просы и о плюсах, и о минусах, поощряют клиента быть более честным, и это подчеркивает, что мы находимся посреди продолжающегося процесса изме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прошу клиента заполнять этот бланк через регулярные промежутки времени, обычно когда мы закончили крупную проблему или модуль. Я выкладываю бланк на стол, только когда я уверен, что клиенту есть что напис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некоторых людей есть небольшая паранойя насчет необходимости давать отчеты. Поэтому я делаю всё возможное, чтобы мы оба убедились в изменениях. Иногда клиент изменяется, но когда мы обращаем внимание на это изменение, клиент его отрицает. Это из-за того, что клиент изменился подсознательно, но сознательно он еще тормозит изменения. Я прошу дать сообщение о достижениях только тогда, когда сознательная часть личности хоть немного ценит то, что произошл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ржите бланки достижений в деле клиента, чтобы показывать ему его продвижение. Еще вам может понадобиться делать копии и держать их где-то еще, чтобы отслеживать ваши собственные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заявления или сценарии "до и после" из бланков могут пригодиться и как рекламный материал, чтобы показывать возможным клиентам, какие возможны результаты. Обязательно получайте разрешение, прежде чем распространять что-то. Если клиент не дает разрешения, бланк достижений остается частью конфиденциальных записей клиент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осприятие те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о—это отличный показатель состояния реальности личности. Нерешенные проблемы могут влиять на тело, и если они очень острые, могут привести к смерти тела. Наверное можно заранее, пока это не зашло слишком далеко, замечать в теле какие-то скопления энергии и разбираться с тем, на что они указываю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верное, можно иметь тело без никаких застоявшихся энергий, через которое жизненная энергия просто протекает без сопротивления, прозрачная машина для духовного суще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оценить состояние тела, нужны его подробные и доскональные восприятия. Чтобы получать их, нужно взять ответственность за тело и уважать е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использовать тело как измерительный прибор, а также чтобы вообще заботиться о нем, наверное полезно начать с улучшения его восприятия. Я подозреваю, что многие люди во многом игнорируют то, что происходит в их тел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проделать упражнение по систематической проверке каждой части тела, ощущая изнутри каждой части, что происходит в этой области, взаимодействуя с ней до достижения хорошего взаимопонимания, получая из нее дополнительные восприятия, например, температуру, давление, движение, вибрацию, вес, размер и форму любых скоплений энергии в данной обл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области воспринимаются как легкие и текучие, и они скорее всего в хорошей форме. Другие области могут быть тяжелыми или плотными, и содержать комки энергии. Они, наверное, могут привести к тому, над чем стоит поработ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опление энергии можно прояснить, просто воспринимая его и взаимодействуя с ним. Может быть, ему нужно только, чтобы на него обратили внимание, поблагодарили или пообщались, и оно высвободи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дойдет любой простой процесс общения. Конечно, подойдет говорить ему "Здравствуй", но вы можете и более пространно поразговаривать с этой энергией, позадавать ей вопросы и так далее. Она может высвободиться или проясниться с помощью простого диало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что вы можете попросить скопление энергии в теле отвечать вам, совсем не значит, что кто-то туда засажен какими-то жестокими методами. Если вы будете использовать это как предубеждение, то вы можете многое упустить. Наверное, лучше начать с того, что самому взять ответственность за скопление энергии, и затем разобраться, в чем тут дел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довольно ограничивающая идея о том, что личность—это только её теперешний сознательный ум и все, что выглядит чуждым или отвечает—это кто-то или что-то другое. На самом деле личность гораздо богаче. Вы когда-нибудь слышали о чревовещании? Есть модель, дающая гораздо больше свободы—что существа могут одновременно действовать на многих уровнях и во многих измерениях, и ваше теперешнее сознание совсем не представляет собой наивысшие способ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вы можете общаться со скоплениями энергии. Это только ОДИН из способов обращения с ними. Их не обязательно считать личностями, вы можете прояснять их и другими способами. Но часто проще и непосредственнее обращаться с ними как с личностями. Но не путайте карту с территори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обязательно, чтобы общение было словесным. Вряд ли все части вашего тела свободно говорят на русском языке, даже если они могут отвечать на ваши намерения. Ну что же, может быть они говорят на языке тела? ... Но, кроме шуток, скопления энергии в теле могут вероятнее всего общаться на языке ощущ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устанавливать методы подсознательного общения с энергиями. Можно договориться, что одно конкретное изменение в ощущении будет означать "Да", а другое "Нет". Такой метод идет в обход сознательных расчетов личности по данной теме и может дать прямый контакт с тем, чем мы занимаемся. Личность может с удивлением заметить, что ощущение меняется в ответ на вопрос, и не так, как она предсказывает сознательно. Эта техника взята из шестишагового переосмысления, из нейро-лингвистического программирования. Если человек еще не умеет хорошо воспринимать изменения ощущений, можно сделать то же самое, приписывая "Да" одному пальцу, и "Нет" другому, и попросить их автоматически приподыматься в зависимости от отве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вот, скопление энергии, которое вы посчитали личностью и можете с ним общаться, может отвечать по-разному. Оно может согласиться с тем, чтобы считаться частью основной личности, с наилучшими намерениями к ней. В этом случае его в основном нужно выслушать, утешить его огорчения, и может быть предоставить ему какую-то помощь. Может быть, эта часть уже не нужна и её можно воссоединить с основной личностью. Может быть, она нужна, но ей просто нужна какая-то благодар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ьшинство скоплений энергии, ощущений тела и так далее, можно считать внешними признаками игнорируемых незавершенных действий и незавершенных сообщений. Когда вы перестанете их игнорировать и дадите незавершенным действиям завершиться, то уже не будет смысла иметь нежелательные ощущения. Болезни—это еще более постоянно и грубо игнорируемые сообщения от себя к себ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скопления энергии возражают против того, чтобы их считали частями личности, и настаивают на том, что они отдельные существа. Вот их можно считать чуждыми сущностями. Можно спрашивать их, откуда они, что они здесь делают, и можно провести их через происшествия, в которых они застряли, и так далее, и они обычно в итоге уходят, а скопления энергии исчезают. Неважно, действительно ли здесь было целое существо, или просто набор скопированных единиц осознания. В любом случае разница меньше, чем может каз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которые энергии лучше реагируют на обращение с ними не как с существами, а как с происшествиями, которые нужно повторно пережить. Если вы обратите внимание на такую область, появятся картинки, которые как-то соответствуют ощущению или тому, что оно собой представляет. Эти происшествия, конечно, можно проработать. Важно переживать их с многочисленных точек зрения, а не просто считать их вашими или чьими-то чужими. Еще с этими происшествиями могут быть связаны какие-то принятые решения и уроки, которые можно из них извлеч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опления энергии можно считать и другими вещами, но большинство из них менее вероятны. Например, энергии могут быть связаны с созданными механизмами, другими "я" и всевозможными другими вещами. Но с такими вещами обычно легче справ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опления энергии в теле скорее всего связаны с чем-то, наполненным эмоциями. Этим можно заниматься с помощью общения, происшествий, точек зрения, и так далее, всего что приводит нас к какой-то не сообщенной эмоциональной проблем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альные эмоциональные проблемы, с которыми личность не встретилась лицом к лицу, и те способы, которыми она их косвенно вызвала—важнее, чем любые явления типа происшествий и сущностей. Конечно, такие явления накапливаются по основательным причинам, они не просто с неба падаю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все ощущения тела, скопления энергии, болезни и так далее—все это происходит от намерений и желаний личности, которые у нее есть, но которым она не дает воли. Она одновременно и старается делать что-то, и старается помешать себе делать это. Так создается стоячая волна, и именно к этой стоячей волне прикрепляются другие вещи. Так как могут прикрепляться только в чем-то похожие вещи, проработка происшествий, сущностей и так далее может дать нам хорошую подсказку насчет того, за что самой личности нужно взять ответственность и в чем измениться. Она может просто понять суть дела и соответственно измен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у личности есть первоначальное желание делать то, что ей действительно нравится делать. Это обычно что-то хорошее, желательное и приятное, например "создавать произведения искусства" или "быть надежным". Затем есть мысли вторичной реакции, которые так или иначе делают невозможным первоначальное желание. Невыраженное эмоциональное желание накапливается как стоячая волна и как-то дает о себе знать, проявляя какие-то внешние призна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одного готового ответа на то, как находить и прорабатывать подавленное эмоциональное желание. Это нужно делать, и для этого могут оказаться эффективными разные техники.</w:t>
      </w:r>
    </w:p>
    <w:p>
      <w:pPr>
        <w:sectPr>
          <w:footerReference w:type="default" r:id="rId29"/>
          <w:type w:val="nextPage"/>
          <w:pgSz w:w="11906" w:h="16838"/>
          <w:pgMar w:left="1701" w:right="567" w:gutter="0" w:header="0" w:top="482" w:footer="0" w:bottom="1701"/>
          <w:pgNumType w:fmt="decimal"/>
          <w:formProt w:val="false"/>
          <w:titlePg/>
          <w:textDirection w:val="lrTb"/>
        </w:sect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много ценного материала, которым можно заниматься, основываясь на восприятии скоплений энергии в пространстве тела. Всё это можно использовать для того, чтобы тела заметно излучали здоровье. Мы здесь говорим не только о субъективном осознании нового.</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8: Техник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яснение происшеств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вторное переживание происшествий—это техника, используемая для прояснения нежелательных реакций. Начальной точкой всегда служит нежелательная реакция, в основном какое-то ощущение. Это ощущение прослеживается до происшествия, в котором есть ситуация, соответствующая ощущению. Затем содержание этого происшествия прорабатывается с помощью его переживания разными способами и выяснения, в чем тут дело. Ощущение помещается в соответствующую окружающую обстановку, которая затем исследуется, переосмысливается или дополняется, чтобы сделать всё это положительным переживани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щущение, с которого мы начинаем, может исходить от клиента как жалоба в начале сеанса. Оно может быть обнаружено при углублении в суть жалобы клиента. Или оно может появиться, когда мы занимаемся техниками и темами общего модуля. Еще вы можете методично искать именно нежелательное ощущ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прорабатываете общий вопрос в модуле, переключайтесь на повторное переживание, если ясно, что нежелательное ощущение—это основная помеха в данной теме. Вам не нужно переключаться только из-за того, что клиент сказал: "Кстати, иногда у меня голова болит". Нет, но вы можете переключиться, если обнаружите, что теме общения, которой мы занимаемся, мешает ощущение неуверен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хотите систематически искать нежелательные ощущения, вы можете делать это, спрашивая об их разных видах. Например: "У тебя есть какие-то (боли, давления, напряженности, нервозности, и тому подобное)". Существенно важно принимать только те ощущения, которые отчасти находятся в настоящем, а не просто то, что у него когда-то однажды было. Еще важно, чтобы это были ощущения, то, что чувствуется кинестетически, а не просто абстрактные иде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т набросок процедуры прояснения происшествий:</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ачните с ощущения, которое сейчас нежелательно.</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опросите клиента точно описать ощущение, где оно находится и какие у него особенности восприятия.</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обудите клиента почувствовать ощущение прямо сейчас.</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отребуйте, чтобы он дал появиться самому существенному происшествию, в котором есть это ощущение.</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Если нужно, помогите ему собрать из разрозненных восприятий происшествие.</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Побудите его легко пережить происшествие от начала до конца.</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Сделайте это еще раз, если появляется новый материал.</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Если это оказывается не центральное происшествие, найдите точный момент включения реакции, остановите в нем кадр, исследуйте, что происходит, попросите клиента удерживать ощущение и потребуйте более существенное происшествие. Продолжайте дальше, работая с появившимся происшествием.</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Если это оказывается центральное происшествие (травматическое происшествие, в котором есть жизненная ситуация, соответствующая ощущению, а не просто семантическая ситуация), то продолжайте работать с этим происшествием.</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0. Спросите, какие еще точки зрения есть в этом происшествии.</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1. Проведите переживание происшествия со всех важных точек зрения, особенно причиняющих, а не только точек зрения следствия.</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2. Спросите о каких-то решениях, принятых в этом происшествии.</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3. Спросите, какие уроки можно извлечь из этого происшествия. Нужно, чтобы здесь был какой-то положительный урок.</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4. Если после такой проработки происшествие не превратилось в положительное учебное переживание, можно добавить в него ресурсы или при необходимости переписать сценарий. Выясните, какие ресурсы улучшили бы ход происшествия, если бы были в нем. Попросите клиента пережить происшествие так, как будто в нем есть эти ресурсы. Пусть происшествие произойдет по-другому, более положительно, и развивайте дальше эти изменения. Пусть он вообразит, как бы обстояли дела после этого момента, если бы произошло именно положительное происшествие. Как бы он развивался по-другому, каким бы он был сегодня, как изменилось бы будущее.</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5. Побудите его вернуться в настоящее время, если он еще не здесь.</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6. Заземлите его в настоящем, чтобы его внимание было обращено наружу и он хорошо осознавал происходящее.</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7. Если еще есть время, попросите его ощутить, как область ощущения теперь чувствуется по-другому.</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8. Аналогично проследите это новое ощущение до центрального происшествия, и проясните его.</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9. Повторяйте этот цикл, пока ощущение не исчезнет или преобразуется во что-то более полезное для клиента.</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20. Закончите, когда внимание клиента обращено на внешний мир, он заземлен и смотрит в будущ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вторное переживание—это техника, которую можно использовать в любое время на любом уровне, если в ней учитываются многочисленные точки зрения, если в ней занимаются личностью как причиной и превращают каждое происшествие в положительный опы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бъединение противополож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ъединение противоположностей используется в ситуациях, когда личность как бы расколота на две отличающиеся части. Сначала эти две части могут быть далеко не очевидны, но можно обнаружить, что у клиента есть то включающийся, то выключающийся способ существования, и это вызывает некоторые проблемы. Или какие-то вещи сгруппированы вместе не лучшим образом. Например, у клиента много энергии только когда он злой, но он не хочет быть злым. Это типичная разделенность на противоположности. Конечно, у него есть часть, которая не злится, у которой есть разнообразные хорошие качества, но не хватает энерг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а задача в том, чтобы поощрить клиента признать, что есть две четко отличающиеся группы, затем поощрить его сблизить их и наладить какой-то взаимообмен. И обычно мы стремимся к их объединению или слиянию, чтобы все их качества были доступны одновременно и не было внутренней борьб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шей точкой входа в объединение противоположностей может быть то, что клиент предлагает в начале сеанса как проблемное состояние. Обычно нужно немного предварительного диалога, чтобы выяснить, что это разделенность на противоположности, так что мы не знаем этого сразу ж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можно обнаружить противоположности, занимаясь общими темами в модуле. Если эта разделенность вообще главная в данной проблеме, за нее всегда нужно браться. Объединение противоположностей дает одни из самых глубоких изменений, так что не упускайте шанса провести его. С другой стороны не делайте его просто так со всем, что встречается. Оно предназначено для реальных крупных расщепленностей, центральных в жизни челове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ъединение противоположностей—не механическая процедура, оно может развиваться разными путями. Тем не менее вот общий план:</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наружьте, что у клиента есть поведение, изолированное от его остального поведения.</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Начните с расплывчатого названия для этого поведения, но будьте готовы изменить его по мере обнаружения нового материала. Но пусть названия остаются очень широкими и общими. Они предназначены для того, чтобы разделить поведение клиента на две больших группы, так что не будьте слишком точными.</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просите: "У тебя есть часть, которая ___?", и получите подтверждение этого.</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Чем занимается (что делает) эта твоя часть?". Узнайте её общее поведение и деятельность. Будьте совершенно беспристрастны и уводите клиента от навешивания отрицательных ярлыков, просто узнайте деятельность.</w:t>
      </w:r>
    </w:p>
    <w:p>
      <w:pPr>
        <w:pStyle w:val="Normal"/>
        <w:spacing w:before="120" w:after="0"/>
        <w:ind w:left="340" w:hanging="3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Есть часть, противоположная ___?". Узнайте обратную сторону. Ее не нужно особо искать, это просто дополняющая часть </w:t>
      </w:r>
      <w:r>
        <w:rPr>
          <w:rFonts w:eastAsia="Arial" w:cs="Arial" w:ascii="Arial" w:hAnsi="Arial"/>
        </w:rPr>
        <w:t>—</w:t>
      </w:r>
      <w:r>
        <w:rPr>
          <w:rFonts w:eastAsia="Times New Roman Cyr" w:cs="Times New Roman Cyr" w:ascii="Times New Roman Cyr" w:hAnsi="Times New Roman Cyr"/>
        </w:rPr>
        <w:t xml:space="preserve"> та часть, которая не делает того, что делает первая, но делает всё остальное, или делает противоположное.</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Чем занимается эта часть?"</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Какие хорошие качества (части А)?", "Чего ей не хватает?"</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Какие хорошие качества (части Б)?", "Чего ей не хватает?"</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ти части присутствуют одновременно или по очереди?"</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0. "Если бы (часть А) могла говорить с (частью Б), что бы она сказала?"</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1. "Если бы (часть Б) могла говорить с (частью А), что бы она сказала?"</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2. Побудите эти две части говорить друг с другом, отвечать, начать обмениваться информацией.</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3. "(Часть А) ценит (хорошо относится, восхищается, любит) (часть Б)?", и в обратную сторону.</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4. Поощрите их начать больше ценить друг друга, и признать, что они взаимодополняющие части одного целого. Не настаивайте на этом сверх того, к чему части готовы.</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5. Всегда поддерживайте взаимопонимание с той частью, с которой вы разговариваете. Частям могут потребоваться разные интонации, язык и якоря. Постоянно осознавайте, чем они отличаются друг от друга.</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6. "Чему может (часть А) научиться у (части Б)?". Если они еще не поняли этого, побудите каждую из них понять, что ей чего-то не хватает, согласиться работать над достижением этого, и обратите внимание части на другую часть как на источник обучения этому.</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7. Договоритесь о том, как они могут начать обмениваться информацией и учиться друг у друга.</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8. Побудите их обмениваться энергиями. Вообразите, что они это делают. "Ты можешь увидеть, как они обмениваются информацией и энергией?"</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9. Если они после этого не начали быстро сливаться: "Что разделяет их?". Выясните, что стоит между ними и разберитесь с этим. Это может быть неприятное ощущение, которое клиент получает, когда части сталкиваются вместе. Может быть полезно справиться с этим с помощью прояснения происшествий, а потом вернуться к процессу объединения.</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20. Если нужно еще время, если клиент говорит, что это происходит слишком быстро или слишком сильно, то вы можете спланировать с клиентом, как он будет давать этим частям продолжать сотрудничать или объединяться, и проверьте ситуацию в следующем сеансе. Клиент может предпочесть оставить части разделенными, чтобы они просто хорошо общались и сотрудничали друг с другом.</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21. Если своевременно полное слияние, продолжайте это поощрять.</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22. Способ сделать объединение быстрее и реальнее—попросить клиента вытянуть руки вперед ладонями вверх, вообразить в каждой руке часть, и наблюдать, как они обмениваются энергией. Когда клиент подтвердит, что делает это, неожиданно попросите его свести руки вместе. Одновременно сведите вместе свои руки. Это скорее всего даст толчок для полного объединения частей, если они уже готовы к этому.</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23. Слияние чаще всего происходит довольно тихо. Вряд ли будут какие-то большие озарения насчет этого. Просто вся болтовня вдруг стихает и клиент переживает новое и непривычное чувство слияния. Он может озадаченно себя чувствовать и не знать, что еще сказать, и это прекрасно. Не анализируйте этого.</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24. Как только вы заметили, что части начали сливаться, меняйте вашу речь от разделенной между двумя частями к смешиванию их качеств. Понемногу смешивайте их качества. Описывайте качества одной части в словах и интонации другой. И в конце концов, когда они сливаются, вообще отбросьте разговор о двух частях. Теперь обращайтесь к клиенту как к целостной личности: "Теперь, когда у ТЕБЯ есть все качества ....., и ты можешь ...., как твоя жизнь теперь изменится в будущем?"</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25. Обратите внимание клиента на будущее. Подстройте будущее изменений, узнайте подробности того, как дела пойдут по-друг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ъединение противоположностей—это мягкий процесс, который требует точности в речи и использования якорей. Это не интеллектуальный процесс, а скорее эмоциональный и кинестетический. Его можно проводить с кем угодно на каком угодно уровн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цессинг сущ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 удобно обращаться с явлением как с изолированной единицей сознания. Именно это мы называем сущностью, то, что можно воспринимать как нечто самостоятельно существующее и с чем можно таким образом взаимодейств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сути дела всё в какой-то мере сознательно, так что по правде говоря можно обращаться с чем угодно как с отдельной сущностью, с которой можно общаться. Но можно с таким же правом сказать, что всё в своей основе является разными сторонами одного целостного вечного присутствия, вашей внутренней сути, так что можно обращаться со всем просто как с ВАМИ. Наши разнообразные техники сосредотачиваются на разных точках зрения во всем этом диапазоне между крайностями. Какую точку зрения мы в данный момент предпочтем,—может зависеть от личных вкусов или от того, что доказало свою эффективность в таких ситуаци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ущность—это когда в пространстве клиента что-то есть, и оно существует самостоятельно. В таком случае можно обращаться с этой сущностью как с "клиентом" и использовать разнообразные техники процессинга для улучшения её состояния. Преимущество этого в том, что мы выносим нагрузку за пределы сознательного ума клиента. Ему не нужно разбираться в чем-то, объясняться или защищаться. Мы просто используем его как посредника, чтобы говорить с кем-то друг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сколько обращаться с сущностью как с реальным самостоятельным существом, и насколько обращаться с ней просто как с воображаемой метафорой—зависит от вас, а также от обстоятельств. На самом деле это не так уж важно, оба подхода эффективны. И тем эффективнее, чем менее серьезно вы с клиентом к этому относитес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тело—это самая очевидная начальная точка для такой работы. Тело состоит из разных частей. Большинство людей не очень-то ладят с действиями этих частей и их состоянием. Так или иначе, когда мы обращаемся с частью тела как с сущностью, то можно получить очень много информации, о которой личность, возможно, даже не догадывалась сознательно. Можно разговаривать с разными частями тела, выяснять, что происходит, улучшать их состояние, разрешать конфликты между частями, и тому подоб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мимо этого, всевозможными другими вещами тоже можно заниматься как сущностями. Можно поговорить с любым из участников в прошлых и будущих происшествиях, можно поговорить с людьми в других измерениях, или во снах, можно поговорить с растениями и животными, с богами погоды, с проводниками и ангелами, с групповыми сущностями массового сознания, с планетой Земля,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 начинающим клиентом, наверное, не стоит особо настаивать на идее сущностей, разве что если у него уже есть такой взгляд на вещи. Эта идея скорее всего возникнет естественно по ходу работы с ощущениями в теле и так далее. По мере того как человек будет привыкать к сущностям, можно постепенно вводить более необычные их применения. Чем лучше мы прояснили личную сферу, тем больше может быть пользы от работы с сущност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т общая схема эффективного способа работы с сущностью:</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метьте, что есть нечто, что клиент ужу считает отдельным от себя. Не идея, а самостоятельная единица, которую можно распознать по её отличительным восприятиям, предпочтительно включая кинестетику (ощущения).</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Завладейте вниманием этого нечто, побудив клиента сказать "Здравствуй" или что-то вроде того.</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Заметьте, что вы получили в ответ. Это не обязательно должны быть слова, но какой-то ответ должен быть.</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Если это неразговорчивая сущность, установите какую-то кинестетическую систему ответов Да/Нет. Например, какое-то конкретное изменение в ощущении, или автоматические движения пальцев. Затем спросите, согласна ли сущность общаться с нами в сознании. Если нет, вам нужно придерживаться вопросов с ответами да или нет, и вам возможно придется поработать, не зная содержания действий сущности.</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Если сущность разговаривает, выясните, что она здесь делает. </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Чем ты занимаешься?", "В чем твоя цель?", "В чем твое предназначение?".</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Если неясно, что это за сущность, клиент может спросить: "Ты моя часть?".</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Если цель неясна или не особенно полезна для человека, вы можете выяснить, что за происшествие создало сущность, или побудило её делать то, что она делает. Проработайте происшествие с помощью повторного переживания, завершите незавершенное и так далее. Сущность может уйти, перестать существовать, или стать полезнее для клиента.</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Если сущность старается делать что-то полезное, но очень жестким способом, проследите происхождение этой цели до исходного намерения. "В чем твое исходное намерение?". Мы ищем именно намерение, хорошее по своей сути. Затем попросите сущность найти новые, другие способы достижения этого намерения. Она должна приобрести по крайней мере три новых способа в дополнение к тому, что она уже делает. Ей нужно или придумать их самой, или связаться с каким-то доступным творческим источником, внутри или снаружи клиента. Вам не обязательно знать, что она придумала. Аналогично вы можете соединить её с другими полезными ресурсами.</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Если сущность остается, чтобы помогать личности, вы можете договориться о любых требуемых условиях. Нужно ли дать ей инструкции, будет ли она регулярно отчитываться, и так далее.</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0. Если сущность должна уйти или прекратить существовать, но ей трудно это сделать, займитесь тем, что её удерживает. Спросите, что же на самом деле ей мешает. Может быть, она что-то не доделала или не сказала? Может быть, её нужно поблагодарить, похвалить, оценить по достоинству за то, что она сделала или за то, что она такая? Может, ей нужны инструкции, ориентировка или предложения, что еще она может делать? Может быть, кто-то другой её здесь держит? Обязательно уважительно обращайтесь с сущностью, признавая, что она имеет право существовать и принимать самостоятельные решения.</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1. Возможно, у сущности есть информация и советы для личности. Возможно, это не обязательно прорабатывать как проблему. Это может просто пригодиться для помощи и информации клиенту.</w:t>
      </w:r>
    </w:p>
    <w:p>
      <w:pPr>
        <w:pStyle w:val="Normal"/>
        <w:spacing w:before="120" w:after="0"/>
        <w:ind w:left="340" w:hanging="340"/>
        <w:rPr>
          <w:rFonts w:ascii="Times New Roman Cyr" w:hAnsi="Times New Roman Cyr" w:eastAsia="Times New Roman Cyr" w:cs="Times New Roman Cyr"/>
        </w:rPr>
      </w:pPr>
      <w:r>
        <w:rPr>
          <w:rFonts w:eastAsia="Times New Roman Cyr" w:cs="Times New Roman Cyr" w:ascii="Times New Roman Cyr" w:hAnsi="Times New Roman Cyr"/>
        </w:rPr>
        <w:t>12. Когда вы завершили работу с данной сущностью, проверьте, гармонирует ли результат с другими частями личности, или есть какие-то конфликты, которые нужно решить.</w:t>
      </w:r>
    </w:p>
    <w:p>
      <w:pPr>
        <w:pStyle w:val="Normal"/>
        <w:spacing w:before="120" w:after="0"/>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 много вариантов. Несколько сущностей могут сгруппироваться как одна, а затем расколоться. Сущности могут образовывать сети, в которых они питают друг друга или управляют одна другой, и это бывает нужно узнать. Сущности могут передаваться от одного человека к другому с соединительными нитям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ложительное переосмысление</w:t>
      </w:r>
      <w:r>
        <mc:AlternateContent>
          <mc:Choice Requires="wps">
            <w:drawing>
              <wp:anchor behindDoc="0" distT="0" distB="0" distL="0" distR="0" simplePos="0" locked="0" layoutInCell="0" allowOverlap="1" relativeHeight="51">
                <wp:simplePos x="0" y="0"/>
                <wp:positionH relativeFrom="column">
                  <wp:posOffset>-73025</wp:posOffset>
                </wp:positionH>
                <wp:positionV relativeFrom="paragraph">
                  <wp:posOffset>635</wp:posOffset>
                </wp:positionV>
                <wp:extent cx="6266180" cy="1151890"/>
                <wp:effectExtent l="0" t="0" r="0" b="0"/>
                <wp:wrapSquare wrapText="largest"/>
                <wp:docPr id="46" name="Frame34"/>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роцессинге сущностей как в методе работы с разнообразными явлениями, например, болезнями, нежелательными привычками, умственными машинальност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роцессинге сущностей как в методе работы с разнообразными явлениями, например, болезнями, нежелательными привычками, умственными машинальностям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у нужно отлично владеть положительным переосмыслением. Вам нужно уметь придумывать общий положительный взгляд на что угод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же вы найдете список утверждений положительного переосмыс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метьте, что эти утверждения не говорятся прямо как оценки или авторитетные заявления. Это новые точки зрения, которые вы можете показывать человеку. Их можно прямо говорить разве что в виде вывода, когда у клиента уже есть поддерживающий это опыт и он по сути уже согласен с этим. В других случаях их нужно упаковывать в виде вопросов или нейтральных возможностей. "Ты когда-нибудь думал о том, что ...", "Гм, может быть это просто ...". Эффективное переосмысление обычно подается как "может быть", с которым в этот момент человеку хочется согласиться. Переосмысление не эффективно, если в нем что-то спорно, если человек защищается от него. Оно должно передаваться клиенту при очень хорошем взаимопонимании.</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гло быть хуж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испытание, а не проблем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развивающий опыт.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вает только с очень особыми людьм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 тебя будет потом что рассказа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олько маленькая часть чего-то гораздо большего и важног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люди охотно заплатили бы за такое переживани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счастье просто быть живы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кан не наполовину пустой, а наполовину полны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ы станешь гораздо способнее, прояснив эт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пособность, а не ограничени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думай, сколького бы тебе не хватало, если бы это было по-другому.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общени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обучени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сегда хорошо кончает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часть всеобщего духовного развити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проясняет вс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лезно в других ситуациях.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другой реагировал бы инач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ление этого—признак положительных изменений.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изменяется быстрее, чем ты можешь им наслаждать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оисходит по основательной причин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 тебя есть часть, которая знает, что происходит.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твоя часть в своей основе хороша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Жить—значит развлекаться и обучатьс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воя внешняя ситуация показывает тебе что-то о тебе само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бе не нужно ничего другого, твоя интуиция направляет теб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ленная поможет тебе, если ты дашь ей это сдела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 тебя есть все, что нужно, прямо здесь и сейчас.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ы всегда получаешь то, чего просиш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х ты, так это просто здорово!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в этом есть очень важный урок.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есть, то ЕС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о может быть плохим, только когда мы сравниваем его с чем-то другим.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ы участвуешь в процессе развития планеты.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роизошло именно так, как ты это созда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Зато это не скуч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это общие переосмысления. Может быть полезнее конкретное переосмысление данной ситуации. Именно это мы часто делаем с помощью наших техник. Мы работаем над конкретными вещами и меняем их смыс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веденные выше переосмысления—это скорее жизненные позиции, которые можно применять к чему угодно. Например, если вы считаете, что всё в жизни—учебный опыт, то не так уж важно, что случается. Можно уменьшить отрицательное влияние любого события, вновь заявляя, что это действительно учебное переживание. Это означает обучение чему-то новому, это замечательно! Чем больше проблема, тем больше будет урок.</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цессинг восприятия</w:t>
      </w:r>
      <w:r>
        <mc:AlternateContent>
          <mc:Choice Requires="wps">
            <w:drawing>
              <wp:anchor behindDoc="0" distT="0" distB="0" distL="0" distR="0" simplePos="0" locked="0" layoutInCell="0" allowOverlap="1" relativeHeight="52">
                <wp:simplePos x="0" y="0"/>
                <wp:positionH relativeFrom="column">
                  <wp:posOffset>-73025</wp:posOffset>
                </wp:positionH>
                <wp:positionV relativeFrom="paragraph">
                  <wp:posOffset>635</wp:posOffset>
                </wp:positionV>
                <wp:extent cx="6266180" cy="1151890"/>
                <wp:effectExtent l="0" t="0" r="0" b="0"/>
                <wp:wrapSquare wrapText="largest"/>
                <wp:docPr id="47" name="Frame35"/>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учите и/или поупражняйтесь в переосмыслении, пока у вас не будет готовых высказываний на все случаи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учите и/или поупражняйтесь в переосмыслении, пока у вас не будет готовых высказываний на все случаи жизн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вы всегда можете сделать с пользой—так это узнать восприятия, которые личность связывает с определенной проблемой. И когда клиент описал восприятия, всегда есть возможность их изменить или поупражняться с ни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сприятия—это конкретные подробные качества и количества в разных системах восприятия. Основные системы—зрительная, слуховая и кинестетическая, то есть картинки, звуки и ощущения. Есть еще обонятельная и вкусовая, то есть запах и вкус, но они меньше используются в процессинге, потому что мы мало что можем в них измен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риятия в процессинге противопоставляются умственным ярлыкам и другим вторичным умственным проявлениям. Мы разыскиваем именно то, что личность реально воспринимает, либо физическими чувствами, либо аналогичным образом в своей внутренней реальности. Это должно быть то, что действительно воспринимается, а не просто слова о том, о с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вая задача состоит в том, чтобы поощрить личность действительно видеть, слышать, и особенно чувствовать части её внутренней реальности. Любой процесс или техника эффективны лишь настолько, насколько мы взаимодействуем с реальностью. Где находится эта реальность и кто с ней согласен—вопрос другой, суть в том, что здесь существует что-то воспринимаем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получения подробностей определенной реальности, следующий шаг в том, чтобы выяснить, где находятся ограничения и как можно создать больше свобод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у клиента внутренняя картина ситуации на работе—это много туманных вещей, непредсказуемо движущихся вокруг, то это наверное его ограничивает. Эта картинка соответствует тому, почему же клиент чувствует разочарование в своих возможностях, ничего не достигая. Так что когда он упоминает разочарование в себе, прежде всего нужно узнать больше подробностей восприятия. Всегда полезна зрительная информация, потому что её легче всего изменить. Потом давайте посмотрим, где же ограничения и в чем можно потренироваться действовать иначе. Ведь если задачи туманные и неясные, то клиент не может увидеть, что же нужно сделать. А если всё движется, клиент не успевает ничего добиться с каждой задачей. Так что мы делаем? Мы изменяем картинку, делая вещи более ясными и приостанавливая что-то на месте. Как именно сделать это, зависит от того, что эффективно для данного клиента. Может быть если он отступит на шаг назад от картинки, устроит себе свободное пространство, приблизит к себе что-то одно и сделает его более ясным, то он перестанет чувствовать разочарование в своих сил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у человека не бывает неопределенных, случайных реакций по неопределенным, случайным причинам. Есть очень конкретные особенности восприятия, создаваемые в конкретных последовательностях для получения конкретных результатов. Если мы изменим восприятия, изменятся и реакц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особенности восприятия управляют ощущениями и состоянием, в основном плавно. Вы можете управлять какими-то количествами или качествами, чтобы сделать ощущение больше или меньше. Некоторые из этих управляющих особенностей для личностиважнее, и разные значения особенностей по-разному на нее воздействую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мы обнаружили, что большая картинка усиливает соответствующие чувства, а маленькая картинка ослабляет их, то это отличный инструмент. Инструмент, который вы можете очень легко дать в руки клиенту. Ему нужно только научиться делать больше положительный образ себя и положительные цели, и делать меньше свои опасения и беспокой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личность понимает, что её действия с картинками управляют её ощущениями, то это придает ей сил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вуки действуют аналогично. Если у клиента есть голос в голове, говорящий: "ты ничего не делаешь как следует", то наверное важны тон голоса, темп, высота и место нахождение. Если голос такой, "как следует", клиент чувствует угнетенность. Но если мы изменим особенности, сделав голос быстрее, выше, удалив его на 15 метров и тому подобное, то переживание изменится. Трудно настолько же огорчаться из-за придирок отца, когда его голос звучит пискляво и он висит в воздухе под потолк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восприятия можно использовать во многих ситуациях, когда другие техники могут быть тоже эффективны. Наверное, стоит его использовать в тех ситуациях, когда вам кажется, что личность ограничена из-за её собственных восприятий. Вообще-то это всегда так, но если это становится для вас особенно очевидным, то наверное процессинг восприятий сработ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вы можете использовать процессинг восприятий в дополнение к другим видам работы. Он отлично стыкуется с такими подходами, как например прояснение происшествий, которые больше ориентированы на обнаружение отрицательных причин. Процессинг восприятий более положителен, он предполагает, что индивид конечно является причиной всего этого и ему просто нужно делать что-то по-другому. Эти два похода уравновешивают друг друга. Еще очень полезно узнавать особенности восприятия во многих разных областях, просто чтобы исследовать как они действуют. Это прекрасно вписывается в любой модуль. Например, мы работаем с общением. Есть конкретные восприятия, связанные с застенчивостью, с общительностью, с желанием общаться, и с нежеланием общаться. Есть восприятия, которые определяют, когда и с кем индивид чувствует, что можно общаться. Обнаружив их, личность может начать ими управлять и использовать их как инструменты, а не просто зависеть от н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сто полезно разговаривать о любой области жизни. Но если вы можете еще и определить восприятия, руководящие этой областью, вы лучше поможете человеку. Когда он будет знать, как на него влияют разные восприятия этой области, он сможет управлять ими. Рычаги управления его поведением будет переданы в его рук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оображение</w:t>
      </w:r>
      <w:r>
        <mc:AlternateContent>
          <mc:Choice Requires="wps">
            <w:drawing>
              <wp:anchor behindDoc="0" distT="0" distB="0" distL="0" distR="0" simplePos="0" locked="0" layoutInCell="0" allowOverlap="1" relativeHeight="53">
                <wp:simplePos x="0" y="0"/>
                <wp:positionH relativeFrom="column">
                  <wp:posOffset>-73025</wp:posOffset>
                </wp:positionH>
                <wp:positionV relativeFrom="paragraph">
                  <wp:posOffset>635</wp:posOffset>
                </wp:positionV>
                <wp:extent cx="6266180" cy="1151890"/>
                <wp:effectExtent l="0" t="0" r="0" b="0"/>
                <wp:wrapSquare wrapText="largest"/>
                <wp:docPr id="48" name="Frame36"/>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те кого-то, ограничивающего себя в какой-то области. Измените это с помощью процессинга восприятий.</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те кого-то, ограничивающего себя в какой-то области. Измените это с помощью процессинга восприятий.</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ображение—это общий инструмент, который можно использовать для многих вещей. Его можно использовать для исследования разнообразных возможностей, для развития творческих способностей, для того чтобы сделать желательные результаты более реальными,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исходим из того, что в воображении возможно все. Можно изменять вещи как угодно, можно создавать какие угодно происшествия, неважно, "разумно" это или нет. Это не серьезная, а шутливая деятель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работа с воображением эффективнее всего, если личность осознает творческую силу воображения. Это не ПРОСТО воображение. Клиента нужно вывести из убеждений в том, что это ВСЕГО ЛИШЬ какие-то галлюцинации ума, которые не имеют ни к чему отношения. И ему не нужно иметь мощных убеждений в том, что его воображение создает весь мир, лишь бы у него не было слишком ограничивающих убеждений в своей способности созда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лезно просто вообще тренировать воображение в определенной области. Испытание разнообразных сценариев откроет дополнительные возможности. Свобода клиента особенно увеличивается тогда, когда он пробует делать то, что считается невозможным во внешнем мире. Полезно делать что-то вопреки законам природы и заниматься всевозможными смешными и забавными вещ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делать это без какого-то плана или метода, просто направляя клиента с помощью вашего собственного воображения и интуиции, однако придерживаясь области, над которой мы работаем. Например, если рассматривается тема работы, вы можете попросить клиента вообразить много того, чего бы он не сделал на работе, особенно то, что нарушает реальность или ограничения. Попросите его отругать начальника, дать ему палочку динамита вместо сигары, и когда начальник взорвется, соскрести остатки с потолка и отправить их в Никарагуа для заделывания дырок в глиняных горшках. Потом снова создайте его, на этот раз с большим красным носом и оленьими рогами. Пошлите его на перекресток управлять движением машин, увеличьте зарплату каждого сотрудника в 100 раз и назначьте им личных рабов. Чем смешнее и забавнее, тем луч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средоточивайтесь на любой неспособности, на всем, что человеку трудно вообразить. Если ему трудно говорить что-то другим, очень тщательно тренируйте эту способность в воображении, постепенно увеличивая испытания. Пусть он сначала говорит что-то очень маленькому человеку, который смотрит в другую сторону и привязан к стулу. Потом поощряйте его говорить что-то всё большему количеству людей, во всё более сложных условиях. Попросите его говорить что-то с помощью громкоговорителя целому стадиону злых людей с автоматами. Всегда сосредоточивайтесь на его способности делать это. Если клиент колеблется, особенно внимательно проработайте эту область. Сделайте так, чтобы это было весело и шутливо, а не тяжело и пугающ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м больше клиент может вообразить точных деталей, тем лучше. Просите его уточнять общие слова. Если воображается "машина", выясните, какая это марка, какого цвета, какое в ней оборудование, в каком она состоянии, кто внутри, что в бардачке и так далее. Именно подробности делают реальности реальными. Физический мир кажется реальнее воображаемого только из-за количества конкретных воспринимаемых подробностей. Если вы сможете сделать с помощью воображения что-то настолько же подробное, оно станет реальн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спользуйте все системы восприятия. В дополнение к картинкам создавайте звуки, ощущения, запахи. Создавать полную реальность, с множеством подроб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тренировке способности воображать часто изменяйте что-то. Взрывайте вещи, выкидывайте их и делайте новые. Не привязывайтесь ни к чему, просто распыляйте это и делайте что-то более подробное и интерес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добавлять воображение в любой модуль. Вы можете использовать его, когда в какой-то области очевидны ограничения, или вы можете просто вообще проработать обла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воображение отлично подходит для установления положительного направления. Его очень полезно проводить в конце сеанса. Пусть клиент вообразит, чего бы он хотел. Для установления направления желательно, чтобы воображаемое было как можно более реальным, убедительным и устойчивым. И опять-таки как можно с большим количеством восприятий и подробностей. Но осознавайте, что если это будущее направление, оно должно быть привлекательным. Обычно полезно оставить в нем чуть-чуть тайны. Если бы про будущее всё было известно, было бы незачем идти и достигать его. Так что оно должно быть очень реальным и привлекательным, но в то же время должно быть ясно, что у клиента его ПОКА ЧТО не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екурсивное задавание вопросов</w:t>
      </w:r>
      <w:r>
        <mc:AlternateContent>
          <mc:Choice Requires="wps">
            <w:drawing>
              <wp:anchor behindDoc="0" distT="0" distB="0" distL="0" distR="0" simplePos="0" locked="0" layoutInCell="0" allowOverlap="1" relativeHeight="54">
                <wp:simplePos x="0" y="0"/>
                <wp:positionH relativeFrom="column">
                  <wp:posOffset>-73025</wp:posOffset>
                </wp:positionH>
                <wp:positionV relativeFrom="paragraph">
                  <wp:posOffset>635</wp:posOffset>
                </wp:positionV>
                <wp:extent cx="6266180" cy="1151890"/>
                <wp:effectExtent l="0" t="0" r="0" b="0"/>
                <wp:wrapSquare wrapText="largest"/>
                <wp:docPr id="49" name="Frame37"/>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упражняйтесь в процессинге воображения в области, где кому-то нужно больше гибкости.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ите с кем-то положительное воображение направления, в котором он движетс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упражняйтесь в процессинге воображения в области, где кому-то нужно больше гибкости.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ите с кем-то положительное воображение направления, в котором он движетс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на из самых простых техник процессинга—это рекурсивное задавание вопросов. То есть задается один и тот же вопрос, или дается одно и то же указание, даже хотя на него уже получен отв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урсия основана на следующих иде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кции исчерпываются, так сказать изнашиваются, если их снова и снова активизировать. Если при задавании определенного вопроса клиент получает неприятную эмоциональную реакцию, то если вопрос задавать снова и снова, интенсивность реакции будет постепенно спадать. Клиент устанет так реагировать. Конечно, если он выдержит это испыт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часто сначала дает общепринятые ответы на вопрос. Он может дать поверхностный ответ, принятый в обществе. Если вы будете продолжать требовать ответы на вопрос, то он будет вынужден копать глубже. И тогда мы получаем материал, который гораздо ценнее для целей процессинга, ответы из-под поверх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ная активизация одной и той же темы накапливается вплоть до какого-то порога. Если для вас что-то неприятно и оно будет вам снова и снова подаваться, то скорее всего вы будете чувствовать себя всё хуже и хуже. После определенного момента реакция сломается и вы прорветесь в другое состояние. В обычной ситуации вы вполне можете заставить источник неприятностей замолчать, но в сеансе вы можете перетерпеть это и реакция преобразуется во что-то более предпочтитель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ема основательно раскрыта и получено все, что личность может о ней сказать или воспринять, то у личности в итоге останется более простая истина об этой теме. Это может быть ничто, тема может просто испариться. Или личность может прийти к осознанию того, что на самом деле происходит с этой темой. Или она может просто научиться видеть яснее, отбросив мусо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урсивное задавание вопросов—это довольно грубая техника. Если её решительно проводить, она может стать очень неприятной еще до того, как тема прояснится. Сначала нужна какая-то договоренность, что клиент пройдет эту технику до конца. Эта техника не из тех, с которыми любой может интуитивно согласиться. Ее нужно объяснить и клиенту нужно быть готовым придерживаться её до определенного результат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рекурсивного задавания вопросов в том, что его легко проводить. Есть всего один вопрос, или всего несколько последовательных вопросов, и они обычно подготовлены заранее. Фасилитатор просто задает вопрос, получает ответ, и тогда он снова задает тот же вопрос, но так как будто это совершенно новый и неожиданный вопрос. Фасилитатору нужно только заметить, когда из вопроса извлечено все, что возмож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 помощью относительно простых указаний люди могут самостоятельно выполнять рекурсивные техники. Им можно дать список вопросов, которые скорее всего активизируют что-то стоящее, и можно научить снова и снова отвечать на каждый вопрос, пока что-то продолжает происход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использовать рекурсивными техники разнообразными способами и с разной глуби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 я избегаю использовать рекурсивное спрашивание для того, чтобы пробиваться сквозь появляющиеся реакции. Это неприятно и дает непредсказуемые результаты, занимая непредсказуемое количество времени. Когда появляется что-то тяжелое, я предпочитаю перейти на самую подходящую техник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лько в случае особенно застарелых и нежелательных эмоциональных реакций я могу подумать об использовании грубой силы рекурсивной техники для прорыва через порог.</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у клиента есть навязчивая потребность есть определенные виды пищи, которая до сих пор сопротивляется процессингу. В этом случае можно снова и снова давать клиенту то, что включает его навязчивое поведение. Например, если мы обнаружили, что включает реакцию симпатичная цветная картинка шоколада, то можно попросить клиента снова и снова вызывать такую картинку, всё больше увеличивая интенсивность реакции. Если аккуратно это делать, реакция будет всё усиливаться и в конце концов сломается. И тогда клиент уже не сможет вернуть эту реакцию. Картинка шоколада уже не будет вызывать автоматическую реакц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обычно использую рекурсивные вопросы в общем модуле, чтобы поднять на поверхность какой-то материал. Я делаю это не механически и я обычно видоизменяю вопрос по ходу работы. Но я занимаюсь одной определенной темой, например готовностью личности присутствовать или нет в определенных местах и ситуациях. Можно построить на основе этой темы два вопроса:</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де ты готов бы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Где ты не готов быть?"</w:t>
      </w:r>
    </w:p>
    <w:p>
      <w:pPr>
        <w:pStyle w:val="Normal"/>
        <w:spacing w:before="120" w:after="0"/>
        <w:rPr/>
      </w:pPr>
      <w:r>
        <w:rPr>
          <w:rFonts w:eastAsia="Times New Roman Cyr" w:cs="Times New Roman Cyr" w:ascii="Times New Roman Cyr" w:hAnsi="Times New Roman Cyr"/>
        </w:rPr>
        <w:t>Вам на самом деле не обязательно строить какие-то точные вопросы для проработки темы. Но они могут упростить работу фасилитатора, и эту технику может с пользой применять даже тот, кто не понимает, зачем задавать эти вопросы, и просто делает это механически</w:t>
      </w:r>
      <w:r>
        <w:rPr/>
        <w:t>.</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использую вопросы такого типа, чтобы поощрить клиента полностью исследовать тему. Я использую их, чтобы получить от него новые, другие ответы. Я хочу, чтобы клиент проработал тему с многих сторон, воспринимая её по-новому и по-друг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перестает рассматривать тему и начинает давать однообразные ответы, я видоизменяю вопрос или меняю подход. Я продолжаю рекурсивное спрашивание только пока оно интересно для клиента. Если оно уже не интересно, я перехожу на что-то другое. Если тема раскрыта недостаточно, я перехожу на разновидность того же вопроса, только предоставляя другую точку зрения, чтобы поддерживать вовлеченность клиента. Если тема уже раскрыта и клиент извлек из нее что-то новое, то я перехожу к другой тем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выносит на обсуждение более конкретное явление, подходящее к известной мне технике, я обычно переключаюсь на эту технику. Например, если он говорит, что у него каждый раз при встрече с начальником возникает боль в животе, то я чаще всего нахожу происшествия, которые клиент может повторно переж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урсивное задавание вопросов похоже на снятие слоев луковицы. Вы задаете вопрос и получаете самый внешний слой. Вы не удовлетворяетесь этим, а задаете вопрос снова и получаете следующий слой. Вы продолжаете это делать до тех пор, пока луковицы уже не будет или будет ясно, что внутр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ши вопросы задаются не для того, чтобы получить правильный ответ. Они задаются для того, чтобы что-то происходило, в особенности для того, чтобы клиент всё больше смотрел и обнаруживал то, что забы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дает каждый раз одинаковый ответ, "потому что он правильный", то вам нужно немного обсудит суть процессинга. Вы только теряете время, если клиент старается "правильно" отвечать на ваши вопросы. По правде говоря, неправильные ответы гораздо ценнее. Но нам на самом деле не нужны ни те, ни другие. Мы просто задаем вопросы, чтобы что-то происходило. Нам нужно извлечь как можно больше из каждого вопроса.</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Каждый наш вопрос—это просто еще один способ сказать:</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осприми, что здесь есть, и расскажи мне об этом!"</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ыло бы скучно, если бы мы всё время говорили это. Люди любят разнообразие, им нравится когда их развлекают, и им нравится, когда их хитростью вынуждают осознавать то, что они уже знаю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имущество использования многочисленных вопросов в том, что каждый из них скорее всего своим уникальным способом затронет тему. Вопрос соответствует чему-то в уме клиента, и поощряет его посмотреть на это так, как он иначе не посмотрел б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один из надежных ресурсов фасилитатора—это способность выдвигать очень много разнообразных и неожиданных вопросов. Фасилитатор может придумывать их или у него может быть список хороших вопросов. Именно из этого в основном состоят наши общие модули. Обобщенные списки того, о чем можно спрос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торой ресурс в отношении вопросов—это способность извлекать всё возможное из каждого вопроса. Вам желательно "выдоить" из каждого вопроса как можно больше изменений. И самый простой способ делать это—снова задавать вопрос и получать разные ответ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споминание</w:t>
      </w:r>
      <w:r>
        <mc:AlternateContent>
          <mc:Choice Requires="wps">
            <w:drawing>
              <wp:anchor behindDoc="0" distT="0" distB="0" distL="0" distR="0" simplePos="0" locked="0" layoutInCell="0" allowOverlap="1" relativeHeight="55">
                <wp:simplePos x="0" y="0"/>
                <wp:positionH relativeFrom="column">
                  <wp:posOffset>-73025</wp:posOffset>
                </wp:positionH>
                <wp:positionV relativeFrom="paragraph">
                  <wp:posOffset>635</wp:posOffset>
                </wp:positionV>
                <wp:extent cx="6266180" cy="1151890"/>
                <wp:effectExtent l="0" t="0" r="0" b="0"/>
                <wp:wrapSquare wrapText="largest"/>
                <wp:docPr id="50" name="Frame3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вание рекурсивных вопросов, моделирование разнообразных сценариев того, как может реагировать клиент.</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вание рекурсивных вопросов, моделирование разнообразных сценариев того, как может реагировать клиент.</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стое вспоминание прошлых событий—это очень полезный процесс. Вы можете просто просить кого-то вспомнить что-то, потом еще что-то, еще что-нибудь,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подходит в основном для довольно положительных вещей. Не стоит наобум спрашивать о чем-то плохом. Но о приятных, положительных, радостных воспоминаниях вы можете спрашивать сколько угод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этом клиент не возвращается обратно во времени и не переживает происшествия заново, он остается в настоящем времени и вспоминает их. И мы игнорируем любые механизмы того, как разные происшествия связаны друг с другом. Мы смотрим прямо на картинки или происшествия, смотрим, что в них есть, и быстро переходим к другим картинкам или происшествия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поминание можно проводить в соответствии с любым набором тем, шкал, аспектов, или чего-то еще. Но осознавайте, что это довольно легкий процессинг и нам не нужно спрашивать о травматических происшествиях. Всегда эффективны приятные переживания и все, с чем клиент может с удобством встрет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поминание легко проводить почти что без ограничений. Его можно проводить постепенно, пока клиент не вспомнит полностью какую-то те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ограничивающий фактор состоит в том, что вспоминание по своей природе обращает внимание на прошлое. Но действия на самом деле находятся не в прошлом. Жизнь происходит в настоящем. Излишнее подчеркивание прошлого может дать неверное впечатление, что прошлое важно и как-то управляет настоящ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поминание проводится через постепенное восстановление изобилия опыта и терпимости к разнообразным ситуациям. Это положительное действие. Мы не ищем причины, мы тренируем гибк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меры указаний для вспоминания:</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 случай, когда ты достиг успех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 случай, когда ты что-то зна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спомни случай, когда ты преодолел испыт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есть еще один способ:</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кажи мне, что тебе нравится дела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 случай, когда ты ___"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 еще один случай, когда ты ___"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спомни как можно более ранний случай, когда ты ___"</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ина</w:t>
      </w:r>
      <w:r>
        <mc:AlternateContent>
          <mc:Choice Requires="wps">
            <w:drawing>
              <wp:anchor behindDoc="0" distT="0" distB="0" distL="0" distR="0" simplePos="0" locked="0" layoutInCell="0" allowOverlap="1" relativeHeight="56">
                <wp:simplePos x="0" y="0"/>
                <wp:positionH relativeFrom="column">
                  <wp:posOffset>-73025</wp:posOffset>
                </wp:positionH>
                <wp:positionV relativeFrom="paragraph">
                  <wp:posOffset>635</wp:posOffset>
                </wp:positionV>
                <wp:extent cx="6266180" cy="1005205"/>
                <wp:effectExtent l="0" t="0" r="0" b="0"/>
                <wp:wrapSquare wrapText="largest"/>
                <wp:docPr id="51" name="Frame39"/>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техниках вспомина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техниках вспоминани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на—это обычно шаблон поведения по подавлению себя из-за своих прошлых действий. Есть большой набор механизмов, связанных с наказанием себя за совершение чего-то "плох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ое существо по своей природе хорошее и имеет хорошие намерения. Каждый инстинктивно знает, что по крайней мере так должно бы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личность обнаруживает, что она подействовала теми способами, которые она называет "нехорошими", то это нарушает правило о том, чтобы быть хорошим. Типичные реакции на это—плохо себя чувствовать, скрывать свои действия от себя или от других, наказывать себ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ама личность—свой худший судья. Большинство людей строго себя наказывают, если они обнаруживают, что нарушили правила, которым они должны след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сть, уверенная в своей собственной доброте, так не делает. Но у типичного человека нет такой уверенности. Он обычно знает, что он должен быть хорошим, но он не совсем хороший. Это открывает дверь всевозможным религиозным манипуляциям и ловушкам вины. Люди подвергают себя всевозможным наказаниям, чтобы искупить свое "зло", чтобы снова себя хорошо почувств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моральных кодексов вносит большой вклад в вину. Моральный кодекс—это по сути набор фиксированных идей, которые установил некто, обладающий какой-то властью, вероятно для упрощения жизни подчиненным с меньшим общим обзором, обеспечивая, чтобы они делали разумные вещи. Моральный кодекс, если он создан с хорошими намерениями,—это обычно набор простых правил поведения, который в среднем вроде бы лучше всего помогает людям жить. Если он создан с менее хорошими намерениями, то его идея в том, чтобы управлять людьми, заставляя их выбиваться из сил, живя по произвольным ограничивающим правилам. Чтобы сделать моральные кодексы максимально эффективными, их часто устанавливают так, как будто они были провозглашены "бог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ральные кодексы—это фиксированные идеи. Они никак не могут действовать во всех обстоятельствах. Это способы не смотреть, не разбираться, не принимать собственные реш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лен группы обычно обязуется следовать моральному кодексу этой группы, письменному или неписаному. Собственно говоря, это может быть собственное подразумеваемое представление индивида о том, как он должен себя вести. Но в любой группе есть какие-то правила, более или менее регулирующие повед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удучи членом группы, индивид неявно соглашается, что её правила "хорошие". Ну а что происходит, когда кто-то нарушает правила? Так вот, если у него слабая связь с его исходной добротой, он наверное решает, что сделал что-то "плохое". Скорее всего у него возникает немного нехорошее чувство насчет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кто-то делает то, что он считает преступлением, он может слегка себя ограничить. Это извращенный способ сохранения истины о том, что каждое существо хорошее. Если кто-то делает что-то нехорошее, то он не может быть настоящим существом. Так что индивид делает себя немного меньше. По крайней мере по отношению к группе, чей моральный кодекс он нарушил.</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индивид продолжает совершать преступления, они накапливаются и он всё больше ограничивает себя или всё больше отстраняется от группы. Он всё больше сдерживает себя. Из-за своих поступков индивид удерживает себя от действий, чтобы невзначай не сделать снова чего-то плох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индивид может привлекать к себе плохие вещи в данной области. Его вина может действовать как магнит, повышая вероятность того, что тоже самое произойдет и с н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часто встречается еще один образец извращенной логики: если кто-то совершил преступление против кого-то другого или против группы, а он по своей природе всегда делает хорошее, значит, этот другой или группа, конечно, не могут быть хорошими. Другими словами, индивид оправдывает свои действия, еще больше принижая объект своего преступления. И опять же, это по всей вероятности становится всё хуже и хуже. Так как индивид совершил одно преступление и принизил объект, чтобы оправдаться, то уже более оправданно сделать против объекта еще одно преступление, затем оправдать его, потом совершить еще одно, и так далее. Индивид скорее всего всё больше и больше обливает грязью объект своих преступлений. А если это группа, членом которой он был, он может всё больше отстраняться от н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ральный кодекс может принадлежать группе, взаимоотношениям двух людей, или только одному индивид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чьи-то преступления почти что раскрыты другими, возникает очень отчаянное явление, которое может быть довольно бурным. Личность колеблется, обнаружены её действия или всё еще скрыты. В частности это приводит к тому, что она порочит каждого, кого она воспринимает как почти раскрывшего. Фасилитатору нужно осознавать и избегать это явление. Если вы почти что раскрыли чьи-то действия и он расстроился, пожалуйста, полностью "разоблачите" его, чтобы завершить это. Узнайте всю историю, если вы начали её узнавать и клиент волну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ьшую часть этого явления преступления/оправдания/сдерживания себя составляет процесс обособления и отделения. Индивид отделяет себя от того, против чего он совершает свои плохие поступ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 а правда совсем в другом. Эти явления—семантические реакции, подсознательно выполняемые с уже ограниченной и неправильно понятой точки зрения. Когда восстановлена правда, все отрицательные явления уходя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е разделение искусственно. Дух на самом деле не раздроблен. Когда индивид полностью осознает это, то уже не может быть оснований для вины. Индивид делает то, что он делает. Если он целостен и согласован, то нет никаких причин называть действия плохими или стыдиться их. И если он целостен и согласован, он естественно совершает поступки, уважая целостность ситуации, и она вообще не становится проблем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новной способ справиться с виной—это помочь личности признать исходную доброту в себе и во всем. Если мы углубимся в "плохие" поступки, мы найдем по сути хорошие наме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сти нужно уметь прощать себя. Поиски прощения своих грехов со стороны внешнего мира ничего не решают. Это может только дать личности разрешение быть безответственной. Личность должна отвечать за свои действия. Она должна действовать, исходя из своей глубинной доброты и должна прощать себя за любые воспринятые ей ошибки, которые она возможно сдела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работы с этим—высвободить фиксированные правила о том, что есть только один правильный или неправильный образ действий. Этими правилами можно заниматься как любыми другими фиксированными идеями, проверять их границы, выяснять, на что они направлены, рассматривать их с разных точек зрения и так далее. Еще выяснять, какой цели служит сама фиксированность. Есть что-то, на что личность старается не смотреть, сохраняя черно-белое восприятие мир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наружение исходной доброты в себе и в других убирает основу всего этого механизма. На самом деле нет такой вещи как зло. Люди делают то, что делают, потому что это сознательно или подсознательно самое лучшее, что они могут придумать. Иногда это эффективно, иногда нет, но всё равно совсем не нужно делать себя или других совершенно неправы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цикленность на хорошем/плохом и потребность наказывать себя—это по сути дела расколотость на противоположности. В принципе у личности может быть одна часть, которая что-то сделала, и другая часть, которая оценила это действие как плохое. Действующей стороне не хватает способности оценивать, а оценивающей стороне не хватает способности действовать. Если бы они были вместе, то не было бы и пробл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я идея преступлений берет свое начало в раздробленности, в идее, что личность не целостна, есть кто-то другой, устанавливающий правила, кто-то еще, против которого совершаются преступления, кто-то еще, который их оценивает. Когда индивид принимает ответственность за то, чтобы быть целостным, и начинает действовать в соответствии со своей целостностью, то уже нет проблемы преступл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стность означает действовать, исходя из целостност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бщий модуль развития</w:t>
      </w:r>
      <w:r>
        <mc:AlternateContent>
          <mc:Choice Requires="wps">
            <w:drawing>
              <wp:anchor behindDoc="0" distT="0" distB="0" distL="0" distR="0" simplePos="0" locked="0" layoutInCell="0" allowOverlap="1" relativeHeight="57">
                <wp:simplePos x="0" y="0"/>
                <wp:positionH relativeFrom="column">
                  <wp:posOffset>-73025</wp:posOffset>
                </wp:positionH>
                <wp:positionV relativeFrom="paragraph">
                  <wp:posOffset>635</wp:posOffset>
                </wp:positionV>
                <wp:extent cx="6266180" cy="1151890"/>
                <wp:effectExtent l="0" t="0" r="0" b="0"/>
                <wp:wrapSquare wrapText="largest"/>
                <wp:docPr id="52" name="Frame4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упражняйтесь в работе с явлениями, связанными с виной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том, как реагировать на почти что раскрытое преступление.</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упражняйтесь в работе с явлениями, связанными с виной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том, как реагировать на почти что раскрытое преступление.</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определенные общие составные части, которые можно использовать для построения модуля. Вы можете использовать их, чтобы разработать модуль для темы, не раскрытой в приложении к этому руководств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т некоторые из элементов, подходящие для модуля развития, то есть для укрепления положительных способностей. Отчасти это способы подразделения любой темы на под-темы. Отчасти это разнообразные универсальные техники. Что касается под-тем, они могут становиться основой диалога, клиент может давать их примеры, мы смотрим, какие всплывают ограничения, и разбираемся с ни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Способы осуществления рассматриваемой деятельности/способности. "Как можно ___?"</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Места, в которых можно делать ___. "Где ты можешь ___?", "Где ты предпочитаешь не ___?"</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Люди, с которыми можно это делать. "С кем ты хотел бы ___?", "С кем ты не хотел бы ___?"</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Реакции на эту тему. Нежелательные семантические или физические реакции. Проясните 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Фиксированные идеи насчет данной темы. "По каким правилам ты живешь относительно ___?" Разфиксируйте 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Ключи разблокирования. </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йдите любые расколы в этом, любое то включающееся, то выключающееся поведение. Используйте объединение противополож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Может быть, клиенту не хватает какого-то ресурса, качества, способности, чтобы делать это? Используйте возвращение утраченных частей, чтобы вернуть 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Что клиенту нужно, чтобы делать это? Подражание образцам, процессинг восприятий, воображ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 что эта тема направлена, в чем результат (продукция)? Проясните и укрепите е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Что может случиться, если сделать ___? Если не сделать? Не случится, если сделать? Не случится если не с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Любые нежелательные будущие последствия делания этого. Прояснение будущих происшеств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очему может хотеться ___? Почему может не хотеться ___?</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одражание тем, кто умеет это делать. Процессинг восприят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оговорите об этой тем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Вообразите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Узнайте особенности восприятий того, как делать это хорошо, или препятствий к эт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овзаимодействуйте с этой областью и инструментами делания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ереберите действия, требующиеся для того, чем личность хочет заниматься. Обучайтесь им, тренируйте их, инсценируйте их. Выясните, будут ли они эффективными, или нужны еще какие-то ресурсы. Привыкните к н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Действительно пойдите и сделайте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сколько имеет смысл каждая часть, конечно, зависит от т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ая бы ни была тема, вы всегда можете разбить её на более мелкие части. Об этих более мелких частях всегда можно поговорить, вы можете выяснить, есть ли насчет них затруднения, препятствия и так далее. Вы можете тренировать способности в этой области. Вы можете найти фиксированные идеи, ограничивающие убеждения,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бщий модуль прояснения</w:t>
      </w:r>
      <w:r>
        <mc:AlternateContent>
          <mc:Choice Requires="wps">
            <w:drawing>
              <wp:anchor behindDoc="0" distT="0" distB="0" distL="0" distR="0" simplePos="0" locked="0" layoutInCell="0" allowOverlap="1" relativeHeight="58">
                <wp:simplePos x="0" y="0"/>
                <wp:positionH relativeFrom="column">
                  <wp:posOffset>-73025</wp:posOffset>
                </wp:positionH>
                <wp:positionV relativeFrom="paragraph">
                  <wp:posOffset>635</wp:posOffset>
                </wp:positionV>
                <wp:extent cx="6266180" cy="1151890"/>
                <wp:effectExtent l="0" t="0" r="0" b="0"/>
                <wp:wrapSquare wrapText="largest"/>
                <wp:docPr id="53" name="Frame41"/>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шите модуль. Вы можете использовать такие темы, как "Обучение", "Образование", "Спорт", или придумать что-то са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шите модуль. Вы можете использовать такие темы, как "Обучение", "Образование", "Спорт", или придумать что-то сам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делать общий модуль для прояснения определенной более отрицательно ориентированной темы. Он устроен почти так же, как любой другой, но только мы сосредотачиваемся на том, что не в порядке, обращаясь с этим как с какой-то проблемой. Вот некоторые из элементов, которые можно использ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ереосмысление этого как чего-то положительн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Отвлечение от этого, наблюдение на расстоя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оговорить об эт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йти что-то, по отношению к чему личность может быть причи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ридумать или вспомнить что-то, являющееся большей проблемой, меньшей проблемой, или проблемой такого же размер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Использовать ключи разгруз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рошлые решения пробле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ежелательные ощущения и реакции. Проясните 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Фиксированные идеи. Разфиксируйте 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сколы насчет этого, то включающееся, то выключающееся поведение. Используйте объединение противополож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отерянные части, способности, качества относительно этого. Возвращение утраченных ча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Ограничивающие идеи или убеждения. Используйте процессинг восприятий или расфиксиров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Опасения насчет того, что может случиться: прояснение будущих происшеств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Отсутствие направления: вообразить положительное направл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Чему можно из этого научиться, какой положительной цели это служит в жизни лич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отренируйте любые умения, необходимые для овладения данной темой.</w:t>
      </w:r>
    </w:p>
    <w:p>
      <w:pPr>
        <w:sectPr>
          <w:footerReference w:type="default" r:id="rId30"/>
          <w:footerReference w:type="first" r:id="rId31"/>
          <w:type w:val="nextPage"/>
          <w:pgSz w:w="11906" w:h="16838"/>
          <w:pgMar w:left="1701" w:right="567" w:gutter="0" w:header="0" w:top="482" w:footer="1701" w:bottom="1757"/>
          <w:pgNumType w:fmt="decimal"/>
          <w:formProt w:val="false"/>
          <w:titlePg/>
          <w:textDirection w:val="lrTb"/>
        </w:sect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и в любом другом модуле, вы можете разбить конкретную тему на более мелкие части и проработать каждую отдельно.</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9: Процессинг жизн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Люди, которые знают слишком мн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но из препятствий продвижению в процессинге—это когда у клиента слишком много информации. Если у него слишком много теоретических объяснений, и они очень логичны и разумны, то он думает, что он уже всё зн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основан на узнавании чего-то нового о себе и своей жизни. Чтобы сделать это, сначала нужно понять, что есть то, чего не знаешь. Затем нужно поработать над выяснением того, что же это. И затем, когда обнаружишь это, можно радоваться сюрпризу и извлеченному урок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может казаться, что все, к чему мы стремимся в процессинге—это хорошее объяснение того, что происходит, осознание того, в чем правда. Но это только на поверхности. Клиент может очень высоко ценить полученное понимание. Но суть процессинга совсем в другом. Озарение—это только конфетка, которая может некоторое время занимать сознательный ум. В лучшем случае это признак того, что произошло более глубокое измен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менения действительно происходят, когда личность просто изменяет свою реальность. Это значит, что реальность будет ощущаться по-другому и личность будет её по-другому воспринимать. Могут измениться лежащие в основе реальности мысли и намерения. Логика здесь ни при ч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огический анализ происшедшего—это вторичное явление. Это не суть дела, а только вторичные мнения и реакции. Анализ может приносить удовлетворение сознательному уму личности, и таким образом может поддерживать и укреплять происходящие изме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часто оказывается, что те, кто специализируется в интеллектуальных объяснениях, склонны путать отождествления в своем уме с реальным миром. Они настолько свободно владеют символами и значениями, что забыли, как эти символы связаны с чем-то конкрет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если такая личность смотрит на процессинг просто как на способ разобраться в чем-то, то нас могут ожидать некоторые затруднения. Ведь такой интеллектуал, возможно, уже разобрался во многом (умственно) и может не желать заниматься уже проанализированными объектами. Он вполне может настаивать на использовании своих логических объяснений как начальной точки для обнаружения чего-то нового.</w:t>
      </w:r>
    </w:p>
    <w:p>
      <w:pPr>
        <w:pStyle w:val="Normal"/>
        <w:spacing w:before="120" w:after="0"/>
        <w:rPr/>
      </w:pPr>
      <w:r>
        <w:rPr>
          <w:rFonts w:eastAsia="Times New Roman Cyr" w:cs="Times New Roman Cyr" w:ascii="Times New Roman Cyr" w:hAnsi="Times New Roman Cyr"/>
        </w:rPr>
        <w:t xml:space="preserve">Так дело не пойдет. Наши намерения в процессинге направлены совсем в другую сторону. Мы работаем над раскрепощением фиксированных умственных объяснений, и </w:t>
      </w:r>
      <w:r>
        <w:rPr>
          <w:rFonts w:eastAsia="Times New Roman Cyr" w:cs="Times New Roman Cyr" w:ascii="Times New Roman Cyr" w:hAnsi="Times New Roman Cyr"/>
          <w:b/>
          <w:bCs/>
        </w:rPr>
        <w:t>поощрение</w:t>
      </w:r>
      <w:r>
        <w:rPr>
          <w:rFonts w:eastAsia="Times New Roman Cyr" w:cs="Times New Roman Cyr" w:ascii="Times New Roman Cyr" w:hAnsi="Times New Roman Cyr"/>
        </w:rPr>
        <w:t>м людей воспринимать и переживать реальный подвижный мир. Нам нужно заменить объяснения восприятиями, нам нужно заменить фиксированность подвижностью, нам нужно заменить домыслы опыт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о фиксированные люди будут менее вероятно стремиться к вам, чем люди, готовые к изменениям. Конечно, если они не встроили участие в процессинге в свою картину правильного мира. Но это не улучшает ситуации, даже если они с энтузиазмом жаждут что-то 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личность участвовала в сеансе, ей нужно иметь широкие взгляды, быть готовой обнаружить то, чего она не знает. Предвзятые идеи против еще неизвестного могут мешать вашей рабо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нечно, у каждого приходящего могут быть фиксированности, предубеждения, слепые пятна, ложные объяснения, и так далее, Мы здесь именно для того, чтобы выводить из таких ситуаций. Это дело житейское. Мы задаем людям вопросы, о которых они никогда не думали, и поощряем их увидеть мир по-новому, так что вдруг оказывается, есть способ обойти их огранич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если у клиента есть всеохватывающие убеждения, препятствующие изменению его ума, возникают затруднения. Если у клиента есть фиксированная идея, никаких проблем, можно её изменить. Но если у него есть фиксированная идея и над ней убеждение, что эта фиксированная идея никогда не должна изменяться, то нужно чуть больше ловк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ксированные объяснения сами по себе—не проблема. Но если фиксированное объяснение логически очень удовлетворяет клиента и затем он еще добавляет свое мнение, что ему это объяснение хорошо служит, то нас ждет чуть больше рабо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хожая ситуация происходит с людьми, которые придерживаются определенных систем убеждений, например религиозных вероисповеданий. Здесь не только есть определенные фиксированные идеи, но и скорее всего личность накрыла всю тему всеохватывающим выводом. Например: "Так сказал Господь, поэтому это нельзя изменя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 быстрее всего совершают самые мощные изменения люди с широкими взглядами и почти без предубеждений. По иронии судьбы это часто значит, что наивная и необразованная, но целеустремленная личность может продвигаться быстрее, чем очень интеллектуальная личность, которая всю жизнь для этого училас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конечно, разные степени всего этого. Нашей работе мешают в основном отождествления. Чем больше у личности отождествлений и чем они сложнее, многослойнее и логически удовлетворительнее для нее, тем больше перед нами рабо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это, конечно, вопрос техники. Клиент может казаться сложным только если мы используем не тот подход.</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клиента с всеохватывающими убеждениями насчет логики или красоты его собрания отождествлений, лучше всего сначала заняться общими всеохватывающими убеждениями. Возможно, вы не сразу определите ситуацию, или вам может быть трудновато точно найти большую фиксированную идею, которую использует клиент, и уговорить его отказаться от этой идеи, ведь она так долго ему хорошо служила, но лучше всего потратить время именно на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невозможно знать слишком много. Но можно иметь настолько убедительное фальшивое знание, что даже не смотреть на реальнос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ревнуясь за энерг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радиционное человеческое состояние третьей плотности—это состояние соревнования за энергию со всеми другими. Это идея, что вы отделены от всех остальных, и на всех всего не хватит, так что вам нужно хватать больше других, чтобы выж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ческая жизнь во многом состоит из обходных маневров с целью приобрести положение, в котором другие подпитывают человека энергией. Это сильно связано с собственным общественным положением. Повышать свое положение и понижать положение других, чтобы быть в более сильной позиц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этом не обязательно есть что-то плохое. Такой образ действий просто уже давно здесь общепринят и согласован. Большинство людей даже не осознают, что играют в эту игру. Она настолько укоренилась в нашем обществе, что если вам что-то нужно, вам нужно получить это от кого-то другого. Собственно говоря, вся наша система построена на эт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дея о том, что вы можете получать энергию только от других—неправда. Это ложь. Во вселенной изобилие энергии. Всем всего предостаточно. Есть неисчерпаемый источник энергии. И ключ к этой энергии находится внутри вас. Вам не нужно спрашивать чьего-то разрешения или находиться под чьим-то контролем, чтобы иметь и использовать энергию. Аналогично вам не нужно красть энергию кого-то другого, вам просто нужно открыть свой собственный источник.</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ность соревноваться за энергию—это очень ограничивающий фактор. Она замедляет развитие личности и ставит её благополучие в зависимость от милости других, или в зависимость от уловок, которые личность использует, чтобы хитростью забирать у других энерг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можете выйти за пределы этой потребности соревноваться, вы можете продвигаться со своей собственной скоростью без компромиссов и переговоров. Для этого нужно выйти за рамки мыслей о нехватке и войти в постоянное чувство изобил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ревнование за энергию можно заметить во многих обычных взаимодействиях людей, например в разговоре. Две стороны могут стараться преодолеть друг друга. Это может достигаться с помощью обаяния и привлекательности, или с помощью высокомерия и снисхождения, или с помощью знаний и опыта, способ не важен. Важно то, что одному человеку нужно от другого восхищение, доверие, поддержка, деньги, интерес, или что-то еще. В результате один человек становится сильнее, получая приток энергии, а другой слабее, отдавая энерг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е новости в том, что это не обязательно должно так происходить. Можно взаимодействовать с людьми так, что придавать силы и себе, и им. Это может быть двойной выигрыш, а не выигрыш и проигрыш. Можно делать то, что делаешь, просто ради красоты этого, без потребности управлять другими с помощью своих действий и бездейств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ход за пределы потребности соревноваться за энергию связан с преобразованием некоторых своих механизмов контроля. Он связан с возвращением своих отданных частей. Он связан с обладанием достаточной гибкостью, чтобы всегда иметь свободу выбора. Этот выход связан с сохранением в памяти того, что именно является творческой силой в собственной жизни. Он связан с признанием исходной доброты и единства во всем и в кажд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еханизмы контроля</w:t>
      </w:r>
      <w:r>
        <mc:AlternateContent>
          <mc:Choice Requires="wps">
            <w:drawing>
              <wp:anchor behindDoc="0" distT="0" distB="0" distL="0" distR="0" simplePos="0" locked="0" layoutInCell="0" allowOverlap="1" relativeHeight="59">
                <wp:simplePos x="0" y="0"/>
                <wp:positionH relativeFrom="column">
                  <wp:posOffset>-73025</wp:posOffset>
                </wp:positionH>
                <wp:positionV relativeFrom="paragraph">
                  <wp:posOffset>635</wp:posOffset>
                </wp:positionV>
                <wp:extent cx="6266180" cy="1005205"/>
                <wp:effectExtent l="0" t="0" r="0" b="0"/>
                <wp:wrapSquare wrapText="largest"/>
                <wp:docPr id="54" name="Frame42"/>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живите на опыте реальную ситуацию соревнования за энергию с кем-то другим.</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живите на опыте реальную ситуацию соревнования за энергию с кем-то другим.</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чень часто человек использует одну основную схему манипуляции другими людьми. Это обычно совершенно бессознательно, человек просто делает это по привычк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ычно человек в ранние годы обучается тому, как можно контролировать энергию других людей, чтобы принуждать их давать ему энергию и избегать отдавания своей энергии. Конкретная используемая схема часто отражает механизмы контроля, которые использовали родите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отец всегда находил недостатки во всем, что человек говорил, то человек мог инстинктивно обнаружить, что если он не будет предлагать никакой информации, то не в чем будет находить недостатки. Можно получить власть, скрывая информацию и ожидая, когда другие сделают первый ход. Это легко может стать постоянным шаблоном поведения и способом, которым человек будет в свою очередь вытягивать энергию других. Когда вы сдерживаете себя, то другим приходится добираться до вас и они входят на вашу территорию, не зная, что там проис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ханизм контроля на первый взгляд не всегда выглядит очень контролирующим. Быть кротким и послушным может быть отличным механизмом контроля. Если вы послушны, то люди наверное будут держать вас рядом, питать вас энергией и полагаться на вас.</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 механизм контроля является способом повышения своего положения по отношению к другим. Человек может играть роль более образованного, более опытного, сильного и важного, чем другие, или просто проявлять соответствующее высокомерие. Высокий престиж можно приобрести, играя в роли и высокого, и низкого престижа. Вы можете контролировать других, будучи замкнутым и необщительным, принижать других и показывать свое превосходство. А бомж на улице может контролировать других, вызывая у них чувство вины или жалости. Вы можете поглощать энергию, будучи неприступным или будучи подавляющим, всегда оставаясь собранным или всегда закатывая сцен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ханизмы контроля обычно подпадают под одну из четырех следующих категорий, разделяя людей на четыре типа личности:</w:t>
      </w:r>
    </w:p>
    <w:p>
      <w:pPr>
        <w:pStyle w:val="Normal"/>
        <w:spacing w:before="120" w:after="0"/>
        <w:ind w:left="1701" w:hanging="1701"/>
        <w:rPr>
          <w:rFonts w:ascii="Times New Roman Cyr" w:hAnsi="Times New Roman Cyr" w:eastAsia="Times New Roman Cyr" w:cs="Times New Roman Cyr"/>
        </w:rPr>
      </w:pPr>
      <w:r>
        <w:rPr>
          <w:rFonts w:eastAsia="Times New Roman Cyr" w:cs="Times New Roman Cyr" w:ascii="Times New Roman Cyr" w:hAnsi="Times New Roman Cyr"/>
        </w:rPr>
        <w:t>Запугивающий:</w:t>
        <w:tab/>
        <w:t>Тот, кто контролирует других, подавляя их, командуя ими, давая им указания.</w:t>
      </w:r>
    </w:p>
    <w:p>
      <w:pPr>
        <w:pStyle w:val="Normal"/>
        <w:spacing w:before="120" w:after="0"/>
        <w:ind w:left="1701" w:hanging="1701"/>
        <w:rPr>
          <w:rFonts w:ascii="Times New Roman Cyr" w:hAnsi="Times New Roman Cyr" w:eastAsia="Times New Roman Cyr" w:cs="Times New Roman Cyr"/>
        </w:rPr>
      </w:pPr>
      <w:r>
        <w:rPr>
          <w:rFonts w:eastAsia="Times New Roman Cyr" w:cs="Times New Roman Cyr" w:ascii="Times New Roman Cyr" w:hAnsi="Times New Roman Cyr"/>
        </w:rPr>
        <w:t>Допрашивающий:</w:t>
        <w:tab/>
        <w:t>Тот, кто получает информацию от других, чтобы найти в ней какие-то ошибки. Просит других делать или говорить что-то, а затем находит в этом слабые места.</w:t>
      </w:r>
    </w:p>
    <w:p>
      <w:pPr>
        <w:pStyle w:val="Normal"/>
        <w:spacing w:before="120" w:after="0"/>
        <w:ind w:left="1701" w:hanging="1701"/>
        <w:rPr>
          <w:rFonts w:ascii="Times New Roman Cyr" w:hAnsi="Times New Roman Cyr" w:eastAsia="Times New Roman Cyr" w:cs="Times New Roman Cyr"/>
        </w:rPr>
      </w:pPr>
      <w:r>
        <w:rPr>
          <w:rFonts w:eastAsia="Times New Roman Cyr" w:cs="Times New Roman Cyr" w:ascii="Times New Roman Cyr" w:hAnsi="Times New Roman Cyr"/>
        </w:rPr>
        <w:t>Отчужденный:</w:t>
        <w:tab/>
        <w:t>Тот, кто сам не предоставляет информацию, а контролирует других, поощряя их добираться до скрытой информации. Остается выше других, не реагируя, а ожидая, когда они сделают ошибку.</w:t>
      </w:r>
    </w:p>
    <w:p>
      <w:pPr>
        <w:pStyle w:val="Normal"/>
        <w:spacing w:before="120" w:after="0"/>
        <w:ind w:left="1701" w:hanging="1701"/>
        <w:rPr>
          <w:rFonts w:ascii="Times New Roman Cyr" w:hAnsi="Times New Roman Cyr" w:eastAsia="Times New Roman Cyr" w:cs="Times New Roman Cyr"/>
        </w:rPr>
      </w:pPr>
      <w:r>
        <w:rPr>
          <w:rFonts w:eastAsia="Times New Roman Cyr" w:cs="Times New Roman Cyr" w:ascii="Times New Roman Cyr" w:hAnsi="Times New Roman Cyr"/>
        </w:rPr>
        <w:t>Жертва:</w:t>
        <w:tab/>
        <w:t>Тот, кто заставляет других сочувствовать ему. Говорит и показывает, какой он несчастный и как ему не везет. Контролирует других, вызывая у них чувство жалости или ви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новные механизмы контроля обычно отчасти скрыты, даже когда они применяются открыто. Просто люди часто их не замечают. И сам человек и другие могут считать, что это просто черта характера или естественные действия в таких обстоятельств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личие у человека механизма контроля основано на подсознательном убеждении в том, что энергии недостаточно, что нужно как-то высасывать её у других. К счастью, это не так, и можно преобразовать механизмы контроля во что-то друг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сновном человеку нужно осознать, что он делает. Ему может быть лучше всего исследовать это явление в других, прежде чем признаваться в чем-то самому. Люди часто как бы защищают свои механизмы контроля, если их не определить очень точно. Часть маскировки механизма контроля состоит в контролировании других, чтобы избегать своего разоблачения. Когда человек привыкает замечать механизмы контроля у других, он часто снимает часть своих защ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детства может быть хорошим способом для определения того, какой механизм контроля человек использует. Это скорее всего защита от манипуляций родителей. И так как детство к тому же дает ситуацию, в которой механизм был уместен, именно здесь лучше всего исследовать механизм и начать его изменять. По сути дела это была направленная к выживанию реакция на недостаток ресурсов в ряде происшествий. Ее можно проработать с помощью повторного пережив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использовать много разных механизмов и фиксированных идей, чтобы быть правым и контролировать энергию. Но скорее всего есть один или два механизма контроля, которые он использует постоянно. Преобразовать их будет гораздо ценнее для человека, чем преобразование второстепенных механизм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ханизм контроля нужно заменить другим способом получения энергии и ощущения себя сильным, в изобилии и безопасности. Нам нужно найти внутренние ресурсы для этих качеств. И нам нужно разрядить то, чему не дает хода механизм контроля. Есть какое-то неприятное событие, для избавления от которого предназначен этот механиз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нструменты для повышения продуктивности жизни</w:t>
      </w:r>
      <w:r>
        <mc:AlternateContent>
          <mc:Choice Requires="wps">
            <w:drawing>
              <wp:anchor behindDoc="0" distT="0" distB="0" distL="0" distR="0" simplePos="0" locked="0" layoutInCell="0" allowOverlap="1" relativeHeight="60">
                <wp:simplePos x="0" y="0"/>
                <wp:positionH relativeFrom="column">
                  <wp:posOffset>-73025</wp:posOffset>
                </wp:positionH>
                <wp:positionV relativeFrom="paragraph">
                  <wp:posOffset>635</wp:posOffset>
                </wp:positionV>
                <wp:extent cx="6266180" cy="1151890"/>
                <wp:effectExtent l="0" t="0" r="0" b="0"/>
                <wp:wrapSquare wrapText="largest"/>
                <wp:docPr id="55" name="Frame43"/>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етьте какие-то механизмы контроля у других.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обнаружении и преобразовании механизмов контрол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етьте какие-то механизмы контроля у других.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обнаружении и преобразовании механизмов контрол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нас есть группа техник, которые более непосредственно связаны с реальной жизнью клиента, чем большинство остальных. В основном мы работаем немного в стороне от жизни, занимаясь внутренней реальностью личности и общими умениями в жизни. Но чтобы уравновесить эту работу и заземлить результаты, можно к тому же получить большую пользу от более прямой проработки реальной жизненной ситуации челове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ло здесь в том, что можно сосредоточиваться на разных областях. Можно сосредоточиваться на субъективной реальности личности и помогать ей изменять свой ум. Это "семантический процессинг", работа с субъективным "смыслом" чего-то. На это направлены большинство наших техник. Затем можно провести личность через "тренировочные упражнения", стараясь повысить конкретные способности, которые мы считаем в общем полезными. Здесь мы сосредоточиваемся не на умственных вещах, а просто на достижении заметной способности. И затем в-третьих, можно сосредоточиваться не на уме и не на общих способностях, а на результатах в жиз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сосредоточиваться непосредственно на результатах в жизни, можно помочь личности организовать свою жизнь, согласовать разные части жизни, и яснее себе представить, что делать. Это тоже процессинг, но он сосредоточен не на субъективном, а на внешнем результат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ак справляться с работ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несколько простых принципов, которые дают человеку возможность легче справляться с его рабочей нагрузк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многих людей есть проблема с откладыванием со дня на день и накоплением просроченных дел, которые они должны сделать, но никак руки не доходят. Их грызет совесть из-за того, что они ДОЛЖНЫ это сделать, но слова "должен" почему-то недостаточно, чтобы поощрить их сделать это. Так что дела накапливаются одно за другим, старые дела закрываются новыми и забываются, еще увеличивая путаницу,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работать как консультант, войти в область работы человека и помочь ему разобраться с делами. Первый принцип, который нужно знать насчет работы -</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Сделай это сейчас!</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ла, естественно, накапливаются, если человек с ними не разбирается. У него может быть умственный механизм мышления, что он доберется до этого "позже". Но "позже" никогда не наступает. "Позже"—это только идея, а не какое-то реальное время. Это просто значит, что или человек никогда этого не сделает, или дело подождет и когда-нибудь станет срочной необходимостью, с которой человеку ПРИДЕТСЯ разобр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амый продуктивный способ сделать что-то—это сделать его, когда оно в ваших руках, когда ваше внимание привлечено к нему, когда вы знаете, в чем дело, и какая ситуация. Всё остальное—это на самом деле механизм умственного избегания, попыток сбить себя с толку. Нет лучшего времени, чем прямо сейчас.</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этому очень полезно просто уговаривать, заставлять или тренировать человека делать прямо сейчас то, что находится прямо перед ним. Это действует и как тренировочное упражнение, и может изменить подход человека к делам. Но главная цель в том, чтобы поощрить человека действительно ДЕЛАТЬ дела сейчас, несмотря на свои чувства по этому повод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ть организованности—это во многом умение справляться с приходящими к вам делами. Вы находитесь в какой-то беспорядочной путанице разных дел, и постоянно прибывают всё новые и новые. С этими делами нужно что-то делать, а иначе они будут просто накапливаться. И это что-то нужно делать сейчас. По сути дела есть четыре четко отличающихся типа действий, которые можно предпринять с делом:</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авершить его</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ручить другому</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охранить в архиве</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ыбросить в мусор</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вполне очевидно применимо к ситуации бизнеса, но настолько же и к личным делам. Это не только эффективный способ справляться с работой, но и удобный способ разбираться с жизнью.</w:t>
      </w:r>
    </w:p>
    <w:p>
      <w:pPr>
        <w:pStyle w:val="Normal"/>
        <w:spacing w:before="120" w:after="0"/>
        <w:rPr/>
      </w:pPr>
      <w:r>
        <w:rPr>
          <w:rFonts w:eastAsia="Times New Roman Cyr" w:cs="Times New Roman Cyr" w:ascii="Times New Roman Cyr" w:hAnsi="Times New Roman Cyr"/>
        </w:rPr>
        <w:t>Можно "</w:t>
      </w:r>
      <w:r>
        <w:rPr>
          <w:rFonts w:eastAsia="Times New Roman Cyr" w:cs="Times New Roman Cyr" w:ascii="Times New Roman Cyr" w:hAnsi="Times New Roman Cyr"/>
          <w:b/>
          <w:bCs/>
        </w:rPr>
        <w:t>завершить</w:t>
      </w:r>
      <w:r>
        <w:rPr>
          <w:rFonts w:eastAsia="Times New Roman Cyr" w:cs="Times New Roman Cyr" w:ascii="Times New Roman Cyr" w:hAnsi="Times New Roman Cyr"/>
        </w:rPr>
        <w:t>" задание. То есть можно сделать то, что нужно, принять решение насчет задания, прояснить его, закончить его, ответить на него или что-то еще, сразу же. Если это письмо, ответьте на него. Если вам нужно решить, пойдете ли вы со Светой в кино, решите это прямо сейчас. И вообще делайте это, когда вы в первый раз встречаетесь с делом. Не откладывайте его, чтобы подумать о нем. Подумайте прямо сейчас, решите, что с ним делать, и сделайте это. Даже если это не совершенно, что-то будет реально сделано.</w:t>
      </w:r>
    </w:p>
    <w:p>
      <w:pPr>
        <w:pStyle w:val="Normal"/>
        <w:spacing w:before="120" w:after="0"/>
        <w:rPr/>
      </w:pPr>
      <w:r>
        <w:rPr>
          <w:rFonts w:eastAsia="Times New Roman Cyr" w:cs="Times New Roman Cyr" w:ascii="Times New Roman Cyr" w:hAnsi="Times New Roman Cyr"/>
        </w:rPr>
        <w:t xml:space="preserve">Еще вы можете </w:t>
      </w:r>
      <w:r>
        <w:rPr>
          <w:rFonts w:eastAsia="Times New Roman Cyr" w:cs="Times New Roman Cyr" w:ascii="Times New Roman Cyr" w:hAnsi="Times New Roman Cyr"/>
          <w:b/>
          <w:bCs/>
        </w:rPr>
        <w:t>поручить</w:t>
      </w:r>
      <w:r>
        <w:rPr>
          <w:rFonts w:eastAsia="Times New Roman Cyr" w:cs="Times New Roman Cyr" w:ascii="Times New Roman Cyr" w:hAnsi="Times New Roman Cyr"/>
        </w:rPr>
        <w:t xml:space="preserve"> дело </w:t>
      </w:r>
      <w:r>
        <w:rPr>
          <w:rFonts w:eastAsia="Times New Roman Cyr" w:cs="Times New Roman Cyr" w:ascii="Times New Roman Cyr" w:hAnsi="Times New Roman Cyr"/>
          <w:b/>
          <w:bCs/>
        </w:rPr>
        <w:t>другому</w:t>
      </w:r>
      <w:r>
        <w:rPr>
          <w:rFonts w:eastAsia="Times New Roman Cyr" w:cs="Times New Roman Cyr" w:ascii="Times New Roman Cyr" w:hAnsi="Times New Roman Cyr"/>
        </w:rPr>
        <w:t>, то есть попросить кого-то другого сделать это. Конечно, если у вас есть кому его поручать. Это не обязательно означает подчиненному, это просто значит, что вы сделаете дело ответственностью кого-то другого, а сами забудете о нем. Чтобы сделать это, вам конечно нужно доставить дело в руки кого-то другого и предпочтительно получить от него какое-то обязательство действительно сделать его, если обязательства еще нет. Не просто надейтесь, что кто-то другой об этом позаботится, а поручайте дело так, чтобы оно было сделано.</w:t>
      </w:r>
    </w:p>
    <w:p>
      <w:pPr>
        <w:pStyle w:val="Normal"/>
        <w:spacing w:before="120" w:after="0"/>
        <w:rPr/>
      </w:pPr>
      <w:r>
        <w:rPr>
          <w:rFonts w:eastAsia="Times New Roman Cyr" w:cs="Times New Roman Cyr" w:ascii="Times New Roman Cyr" w:hAnsi="Times New Roman Cyr"/>
        </w:rPr>
        <w:t xml:space="preserve">Иногда нужно </w:t>
      </w:r>
      <w:r>
        <w:rPr>
          <w:rFonts w:eastAsia="Times New Roman Cyr" w:cs="Times New Roman Cyr" w:ascii="Times New Roman Cyr" w:hAnsi="Times New Roman Cyr"/>
          <w:b/>
          <w:bCs/>
        </w:rPr>
        <w:t>сохранить</w:t>
      </w:r>
      <w:r>
        <w:rPr>
          <w:rFonts w:eastAsia="Times New Roman Cyr" w:cs="Times New Roman Cyr" w:ascii="Times New Roman Cyr" w:hAnsi="Times New Roman Cyr"/>
        </w:rPr>
        <w:t xml:space="preserve"> дело в </w:t>
      </w:r>
      <w:r>
        <w:rPr>
          <w:rFonts w:eastAsia="Times New Roman Cyr" w:cs="Times New Roman Cyr" w:ascii="Times New Roman Cyr" w:hAnsi="Times New Roman Cyr"/>
          <w:b/>
          <w:bCs/>
        </w:rPr>
        <w:t>архиве</w:t>
      </w:r>
      <w:r>
        <w:rPr>
          <w:rFonts w:eastAsia="Times New Roman Cyr" w:cs="Times New Roman Cyr" w:ascii="Times New Roman Cyr" w:hAnsi="Times New Roman Cyr"/>
        </w:rPr>
        <w:t>. Это не значит куда-нибудь его задевать, потому что вы не знаете, что с ним делать. Это значит, что сейчас не нужно никаких действий, но дело нужно сохранить для последующего использования или справки. Если вы проходите мимо грязных носков на полу, то положить их в корзину для стирки может быть сохранением в архиве. Прежде чем сохранить что-то в архиве, его нужно завершить и принять относительно него решение. Складывать нераскрытые письма в ящик—не сохранение в архиве. Класть прочитанные письма, не требующие ответов, в соответствующие папки—это сохранение в архиве.</w:t>
      </w:r>
    </w:p>
    <w:p>
      <w:pPr>
        <w:pStyle w:val="Normal"/>
        <w:spacing w:before="120" w:after="0"/>
        <w:rPr/>
      </w:pPr>
      <w:r>
        <w:rPr>
          <w:rFonts w:eastAsia="Times New Roman Cyr" w:cs="Times New Roman Cyr" w:ascii="Times New Roman Cyr" w:hAnsi="Times New Roman Cyr"/>
        </w:rPr>
        <w:t xml:space="preserve">Еще вы можете </w:t>
      </w:r>
      <w:r>
        <w:rPr>
          <w:rFonts w:eastAsia="Times New Roman Cyr" w:cs="Times New Roman Cyr" w:ascii="Times New Roman Cyr" w:hAnsi="Times New Roman Cyr"/>
          <w:b/>
          <w:bCs/>
        </w:rPr>
        <w:t>выбросить</w:t>
      </w:r>
      <w:r>
        <w:rPr>
          <w:rFonts w:eastAsia="Times New Roman Cyr" w:cs="Times New Roman Cyr" w:ascii="Times New Roman Cyr" w:hAnsi="Times New Roman Cyr"/>
        </w:rPr>
        <w:t xml:space="preserve"> дело </w:t>
      </w:r>
      <w:r>
        <w:rPr>
          <w:rFonts w:eastAsia="Times New Roman Cyr" w:cs="Times New Roman Cyr" w:ascii="Times New Roman Cyr" w:hAnsi="Times New Roman Cyr"/>
          <w:b/>
          <w:bCs/>
        </w:rPr>
        <w:t>в мусор</w:t>
      </w:r>
      <w:r>
        <w:rPr>
          <w:rFonts w:eastAsia="Times New Roman Cyr" w:cs="Times New Roman Cyr" w:ascii="Times New Roman Cyr" w:hAnsi="Times New Roman Cyr"/>
        </w:rPr>
        <w:t>. То есть вы можете решить сразу же, что оно не нужно, и выкинуть его. Сохранять много хлама, потому что "он может однажды пригодиться", не очень-то мудро. Выкидывайте то, что не входит в вашу теперешнюю игру. Примите решение сейчас. Если вам оно действительно нужно, но не сию секунду, сохраните его в архиве. Если оно вам не нужно при вашей теперешней структуре жизни, то выбросите его. Не будьте слишком экономны, если дело действительно не вписывается в текущий момент. Ненужный хлам в вашем пространстве затуманивает вашу свободу действий. Обычно легче приобрести его снова, если дела изменятся и он станет снова нужен.</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взять клиента за руку и провести его таким образом через его личное пространство. У него могут быть всевозможные возражения, сомнения и семантические реакции, связанные с разборкой дел. Всё равно побудите его сделать это, не тратя лишнее время на реакции. Вы можете проработать их в другой раз. Здесь главное в том, чтобы дать клиенту ощутить чувство успешной обработки дел в его пространств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ведите это до какого-то осязаемого результата. То есть справьтесь с предметами на столе клиента, пока стол не очистится полностью. Клиенту нужно пережить на опыте ясное чувство того, что он со всем справился, он теперь в настоящем, готовый встретить лицом к лицу все, что придет дальш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еятельности</w:t>
      </w:r>
      <w:r>
        <mc:AlternateContent>
          <mc:Choice Requires="wps">
            <w:drawing>
              <wp:anchor behindDoc="0" distT="0" distB="0" distL="0" distR="0" simplePos="0" locked="0" layoutInCell="0" allowOverlap="1" relativeHeight="61">
                <wp:simplePos x="0" y="0"/>
                <wp:positionH relativeFrom="column">
                  <wp:posOffset>-73025</wp:posOffset>
                </wp:positionH>
                <wp:positionV relativeFrom="paragraph">
                  <wp:posOffset>635</wp:posOffset>
                </wp:positionV>
                <wp:extent cx="6266180" cy="1151890"/>
                <wp:effectExtent l="0" t="0" r="0" b="0"/>
                <wp:wrapSquare wrapText="largest"/>
                <wp:docPr id="56" name="Frame44"/>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работайте с кем-то его личную область. Потренируйте его в выполнении дел сейчас с помощью завершения, поручения, сохранения или выбрасыван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работайте с кем-то его личную область. Потренируйте его в выполнении дел сейчас с помощью завершения, поручения, сохранения или выбрасывани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еятельности"—это инструмент для помощи себе или другим согласовать свои цели и деятельность, и ввести свои планы в действие. Мы обращаем внимание на ключевые компоненты, которые нужны, чтобы начать и поддерживать осмысленную деятельность, выясняем, что эти компоненты из себя представляют, и обеспечиваем их взаимную согласованность. Если какие-то из этих компонентов противоречат друг другу и действуют в разных или противоположных направлениях, то данная деятельность в лучшем случае неэффективна. Задача состоит в том, чтобы определить, что собой представляют компоненты деятельности, и согласовать их всех. Можно провести "согласование деятельности" для себя, для предприятия, для семьи, или любой другой деятельности, которую только можно вообраз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 каждом компоненте нужно многое знать и есть другие аспекты, которые тоже могут потребовать внимания. Но основная схема—это очень эффективный способ контроля деятельности. Вот основные составные части:</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Исходное намерени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Желаемые цел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Осязаемая продукци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рение количеств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Существующие ограничени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Идеальное положение де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Реальное положение де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Имеющиеся ресурсы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Анализ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Общий план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Подробные проекты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Повседневные действ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ждый компонент—целая самостоятельная тема. У них есть определенная иерархия, но что более важно, это отдельные параллельно происходящие стороны деятельности, и их нужно согласовать. Позвольте мне лишь вкратце описать каждый из них.</w:t>
      </w:r>
    </w:p>
    <w:p>
      <w:pPr>
        <w:pStyle w:val="Normal"/>
        <w:spacing w:before="120" w:after="0"/>
        <w:rPr/>
      </w:pPr>
      <w:r>
        <w:rPr>
          <w:rFonts w:eastAsia="Times New Roman Cyr" w:cs="Times New Roman Cyr" w:ascii="Times New Roman Cyr" w:hAnsi="Times New Roman Cyr"/>
        </w:rPr>
        <w:t xml:space="preserve">У любой деятельности есть </w:t>
      </w:r>
      <w:r>
        <w:rPr>
          <w:rFonts w:eastAsia="Times New Roman Cyr" w:cs="Times New Roman Cyr" w:ascii="Times New Roman Cyr" w:hAnsi="Times New Roman Cyr"/>
          <w:b/>
          <w:bCs/>
        </w:rPr>
        <w:t>ИСХОДНОЕ</w:t>
      </w:r>
      <w:r>
        <w:rPr/>
        <w:t xml:space="preserve"> </w:t>
      </w:r>
      <w:r>
        <w:rPr>
          <w:rFonts w:eastAsia="Times New Roman Cyr" w:cs="Times New Roman Cyr" w:ascii="Times New Roman Cyr" w:hAnsi="Times New Roman Cyr"/>
          <w:b/>
          <w:bCs/>
        </w:rPr>
        <w:t>НАМЕРЕНИЕ</w:t>
      </w:r>
      <w:r>
        <w:rPr>
          <w:rFonts w:eastAsia="Times New Roman Cyr" w:cs="Times New Roman Cyr" w:ascii="Times New Roman Cyr" w:hAnsi="Times New Roman Cyr"/>
        </w:rPr>
        <w:t>. Вы делаете это для чего-то. Эта причина—обычно большое, общее лежащее в основе намерение или желание. Это идея о направлении. Это движение к чему-то желательному, которого хочется больше. Или же это движение от чего-то нежелательного, но такой подход гораздо менее эффективен как инструмент планирования. Исходным намерением может быть: "Писать рассказы", "Помогать людям", "Быть богатым", "Работать с животными", "Искоренить бедность", или что-то вроде этого. Общий вид деятельности или направление.</w:t>
      </w:r>
    </w:p>
    <w:p>
      <w:pPr>
        <w:pStyle w:val="Normal"/>
        <w:spacing w:before="120" w:after="0"/>
        <w:rPr/>
      </w:pPr>
      <w:r>
        <w:rPr>
          <w:rFonts w:eastAsia="Times New Roman Cyr" w:cs="Times New Roman Cyr" w:ascii="Times New Roman Cyr" w:hAnsi="Times New Roman Cyr"/>
          <w:b/>
          <w:bCs/>
        </w:rPr>
        <w:t>ЖЕЛАЕМЫЕ</w:t>
      </w:r>
      <w:r>
        <w:rPr/>
        <w:t xml:space="preserve"> </w:t>
      </w:r>
      <w:r>
        <w:rPr>
          <w:rFonts w:eastAsia="Times New Roman Cyr" w:cs="Times New Roman Cyr" w:ascii="Times New Roman Cyr" w:hAnsi="Times New Roman Cyr"/>
          <w:b/>
          <w:bCs/>
        </w:rPr>
        <w:t>ЦЕЛИ</w:t>
      </w:r>
      <w:r>
        <w:rPr>
          <w:rFonts w:eastAsia="Times New Roman Cyr" w:cs="Times New Roman Cyr" w:ascii="Times New Roman Cyr" w:hAnsi="Times New Roman Cyr"/>
        </w:rPr>
        <w:t>—это более конкретные задачи. Это может быть список больших целей, связанных с деятельностью. Если исходное намерение—"писать рассказы", то желаемыми целями могут быть "иметь хорошего издателя", "написать бестселлер за два года", и так далее. Это вполне конкретные события, которые покажут, что личность достигла желаемого. Они должны быть достаточно большими, чтобы быть признаком завершения, но достаточно маленькими, чтобы быть реально достижимыми. "Мир во всем мире" может быть великоват и находиться вне собственной сферы влияния, если мы проводим согласование для отдельного человека, но "вступить в Корпус Мира" может быть осуществимой целью. Для большой организации, например для ООН, "Мир во всем мире" может быть очень подходящей целью. Вообще-то говоря большие общие идеи, к которым кто-то стремится, лучше вписываются в исходное намерение. В желаемые цели мы помещаем то, что более конкретно достижимо для данной личности или организации.</w:t>
      </w:r>
    </w:p>
    <w:p>
      <w:pPr>
        <w:pStyle w:val="Normal"/>
        <w:spacing w:before="120" w:after="0"/>
        <w:rPr/>
      </w:pPr>
      <w:r>
        <w:rPr>
          <w:rFonts w:eastAsia="Times New Roman Cyr" w:cs="Times New Roman Cyr" w:ascii="Times New Roman Cyr" w:hAnsi="Times New Roman Cyr"/>
        </w:rPr>
        <w:t xml:space="preserve">Чтобы какая-то долгосрочная деятельность была эффективной, у нее должна быть </w:t>
      </w:r>
      <w:r>
        <w:rPr>
          <w:rFonts w:eastAsia="Times New Roman Cyr" w:cs="Times New Roman Cyr" w:ascii="Times New Roman Cyr" w:hAnsi="Times New Roman Cyr"/>
          <w:b/>
          <w:bCs/>
        </w:rPr>
        <w:t>ОСЯЗАЕМАЯ</w:t>
      </w:r>
      <w:r>
        <w:rPr/>
        <w:t xml:space="preserve"> </w:t>
      </w:r>
      <w:r>
        <w:rPr>
          <w:rFonts w:eastAsia="Times New Roman Cyr" w:cs="Times New Roman Cyr" w:ascii="Times New Roman Cyr" w:hAnsi="Times New Roman Cyr"/>
          <w:b/>
          <w:bCs/>
        </w:rPr>
        <w:t>ПРОДУКЦИЯ</w:t>
      </w:r>
      <w:r>
        <w:rPr>
          <w:rFonts w:eastAsia="Times New Roman Cyr" w:cs="Times New Roman Cyr" w:ascii="Times New Roman Cyr" w:hAnsi="Times New Roman Cyr"/>
        </w:rPr>
        <w:t>. То есть, должно быть что-то произведенное, которое можно реально пережить на опыте как факт. Должен быть какой-то продукт, который не является просто общими словами. Либо создается что-то физическое, либо происходит что-то измеримое. Очень важно осознавать, в чем состоит эта продукция. Это должно быть что-то производимое за короткие сроки. Чуть больше этого вещества должно материализоваться по крайней мере каждую неделю или месяц. При обращении внимания на осязаемую продукцию деятельность прочно заземляется. Становится яснее, что нужно физически и реально что-то делать, а не просто думать или говорить об этом. Осязаемая продукция—это то, что само по себе желательно и полезно для кого-то. Она должна быть ценной, кто-то должен её желать, и ему должно быть лучше её иметь.</w:t>
      </w:r>
    </w:p>
    <w:p>
      <w:pPr>
        <w:pStyle w:val="Normal"/>
        <w:spacing w:before="120" w:after="0"/>
        <w:rPr/>
      </w:pPr>
      <w:r>
        <w:rPr>
          <w:rFonts w:eastAsia="Times New Roman Cyr" w:cs="Times New Roman Cyr" w:ascii="Times New Roman Cyr" w:hAnsi="Times New Roman Cyr"/>
          <w:b/>
          <w:bCs/>
        </w:rPr>
        <w:t>ИЗМЕРЕНИЕ</w:t>
      </w:r>
      <w:r>
        <w:rPr/>
        <w:t xml:space="preserve"> </w:t>
      </w:r>
      <w:r>
        <w:rPr>
          <w:rFonts w:eastAsia="Times New Roman Cyr" w:cs="Times New Roman Cyr" w:ascii="Times New Roman Cyr" w:hAnsi="Times New Roman Cyr"/>
          <w:b/>
          <w:bCs/>
        </w:rPr>
        <w:t>КОЛИЧЕСТВА</w:t>
      </w:r>
      <w:r>
        <w:rPr>
          <w:rFonts w:eastAsia="Times New Roman Cyr" w:cs="Times New Roman Cyr" w:ascii="Times New Roman Cyr" w:hAnsi="Times New Roman Cyr"/>
        </w:rPr>
        <w:t xml:space="preserve"> необходимо для возможности измерения продукции. Недостаточно просто производить что-то ценное. Оно должно быть настолько осязаемым, чтобы мы могли действительно подсчитать его или измерить его. Это измерение количества позволит нам следить за тем, как у нас идут дела. Измерение количества нужно выбирать так, чтобы подсчет был однозначным, чтобы подсчитанное было действительно желательной продукцией, и чтобы он зависел не от мнения, а от механического измерения. Если вы делаете людей счастливыми, продавая им юмористические книги, то книги и счастливые лица людей—это осязаемая продукция. Что касается измерения количества, то мы практически не можем подсчитать счастливые лица, но мы можем сосчитать книги. Это дает нам статистический способ контроля того, насколько успешна наша деятельность. Важно выбрать измерение количества так, чтобы оно играло центральную роль в деятельности. Вы можете подсчитывать прибыль в долларах, но если ваше основное намерение и цель—делать людей счастливыми, то прибыль может быть не лучшим количеством.</w:t>
      </w:r>
    </w:p>
    <w:p>
      <w:pPr>
        <w:pStyle w:val="Normal"/>
        <w:spacing w:before="120" w:after="0"/>
        <w:rPr/>
      </w:pPr>
      <w:r>
        <w:rPr>
          <w:rFonts w:eastAsia="Times New Roman Cyr" w:cs="Times New Roman Cyr" w:ascii="Times New Roman Cyr" w:hAnsi="Times New Roman Cyr"/>
        </w:rPr>
        <w:t xml:space="preserve">Действия в физическом мире обязательно накладывают определенные </w:t>
      </w:r>
      <w:r>
        <w:rPr>
          <w:rFonts w:eastAsia="Times New Roman Cyr" w:cs="Times New Roman Cyr" w:ascii="Times New Roman Cyr" w:hAnsi="Times New Roman Cyr"/>
          <w:b/>
          <w:bCs/>
        </w:rPr>
        <w:t>СУЩЕСТВУЮЩИЕ</w:t>
      </w:r>
      <w:r>
        <w:rPr/>
        <w:t xml:space="preserve"> </w:t>
      </w:r>
      <w:r>
        <w:rPr>
          <w:rFonts w:eastAsia="Times New Roman Cyr" w:cs="Times New Roman Cyr" w:ascii="Times New Roman Cyr" w:hAnsi="Times New Roman Cyr"/>
          <w:b/>
          <w:bCs/>
        </w:rPr>
        <w:t>ОГРАНИЧЕНИЯ</w:t>
      </w:r>
      <w:r>
        <w:rPr>
          <w:rFonts w:eastAsia="Times New Roman Cyr" w:cs="Times New Roman Cyr" w:ascii="Times New Roman Cyr" w:hAnsi="Times New Roman Cyr"/>
        </w:rPr>
        <w:t>. Есть определенные границы того, что вы можете сделать, есть определенные рамки, в которых вам приходится действовать. Сюда входят законы того места, где вы живете, ваши обязательства, недостаток информации и так далее. Вы скорее всего согласились следовать определенным правилам в определенных ситуациях, и это ограничивает ваши возможности. Возможно, для вас важны определенные приоритеты. Может быть, данная деятельность важна, но не так важна как что-то другое, например ваша семья, с которой вам нужно проводить время. Существующие ограничения—это в основном то, что вы считаете неизменным, во что вам приходится вписываться.</w:t>
      </w:r>
    </w:p>
    <w:p>
      <w:pPr>
        <w:pStyle w:val="Normal"/>
        <w:spacing w:before="120" w:after="0"/>
        <w:rPr/>
      </w:pPr>
      <w:r>
        <w:rPr>
          <w:rFonts w:eastAsia="Times New Roman Cyr" w:cs="Times New Roman Cyr" w:ascii="Times New Roman Cyr" w:hAnsi="Times New Roman Cyr"/>
          <w:b/>
          <w:bCs/>
        </w:rPr>
        <w:t>ИДЕАЛЬНОЕ</w:t>
      </w:r>
      <w:r>
        <w:rPr/>
        <w:t xml:space="preserve"> </w:t>
      </w:r>
      <w:r>
        <w:rPr>
          <w:rFonts w:eastAsia="Times New Roman Cyr" w:cs="Times New Roman Cyr" w:ascii="Times New Roman Cyr" w:hAnsi="Times New Roman Cyr"/>
          <w:b/>
          <w:bCs/>
        </w:rPr>
        <w:t>ПОЛОЖЕНИЕ</w:t>
      </w:r>
      <w:r>
        <w:rPr/>
        <w:t xml:space="preserve"> </w:t>
      </w:r>
      <w:r>
        <w:rPr>
          <w:rFonts w:eastAsia="Times New Roman Cyr" w:cs="Times New Roman Cyr" w:ascii="Times New Roman Cyr" w:hAnsi="Times New Roman Cyr"/>
          <w:b/>
          <w:bCs/>
        </w:rPr>
        <w:t>ДЕЛ</w:t>
      </w:r>
      <w:r>
        <w:rPr>
          <w:rFonts w:eastAsia="Times New Roman Cyr" w:cs="Times New Roman Cyr" w:ascii="Times New Roman Cyr" w:hAnsi="Times New Roman Cyr"/>
        </w:rPr>
        <w:t>—это совершенные условия для участия в данной деятельности и выработки желаемых изделий или результатов. Под этим я не имею в виду конечный итоговый результат всей деятельности. Это каждодневная ситуация, которая лучше всего способствует данной деятельности. Не буйные мечты, а просто самый удобный расклад дел. Не "если бы я только выиграл 10 миллионов долларов в лотерее", а скорее "ну, если персонал доволен, и у нас есть все, чтобы лучше всего обслуживать клиентов, и мы быстро отвечаем на телефонные звонки, и у нас есть буклеты о том, чем мы занимаемся", и так далее. То, что не требует радикального изменения имеющихся ресурсов, а довольно реалистично. И это должно быть текущее состояние. Не конечная цель, а идеальное положение дел для производства того, что желательно для движения к целям. Если цель в том, чтобы построить лодку, то идеальное положение дел—не безупречная завершенная лодка, а скорее мастерская со всеми необходимыми инструментами, возможность получить необходимую помощь, и знание, что нужно делать.</w:t>
      </w:r>
    </w:p>
    <w:p>
      <w:pPr>
        <w:pStyle w:val="Normal"/>
        <w:spacing w:before="120" w:after="0"/>
        <w:rPr/>
      </w:pPr>
      <w:r>
        <w:rPr>
          <w:rFonts w:eastAsia="Times New Roman Cyr" w:cs="Times New Roman Cyr" w:ascii="Times New Roman Cyr" w:hAnsi="Times New Roman Cyr"/>
          <w:b/>
          <w:bCs/>
        </w:rPr>
        <w:t>РЕАЛЬНОЕ</w:t>
      </w:r>
      <w:r>
        <w:rPr/>
        <w:t xml:space="preserve"> </w:t>
      </w:r>
      <w:r>
        <w:rPr>
          <w:rFonts w:eastAsia="Times New Roman Cyr" w:cs="Times New Roman Cyr" w:ascii="Times New Roman Cyr" w:hAnsi="Times New Roman Cyr"/>
          <w:b/>
          <w:bCs/>
        </w:rPr>
        <w:t>ПОЛОЖЕНИЕ</w:t>
      </w:r>
      <w:r>
        <w:rPr/>
        <w:t xml:space="preserve"> </w:t>
      </w:r>
      <w:r>
        <w:rPr>
          <w:rFonts w:eastAsia="Times New Roman Cyr" w:cs="Times New Roman Cyr" w:ascii="Times New Roman Cyr" w:hAnsi="Times New Roman Cyr"/>
          <w:b/>
          <w:bCs/>
        </w:rPr>
        <w:t>ДЕЛ</w:t>
      </w:r>
      <w:r>
        <w:rPr>
          <w:rFonts w:eastAsia="Times New Roman Cyr" w:cs="Times New Roman Cyr" w:ascii="Times New Roman Cyr" w:hAnsi="Times New Roman Cyr"/>
        </w:rPr>
        <w:t>—это как дела реально и честно обстоят на данный момент. Важно беспристрастно подробно описать теперешнюю ситуацию. Не то, как ХОТЕЛОСЬ БЫ, не то, как ДОЛЖНО БЫТЬ, не то, как утверждают правила, а как это РЕАЛЬНО. Что реально производится, хорошее ли у него качество, есть ли задержки, как выглядят дела, что говорят люди, каково моральное состояние? Может быть трудно сделать это, когда находишься в гуще деятельности, но идея в том, чтобы отступить на шаг назад и беспристрастно оценить положение дел.</w:t>
      </w:r>
    </w:p>
    <w:p>
      <w:pPr>
        <w:pStyle w:val="Normal"/>
        <w:spacing w:before="120" w:after="0"/>
        <w:rPr/>
      </w:pPr>
      <w:r>
        <w:rPr>
          <w:rFonts w:eastAsia="Times New Roman Cyr" w:cs="Times New Roman Cyr" w:ascii="Times New Roman Cyr" w:hAnsi="Times New Roman Cyr"/>
        </w:rPr>
        <w:t xml:space="preserve">Нужно рассмотреть </w:t>
      </w:r>
      <w:r>
        <w:rPr>
          <w:rFonts w:eastAsia="Times New Roman Cyr" w:cs="Times New Roman Cyr" w:ascii="Times New Roman Cyr" w:hAnsi="Times New Roman Cyr"/>
          <w:b/>
          <w:bCs/>
        </w:rPr>
        <w:t>ИМЕЮЩИЕСЯ</w:t>
      </w:r>
      <w:r>
        <w:rPr/>
        <w:t xml:space="preserve"> </w:t>
      </w:r>
      <w:r>
        <w:rPr>
          <w:rFonts w:eastAsia="Times New Roman Cyr" w:cs="Times New Roman Cyr" w:ascii="Times New Roman Cyr" w:hAnsi="Times New Roman Cyr"/>
          <w:b/>
          <w:bCs/>
        </w:rPr>
        <w:t>РЕСУРСЫ</w:t>
      </w:r>
      <w:r>
        <w:rPr>
          <w:rFonts w:eastAsia="Times New Roman Cyr" w:cs="Times New Roman Cyr" w:ascii="Times New Roman Cyr" w:hAnsi="Times New Roman Cyr"/>
        </w:rPr>
        <w:t>. Это сырье, инструменты, информация, люди и энергия, которые можно использовать в работе. Полезно подробно перечислить все, что может быть ресурсом. Часто кто-то не замечает ресурсы, которые у него есть. Перечислите все, что вам доступно или что находится под вашим контролем, даже если сейчас неясно, для чего его можно использовать, включая вашу коллекцию юмористических книжек и мастерство вязания вашей мачехи.</w:t>
      </w:r>
    </w:p>
    <w:p>
      <w:pPr>
        <w:pStyle w:val="Normal"/>
        <w:spacing w:before="120" w:after="0"/>
        <w:rPr/>
      </w:pPr>
      <w:r>
        <w:rPr>
          <w:rFonts w:eastAsia="Times New Roman Cyr" w:cs="Times New Roman Cyr" w:ascii="Times New Roman Cyr" w:hAnsi="Times New Roman Cyr"/>
        </w:rPr>
        <w:t xml:space="preserve">Затем нам нужен </w:t>
      </w:r>
      <w:r>
        <w:rPr>
          <w:rFonts w:eastAsia="Times New Roman Cyr" w:cs="Times New Roman Cyr" w:ascii="Times New Roman Cyr" w:hAnsi="Times New Roman Cyr"/>
          <w:b/>
          <w:bCs/>
        </w:rPr>
        <w:t>АНАЛИЗ</w:t>
      </w:r>
      <w:r>
        <w:rPr>
          <w:rFonts w:eastAsia="Times New Roman Cyr" w:cs="Times New Roman Cyr" w:ascii="Times New Roman Cyr" w:hAnsi="Times New Roman Cyr"/>
        </w:rPr>
        <w:t>. То есть нам нужно рассмотреть, чего мы стараемся достичь при каких ограничениях, нам нужно сравнить реальное положение дел с идеальным положением дел, нам нужно рассмотреть имеющиеся ресурсы, и затем нам нужно придумать блестящую идею о том, что мы собираемся делать в связи с этим. Анализ должен раскрыть, где можно достичь наибольшего при наименьших усилиях, то есть как наша деятельность может быть эффективнее всего в осуществлении намерения. Иногда для этого нужно обнаружить, что не в порядке с текущим положением дел, или найти главный козырь. Идея здесь в том, чтобы отступить на шаг назад и беспристрастно проанализировать то, что происходит в сравнении с тем, что ДОЛЖНО происходить, и найти главные вещи, которые нужно изменить или укрепить.</w:t>
      </w:r>
    </w:p>
    <w:p>
      <w:pPr>
        <w:pStyle w:val="Normal"/>
        <w:spacing w:before="120" w:after="0"/>
        <w:rPr/>
      </w:pPr>
      <w:r>
        <w:rPr>
          <w:rFonts w:eastAsia="Times New Roman Cyr" w:cs="Times New Roman Cyr" w:ascii="Times New Roman Cyr" w:hAnsi="Times New Roman Cyr"/>
        </w:rPr>
        <w:t xml:space="preserve">Должны быть сделаны какие-то </w:t>
      </w:r>
      <w:r>
        <w:rPr>
          <w:rFonts w:eastAsia="Times New Roman Cyr" w:cs="Times New Roman Cyr" w:ascii="Times New Roman Cyr" w:hAnsi="Times New Roman Cyr"/>
          <w:b/>
          <w:bCs/>
        </w:rPr>
        <w:t>ОБЩИЕ</w:t>
      </w:r>
      <w:r>
        <w:rPr/>
        <w:t xml:space="preserve"> </w:t>
      </w:r>
      <w:r>
        <w:rPr>
          <w:rFonts w:eastAsia="Times New Roman Cyr" w:cs="Times New Roman Cyr" w:ascii="Times New Roman Cyr" w:hAnsi="Times New Roman Cyr"/>
          <w:b/>
          <w:bCs/>
        </w:rPr>
        <w:t>ПЛАНЫ</w:t>
      </w:r>
      <w:r>
        <w:rPr>
          <w:rFonts w:eastAsia="Times New Roman Cyr" w:cs="Times New Roman Cyr" w:ascii="Times New Roman Cyr" w:hAnsi="Times New Roman Cyr"/>
        </w:rPr>
        <w:t>. Не только для достижения общих целей и действий, но и как сделать это самым эффективным способом, в соответствии с анализом. Это не план вслепую, это план, основанный на рассмотрении ситуации и определении наилучшего подхода. Планы должны быть записаны, а не просто обговорены. Они должны состоять из определенных шагов: "1. Купить подержанный автофургон, 2. Оборудовать его для продажи мороженого, 3. Получить разрешение на продажу мороженого." Общий план состоит из довольно больших этапов, без всех подробностей. В хорошем плане может быть где-то от 5 до 20 конкретных пунктов.</w:t>
      </w:r>
    </w:p>
    <w:p>
      <w:pPr>
        <w:pStyle w:val="Normal"/>
        <w:spacing w:before="120" w:after="0"/>
        <w:rPr/>
      </w:pPr>
      <w:r>
        <w:rPr>
          <w:rFonts w:eastAsia="Times New Roman Cyr" w:cs="Times New Roman Cyr" w:ascii="Times New Roman Cyr" w:hAnsi="Times New Roman Cyr"/>
        </w:rPr>
        <w:t xml:space="preserve">Для уточнения плана есть </w:t>
      </w:r>
      <w:r>
        <w:rPr>
          <w:rFonts w:eastAsia="Times New Roman Cyr" w:cs="Times New Roman Cyr" w:ascii="Times New Roman Cyr" w:hAnsi="Times New Roman Cyr"/>
          <w:b/>
          <w:bCs/>
        </w:rPr>
        <w:t>ПОДРОБНЫЕ</w:t>
      </w:r>
      <w:r>
        <w:rPr/>
        <w:t xml:space="preserve"> </w:t>
      </w:r>
      <w:r>
        <w:rPr>
          <w:rFonts w:eastAsia="Times New Roman Cyr" w:cs="Times New Roman Cyr" w:ascii="Times New Roman Cyr" w:hAnsi="Times New Roman Cyr"/>
          <w:b/>
          <w:bCs/>
        </w:rPr>
        <w:t>ПРОЕКТЫ</w:t>
      </w:r>
      <w:r>
        <w:rPr>
          <w:rFonts w:eastAsia="Times New Roman Cyr" w:cs="Times New Roman Cyr" w:ascii="Times New Roman Cyr" w:hAnsi="Times New Roman Cyr"/>
        </w:rPr>
        <w:t>. Они могут быть записаны или нет. Каждый проект может охватывать один пункт плана. Например, "купить автофургон" может быть проектом. Для его осуществления может потребоваться несколько действий. Мы не можем точно предвидеть, с какими проблемами мы встретимся и как они будут решены. Проект по сути означает, что кто-то принимает ответственность за осуществление чего-то и делает всё необходимое для этого.</w:t>
      </w:r>
    </w:p>
    <w:p>
      <w:pPr>
        <w:pStyle w:val="Normal"/>
        <w:spacing w:before="120" w:after="0"/>
        <w:rPr/>
      </w:pPr>
      <w:r>
        <w:rPr>
          <w:rFonts w:eastAsia="Times New Roman Cyr" w:cs="Times New Roman Cyr" w:ascii="Times New Roman Cyr" w:hAnsi="Times New Roman Cyr"/>
          <w:b/>
          <w:bCs/>
        </w:rPr>
        <w:t>ПОВСЕДНЕВНЫЕ</w:t>
      </w:r>
      <w:r>
        <w:rPr/>
        <w:t xml:space="preserve"> </w:t>
      </w:r>
      <w:r>
        <w:rPr>
          <w:rFonts w:eastAsia="Times New Roman Cyr" w:cs="Times New Roman Cyr" w:ascii="Times New Roman Cyr" w:hAnsi="Times New Roman Cyr"/>
          <w:b/>
          <w:bCs/>
        </w:rPr>
        <w:t>ДЕЙСТВИЯ</w:t>
      </w:r>
      <w:r>
        <w:rPr>
          <w:rFonts w:eastAsia="Times New Roman Cyr" w:cs="Times New Roman Cyr" w:ascii="Times New Roman Cyr" w:hAnsi="Times New Roman Cyr"/>
        </w:rPr>
        <w:t>—это то, что действительно делается прямо сейчас ежедневно. Какая деятельность реально происходит и как затрачивается время. Если я каждое утро трачу два часа, чтобы отрегулировать кондиционер, то это повседневное действие. Желательно, чтобы повседневные действия вписывались в текущие проекты, планы и общую схему того, что мы стараемся делать. И желательно, чтобы мои действия действительно давали осязаемую продукцию, полезную для кого-то. Всё это желательно, но на самом деле это может быть по-друг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еятельности—это инструмент. Оно предназначено прежде всего для того, чтобы сформулировать и структурировать то, что кто-то хочет осуществить. Если кто-то начинает что-то новое, это может быть хорошим способом наполнить замысел подробностями и действительно начать дело. Если что-то уже происходит, согласование может помочь состыковать части деятельности и направить их к одной це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идеале все эти элементы всё время согласованы, снизу вверх и сверху вниз по списку:</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Исходное намерение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Желаемые цел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Общий план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Идеальное положение дел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Осязаемая продукци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рение количеств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Подробные проекты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Повседневные действи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Реальное положение дел</w:t>
      </w:r>
    </w:p>
    <w:p>
      <w:pPr>
        <w:pStyle w:val="Normal"/>
        <w:spacing w:before="120" w:after="0"/>
        <w:rPr/>
      </w:pPr>
      <w:r>
        <w:rPr>
          <w:rFonts w:eastAsia="Times New Roman Cyr" w:cs="Times New Roman Cyr" w:ascii="Times New Roman Cyr" w:hAnsi="Times New Roman Cyr"/>
        </w:rPr>
        <w:t xml:space="preserve">То есть цели должны соответствовать исходному намерению. Если намерение—"развлекаться", то "вступить в военное училище" может не подходить. План должен согласовываться с целями. Если существующие планы написаны для чего-то другого, то цели вряд ли будут достигнуты. Идеальное положение дел должно быть уточнено в соответствии с тем, что желательно. Осязаемая продукция должна согласовываться с идеальным положением дел, и с реальным намерением. Если мы производим штурмовые винтовки, а исходное намерение "мир во всем мире", то здесь может быть неувязка. То, количество чего мы измеряем, должно соответствовать тому, чего мы действительно хотим. Измерение времени прихода служащих на работу может не измерять нашей желаемой продукции—довольных покупателей. Проекты, над которыми мы работаем, должны соответствовать нашему запланированному направлению. Если всё складывают папки в алфавитном порядке, а мы определили направление </w:t>
      </w:r>
      <w:r>
        <w:rPr>
          <w:rFonts w:eastAsia="Times New Roman" w:cs="Times New Roman"/>
        </w:rPr>
        <w:t>—</w:t>
      </w:r>
      <w:r>
        <w:rPr>
          <w:rFonts w:eastAsia="Times New Roman Cyr" w:cs="Times New Roman Cyr" w:ascii="Times New Roman Cyr" w:hAnsi="Times New Roman Cyr"/>
        </w:rPr>
        <w:t xml:space="preserve"> заниматься клиентами, это может быть неэффективно. Повседневные действия, что люди реально делают, тоже должно согласовываться с намерениями и идеалами. Если люди делают что-то совершенно другое, то конечно мы не достигаем эффективно того, что хотим. А реальное положение дел должно как можно лучше приближаться к тому состоянию, которое нам желательно для наилучшего достижения результат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альных жизненных ситуациях, в фирме, или в чьей-то жизни, вы естественно обнаружите, что основные части деятельности не согласованы. Люди очень часто делают совсем не то, что намерены делать. И для этого есть множество основательных "причин". Ваша работа как консультанта в том, чтобы лучше согласовать дела. Возможно, и не получится сделать это сразу же, но сама проработка идеи согласования и уделение внимания разнообразным элементам деятельности может сыграть большую рол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умно делать записи. По правде говоря, почти невозможно проводить согласование без них. Сядьте за стол с человеком или с группой людей. Тщательно оцените, что происходит с каждым компонентом деятельности. Сначала просто проработайте каждый из них. Не слишком думайте о том, какими они ДОЛЖНЫ быть, просто узнайте, какие они Е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список компонентов будет записан, станет очевидно, что что-то не согласуется. По крайней мере если согласование было честным. Тогда нужно поработать с этими элементами, согласовывая их. Не просто изменяя слова на бумаге, а реально поощряя людей согласовать разнообразные элементы, необходимые для создания эффективной деяте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вполне может быть регулярным. Можно время от времени возвращаться к листку согласования деятельности и проверять, насколько дела согласованы, и можно исправлять то, что не согласова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еятельности можно проводить во всевозможных областях для всевозможных людей и групп. Его можно проводить для страны. С человеком полезно расписать согласование деятельности для разнообразных сфер жизни, в которых он участвуе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еятельности по сферам жизни</w:t>
      </w:r>
      <w:r>
        <mc:AlternateContent>
          <mc:Choice Requires="wps">
            <w:drawing>
              <wp:anchor behindDoc="0" distT="0" distB="0" distL="0" distR="0" simplePos="0" locked="0" layoutInCell="0" allowOverlap="1" relativeHeight="62">
                <wp:simplePos x="0" y="0"/>
                <wp:positionH relativeFrom="column">
                  <wp:posOffset>-73025</wp:posOffset>
                </wp:positionH>
                <wp:positionV relativeFrom="paragraph">
                  <wp:posOffset>635</wp:posOffset>
                </wp:positionV>
                <wp:extent cx="6266180" cy="1151890"/>
                <wp:effectExtent l="0" t="0" r="0" b="0"/>
                <wp:wrapSquare wrapText="largest"/>
                <wp:docPr id="57" name="Frame45"/>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ите полное согласование действий, либо для себя как фасилитатора, либо для кого-то другого в области по его выбору.</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ите полное согласование действий, либо для себя как фасилитатора, либо для кого-то другого в области по его выбору.</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получить очень мощные результаты, если разобраться с согласованием разных сфер жизни человека. Вот пример процедуры, как это сделать:</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1.</w:t>
        <w:tab/>
        <w:t>Если нужно, обсудите с человеком определения каждой сферы.</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2.</w:t>
        <w:tab/>
        <w:t>Пройдитесь по сферам и попросите его подробно описать, что у него есть в каждой сфере. Это не значит "жена", "группа". Это значит "Света", "Городской бридж-клуб", и так далее, подробности. Мы стараемся выяснить, что сам клиент помещает в каждой сфере.</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3.</w:t>
        <w:tab/>
        <w:t>Затем выясните, что он ДЕЛАЕТ в каждой сфере. Не что он должен делать, а что он реально делает сегодня.</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4.</w:t>
        <w:tab/>
        <w:t>Возьмите первый пункт списка "Согласования деятельности". Выясните в каждой сфере, что клиент хочет поместить в первый пункт. То есть определите исходное намерение для каждой сферы. Затем возьмите следующий пункт, "Желаемые цели", и определите, что здесь находится для каждой сферы. Проделайте это для всех пунктов списка "Согласования деятельности" для всех сфер. Если согласование выполняют вместе несколько людей, например пара, чередуйте пункты между ними. То есть одному—намерение в первой сфере, другому—цели в первой сфере, и так далее.</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5.</w:t>
        <w:tab/>
        <w:t>Выберите самую интересную сферу. Тщательно проработайте структуру этой сферы по всему списку, пока он не будет согласован.</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6.</w:t>
        <w:tab/>
        <w:t>Пройдитесь по оставшимся сферам и полностью их проработайте.</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7.</w:t>
        <w:tab/>
        <w:t>Заметьте любые противоречия между сферами и разберитесь с ними.</w:t>
      </w:r>
    </w:p>
    <w:p>
      <w:pPr>
        <w:pStyle w:val="Normal"/>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8.</w:t>
        <w:tab/>
        <w:t>Если согласование проводится для группы, разрешите противоречия между планами членов групп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вобода самовыраж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людей живет в определенной удобной зоне приемлемого поведения. Они научились в основном делать то, что знакомо и безопасно. Они остаются в рамках своих границ. Они делают то, что уже известно и предсказуем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людей выглядят относительно здравомыслящими. В их жизнях есть определенная система и последовательность. Они могут объяснить свои действия, у них есть знакомые шаблоны поведения, и их направление действий довольно предсказуем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ное представление о здравомыслии—то, что в него входят именно эти качества: быть "нормальным", последовательным, предсказуемым, уметь логически объяснять свои действия, делать то, чего ожидают другие и что они считают приемлем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ди часто боятся всего, что находится за пределами этих норм. Всё необычное, непоследовательное, непредсказуемое, необъяснимое, из ряда вон выходящее часто считается опасным и безумным. Особенно то, что быстро движется, мощно, но совершенно непредсказуемо, могут легко посчитать сумасшедшим. Обычно люди встраивают небольшой элемент непредсказуемости в свои жизни. Несколько неожиданностей и немного таинственного придает вкус жизни. Разные люди выносят разные степени непредсказуемости. Но почти всегда есть предел, который нельзя пересечь без страха сумасшеств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 а всё это на самом деле поставленный с ног на голову взгляд на мир. Фиксированность и ограничение принимаются за здравомыслие. Неуправляемое движение принимается за сумасшеств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ть дела в том, что истинная природа вещей всегда подвижна. И если вы заглянете достаточно глубоко, человеческая логика всегда развалива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пытки удерживать на месте то, что на самом деле движется—механика любого человеческого заблуждения. Создавать жесткие умственные структуры и делать вид, что они являются реальным мир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достаточно много людей соглашаются в определенном наборе ограничивающих идей, то они могут успешно убедить себя и других, что именно так всё и есть на самом дел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живать свое мировоззрение до рамок определенной ограниченной реальности может быть довольно интересным и обучающим. Неприятности приходят, когда кто-то принимает это слишком серьезно и думает, что это единственный реальный ми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ямо над любой ограниченной реальностью и под ней находится неограниченная подвижная реальность. Это относится и к глубокому изучению общей физической реальности, и к глубокому изучению своей субъективной реа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терминах физики, все твердые и плотные вещи, на которые мы смотрим, на самом деле не существуют, если мы присмотримся достаточно внимательно. "Стол" может казаться чем-то одним, что долгое время остается тем же самым. Но стол состоит из триллионов атомов в быстром и вроде бы беспорядочном движении. В столе даже не остаются одни и те же атомы, всё время прибывают новые и уходят старые. Если мы посмотрим еще внимательнее, мы увидим внутриатомные силы, которые движутся еще беспорядочнее. На внутриатомном уровне мы даже не можем сказать, что что-то действительно здесь существует, и нам может быть трудно указать, где заканчивается что-то одно и начинается что-то другое. Стол—это сложное постоянно изменяющееся собрание событий. Просто называть его "один стол"—это очень большое упрощение, хотя и очень удобное для лю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глядывая внутрь ума, за внешний фасад правильного, упорядоченного, морального мышления, вы очень быстро обнаружите пузырящийся, кипящий океан таинственных, непредсказуемых, и вроде бы бессмысленных вещей. Многие люди очень крепко держатся, чтобы не выпускать этого наружу, но когда они на мгновение снимают свои защиты, оно проявляется. Именно здесь источник творче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рейдисты считали этот кипящий океан чем-то плохим, собранием злых, антиобщественных, самоубийственных стремлений, которые нужно контролировать и утихомиривать. У человечества были бы очень печальные перспективы, если бы это было правдой. К счастью, это не так. Извращенный взгляд, скорее тот, который считает внутреннюю духовную и творческую природу чем-то злым, что нужно подавля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вы немного приоткроете давно закрытый предохранительный клапан, то на первый взгляд вас может обмануть то, что оттуда выйдет что-то не обязательно красивое. Если вы годами накапливали свои эмоции и затем вдруг откроете их, то это вполне может быть неуравновешенный взрыв сильной ярости. Когда действует сухой закон и кто-то получает ящик водки, то он возможно напьется. Когда люди временно покидают морально контролируемое место и приезжают в более вольное место, они часто предаются всем тем вещам, которых им обычно нельзя делать. Они могут курить наркотики и смотреть порнофильмы 24 часа в день, просто потому что вдруг им это мож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происходить определенный процесс. Сначала, когда предохранительный клапан открывается, человек предается всему тому, что раньше подавлялось или отрицалось. Через некоторое время, когда он понимает, что может свободно делать это, дела уравновешиваются. И тогда человек может делать больше того, что он действительно хочет 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ф о том, что людей нужно контролировать и подавлять, чтобы не выпускать их злых побуждений—опасная выдумка. Именно применение этого принципа приводит ко многим несчастьям в мире. Возьмите человека, годами подавляйте и контролируйте его, не давая ему говорить и делать то, что он хочет и чувствует, а затем вдруг дайте ему пулемет. Так вот, он может вдруг решить дать выход всему тому, чего он никогда не выражал, и это вполне может быть выражено с яр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действительно создать здравомыслящее общество—это признать исходную доброту в людях и позволить им самовыражаться. Заблуждение и насилие происходят от подавления и искусственного огранич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то-то основательно подавляет людей, а затем дает им чуть-чуть свободы, то это действительно может быть опасно. Единственное безопасное действие—это освободить их полн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делать это постепенно, поощряя людей выходить за пределы своих обычных шаблонов поведения и делать то, что не основано на существующих нормах; делать то, что им говорят внутренние порывы и интуиция, а не что говорят мораль и логика. Можно пробиться через разнообразные встречающиеся неудобства и ограничения. Можно сделать это в разных областях жизни. В конце концов личность научится свободно действовать без смущения и огранич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лько когда личность может свободно осуществлять любой вид действий, она может свободно предпочесть делать то, что ей больше всего нравится делать. И кстати, это всегда что-то конструктивное и приятно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Бессмысленные поступ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ность делать только разумные действия ограничивает свободное самовыражение индивида. Самовыражение не свободно, если вы можете делать только то, что осмысленно и логично в соответствии с какой-то системой мыш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поезда, который должен двигаться по определенной железнодорожной сети, есть некоторая свобода перемещения. Он может двигаться назад или вперед, он может переходить на другие направления. Если, конечно, мы не добавим какие-то дополнительные правила, назначим этому поезду один маршрут и одно расписание. В любом случае у него нет полной свободы перемещения. Он может двигаться определенным способом в соответствии с заранее установленными правилами, и это все что он может делать. Он не может уехать в поля, куда ему хочется. И даже хотя у него есть определенный выбор движения по пути, ему нужно делать то, что разумно для него как для поезд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ессмысленность и логика находятся в царстве карт, а не территорий. Чтобы говорить о логике, нужно наметить какую-то модель и затем манипулировать элементами модели или сравнивать с ней что-то. Если я говорю, что весной яблоки зеленые, а осенью они красные, то зеленое яблоко весной логично, а красное яблоко весной нелогично. А розовый банан будет бессмысленным, потому что я ничего не сказал о нем в моей моде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само по себе, рассматриваемое отдельно от любых моделей и идей, яблоко ни логично, ни нелогично. Оно просто ЕСТЬ. Его смысл в том, что оно здесь есть. Любой добавленный к ситуации смысл—умственная конструкция, а не истинная реаль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ленная—это подвижная, текучая деятельность. Лучше всего с ней обращаться подвижно и текуче. Когда кто-то пытается втиснуть вселенную в более фиксированную, ограниченную модель, он напрашивается на неприятности. Пока индивид помнит, что модель это модель, она может быть очень полезным инструментом. Но как только вы решаете, что мир действительно такой, вы можете не заметить подъезжающего товарного поезда, потому что он не входит в ваше распис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можете постоянно быть в гармонии с ситуацией, в которой вы находитесь, и у вас есть широкий выбор возможных действий, то вы можете всегда совершать самые подходящие действия и всегда получать наилучшие возможные результа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личество ваших осмысленных, логичных, объяснимых действий конечно и ограничено. Это только небольшое подмножество совокупности всех действий. Если вы привыкаете предпринимать только эти действия, вы обрекаете себя на небольшую опасную окрестность реа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лежите на рельсах и прямо на вас со скоростью 300 километров в час мчится экспресс-поезд, то логично быть задавленным и умереть. Это разумно. Вы здесь, поезд там, мы математически вычисляем пересечение ваших путей, и БАЦ! Нелогично, бессмысленно было бы просто вдруг оказаться не там, где поезд, а на расстоянии в 10 километров и пить там чашечку коф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великих изобретателей и первооткрывателей в большинстве областей сделали то, что сделали, нарушив правила, делая вещи, неразумные для других. Потом эти вещи стали разумными, но сначала они считались невозможным. Колумб вышел в плавание туда, где как все говорили, он свалится с грани Земли. Грэхем Белл изобрел телефон несмотря на то, что современники считали это глупым и бесполез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лать бессмысленные вещи может быть очень полезной способностью. Вы всегда можете потом добавить смысл, и тогда конечно ваши действия станут очень осмысленными. Но любое проявление гения создается при смелом путешествии в царство бессмысленн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ессмысленные действия—это не только те действия, которые неверны в соответствии с общепринятыми нормами. Это действия, которые выходят за пределы карт и связаны скорее с реальным миром, а не с умственными конструкци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постепенно научиться делать бессмысленные вещи. Вы можете исследовать все возможные движения вашего тела, вашего голоса, вашей речи и так далее, не обращая внимания на ожидаемый результат. Вы можете привыкнуть к идее выполнения действий, которые отделены от любой идеи вознаграждения или логической связи причины и следствия. Вы можете испытать все границы, которые как вам кажется у вас есть в отношении того, что вы можете и чего вы не може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мощные общественные, моральные и личные силы, пытающиеся предотвратить такие действия. В развитие способности бессмысленно действовать входит рассмотрение всех причин, по которым этого делать нельзя. Вероятно, активизируются всевозможные старые шаблоны, которые мешают свободному самовыражению. Со всеми ними можно разобраться с помощью семантического процессинг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зачем вообще беспокоиться о том, чтобы научиться совершать бессмысленные поступ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 просто так.</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едитативные процессы</w:t>
      </w:r>
      <w:r>
        <mc:AlternateContent>
          <mc:Choice Requires="wps">
            <w:drawing>
              <wp:anchor behindDoc="0" distT="0" distB="0" distL="0" distR="0" simplePos="0" locked="0" layoutInCell="0" allowOverlap="1" relativeHeight="63">
                <wp:simplePos x="0" y="0"/>
                <wp:positionH relativeFrom="column">
                  <wp:posOffset>-73025</wp:posOffset>
                </wp:positionH>
                <wp:positionV relativeFrom="paragraph">
                  <wp:posOffset>635</wp:posOffset>
                </wp:positionV>
                <wp:extent cx="6266180" cy="1298575"/>
                <wp:effectExtent l="0" t="0" r="0" b="0"/>
                <wp:wrapSquare wrapText="largest"/>
                <wp:docPr id="58" name="Frame46"/>
                <a:graphic xmlns:a="http://schemas.openxmlformats.org/drawingml/2006/main">
                  <a:graphicData uri="http://schemas.microsoft.com/office/word/2010/wordprocessingShape">
                    <wps:wsp>
                      <wps:cNvSpPr txBox="1"/>
                      <wps:spPr>
                        <a:xfrm>
                          <a:off x="0" y="0"/>
                          <a:ext cx="6266180" cy="129857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думайте действие, у которого нет цели. Сделайте его.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ворите кого-то другого сделать бессмысленное действие.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яйте это, пока не научитесь с удобством вызывать бессмысленные действия.</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102.2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думайте действие, у которого нет цели. Сделайте его.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ворите кого-то другого сделать бессмысленное действие. </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яйте это, пока не научитесь с удобством вызывать бессмысленные действия.</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т ряд трех учебных пособий сосредоточен на том, что опытный специалист может делать, чтобы помогать другим людям, особенно тем, которые приходят к нему как клиенты на формальные сеансы. Но есть очень много того, что человек может делать сам, не нуждаясь ни в каком фасилитатор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правде говоря, мы стремимся именно к тому, чтобы клиент стал самодостаточным; способным самостоятельно разбираться с жизнью, не застревая в трясине. Мы не намерены делать людей зависимыми от указаний фасилитатор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силитатор—это консультант, который помогает людям на их путях самораскрытия и самосовершенствования. Пути у людей свои; люди сами себе авторите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илучший фасилитатор передает инструменты в руки клиентов. Ценно хорошо работать и хитростью поощрять клиентов изменять свои мнения и отбрасывать ограничения. Но еще лучше давать клиентам инструменты, которые они смогут сами по необходимости использовать в будущем. Так рождаются самостоятельно создаваемые изменения, которые набирают всё большую скор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дельному клиенту—вот кому вам нужно придавать силы. Не оставляйте силы только себе. Свободно отдавайте их, запас их бесконечен. Придавать силы означает, что вы показываете клиенту новые растущие возможности и вкладываете в его руки рычаги управ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обще-то говоря, в любом инструменте, который вы используете в работе с клиентом, есть принципы, которые он может использовать самостоятельно. Не обязательно таким же образом, но всё же исходные принципы он может всегда применять с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вы проводите технику, не скрывайте от клиента её принципы. Вам не обязательно выдавать все ваши профессиональные секреты, но философия никогда не должна быть тайной. Если вы только что провели успешное объединение противоположностей, то это великолепное время для обсуждения теории раздробления и объединения. У клиента уже будет опытное знание об этом, так что он сможет довольно легко это понять и начать это осознавать. Это не значит, что он сможет себе проводить полную процедуру объединения противоположностей, но он может поработать над улучшением общения частей друг с другом. И он сможет замечать то же явление у друг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вторное переживание происшествий дает возможность обсудить то, как можно освободиться от фиксированных реакций из прошлого. Всегда можно переживать события с разных точек зрения. И всегда можно в любом опыте находить урок. Клиент может с огромной пользой делать это в настоящем времени, когда он попадает в немного напряженную ситуацию. Или он может проводить легкое повторное переживание с доступными ему частями прошл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ди могут самостоятельно переосмысливать что-то. Например, они могут брать любую ситуацию и находить в ней что-то положительное, благодаря чему ситуация становится учебным опытом. Они могут привыкнуть к той идее, что любая вроде бы ограничивающая ситуация открывает дверь к новым возможностя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 огромной пользой самому выполнять процессинг восприятий. Изменение особенностей восприятия и переключение сценария—это замечательные инструменты, которые человек может использовать когда угодно. Во время сеанса он может узнать, что он чувствует неуверенность при маленьком, бесцветном образе себя, и он чувствует себя сильным и отважным при большом, цветном образе себя. Он может просто возвращать большую, цветную картинку каждый раз, когда чувствует неуверенность. Ему не нужен для этого фасилитато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особенно разумно самому с собой проводить диалог. По крайней мере, неразумно в смысле обмена высказываниями с самим собой. Но лежащая в основе диалога идея—продолжать воспринимать что-то с разных сторон, пока оно не прояснится или не станет ясно, что делать—эта идея очень эффективна и при самостоятельном использова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хники, которые люди проводят сами с собой, обычно легче и целостней, чем техники фасилитатора и клиента. Например, потому что у каждого есть какие-то встроенные защитные механизмы. Когда человек забирается во что-то, с чем он не может справиться, то вылетают какие-то предохранители. Когда человек пробует заняться тем, что ему не по силам, он обычно засыпает, сбивается в сторону, или происходит что-то ещ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обращает внимание на предостерегающие сигналы, то ему вполне безопасно исследовать свою собственную реальность. Подсознательные механизмы автоматического ответа обычно выдают материал, который подходит для рассмотрения, и если человек не заходит туда, где ему неприятно, то результаты почти всегда хорош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границы того, насколько успешно человек может отступить на шаг назад и беспристрастно посмотреть на свою реальность. И трудно изменить то, чем ты ЕСТЬ. Именно поэтому нам вообще нужны фасилитаторы, чтобы обеспечивать внешнюю непредвзятую точку зрения, когда человек углубляется во что-то. И именно поэтому сам человек может в основном делать те техники, которыми он может уравновешенно заним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 помощью фасилитатора и преобразующего процессинга личность может стать более объединенной. Она будет более целостной и менее раздробленной. Это намного облегчит ей самостоятельную работу. Будет меньше областей, которые ей приходится избегать самой, потому что в них она не уравновешена. Она научится одновременно и участвовать, и сохранять разумный взгляд на то, что проис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м человеку всегда безопасно заниматься—так это какой-то разновидностью медитации. Медитацию можно выполнять на многих уровнях. Самая элементарная медитация—это просто расслабление. Медитаторы более высокого уровня могут браться в медитации за что угодно и прорабатывать э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чень полезно помогать клиентам научиться медитировать самостоятельно. Это ставит их в позицию причины, это делает их более отзывчивыми на свои внутренние сигналы, и учит их выходить за пределы шума повседневной жизни.</w:t>
      </w:r>
    </w:p>
    <w:p>
      <w:pPr>
        <w:sectPr>
          <w:footerReference w:type="default" r:id="rId32"/>
          <w:type w:val="nextPage"/>
          <w:pgSz w:w="11906" w:h="16838"/>
          <w:pgMar w:left="1701" w:right="567" w:gutter="0" w:header="0" w:top="482" w:footer="0" w:bottom="1701"/>
          <w:pgNumType w:fmt="decimal"/>
          <w:formProt w:val="false"/>
          <w:titlePg/>
          <w:textDirection w:val="lrTb"/>
        </w:sect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Медитация—это процессинг. Типичная медитация заключается в простой рекурсивной технике. Здесь применимы основные правила процессинга. Поэтому полезно ознакомить клиента с некоторыми из этих принципов. Например, заниматься темами по очереди, сохранять вовлеченность, заканчивать начатое, не оценивать то, что всплывает, и так далее.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аздел 10: Гештальт процессинг</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Холо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огие философии обсуждали тему того, что происходит, когда целое становится больше суммы своих частей. Можно заниматься этим с духовной, с психологической, или с физической точки зрения, явление остается приблизительно тем ж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штальт терапия, Холизм, Холодинамика и Холономика—это некоторые из дисциплин, которые сосредоточиваются в основном на этой идее. Для начала пара определений из словаря:</w:t>
      </w:r>
    </w:p>
    <w:p>
      <w:pPr>
        <w:pStyle w:val="Normal"/>
        <w:spacing w:before="120" w:after="0"/>
        <w:ind w:left="567" w:hanging="0"/>
        <w:rPr/>
      </w:pPr>
      <w:r>
        <w:rPr/>
        <w:t>"</w:t>
      </w:r>
      <w:r>
        <w:rPr>
          <w:rFonts w:eastAsia="Times New Roman Cyr" w:cs="Times New Roman Cyr" w:ascii="Times New Roman Cyr" w:hAnsi="Times New Roman Cyr"/>
          <w:b/>
          <w:bCs/>
        </w:rPr>
        <w:t>Холизм</w:t>
      </w:r>
      <w:r>
        <w:rPr>
          <w:rFonts w:eastAsia="Times New Roman Cyr" w:cs="Times New Roman Cyr" w:ascii="Times New Roman Cyr" w:hAnsi="Times New Roman Cyr"/>
        </w:rPr>
        <w:t>: мировоззрение, в соответствии с которым единое или объединенное целое обладает самостоятельной реальностью, большей, чем сумма его частей."</w:t>
      </w:r>
    </w:p>
    <w:p>
      <w:pPr>
        <w:pStyle w:val="Normal"/>
        <w:spacing w:before="120" w:after="0"/>
        <w:ind w:left="567" w:hanging="0"/>
        <w:rPr/>
      </w:pPr>
      <w:r>
        <w:rPr/>
        <w:t>"</w:t>
      </w:r>
      <w:r>
        <w:rPr>
          <w:rFonts w:eastAsia="Times New Roman Cyr" w:cs="Times New Roman Cyr" w:ascii="Times New Roman Cyr" w:hAnsi="Times New Roman Cyr"/>
          <w:b/>
          <w:bCs/>
        </w:rPr>
        <w:t>Гештальт</w:t>
      </w:r>
      <w:r>
        <w:rPr>
          <w:rFonts w:eastAsia="Times New Roman Cyr" w:cs="Times New Roman Cyr" w:ascii="Times New Roman Cyr" w:hAnsi="Times New Roman Cyr"/>
        </w:rPr>
        <w:t>: любая из целостных структур или шаблонов, из которых состоит весь опыт, и у которых есть особые свойства, которые нельзя ни извлечь из составных частей этого целого, ни посчитать просто суммой этих ча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сколько сложенных вместе частей могут образовывать новое целое с определенной самостоятельной жизнью. Можно разбить целое на несколько частей и у каждой части будет определенная самостоятельная жизнь. Всё это зависит от того, с какой точки зрения мы это рассматриваем, когда мы говорим о целом или о част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просто сказать, что всё что угодно состоит из сознания и можно считать всё или частью целого, или чем-то отдельно существующ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читать любую часть вселенной либо самостоятельной автономной единицей, существом, или считать её просто одним из аспектов всей вселенной. Это относится к существам, телам, сущностям, пространству, энергии, материи, единицам сознания, мыслеформам,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начинаем работать с любой произвольной частью существующего, можно пойти с ней в двух возможных направлениях. Можно включить её в состав большего целого, или раздробить её на более мелкие части или аспекты. Или, конечно, можно оставить её в пок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мы занимаемся существом, можно разделить его на меньшие, более или менее автономные единицы. Некоторые люди могут горячо отвергать эту теорию, но меня это не особенно волнует. Удобно делать вид, что можно разделить существо на части, и благодаря этому становится легче объяснить многие вещи. Например, у существ есть то, что они называют умом. Это часть их самих, но они делают вид, что это что-то другое. У ума могут быть различные части, например сознательный ум и подсознательный ум. Если вы так решите, то у него может быть реактивный у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единицы осознания. По сути дела вы можете оставить часть себя в каком-то месте, времени, на какой-то теме или личности. Эта часть будет там оставаться и выполнять для вас какие-то простые обязанности, например, напоминать вам что-то или держать вас в курсе дел. Вы можете оставить маленькую или большую часть себя, меньшее или большее количество единиц осознания. Может быть, и невозможно измерить их количество, но о них легче говорить в таких терминах. И ваш запас частей, возможно, и не ограничен.</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оставить свои части, которые будут действовать как более или менее полные существа. Они в принципе могут уйти, и стать сущностями других люд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верное, чем больше кусок целого, которым мы занимаемся, тем он мощнее и сознательнее. Но по сути дела любое существо любого размера и вида имеет то же право существовать и наверное, то же право определять свою судьб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 а что если мы пойдем в другую сторону и будем сочетать вещи во что-то большее? Видите ли, это не обязательно должны быть части, которые "первоначально" были вместе. Сложите вместе любой набор частей и из них получится какое-то целое. Можно взять случайное собрание разных людей и свести их вместе с какой-то общей целью или реальностью. Тогда они станут не просто отдельными людьми, начнет образовываться групповая реальность. Эта групповая реальность будет иметь собственную жизнь и собственный у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такие вещи, как массовые сознания. Большие группы людей создают вместе сознания, которые живы сами по себе. Такое сознание влияет на членов группы больше, чем можно объяснить личными связ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о—это целое, состоящее из клеток. Каждая клетка—это отдельная единица, но все вместе они образуют нечто гораздо более впечатляющее, чем просто масса клеток. Миллиард амеб в одном месте ну никак не образуют человеческий мозг. Но может произойти что-то, превращающее составные части в большее цел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равейник, полный муравьев, становится гораздо организованнее, чем можно было бы ожидать по его составным частям. Множество по-видимому, бесцельных маленьких муравьев бегают вокруг и натыкаются друг на друга, а вместе они становятся удивительно эффективной машин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ая конкретная сфера межличностных отношений, сфера группы, общество, солнечная система, все они приобретают большую жизнь, чем сумма их частей. И каждая последующая сфера представляет собой всё большее и большее сознательное целое, вплоть до сферы "всего-что-есть", которое по сути дела является бесконечным сознанием как цел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здесь есть невероятно большой диапазон сознания, идущий к окончательной целостности вверху, и окончательной раздробленности внизу. Эта шкала, наверное, бесконечна, и она наверное, охватывает всё и вся. Группировка сознания может произойти на любом уровне или сочетании уровней. Группировка—это объединенное целое, которое может действовать как единица. Любая такая группировка всегда является частью большего целого, и у нее всегда есть более мелкие части или аспек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м не хватает названия, которое охватывало бы все эти группировки сознания. Существа, единицы сознания, частицы, массовые сознания, сферы, мысли, роли, архетипы, сущности, творения,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спользовались такие слова, как "гештальт" и "холодайн", но они в основном обозначают совокупные группировки и не совсем подходят к меньшим единицам. Я думаю, нам нужно новое слово. Наилучшее предложение, о котором я слышал—это "холон", слово, первоначально придуманное Артуром Кестлером. Оно охватывает и идею целого, и идею одной единицы чего-то. Его можно применять к существу, к сущности, к любой созданной структуре, мыслеформе, групповому соглашению или к чему-то ещ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он"—это совокупность сознания, действующая каким-то образом как одна единица. Он может состоять из меньших частиц с самостоятельными действиями. Он может быть частью большей единицы. Холон потому и холон, что у него есть какая-то внутренняя общность цели, и какая-то собственная игра. У него есть свободы, преграды и це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что мы называем существом или личностью—это холон, тело можно считать холоном, ваш бридж-клуб может быть холоном, ваши мысли по определенной теме могут быть холоном, человечество—это холон, Бог и Дьявол—это холоны, Дед Мороз—это холон.</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зависит от точки зрения, которую мы принимаем. Если бы мы просто сказали "все существующее—это холоны, то мы мало чего бы добились. Всё зависит от того, какую сторону жизни вы изучаете и чего вы стараетесь достичь. Если мы рассматриваем связь между отдельными людьми, мы наверное, будем считать каждого человека холоном, и их взаимоотношения одним холоном или несколькими холонами в зависимости от того, какие у них взаимоотношения в разных ситуациях. Мы не будем беспокоиться о клетках в их телах, о человечестве или галактике Андромед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чем-то это можно считать логическим инструментом, способом систематического изучения или анализа вещей. Коржибский, изобретатель "Общей семантики", многое говорил о целых, частях и разных логических уровнях. Он старался побудить людей учитывать целое и мыслить бесконечными шкалами. Он совсем не имел в виду этого в духовном смысле, это было чисто в царстве логик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йро-лингвистическое программирование тоже много занимается разными уровнями логики. В нем говорится о размере кусков, то есть насколько большим куском чего-то вы занимаетесь в данный момент. Например, "машины"—это больший кусок, чем "автобус", который в свою очередь больше, чем "колесо". Можно "складывать куски", чтобы рассматривать вещи более общо, более глобально, как более масштабную, широкую, простую, всеохватывающую картину. Или можно "раскладывать на куски", чтобы изучить больше подробностей, более практичные, земные дела, более конкретные трудности, сложности, особые случаи, точное применение,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верное, можно основать метод бизнес-консультирования на какой-то технологии взаимодействия с холонами, представленными на логическом деловом языке. Здесь совсем не обязательно что-то метафизическое. Можно определить, какие именно логические понятийные единицы участвуют в бизнесе, например: "Реорганизация в прошлом году", "Будущее", "Климат для бизнеса". Холоны могли быть образованы групповыми происшествиями, каким-то общим соглашением, предрассудком или чем-то еще. Тогда изобретя какой-то процесс, который согласовывает связи между этими холонами, наверное можно делать чудес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так уж важно, считаем ли мы холон живой духовной сущностью или логической единицей. На самом деле наверное, лучше всего не делать слишком много соглашений о том, чем он ЯВЛЯЕТСЯ. Он является тем, чем явля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 а в процессинге это можно использовать для создания более объединяющей идеи того, чем мы на самом деле занимаемся. Видите ли, процесс всегда направлен именно на какой-то холон. Нет смысла просто проводить процесс вообще, так легко потеряться в абстракциях. Процесс проводится, чтобы принести пользу кому-то или чему-то. Было бы слишком схематично просто говорить, что это делается для человека. Такая идея легко может стать фиксированной, способом не рассматривать то, что реально проис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настоящий ВЫ—на самом деле не холон. Вы не являетесь чем-то ограниченным, с каким-то делением на части или раздробленностью, а скорее потенциалом без какого-либо местонахождения, массы, длины волны, и так далее. Такое определение, наверное, довольно точно. Но если под "существом" или "духом" мы имеем в виду что-то, находящееся ВНУТРИ вселенной, В теле, В определенном времени, то такое определение может не совсем подходить. Возможно, вы руководите такой вещью, и это холон, но это тогда не настоящий ВЫ. Настоящий вы—это наблюдатель, благодаря которому что-то происходит, который является бесконечным потенциалом, но у которого нет ограниченных качест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 практическим соображениям вы можете отождествляться с холонами. Вы можете говорить: "Я сходил в магазин", или "Я вышел из своего тела", и тому подобное, говоря о вашей единице "тело/ ум/ дух" или о вашем духе. Это не проблема во внешней жизни, если вы не относитесь к этому слишком серьез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в сеансе может легко стать запутанным, о чем мы говорим, употребляя слова "себя", "ты" и "я". Эти слова сами по себе не имеют смысла, всё зависит от того, что они значат. Если вы не связываете их с конкретным холоном, то вы можете попасть во всевозможные путаницы перекрестных реакций и беспорядк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стоящему ВАМ не нужно никакого процессинга. Процессинг всегда направлен на какую-то конкретную единицу, холон. Если вы хотите направить его на точку зрения в вашей голове, это прекрасно. Если вы хотите направить его на определенную единицу "тело/ум", это прекрасно. Если вы хотите направить процессинг на "Джо, ныряльщика с аквалангом", или какой-то другой конкретный холон, это прекрасно. Но должен быть конкретный холон, с которым мы имеем дел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то чтобы вам было обязательно каждую минуту говорить об этом. Главное в том, что личность должна войти в контакт с тем, чем мы занимаемся. Не просто говорить об этом, а построить с этим связь. Это трудновато объяснить словами, но есть определенная характерная особенность того, что мы установили связь с чем-то, а не только с идеей о чем-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 самое обнаруживается в различии между обозначением ощущения и реальным ЧУВСТВОВАНИЕМ его. Возможно, вы знаете, что у вас иногда есть определенное чувство, и вы можете называть его "беспокойство в животе". Но если вы не установите связь с этим ощущением и не почувствуете его в настоящем времени, то у вас вряд ли получится хорошо его проработ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огим людям нелегко увидеть разницу между реальной вещью и её символом. Я считаю, что одна из ключевых задач системы преобразующего процессинга—это поощрять людей устанавливать связь с тем, что реально есть, вместо какой-то идеи о том, что есть. Заблуждения наблюдаются тогда, когда люди действуют и реагируют, основываясь на умственных копиях, символах, умственных ролях, идеях, и так далее, вместо того что реально здесь е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заметить это различие—то, что когда вы устанавливаете связь с чем-то реальным, вы выходите за пределы слов. Вы можете описывать это словами, но это не слова. Это конкретные восприятия, а не какие-то точные назва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конечно, есть разные степени этого. Вряд ли можно когда-либо сказать, что устанавливается связь с тем, что РЕАЛЬНО здесь есть. Наверное, в лучшем случае можно построить связь с реальными восприятиями настоящего времени, вместо символов, воспоминаний о старых восприятиях и тому подобного. Вместо получения вторичных и третичных представлений нам нужна информация из первых рук.</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я говорю вам о том, что чем бы мы ни хотели заняться в сеансе, есть что-то вполне осязаемое и воспринимаемое, с чем можно построить связь в настоящем времени. Здесь есть "холон". Этот холон—как бы живая структура живая структура или сущность, с которой можно общаться. Это подвижная конструкция. Когда мы получаем фиксированную идею, мы знаем, что это не реальная вещ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звольте мне привести еще один пример. Я разговаривал с Роландом Беркли на тему авторства, написания книг, и он обратил мое внимание на один из аспектов, который я не замечал. Видите ли, я знал о том, что чтобы написать книгу, полезно вообразить тех, для кого пишется эта книга. Я раньше думал, что это просто нужно вообразить и назвать, сделать что-то вроде демографического описания. "Профессионалы новой эры, которые хотят быть более успешными", или что-то в этом роде. Я понял, что есть большая разница между таким описанием и реальным установлением связи с читателями во внешнем мире. Это не просто идея. Если я хочу написать книгу, то в мире есть её возможные читатели. Они реальные существа, если хотите—холоны, существующие здесь в настоящем времени. Я могу духовно построить с ними связь, наладить контакт с ними, выяснить кто они такие и чего они хотят. Не угадывать, не вычислять и не воображать—реально добраться до них и установить связь. Здесь нужен реальный обмен энергией. Когда я обратил мои восприятия на внешний мир, я осознал, что там есть реальные читатели, и это полностью изменило мое отношение к тому, что я дела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много практических применений этой теории, которые далеко не исчерпываются приведенными здесь примерам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ерестройка связей</w:t>
      </w:r>
      <w:r>
        <mc:AlternateContent>
          <mc:Choice Requires="wps">
            <w:drawing>
              <wp:anchor behindDoc="0" distT="0" distB="0" distL="0" distR="0" simplePos="0" locked="0" layoutInCell="0" allowOverlap="1" relativeHeight="64">
                <wp:simplePos x="0" y="0"/>
                <wp:positionH relativeFrom="column">
                  <wp:posOffset>-73025</wp:posOffset>
                </wp:positionH>
                <wp:positionV relativeFrom="paragraph">
                  <wp:posOffset>635</wp:posOffset>
                </wp:positionV>
                <wp:extent cx="6266180" cy="1005205"/>
                <wp:effectExtent l="0" t="0" r="0" b="0"/>
                <wp:wrapSquare wrapText="largest"/>
                <wp:docPr id="59" name="Frame47"/>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ите несколько холонов в вашей жизн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ите несколько холонов в вашей жизн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занимаемся в процессинге тем, что помогаем людям улучшать свои реаль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альность—это некоторая совокупная структура, соединение многих разных частей, из которых состоит воспринимаемый личностью ми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ую часть реальности можно считать самостоятельным целым или частью какой-то большей структуры. У каждой части есть самостоятельная жизнь и в то же время она зависит от других обстоятельств. Это то, что можно назвать "холоном", то, что одновременно является и цельной отдельной единицей, и подчиненной частью, в зависимости от того, как мы его рассматрива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что реальность состоит из множества холонов со связями между ними. Можно сказать, что и сами холоны являются соединениями. То есть мы решаем сгруппировать вплотную вместе определенную часть реальности и делать вид, что это одна вещь или понят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не слишком углубляться в абстракции, давайте разберем несколько примеров. Джо—это личность с определенной реальностью. То есть у Джо есть прошлый опыт, который научил его определенным вещам и дал ему определенные типы поведения. У него есть мнения о том, каким является окружающий его мир, и он видит мир через определенные фильтры восприятия. Когда Джо проезжает мимо золотых арок кафе МакДональдс на улице, в его уме активизируются определенные связи. Включаются воспоминания того, сколько раз он получал удовольствие от еды в МакДональдс. Вкус и ощущение гамбургера соединяются с его теперешним состоянием и он становится голодным. Определенные движения тела связаны между собой со смыслом "водить машину", так что Джо довольно автоматически заворачивает машину на стоянку. И для него совершенно реально и нормально пройти через эти действия, чтобы в его руке оказался гамбургер. Съев его, он делает вывод: "Это было приятно", еще один набор связ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уме связано очень много вещей. Восприятия, понятия, воспоминания, слова, ощущения, мнения, роли и так далее. Но связи не сводятся только к тому, что хранится у человека в "уме". Можно разнообразными способами связывать между собой других людей, любые части внешнего мира, и любые части внутреннего мира. Можно бесконечным количеством способов связывать друг с другом прошлые, настоящие и будущие события в многочисленных измерениях. Возможны огромные слож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по сути, мы говорим только о связя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определенным образом связывает вещи между собой. Именно так он поддерживает свою реальность. Ну а если человек приходит для процессинга, то это наверное потому что он хочет что-то изменить. Он не настолько наслаждается своей реальностью, как хотел бы, и ему хочется, чтобы реальность изменилас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т ничего плохого в том, чтобы иметь реальность. Может быть всего лишь нужно её чуть-чуть перестроить. Это только вопрос построения наилучших связ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считает себя связанным с определенными вещами (людьми, местами, темами, поведением, ощущениями, мыслями, и так далее). И он считает, что определенные вещи связаны друг с другом в разнообразные структуры. Другие вещи он считает не связанными с собой, или не связанными друг с другом. И вообще то, что он считает "вещами"—это соединения определенных качеств и символ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Джо приходит на сеанс, возможно он хочет справиться с тем, что он "нервничает", когда на него "давят". Во-первых, он связывает друг с другом некоторые символы. "Нервничает" соединено с "давят". Но это мало что нам говорит. Следующим шагом может быть выяснить, какой набор стоит за каждой из этих сущностей. Из какого набора восприятий складывается состояние "нервничает"? Из какого набора событий, восприятий, мыслей и так далее состоит набор "давят"? Постепенно мы всё больше выясняем о том, что Джо с этим связывает. Это скорее всего даст нам подсказку о том, что должно быть связано по-другому. Говоря проще, можно обнаружить, что Джо связывает "давят" с тем, что кто-то говорит ему слова "быстрей", "поторопись". Можно переделать эти связи так, чтобы Джо мог считать себя активным, ценным человеком, потому что другие поручают ему ответственность за важные дела. Что касается нервозности, можно обнаружить, что Джо говорит о том состоянии, которое у него было 20 лет назад, когда у него болел живот. Когда мы проводим с этим прояснение происшествий, "нервничает" и боль в животе перестают быть связанными. И можно помочь Джо взамен связаться с какими-то более полезными ощущениями. После принятия таких мер Джо, наверное, будет считать, что с его ситуацией справились. Мы провели именно перестройку связ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у перестройку связей можно назвать РЕСОЦИАЦИЕЙ. Я только что придумал это слово, я не нашел его в словаре, но оно вполне очевидно. Так что суть процессинга состоит в ресоциации чего-то, чтобы сделать его луч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наверное, самая простая и изящная модель из всех тех, с которыми я встречался. Она охватывает не только преобразующий процессинг, но и всё что действует (или не действует) в любой терапии или практике. Эта модель не требует от вас веры во что-то сверхъестественное для того, чтобы измениться. На самом деле все, во что вы можете поверить, тоже будет связью, так что эту веру можно будет изменить, если она не будет помогать в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ычно человеку хочется изменить именно внутреннюю реальность, даже хотя это может казаться иначе. Например, если у вас неприятности с "машинами", то на самом деле неприятности не в машинах, а в тех связях, которые вы внутри сделали между восприятиями, происшествиями, ощущениями, символами, и так далее. Чтобы изменить эти вещи, вам нужно сначала вынести их наружу, чтобы рассмотреть их отдельно от себя. Когда вы ясно видите внешние к вам связи, вы можете заметить, какие они, и превратить их во что-то лучшее. Затем вы можете снова внести связи внутрь и заняться своей жизн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т очень упрощенная последовательность шагов изменения:</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Заметьте показатель того, что "А" нужно изменить.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 Вынесите во вне себя вашу внутреннюю реальность насчет "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 Воспримите, из каких связей состоит реальность "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 Превратите связи "А" в то, чем вы предпочитаете быть: "Б".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5. Внесите реальность "Б" обратно внутрь себ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ли прощ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ынесите наружу --&gt; Перестройте связи --&gt; Внесите внутр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Холархии</w:t>
      </w:r>
      <w:r>
        <mc:AlternateContent>
          <mc:Choice Requires="wps">
            <w:drawing>
              <wp:anchor behindDoc="0" distT="0" distB="0" distL="0" distR="0" simplePos="0" locked="0" layoutInCell="0" allowOverlap="1" relativeHeight="65">
                <wp:simplePos x="0" y="0"/>
                <wp:positionH relativeFrom="column">
                  <wp:posOffset>-73025</wp:posOffset>
                </wp:positionH>
                <wp:positionV relativeFrom="paragraph">
                  <wp:posOffset>635</wp:posOffset>
                </wp:positionV>
                <wp:extent cx="6266180" cy="1151890"/>
                <wp:effectExtent l="0" t="0" r="0" b="0"/>
                <wp:wrapSquare wrapText="largest"/>
                <wp:docPr id="60" name="Frame48"/>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ерестройке связей с собой и с кем-то другим, пока не почувствуете естественности этог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перестройке связей с собой и с кем-то другим, пока не почувствуете естественности этого.</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ртур Кестлер изобрел модель и несколько слов, которые могут нам очень пригодиться для изучения философии, лежащей в основе процессинга. Боб Томас привлек мое внимание к словам "холон" и "холархия". По сути, он использует слово "холон" для обозначения любого существа, а "холархию" (или "холоархию") для обозначения иерархически организованной структуры разнообразных типов проблем, существ, сущностей и так далее. Я, наверное, сейчас еще больше перекручиваю эти слова. Еще Боб создал слово "холософия" как название всеобщей науки о жизни, вселенной, и всем остальн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архия—это слово, созданное как сочетание греческого слова "холос"—целый, и слова "иерархия". Вот пример холархии, взятый из биологии:</w:t>
      </w:r>
    </w:p>
    <w:p>
      <w:pPr>
        <w:pStyle w:val="Normal"/>
        <w:spacing w:before="120" w:after="0"/>
        <w:rPr/>
      </w:pPr>
      <w:r>
        <w:rPr/>
        <w:drawing>
          <wp:inline distT="0" distB="0" distL="0" distR="0">
            <wp:extent cx="6078855" cy="241554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3"/>
                    <a:stretch>
                      <a:fillRect/>
                    </a:stretch>
                  </pic:blipFill>
                  <pic:spPr bwMode="auto">
                    <a:xfrm>
                      <a:off x="0" y="0"/>
                      <a:ext cx="6078855" cy="2415540"/>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структура единиц или сущностей, называемых "холонами". Каждый холон можно считать или целым, или частью в зависимости от того, как его рассматривать. Холон выглядит как целое для частей ниже его в иерархии, но он выглядит частью для целых выше е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войственность—это ключевое понятие в этой вселенной. Что бы вы ни изучали, почти всё можно считать или самостоятельным целым, или частью чего-то большего. Благодаря этому происходит много интересных и загадочных явлений. Создаются пары: самостоятельности против объединения, обособления против единства, соревнования против сотрудничества, причины против следствия,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 одна из двух крайностей не дает полной теории для понимания жизни. Нельзя просто сказать, что всё отдельно и не зависит ни от чего другого. И нельзя сказать, что всё управляется чем-то другим. Так что нам приходится жонглировать видимым противоречием того, что всё является и причиной и следствием в зависимости от точки зрения. Что становится интересным для целей процессинга—так это посмотреть, как существа вписываются в эту картину. Некоторые философские системы считают духовное существо совершенно самостоятельной, само-определяющейся единицей, которая может быть полной причиной. Но тогда сложновато разобраться в том, как такое существо попадает в неприятности и как оно взаимодействует с другими существами, которые тоже полностью независимы. Может быть удачнее отчасти принять модель холархий и холон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становится яснее, если нарисовать холархию сфер жизни:</w:t>
      </w:r>
    </w:p>
    <w:p>
      <w:pPr>
        <w:pStyle w:val="Normal"/>
        <w:spacing w:before="120" w:after="0"/>
        <w:rPr/>
      </w:pPr>
      <w:r>
        <w:rPr/>
        <w:drawing>
          <wp:inline distT="0" distB="0" distL="0" distR="0">
            <wp:extent cx="6116955" cy="351472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4"/>
                    <a:stretch>
                      <a:fillRect/>
                    </a:stretch>
                  </pic:blipFill>
                  <pic:spPr bwMode="auto">
                    <a:xfrm>
                      <a:off x="0" y="0"/>
                      <a:ext cx="6116955" cy="3514725"/>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ин человек, наблюдаемый как индивид, может быть полностью самоуправляем. Он по сути может думать и делать все, что хочет. Можно считать одного индивида чем-то целым. Но у этого человека скорее всего есть какие-то тесные взаимодействия с окружающими людьми, у него наверное есть семья и друзья. Мы обнаруживаем, что поведение этого индивида, как части каких-то взаимоотношений определяется, не только его собственными интересами. Он может сотрудничать с другими индивидами и может работать над тем, что лучше всего для них как для целого. И когда мы рассматриваем группу, мы обнаруживаем, что индивиды и конкретные взаимоотношения становятся еще больше зависимыми. Если вы работаете для фирмы, то вам нужно приходить вовремя, делать определенные вещи, которые кто-то другой вам поручает, и так далее. Если вы работаете хорошо и сотрудничаете с другими членами группы, это позволяет группе действовать как что-то целое. Но это еще не все. Группа может вступать в соревнование с другими группами. Но если мы перейдем на ступеньку вверх, мы обнаружим, что все группы принадлежат к одной всеобщей цивилизации людей. Возможно, группы будут сотрудничать для добра человечества и цивилизация сможет стать целостной.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м выше мы поднимаемся в холархии, тем больше мы видим свободы и общего масштаба деятельности. Когда вы управляете вселенной, то вы можете сделать гораздо больше, чем когда вы перемещаете только одного отдельного человека. Но опять же, вселенная—это только часть чего-то большего, которому она подчиняе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чем выше мы переходим, тем больше мы приближаемся к формулировке истинной природы вещей. Гораздо вернее сказать, что настоящий Вы—это Все, чем говорить, что вы только один человечек. Наверное, можно сказать, что есть абсолютная, бесконечная верхушка шкалы, "все-что-есть", которая не является частью чего-либо другого. Но любое другое понятие, существо или группировка по своей природе является и частью, и цел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дин человек, который садится с нами, чтобы получить сеанс—это, очевидно, не все, что есть. Вокруг есть другие люди, и другие вещи, которым этот человек отчасти подчинен. Но мы всё же можем обращаться с этим человеком как с целым и работать с теми вещами, которые ему подчине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который мы проводим с индивидом, во многом связан именно с улаживанием отношений между разными частями индивида. Его части стали самостоятельными единицами, которые могут находиться во всевозможных противоречиях друг с другом. С точки зрения индивида это не особенно желательно. Поэтому мы и занимаемся обнаружением этих конфликтующих частей и их согласованием друг с другом. Таким образом мы укрепляем целостность. То есть мы делаем индивида более целостной личностью, более полно самим собой и не таким раздроблен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новится очевидным, что можно сделать лучше определенное целое, перестраивая его части. И настолько же очевидно, что если мы хотим заняться целыми более высокого уровня, нам нужно переместиться вверх по холархии. Можно сделать одного индивида более целостным, работая с его частями. Но если мы хотим сделать продуктивнее группу, членом которой он является, то нам нужно перейти выше. Нам будет нужно провести сеанс с реальной группой, а не только с одной из её частей, с одним индивид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он—это узел в холархии. Холон смотрит вверх насчет того, с кем ему нужно сотрудничать и объединяться. Он смотрит в стороны насчет того, с кем ему нужно соревноваться. Он смотрит вниз насчет того, чем ему нужно управлять. Каждый холон невозможно полностью объяснить или предсказать с помощью изучения его частей. Он нечто большее, чем его части. Холон к тому же является частью чего-то большего. Но в то же время он во многом автономен, у него есть своя собственная жизнь.</w:t>
      </w:r>
    </w:p>
    <w:p>
      <w:pPr>
        <w:pStyle w:val="Normal"/>
        <w:spacing w:before="120" w:after="0"/>
        <w:rPr/>
      </w:pPr>
      <w:r>
        <w:rPr>
          <w:rFonts w:eastAsia="Times New Roman Cyr" w:cs="Times New Roman Cyr" w:ascii="Times New Roman Cyr" w:hAnsi="Times New Roman Cyr"/>
        </w:rPr>
        <w:t>Чтобы разрешить конфликт между холонами, нужно подняться на ступеньку вверх к следующему целому и укрепить целостность и сотрудничество между его частями. Например, чтобы уладить конфликт между двумя людьми, недостаточно только заглянуть в из личные умы. Но если мы шагнем на ступеньку вверх и исследуем их взаимоотношения, или в какую группу они оба входят, то мы сможем работать над укреплением сотрудничества</w:t>
      </w:r>
      <w:r>
        <w:rPr/>
        <w:t>.</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огично, если несколько частей личности находятся в конфликте друг с другом, мы мало что разрешим, исследуя только эти части сами по себе. Нам нужно шагнуть на ступеньку вверх и исследовать всю личность. Только тогда мы сможем согласовать эти части с целым и сделать их более объединенны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всё же жизнь не является аккуратно организованной иерархией. Чистая модель—это полезный инструмент для осмысливания чего-то. Но реальность настолько же состоит из перекрестных связей. Части целого могут связываться с частями других целых, создавая таким образом новые целые, которые тоже можно разбить на части, и так далее до бесконечности. Именно благодаря этому жизнь—требующая полной отдачи головоломка. Но инструмент рассматривания одной иерархии или одного холона в отдельности, ценен тем, что позволяет разобраться в чем-то. Каждый холон можно считать целостной сущностью. Он соединен вверху с большими целыми и внизу с меньшими част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не остров. Он холон.</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аселенная вселенная</w:t>
      </w: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635</wp:posOffset>
                </wp:positionV>
                <wp:extent cx="6266180" cy="1151890"/>
                <wp:effectExtent l="0" t="0" r="0" b="0"/>
                <wp:wrapSquare wrapText="largest"/>
                <wp:docPr id="63" name="Frame49"/>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те примеры холонов вокруг вас. Заметьте, как их можно вместе с тем считать частями холонов побольше, и как их можно разделить на более мелкие холон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йдите примеры холонов вокруг вас. Заметьте, как их можно вместе с тем считать частями холонов побольше, и как их можно разделить на более мелкие холоны.</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 во вселенной живо. У всего во вселенной есть созн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бы вы ни наблюдали—это сущность. Любой физический объект, любой человек, любой бестелесный дух, любой вымышленный герой, любой архетип, всё что хоть как-то связно существует в прошлом, настоящем, или будущем, в каком угодно измерении, воображаемое, эфирное или физическое—все это сущности, у которых есть собственное сознание, с которыми вы можете научиться общ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ам не обязательно соглашаться со всем масштабом этого принципа, чтобы использовать его. Простая практическая его часть состоит в том, что вы можете использовать общение, чтобы прояснять что угодно. Вы можете разговаривать с чем угодно, что существует в вашей реальности. Всегда рядом есть кто-то или что-то, с которым вы можете поговорить, чтобы получить информацию или улучшить ситуац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начала для этого нужно немного воображения и готовности делать то, что другие люди могут считать сумасшедшим. Всё разговаривают с живыми людьми; но когда вы начинаете разговаривать с голосами в вашей голове, или с вашей машиной, или с вашим обедом, с вашими зубами, или с мертвыми людьми, с вашими будущими "я", или с чем-то еще в таком духе—это уже другое дело. Но если вы сможете преодолеть первоначальную неловкость таких действий, вы обнаружите неисчерпаемый источник вознаграждений, которые можно таким способом получить.</w:t>
      </w:r>
    </w:p>
    <w:p>
      <w:pPr>
        <w:pStyle w:val="Normal"/>
        <w:spacing w:before="120" w:after="0"/>
        <w:rPr/>
      </w:pPr>
      <w:r>
        <w:rPr>
          <w:rFonts w:eastAsia="Times New Roman Cyr" w:cs="Times New Roman Cyr" w:ascii="Times New Roman Cyr" w:hAnsi="Times New Roman Cyr"/>
        </w:rPr>
        <w:t xml:space="preserve">Есть целая область принципов, идей, техник и модулей, связанных с духовным общением с сущностями снаружи себя. Научиться делать это, прорабатывать разные области и так далее </w:t>
      </w:r>
      <w:r>
        <w:rPr>
          <w:rFonts w:eastAsia="Arial" w:cs="Arial" w:ascii="Arial" w:hAnsi="Arial"/>
        </w:rPr>
        <w:t>—</w:t>
      </w:r>
      <w:r>
        <w:rPr>
          <w:rFonts w:eastAsia="Times New Roman Cyr" w:cs="Times New Roman Cyr" w:ascii="Times New Roman Cyr" w:hAnsi="Times New Roman Cyr"/>
        </w:rPr>
        <w:t>самостоятельный путь. Это один из путей роста, которые можно предлагать клиент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чень раскрепощает понимание того, что всегда можно общаться. Всегда можно спросить кого-то, всегда можно поработать над прояснением чего-то. И отсутствие подходящего для общения физического человека—не помеха. Можно телепатически или с помощью воображения общаться с кем угодно по своему выбору.</w:t>
      </w:r>
    </w:p>
    <w:p>
      <w:pPr>
        <w:pStyle w:val="Normal"/>
        <w:spacing w:before="120" w:after="0"/>
        <w:rPr/>
      </w:pPr>
      <w:r>
        <w:rPr>
          <w:rFonts w:eastAsia="Times New Roman Cyr" w:cs="Times New Roman Cyr" w:ascii="Times New Roman Cyr" w:hAnsi="Times New Roman Cyr"/>
        </w:rPr>
        <w:t xml:space="preserve">Для общения не обязательно объективное подтверждение. Если я общаюсь с пролетающим мимо духом, который рассказывает мне всевозможные остроумные вещи, и я себя хорошо чувствую, </w:t>
      </w:r>
      <w:r>
        <w:rPr>
          <w:rFonts w:eastAsia="Arial" w:cs="Arial" w:ascii="Arial" w:hAnsi="Arial"/>
        </w:rPr>
        <w:t>—</w:t>
      </w:r>
      <w:r>
        <w:rPr>
          <w:rFonts w:eastAsia="Times New Roman Cyr" w:cs="Times New Roman Cyr" w:ascii="Times New Roman Cyr" w:hAnsi="Times New Roman Cyr"/>
        </w:rPr>
        <w:t xml:space="preserve"> это достаточное доказательство того, что я сделал что-то стоящее. То, что многие люди не верят в это, или что я не могу доказать это с научной строгостью, не играет никакой роли для наших целей. Даже если я "только" воображаю общение, всё равно это неважно. Важно то, что вы получаете больше информации, что вы лучше себя чувствуете, или что ситуации изменяются к лучше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моя машина не заводится, и я говорю с ней, выясняю, что она злится из-за недостатка масла, я добавляю ей масла и она заводится—что ж, важен результат. Мой сосед, который не верит в общение с машинами, может стоять и материться, когда его машина не заводи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выработать точность и уверенность в духовном общении, нужна работа и практика. Нужно быть готовым терпеливо проходить через разочарования и ошибки. Уверенность укрепится с помощью повторяющихся успехов в улучшении ситуаций с помощью такого типа общени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ети сущ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свободно разбирается с сущностями, можно с большой пользой работать и с сетями сущ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ть сущностей"—это взаимоотношения между многочисленными сущностями. Это структура, организация, состоящая из как-то связанных друг с другом отдельных сущностей. Часто некоторые сущности стоят выше других, и более сильные контролируют более слабы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и другие структуры, возможные в реальности личности. Можно обнаружить разнообразные механизмы, игры и группировки. Эти классы структур частично перекрываются и различия между ними немного оторваны от практики. У нас просто есть разные модели и иногда одна модель подходит лучше остальных. Мы говорим о "сети сущностей" в основном тогда, когда мы обнаруживаем в ближнем пространстве личности структуру, которая довольно фиксирована, но состоит из общительных и хорошо отвечающих на вопросы ча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клиент может пожаловаться, что он нервничает в напряженных ситуациях. Мы просим его лучше уточнить это ощущение и мы обнаруживаем, что оно ощущается как вращающийся шар в его животе. Когда что-то в пространстве личности кажется вещью или существом, это указывает на возможность процессинга сущностей. Мы спрашиваем шар в животе, что он здесь делает. Он отвечает: "Рассекаю волны", или что-то в этом роде. Затем становится ясно, что шар удерживается здесь чем-то в горле клиента и они по-видимому соединены какой-то линией связи. Мы спрашиваем что-то в горле, кто оно такое, и оно говорит: "Капитан". Мы выясняем, что делает "капитан", и мы можем пройти через какие-то соответствующие происшествия. Но возможно он всё же чувствует, что должен быть здесь. Тогда мы обнаруживаем, что капитан несет ответственность перед "центральным командованием", какими-то людьми, плавающими в воздуху в каком-то пункте управления. Когда мы говорим с ними, они отвечают, что они здесь для защиты клиента, потому что он был ошеломлен в прошлом какими-то событиями. Мы повторно переживаем несколько происшествий, центральное командование решает, что все задания завершены, и исчезает. Тогда остальная сеть тоже изменяется, нервозности уже н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 сети сущностей можно найти в частично бесконтрольных мыслях. Часто обнаруживается, что есть сущности, играющие по каким-то сценариям и навязчиво общающиеся друг с друг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клиент много думает о несчастных случаях, то возможно, есть сеть сущностей, разыгрывающая драмы несчастных случаев. Группа сущностей может быть сценой несчастного случая. Может быть разбитая машина, состоящая из многих частей, может быть жертва на дороге, полицейский, любопытные зеваки, машина скорой помощи с бригадой, и так далее. Каждый актер и каждая вещь в сценарии может быть отдельной сущностью со своим отдельным сознанием. И между ними всеми может быть активный взаимообмен.</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ая сеть отличается от простого происшествия, вызывающего нежелательное ощущение. Происшествие само по себе не вызывает бесконтрольных мыслей, а скорее вызывает ненужные ощущения и реакции. Более активная ситуация, например навязчивые мысли, может лучше вписаться в модель сущно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лавная техника по работе с сетью сущностей—это просто выяснить, что здесь есть. Мы просто воспринимаем, что здесь что-то есть. Мы разговариваем с ним и смотрим, отвечает оно или нет. Если оно отвечает, мы спрашиваем, кто оно такое и что оно делает. Если оно действует в одиночку, мы работаем над тем, чтобы выяснить его исходное хорошее намерение и дать ему больше свободы выбора. Или можно пройти через какие-то связанные с этим происшествия. Если оно не одно, мы выясняем, с чем оно связано, или что его здесь держит. Затем мы аналогично говорим со следующей частью. Мы делаем это, пока не получим всю сеть, пока не получим того, что можно полностью прояснить. Нам иногда нужно добраться до самого верха, чтобы что-то с достаточной "властью" распустило эту структур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конечно, просто извилистый путь к тому, чтобы клиент сам сделал что-то, хотя и не признавая себя причиной этого. Но с отказом от причинения легче всего справиться, соглашаясь с правилами этой игры. Обычно можно многому научиться, выясняя, как устроена сеть, кто за что отвечает, почему и как.</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 можете прорабатывать сети сущностей у любого, если он готов давать воображению свободно плыть и давать появляться странным вещам. Такая техника не особенно эффективна, когда клиент старается быть совершенно логичным и аналитичны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зачем серьезно относиться к тому, что мы добываем. Если мы обнаружили сущность на левом плече клиента, которая говорит, что она "Бабушка", то это совсем не значит, что дух бабушки клиента после смерти застрял в его плече. Прекрасно, если мы воспримем это как всего лишь метафору. На самом деле, чем меньше нужно доказывать или опровергать "реальность" чего-то, тем эффективнее работа. Если мы воспринимаем что-то, оно существует в реальности клиента, то нам этого достаточно. Неважно, насколько оно объективно в других смысла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ычно не стоит начинать работу с новым клиентом с сетей сущностей. Они будут эффективнее через некоторое время. Так что не настаивайте на этом. Но если вы натолкнулись на очевидную сеть, любыми способами разберитесь с н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всем не обязательно автоматически избавляться от сетей сущностей, как кстати и от всего остального. Если сеть делает что-то нежелательное, можно её проработать, выяснить как она устроена, увеличить ей свободу выбора и так далее. И если она больше не нужна, она может распасться. Но вполне возможно эта сеть или некоторые её части могут быть полезны для чего-то и вам может быть желательно просто немного по-другому её организова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ущности или происшеств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цессинг сущностей и процессинг происшествий часто проводятся вместе. Это разные модели, но часто полезно переходить то к одному, то к друго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щность может быть сущностью из-за какого-то травматического происшествия. Допустим, дедушка не дожил до того, когда маленькая Присцилла стала жить в соответствии с его ожиданиями. Этого может быть достаточно, чтобы создать в пространстве Присциллы сущность по имени "Дедушка", которая постоянно напоминает ей о том, что она должна делать. Повторное переживание некоторых связанных с этим происшествий скорее всего прояснит это. Когда мы завершим происшествия, добавим ресурсов и так далее, то наверное, задача "Дедушки" будет выполнена и ему уже не нужно будет слоняться рядом в виде сущ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наоборот, можно обратиться к любому герою происшествия и если нужно, поговорить с ним. Если происшествие не проясняется просто с помощью его переживания с разных точек зрения, то можно заняться основными действующими лицами и проработать их. Можно помочь им осознать свои исходные цели, и приобрести больше свободы выбора в их осуществлении. Можно попросить у них информацию, или спросить что угодно еще, что нас интересу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сущностей мы сосредоточиваемся на переживании того, что происходит. Вы переживаете происшествие, вовлекаясь в какие-то соответствующие точки зрения, переживаете как переживали бы он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процессинге сущностей вы снаружи работаете с точками зрения. Вы разговариваете с ними, задаете им вопросы процессинга, получаете от них информацию и так далее. Вы отвлечены от активных действующих лиц сценар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а подхода действенны и могут применяться попеременно. Подход происшествий ближе к причине, тогда как подход сущностей делает вид, что причиной является кто-то другой. Но у точки зрения сущностей есть преимущество в том, что можно более отвлеченно наблюдать происходящее, и часто эффективнее делать то, что нужно. Легче изменить то, чем вы как бы не являетес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рупповые сущ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можно обнаружить несколько сгруппированных вместе сущностей, действующих как одно цел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особенность духовных существ—уметь действовать в унисон как одно. Такая группировка обычно происходит только тогда, когда члены группы находятся на настолько высоком уровне вибраций, что готовы разделять свое пространство с другими, не имея личных планов своих "э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можно и на более низком уровне встретиться с похожим явлением, вызванным давлением обстоятельств. Вы можете увидеть, как группы людей действуют как роботы совершенно одинаково без обособления. Они находятся ниже обособления, и это состояние очень отличается от действий в унисон выше обособл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мире клиента можно обнаружить оба типа явлений в виде групповых сущностей. Вы можете встретить группу, говорящую в один голос, потому что в ней великолепное взаимопонимание; или вы можете встретить группу, сплоченную вместе каким-то травматическим происшестви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групповая сущность связана с нежелательным явлением, бывает нужно разбить её на части. Ее может быть невозможно прояснить, пока она не распадется на составные ча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рупповую сущность можно разбить на отдельные сущности, проясняя то, что держит их вместе. Это обычно происшествие, которое нужно пережить. Когда оно несколько раз пережито с групповой точки зрения, оно может начать разделяться, и можно будет его пережить с каждой отдельной точки з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пример, у клиента может быть болезнь или боль в теле. Она может сначала сопротивляться общению, не знать, зачем она здесь, и не хотеть никаких новых возможностей. Но можно пройти через связанное с ней происшествие, и она вдруг превратится из одного чего-то в группу чего-то, или в группу точек з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 происшествия ударов, взрывов, сдавливания, несчастных случаев, ударов током, могут приводить к созданию групповых сущностей. Например, авария с автобусом может оставить след в виде черной массы чего-то. Когда мы повторно переживем аварию несколько раз, черная масса может превратиться в группу пассажиров, и тогда мы сможем повторно пережить их отдельные точки з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целей процессинга вам не обязательно иметь какое-то мнение о том, чем на самом деле является групповая сущность. Когда мы прорабатываем ее, может показаться, что сами пассажиры автобуса были сжаты в маленький черный шарик. Вряд ли это так. На самом деле невозможно делать из реальных существ черные шарики. Но это какой-то способ представления этих людей, какая-то их часть, или воображаемая копия их части. Для целей процессинга эти различия не имеют значени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огда начинать общение с сущност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то может считать общение с сущностями техникой для довольно высокого уровня. Это не обязательно так. Просто большинство клиентов сначала не готовы к этому. Чтобы чего-то достичь с помощью общения с сущностями, нужен определенный уровень интуиции, воображения и довер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клиент ориентирован в основном на умственные процессы, старается всё проанализировать и объяснить, то у него вряд ли хорошо получится общение с сущностями. Более интуитивно ориентированный клиент может быть сразу же готов к общению с сущностями. В идеале перед началом проработки сущностей клиент должен быть ответственным за свои реакции и быть готовым получать автоматические ответ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Язык общения с сущност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так уж важно, что вы говорите клиенту насчет общения с сущностями и какой уровень реальности вы договариваетесь им приписы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ые сущности можно считать просто психологическим инструментом, который можно использовать для облегчения нашей работы. Например, легче решить свои проблемы с мамой, если вообразить маму и поговорить с ней. Это можно считать полностью воображаемым упражнением. Вполне можно подразумевать, что всё о чем мы говорим происходит в уме клиента. Такой подход будет настолько же эффективен, насколько клиент верит в его эффектив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можно считать, что все сущности—это реальные живые существа, такие же как вы и я. Существа со своим собственным совершенно независимым существованием, живущие своей собственной жизнью. И можно предполагать, что повсюду есть духи, которые являются творческими силами в любой деятельности. Так что когда что-то не действует, можно найти ответственный за это дух, считая само собой разумеющимся, что этот дух и раньше здесь был. Можно обращаться с этими сущностями как с объективной реальностью и это будет прекрасно работ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принять любую промежуточную модель. Можно обращаться со всеми сущностями как с частями клиента, которые вместе с тем ведут определенную автономную жизнь. Можно обращаться с чем угодно как с группой единиц сознания—частью огромного количества сознания, из которого всё состо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разные общие схемы рассмотрения сущностей. Индейские шаманы используют определенные модели и определенную терминологию. Юнгианцы и Гештальт-терапевты используют другие модели, и так далее. Некоторым людям нравится обращаться с сущностями как с ангелами, сосредоточиваясь в основном на сущностях высших измерений, которые всегда готовы помоч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спользуйте любую модель, которая эффективнее всего для клиента. Если у него уже есть подходящая общая схема, вы можете приспособиться к ней. Если клиент всю жизнь мечтал разговаривать с ангелами, замечательно, мы именно в этом ему поможем. А потом можно постепенно расширить репертуар того, с чем он может общатьс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етоды общ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много способов общения с сущностями. Какие именно использовать, зависит от личных вкусов и от эффективности способа для индивида. Это может зависеть от предпочитаемой системы восприятия человека, то есть зрительной, слуховой или кинестетическо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разговаривать с сущностями. Этот метод, если он доступен, часто удобнее всего для обмена информацией, получения ответов на вопросы и так далее. Нужно просто задавать сущности вопросы и выслушивать то, что приходит в ответ. Не беспокойтесь о логике того, почему сущность должна уметь говорить по-русски, а просто предполагайте, что она умеет. Вы можете получить отчетливый голос, или слова могут просто материализоваться в вашем уме. Иногда сущности в самом деле настаивают на использовании иностранного языка, так что словесное общение может быть ограниче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сущность может отвечать картинками. Такой способ может давать нам столько же информации, но может быть немного непривычным. Обычно всё же можно говорить сущности слова, а она будет давать вам картинку как ответ или реакцию на то, что вы сказали. Конечно, такой способ действует лучше всего, если на ваши вопросы можно легко отвечать картинками, то есть они не слишком абстрактн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щущения тоже могут быть методом общения. И кстати, почти все сущности прекрасно общаются с помощью ощущений. Проблема может быть в том, что у нашего клиента слабая связь с ощущениями, и он возможно не замечает их. Обычно ощущения находятся в теле человека, но они могут быть и внешней кинестетической информацией. Если доступны только ощущения, то неизбежно довольно упрощенное общение без никаких абстрактных понят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сущности не согласны сознательно общаться с человеком. Это значит, что они не согласны ничего говорить и рассказывать. Это не значит, что мы не можем общаться, это просто значит, что можно обойтись без подробностей. Можно выяснить это, просто спросив, например:</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Ты согласна общаться со мной в созна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бы наверняка получить ответ на этот вопрос, нам конечно сначала нужна система общ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огда лучше начать с простой системы "Да/Нет", прежде чем идти дальше. Это значит построить систему, в которой можно задавать простые вопросы с ответами или "Да/ Положительно/ Согласна/ Нравится", или "Нет/ Отрицательно/ Несогласна/ Не-нравится". Нам просто нужно установить какую-то обратную связь, в которой есть по меньшей мере два разных распознаваемых состоя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 для этого эффективно ощущение. Расслабленное ощущение может означать "Да", а напряженное "Нет". Это скорее всего ощущение в теле, но не всегда, оно может быть где угодно в пространств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делаете это с клиентом, вы можете сказать что-то врод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Давай получим сигнал для "Д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затем попросить клиента заметить ощущения или изменения. Не думать насчет этого и не обосновывать этого логически, а просто почувствовать то, что здесь есть. А затем попросит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Давай получим сигнал для "Н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пусть он заметит, что изменилось. Это должно быть то, что он может с уверенностью замечать, а не просто иде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несмотря на уговоры клиент всё же понятия не имеет, что он ощущает, можно вместо этого установить небольшой механизм, который будет делать это для нас. Например, вы можете натренировать пальцы клиента давать сигналы для "Да" и "Н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произвольно решить, что правый указательный палец—это "Да", а левый указательный палец—это "Нет". Можно спросить клиента, какой палец чем будет. Затем фасилитатор говорит клиенту, что он задаст ему несколько вопросов с ответами "Да", и он должен специально каждый раз поднимать палец "Да". "Ты сидишь на стуле?" и тому подобное. Мы делаем это, пока палец не узнает, что он палец "Да". Затем мы спрашиваем вопросы "Нет" и просим клиента на каждый вопрос поднимать палец "Нет". "У тебя есть зеленый сыр на носу?",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тем, когда мы разговариваем с сущностью, клиенту нужно только замечать, какому пальцу хочется подняться. Он не должен стараться делать что-то логически, а должен просто замечать, какой палец немного дергается, и поднимать его. Ответы обычно совершенно противоположны тому, что клиент построил бы сознательно, но именно поэтому этот метод и нужен.</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 самое можно делать с помощью мускульного тестирования, с помощью маятника или любого другого метода, который использует непроизвольные движения тел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таи сознания</w:t>
      </w:r>
      <w:r>
        <mc:AlternateContent>
          <mc:Choice Requires="wps">
            <w:drawing>
              <wp:anchor behindDoc="0" distT="0" distB="0" distL="0" distR="0" simplePos="0" locked="0" layoutInCell="0" allowOverlap="1" relativeHeight="69">
                <wp:simplePos x="0" y="0"/>
                <wp:positionH relativeFrom="column">
                  <wp:posOffset>-73025</wp:posOffset>
                </wp:positionH>
                <wp:positionV relativeFrom="paragraph">
                  <wp:posOffset>635</wp:posOffset>
                </wp:positionV>
                <wp:extent cx="6266180" cy="1151890"/>
                <wp:effectExtent l="0" t="0" r="0" b="0"/>
                <wp:wrapSquare wrapText="largest"/>
                <wp:docPr id="64" name="Frame50"/>
                <a:graphic xmlns:a="http://schemas.openxmlformats.org/drawingml/2006/main">
                  <a:graphicData uri="http://schemas.microsoft.com/office/word/2010/wordprocessingShape">
                    <wps:wsp>
                      <wps:cNvSpPr txBox="1"/>
                      <wps:spPr>
                        <a:xfrm>
                          <a:off x="0" y="0"/>
                          <a:ext cx="6266180" cy="1151890"/>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общении с несознательными частями, пока не станете уверены в своей способности делать это.</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90.7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общении с несознательными частями, пока не станете уверены в своей способности делать это.</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читать личность стаей единиц сознания, похожей на рой пчел, в котором каждая пчела самостоятельно двигается по своей собственной воле. Когда все пчелы двигаются совершенно самостоятельно, получается много шума и неразберихи. Когда пчелы согласовывают свои движения, получается удивительно эффективная и многоцелевая организац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ичность тоже состоит из многих частей, многих самостоятельных единиц сознания. Когда все они делают собственные дела, получается сумасшедший беспорядок. Но когда они согласованы и скоординированы друг с другом, получается цельная способная личность с огромными ресурс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ями личности являются: центр сознательного внимания, подсознательные механизмы, точки зрения, мысли, воспоминания, восприятия, тело, уровни высшего осознания, и тому подоб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быть несколько непривычно считать всё это своими частями. Среди людей давно распространено убеждение, что каждый является только одной из пчел, а остальные находятся за пределами его контроля. Что ж, попробуйте понять смысл роя пчел, наблюдая только одну пчелу. А беда людей в том, что они всё время меняют пчел. Самая активная часть личности постоянно меняется. Центр очень часто переходит из одной части в другую, даже хотя личность может не осознавать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наверное можем сказать, что вы скорее—та невидимая сила, которая скрепляет все части вместе. Пространство, в котором всё это происходит. Вибрация, общая у всех составных част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Я затрагиваю эту тему, потому что для развития своего сознания нужно как-то разбираться с этими явлениями. Если вы считаете себя просто чем-то одним, одной постоянной духовной сущностью, расположенной в вашей голове, то вы можете рано или поздно удариться лбом об стен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знание не всегда постоянное, связное и цельное. Ну, на высоком уровне оно действительно такое, всё собрано в одно целое, части одной и той же голограммы. Но чтобы вы смогли постичь это, вам нужно сначала постичь многочисленность разных группировок сознания, которая наблюдается здесь на этом уровн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 мышления большинства людей—постоянное переключение каналов. Они перескакивают с одного на другое среди многочисленных единиц мысли. Они останавливаются на одном воспоминании, затем на другом, активизируют одну схему, потом другую, переключаются с одной роли на другую, когда их внимание неуправляемо скачет туда-сюд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смотря на всё это, люди обычно считают, что их сознание постоянно, что они следуют в каком-то разумном направлении. Они так считают потому, что они не могут отступить на шаг назад и беспристрастно посмотреть на свои реальные действия. А еще из-за того, что наш язык соблазняет нас думать, что мы действительно понимаем то, о чем говор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у меня есть имя, на которое я отзываюсь, я могу предположить, что отзывается всегда одна и та же постоянная личность. Так как я считаю себя сознательным, я могу решить, что это всё время одно и то же сознание. Это не так.</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упорно держимся за эти слишком упрощенные представления отчасти потому, что слишком пугающе охватить всё то, чем на самом деле являешься. То, чем вы действительно являетесь, может сначала показаться безумной, разбросанной, беспорядочной путаницей, так что самый простой выход—это закрыть глаза и сделать вид, что являешься просто одной маленькой единицей сознания, которой не нужно ни о чем таком беспокои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имеет отношение к нашей работе, так как дает нам ориентир, к чему стремиться. Мы не стремимся избавить единственно реальную личность в голове от всего, что ей не нравится. Мы стараемся собрать всю личность вместе. Мы стараемся найти все части, сначала построить связь между ними, а затем согласовать сотрудничеств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м нужно осознавать, что мы не говорим всё время с одной и той же частью личности. Она может меняться каждый сеанс, или после каждого вопроса, или десять раз в секунду. Фасилитатора не должно обескураживать то, что клиент расходится сам с собой в разные моменты. Это просто значит, что клиент раздроблен и его гораздо лучше собрать вмес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 в жизни это тоже не должно быть большой проблемой, когда кто-то теряется и не совсем знает, куда он направляется. Личность может верить в то, что у нее как у целого, есть все необходимые ответы и ресурсы. Возможно, в данный момент не всё подключено вместе, но всё где-то есть. Если личность может согласовать и скоординировать друг с другом еще несколько частей, то она приближается на шаг к своему проявлению как целостной личности, которой она на самом деле и являетс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метные результаты работы с сущностя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 работе с сущностями результаты могут находиться или не находиться в царстве осязаемых, заметных в физической вселенной результато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проводить работу с сущностями просто как технику для преобразования реакций клиента. В таком случае это разновидность семантического процессинга. Мы обнаруживаем, что во внутреннюю реальность личности входит присутствие каких-то вещей, реагирующих как сущности, мы соглашаемся с этим, и мы изменяем это. Для получения субъективных результатов не так уж важно, насколько это "правильно" или с кем мы на самом деле разговариваем. Это не имеет никакого значения, если работа проводится только как способ изменения состояния клиента. К сущностям можно относиться просто как к подходящим метафор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угое дело, если мы проводим какой-то процессинг сущностей для изменения внешних явлений. Я подчеркиваю здесь это потому, что на первый взгляд может показаться, что такой процессинг действует точно так же. Вы устанавливаете связь с какими-то подходящими сущностями, которые готовы с вами разговаривать, работаете с ними и они изменяют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ница здесь в вашем взаимопонима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субъективных изменений у одного человека вполне достаточно взаимопонимания с помощью умственной или зрительной обратной связи. То есть вы видите сущность, разговариваете с ней, и она как-то изменяется на основе того, о чем вы поговорили. Лучше, если после этого личность себя по-другому чувству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о если вы во время сеанса поговорили с "господином Джонсом", который живет по соседству, и он пообещал быть хорошим, то это совсем НЕ обязательно что-то значит в физической вселенной. Вернее, мы не можем сказать наверняка, что это будет значить, основываясь только на происшедшем в сеансе. Даже хотя "господин Джонс", с которым мы поговорили в сеансе, стал приятным и доброжелательным человеком, это не значит, что господин Джонс, которого мы встретим на улице, окажется сильно изменившимся. Хотя может быть и да, не пренебрегайте силой того, что мы можем 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мы стремимся к физическим результатам, нам нужна физическая обратная связь. Если вы хотите, чтобы господин Джонс изменился, вам нужно работать в направлении изменения господина Джонса. То есть вы продолжаете работать, пока он не подойдет к вам на улице и не станет действовать совсем по-новому. Изменение объективного господина Джонса скорее всего займет больше времени, чем изменение субъективного "господина Джонса". Может быть, изменения вообще не будет, может быть господин Джонс не ХОЧЕТ изменя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хотите изменить погоду и планируете поговорить с какими-то богами погоды, прекрасно. Но вам нужно войти с ними во взаимопонимание в той степени, в которой желательны изменения. Возможно, вы субъективно пообщались с тем, кто заявляет, что управляет погодой, он пообещал завтра солнце, но этого не произошло. Это не значит, что ничего не произошло, может быть у вас просто было недостаточно взаимопонимания с соответствующими сущностями, или вы просто недостаточно долго продолжали обще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 процесс можно измерить или по субъективным, или по объективным результатам. Не смешивайте этих подходов. Что вам использовать—зависит от того, каких результатов вы хотите. Преобразующий процессинг рассчитан в основном на субъективные результаты, и только в перспективе на объективные результаты. Если вы хотите конкретных объективных результатов, вам нужно измерять успешность именно по ним, а не по тому, хорошо ли человек себя чувствует и счастливо ли выглядит.</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Астральный шу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ть разнообразные явления, которые могут привести к тому, что вокруг воспринимается много деятельности или шума, общий туман, беспорядок, называйте это как хотите. Непрерывная умственная болтовня, которую индивид замечает, не зная, в чем дел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ффективный способ справиться с этим состоит в том, чтобы проследить шум до источника и проработать разнообразные сущности. Можно следовать той модели, что именно эти сущности создают шум и нам нужно выяснить, что проис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де именно находятся эти сущности, и какие они именно—вопрос спорный. По-видимому эти сущности—нечто большее, чем только умственные конструкции. Они часто общие у разных людей. Их изменение иногда изменяет что-то для других людей или в физической вселенной. Они часто существуют независимо от людей. Некоторые из них могут быть совершенно самостоятельными и самодостаточными личностями. Или даже чем-то боль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эти сущности в основном астральны, и наверное не ошибемся. Они в основном не физические, но имеют некоторое отношение к тому, что происходит физически, в большей или меньшей степени. Можно иногда взаимодействовать с ними так, как будто они физические, но только в пространстве где всё более тонко и податливо.</w:t>
      </w:r>
    </w:p>
    <w:p>
      <w:pPr>
        <w:pStyle w:val="Normal"/>
        <w:spacing w:before="120" w:after="0"/>
        <w:rPr/>
      </w:pPr>
      <w:r>
        <w:rPr>
          <w:rFonts w:eastAsia="Times New Roman Cyr" w:cs="Times New Roman Cyr" w:ascii="Times New Roman Cyr" w:hAnsi="Times New Roman Cyr"/>
        </w:rPr>
        <w:t>По сути дела мы начинаем с восприятия того, что в пространстве личности "что-то" есть. Есть что-то, которое что-то делает или говорит. Клиент может сразу же пожаловаться на это, или мы можем узнать об этом в результате какой-то последовательности вопросов</w:t>
      </w:r>
      <w:r>
        <w:rPr/>
        <w:t>.</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но использовать разные подходы работы с сущностями в зависимости от природы того, что мы обнаружили. Вот основные подходы, которые мне приходят на у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еренесенная энергия. Ведь вам даже не обязательно вообще забираться в работу с сущностями. Может быть достаточно просто заняться этим явлением как энергией, оставленной кем-то другим, и счистить ее. Возможно, вы поговорили с кем-то и после этого чувствуете вокруг себя небольшой туман. Может быть вполне достаточно заметить это и сбросить с себя эту энергию, или в воображении очистить свое пространство белым светом, и ваше пространство опять чис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Одиночные сущности. Если вы обнаруживаете одиночную сущность, выясните, чем она занимается, или какая у нее история. Помогите ей осознать свою исходную цель и расширить свою свободу выбора. Например, болезнь в животе может быть одиночной сущно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Сети сущностей. Прослеживание многочисленных сущностей, связанных между собой особыми способами. Они могут удерживать друг друга в какой-то иерархии или организации, или просто быть взаимозависимыми. Может быть важно узнать всю сеть, особенно узлы контролирующие остальных. Нужно разобраться с конфликтами и вернуть каждому свободу выбора. Например, сеть сущностей может разыгрывать "Белоснежку и семь гномов", или это может быть сцена несчастного случая с жертвой, водителем, полицейским, разбитой машиной и так далее. Устройство сети не обязательно очень разумно и не обязательно соответствует какому-то конкретному происшеств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Играющая толпа. Здесь есть группа сущностей с какой-то общей целью. Предположительно они играют в одну игру, но в остальном слабо связаны. У них могут быть всевозможные другие разногласия, кроме игры. Мы просто замечаем, что здесь есть толпа, или должна быть толпа, и нам нужно её сначала собрать. Техника работы состоит в том, чтобы привлечь внимание их всех одновременно, и поощрить их проработать свои противоречия, конфликты и так далее. Конечный результат—ясность группы, восстановленное единство, так что они могут продолжить играть в игру или решить прекратить 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Созданные конструкции. Есть какое-то устройство или механизм, которое было совместно создано многочисленными создателями. Нам иногда нужно сначала выяснить, что это, а затем добыть создателей. Если конструкцию нужно изменить или демонтировать, то создателям нужно договориться насчет этого и сотрудничать. Созданной конструкцией может быть, например, какая-то машина, построенная для содействия группе людей в телепатическом общении. Но она может быть старой и изношенной, так что нам иногда нужно выяснить, как она действует, и или привести её в порядок, или избавиться от н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Представители. Здесь могут быть просто ваши собственные единицы сознания, которые были разосланы с разнообразными целями. Возможно, вы когда-то отсылали свои части, чтобы следить за чем-то или влиять на кого-то. Эти части могут быть самыми разными: от простых точек зрения до полных ваших двойников. По сути дела вам желательно быть в контакте со всеми ними, построить с ними хорошее взаимопонимание, выяснить, ценно ли то, что они делают, есть ли у них что доложить, и так далее. Вам может потребоваться их перепрограммировать, вернуть их, освободить их, или что-то ещ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Архетипы. Здесь могут быть определенные типы личностей, которые настолько стали частью массового сознания, что существуют как реальные существа. Например, "Дед Мороз", "Дьявол", или что-то вроде героев карт Таро. Может быть полезно поддерживать с ними связь или спрашивать у них информац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Экипаж вселенной. Вы можете встретиться с существами, которые по-видимому управляют механизмами физической вселенной. Сущности, поддерживающие дуновение ветров, вращение планет и расширение галактик. Существа с действительно большими масштабами, занимающиеся большими важными делами. Не только природными функциями, но и всем, что нужно делать, чтобы вселенная работала. Как боги. Или создатели игры, арбитры и судьи в игре жизни. Ну что ж, если это так, вам лучше поладить с ними. Получите всю возможную информацию, и обязательно постройте хорошее взаимопоним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Альтернативные "я". Вы можете войти в контакт с версиями личности из других измерений, из прошлого или из будущего. Не просто воспоминания, а реальные целые индивиды. Здесь главное—открыть общение, обменяться информацией и привыкнуть друг к другу. Иногда нужно преодолеть некоторый страх. У одного "я" могут быть ресурсы, которых нет у друг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и последние несколько типов, конечно, трудно назвать просто шумом. С ними нужно обращаться с уважением. Но личность вполне может впервые заметить эти вещи, когда её внимание отвлекает какая-то суета в её пространств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грающая толп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такое явление, как группа единиц сознания, играющая в какую-то общую игру. Они могут быть вашими собственными точками зрения, они могут быть реальными людьми, они могут быть разнообразными остатками игры, мыслеформами и так далее. Они могут сначала восприниматься просто как беспорядочная толпа. Это может быть просто жужжащей толпой в какой-то области личного пространст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ще может быть, что где-то предположительно должна быть толпа, но её там нет. Возможно, там обычно были все игроки данной игры или все, кто интересуется данной темой, но почему-то всё это рассеялось. Например, ребята, с которыми вы часто гуляли. Или участники галактической войны миллион лет назад.</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быть, вы знаете, что внимание многих существ обращено на общую интересующую их тему, но они сами еще не поняли, что можно действовать вместе как группа и разделять интересы с другими. Например, все налогоплательщики, любители ансамбля "Moody Blues", или выздоравливающие алкоголики в вашем городе. Тема может быть положительно или отрицательно ориентированной, техника действует так ж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быть, вы хотите создать группу вокруг новой темы. Возможно, вы придумали новую игру, например: "Множество людей, заинтересованных в книге, которую я напишу". Тогда вы можете привлечь внимание группы возможных участников и посмотреть, можно ли их заинтересовать в объединении в такую групп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мы говорим о работе с играющей толпой как с астральным явлением. Или если хотите, как с упражнением в воображении, но на самом деле мы предполагаем, что это не только воображение. Такой подход может иметь воздействие гораздо более широкое, чем собственные реакции лич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ы говорим не о том, чтобы пойти в парк, встать на ящик и кричать что-то людям. А об астральном или телепатическом эквиваленте этого. Вы можете громко обратиться к каким-то существам в психическом пространстве, и заняться ими как группой. Вы можете поощрить их объединиться, уладить любые разногласия, или разойтись, в зависимости от того, что лучше под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так, начните или с темы, или с какого-то другого общего признака, например определенной области в пространстве. Обратите внимание на эту обла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тем намерьтесь общаться со всеми существами, связанными с этой область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влеките их внимание, телепатически выслав приветствие, например:</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Здравствуй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ем им нужно дать ответить. Обязательно привлеките внимание каждого и пусть они все ответя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просите их высказать любые причины, по которым они, возможно, не хотят общаться, или не хотят, чтобы им помогли или провели им процессинг.</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Почему вы не хотите, чтобы вам помогл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звольте им всем ответить и дайте им время высказать все эти причины. Если нужно, повторите вопрос.</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ите о любых огорчениях, конфликтах, том, что они сделали, но не должны были делать, о том, что они должны сказать, о любых не сбывшихся ожиданиях, и любых других зацепках, которые необходимо прояснить. Это могут быть проблемы, связанные с вами, или их проблемы друг с друг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ая бы проблема ни всплывала, узнавайте подробности, необходимые для её проясн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знайте любые травматические происшествия, которые они возможно пережили как группа, любые другие важные общие события или отпечатки, которые у них, возможно, е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ите обо всем, что у них есть общего, в чем они согласны, в чем их исходное намерение:</w:t>
      </w:r>
    </w:p>
    <w:p>
      <w:pPr>
        <w:pStyle w:val="Normal"/>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Чего вы все хотите?"</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Что у вас общего как у групп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йте им всем признать, что у них действительно есть общие цели и они входят в одну групп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главное общее действие—вернуть все эти кусочки, существа или точки зрения к хорошему общению, и с клиентом и друг с другом. Для этого подходят любые способы. Чтобы сделать это, клиенту нужно охватить их всех в своем пространстве, привлечь их внимание, и дать проясниться всему, что нужно проясни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грокам нужно понять, что у них есть свобода выбора в том, что делать. Им нужно понять, что они отдельны. Им к тому же нужно понять, что они являются частями группы и узнать, какая игра ведется в групп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не механическая и не умственная техника. Здесь не так уж нужно проходить через конкретные шаги и что-то рассчитывать. Это больше похоже на медитацию, принять эти разнообразные сущности в свое пространство и дать произойти соединен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у группы есть некоторое чувство общности, она должна решить, продолжать игру дальше или прекратить существ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группа уже не нужна или ненужна, её можно разобрать на части. Это происходит, когда каждый участник понимает, что общее групповое событие уже не существует или уже не нужно. Им нужно прийти в настоящее время и понять, что они отдельны и у них есть самостоятельная свобода выбора. Затем им нужно обратить внимание на что-то другое. Некоторые могут уйти и включиться в другую игру. Некоторые могут возвратиться к тому, кто за них ответственен. Некоторые могут прекратить существовать, так как их задача завершен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ходе этого какие-то части могут вернуться к клиенту. Возможно, он вложил какие-то свои части в эту игру или группу. Если группа уже не нужна, эти части могут вернуться к нем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группа распускается, могут остатьсяэлементы игры, требующие разных видов проработки. Могут быть отдельные сущности, которым нужно быть процессами, и так далее. Идея здесь в том, чтобы очистить пространство и вернуть всё туда, куда оно лучше всего подходи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группа или игра останется существовать, то идея в том, чтобы поддерживать хорошее общение и не давать группе дробиться на части. Общая группа может образовывать групповой гештальт, с которым вы можете договориться сохранять хорошее взаимопонимание. Группа может держать вас в курсе дела, обращаться к вам за информацией, или просто быть отзывчивой к ва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им бы путем мы ни шли, идея в том, чтобы укрепить гармонию и яснос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зданные конструкции</w:t>
      </w:r>
      <w:r>
        <mc:AlternateContent>
          <mc:Choice Requires="wps">
            <w:drawing>
              <wp:anchor behindDoc="0" distT="0" distB="0" distL="0" distR="0" simplePos="0" locked="0" layoutInCell="0" allowOverlap="1" relativeHeight="70">
                <wp:simplePos x="0" y="0"/>
                <wp:positionH relativeFrom="column">
                  <wp:posOffset>-73025</wp:posOffset>
                </wp:positionH>
                <wp:positionV relativeFrom="paragraph">
                  <wp:posOffset>635</wp:posOffset>
                </wp:positionV>
                <wp:extent cx="6266180" cy="1005205"/>
                <wp:effectExtent l="0" t="0" r="0" b="0"/>
                <wp:wrapSquare wrapText="largest"/>
                <wp:docPr id="65" name="Frame51"/>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инг играющей толпы</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инг играющей толпы</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ются разнообразные астральные механизмы или остатки деятельности, которые были созданы с какой-то целью, часто совместно многими личностями. Они могут быть заброшенными, поломанными или заросшими бурьяном, еще полезными или уже н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ы натолкнулись на такую конструкцию, то скорее всего вы имеете к ней прямое отношение. Наверное, вы когда-то создали её с какой-то целью вместе с другими существ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нструкции обычно создаются, чтобы что-то делать. У них есть цель, они для чего-то предназначены. Другое дело, это еще имеет смысл или уже нет, но по крайней мере они когда-то были созданы, чтобы делать что-т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ожет быть, группа людей создала систему, чтобы поддерживать связь друг с другом. Может быть, два человека создали что-то, чтобы пугать друг друга. Или они создали что-то, чтобы навсегда влюбиться. Может быть, кто-то создал механизм для запоминания чего-то, или для создания мотивац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можны самые разные вещи, и самыми разными способами. Наша задача по сути в том, чтобы выяснить, что это, как оно сделано и кем. Это позволит нам построить взаимопонимание с конструкцией, и затем возможно преобразовать ее, почистить её или сделать что-то ещ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ряд ли стоит думать о таких действиях, если всё в порядке. Так что не разбирайте с ходу то, что и так великолепно действует. Эти действия скорее относятся к тому случаю, когда вы наталкиваетесь на конструкцию, которая не действует, или вроде бы не делает ничего полезного, или мешает чему-то,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вый шаг—это приблизительно определить местонахождение конструкции в пространстве-времени. Она в настоящем, прошлом или в будущем? В каком она виде пространства: в другом измерении, в общем пространстве, вашем личном пространстве? На каком она расстоя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ясните, насколько широко авторство этой конструкции. Она сделана только вами, кем-то другим, двумя существами, многими существами, массами существ?</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тем получите какое-то восприятие конструкции. Узнайте, как она выглядит, ощущается, звучит. Все подробности, которые только можно узн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знайте мысли и реакции личности насчет этой конструкции. Узнайте, как она выглядит, ощущается, звучит. Все подробности, которые только можно узнать.</w:t>
      </w:r>
    </w:p>
    <w:p>
      <w:pPr>
        <w:pStyle w:val="Normal"/>
        <w:spacing w:before="120" w:after="0"/>
        <w:rPr/>
      </w:pPr>
      <w:r>
        <w:rPr>
          <w:rFonts w:eastAsia="Times New Roman Cyr" w:cs="Times New Roman Cyr" w:ascii="Times New Roman Cyr" w:hAnsi="Times New Roman Cyr"/>
        </w:rPr>
        <w:t xml:space="preserve">Узнайте мысли и реакции личности насчет этой конструкции, прикреплен ли к ней какой-то смысл, какое-то значение, о котором личность знает, что-то, за чем нужно следить? Какая эмоциональная реакция личности на конструкцию </w:t>
      </w:r>
      <w:r>
        <w:rPr>
          <w:rFonts w:eastAsia="Arial" w:cs="Arial" w:ascii="Arial" w:hAnsi="Arial"/>
        </w:rPr>
        <w:t>—</w:t>
      </w:r>
      <w:r>
        <w:rPr>
          <w:rFonts w:eastAsia="Times New Roman Cyr" w:cs="Times New Roman Cyr" w:ascii="Times New Roman Cyr" w:hAnsi="Times New Roman Cyr"/>
        </w:rPr>
        <w:t xml:space="preserve"> страх, радостное волнение? Как эта конструкция воздействует на личнос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близительно определите вид предназначения конструкции. Она служит для эстетических целей, для игры, для конфликта, для общения, управления, защиты, исследования, чтобы производить что-то, контролировать что-то, влиять, поощрять, наказывать, для знания, забывания, чтобы начинать что-то, прекращать что-то, руководить, властвовать, занимать место, служит как тайна, как подарок, чтобы создавать, уничтожать, сохраня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перь нам нужно больше узнать о структуре конструкции, из чего она сделана и как.</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на прикреплена к вашему пространству, к пространству кого-то другого, или она существует самостоятель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то твердое тело или энерг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это твердое тело, то по состоянию: оно цельное или раздробленное, активное или пассивное, целое или поломанно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это энергия, то какое это энергетическое явления? Поток, скопление, взрыв, схлопывани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 чего она сделан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атерия, энергия, пространство, время, антиматерия, газы, жидкости, твердые тела, плазма, частицы, волны, атомы, молекулы, гравитация, магнетизм, электричество, тепло, холод, движение, неподвижность, силовые поля, радиация, частоты, свет, звук, цвета, интеллект, восприятия, намерения, инстинкты, осознание, эмоции, клетки, органы, нервы, гормоны, железы, волокна, хромосомы, гены, ДНК, мыслеформы, воспоминания, сны, надежды, любовь, ненависть, страх, связи, процедуры, программы, алгоритмы, формулы, числа, хаос, красота, уродств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нструкц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ягкая, твердая, гладкая, шершавая, тяжелая, легкая, яркая, цветная, 2-х, 3-х, 4-х мерная, движущаяся, неподвижная, четкая, размытая, есть ли звуки, какой-то ритм, высота, темп, есть ли запах, вкус,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знайте вообще любые особенности восприят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ставьте полную формулировку того, что уже выяснено о конструкции. Сообщите её обратно личности и посмотрите, согласна ли она с ней. Если формулировка не совсем подходит, выясните чего не достает, или что должно быть инач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перь узнайте немного истории конструкции. Она очень старая, или недавно сделана, может быть она некоторое время не использовалась, была ли она взята с собой, выброшена как мусор, была ли она хитростью навязана кому-то, была ли сделана в тайне, хранилась как сувенир, была ли дана в наказание, может быть это что-то религиозное, оно хранится для красоты, развлечения, защит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перь попросите личность охватить всё это время и пространство, и добыть всех создателей, других существ, все точки зрения, связанные с этой конструкци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влеките внимание всех участников. Например, скажите: "Здравствуйт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едите взаимодействие типа "Играющей толпы", чтобы свести вместе всех создателей, других участников, обратить их внимание на конструкцию и вместе выработать решение, что с ней дел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все части находятся одновременно вместе, то у вас должно получиться полностью узнать, в чем суть конструкции, как она действует, и так далее. И у вас должно получиться либо исправить ее, либо демонтировать, включить, выключить, раздробить, сделать то, что нужнее всего, посовещавшись со всеми участниками. Сделайте то, что лучше всего для общей целостност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обязательно извлеките присутствующий урок. Почему конструкция была вообще сделана, какой цели она служила, что извлекли участники из того, что она существовала. Как она им послужила. Полностью завершите работу с конструкци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стория одного случая</w:t>
      </w:r>
      <w:r>
        <mc:AlternateContent>
          <mc:Choice Requires="wps">
            <w:drawing>
              <wp:anchor behindDoc="0" distT="0" distB="0" distL="0" distR="0" simplePos="0" locked="0" layoutInCell="0" allowOverlap="1" relativeHeight="71">
                <wp:simplePos x="0" y="0"/>
                <wp:positionH relativeFrom="column">
                  <wp:posOffset>-73025</wp:posOffset>
                </wp:positionH>
                <wp:positionV relativeFrom="paragraph">
                  <wp:posOffset>635</wp:posOffset>
                </wp:positionV>
                <wp:extent cx="6266180" cy="1005205"/>
                <wp:effectExtent l="0" t="0" r="0" b="0"/>
                <wp:wrapSquare wrapText="largest"/>
                <wp:docPr id="66" name="Frame52"/>
                <a:graphic xmlns:a="http://schemas.openxmlformats.org/drawingml/2006/main">
                  <a:graphicData uri="http://schemas.microsoft.com/office/word/2010/wordprocessingShape">
                    <wps:wsp>
                      <wps:cNvSpPr txBox="1"/>
                      <wps:spPr>
                        <a:xfrm>
                          <a:off x="0" y="0"/>
                          <a:ext cx="6266180" cy="1005205"/>
                        </a:xfrm>
                        <a:prstGeom prst="rect"/>
                        <a:solidFill>
                          <a:srgbClr val="FFFFFF">
                            <a:alpha val="0"/>
                          </a:srgbClr>
                        </a:solidFill>
                        <a:ln w="9525">
                          <a:solidFill>
                            <a:srgbClr val="000000"/>
                          </a:solidFill>
                        </a:ln>
                      </wps:spPr>
                      <wps:txbx>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работе с созданными конструкциями.</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79.1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First"/>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Упражнение</w:t>
                      </w:r>
                    </w:p>
                    <w:p>
                      <w:pPr>
                        <w:pStyle w:val="Exercises"/>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упражняйтесь в работе с созданными конструкциями.</w:t>
                      </w:r>
                    </w:p>
                  </w:txbxContent>
                </v:textbox>
                <w10:wrap type="square" side="largest"/>
              </v:rect>
            </w:pict>
          </mc:Fallback>
        </mc:AlternateConten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т последовательность сеансов с одной клиенткой приблизительно за полтора года, с сеансами где-то раз в две недели. Она не занималась до этого никакими практиками самосовершенствования, вряд ли задумывалась о смысле жизни, и была очень сосредоточена на монотонном стрессе повседневной жизни. Не делалось никаких обязательств пройти через какую-то конкретную программу, не давалось заранее никаких объяснений, единственной договоренностью было время следующего сеанс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w:t>
        <w:tab/>
        <w:t>У нее был спор с начальником и она себя очень плохо почувствовала, потому что начальник всегда должен быть прав. Мы рассмотрели особенности восприятия плохого самочувствия. Мы провели переключение сценария к тому, какой она хочет быть. Я переосмысливаю ситуацию, чтобы клиентка поняла положительное намерение начальника. Затем мы добавляем в происшествие недостающие ресурсы и переживаем его, каким бы оно тогда было. И затем мы воображаем будущее этого изменения. Она чувствует себя гораздо лучш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w:t>
        <w:tab/>
        <w:t>Она беспокоится о том, что делает ошибки на работе. Я узнаю особенности восприятия, которые вызывают у нее плохое самочувствие. Я тренирую её изменять их, удалять картинку дальше и так далее. Мы берем высказывание, которое она говорит сама себе: "О боже, что я буду делать?", и я прошу её говорить это с разнообразными интонациями, пока она не меняет своего отношения к этим словам. Затем я переосмысливаю ошибки как достижение, необходимое для обучения, и прошу её пообещать делать по меньшей мере три ошибки в день. Затем я прошу её вообразить себя в будущем, какой она хочет быть, со всеми подробностями. И затем я прошу её пройти по временной линии на полу, моделируя её путешествие к будущему "я". Она чувствует себя гораздо расслабленнее, и её эмоционально тронула положительность будущего "я", которую она заметил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w:t>
        <w:tab/>
        <w:t>Ничего особенного её не тревожит, так что я прошу её попеременно замечать что-то насчет меня и себя, чтобы она больше присутствовала. Она становится очень осознающей и открытой. Она вспоминает бывших близких друзей, оставленных в прошлом. Мы рассматриваем несколько приятных воспоминаний с друзьями. Потом я спрашиваю, может быть она оставила там свою часть, так как она сказала, что у нее уже нет той способности удивляться и радоваться. Она действительно оставила, но пока что не чувствует готовности вернуть эту часть. Затем мы воображаем будущее направление к возврату части. Она чувствует себя гораздо лучше в связи с эт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w:t>
        <w:tab/>
        <w:t>Говорит, что у нее всё прекрасно, никаких особых проблем. Мы начинаем делать что-то простое и положительное. Положительные воспоминания, рассматриваем, что ей хотелось бы делать в будущем. Во время этого всплывают несколько отрицательных страхов о будущем. Мы берем один из них, страх быть раздавленной грузовиком. Мы прорабатываем это как будущее происшествие, пока оно не изменяется и страха больше нет. Во время этого она переживает точку зрения вне тела, и сильно потрясена. Мы заканчиваем сеанс, заземляя ее, но она всё равно очень удивлена насчет внешней точки з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5:</w:t>
        <w:tab/>
        <w:t>Мы продолжаем рассматривать то, что ей хотелось бы делать в будущем, через одну неделю, один месяц, и так далее. Становится ясно, что она во многом играет роль жертвы. Мы рассматриваем это как две противоположности, "Быть жертвой" против "Быть сильной". Противоположности объединяются, мы воображаем будущее изменения и она счастлива насчет эт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w:t>
        <w:tab/>
        <w:t>Говорит о постоянной проблеме с родителями, которые не разговаривают с ней. Я прошу её придумать какие-то проблемы больше, меньше, сравнимых размеров. Она чувствует вину насчет сложившейся ситуации. Я переосмысливаю ситуацию, чтобы поместить клиентку больше в причину, спрашивая, как долго она собирается чувствовать себя виноватой. Она осознает, что пройдет через это. У нее есть нежелательное ощущение и мы повторно переживаем детское происшествие с её родителями, добавляя положительные ресурсы. Мы подстраиваем будущее и у нее появляются более положительные перспектив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7:</w:t>
        <w:tab/>
        <w:t>Говорит, что ситуация с родителями улучшается. Мы возвращаемся к процессу рассматривания того, что ей хотелось бы делать через неделю, через месяц, и так далее, так как он так и не завершен. Она понимает, что ей не обязательно столько думать и беспокоиться, а лучше больше действоват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8:</w:t>
        <w:tab/>
        <w:t>Она изменилась в том, что у нее более положительный взгляд на будущее, она знает, что дела поправляются, так что мы переходим к общей теме "Общение". Мы прорабатываем то, о чем ей нравится говорить, и способы, которыми вообще можно общатьс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9:</w:t>
        <w:tab/>
        <w:t>Мы продолжаем работу с модулем общения. Мы прорабатываем типы людей, которые общаются, разнообразные способы общения, и места, из которых можно общаться. К ней пришли озарения о роли мышления в её жизни, и о том, что можно общаться откуда угодн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0:</w:t>
        <w:tab/>
        <w:t>О чем говорят и не говорят с ней другие. Еще мы обсудили, как справляться с критическими замечаниями, умея переосмысливать их, понимая их положительные намер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1:</w:t>
        <w:tab/>
        <w:t>Говорит, что она боится делать ошибки и разочаровывать людей. Мы проводим диалог об этом и переосмысление: все, что происходит—источник обучения. Ошибки—это учебный опыт. Мы подстраиваем будущее, насколько она будет учиться в будуще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2:</w:t>
        <w:tab/>
        <w:t>О чем она говорит и не говорит с другими. Оказывается, что она не сообщает родителям о своих делах. Мы проводим диалог конкретно об этом. Она решает написать письмо своим родителя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3:</w:t>
        <w:tab/>
        <w:t>Что она может и не может сказать своим маме с папой. Проблема с ними переосмысливается как то, что она преодолевает.</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4:</w:t>
        <w:tab/>
        <w:t>Говорит, что ей нужно много времени для принятия решений. Мы узнаем особенности восприятия и стратегию, которую она использует для принятия решений. Мы рационализируем стратегию и тренируем клиентку делать это быстрее. Затем я снова и снова прошу её принимать решения, раскрепощая её способность делать это. Затем подстраиваю будущее этого, рассматривая, как будет идти жизнь, когда она будет принимать много быстрых решени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5:</w:t>
        <w:tab/>
        <w:t>На этой неделе в авиационной катастрофе погиб друг. Клиентка в основном беспокоится о подруге друга, которая угнетена горем. Мы тщательно повторно переживаем всё происшествие со всех присутствующих точек зрения. Она легко обнаруживает скрытую информацию о том, что на самом деле произошло, и так далее. Она хорошо себя чувствует по отношению к происшествию и может увидеть в нем положительные уроки для каждого.</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6:</w:t>
        <w:tab/>
        <w:t>Она беспокоится и спорит со своим мужем о покупке дома. Мы обсуждаем мета-программы и как делать перевод с одного способа мышления на другой. Она чувствует, что у нее теперь есть лучшие инструменты, чем раньше. Как раз перед завершением сеанса она говорит, что еще огорчилась из-за полученного письма от родителей, в котором они написали, что больше не считают её своей дочерью. У нас нет времени проработать это, а только быстро это переосмыслить как положительность хоть какого-то общен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7:</w:t>
        <w:tab/>
        <w:t>Она взяла себя в руки, поговорила со своей мамой по телефону, и всё прекрасно. Она общается с мамой так хорошо, как никогда раньше, и очень рада в связи с этим. Мы продолжаем модуль общения, занимаясь разными позициями в общен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8:</w:t>
        <w:tab/>
        <w:t>Сообщения, требующие усилий. Это напоминает ей о том, как она смущается, когда делает что-то не так. Мы прослеживаем источник этого до происшествия, когда она была ребенком и её родители расстроились, потому что она кого-то обидела. Была оставлена в прошлом её общительная, агрессивная часть. Мы проводим возвращение утраченных частей. Клиентка возвращается в прошлое и находит эту часть в виде самостоятельной маленькой девочки на игровой площадке. Клиентка берет её за руку и играется с ней, но мы не можем продвинуться дальше. Эта маленькая девочка слишком отличается от клиентки сейчас, и не хочет так просто возвращаться к клиентк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9:</w:t>
        <w:tab/>
        <w:t>Мы продолжаем работать с общительной, самостоятельной частью—маленькой девочкой. Мы растим её по линии времени, наблюдая, как она развивается. Затем она взаимодействует с взрослым вариантом клиентки. Всё это очень подробно и реально для клиентки, вплоть до того, как она одета, как она выглядит, как она говорит, и так далее. У другой части явно другие черты характера и интересы, все из которых клиентка обычно не проявляет в жизни. Они всё еще не совсем готовы слиться, но становятся подружкам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0:</w:t>
        <w:tab/>
        <w:t>Продолжаем модуль общения. Загадочные сообщения, сообщения о сексе,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1:</w:t>
        <w:tab/>
        <w:t>Кого бы она хотела и не хотела, чтобы он ей что-то сообщал. Люди, которые сердятся на нее—особая проблема. Мы узнаем связанные с этим ощущения и реакции, и проводим повторное переживание происшествий. Затем мы проводим возвращение утраченных частей, возвращая потерянную часть, которой нравится говорить с другими людьми и помогать и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2:</w:t>
        <w:tab/>
        <w:t>Говорит, что она в последнее время гораздо больше общается с людьми, и ей это очень нравится. Затем мы рассматриваем, кому она хотела бы и не хотела бы что-то сообщать. По ходу дела мы проводим небольшое переосмысление о том, что она всегда может что-то сделать для других.</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3:</w:t>
        <w:tab/>
        <w:t>Она подавлена из-за того, что у фирмы, на которой она работает, плохо идут дела. Мы переосмысливаем это как положительную ситуацию. Мы узнаем особенности того, что она ощущает. Мы проводим диалог о проблеме, и она понимает, что ей не обязательно иметь проблему и плохо себя чувствовать, это проблема фирмы.</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4:</w:t>
        <w:tab/>
        <w:t>О чем ей не хотелось бы общаться. Сдерживает себя, чтобы не говорить, чего она на самом деле хочет. Мы проводим диалог, переосмысливаем это. Мы проясняем её ощущение в животе, страх допускать ошибки. Она понимает, что легче просто делать то, что она хочет, а не воздерживаться от действий. Лучше делать что-то, чем только ждать возможности совершенного действия.</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5:</w:t>
        <w:tab/>
        <w:t>Колеблется принять решение насчет своей работы. Что может произойти, если она сделает, если она не сделает, и так далее. Переосмысление сожаления из-за решений как сожаления из-за отсутствия решений. Легче просто предпринять действия. Подстройка будущего. Она приходит к дающей ей силы метафоре о том, чтобы просто прыгать в воду.</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6:</w:t>
        <w:tab/>
        <w:t>О чем ей не хотелось бы говорить. Она нерешительна насчет того, в чем не разбирается, и ей нужно сначала подумать, прежде чем об этом разговаривать. Мы проводим диалог и она понимает, что она не узнает того, чего не знает, только думая об этом. Я снова и снова прошу её выдумывать ложь. Мы подстраиваем будущее, как может идти жизнь, когда она будет более непосредственной и будет использовать интуицию.</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7:</w:t>
        <w:tab/>
        <w:t>Мы работаем над творческими способностями. Я тренирую её говорить слова без обдумывания, и мы вместе импровизируем рассказ. Мы обсуждаем мышление и интуицию.</w:t>
      </w:r>
    </w:p>
    <w:p>
      <w:pPr>
        <w:pStyle w:val="Normal"/>
        <w:spacing w:before="120" w:after="0"/>
        <w:rPr/>
      </w:pPr>
      <w:r>
        <w:rPr/>
        <w:t>28</w:t>
      </w:r>
      <w:r>
        <w:rPr>
          <w:rFonts w:eastAsia="Times New Roman Cyr" w:cs="Times New Roman Cyr" w:ascii="Times New Roman Cyr" w:hAnsi="Times New Roman Cyr"/>
        </w:rPr>
        <w:t>:</w:t>
        <w:tab/>
        <w:t>Мы опять проводим диалог о мышлении и о том, как делать что-то новое. Она чувствует, что в чем-то неспособна учиться. Мы разрабатываем новую стратегию того, как изучать языки, замечать ответную реакцию, задавать вопросы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9:</w:t>
        <w:tab/>
        <w:t>О чем она не думает. Переосмысливаем к тому, что карта не является территорией. Озарения о том, как люди действуют, исходя из своих карт, а не из реального мир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0:</w:t>
        <w:tab/>
        <w:t>Все, о чем она не хочет общаться. Не хочет говорить о своей ситуации на работе, потому что она ничего не может сделать насчет этого. Мы переосмысливаем это как возможность больше управлять своей жизнью и делать то, что она хочет. Еще большее переосмысление и обсуждение того, что жизнь дает каждому необходимые ему возможности. Принять подарок, который дает жизнь.</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1:</w:t>
        <w:tab/>
        <w:t>Она получила хорошие результаты в общении, гораздо больше открыта и общительна в жизни. Мы переходим к общей теме проблем в жизни. Где она согласна и не согласна быть? К ней приходят озарения о том, что она сейчас больше присутствует здесь, может сказать "нет", и так далее.</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2:</w:t>
        <w:tab/>
        <w:t>Чувствует небольшую вину из-за того, что не делает большего на своей работе. Переосмысливаем к тому, что она получает необходимый ей опыт, и ей сейчас лучше всего быть расслабленной и отдохнувшей.</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3:</w:t>
        <w:tab/>
        <w:t>Что она готова и не готова воспринимать. Она не готова принимать тело таким, каким оно есть. Мы снова и снова рассматриваем, что она может и не может принять насчет своего тела. Она будет больше взаимодействовать со своим телом.</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4:</w:t>
        <w:tab/>
        <w:t>Она устает, когда у нее слишком много дел. Мы узнаем особенности восприятия усталости. Затем это приводит к неподвижному восприятию с очень тяжелым телом. Она постепенно начинает воспринимать это с внешней точки зрения, и ей становится очень легко. Она чувствует большое головокружение и свободу. Мы заканчиваем сеанс заземлением.</w:t>
      </w:r>
    </w:p>
    <w:p>
      <w:pPr>
        <w:pStyle w:val="Normal"/>
        <w:spacing w:before="120" w:after="0"/>
        <w:rPr/>
      </w:pPr>
      <w:r>
        <w:rPr>
          <w:rFonts w:eastAsia="Times New Roman Cyr" w:cs="Times New Roman Cyr" w:ascii="Times New Roman Cyr" w:hAnsi="Times New Roman Cyr"/>
        </w:rPr>
        <w:t>35:</w:t>
        <w:tab/>
        <w:t>После прошлого сеанса она думала, кто она на самом деле, ум, тело, дух, и так далее. Мы обсуждаем перемещение внутрь и наружу тел. Она ошеломлена духовными тайнами, которые ей открываются. "Ой, я действительно как будто спала"</w:t>
      </w:r>
      <w:r>
        <w:rPr/>
        <w:t>.</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6:</w:t>
        <w:tab/>
        <w:t>Она заходит, говоря о трехмерных картинках, и мы используем это, чтобы заняться темой, как можно иначе переживать что-то, просто изменив точку зрения. Она говорит, что она действительно теперь чувствует себя сильной, что жизнь полностью принадлежит ей, и она в связи с этим себя очень хорошо чувствует.</w:t>
      </w:r>
    </w:p>
    <w:p>
      <w:pPr>
        <w:pStyle w:val="Heading1"/>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Глосса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4" w:type="dxa"/>
        <w:jc w:val="left"/>
        <w:tblInd w:w="-115" w:type="dxa"/>
        <w:tblLayout w:type="fixed"/>
        <w:tblCellMar>
          <w:top w:w="0" w:type="dxa"/>
          <w:left w:w="108" w:type="dxa"/>
          <w:bottom w:w="0" w:type="dxa"/>
          <w:right w:w="108" w:type="dxa"/>
        </w:tblCellMar>
      </w:tblPr>
      <w:tblGrid>
        <w:gridCol w:w="2943"/>
        <w:gridCol w:w="6911"/>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й ответ</w:t>
            </w:r>
          </w:p>
          <w:p>
            <w:pPr>
              <w:pStyle w:val="TextBody"/>
              <w:spacing w:before="0" w:after="120"/>
              <w:rPr/>
            </w:pPr>
            <w:r>
              <w:rPr/>
              <w:t xml:space="preserve"> </w:t>
            </w:r>
            <w:r>
              <w:rPr/>
              <w:t>(Auto-Answ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давать всплывать в уме полезному материалу, не зная логически, как это получ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Активизация</w:t>
            </w:r>
          </w:p>
          <w:p>
            <w:pPr>
              <w:pStyle w:val="TextBody"/>
              <w:spacing w:before="0" w:after="120"/>
              <w:rPr/>
            </w:pPr>
            <w:r>
              <w:rPr/>
              <w:t xml:space="preserve"> </w:t>
            </w:r>
            <w:r>
              <w:rPr/>
              <w:t>(Activ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опрос или заряженная область, которые не были активными, активизируются, либо жизнью, либо фасилитатором. Прежде чем можно будет их прояснить, необходимо, чтобы они были активизирова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Активизировать</w:t>
            </w:r>
          </w:p>
          <w:p>
            <w:pPr>
              <w:pStyle w:val="TextBody"/>
              <w:spacing w:before="0" w:after="120"/>
              <w:rPr/>
            </w:pPr>
            <w:r>
              <w:rPr/>
              <w:t xml:space="preserve"> </w:t>
            </w:r>
            <w:r>
              <w:rPr/>
              <w:t>(Activ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мещать вопрос или тему в центр внимания. Для этого нужно, чтобы внимание человека уже было обращено на эту тему и чтобы в ней было что-то непроясненн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заимопонимание</w:t>
            </w:r>
          </w:p>
          <w:p>
            <w:pPr>
              <w:pStyle w:val="TextBody"/>
              <w:spacing w:before="0" w:after="120"/>
              <w:rPr/>
            </w:pPr>
            <w:r>
              <w:rPr/>
              <w:t xml:space="preserve"> </w:t>
            </w:r>
            <w:r>
              <w:rPr/>
              <w:t>(Rappor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стояние, в котором двое или больше людей согласованы друг с другом. Хорошие отношения и согласие о том, что сейчас происходит. Некоторое подражание друг другу и общение. Гармония друг с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озвращение утраченных частей</w:t>
            </w:r>
          </w:p>
          <w:p>
            <w:pPr>
              <w:pStyle w:val="TextBody"/>
              <w:spacing w:before="0" w:after="120"/>
              <w:rPr/>
            </w:pPr>
            <w:r>
              <w:rPr/>
              <w:t xml:space="preserve"> </w:t>
            </w:r>
            <w:r>
              <w:rPr/>
              <w:t>(Soul Retrieva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озвращение частей личности, которые были потеряны или оставлены где-то в другом мест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торичная мысль</w:t>
            </w:r>
          </w:p>
          <w:p>
            <w:pPr>
              <w:pStyle w:val="TextBody"/>
              <w:spacing w:before="0" w:after="120"/>
              <w:rPr/>
            </w:pPr>
            <w:r>
              <w:rPr/>
              <w:t xml:space="preserve"> </w:t>
            </w:r>
            <w:r>
              <w:rPr/>
              <w:t>(Second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Мысль, идея или реакция, которые пытаются изменить первоначальную, первичную мысль ложью о 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Гештальт</w:t>
            </w:r>
          </w:p>
          <w:p>
            <w:pPr>
              <w:pStyle w:val="TextBody"/>
              <w:spacing w:before="0" w:after="120"/>
              <w:rPr/>
            </w:pPr>
            <w:r>
              <w:rPr/>
              <w:t xml:space="preserve"> </w:t>
            </w:r>
            <w:r>
              <w:rPr/>
              <w:t>(Gestal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Любая система, которая обладает своей собственной жизнью и является больше чем суммой своих составных частей. Ей можно заниматься как одним целы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Гештальт процессинг</w:t>
            </w:r>
          </w:p>
          <w:p>
            <w:pPr>
              <w:pStyle w:val="TextBody"/>
              <w:spacing w:before="0" w:after="120"/>
              <w:rPr/>
            </w:pPr>
            <w:r>
              <w:rPr/>
              <w:t xml:space="preserve"> </w:t>
            </w:r>
            <w:r>
              <w:rPr/>
              <w:t>(Gestalt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ращение с частями клиента или с частями его реальности как с отдельными единицами, с которыми можно разговаривать и прорабатывать каждую из них по отд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Гипноз</w:t>
            </w:r>
          </w:p>
          <w:p>
            <w:pPr>
              <w:pStyle w:val="TextBody"/>
              <w:spacing w:before="0" w:after="120"/>
              <w:rPr/>
            </w:pPr>
            <w:r>
              <w:rPr/>
              <w:t xml:space="preserve"> </w:t>
            </w:r>
            <w:r>
              <w:rPr/>
              <w:t>(Hypnosi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оследовательности указаний с целью постепенно привести человека в измененное состояние, в котором можно с наименьшим сопротивлением давать ему указания измени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Де-номинализация</w:t>
            </w:r>
          </w:p>
          <w:p>
            <w:pPr>
              <w:pStyle w:val="TextBody"/>
              <w:spacing w:before="0" w:after="120"/>
              <w:rPr/>
            </w:pPr>
            <w:r>
              <w:rPr/>
              <w:t>(De-nominal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Изменение застывшего описания чего-то, чтобы рассмотреть его как подвижный процесс. Превращение "отношения" в "относи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Диалог</w:t>
            </w:r>
          </w:p>
          <w:p>
            <w:pPr>
              <w:pStyle w:val="TextBody"/>
              <w:spacing w:before="0" w:after="120"/>
              <w:rPr/>
            </w:pPr>
            <w:r>
              <w:rPr/>
              <w:t xml:space="preserve"> </w:t>
            </w:r>
            <w:r>
              <w:rPr/>
              <w:t>(Dialogu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знообразные разговорные техники, используемые либо для определения того, над чем работать, либо для прояснения темы с помощью её обсуждения, рассматривания её с разных точек зрения и выяснения, в чем же дел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Дух</w:t>
            </w:r>
          </w:p>
          <w:p>
            <w:pPr>
              <w:pStyle w:val="TextBody"/>
              <w:spacing w:before="0" w:after="120"/>
              <w:rPr/>
            </w:pPr>
            <w:r>
              <w:rPr/>
              <w:t xml:space="preserve"> </w:t>
            </w:r>
            <w:r>
              <w:rPr/>
              <w:t>(Spiri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Это слово используется здесь для обозначения или отдельного существа, или вообще всех духовных энерг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Единицы осознания</w:t>
            </w:r>
          </w:p>
          <w:p>
            <w:pPr>
              <w:pStyle w:val="TextBody"/>
              <w:spacing w:before="0" w:after="120"/>
              <w:rPr/>
            </w:pPr>
            <w:r>
              <w:rPr/>
              <w:t xml:space="preserve"> </w:t>
            </w:r>
            <w:r>
              <w:rPr/>
              <w:t>(Awareness Unit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ымышленные частицы осознания. Удобно говорить, что личность распределяет свои единицы осознания по нескольким места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Заблуждение </w:t>
            </w:r>
          </w:p>
          <w:p>
            <w:pPr>
              <w:pStyle w:val="TextBody"/>
              <w:spacing w:before="0" w:after="120"/>
              <w:rPr/>
            </w:pPr>
            <w:r>
              <w:rPr/>
              <w:t>(Aber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тклонение от прямой линии. Когда реакции, мысли и ощущения личности не согласованы с тем, чего она действительно хоч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Завершение</w:t>
            </w:r>
          </w:p>
          <w:p>
            <w:pPr>
              <w:pStyle w:val="TextBody"/>
              <w:spacing w:before="0" w:after="120"/>
              <w:rPr/>
            </w:pPr>
            <w:r>
              <w:rPr/>
              <w:t xml:space="preserve"> </w:t>
            </w:r>
            <w:r>
              <w:rPr/>
              <w:t>(Comple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лучение хорошего результата по прорабатываемой проблеме, так что клиент может легко перестать обращать на нее в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Заземление</w:t>
            </w:r>
          </w:p>
          <w:p>
            <w:pPr>
              <w:pStyle w:val="TextBody"/>
              <w:spacing w:before="0" w:after="120"/>
              <w:rPr/>
            </w:pPr>
            <w:r>
              <w:rPr/>
              <w:t xml:space="preserve"> </w:t>
            </w:r>
            <w:r>
              <w:rPr/>
              <w:t>(Ground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удобно себя чувствует там, где она находится, и имеет связь с действительностью. Насколько она смотрит в лицо практическим реальностям перед собой. Так сказать, насколько твердо она стоит на земл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Заряд</w:t>
            </w:r>
          </w:p>
          <w:p>
            <w:pPr>
              <w:pStyle w:val="TextBody"/>
              <w:spacing w:before="0" w:after="120"/>
              <w:rPr/>
            </w:pPr>
            <w:r>
              <w:rPr/>
              <w:t xml:space="preserve"> </w:t>
            </w:r>
            <w:r>
              <w:rPr/>
              <w:t>(Lo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Энергия, которая замкнута в уме, потому что личность оставила что-то в непроясненном состоя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Заряженная область</w:t>
            </w:r>
          </w:p>
          <w:p>
            <w:pPr>
              <w:pStyle w:val="TextBody"/>
              <w:spacing w:before="0" w:after="120"/>
              <w:rPr/>
            </w:pPr>
            <w:r>
              <w:rPr/>
              <w:t xml:space="preserve"> </w:t>
            </w:r>
            <w:r>
              <w:rPr/>
              <w:t>(Loaded Ar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ласть, которая связана с активными неоптимальными состояниями, называется заряженной. Это тема, с которой у человека затруднения и которая дает возможность для положительных изме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Затянувшаяся техника</w:t>
            </w:r>
          </w:p>
          <w:p>
            <w:pPr>
              <w:pStyle w:val="TextBody"/>
              <w:spacing w:before="0" w:after="120"/>
              <w:rPr/>
            </w:pPr>
            <w:r>
              <w:rPr/>
              <w:t xml:space="preserve"> </w:t>
            </w:r>
            <w:r>
              <w:rPr/>
              <w:t>(Overdone 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ехника называется затянувшейся, если она проводится, когда уже ненужна и неэффективн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Измененное состояние</w:t>
            </w:r>
          </w:p>
          <w:p>
            <w:pPr>
              <w:pStyle w:val="TextBody"/>
              <w:spacing w:before="0" w:after="120"/>
              <w:rPr/>
            </w:pPr>
            <w:r>
              <w:rPr/>
              <w:t xml:space="preserve"> </w:t>
            </w:r>
            <w:r>
              <w:rPr/>
              <w:t>(Altered Stat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стояние ума, в котором человек более расслаблен, гибок, и открыт для новых и необычных пережива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алибровка</w:t>
            </w:r>
          </w:p>
          <w:p>
            <w:pPr>
              <w:pStyle w:val="TextBody"/>
              <w:spacing w:before="0" w:after="120"/>
              <w:rPr/>
            </w:pPr>
            <w:r>
              <w:rPr/>
              <w:t xml:space="preserve"> </w:t>
            </w:r>
            <w:r>
              <w:rPr/>
              <w:t>(Calib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испособление к ответной реакции клиента. Изменение поведения таким образом, чтобы находиться в наилучшем взаимопонима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инестетический</w:t>
            </w:r>
          </w:p>
          <w:p>
            <w:pPr>
              <w:pStyle w:val="TextBody"/>
              <w:spacing w:before="0" w:after="120"/>
              <w:rPr/>
            </w:pPr>
            <w:r>
              <w:rPr/>
              <w:t xml:space="preserve"> </w:t>
            </w:r>
            <w:r>
              <w:rPr/>
              <w:t>(Kinesthe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вязанный с восприятием через ощущения. Например, ощущение тяжести, напряженности, положения, движения, температуры, влажности и так далее. Сюда относятся и непосредственно ощущаемые эмо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лиент</w:t>
            </w:r>
          </w:p>
          <w:p>
            <w:pPr>
              <w:pStyle w:val="TextBody"/>
              <w:spacing w:before="0" w:after="120"/>
              <w:rPr/>
            </w:pPr>
            <w:r>
              <w:rPr/>
              <w:t xml:space="preserve"> </w:t>
            </w:r>
            <w:r>
              <w:rPr/>
              <w:t>(Cli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Любой человек, который согласен, чтобы ему помог фасилита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люч</w:t>
            </w:r>
          </w:p>
          <w:p>
            <w:pPr>
              <w:pStyle w:val="TextBody"/>
              <w:spacing w:before="0" w:after="120"/>
              <w:rPr/>
            </w:pPr>
            <w:r>
              <w:rPr/>
              <w:t xml:space="preserve"> </w:t>
            </w:r>
            <w:r>
              <w:rPr/>
              <w:t>(Ke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Этим словом называются слова в списке, каждое из которых указывает на какую-то сторону определенного явления. Например, ключи разгрузки и ключи разблокиров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нопка</w:t>
            </w:r>
          </w:p>
          <w:p>
            <w:pPr>
              <w:pStyle w:val="TextBody"/>
              <w:spacing w:before="0" w:after="120"/>
              <w:rPr/>
            </w:pPr>
            <w:r>
              <w:rPr/>
              <w:t xml:space="preserve"> </w:t>
            </w:r>
            <w:r>
              <w:rPr/>
              <w:t>(Butt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тимул, который вызывает у человека вынужденную не-наилучш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Конкретный процесс </w:t>
            </w:r>
          </w:p>
          <w:p>
            <w:pPr>
              <w:pStyle w:val="TextBody"/>
              <w:spacing w:before="0" w:after="120"/>
              <w:rPr/>
            </w:pPr>
            <w:r>
              <w:rPr/>
              <w:t>(Specific 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цесс, направленный на прояснение очень конкретной жалобы или проблем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Медитация</w:t>
            </w:r>
          </w:p>
          <w:p>
            <w:pPr>
              <w:pStyle w:val="TextBody"/>
              <w:spacing w:before="0" w:after="120"/>
              <w:rPr/>
            </w:pPr>
            <w:r>
              <w:rPr/>
              <w:t xml:space="preserve"> </w:t>
            </w:r>
            <w:r>
              <w:rPr/>
              <w:t>(Medi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актика спокойного созерцания. Обычно человек садится и работает над тем, чтобы освободить свой ум и просто присутствов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программа </w:t>
            </w:r>
          </w:p>
          <w:p>
            <w:pPr>
              <w:pStyle w:val="TextBody"/>
              <w:spacing w:before="0" w:after="120"/>
              <w:rPr/>
            </w:pPr>
            <w:r>
              <w:rPr/>
              <w:t>(Meta program)</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Характерные особенности действий разных людей. Например, двигаться к чему-то или уходить от чего-т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Мир</w:t>
            </w:r>
          </w:p>
          <w:p>
            <w:pPr>
              <w:pStyle w:val="TextBody"/>
              <w:spacing w:before="0" w:after="120"/>
              <w:rPr/>
            </w:pPr>
            <w:r>
              <w:rPr/>
              <w:t xml:space="preserve"> </w:t>
            </w:r>
            <w:r>
              <w:rPr/>
              <w:t>(Worl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уществующая субъективная реальность индивида, включая его мысли, чувства и восприятия окружения. Мир создается тем, как индивид его восприним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Модули</w:t>
            </w:r>
          </w:p>
          <w:p>
            <w:pPr>
              <w:pStyle w:val="TextBody"/>
              <w:spacing w:before="0" w:after="120"/>
              <w:rPr/>
            </w:pPr>
            <w:r>
              <w:rPr/>
              <w:t xml:space="preserve"> </w:t>
            </w:r>
            <w:r>
              <w:rPr/>
              <w:t>(Modul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дготовленные собрания тем, вопросов и процедур, которые систематически прорабатывают общие области, в которых люди желают усовершенствовать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аправление</w:t>
            </w:r>
          </w:p>
          <w:p>
            <w:pPr>
              <w:pStyle w:val="TextBody"/>
              <w:spacing w:before="0" w:after="120"/>
              <w:rPr/>
            </w:pPr>
            <w:r>
              <w:rPr/>
              <w:t xml:space="preserve"> </w:t>
            </w:r>
            <w:r>
              <w:rPr/>
              <w:t>(Direction)</w:t>
            </w:r>
          </w:p>
          <w:p>
            <w:pPr>
              <w:pStyle w:val="TextBody"/>
              <w:spacing w:before="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Будущее, к которому движется личность. Тенденция, которая будет продолжаться после сеанса. Это более важно, чем то что было прояснено в самом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ейро-линвистическое программирование</w:t>
            </w:r>
          </w:p>
          <w:p>
            <w:pPr>
              <w:pStyle w:val="TextBody"/>
              <w:spacing w:before="0" w:after="120"/>
              <w:rPr/>
            </w:pPr>
            <w:r>
              <w:rPr/>
              <w:t>(Neuro-Linguistic Program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едмет, разработанный в 70-ых годах Ричардом Бэндлером и Джоном Гриндером. Он посвящен тому, как можно исследовать и изменять те способы, которыми люди представляют себе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еразумность</w:t>
            </w:r>
          </w:p>
          <w:p>
            <w:pPr>
              <w:pStyle w:val="TextBody"/>
              <w:spacing w:before="0" w:after="120"/>
              <w:rPr/>
            </w:pPr>
            <w:r>
              <w:rPr/>
              <w:t xml:space="preserve"> </w:t>
            </w:r>
            <w:r>
              <w:rPr/>
              <w:t>(Insanity, Aber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личность действует исходя из фиксированных идей прошлого. Реакции, мысли, ощущения и действия, не соответствующие тому, чего она действительно хочет. Неспособность справляться со случайным движение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ерешительность</w:t>
            </w:r>
          </w:p>
          <w:p>
            <w:pPr>
              <w:pStyle w:val="TextBody"/>
              <w:spacing w:before="0" w:after="120"/>
              <w:rPr/>
            </w:pPr>
            <w:r>
              <w:rPr/>
              <w:t xml:space="preserve"> </w:t>
            </w:r>
            <w:r>
              <w:rPr/>
              <w:t>(Indecisiven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олебания из стороны в сторону между разными возможностями, без эффективного завершения хоть чего-нибуд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w:t>
            </w:r>
          </w:p>
          <w:p>
            <w:pPr>
              <w:pStyle w:val="TextBody"/>
              <w:spacing w:before="0" w:after="120"/>
              <w:rPr/>
            </w:pPr>
            <w:r>
              <w:rPr/>
              <w:t>(Incongruenc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ссогласование ответов и языка тела. Разные части личности говорят разные вещ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оминализация</w:t>
            </w:r>
          </w:p>
          <w:p>
            <w:pPr>
              <w:pStyle w:val="TextBody"/>
              <w:spacing w:before="0" w:after="120"/>
              <w:rPr/>
            </w:pPr>
            <w:r>
              <w:rPr/>
              <w:t xml:space="preserve"> </w:t>
            </w:r>
            <w:r>
              <w:rPr/>
              <w:t>(Nominal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лово, которое описывает происходящий процесс как застывшую “вещь”. Например, “взаимоотношения” или “довер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ная связь </w:t>
            </w:r>
          </w:p>
          <w:p>
            <w:pPr>
              <w:pStyle w:val="TextBody"/>
              <w:spacing w:before="0" w:after="120"/>
              <w:rPr/>
            </w:pPr>
            <w:r>
              <w:rPr/>
              <w:t>(Feedback)</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се, что можно видеть, слышать или чувствовать о клиенте. Не какие-то догадки, а то, что происходит на самом деле. Результаты любых предыдущих действ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щая семантика</w:t>
            </w:r>
          </w:p>
          <w:p>
            <w:pPr>
              <w:pStyle w:val="TextBody"/>
              <w:spacing w:before="0" w:after="120"/>
              <w:rPr/>
            </w:pPr>
            <w:r>
              <w:rPr/>
              <w:t xml:space="preserve"> </w:t>
            </w:r>
            <w:r>
              <w:rPr/>
              <w:t>(General Semantic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едмет, разработанный в 30-ых годах Альфредом Коржибским. Он посвящен смыслу смысла и тому, как люди извлекают смысл из ми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щение</w:t>
            </w:r>
          </w:p>
          <w:p>
            <w:pPr>
              <w:pStyle w:val="TextBody"/>
              <w:spacing w:before="0" w:after="120"/>
              <w:rPr/>
            </w:pPr>
            <w:r>
              <w:rPr/>
              <w:t xml:space="preserve"> </w:t>
            </w:r>
            <w:r>
              <w:rPr/>
              <w:t>(Commun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мен символами смысла между разными участниками. В него входит сосредоточенное внимание, намерение быть понятым, общее пространство, отдельные реальности, толкование полученного, поним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й процесс </w:t>
            </w:r>
          </w:p>
          <w:p>
            <w:pPr>
              <w:pStyle w:val="TextBody"/>
              <w:spacing w:before="0" w:after="120"/>
              <w:rPr/>
            </w:pPr>
            <w:r>
              <w:rPr/>
              <w:t>(General Process)</w:t>
            </w:r>
          </w:p>
        </w:tc>
        <w:tc>
          <w:tcPr>
            <w:tcW w:w="69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сс, направленный на любое доступное положительное измене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ъединение</w:t>
            </w:r>
          </w:p>
          <w:p>
            <w:pPr>
              <w:pStyle w:val="TextBody"/>
              <w:spacing w:before="0" w:after="120"/>
              <w:rPr/>
            </w:pPr>
            <w:r>
              <w:rPr/>
              <w:t xml:space="preserve"> </w:t>
            </w:r>
            <w:r>
              <w:rPr/>
              <w:t>(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о, что было расколото, снова становится целым. Восстанавливаются гармония и соглас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ъединение противоположностей</w:t>
            </w:r>
          </w:p>
          <w:p>
            <w:pPr>
              <w:pStyle w:val="TextBody"/>
              <w:spacing w:before="0" w:after="120"/>
              <w:rPr/>
            </w:pPr>
            <w:r>
              <w:rPr/>
              <w:t xml:space="preserve"> </w:t>
            </w:r>
            <w:r>
              <w:rPr/>
              <w:t>(Polarity Integr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ъединение расколовшихся противоположных частей личности, так чтобы у нее больше не было внутренних противоречий в данной обла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сприятия</w:t>
            </w:r>
          </w:p>
          <w:p>
            <w:pPr>
              <w:pStyle w:val="TextBody"/>
              <w:spacing w:before="0" w:after="120"/>
              <w:rPr/>
            </w:pPr>
            <w:r>
              <w:rPr/>
              <w:t xml:space="preserve"> </w:t>
            </w:r>
            <w:r>
              <w:rPr/>
              <w:t>(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онкретные качества и количества в системах восприятия. Например, в зрительной системе: цвет, яркость, четкость, объемность, расстояние и так дале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w:t>
            </w:r>
          </w:p>
          <w:p>
            <w:pPr>
              <w:pStyle w:val="TextBody"/>
              <w:spacing w:before="0" w:after="120"/>
              <w:rPr/>
            </w:pPr>
            <w:r>
              <w:rPr/>
              <w:t xml:space="preserve"> </w:t>
            </w:r>
            <w:r>
              <w:rPr/>
              <w:t>(Responsibil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и готовность признать, что являешься причиной. Способность реагировать так, как будто руководишь происходящи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вающий вопрос </w:t>
            </w:r>
          </w:p>
          <w:p>
            <w:pPr>
              <w:pStyle w:val="TextBody"/>
              <w:spacing w:before="0" w:after="120"/>
              <w:rPr/>
            </w:pPr>
            <w:r>
              <w:rPr/>
              <w:t xml:space="preserve"> </w:t>
            </w:r>
            <w:r>
              <w:rPr/>
              <w:t>(Seed Ques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щий вопрос или тема, которые открывают процес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ереключение сценария</w:t>
            </w:r>
          </w:p>
          <w:p>
            <w:pPr>
              <w:pStyle w:val="TextBody"/>
              <w:spacing w:before="0" w:after="120"/>
              <w:rPr/>
            </w:pPr>
            <w:r>
              <w:rPr/>
              <w:t xml:space="preserve"> </w:t>
            </w:r>
            <w:r>
              <w:rPr/>
              <w:t>(Swish Patter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ехника, которая заменяет особенности восприятия нежелательного направления особенностями восприятия желательного направления, таким образом устанавливая другую автоматическую реакци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ереосмысление</w:t>
            </w:r>
          </w:p>
          <w:p>
            <w:pPr>
              <w:pStyle w:val="TextBody"/>
              <w:spacing w:before="0" w:after="120"/>
              <w:rPr/>
            </w:pPr>
            <w:r>
              <w:rPr/>
              <w:t xml:space="preserve"> </w:t>
            </w:r>
            <w:r>
              <w:rPr/>
              <w:t>(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Изменение к лучшему смысла мысли, ощущения или утверждения, либо с помощью помещения в другую ситуацию, или с помощью изменения содерж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тройка связей </w:t>
            </w:r>
          </w:p>
          <w:p>
            <w:pPr>
              <w:pStyle w:val="TextBody"/>
              <w:spacing w:before="0" w:after="120"/>
              <w:rPr/>
            </w:pPr>
            <w:r>
              <w:rPr/>
              <w:t>(Resoci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Изменение личности с помощью выяснения, какие холоны с какими связаны, и изменения связ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ервичная мысль</w:t>
            </w:r>
          </w:p>
          <w:p>
            <w:pPr>
              <w:pStyle w:val="TextBody"/>
              <w:spacing w:before="0" w:after="120"/>
              <w:rPr/>
            </w:pPr>
            <w:r>
              <w:rPr/>
              <w:t xml:space="preserve"> </w:t>
            </w:r>
            <w:r>
              <w:rPr/>
              <w:t>(Primary Though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Мысль с творческой силой. Первичные мысли формируют реальность личности. Мысль, которая не является реакцией на что-то другое или изменением в чем-то друг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тность </w:t>
            </w:r>
          </w:p>
          <w:p>
            <w:pPr>
              <w:pStyle w:val="TextBody"/>
              <w:spacing w:before="0" w:after="120"/>
              <w:rPr/>
            </w:pPr>
            <w:r>
              <w:rPr/>
              <w:t>(Dens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Частотный уровень реа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вторное переживание</w:t>
            </w:r>
          </w:p>
          <w:p>
            <w:pPr>
              <w:pStyle w:val="TextBody"/>
              <w:spacing w:before="0" w:after="120"/>
              <w:rPr/>
            </w:pPr>
            <w:r>
              <w:rPr/>
              <w:t xml:space="preserve"> </w:t>
            </w:r>
            <w:r>
              <w:rPr/>
              <w:t>(Re-Experien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яснение нежелательных ощущений и реакций, связанных с травматическими происшествиями. Преобразование отрицательных происшествий в положи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дсознательный ум</w:t>
            </w:r>
          </w:p>
          <w:p>
            <w:pPr>
              <w:pStyle w:val="TextBody"/>
              <w:spacing w:before="0" w:after="120"/>
              <w:rPr/>
            </w:pPr>
            <w:r>
              <w:rPr/>
              <w:t xml:space="preserve"> </w:t>
            </w:r>
            <w:r>
              <w:rPr/>
              <w:t>(Sub-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Часть ума, которую человек не осознает, и которая состоит из систем более низкого уровня. Он осознает себя и справляется с очень многими вещами для человека, включая речь, дыхание и памя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дстроиться и вести</w:t>
            </w:r>
          </w:p>
          <w:p>
            <w:pPr>
              <w:pStyle w:val="TextBody"/>
              <w:spacing w:before="0" w:after="120"/>
              <w:rPr/>
            </w:pPr>
            <w:r>
              <w:rPr/>
              <w:t xml:space="preserve"> </w:t>
            </w:r>
            <w:r>
              <w:rPr/>
              <w:t>(Pace and Lea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Достичь взаимопонимания с клиентом, и затем помочь ему перейти в другое (по возможности лучшее)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дстройка будущего</w:t>
            </w:r>
          </w:p>
          <w:p>
            <w:pPr>
              <w:pStyle w:val="TextBody"/>
              <w:spacing w:before="0" w:after="120"/>
              <w:rPr/>
            </w:pPr>
            <w:r>
              <w:rPr/>
              <w:t xml:space="preserve"> </w:t>
            </w:r>
            <w:r>
              <w:rPr/>
              <w:t>(Futurepac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ехника, в которой клиент подтверждает свой результат, воображая будущие события, в которых он использует свои новые изменения. Подстройка будущего к тому же закрепляет эти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казатель</w:t>
            </w:r>
          </w:p>
          <w:p>
            <w:pPr>
              <w:pStyle w:val="TextBody"/>
              <w:spacing w:before="0" w:after="120"/>
              <w:rPr/>
            </w:pPr>
            <w:r>
              <w:rPr/>
              <w:t xml:space="preserve"> </w:t>
            </w:r>
            <w:r>
              <w:rPr/>
              <w:t>(Indic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акое-то явление или поведение у клиента, которое говорит вам о том, насколько хорошо у него идут дел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едпосылка</w:t>
            </w:r>
          </w:p>
          <w:p>
            <w:pPr>
              <w:pStyle w:val="TextBody"/>
              <w:spacing w:before="0" w:after="120"/>
              <w:rPr/>
            </w:pPr>
            <w:r>
              <w:rPr/>
              <w:t xml:space="preserve"> </w:t>
            </w:r>
            <w:r>
              <w:rPr/>
              <w:t>(Presuppos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ведение, которое предполагается правильным, но часто не высказывается явно и не доказыв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w:t>
            </w:r>
          </w:p>
          <w:p>
            <w:pPr>
              <w:pStyle w:val="TextBody"/>
              <w:spacing w:before="0" w:after="120"/>
              <w:rPr/>
            </w:pPr>
            <w:r>
              <w:rPr/>
              <w:t xml:space="preserve"> </w:t>
            </w:r>
            <w:r>
              <w:rPr/>
              <w:t>(Represent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особ субъективного структурирования реальности в уме. Например, представлением о “работе” может быть определенная комбинация взаимосвязанных картинок и чувст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w:t>
            </w:r>
          </w:p>
          <w:p>
            <w:pPr>
              <w:pStyle w:val="TextBody"/>
              <w:spacing w:before="0" w:after="120"/>
              <w:rPr/>
            </w:pPr>
            <w:r>
              <w:rPr/>
              <w:t xml:space="preserve"> </w:t>
            </w:r>
            <w:r>
              <w:rPr/>
              <w:t>(Transform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огда что-то изменяется к лучше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еобразующий процессинг</w:t>
            </w:r>
          </w:p>
          <w:p>
            <w:pPr>
              <w:pStyle w:val="TextBody"/>
              <w:spacing w:before="0" w:after="120"/>
              <w:rPr/>
            </w:pPr>
            <w:r>
              <w:rPr/>
              <w:t>(Transformation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брание полезных принципов и техник, а также их применение, чтобы помогать другим проходить через положительные измен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исутствие</w:t>
            </w:r>
          </w:p>
          <w:p>
            <w:pPr>
              <w:pStyle w:val="TextBody"/>
              <w:spacing w:before="0" w:after="120"/>
              <w:rPr/>
            </w:pPr>
            <w:r>
              <w:rPr/>
              <w:t xml:space="preserve"> </w:t>
            </w:r>
            <w:r>
              <w:rPr/>
              <w:t>(Presenc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стояние, когда находишься здесь, и имеешь достаточно свободного внимания, чтобы эффективно справляться с происходящим здесь и сей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ичина</w:t>
            </w:r>
          </w:p>
          <w:p>
            <w:pPr>
              <w:pStyle w:val="TextBody"/>
              <w:spacing w:before="0" w:after="120"/>
              <w:rPr/>
            </w:pPr>
            <w:r>
              <w:rPr/>
              <w:t xml:space="preserve"> </w:t>
            </w:r>
            <w:r>
              <w:rPr/>
              <w:t>(Caus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стояние, когда действуешь так, как будто создаешь свою собственную реаль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исшествие</w:t>
            </w:r>
          </w:p>
          <w:p>
            <w:pPr>
              <w:pStyle w:val="TextBody"/>
              <w:spacing w:before="0" w:after="120"/>
              <w:rPr/>
            </w:pPr>
            <w:r>
              <w:rPr/>
              <w:t xml:space="preserve"> </w:t>
            </w:r>
            <w:r>
              <w:rPr/>
              <w:t>(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убъективное переживание и память о событии. Искаженная умственно-эмоциональная копия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исшествие включения реакции</w:t>
            </w:r>
          </w:p>
          <w:p>
            <w:pPr>
              <w:pStyle w:val="TextBody"/>
              <w:spacing w:before="0" w:after="120"/>
              <w:rPr/>
            </w:pPr>
            <w:r>
              <w:rPr/>
              <w:t xml:space="preserve"> </w:t>
            </w:r>
            <w:r>
              <w:rPr/>
              <w:t>(Trigger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исшествие, в котором какой-то стимул активизировал шаблон реакции, установленный в центральном происшествии. Само происшествие включения реакции не обязательно травматично. Оно просто содержит какое-то напомин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странство-время</w:t>
            </w:r>
          </w:p>
          <w:p>
            <w:pPr>
              <w:pStyle w:val="TextBody"/>
              <w:spacing w:before="0" w:after="120"/>
              <w:rPr/>
            </w:pPr>
            <w:r>
              <w:rPr/>
              <w:t xml:space="preserve"> </w:t>
            </w:r>
            <w:r>
              <w:rPr/>
              <w:t>(Space-Ti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и время, рассматриваемые вместе как разные измерения одного и того же. Вселенна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сть</w:t>
            </w:r>
          </w:p>
          <w:p>
            <w:pPr>
              <w:pStyle w:val="TextBody"/>
              <w:spacing w:before="0" w:after="120"/>
              <w:rPr/>
            </w:pPr>
            <w:r>
              <w:rPr/>
              <w:t xml:space="preserve"> </w:t>
            </w:r>
            <w:r>
              <w:rPr/>
              <w:t>(Polar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Часть целого, отколовшаяся от дополняющих её частей. Застывшая крайность, борющаяся со своей противоположност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цесс</w:t>
            </w:r>
          </w:p>
          <w:p>
            <w:pPr>
              <w:pStyle w:val="TextBody"/>
              <w:spacing w:before="0" w:after="120"/>
              <w:rPr/>
            </w:pPr>
            <w:r>
              <w:rPr/>
              <w:t xml:space="preserve"> </w:t>
            </w:r>
            <w:r>
              <w:rPr/>
              <w:t>(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Активизация проблемы или заряженной области, некоторая её проработка, и приведение к какому-то прояснению. Это то, через что проходит клиент. Иногда “процессами” еще называют какие-то заготовленные техн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цессинг</w:t>
            </w:r>
          </w:p>
          <w:p>
            <w:pPr>
              <w:pStyle w:val="TextBody"/>
              <w:spacing w:before="0" w:after="120"/>
              <w:rPr/>
            </w:pPr>
            <w:r>
              <w:rPr/>
              <w:t xml:space="preserve"> </w:t>
            </w:r>
            <w:r>
              <w:rPr/>
              <w:t>(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Активизация областей, где желательны изменения, и выполнение действий, которые изменяют их к лучшему. Общение, которое направляет внимание клиента к областям ограничений, и проясняет их. Это, наверное, самое подходящее слово для того, что делает фасилитатор.</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цессинг воображения</w:t>
            </w:r>
          </w:p>
          <w:p>
            <w:pPr>
              <w:pStyle w:val="TextBody"/>
              <w:spacing w:before="0" w:after="120"/>
              <w:rPr/>
            </w:pPr>
            <w:r>
              <w:rPr/>
              <w:t xml:space="preserve"> </w:t>
            </w:r>
            <w:r>
              <w:rPr/>
              <w:t>(Imagination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ренировка гибкости в воображении разнообразных вещей и изменение своих внутренних восприят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цессинг восприятия</w:t>
            </w:r>
          </w:p>
          <w:p>
            <w:pPr>
              <w:pStyle w:val="TextBody"/>
              <w:spacing w:before="0" w:after="120"/>
              <w:rPr/>
            </w:pPr>
            <w:r>
              <w:rPr/>
              <w:t xml:space="preserve"> </w:t>
            </w:r>
            <w:r>
              <w:rPr/>
              <w:t>(Perceptual Process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наружение конкретных особенностей восприятия, из которых состоит ограниченное состояние, и изменение их управляющих особенностей, чтобы создать состояние с большими способностями и свободой выбор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яснение</w:t>
            </w:r>
          </w:p>
          <w:p>
            <w:pPr>
              <w:pStyle w:val="TextBody"/>
              <w:spacing w:before="0" w:after="120"/>
              <w:rPr/>
            </w:pPr>
            <w:r>
              <w:rPr/>
              <w:t xml:space="preserve"> </w:t>
            </w:r>
            <w:r>
              <w:rPr/>
              <w:t>(Clearing, Resolu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наружение выхода из не-наилучших состояний. Обнаружение неверных ответов и застрявшей энергии в уме или пространстве личности, и их высвобождение. Устранение нежелательных состояний, завершение циклов действ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яснение происшествий</w:t>
            </w:r>
          </w:p>
          <w:p>
            <w:pPr>
              <w:pStyle w:val="TextBody"/>
              <w:spacing w:before="0" w:after="120"/>
              <w:rPr/>
            </w:pPr>
            <w:r>
              <w:rPr/>
              <w:t xml:space="preserve"> </w:t>
            </w:r>
            <w:r>
              <w:rPr/>
              <w:t>(Incident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хождение происшествий, которые содержат нежелательные застывшие реакции, и преобразование их в желательные ресурс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яснение сущностей</w:t>
            </w:r>
          </w:p>
          <w:p>
            <w:pPr>
              <w:pStyle w:val="TextBody"/>
              <w:spacing w:before="0" w:after="120"/>
              <w:rPr/>
            </w:pPr>
            <w:r>
              <w:rPr/>
              <w:t xml:space="preserve"> </w:t>
            </w:r>
            <w:r>
              <w:rPr/>
              <w:t>(Entity Clear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ехники, которые обращаются с единицами реальности клиента так, как будто это отдельные существа; техники, которые занимаются тем, почему эти единицы здесь, поощряя их или уйти, или работать более согласован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w:t>
            </w:r>
          </w:p>
          <w:p>
            <w:pPr>
              <w:pStyle w:val="TextBody"/>
              <w:spacing w:before="0" w:after="120"/>
              <w:rPr/>
            </w:pPr>
            <w:r>
              <w:rPr/>
              <w:t xml:space="preserve"> </w:t>
            </w:r>
            <w:r>
              <w:rPr/>
              <w:t>(Path)</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Маршрут, которым личность следует, чтобы попасть туда, где лучше, по направлению к проявлению своих духовных возможност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зблокирование</w:t>
            </w:r>
          </w:p>
          <w:p>
            <w:pPr>
              <w:pStyle w:val="TextBody"/>
              <w:spacing w:before="0" w:after="120"/>
              <w:rPr/>
            </w:pPr>
            <w:r>
              <w:rPr/>
              <w:t xml:space="preserve"> </w:t>
            </w:r>
            <w:r>
              <w:rPr/>
              <w:t>(Unblock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исок общих ключей, используемых в диалоге, чтобы высвободить желание или способность, если недоступна более конкретная информац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згрузка</w:t>
            </w:r>
          </w:p>
          <w:p>
            <w:pPr>
              <w:pStyle w:val="TextBody"/>
              <w:spacing w:before="0" w:after="120"/>
              <w:rPr/>
            </w:pPr>
            <w:r>
              <w:rPr/>
              <w:t xml:space="preserve"> </w:t>
            </w:r>
            <w:r>
              <w:rPr/>
              <w:t>(Unburden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исок общих ключей, используемый в диалоге для высвобождения проблемы, когда нет более конкретных цел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зумность</w:t>
            </w:r>
          </w:p>
          <w:p>
            <w:pPr>
              <w:pStyle w:val="TextBody"/>
              <w:spacing w:before="0" w:after="120"/>
              <w:rPr/>
            </w:pPr>
            <w:r>
              <w:rPr/>
              <w:t xml:space="preserve"> </w:t>
            </w:r>
            <w:r>
              <w:rPr/>
              <w:t>(San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о, насколько человек способен терпимо относиться к беспорядочности движения в данной области и взаимодействовать с ней, не приходя в замешательство и не пытаясь её прекрати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сфиксирование</w:t>
            </w:r>
          </w:p>
          <w:p>
            <w:pPr>
              <w:pStyle w:val="TextBody"/>
              <w:spacing w:before="0" w:after="120"/>
              <w:rPr/>
            </w:pPr>
            <w:r>
              <w:rPr/>
              <w:t xml:space="preserve"> </w:t>
            </w:r>
            <w:r>
              <w:rPr/>
              <w:t>(Unfix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ехники, используемые, чтобы высвободить фиксированные идеи и превратить их в гибкие принцип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еакция</w:t>
            </w:r>
          </w:p>
          <w:p>
            <w:pPr>
              <w:pStyle w:val="TextBody"/>
              <w:spacing w:before="0" w:after="120"/>
              <w:rPr/>
            </w:pPr>
            <w:r>
              <w:rPr/>
              <w:t xml:space="preserve"> </w:t>
            </w:r>
            <w:r>
              <w:rPr/>
              <w:t>(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й ответ, включаемый стимулом. Ощущение или действие, возникающее в ответ на внешнее воздействие. В особенности когда этот ответ основан на информации из других ситуаций, а не на том, что происходит на самом дел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p>
            <w:pPr>
              <w:pStyle w:val="TextBody"/>
              <w:spacing w:before="0" w:after="120"/>
              <w:rPr/>
            </w:pPr>
            <w:r>
              <w:rPr/>
              <w:t xml:space="preserve"> </w:t>
            </w:r>
            <w:r>
              <w:rPr/>
              <w:t>(Outcom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о, чего фасилитатор или клиент стремятся достичь с помощью процесса, техники, сеанса, или чего-то ещ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екурсивный процесс</w:t>
            </w:r>
          </w:p>
          <w:p>
            <w:pPr>
              <w:pStyle w:val="TextBody"/>
              <w:spacing w:before="0" w:after="120"/>
              <w:rPr/>
            </w:pPr>
            <w:r>
              <w:rPr/>
              <w:t xml:space="preserve"> </w:t>
            </w:r>
            <w:r>
              <w:rPr/>
              <w:t>(Recursive Proces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дин или несколько вопросов, указаний или действий, которые повторяются снова и снова, чтобы поднять и проработать весь заряд по данной те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есурсы</w:t>
            </w:r>
          </w:p>
          <w:p>
            <w:pPr>
              <w:pStyle w:val="TextBody"/>
              <w:spacing w:before="0" w:after="120"/>
              <w:rPr/>
            </w:pPr>
            <w:r>
              <w:rPr/>
              <w:t xml:space="preserve"> </w:t>
            </w:r>
            <w:r>
              <w:rPr/>
              <w:t>(Resourc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е способности, чувства, воспоминания, качества и восприятия, которые личность может использовать, чтобы сделать свою жизнь лучш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верх-сознательный ум</w:t>
            </w:r>
          </w:p>
          <w:p>
            <w:pPr>
              <w:pStyle w:val="TextBody"/>
              <w:spacing w:before="0" w:after="120"/>
              <w:rPr/>
            </w:pPr>
            <w:r>
              <w:rPr/>
              <w:t xml:space="preserve"> </w:t>
            </w:r>
            <w:r>
              <w:rPr/>
              <w:t>(Super-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Часть ума, которая имеет более широкий обзор того, как устроен мир, чем сознательный ум, и которая взаимодействует с внутренним механизмами внешней вселенной. Сознательный ум обычно этого не осознае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еанс</w:t>
            </w:r>
          </w:p>
          <w:p>
            <w:pPr>
              <w:pStyle w:val="TextBody"/>
              <w:spacing w:before="0" w:after="120"/>
              <w:rPr/>
            </w:pPr>
            <w:r>
              <w:rPr/>
              <w:t xml:space="preserve"> </w:t>
            </w:r>
            <w:r>
              <w:rPr/>
              <w:t>(Sess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ериод времени, на протяжении которого фасилитатор работает с клиентом, чтобы улучшить его состоя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реакция</w:t>
            </w:r>
          </w:p>
          <w:p>
            <w:pPr>
              <w:pStyle w:val="TextBody"/>
              <w:spacing w:before="0" w:after="120"/>
              <w:rPr/>
            </w:pPr>
            <w:r>
              <w:rPr/>
              <w:t xml:space="preserve"> </w:t>
            </w:r>
            <w:r>
              <w:rPr/>
              <w:t>(Semantic Reac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ая реакция, основанная на умственно построенном значении события, а не на восприятии самого собы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емантический</w:t>
            </w:r>
          </w:p>
          <w:p>
            <w:pPr>
              <w:pStyle w:val="TextBody"/>
              <w:spacing w:before="0" w:after="120"/>
              <w:rPr/>
            </w:pPr>
            <w:r>
              <w:rPr/>
              <w:t xml:space="preserve"> </w:t>
            </w:r>
            <w:r>
              <w:rPr/>
              <w:t>(Semantic)</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тносящийся к смыслу; как люди извлекают смысл из окружающего мира. Часто это слово используется для обозначения содержания и реакций ума в противоположность настоящим переживаниям. Символы, а не восприя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емантический процессинг</w:t>
            </w:r>
          </w:p>
          <w:p>
            <w:pPr>
              <w:pStyle w:val="TextBody"/>
              <w:spacing w:before="0" w:after="120"/>
              <w:rPr/>
            </w:pPr>
            <w:r>
              <w:rPr/>
              <w:t xml:space="preserve"> </w:t>
            </w:r>
            <w:r>
              <w:rPr/>
              <w:t>(Semantic Processing)</w:t>
            </w:r>
          </w:p>
          <w:p>
            <w:pPr>
              <w:pStyle w:val="TextBody"/>
              <w:spacing w:before="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бота с тем, как личность устанавливает связи со своим миром, и как она извлекает из него смысл. Изменение её представлений о смысле вещей, чтобы её жизнь улучшилась. Процессинг, сосредоточенный на уме, в противоположность сосредоточению на внешнем окружен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ледствие</w:t>
            </w:r>
          </w:p>
          <w:p>
            <w:pPr>
              <w:pStyle w:val="TextBody"/>
              <w:spacing w:before="0" w:after="120"/>
              <w:rPr/>
            </w:pPr>
            <w:r>
              <w:rPr/>
              <w:t xml:space="preserve"> </w:t>
            </w:r>
            <w:r>
              <w:rPr/>
              <w:t>(Effec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стояние, в котором личность действует так, как будто другие силы управляют её реальност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бытие</w:t>
            </w:r>
          </w:p>
          <w:p>
            <w:pPr>
              <w:pStyle w:val="TextBody"/>
              <w:spacing w:before="0" w:after="120"/>
              <w:rPr/>
            </w:pPr>
            <w:r>
              <w:rPr/>
              <w:t xml:space="preserve"> </w:t>
            </w:r>
            <w:r>
              <w:rPr/>
              <w:t>(Ev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лучай, который действительно происходит где-то в пространстве-времен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знательный ум</w:t>
            </w:r>
          </w:p>
          <w:p>
            <w:pPr>
              <w:pStyle w:val="TextBody"/>
              <w:spacing w:before="0" w:after="120"/>
              <w:rPr/>
            </w:pPr>
            <w:r>
              <w:rPr/>
              <w:t xml:space="preserve"> </w:t>
            </w:r>
            <w:r>
              <w:rPr/>
              <w:t>(Conscious 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Часть ума, с которой обычно личность себя отождествляет. Именно отсюда идет изучение, наблюдение и пережив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ие </w:t>
            </w:r>
          </w:p>
          <w:p>
            <w:pPr>
              <w:pStyle w:val="TextBody"/>
              <w:spacing w:before="0" w:after="120"/>
              <w:rPr/>
            </w:pPr>
            <w:r>
              <w:rPr/>
              <w:t>(Congruenc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тветы и язык тела согласованы с тем, что они говоря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стояние следствия</w:t>
            </w:r>
          </w:p>
          <w:p>
            <w:pPr>
              <w:pStyle w:val="TextBody"/>
              <w:spacing w:before="0" w:after="120"/>
              <w:rPr/>
            </w:pPr>
            <w:r>
              <w:rPr/>
              <w:t xml:space="preserve"> </w:t>
            </w:r>
            <w:r>
              <w:rPr/>
              <w:t>(Effect Condi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огда кто-то считает, что он неспособен быть причиной в какой-то области жизни, и что жизнь с ним жестоко обращаетс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Субмодальности </w:t>
            </w:r>
          </w:p>
          <w:p>
            <w:pPr>
              <w:pStyle w:val="TextBody"/>
              <w:spacing w:before="0" w:after="120"/>
              <w:rPr/>
            </w:pPr>
            <w:r>
              <w:rPr/>
              <w:t>(Sub-modaliti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е особенности в системах восприят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ущество</w:t>
            </w:r>
          </w:p>
          <w:p>
            <w:pPr>
              <w:pStyle w:val="TextBody"/>
              <w:spacing w:before="0" w:after="120"/>
              <w:rPr/>
            </w:pPr>
            <w:r>
              <w:rPr/>
              <w:t xml:space="preserve"> </w:t>
            </w:r>
            <w:r>
              <w:rPr/>
              <w:t>(Be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Бессмертный дух, которым и является лично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ущность</w:t>
            </w:r>
          </w:p>
          <w:p>
            <w:pPr>
              <w:pStyle w:val="TextBody"/>
              <w:spacing w:before="0" w:after="120"/>
              <w:rPr/>
            </w:pPr>
            <w:r>
              <w:rPr/>
              <w:t xml:space="preserve"> </w:t>
            </w:r>
            <w:r>
              <w:rPr/>
              <w:t>(Ent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Единица в пространстве клиента, которая действует как что-то отдельное и которую можно отдельно проработа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Сфера </w:t>
            </w:r>
          </w:p>
          <w:p>
            <w:pPr>
              <w:pStyle w:val="TextBody"/>
              <w:spacing w:before="0" w:after="120"/>
              <w:rPr/>
            </w:pPr>
            <w:r>
              <w:rPr/>
              <w:t>(Domai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бласть или раздел жизни. Здесь это слово используется в связи с подразделением жизни на всё более широкие сферы деятельности, начиная с личной сферы, межличностной сферы, групповой сферы, и так дале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ехника</w:t>
            </w:r>
          </w:p>
          <w:p>
            <w:pPr>
              <w:pStyle w:val="TextBody"/>
              <w:spacing w:before="0" w:after="120"/>
              <w:rPr/>
            </w:pPr>
            <w:r>
              <w:rPr/>
              <w:t xml:space="preserve"> </w:t>
            </w:r>
            <w:r>
              <w:rPr/>
              <w:t>(Technique)</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Инструмент, используемый фасилитатором. Система принципов, вопросов или действий, которые предназначены для улучшения определенного класса ситуа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равматическое происшествие</w:t>
            </w:r>
          </w:p>
          <w:p>
            <w:pPr>
              <w:pStyle w:val="TextBody"/>
              <w:spacing w:before="0" w:after="120"/>
              <w:rPr/>
            </w:pPr>
            <w:r>
              <w:rPr/>
              <w:t xml:space="preserve"> </w:t>
            </w:r>
            <w:r>
              <w:rPr/>
              <w:t>(Traumatic Incid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обытие, которое содержит больше неприятных действий, чем личность способна в это время переработать. Оно застывает в уме как запись с застрявшими шаблонами реакц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ренер</w:t>
            </w:r>
          </w:p>
          <w:p>
            <w:pPr>
              <w:pStyle w:val="TextBody"/>
              <w:spacing w:before="0" w:after="120"/>
              <w:rPr/>
            </w:pPr>
            <w:r>
              <w:rPr/>
              <w:t xml:space="preserve"> </w:t>
            </w:r>
            <w:r>
              <w:rPr/>
              <w:t>(Traine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помогает обучающемуся выполнять практические упражнения. Он обычно играет роль клиента в упражнениях, а также обсуждает со студентом выполнение упражн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Ум</w:t>
            </w:r>
          </w:p>
          <w:p>
            <w:pPr>
              <w:pStyle w:val="TextBody"/>
              <w:spacing w:before="0" w:after="120"/>
              <w:rPr/>
            </w:pPr>
            <w:r>
              <w:rPr/>
              <w:t xml:space="preserve"> </w:t>
            </w:r>
            <w:r>
              <w:rPr/>
              <w:t>(Mind)</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асплывчатый термин, используемый для обозначения записей, ассоциаций, фильтров восприятия и систем общения, которые личность использует для взаимодействия с внешним мир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Управление</w:t>
            </w:r>
          </w:p>
          <w:p>
            <w:pPr>
              <w:pStyle w:val="TextBody"/>
              <w:spacing w:before="0" w:after="120"/>
              <w:rPr/>
            </w:pPr>
            <w:r>
              <w:rPr/>
              <w:t xml:space="preserve"> </w:t>
            </w:r>
            <w:r>
              <w:rPr/>
              <w:t>(Control)</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начинать, прекращать дела и продолжать их хо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Управляющие особенности восприятия</w:t>
            </w:r>
          </w:p>
          <w:p>
            <w:pPr>
              <w:pStyle w:val="TextBody"/>
              <w:spacing w:before="0" w:after="120"/>
              <w:rPr/>
            </w:pPr>
            <w:r>
              <w:rPr/>
              <w:t xml:space="preserve"> </w:t>
            </w:r>
            <w:r>
              <w:rPr/>
              <w:t>(Controlling Perceptual Distinction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сприятия, которые важнее всего в изменении состояния и ощущений. Они отличаются у разных людей и в разных ситуац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Упражнения</w:t>
            </w:r>
          </w:p>
          <w:p>
            <w:pPr>
              <w:pStyle w:val="TextBody"/>
              <w:spacing w:before="0" w:after="120"/>
              <w:rPr/>
            </w:pPr>
            <w:r>
              <w:rPr/>
              <w:t xml:space="preserve"> </w:t>
            </w:r>
            <w:r>
              <w:rPr/>
              <w:t>(Exercises)</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 выполняемые, чтобы развить умения, исследовать и пережить определенные явления и узнать, как они устрое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Участие</w:t>
            </w:r>
          </w:p>
          <w:p>
            <w:pPr>
              <w:pStyle w:val="TextBody"/>
              <w:spacing w:before="0" w:after="120"/>
              <w:rPr/>
            </w:pPr>
            <w:r>
              <w:rPr/>
              <w:t xml:space="preserve"> </w:t>
            </w:r>
            <w:r>
              <w:rPr/>
              <w:t>(Involvement)</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о, насколько клиент сосредоточил свое внимание на решении проблем, прорабатываемых в сеанс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Фасилитатор</w:t>
            </w:r>
          </w:p>
          <w:p>
            <w:pPr>
              <w:pStyle w:val="TextBody"/>
              <w:spacing w:before="0" w:after="120"/>
              <w:rPr/>
            </w:pPr>
            <w:r>
              <w:rPr/>
              <w:t xml:space="preserve"> </w:t>
            </w:r>
            <w:r>
              <w:rPr/>
              <w:t>(Facilitat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пециалист, который помогает другим (клиентам) проходить процессы личного развития. Тот, кто использует основные принципы преобразующего процессинга, чтобы помогать другим улучшать свою жизн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Фиксированная идея</w:t>
            </w:r>
          </w:p>
          <w:p>
            <w:pPr>
              <w:pStyle w:val="TextBody"/>
              <w:spacing w:before="0" w:after="120"/>
              <w:rPr/>
            </w:pPr>
            <w:r>
              <w:rPr/>
              <w:t xml:space="preserve"> </w:t>
            </w:r>
            <w:r>
              <w:rPr/>
              <w:t>(Fixed Ide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Застывшая в уме мысль, действующая как “истина”, на основе которой личность действует, не задумываясь об этом. Она часто предназначена для того, чтобы давать личности преимущество над другим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архия </w:t>
            </w:r>
          </w:p>
          <w:p>
            <w:pPr>
              <w:pStyle w:val="TextBody"/>
              <w:spacing w:before="0" w:after="120"/>
              <w:rPr/>
            </w:pPr>
            <w:r>
              <w:rPr/>
              <w:t>(Holarch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труктура или иерархия холонов. Упорядоченная классификация единиц созна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Холон</w:t>
            </w:r>
          </w:p>
          <w:p>
            <w:pPr>
              <w:pStyle w:val="TextBody"/>
              <w:spacing w:before="0" w:after="120"/>
              <w:rPr/>
            </w:pPr>
            <w:r>
              <w:rPr/>
              <w:t xml:space="preserve"> </w:t>
            </w:r>
            <w:r>
              <w:rPr/>
              <w:t>(Hol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Скопление сознания, в чем-то действующее как отдельная единица. Он может состоять из меньших единиц или быть частью большей единицы, но у него есть какая-то независимая жизнь и цел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Центральное происшествие</w:t>
            </w:r>
          </w:p>
          <w:p>
            <w:pPr>
              <w:pStyle w:val="TextBody"/>
              <w:spacing w:before="0" w:after="120"/>
              <w:rPr/>
            </w:pPr>
            <w:r>
              <w:rPr/>
              <w:t xml:space="preserve"> </w:t>
            </w:r>
            <w:r>
              <w:rPr/>
              <w:t>(Core Incident)</w:t>
            </w:r>
          </w:p>
          <w:p>
            <w:pPr>
              <w:pStyle w:val="TextBody"/>
              <w:spacing w:before="0" w:after="120"/>
              <w:rPr/>
            </w:pPr>
            <w:r>
              <w:rPr/>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роисшествие, в котором ситуация соответствует ощущению или реакции, и во время которого был установлен определенный устойчивый шаблон поведения. Это обычно травматическое происшествие, в котором есть элементы бессознательност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Цикл</w:t>
            </w:r>
          </w:p>
          <w:p>
            <w:pPr>
              <w:pStyle w:val="TextBody"/>
              <w:spacing w:before="0" w:after="120"/>
              <w:rPr/>
            </w:pPr>
            <w:r>
              <w:rPr/>
              <w:t xml:space="preserve"> </w:t>
            </w:r>
            <w:r>
              <w:rPr/>
              <w:t>(Loop)</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Любое повторяющееся действие, выполняемое фасилитатором. Например, задавание вопроса и получение ответа—это цикл. Начало работы с темой, её проработка, и её завершение—это цикл.</w:t>
            </w:r>
          </w:p>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Чакра </w:t>
            </w:r>
          </w:p>
          <w:p>
            <w:pPr>
              <w:pStyle w:val="TextBody"/>
              <w:spacing w:before="0" w:after="120"/>
              <w:rPr/>
            </w:pPr>
            <w:r>
              <w:rPr/>
              <w:t>(Chakra)</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Энергетический центр тел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Шестишаговое переосмысление</w:t>
            </w:r>
          </w:p>
          <w:p>
            <w:pPr>
              <w:pStyle w:val="TextBody"/>
              <w:spacing w:before="0" w:after="120"/>
              <w:rPr/>
            </w:pPr>
            <w:r>
              <w:rPr/>
              <w:t xml:space="preserve"> </w:t>
            </w:r>
            <w:r>
              <w:rPr/>
              <w:t>(Six-Step Reframing)</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Техника, в которой устанавливается связь с исходным положительным намерением не-наилучшего явления, и ему предоставляется больше возможностей и выход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Экстериоризация</w:t>
            </w:r>
          </w:p>
          <w:p>
            <w:pPr>
              <w:pStyle w:val="TextBody"/>
              <w:spacing w:before="0" w:after="120"/>
              <w:rPr/>
            </w:pPr>
            <w:r>
              <w:rPr/>
              <w:t xml:space="preserve"> </w:t>
            </w:r>
            <w:r>
              <w:rPr/>
              <w:t>(Exterioriza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Восприятие чего-то как находящегося вне себ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Эмоция</w:t>
            </w:r>
          </w:p>
          <w:p>
            <w:pPr>
              <w:pStyle w:val="TextBody"/>
              <w:spacing w:before="0" w:after="120"/>
              <w:rPr/>
            </w:pPr>
            <w:r>
              <w:rPr/>
              <w:t xml:space="preserve"> </w:t>
            </w:r>
            <w:r>
              <w:rPr/>
              <w:t>(Emotion)</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Times New Roman Cyr" w:cs="Times New Roman Cyr" w:ascii="Times New Roman Cyr" w:hAnsi="Times New Roman Cyr"/>
              </w:rPr>
              <w:t>То состояние, которое человек чувствует по отношению к чему-то. Исток наружу. В идеале это гибкой способ как можно более полного переживания происходящего. Если эмоция застывает и основывается на прошлых происшествиях, то это часто приводит к неразумности</w:t>
            </w: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Энергия</w:t>
            </w:r>
          </w:p>
          <w:p>
            <w:pPr>
              <w:pStyle w:val="TextBody"/>
              <w:spacing w:before="0" w:after="120"/>
              <w:rPr/>
            </w:pPr>
            <w:r>
              <w:rPr/>
              <w:t xml:space="preserve"> </w:t>
            </w:r>
            <w:r>
              <w:rPr/>
              <w:t>(Energ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Подвижная субстанция, из которой всё состои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Якорь</w:t>
            </w:r>
          </w:p>
          <w:p>
            <w:pPr>
              <w:pStyle w:val="TextBody"/>
              <w:spacing w:before="0" w:after="120"/>
              <w:rPr/>
            </w:pPr>
            <w:r>
              <w:rPr/>
              <w:t xml:space="preserve"> </w:t>
            </w:r>
            <w:r>
              <w:rPr/>
              <w:t>(Anchor)</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Конкретный шаблон поведения или входной сигнал восприятия, связанный с определенным внутренним состоянием. Например, прикосновение к какой-то части тела может быть якорем для определенного ощущения. Якоря можно использовать для связи или обозначения субъективных состояний с помощью простых шаблонов поведения, например жестов, тона голоса, и так далее. Таким образом простым стимулом можно возвращать определенные состоя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сть </w:t>
            </w:r>
          </w:p>
          <w:p>
            <w:pPr>
              <w:pStyle w:val="TextBody"/>
              <w:spacing w:before="0" w:after="120"/>
              <w:rPr/>
            </w:pPr>
            <w:r>
              <w:rPr/>
              <w:t>(Clarity)</w:t>
            </w:r>
          </w:p>
        </w:tc>
        <w:tc>
          <w:tcPr>
            <w:tcW w:w="6911"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Насколько личность ответственна и свободна от не-наилучших реакций в рамках определенной сферы. Быть сознательным и действовать как причина.</w:t>
            </w:r>
          </w:p>
        </w:tc>
      </w:tr>
    </w:tbl>
    <w:p>
      <w:pPr>
        <w:pStyle w:val="Normal"/>
        <w:rPr/>
      </w:pPr>
      <w:r>
        <w:rPr/>
      </w:r>
      <w:r>
        <mc:AlternateContent>
          <mc:Choice Requires="wps">
            <w:drawing>
              <wp:anchor behindDoc="0" distT="0" distB="0" distL="0" distR="0" simplePos="0" locked="0" layoutInCell="0" allowOverlap="1" relativeHeight="72">
                <wp:simplePos x="0" y="0"/>
                <wp:positionH relativeFrom="column">
                  <wp:posOffset>-73025</wp:posOffset>
                </wp:positionH>
                <wp:positionV relativeFrom="paragraph">
                  <wp:posOffset>635</wp:posOffset>
                </wp:positionV>
                <wp:extent cx="6266180" cy="3079115"/>
                <wp:effectExtent l="0" t="0" r="0" b="0"/>
                <wp:wrapSquare wrapText="largest"/>
                <wp:docPr id="67" name="Frame53"/>
                <a:graphic xmlns:a="http://schemas.openxmlformats.org/drawingml/2006/main">
                  <a:graphicData uri="http://schemas.microsoft.com/office/word/2010/wordprocessingShape">
                    <wps:wsp>
                      <wps:cNvSpPr txBox="1"/>
                      <wps:spPr>
                        <a:xfrm>
                          <a:off x="0" y="0"/>
                          <a:ext cx="6266180" cy="3079115"/>
                        </a:xfrm>
                        <a:prstGeom prst="rect"/>
                        <a:solidFill>
                          <a:srgbClr val="FFFFFF">
                            <a:alpha val="0"/>
                          </a:srgbClr>
                        </a:solidFill>
                        <a:ln w="9525">
                          <a:solidFill>
                            <a:srgbClr val="000000"/>
                          </a:solidFill>
                        </a:ln>
                      </wps:spPr>
                      <wps:txbx>
                        <w:txbxContent>
                          <w:p>
                            <w:pPr>
                              <w:pStyle w:val="Exercises"/>
                              <w:ind w:left="181" w:right="18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Дорогой читатель,</w:t>
                            </w:r>
                          </w:p>
                          <w:p>
                            <w:pPr>
                              <w:pStyle w:val="Exercises"/>
                              <w:ind w:left="181" w:right="18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Дмитрий Алексеевич Ивахненко</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Психолог-консультант</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Дипломированный Фасилитатор Преобразующего Процессинга</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Украина Киев 252034 а/я 298-9</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Тел. (044) 224-7323</w:t>
                            </w:r>
                          </w:p>
                          <w:p>
                            <w:pPr>
                              <w:pStyle w:val="Exercises"/>
                              <w:ind w:left="181" w:right="181" w:hanging="0"/>
                              <w:rPr>
                                <w:i/>
                                <w:i/>
                                <w:iCs/>
                              </w:rPr>
                            </w:pPr>
                            <w:r>
                              <w:rPr>
                                <w:i/>
                                <w:iCs/>
                              </w:rPr>
                              <w:t>Internet E-mail: joker@quanta.kiev.ua</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242.4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ind w:left="181" w:right="18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Дорогой читатель,</w:t>
                      </w:r>
                    </w:p>
                    <w:p>
                      <w:pPr>
                        <w:pStyle w:val="Exercises"/>
                        <w:ind w:left="181" w:right="18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Дмитрий Алексеевич Ивахненко</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Психолог-консультант</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Дипломированный Фасилитатор Преобразующего Процессинга</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Украина Киев 252034 а/я 298-9</w:t>
                      </w:r>
                    </w:p>
                    <w:p>
                      <w:pPr>
                        <w:pStyle w:val="Exercises"/>
                        <w:rPr>
                          <w:rFonts w:ascii="Times New Roman Cyr" w:hAnsi="Times New Roman Cyr" w:eastAsia="Times New Roman Cyr" w:cs="Times New Roman Cyr"/>
                          <w:i/>
                          <w:i/>
                          <w:iCs/>
                        </w:rPr>
                      </w:pPr>
                      <w:r>
                        <w:rPr>
                          <w:rFonts w:eastAsia="Times New Roman Cyr" w:cs="Times New Roman Cyr" w:ascii="Times New Roman Cyr" w:hAnsi="Times New Roman Cyr"/>
                          <w:i/>
                          <w:iCs/>
                        </w:rPr>
                        <w:t>Тел. (044) 224-7323</w:t>
                      </w:r>
                    </w:p>
                    <w:p>
                      <w:pPr>
                        <w:pStyle w:val="Exercises"/>
                        <w:ind w:left="181" w:right="181" w:hanging="0"/>
                        <w:rPr>
                          <w:i/>
                          <w:i/>
                          <w:iCs/>
                        </w:rPr>
                      </w:pPr>
                      <w:r>
                        <w:rPr>
                          <w:i/>
                          <w:iCs/>
                        </w:rPr>
                        <w:t>Internet E-mail: joker@quanta.kiev.ua</w:t>
                      </w:r>
                    </w:p>
                  </w:txbxContent>
                </v:textbox>
                <w10:wrap type="square" side="largest"/>
              </v:rect>
            </w:pict>
          </mc:Fallback>
        </mc:AlternateContent>
      </w:r>
    </w:p>
    <w:sectPr>
      <w:footerReference w:type="default" r:id="rId35"/>
      <w:type w:val="nextPage"/>
      <w:pgSz w:w="11906" w:h="16838"/>
      <w:pgMar w:left="1701" w:right="567" w:gutter="0" w:header="0" w:top="482"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swiss"/>
    <w:pitch w:val="variable"/>
  </w:font>
  <w:font w:name="Arbat">
    <w:charset w:val="01"/>
    <w:family w:val="swiss"/>
    <w:pitch w:val="variable"/>
  </w:font>
  <w:font w:name="Times New Roman Cyr">
    <w:charset w:val="cc"/>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1440" w:after="120"/>
      <w:jc w:val="center"/>
      <w:outlineLvl w:val="0"/>
    </w:pPr>
    <w:rPr>
      <w:sz w:val="44"/>
      <w:szCs w:val="44"/>
    </w:rPr>
  </w:style>
  <w:style w:type="paragraph" w:styleId="Heading2">
    <w:name w:val="Heading 2"/>
    <w:basedOn w:val="Normal"/>
    <w:next w:val="Normal"/>
    <w:qFormat/>
    <w:pPr>
      <w:keepNext w:val="true"/>
      <w:numPr>
        <w:ilvl w:val="1"/>
        <w:numId w:val="1"/>
      </w:numPr>
      <w:pBdr>
        <w:top w:val="double" w:sz="6" w:space="31" w:color="000000"/>
      </w:pBdr>
      <w:spacing w:before="360" w:after="120"/>
      <w:jc w:val="center"/>
      <w:outlineLvl w:val="1"/>
    </w:pPr>
    <w:rPr>
      <w:sz w:val="44"/>
      <w:szCs w:val="44"/>
    </w:rPr>
  </w:style>
  <w:style w:type="paragraph" w:styleId="Heading3">
    <w:name w:val="Heading 3"/>
    <w:basedOn w:val="Normal"/>
    <w:next w:val="Normal"/>
    <w:qFormat/>
    <w:pPr>
      <w:numPr>
        <w:ilvl w:val="2"/>
        <w:numId w:val="1"/>
      </w:numPr>
      <w:ind w:left="360"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Peterburg" w:hAnsi="Peterburg" w:eastAsia="Peterburg" w:cs="Peterburg"/>
      <w:sz w:val="36"/>
      <w:szCs w:val="36"/>
    </w:rPr>
  </w:style>
  <w:style w:type="paragraph" w:styleId="Contents1">
    <w:name w:val="TOC 1"/>
    <w:basedOn w:val="Normal"/>
    <w:next w:val="Normal"/>
    <w:pPr>
      <w:tabs>
        <w:tab w:val="clear" w:pos="720"/>
        <w:tab w:val="left" w:pos="9720" w:leader="dot"/>
        <w:tab w:val="right" w:pos="10080" w:leader="none"/>
      </w:tabs>
      <w:ind w:right="720" w:hanging="0"/>
    </w:pPr>
    <w:rPr/>
  </w:style>
  <w:style w:type="paragraph" w:styleId="Contents2">
    <w:name w:val="TOC 2"/>
    <w:basedOn w:val="Normal"/>
    <w:next w:val="Normal"/>
    <w:pPr>
      <w:tabs>
        <w:tab w:val="clear" w:pos="720"/>
        <w:tab w:val="left" w:pos="9720" w:leader="dot"/>
        <w:tab w:val="right" w:pos="10080" w:leader="none"/>
      </w:tabs>
      <w:ind w:left="720" w:right="720" w:hanging="0"/>
    </w:pPr>
    <w:rPr/>
  </w:style>
  <w:style w:type="paragraph" w:styleId="Dialogue">
    <w:name w:val="dialogue"/>
    <w:basedOn w:val="Normal"/>
    <w:qFormat/>
    <w:pPr>
      <w:ind w:left="947" w:hanging="227"/>
      <w:jc w:val="left"/>
    </w:pPr>
    <w:rPr/>
  </w:style>
  <w:style w:type="paragraph" w:styleId="Exercises">
    <w:name w:val="Exercises"/>
    <w:basedOn w:val="Normal"/>
    <w:qFormat/>
    <w:pPr>
      <w:pBdr>
        <w:top w:val="single" w:sz="6" w:space="5" w:color="000000"/>
        <w:left w:val="single" w:sz="6" w:space="5" w:color="000000"/>
        <w:bottom w:val="single" w:sz="6" w:space="5" w:color="000000"/>
        <w:right w:val="single" w:sz="6" w:space="5" w:color="000000"/>
      </w:pBdr>
      <w:ind w:left="465" w:right="18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writing">
    <w:name w:val="Handwriting"/>
    <w:basedOn w:val="Normal"/>
    <w:qFormat/>
    <w:pPr>
      <w:jc w:val="center"/>
    </w:pPr>
    <w:rPr>
      <w:rFonts w:ascii="Arbat" w:hAnsi="Arbat" w:eastAsia="Arbat" w:cs="Arbat"/>
      <w:i/>
      <w:iCs/>
      <w:sz w:val="28"/>
      <w:szCs w:val="28"/>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left" w:pos="9282" w:leader="dot"/>
        <w:tab w:val="right" w:pos="9639" w:leader="none"/>
      </w:tabs>
      <w:ind w:left="1134" w:right="720" w:hanging="0"/>
    </w:pPr>
    <w:rPr>
      <w:rFonts w:ascii="Peterburg" w:hAnsi="Peterburg" w:eastAsia="Peterburg" w:cs="Peterburg"/>
      <w:sz w:val="26"/>
      <w:szCs w:val="26"/>
    </w:rPr>
  </w:style>
  <w:style w:type="paragraph" w:styleId="Hanging">
    <w:name w:val="Hanging"/>
    <w:basedOn w:val="Dialogue"/>
    <w:qFormat/>
    <w:pPr>
      <w:spacing w:before="120" w:after="120"/>
      <w:ind w:left="3402" w:hanging="3402"/>
      <w:jc w:val="both"/>
    </w:pPr>
    <w:rPr/>
  </w:style>
  <w:style w:type="paragraph" w:styleId="Index1">
    <w:name w:val="Index 1"/>
    <w:basedOn w:val="Normal"/>
    <w:next w:val="Normal"/>
    <w:pPr>
      <w:tabs>
        <w:tab w:val="clear" w:pos="720"/>
        <w:tab w:val="right" w:pos="2815" w:leader="none"/>
      </w:tabs>
      <w:ind w:left="180" w:hanging="180"/>
      <w:jc w:val="left"/>
    </w:pPr>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HV">
    <w:name w:val="HV"/>
    <w:basedOn w:val="Normal"/>
    <w:qFormat/>
    <w:pPr>
      <w:ind w:right="-720" w:hanging="0"/>
    </w:pPr>
    <w:rPr/>
  </w:style>
  <w:style w:type="paragraph" w:styleId="Index8">
    <w:name w:val="Index 8"/>
    <w:basedOn w:val="Normal"/>
    <w:next w:val="Normal"/>
    <w:qFormat/>
    <w:pPr>
      <w:tabs>
        <w:tab w:val="clear" w:pos="720"/>
        <w:tab w:val="right" w:pos="4459" w:leader="none"/>
      </w:tabs>
      <w:ind w:left="1600" w:hanging="200"/>
      <w:jc w:val="left"/>
    </w:pPr>
    <w:rPr>
      <w:sz w:val="18"/>
      <w:szCs w:val="18"/>
    </w:rPr>
  </w:style>
  <w:style w:type="paragraph" w:styleId="Index9">
    <w:name w:val="Index 9"/>
    <w:basedOn w:val="Normal"/>
    <w:next w:val="Normal"/>
    <w:qFormat/>
    <w:pPr>
      <w:tabs>
        <w:tab w:val="clear" w:pos="720"/>
        <w:tab w:val="right" w:pos="4459" w:leader="none"/>
      </w:tabs>
      <w:ind w:left="1800" w:hanging="200"/>
      <w:jc w:val="left"/>
    </w:pPr>
    <w:rPr>
      <w:sz w:val="18"/>
      <w:szCs w:val="18"/>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BodyText2">
    <w:name w:val="Body Text 2"/>
    <w:basedOn w:val="Normal"/>
    <w:qFormat/>
    <w:pPr>
      <w:ind w:left="284" w:hanging="0"/>
    </w:pPr>
    <w:rPr/>
  </w:style>
  <w:style w:type="paragraph" w:styleId="Index2">
    <w:name w:val="Index 2"/>
    <w:basedOn w:val="Normal"/>
    <w:next w:val="Normal"/>
    <w:pPr>
      <w:tabs>
        <w:tab w:val="clear" w:pos="720"/>
        <w:tab w:val="right" w:pos="4459" w:leader="none"/>
      </w:tabs>
      <w:ind w:left="400" w:hanging="200"/>
      <w:jc w:val="left"/>
    </w:pPr>
    <w:rPr>
      <w:sz w:val="18"/>
      <w:szCs w:val="18"/>
    </w:rPr>
  </w:style>
  <w:style w:type="paragraph" w:styleId="Index3">
    <w:name w:val="Index 3"/>
    <w:basedOn w:val="Normal"/>
    <w:next w:val="Normal"/>
    <w:pPr>
      <w:tabs>
        <w:tab w:val="clear" w:pos="720"/>
        <w:tab w:val="right" w:pos="4459" w:leader="none"/>
      </w:tabs>
      <w:ind w:left="600" w:hanging="200"/>
      <w:jc w:val="left"/>
    </w:pPr>
    <w:rPr>
      <w:sz w:val="18"/>
      <w:szCs w:val="18"/>
    </w:rPr>
  </w:style>
  <w:style w:type="paragraph" w:styleId="Index4">
    <w:name w:val="Index 4"/>
    <w:basedOn w:val="Normal"/>
    <w:next w:val="Normal"/>
    <w:qFormat/>
    <w:pPr>
      <w:tabs>
        <w:tab w:val="clear" w:pos="720"/>
        <w:tab w:val="right" w:pos="4459" w:leader="none"/>
      </w:tabs>
      <w:ind w:left="800" w:hanging="200"/>
      <w:jc w:val="left"/>
    </w:pPr>
    <w:rPr>
      <w:sz w:val="18"/>
      <w:szCs w:val="18"/>
    </w:rPr>
  </w:style>
  <w:style w:type="paragraph" w:styleId="Index5">
    <w:name w:val="Index 5"/>
    <w:basedOn w:val="Normal"/>
    <w:next w:val="Normal"/>
    <w:qFormat/>
    <w:pPr>
      <w:tabs>
        <w:tab w:val="clear" w:pos="720"/>
        <w:tab w:val="right" w:pos="4459" w:leader="none"/>
      </w:tabs>
      <w:ind w:left="1000" w:hanging="200"/>
      <w:jc w:val="left"/>
    </w:pPr>
    <w:rPr>
      <w:sz w:val="18"/>
      <w:szCs w:val="18"/>
    </w:rPr>
  </w:style>
  <w:style w:type="paragraph" w:styleId="Index6">
    <w:name w:val="Index 6"/>
    <w:basedOn w:val="Normal"/>
    <w:next w:val="Normal"/>
    <w:qFormat/>
    <w:pPr>
      <w:tabs>
        <w:tab w:val="clear" w:pos="720"/>
        <w:tab w:val="right" w:pos="4459" w:leader="none"/>
      </w:tabs>
      <w:ind w:left="1200" w:hanging="200"/>
      <w:jc w:val="left"/>
    </w:pPr>
    <w:rPr>
      <w:sz w:val="18"/>
      <w:szCs w:val="18"/>
    </w:rPr>
  </w:style>
  <w:style w:type="paragraph" w:styleId="Index7">
    <w:name w:val="Index 7"/>
    <w:basedOn w:val="Normal"/>
    <w:next w:val="Normal"/>
    <w:qFormat/>
    <w:pPr>
      <w:tabs>
        <w:tab w:val="clear" w:pos="720"/>
        <w:tab w:val="right" w:pos="4459" w:leader="none"/>
      </w:tabs>
      <w:ind w:left="1400" w:hanging="200"/>
      <w:jc w:val="left"/>
    </w:pPr>
    <w:rPr>
      <w:sz w:val="18"/>
      <w:szCs w:val="18"/>
    </w:rPr>
  </w:style>
  <w:style w:type="paragraph" w:styleId="ExerName">
    <w:name w:val="Exer_Name"/>
    <w:basedOn w:val="Normal"/>
    <w:qFormat/>
    <w:pPr>
      <w:keepNext w:val="true"/>
      <w:spacing w:before="120" w:after="120"/>
    </w:pPr>
    <w:rPr>
      <w:sz w:val="36"/>
      <w:szCs w:val="36"/>
    </w:rPr>
  </w:style>
  <w:style w:type="paragraph" w:styleId="ExerFirst">
    <w:name w:val="Exer_First"/>
    <w:basedOn w:val="Exercises"/>
    <w:qFormat/>
    <w:pPr>
      <w:spacing w:before="240" w:after="24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footer" Target="footer6.xml"/><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2.bin"/><Relationship Id="rId20" Type="http://schemas.openxmlformats.org/officeDocument/2006/relationships/image" Target="media/image10.emf"/><Relationship Id="rId21" Type="http://schemas.openxmlformats.org/officeDocument/2006/relationships/oleObject" Target="embeddings/oleObject3.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oleObject" Target="embeddings/oleObject4.bin"/><Relationship Id="rId26" Type="http://schemas.openxmlformats.org/officeDocument/2006/relationships/image" Target="media/image14.emf"/><Relationship Id="rId27" Type="http://schemas.openxmlformats.org/officeDocument/2006/relationships/oleObject" Target="embeddings/oleObject5.bin"/><Relationship Id="rId28" Type="http://schemas.openxmlformats.org/officeDocument/2006/relationships/image" Target="media/image14.e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8:05:00Z</dcterms:created>
  <dc:creator>Alexey G. Ivakhnenko</dc:creator>
  <dc:description/>
  <dc:language>en-US</dc:language>
  <cp:lastModifiedBy>Dimitry Ivakhnenko</cp:lastModifiedBy>
  <dcterms:modified xsi:type="dcterms:W3CDTF">1998-11-09T11:32:00Z</dcterms:modified>
  <cp:revision>1</cp:revision>
  <dc:subject/>
  <dc:title>Oeaiieia Oai?</dc:title>
</cp:coreProperties>
</file>