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Текст взят с психологического сайта 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http://www.myword.ru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На данный момент в библиотеке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MyWord</w:t>
      </w:r>
      <w:r>
        <w:rPr>
          <w:rFonts w:cs="Times New Roman" w:ascii="Times New Roman" w:hAnsi="Times New Roman"/>
          <w:i/>
          <w:sz w:val="22"/>
          <w:szCs w:val="22"/>
        </w:rPr>
        <w:t>.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i/>
          <w:sz w:val="22"/>
          <w:szCs w:val="22"/>
        </w:rPr>
        <w:t xml:space="preserve"> опубликовано более 2000 книг по психологии. Библиотека постоянно пополняется. Учитесь учиться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FF"/>
          <w:sz w:val="22"/>
          <w:szCs w:val="22"/>
        </w:rPr>
      </w:pPr>
      <w:r>
        <w:rPr>
          <w:rFonts w:cs="Times New Roman" w:ascii="Times New Roman" w:hAnsi="Times New Roman"/>
          <w:i/>
          <w:color w:val="0000FF"/>
          <w:sz w:val="22"/>
          <w:szCs w:val="22"/>
        </w:rPr>
        <w:t>Удачи! Да и пребудет с Вами.... :)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2"/>
          <w:szCs w:val="22"/>
        </w:rPr>
      </w:pPr>
      <w:r>
        <w:rPr>
          <w:rFonts w:cs="Times New Roman" w:ascii="Times New Roman" w:hAnsi="Times New Roman"/>
          <w:i/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Сайт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MyWor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является помещением библиотеки и, на основании Федерального закона Российской федерации "Об авторском и смежных правах" (в ред. Федеральных законов от 19.07.1995 N 110-ФЗ, от 20.07.2004 N 72-ФЗ), копирование, сохранение на жестком диске или иной способ сохранения произведений размещенных в данной библиотеке, в архивированном виде, категорически запрещен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файл взят из открытых источников. Вы обязаны были получить разрешение на скачивание данного файла у правообладателей данного файла или их представителей. И, если вы не сделали этого, Вы несете всю ответственность, согласно действующему законодательству РФ. Администрация сайта не несет никакой ответственности за Ваши действия./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йкл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ХОЛЛ</w:t>
      </w:r>
    </w:p>
    <w:p>
      <w:pPr>
        <w:pStyle w:val="Normal"/>
        <w:shd w:fill="FFFFFF" w:val="clear"/>
        <w:jc w:val="both"/>
        <w:rPr/>
      </w:pP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у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Arial CYR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гровые модели успешного бизнес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осква «ЭКСМО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Times New Roman CYR" w:ascii="Times New Roman" w:hAnsi="Times New Roman"/>
          <w:sz w:val="22"/>
          <w:szCs w:val="22"/>
          <w:lang w:val="en-US"/>
        </w:rPr>
        <w:t>200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Times New Roman CYR" w:ascii="Times New Roman" w:hAnsi="Times New Roman"/>
          <w:sz w:val="22"/>
          <w:szCs w:val="22"/>
        </w:rPr>
        <w:t>ББК</w:t>
      </w:r>
      <w:r>
        <w:rPr>
          <w:rFonts w:cs="Times New Roman" w:ascii="Times New Roman" w:hAnsi="Times New Roman"/>
          <w:sz w:val="22"/>
          <w:szCs w:val="22"/>
          <w:lang w:val="en-US"/>
        </w:rPr>
        <w:t>88.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X7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L. Michael HALL GAMES BUSINESS EXPERTS PLAY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©  </w:t>
      </w:r>
      <w:r>
        <w:rPr>
          <w:rFonts w:cs="Times New Roman" w:ascii="Times New Roman" w:hAnsi="Times New Roman"/>
          <w:sz w:val="22"/>
          <w:szCs w:val="22"/>
          <w:lang w:val="en-US"/>
        </w:rPr>
        <w:t>by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L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en-US"/>
        </w:rPr>
        <w:t>Michael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Hall</w:t>
      </w:r>
      <w:r>
        <w:rPr>
          <w:rFonts w:cs="Times New Roman" w:ascii="Times New Roman" w:hAnsi="Times New Roman"/>
          <w:sz w:val="22"/>
          <w:szCs w:val="22"/>
        </w:rPr>
        <w:t xml:space="preserve">, 2002. </w:t>
      </w:r>
      <w:r>
        <w:rPr>
          <w:rFonts w:cs="Times New Roman CYR" w:ascii="Times New Roman" w:hAnsi="Times New Roman"/>
          <w:sz w:val="22"/>
          <w:szCs w:val="22"/>
        </w:rPr>
        <w:t>Публику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разрешения </w:t>
      </w:r>
      <w:r>
        <w:rPr>
          <w:rFonts w:cs="Times New Roman" w:ascii="Times New Roman" w:hAnsi="Times New Roman"/>
          <w:sz w:val="22"/>
          <w:szCs w:val="22"/>
          <w:lang w:val="en-US"/>
        </w:rPr>
        <w:t>Crown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Hous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Publishing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Великобритания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ерев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нглий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i/>
          <w:iCs/>
          <w:sz w:val="22"/>
          <w:szCs w:val="22"/>
        </w:rPr>
        <w:t>Савельев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форм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удожн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i/>
          <w:iCs/>
          <w:sz w:val="22"/>
          <w:szCs w:val="22"/>
        </w:rPr>
        <w:t>Лях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Хол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72     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у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</w:t>
      </w:r>
      <w:r>
        <w:rPr>
          <w:rFonts w:cs="Times New Roman" w:ascii="Times New Roman" w:hAnsi="Times New Roman"/>
          <w:sz w:val="22"/>
          <w:szCs w:val="22"/>
        </w:rPr>
        <w:t xml:space="preserve">.: </w:t>
      </w:r>
      <w:r>
        <w:rPr>
          <w:rFonts w:cs="Times New Roman CYR" w:ascii="Times New Roman" w:hAnsi="Times New Roman"/>
          <w:sz w:val="22"/>
          <w:szCs w:val="22"/>
        </w:rPr>
        <w:t>Изд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мо</w:t>
      </w:r>
      <w:r>
        <w:rPr>
          <w:rFonts w:cs="Times New Roman" w:ascii="Times New Roman" w:hAnsi="Times New Roman"/>
          <w:sz w:val="22"/>
          <w:szCs w:val="22"/>
        </w:rPr>
        <w:t xml:space="preserve">, 2004.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336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SBN</w:t>
      </w:r>
      <w:r>
        <w:rPr>
          <w:rFonts w:cs="Times New Roman" w:ascii="Times New Roman" w:hAnsi="Times New Roman"/>
          <w:sz w:val="22"/>
          <w:szCs w:val="22"/>
        </w:rPr>
        <w:t xml:space="preserve"> 5-699-04185-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жел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я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ерт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рех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еджер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оем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у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ра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рес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одотвор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ят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ьз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од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ле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н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лог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груз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ре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улуч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логиче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ма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ллектив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е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нимающих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егод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сть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г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овл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гля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уч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н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сил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тивац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пособ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ис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рдинар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е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айк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л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пециали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игр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росемантик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длаг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ьз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плав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ыр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од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терап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ролингви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стиче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граммиров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ерап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ерап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ьности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оготерап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ы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деятель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иднейшие мир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экспер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остиг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ье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профессиональ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ок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явила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во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нк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лекате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ББК</w:t>
      </w:r>
      <w:r>
        <w:rPr>
          <w:rFonts w:cs="Times New Roman" w:ascii="Times New Roman" w:hAnsi="Times New Roman"/>
          <w:sz w:val="22"/>
          <w:szCs w:val="22"/>
        </w:rPr>
        <w:t xml:space="preserve"> 88.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SBN</w:t>
      </w:r>
      <w:r>
        <w:rPr>
          <w:rFonts w:cs="Times New Roman" w:ascii="Times New Roman" w:hAnsi="Times New Roman"/>
          <w:sz w:val="22"/>
          <w:szCs w:val="22"/>
        </w:rPr>
        <w:t xml:space="preserve"> 5-699-04185-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©  </w:t>
      </w:r>
      <w:r>
        <w:rPr>
          <w:rFonts w:cs="Times New Roman CYR" w:ascii="Times New Roman" w:hAnsi="Times New Roman"/>
          <w:sz w:val="22"/>
          <w:szCs w:val="22"/>
        </w:rPr>
        <w:t>Перевод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авельев</w:t>
      </w:r>
      <w:r>
        <w:rPr>
          <w:rFonts w:cs="Times New Roman" w:ascii="Times New Roman" w:hAnsi="Times New Roman"/>
          <w:sz w:val="22"/>
          <w:szCs w:val="22"/>
        </w:rPr>
        <w:t xml:space="preserve">, 2003 ©  </w:t>
      </w:r>
      <w:r>
        <w:rPr>
          <w:rFonts w:cs="Times New Roman CYR" w:ascii="Times New Roman" w:hAnsi="Times New Roman"/>
          <w:sz w:val="22"/>
          <w:szCs w:val="22"/>
        </w:rPr>
        <w:t>Изд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сс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зык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формле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О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здатель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Эксмо»</w:t>
      </w:r>
      <w:r>
        <w:rPr>
          <w:rFonts w:cs="Times New Roman" w:ascii="Times New Roman" w:hAnsi="Times New Roman"/>
          <w:sz w:val="22"/>
          <w:szCs w:val="22"/>
        </w:rPr>
        <w:t>, 200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редислов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ниг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чит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 «игр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Лично 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ы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рес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чине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очит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чествен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ффекти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уктив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 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ва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е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нег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сурс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влия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га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ценн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ниг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ству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й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фессионалов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 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бизнес»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тив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еспеч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зводительност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логичес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рой луч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еспеч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зационн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ехничес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ены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 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оверше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» 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туп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елов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ения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 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оя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а сво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няю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ро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удет тру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клон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совершенствовать и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е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ир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лов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обр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а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теше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р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ниг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лож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специалист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Фактичес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лич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осходств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 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астеро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ад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омаш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жески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 повсюд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льз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бе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наход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иночеств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и вст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ока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мс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я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ит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лага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 делов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реса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ец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тел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тематики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подав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лледж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оследств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фед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темат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ниверсит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та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диан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 выро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е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Вели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прессии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в </w:t>
      </w:r>
      <w:r>
        <w:rPr>
          <w:rFonts w:cs="Times New Roman CYR" w:ascii="Times New Roman" w:hAnsi="Times New Roman"/>
          <w:i/>
          <w:iCs/>
          <w:sz w:val="22"/>
          <w:szCs w:val="22"/>
        </w:rPr>
        <w:t>финансов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ит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ол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ход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озунг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безопасность прежд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сего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«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искуй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«заране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дсчита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с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трат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тор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жеш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нести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равилось зани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тат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ос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елос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уп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за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еспеч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би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рплат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рахов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арантирова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нси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ец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ним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д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во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ульту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ди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питаловло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вижим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ос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ца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диана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авен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ренд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уп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1956 </w:t>
      </w:r>
      <w:r>
        <w:rPr>
          <w:rFonts w:cs="Times New Roman CYR" w:ascii="Times New Roman" w:hAnsi="Times New Roman"/>
          <w:sz w:val="22"/>
          <w:szCs w:val="22"/>
        </w:rPr>
        <w:t>го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довищ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сумму </w:t>
      </w:r>
      <w:r>
        <w:rPr>
          <w:rFonts w:cs="Times New Roman" w:ascii="Times New Roman" w:hAnsi="Times New Roman"/>
          <w:sz w:val="22"/>
          <w:szCs w:val="22"/>
        </w:rPr>
        <w:t xml:space="preserve">11 000 </w:t>
      </w:r>
      <w:r>
        <w:rPr>
          <w:rFonts w:cs="Times New Roman CYR" w:ascii="Times New Roman" w:hAnsi="Times New Roman"/>
          <w:sz w:val="22"/>
          <w:szCs w:val="22"/>
        </w:rPr>
        <w:t>доллар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о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</w:t>
      </w:r>
      <w:r>
        <w:rPr>
          <w:rFonts w:cs="Times New Roman" w:ascii="Times New Roman" w:hAnsi="Times New Roman"/>
          <w:sz w:val="22"/>
          <w:szCs w:val="22"/>
        </w:rPr>
        <w:t xml:space="preserve"> 1964 </w:t>
      </w:r>
      <w:r>
        <w:rPr>
          <w:rFonts w:cs="Times New Roman CYR" w:ascii="Times New Roman" w:hAnsi="Times New Roman"/>
          <w:sz w:val="22"/>
          <w:szCs w:val="22"/>
        </w:rPr>
        <w:t>год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гов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18 000 </w:t>
      </w:r>
      <w:r>
        <w:rPr>
          <w:rFonts w:cs="Times New Roman CYR" w:ascii="Times New Roman" w:hAnsi="Times New Roman"/>
          <w:sz w:val="22"/>
          <w:szCs w:val="22"/>
        </w:rPr>
        <w:t>долларо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ль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о д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м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ец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ап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вартиран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лачив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ль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е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уп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б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ш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подаван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 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ин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ма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нитазо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нитаза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льз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ране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м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адоб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стел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ыш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диа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а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ы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дес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т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ис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иш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лик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уп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ономичес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ад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да</w:t>
      </w:r>
      <w:r>
        <w:rPr>
          <w:rFonts w:cs="Times New Roman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ер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ц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обре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ренд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оща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 все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упрежд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овор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возмож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асност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вил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ку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я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ньг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об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обрет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разнива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м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ц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 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овоззрение управля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овоззр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р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охо представля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ро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хоч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луч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рма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терап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лекся игр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оления</w:t>
      </w:r>
      <w:r>
        <w:rPr>
          <w:rFonts w:cs="Times New Roman" w:ascii="Times New Roman" w:hAnsi="Times New Roman"/>
          <w:sz w:val="22"/>
          <w:szCs w:val="22"/>
        </w:rPr>
        <w:t xml:space="preserve"> (1960-</w:t>
      </w:r>
      <w:r>
        <w:rPr>
          <w:rFonts w:cs="Times New Roman CYR" w:ascii="Times New Roman" w:hAnsi="Times New Roman"/>
          <w:sz w:val="22"/>
          <w:szCs w:val="22"/>
        </w:rPr>
        <w:t>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дов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озунг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м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нтересне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мог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юдя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ч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обиваться успех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изнесе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оспита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цип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уманизма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помощ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лагород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а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ивите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овоззр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е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удуч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авлял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порядочива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ыща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 доб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л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 бы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едущ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устро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слиш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бирал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мудростя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 та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нанс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питализ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аркетин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руб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ер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ыгр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вод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рат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 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бере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деб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держ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твы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е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бенк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аружи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жу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пер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вадра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ов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ов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щелкну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в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мен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л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аточн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 у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беж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ни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довищные убытки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ачал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овом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новы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верш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д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залос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бсолютно и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уч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ай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ре сначал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зве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овоззрен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созна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ч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рпла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рпла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 реш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л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терапевти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практикой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 CYR" w:ascii="Times New Roman" w:hAnsi="Times New Roman"/>
          <w:sz w:val="22"/>
          <w:szCs w:val="22"/>
        </w:rPr>
        <w:t>кото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ом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успе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арант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вет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го бизне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нансо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р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ро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ваивать метод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е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льнейшей подготов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салтинг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енеджмен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рь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о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р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ры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имущество нейролингвистиче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граммиров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NLP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медл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т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уч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NLP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трудни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аткосроч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екта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ско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ил сделк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ивш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обр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рендную собственнос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тку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ет м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м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тра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чинительст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ел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ращ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и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исательскую карьер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е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ртнерст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автор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окто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бб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денхеймер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росемант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а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ститу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росе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мант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онч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кторанту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сплатил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г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нов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дательскую компан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ре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нансо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зависим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ря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оч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в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дународ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мина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ком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одел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состояний»</w:t>
      </w:r>
      <w:r>
        <w:rPr>
          <w:rFonts w:cs="Times New Roman" w:ascii="Times New Roman" w:hAnsi="Times New Roman"/>
          <w:sz w:val="22"/>
          <w:szCs w:val="22"/>
        </w:rPr>
        <w:t xml:space="preserve"> (1994) </w:t>
      </w:r>
      <w:r>
        <w:rPr>
          <w:rFonts w:cs="Times New Roman CYR" w:ascii="Times New Roman" w:hAnsi="Times New Roman"/>
          <w:sz w:val="22"/>
          <w:szCs w:val="22"/>
        </w:rPr>
        <w:t>я напис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ни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ктическим прилож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последств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в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состоя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зы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ело 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вед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семинар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им 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г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ой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абот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од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»</w:t>
      </w:r>
      <w:r>
        <w:rPr>
          <w:rFonts w:cs="Times New Roman" w:ascii="Times New Roman" w:hAnsi="Times New Roman"/>
          <w:sz w:val="22"/>
          <w:szCs w:val="22"/>
        </w:rPr>
        <w:t xml:space="preserve"> (1999)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в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дународ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семина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коль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ам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соверше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аж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кус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 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гат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XX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к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Очевид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б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готов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о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лож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ьз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пита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ят люд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ыш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валифика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ва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 сохра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доровь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армо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у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отноше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логичес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рой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позитивны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птимистичны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риентирова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ис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ниг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ет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дув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 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в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в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 ландшаф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дел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раз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иентирова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юд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ователь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сихологическим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редоточил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зводст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варов 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лож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нтрировал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 xml:space="preserve">как </w:t>
      </w:r>
      <w:r>
        <w:rPr>
          <w:rFonts w:cs="Times New Roman CYR" w:ascii="Times New Roman" w:hAnsi="Times New Roman"/>
          <w:i/>
          <w:iCs/>
          <w:sz w:val="22"/>
          <w:szCs w:val="22"/>
        </w:rPr>
        <w:t>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едставля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существля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ук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чала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адоб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Ча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I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тор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ем</w:t>
      </w:r>
    </w:p>
    <w:p>
      <w:pPr>
        <w:pStyle w:val="Normal"/>
        <w:spacing w:lineRule="exact" w:line="1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бзор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тор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ют эксперт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изнесу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о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ниг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ству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ческих игр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че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логиче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ф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циалис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усп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 игр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тор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фессионал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 книг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циалис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оизв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 чего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ел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ок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ниг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лаг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дрить 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аз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ста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еша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редоточ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следов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ых игр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динстве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оретичес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ниг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ах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д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 представл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ъясн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ь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ад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вс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льного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 оцен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у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соблазня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ьн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а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и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вечающие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ффектив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дназнач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кладывают осн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лов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портив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териаль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оящим делов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вечаю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вершенств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астерств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изнесе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ов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хем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Хот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абот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таль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роения иг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ть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ч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ис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шир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нализ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жеследу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а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ми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я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действ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 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е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Назва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и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описа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игр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 работает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Использу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шир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раничени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b/>
          <w:bCs/>
          <w:sz w:val="22"/>
          <w:szCs w:val="22"/>
        </w:rPr>
        <w:t>1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3903980" cy="1499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mallCap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Правил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игр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как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овия игры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Игровы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намеки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и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указатели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ющ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ханиз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влек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Результат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игр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как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год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ц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ие итог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гранич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скрепощение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еваж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ум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 уда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во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п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еречисл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следу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ниц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глаш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бот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т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ть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пециалис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и знани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достато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чате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аз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 приступ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 гром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ся 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ромоглас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икогда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ил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бужд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м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ч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ниц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в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лохими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негатив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хорошими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позитив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и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ет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е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й сил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лож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ем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тог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ерд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реклонны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лох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ра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лазните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ыт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вле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 орбит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а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пытны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око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ниг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пределя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зы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олн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вым содержани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еивать нездор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ратите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ас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преде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хо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уж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еро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льме «Матрица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я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ас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илюл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нул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атрице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вторы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уп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отр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ц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луж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уж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способнос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ретьи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уп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гат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точник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дохнов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инам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в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кр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нитивн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бихевиористс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ро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 жизн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глас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м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и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а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че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стр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 ну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нали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ть перспектив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тъемлем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риц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пособ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лагода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 выбир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 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ере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пе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четверты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адаптировать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даптир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ра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ед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ост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хра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доровь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ушев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армо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драв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удок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пяты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наком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уктурными шаблона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стр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об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нали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истем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нал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тегическое мыш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або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х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а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пек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ид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тив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шесты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о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уч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циалист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комендуе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 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в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д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уч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я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 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ргну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седьмы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инст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ж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ф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уще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раз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онирования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глава</w:t>
      </w:r>
      <w:r>
        <w:rPr>
          <w:rFonts w:cs="Times New Roman" w:ascii="Times New Roman" w:hAnsi="Times New Roman"/>
          <w:sz w:val="22"/>
          <w:szCs w:val="22"/>
        </w:rPr>
        <w:t xml:space="preserve"> 10),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 прият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мысленной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глава</w:t>
      </w:r>
      <w:r>
        <w:rPr>
          <w:rFonts w:cs="Times New Roman" w:ascii="Times New Roman" w:hAnsi="Times New Roman"/>
          <w:sz w:val="22"/>
          <w:szCs w:val="22"/>
        </w:rPr>
        <w:t xml:space="preserve"> 11),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 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ж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й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глава</w:t>
      </w:r>
      <w:r>
        <w:rPr>
          <w:rFonts w:cs="Times New Roman" w:ascii="Times New Roman" w:hAnsi="Times New Roman"/>
          <w:sz w:val="22"/>
          <w:szCs w:val="22"/>
        </w:rPr>
        <w:t xml:space="preserve"> 12), </w:t>
      </w:r>
      <w:r>
        <w:rPr>
          <w:rFonts w:cs="Times New Roman CYR" w:ascii="Times New Roman" w:hAnsi="Times New Roman"/>
          <w:sz w:val="22"/>
          <w:szCs w:val="22"/>
        </w:rPr>
        <w:t>игры 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ьником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 xml:space="preserve">глава </w:t>
      </w:r>
      <w:r>
        <w:rPr>
          <w:rFonts w:cs="Times New Roman" w:ascii="Times New Roman" w:hAnsi="Times New Roman"/>
          <w:sz w:val="22"/>
          <w:szCs w:val="22"/>
        </w:rPr>
        <w:t xml:space="preserve">13),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лучш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людей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 CYR" w:ascii="Times New Roman" w:hAnsi="Times New Roman"/>
          <w:sz w:val="22"/>
          <w:szCs w:val="22"/>
        </w:rPr>
        <w:t>глава</w:t>
      </w:r>
      <w:r>
        <w:rPr>
          <w:rFonts w:cs="Times New Roman" w:ascii="Times New Roman" w:hAnsi="Times New Roman"/>
          <w:sz w:val="22"/>
          <w:szCs w:val="22"/>
        </w:rPr>
        <w:t xml:space="preserve"> 14),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е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ов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глава</w:t>
      </w:r>
      <w:r>
        <w:rPr>
          <w:rFonts w:cs="Times New Roman" w:ascii="Times New Roman" w:hAnsi="Times New Roman"/>
          <w:sz w:val="22"/>
          <w:szCs w:val="22"/>
        </w:rPr>
        <w:t xml:space="preserve"> 15) </w:t>
      </w:r>
      <w:r>
        <w:rPr>
          <w:rFonts w:cs="Times New Roman CYR" w:ascii="Times New Roman" w:hAnsi="Times New Roman"/>
          <w:sz w:val="22"/>
          <w:szCs w:val="22"/>
        </w:rPr>
        <w:t>и 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обрет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глава</w:t>
      </w:r>
      <w:r>
        <w:rPr>
          <w:rFonts w:cs="Times New Roman" w:ascii="Times New Roman" w:hAnsi="Times New Roman"/>
          <w:sz w:val="22"/>
          <w:szCs w:val="22"/>
        </w:rPr>
        <w:t xml:space="preserve"> 16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Готов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ть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олж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коменд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чи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ни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сть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чат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о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и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 А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 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ими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Гла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Ч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акое «Системн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»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Добр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жалов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дивительн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ир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ж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от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оящ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н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жим ни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 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ставля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фесси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 бизнес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ниг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действи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ах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чевид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оя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ах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форичес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й деятель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 друг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е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ства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я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действи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правле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правле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ы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зводитель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ых сфер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сознанн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Удивитель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почти в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б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бо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 прив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йству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овор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увству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 фактичес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ч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ай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р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аткосро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новим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дел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бо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до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ум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 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ой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и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с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 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трудник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енеджер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уководите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едн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вен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туп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рь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енно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пробу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я 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рот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у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ой рабо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едставля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рческий процес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огаща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выша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 работо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зводительнос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н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озьм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пис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ниж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ссет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гнитоф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е вопросы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мотр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заимодей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о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ерсонаж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>.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ллег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чальни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ботн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ы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Назов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 игр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ф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ен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мереваетес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хоте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играть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 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ресными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лекательны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я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ст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п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дны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т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л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Алан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р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ретил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лан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исполнилось </w:t>
      </w:r>
      <w:r>
        <w:rPr>
          <w:rFonts w:cs="Times New Roman" w:ascii="Times New Roman" w:hAnsi="Times New Roman"/>
          <w:sz w:val="22"/>
          <w:szCs w:val="22"/>
        </w:rPr>
        <w:t xml:space="preserve">42 </w:t>
      </w:r>
      <w:r>
        <w:rPr>
          <w:rFonts w:cs="Times New Roman CYR" w:ascii="Times New Roman" w:hAnsi="Times New Roman"/>
          <w:sz w:val="22"/>
          <w:szCs w:val="22"/>
        </w:rPr>
        <w:t>год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дельц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уп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вета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оите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оив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р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адц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ллион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лар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читывал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верно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я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ллион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ор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 комп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рудо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с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фи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вод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нима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нцелярской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дминистрати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Ал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д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 стресс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р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ел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рах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обрет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раноида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тенок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Же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грож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од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ырнадц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н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Ал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 перечислить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Рабо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ьез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дых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нач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урен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ничтожа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бя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веря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ям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а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бя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в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ищн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а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луч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му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еудивитель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л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д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 делиться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полномоч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м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ус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ичес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дых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я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 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ерж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к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с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обн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Леча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ач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л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сультации 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рь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ло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руша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ло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им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уч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икроуправления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ос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х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урент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авл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ну отступ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бова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ме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аружи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авля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логичес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пуху</w:t>
      </w:r>
      <w:r>
        <w:rPr>
          <w:rFonts w:cs="Times New Roman" w:ascii="Times New Roman" w:hAnsi="Times New Roman"/>
          <w:sz w:val="22"/>
          <w:szCs w:val="22"/>
        </w:rPr>
        <w:t xml:space="preserve">! </w:t>
      </w:r>
      <w:r>
        <w:rPr>
          <w:rFonts w:cs="Times New Roman CYR" w:ascii="Times New Roman" w:hAnsi="Times New Roman"/>
          <w:sz w:val="22"/>
          <w:szCs w:val="22"/>
        </w:rPr>
        <w:t>Ум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вер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вобождаться 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вог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л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моч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дых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смотр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я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тимизм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 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лепость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восприним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Г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уст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явил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фи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чев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бор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воил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дние</w:t>
      </w:r>
      <w:r>
        <w:rPr>
          <w:rFonts w:cs="Times New Roman" w:ascii="Times New Roman" w:hAnsi="Times New Roman"/>
          <w:sz w:val="22"/>
          <w:szCs w:val="22"/>
        </w:rPr>
        <w:t xml:space="preserve"> 14 </w:t>
      </w:r>
      <w:r>
        <w:rPr>
          <w:rFonts w:cs="Times New Roman CYR" w:ascii="Times New Roman" w:hAnsi="Times New Roman"/>
          <w:sz w:val="22"/>
          <w:szCs w:val="22"/>
        </w:rPr>
        <w:t>месяце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л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ше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ела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теперь симпто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видны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уч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сонниц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омашня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ратила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оя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д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ьютеризирован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асал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циали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ьютер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укра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Ал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 перест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аб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паса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ательств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ла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з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уд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 хроничес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ча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ач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оя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бова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ен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м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говар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зы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 </w:t>
      </w:r>
      <w:r>
        <w:rPr>
          <w:rFonts w:cs="Times New Roman CYR" w:ascii="Times New Roman" w:hAnsi="Times New Roman"/>
          <w:sz w:val="22"/>
          <w:szCs w:val="22"/>
        </w:rPr>
        <w:t>Ита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веря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ям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а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бя» скор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кон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2*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ртовс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г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начи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риц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йствительности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з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циалис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 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да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тимизм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м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моч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о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доровь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мь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ж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р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с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хра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ыл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и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ш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ибуд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жив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ет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кр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лан</w:t>
      </w:r>
      <w:r>
        <w:rPr>
          <w:rFonts w:cs="Times New Roman" w:ascii="Times New Roman" w:hAnsi="Times New Roman"/>
          <w:sz w:val="22"/>
          <w:szCs w:val="22"/>
        </w:rPr>
        <w:t>? -</w:t>
      </w:r>
      <w:r>
        <w:rPr>
          <w:rFonts w:cs="Times New Roman CYR" w:ascii="Times New Roman" w:hAnsi="Times New Roman"/>
          <w:sz w:val="22"/>
          <w:szCs w:val="22"/>
        </w:rPr>
        <w:t>Д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и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 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доровь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ушевное спокойств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крас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мей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увство удовлетворения</w:t>
      </w:r>
      <w:r>
        <w:rPr>
          <w:rFonts w:cs="Times New Roman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опуст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т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что дальш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у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лаг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шл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оюс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адоби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яц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бо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удк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ж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л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яв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ность отказ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у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о нелегк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вращ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 глав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у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 хотите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2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Бизне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являет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иш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дн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астью мо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жизни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учил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Душевн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покойств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носи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учш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зультаты»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абоч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ой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я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действ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исходя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 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во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о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пециалист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дставля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циалист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Всегд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готов»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Че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зволите»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ч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Перекладыв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ветственности»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ибуд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К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иноват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»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глубо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дох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i/>
          <w:iCs/>
          <w:sz w:val="22"/>
          <w:szCs w:val="22"/>
        </w:rPr>
        <w:t>«Бож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хочет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чтоб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егодн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ыл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ятница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  <w:r>
        <w:rPr>
          <w:rFonts w:cs="Times New Roman CYR" w:ascii="Times New Roman" w:hAnsi="Times New Roman"/>
          <w:i/>
          <w:iCs/>
          <w:sz w:val="22"/>
          <w:szCs w:val="22"/>
        </w:rPr>
        <w:t>»</w:t>
      </w:r>
      <w:r>
        <w:rPr>
          <w:rFonts w:cs="Times New Roman" w:ascii="Times New Roman" w:hAnsi="Times New Roman"/>
          <w:i/>
          <w:iCs/>
          <w:sz w:val="22"/>
          <w:szCs w:val="22"/>
        </w:rPr>
        <w:t>"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Теперь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  <w:r>
        <w:rPr>
          <w:rFonts w:cs="Times New Roman CYR" w:ascii="Times New Roman" w:hAnsi="Times New Roman"/>
          <w:i/>
          <w:iCs/>
          <w:sz w:val="22"/>
          <w:szCs w:val="22"/>
        </w:rPr>
        <w:t>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еб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щучу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  <w:r>
        <w:rPr>
          <w:rFonts w:cs="Times New Roman CYR" w:ascii="Times New Roman" w:hAnsi="Times New Roman"/>
          <w:i/>
          <w:iCs/>
          <w:sz w:val="22"/>
          <w:szCs w:val="22"/>
        </w:rPr>
        <w:t>»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ч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ме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ми н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л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итуал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кро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 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пис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окамер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льзу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окамер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и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нсор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обходим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иде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слыш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  <w:vertAlign w:val="superscript"/>
        </w:rPr>
        <w:t>н</w:t>
      </w:r>
      <w:r>
        <w:rPr>
          <w:rFonts w:cs="Times New Roman CYR" w:ascii="Times New Roman" w:hAnsi="Times New Roman"/>
          <w:i/>
          <w:iCs/>
          <w:sz w:val="22"/>
          <w:szCs w:val="22"/>
        </w:rPr>
        <w:t>Увствов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е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виж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щущ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реч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ажения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рж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бе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2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ерв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авил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наблюдай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ибуд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Обвинител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виняемый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ид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с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азатель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льц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правл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еседни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ыши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яг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совые связ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ыш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с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блюд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ражением лиц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ых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одвижени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«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онч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чет</w:t>
      </w:r>
      <w:r>
        <w:rPr>
          <w:rFonts w:cs="Times New Roman" w:ascii="Times New Roman" w:hAnsi="Times New Roman"/>
          <w:sz w:val="22"/>
          <w:szCs w:val="22"/>
        </w:rPr>
        <w:t xml:space="preserve">!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Знаеш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ела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риятност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чинил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Знаешь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иде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лыш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е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азател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ахмат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к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становле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стол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ул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от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 пер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р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больш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роб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р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л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ашк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е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ир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ахма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шашки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равильны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д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сстав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аш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к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 н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гад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дилас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ются шашк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ахмат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гур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знаком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ивляться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ют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ашк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 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ю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шашки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ход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рабо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е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аз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ав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ду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уктур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дей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ходы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ьно</w:t>
      </w:r>
      <w:r>
        <w:rPr>
          <w:rFonts w:cs="Times New Roman" w:ascii="Times New Roman" w:hAnsi="Times New Roman"/>
          <w:sz w:val="22"/>
          <w:szCs w:val="22"/>
        </w:rPr>
        <w:t>...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азате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лец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виняю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с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2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ян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авле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гада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уп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Обвинител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виняемый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ай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р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ервонач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ки позво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оложени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ле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</w:rPr>
        <w:t xml:space="preserve">...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кольку 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омяну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верно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снее сформул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чу</w:t>
      </w:r>
      <w:r>
        <w:rPr>
          <w:rFonts w:cs="Times New Roman" w:ascii="Times New Roman" w:hAnsi="Times New Roman"/>
          <w:sz w:val="22"/>
          <w:szCs w:val="22"/>
        </w:rPr>
        <w:t>...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авле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Каж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о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ирается 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Обвинител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виняемого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играть 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решение»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Дава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труднич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решен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т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туации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Взаим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ветственность»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ум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неш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 запис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окаме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нсор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ых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то 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лыш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вать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нутрен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д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м наз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нутрен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раж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восприя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озьм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ссимис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гулярно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дова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отр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рет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пек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 «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й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 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уже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стоя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ссими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 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одичн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аз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 начин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Разв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 Ужасно</w:t>
      </w:r>
      <w:r>
        <w:rPr>
          <w:rFonts w:cs="Times New Roman" w:ascii="Times New Roman" w:hAnsi="Times New Roman"/>
          <w:i/>
          <w:iCs/>
          <w:sz w:val="22"/>
          <w:szCs w:val="22"/>
        </w:rPr>
        <w:t>?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2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исходя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бат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ещ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вать 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матр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ы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Различ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д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партн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е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Утр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 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отов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правля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рабат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обра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предчувств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ж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ж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ал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роши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произнос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числе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дохами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дес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р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дес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нь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поется 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лод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крас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ро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юзикла «Оклахома»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ват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нтерес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ень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зн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годня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аруж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говор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веден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 разум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ровня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раж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 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навиж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 при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л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тал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ете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2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ъясн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пек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кольких уровня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им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с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 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д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бра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 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в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 логик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ража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ничес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в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нитив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м «метасознанием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клад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 игр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ража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ич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омин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ерархическую структу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и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ичес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ва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каз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 организ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ужчи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нщи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прав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онал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ня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аруж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еджер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, </w:t>
      </w:r>
      <w:r>
        <w:rPr>
          <w:rFonts w:cs="Times New Roman CYR" w:ascii="Times New Roman" w:hAnsi="Times New Roman"/>
          <w:sz w:val="22"/>
          <w:szCs w:val="22"/>
        </w:rPr>
        <w:t>по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йд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рект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президен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ь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ли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авц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ход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ерарх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з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т друг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о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ди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 обнаруж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сполнительны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едоточ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ъясня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е высо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сочайш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етент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ффектив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вторит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б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ниматься 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сполнительный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у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й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ниг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оде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я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вест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оде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состояний»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2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еспеч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оретичес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обходи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иентир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ст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ледователь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ффектив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Наступа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еред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истематизацией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ой процес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исходя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чес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 им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чета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истем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пер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ред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знач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 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рет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ичес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аш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 друга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шь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ть 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ую сист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де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ровн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зна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ъясня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ерарх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к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иче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ращ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ентальную структур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спользуем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орядоч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мысли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ую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лош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таниц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едполож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нес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териа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щер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ребов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ра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ил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ра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2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хем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:1</w:t>
      </w:r>
    </w:p>
    <w:p>
      <w:pPr>
        <w:pStyle w:val="Normal"/>
        <w:jc w:val="both"/>
        <w:rPr>
          <w:rFonts w:ascii="Times New Roman" w:hAnsi="Times New Roman" w:cs="Arial"/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3255010" cy="227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едполож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ле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уши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нев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винени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че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щ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ще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пол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х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ревог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покойств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ользу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ми 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че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формиру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раз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ыс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 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иск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говор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сс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йд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формирова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рет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ториче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нной точ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че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аш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знан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абло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mallCaps/>
          <w:sz w:val="22"/>
          <w:szCs w:val="22"/>
        </w:rPr>
        <w:t>или</w:t>
      </w:r>
      <w:r>
        <w:rPr>
          <w:rFonts w:cs="Times New Roman" w:ascii="Times New Roman" w:hAnsi="Times New Roman"/>
          <w:smallCap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ью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та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жива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мо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2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га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мысл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орядоч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рт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и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мся собств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вод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б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бытия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частвовавши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их людя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ами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еб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сследу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иск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мысл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н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ключ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я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еж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ывают из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ем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оло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еребр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винец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лл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п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к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аемс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Дел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о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ч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смысл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уществу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нутр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быт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ереживан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i/>
          <w:iCs/>
          <w:sz w:val="22"/>
          <w:szCs w:val="22"/>
        </w:rPr>
        <w:t>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зда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мыс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думыв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е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знан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то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лаг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факты повседневн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жизни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ко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аружи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смысл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шн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р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функ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р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в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зг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создаем </w:t>
      </w:r>
      <w:r>
        <w:rPr>
          <w:rFonts w:cs="Times New Roman CYR" w:ascii="Times New Roman" w:hAnsi="Times New Roman"/>
          <w:sz w:val="22"/>
          <w:szCs w:val="22"/>
        </w:rPr>
        <w:t>смыс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зобрета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чес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о ищ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мысл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во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ш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ключ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ств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льт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 внима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ш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мыш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ыша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коррект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чатл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ва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жи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тра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мыслов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отр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 смысл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ую сист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днократ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тор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2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хем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:2</w:t>
      </w:r>
    </w:p>
    <w:p>
      <w:pPr>
        <w:pStyle w:val="Normal"/>
        <w:jc w:val="both"/>
        <w:rPr>
          <w:rFonts w:ascii="Times New Roman" w:hAnsi="Times New Roman" w:cs="Arial"/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3248660" cy="2245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разу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ык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гнитивн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а слож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ниман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сприят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ужде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рмир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ир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личностью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та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абат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с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зд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м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вод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готавл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рет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кр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ниц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рисковат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Обезопас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свои </w:t>
      </w:r>
      <w:r>
        <w:rPr>
          <w:rFonts w:cs="Times New Roman CYR" w:ascii="Times New Roman" w:hAnsi="Times New Roman"/>
          <w:sz w:val="22"/>
          <w:szCs w:val="22"/>
        </w:rPr>
        <w:t>тылы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Люб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шибк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ж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оковой»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2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ачальн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 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оти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их»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т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«Я </w:t>
      </w:r>
      <w:r>
        <w:rPr>
          <w:rFonts w:cs="Times New Roman CYR" w:ascii="Times New Roman" w:hAnsi="Times New Roman"/>
          <w:i/>
          <w:iCs/>
          <w:sz w:val="22"/>
          <w:szCs w:val="22"/>
        </w:rPr>
        <w:t>все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иш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аленьк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инти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ольш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е»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Вс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иш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рыси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ега»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кор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ью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названием </w:t>
      </w:r>
      <w:r>
        <w:rPr>
          <w:rFonts w:cs="Times New Roman CYR" w:ascii="Times New Roman" w:hAnsi="Times New Roman"/>
          <w:i/>
          <w:iCs/>
          <w:sz w:val="22"/>
          <w:szCs w:val="22"/>
        </w:rPr>
        <w:t>«Стрес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д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пеха»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луч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рпла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и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мой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М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с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вно»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Отдай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стерзание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  <w:r>
        <w:rPr>
          <w:rFonts w:cs="Times New Roman CYR" w:ascii="Times New Roman" w:hAnsi="Times New Roman"/>
          <w:i/>
          <w:iCs/>
          <w:sz w:val="22"/>
          <w:szCs w:val="22"/>
        </w:rPr>
        <w:t>»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и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д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 лучш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ж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 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М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равит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дав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учше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ч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 мен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есть»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держ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онир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 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зволе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з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м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истем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включ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ни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бежден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нан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арадигм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енталь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жидан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ше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ия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истем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еди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получаем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ю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ми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и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ш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пек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 опы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кт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ств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че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правля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ите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ах здоровь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пор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че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териаль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лагосостоян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3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хем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1:3</w:t>
      </w:r>
    </w:p>
    <w:p>
      <w:pPr>
        <w:pStyle w:val="Normal"/>
        <w:jc w:val="both"/>
        <w:rPr>
          <w:rFonts w:ascii="Times New Roman" w:hAnsi="Times New Roman" w:cs="Arial"/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4059555" cy="190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 опреде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структивны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еств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 соз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лич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з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тоятельств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 пред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унк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ром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созн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т 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жд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е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отиваци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у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н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 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м</w:t>
      </w:r>
      <w:r>
        <w:rPr>
          <w:rFonts w:cs="Times New Roman CYR" w:ascii="Times New Roman" w:hAnsi="Times New Roman"/>
          <w:sz w:val="22"/>
          <w:szCs w:val="22"/>
        </w:rPr>
        <w:t>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влече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з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истем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хот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обрет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3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йч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 карь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фесси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ерж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г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виж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фессиональ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очит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гна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влек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торичес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туаль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ндикато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здоровых 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структив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числ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струк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 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худшают кач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управляемы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смысл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щет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ил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которые 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я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ин провероч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ис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предел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казыв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ье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ыв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большой пере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пробу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м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умать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струк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и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истем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тор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лучшаю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аш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жизн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еспомощ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нт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есси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32</w:t>
      </w:r>
    </w:p>
    <w:p>
      <w:pPr>
        <w:pStyle w:val="Normal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Вол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едя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олков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ается 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усп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льзя ни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щадить</w:t>
      </w:r>
      <w:r>
        <w:rPr>
          <w:rFonts w:cs="Times New Roman" w:ascii="Times New Roman" w:hAnsi="Times New Roman"/>
          <w:sz w:val="22"/>
          <w:szCs w:val="22"/>
        </w:rPr>
        <w:t xml:space="preserve">!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д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нави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ыт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уш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дражитель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яза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о 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араноидн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а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говори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т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!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ол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во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ра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ли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Ес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ругие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онятли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говорчивые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чест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За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аться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бсолют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праведли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тся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резмерн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ч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мочи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жалоб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мпетент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ес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редел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ил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м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иш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в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юду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перничеств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 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ре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от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уренту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компетент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рж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остато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а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езвыходн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лож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игра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охо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3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нформиз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бе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тикой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признанно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г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ибуд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луш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и</w:t>
      </w:r>
      <w:r>
        <w:rPr>
          <w:rFonts w:cs="Times New Roman" w:ascii="Times New Roman" w:hAnsi="Times New Roman"/>
          <w:sz w:val="22"/>
          <w:szCs w:val="22"/>
        </w:rPr>
        <w:t xml:space="preserve">! </w:t>
      </w:r>
      <w:r>
        <w:rPr>
          <w:rFonts w:cs="Times New Roman CYR" w:ascii="Times New Roman" w:hAnsi="Times New Roman"/>
          <w:sz w:val="22"/>
          <w:szCs w:val="22"/>
        </w:rPr>
        <w:t>М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азите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лан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яд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осходят вс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абоумных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хао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Каж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ончи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а</w:t>
      </w:r>
      <w:r>
        <w:rPr>
          <w:rFonts w:cs="Times New Roman" w:ascii="Times New Roman" w:hAnsi="Times New Roman"/>
          <w:sz w:val="22"/>
          <w:szCs w:val="22"/>
        </w:rPr>
        <w:t xml:space="preserve">!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ра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аоса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тбор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сс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ьни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 обнаружив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а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ычаг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ния 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начи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Фактичес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 распростране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но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едже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оят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ост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ник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стоятель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л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н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 власть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упреждает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Да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лец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 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усят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овод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ол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снованн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ходит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 образ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о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ь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т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 «прекра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управство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ыл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ур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ы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валифика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моч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ник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жн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вен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ют вид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им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м 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рыт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обретают 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ощр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од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граничив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моч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нико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3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хем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: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3803650" cy="1996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По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ерж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сш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 все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оссо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ым статисти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но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ю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в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 каблу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с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ют настоя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бо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состоя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День гнева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«Ес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ни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«Несправедливость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 отнош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структив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ициир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ерж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у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 циклическ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здаю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сходя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ира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действ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ю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стни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юрь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струк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йч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бер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>, "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т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ж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Чт</w:t>
      </w:r>
      <w:r>
        <w:rPr>
          <w:rFonts w:cs="Times New Roman CYR" w:ascii="Times New Roman" w:hAnsi="Times New Roman"/>
          <w:sz w:val="22"/>
          <w:szCs w:val="22"/>
        </w:rPr>
        <w:t>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ктичес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анс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 твор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дня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вер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луч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3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3'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ышени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озд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чатл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остато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аж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ооценивают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ят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ф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увст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«Состояния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исходя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з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уч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остояния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войств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 людя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ми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остояни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зумев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м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ственны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она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ческих реакц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мент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бужден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гнетен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характеризу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не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овольств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грив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>.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ж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зависим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 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з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полез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«Состояни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чате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м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ания об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о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тальный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когнитивный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эмоциональный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 CYR" w:ascii="Times New Roman" w:hAnsi="Times New Roman"/>
          <w:sz w:val="22"/>
          <w:szCs w:val="22"/>
        </w:rPr>
        <w:t>телесный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аспек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мет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ду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следовате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 психобиолог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рне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сс</w:t>
      </w:r>
      <w:r>
        <w:rPr>
          <w:rFonts w:cs="Times New Roman" w:ascii="Times New Roman" w:hAnsi="Times New Roman"/>
          <w:sz w:val="22"/>
          <w:szCs w:val="22"/>
        </w:rPr>
        <w:t xml:space="preserve"> (1987),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б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логиче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овок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 означ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щ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зависим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 состояния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не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 склон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ни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аждебн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3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Гне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ой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нев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аведли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раж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рад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грив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сслаблен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пряжен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рах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ет н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ичес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я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едстав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ч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го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рожк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оз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епрессивные» 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мент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Несмот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еж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а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ес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им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обходи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пресс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у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доступн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 бежит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га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треб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гласова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этому 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клю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эмоцион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яж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умае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г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 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аруж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 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шев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ро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лю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мен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зичес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у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с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а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винител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к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щ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ержку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стерянность 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ут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тиваци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3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Мотивирован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стояния 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мышл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избе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тивац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туален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 «непризнан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ении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ф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у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тива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неш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будите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мул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е мест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д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щ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концепция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вязаны 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тиваци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ыпа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р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ост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чувств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с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оя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н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ыпа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 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езавис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люб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навид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ерж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ражени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ивительны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ние дей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жел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пект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из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их случа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редоточен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достиж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ваем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 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зош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оборо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зошло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брат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ф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аж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авец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актичес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о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ажам друг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летн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о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 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дова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лощ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3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ч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рем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лад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лан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реш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пчу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осредоточ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уществля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ругие 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ется получ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ред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аз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аточно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ром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т н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е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езюм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ь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Да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н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ис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чем ме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ж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вяза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м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ств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 окружени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ой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ой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сто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рукту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т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г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ов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мысл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я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действ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ческ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ммуникатив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логичес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нализ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ним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ы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структи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зн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пособ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в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масшеств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уще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нструкти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рес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пособству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шев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доров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ва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творческие 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39</w:t>
      </w:r>
    </w:p>
    <w:p>
      <w:pPr>
        <w:pStyle w:val="Normal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ге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ться 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 прекра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п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струк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нау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я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 зн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ы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Гла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i/>
          <w:iCs/>
          <w:sz w:val="22"/>
          <w:szCs w:val="22"/>
        </w:rPr>
        <w:t>движущ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л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«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вершенств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изнесе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Гд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е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та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е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система </w:t>
      </w: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Times New Roman CYR" w:ascii="Times New Roman" w:hAnsi="Times New Roman"/>
          <w:i/>
          <w:iCs/>
          <w:sz w:val="22"/>
          <w:szCs w:val="22"/>
        </w:rPr>
        <w:t>секр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избе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сположен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 xml:space="preserve">или </w:t>
      </w:r>
      <w:r>
        <w:rPr>
          <w:rFonts w:cs="Times New Roman CYR" w:ascii="Times New Roman" w:hAnsi="Times New Roman"/>
          <w:i/>
          <w:iCs/>
          <w:sz w:val="22"/>
          <w:szCs w:val="22"/>
        </w:rPr>
        <w:t>умонастроен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лож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х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н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ств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 упр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у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дохновля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е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а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н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коль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ясня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лож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х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правля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лож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ха 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роению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ж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з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4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Хот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истем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умонастроение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гля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у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ы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ноним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 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тношения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астроения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Люб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н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я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ша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с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удач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Вс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л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ах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ств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об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 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рави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обман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е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хот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 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ред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щ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ибуд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аз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льц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уши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винен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ж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винителя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ниж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анипулир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дает распоря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ыт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ьз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нутр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лады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чатл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туп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д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ают в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манчи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чатлени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являет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олько из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  <w:r>
        <w:rPr>
          <w:rFonts w:cs="Times New Roman CYR" w:ascii="Times New Roman" w:hAnsi="Times New Roman"/>
          <w:i/>
          <w:iCs/>
          <w:sz w:val="22"/>
          <w:szCs w:val="22"/>
        </w:rPr>
        <w:t>з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Шаш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бо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действ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о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становл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наз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шашками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 из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да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о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и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живе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4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Ц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ритику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рассмотр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ритику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опуст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ы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бо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итик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сь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куш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то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ити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остат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сход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р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о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ит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авле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лучш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аружива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о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д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шны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е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мно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хотя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 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раз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длаг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структив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итик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 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отрите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! </w:t>
      </w:r>
      <w:r>
        <w:rPr>
          <w:rFonts w:cs="Times New Roman CYR" w:ascii="Times New Roman" w:hAnsi="Times New Roman"/>
          <w:sz w:val="22"/>
          <w:szCs w:val="22"/>
        </w:rPr>
        <w:t>В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</w:t>
      </w:r>
      <w:r>
        <w:rPr>
          <w:rFonts w:cs="Times New Roman" w:ascii="Times New Roman" w:hAnsi="Times New Roman"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Разуме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ум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ишком похо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структив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ртне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«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</w:t>
      </w:r>
      <w:r>
        <w:rPr>
          <w:rFonts w:cs="Times New Roman" w:ascii="Times New Roman" w:hAnsi="Times New Roman"/>
          <w:sz w:val="22"/>
          <w:szCs w:val="22"/>
        </w:rPr>
        <w:t>...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Т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ова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>...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ум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>...?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 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раз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ва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ритик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равильно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еседн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лады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чатл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 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риан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крас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чательной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мн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ит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авлена 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луч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ую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нако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ытает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у</w:t>
      </w:r>
      <w:r>
        <w:rPr>
          <w:rFonts w:cs="Times New Roman" w:ascii="Times New Roman" w:hAnsi="Times New Roman"/>
          <w:i/>
          <w:i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ра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 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ш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драж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тра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ираю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рави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4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яслось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Неуж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упиц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о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к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хоч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едложенн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у</w:t>
      </w:r>
      <w:r>
        <w:rPr>
          <w:rFonts w:cs="Times New Roman" w:ascii="Times New Roman" w:hAnsi="Times New Roman"/>
          <w:i/>
          <w:i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рави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оряю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пр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критикуют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еб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итик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еня</w:t>
      </w:r>
      <w:r>
        <w:rPr>
          <w:rFonts w:cs="Times New Roman" w:ascii="Times New Roman" w:hAnsi="Times New Roman"/>
          <w:i/>
          <w:iCs/>
          <w:sz w:val="22"/>
          <w:szCs w:val="22"/>
        </w:rPr>
        <w:t>"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ираю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луш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бя</w:t>
      </w:r>
      <w:r>
        <w:rPr>
          <w:rFonts w:cs="Times New Roman" w:ascii="Times New Roman" w:hAnsi="Times New Roman"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кнись</w:t>
      </w:r>
      <w:r>
        <w:rPr>
          <w:rFonts w:cs="Times New Roman" w:ascii="Times New Roman" w:hAnsi="Times New Roman"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грешност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остатках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Разуме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раниче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мк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удивитель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ритик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дко оказы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едст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структивного общ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удивитель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пользуются </w:t>
      </w:r>
      <w:r>
        <w:rPr>
          <w:rFonts w:cs="Times New Roman CYR" w:ascii="Times New Roman" w:hAnsi="Times New Roman"/>
          <w:i/>
          <w:iCs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ритику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лучш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луб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никн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 взаим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овлетвор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удивитель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 критику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анчи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названием </w:t>
      </w:r>
      <w:r>
        <w:rPr>
          <w:rFonts w:cs="Times New Roman CYR" w:ascii="Times New Roman" w:hAnsi="Times New Roman"/>
          <w:i/>
          <w:iCs/>
          <w:sz w:val="22"/>
          <w:szCs w:val="22"/>
        </w:rPr>
        <w:t>«Тяни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  <w:r>
        <w:rPr>
          <w:rFonts w:cs="Times New Roman CYR" w:ascii="Times New Roman" w:hAnsi="Times New Roman"/>
          <w:i/>
          <w:iCs/>
          <w:sz w:val="22"/>
          <w:szCs w:val="22"/>
        </w:rPr>
        <w:t>толкай»</w:t>
      </w:r>
      <w:r>
        <w:rPr>
          <w:rFonts w:cs="Times New Roman" w:ascii="Times New Roman" w:hAnsi="Times New Roman"/>
          <w:i/>
          <w:i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</w:t>
      </w:r>
      <w:r>
        <w:rPr>
          <w:rFonts w:cs="Times New Roman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аеш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ад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начи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п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бираеш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ах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рако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бя</w:t>
      </w:r>
      <w:r>
        <w:rPr>
          <w:rFonts w:cs="Times New Roman" w:ascii="Times New Roman" w:hAnsi="Times New Roman"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ил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эмоциональ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рпрет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событ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нцептуальн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ен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4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bscript"/>
        </w:rPr>
        <w:t>та</w:t>
      </w:r>
      <w:r>
        <w:rPr>
          <w:rFonts w:cs="Times New Roman CYR" w:ascii="Times New Roman" w:hAnsi="Times New Roman"/>
          <w:sz w:val="22"/>
          <w:szCs w:val="22"/>
        </w:rPr>
        <w:t>дьный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контекс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пределя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ави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бедите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бежденны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рем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раниче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ил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фактичес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щ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вы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 жизнь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ах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здаю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мыс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i/>
          <w:iCs/>
          <w:sz w:val="22"/>
          <w:szCs w:val="22"/>
        </w:rPr>
        <w:t>И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точне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здаем «смысл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атизиру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кружающ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ир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омин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мысл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 важней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еноме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че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 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ш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каза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мыс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являет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альны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о 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ш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ь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ткну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ус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аляющий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рожк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Э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роси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то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усо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еред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и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гаражом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  <w:r>
        <w:rPr>
          <w:rFonts w:cs="Times New Roman CYR" w:ascii="Times New Roman" w:hAnsi="Times New Roman"/>
          <w:i/>
          <w:iCs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Смысл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материален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об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ь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пособ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ышл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ц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удержания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я 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чес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лагода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 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ибки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ластич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емы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 сил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мыс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тивиру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мыс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ав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мыс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я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ним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уск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би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анов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гениям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ф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пре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4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еля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а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мотр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поним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мысл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ье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начи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ретной це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становл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мыслов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нач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ибольший интере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ожить 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или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смыслен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Зада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мысловы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щ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коль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 обращ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я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жидани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того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олог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лософ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Философск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i/>
          <w:iCs/>
          <w:sz w:val="22"/>
          <w:szCs w:val="22"/>
        </w:rPr>
        <w:t>Иерарх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м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адлеж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ладающ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азите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мышля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ышлен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аморефлексирую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ем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4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ум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зош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щ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понедельник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перв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азмысл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честв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и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род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ши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ысл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ступ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у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 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я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увств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ереживания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шл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удущ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я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курсив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етапознанием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став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ета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д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зна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ч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сположе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как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>?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е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юс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остаточно увер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етентности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е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интерес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оя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покойство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н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хват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дражение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е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покои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 ре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ол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ек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дит м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ас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одности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зна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печатления 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мвол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ним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туа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е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туаль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бстрагир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ж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здавать нау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лософ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лог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ли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 е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лоупотребля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асн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уме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щ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лоупотребл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оя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ем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упик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абиринт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пута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ограниченно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4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налог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ерархи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рпоратив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зиден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ните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рект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рпораци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стоя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 взаимодейству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с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зую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оделир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ир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исходя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 вс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езиден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сполните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ректо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в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ректор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х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преде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итик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станавл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ряж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оответствен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увств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лов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тупк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вит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ьзо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фессиона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м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че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с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овия 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станавливают правил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ста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о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ранич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азыв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онтрол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чест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ши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 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е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ол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ны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ущест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провер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аем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 внос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з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кл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соверше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зв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 систем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з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гащ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отно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4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ш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и усили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ранич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рж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. 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я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ддерж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ост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иро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г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»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вращ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дио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»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нтр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з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технологией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оцен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лог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ш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аж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были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госрочны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деж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отнош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ч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увст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яд сход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оинст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арант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честв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д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и людь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ад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госроч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Рабо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ят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ресн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честв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иж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меньш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я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ыв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фесс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жде вс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е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ньг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де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з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чествен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аружив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ме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 xml:space="preserve">Это 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с</w:t>
      </w:r>
      <w:r>
        <w:rPr>
          <w:rFonts w:cs="Times New Roman CYR" w:ascii="Times New Roman" w:hAnsi="Times New Roman"/>
          <w:sz w:val="22"/>
          <w:szCs w:val="22"/>
        </w:rPr>
        <w:t>°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отнош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 подкреп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териа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фессиональный Успе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  <w:vertAlign w:val="superscript"/>
        </w:rPr>
        <w:t>4</w:t>
      </w:r>
      <w:r>
        <w:rPr>
          <w:rFonts w:cs="Arial CYR" w:ascii="Times New Roman" w:hAnsi="Times New Roman"/>
          <w:sz w:val="22"/>
          <w:szCs w:val="22"/>
        </w:rPr>
        <w:t>-137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4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хра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шев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ес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доровь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р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мь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рузь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доровь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работы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истем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ойн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ж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фис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едже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оите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лагода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сили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фессиональному опы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красн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мно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в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об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осредстве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ь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делец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н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стороп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ботоспособ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и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жин полагала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ла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укоризне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полн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язанност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ес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агражд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обр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далас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зошло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накомил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жин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терапевт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тила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сультаци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тресса 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последств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делец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днократ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ыл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 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исы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ллекти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хот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даемся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Аг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нфлик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!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ойны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ж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е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Ес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я опытн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алантлив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офессиона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мпа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олж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еспечи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ответствующе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ознагражд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 призн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слуги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ь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делец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i/>
          <w:iCs/>
          <w:sz w:val="22"/>
          <w:szCs w:val="22"/>
        </w:rPr>
        <w:t>«Ес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хочеш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чтоб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ебя замети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деляй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з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олп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дела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еб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метны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юбы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редства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н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икогд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жалуй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удь занудой»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5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гнета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жин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Шут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трудни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оите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офис </w:t>
      </w:r>
      <w:r>
        <w:rPr>
          <w:rFonts w:cs="Times New Roman" w:ascii="Times New Roman" w:hAnsi="Times New Roman"/>
          <w:sz w:val="22"/>
          <w:szCs w:val="22"/>
          <w:vertAlign w:val="subscript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  <w:vertAlign w:val="subscript"/>
        </w:rPr>
        <w:t>в</w:t>
      </w:r>
      <w:r>
        <w:rPr>
          <w:rFonts w:cs="Times New Roman CYR" w:ascii="Times New Roman" w:hAnsi="Times New Roman"/>
          <w:sz w:val="22"/>
          <w:szCs w:val="22"/>
        </w:rPr>
        <w:t>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обра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ч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ойк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аружи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 драз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ж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тря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етку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ла остано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жи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рабочих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строителей»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ос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тс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драж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 нельз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об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шут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уместны</w:t>
      </w:r>
      <w:r>
        <w:rPr>
          <w:rFonts w:cs="Times New Roman" w:ascii="Times New Roman" w:hAnsi="Times New Roman"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ага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ыта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а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кра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еется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едже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аз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л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илос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уша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уша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олжн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и слуш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ст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пс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 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крати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олжалос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 </w:t>
      </w:r>
      <w:r>
        <w:rPr>
          <w:rFonts w:cs="Times New Roman CYR" w:ascii="Times New Roman" w:hAnsi="Times New Roman"/>
          <w:sz w:val="22"/>
          <w:szCs w:val="22"/>
        </w:rPr>
        <w:t>Значи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 прекра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репи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лучши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танов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э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э</w:t>
      </w:r>
      <w:r>
        <w:rPr>
          <w:rFonts w:cs="Times New Roman" w:ascii="Times New Roman" w:hAnsi="Times New Roman"/>
          <w:sz w:val="22"/>
          <w:szCs w:val="22"/>
        </w:rPr>
        <w:t xml:space="preserve">..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м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~ Ста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проб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А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ро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ол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»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51</w:t>
      </w:r>
    </w:p>
    <w:p>
      <w:pPr>
        <w:pStyle w:val="Normal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ов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сход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изобретательност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обралис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ет долж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ю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Джин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 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ол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 означ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медл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кра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ж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уществля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лекла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бед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рат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м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Контрол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чества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туп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ад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остовери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зные игр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л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змен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у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 игр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зменя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зменение 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я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я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влеч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 м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ансформац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з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сло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грок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пос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сче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н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ошеч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рат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ях измен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ова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н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рой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драв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мысленн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лове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ресно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н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ение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перспектив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набор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критериев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5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трой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у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новля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олня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змен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изнес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Б</w:t>
      </w:r>
      <w:r>
        <w:rPr>
          <w:rFonts w:cs="Times New Roman" w:ascii="Times New Roman" w:hAnsi="Times New Roman"/>
          <w:sz w:val="22"/>
          <w:szCs w:val="22"/>
        </w:rPr>
        <w:t xml:space="preserve"> 1960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1970-</w:t>
      </w:r>
      <w:r>
        <w:rPr>
          <w:rFonts w:cs="Times New Roman CYR" w:ascii="Times New Roman" w:hAnsi="Times New Roman"/>
          <w:sz w:val="22"/>
          <w:szCs w:val="22"/>
        </w:rPr>
        <w:t>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д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вейцар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разд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ствов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о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ынк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торичес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и зр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ханизм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вейцарцы контролиров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ынок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1968 </w:t>
      </w:r>
      <w:r>
        <w:rPr>
          <w:rFonts w:cs="Times New Roman CYR" w:ascii="Times New Roman" w:hAnsi="Times New Roman"/>
          <w:sz w:val="22"/>
          <w:szCs w:val="22"/>
        </w:rPr>
        <w:t>го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 им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ханиз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стоя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леси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ужин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ифро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пох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 меньше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  <w:r>
        <w:rPr>
          <w:rFonts w:cs="Times New Roman CYR" w:ascii="Times New Roman" w:hAnsi="Times New Roman"/>
          <w:sz w:val="22"/>
          <w:szCs w:val="22"/>
        </w:rPr>
        <w:t>Дж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рту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арк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ниг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ра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щего» рассказ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вейцар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овщ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зн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лектро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варце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 фактичес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обрете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вшательс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следовательс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ститу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вейцар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аза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рем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адлежност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зубчат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лесиков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ужин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радигм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в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 мышл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1981 </w:t>
      </w:r>
      <w:r>
        <w:rPr>
          <w:rFonts w:cs="Times New Roman CYR" w:ascii="Times New Roman" w:hAnsi="Times New Roman"/>
          <w:sz w:val="22"/>
          <w:szCs w:val="22"/>
        </w:rPr>
        <w:t>го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вейцар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еряла</w:t>
      </w:r>
      <w:r>
        <w:rPr>
          <w:rFonts w:cs="Times New Roman" w:ascii="Times New Roman" w:hAnsi="Times New Roman"/>
          <w:sz w:val="22"/>
          <w:szCs w:val="22"/>
        </w:rPr>
        <w:t xml:space="preserve"> 50 000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62 000 </w:t>
      </w:r>
      <w:r>
        <w:rPr>
          <w:rFonts w:cs="Times New Roman CYR" w:ascii="Times New Roman" w:hAnsi="Times New Roman"/>
          <w:sz w:val="22"/>
          <w:szCs w:val="22"/>
        </w:rPr>
        <w:t>рабочих ме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дустр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По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понц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 стесняе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раниче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готавл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лектро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варце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ы, у</w:t>
      </w:r>
      <w:r>
        <w:rPr>
          <w:rFonts w:cs="Times New Roman" w:ascii="Times New Roman" w:hAnsi="Times New Roman"/>
          <w:smallCap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о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ачеств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ы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астоя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ы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 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хват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ын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быт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Г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вейцар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овщ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рад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з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истем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потой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5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чрезмер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веря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труди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о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мне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динств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ьность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ерепута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радиг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реальностью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ог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усмотр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рынк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оя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 мышление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«истор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казатель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е»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ере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лектро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щего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истематизац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ши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Вс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ч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говори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лае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жд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моц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тор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спытывае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жд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мыслов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нач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тор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наруживае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здае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оисходи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мка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к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чес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здесущ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объемлющ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нтекс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изнес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ф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аж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ргов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извод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аркетинг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кла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мк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 усп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удач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ду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епе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зменение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во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атизиров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ы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вас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ев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норирова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росемантиче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бъектив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иро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тиза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5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лаг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уществи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вершенн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ов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, «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волюционизиру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и»</w:t>
      </w:r>
      <w:r>
        <w:rPr>
          <w:rFonts w:cs="Times New Roman" w:ascii="Times New Roman" w:hAnsi="Times New Roman"/>
          <w:sz w:val="22"/>
          <w:szCs w:val="22"/>
        </w:rPr>
        <w:t xml:space="preserve">., </w:t>
      </w:r>
      <w:r>
        <w:rPr>
          <w:rFonts w:cs="Times New Roman CYR" w:ascii="Times New Roman" w:hAnsi="Times New Roman"/>
          <w:sz w:val="22"/>
          <w:szCs w:val="22"/>
        </w:rPr>
        <w:t>«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отр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удуще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»</w:t>
      </w:r>
      <w:r>
        <w:rPr>
          <w:rFonts w:cs="Times New Roman" w:ascii="Times New Roman" w:hAnsi="Times New Roman"/>
          <w:sz w:val="22"/>
          <w:szCs w:val="22"/>
        </w:rPr>
        <w:t xml:space="preserve">., </w:t>
      </w:r>
      <w:r>
        <w:rPr>
          <w:rFonts w:cs="Times New Roman CYR" w:ascii="Times New Roman" w:hAnsi="Times New Roman"/>
          <w:sz w:val="22"/>
          <w:szCs w:val="22"/>
        </w:rPr>
        <w:t>«Э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сомнен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сстро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оснел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серваторов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ду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проща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 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ффективно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ямо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полн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чи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олаг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казываний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ж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ибольш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дей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сдел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име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зненны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Будуч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раж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жд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 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казыва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а 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ц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шифров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об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казывани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руководя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азаниях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дитель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оводя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аз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казыва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ч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воз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з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реп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аза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ц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ож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сколько отлич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ыдуще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казы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ком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ция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эние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еннетт</w:t>
      </w:r>
      <w:r>
        <w:rPr>
          <w:rFonts w:cs="Times New Roman" w:ascii="Times New Roman" w:hAnsi="Times New Roman"/>
          <w:sz w:val="22"/>
          <w:szCs w:val="22"/>
        </w:rPr>
        <w:t xml:space="preserve"> (1996) </w:t>
      </w:r>
      <w:r>
        <w:rPr>
          <w:rFonts w:cs="Times New Roman CYR" w:ascii="Times New Roman" w:hAnsi="Times New Roman"/>
          <w:sz w:val="22"/>
          <w:szCs w:val="22"/>
        </w:rPr>
        <w:t>наз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зы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руд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равитс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нолог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5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дей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вобождаться 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нитив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груза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Упрощ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на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л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ными</w:t>
      </w:r>
      <w:r>
        <w:rPr>
          <w:rFonts w:cs="Times New Roman" w:ascii="Times New Roman" w:hAnsi="Times New Roman"/>
          <w:sz w:val="22"/>
          <w:szCs w:val="22"/>
        </w:rPr>
        <w:t xml:space="preserve">..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Hom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sapien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рыт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 буд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пущ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щ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пустив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раз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льше вс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ем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мышл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гнозирова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й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ъясн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зда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туальный контек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лагода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оводя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азани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к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с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туа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м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оцен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пис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руг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л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вершенст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изнес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ниг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вершенст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 бизнес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фессиона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м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с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ге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оверше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б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ис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оизве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тег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циалист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чай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етент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 поверхност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щ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держани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циалис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н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й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б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раздо больше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лада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осход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ртя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 рабо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анят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5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обств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ил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избегать </w:t>
      </w:r>
      <w:r>
        <w:rPr>
          <w:rFonts w:cs="Times New Roman CYR" w:ascii="Times New Roman" w:hAnsi="Times New Roman"/>
          <w:sz w:val="22"/>
          <w:szCs w:val="22"/>
          <w:vertAlign w:val="subscript"/>
        </w:rPr>
        <w:t>й</w:t>
      </w:r>
      <w:r>
        <w:rPr>
          <w:rFonts w:cs="Times New Roman CYR" w:ascii="Times New Roman" w:hAnsi="Times New Roman"/>
          <w:sz w:val="22"/>
          <w:szCs w:val="22"/>
        </w:rPr>
        <w:t>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ств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полн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етентности соверше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б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и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, Как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мог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монстр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ов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циалис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уч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омитель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обност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циали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 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пек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циалис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удач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пятстви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каз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>.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г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матр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 внеш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ие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лог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Рассмотр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обне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ств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циалис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ав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льных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б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нгвист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хра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ежий взгля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р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езюм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уктур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мк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 структу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у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фессиона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отношен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оле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соко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рядк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5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нутренн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зую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тизир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ш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лагода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 сто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предел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аю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ерарх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мся особ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бстракт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нтерпрет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мвол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зыков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 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х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Ча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II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л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ично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вития</w:t>
      </w:r>
    </w:p>
    <w:p>
      <w:pPr>
        <w:pStyle w:val="Normal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pacing w:lineRule="exact" w:line="1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Тла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а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владе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скусством делов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Анализ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ума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ол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цени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 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ач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нако ча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в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ат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ш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шло 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рес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уктивно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п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зяи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 жизн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ерм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зна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я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действ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орядоч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зовывать 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е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Фактичес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ы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г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ться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выиграть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успе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явить 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аруж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творче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жд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фор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ро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лагода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а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6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чем игр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би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кращ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ав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ключ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я прави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ратила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аос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аведли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в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у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пер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ред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раз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нициир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орядочив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 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стник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 различны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р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знав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ахмат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ейсбол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енни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ашивать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ть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уч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владе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нимум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войд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кус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Лучш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у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ктик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у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ок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ро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ступ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 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ан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жид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их 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гн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циалист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адоб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ниров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рас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коп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 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оволь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чи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верш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 пу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у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ком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дл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же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ниг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полня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комендации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.     В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первы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став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печатл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чните 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тся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г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6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аточ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ваи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ф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з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говорны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поминающие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Без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ины н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ыда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онача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чатл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ретизир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щую систем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2.    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чни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кспериментиров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а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и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бо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у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кт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имент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озьм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уководящ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де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игр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пробу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еседник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чувству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раз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ложите 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омаш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порти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нировк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руж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в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ро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иментир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верк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3.     Познакомь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кн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об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д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ч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ть но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язн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обностя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й сторо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ав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ят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мысленны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ва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епен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б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ко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вык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оначаль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глубля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смыс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п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хо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у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ьюте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ьютер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грамм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ком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отр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ави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во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териа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бежд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 ум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иентир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мент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шир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епе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х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уч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в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6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ер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ав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 суще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ерж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заме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л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 челове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4.    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стоянн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новляй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фокусировк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созн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рет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ой результа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ить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а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жи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олн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 энерги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ически 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уп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це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упную игр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 осмысл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направленно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5.    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лучай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довольств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завис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вля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ич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 забы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оволь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оваться сам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ы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а 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овольств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м пр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бе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6.    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емитес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астерств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вив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вы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 приним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ов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зов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ует взаимосвяз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ч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лагает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кив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ч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зком 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в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растеряннос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овольств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спытывае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ре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еньша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6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тс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ьезны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дражитель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олноцен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дл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епенно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кив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ч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зком 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чин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за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сто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уч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у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омительн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 интере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ях 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азыв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раз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?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кив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ч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м 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учн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«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у стараться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аш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т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ав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я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ь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я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иш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ка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и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 достой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ре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илуч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кив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ч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лек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клады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хват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к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оток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кружа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чез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творя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щущ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уда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падает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да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пол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груж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ку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мен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ой игры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ре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лагода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ен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нерги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лант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отношени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тнос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тнос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окуп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пределя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perscript"/>
        </w:rPr>
        <w:t>5</w:t>
      </w:r>
      <w:r>
        <w:rPr>
          <w:rFonts w:cs="Times New Roman CYR" w:ascii="Times New Roman" w:hAnsi="Times New Roman"/>
          <w:sz w:val="22"/>
          <w:szCs w:val="22"/>
        </w:rPr>
        <w:t xml:space="preserve"> -137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6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ли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у выбо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ход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 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ые игр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Анализ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чи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снова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й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ижеследу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я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с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гичес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ы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анализо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бдумы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р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одим 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ядок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е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о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оя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след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чих привыче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пис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ниж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пис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и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анализ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ижеследующие вопро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ть игр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зы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обрет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аг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озрев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аете структу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да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л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жд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 станов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созна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стни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 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Упор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азыва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п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об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овид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ств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влад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ли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ор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6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пис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ьер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ами</w:t>
      </w:r>
      <w:r>
        <w:rPr>
          <w:rFonts w:cs="Times New Roman" w:ascii="Times New Roman" w:hAnsi="Times New Roman"/>
          <w:sz w:val="22"/>
          <w:szCs w:val="22"/>
        </w:rPr>
        <w:t>?...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ллег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чиненными</w:t>
      </w:r>
      <w:r>
        <w:rPr>
          <w:rFonts w:cs="Times New Roman" w:ascii="Times New Roman" w:hAnsi="Times New Roman"/>
          <w:sz w:val="22"/>
          <w:szCs w:val="22"/>
        </w:rPr>
        <w:t>?...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а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я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,...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л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ак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о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нимаю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част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е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е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и людьми</w:t>
      </w:r>
      <w:r>
        <w:rPr>
          <w:rFonts w:cs="Times New Roman" w:ascii="Times New Roman" w:hAnsi="Times New Roman"/>
          <w:sz w:val="22"/>
          <w:szCs w:val="22"/>
        </w:rPr>
        <w:t>)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оль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влек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ровольно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Наскольк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лезн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здоров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одуктивн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являет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т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рав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жат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лучш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гащ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ст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зны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актич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уктивны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коменд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тя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а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хоте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зв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т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у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пек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ить возмож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ю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авно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лупо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лег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поминающее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Разговор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раж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ть 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6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5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ак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отношен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ддерживаю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вижущ эт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у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торичес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я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ображаем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я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туаль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я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авнитель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я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я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рчес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вающ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раничивающи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ако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моциональн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пряжен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яж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во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ка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0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10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мат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е игр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мпто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зник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е игр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юче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мен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жидания 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матр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юче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мен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абейш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о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пу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ртить игр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Указате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к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живк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люе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гд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ступае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у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тс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цепляет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6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лекатель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лазнитель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буж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уп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?, </w:t>
      </w:r>
      <w:r>
        <w:rPr>
          <w:rFonts w:cs="Times New Roman CYR" w:ascii="Times New Roman" w:hAnsi="Times New Roman"/>
          <w:sz w:val="22"/>
          <w:szCs w:val="22"/>
        </w:rPr>
        <w:t>Как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будите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му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ак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зна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казываю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лич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  <w:vertAlign w:val="subscript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зн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ству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bscript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 CYR" w:ascii="Times New Roman" w:hAnsi="Times New Roman"/>
          <w:sz w:val="22"/>
          <w:szCs w:val="22"/>
        </w:rPr>
        <w:t>Как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нгвист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азатели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сти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говора</w:t>
      </w:r>
      <w:r>
        <w:rPr>
          <w:rFonts w:cs="Times New Roman" w:ascii="Times New Roman" w:hAnsi="Times New Roman"/>
          <w:sz w:val="22"/>
          <w:szCs w:val="22"/>
        </w:rPr>
        <w:t>)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з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азатели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и</w:t>
      </w:r>
      <w:r>
        <w:rPr>
          <w:rFonts w:cs="Times New Roman" w:ascii="Times New Roman" w:hAnsi="Times New Roman"/>
          <w:sz w:val="22"/>
          <w:szCs w:val="22"/>
        </w:rPr>
        <w:t>)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арактер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т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тановк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анч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анчиваетс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равил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i/>
          <w:iCs/>
          <w:sz w:val="22"/>
          <w:szCs w:val="22"/>
        </w:rPr>
        <w:t>он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ключаются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рое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абир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к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выигрыш»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зн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роигрываете»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рав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езультат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</w:t>
      </w:r>
      <w:r>
        <w:rPr>
          <w:rFonts w:cs="Times New Roman" w:ascii="Times New Roman" w:hAnsi="Times New Roman"/>
          <w:sz w:val="22"/>
          <w:szCs w:val="22"/>
          <w:lang w:val="en-US"/>
        </w:rPr>
        <w:t>w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ои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вестк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ня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ер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тива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ой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жид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6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рыты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извест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тив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змен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к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ов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едпочитае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ть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лшеб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лоч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щ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у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зну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ворчес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уктив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лась 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ак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олж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ы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ов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(</w:t>
      </w:r>
      <w:r>
        <w:rPr>
          <w:rFonts w:cs="Times New Roman CYR" w:ascii="Times New Roman" w:hAnsi="Times New Roman"/>
          <w:i/>
          <w:iCs/>
          <w:sz w:val="22"/>
          <w:szCs w:val="22"/>
        </w:rPr>
        <w:t>нов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писание</w:t>
      </w:r>
      <w:r>
        <w:rPr>
          <w:rFonts w:cs="Times New Roman" w:ascii="Times New Roman" w:hAnsi="Times New Roman"/>
          <w:i/>
          <w:iCs/>
          <w:sz w:val="22"/>
          <w:szCs w:val="22"/>
        </w:rPr>
        <w:t>)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ира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е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ако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уд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цел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ов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т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стников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а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чреди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ов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ч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ее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 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зойдет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ргн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 пере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у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е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ре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репить но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7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езультат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анализа систем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анализ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льзу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нали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бав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 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тра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меш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гн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нали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б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яще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ред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до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боду выбор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е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е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м позити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е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х прав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ов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выгод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арактер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к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казывающи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 на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кра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езюм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клю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правляе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ами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матр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дей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т 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и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 игра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и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щ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нали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 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ряж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и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уктив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иентирова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Успех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истем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i/>
          <w:iCs/>
          <w:sz w:val="22"/>
          <w:szCs w:val="22"/>
        </w:rPr>
        <w:t>учебн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д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№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Диагностик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гативн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1.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ключает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Опиш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ку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термин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й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метасостоя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ештальтс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стояний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ко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ценар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помогате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ью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Наме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казате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азатели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лингвистическ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физическ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он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), </w:t>
      </w:r>
      <w:r>
        <w:rPr>
          <w:rFonts w:cs="Times New Roman CYR" w:ascii="Times New Roman" w:hAnsi="Times New Roman"/>
          <w:sz w:val="22"/>
          <w:szCs w:val="22"/>
        </w:rPr>
        <w:t>указыв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лич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знает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 наме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ет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о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е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 круп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стве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? (</w:t>
      </w:r>
      <w:r>
        <w:rPr>
          <w:rFonts w:cs="Times New Roman CYR" w:ascii="Times New Roman" w:hAnsi="Times New Roman"/>
          <w:sz w:val="22"/>
          <w:szCs w:val="22"/>
        </w:rPr>
        <w:t>Добавьте 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нк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полнитель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а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7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рюч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жив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влек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влек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стников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5. </w:t>
      </w:r>
      <w:r>
        <w:rPr>
          <w:rFonts w:cs="Times New Roman CYR" w:ascii="Times New Roman" w:hAnsi="Times New Roman"/>
          <w:i/>
          <w:iCs/>
          <w:sz w:val="22"/>
          <w:szCs w:val="22"/>
        </w:rPr>
        <w:t>Эмоциональн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пряжен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цени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яж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ка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0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10? </w:t>
      </w:r>
      <w:r>
        <w:rPr>
          <w:rFonts w:cs="Times New Roman CYR" w:ascii="Times New Roman" w:hAnsi="Times New Roman"/>
          <w:sz w:val="22"/>
          <w:szCs w:val="22"/>
        </w:rPr>
        <w:t>Есть 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мат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мптом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равил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рое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играете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 CYR" w:ascii="Times New Roman" w:hAnsi="Times New Roman"/>
          <w:sz w:val="22"/>
          <w:szCs w:val="22"/>
        </w:rPr>
        <w:t>команд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преты</w:t>
      </w:r>
      <w:r>
        <w:rPr>
          <w:rFonts w:cs="Times New Roman" w:ascii="Times New Roman" w:hAnsi="Times New Roman"/>
          <w:sz w:val="22"/>
          <w:szCs w:val="22"/>
        </w:rPr>
        <w:t>)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онтрол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чест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ра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 оцени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д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ы гот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7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8.   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спорядо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ер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отива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ит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9.     Назов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10.  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ил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ти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Метапрограм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□ </w:t>
      </w:r>
      <w:r>
        <w:rPr>
          <w:rFonts w:cs="Times New Roman CYR" w:ascii="Times New Roman" w:hAnsi="Times New Roman"/>
          <w:sz w:val="22"/>
          <w:szCs w:val="22"/>
        </w:rPr>
        <w:t>совпадающий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несовпадающи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□ </w:t>
      </w:r>
      <w:r>
        <w:rPr>
          <w:rFonts w:cs="Times New Roman CYR" w:ascii="Times New Roman" w:hAnsi="Times New Roman"/>
          <w:sz w:val="22"/>
          <w:szCs w:val="22"/>
        </w:rPr>
        <w:t>быстрый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медленны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□ </w:t>
      </w:r>
      <w:r>
        <w:rPr>
          <w:rFonts w:cs="Times New Roman CYR" w:ascii="Times New Roman" w:hAnsi="Times New Roman"/>
          <w:sz w:val="22"/>
          <w:szCs w:val="22"/>
        </w:rPr>
        <w:t>агрессивный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пассивный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утвердительны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□ </w:t>
      </w:r>
      <w:r>
        <w:rPr>
          <w:rFonts w:cs="Times New Roman CYR" w:ascii="Times New Roman" w:hAnsi="Times New Roman"/>
          <w:sz w:val="22"/>
          <w:szCs w:val="22"/>
        </w:rPr>
        <w:t>выборы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процедур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□ </w:t>
      </w:r>
      <w:r>
        <w:rPr>
          <w:rFonts w:cs="Times New Roman CYR" w:ascii="Times New Roman" w:hAnsi="Times New Roman"/>
          <w:sz w:val="22"/>
          <w:szCs w:val="22"/>
        </w:rPr>
        <w:t>спонтанный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обдуманны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□ </w:t>
      </w:r>
      <w:r>
        <w:rPr>
          <w:rFonts w:cs="Times New Roman CYR" w:ascii="Times New Roman" w:hAnsi="Times New Roman"/>
          <w:sz w:val="22"/>
          <w:szCs w:val="22"/>
        </w:rPr>
        <w:t>жесткий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гибки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□ </w:t>
      </w:r>
      <w:r>
        <w:rPr>
          <w:rFonts w:cs="Times New Roman CYR" w:ascii="Times New Roman" w:hAnsi="Times New Roman"/>
          <w:sz w:val="22"/>
          <w:szCs w:val="22"/>
        </w:rPr>
        <w:t>свой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чужо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□ </w:t>
      </w:r>
      <w:r>
        <w:rPr>
          <w:rFonts w:cs="Times New Roman CYR" w:ascii="Times New Roman" w:hAnsi="Times New Roman"/>
          <w:sz w:val="22"/>
          <w:szCs w:val="22"/>
        </w:rPr>
        <w:t>глобальный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конкретны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7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ц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i/>
          <w:iCs/>
          <w:sz w:val="22"/>
          <w:szCs w:val="22"/>
        </w:rPr>
        <w:t>Точ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по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о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кра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зме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ансформ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12. 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едпочтительн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 предпоч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Системные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учебное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задание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№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зобрет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ов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игры </w:t>
      </w:r>
      <w:r>
        <w:rPr>
          <w:rFonts w:cs="Times New Roman" w:ascii="Times New Roman" w:hAnsi="Times New Roman"/>
          <w:sz w:val="22"/>
          <w:szCs w:val="22"/>
        </w:rPr>
        <w:t xml:space="preserve">1.    </w:t>
      </w:r>
      <w:r>
        <w:rPr>
          <w:rFonts w:cs="Times New Roman CYR" w:ascii="Times New Roman" w:hAnsi="Times New Roman"/>
          <w:i/>
          <w:iCs/>
          <w:sz w:val="22"/>
          <w:szCs w:val="22"/>
        </w:rPr>
        <w:t>Желаем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1. Мишен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зов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а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х 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ние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разуме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 оказ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ис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динственным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3. </w:t>
      </w:r>
      <w:r>
        <w:rPr>
          <w:rFonts w:cs="Times New Roman CYR" w:ascii="Times New Roman" w:hAnsi="Times New Roman"/>
          <w:i/>
          <w:iCs/>
          <w:sz w:val="22"/>
          <w:szCs w:val="22"/>
        </w:rPr>
        <w:t>Эмоциональ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аспект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/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тивац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 вс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от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оков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влекает 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рес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7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Боле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руп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уп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стве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Цел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тог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у получ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пис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 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илуч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Точ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по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о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кра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 луч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зна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ор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7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8.   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оцес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тра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од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ользоватьс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ровероч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тап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надоб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ширя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лаб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о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остав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ибольш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осходство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10.   </w:t>
      </w:r>
      <w:r>
        <w:rPr>
          <w:rFonts w:cs="Times New Roman CYR" w:ascii="Times New Roman" w:hAnsi="Times New Roman"/>
          <w:i/>
          <w:iCs/>
          <w:sz w:val="22"/>
          <w:szCs w:val="22"/>
        </w:rPr>
        <w:t>Сх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недр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ре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11.  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Тла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истем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дл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остижен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овершенст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изнес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ерв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иходи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ибуд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чну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у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утбо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аскетбо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налитическу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у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ахма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монополия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феран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 с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олжать</w:t>
      </w:r>
      <w:r>
        <w:rPr>
          <w:rFonts w:cs="Times New Roman" w:ascii="Times New Roman" w:hAnsi="Times New Roman"/>
          <w:sz w:val="22"/>
          <w:szCs w:val="22"/>
        </w:rPr>
        <w:t>'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иш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л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Дл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обходим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нерг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ти 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раз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щ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рослы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Физическа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мстве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л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ывает н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ме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Уст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спыт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пресс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и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язвим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рт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 Хоч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шен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желаю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ажимать Кнопк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тря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етку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гир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е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ова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7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Совершенств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изнесе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сомнен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реб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ств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ерба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нгвисти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и пове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жиз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нивы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пати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приз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 потак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абост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имень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против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жиз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ст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скате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ключ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ечтател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площа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ч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ь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 люб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ки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ов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одоле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н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дающ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нергию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боко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сеобъемлю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гн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к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точ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 энергич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живленны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то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обновля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 жел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ханиз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точни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мога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одоле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ил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о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з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х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ы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пекта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ичн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щественн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ыр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пект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способност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о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з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зрите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дст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бат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з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пол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ми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в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держ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рини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ес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хо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х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ролингвисти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че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х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точ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таль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8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циональ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тизиров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обходим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абот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ов 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шего умонастро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м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дню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ред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еспеч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энергетичес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питку» 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вла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илам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ункц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ются «нейролингвистичес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ми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ел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ад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твор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обходим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хем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4:1</w:t>
      </w:r>
    </w:p>
    <w:p>
      <w:pPr>
        <w:pStyle w:val="Normal"/>
        <w:jc w:val="both"/>
        <w:rPr>
          <w:rFonts w:ascii="Times New Roman" w:hAnsi="Times New Roman" w:cs="Arial"/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3602355" cy="1313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Энергетизирующ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ашив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централь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ит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ерж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Как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ыс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каких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с</w:t>
      </w:r>
      <w:r>
        <w:rPr>
          <w:rFonts w:cs="Times New Roman CYR" w:ascii="Times New Roman" w:hAnsi="Times New Roman"/>
          <w:sz w:val="22"/>
          <w:szCs w:val="22"/>
        </w:rPr>
        <w:t>но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редоточ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е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perscript"/>
        </w:rPr>
        <w:t>6</w:t>
      </w:r>
      <w:r>
        <w:rPr>
          <w:rFonts w:cs="Times New Roman CYR" w:ascii="Times New Roman" w:hAnsi="Times New Roman"/>
          <w:sz w:val="22"/>
          <w:szCs w:val="22"/>
        </w:rPr>
        <w:t>-137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8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Больши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ю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де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кре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ыша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лон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пуск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т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«Каки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сновны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ла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ж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владе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тем воспользовать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сши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ровня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ше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ума дл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зда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  <w:r>
        <w:rPr>
          <w:rFonts w:cs="Times New Roman CYR" w:ascii="Times New Roman" w:hAnsi="Times New Roman"/>
          <w:i/>
          <w:iCs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тв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бок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ырь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боко внут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е 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ры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и обществе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и четырь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деляющ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г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т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 дей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мыш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е 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дей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 окружаю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ом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общ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е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ыр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одолевать жизн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ъединя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 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з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1) Мыс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моци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тральный «двигатель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вижу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ль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а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р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а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гласия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 предлож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проб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ни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а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увст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воц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ыч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дел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8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у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пект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г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bscript"/>
        </w:rPr>
        <w:t>т</w:t>
      </w:r>
      <w:r>
        <w:rPr>
          <w:rFonts w:cs="Times New Roman CYR" w:ascii="Times New Roman" w:hAnsi="Times New Roman"/>
          <w:sz w:val="22"/>
          <w:szCs w:val="22"/>
        </w:rPr>
        <w:t>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енталь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тирования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 CYR" w:ascii="Times New Roman" w:hAnsi="Times New Roman"/>
          <w:sz w:val="22"/>
          <w:szCs w:val="22"/>
          <w:vertAlign w:val="subscript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Фактичес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дел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bscript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ст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ро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заимодейств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2) Общ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веде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рыты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ры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щ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ражаем 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ра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Ре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 проя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дей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из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тановко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рет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ступ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раж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ледователь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ли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шн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говарив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льз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исьм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ч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рмул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ви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з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эз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вод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ст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атематиче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клад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мвол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го уровн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дей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предел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зон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лы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д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ам мыш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т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ть 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о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де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ырь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ми сил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деляющ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орядоч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8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6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жающе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ть 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адлежа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ультивиру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и мыш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Энергетизирующ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Энергичност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редприимчивост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в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ючев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иш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знач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 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ициатив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 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ио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изис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а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ьзу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аргон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ле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трудни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 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ти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оставля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полните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стоя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ощр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ициати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риимчивости треб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б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г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еджер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оводител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моч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и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 наход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чинен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ни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енедже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ра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рини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стояте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озн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я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иентиру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полняющ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нерги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уп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й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зуме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ю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е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тог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чувств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и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стави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у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8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bscript"/>
        </w:rPr>
        <w:t>п</w:t>
      </w:r>
      <w:r>
        <w:rPr>
          <w:rFonts w:cs="Times New Roman" w:ascii="Times New Roman" w:hAnsi="Times New Roman"/>
          <w:sz w:val="22"/>
          <w:szCs w:val="22"/>
          <w:vertAlign w:val="subscript"/>
        </w:rPr>
        <w:t>0</w:t>
      </w:r>
      <w:r>
        <w:rPr>
          <w:rFonts w:cs="Times New Roman CYR" w:ascii="Times New Roman" w:hAnsi="Times New Roman"/>
          <w:sz w:val="22"/>
          <w:szCs w:val="22"/>
          <w:vertAlign w:val="subscript"/>
        </w:rPr>
        <w:t>Ч</w:t>
      </w:r>
      <w:r>
        <w:rPr>
          <w:rFonts w:cs="Times New Roman CYR" w:ascii="Times New Roman" w:hAnsi="Times New Roman"/>
          <w:sz w:val="22"/>
          <w:szCs w:val="22"/>
        </w:rPr>
        <w:t>ув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ющую н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 реша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е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сш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чес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бо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их руках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ладе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»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Хоте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Хоте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 са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е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тог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 бу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 взаимоотношени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быт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им мир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адлежа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но 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етафо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и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ладе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дей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сам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ю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тор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ют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эксперт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изнесу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ня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 средн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след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i/>
          <w:iCs/>
          <w:sz w:val="22"/>
          <w:szCs w:val="22"/>
        </w:rPr>
        <w:t>«Предприимчивость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«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веча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 св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пех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«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гото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оявля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нициативу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— 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 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дрыв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ициати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риимчив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Times New Roman CYR" w:ascii="Times New Roman" w:hAnsi="Times New Roman"/>
          <w:i/>
          <w:iCs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жертву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 виноватого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жалобы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)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 На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8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Энергетизац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он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силы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первы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озн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пек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струмен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озмож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адоб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м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е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вторы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ми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ня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зуме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ра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Готовы 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ч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я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конец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овладей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вопло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с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1.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означь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тверди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ав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ичн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собственности </w:t>
      </w:r>
      <w:r>
        <w:rPr>
          <w:rFonts w:cs="Times New Roman CYR" w:ascii="Times New Roman" w:hAnsi="Times New Roman"/>
          <w:sz w:val="22"/>
          <w:szCs w:val="22"/>
        </w:rPr>
        <w:t>Постара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пом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ринадлежало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владел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бо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я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раниче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 кажд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иц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ер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явить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Мое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коменд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конкрет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зыв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бер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ибуд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е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оя рук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з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мо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шк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андаш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моя книг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дел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уз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цен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чатл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 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пробу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убную щетку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ж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лье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ибуд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ос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ражаеш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ищ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у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ей зуб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щеткой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умаете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Конеч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ика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»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умаете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е</w:t>
      </w:r>
      <w:r>
        <w:rPr>
          <w:rFonts w:cs="Times New Roman" w:ascii="Times New Roman" w:hAnsi="Times New Roman"/>
          <w:sz w:val="22"/>
          <w:szCs w:val="22"/>
        </w:rPr>
        <w:t xml:space="preserve">! </w:t>
      </w:r>
      <w:r>
        <w:rPr>
          <w:rFonts w:cs="Times New Roman CYR" w:ascii="Times New Roman" w:hAnsi="Times New Roman"/>
          <w:sz w:val="22"/>
          <w:szCs w:val="22"/>
        </w:rPr>
        <w:t>Это мо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уб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щетка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ержив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оретиче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ц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ш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ю прос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ят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8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bscript"/>
        </w:rPr>
        <w:t>ч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адлежит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н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ти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да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т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ми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Д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 стран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раните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щ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режн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е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>?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2.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четай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увств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собственности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сознанием ваши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етыре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снов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владе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тара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реп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бер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рет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у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о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уб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щетк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ержива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мет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дел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четлив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лиже 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рат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образ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эмоциона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разум—тело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гн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лож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состояние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брат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жите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Мои мыс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зг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т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жите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М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ес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о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ветлив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ботливость</w:t>
      </w:r>
      <w:r>
        <w:rPr>
          <w:rFonts w:cs="Times New Roman" w:ascii="Times New Roman" w:hAnsi="Times New Roman"/>
          <w:sz w:val="22"/>
          <w:szCs w:val="22"/>
        </w:rPr>
        <w:t>...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втор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ю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М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ч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о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не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ьз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мвол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фо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ои поступ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жес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ы общения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владе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л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еств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бод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с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исследуя 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в</w:t>
      </w:r>
      <w:r>
        <w:rPr>
          <w:rFonts w:cs="Times New Roman CYR" w:ascii="Times New Roman" w:hAnsi="Times New Roman"/>
          <w:sz w:val="22"/>
          <w:szCs w:val="22"/>
        </w:rPr>
        <w:t>°змож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и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ра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обст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8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енност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ени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ыха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ан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ходк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лон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ться 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рес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мет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блю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гов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ещ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ьз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этапа собственност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лень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т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рвые про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ло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утверждени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ичат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Мое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хват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ш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ирож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 друг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бен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разу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дит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ж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бен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утая 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рыстолюб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гоизм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 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вращение 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ладе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зумевает рез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3.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крепи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увст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нят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зна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ношени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увств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бственност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е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дум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большой прос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ринимаете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ет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принимаем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глаш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утств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хот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яз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м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ых эмоц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дум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ринять» дождлив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н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ранспорт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рог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беседни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б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бен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чк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гуз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знав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етств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ут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 дел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плот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озна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дум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це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крас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а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епл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нн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дравительную открыт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оникн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чатлен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креп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8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зна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ара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щ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ыщенны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нсив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г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  <w:vertAlign w:val="subscript"/>
        </w:rPr>
        <w:t>не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 xml:space="preserve"> 8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9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ка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0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10,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вмести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чувства </w:t>
      </w:r>
      <w:r>
        <w:rPr>
          <w:rFonts w:cs="Times New Roman CYR" w:ascii="Times New Roman" w:hAnsi="Times New Roman"/>
          <w:sz w:val="22"/>
          <w:szCs w:val="22"/>
          <w:vertAlign w:val="subscript"/>
        </w:rPr>
        <w:t>с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ним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вая 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об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репляете 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зо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4.  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средоточьтес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ти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стояния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к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н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 стану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отъемлем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асть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аше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уществ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им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ые</w:t>
      </w:r>
      <w:r>
        <w:rPr>
          <w:rFonts w:cs="Times New Roman" w:ascii="Times New Roman" w:hAnsi="Times New Roman"/>
          <w:sz w:val="22"/>
          <w:szCs w:val="22"/>
        </w:rPr>
        <w:t xml:space="preserve">..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ост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етст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ролингвист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де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ряж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лагода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раз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ыщ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ценной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рмиру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ичес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д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нергетизирующ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ым действ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гр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йд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раж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лн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устремл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о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л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ч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за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акц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ч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я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5.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оецируй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стро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едстоящ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н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 недел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ь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уп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траш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нь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оя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е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оруживш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и мысл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стара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р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трашней Рабо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ел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яц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8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бу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явля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 сти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направл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тказ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иноватого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Умозр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во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 «сделат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диты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не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адлеж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 н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м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 мыс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Б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раз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 осозн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утств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нающе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ажи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нопк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ез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ш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 отказ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иноватого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олько приятн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об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винений 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верг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ож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вин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хо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пла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идчи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нетой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ой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ре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обходи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с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ет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зоной силы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работ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тальн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ербаль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чес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 реш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аз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новатого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оздействов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не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н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 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воц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ю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жив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ж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избе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 несчастны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вероят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щ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мул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буждающ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воцир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закреп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ые реакц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акц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9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плес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яв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д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ч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jvlb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иноватого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я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ыв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в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имула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здаваем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акция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ума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 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язан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ерди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ровольно отказываю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лю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уш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полня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днако 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о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а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ж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вокаци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а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мотр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здавае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новатого»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драж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 вынести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циа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говар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ч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щания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низ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а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ув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навижу 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неру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ден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плач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нетой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раз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зумеваю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я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бо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удивитель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об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агирую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внеш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дражител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озда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буж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терминирован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в 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Иг</w:t>
      </w:r>
      <w:r>
        <w:rPr>
          <w:rFonts w:cs="Times New Roman CYR" w:ascii="Times New Roman" w:hAnsi="Times New Roman"/>
          <w:sz w:val="22"/>
          <w:szCs w:val="22"/>
        </w:rPr>
        <w:t>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иктуе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ж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с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о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 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бежд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 Упр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9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энергетизиру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 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ти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я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М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ств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ят 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а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рт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вается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одтверждающ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равилос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Хоте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влад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чес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ряжаться 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ю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Зада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дразумев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ите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млю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к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лаг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дтвержд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и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монастро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Ритор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итель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Гово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ению сво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а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когнитивным движением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дтверж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ств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ил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сти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зуме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 польз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дивидуальностью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ощущ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кой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ер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ни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лагода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 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9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bscript"/>
        </w:rPr>
        <w:t>ве</w:t>
      </w:r>
      <w:r>
        <w:rPr>
          <w:rFonts w:cs="Times New Roman CYR" w:ascii="Times New Roman" w:hAnsi="Times New Roman"/>
          <w:sz w:val="22"/>
          <w:szCs w:val="22"/>
        </w:rPr>
        <w:t>рг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исыв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 ценност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руш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ете важ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ним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рг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печатл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б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ряж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намич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э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стоя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дтвержд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и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прият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об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говор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е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  <w:r>
        <w:rPr>
          <w:rFonts w:cs="Times New Roman CYR" w:ascii="Times New Roman" w:hAnsi="Times New Roman"/>
          <w:sz w:val="22"/>
          <w:szCs w:val="22"/>
        </w:rPr>
        <w:t>Призн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ризн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шн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мул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тупающ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нк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ис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 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»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держ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мк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ваем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ргнут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исходя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елось 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дить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е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ргнут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»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им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ргает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язатель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им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отвергает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опреде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им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ргает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им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ргает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дтвержд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зо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рг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 ви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уст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авд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втоматичес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ил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ход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ы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новатого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направленность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редоточива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гну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ем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а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жидае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ним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просто 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Ка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оч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остато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готов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9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л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ей реальности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т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и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т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 переклю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ж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учения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учения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и усво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х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я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и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«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ибкость»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уста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рьиру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ва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ем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а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«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ойчивость»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езюм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обходи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нерг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 ментальна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ональна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ербаль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зическа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ход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а 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пресс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руг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ч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 н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дом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оказыв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аз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яза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ролин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гвистиче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увствов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ч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ундамент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 возник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ожд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врологиче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нгвистиче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о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ерв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вива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укрепля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 осозн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ним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владе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аете 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зо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 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нициативность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Ответственность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Предприимчивост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Эффективность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Энергетизирующ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пис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лагода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ям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9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bscript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зн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ердц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ч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я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прим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ьзу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авил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и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стави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увствов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овор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ор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тказыва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лазните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лож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в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 «зо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аз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ер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оявля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рчес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ициати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о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зультат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фессионализм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со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постоя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тивац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птимиз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еж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ц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ово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ов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казате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Люб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фраз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буж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ртв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дава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пуск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чая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ни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аженчес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и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удач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Тла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Дополнительн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нергия дл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Энергетизирующ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Да</w:t>
      </w:r>
      <w:r>
        <w:rPr>
          <w:rFonts w:cs="Times New Roman" w:ascii="Times New Roman" w:hAnsi="Times New Roman"/>
          <w:i/>
          <w:iCs/>
          <w:sz w:val="22"/>
          <w:szCs w:val="22"/>
        </w:rPr>
        <w:t>/</w:t>
      </w:r>
      <w:r>
        <w:rPr>
          <w:rFonts w:cs="Times New Roman CYR" w:ascii="Times New Roman" w:hAnsi="Times New Roman"/>
          <w:i/>
          <w:iCs/>
          <w:sz w:val="22"/>
          <w:szCs w:val="22"/>
        </w:rPr>
        <w:t>нет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«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еб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е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стро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игр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н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шахматы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  <w:r>
        <w:rPr>
          <w:rFonts w:cs="Times New Roman CYR" w:ascii="Times New Roman" w:hAnsi="Times New Roman"/>
          <w:i/>
          <w:iCs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«Хорош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дава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играем»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«Т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верен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  <w:r>
        <w:rPr>
          <w:rFonts w:cs="Times New Roman CYR" w:ascii="Times New Roman" w:hAnsi="Times New Roman"/>
          <w:i/>
          <w:iCs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«Д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к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  <w:r>
        <w:rPr>
          <w:rFonts w:cs="Times New Roman CYR" w:ascii="Times New Roman" w:hAnsi="Times New Roman"/>
          <w:i/>
          <w:iCs/>
          <w:sz w:val="22"/>
          <w:szCs w:val="22"/>
        </w:rPr>
        <w:t>нибуд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правлюсь»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верно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лекатель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Нет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оя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обходи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радостна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ворческа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гри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 «справиться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ициати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 вступ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обрет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владе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рчес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ролингвист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ряж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9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bscript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зг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пол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 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владе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он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л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етической зон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боду действ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стоя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ы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це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удие 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ч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а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Хорош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анчиваетс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Фактичес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зобновля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цен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ьз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те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 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ичном 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х уровн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истемн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дтвержде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ыду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л°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ж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истем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ение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да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дразумев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ите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i/>
          <w:iCs/>
          <w:sz w:val="22"/>
          <w:szCs w:val="22"/>
        </w:rPr>
        <w:t>А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а</w:t>
      </w:r>
      <w:r>
        <w:rPr>
          <w:rFonts w:cs="Times New Roman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равилос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Хоте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це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ряжаться 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ю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дразумева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естве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услов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ительный ответ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Попробу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и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е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овершен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ыс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етентност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Хоте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рабо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мысле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я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й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perscript"/>
        </w:rPr>
        <w:t>7</w:t>
      </w:r>
      <w:r>
        <w:rPr>
          <w:rFonts w:cs="Times New Roman CYR" w:ascii="Times New Roman" w:hAnsi="Times New Roman"/>
          <w:sz w:val="22"/>
          <w:szCs w:val="22"/>
        </w:rPr>
        <w:t>-137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9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елич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еп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етс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з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Яс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дразумев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ите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в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 вв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тальн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эмоциона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уж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ует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доб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об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щ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тивир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ц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ычно выз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ь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твердительн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ры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увст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 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Гово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ерд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ельное «да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уп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ее 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ер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раз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бот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ф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аж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 эт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ю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ав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 «д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м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яд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но 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Утвердите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д мотор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йролингвистичес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иентиров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ени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бра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ав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здавае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Гово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у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иентиру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правл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й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н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з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9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ди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дтвержд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ближ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ещани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язательства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Д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лож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ил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ициати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риимчивым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Раз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Раз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ят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  <w:vertAlign w:val="subscript"/>
        </w:rPr>
        <w:t>ш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цел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Т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в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являет 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Хот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жедне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об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реры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обновляе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ол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ей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ил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но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Разуме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амое замечательно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ч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ение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Маг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ло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да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дтверж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е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чное подтверж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е Уров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реп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озмож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т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полня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упражнения 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ыду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бознач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зо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затем 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с</w:t>
      </w:r>
      <w:r>
        <w:rPr>
          <w:rFonts w:cs="Times New Roman CYR" w:ascii="Times New Roman" w:hAnsi="Times New Roman"/>
          <w:sz w:val="22"/>
          <w:szCs w:val="22"/>
        </w:rPr>
        <w:t>°един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щ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ель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вступаете 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 xml:space="preserve">в 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к</w:t>
      </w:r>
      <w:r>
        <w:rPr>
          <w:rFonts w:cs="Times New Roman CYR" w:ascii="Times New Roman" w:hAnsi="Times New Roman"/>
          <w:sz w:val="22"/>
          <w:szCs w:val="22"/>
        </w:rPr>
        <w:t>°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агировать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9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оображ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вор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увствов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лаг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ил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люб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азднов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говарив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площ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глас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м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ни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у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дтверж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 чувств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щущ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ирате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м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зна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ер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ботоспособ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изводительность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рчес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ициати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я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ра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ло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х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ыпа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речаете кажд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нь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равится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 обога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кажи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нергичн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да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  <w:r>
        <w:rPr>
          <w:rFonts w:cs="Times New Roman CYR" w:ascii="Times New Roman" w:hAnsi="Times New Roman"/>
          <w:i/>
          <w:iCs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л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ролингвистичес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налог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и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д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р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ш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ю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раст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п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ьез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ав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 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рачена 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лаблен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олезн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омин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жи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ш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вердитель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локир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ущ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 разочарова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увер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олноцен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уше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авмы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то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г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</w:t>
      </w:r>
      <w:r>
        <w:rPr>
          <w:rFonts w:cs="Times New Roman" w:ascii="Times New Roman" w:hAnsi="Times New Roman"/>
          <w:sz w:val="22"/>
          <w:szCs w:val="22"/>
        </w:rPr>
        <w:t xml:space="preserve">' </w:t>
      </w:r>
      <w:r>
        <w:rPr>
          <w:rFonts w:cs="Times New Roman CYR" w:ascii="Times New Roman" w:hAnsi="Times New Roman"/>
          <w:sz w:val="22"/>
          <w:szCs w:val="22"/>
        </w:rPr>
        <w:t>жающе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0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а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полн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больш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жн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дназначе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о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реп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1.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бери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етк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сыщенн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раз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ережив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тором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веренность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же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каз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да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» </w:t>
      </w:r>
      <w:r>
        <w:rPr>
          <w:rFonts w:cs="Times New Roman CYR" w:ascii="Times New Roman" w:hAnsi="Times New Roman"/>
          <w:sz w:val="22"/>
          <w:szCs w:val="22"/>
        </w:rPr>
        <w:t>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бр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ш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щну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езуслов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осредстве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ю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играть милли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ларов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н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лодост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астлив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им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дум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 вс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йд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ы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точ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ил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реп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знос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тава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состав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ти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i/>
          <w:iCs/>
          <w:sz w:val="22"/>
          <w:szCs w:val="22"/>
        </w:rPr>
        <w:t>Увидь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релищ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лышь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ву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н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узы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чувству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з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е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теплот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сслаблен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достное возбужде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ту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л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бод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с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 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раз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ст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чное «Да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глядит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вучит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ениях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эксперимент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м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нальност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зно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пробу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раста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нсив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разительностью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Д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а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*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ложи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увств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дтвержд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аши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сновны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пособностя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^°гд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щ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услов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0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ор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годня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разуме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знавая 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нсив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во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ро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оя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ни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прилож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сознани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 ли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каж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 распоряж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нициати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бодному творчеств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дтверд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ц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ерд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дтвердите 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ль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коль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чт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ы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чит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жеслед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ьте «да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чит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в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едо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гат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йчас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ос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кл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карьер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г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»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3.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дтверди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дтвержде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та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утит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ы пол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ь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стоятельны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дтверж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нцепц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 «подтвер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ения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ел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репл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др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у подтверж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олж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0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b/>
          <w:bCs/>
          <w:sz w:val="22"/>
          <w:szCs w:val="22"/>
          <w:lang w:val="en-US"/>
        </w:rPr>
        <w:t>I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ыш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ит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ментато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износящий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 CYR" w:ascii="Times New Roman" w:hAnsi="Times New Roman"/>
          <w:sz w:val="22"/>
          <w:szCs w:val="22"/>
        </w:rPr>
        <w:t>«Д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не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а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формиров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ов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беждени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дум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вери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чи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аз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слыш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евизо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говор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зн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р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р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луши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ой дискусс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зн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льтернатив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 вери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Зна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итор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Разуме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можете </w:t>
      </w:r>
      <w:r>
        <w:rPr>
          <w:rFonts w:cs="Times New Roman CYR" w:ascii="Times New Roman" w:hAnsi="Times New Roman"/>
          <w:i/>
          <w:iCs/>
          <w:sz w:val="22"/>
          <w:szCs w:val="22"/>
        </w:rPr>
        <w:t>дум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ери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ж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руднитель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лыш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итал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неч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ык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об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итаю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 смотр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мыш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оль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бо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 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глас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ри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 буд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ит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зн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ав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 мнение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двиг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ч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арь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рытия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бо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ним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 xml:space="preserve">расшифровывать 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ица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ыслью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убеждением»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иросеманти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аружив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ысл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ь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0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ращ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убеждение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Убеж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что больше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 высо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че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сознанн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 подтвержденн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ысл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тальн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эмоциональная трансформац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жели сум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де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намич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убеждением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манд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рв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из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держ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а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укту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ъясня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бывающие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рочеств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аснос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м 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бы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утся ст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обидны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ращаем «мысл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убеждение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ло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ель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удуч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каз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дей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жи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з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лада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организ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об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тказ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ар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беждени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отивополож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» подтверж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им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рг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рицае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ращ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» приниж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зв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обид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л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глаш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 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с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актику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е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ч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азываться 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 основ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е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0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  <w:lang w:val="en-US"/>
        </w:rPr>
        <w:t>vjj</w:t>
      </w:r>
      <w:r>
        <w:rPr>
          <w:rFonts w:cs="Times New Roman" w:ascii="Times New Roman" w:hAnsi="Times New Roman"/>
          <w:smallCap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ранич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и 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рес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енность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обре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о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збавля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ревших 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ме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прежн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в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ес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 убе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жни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еномен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Ум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ит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чин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д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алкива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итик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уете та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удш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ет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кор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 предел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олж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и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ольз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знесенным «нет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бав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прежн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ов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ам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ен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ргн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же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пра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пучи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вени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об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тетиче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нтиментальны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лаб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в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 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ерд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е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била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дребезг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щ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пере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риц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ход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ргн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ен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щ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гн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е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0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1.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зови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крепи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ойк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увств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отрицания </w:t>
      </w:r>
      <w:r>
        <w:rPr>
          <w:rFonts w:cs="Times New Roman CYR" w:ascii="Times New Roman" w:hAnsi="Times New Roman"/>
          <w:sz w:val="22"/>
          <w:szCs w:val="22"/>
        </w:rPr>
        <w:t>Подум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 кажд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иц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предел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ргает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т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ряз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рвей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Толкн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бен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втобу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мотре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в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шина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Перерез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 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отк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Разде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го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ышли 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лиц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живл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язанными глаза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Рассматри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д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ретн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пять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а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 процеду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льзу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зы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го те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толкн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лич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ранств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ждый раз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ход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риц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усиливайте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епе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еточ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а хоте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крикнуть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Н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икогда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2.  </w:t>
      </w:r>
      <w:r>
        <w:rPr>
          <w:rFonts w:cs="Times New Roman CYR" w:ascii="Times New Roman" w:hAnsi="Times New Roman"/>
          <w:i/>
          <w:iCs/>
          <w:sz w:val="22"/>
          <w:szCs w:val="22"/>
        </w:rPr>
        <w:t>Используй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т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л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л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порно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отрицания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ер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ель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нергетизи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ру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щу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риц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пор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рекло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ргн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 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даетес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озмож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дите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чите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ыта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 си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ньш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йч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ейч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и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дно осозн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сур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ш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н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Решите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се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бав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ныкань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ал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собстве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дьбу</w:t>
      </w:r>
      <w:r>
        <w:rPr>
          <w:rFonts w:cs="Times New Roman" w:ascii="Times New Roman" w:hAnsi="Times New Roman"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0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3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едини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риц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гативны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убеждением </w:t>
      </w:r>
      <w:r>
        <w:rPr>
          <w:rFonts w:cs="Times New Roman CYR" w:ascii="Times New Roman" w:hAnsi="Times New Roman"/>
          <w:sz w:val="22"/>
          <w:szCs w:val="22"/>
        </w:rPr>
        <w:t>Поддержи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ель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риц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прав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туп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 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е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вторя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 по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етаотрицанием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 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п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я долж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р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й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Н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уме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 у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шл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летвор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е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аз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я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йчас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Примен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етаотрицание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ч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донос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д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здор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 п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прежн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хот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 зн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Перечисл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ом разбе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дребезг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щ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икогда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Ум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каз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нет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блад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обав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рсенал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ую способнос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уп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жется наглух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рыты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та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рг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станавл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е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ранич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де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 °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дчерк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дивидуаль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кр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ра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"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нн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п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р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иода Жизн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дивидуа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0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у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ли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«ужасном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ра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ух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р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р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в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рева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п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рабо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зависим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лагода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оследств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дор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заимозависим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Разуме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но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дит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дивидуализац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ним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рицатель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т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гас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азывают 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т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их 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прет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е 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 «Нерешительность»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я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арактер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пре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ш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след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цен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остои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пуст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тествен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чин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раль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д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бит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щенк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хребет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ст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лише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шим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ойчив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и це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таив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ишком интерес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реп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ерж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ель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езюм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иг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во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обходи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дост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здоров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донос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е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0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ещ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доро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ц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, 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рица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 сил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ра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дохнов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л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и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бежд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бав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ватки ста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жа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 целя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, Осозн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бежд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яют 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ыс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в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вод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личаются дру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уще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ровн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ысл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ханизм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е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яд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мотр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дтвержде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пис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пособность утверж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глаш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теат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лагода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в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иролингвистичес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е 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авил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озд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щ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провождаем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ес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ен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един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 поддерж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зультат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 наполн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увств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огащающ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вышающ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о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гающ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ряж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 Жизнью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ме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казате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уп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0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и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лыши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ит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аруживаете хорош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й опы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рица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пис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»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азы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донос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роме 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е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огранич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ть 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авил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тка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руша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чер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пес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ор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таи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обходи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лагополуч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каж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ерд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 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даетес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зультат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ред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ст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 разум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и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ых «драконов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ме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казате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уп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и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лыш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ит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по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куч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ратите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Гла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ершине разум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а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ум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То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к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танавлива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авил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управля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ой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т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вест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ы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Э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е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а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нач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ным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чин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р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го мощ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чес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ханизм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аю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ую точ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о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ов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 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г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вер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То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к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танавлива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Управля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о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ф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ко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ровн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мест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ространени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1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м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до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х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начин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з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высш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оводств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клад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пис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кретарш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ись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ллег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урирующей комп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ись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лектро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зидента компа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а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редь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Чь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и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й приорит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чальн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зиден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раздо боль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н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ла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вторите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кольку 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оле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соко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ров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цип справедл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зм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же име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ерархичес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заци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енствую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ор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организа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еор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еор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ао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оретиче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сциплин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 упр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зши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улиру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рганиз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ир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лог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аведли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че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 собств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че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р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кре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д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екр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действ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ровня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ышл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mallCaps/>
          <w:sz w:val="22"/>
          <w:szCs w:val="22"/>
        </w:rPr>
        <w:t>паи</w:t>
      </w:r>
      <w:r>
        <w:rPr>
          <w:rFonts w:cs="Times New Roman" w:ascii="Times New Roman" w:hAnsi="Times New Roman"/>
          <w:i/>
          <w:iCs/>
          <w:smallCap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ровня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  <w:r>
        <w:rPr>
          <w:rFonts w:cs="Times New Roman CYR" w:ascii="Times New Roman" w:hAnsi="Times New Roman"/>
          <w:i/>
          <w:iCs/>
          <w:sz w:val="22"/>
          <w:szCs w:val="22"/>
        </w:rPr>
        <w:t>зум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вижущ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л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ретизир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 разу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луч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щ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удие 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ровн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ум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рм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торию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1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развит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тальн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эмоциона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й ышл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ве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з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де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ых р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динств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орети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вы </w:t>
      </w:r>
      <w:r>
        <w:rPr>
          <w:rFonts w:cs="Times New Roman CYR" w:ascii="Times New Roman" w:hAnsi="Times New Roman"/>
          <w:sz w:val="22"/>
          <w:szCs w:val="22"/>
          <w:vertAlign w:val="subscript"/>
        </w:rPr>
        <w:t>уЖД</w:t>
      </w:r>
      <w:r>
        <w:rPr>
          <w:rFonts w:cs="Times New Roman CYR" w:ascii="Times New Roman" w:hAnsi="Times New Roman"/>
          <w:sz w:val="22"/>
          <w:szCs w:val="22"/>
        </w:rPr>
        <w:t>а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г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Вначал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ыл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отноше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ос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р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аруж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оч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отнош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сполож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ел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лагода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ры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его мир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д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е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есяц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з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нерв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ование многочисл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накоми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быт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стор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ниг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инофиль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питы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соотношени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гир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имулир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гир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дум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ханичес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еп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м реаг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мысленн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полн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рх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 разум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фактичес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тело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заполн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анк памя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рагмент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стор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сказыва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свое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увств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вод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жидани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ника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рхи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ам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ый 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себе 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Ил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у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у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твет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  <w:vertAlign w:val="superscript"/>
        </w:rPr>
        <w:t>8</w:t>
      </w:r>
      <w:r>
        <w:rPr>
          <w:rFonts w:cs="Arial CYR" w:ascii="Times New Roman" w:hAnsi="Times New Roman"/>
          <w:sz w:val="22"/>
          <w:szCs w:val="22"/>
        </w:rPr>
        <w:t xml:space="preserve"> -137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1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преде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оч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отношен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ощ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i/>
          <w:iCs/>
          <w:sz w:val="22"/>
          <w:szCs w:val="22"/>
        </w:rPr>
        <w:t>ношений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в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думы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чат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ье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авторитет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фигу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реча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х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ритик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оспособности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о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руз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амооценки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>.)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хем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:1</w:t>
      </w:r>
    </w:p>
    <w:p>
      <w:pPr>
        <w:pStyle w:val="Normal"/>
        <w:jc w:val="both"/>
        <w:rPr>
          <w:rFonts w:ascii="Times New Roman" w:hAnsi="Times New Roman" w:cs="Arial"/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3749040" cy="606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следователь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ыт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Закрепл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отношений в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нутренн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д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блад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еловечески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умо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читывать 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печат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 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шн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в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нутренн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ир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хо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лшебств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адле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1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У</w:t>
      </w:r>
      <w:r>
        <w:rPr>
          <w:rFonts w:cs="Times New Roman" w:ascii="Times New Roman" w:hAnsi="Times New Roman"/>
          <w:i/>
          <w:iCs/>
          <w:sz w:val="22"/>
          <w:szCs w:val="22"/>
        </w:rPr>
        <w:t>0</w:t>
      </w:r>
      <w:r>
        <w:rPr>
          <w:rFonts w:cs="Times New Roman CYR" w:ascii="Times New Roman" w:hAnsi="Times New Roman"/>
          <w:i/>
          <w:iCs/>
          <w:sz w:val="22"/>
          <w:szCs w:val="22"/>
        </w:rPr>
        <w:t>№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ас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тир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ез помощ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живот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стинктов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граммы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 взаимодейств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ерминах наши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р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ыслями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робиолог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вест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з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фактически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укваль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ву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пах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атра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мостк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ыгры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 попро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варти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сл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ид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альн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каз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ов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слыш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ву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ыш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альне 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включит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оряд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ответству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ш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 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альн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воспри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м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ображ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ирами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еопс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рол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ан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дольф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итле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п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еж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леб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сп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форму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льбер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йнштейна</w:t>
      </w:r>
      <w:r>
        <w:rPr>
          <w:rFonts w:cs="Times New Roman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про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пом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иод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 ш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ох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ус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оборо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ериод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ивитель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 станови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раз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жида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пор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з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г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з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и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хож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и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спомина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вук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л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ений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дум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омин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ь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н</w:t>
      </w:r>
      <w:r>
        <w:rPr>
          <w:rFonts w:cs="Times New Roman CYR" w:ascii="Times New Roman" w:hAnsi="Times New Roman"/>
          <w:sz w:val="22"/>
          <w:szCs w:val="22"/>
        </w:rPr>
        <w:t>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ыщенность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и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ает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в</w:t>
      </w:r>
      <w:r>
        <w:rPr>
          <w:rFonts w:cs="Arial" w:ascii="Times New Roman" w:hAnsi="Times New Roman"/>
          <w:b/>
          <w:bCs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1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е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азаться 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м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но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па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ин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ходите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атрицу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окомпьюте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готовл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ож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волшебство»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с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ысле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атр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зд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лис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ышлени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 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мвол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деями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жива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ерж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 сознан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ист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очн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вероят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инственн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м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т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ращ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с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вем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сприят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увств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бо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й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аж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восхищ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кры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азня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дированн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едставл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храняем 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ор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 «систем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й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ним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е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дир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 соз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ладенчеств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олж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д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ую информа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ерж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зву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в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зг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стр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стоянств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едставл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огд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ыш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г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осредствен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е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1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bscript"/>
        </w:rPr>
        <w:t>авН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соз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у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г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л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яд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^</w:t>
      </w:r>
      <w:r>
        <w:rPr>
          <w:rFonts w:cs="Times New Roman CYR" w:ascii="Times New Roman" w:hAnsi="Times New Roman"/>
          <w:sz w:val="22"/>
          <w:szCs w:val="22"/>
          <w:vertAlign w:val="subscript"/>
        </w:rPr>
        <w:t>а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инофиль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атриц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 мозг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омпьютерного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полне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быт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лов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де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в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щ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 сво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ображ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ъ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ую «матрицу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ж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ообразн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этому 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 нос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льтр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крашивающ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ногд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 спрашиваем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у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думал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?»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жив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таль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эмоциональ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готовления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их «матриц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е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  <w:r>
        <w:rPr>
          <w:rFonts w:cs="Times New Roman CYR" w:ascii="Times New Roman" w:hAnsi="Times New Roman"/>
          <w:sz w:val="22"/>
          <w:szCs w:val="22"/>
        </w:rPr>
        <w:t>В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ет 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м 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обр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таль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диров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ыслей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дивиду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инофильм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помин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глян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иде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слы</w:t>
      </w:r>
      <w:r>
        <w:rPr>
          <w:rFonts w:cs="Times New Roman" w:ascii="Times New Roman" w:hAnsi="Times New Roman"/>
          <w:sz w:val="22"/>
          <w:szCs w:val="22"/>
        </w:rPr>
        <w:t xml:space="preserve">-, </w:t>
      </w:r>
      <w:r>
        <w:rPr>
          <w:rFonts w:cs="Times New Roman CYR" w:ascii="Times New Roman" w:hAnsi="Times New Roman"/>
          <w:sz w:val="22"/>
          <w:szCs w:val="22"/>
        </w:rPr>
        <w:t>ш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ув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 увиде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слыш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увствовал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зы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тес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1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хем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: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я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jc w:val="both"/>
        <w:rPr>
          <w:rFonts w:ascii="Times New Roman" w:hAnsi="Times New Roman" w:cs="Arial"/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3261360" cy="716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Систе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ле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«мыслен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еоряду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остро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отношени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Разу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навли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зы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копл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клю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 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 «авторитет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гурой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ец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читель 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одател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 опы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внутренн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инофильм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матр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о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порн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очк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отношен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гир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бы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ситу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осредствен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ецир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нные образ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кущ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омин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ж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образными книж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адк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оном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вод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пира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н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чатл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м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ер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чатления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ыв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и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ь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говечны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иента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м польз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льт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оследств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туаль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льтро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1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y</w:t>
      </w:r>
      <w:r>
        <w:rPr>
          <w:rFonts w:cs="Times New Roman" w:ascii="Times New Roman" w:hAnsi="Times New Roman"/>
          <w:i/>
          <w:iCs/>
          <w:sz w:val="22"/>
          <w:szCs w:val="22"/>
        </w:rPr>
        <w:t>[</w:t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агическо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мк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нашей </w:t>
      </w:r>
      <w:r>
        <w:rPr>
          <w:rFonts w:cs="Times New Roman CYR" w:ascii="Times New Roman" w:hAnsi="Times New Roman"/>
          <w:sz w:val="22"/>
          <w:szCs w:val="22"/>
          <w:vertAlign w:val="subscript"/>
        </w:rPr>
        <w:t>н</w:t>
      </w:r>
      <w:r>
        <w:rPr>
          <w:rFonts w:cs="Times New Roman CYR" w:ascii="Times New Roman" w:hAnsi="Times New Roman"/>
          <w:sz w:val="22"/>
          <w:szCs w:val="22"/>
        </w:rPr>
        <w:t>утрен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р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омин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ращ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ринципы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онцепции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ражающие 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 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рет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туальн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тел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ней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льц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ниж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м класс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дея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ко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чего хорошего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учеб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ра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убрил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у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учени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 т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тъемле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ква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оплощает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зм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ли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осприят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ним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бы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р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ьно вли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т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ецир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нцептуаль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т терм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зна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ьз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е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фактически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оспоминан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и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здан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нцептуализирован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нципо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нят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р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онцепцию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иде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бежд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нима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ловиц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сторию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ьз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м «мысл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льтры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ц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которыми 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М</w:t>
      </w:r>
      <w:r>
        <w:rPr>
          <w:rFonts w:cs="Times New Roman CYR" w:ascii="Times New Roman" w:hAnsi="Times New Roman"/>
          <w:sz w:val="22"/>
          <w:szCs w:val="22"/>
        </w:rPr>
        <w:t>Ь</w:t>
      </w: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cs="Times New Roman CYR" w:ascii="Times New Roman" w:hAnsi="Times New Roman"/>
          <w:sz w:val="22"/>
          <w:szCs w:val="22"/>
        </w:rPr>
        <w:t>выро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ультур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хран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в</w:t>
      </w:r>
      <w:r>
        <w:rPr>
          <w:rFonts w:cs="Times New Roman CYR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библиоте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ий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 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ерир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Ле</w:t>
      </w:r>
      <w:r>
        <w:rPr>
          <w:rFonts w:cs="Times New Roman CYR" w:ascii="Times New Roman" w:hAnsi="Times New Roman"/>
          <w:sz w:val="22"/>
          <w:szCs w:val="22"/>
        </w:rPr>
        <w:t>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матриц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олж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еватьс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1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истем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отношен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ановится систем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монастро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тем матрице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тор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 систе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втор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реп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ирова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ч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в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 «матрицы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й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организующей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амоисполняемой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хем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:3</w:t>
      </w:r>
    </w:p>
    <w:p>
      <w:pPr>
        <w:pStyle w:val="Normal"/>
        <w:jc w:val="both"/>
        <w:rPr>
          <w:rFonts w:ascii="Times New Roman" w:hAnsi="Times New Roman" w:cs="Arial"/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3803650" cy="1743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ра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ждый сл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обрет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мантичес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олне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ир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рматир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личностью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трица 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атриц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2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ысле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у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 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ивитель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меча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озмож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волшебство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  <w:vertAlign w:val="subscript"/>
        </w:rPr>
        <w:t>ш</w:t>
      </w:r>
      <w:r>
        <w:rPr>
          <w:rFonts w:cs="Times New Roman CYR" w:ascii="Times New Roman" w:hAnsi="Times New Roman"/>
          <w:sz w:val="22"/>
          <w:szCs w:val="22"/>
        </w:rPr>
        <w:t>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триц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! </w:t>
      </w:r>
      <w:r>
        <w:rPr>
          <w:rFonts w:cs="Times New Roman CYR" w:ascii="Times New Roman" w:hAnsi="Times New Roman"/>
          <w:sz w:val="22"/>
          <w:szCs w:val="22"/>
        </w:rPr>
        <w:t>Поэтому 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туа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вуч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аконич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ра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риц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ооткрывате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ештальттерапии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Ут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 разу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м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Закреп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ыч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тор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ращ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ова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матриц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дир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Работ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времен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ролингви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стичес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росемантичес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гештальт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ших повседне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остояний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жд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ждое 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зуме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я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действий 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раж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ро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жд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является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тивированны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авле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й це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хем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:4</w:t>
      </w:r>
    </w:p>
    <w:p>
      <w:pPr>
        <w:pStyle w:val="Normal"/>
        <w:jc w:val="both"/>
        <w:rPr>
          <w:rFonts w:ascii="Times New Roman" w:hAnsi="Times New Roman" w:cs="Arial"/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3087370" cy="1551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2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Уровн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стоя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знан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теств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избеж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ем выс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ыдущ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ермина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лага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зиолог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 вы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флективн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состоя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гир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не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у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гадк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вож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чал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успе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им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и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оволь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ас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авдалис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в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ми состояний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ментальны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ональ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зиологическим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де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1. </w:t>
      </w:r>
      <w:r>
        <w:rPr>
          <w:rFonts w:cs="Times New Roman CYR" w:ascii="Times New Roman" w:hAnsi="Times New Roman"/>
          <w:b/>
          <w:bCs/>
          <w:sz w:val="22"/>
          <w:szCs w:val="22"/>
        </w:rPr>
        <w:t>Первичны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состояни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я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осредственный опы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ш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а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и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я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мер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и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яженность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расслабл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р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не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ечал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д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леч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вращ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любов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пат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2. </w:t>
      </w:r>
      <w:r>
        <w:rPr>
          <w:rFonts w:cs="Times New Roman CYR" w:ascii="Times New Roman" w:hAnsi="Times New Roman"/>
          <w:b/>
          <w:bCs/>
          <w:sz w:val="22"/>
          <w:szCs w:val="22"/>
        </w:rPr>
        <w:t>Метасостояни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мышл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цени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ыду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клад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2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в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осознани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состояниям относ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оцен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амоуваж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зр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лич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тивац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ворчес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тив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3. </w:t>
      </w:r>
      <w:r>
        <w:rPr>
          <w:rFonts w:cs="Times New Roman CYR" w:ascii="Times New Roman" w:hAnsi="Times New Roman"/>
          <w:b/>
          <w:bCs/>
          <w:sz w:val="22"/>
          <w:szCs w:val="22"/>
        </w:rPr>
        <w:t>Гештальтсостояни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озникаю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лаи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 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росемантичес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нергентн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 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цел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м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а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ей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мер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ештальтсостоя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обходим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ужеств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лич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стр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становл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ше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лагоприят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я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ыдущ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и 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увст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 не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щ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ере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дел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ер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мыслен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станавливаю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е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уровня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ч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ч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ч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Лобр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жалов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атрицу ваше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ум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perscript"/>
        </w:rPr>
        <w:t>в</w:t>
      </w:r>
      <w:r>
        <w:rPr>
          <w:rFonts w:cs="Times New Roman CYR" w:ascii="Times New Roman" w:hAnsi="Times New Roman"/>
          <w:sz w:val="22"/>
          <w:szCs w:val="22"/>
        </w:rPr>
        <w:t>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</w:t>
      </w:r>
      <w:r>
        <w:rPr>
          <w:rFonts w:cs="Times New Roman CYR" w:ascii="Times New Roman" w:hAnsi="Times New Roman"/>
          <w:sz w:val="22"/>
          <w:szCs w:val="22"/>
          <w:vertAlign w:val="subscript"/>
        </w:rPr>
        <w:t>Ь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в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атриц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слой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ро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ешталь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зникающих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2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уровне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систематизиру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атрицу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гото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в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тел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ображаем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оговоро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глаша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атрич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селенн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 CYR" w:ascii="Times New Roman" w:hAnsi="Times New Roman"/>
          <w:sz w:val="22"/>
          <w:szCs w:val="22"/>
        </w:rPr>
        <w:t>структу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жеств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хватыва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возмож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ме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ия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кажд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е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стни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чатлен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фиксирова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ед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год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ита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 потеря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хем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: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«Матриц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аше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ума» Макроуровн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зна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уктурн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инамика менталь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и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ичн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матрица»</w:t>
      </w:r>
    </w:p>
    <w:p>
      <w:pPr>
        <w:pStyle w:val="Normal"/>
        <w:jc w:val="both"/>
        <w:rPr>
          <w:rFonts w:ascii="Times New Roman" w:hAnsi="Times New Roman" w:cs="Arial"/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3879850" cy="2846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2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ичн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атрицей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ую каЖД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ы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леду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клад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окружа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иртуальн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альность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в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готов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сознав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атрицу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ш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вивалент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д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ущест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стр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сно провер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bscript"/>
        </w:rPr>
        <w:t>(</w:t>
      </w:r>
      <w:r>
        <w:rPr>
          <w:rFonts w:cs="Times New Roman CYR" w:ascii="Times New Roman" w:hAnsi="Times New Roman"/>
          <w:sz w:val="22"/>
          <w:szCs w:val="22"/>
        </w:rPr>
        <w:t xml:space="preserve">  Ка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я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х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триц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рмулир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мыслов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уктур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озда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смысленност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 жиз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струир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рмулируем причинн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следств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преде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сть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я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i/>
          <w:iCs/>
          <w:sz w:val="22"/>
          <w:szCs w:val="22"/>
        </w:rPr>
        <w:t>Смыс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сегд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озника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ольк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мка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атриц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цип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организ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воспроизводств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пуск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Упорядоч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тиз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ассифика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тегор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зд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наши </w:t>
      </w:r>
      <w:r>
        <w:rPr>
          <w:rFonts w:cs="Times New Roman CYR" w:ascii="Times New Roman" w:hAnsi="Times New Roman"/>
          <w:i/>
          <w:iCs/>
          <w:sz w:val="22"/>
          <w:szCs w:val="22"/>
          <w:vertAlign w:val="superscript"/>
        </w:rPr>
        <w:t>н</w:t>
      </w:r>
      <w:r>
        <w:rPr>
          <w:rFonts w:cs="Times New Roman CYR" w:ascii="Times New Roman" w:hAnsi="Times New Roman"/>
          <w:i/>
          <w:iCs/>
          <w:sz w:val="22"/>
          <w:szCs w:val="22"/>
        </w:rPr>
        <w:t>ейросемантическ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стоя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состояния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т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т Дей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тическ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ращ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организующие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аттрактора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тяг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жив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ерж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2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монастроени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 систематизир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уп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ые 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ной динам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дивидуа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триц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езюм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числ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точников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об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мант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льфре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рзуб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уров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бстракции»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метауров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тис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уров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учения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рмулиров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ибернет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ор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и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и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нити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лог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п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т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и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биолог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зы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курси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ор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аоса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га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ч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ыслей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монастроени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чле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е «уров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казыв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щ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проникаю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дей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ли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л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ерков 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зиден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ректор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жд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ому уровн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моч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оруж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ь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давай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чн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ть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Тла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зяществ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лов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х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а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лов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зяществом 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принужденностью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а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ытож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гр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обходим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бизнес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чн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мент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 происх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аведли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ф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мен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ып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дн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гнов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н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д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ы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и игр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руктурир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ир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ум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 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ует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обходи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гн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емых Результат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тальна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ональна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лична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ербаль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зичес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уп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лабы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стал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гнет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2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ртв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влекаем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до. нос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ть сил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Гла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точни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тельны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ональны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че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че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ролингвист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де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го 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Энергетизирующа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системна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игр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 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зн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вла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ми лич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бознач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ону сил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качи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ере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ф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ожете предпри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лагода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реакциям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 CYR" w:ascii="Times New Roman" w:hAnsi="Times New Roman"/>
          <w:sz w:val="22"/>
          <w:szCs w:val="22"/>
        </w:rPr>
        <w:t>ментальны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ербальны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ональ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ческим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необходим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 рабоч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тановк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Игр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в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подтвержде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и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игр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в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отрица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ладея способност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рицанию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способ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»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ущест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наследова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бсорбиров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ульту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ро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д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констру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лагода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ращ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чате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организующие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талк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доносны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га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рев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фе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вред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астоящ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Э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ой мозг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споряжаюс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ему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  <w:r>
        <w:rPr>
          <w:rFonts w:cs="Times New Roman CYR" w:ascii="Times New Roman" w:hAnsi="Times New Roman"/>
          <w:i/>
          <w:iCs/>
          <w:sz w:val="22"/>
          <w:szCs w:val="22"/>
        </w:rPr>
        <w:t>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десная игра</w:t>
      </w:r>
      <w:r>
        <w:rPr>
          <w:rFonts w:cs="Times New Roman" w:ascii="Times New Roman" w:hAnsi="Times New Roman"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2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ильн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о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н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ахинатор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п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дост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дстерег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а опаснос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ер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ение т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направлен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редоточ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ол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е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ж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 все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к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оследств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р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ходитс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г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работе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избе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зуме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дор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армони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отнош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або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ва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ребност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ейш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рабо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и </w:t>
      </w:r>
      <w:r>
        <w:rPr>
          <w:rFonts w:cs="Times New Roman CYR" w:ascii="Times New Roman" w:hAnsi="Times New Roman"/>
          <w:i/>
          <w:iCs/>
          <w:sz w:val="22"/>
          <w:szCs w:val="22"/>
        </w:rPr>
        <w:t>через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искус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личност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ни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ои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нипул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Разуме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 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ть 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нипулировать друг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я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л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выка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бежд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обходим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этого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е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ется пла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хин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ерну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т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н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з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сурс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ро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се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йду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кус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хинато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 принцип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д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игрываю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грывают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  <w:vertAlign w:val="superscript"/>
        </w:rPr>
        <w:t>9</w:t>
      </w:r>
      <w:r>
        <w:rPr>
          <w:rFonts w:cs="Arial CYR" w:ascii="Times New Roman" w:hAnsi="Times New Roman"/>
          <w:sz w:val="22"/>
          <w:szCs w:val="22"/>
        </w:rPr>
        <w:t>-137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2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н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вер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артне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ер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ш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й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мо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о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яза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в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стоящая лич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зумев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ваться 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г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дей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 назы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обилие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ует особ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озунгом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йд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ато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х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нипуля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можем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нипулиров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обща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се 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ств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реч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зы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мение рассказ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тор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пис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жестикулиров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виг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ыш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оказывают </w:t>
      </w:r>
      <w:r>
        <w:rPr>
          <w:rFonts w:cs="Times New Roman CYR" w:ascii="Times New Roman" w:hAnsi="Times New Roman"/>
          <w:i/>
          <w:iCs/>
          <w:sz w:val="22"/>
          <w:szCs w:val="22"/>
        </w:rPr>
        <w:t>влия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манипуляция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атинского сл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manipulus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»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умелый»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неизбежн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нипуля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назначен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дей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важ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оин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щ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мет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ьз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мотрени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хо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ще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Ник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страхован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шибок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ир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целеустремлен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ле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 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погрешимост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озунгом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 м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ела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неч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 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ач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рач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3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bscript"/>
        </w:rPr>
        <w:t>йЛ</w:t>
      </w:r>
      <w:r>
        <w:rPr>
          <w:rFonts w:cs="Times New Roman CYR" w:ascii="Times New Roman" w:hAnsi="Times New Roman"/>
          <w:sz w:val="22"/>
          <w:szCs w:val="22"/>
        </w:rPr>
        <w:t>осерд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об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огрешимы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озмож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жидал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ольши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нас </w:t>
      </w:r>
      <w:r>
        <w:rPr>
          <w:rFonts w:cs="Times New Roman CYR" w:ascii="Times New Roman" w:hAnsi="Times New Roman"/>
          <w:sz w:val="22"/>
          <w:szCs w:val="22"/>
          <w:vertAlign w:val="subscript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в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па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шиб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ескураж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каз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е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  <w:vertAlign w:val="subscript"/>
        </w:rPr>
        <w:t>н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лис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в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стерег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к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ъя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точ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ошиб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не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Г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казыв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з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о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равот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знае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туп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гли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увер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лох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валифицирова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полняю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зв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чат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уж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иск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пы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на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от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лкого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увер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к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удач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лучайным промах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чес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остатка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поступ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огрешимы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храня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оин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мах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кива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удачей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аз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остатк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рахов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о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ие 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9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3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тро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е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тоятельства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Предположим 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читыв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ые проя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че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остат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грешностей Предполож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ме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 чувст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ра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тр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чув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а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мотр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фрустрации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нят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рустр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жела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рустрацию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i/>
          <w:iCs/>
          <w:sz w:val="22"/>
          <w:szCs w:val="22"/>
        </w:rPr>
        <w:t>Интере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рустр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Узнай 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рустрации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чув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хороше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рустрации 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к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х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ж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покой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лабл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рустрации прив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покой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рустрация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i/>
          <w:iCs/>
          <w:sz w:val="22"/>
          <w:szCs w:val="22"/>
        </w:rPr>
        <w:t>Любов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еб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руги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дража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одоле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рустрацию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здающим новы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верш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жу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 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е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рав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Помог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 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або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иб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х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 сталкива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пятствиям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ют 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С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н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с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рядке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Мо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амооценк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ходит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олжн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соте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олноц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гнет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 обы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рм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ать ошиб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е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йт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3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безупреч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 соб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ча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к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юморист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ях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амооценку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ов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Высо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оцен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огрешимости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1.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оверь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нутренн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опус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т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игре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усло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цен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счи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остой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в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аж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льны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бод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луждений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2.  Открой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оступ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сознани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он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силы </w:t>
      </w:r>
      <w:r>
        <w:rPr>
          <w:rFonts w:cs="Times New Roman CYR" w:ascii="Times New Roman" w:hAnsi="Times New Roman"/>
          <w:sz w:val="22"/>
          <w:szCs w:val="22"/>
        </w:rPr>
        <w:t>Обра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провержи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мыслительны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ональны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че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ческ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ньш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тара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 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х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я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 мыс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3.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вмести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ыс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амооценк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знани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о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бодн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шибок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бра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рахова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ок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созн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оверше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ое</w:t>
      </w:r>
      <w:r>
        <w:rPr>
          <w:rFonts w:cs="Times New Roman" w:ascii="Times New Roman" w:hAnsi="Times New Roman"/>
          <w:sz w:val="22"/>
          <w:szCs w:val="22"/>
        </w:rPr>
        <w:t>, ^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и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яза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м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Ве</w:t>
      </w:r>
      <w:r>
        <w:rPr>
          <w:rFonts w:cs="Times New Roman CYR" w:ascii="Times New Roman" w:hAnsi="Times New Roman"/>
          <w:sz w:val="22"/>
          <w:szCs w:val="22"/>
        </w:rPr>
        <w:t>Ршенств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perscript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овершенств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храня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Обе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уждает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3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держив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орядочив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щ</w:t>
      </w:r>
      <w:r>
        <w:rPr>
          <w:rFonts w:cs="Times New Roman CYR" w:ascii="Times New Roman" w:hAnsi="Times New Roman"/>
          <w:sz w:val="22"/>
          <w:szCs w:val="22"/>
          <w:vertAlign w:val="subscript"/>
        </w:rPr>
        <w:t xml:space="preserve">е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оцен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ои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ра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де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грешност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у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б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ообраз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 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ав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м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б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вед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ысяч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4. Войди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увств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спытай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е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стояние сознан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ь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тъемле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бы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дстав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 движ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ще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оруж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е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Упорядочив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уктурирование наши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орядоч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е 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лагода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ро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описывающи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це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Фактичес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вероят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кре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виж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вер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огичес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ажд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ереход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ледующ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боле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сок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ровен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дразумева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чественн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ыжок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 при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честв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еств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тек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 кажд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зу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порядоч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улир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ж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с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3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ичес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честв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 опы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зн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 качест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аракт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 спрос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, 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уп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?, </w:t>
      </w: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аракт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с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драж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довольств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кива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пятствия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нев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аракт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ревог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покойств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правля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ержус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равится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равится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диш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ибуд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рабо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хоже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хож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ну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рмаль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таю 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рмоз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не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ую 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ло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орваться</w:t>
      </w:r>
      <w:r>
        <w:rPr>
          <w:rFonts w:cs="Times New Roman" w:ascii="Times New Roman" w:hAnsi="Times New Roman"/>
          <w:sz w:val="22"/>
          <w:szCs w:val="22"/>
        </w:rPr>
        <w:t>...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шь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хож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ич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брасываю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винен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ибуд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ари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Понравилось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perscript"/>
        </w:rPr>
        <w:t>&lt;(</w:t>
      </w:r>
      <w:r>
        <w:rPr>
          <w:rFonts w:cs="Times New Roman CYR" w:ascii="Times New Roman" w:hAnsi="Times New Roman"/>
          <w:sz w:val="22"/>
          <w:szCs w:val="22"/>
        </w:rPr>
        <w:t>Д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хо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ж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равиш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диш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ерно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Коне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навиж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менты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3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Значи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етствуе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не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имае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щ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бя гру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руш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верг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мешка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рассматривае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не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ожде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щищ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ягательств</w:t>
      </w:r>
      <w:r>
        <w:rPr>
          <w:rFonts w:cs="Times New Roman" w:ascii="Times New Roman" w:hAnsi="Times New Roman"/>
          <w:sz w:val="22"/>
          <w:szCs w:val="22"/>
        </w:rPr>
        <w:t>?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Э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э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э</w:t>
      </w:r>
      <w:r>
        <w:rPr>
          <w:rFonts w:cs="Times New Roman" w:ascii="Times New Roman" w:hAnsi="Times New Roman"/>
          <w:sz w:val="22"/>
          <w:szCs w:val="22"/>
        </w:rPr>
        <w:t xml:space="preserve">...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ообще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вуч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рив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меня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Ли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етст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не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доро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веря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естен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аружив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дражаю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кой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аж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...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труктуриров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ы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уктурировани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р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ут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драж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еспокой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не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 раз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ир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 нега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 призна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цен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покой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аже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ждый следу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ир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да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честв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характер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аракт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е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ообраз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ьз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орядочи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ир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ерен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о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умыва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3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bscript"/>
        </w:rPr>
        <w:t>т</w:t>
      </w:r>
      <w:r>
        <w:rPr>
          <w:rFonts w:cs="Times New Roman CYR" w:ascii="Times New Roman" w:hAnsi="Times New Roman"/>
          <w:sz w:val="22"/>
          <w:szCs w:val="22"/>
        </w:rPr>
        <w:t>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га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 «г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ерж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я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йча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фактичес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д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а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чате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а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лн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асивы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легант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ума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езюм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пра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й систем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коль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сположе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ходить 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на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х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ер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чественны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качко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ьз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строе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аз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га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грожающ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рж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орядоч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чность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амоограниче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чувст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е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о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я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 луч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плы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ружелюб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ы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Люди спокой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утств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спользов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3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оцен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хран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ои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з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нени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Ник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страхован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шибок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пис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увст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ач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оч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верже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ка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зн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мк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ува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ои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и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рахов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ок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гда 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а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ны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аж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 продолж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оинст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спользу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о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авил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зн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ки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встро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 круп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оинств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рассматривайте 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ои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триб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адлежности 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ческ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д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уд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ры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приветству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уч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зультат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ои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бав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гоизм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ожете сохра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шев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зичес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кой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яжел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е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хра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с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в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ме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казате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уп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кива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к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мах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сстройств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удач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корбле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итико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Часть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III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чинаются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л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остижения совершенст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изнес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з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выс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ым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 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азываться 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донос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и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з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аруж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я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з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ро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чатель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аруж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д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дрыв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Жел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аруж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ом приме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чт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з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лагополуч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госро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ыщ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ообразн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кр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енци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я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еюс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 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овольств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Гла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Гибк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способление 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овы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ов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тегори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Игр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b/>
          <w:bCs/>
          <w:sz w:val="22"/>
          <w:szCs w:val="22"/>
        </w:rPr>
        <w:t>перечисленны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в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этой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главе</w:t>
      </w:r>
      <w:r>
        <w:rPr>
          <w:rFonts w:cs="Times New Roman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гибк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Позна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ебя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ичн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ветственн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целенаправленн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ич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граничен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Управля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и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ведением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Учис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учивайся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Призн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определенност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искованных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оступков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онтекстн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ичн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зобретательн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существле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кепсис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рем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4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 справля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язанностя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ле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во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г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»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лность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кр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рет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ерж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репляют 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XX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к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реч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 цел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яд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говор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време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ются» ст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туа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фер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ниг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Работ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м»</w:t>
      </w:r>
      <w:r>
        <w:rPr>
          <w:rFonts w:cs="Times New Roman" w:ascii="Times New Roman" w:hAnsi="Times New Roman"/>
          <w:sz w:val="22"/>
          <w:szCs w:val="22"/>
        </w:rPr>
        <w:t xml:space="preserve"> (1995) </w:t>
      </w:r>
      <w:r>
        <w:rPr>
          <w:rFonts w:cs="Times New Roman CYR" w:ascii="Times New Roman" w:hAnsi="Times New Roman"/>
          <w:sz w:val="22"/>
          <w:szCs w:val="22"/>
        </w:rPr>
        <w:t>Ли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ршал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си Фридм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нов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й рабоч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е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XX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к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черкиваю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е рабоч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ыщ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уще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Рабо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б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б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 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кив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растаю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образием глоба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оном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ынко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жи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рерыв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ста технолог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велич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ъем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раста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ор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а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ы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верш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аршал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ридм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ложили</w:t>
      </w:r>
      <w:r>
        <w:rPr>
          <w:rFonts w:cs="Times New Roman" w:ascii="Times New Roman" w:hAnsi="Times New Roman"/>
          <w:sz w:val="22"/>
          <w:szCs w:val="22"/>
        </w:rPr>
        <w:t xml:space="preserve"> 9 </w:t>
      </w:r>
      <w:r>
        <w:rPr>
          <w:rFonts w:cs="Times New Roman CYR" w:ascii="Times New Roman" w:hAnsi="Times New Roman"/>
          <w:sz w:val="22"/>
          <w:szCs w:val="22"/>
        </w:rPr>
        <w:t>руководя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цип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ж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чем мест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д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ож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цип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черкну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ад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тегории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межличност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иличностны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ежличност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тегор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а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ивл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ело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фе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ыщенной специализирова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ч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ями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4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нден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зрим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щ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реп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дятьс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ерж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личност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обре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Ум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зы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и людь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рем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ов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фессиона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сихологически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устанно совершен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ним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фе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личност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клю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 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пек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еджмен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ных ситуац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работ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ллекти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тег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тиводей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оропалитель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я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ме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личност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тегор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юрпри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и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и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i/>
          <w:iCs/>
          <w:sz w:val="22"/>
          <w:szCs w:val="22"/>
        </w:rPr>
        <w:t>Психологическ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созн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обрет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лижай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щ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раздо боль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еп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осозн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ют «психологическую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ро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на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 устра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чес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м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г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ыкнов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з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щественн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нутриличн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с</w:t>
      </w:r>
      <w:r>
        <w:rPr>
          <w:rFonts w:cs="Times New Roman CYR" w:ascii="Times New Roman" w:hAnsi="Times New Roman"/>
          <w:sz w:val="22"/>
          <w:szCs w:val="22"/>
        </w:rPr>
        <w:t>т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ерж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Ве</w:t>
      </w:r>
      <w:r>
        <w:rPr>
          <w:rFonts w:cs="Times New Roman CYR" w:ascii="Times New Roman" w:hAnsi="Times New Roman"/>
          <w:sz w:val="22"/>
          <w:szCs w:val="22"/>
        </w:rPr>
        <w:t>Ршен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г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р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в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 Рассматр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нкт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еречисл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Times New Roman CYR" w:ascii="Times New Roman" w:hAnsi="Times New Roman"/>
          <w:sz w:val="22"/>
          <w:szCs w:val="22"/>
        </w:rPr>
        <w:t>14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Arial" w:ascii="Times New Roman" w:hAnsi="Times New Roman"/>
          <w:sz w:val="22"/>
          <w:szCs w:val="22"/>
          <w:lang w:val="en-US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Arial" w:ascii="Times New Roman" w:hAnsi="Times New Roman"/>
          <w:i/>
          <w:iCs/>
          <w:sz w:val="22"/>
          <w:szCs w:val="22"/>
          <w:lang w:val="en-US"/>
        </w:rPr>
        <w:t>Схема 8:1</w:t>
      </w:r>
    </w:p>
    <w:tbl>
      <w:tblPr>
        <w:tblW w:w="52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58"/>
        <w:gridCol w:w="1646"/>
      </w:tblGrid>
      <w:tr>
        <w:trPr/>
        <w:tc>
          <w:tcPr>
            <w:tcW w:w="5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 CYR" w:ascii="Times New Roman" w:hAnsi="Times New Roman"/>
                <w:b/>
                <w:bCs/>
                <w:sz w:val="22"/>
                <w:szCs w:val="22"/>
              </w:rPr>
              <w:t>Принципы</w:t>
            </w: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b/>
                <w:bCs/>
                <w:sz w:val="22"/>
                <w:szCs w:val="22"/>
              </w:rPr>
              <w:t>действий</w:t>
            </w: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b/>
                <w:bCs/>
                <w:sz w:val="22"/>
                <w:szCs w:val="22"/>
              </w:rPr>
              <w:t>в</w:t>
            </w: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b/>
                <w:bCs/>
                <w:sz w:val="22"/>
                <w:szCs w:val="22"/>
              </w:rPr>
              <w:t>новой</w:t>
            </w: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b/>
                <w:bCs/>
                <w:sz w:val="22"/>
                <w:szCs w:val="22"/>
              </w:rPr>
              <w:t>рабочей</w:t>
            </w: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b/>
                <w:bCs/>
                <w:sz w:val="22"/>
                <w:szCs w:val="22"/>
              </w:rPr>
              <w:t>среде</w:t>
            </w:r>
          </w:p>
        </w:tc>
      </w:tr>
      <w:tr>
        <w:trPr/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0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Занимайтесь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самопознанием</w:t>
            </w:r>
            <w:r>
              <w:rPr>
                <w:rFonts w:cs="Arial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6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0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Берите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личную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ответственность</w:t>
            </w:r>
            <w:r>
              <w:rPr>
                <w:rFonts w:cs="Arial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6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0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Имейте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твердые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убеждения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и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ясное</w:t>
            </w:r>
          </w:p>
        </w:tc>
        <w:tc>
          <w:tcPr>
            <w:tcW w:w="164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видение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цели</w:t>
            </w:r>
            <w:r>
              <w:rPr>
                <w:rFonts w:cs="Arial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4,</w:t>
            </w:r>
          </w:p>
        </w:tc>
        <w:tc>
          <w:tcPr>
            <w:tcW w:w="30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Установите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личные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ограничения</w:t>
            </w:r>
            <w:r>
              <w:rPr>
                <w:rFonts w:cs="Arial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6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0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Управляйте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своим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поведением</w:t>
            </w:r>
            <w:r>
              <w:rPr>
                <w:rFonts w:cs="Arial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6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0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Наводите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мосты</w:t>
            </w:r>
            <w:r>
              <w:rPr>
                <w:rFonts w:cs="Arial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6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0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Разрешайте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конфликты</w:t>
            </w:r>
            <w:r>
              <w:rPr>
                <w:rFonts w:cs="Arial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6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0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Учитесь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и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разучивайтесь</w:t>
            </w:r>
            <w:r>
              <w:rPr>
                <w:rFonts w:cs="Arial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6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7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Принимайте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неопределенность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и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идите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на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риск</w:t>
            </w:r>
            <w:r>
              <w:rPr>
                <w:rFonts w:cs="Arial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хеме</w:t>
      </w:r>
      <w:r>
        <w:rPr>
          <w:rFonts w:cs="Times New Roman" w:ascii="Times New Roman" w:hAnsi="Times New Roman"/>
          <w:sz w:val="22"/>
          <w:szCs w:val="22"/>
        </w:rPr>
        <w:t xml:space="preserve"> 8:1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о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учитьс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осредстве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я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тека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гибк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ногообраз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исходя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ф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икт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ре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ибк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п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 нарастае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Хот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провожд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чес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тор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кор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ря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ры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нолог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б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гибкость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посабли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 меняющему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пис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гибкость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тивополож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 жестк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нсервативность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радицио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ова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рн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бел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х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ристотелевское лог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план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</w:t>
      </w:r>
      <w:r>
        <w:rPr>
          <w:rFonts w:cs="Times New Roman" w:ascii="Times New Roman" w:hAnsi="Times New Roman"/>
          <w:sz w:val="22"/>
          <w:szCs w:val="22"/>
        </w:rPr>
        <w:t>"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4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jj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ержи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ой подх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е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смот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ибкие ц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ст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осят польз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овреме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ма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лся 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иб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о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разуме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хра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ыч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черн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белый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х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инст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е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иб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 особ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аведли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ын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нимаю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чез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укт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ро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е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раста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ж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рем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ибк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 во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ереклю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дач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посабли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 посто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ющей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тановк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вторы наз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чувствитель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у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ме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ен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исходящ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нолог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нфраструктур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нформ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 xml:space="preserve">и </w:t>
      </w:r>
      <w:r>
        <w:rPr>
          <w:rFonts w:cs="Times New Roman CYR" w:ascii="Times New Roman" w:hAnsi="Times New Roman"/>
          <w:sz w:val="22"/>
          <w:szCs w:val="22"/>
        </w:rPr>
        <w:t>окружа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ед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Гибк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хозяева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ртв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ибк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о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нни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уда против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ав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а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стро отраз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яч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Намеки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и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указатели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Успеш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ме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х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реб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л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ици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ряду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ме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противля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ст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серватив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г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Всегд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гото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еременам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дн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рон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атят 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ыть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об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енах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оверше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ду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дугады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perscript"/>
        </w:rPr>
        <w:t>10</w:t>
      </w:r>
      <w:r>
        <w:rPr>
          <w:rFonts w:cs="Times New Roman CYR" w:ascii="Times New Roman" w:hAnsi="Times New Roman"/>
          <w:sz w:val="22"/>
          <w:szCs w:val="22"/>
        </w:rPr>
        <w:t>-137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4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ибк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а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их 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зн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е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азат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уп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мент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вид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д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д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с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яцев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факто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дей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 перемен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лижай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ще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сурс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руд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цес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нолог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аг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а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илучш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предсказ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Противоположность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ип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порождает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жесткость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трое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цип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черное</w:t>
      </w:r>
      <w:r>
        <w:rPr>
          <w:rFonts w:cs="Times New Roman" w:ascii="Times New Roman" w:hAnsi="Times New Roman"/>
          <w:sz w:val="22"/>
          <w:szCs w:val="22"/>
        </w:rPr>
        <w:t xml:space="preserve">/ </w:t>
      </w:r>
      <w:r>
        <w:rPr>
          <w:rFonts w:cs="Times New Roman CYR" w:ascii="Times New Roman" w:hAnsi="Times New Roman"/>
          <w:sz w:val="22"/>
          <w:szCs w:val="22"/>
        </w:rPr>
        <w:t>бело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либо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либо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пыт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орядоч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резмерном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прощени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зда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люз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п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ятен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мно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 обла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валент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р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либо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либо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та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цип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ристотелев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логического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принцип исключ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еднего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оказы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образ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бо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жеств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лутон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межуто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и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р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к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е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подтверждаем </w:t>
      </w:r>
      <w:r>
        <w:rPr>
          <w:rFonts w:cs="Times New Roman CYR" w:ascii="Times New Roman" w:hAnsi="Times New Roman"/>
          <w:sz w:val="22"/>
          <w:szCs w:val="22"/>
        </w:rPr>
        <w:t>мысл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означа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ритор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вер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полнительную жестк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крыва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уп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4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нал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т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нформац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 поста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мн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втоматически отсекаетс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чи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натизм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оциол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рик Хофф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ип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сти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ой»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кнуты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зколобы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дубежде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т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ип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тре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ибк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условле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род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енталь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тирования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ибкость 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о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 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верже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кам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близите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пи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учае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ритор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налог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етом 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греш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ер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 «карты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шн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сти внос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правк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во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иб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хо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овьете 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дапта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змен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ансформа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ут гораз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ки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Результат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Результа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во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числен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 собран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лерт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урсе теку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двид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нден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гировать соответствую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ный творчес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о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нося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ибольш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Да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Позна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ебя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Правил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лат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ов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игры 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б</w:t>
      </w:r>
      <w:r>
        <w:rPr>
          <w:rFonts w:cs="Times New Roman CYR" w:ascii="Times New Roman" w:hAnsi="Times New Roman"/>
          <w:sz w:val="22"/>
          <w:szCs w:val="22"/>
        </w:rPr>
        <w:t>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у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ысяч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ад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ис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озна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ю</w:t>
      </w:r>
      <w:r>
        <w:rPr>
          <w:rFonts w:cs="Arial" w:ascii="Times New Roman" w:hAnsi="Times New Roman"/>
          <w:b/>
          <w:bCs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4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е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лог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етен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Описа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кти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р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цепту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льтр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Намеки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и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указатели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ремен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ыно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и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ье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фесс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ь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раз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щ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 треб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бо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фессиона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клонност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очтени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Описа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ня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табильност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ходя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м 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нсио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рас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XX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табильност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обрет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намичнос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м стаби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кры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луб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 потреб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раст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п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мир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ынк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о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ф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глуб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шир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оцен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иб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ход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стр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даптир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ия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ейч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даптабе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 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рас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предстоя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д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Результат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ч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кр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енци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ет прилаг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ю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ичн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ветственн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Описа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оя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ни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щ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одателя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4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оводст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ь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озаботиться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 ни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ончилас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фина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ист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 дан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хот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т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ступ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пох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стоятель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нициати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Правил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тде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трудн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ви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 карье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фессиона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с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енсио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коп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нтере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ициатив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емп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требность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ибк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предсказуем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ынков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б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фессиона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териа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лагополуч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кспер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ряж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ча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ициати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рел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тельн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кспер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работник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бод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йма» независ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точн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ход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ру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им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фессиональ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ьер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матр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совершенствова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волюцио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заци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ксперты 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завис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я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начин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циалис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оводители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все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лядыв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ыс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4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одателю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Указатели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и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результат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игр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ет центра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рем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циалис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де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гоистичны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терпелив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мыми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действую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сход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моч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оводству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дел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вар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дви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ей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анд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ображать н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чин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 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кив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 очеред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ова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целенаправленн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дн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пек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авл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е</w:t>
      </w:r>
      <w:r>
        <w:rPr>
          <w:rFonts w:cs="Times New Roman" w:ascii="Times New Roman" w:hAnsi="Times New Roman"/>
          <w:sz w:val="22"/>
          <w:szCs w:val="22"/>
        </w:rPr>
        <w:t xml:space="preserve"> 10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целенаправленность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им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с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гну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 проясн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ы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уп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Целенаправле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редоточе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устремленны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иним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направ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ос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с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рем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е уров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осылки 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тив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ициатив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5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]4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ич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граничен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результат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созн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ранич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а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раницы 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помогатель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ел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упной 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ет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доров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вновес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рье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я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Описа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ли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раничения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у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айност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р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го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ыв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и выпол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осредств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язан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ботир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Правил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ли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раничения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лю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армонич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вновес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ду противоположност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е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в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р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чае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Описа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ня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ли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 люд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ключ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ладенце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клю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ответственность 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З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правл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и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ведение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Описа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ответственность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^' </w:t>
      </w:r>
      <w:r>
        <w:rPr>
          <w:rFonts w:cs="Times New Roman CYR" w:ascii="Times New Roman" w:hAnsi="Times New Roman"/>
          <w:sz w:val="22"/>
          <w:szCs w:val="22"/>
        </w:rPr>
        <w:t>главу</w:t>
      </w:r>
      <w:r>
        <w:rPr>
          <w:rFonts w:cs="Times New Roman" w:ascii="Times New Roman" w:hAnsi="Times New Roman"/>
          <w:sz w:val="22"/>
          <w:szCs w:val="22"/>
        </w:rPr>
        <w:t xml:space="preserve"> 9)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уч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5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а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раж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обрет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ряж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 выби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и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ходя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ест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происходяще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анд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ж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ртв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Результат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вин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рт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моч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тоятель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алис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Управля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ем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лощать меч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ер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Учис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учивайся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Описа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кспер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е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временно у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чиватьс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сомнен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реп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ибк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обходим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тальн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эмоцион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жа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ши 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ичес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р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ш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ва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ритори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Правил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Разуме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чи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зуме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тельности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сти 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мволичес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ображ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ритор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обрет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ую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 CYR" w:ascii="Times New Roman" w:hAnsi="Times New Roman"/>
          <w:sz w:val="22"/>
          <w:szCs w:val="22"/>
        </w:rPr>
        <w:t>информационную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 CYR" w:ascii="Times New Roman" w:hAnsi="Times New Roman"/>
          <w:sz w:val="22"/>
          <w:szCs w:val="22"/>
        </w:rPr>
        <w:t>насыщен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амообуче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5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ок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ол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т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ад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Намеки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и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указатели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гр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жеднев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дн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рон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ф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ости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игр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кива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 критик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думы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н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зн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определенности 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искован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шени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Описа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кой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зываю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теря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реват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пределе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редсказуем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дстви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е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п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киваемся 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пределен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о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ятия реше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льзу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з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уж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предел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я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ю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 неопределенность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кой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ер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имайте 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овани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Указатели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и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результат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об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хот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ск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обр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ым временам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стр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биль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чны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гля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кой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предел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контек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аз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противоречивы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коряющ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в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 У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кой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оинст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предел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искова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Использ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уществ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п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5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ре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лей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лагода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 стресс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спыт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овлетвор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раз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го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Достиж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вершенства 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ов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боч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становк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г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то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уктур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атеги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вы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вершенст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оволь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 процес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я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 поддерж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усторонню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ователь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зуч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онтекстн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первы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ошибоч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боче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круж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исходя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 оста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ур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ерж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реме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рач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ак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фессиональ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ен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ятся 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эффективны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ч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ре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рач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ходчив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вторы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цен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сурс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о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рем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у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работк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нтегра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н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о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5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Хибкостъ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ышл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учш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шеупомянут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и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ш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начи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 xml:space="preserve">в </w:t>
      </w:r>
      <w:r>
        <w:rPr>
          <w:rFonts w:cs="Times New Roman CYR" w:ascii="Times New Roman" w:hAnsi="Times New Roman"/>
          <w:sz w:val="22"/>
          <w:szCs w:val="22"/>
          <w:vertAlign w:val="subscript"/>
        </w:rPr>
        <w:t>н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кр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ш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 изме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ад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ни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не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го об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й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иб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ет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д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гибкость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! </w:t>
      </w:r>
      <w:r>
        <w:rPr>
          <w:rFonts w:cs="Times New Roman CYR" w:ascii="Times New Roman" w:hAnsi="Times New Roman"/>
          <w:sz w:val="22"/>
          <w:szCs w:val="22"/>
        </w:rPr>
        <w:t>С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ашиваем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цен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и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ьере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б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во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цифиче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рет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ф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че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лаг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 усили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Правил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ор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Убед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юби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чн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к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 вещ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епл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увст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тем узн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ая стратег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ят с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гат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териаль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зависимос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предел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рет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рет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реш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в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 xml:space="preserve">укреплять 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бо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5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чн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разрешение»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мств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ые дост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арантир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езуслов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нос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кл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зводитель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дель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эффективн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Усп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иб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ключ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тальн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эмоциона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ерж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с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дел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г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апиш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дель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ст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яц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яц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до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тальн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эмоцион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я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 луч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 позвол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ф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чн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ис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ршалл—Фридм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пользу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с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вер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состоя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т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нкрет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ываю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 заним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изайн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  <w:r>
        <w:rPr>
          <w:rFonts w:cs="Times New Roman CYR" w:ascii="Times New Roman" w:hAnsi="Times New Roman"/>
          <w:i/>
          <w:iCs/>
          <w:sz w:val="22"/>
          <w:szCs w:val="22"/>
        </w:rPr>
        <w:t>инженери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го 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делайте 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йчас</w:t>
      </w:r>
      <w:r>
        <w:rPr>
          <w:rFonts w:cs="Times New Roman" w:ascii="Times New Roman" w:hAnsi="Times New Roman"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существле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е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тог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ый специали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й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приним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5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ступа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йстви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этап </w:t>
      </w:r>
      <w:r>
        <w:rPr>
          <w:rFonts w:cs="Times New Roman CYR" w:ascii="Times New Roman" w:hAnsi="Times New Roman"/>
          <w:i/>
          <w:iCs/>
          <w:sz w:val="22"/>
          <w:szCs w:val="22"/>
        </w:rPr>
        <w:t>осуществл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обходим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м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им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твор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замыслы </w:t>
      </w:r>
      <w:r>
        <w:rPr>
          <w:rFonts w:cs="Times New Roman CYR" w:ascii="Times New Roman" w:hAnsi="Times New Roman"/>
          <w:sz w:val="22"/>
          <w:szCs w:val="22"/>
          <w:vertAlign w:val="subscript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, 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е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пертуа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е 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омедление»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ра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Затяж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оволочки»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очит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Сид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 сво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олст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днице»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ыду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де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омяну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жнен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полн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жн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 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ниг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ь попрактик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существлен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иц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делаю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»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Нра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я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Да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мотр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озьм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маг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иш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ис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ровн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вершенст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ивыс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оспособ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у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и соответ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даетес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Мо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лов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иходи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м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! </w:t>
      </w:r>
      <w:r>
        <w:rPr>
          <w:rFonts w:cs="Times New Roman CYR" w:ascii="Times New Roman" w:hAnsi="Times New Roman"/>
          <w:sz w:val="22"/>
          <w:szCs w:val="22"/>
        </w:rPr>
        <w:t>Хотите Посмотр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Отлич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обр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жа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л</w:t>
      </w:r>
      <w:r>
        <w:rPr>
          <w:rFonts w:cs="Times New Roman CYR" w:ascii="Times New Roman" w:hAnsi="Times New Roman"/>
          <w:sz w:val="22"/>
          <w:szCs w:val="22"/>
        </w:rPr>
        <w:t>°ва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е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ключают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5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b/>
          <w:bCs/>
          <w:sz w:val="22"/>
          <w:szCs w:val="22"/>
        </w:rPr>
        <w:t>▲</w:t>
      </w:r>
      <w:r>
        <w:rPr>
          <w:rFonts w:cs="Arial" w:ascii="Times New Roman" w:hAnsi="Times New Roman"/>
          <w:b/>
          <w:b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следовател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исател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рен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 антрепренер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возрастаю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кусств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зящест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о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та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авля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ис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бсолют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илучши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казател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ьш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из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ижеперечисленные осно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пек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и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я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необходи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н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ив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беспеч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ро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сель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сторг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д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исципли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Целенаправлен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сосредоточен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т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говрем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аткосро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нцентрац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екущ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мен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реш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шл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груж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ояще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ок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ворчеств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свобод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кой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тановк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сыщ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нсор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мула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хем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: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Эксперт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>: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Необходим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ния</w:t>
      </w:r>
      <w:r>
        <w:rPr>
          <w:rFonts w:cs="Arial" w:ascii="Times New Roman" w:hAnsi="Times New Roman"/>
          <w:sz w:val="22"/>
          <w:szCs w:val="22"/>
        </w:rPr>
        <w:t xml:space="preserve">      </w:t>
      </w:r>
      <w:r>
        <w:rPr>
          <w:rFonts w:cs="Arial CYR" w:ascii="Times New Roman" w:hAnsi="Times New Roman"/>
          <w:sz w:val="22"/>
          <w:szCs w:val="22"/>
        </w:rPr>
        <w:t>Необходим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ыки</w:t>
      </w:r>
      <w:r>
        <w:rPr>
          <w:rFonts w:cs="Arial" w:ascii="Times New Roman" w:hAnsi="Times New Roman"/>
          <w:sz w:val="22"/>
          <w:szCs w:val="22"/>
        </w:rPr>
        <w:t xml:space="preserve">        </w:t>
      </w:r>
      <w:r>
        <w:rPr>
          <w:rFonts w:cs="Arial CYR" w:ascii="Times New Roman" w:hAnsi="Times New Roman"/>
          <w:sz w:val="22"/>
          <w:szCs w:val="22"/>
        </w:rPr>
        <w:t>Соответствующие</w:t>
      </w:r>
      <w:r>
        <w:rPr>
          <w:rFonts w:cs="Arial" w:ascii="Times New Roman" w:hAnsi="Times New Roman"/>
          <w:sz w:val="22"/>
          <w:szCs w:val="22"/>
        </w:rPr>
        <w:t xml:space="preserve">       </w:t>
      </w:r>
      <w:r>
        <w:rPr>
          <w:rFonts w:cs="Arial CYR" w:ascii="Times New Roman" w:hAnsi="Times New Roman"/>
          <w:sz w:val="22"/>
          <w:szCs w:val="22"/>
        </w:rPr>
        <w:t>Луч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оя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об</w:t>
      </w:r>
      <w:r>
        <w:rPr>
          <w:rFonts w:cs="Arial" w:ascii="Times New Roman" w:hAnsi="Times New Roman"/>
          <w:sz w:val="22"/>
          <w:szCs w:val="22"/>
        </w:rPr>
        <w:t xml:space="preserve"> — </w:t>
      </w:r>
      <w:r>
        <w:rPr>
          <w:rFonts w:cs="Arial CYR" w:ascii="Times New Roman" w:hAnsi="Times New Roman"/>
          <w:sz w:val="22"/>
          <w:szCs w:val="22"/>
        </w:rPr>
        <w:t>и опыт</w:t>
      </w:r>
      <w:r>
        <w:rPr>
          <w:rFonts w:cs="Arial" w:ascii="Times New Roman" w:hAnsi="Times New Roman"/>
          <w:sz w:val="22"/>
          <w:szCs w:val="22"/>
        </w:rPr>
        <w:t xml:space="preserve">                                     </w:t>
      </w:r>
      <w:r>
        <w:rPr>
          <w:rFonts w:cs="Arial CYR" w:ascii="Times New Roman" w:hAnsi="Times New Roman"/>
          <w:sz w:val="22"/>
          <w:szCs w:val="22"/>
        </w:rPr>
        <w:t>умонастроения</w:t>
      </w:r>
      <w:r>
        <w:rPr>
          <w:rFonts w:cs="Arial" w:ascii="Times New Roman" w:hAnsi="Times New Roman"/>
          <w:sz w:val="22"/>
          <w:szCs w:val="22"/>
        </w:rPr>
        <w:t xml:space="preserve">               </w:t>
      </w:r>
      <w:r>
        <w:rPr>
          <w:rFonts w:cs="Arial CYR" w:ascii="Times New Roman" w:hAnsi="Times New Roman"/>
          <w:sz w:val="22"/>
          <w:szCs w:val="22"/>
        </w:rPr>
        <w:t>ходим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5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Любопытств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рыт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отов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 изуч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во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Гибк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адапта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ку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бовани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 след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о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Жизнеспособ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физичес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стве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зникающ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доро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физи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р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следователь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а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уч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мышл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ва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трудничеств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партнер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диномышленник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анд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след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 дальш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шир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га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Д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уме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Определ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вижущ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бежд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 ценност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ю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ддерж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репляют 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та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жн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вер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е 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пиш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правля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апиш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и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дите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рм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 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лекательнос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де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в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я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физиологическ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стоя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я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рет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увст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я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т</w:t>
      </w:r>
      <w:r>
        <w:rPr>
          <w:rFonts w:cs="Times New Roman CYR" w:ascii="Times New Roman" w:hAnsi="Times New Roman"/>
          <w:sz w:val="22"/>
          <w:szCs w:val="22"/>
        </w:rPr>
        <w:t>°р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ивость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пер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и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СКе</w:t>
      </w:r>
      <w:r>
        <w:rPr>
          <w:rFonts w:cs="Times New Roman CYR" w:ascii="Times New Roman" w:hAnsi="Times New Roman"/>
          <w:sz w:val="22"/>
          <w:szCs w:val="22"/>
        </w:rPr>
        <w:t>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пис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5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е 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овольств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у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. 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сел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ро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крас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ыше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оспособ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  <w:vertAlign w:val="subscript"/>
        </w:rPr>
        <w:t xml:space="preserve">я </w:t>
      </w:r>
      <w:r>
        <w:rPr>
          <w:rFonts w:cs="Times New Roman CYR" w:ascii="Times New Roman" w:hAnsi="Times New Roman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уск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селитьс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Юм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кру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ят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чны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г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хра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зв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гля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аю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еятьс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Юм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целя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еньшает стр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хра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вновес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ин 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ядк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Установк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л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абилизации достигнут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стояни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лич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сочетание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стоян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вершенст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зда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ештальт «г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»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 важно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о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го уровн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е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ерж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ештальт 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ад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тро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реп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реп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билиз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озмож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т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ис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е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ыдУ 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дел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м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итри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ря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анием позити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ключ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к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верж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6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>...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реп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л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лаг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мериканс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лософ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л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иль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жемс более</w:t>
      </w:r>
      <w:r>
        <w:rPr>
          <w:rFonts w:cs="Times New Roman" w:ascii="Times New Roman" w:hAnsi="Times New Roman"/>
          <w:sz w:val="22"/>
          <w:szCs w:val="22"/>
        </w:rPr>
        <w:t xml:space="preserve"> 100 </w:t>
      </w:r>
      <w:r>
        <w:rPr>
          <w:rFonts w:cs="Times New Roman CYR" w:ascii="Times New Roman" w:hAnsi="Times New Roman"/>
          <w:sz w:val="22"/>
          <w:szCs w:val="22"/>
        </w:rPr>
        <w:t>л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ад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ни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вля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я иде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лаг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л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 предпри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ро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зьм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т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действ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дрыв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буж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ла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ботир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дей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тра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руш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ив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средоточен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ворч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шев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койстви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ш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ряж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я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Размышля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аруж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ш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чув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дрыв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ициати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оспособнос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стара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а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конкрет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об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 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ш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риня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бег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дей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 минимум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Закрепл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зиц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вершенств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Распоряжа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увств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ч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 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д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 в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зиц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ерж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реп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и 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н</w:t>
      </w:r>
      <w:r>
        <w:rPr>
          <w:rFonts w:cs="Times New Roman CYR" w:ascii="Times New Roman" w:hAnsi="Times New Roman"/>
          <w:sz w:val="22"/>
          <w:szCs w:val="22"/>
        </w:rPr>
        <w:t>авык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вест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зиц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нош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 °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п</w:t>
      </w:r>
      <w:r>
        <w:rPr>
          <w:rFonts w:cs="Times New Roman CYR" w:ascii="Times New Roman" w:hAnsi="Times New Roman"/>
          <w:sz w:val="22"/>
          <w:szCs w:val="22"/>
        </w:rPr>
        <w:t>реде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удач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  <w:vertAlign w:val="superscript"/>
        </w:rPr>
        <w:t>11</w:t>
      </w:r>
      <w:r>
        <w:rPr>
          <w:rFonts w:cs="Arial CYR" w:ascii="Times New Roman" w:hAnsi="Times New Roman"/>
          <w:sz w:val="22"/>
          <w:szCs w:val="22"/>
        </w:rPr>
        <w:t>-137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6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i/>
          <w:iCs/>
          <w:sz w:val="22"/>
          <w:szCs w:val="22"/>
        </w:rPr>
        <w:t>зиц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лавенствую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состоя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ющим «матрицу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а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л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аним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ю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циалис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 начи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отр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з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зиция упр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зарениям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организующий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ттракто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тягива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о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атриц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мне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«Д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э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хорош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н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а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ол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ж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одолжаться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  <w:r>
        <w:rPr>
          <w:rFonts w:cs="Times New Roman CYR" w:ascii="Times New Roman" w:hAnsi="Times New Roman"/>
          <w:i/>
          <w:iCs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кром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 бизнес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Хот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за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мпетент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на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пози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аточ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ши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казавш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шин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ую 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ерж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реп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 каче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но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ны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н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ар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йти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поддерживать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ибк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ер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ч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рач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днократ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ду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овтор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тиваци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о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нова</w:t>
      </w:r>
      <w:r>
        <w:rPr>
          <w:rFonts w:cs="Times New Roman" w:ascii="Times New Roman" w:hAnsi="Times New Roman"/>
          <w:sz w:val="22"/>
          <w:szCs w:val="22"/>
        </w:rPr>
        <w:t xml:space="preserve">...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о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оверше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 вме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устремлен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тиваци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доб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гуляр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азы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зиче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6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жн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доров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ит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армони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я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остоя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и 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виж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ье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Разуме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 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о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госрочно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лан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Хот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авильн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формул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тивируют е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уще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йств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ботирую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действ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пятствую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билизации «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ъясня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 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г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 в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тур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етент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втоматичес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сознанны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мать нега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нсультиру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тиваци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аружив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е 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гнов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гн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и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не надое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ожнять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редоточенности</w:t>
      </w:r>
      <w:r>
        <w:rPr>
          <w:rFonts w:cs="Times New Roman" w:ascii="Times New Roman" w:hAnsi="Times New Roman"/>
          <w:sz w:val="22"/>
          <w:szCs w:val="22"/>
        </w:rPr>
        <w:t>...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о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д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Ломк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дн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уд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ом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ых сис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б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каза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пецифи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Действ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ве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ро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монтаж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А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де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я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троитель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ирпичикам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 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репл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щ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вуков образ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л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е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аведливо 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туа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мантиче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уд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уб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акон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рет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указат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монтировать нейролингвистичес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струкцию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рет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е 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с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к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хра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а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ма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луждения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лож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озунгом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Усп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ь лег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стро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аз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и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щ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ов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у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т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жи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вод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ди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вит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фессиона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ей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ч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стрее</w:t>
      </w:r>
      <w:r>
        <w:rPr>
          <w:rFonts w:cs="Times New Roman" w:ascii="Times New Roman" w:hAnsi="Times New Roman"/>
          <w:sz w:val="22"/>
          <w:szCs w:val="22"/>
        </w:rPr>
        <w:t xml:space="preserve">...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язательств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онтрол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и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язательствам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реп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Т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ользу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го вла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е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тветственностью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скольку 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тра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ей глав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ож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об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ание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6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езюм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упи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нту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зрим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щ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м 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ибк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сва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посабли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тановк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креп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 дости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ш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 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назнач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я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ючев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целенаправлен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зобретатель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уществление план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ь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або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влекать преимущ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ьер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ряж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раз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ч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м 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в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стояния совершенства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Гла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ветственн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Игр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b/>
          <w:bCs/>
          <w:sz w:val="22"/>
          <w:szCs w:val="22"/>
        </w:rPr>
        <w:t>перечисленны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в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этой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главе</w:t>
      </w:r>
      <w:r>
        <w:rPr>
          <w:rFonts w:cs="Times New Roman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ветственность 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бственность 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зывчивость 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мпетентность 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правление 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оу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  <w:r>
        <w:rPr>
          <w:rFonts w:cs="Times New Roman CYR" w:ascii="Times New Roman" w:hAnsi="Times New Roman"/>
          <w:i/>
          <w:iCs/>
          <w:sz w:val="22"/>
          <w:szCs w:val="22"/>
        </w:rPr>
        <w:t>хау 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пособн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ил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ветственност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ром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сомнен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нако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тив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 экспер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мулирую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</w:t>
      </w:r>
      <w:r>
        <w:rPr>
          <w:rFonts w:cs="Times New Roman" w:ascii="Times New Roman" w:hAnsi="Times New Roman"/>
          <w:sz w:val="22"/>
          <w:szCs w:val="22"/>
        </w:rPr>
        <w:t xml:space="preserve">' </w:t>
      </w:r>
      <w:r>
        <w:rPr>
          <w:rFonts w:cs="Times New Roman CYR" w:ascii="Times New Roman" w:hAnsi="Times New Roman"/>
          <w:sz w:val="22"/>
          <w:szCs w:val="22"/>
        </w:rPr>
        <w:t>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бег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ятся е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пози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негативные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первонача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а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6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озн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 xml:space="preserve">Как </w:t>
      </w:r>
      <w:r>
        <w:rPr>
          <w:rFonts w:cs="Times New Roman CYR" w:ascii="Times New Roman" w:hAnsi="Times New Roman"/>
          <w:sz w:val="22"/>
          <w:szCs w:val="22"/>
          <w:vertAlign w:val="subscript"/>
        </w:rPr>
        <w:t>н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ивитель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ыв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установк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ов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ветственност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а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н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уч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 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ыш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тветственность»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Пробуж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ызывает 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омин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социаци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 в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вяза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дста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ет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гад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тветственность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кваль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реаг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тоятельств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повседнев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отребл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тветственност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леко 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социац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я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вторит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ав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вилегия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лномочи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виж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жеб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стниц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дова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вносиль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 бу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д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д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ьм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ициатив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лидерств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вобод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рчеств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м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Рис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ряж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мочия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*    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ажаем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аж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е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езответственн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6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еж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циалиста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ветственность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я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е каче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еспечив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адобятся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азатьс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ереосмысл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«ответственности» </w:t>
      </w:r>
      <w:r>
        <w:rPr>
          <w:rFonts w:cs="Times New Roman CYR" w:ascii="Times New Roman" w:hAnsi="Times New Roman"/>
          <w:sz w:val="22"/>
          <w:szCs w:val="22"/>
        </w:rPr>
        <w:t>Терм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тветственност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ьз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знач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щ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ительного умонастро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а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аз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фразир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«сил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сно связ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оминавшей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бирать наш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акц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ыду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 ли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о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л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ыр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пособностя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ращ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ер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роить концеп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цен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ни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я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в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переж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зиологическом уровн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ра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з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мво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туализ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ов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жестикулиров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в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ы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ону вли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еп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Реагируя 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уити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мы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ж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з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тальн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эмоцион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говар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ова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6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едстав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он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л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руг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лия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кружа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фе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а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нут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вы </w:t>
      </w:r>
      <w:r>
        <w:rPr>
          <w:rFonts w:cs="Times New Roman CYR" w:ascii="Times New Roman" w:hAnsi="Times New Roman"/>
          <w:sz w:val="22"/>
          <w:szCs w:val="22"/>
          <w:vertAlign w:val="subscript"/>
        </w:rPr>
        <w:t>с</w:t>
      </w:r>
      <w:r>
        <w:rPr>
          <w:rFonts w:cs="Times New Roman CYR" w:ascii="Times New Roman" w:hAnsi="Times New Roman"/>
          <w:sz w:val="22"/>
          <w:szCs w:val="22"/>
        </w:rPr>
        <w:t>уществует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чувству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ром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 xml:space="preserve">создаваемую </w:t>
      </w:r>
      <w:r>
        <w:rPr>
          <w:rFonts w:cs="Times New Roman CYR" w:ascii="Times New Roman" w:hAnsi="Times New Roman"/>
          <w:sz w:val="22"/>
          <w:szCs w:val="22"/>
          <w:vertAlign w:val="subscript"/>
        </w:rPr>
        <w:t>Б</w:t>
      </w:r>
      <w:r>
        <w:rPr>
          <w:rFonts w:cs="Times New Roman CYR" w:ascii="Times New Roman" w:hAnsi="Times New Roman"/>
          <w:sz w:val="22"/>
          <w:szCs w:val="22"/>
        </w:rPr>
        <w:t>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ранств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д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ставиш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еш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ругие 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ыт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ло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д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е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тог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 выбор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ыт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ло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ям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ч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а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ш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авить 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аз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па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мн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о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аг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могут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стави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т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езуслов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бот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ав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ртву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аз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ешать 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ож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мешивающ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раво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м вин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л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ветственн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хо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у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онен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А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след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помн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вя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6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за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репляющ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живани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предел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омина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йд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ара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лемен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став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ют 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ешталь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ара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пом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 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р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 впоследств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жал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пробу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стью переж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лыша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увствов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я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льзу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оминан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реп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жа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вяза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ответственностью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не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ле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отвращ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пряж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лабленность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и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непосредственны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раз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ж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днозначны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состояни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флекс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ештальт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м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о 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аведли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истемных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ужеств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сихологичес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ойчив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тимиз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озникающ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игурация мыс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ж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десь 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помогательные 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ме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1.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ветственн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озда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игура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разующих гештальт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 xml:space="preserve">с </w:t>
      </w:r>
      <w:r>
        <w:rPr>
          <w:rFonts w:cs="Times New Roman CYR" w:ascii="Times New Roman" w:hAnsi="Times New Roman"/>
          <w:i/>
          <w:iCs/>
          <w:sz w:val="22"/>
          <w:szCs w:val="22"/>
        </w:rPr>
        <w:t>первичн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акц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ч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ю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7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м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тветственным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тве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агиров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происходяще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жив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з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г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еду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неодушевл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ъек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я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а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у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стоятель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нако 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ща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мен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роше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ду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па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у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ц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лететь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ду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гир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ш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мул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та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г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тоятельств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опуст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чь иностран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урист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па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французс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п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русс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реагиров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 просьб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зывчив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агиров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 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ожд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зывчив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люс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зывчивости 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явля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ственн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ональ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ьш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ен вз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2.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правл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ши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реакциями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зумев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жем Управля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ши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акция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ладенц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за 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т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брос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ухн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Упр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еще 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ато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епен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ступ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быт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7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г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гиру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означают в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кт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е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чью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а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3.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Ощущ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обходимост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возможности»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зывчи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ы 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ветственность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уждается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основан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обходимы 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язательн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д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уп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тегор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цел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смысленность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рожд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т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дразуме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зывчив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е 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обходим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рм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аюк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ленк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ря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обходимост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овать ра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ей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таки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езопасность 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лагополучие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сильное </w:t>
      </w:r>
      <w:r>
        <w:rPr>
          <w:rFonts w:cs="Times New Roman CYR" w:ascii="Times New Roman" w:hAnsi="Times New Roman"/>
          <w:i/>
          <w:iCs/>
          <w:sz w:val="22"/>
          <w:szCs w:val="22"/>
        </w:rPr>
        <w:t>жел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я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ц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терью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я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гир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цени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щ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дающ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о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от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 чувствов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щущ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ерж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</w:t>
      </w:r>
      <w:r>
        <w:rPr>
          <w:rFonts w:cs="Times New Roman" w:ascii="Times New Roman" w:hAnsi="Times New Roman"/>
          <w:sz w:val="22"/>
          <w:szCs w:val="22"/>
        </w:rPr>
        <w:t xml:space="preserve">' </w:t>
      </w:r>
      <w:r>
        <w:rPr>
          <w:rFonts w:cs="Times New Roman CYR" w:ascii="Times New Roman" w:hAnsi="Times New Roman"/>
          <w:sz w:val="22"/>
          <w:szCs w:val="22"/>
        </w:rPr>
        <w:t>жес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щ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нор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ши ц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у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7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Чувству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, 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ряд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ня</w:t>
      </w:r>
      <w:r>
        <w:rPr>
          <w:rFonts w:cs="Times New Roman" w:ascii="Times New Roman" w:hAnsi="Times New Roman"/>
          <w:sz w:val="22"/>
          <w:szCs w:val="22"/>
        </w:rPr>
        <w:t xml:space="preserve">?,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л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м реакция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зуме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тивированную «движу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у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язан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 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еч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а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ходит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ира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а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уществл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Л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емерон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Бандл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йк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бё</w:t>
      </w:r>
      <w:r>
        <w:rPr>
          <w:rFonts w:cs="Times New Roman" w:ascii="Times New Roman" w:hAnsi="Times New Roman"/>
          <w:sz w:val="22"/>
          <w:szCs w:val="22"/>
        </w:rPr>
        <w:t xml:space="preserve"> (1985) </w:t>
      </w:r>
      <w:r>
        <w:rPr>
          <w:rFonts w:cs="Times New Roman CYR" w:ascii="Times New Roman" w:hAnsi="Times New Roman"/>
          <w:sz w:val="22"/>
          <w:szCs w:val="22"/>
        </w:rPr>
        <w:t>утверждаю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т 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правля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modus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operandi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нгвисти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ми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ются «модаль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ераторам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 дикт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риня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траж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modus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operandi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ми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4.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бственн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едстав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 сдела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браз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чет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лемен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гештальт 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По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тветственность»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лиз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ош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с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обход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а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лемен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7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владе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К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уалеты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иш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чет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ч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ятнице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нова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ч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рау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л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я</w:t>
      </w:r>
      <w:r>
        <w:rPr>
          <w:rFonts w:cs="Times New Roman" w:ascii="Times New Roman" w:hAnsi="Times New Roman"/>
          <w:sz w:val="22"/>
          <w:szCs w:val="22"/>
        </w:rPr>
        <w:t xml:space="preserve">!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н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увст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бственност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тель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ния 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им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ко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арактеризу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винен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движ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бова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пор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авдания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Собственност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юю готов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матр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опричи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б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ыс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акц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е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пособность управля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и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ысля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акция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мею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пределен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следствия»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че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уж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ем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ря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щ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л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т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зника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вин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игра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помощ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чаяния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«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г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верш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сознан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ступ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лия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ход событий»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7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5,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мпетентн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ладе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д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и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пособност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пол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и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ъясня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ст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выполн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ж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рохирургической опера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й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ре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рог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рт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втомоби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вар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утств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ующих зна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вы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готов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ять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отр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ас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н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 край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 эт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олжен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павш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втомобиль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вари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 испыт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об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 с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чи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циден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стоян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пол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ветственны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ж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риня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 испыт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олноцен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ыд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и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ны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6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 CYR" w:ascii="Times New Roman" w:hAnsi="Times New Roman"/>
          <w:i/>
          <w:iCs/>
          <w:sz w:val="22"/>
          <w:szCs w:val="22"/>
        </w:rPr>
        <w:t>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оу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  <w:r>
        <w:rPr>
          <w:rFonts w:cs="Times New Roman CYR" w:ascii="Times New Roman" w:hAnsi="Times New Roman"/>
          <w:i/>
          <w:iCs/>
          <w:sz w:val="22"/>
          <w:szCs w:val="22"/>
        </w:rPr>
        <w:t>хау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зуме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я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гир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от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пол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ч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оказываемся 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кольз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>. ^</w:t>
      </w:r>
      <w:r>
        <w:rPr>
          <w:rFonts w:cs="Times New Roman CYR" w:ascii="Times New Roman" w:hAnsi="Times New Roman"/>
          <w:sz w:val="22"/>
          <w:szCs w:val="22"/>
        </w:rPr>
        <w:t>казавш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рос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я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йчас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7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Вспомогатель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разующ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ольш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игру </w:t>
      </w:r>
      <w:r>
        <w:rPr>
          <w:rFonts w:cs="Times New Roman CYR" w:ascii="Times New Roman" w:hAnsi="Times New Roman"/>
          <w:sz w:val="22"/>
          <w:szCs w:val="22"/>
        </w:rPr>
        <w:t>Образова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довате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помогате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  <w:vertAlign w:val="subscript"/>
        </w:rPr>
        <w:t xml:space="preserve">и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оненты 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м «ответственностью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ме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е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зывчив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чувствите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тановк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ому контекст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«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гиров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лад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итель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пособ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мпетент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навы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м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щущ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етент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 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этого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нтрол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ыми действи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«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ами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треб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необходим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те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«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увств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бственност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лич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адле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ж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н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о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ч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ужн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л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осозна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гредиен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уск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 ви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льны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'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безответственност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раз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 xml:space="preserve">а </w:t>
      </w:r>
      <w:r>
        <w:rPr>
          <w:rFonts w:cs="Times New Roman CYR" w:ascii="Times New Roman" w:hAnsi="Times New Roman"/>
          <w:sz w:val="22"/>
          <w:szCs w:val="22"/>
        </w:rPr>
        <w:t>ле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зна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преде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траи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ауровне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б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разд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0 </w:t>
      </w:r>
      <w:r>
        <w:rPr>
          <w:rFonts w:cs="Times New Roman CYR" w:ascii="Times New Roman" w:hAnsi="Times New Roman"/>
          <w:sz w:val="22"/>
          <w:szCs w:val="22"/>
        </w:rPr>
        <w:t>боль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кус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астер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Times New Roman CYR" w:ascii="Times New Roman" w:hAnsi="Times New Roman"/>
          <w:sz w:val="22"/>
          <w:szCs w:val="22"/>
        </w:rPr>
        <w:t>17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хем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: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Arial" w:ascii="Times New Roman" w:hAnsi="Times New Roman"/>
          <w:sz w:val="22"/>
          <w:szCs w:val="22"/>
          <w:lang w:val="en-US"/>
        </w:rPr>
      </w:r>
    </w:p>
    <w:tbl>
      <w:tblPr>
        <w:tblW w:w="61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6"/>
        <w:gridCol w:w="1570"/>
        <w:gridCol w:w="1973"/>
      </w:tblGrid>
      <w:tr>
        <w:trPr/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b/>
                <w:bCs/>
                <w:sz w:val="22"/>
                <w:szCs w:val="22"/>
              </w:rPr>
              <w:t>Предположим</w:t>
            </w: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cs="Arial CYR" w:ascii="Times New Roman" w:hAnsi="Times New Roman"/>
                <w:b/>
                <w:bCs/>
                <w:sz w:val="22"/>
                <w:szCs w:val="22"/>
              </w:rPr>
              <w:t>мы</w:t>
            </w: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b/>
                <w:bCs/>
                <w:sz w:val="22"/>
                <w:szCs w:val="22"/>
              </w:rPr>
              <w:t>имеем</w:t>
            </w: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>...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Но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не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b/>
                <w:bCs/>
                <w:sz w:val="22"/>
                <w:szCs w:val="22"/>
              </w:rPr>
              <w:t>имеем</w:t>
            </w: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>...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b/>
                <w:bCs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Потребность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и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чувство собственности</w:t>
            </w:r>
          </w:p>
        </w:tc>
        <w:tc>
          <w:tcPr>
            <w:tcW w:w="157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способностей</w:t>
            </w:r>
          </w:p>
        </w:tc>
        <w:tc>
          <w:tcPr>
            <w:tcW w:w="19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безответственность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Способности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и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чувство собственност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потребности</w:t>
            </w:r>
          </w:p>
        </w:tc>
        <w:tc>
          <w:tcPr>
            <w:tcW w:w="197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безответственность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Потребности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и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способност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197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безответственность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чувств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Знание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Arial CYR" w:ascii="Times New Roman" w:hAnsi="Times New Roman"/>
                <w:sz w:val="22"/>
                <w:szCs w:val="22"/>
              </w:rPr>
              <w:t>что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и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как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нужно сделать</w:t>
            </w:r>
          </w:p>
        </w:tc>
        <w:tc>
          <w:tcPr>
            <w:tcW w:w="157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чувства собственности</w:t>
            </w:r>
          </w:p>
        </w:tc>
        <w:tc>
          <w:tcPr>
            <w:tcW w:w="1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безответственность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числ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е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ват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гредиент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енериру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уровне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тветственности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лад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 компонен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о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тро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довате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щ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 выс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аттрактор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организующая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ред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ктивир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риентирова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ж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знательно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существл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р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ря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эффекти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щная иг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допределяющ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только 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р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ротивополож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честв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онен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лич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т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пят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ботир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отивоположн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  <w:vertAlign w:val="superscript"/>
        </w:rPr>
        <w:t>12</w:t>
      </w:r>
      <w:r>
        <w:rPr>
          <w:rFonts w:cs="Arial CYR" w:ascii="Times New Roman" w:hAnsi="Times New Roman"/>
          <w:sz w:val="22"/>
          <w:szCs w:val="22"/>
        </w:rPr>
        <w:t xml:space="preserve"> -137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7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аружив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помин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и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р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ич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пособ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ум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компетентн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ны 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виня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х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ю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а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Заученно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помощности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сил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ветственностъ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е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онент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стру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лич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яд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лож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ш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й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Во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  <w:r>
        <w:rPr>
          <w:rFonts w:cs="Times New Roman CYR" w:ascii="Times New Roman" w:hAnsi="Times New Roman"/>
          <w:i/>
          <w:iCs/>
          <w:sz w:val="22"/>
          <w:szCs w:val="22"/>
        </w:rPr>
        <w:t>перв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спознай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реактивные» способност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и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ара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ощущение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зывчивост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р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в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зг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ите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льзу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 вступ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ак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ом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откро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за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лян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слуша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им звук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дел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бо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до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увству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льзу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яз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каса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</w:t>
      </w:r>
      <w:r>
        <w:rPr>
          <w:rFonts w:cs="Times New Roman" w:ascii="Times New Roman" w:hAnsi="Times New Roman"/>
          <w:sz w:val="22"/>
          <w:szCs w:val="22"/>
        </w:rPr>
        <w:t xml:space="preserve">' </w:t>
      </w:r>
      <w:r>
        <w:rPr>
          <w:rFonts w:cs="Times New Roman CYR" w:ascii="Times New Roman" w:hAnsi="Times New Roman"/>
          <w:sz w:val="22"/>
          <w:szCs w:val="22"/>
        </w:rPr>
        <w:t>жаю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мет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ди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увств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е 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ознай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назна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рВ</w:t>
      </w:r>
      <w:r>
        <w:rPr>
          <w:rFonts w:cs="Times New Roman" w:ascii="Times New Roman" w:hAnsi="Times New Roman"/>
          <w:sz w:val="22"/>
          <w:szCs w:val="22"/>
        </w:rPr>
        <w:t xml:space="preserve">' </w:t>
      </w:r>
      <w:r>
        <w:rPr>
          <w:rFonts w:cs="Times New Roman CYR" w:ascii="Times New Roman" w:hAnsi="Times New Roman"/>
          <w:sz w:val="22"/>
          <w:szCs w:val="22"/>
        </w:rPr>
        <w:t>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г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стимул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7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ир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орядочив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в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зг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ункци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р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щуща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ума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едставля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ои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нцепц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вероят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зв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е мента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тирова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мвол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обознач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тро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стави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 особ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глас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условл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эмоция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зуме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чет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нити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держани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спытывая эмо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олн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есным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соматическим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содерж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матизиру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 ц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елес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испытыв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ключ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болиз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ыдущ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и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стави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еш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Во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  <w:r>
        <w:rPr>
          <w:rFonts w:cs="Times New Roman CYR" w:ascii="Times New Roman" w:hAnsi="Times New Roman"/>
          <w:i/>
          <w:iCs/>
          <w:sz w:val="22"/>
          <w:szCs w:val="22"/>
        </w:rPr>
        <w:t>втор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«овладейте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и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способностями </w:t>
      </w:r>
      <w:r>
        <w:rPr>
          <w:rFonts w:cs="Times New Roman CYR" w:ascii="Times New Roman" w:hAnsi="Times New Roman"/>
          <w:sz w:val="22"/>
          <w:szCs w:val="22"/>
        </w:rPr>
        <w:t>Пол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 овладе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зн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дтверд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овозглас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бственность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«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тальные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ящее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возглас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ч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Поведе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ств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пек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йствов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кружающем Мир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влияем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рв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о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2'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7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и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реп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ер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ь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бо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жне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азыва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ущей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т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владее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способностями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 CYR" w:ascii="Times New Roman" w:hAnsi="Times New Roman"/>
          <w:sz w:val="22"/>
          <w:szCs w:val="22"/>
        </w:rPr>
        <w:t>состав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верж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ях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выраз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лу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каж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у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ибудь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вероят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ожде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ями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адлежа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 мн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раж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динств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овторим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тчуждае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вероят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ч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повед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ю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мвол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стру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 соотноше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и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 приписыв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йствов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ю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арт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легм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военн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беспомощность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военн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птимиз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 относ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еп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й 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систематизир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мышл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сил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 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грамм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пределя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у жизн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  <w:r>
        <w:rPr>
          <w:rFonts w:cs="Times New Roman CYR" w:ascii="Times New Roman" w:hAnsi="Times New Roman"/>
          <w:i/>
          <w:iCs/>
          <w:sz w:val="22"/>
          <w:szCs w:val="22"/>
        </w:rPr>
        <w:t>третьи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едсказывай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аш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будущее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п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ольз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и концептуаль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обходим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хоти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д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8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e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yi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грам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я 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язательст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ьз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,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дел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е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ей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,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ит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,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митес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,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гнут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с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ч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пуль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атель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ад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у сист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о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разу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с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в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у 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м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гну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ов 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исте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и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личности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Л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емерон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Бандл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йк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бё</w:t>
      </w:r>
      <w:r>
        <w:rPr>
          <w:rFonts w:cs="Times New Roman" w:ascii="Times New Roman" w:hAnsi="Times New Roman"/>
          <w:sz w:val="22"/>
          <w:szCs w:val="22"/>
        </w:rPr>
        <w:t xml:space="preserve"> (1985) </w:t>
      </w:r>
      <w:r>
        <w:rPr>
          <w:rFonts w:cs="Times New Roman CYR" w:ascii="Times New Roman" w:hAnsi="Times New Roman"/>
          <w:sz w:val="22"/>
          <w:szCs w:val="22"/>
        </w:rPr>
        <w:t>пишут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Помн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а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а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ть причи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это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н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чи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атель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ойными внима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достато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а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ст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спытыв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рово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тузиазмом справ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авл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чей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сн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аж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чин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ч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мысленно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perscript"/>
        </w:rPr>
        <w:t>&lt;(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олжен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дел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том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значает</w:t>
      </w:r>
      <w:r>
        <w:rPr>
          <w:rFonts w:cs="Times New Roman" w:ascii="Times New Roman" w:hAnsi="Times New Roman"/>
          <w:i/>
          <w:iCs/>
          <w:sz w:val="22"/>
          <w:szCs w:val="22"/>
        </w:rPr>
        <w:t>...</w:t>
      </w:r>
      <w:r>
        <w:rPr>
          <w:rFonts w:cs="Times New Roman CYR" w:ascii="Times New Roman" w:hAnsi="Times New Roman"/>
          <w:i/>
          <w:iCs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  <w:r>
        <w:rPr>
          <w:rFonts w:cs="Times New Roman CYR" w:ascii="Times New Roman" w:hAnsi="Times New Roman"/>
          <w:i/>
          <w:iCs/>
          <w:sz w:val="22"/>
          <w:szCs w:val="22"/>
        </w:rPr>
        <w:t>четверт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вивай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пособ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остигать Желаемо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зультат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Хот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ичес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и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тенциаль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озможности</w:t>
      </w:r>
      <w:r>
        <w:rPr>
          <w:rFonts w:cs="Times New Roman" w:ascii="Times New Roman" w:hAnsi="Times New Roman"/>
          <w:i/>
          <w:iCs/>
          <w:sz w:val="22"/>
          <w:szCs w:val="22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8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Ж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иним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с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тир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ова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 навы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або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тег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совершенствова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дум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а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е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здить 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лосипед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т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лик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ьк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ит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отов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льз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ьютер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ева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дить автомобил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вои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 правиль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ч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 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ктикова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овершенствов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кт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уч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зуме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ц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сле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чин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ъяснени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ставн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структо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учат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щ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акони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ям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анд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ренирую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дач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метафо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ощр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реп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во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териал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  <w:r>
        <w:rPr>
          <w:rFonts w:cs="Times New Roman CYR" w:ascii="Times New Roman" w:hAnsi="Times New Roman"/>
          <w:i/>
          <w:iCs/>
          <w:sz w:val="22"/>
          <w:szCs w:val="22"/>
        </w:rPr>
        <w:t>пят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ми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физическ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част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действии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д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п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тивиру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грамму действ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н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роявлен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еч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ея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прежн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б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ездейств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уйте</w:t>
      </w:r>
      <w:r>
        <w:rPr>
          <w:rFonts w:cs="Times New Roman" w:ascii="Times New Roman" w:hAnsi="Times New Roman"/>
          <w:sz w:val="22"/>
          <w:szCs w:val="22"/>
        </w:rPr>
        <w:t xml:space="preserve">! </w:t>
      </w:r>
      <w:r>
        <w:rPr>
          <w:rFonts w:cs="Times New Roman CYR" w:ascii="Times New Roman" w:hAnsi="Times New Roman"/>
          <w:sz w:val="22"/>
          <w:szCs w:val="22"/>
        </w:rPr>
        <w:t>Осуществ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ч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 зн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м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и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ова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бъедин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се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лементов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ие 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 первопричи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 соверш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'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8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хем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:2</w:t>
      </w:r>
    </w:p>
    <w:p>
      <w:pPr>
        <w:pStyle w:val="Normal"/>
        <w:jc w:val="both"/>
        <w:rPr>
          <w:rFonts w:ascii="Times New Roman" w:hAnsi="Times New Roman" w:cs="Arial"/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2779395" cy="20847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ре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авд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огда 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 сделать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и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учитьс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ны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своить необходи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ения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а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гаем выс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сполнительно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м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 xml:space="preserve">«Я </w:t>
      </w:r>
      <w:r>
        <w:rPr>
          <w:rFonts w:cs="Times New Roman CYR" w:ascii="Times New Roman" w:hAnsi="Times New Roman"/>
          <w:i/>
          <w:iCs/>
          <w:sz w:val="22"/>
          <w:szCs w:val="22"/>
        </w:rPr>
        <w:t>сдела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ри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отв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ю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Установк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сше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ровн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Защит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ддержк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ответственности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е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лемент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разу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ештальтсостоя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 Устано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щи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ерж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8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ов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 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щ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боки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азреш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л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ветственност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д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е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д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Име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 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е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д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ям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Ни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запрещ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одолеть люб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пре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а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еш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увству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бо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реп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ценк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ажност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с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ру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з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лагополуч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лагополуч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р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рал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Мощн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дтвержде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ерд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реп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е</w:t>
      </w:r>
      <w:r>
        <w:rPr>
          <w:rFonts w:cs="Times New Roman CYR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</w:rPr>
        <w:t xml:space="preserve">' </w:t>
      </w:r>
      <w:r>
        <w:rPr>
          <w:rFonts w:cs="Times New Roman CYR" w:ascii="Times New Roman" w:hAnsi="Times New Roman"/>
          <w:sz w:val="22"/>
          <w:szCs w:val="22"/>
        </w:rPr>
        <w:t>ж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истематизируй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стоя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ветственност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а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сш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альн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реп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8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bscript"/>
        </w:rPr>
        <w:t>с</w:t>
      </w:r>
      <w:r>
        <w:rPr>
          <w:rFonts w:cs="Times New Roman CYR" w:ascii="Times New Roman" w:hAnsi="Times New Roman"/>
          <w:sz w:val="22"/>
          <w:szCs w:val="22"/>
        </w:rPr>
        <w:t>тв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«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ьно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ончательно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 дол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ч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длежи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мнению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ов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абилизиру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 основа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ед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раз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метаф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вержд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леж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мнению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ем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 устано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абилизиру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репля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з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лежа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ан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ступ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щища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ш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лов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пы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вырабат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й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озиц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матри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глубокая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едрасположен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ел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ум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ающ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ав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ющ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иентир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пото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озиция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нравственная пози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стве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я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 «поз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форичес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азыв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отным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ств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я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ъедин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о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о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осим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ых ориентиро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Л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емерон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Бандл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йк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бё</w:t>
      </w:r>
      <w:r>
        <w:rPr>
          <w:rFonts w:cs="Times New Roman" w:ascii="Times New Roman" w:hAnsi="Times New Roman"/>
          <w:sz w:val="22"/>
          <w:szCs w:val="22"/>
        </w:rPr>
        <w:t xml:space="preserve"> (1985) </w:t>
      </w:r>
      <w:r>
        <w:rPr>
          <w:rFonts w:cs="Times New Roman CYR" w:ascii="Times New Roman" w:hAnsi="Times New Roman"/>
          <w:sz w:val="22"/>
          <w:szCs w:val="22"/>
        </w:rPr>
        <w:t>пишут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у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аше мыш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иентиру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ущест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 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 сделать</w:t>
      </w:r>
      <w:r>
        <w:rPr>
          <w:rFonts w:cs="Times New Roman" w:ascii="Times New Roman" w:hAnsi="Times New Roman"/>
          <w:sz w:val="22"/>
          <w:szCs w:val="22"/>
        </w:rPr>
        <w:t>...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Пользу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тветственностью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р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 соз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вод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онен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азум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бща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8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бе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дств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ов</w:t>
      </w:r>
      <w:r>
        <w:rPr>
          <w:rFonts w:cs="Times New Roman" w:ascii="Times New Roman" w:hAnsi="Times New Roman"/>
          <w:sz w:val="22"/>
          <w:szCs w:val="22"/>
        </w:rPr>
        <w:t>);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динственный 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ор</w:t>
      </w:r>
      <w:r>
        <w:rPr>
          <w:rFonts w:cs="Times New Roman" w:ascii="Times New Roman" w:hAnsi="Times New Roman"/>
          <w:sz w:val="22"/>
          <w:szCs w:val="22"/>
        </w:rPr>
        <w:t>);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ел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ей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Над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уктуро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увст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ж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уровне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ич</w:t>
      </w:r>
      <w:r>
        <w:rPr>
          <w:rFonts w:cs="Times New Roman" w:ascii="Times New Roman" w:hAnsi="Times New Roman"/>
          <w:sz w:val="22"/>
          <w:szCs w:val="22"/>
        </w:rPr>
        <w:t>-,</w:t>
      </w:r>
      <w:r>
        <w:rPr>
          <w:rFonts w:cs="Times New Roman CYR" w:ascii="Times New Roman" w:hAnsi="Times New Roman"/>
          <w:sz w:val="22"/>
          <w:szCs w:val="22"/>
        </w:rPr>
        <w:t>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вери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е 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инестетичес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зуме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ждени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а возник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тветственности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ним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едполож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 прош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р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ро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уровневую структу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пределя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ичной ответственност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ш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сположе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д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ештальтсостояни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 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ы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де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читаете 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щ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м 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матри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яж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руз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бле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сточ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риятност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>.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флексирую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гативн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нош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дея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нцепция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вуч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во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нн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 дум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отношени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8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mallCaps/>
          <w:sz w:val="22"/>
          <w:szCs w:val="22"/>
          <w:lang w:val="en-US"/>
        </w:rPr>
        <w:t>jjih</w:t>
      </w:r>
      <w:r>
        <w:rPr>
          <w:rFonts w:cs="Times New Roman" w:ascii="Times New Roman" w:hAnsi="Times New Roman"/>
          <w:i/>
          <w:iCs/>
          <w:smallCap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личитель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енность 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состоя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де име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лох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заимоотнош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дея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можем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навиде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авторитете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манипуляциях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взаимоотношениях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успехе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я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атематик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ораторство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любовь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близост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та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как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тветственности»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и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арактериз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рое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ж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Помог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ь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еренным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Мужеств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обходим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л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ответственности </w:t>
      </w:r>
      <w:r>
        <w:rPr>
          <w:rFonts w:cs="Times New Roman CYR" w:ascii="Times New Roman" w:hAnsi="Times New Roman"/>
          <w:sz w:val="22"/>
          <w:szCs w:val="22"/>
        </w:rPr>
        <w:t>Зд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ов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ужеств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ужества стр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ис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ьны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б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туп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ад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 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ши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бод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редоточи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ят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л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ва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 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езюм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уровне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условл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мест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ут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коль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юче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лемен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тел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 налич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лемен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тветственность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Актив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8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ость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Инициатив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Рассчита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иск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Эф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фективность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ме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нерг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контр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 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ыш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знос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тветственность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строить 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ран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р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тоятельств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Д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>...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>?..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Гла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озиционирование дл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астерск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Игр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в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этой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главе</w:t>
      </w:r>
      <w:r>
        <w:rPr>
          <w:rFonts w:cs="Times New Roman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тановк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 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целенаправленность 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шение 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ратн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язь 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актуальность 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оницательн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Эффектив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Усво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в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ибк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туп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овершен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р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у совершенст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х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я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необходи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почерпн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удр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*    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фессионал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точи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8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й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бсолют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я 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г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»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тановк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езавис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созна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етен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ов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 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ящест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и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ч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кре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тор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жив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бота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лность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правляю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ш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удьб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ши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пыто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ши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атериальны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ловы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пехо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он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правляю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тор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ж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нц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нцо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о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к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танавлива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управля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ой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избежн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мен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итаете книг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льзу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ой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т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 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установ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зы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ым осознанием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ов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ж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ботир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фессиона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риня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условле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</w:t>
      </w:r>
      <w:r>
        <w:rPr>
          <w:rFonts w:cs="Times New Roman" w:ascii="Times New Roman" w:hAnsi="Times New Roman"/>
          <w:sz w:val="22"/>
          <w:szCs w:val="22"/>
        </w:rPr>
        <w:t xml:space="preserve">' </w:t>
      </w:r>
      <w:r>
        <w:rPr>
          <w:rFonts w:cs="Times New Roman CYR" w:ascii="Times New Roman" w:hAnsi="Times New Roman"/>
          <w:sz w:val="22"/>
          <w:szCs w:val="22"/>
        </w:rPr>
        <w:t>исхожд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ультур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9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след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пек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ел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трицы сис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объемлю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ня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дум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минир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лучш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овле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 карьер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ов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ью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рчес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пят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ли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ов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ня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ди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жа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лыш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гово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Хот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уитив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 упр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пр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о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ряж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улучш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учивш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уровн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станавли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увст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доб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рхитекто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нструирующ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да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р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ртания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доб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структо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втомобил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думаем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вес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арактерист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шин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9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об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удожник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ози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раниц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тн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з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тальн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эмоциона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триц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 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ч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и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ир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рионетк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ж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х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истемн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лепот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ш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ьн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ш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обр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о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ье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аг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гу 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уж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 глав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установк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Рассмотрите содерж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бальной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вербальной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реч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общ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раз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ц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фор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олагают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пециали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ов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мин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держ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мин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киваю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сстро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ержен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 проблему</w:t>
      </w:r>
      <w:r>
        <w:rPr>
          <w:rFonts w:cs="Times New Roman" w:ascii="Times New Roman" w:hAnsi="Times New Roman"/>
          <w:sz w:val="22"/>
          <w:szCs w:val="22"/>
        </w:rPr>
        <w:t>?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осил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чь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буд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мк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циалист</w:t>
      </w:r>
      <w:r>
        <w:rPr>
          <w:rFonts w:cs="Times New Roman" w:ascii="Times New Roman" w:hAnsi="Times New Roman"/>
          <w:sz w:val="22"/>
          <w:szCs w:val="22"/>
        </w:rPr>
        <w:t xml:space="preserve">...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ос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знае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овс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осил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Т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алось на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е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ибуд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риан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очтительным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ов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да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°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едположения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оя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казывания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9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bscript"/>
        </w:rPr>
        <w:t>#</w:t>
      </w:r>
      <w:r>
        <w:rPr>
          <w:rFonts w:cs="Times New Roman CYR" w:ascii="Times New Roman" w:hAnsi="Times New Roman"/>
          <w:sz w:val="22"/>
          <w:szCs w:val="22"/>
        </w:rPr>
        <w:t xml:space="preserve">    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олагаю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bscript"/>
        </w:rPr>
        <w:t>#</w:t>
      </w:r>
      <w:r>
        <w:rPr>
          <w:rFonts w:cs="Times New Roman CYR" w:ascii="Times New Roman" w:hAnsi="Times New Roman"/>
          <w:sz w:val="22"/>
          <w:szCs w:val="22"/>
        </w:rPr>
        <w:t xml:space="preserve">    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у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еседника</w:t>
      </w:r>
      <w:r>
        <w:rPr>
          <w:rFonts w:cs="Times New Roman" w:ascii="Times New Roman" w:hAnsi="Times New Roman"/>
          <w:sz w:val="22"/>
          <w:szCs w:val="22"/>
        </w:rPr>
        <w:t xml:space="preserve">?, </w:t>
      </w:r>
      <w:r>
        <w:rPr>
          <w:rFonts w:cs="Times New Roman CYR" w:ascii="Times New Roman" w:hAnsi="Times New Roman"/>
          <w:sz w:val="22"/>
          <w:szCs w:val="22"/>
        </w:rPr>
        <w:t>К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ав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иента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ет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ав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станавливаете эмоциональ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тмосфе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действ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репля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 убежд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га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ушите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рач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я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лекательнос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овле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чн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ологичес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врологичес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з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ром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лич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с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а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о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дей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яжести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ввер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з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наш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рению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пря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иферическо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уго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рение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наш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х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 язы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ульту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дилис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ме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нгвист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циалист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мантик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избежн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Устанавли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укту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едрасполож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увств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льзу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нгвистичес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рмат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лингвистичес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итуала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целенаправленн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л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фокусиров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це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направления </w:t>
      </w: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це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пределя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ав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истем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направл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ос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с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чем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с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представляя 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с</w:t>
      </w:r>
      <w:r>
        <w:rPr>
          <w:rFonts w:cs="Times New Roman CYR" w:ascii="Times New Roman" w:hAnsi="Times New Roman"/>
          <w:sz w:val="22"/>
          <w:szCs w:val="22"/>
        </w:rPr>
        <w:t>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еч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щ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  <w:vertAlign w:val="superscript"/>
        </w:rPr>
        <w:t>13</w:t>
      </w:r>
      <w:r>
        <w:rPr>
          <w:rFonts w:cs="Arial CYR" w:ascii="Times New Roman" w:hAnsi="Times New Roman"/>
          <w:sz w:val="22"/>
          <w:szCs w:val="22"/>
        </w:rPr>
        <w:t>-137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9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правлен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емый ит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др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итого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ер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тог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ерарх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тог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 формулир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росемант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вые уровн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ме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ос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с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кусиров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авл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направленно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ро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или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пруг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или </w:t>
      </w:r>
      <w:r>
        <w:rPr>
          <w:rFonts w:cs="Times New Roman CYR" w:ascii="Times New Roman" w:hAnsi="Times New Roman"/>
          <w:i/>
          <w:iCs/>
          <w:sz w:val="22"/>
          <w:szCs w:val="22"/>
        </w:rPr>
        <w:t>гибк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туп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рж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ви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ред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у 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ор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след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Целенаправл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ерж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ио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ъем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ад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 време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ност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ов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у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мимся</w:t>
      </w:r>
      <w:r>
        <w:rPr>
          <w:rFonts w:cs="Times New Roman" w:ascii="Times New Roman" w:hAnsi="Times New Roman"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направл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авля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 повседнев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лоч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обходим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г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ь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авлен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м яс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тог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лоч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луж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брос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иви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уществ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Рассматри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л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ого ря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ем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тог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раз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ее расста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орите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полн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детализаци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Чет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цел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г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г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реп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анд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ил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бизнес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сс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рпоратив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ж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9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нструир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цел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ницииру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ав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ур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у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авляю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рет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аз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па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у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мент прибы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нк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нач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Правил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иса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ая це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ав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отива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итерии 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ред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юче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ов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у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авляетес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пад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уд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зн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г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об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дост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предел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ра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хмер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аграм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 объем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т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ще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Лидер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зуме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оз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у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пасть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Робер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лтс</w:t>
      </w:r>
      <w:r>
        <w:rPr>
          <w:rFonts w:cs="Times New Roman" w:ascii="Times New Roman" w:hAnsi="Times New Roman"/>
          <w:sz w:val="22"/>
          <w:szCs w:val="22"/>
        </w:rPr>
        <w:t xml:space="preserve">, 1993). </w:t>
      </w:r>
      <w:r>
        <w:rPr>
          <w:rFonts w:cs="Times New Roman CYR" w:ascii="Times New Roman" w:hAnsi="Times New Roman"/>
          <w:sz w:val="22"/>
          <w:szCs w:val="22"/>
        </w:rPr>
        <w:t>Вы 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направлен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бе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очаровываю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в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уд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ла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чению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гр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 испыты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удовлетвор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кива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пятств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ред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ше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ниг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Ум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синтаксичес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овод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поним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ршал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Фридман</w:t>
      </w:r>
      <w:r>
        <w:rPr>
          <w:rFonts w:cs="Times New Roman" w:ascii="Times New Roman" w:hAnsi="Times New Roman"/>
          <w:sz w:val="22"/>
          <w:szCs w:val="22"/>
        </w:rPr>
        <w:t xml:space="preserve"> (1995) </w:t>
      </w:r>
      <w:r>
        <w:rPr>
          <w:rFonts w:cs="Times New Roman CYR" w:ascii="Times New Roman" w:hAnsi="Times New Roman"/>
          <w:sz w:val="22"/>
          <w:szCs w:val="22"/>
        </w:rPr>
        <w:t>опис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3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9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оминиру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 прои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мею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труд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ложн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держк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у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ужат 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дикатор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уп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Описа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траль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ль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цептуа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риент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олож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ричинности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ытож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ил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осприят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дут 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у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тимиз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ссимизм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ер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то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Правил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 систем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у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дум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м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ку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нял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жеслед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чн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ой сер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ара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ня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 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ещ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конец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дум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Готовы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Начина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ерв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ер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.     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2.     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3.      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ывает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4.      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чин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5.     Чь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н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6.      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ш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ним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ку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ъ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анч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ед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Представ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96</w:t>
      </w:r>
    </w:p>
    <w:p>
      <w:pPr>
        <w:pStyle w:val="Normal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bscript"/>
        </w:rPr>
        <w:t>ч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пус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ж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лнечном рляже</w:t>
      </w:r>
      <w:r>
        <w:rPr>
          <w:rFonts w:cs="Times New Roman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Втор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ер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.     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гнуть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ем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т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2.     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ы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3.     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и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ь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4.     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зн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г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ем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5.     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сур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6.     Как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ов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бл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раничени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7.     Как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 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ьзова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сурсов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ер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к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 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влек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размыш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роблемой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 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роблеме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иент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ря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я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уж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тяг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 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состояни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то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 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дум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н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мыш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и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вето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ьз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з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авн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и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ию вопросов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еп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иентир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ис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рче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й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9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у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иентация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пределяем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ыдущ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у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ия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Треть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ер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.     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ровен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нерг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 пер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дполага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ы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 по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дполага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2.     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у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ов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3.     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4.     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ровен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птимизм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ов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5.     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с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цени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ов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оспользовавш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жн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минар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умл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опрос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бо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действ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зумеваю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лияют 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х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жизне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иентаци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азитель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ов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цип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аны 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ратн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яз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Цель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едстав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ует обрат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пробу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организац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рганизу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бы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ук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9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услуг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рыт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ал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 xml:space="preserve">вопросов </w:t>
      </w:r>
      <w:r>
        <w:rPr>
          <w:rFonts w:cs="Times New Roman CYR" w:ascii="Times New Roman" w:hAnsi="Times New Roman"/>
          <w:sz w:val="22"/>
          <w:szCs w:val="22"/>
          <w:vertAlign w:val="subscript"/>
        </w:rPr>
        <w:t>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жела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Улучш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вар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Описа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иторичес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 высок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 устано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доро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ч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т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ребител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луши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ребител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а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братную связь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рж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з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рыт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 чуж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ния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Намеки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и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указатели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ерв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азател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упления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желательной и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жида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яч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лет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мо корзи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у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па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ле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 уп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рзины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пра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в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Результат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льш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т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пособность использ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структи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ред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с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ктических зна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кор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уч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атим време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круша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к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 промах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едстав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рос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аскетбольный мяч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льц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в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ала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ред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пытк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олжаем брос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яч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лепу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лучш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Глав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е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держите кана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т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рыты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мен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енеджер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уководя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ни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трудни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ер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9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ж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ч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т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ребителям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ым условие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Мно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ьн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ощр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чиненны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т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 чувствова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ил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цене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оинств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обл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т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 больши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яд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социац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мин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удачи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вины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отказ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оскорбления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олноценности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е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мах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ках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вит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ло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г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работ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т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актуальн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им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с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говор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л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реч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щания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оследств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аружива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й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обил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нуж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реч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седан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йств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цесс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говор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гра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туа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 ду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актуальности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туально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е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дост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й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йч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жон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ш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У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у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Правил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игр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чи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туа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я 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жден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</w:t>
      </w:r>
      <w:r>
        <w:rPr>
          <w:rFonts w:cs="Times New Roman" w:ascii="Times New Roman" w:hAnsi="Times New Roman"/>
          <w:sz w:val="22"/>
          <w:szCs w:val="22"/>
        </w:rPr>
        <w:t>'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0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bscript"/>
        </w:rPr>
        <w:t>та</w:t>
      </w:r>
      <w:r>
        <w:rPr>
          <w:rFonts w:cs="Times New Roman CYR" w:ascii="Times New Roman" w:hAnsi="Times New Roman"/>
          <w:sz w:val="22"/>
          <w:szCs w:val="22"/>
        </w:rPr>
        <w:t>навл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итер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цен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яще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ас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лечения ненуж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п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лоч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г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умя зайц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врем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покой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ям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Ра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омин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детализац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юче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лемен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тализац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частностей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метасистемы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лагода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детализ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ност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морфны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редоточиваться 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ностя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ме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е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туа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язвим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тирани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оятельности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у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удобст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чиняю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 важ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ь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Результат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тель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мотре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дееспособны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юдя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аружив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 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ят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ит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ыщ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ряд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н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е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ша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ющих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их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дееспособны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'?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нужными вещ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ющ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ям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Достиж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Рассмотр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туаль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14 </w:t>
      </w:r>
      <w:r>
        <w:rPr>
          <w:rFonts w:cs="Times New Roman CYR" w:ascii="Times New Roman" w:hAnsi="Times New Roman"/>
          <w:sz w:val="22"/>
          <w:szCs w:val="22"/>
        </w:rPr>
        <w:t>принцип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еджмен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длож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д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в</w:t>
      </w:r>
      <w:r>
        <w:rPr>
          <w:rFonts w:cs="Times New Roman CYR" w:ascii="Times New Roman" w:hAnsi="Times New Roman"/>
          <w:sz w:val="22"/>
          <w:szCs w:val="22"/>
        </w:rPr>
        <w:t>арс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минг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редоточ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туа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и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20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жеслед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цип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аведли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дельных лю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рупп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заци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Последова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ва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авл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й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принцип</w:t>
      </w:r>
      <w:r>
        <w:rPr>
          <w:rFonts w:cs="Times New Roman" w:ascii="Times New Roman" w:hAnsi="Times New Roman"/>
          <w:sz w:val="22"/>
          <w:szCs w:val="22"/>
        </w:rPr>
        <w:t xml:space="preserve"> 1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Посто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уста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лучш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зводства товар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принцип</w:t>
      </w:r>
      <w:r>
        <w:rPr>
          <w:rFonts w:cs="Times New Roman" w:ascii="Times New Roman" w:hAnsi="Times New Roman"/>
          <w:sz w:val="22"/>
          <w:szCs w:val="22"/>
        </w:rPr>
        <w:t xml:space="preserve"> 5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Организу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ч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грам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в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сво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дер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фессиона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подготовки»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 CYR" w:ascii="Times New Roman" w:hAnsi="Times New Roman"/>
          <w:sz w:val="22"/>
          <w:szCs w:val="22"/>
        </w:rPr>
        <w:t>принципы</w:t>
      </w:r>
      <w:r>
        <w:rPr>
          <w:rFonts w:cs="Times New Roman" w:ascii="Times New Roman" w:hAnsi="Times New Roman"/>
          <w:sz w:val="22"/>
          <w:szCs w:val="22"/>
        </w:rPr>
        <w:t xml:space="preserve"> 6, 7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13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мен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меющие отнош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но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величиваю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эффектив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туа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 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ки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актуальными веща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Избавь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м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с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верок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пункт</w:t>
      </w:r>
      <w:r>
        <w:rPr>
          <w:rFonts w:cs="Times New Roman" w:ascii="Times New Roman" w:hAnsi="Times New Roman"/>
          <w:sz w:val="22"/>
          <w:szCs w:val="22"/>
        </w:rPr>
        <w:t xml:space="preserve"> 3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Полож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ец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кти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агра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териаль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ощрениями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принцип</w:t>
      </w:r>
      <w:r>
        <w:rPr>
          <w:rFonts w:cs="Times New Roman" w:ascii="Times New Roman" w:hAnsi="Times New Roman"/>
          <w:sz w:val="22"/>
          <w:szCs w:val="22"/>
        </w:rPr>
        <w:t xml:space="preserve"> 4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Избавь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ха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принцип</w:t>
      </w:r>
      <w:r>
        <w:rPr>
          <w:rFonts w:cs="Times New Roman" w:ascii="Times New Roman" w:hAnsi="Times New Roman"/>
          <w:sz w:val="22"/>
          <w:szCs w:val="22"/>
        </w:rPr>
        <w:t xml:space="preserve"> 8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Разруш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арье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ч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делами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принцип</w:t>
      </w:r>
      <w:r>
        <w:rPr>
          <w:rFonts w:cs="Times New Roman" w:ascii="Times New Roman" w:hAnsi="Times New Roman"/>
          <w:sz w:val="22"/>
          <w:szCs w:val="22"/>
        </w:rPr>
        <w:t xml:space="preserve"> 9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Избавь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озунг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зыв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сотрудников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принцип</w:t>
      </w:r>
      <w:r>
        <w:rPr>
          <w:rFonts w:cs="Times New Roman" w:ascii="Times New Roman" w:hAnsi="Times New Roman"/>
          <w:sz w:val="22"/>
          <w:szCs w:val="22"/>
        </w:rPr>
        <w:t xml:space="preserve"> 9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Избавь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исл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вот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принцип</w:t>
      </w:r>
      <w:r>
        <w:rPr>
          <w:rFonts w:cs="Times New Roman" w:ascii="Times New Roman" w:hAnsi="Times New Roman"/>
          <w:sz w:val="22"/>
          <w:szCs w:val="22"/>
        </w:rPr>
        <w:t xml:space="preserve"> 11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едпочит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туальност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о оказыва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тянут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оп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ненуж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лочах»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кор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ключа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туальность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0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14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оницательн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рассмотр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ницатель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ез ум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бир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составл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льз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туаль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ук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а 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с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онтр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лагода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и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итер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цен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вар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ницате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б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трудник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б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цен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нованные 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иск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иноват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тальн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эмоциональ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нами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есь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ас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х отно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реп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иц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у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жд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оценок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щ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новаты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а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м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ибуд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каза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ют э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фессиональ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осход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лож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ечи других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оницательность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цен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цес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пы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м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нами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лучш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ку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Пользу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т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во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хо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а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проблемы»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шения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осредоточива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ключительн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0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чин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точник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и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пад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ловушку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иноватого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осредоточива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ях больши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виноватых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м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с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ют 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гир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 возникн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ще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езюм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онир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е 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госро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а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оочередное де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тановку сист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правля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уч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ов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направлен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т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туа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ницательнос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Гла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смысленную работу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Игр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в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этой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главе</w:t>
      </w:r>
      <w:r>
        <w:rPr>
          <w:rFonts w:cs="Times New Roman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важн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боту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зд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мысл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ольш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ч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бота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споряжаюс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ботой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луча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довольств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боты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тановк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ов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мыслов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мышля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жеследу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х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о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верне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 мгнов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гиру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скаж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лу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ьм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тк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Готовы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Начали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ьер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0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ят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лнени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я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чате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о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р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у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рабат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ньг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мог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в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але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я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удовлетвор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бова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дра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рицательные эмоци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я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оя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онтр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зн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 полез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д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ро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 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характеризу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боче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стоя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'? </w:t>
      </w:r>
      <w:r>
        <w:rPr>
          <w:rFonts w:cs="Times New Roman CYR" w:ascii="Times New Roman" w:hAnsi="Times New Roman"/>
          <w:sz w:val="22"/>
          <w:szCs w:val="22"/>
        </w:rPr>
        <w:t>Насколько 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ачеств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чувств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 мысл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ич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 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онтр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то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лежи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 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робл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дражительными сотрудникам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ибуд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драженном состояни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0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ибуд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дра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ллег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чит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оволь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чезн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 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щ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оволь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тмосфе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дражитель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оброжелатель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Разуме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н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рывается 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р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р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хо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ьни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лле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ряж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истолет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лага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 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татист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идетель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и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ят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мысленн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ниг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рганиза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ке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вержд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больши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овольны 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ой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н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ащит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жале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жалу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жел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т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 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едельн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ятниц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 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Т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т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ходя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н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лонност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астерст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рчес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ибуд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е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д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о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ятн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полня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ан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начи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ры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кр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смысленн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олн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мысло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е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ть 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ряжа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м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дравления</w:t>
      </w:r>
      <w:r>
        <w:rPr>
          <w:rFonts w:cs="Times New Roman" w:ascii="Times New Roman" w:hAnsi="Times New Roman"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0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учил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ра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оволь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ку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плод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ил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обл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кр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 луч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ущественн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ен смыс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обл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в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ношен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Установк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мыслов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 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вседневн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бот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с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ж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 оста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уч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ол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содержани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ясни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и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 смыс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олняем смысл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ват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тузиазм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ре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па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уп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очарован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чатель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практик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ьзов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 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ов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сыщ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ми мысл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ценност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а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 си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рк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сыщ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взирая 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ш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о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ловия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боч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ес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ессильная жерт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тор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иче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ж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делать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 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м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круш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ежды</w:t>
      </w:r>
      <w:r>
        <w:rPr>
          <w:rFonts w:cs="Times New Roman" w:ascii="Times New Roman" w:hAnsi="Times New Roman"/>
          <w:sz w:val="22"/>
          <w:szCs w:val="22"/>
        </w:rPr>
        <w:t xml:space="preserve">! </w:t>
      </w:r>
      <w:r>
        <w:rPr>
          <w:rFonts w:cs="Times New Roman CYR" w:ascii="Times New Roman" w:hAnsi="Times New Roman"/>
          <w:sz w:val="22"/>
          <w:szCs w:val="22"/>
        </w:rPr>
        <w:t>Возмож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дустриализа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т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14 </w:t>
      </w:r>
      <w:r>
        <w:rPr>
          <w:rFonts w:cs="Times New Roman CYR" w:ascii="Times New Roman" w:hAnsi="Times New Roman"/>
          <w:sz w:val="22"/>
          <w:szCs w:val="22"/>
        </w:rPr>
        <w:t>час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  <w:vertAlign w:val="superscript"/>
        </w:rPr>
        <w:t>Б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0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ен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ужчи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нщи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ныв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осильного труд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спытыв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гнет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ь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им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ра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прежн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ют нелюби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ат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ыва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Х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Нов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зитивн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ношение 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бот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Раз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чатель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имым дел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ньг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Мно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ещ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ут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тоятель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нима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они </w:t>
      </w:r>
      <w:r>
        <w:rPr>
          <w:rFonts w:cs="Times New Roman CYR" w:ascii="Times New Roman" w:hAnsi="Times New Roman"/>
          <w:i/>
          <w:iCs/>
          <w:sz w:val="22"/>
          <w:szCs w:val="22"/>
        </w:rPr>
        <w:t>хотя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бб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оброво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 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рче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следова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ор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учить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правля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в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тен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змен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ч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мысл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кладыва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созна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ним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у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значитель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ибуд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кук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у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ункци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 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ую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ем мир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мн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до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возмож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20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  <w:vertAlign w:val="superscript"/>
        </w:rPr>
        <w:t>14</w:t>
      </w:r>
      <w:r>
        <w:rPr>
          <w:rFonts w:cs="Arial CYR" w:ascii="Times New Roman" w:hAnsi="Times New Roman"/>
          <w:sz w:val="22"/>
          <w:szCs w:val="22"/>
        </w:rPr>
        <w:t>-137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^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тесь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полн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ч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соци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ва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правля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ку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ропотлив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ессмысленное выполн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Бюрократ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езли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чен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компетентност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Х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т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у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мин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ую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 мыш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лаг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ип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бав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е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ра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умать ни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ещ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центри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существи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ч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удач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му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т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ом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очарова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ом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танов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оволь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аблонн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оригиналь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...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покой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свежа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у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вращ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жусь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Ген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ж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ьюв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ишет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Ску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ъединенност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мнева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 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у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ибуд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й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а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уч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скор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мнев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ер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емс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арадок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нас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нят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кучаю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временн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ереход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21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бы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е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б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Хотя 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д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авля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числе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ч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язанност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спуд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озр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 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об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лос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ку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с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одовани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 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им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уж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у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ибуд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ит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лег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р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ьз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луатирую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ртв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т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ряж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ним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рьез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важн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боту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чате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соз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и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полн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дитель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ьер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ыполн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жнение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состав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исьме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ис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дохновля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отив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н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ую деятельнос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н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я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зн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ибуд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о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ь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терпеливым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менее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подверженным гнев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або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иб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4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21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ойчив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еньщ</w:t>
      </w:r>
      <w:r>
        <w:rPr>
          <w:rFonts w:cs="Times New Roman CYR" w:ascii="Times New Roman" w:hAnsi="Times New Roman"/>
          <w:sz w:val="22"/>
          <w:szCs w:val="22"/>
          <w:vertAlign w:val="subscript"/>
        </w:rPr>
        <w:t xml:space="preserve">е </w:t>
      </w:r>
      <w:r>
        <w:rPr>
          <w:rFonts w:cs="Times New Roman CYR" w:ascii="Times New Roman" w:hAnsi="Times New Roman"/>
          <w:sz w:val="22"/>
          <w:szCs w:val="22"/>
        </w:rPr>
        <w:t>обращ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итик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предел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жид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дположения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вяза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ть 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рплаты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По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 определ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мант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лементы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я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отступите наз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мотр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аковы 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 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озмож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ш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смотр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жа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рм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ит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 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ш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лл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нг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арвар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рабат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ыч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стк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становимся </w:t>
      </w:r>
      <w:r>
        <w:rPr>
          <w:rFonts w:cs="Times New Roman CYR" w:ascii="Times New Roman" w:hAnsi="Times New Roman"/>
          <w:i/>
          <w:iCs/>
          <w:sz w:val="22"/>
          <w:szCs w:val="22"/>
        </w:rPr>
        <w:t>бездумны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ч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тен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е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е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ду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го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матр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тину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кваль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учивают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ть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Мы все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аче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льтернати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думию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i/>
          <w:iCs/>
          <w:sz w:val="22"/>
          <w:szCs w:val="22"/>
        </w:rPr>
        <w:t>Вниматель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 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тель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ком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Гиб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рчес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ращ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рассыпающее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д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строите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ло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дания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нг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коменд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ьз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л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определенност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' </w:t>
      </w:r>
      <w:r>
        <w:rPr>
          <w:rFonts w:cs="Times New Roman CYR" w:ascii="Times New Roman" w:hAnsi="Times New Roman"/>
          <w:sz w:val="22"/>
          <w:szCs w:val="22"/>
        </w:rPr>
        <w:t>Необыч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ир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>^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21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bscript"/>
        </w:rPr>
        <w:t>н</w:t>
      </w:r>
      <w:r>
        <w:rPr>
          <w:rFonts w:cs="Times New Roman CYR" w:ascii="Times New Roman" w:hAnsi="Times New Roman"/>
          <w:sz w:val="22"/>
          <w:szCs w:val="22"/>
        </w:rPr>
        <w:t>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ерд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</w:t>
      </w:r>
      <w:r>
        <w:rPr>
          <w:rFonts w:cs="Times New Roman" w:ascii="Times New Roman" w:hAnsi="Times New Roman"/>
          <w:sz w:val="22"/>
          <w:szCs w:val="22"/>
        </w:rPr>
        <w:t>-^</w:t>
      </w:r>
      <w:r>
        <w:rPr>
          <w:rFonts w:cs="Times New Roman CYR" w:ascii="Times New Roman" w:hAnsi="Times New Roman"/>
          <w:sz w:val="22"/>
          <w:szCs w:val="22"/>
        </w:rPr>
        <w:t>с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р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рыт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являть яси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ре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кру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зд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мысл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дтверди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здав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писыв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Регуляр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рче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ей измен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ча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о 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матр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л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 приписывает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иступ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 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мысл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лики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шнотвор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ьметес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доро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одотворн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иш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е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умир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олезне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траст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структив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живания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рабаты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нег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иш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вложилис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ссией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ется 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еньг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»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в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ультур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°бремен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д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рассудк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обладание </w:t>
      </w:r>
      <w:r>
        <w:rPr>
          <w:rFonts w:cs="Times New Roman CYR" w:ascii="Times New Roman" w:hAnsi="Times New Roman"/>
          <w:sz w:val="22"/>
          <w:szCs w:val="22"/>
        </w:rPr>
        <w:t>Каким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астлив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21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воль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ижает р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ыт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ановл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 не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териа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но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резвычай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гат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ст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цель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но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лад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шн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ками состоятельности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недвижим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ньг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ло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стве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прежн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ю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жи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о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лад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ох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огатств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ереживан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страс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ращает 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ост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ыт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е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асо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Помн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нов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хлад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т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лу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оволь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ниг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де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си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тн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жде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ис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ст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л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ебр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воплощ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вью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онах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де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недиктинце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ли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Рабо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литься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казы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ой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лагородно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хов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яти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озд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тесь рассматр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аткосро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я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р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нз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госро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 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ещ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ти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иро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матри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у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 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сс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лень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к 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коснов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ч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матри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сс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ы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 служ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шир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уг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язанност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уществл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21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«Мо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бот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ос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довлетворя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ен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ещ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я мог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ссматрив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ее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  <w:r>
        <w:rPr>
          <w:rFonts w:cs="Times New Roman CYR" w:ascii="Times New Roman" w:hAnsi="Times New Roman"/>
          <w:i/>
          <w:iCs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рассматри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ер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мь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точ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едст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обходим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 возмож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ю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о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ме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 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рт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ш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тоятельст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олж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стар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м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в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Освоб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 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дража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лоч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ольш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ч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бота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предел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жида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вяза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карьер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цен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истич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mallCaps/>
          <w:sz w:val="22"/>
          <w:szCs w:val="22"/>
        </w:rPr>
        <w:t>этих</w:t>
      </w:r>
      <w:r>
        <w:rPr>
          <w:rFonts w:cs="Times New Roman" w:ascii="Times New Roman" w:hAnsi="Times New Roman"/>
          <w:smallCap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жида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збавь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о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 ассоциирова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жид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 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изовать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пят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шибо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ага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ье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определяет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но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определение 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озунг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тождествля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 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ьер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форичес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ро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шу» 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ульту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логичес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овуш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лекательно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збавь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вер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й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едставляе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б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горазд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ольш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ч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аш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бот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Установ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ботни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фессиональ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21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бо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щу личнос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рими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ш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жаловать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работу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е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а пото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алу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учи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д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довольств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алоб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ытье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 начальн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ллег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ставляю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ди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сстраи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чтожеств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рт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е начин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ттракт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организующейся системе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метасостояниях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и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лыш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у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жид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удшие опас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лож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ец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ня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тив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ю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М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х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 меня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и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ставля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ть 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споряжаюс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ботой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чувств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онтролирует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ч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ю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тив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д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бо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ряж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ю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21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# специа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ю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д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ми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онтролировать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но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ращ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увер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а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онтрол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 собств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р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моральны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нтролируе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ка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0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10?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рачиваем контр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сил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лаб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надеж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ле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е располо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!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 подр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ер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радостно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ил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я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ет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видн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ь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вращ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о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л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ятся 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ют 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ел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 круг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надлеж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иров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име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иро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ономи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циональ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ити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лнуйтес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у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ел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зо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ред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осредоточьтесь 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авля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поко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х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 «зо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ессиливае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ход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ривы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помощности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сслед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рти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легме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азыв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ушитель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21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человече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осыл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ни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пресс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ра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ьез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иче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трой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граммиру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коль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довит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ями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В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 ника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я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и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и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аться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бав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ну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ь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дра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уд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ерд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мя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обход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лия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мятеж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раже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рот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литве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Бож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а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 мужеств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й 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удр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ицу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ировать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 моз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ролингвист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рос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ч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 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азмышл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етауровня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аш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работы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внутрен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щий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гламентир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ероят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бот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за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трудн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менедже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щие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  <w:r>
        <w:rPr>
          <w:rFonts w:cs="Times New Roman CYR" w:ascii="Times New Roman" w:hAnsi="Times New Roman"/>
          <w:sz w:val="22"/>
          <w:szCs w:val="22"/>
        </w:rPr>
        <w:t>Стресс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пряж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доволь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ен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об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за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отящейся 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трудник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д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бе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сил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ятся 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21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ир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ет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Име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ошибоч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в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 ориентир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пол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илуч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лог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мятеж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д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юм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ив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щище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ас гораз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поко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дражите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ь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ир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лле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довольств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бот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Удоволь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внутренн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м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зг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а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ш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правля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бед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р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вы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зданию удовольств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льзу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оволь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круг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 да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мыш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ть юм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,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ерд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хра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ло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х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правля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ыбра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р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влек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па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еш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нелеп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ряж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тимизм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организую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лемен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тяг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разить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тимиз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 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зд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иш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оброжелательны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екрасно</w:t>
      </w:r>
      <w:r>
        <w:rPr>
          <w:rFonts w:cs="Times New Roman" w:ascii="Times New Roman" w:hAnsi="Times New Roman"/>
          <w:sz w:val="22"/>
          <w:szCs w:val="22"/>
        </w:rPr>
        <w:t xml:space="preserve">! </w:t>
      </w:r>
      <w:r>
        <w:rPr>
          <w:rFonts w:cs="Times New Roman CYR" w:ascii="Times New Roman" w:hAnsi="Times New Roman"/>
          <w:sz w:val="22"/>
          <w:szCs w:val="22"/>
        </w:rPr>
        <w:t>Ка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чатель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ниров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тимизма</w:t>
      </w:r>
      <w:r>
        <w:rPr>
          <w:rFonts w:cs="Times New Roman" w:ascii="Times New Roman" w:hAnsi="Times New Roman"/>
          <w:sz w:val="22"/>
          <w:szCs w:val="22"/>
        </w:rPr>
        <w:t xml:space="preserve">!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21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кваль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шиб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оренел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ссимист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верг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и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ивя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 обнаружа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м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зг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разить 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уп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ыщ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ьезностью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оволь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монстрируя 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р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ерд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смот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Хот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говор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но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Страдальц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жую компанию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тимисто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тановк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ов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мыслов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назначе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цен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ых рабоч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1. </w:t>
      </w:r>
      <w:r>
        <w:rPr>
          <w:rFonts w:cs="Times New Roman CYR" w:ascii="Times New Roman" w:hAnsi="Times New Roman"/>
          <w:i/>
          <w:iCs/>
          <w:sz w:val="22"/>
          <w:szCs w:val="22"/>
        </w:rPr>
        <w:t>Оцени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аш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ипичн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боче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стоя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нк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чет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едстав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т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Отмет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ро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здаваем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2.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нтрол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чест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аши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ипич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бочих состояни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Зад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логичес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ж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оволь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2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bscript"/>
        </w:rPr>
        <w:t>#</w:t>
      </w:r>
      <w:r>
        <w:rPr>
          <w:rFonts w:cs="Times New Roman CYR" w:ascii="Times New Roman" w:hAnsi="Times New Roman"/>
          <w:sz w:val="22"/>
          <w:szCs w:val="22"/>
        </w:rPr>
        <w:t xml:space="preserve">    Поощр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р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bscript"/>
        </w:rPr>
        <w:t>#</w:t>
      </w:r>
      <w:r>
        <w:rPr>
          <w:rFonts w:cs="Times New Roman CYR" w:ascii="Times New Roman" w:hAnsi="Times New Roman"/>
          <w:sz w:val="22"/>
          <w:szCs w:val="22"/>
        </w:rPr>
        <w:t xml:space="preserve">     Помог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хра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кой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а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ллег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bscript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 CYR" w:ascii="Times New Roman" w:hAnsi="Times New Roman"/>
          <w:sz w:val="22"/>
          <w:szCs w:val="22"/>
        </w:rPr>
        <w:t>Поощр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о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рчес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ициатив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#    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хра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ициирует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3. 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бери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сихологическ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стр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л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ашего рабоче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стоян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логичес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рой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достны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решенны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дительны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веренный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качест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ю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Определ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ли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ро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4. </w:t>
      </w:r>
      <w:r>
        <w:rPr>
          <w:rFonts w:cs="Times New Roman CYR" w:ascii="Times New Roman" w:hAnsi="Times New Roman"/>
          <w:i/>
          <w:iCs/>
          <w:sz w:val="22"/>
          <w:szCs w:val="22"/>
        </w:rPr>
        <w:t>Внедри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аш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боче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стоя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мысловую систем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оле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соко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ровн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очере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ьм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креп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груз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реп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 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че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мен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одолж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ду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др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ч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 соотно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5.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танови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нтрол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д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овыми системны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м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недр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 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озунгом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пособен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г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... </w:t>
      </w:r>
      <w:r>
        <w:rPr>
          <w:rFonts w:cs="Times New Roman CYR" w:ascii="Times New Roman" w:hAnsi="Times New Roman"/>
          <w:sz w:val="22"/>
          <w:szCs w:val="22"/>
        </w:rPr>
        <w:t>событ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споряж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ч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22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б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i/>
          <w:iCs/>
          <w:sz w:val="22"/>
          <w:szCs w:val="22"/>
        </w:rPr>
        <w:t>Дай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ещ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одолжи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начатое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конец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вед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ните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</w:t>
      </w:r>
      <w:r>
        <w:rPr>
          <w:rFonts w:cs="Times New Roman" w:ascii="Times New Roman" w:hAnsi="Times New Roman"/>
          <w:sz w:val="22"/>
          <w:szCs w:val="22"/>
          <w:vertAlign w:val="subscript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им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 вз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олжение начато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Гот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езюм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о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ьер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ольз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 способ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д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пределя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эмоци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навид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чит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смысл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нужн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спользу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росемантичес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гатить 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ы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в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я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й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язательн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ль жерт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чи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годняшн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р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матр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 позитив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луч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й прият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лекательн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Гла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огд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изнес становит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жестко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Игр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в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этой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главе</w:t>
      </w:r>
      <w:r>
        <w:rPr>
          <w:rFonts w:cs="Times New Roman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жизнеспособн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стойчив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Охлажда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горяч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головы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зитивн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есс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есс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покойн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дительн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Люб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ает превосход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ва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оном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з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р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с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не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хорош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анд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ерж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реп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доровь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мраче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руд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ю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тресс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бл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ссерж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радивые служащ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дражите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ьств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финанс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УРядиц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цесс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ономик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анкрот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редито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верг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ров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2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ытани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н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д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полните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х 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реп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х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ш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хо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об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реме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спытани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ност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тоятель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м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жизне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ю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проблемы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задерживают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заставляют сби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т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общ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овольны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сстрое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грессив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чальник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трудник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алкива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трудным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риня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е де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стки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нсерватив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понент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ы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труд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ен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а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ываются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финанс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урядиц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возмож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пол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овл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о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юридичес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разберих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р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фсоюз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правлен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 спис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ол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льш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нк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сомнен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надоб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хлаждать горяч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в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лк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нуж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дным решения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 тверд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ойчив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жизнеспособ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лабе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зависй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2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jyi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циалис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14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жизнеспособн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Описа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Хот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Т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й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ерд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м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озунг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и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аваться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ая 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мк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и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Ни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 навсе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в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кау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 вста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ол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й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ладают свойст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тив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иентац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т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 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точ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я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фокусирова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нешни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щ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обрени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озунгом «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хвалили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Разуме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тивац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шим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ят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шних факторо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внутреннего </w:t>
      </w:r>
      <w:r>
        <w:rPr>
          <w:rFonts w:cs="Times New Roman CYR" w:ascii="Times New Roman" w:hAnsi="Times New Roman"/>
          <w:sz w:val="22"/>
          <w:szCs w:val="22"/>
        </w:rPr>
        <w:t>«цент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я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ш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стр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а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удач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вращ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ти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ме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ь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ю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тива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быти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тоятельст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у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м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ал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ле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т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чин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арахт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эмоциона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мах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ре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оружи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етизиру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а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15-137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2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рат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ст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 цен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трат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рони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пресси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е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вращ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тно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Пря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тивополож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 возвращаю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ет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 возвращаю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тра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щ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тягате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уш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влад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жизнеспособ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способны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ерж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способность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ыпиш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озунг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 игры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Ни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икогда»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а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 встава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льше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Внутрення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 ви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щего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ет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раз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ще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 обновля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точ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у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ч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ато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лекательны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ол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Результат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зумев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огда 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ад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чая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враща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 начато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щ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г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ей цел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стойчив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Описа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г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ую 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хож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стойчивость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аю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следуют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2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bscript"/>
        </w:rPr>
        <w:t>с</w:t>
      </w:r>
      <w:r>
        <w:rPr>
          <w:rFonts w:cs="Times New Roman CYR" w:ascii="Times New Roman" w:hAnsi="Times New Roman"/>
          <w:sz w:val="22"/>
          <w:szCs w:val="22"/>
        </w:rPr>
        <w:t>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 сб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урс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не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 пользу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г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 игров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то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ую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ро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тег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у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ъясн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гениальность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в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ржа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на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т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рыт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о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мах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лужде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Готовность у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к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роз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понента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!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чательные иде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ц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аз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туп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ойчивость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Что 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буж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ойчив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юче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теги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Правил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и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результат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анима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стойчивость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бу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медл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ожид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мк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матри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ч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ребую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с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ви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г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ен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стойчивый игр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госро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питаловлож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совершенствова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град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терпели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ум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краткосро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хват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искова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еща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ст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год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терп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ыт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ойчивос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5*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2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Охлажда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горяч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головы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Описа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горячатся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 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ерже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действ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ъявляе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б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ее поставле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оятне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рпрет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ал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дра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гроз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уп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итив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ер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ги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рач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циональ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чи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ря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щищ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кращ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тра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гир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гроз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ас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рпретаци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рпретир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логичес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гроз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мидж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пут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териаль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а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оле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м феноме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хлаж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ряч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вы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полн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роните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невр 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скалацию»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«Т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мееш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а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а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н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говорить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  <w:r>
        <w:rPr>
          <w:rFonts w:cs="Times New Roman CYR" w:ascii="Times New Roman" w:hAnsi="Times New Roman"/>
          <w:i/>
          <w:iCs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ъя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 дру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вин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скала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 т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Разуме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ч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Правил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Охлажда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горяч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головы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призна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ые расстрой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дел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 пове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аз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ни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ити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2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скорбл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ромисс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пережива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результат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хлаждать горяч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вы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ер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я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хра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ут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х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ато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епе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хладить 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ряч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в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зитивн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есс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Описа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кспер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хран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койствие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я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 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тя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ю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логичес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ращ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шнее дав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щ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пуль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ти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окаи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в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тальн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эмоциональ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встресса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позитив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а</w:t>
      </w:r>
      <w:r>
        <w:rPr>
          <w:rFonts w:cs="Times New Roman" w:ascii="Times New Roman" w:hAnsi="Times New Roman"/>
          <w:sz w:val="22"/>
          <w:szCs w:val="22"/>
        </w:rPr>
        <w:t>)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Подсказки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и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указатели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сомнен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рес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яж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мы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дражитель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язливы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 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ем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Хроничес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ственно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ональ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зическ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тощени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рач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я пробл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вор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ут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х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тр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соматичес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тройст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возмож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олевани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грожаю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лагополуч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покой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л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орьб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ессо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кива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22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остав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ис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б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ственн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ональ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. хов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я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мотрите 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тиз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аружи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и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пре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раничен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юрократ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рго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ит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ай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ок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бован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трудны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груж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о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и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луг</w:t>
      </w:r>
      <w:r>
        <w:rPr>
          <w:rFonts w:cs="Times New Roman" w:ascii="Times New Roman" w:hAnsi="Times New Roman"/>
          <w:sz w:val="22"/>
          <w:szCs w:val="22"/>
        </w:rPr>
        <w:t xml:space="preserve">    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ллегам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я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итик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е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раф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п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нолог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«Стрес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ходит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глаза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смотрящего» </w:t>
      </w:r>
      <w:r>
        <w:rPr>
          <w:rFonts w:cs="Times New Roman CYR" w:ascii="Times New Roman" w:hAnsi="Times New Roman"/>
          <w:sz w:val="22"/>
          <w:szCs w:val="22"/>
        </w:rPr>
        <w:t>Стрес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асо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з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отряще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и «стресс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расот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сязае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б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ми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уровнев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ценоч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еномен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ключительно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р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го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наприме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беспокоиться»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</w:t>
      </w:r>
      <w:r>
        <w:rPr>
          <w:rFonts w:cs="Times New Roman CYR" w:ascii="Times New Roman" w:hAnsi="Times New Roman"/>
          <w:sz w:val="22"/>
          <w:szCs w:val="22"/>
        </w:rPr>
        <w:t>вращ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ительно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люз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ствен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нгвисти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рен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3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  <w:vertAlign w:val="subscript"/>
        </w:rPr>
        <w:t>э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ощ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щ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ж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ц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 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лон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тресс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е друг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ите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да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шнюю реальнос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тр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 мыш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тиз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ми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тресс»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Что озна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ци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л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тресс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уч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ми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XV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ова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иро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ростран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конце </w:t>
      </w:r>
      <w:r>
        <w:rPr>
          <w:rFonts w:cs="Times New Roman" w:ascii="Times New Roman" w:hAnsi="Times New Roman"/>
          <w:sz w:val="22"/>
          <w:szCs w:val="22"/>
          <w:lang w:val="en-US"/>
        </w:rPr>
        <w:t>XI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оитель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с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у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струкц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нжене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ова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знач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яж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зника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ойматериал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ягот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адки зем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облада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тр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кти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луат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змеря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яж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личестве стресс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верг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с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ой стр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не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сихол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ель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н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м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личеству психи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груз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не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уч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ическ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ональны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атери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нсор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пек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груз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деля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стресса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деструктив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а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встресса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позитив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а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м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тресс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зна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еп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бъекти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груз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ных ситуация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цен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оцен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ер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себ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оборот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23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тр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связ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нос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жидан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желан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цел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сурс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 налаг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ш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ъясня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нимаем ситуа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стрес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м прият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буждение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эвстресс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тр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оизводи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встрес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щ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рчес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ра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тивац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збуж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иск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 бизнес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де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ольши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 зн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бег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ипичным стрессов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ям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агресс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егств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мкнутость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я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 утрач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ут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х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обходи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есс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ме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азател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р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вролог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 выз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циф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 раздел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тегории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раз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з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ет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сообщение «Опасность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3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mallCaps/>
          <w:sz w:val="22"/>
          <w:szCs w:val="22"/>
        </w:rPr>
        <w:t>ф</w:t>
      </w:r>
      <w:r>
        <w:rPr>
          <w:rFonts w:cs="Times New Roman" w:ascii="Times New Roman" w:hAnsi="Times New Roman"/>
          <w:i/>
          <w:iCs/>
          <w:smallCaps/>
          <w:sz w:val="22"/>
          <w:szCs w:val="22"/>
        </w:rPr>
        <w:t xml:space="preserve">    </w:t>
      </w:r>
      <w:r>
        <w:rPr>
          <w:rFonts w:cs="Times New Roman CYR" w:ascii="Times New Roman" w:hAnsi="Times New Roman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раз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з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ет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сообщение «Достаточно</w:t>
      </w:r>
      <w:r>
        <w:rPr>
          <w:rFonts w:cs="Times New Roman" w:ascii="Times New Roman" w:hAnsi="Times New Roman"/>
          <w:sz w:val="22"/>
          <w:szCs w:val="22"/>
        </w:rPr>
        <w:t xml:space="preserve">! </w:t>
      </w:r>
      <w:r>
        <w:rPr>
          <w:rFonts w:cs="Times New Roman CYR" w:ascii="Times New Roman" w:hAnsi="Times New Roman"/>
          <w:sz w:val="22"/>
          <w:szCs w:val="22"/>
        </w:rPr>
        <w:t>Перегрузка</w:t>
      </w:r>
      <w:r>
        <w:rPr>
          <w:rFonts w:cs="Times New Roman" w:ascii="Times New Roman" w:hAnsi="Times New Roman"/>
          <w:sz w:val="22"/>
          <w:szCs w:val="22"/>
        </w:rPr>
        <w:t xml:space="preserve">!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ишком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жд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у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бщ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тивир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ю «дер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г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втоном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р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 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т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ов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зг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уд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блюд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т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уп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еч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руппа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ов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расы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дреналин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серд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ьется учащенне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ла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ширяю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туп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держ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р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холестери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ха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овеносной систе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раст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желуд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де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исло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яте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му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для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черн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белый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ж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жива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щ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Дол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заст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е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о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дифицир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помогате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ов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Уходи» 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р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ов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х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нев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и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ключ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ж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ссив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грессивн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облада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л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обла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ях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Правил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ассив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бегании стрессообразу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ксималь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ражд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то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ас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прият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правильных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ту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х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3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д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ча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ск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мятеж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еш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Адд н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азы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ую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р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нфликт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нфронт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огласи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Агрессив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образую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я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водя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рыт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а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елове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ецир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ш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увствовать 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удовлетвореннос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щ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 выз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 бы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ь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искова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приключ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ресн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 стрем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ямо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ямодушию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вылож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л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от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 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 люд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об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яж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скусси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ва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вердите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а 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кт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учение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гир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ссив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грессивн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логи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терату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ссив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х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ип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тивополож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гресси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хеме реакц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ип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1980-</w:t>
      </w:r>
      <w:r>
        <w:rPr>
          <w:rFonts w:cs="Times New Roman CYR" w:ascii="Times New Roman" w:hAnsi="Times New Roman"/>
          <w:sz w:val="22"/>
          <w:szCs w:val="22"/>
        </w:rPr>
        <w:t>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д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вердитель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ло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ип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дразумева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дум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уж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ме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гировать 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цип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ер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ги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пробу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анд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лови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ассив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ви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агрессив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озд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яже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проси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3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бщ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я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итс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трессов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акц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ыл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з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бщ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пасност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«перегрузк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гнализир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втоном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рвной систе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готов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ер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ги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вротичес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о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Люб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вед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сприя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омин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м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р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овой реак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ращ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правляющую н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а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яж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бу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реак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ротрансмиттер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бро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дренали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тивиз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втоном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р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обр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руш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в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окаив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емы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сосчи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ся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низ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с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ользоваться концепц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«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па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юрьму»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окаиваю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ем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бо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ыха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ме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твердите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казыв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изуализа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пе в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ьз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логиче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оди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могаю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рж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убив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бу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ио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рясе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овладе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р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ига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рабль тряс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качи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торм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лн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реди океан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ов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кой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3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b/>
          <w:bCs/>
          <w:sz w:val="22"/>
          <w:szCs w:val="22"/>
          <w:lang w:val="en-US"/>
        </w:rPr>
        <w:t>I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бег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бщ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пасност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«перегрузк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утств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зи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гроз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есе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о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тра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и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бав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Науч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 сам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ципиа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ы соотнош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нов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возможных стресс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г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 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ер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ги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Управ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ов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ми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зьм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и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един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тив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в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 примитив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о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овед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р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оя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зи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гроз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логическими угроз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формулиру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хра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держ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кой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трес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лич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ровнях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и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матически 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еч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яж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кован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оло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о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мптом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е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тройств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омогани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ос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кл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де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олева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з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уд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зн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лакс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и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мптом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г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ыс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зводитель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длаг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ряд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ня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«менеджмен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ени»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ав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личест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36</w:t>
      </w:r>
    </w:p>
    <w:p>
      <w:pPr>
        <w:pStyle w:val="Normal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сть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отреб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лког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ркот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я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наруживаю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 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епен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«Успокоени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карстве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парат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лкогол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ран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чи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госро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ень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ичного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зического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стрес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ключ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зна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мптом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зм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у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 пол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бок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ыхан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лакс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яженных мышц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тчинг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Упражн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йог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осход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ниров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зм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Управ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клю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строй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е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ц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жат причи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д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ни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озн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ранич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оволь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ж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лагополуч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ец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ие ц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спокойн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дительность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ти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алкива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бован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гроз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рах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ов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рое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 xml:space="preserve">1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— </w:t>
      </w:r>
      <w:r>
        <w:rPr>
          <w:rFonts w:cs="Times New Roman CYR" w:ascii="Times New Roman" w:hAnsi="Times New Roman"/>
          <w:i/>
          <w:iCs/>
          <w:sz w:val="22"/>
          <w:szCs w:val="22"/>
        </w:rPr>
        <w:t>Осознай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лич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есс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 Неосознанны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ч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в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3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b/>
          <w:bCs/>
          <w:sz w:val="22"/>
          <w:szCs w:val="22"/>
          <w:lang w:val="en-US"/>
        </w:rPr>
        <w:t>I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ят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реш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утствие стрес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мптом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чн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и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к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еч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яж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обыч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л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о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дорог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з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уд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чаще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ыха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дра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изис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лоч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з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к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ойд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яж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л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ара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вле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к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Успоко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постара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о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зм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ос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и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стуча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дце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бщ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говар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ы сказало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л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зичес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ическую природу</w:t>
      </w:r>
      <w:r>
        <w:rPr>
          <w:rFonts w:cs="Times New Roman" w:ascii="Times New Roman" w:hAnsi="Times New Roman"/>
          <w:sz w:val="22"/>
          <w:szCs w:val="22"/>
        </w:rPr>
        <w:t>?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пробу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ыхате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зические упражн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стано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вновес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зм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днаж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кома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тера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грессивность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ех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мой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йт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ш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рупп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т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щик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у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авля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рреспонден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ед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м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ретила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ед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ос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стро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стро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ос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стро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да</w:t>
      </w:r>
      <w:r>
        <w:rPr>
          <w:rFonts w:cs="Times New Roman" w:ascii="Times New Roman" w:hAnsi="Times New Roman"/>
          <w:sz w:val="22"/>
          <w:szCs w:val="22"/>
        </w:rPr>
        <w:t xml:space="preserve">... </w:t>
      </w:r>
      <w:r>
        <w:rPr>
          <w:rFonts w:cs="Times New Roman CYR" w:ascii="Times New Roman" w:hAnsi="Times New Roman"/>
          <w:sz w:val="22"/>
          <w:szCs w:val="22"/>
        </w:rPr>
        <w:t>Посмотр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3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аружил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ти бежи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пешкой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рон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т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а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я 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ет 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ел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2. Детализируй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екущ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атеги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стресса </w:t>
      </w:r>
      <w:r>
        <w:rPr>
          <w:rFonts w:cs="Times New Roman CYR" w:ascii="Times New Roman" w:hAnsi="Times New Roman"/>
          <w:sz w:val="22"/>
          <w:szCs w:val="22"/>
        </w:rPr>
        <w:t>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ядк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Начн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мул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ми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 CYR" w:ascii="Times New Roman" w:hAnsi="Times New Roman"/>
          <w:sz w:val="22"/>
          <w:szCs w:val="22"/>
        </w:rPr>
        <w:t>пользуетес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входите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 CYR" w:ascii="Times New Roman" w:hAnsi="Times New Roman"/>
          <w:sz w:val="22"/>
          <w:szCs w:val="22"/>
        </w:rPr>
        <w:t>состояние стресса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о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ю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споряд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ес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и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ости</w:t>
      </w:r>
      <w:r>
        <w:rPr>
          <w:rFonts w:cs="Times New Roman" w:ascii="Times New Roman" w:hAnsi="Times New Roman"/>
          <w:sz w:val="22"/>
          <w:szCs w:val="22"/>
        </w:rPr>
        <w:t>)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навист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выносим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ил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рмулиру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на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б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яет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Будуч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бъекти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р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лан игры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нов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лшеб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лочк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явля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а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ессовы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языко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тес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олжен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и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г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навиж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говар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сом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хема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ышл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овых ситуациях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3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ерсонализац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интерпрета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ли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еувелич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разду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лочей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«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ухи слона»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инимизац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отриц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моциональн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акц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ям 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ъектив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итер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ценк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ерно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  <w:r>
        <w:rPr>
          <w:rFonts w:cs="Times New Roman CYR" w:ascii="Times New Roman" w:hAnsi="Times New Roman"/>
          <w:i/>
          <w:iCs/>
          <w:sz w:val="22"/>
          <w:szCs w:val="22"/>
        </w:rPr>
        <w:t>бел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ышл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де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хороше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«плохо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межуто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тенко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ерфекциониз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стрем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остижим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достато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им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физическ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лемент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х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а 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ш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кой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еренностью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ще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ыхани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горбл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еч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ох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анк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яж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ц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вот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ут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кусиров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бег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за»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я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ц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ж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юст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прос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циалис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щ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ч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раз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або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тратегию стресс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щ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ытаемся 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стоятель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па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овушку замкну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монт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зд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вашу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ессов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пределя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рет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 стресс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д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4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арактериз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 CYR" w:ascii="Times New Roman" w:hAnsi="Times New Roman"/>
          <w:sz w:val="22"/>
          <w:szCs w:val="22"/>
        </w:rPr>
        <w:t>говорят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 CYR" w:ascii="Times New Roman" w:hAnsi="Times New Roman"/>
          <w:sz w:val="22"/>
          <w:szCs w:val="22"/>
        </w:rPr>
        <w:t>особенностях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 CYR" w:ascii="Times New Roman" w:hAnsi="Times New Roman"/>
          <w:sz w:val="22"/>
          <w:szCs w:val="22"/>
        </w:rPr>
        <w:t>моег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тресс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виды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убеждений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опис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тресс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орне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аж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обрял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ча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ред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гляж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авн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ьно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еш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ш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льз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вер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м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и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д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и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медленно</w:t>
      </w:r>
      <w:r>
        <w:rPr>
          <w:rFonts w:cs="Times New Roman" w:ascii="Times New Roman" w:hAnsi="Times New Roman"/>
          <w:i/>
          <w:iCs/>
          <w:sz w:val="22"/>
          <w:szCs w:val="22"/>
        </w:rPr>
        <w:t>*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очаровы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замешательств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праведливо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зиолог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 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ж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у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ыш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б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койне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 разгово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ан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Arial CYR" w:ascii="Times New Roman" w:hAnsi="Times New Roman"/>
          <w:sz w:val="22"/>
          <w:szCs w:val="22"/>
        </w:rPr>
        <w:t>137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24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вижу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ю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ициир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ребности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потре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свершения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обре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е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перничеств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характериз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не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ерпения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онкурент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 других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еп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остижение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одобрение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контроль»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уществов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т 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имвол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ст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недыша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акон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глощ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и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3. Развивай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вы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лаксаци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ч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лег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взор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рости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начи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 необходи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у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гнов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е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кой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лаксац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 «телефо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с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Рассмотр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вест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ценар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сти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ух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ссор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им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знакомц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жален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озмож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вер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у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! </w:t>
      </w:r>
      <w:r>
        <w:rPr>
          <w:rFonts w:cs="Times New Roman CYR" w:ascii="Times New Roman" w:hAnsi="Times New Roman"/>
          <w:sz w:val="22"/>
          <w:szCs w:val="22"/>
        </w:rPr>
        <w:t>Ита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ыш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ди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сстрое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дражены</w:t>
      </w:r>
      <w:r>
        <w:rPr>
          <w:rFonts w:cs="Times New Roman" w:ascii="Times New Roman" w:hAnsi="Times New Roman"/>
          <w:sz w:val="22"/>
          <w:szCs w:val="22"/>
        </w:rPr>
        <w:t xml:space="preserve">...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дру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вон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ефон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оклятие</w:t>
      </w:r>
      <w:r>
        <w:rPr>
          <w:rFonts w:cs="Times New Roman" w:ascii="Times New Roman" w:hAnsi="Times New Roman"/>
          <w:sz w:val="22"/>
          <w:szCs w:val="22"/>
        </w:rPr>
        <w:t xml:space="preserve">!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р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нуться 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дне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4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gb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р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бк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л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бо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до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жли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е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Алло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телефо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с»</w:t>
      </w:r>
      <w:r>
        <w:rPr>
          <w:rFonts w:cs="Times New Roman" w:ascii="Times New Roman" w:hAnsi="Times New Roman"/>
          <w:sz w:val="22"/>
          <w:szCs w:val="22"/>
        </w:rPr>
        <w:t xml:space="preserve">! </w:t>
      </w:r>
      <w:r>
        <w:rPr>
          <w:rFonts w:cs="Times New Roman CYR" w:ascii="Times New Roman" w:hAnsi="Times New Roman"/>
          <w:sz w:val="22"/>
          <w:szCs w:val="22"/>
        </w:rPr>
        <w:t>Види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же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гнов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окаиваться</w:t>
      </w:r>
      <w:r>
        <w:rPr>
          <w:rFonts w:cs="Times New Roman" w:ascii="Times New Roman" w:hAnsi="Times New Roman"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рассматри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Укрепля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ользоваться 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кунд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дум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я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 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монстриров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телефо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са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стара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ыш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вид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ув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 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иде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слыш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увствов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д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и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гнов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не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возмут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т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еседни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ефо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ни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ц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услов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ю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или 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вон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дит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со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кричали 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нившего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тве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я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еств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лаксац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акреп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ил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 с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ключ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тальн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эмоциональное 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желает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еств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хо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кой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вуковы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рите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соци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омин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соци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пусков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ючком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4. Сделай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стоя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лаксац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аш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системой </w:t>
      </w:r>
      <w:r>
        <w:rPr>
          <w:rFonts w:cs="Times New Roman CYR" w:ascii="Times New Roman" w:hAnsi="Times New Roman"/>
          <w:sz w:val="22"/>
          <w:szCs w:val="22"/>
        </w:rPr>
        <w:t>Созд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лакса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спомн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кой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чет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ше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вновеси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делай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6*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4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омента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имок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стр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вращ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 необходим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л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формирова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реп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торич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ступ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уч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ро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н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 состояни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и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лакс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ят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шц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лабле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ых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медленно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к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бо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койн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 замечате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д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ходя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рчес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х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 рад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лек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ксима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дач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 релаксац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арактеризу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ми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алертн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лаксац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кой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дительн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возмутим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ер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кой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ша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кой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кой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лоч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а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лакс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ен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мина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интересова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лаксац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пособствующ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ющ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стник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рыт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г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ере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лаксац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м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ряжаться расход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ниш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а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4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пу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ж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кой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зв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хра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ъектив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оряющ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ь м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гадк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оложения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лакс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да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гр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покой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дительность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Установ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обходи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лакса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ерен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редоточен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я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уровне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а позвол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еж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опас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локир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гна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пасность»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ерегрузк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ключ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щит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ю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покой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дительность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м надеж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аван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ск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стреч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взгода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 жиз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вновес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им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ые вызов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туп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зо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лаксации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станавл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полн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 действ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ф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туп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уд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де 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5. Войди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стоя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покойн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бдительности </w:t>
      </w:r>
      <w:r>
        <w:rPr>
          <w:rFonts w:cs="Times New Roman CYR" w:ascii="Times New Roman" w:hAnsi="Times New Roman"/>
          <w:sz w:val="22"/>
          <w:szCs w:val="22"/>
        </w:rPr>
        <w:t>Представ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окуп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разу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кой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дитель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копа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ображ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ара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ощущ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и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арактериз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у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озн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рагмен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еру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ме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щ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ти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я»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кой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верен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средоточенны</w:t>
      </w:r>
      <w:r>
        <w:rPr>
          <w:rFonts w:cs="Times New Roman" w:ascii="Times New Roman" w:hAnsi="Times New Roman"/>
          <w:sz w:val="22"/>
          <w:szCs w:val="22"/>
        </w:rPr>
        <w:t xml:space="preserve">... </w:t>
      </w:r>
      <w:r>
        <w:rPr>
          <w:rFonts w:cs="Times New Roman CYR" w:ascii="Times New Roman" w:hAnsi="Times New Roman"/>
          <w:sz w:val="22"/>
          <w:szCs w:val="22"/>
        </w:rPr>
        <w:t>дыш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боко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в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л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иру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4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ре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е</w:t>
      </w:r>
      <w:r>
        <w:rPr>
          <w:rFonts w:cs="Times New Roman" w:ascii="Times New Roman" w:hAnsi="Times New Roman"/>
          <w:sz w:val="22"/>
          <w:szCs w:val="22"/>
        </w:rPr>
        <w:t xml:space="preserve">... </w:t>
      </w:r>
      <w:r>
        <w:rPr>
          <w:rFonts w:cs="Times New Roman CYR" w:ascii="Times New Roman" w:hAnsi="Times New Roman"/>
          <w:sz w:val="22"/>
          <w:szCs w:val="22"/>
        </w:rPr>
        <w:t>Представь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хоже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образ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ра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Хоте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 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ополагаю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6. Совершенствуй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ложняй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т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игру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анчи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пыт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эмоциональ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Располагая необходим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уд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й 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к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сур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клю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покой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дительность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з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дорового юмора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сели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ни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 слиш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ьез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д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тоятельствам знач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гащ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бав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и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х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льзу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юмор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еувеличи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х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стан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лепы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ешны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рыв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ов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озревал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ч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еликодуш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"? </w:t>
      </w:r>
      <w:r>
        <w:rPr>
          <w:rFonts w:cs="Times New Roman CYR" w:ascii="Times New Roman" w:hAnsi="Times New Roman"/>
          <w:sz w:val="22"/>
          <w:szCs w:val="22"/>
        </w:rPr>
        <w:t>Душев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щедр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о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армон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га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езюм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вещь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тальн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эмоциональная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ес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ключ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действ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угрожающих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тр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тиз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д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4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н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оборот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и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тановк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в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ктически пол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 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тизац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юч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лшеб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арст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о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ображ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тиз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перестра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бавля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 ста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зда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 соз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ункцион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арты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стресса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негатив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а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встрессу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позитив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у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покойную бдительность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напряж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ыш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противляем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а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Гла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Учитес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ы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им лучши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чальнико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Эффективн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амоуправл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i/>
          <w:iCs/>
          <w:sz w:val="22"/>
          <w:szCs w:val="22"/>
        </w:rPr>
        <w:t>волшебное искусств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л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ч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ужн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Игр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в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этой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главе</w:t>
      </w:r>
      <w:r>
        <w:rPr>
          <w:rFonts w:cs="Times New Roman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исциплину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Застав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еб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йствовать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готов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учать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вершенству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дисциплин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нутр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мпетентности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исциплину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кспер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ли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льны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гля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ст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рият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верхност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чат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ж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реодолим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арье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и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 занима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иш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4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циалис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кре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оводству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ователь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жив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ним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другом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ной 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риятн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кор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сел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лекательн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 люб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осыпа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р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жда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туп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т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о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деляет 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льных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и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роплю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ъя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и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о выз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социац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наменит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ра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дис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Г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10% </w:t>
      </w:r>
      <w:r>
        <w:rPr>
          <w:rFonts w:cs="Times New Roman CYR" w:ascii="Times New Roman" w:hAnsi="Times New Roman"/>
          <w:sz w:val="22"/>
          <w:szCs w:val="22"/>
        </w:rPr>
        <w:t>вдохнов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на </w:t>
      </w:r>
      <w:r>
        <w:rPr>
          <w:rFonts w:cs="Times New Roman" w:ascii="Times New Roman" w:hAnsi="Times New Roman"/>
          <w:sz w:val="22"/>
          <w:szCs w:val="22"/>
        </w:rPr>
        <w:t xml:space="preserve">90%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яж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е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гад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йн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р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тег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йнштейна Робер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лт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оложи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йнштей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 статисти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верн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в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ше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вод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ениа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 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дохнов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оследств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больш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ил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из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дохнов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упор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верше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б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дохнов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 одинак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чате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дающие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ва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 предлага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из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 практиче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н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я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яза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рини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м превра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ч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ьнос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г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гну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н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ую Жиз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зно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 дисциплину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4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исциплина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че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стреч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сужд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ланиров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истик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з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ч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олне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держ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оя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рче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дохнов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ес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говрем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ладить бесперебой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звод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арах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ш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рг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ынк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ста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арахло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личная иде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рч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дохновение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пособ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етворя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т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де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жизн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сциплину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  <w:r>
        <w:rPr>
          <w:rFonts w:cs="Times New Roman CYR" w:ascii="Times New Roman" w:hAnsi="Times New Roman"/>
          <w:sz w:val="22"/>
          <w:szCs w:val="22"/>
        </w:rPr>
        <w:t>Фактичес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бл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и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 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уск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торую час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н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 в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 сам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мен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нае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лае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"? </w:t>
      </w:r>
      <w:r>
        <w:rPr>
          <w:rFonts w:cs="Times New Roman CYR" w:ascii="Times New Roman" w:hAnsi="Times New Roman"/>
          <w:sz w:val="22"/>
          <w:szCs w:val="22"/>
        </w:rPr>
        <w:t>Можете 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а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л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 сделат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сл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а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ущест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хра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нтрац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гн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 очевидн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е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ви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е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л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Здесь 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реч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о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5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Застав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еб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йствовать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Лег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 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й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змож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ова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ос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ру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исциплин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а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 негати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социац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мен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ри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 контек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сципли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ренировк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аракте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ование правил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цип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еств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исципли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зуме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яд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с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ро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м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иными слов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вучит 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ох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инства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слово «дисциплин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а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аказание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исципли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лош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гово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ко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 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к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огим правил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ис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ва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вер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е нарушени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ервонача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м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еника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en-US"/>
        </w:rPr>
        <w:t>disciple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чить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исципли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центральное ме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уч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исципли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зумевает «тренировк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справля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у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ств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равств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уч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г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орядоч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контрол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25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лекате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ралл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сциплин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ниги присут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исциплин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я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еспечены боль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ираж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«Дисциплиной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ан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шате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ур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ы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фессиона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валификац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вуч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лекатель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 прод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ир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шателей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к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ыстро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гнов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мфор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обств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удивитель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исциплины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ьзу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клам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лика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м 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й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торг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жид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д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 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уб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жинс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ош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утболк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ып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р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ост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сциплин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лекатель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ь 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ет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ьвест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ло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инофильм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к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альбо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 упор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ниру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зическую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хов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сциплин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я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ват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тивник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бо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и 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ичн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исципли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жит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ол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исциплин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ми чувств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а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готов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учать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вершенству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Ра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омин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исциплин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 одн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кре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ф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пециалис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териаль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лагосостояния знаю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а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мотрим след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ита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5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э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ен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ниг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иллион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ед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дверью» </w:t>
      </w:r>
      <w:r>
        <w:rPr>
          <w:rFonts w:cs="Times New Roman" w:ascii="Times New Roman" w:hAnsi="Times New Roman"/>
          <w:sz w:val="22"/>
          <w:szCs w:val="22"/>
        </w:rPr>
        <w:t xml:space="preserve">(1996) </w:t>
      </w:r>
      <w:r>
        <w:rPr>
          <w:rFonts w:cs="Times New Roman CYR" w:ascii="Times New Roman" w:hAnsi="Times New Roman"/>
          <w:sz w:val="22"/>
          <w:szCs w:val="22"/>
        </w:rPr>
        <w:t>пишет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гаты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Больши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лужд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Удач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огат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лед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рый у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д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еспеч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Гораз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гат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ор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стойчив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ланиров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ж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дисциплины</w:t>
      </w:r>
      <w:r>
        <w:rPr>
          <w:rFonts w:cs="Times New Roman" w:ascii="Times New Roman" w:hAnsi="Times New Roman"/>
          <w:sz w:val="22"/>
          <w:szCs w:val="22"/>
        </w:rPr>
        <w:t>...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аруж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следованиях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Главным 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коп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гат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ы дисциплин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пор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пожертвованию</w:t>
      </w:r>
      <w:r>
        <w:rPr>
          <w:rFonts w:cs="Times New Roman" w:ascii="Times New Roman" w:hAnsi="Times New Roman"/>
          <w:sz w:val="22"/>
          <w:szCs w:val="22"/>
        </w:rPr>
        <w:t>...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ибуд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щ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 д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н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г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сцой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ре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 так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о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д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нно 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осход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зи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рм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огат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финансо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рме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чего 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Больши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зи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р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смотря 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ольши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охой физи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рм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По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 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сципли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обходи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ир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 сдела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гат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мерике</w:t>
      </w:r>
      <w:r>
        <w:rPr>
          <w:rFonts w:cs="Times New Roman" w:ascii="Times New Roman" w:hAnsi="Times New Roman"/>
          <w:sz w:val="22"/>
          <w:szCs w:val="22"/>
        </w:rPr>
        <w:t>...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М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ж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вивалент</w:t>
      </w:r>
      <w:r>
        <w:rPr>
          <w:rFonts w:cs="Times New Roman" w:ascii="Times New Roman" w:hAnsi="Times New Roman"/>
          <w:sz w:val="22"/>
          <w:szCs w:val="22"/>
        </w:rPr>
        <w:t xml:space="preserve"> 6,7% </w:t>
      </w:r>
      <w:r>
        <w:rPr>
          <w:rFonts w:cs="Times New Roman CYR" w:ascii="Times New Roman" w:hAnsi="Times New Roman"/>
          <w:sz w:val="22"/>
          <w:szCs w:val="22"/>
        </w:rPr>
        <w:t>мо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тель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обходи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сциплин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ос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ь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хо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у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ллион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5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лар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жегод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хо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80 </w:t>
      </w:r>
      <w:r>
        <w:rPr>
          <w:rFonts w:cs="Times New Roman CYR" w:ascii="Times New Roman" w:hAnsi="Times New Roman"/>
          <w:sz w:val="22"/>
          <w:szCs w:val="22"/>
        </w:rPr>
        <w:t>тысяч долларов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ибуд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реча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ет 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гат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астливы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клады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а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илий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Попробу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мотр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едполож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ыпа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ход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рганизу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ве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кру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 дале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е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гатств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одить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говарива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овались 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чет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Разуме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е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жества завыш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жида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ассив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фрустра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очарова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пресс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елове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йству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мк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г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и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Фактичес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луч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г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Глу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остато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ея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даюсь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у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Усп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гат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медленн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чему 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ьник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бог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осударств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ле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мьи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просто 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о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удуч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туа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сис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пр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Элемент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исциплину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ств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лемен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5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исциплиной»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Предполож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м соз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тег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о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работки ли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сципли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гредиен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тегию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пек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 бизнес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ерд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снова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ш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тивореч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рес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рини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ил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оро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искомфор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ыми вызовам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посабли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раничени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 бизнес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танов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орите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рем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имае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Дисципли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пех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ере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лазнитель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азн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ру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сн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ыш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Усп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игр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отерею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ла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гат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ш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и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с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вуча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в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пе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Похо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щет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5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кусительниц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легкост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пт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жи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еща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лиш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ос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говрем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ротки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ил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н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я н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одо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ов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и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 «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ти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га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ценн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мече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ниг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оток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психолог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тималь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я»</w:t>
      </w:r>
      <w:r>
        <w:rPr>
          <w:rFonts w:cs="Times New Roman" w:ascii="Times New Roman" w:hAnsi="Times New Roman"/>
          <w:sz w:val="22"/>
          <w:szCs w:val="22"/>
        </w:rPr>
        <w:t xml:space="preserve"> (1990)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Луч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мен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я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ай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я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рово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пыт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ойно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птима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ч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стоятельно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Са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ят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я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ественными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они треб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ил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онача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аграж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нал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т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л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ем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ят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лекательным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хем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3: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56</w:t>
      </w:r>
    </w:p>
    <w:p>
      <w:pPr>
        <w:pStyle w:val="Normal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4038600" cy="175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оток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ж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я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гро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тоятельств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ре разви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та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ку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 деятель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д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раст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ж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авл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ч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раст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покойств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ан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ок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у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осями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 CYR" w:ascii="Times New Roman" w:hAnsi="Times New Roman"/>
          <w:sz w:val="22"/>
          <w:szCs w:val="22"/>
        </w:rPr>
        <w:t>мастер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ж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ч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у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риториями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ску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покойство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намичес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арактерист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ъясня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ок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рытия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льз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овольств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чение долг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ен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дражительными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по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талк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е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гну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р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а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рениров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исциплина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или фитне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авиль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ита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заимоотношени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) </w:t>
      </w:r>
      <w:r>
        <w:rPr>
          <w:rFonts w:cs="Times New Roman CYR" w:ascii="Times New Roman" w:hAnsi="Times New Roman"/>
          <w:sz w:val="22"/>
          <w:szCs w:val="22"/>
        </w:rPr>
        <w:t>треб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с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с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я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го 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буетс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в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целенаправленность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 CYR" w:ascii="Times New Roman" w:hAnsi="Times New Roman"/>
          <w:sz w:val="22"/>
          <w:szCs w:val="22"/>
        </w:rPr>
        <w:t>с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главу</w:t>
      </w:r>
      <w:r>
        <w:rPr>
          <w:rFonts w:cs="Times New Roman" w:ascii="Times New Roman" w:hAnsi="Times New Roman"/>
          <w:sz w:val="22"/>
          <w:szCs w:val="22"/>
        </w:rPr>
        <w:t xml:space="preserve"> 10).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да 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е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е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д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нужном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сципли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каз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шиб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елич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етент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оя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исципли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легкой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естественной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м при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е 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мк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у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ниров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лекатель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ят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еств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соз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мпетентнос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17-137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5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ногд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лну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ром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ил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клад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учения принос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ист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овольств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относ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уч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работе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лекатель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следован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ред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пятств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кив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 пу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отриц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ес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нуж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рт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задор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роверк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нгредиентов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овер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нк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гредиен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 дисциплину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дитес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матри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 ча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ов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/. </w:t>
      </w:r>
      <w:r>
        <w:rPr>
          <w:rFonts w:cs="Times New Roman CYR" w:ascii="Times New Roman" w:hAnsi="Times New Roman"/>
          <w:i/>
          <w:iCs/>
          <w:sz w:val="22"/>
          <w:szCs w:val="22"/>
        </w:rPr>
        <w:t>Готов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чить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выш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ю компетентн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Гот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етентным специалисто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Гот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ст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стве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готовк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вершен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ч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я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Гот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а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 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готовк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пети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ле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2. </w:t>
      </w:r>
      <w:r>
        <w:rPr>
          <w:rFonts w:cs="Times New Roman CYR" w:ascii="Times New Roman" w:hAnsi="Times New Roman"/>
          <w:i/>
          <w:iCs/>
          <w:sz w:val="22"/>
          <w:szCs w:val="22"/>
        </w:rPr>
        <w:t>Сказа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громк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да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  <w:r>
        <w:rPr>
          <w:rFonts w:cs="Times New Roman CYR" w:ascii="Times New Roman" w:hAnsi="Times New Roman"/>
          <w:i/>
          <w:iCs/>
          <w:sz w:val="22"/>
          <w:szCs w:val="22"/>
        </w:rPr>
        <w:t>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ашем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изнес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пек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равятся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ыс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тивац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ясня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 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ром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е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 выраж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г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т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вност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ени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я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ерд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уч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мет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трем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 навык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Прилаг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5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ят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став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ельное «да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щный импуль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ред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3.  Хорош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нае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к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основа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иде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бежд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ддерживаю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крепляю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аш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да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  <w:r>
        <w:rPr>
          <w:rFonts w:cs="Times New Roman CYR" w:ascii="Times New Roman" w:hAnsi="Times New Roman"/>
          <w:i/>
          <w:iCs/>
          <w:sz w:val="22"/>
          <w:szCs w:val="22"/>
        </w:rPr>
        <w:t>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таби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довате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ил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уровне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ерж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дкреп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Что 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ает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4.   Сказа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крыт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нет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  <w:r>
        <w:rPr>
          <w:rFonts w:cs="Times New Roman CYR" w:ascii="Times New Roman" w:hAnsi="Times New Roman"/>
          <w:i/>
          <w:iCs/>
          <w:sz w:val="22"/>
          <w:szCs w:val="22"/>
        </w:rPr>
        <w:t>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отивоположным ценностя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идея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беждениям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тивополож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Если 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лаж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тивополож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небрежите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тране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гнорир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рес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отивополож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 подразуме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руб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щ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сдержа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ло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корбления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работ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портсме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бреж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нировк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прави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ны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чаянию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учи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о «отрезает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льтернатив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ор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 успех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е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мн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тил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сультац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следов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пек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лич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ения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7'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5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осил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ш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еш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ем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ешать мн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прос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ъяс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ретне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ав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исок 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коль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нкто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хож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у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ерд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е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 продемонстриров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д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тра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об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жалу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жи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е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 «нет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 «да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ави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адума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ы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с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ньше 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приходило</w:t>
      </w:r>
      <w:r>
        <w:rPr>
          <w:rFonts w:cs="Times New Roman" w:ascii="Times New Roman" w:hAnsi="Times New Roman"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ерд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е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 в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т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5. Приня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верд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кончательн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ш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казать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юб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альтернати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мешающи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ашем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да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  <w:r>
        <w:rPr>
          <w:rFonts w:cs="Times New Roman CYR" w:ascii="Times New Roman" w:hAnsi="Times New Roman"/>
          <w:i/>
          <w:iCs/>
          <w:sz w:val="22"/>
          <w:szCs w:val="22"/>
        </w:rPr>
        <w:t>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а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мен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6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бед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гра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Гот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 «нет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Гот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пла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цену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 разви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ов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ысо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я 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ил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рьб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платить 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6. Готов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ложи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ответствующ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ил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испытыв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искомфор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пряж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чтоб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обить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пеха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адоб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ор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тоя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совершенствова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вор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гром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п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?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ц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абот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одо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ностей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тив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у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иш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ниг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ринципиа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дерство»</w:t>
      </w:r>
      <w:r>
        <w:rPr>
          <w:rFonts w:cs="Times New Roman" w:ascii="Times New Roman" w:hAnsi="Times New Roman"/>
          <w:sz w:val="22"/>
          <w:szCs w:val="22"/>
        </w:rPr>
        <w:t xml:space="preserve"> (1990)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Эффек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де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с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ряд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х рабоч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ис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г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зяин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 организ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ел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жедне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осят необходи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равл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юминутные импульс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тренируют </w:t>
      </w:r>
      <w:r>
        <w:rPr>
          <w:rFonts w:cs="Times New Roman CYR" w:ascii="Times New Roman" w:hAnsi="Times New Roman"/>
          <w:i/>
          <w:iCs/>
          <w:sz w:val="22"/>
          <w:szCs w:val="22"/>
        </w:rPr>
        <w:t>дисциплин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средоточен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нию настро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тоятельст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де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 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полн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ек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р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щ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ципиа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лос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бег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маж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ир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ринять определ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ят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ями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7. Применяе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нцип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исциплин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способлен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альны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граничения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аше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изнеса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6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ил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клады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жедне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обрет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дн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а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М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лись профессиона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готов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яц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д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готов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атите 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ньг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ю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Жел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юч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сциплин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Успех при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ра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ир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 xml:space="preserve">кто </w:t>
      </w:r>
      <w:r>
        <w:rPr>
          <w:rFonts w:cs="Times New Roman CYR" w:ascii="Times New Roman" w:hAnsi="Times New Roman"/>
          <w:i/>
          <w:iCs/>
          <w:sz w:val="22"/>
          <w:szCs w:val="22"/>
        </w:rPr>
        <w:t>учит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8.   Правильн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сстави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оритет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ля достиж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пеха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предел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юче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гредиен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то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иске приоритетов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навл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ет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яд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ав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ис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 пл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пол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гуляр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дователь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аст 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ч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авл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ще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 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ро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9.   Ощущае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пе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 бизнесе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бсолют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им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 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бсолют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ч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ве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ледует 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Заним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Ра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тветственност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и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акц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и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6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ме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зо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»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еп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ы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мышл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ц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концепции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речь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язык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поведение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 CYR" w:ascii="Times New Roman" w:hAnsi="Times New Roman"/>
          <w:sz w:val="22"/>
          <w:szCs w:val="22"/>
        </w:rPr>
        <w:t>жес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й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и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Поним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ик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а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ешени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Упорядоч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укту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дисциплину»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ж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гредиен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ме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ния мощ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сциплину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направл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й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дпочит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г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еченной це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бежа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у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авле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тивация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а предпочт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в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авл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га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 чет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очт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чин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жите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Д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нос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м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бег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го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обер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основа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отив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бежд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спомина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ам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гляд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монстриру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ите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рицате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ов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уд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овить направ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верд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ек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льтернати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г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авл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6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хем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3:2</w:t>
      </w:r>
    </w:p>
    <w:p>
      <w:pPr>
        <w:pStyle w:val="Normal"/>
        <w:jc w:val="both"/>
        <w:rPr>
          <w:rFonts w:ascii="Times New Roman" w:hAnsi="Times New Roman" w:cs="Arial"/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3794760" cy="19532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спользов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исциплины 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еду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пеху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вободн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ерестраивай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метауровне </w:t>
      </w:r>
      <w:r>
        <w:rPr>
          <w:rFonts w:cs="Times New Roman CYR" w:ascii="Times New Roman" w:hAnsi="Times New Roman"/>
          <w:sz w:val="22"/>
          <w:szCs w:val="22"/>
        </w:rPr>
        <w:t>Предполож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ят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пекты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мфор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ушев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койств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бо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споряд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н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н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оказывают слиш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да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стро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лышалис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ерестро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я 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жило поддержк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ех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удуч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озд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ысленные репли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 CYR" w:ascii="Times New Roman" w:hAnsi="Times New Roman"/>
          <w:sz w:val="22"/>
          <w:szCs w:val="22"/>
        </w:rPr>
        <w:t>лакони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мысл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казыв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влек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е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котор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строй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омфорт»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т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6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лись успех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чуж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ние»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г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дисциплин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сциплин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ч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ве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 внешн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реальными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Реа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в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о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и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ассоцииру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mallCaps/>
          <w:sz w:val="22"/>
          <w:szCs w:val="22"/>
        </w:rPr>
        <w:t>или</w:t>
      </w:r>
      <w:r>
        <w:rPr>
          <w:rFonts w:cs="Times New Roman" w:ascii="Times New Roman" w:hAnsi="Times New Roman"/>
          <w:i/>
          <w:iCs/>
          <w:smallCap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языва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 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ч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ств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мещ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жив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спомин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нцептуальные контекст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ту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мант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убеждени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амообуче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вящ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уч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т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матр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сципли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о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у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биль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 поддерж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яж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мен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тач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 хоро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циалисто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зу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орите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л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ервоочеред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л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ерв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чередь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6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тавля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орите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м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Очевид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ам 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цен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ч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а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ро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ся боро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кушен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аг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 xml:space="preserve">которые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жут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рочны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гир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у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очны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уш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жар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ч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вонк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ме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 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счит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ы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н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рочны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овер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став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алоч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от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нк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жеследующем списк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жут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ервоочередны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я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зкультуро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зья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ис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исьм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дел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циа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дых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я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обучение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мыш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ях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от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им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ол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хов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мотр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ат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гром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лич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жиз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очны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матр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роч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будите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пуль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онч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г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кру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ться «срочным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ы друг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и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остав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ис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н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ме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мотр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оч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утс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и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счит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врем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очны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6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сч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ы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очны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аж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роч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вон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ефон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ним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бк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ужи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оч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ы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д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уз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ума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па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тегор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о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 важ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ним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з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ен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Луч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тотип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дум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матривание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р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евизо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грам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граммо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Дисципли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нутр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компетентность» </w:t>
      </w:r>
      <w:r>
        <w:rPr>
          <w:rFonts w:cs="Times New Roman CYR" w:ascii="Times New Roman" w:hAnsi="Times New Roman"/>
          <w:sz w:val="22"/>
          <w:szCs w:val="22"/>
        </w:rPr>
        <w:t>Обуча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сциплин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р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я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пов развит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ерен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п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брах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ло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етент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ое блаже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вежества</w:t>
      </w:r>
      <w:r>
        <w:rPr>
          <w:rFonts w:cs="Times New Roman" w:ascii="Times New Roman" w:hAnsi="Times New Roman"/>
          <w:sz w:val="22"/>
          <w:szCs w:val="22"/>
        </w:rPr>
        <w:t xml:space="preserve">!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п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осознанн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мпетент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п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сципли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в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 блаженны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частли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вежественны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доб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т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пыт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кив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ую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аре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незап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л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помал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начи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вы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куш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прет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е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н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ме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гнов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нест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облач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ши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покойств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пря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очар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6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зна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сознанн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мпетентны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 впер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кив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ов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ь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раничени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бит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 толк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путавшими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полноценны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тупым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пособ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ав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 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мпетентн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ку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ну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д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ого невеже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х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з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мпетент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ра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мпетентны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равится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грамм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ставляющая 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авн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ерп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 в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осужд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л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 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щ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об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но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 ни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ится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Разуме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е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пресс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жал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углив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медлени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 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п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сципли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иш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ст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неприятн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выносим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д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навлив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азыв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ол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то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По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матр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удачные попыт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оражения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мулы 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льней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уч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ю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олж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 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ан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ерпели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ач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иб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орча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удач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у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леньк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н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з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приступ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ть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п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чате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п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6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сознанн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етентность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д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дисциплина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 CYR" w:ascii="Times New Roman" w:hAnsi="Times New Roman"/>
          <w:sz w:val="22"/>
          <w:szCs w:val="22"/>
        </w:rPr>
        <w:t>обу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нировка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каж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ятн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а 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ра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тавл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оказ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г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етент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раду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ерен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ник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полн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хот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ы 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лажд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гнут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о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нно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Рабо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ычк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рач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е 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нов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неосознанно </w:t>
      </w:r>
      <w:r>
        <w:rPr>
          <w:rFonts w:cs="Times New Roman CYR" w:ascii="Times New Roman" w:hAnsi="Times New Roman"/>
          <w:sz w:val="22"/>
          <w:szCs w:val="22"/>
        </w:rPr>
        <w:t>компетентными</w:t>
      </w:r>
      <w:r>
        <w:rPr>
          <w:rFonts w:cs="Times New Roman" w:ascii="Times New Roman" w:hAnsi="Times New Roman"/>
          <w:sz w:val="22"/>
          <w:szCs w:val="22"/>
        </w:rPr>
        <w:t xml:space="preserve">! </w:t>
      </w: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аких пробл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сциплин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ктичес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сознан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рыт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з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м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е приподнят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тств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 кричали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Смотр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ам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е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з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лосипеде 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ественны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 про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уитив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оящ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уют специалис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твор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дес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освященны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осозна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етент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зумев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циали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ъяс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 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ла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Times New Roman CYR" w:ascii="Times New Roman" w:hAnsi="Times New Roman"/>
          <w:sz w:val="22"/>
          <w:szCs w:val="22"/>
        </w:rPr>
        <w:t>Да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ж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сознанн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етент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д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н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сфе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ы 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ят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 компетент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х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Times New Roman CYR" w:ascii="Times New Roman" w:hAnsi="Times New Roman"/>
          <w:sz w:val="22"/>
          <w:szCs w:val="22"/>
        </w:rPr>
        <w:t>26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Arial" w:ascii="Times New Roman" w:hAnsi="Times New Roman"/>
          <w:sz w:val="22"/>
          <w:szCs w:val="22"/>
          <w:lang w:val="en-US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хем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3: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Arial CYR" w:ascii="Times New Roman" w:hAnsi="Times New Roman"/>
          <w:sz w:val="22"/>
          <w:szCs w:val="22"/>
        </w:rPr>
        <w:t>Уров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стерства</w:t>
      </w:r>
      <w:r>
        <w:rPr>
          <w:rFonts w:cs="Arial" w:ascii="Times New Roman" w:hAnsi="Times New Roman"/>
          <w:sz w:val="22"/>
          <w:szCs w:val="22"/>
        </w:rPr>
        <w:t>/</w:t>
      </w:r>
      <w:r>
        <w:rPr>
          <w:rFonts w:cs="Arial CYR" w:ascii="Times New Roman" w:hAnsi="Times New Roman"/>
          <w:sz w:val="22"/>
          <w:szCs w:val="22"/>
        </w:rPr>
        <w:t>компетентности</w:t>
      </w:r>
    </w:p>
    <w:tbl>
      <w:tblPr>
        <w:tblW w:w="6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3"/>
        <w:gridCol w:w="1229"/>
        <w:gridCol w:w="1219"/>
        <w:gridCol w:w="1224"/>
        <w:gridCol w:w="1157"/>
      </w:tblGrid>
      <w:tr>
        <w:trPr/>
        <w:tc>
          <w:tcPr>
            <w:tcW w:w="12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Осознанная компетентность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Неосознанная компетентность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Осознанная</w:t>
            </w:r>
          </w:p>
        </w:tc>
        <w:tc>
          <w:tcPr>
            <w:tcW w:w="122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1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компетентность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Осознанная</w:t>
            </w:r>
          </w:p>
        </w:tc>
        <w:tc>
          <w:tcPr>
            <w:tcW w:w="121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2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некомпетентност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Неосознанная</w:t>
            </w:r>
          </w:p>
        </w:tc>
        <w:tc>
          <w:tcPr>
            <w:tcW w:w="122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некомпетентность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Блаженное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Неадекватност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Легкая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дисциплин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Arial CYR" w:ascii="Times New Roman" w:hAnsi="Times New Roman"/>
                <w:sz w:val="22"/>
                <w:szCs w:val="22"/>
              </w:rPr>
              <w:t>«Нет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проблем»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невежеств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Самоосознание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Уверенность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Мастерств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мастерство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и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Отсутствие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Неумение</w:t>
            </w:r>
            <w:r>
              <w:rPr>
                <w:rFonts w:cs="Arial" w:ascii="Times New Roman" w:hAnsi="Times New Roman"/>
                <w:sz w:val="22"/>
                <w:szCs w:val="22"/>
              </w:rPr>
              <w:t>/</w:t>
            </w:r>
            <w:r>
              <w:rPr>
                <w:rFonts w:cs="Arial CYR" w:ascii="Times New Roman" w:hAnsi="Times New Roman"/>
                <w:sz w:val="22"/>
                <w:szCs w:val="22"/>
              </w:rPr>
              <w:t>недос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Адекватность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Интуитивные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знание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навыков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дисциплины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таток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мастерств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Растущее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навыки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Тот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Arial CYR" w:ascii="Times New Roman" w:hAnsi="Times New Roman"/>
                <w:sz w:val="22"/>
                <w:szCs w:val="22"/>
              </w:rPr>
              <w:t>кто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учит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Отсутствие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навыко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«Трудно»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Arial CYR" w:ascii="Times New Roman" w:hAnsi="Times New Roman"/>
                <w:sz w:val="22"/>
                <w:szCs w:val="22"/>
              </w:rPr>
              <w:t>«Тяжело»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мастерство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Привычк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совершенству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Отсутствие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Развитие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 CYR" w:ascii="Times New Roman" w:hAnsi="Times New Roman"/>
                <w:sz w:val="22"/>
                <w:szCs w:val="22"/>
              </w:rPr>
              <w:t>навыков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Запрограммиро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мастерст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ванность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Мучительное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 CYR" w:ascii="Times New Roman" w:hAnsi="Times New Roman"/>
                <w:sz w:val="22"/>
                <w:szCs w:val="22"/>
              </w:rPr>
              <w:t>осознание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езюм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лю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ф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 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исциплину»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б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сциплинирова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ык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а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прои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ч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ести яс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ердое решите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ст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е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тиворечит н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туп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исциплину»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Гла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Делов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торы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богащаю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жизн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ругих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люде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Игр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в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этой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главе</w:t>
      </w:r>
      <w:r>
        <w:rPr>
          <w:rFonts w:cs="Times New Roman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Ес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купатели» 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необыкновенн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лугу» 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обслужив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купателей» 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та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ме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л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юдьми» 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человеческ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косновение» 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важно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лиента» 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Раду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купателей» 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постоянн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учение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кспер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ю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 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ремен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ынк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рабатывать 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 покупател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м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ющей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ыно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тановк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обязаны </w:t>
      </w:r>
      <w:r>
        <w:rPr>
          <w:rFonts w:cs="Times New Roman CYR" w:ascii="Times New Roman" w:hAnsi="Times New Roman"/>
          <w:sz w:val="22"/>
          <w:szCs w:val="22"/>
        </w:rPr>
        <w:t>в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и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ло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 чист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нет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голос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гам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щ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щ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ньш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27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 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е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а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 у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ш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чит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ре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царс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щ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н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щ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м 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зиден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По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е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т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ет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ют н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ынк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кспер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ыкнове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ь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ю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нолог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вар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ещ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вар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е понят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лиентск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лужб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 вс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кок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акони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качеств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жбы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ва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раздели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вар 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о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учш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луги»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ли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лаже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жб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осит всевозмож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годы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това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финансов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ово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трудн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ные клиент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ави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ическом созд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качеств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жб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 обы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авц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во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</w:t>
      </w:r>
      <w:r>
        <w:rPr>
          <w:rFonts w:cs="Times New Roman CYR" w:ascii="Times New Roman" w:hAnsi="Times New Roman"/>
          <w:sz w:val="22"/>
          <w:szCs w:val="22"/>
        </w:rPr>
        <w:t>н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еджер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ьни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дел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ыва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7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ла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чиненны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Ес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купатели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об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ынк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остато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овольств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ме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едже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у принцип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Раз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и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оводите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р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компа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м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Дума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ют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а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д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 н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облад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лубоко укоренивших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ых модел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 кач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ук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ктически игнорируетс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веч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у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неум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царски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спомни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шл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ш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газ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к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ет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стор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рониров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м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гостиниц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относились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  <w:r>
        <w:rPr>
          <w:rFonts w:cs="Times New Roman CYR" w:ascii="Times New Roman" w:hAnsi="Times New Roman"/>
          <w:i/>
          <w:iCs/>
          <w:sz w:val="22"/>
          <w:szCs w:val="22"/>
        </w:rPr>
        <w:t>царс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! </w:t>
      </w: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ят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чат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ь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луж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воль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м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зв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чатл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раз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поко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жлив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ходитель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и 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а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щ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Э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аши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десь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7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18-137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ну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риятности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«необыкновенн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лугу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ниг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аж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от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Гро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ный секр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обыкнов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ой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трукту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лноценн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служив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купател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р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оставление высококачеств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вар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лады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о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важите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мят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чат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 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тиваци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ва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ир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ч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ценн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лаг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ос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ж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нужны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обслужив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купателей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а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ясн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мк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мин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бслужи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у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ыш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разу «обслужи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»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 дум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лужив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а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лужи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е покупател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луж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е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бразцов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луживания»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г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лужи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74</w:t>
      </w:r>
    </w:p>
    <w:p>
      <w:pPr>
        <w:pStyle w:val="Normal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I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куп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оводите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лужи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обыкновенным»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ло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яза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й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ост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ак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луживани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йд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луживани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ет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| 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желюб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я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к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ст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х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ая рабо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алоб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м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тельн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[слуш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рем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игрыш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стник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ро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бслужи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клю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туаль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слуг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рем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илия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служива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лек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резвычай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лужи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п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нужной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раздо больш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|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та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ме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л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юдьми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[Хот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ю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оставлять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клиентам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высококачественные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товары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" w:hAnsi="Times New Roman"/>
          <w:sz w:val="22"/>
          <w:szCs w:val="22"/>
        </w:rPr>
        <w:t>услуг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е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лужи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7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b/>
          <w:bCs/>
          <w:sz w:val="22"/>
          <w:szCs w:val="22"/>
          <w:lang w:val="en-US"/>
        </w:rPr>
        <w:t>j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    18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возможны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ро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гативный опы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драженны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ердит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л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трудни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е состоя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ыт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жливы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 облад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ним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я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корб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но отказыв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ревосход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луживание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чевид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рушить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рушают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н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озмож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 слиш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т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рафи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тавле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жест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м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удивитель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ется прилаг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полните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ил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у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я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испыт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ер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воз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ла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 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бав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эго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ждый раз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эго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граж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воз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рое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ередн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ронте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фактичес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 внутренн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лиентам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ай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р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лиентам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еджер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ьни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дел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р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 рассматр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р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зац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и 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ен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внутренн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ам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в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никам</w:t>
      </w:r>
      <w:r>
        <w:rPr>
          <w:rFonts w:cs="Times New Roman" w:ascii="Times New Roman" w:hAnsi="Times New Roman"/>
          <w:sz w:val="22"/>
          <w:szCs w:val="22"/>
        </w:rPr>
        <w:t>)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а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едж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трудн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явля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о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а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му то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нутренни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а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7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едже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ядовым сотрудник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тог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е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отсут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а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очарован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качестве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не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дра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негодова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оч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уг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м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оплачивае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едже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п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ж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ц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  <w:r>
        <w:rPr>
          <w:rFonts w:cs="Times New Roman CYR" w:ascii="Times New Roman" w:hAnsi="Times New Roman"/>
          <w:i/>
          <w:iCs/>
          <w:sz w:val="22"/>
          <w:szCs w:val="22"/>
        </w:rPr>
        <w:t>царс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я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елов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ения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 прив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нансов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сококачественным продукт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а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кну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мках еди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заимодей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дей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заци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человеческ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косновение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Яс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ч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качеств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вар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ме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о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ынк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ш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ы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ам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печатл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обрет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ова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 CYR" w:ascii="Times New Roman" w:hAnsi="Times New Roman"/>
          <w:sz w:val="22"/>
          <w:szCs w:val="22"/>
        </w:rPr>
        <w:t>осязаем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сязаемого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обогащ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 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остн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неч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помнить 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Усп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дач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 CYR" w:ascii="Times New Roman" w:hAnsi="Times New Roman"/>
          <w:sz w:val="22"/>
          <w:szCs w:val="22"/>
        </w:rPr>
        <w:t>созд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вара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услуг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пы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щение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ч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изв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авляе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ям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буд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трудни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ллег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уководя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ни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лиен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и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7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е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с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рпла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плачивает 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мп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ределяет деньг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т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ук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е переориентир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ти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ро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госро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в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епе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зв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нужд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вар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ын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ирает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кращаетс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Форл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сник</w:t>
      </w:r>
      <w:r>
        <w:rPr>
          <w:rFonts w:cs="Times New Roman" w:ascii="Times New Roman" w:hAnsi="Times New Roman"/>
          <w:sz w:val="22"/>
          <w:szCs w:val="22"/>
        </w:rPr>
        <w:t xml:space="preserve"> (1997) </w:t>
      </w:r>
      <w:r>
        <w:rPr>
          <w:rFonts w:cs="Times New Roman CYR" w:ascii="Times New Roman" w:hAnsi="Times New Roman"/>
          <w:sz w:val="22"/>
          <w:szCs w:val="22"/>
        </w:rPr>
        <w:t>пишет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Покуп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коло</w:t>
      </w:r>
      <w:r>
        <w:rPr>
          <w:rFonts w:cs="Times New Roman" w:ascii="Times New Roman" w:hAnsi="Times New Roman"/>
          <w:sz w:val="22"/>
          <w:szCs w:val="22"/>
        </w:rPr>
        <w:t xml:space="preserve"> 80% </w:t>
      </w:r>
      <w:r>
        <w:rPr>
          <w:rFonts w:cs="Times New Roman CYR" w:ascii="Times New Roman" w:hAnsi="Times New Roman"/>
          <w:sz w:val="22"/>
          <w:szCs w:val="22"/>
        </w:rPr>
        <w:t>жал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а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аваем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вар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Жал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а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луживан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ношен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чест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уманитар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пект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»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«важно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купателя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ственн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эмоцион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лужи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лекательны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лужи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сключительны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ет иск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я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Гро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ишет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Объ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аж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с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ва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колько 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луж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ов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едставь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рат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 клиент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ивля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поднос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ят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юрприз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этого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Проя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плот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ходите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желю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7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Zxeua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4: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получение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«услуги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 xml:space="preserve">Покупатели </w:t>
      </w:r>
      <w:r>
        <w:rPr>
          <w:rFonts w:cs="Arial CYR" w:ascii="Times New Roman" w:hAnsi="Times New Roman"/>
          <w:sz w:val="22"/>
          <w:szCs w:val="22"/>
        </w:rPr>
        <w:t>Потребност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Зн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ть Прояс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мнения При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ение Размест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аз Ула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у Сгла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атив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моци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Оказание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«услуги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 xml:space="preserve">Сотрудники </w:t>
      </w:r>
      <w:r>
        <w:rPr>
          <w:rFonts w:cs="Arial" w:ascii="Times New Roman" w:hAnsi="Times New Roman"/>
          <w:sz w:val="22"/>
          <w:szCs w:val="22"/>
        </w:rPr>
        <w:t>__________</w:t>
      </w:r>
      <w:r>
        <w:rPr>
          <w:rFonts w:cs="Arial CYR" w:ascii="Times New Roman" w:hAnsi="Times New Roman"/>
          <w:sz w:val="22"/>
          <w:szCs w:val="22"/>
        </w:rPr>
        <w:t>Дэры</w:t>
      </w:r>
      <w:r>
        <w:rPr>
          <w:rFonts w:cs="Arial" w:ascii="Times New Roman" w:hAnsi="Times New Roman"/>
          <w:sz w:val="22"/>
          <w:szCs w:val="22"/>
        </w:rPr>
        <w:t>___________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Внимание Сопереживание Стремл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нию Дружелюб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положение Сосредоточен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товность Тепло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иб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ход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би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Изуч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мен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р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ва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газ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азы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 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ефон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овлетвор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ре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жел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ре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бслуживат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оним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ми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луг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ф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оводя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цип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цип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пределяющие дело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честв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вершенств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лужи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1.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купател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сно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ше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бизнеса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ыв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о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чем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д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г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я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з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овлетвор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ребност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ру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купате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латят п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чета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ре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Раз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красно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жд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б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 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!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мк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оводител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м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е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е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</w:t>
      </w:r>
      <w:r>
        <w:rPr>
          <w:rFonts w:cs="Times New Roman" w:ascii="Times New Roman" w:hAnsi="Times New Roman"/>
          <w:sz w:val="22"/>
          <w:szCs w:val="22"/>
        </w:rPr>
        <w:t>!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 продукт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а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7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едполож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вашему </w:t>
      </w:r>
      <w:r>
        <w:rPr>
          <w:rFonts w:cs="Times New Roman CYR" w:ascii="Times New Roman" w:hAnsi="Times New Roman"/>
          <w:i/>
          <w:iCs/>
          <w:sz w:val="22"/>
          <w:szCs w:val="22"/>
        </w:rPr>
        <w:t>босс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пробу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ли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ч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ве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ите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ке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суще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здав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купателей»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Форл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с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ишет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Комп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ущую сил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с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сматриваем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р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жное переплет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тегиче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рп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иссякаю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лодц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уктов 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кр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ритор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 союз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имулир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нова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ощр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ибк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рж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дн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а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же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и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л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ректор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женер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торе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раж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аконично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Сосредоточи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ё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ти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ребителя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м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е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удачу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2. </w:t>
      </w:r>
      <w:r>
        <w:rPr>
          <w:rFonts w:cs="Times New Roman CYR" w:ascii="Times New Roman" w:hAnsi="Times New Roman"/>
          <w:i/>
          <w:iCs/>
          <w:sz w:val="22"/>
          <w:szCs w:val="22"/>
        </w:rPr>
        <w:t>Бизне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ключа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еб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ровн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опыта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заним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ом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м продук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 жест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лож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и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м 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ключ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жизненн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зици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у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ставля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ягкую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оставл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ва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осить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Какое 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реч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и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Какие эмо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ключ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8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хем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4: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3.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пе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изнес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виси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е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к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нимается обслуживани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купателе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ыш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ч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пособ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раш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 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Невзи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ук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услуг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здавае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лав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ве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ду бизнес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авц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бота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дн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ае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 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луж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езж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ов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едставляю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ход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ц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ц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лицетвор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ше представ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отношения </w:t>
      </w:r>
      <w:r>
        <w:rPr>
          <w:rFonts w:cs="Times New Roman CYR" w:ascii="Times New Roman" w:hAnsi="Times New Roman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ефо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вон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ним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аз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форм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реш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ущест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п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резвычай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пыт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плота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утствие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которую 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нос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отно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преде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удач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4.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честв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характер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служива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пределяют впечатл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лиент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езавис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вар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оставля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а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мн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и 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нош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трудник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луж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м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 вещ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да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ст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лыбк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обенност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ч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28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2934970" cy="762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авц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уче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качествен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человечному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луживанию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тиваци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фици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моч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  <w:r>
        <w:rPr>
          <w:rFonts w:cs="Times New Roman CYR" w:ascii="Times New Roman" w:hAnsi="Times New Roman"/>
          <w:i/>
          <w:iCs/>
          <w:sz w:val="22"/>
          <w:szCs w:val="22"/>
        </w:rPr>
        <w:t>царс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щ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а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Зд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кив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ст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психолог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воз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ост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качестве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лужива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трудн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жн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ве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ны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драж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ув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праведливо обойде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цене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оинств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 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ща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енедже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ш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яд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трудник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це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оинст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аграж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луг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я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ража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х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5. </w:t>
      </w:r>
      <w:r>
        <w:rPr>
          <w:rFonts w:cs="Times New Roman CYR" w:ascii="Times New Roman" w:hAnsi="Times New Roman"/>
          <w:i/>
          <w:iCs/>
          <w:sz w:val="22"/>
          <w:szCs w:val="22"/>
        </w:rPr>
        <w:t>Ал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оцвета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изнес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ужн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здав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купател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увств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еданност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ычно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удовлетворения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удовлетворяет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ктичес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и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ь удовлетворен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начи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емо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 то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язательства меж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Лю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авщ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овлетвор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ред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к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авщи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ыш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з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ва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забывае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о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 ожид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овор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о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цен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ы компа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дтверж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ключите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ращ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едан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к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8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е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ор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а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т 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ув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ключительнос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а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зн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и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ыскани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хот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ущейся мишень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ку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очт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 меняю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леж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 потреб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жел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жида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нимате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ниторин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гат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ю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6. </w:t>
      </w:r>
      <w:r>
        <w:rPr>
          <w:rFonts w:cs="Times New Roman CYR" w:ascii="Times New Roman" w:hAnsi="Times New Roman"/>
          <w:i/>
          <w:iCs/>
          <w:sz w:val="22"/>
          <w:szCs w:val="22"/>
        </w:rPr>
        <w:t>Удерж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купател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ои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еньш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ч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йт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его </w:t>
      </w:r>
      <w:r>
        <w:rPr>
          <w:rFonts w:cs="Times New Roman CYR" w:ascii="Times New Roman" w:hAnsi="Times New Roman"/>
          <w:sz w:val="22"/>
          <w:szCs w:val="22"/>
        </w:rPr>
        <w:t>Как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обрет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уммиру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ра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кла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аркетинг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след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та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итель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м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нее соста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ер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отой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едполож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ав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о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враща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од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Зн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 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у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а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ояль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и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Лоя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оставляют бесплат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ыкнов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ркетинг 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уп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клам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лож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7. </w:t>
      </w:r>
      <w:r>
        <w:rPr>
          <w:rFonts w:cs="Times New Roman CYR" w:ascii="Times New Roman" w:hAnsi="Times New Roman"/>
          <w:i/>
          <w:iCs/>
          <w:sz w:val="22"/>
          <w:szCs w:val="22"/>
        </w:rPr>
        <w:t>Лучш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пособ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езопаси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изне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хранить имеющих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купателе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заменим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трудни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обезопас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тегичес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8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цел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враща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ам 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еспеч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качестве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вар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тмосфе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о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аж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м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юм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ре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м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етес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а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д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звани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важн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купатель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1.  </w:t>
      </w:r>
      <w:r>
        <w:rPr>
          <w:rFonts w:cs="Times New Roman CYR" w:ascii="Times New Roman" w:hAnsi="Times New Roman"/>
          <w:i/>
          <w:iCs/>
          <w:sz w:val="22"/>
          <w:szCs w:val="22"/>
        </w:rPr>
        <w:t>Веди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л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аки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разо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чтоб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довать покупател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сококачественны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служивание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ерены 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обира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луживания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дер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з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кетострое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 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редоточ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йти 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а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льш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жидают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па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есят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х»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 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кущ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иента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 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еш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«Дела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»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«Покупат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уходя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ется»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2. 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дуй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купател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и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ращение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говари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м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разами 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име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дъя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тенз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каз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удоволь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ыт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казываете нежел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м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Отраж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ити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трем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 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трудни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раж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ст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с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8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зы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м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Зн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га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упаете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ят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е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м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 похож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оло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монстриру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а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м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прос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е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луж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збег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ст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ход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збег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ип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и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ато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куше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ме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рави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 цен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ажают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3.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стоянн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существляй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блюд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процессом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матри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ост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ринужд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тмосфе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гать 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навл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ход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ч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е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Изобрет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упите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раз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етств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у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ят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интересны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щ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ду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 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еств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ража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м настроение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4.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авай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еб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тягив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продуктив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ли состоян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ук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жидани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купат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я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ач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ра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8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алоба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ольши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ал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ре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По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 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ронт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рицате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о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ыт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равы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верг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анию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Мо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кой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авновеш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матр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алоб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 обыч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ъяв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тенз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б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ю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уп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струк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алобщиком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щ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ре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об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купат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я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рожелатель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жи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гативных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реакц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ип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ражай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ги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р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нев перев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сс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 определ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тег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тиводей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ю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або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у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Гро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ишет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я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изм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 ошиб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ос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 точ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р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ивите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ы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ердило</w:t>
      </w:r>
      <w:r>
        <w:rPr>
          <w:rFonts w:cs="Times New Roman" w:ascii="Times New Roman" w:hAnsi="Times New Roman"/>
          <w:sz w:val="22"/>
          <w:szCs w:val="22"/>
        </w:rPr>
        <w:t>...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соглас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ржус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киваю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об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щени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а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у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ра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ившее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ай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раз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чув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шк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чув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р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де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за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ай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р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 впечатл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реп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ояль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вин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ис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авдани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8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5. Расскажи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купател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ятн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историю </w:t>
      </w:r>
      <w:r>
        <w:rPr>
          <w:rFonts w:cs="Times New Roman CYR" w:ascii="Times New Roman" w:hAnsi="Times New Roman"/>
          <w:sz w:val="22"/>
          <w:szCs w:val="22"/>
        </w:rPr>
        <w:t>Люд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ра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ы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ох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ью рассказ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ят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ычные истор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сказ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 знакомы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обыкнове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у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раж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росса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постара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чат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ыч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яще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г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д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жиданно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леч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клам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ел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ям прият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юрприз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эффек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ало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круг в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н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матр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жела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качественно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6. </w:t>
      </w:r>
      <w:r>
        <w:rPr>
          <w:rFonts w:cs="Times New Roman CYR" w:ascii="Times New Roman" w:hAnsi="Times New Roman"/>
          <w:i/>
          <w:iCs/>
          <w:sz w:val="22"/>
          <w:szCs w:val="22"/>
        </w:rPr>
        <w:t>Метадетализируй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луг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ос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тег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г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i/>
          <w:iCs/>
          <w:sz w:val="22"/>
          <w:szCs w:val="22"/>
        </w:rPr>
        <w:t>Метадетализац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ов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ей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мета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у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 важ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ительно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ращ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 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организующий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аттрактор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е разум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тел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улир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щ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щ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кусировк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лож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важ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аруж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числ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детализ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лужи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ниг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росс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ишет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иц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ител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фессионало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i/>
          <w:iCs/>
          <w:sz w:val="22"/>
          <w:szCs w:val="22"/>
        </w:rPr>
        <w:t>В деталя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офессиона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щ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лоч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 любит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«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ад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ник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лочами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офессион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лочей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Профессион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глян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ц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ао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рать са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но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ервоочеред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8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ер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ред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дел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но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ход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Профессион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гнов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 по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ет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р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личающ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фессионала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способность вид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иц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ым луч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Разниц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талях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она образу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м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лки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значите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ий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В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тал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ром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ереннос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 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и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втомеха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держ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 рабоч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бсолют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истоте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бу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качеств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лужи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щ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лоч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Хоро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циалис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меч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льчай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тал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видят пробл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ет 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ование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езюм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»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Гот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 с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остны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нтерес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лекательны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абот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об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ующей 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лужи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ерж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ре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ел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езопасит 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еспеч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фессиона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нансо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ъедин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з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мог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о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у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организующей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еспечивающей 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Гла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решение конфликтов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Игр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в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этой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главе</w:t>
      </w:r>
      <w:r>
        <w:rPr>
          <w:rFonts w:cs="Times New Roman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реш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нфликтов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шим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решительн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етамышле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иалог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глаше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Выигрываю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се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реш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нфликтов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уще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 бизнес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верш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госроч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ынк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ыстр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пределение конфликт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е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реш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х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ли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 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а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ассивную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агрессивную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игру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 CYR" w:ascii="Times New Roman" w:hAnsi="Times New Roman"/>
          <w:sz w:val="22"/>
          <w:szCs w:val="22"/>
        </w:rPr>
        <w:t>с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главу</w:t>
      </w:r>
      <w:r>
        <w:rPr>
          <w:rFonts w:cs="Times New Roman" w:ascii="Times New Roman" w:hAnsi="Times New Roman"/>
          <w:sz w:val="22"/>
          <w:szCs w:val="22"/>
        </w:rPr>
        <w:t xml:space="preserve"> 12).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лич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ход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риц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гнориров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па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19-137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28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мпромисс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кспер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ат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а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 ц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юз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ис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луч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луч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офессиона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втоматиче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кра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Фактичес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ст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стрем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ов 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одолева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раст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раст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оят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епе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гро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пех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и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тивореч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жидани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ы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ны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а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онфликт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яза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зумев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рави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 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деля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н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змен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руш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оявшие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оде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еч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дежд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ла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процессы </w:t>
      </w:r>
      <w:r>
        <w:rPr>
          <w:rFonts w:cs="Times New Roman CYR" w:ascii="Times New Roman" w:hAnsi="Times New Roman"/>
          <w:i/>
          <w:iCs/>
          <w:sz w:val="22"/>
          <w:szCs w:val="22"/>
        </w:rPr>
        <w:t>вступаю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нфлик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жида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дстав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ерения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дивидуа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рк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обход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армонизиру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иря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гляд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нфлик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у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 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еш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Адвока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юар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вин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раскаивающий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юрист»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9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иш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ниг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трудничеству»</w:t>
      </w:r>
      <w:r>
        <w:rPr>
          <w:rFonts w:cs="Times New Roman" w:ascii="Times New Roman" w:hAnsi="Times New Roman"/>
          <w:sz w:val="22"/>
          <w:szCs w:val="22"/>
        </w:rPr>
        <w:t xml:space="preserve"> (1998) </w:t>
      </w:r>
      <w:r>
        <w:rPr>
          <w:rFonts w:cs="Times New Roman CYR" w:ascii="Times New Roman" w:hAnsi="Times New Roman"/>
          <w:sz w:val="22"/>
          <w:szCs w:val="22"/>
        </w:rPr>
        <w:t>о собствен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абот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е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туп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 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успешной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 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юридичес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му уд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реш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уд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юриста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ох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четала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ш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нфликтов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юар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в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ст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юриди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ость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ме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е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о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чаров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дь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двока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о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аж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тра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овлетворять ожид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лощ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ади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миряв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тиворечи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ре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ствовавшие достиж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глас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обед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«поражение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ью бы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е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вращ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рма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предел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аш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реш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конфликтов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ах неизбе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ов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систем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а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 конфликтам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ым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Рассматри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зную возмож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чин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щерба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Постара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пом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ав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х 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ствова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равит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оват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оитес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а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асн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вратите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лепой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29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9*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матри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получ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явля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важ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д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ен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лучшени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тес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 рассматри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онфликта»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ах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ж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Обогащ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 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ые предста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ие «конфликт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нфлик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избежн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ый 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ника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 жизн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сс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ценност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жела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условл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избеж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жи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нов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ме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ет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избежнос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Разуме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об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 различ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ло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трудничеств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к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римирим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перничест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 союз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е конфликта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«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»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то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раж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ольши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ую игр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нфлик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риятност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м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бег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радоксаль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9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фактичес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ж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посо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еш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По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 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готовле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местным проявлени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пек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авляет 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правл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бег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норир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худш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дум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ы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г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итика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тивореч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небрег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л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емы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выскак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откуд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станов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уп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управляемы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чевид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або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конфликт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а отно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 н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дежд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вь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еш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ел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емыми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ть открыту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нструктив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тимистич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ю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та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худш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отно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елич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се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хватит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вати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аж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пернич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г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оперничеств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Побе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ст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перничеств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«Хоро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рн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дн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чего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В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ш</w:t>
      </w:r>
      <w:r>
        <w:rPr>
          <w:rFonts w:cs="Times New Roman" w:ascii="Times New Roman" w:hAnsi="Times New Roman"/>
          <w:i/>
          <w:iCs/>
          <w:sz w:val="22"/>
          <w:szCs w:val="22"/>
        </w:rPr>
        <w:t>/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о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ш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избе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игрыв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грывает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9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Манипуляц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че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бед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анипулиру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 лю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льзуй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од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лек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звлека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го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ых обстоятельст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азывай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вны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анипулиру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би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иру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 них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Недовер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й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ер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лож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пыт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урач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б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веря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я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се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жида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удшего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раткосрочн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год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Проста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ожд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нут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льзуй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верчивость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шь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Ви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ерекладыв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ответственности </w:t>
      </w:r>
      <w:r>
        <w:rPr>
          <w:rFonts w:cs="Times New Roman CYR" w:ascii="Times New Roman" w:hAnsi="Times New Roman"/>
          <w:sz w:val="22"/>
          <w:szCs w:val="22"/>
        </w:rPr>
        <w:t>«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н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з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пущ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ерекладыва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еч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шь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Тольк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бед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д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чет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Побеж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ир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тав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енег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Неуязвим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казыва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аб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ому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цел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язвим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а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Логик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Фак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динственно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абуд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 эмоция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и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отношения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ет пу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ом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9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оять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х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асени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абост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нитивные сх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ключ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дполаг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адекват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м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 раз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ме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родукти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структи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реш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нфликтов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тюар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в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лежащ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правле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овлетвор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х участву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я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осыло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зобил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ато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ла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о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заимодейству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точники доход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огат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мес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пернич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и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грыв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ет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ить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отрудничеств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в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мес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отдельн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ффектив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труднич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анд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лодотвор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ртнер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Либ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игрываю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с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либ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прекращается </w:t>
      </w:r>
      <w:r>
        <w:rPr>
          <w:rFonts w:cs="Times New Roman CYR" w:ascii="Times New Roman" w:hAnsi="Times New Roman"/>
          <w:sz w:val="22"/>
          <w:szCs w:val="22"/>
        </w:rPr>
        <w:t>«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аз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гоистиче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браж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руководств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год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игр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 сч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гр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 кажд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аг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каз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не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овер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ред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ве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ам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9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ткрыт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каз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манипуляций </w:t>
      </w:r>
      <w:r>
        <w:rPr>
          <w:rFonts w:cs="Times New Roman CYR" w:ascii="Times New Roman" w:hAnsi="Times New Roman"/>
          <w:sz w:val="22"/>
          <w:szCs w:val="22"/>
        </w:rPr>
        <w:t>«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обил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игры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 вед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ал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з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ме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та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р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глаш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ощря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каз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 стрем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ры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х позитив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ние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Довер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аутентичн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чес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н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требност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де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веря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ч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аю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ст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ры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е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жид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ре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ход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тветственн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им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е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Долгосрочн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уче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у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зн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ос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игрыш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бег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пеш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неяс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я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у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ране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сихологическ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альн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аж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треб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ер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жел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еч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пек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е знач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огика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едст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Предлаг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ую игр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мневаться</w:t>
      </w:r>
      <w:r>
        <w:rPr>
          <w:rFonts w:cs="Times New Roman" w:ascii="Times New Roman" w:hAnsi="Times New Roman"/>
          <w:sz w:val="22"/>
          <w:szCs w:val="22"/>
        </w:rPr>
        <w:t xml:space="preserve">!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разре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ов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29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«неразрешим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нфликт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Рассмотр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тивополож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ешения конфлик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застреваем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упик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ол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це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ос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лядыв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шл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в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и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очар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н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оводя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цип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каплив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ене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Лев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ишет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ремен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редоточ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рчес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воз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ксима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дач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иже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ержен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еш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ач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е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е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етамышле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еш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ы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иентир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ешались наи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авновеш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армонич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разре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ов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дова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ультур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ед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желани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ити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ерениям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следова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ход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мест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ы обще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глас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уровне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ъедин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ост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ход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рабо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ирокое понима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клю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е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овлетвор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29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уровен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ть об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ти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тиз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гравшие р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нов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е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р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рач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тоннель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рения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мыка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мк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Лев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ишет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Больши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бег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разреш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Хот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рес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 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ват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уж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дей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м глубо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лон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бег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ронтац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оглас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отно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ед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ор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т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юрист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аботил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лич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ого конфлик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щ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апев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логическ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сультан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ежд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ска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 вых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я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Конфлик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гады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адани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удобств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чиняе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им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ую ответствен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ник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раздо быстре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еш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зуме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язвимос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ст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ть 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стр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азыва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и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щ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ож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опас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мк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терильного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фессиональ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ускаете возмож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аруж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ти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чи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покой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о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еш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у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раграф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омяну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сурсо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зника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етапо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зиц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м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де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ч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и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ч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9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уж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никновения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ейству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иро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кой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удительны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а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разреш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нфликтов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разре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ов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лаг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рож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ис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мыс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жеследую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ов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рабатыва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ешения конфлик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ис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госро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выгод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1. Создай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ов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монастрое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п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зуме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ддержива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е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ц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авле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уж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е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ов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пыт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интере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иск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рет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й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хо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 «истин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рет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клю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себя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ерспектив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струкци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стинным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й систе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ня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стины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 вещь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зна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стве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ценк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пример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ти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со 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ритер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ценност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дартами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сти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итерие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ценк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к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л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29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тина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К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 истина</w:t>
      </w:r>
      <w:r>
        <w:rPr>
          <w:rFonts w:cs="Times New Roman" w:ascii="Times New Roman" w:hAnsi="Times New Roman"/>
          <w:sz w:val="22"/>
          <w:szCs w:val="22"/>
        </w:rPr>
        <w:t>?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сти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арст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ред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боко лич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бъектив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цено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м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лежа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сти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еловеческ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нструкц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туаль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скольку 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лыш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стину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пирической природ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че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2. Конструктивн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иалог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разре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ов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рыто выра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луш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ст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может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во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стори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кр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факты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жел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ечты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ер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ответств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структив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алог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глубл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ку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ыслуши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тор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п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тверж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ж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р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деляем е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ем е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пели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м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ю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ется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р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ерен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30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руг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стн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приемлем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бег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рыт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лич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невр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вст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у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ь взаимоприемлем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3. Будь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авторо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здан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согласия </w:t>
      </w:r>
      <w:r>
        <w:rPr>
          <w:rFonts w:cs="Times New Roman CYR" w:ascii="Times New Roman" w:hAnsi="Times New Roman"/>
          <w:sz w:val="22"/>
          <w:szCs w:val="22"/>
        </w:rPr>
        <w:t>Следую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п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юд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глас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п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м зада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ти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ни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стн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прикоснов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годы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уч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глас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 точ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р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тив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ере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уп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п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зда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ем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тог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дел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труднича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 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аз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епенн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лады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едварительн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едставл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м итог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уитивны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с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поним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ступ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ре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обност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им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с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разре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ов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олж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м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 выработ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кти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страст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лушив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от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ретных подробностя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иск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овлетвор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х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тра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глас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та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30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о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обност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п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цип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преодолимост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Лев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 следую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Сформулиру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ем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т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реодоли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тягатель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стни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яза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ереформулиру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лагае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ста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 пробле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обре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тразим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тягательнос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а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жб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иш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приемлем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нач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черкн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ыду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д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хра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оинств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ряз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молет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оволь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и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4. Продолжай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урсиров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ежд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опросами 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суждениям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остигну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ерж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и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нализ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я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увств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ству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д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ого цикл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н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сятки цикл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ер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ч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овлетворяй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адекват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озн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нач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пеш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вод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оропалитель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я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ддержи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т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стник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матр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б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з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пыт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имуществ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ебует терп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ккурат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отов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рабат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е ви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ент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ты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30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брат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г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ра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5. Отреш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зжит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обле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ите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п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 взаимоприемлем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глашен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ец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ид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очаровани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тив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гра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 пу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а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орв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е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елове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ств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ой тюрьм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мык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шл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идах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хем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5:1 </w:t>
      </w:r>
      <w:r>
        <w:rPr>
          <w:rFonts w:cs="Times New Roman CYR" w:ascii="Times New Roman" w:hAnsi="Times New Roman"/>
          <w:sz w:val="22"/>
          <w:szCs w:val="22"/>
        </w:rPr>
        <w:t>Метауровни</w:t>
      </w:r>
    </w:p>
    <w:p>
      <w:pPr>
        <w:pStyle w:val="Normal"/>
        <w:jc w:val="both"/>
        <w:rPr>
          <w:rFonts w:ascii="Times New Roman" w:hAnsi="Times New Roman" w:cs="Arial"/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3446780" cy="16941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скрен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казы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тории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особ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ые истор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и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очарований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выкладываем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й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страх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ур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чувств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не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бывшие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жида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моциональн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кры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ли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фактологическо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крыт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дресов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и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подтверждать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30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«Должн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ы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э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ыл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яжел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л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ебя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i/>
          <w:iCs/>
          <w:sz w:val="22"/>
          <w:szCs w:val="22"/>
        </w:rPr>
        <w:t>«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нима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рудн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еб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ыл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дел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ак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бор»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алхим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й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д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разряд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чув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ыша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ы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аточ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аз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ид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п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эмоциональ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ершения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 пользу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я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артнерст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мест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рияти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ло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благодар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раз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вали 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ра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Сегод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н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 умереть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ибуд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тензи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бъяви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оя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мен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ется исчерпанны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«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ключает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ов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? </w:t>
      </w:r>
      <w:r>
        <w:rPr>
          <w:rFonts w:cs="Times New Roman CYR" w:ascii="Times New Roman" w:hAnsi="Times New Roman"/>
          <w:i/>
          <w:iCs/>
          <w:sz w:val="22"/>
          <w:szCs w:val="22"/>
        </w:rPr>
        <w:t>Нов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то</w:t>
      </w:r>
      <w:r>
        <w:rPr>
          <w:rFonts w:cs="Times New Roman" w:ascii="Times New Roman" w:hAnsi="Times New Roman"/>
          <w:i/>
          <w:iCs/>
          <w:sz w:val="22"/>
          <w:szCs w:val="22"/>
        </w:rPr>
        <w:t>...</w:t>
      </w:r>
      <w:r>
        <w:rPr>
          <w:rFonts w:cs="Times New Roman CYR" w:ascii="Times New Roman" w:hAnsi="Times New Roman"/>
          <w:i/>
          <w:iCs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логичес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п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м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ить конец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ид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очаровани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горь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рням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ыт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справи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риц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ъяс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таива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еседни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раз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 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разли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вентиляци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отношений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6. Закрепл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остигнутог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Закреп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гну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30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туп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льней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я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глаш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страиваю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ять особ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ержи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«Т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делаеш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то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  <w:r>
        <w:rPr>
          <w:rFonts w:cs="Times New Roman CYR" w:ascii="Times New Roman" w:hAnsi="Times New Roman"/>
          <w:i/>
          <w:iCs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«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готов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вигать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перед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снов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то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глашения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  <w:r>
        <w:rPr>
          <w:rFonts w:cs="Times New Roman CYR" w:ascii="Times New Roman" w:hAnsi="Times New Roman"/>
          <w:i/>
          <w:iCs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г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ре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ч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езюм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реш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нфликтов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п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я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 справля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ност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 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ато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боль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емы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ффективно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реш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нфликто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кр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 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оизв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упреж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д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нов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0-137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Тла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зобретение ещ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учши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Игр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в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этой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главе</w:t>
      </w:r>
      <w:r>
        <w:rPr>
          <w:rFonts w:cs="Times New Roman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делиров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изнес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делиров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вершенств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талонн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естирова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еоретическ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делирова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делиров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ерез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етадетализацию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атегическ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ланирова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делиров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делирован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делиров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инамически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уктур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рчес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целе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обнов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иб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 ко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посабли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ющ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тоятельства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ша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е 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вле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ибольш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го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мастерств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делиров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вершенства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делиров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изнес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рем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ко отлаже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стоящ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коль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лементо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30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первы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ид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ечт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бужд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г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з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оводя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цип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лагода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хран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тивац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нтерес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а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редоточи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кт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ые 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звод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вар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тье 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еджмен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сококачественного обслужи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финансо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пек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ело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ть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водит ви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ктичес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оск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олн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 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держ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ь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оч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курат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о 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вар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але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уч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зво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ъеди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реб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л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и творчес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еспеч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вар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 превосход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жид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иен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йча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щ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 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дн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а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н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 соз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мс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др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во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ол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д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 покупател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еж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служ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лог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обрет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тре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иент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фокусиров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лучш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мл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тачивать мастерств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лаю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етент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еренными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х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30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20*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двар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минг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ктичес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стоятельно внедр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рияти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во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по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Ш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зыв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глуби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ем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все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рж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ллекту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оды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теор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нцип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то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и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кущ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 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луч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производительн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делиров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вершенств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кспер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дн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а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 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названием </w:t>
      </w:r>
      <w:r>
        <w:rPr>
          <w:rFonts w:cs="Times New Roman CYR" w:ascii="Times New Roman" w:hAnsi="Times New Roman"/>
          <w:i/>
          <w:iCs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делирование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ремен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раж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устан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мл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нтрол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нноваци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лон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стированию луч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ц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ря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осредств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авле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ели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зводитель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бы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луч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сихологическ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ботоспособност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олог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 эти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вета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г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я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 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шл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оцесс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ним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выко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делирова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совершенства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оделирование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NLP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начин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тир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ств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 челове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и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мул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Ран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следоват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гитив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30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т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ДПВ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«проверка—действие—проверка—выход»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  <w:r>
        <w:rPr>
          <w:rFonts w:cs="Times New Roman CYR" w:ascii="Times New Roman" w:hAnsi="Times New Roman"/>
          <w:sz w:val="22"/>
          <w:szCs w:val="22"/>
        </w:rPr>
        <w:t>Джордж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лле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рл Прибрэ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Юдж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аллант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ова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исходя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черном ящик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че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у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иму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!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авец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енедже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чаль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де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покупатель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акц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ют вс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еренны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частлив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гатым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Нам 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оизв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ервоначаль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хевиористс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—Р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«стимул— реакция»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внос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с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и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кроуровн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 постулиру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оначаль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мул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окончате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кци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чер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щик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разу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цен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чета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льз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о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Утверждалос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уч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ъясн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х процесс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чер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щиком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илл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ллег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твержда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бат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нформаци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туп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ова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исходив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чер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щике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дн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х процесс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ен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ы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естиров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кущей информац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чер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щик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авн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ран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мя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спринимае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мен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«Разум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естиру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ку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равн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воен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едени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хоти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па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 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луча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йствию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30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тор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исходящ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чер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щике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йству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у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к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я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ов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 «внутрен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и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 действ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нутр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дстраи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жид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шн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сле 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йств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туп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стированию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ибуд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ь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ени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удшем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ть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остаточ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вращ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йстви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и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ато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епе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ыходи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грамм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сноват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NLP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я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ДП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гат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ролингвистики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репрезентатив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ратегичес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п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е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апрограмм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бмодальностя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ов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талонн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естирова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ерв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п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клю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естве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пирова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дража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мита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оизве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авец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Джейн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>'</w:t>
      </w:r>
      <w:r>
        <w:rPr>
          <w:rFonts w:cs="Times New Roman CYR" w:ascii="Times New Roman" w:hAnsi="Times New Roman"/>
          <w:sz w:val="22"/>
          <w:szCs w:val="22"/>
        </w:rPr>
        <w:t>к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нимательно наблюда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процессом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делом</w:t>
      </w:r>
      <w:r>
        <w:rPr>
          <w:rFonts w:cs="Times New Roman" w:ascii="Times New Roman" w:hAnsi="Times New Roman"/>
          <w:sz w:val="22"/>
          <w:szCs w:val="22"/>
        </w:rPr>
        <w:t xml:space="preserve">)? </w:t>
      </w:r>
      <w:r>
        <w:rPr>
          <w:rFonts w:cs="Times New Roman CYR" w:ascii="Times New Roman" w:hAnsi="Times New Roman"/>
          <w:sz w:val="22"/>
          <w:szCs w:val="22"/>
        </w:rPr>
        <w:t>Фред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ав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ов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ю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31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ыясн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лона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одраж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явлени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еств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ом моделирова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чев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жест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и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 воспроизвод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пиров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уч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ори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ециалист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рамматик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ша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уп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оизв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талонны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естировани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Широ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простране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кт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еджмен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ищ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паниях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ер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оизв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енеджер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обре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лес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Устанавли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трудники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включ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еджмент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начин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к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разц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ффективност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тор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серва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ади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ступ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и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 выполн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ч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ы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ыс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ов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оделир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щ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ло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стир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мократич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тмосфе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едполага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труд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31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тв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н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язанност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е бу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Недостат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талонн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тестирование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ло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стир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аб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ж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пиров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е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на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посредственн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жален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мк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 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иш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раткосрочн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ффективност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од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ют «зд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йчас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б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госрочном планирова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читывающ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але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оизвед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оретиче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снования 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утств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д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ствляем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ори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верк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ч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ание 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ы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 це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хнолог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ы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зводительност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о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туальном уровн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ро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ранич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го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об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ет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ов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стоятель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ранич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ют 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Эдвар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мин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ло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стирование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Прим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че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р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щ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ории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тив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итив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пировани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лкив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ами</w:t>
      </w:r>
      <w:r>
        <w:rPr>
          <w:rFonts w:cs="Times New Roman" w:ascii="Times New Roman" w:hAnsi="Times New Roman"/>
          <w:sz w:val="22"/>
          <w:szCs w:val="22"/>
        </w:rPr>
        <w:t xml:space="preserve">... </w:t>
      </w: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ю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ало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охим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31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делиров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тся 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ло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стиров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пир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жа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ж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ролингвистиче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граммирова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еоретическ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делирова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еоретичес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пектом моделир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систематиз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чи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нцепц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жела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це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ор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ть «сверх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з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дуктив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х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ова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ало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стир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 дета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и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ндуктивн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пиру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произв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г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рет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бстрактном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Хот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оретиче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осыло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разработ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ор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ашива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знал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цип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ко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орет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ъясн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зумевает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г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верх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уровень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на осно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ич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кло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е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обностям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д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очт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именталь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лю обуч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би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ход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оц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уч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танов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ис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 мо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опирова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очт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глобальном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ю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или гештальтпониманию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начин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х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е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31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з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у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ор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 примен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зуч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еханиз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уководящ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нцип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эродинамик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физи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лог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 исследов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ч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двиг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снова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поло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зо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нцептуа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аб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а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редоточен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цел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тичес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леживать разви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оводя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цип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ончате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арадигмати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пот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пособности вид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гласу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ори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еор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граничивать кругоз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следовател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восприимчив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жида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ения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нцептуа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редоточи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ъяснения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резмер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леч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ь нас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бстрактны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следовате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хват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аралич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ли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держи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кти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смот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остат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нцептуа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сподству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у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ь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яза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инст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моделиров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ерез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етадетализацию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инергическ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дход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делированию совершенно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веден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овмещ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ло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стир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оретизирова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 пользу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пиро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жан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абат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туаль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ъясняющу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по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е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мещ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та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31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именталь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етасистем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туаль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етадетализацией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Метадетализатор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ств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ибко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стр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постоя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щ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оба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ой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лес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та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ой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деревья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детализ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врем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хра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оба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оретиче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цип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ав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тал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етадетализа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рег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 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у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асност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отеря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талях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ят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разберих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 происходи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зу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ы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метауровнев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ципа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нкостями процесс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н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ержи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тал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о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ер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лич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лоч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ивиальны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Хот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говор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ьяво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яч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мелочах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раведлив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ыч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тализа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еобход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остить проц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именьш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личест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талей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разу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систе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ерж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редоточен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еч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етадетализа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щищ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мыт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оба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иш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бстракт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уск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ит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и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говар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еджер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р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убодробите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аргон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гля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 многозначитель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держ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чего ново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вяз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ория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нцепци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ъяснениях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н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умани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ращ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не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пределенно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31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буча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детализа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долж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ст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ор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с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седне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нтезир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стир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оводя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цип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атическ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етадетализац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водит принцип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зы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цип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щ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т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стоя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ракти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лементо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детализаци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исыв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ую структур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отно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ого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т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ерж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оводя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цип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лементам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ниг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имень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проти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еджеров»</w:t>
      </w:r>
      <w:r>
        <w:rPr>
          <w:rFonts w:cs="Times New Roman" w:ascii="Times New Roman" w:hAnsi="Times New Roman"/>
          <w:sz w:val="22"/>
          <w:szCs w:val="22"/>
        </w:rPr>
        <w:t xml:space="preserve"> (1999) </w:t>
      </w:r>
      <w:r>
        <w:rPr>
          <w:rFonts w:cs="Times New Roman CYR" w:ascii="Times New Roman" w:hAnsi="Times New Roman"/>
          <w:sz w:val="22"/>
          <w:szCs w:val="22"/>
        </w:rPr>
        <w:t>Робер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риц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детализа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 «телескопирование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т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Телескопир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гляд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люстра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цип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ьш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держ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ни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мотрению</w:t>
      </w:r>
      <w:r>
        <w:rPr>
          <w:rFonts w:cs="Times New Roman" w:ascii="Times New Roman" w:hAnsi="Times New Roman"/>
          <w:sz w:val="22"/>
          <w:szCs w:val="22"/>
        </w:rPr>
        <w:t>...</w:t>
      </w:r>
      <w:r>
        <w:rPr>
          <w:rFonts w:cs="Times New Roman CYR" w:ascii="Times New Roman" w:hAnsi="Times New Roman"/>
          <w:sz w:val="22"/>
          <w:szCs w:val="22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Э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широ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 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ойли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лоча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г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ревь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ю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с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бо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и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об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анд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31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детализ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тическ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лемен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факто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компонен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гласу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отнош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раз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о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атегическ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ланирова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атег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атегическо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ланирован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ми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знач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грам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вар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луг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никнов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ын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оевания н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ынк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зви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фессиона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планир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ще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атегическ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ышл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зумев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м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ах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ынк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урента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нтро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ффектив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дготовки персон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ку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ч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ы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шаг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тап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йствия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способствующие продвиж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еч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тратегичес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ир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кусиров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ч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анчи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эт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клю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достижения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трудник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упателям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клиент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авл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ей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цип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оводствуемс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о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итик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блем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рудностям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удача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31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а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ворчеств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новациям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«моделиров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делирования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еп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мимс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туп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моделирован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зуч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ил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ро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у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к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тов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еор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нцип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ос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ования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аб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наружив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процес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пир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оизведения «состоя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»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тиза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имен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ова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щ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блюд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ит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энж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вт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тселле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еджмен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ят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сциплина»</w:t>
      </w:r>
      <w:r>
        <w:rPr>
          <w:rFonts w:cs="Times New Roman" w:ascii="Times New Roman" w:hAnsi="Times New Roman"/>
          <w:sz w:val="22"/>
          <w:szCs w:val="22"/>
        </w:rPr>
        <w:t xml:space="preserve"> (1990), </w:t>
      </w:r>
      <w:r>
        <w:rPr>
          <w:rFonts w:cs="Times New Roman CYR" w:ascii="Times New Roman" w:hAnsi="Times New Roman"/>
          <w:sz w:val="22"/>
          <w:szCs w:val="22"/>
        </w:rPr>
        <w:t>наз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етаобразованием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етаобраз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ращ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учающую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рганизаци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 очеред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ватьс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делиров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инамически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уктур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ид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уктур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ел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еталлоконструк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т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д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рка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ревя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явлени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ичны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аби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инамическ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с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едстав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у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ть динамичес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31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рмиров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эмоциона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н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кестро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узык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ункциониров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му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дохраня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з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кси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лементов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действ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еседник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инамическ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уктур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я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ов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ерспективой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сновополагающ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рзуб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й семант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посредстве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у тип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чи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 фак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в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ир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оцессо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ется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е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ч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изменны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р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зубс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слеж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ункциона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зы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ртирова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оделир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мант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ключа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намиче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ятия «перемены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рзубс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обре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еори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ровн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абстракц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мен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исходя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шл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 дале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бав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оретичес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еор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мыслов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ножественност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ъясняющу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рмин 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да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тен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м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бстракци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име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нами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кестро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узы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стоящ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ж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чет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вук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порядоч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мк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ртиту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р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астник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кест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олн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рти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ична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еч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яетс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31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дей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не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у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рматир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ир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ртиту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о музыкант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уководя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дей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риже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кусти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е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я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оро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ролингвист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намич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туальных ассоциац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енерир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раз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т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на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ен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ртир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инами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клю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оизве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ич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туаль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тиза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уровн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нима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бот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истем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атрицей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пределя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а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моделиров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вершенства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де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лементов пове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остоя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дрение 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ыш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у эффектив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ботоспособ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териа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лагосостояни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.     Перечисл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2.     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3.     Представ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влад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ами э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образи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ни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щ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4.     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чн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ыш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виг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32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жестикул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пробу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ождествля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е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5.      Обра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ображ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6.      К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бежд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адобя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 пол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»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Ита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клю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инается</w:t>
      </w:r>
      <w:r>
        <w:rPr>
          <w:rFonts w:cs="Times New Roman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езюм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пиров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спроизв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овать «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блюд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 эксперт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оизвод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имущ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о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ног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н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овании 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ла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у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кусств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удуч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дисципли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но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оделир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оначальном этап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т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ато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туп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ирова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уктур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Люб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яд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сн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ир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ганиза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ролингвисти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тело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д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делиров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следуем замкнут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икл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рефлексирую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ры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и «разум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зд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ль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амоорганизующимися структурами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 xml:space="preserve">21 </w:t>
      </w:r>
      <w:r>
        <w:rPr>
          <w:rFonts w:cs="Arial" w:ascii="Times New Roman" w:hAnsi="Times New Roman"/>
          <w:sz w:val="22"/>
          <w:szCs w:val="22"/>
        </w:rPr>
        <w:t xml:space="preserve">— </w:t>
      </w:r>
      <w:r>
        <w:rPr>
          <w:rFonts w:cs="Arial CYR" w:ascii="Times New Roman" w:hAnsi="Times New Roman"/>
          <w:sz w:val="22"/>
          <w:szCs w:val="22"/>
        </w:rPr>
        <w:t>137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Бесконечн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у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 продолжатся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амообновле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ж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ч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 но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а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м нуж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ид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конеч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гресс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ж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есконечн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у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Больши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зда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ним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ю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о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ложняе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тива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ш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раст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ре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иливаетс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уп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ватку 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оруж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б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ч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ов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равит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ыва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знако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туа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т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щ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имень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противл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щ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 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коре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р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шина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щ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ения</w:t>
      </w:r>
      <w:r>
        <w:rPr>
          <w:rFonts w:cs="Times New Roman" w:ascii="Times New Roman" w:hAnsi="Times New Roman"/>
          <w:sz w:val="22"/>
          <w:szCs w:val="22"/>
        </w:rPr>
        <w:t xml:space="preserve">... </w:t>
      </w:r>
      <w:r>
        <w:rPr>
          <w:rFonts w:cs="Times New Roman CYR" w:ascii="Times New Roman" w:hAnsi="Times New Roman"/>
          <w:sz w:val="22"/>
          <w:szCs w:val="22"/>
        </w:rPr>
        <w:t>по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ют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облема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!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агиру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елось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трем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 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койств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мфор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уководству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буждениям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Нрав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 жизн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зовы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Ищ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32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ем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зобрет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ч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зависим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бот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чатся 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с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а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жайк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Люд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ра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 рабо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де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раз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е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 равнодуш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 действ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ффективно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ержи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станов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тоянного выз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ностям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Од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нужд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виватьс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 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казыва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овлетвори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ку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зводитель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отива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 «коп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убж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к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Рассмотр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ду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д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мелы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ярк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мбициоз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в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больш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лабы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мпромисс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и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сидеть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кром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ытае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есц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и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риступайт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лу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Тепер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накомили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 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стать </w:t>
      </w:r>
      <w:r>
        <w:rPr>
          <w:rFonts w:cs="Times New Roman CYR" w:ascii="Times New Roman" w:hAnsi="Times New Roman"/>
          <w:i/>
          <w:iCs/>
          <w:sz w:val="22"/>
          <w:szCs w:val="22"/>
        </w:rPr>
        <w:t>мастеро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пособ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 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шите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вор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д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ет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тяг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рбит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бирайте 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гласу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нност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огащ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укреп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у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луч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оволь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жив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21*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екреты систем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жд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ад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зн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сти иг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ящест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тво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ход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ме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действу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соответств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зг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врологи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во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которые метауровне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цип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екрет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б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а работ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ти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Нижеследу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ис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ытож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цип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1. 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авят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 устанавлива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нтролирую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едела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ше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созна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доступ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й степ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сн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еп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о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2.  То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к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танавлива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управля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игрой </w:t>
      </w:r>
      <w:r>
        <w:rPr>
          <w:rFonts w:cs="Times New Roman CYR" w:ascii="Times New Roman" w:hAnsi="Times New Roman"/>
          <w:sz w:val="22"/>
          <w:szCs w:val="22"/>
        </w:rPr>
        <w:t>То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фе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пр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аз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ибольш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созн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32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змен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рг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ыт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щ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щ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3. Проблем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сегд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ключает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еловек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системе </w:t>
      </w:r>
      <w:r>
        <w:rPr>
          <w:rFonts w:cs="Times New Roman CYR" w:ascii="Times New Roman" w:hAnsi="Times New Roman"/>
          <w:sz w:val="22"/>
          <w:szCs w:val="22"/>
        </w:rPr>
        <w:t>Систематичес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зуме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кусировку 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зника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дна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ш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я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 ни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оя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блем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сточник пробл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люч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е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4. Систем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зда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фокусировку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л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ключ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нтрацией 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труктур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рма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лек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гнитивном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держани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вод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д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 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ры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рт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ытесня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 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вод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д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держ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одвиг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 зад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5. Систем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вы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зволяю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владев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ыми играм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созн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я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еремеща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держа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уктур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нутр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уровн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 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рм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ролиров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зумев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ня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держ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й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пределя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6. Назв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начи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ня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е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зыва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явл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 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авил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б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рудно продолж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гатив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я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32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у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во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уб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акона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 xml:space="preserve">7.  </w:t>
      </w:r>
      <w:r>
        <w:rPr>
          <w:rFonts w:cs="Times New Roman CYR" w:ascii="Times New Roman" w:hAnsi="Times New Roman"/>
          <w:i/>
          <w:iCs/>
          <w:sz w:val="22"/>
          <w:szCs w:val="22"/>
        </w:rPr>
        <w:t>Та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гд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е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е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йролингвисти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  <w:r>
        <w:rPr>
          <w:rFonts w:cs="Times New Roman CYR" w:ascii="Times New Roman" w:hAnsi="Times New Roman"/>
          <w:i/>
          <w:iCs/>
          <w:sz w:val="22"/>
          <w:szCs w:val="22"/>
        </w:rPr>
        <w:t>ческ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стоя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ств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пытывае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 проявля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тро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раз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ост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тальн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эмоциона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етичес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ерм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истем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мост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знач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лыш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увству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мн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дставля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ход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и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лад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нерги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чи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ним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8. Систем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стоя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з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«вещества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ысле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ч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стическо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веществ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атериа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струир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ед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во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куч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чи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ысли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9. Мышл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дразделяет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уровни </w:t>
      </w:r>
      <w:r>
        <w:rPr>
          <w:rFonts w:cs="Times New Roman CYR" w:ascii="Times New Roman" w:hAnsi="Times New Roman"/>
          <w:sz w:val="22"/>
          <w:szCs w:val="22"/>
        </w:rPr>
        <w:t>Н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з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а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зда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отношен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все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огиче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Благода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ую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тек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10. 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дкрепляют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мволам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Будуч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ящ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льзуя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мволами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нгвистически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внеязыковыми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и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ошечное сло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о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щ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соответству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рав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32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амять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веден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а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11. «Маг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лов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э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предел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евраще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мыслей </w:t>
      </w:r>
      <w:r>
        <w:rPr>
          <w:rFonts w:cs="Times New Roman CYR" w:ascii="Times New Roman" w:hAnsi="Times New Roman"/>
          <w:sz w:val="22"/>
          <w:szCs w:val="22"/>
        </w:rPr>
        <w:t>«Волшеб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ов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став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являтьс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счез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ник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о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ло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лшебств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осколь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ролингвистичес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ов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им процесс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монтаж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р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ереключения 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станов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ле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росеманти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зменя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вершенству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 уничтож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12. Маг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дкрепляет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яркостью 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раматизмо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др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де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о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разу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аставь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гать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нцеват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Д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й рит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дите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олос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у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зве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с глубо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печатле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делай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амятными благода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рк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аматизм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13. Дл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танов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астер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 пользует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опроса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вторениям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  <w:r>
        <w:rPr>
          <w:rFonts w:cs="Times New Roman CYR" w:ascii="Times New Roman" w:hAnsi="Times New Roman"/>
          <w:sz w:val="22"/>
          <w:szCs w:val="22"/>
        </w:rPr>
        <w:t>Снача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торяете 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ч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ато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лг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ен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 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если 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ти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торя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д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дразумев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с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л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щью эмоциона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i/>
          <w:iCs/>
          <w:sz w:val="22"/>
          <w:szCs w:val="22"/>
        </w:rPr>
        <w:t>Активиров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ел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ьными первичн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ями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страх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не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твращение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влече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адость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печал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тресс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 CYR" w:ascii="Times New Roman" w:hAnsi="Times New Roman"/>
          <w:sz w:val="22"/>
          <w:szCs w:val="22"/>
        </w:rPr>
        <w:t>релакса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) </w:t>
      </w:r>
      <w:r>
        <w:rPr>
          <w:rFonts w:cs="Times New Roman CYR" w:ascii="Times New Roman" w:hAnsi="Times New Roman"/>
          <w:sz w:val="22"/>
          <w:szCs w:val="22"/>
        </w:rPr>
        <w:t>обычно 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ь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ссоциа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ветствующ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я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32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нцепц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авл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14. 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д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а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куд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правлен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аш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внимание </w:t>
      </w:r>
      <w:r>
        <w:rPr>
          <w:rFonts w:cs="Times New Roman CYR" w:ascii="Times New Roman" w:hAnsi="Times New Roman"/>
          <w:sz w:val="22"/>
          <w:szCs w:val="22"/>
        </w:rPr>
        <w:t>Од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нцип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состоя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сит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«Энерг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ч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уд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у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правле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пределяе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мерением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ысш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мер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орматируе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рганиз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порядочи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то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Она 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у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ч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 боль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гкостью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15. 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гр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здаю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ичн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матрицу </w:t>
      </w:r>
      <w:r>
        <w:rPr>
          <w:rFonts w:cs="Times New Roman CYR" w:ascii="Times New Roman" w:hAnsi="Times New Roman"/>
          <w:sz w:val="22"/>
          <w:szCs w:val="22"/>
        </w:rPr>
        <w:t>«Мир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в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зник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следует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зда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ваивает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щью реч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ход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вселенные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дем сво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Пу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ш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орош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лшеб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дивительны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ратк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ловар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Ассоциаци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логичес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ональ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екущего опы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я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оминания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Аттрактор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тиз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лассифика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тегор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условлив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йросемант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состояния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состояния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  <w:r>
        <w:rPr>
          <w:rFonts w:cs="Times New Roman CYR" w:ascii="Times New Roman" w:hAnsi="Times New Roman"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организующими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аттрактора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влекающи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ержив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Воспроизведе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приня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арактерист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а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пове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реч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)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станов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 xml:space="preserve">укрепления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ппорта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Гештальт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общ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игурац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печат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чувствах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целост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ежива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ьши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м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Диссоциаци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вых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енн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зи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ешн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блюдате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 соверш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Игр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ря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вершаем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мк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 концеп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«выиграть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спыта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уществ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дел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ле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но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ежат 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Калибровк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настрой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р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т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терпретац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вербаль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гнало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32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Кинестетический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терми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зна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зник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рх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ж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утри тел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вклю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вновес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еспечивае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стибуляр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о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Контекст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ят события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источ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 xml:space="preserve">содержания </w:t>
      </w: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нтента</w:t>
      </w:r>
      <w:r>
        <w:rPr>
          <w:rFonts w:cs="Times New Roman" w:ascii="Times New Roman" w:hAnsi="Times New Roman"/>
          <w:i/>
          <w:iCs/>
          <w:sz w:val="22"/>
          <w:szCs w:val="22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Матриц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метафоричес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посо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мира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вселенной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мощью восприя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мыс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моц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р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дстраи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уров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клонн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арадигматиче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епот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матр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термин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ци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Мета</w:t>
      </w:r>
      <w:r>
        <w:rPr>
          <w:rFonts w:cs="Times New Roman CYR" w:ascii="Times New Roman" w:hAnsi="Times New Roman"/>
          <w:sz w:val="22"/>
          <w:szCs w:val="22"/>
        </w:rPr>
        <w:t>пристав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спользуем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знач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г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над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елам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ич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с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ыс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ле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Метамодель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лингвистичес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дел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пределяющая язык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трудня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а чер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каж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опус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бщ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прос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вершенств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 окружающ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Метапрограмм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мент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цепту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грам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ртиров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«перцептуа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льтры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правля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е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Метасостоя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зникаю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чувст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я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флексиру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ам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бе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саморефлексирую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ознание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созда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ув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 высо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туаль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33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ратк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ловар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и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метасостояние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  <w:r>
        <w:rPr>
          <w:rFonts w:cs="Times New Roman CYR" w:ascii="Times New Roman" w:hAnsi="Times New Roman"/>
          <w:sz w:val="22"/>
          <w:szCs w:val="22"/>
        </w:rPr>
        <w:t>Мета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с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ыдущ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эмоция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нцепци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нтовским идеаль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тегория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ледовательн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метасостояние подразуме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бстракци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Модальны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оператор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лингвист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лемен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модел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означ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реж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я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а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реж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бходим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евозмож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зможност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жел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>.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Моделирова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проц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блю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оизве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вык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зна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оделир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крыв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следовате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вид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ставля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вык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Модель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схем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рим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ис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йствующ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о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Нейросемантик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модел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писывающа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 наш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рв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неврология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чет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нгвисти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начения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семантику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Номинализаци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лингвистичес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м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делирова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означаю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лагол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превраще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ществительно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процесс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замороженный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ремен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Обобще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проц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цел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рупп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й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переживаний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основа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дн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сколь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ях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переживаниях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Оценка</w:t>
      </w:r>
      <w:r>
        <w:rPr>
          <w:rFonts w:cs="Times New Roman" w:ascii="Times New Roman" w:hAnsi="Times New Roman"/>
          <w:b/>
          <w:bCs/>
          <w:sz w:val="22"/>
          <w:szCs w:val="22"/>
        </w:rPr>
        <w:t>/</w:t>
      </w:r>
      <w:r>
        <w:rPr>
          <w:rFonts w:cs="Times New Roman CYR" w:ascii="Times New Roman" w:hAnsi="Times New Roman"/>
          <w:b/>
          <w:bCs/>
          <w:sz w:val="22"/>
          <w:szCs w:val="22"/>
        </w:rPr>
        <w:t>созда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ценностей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проц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н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аж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ъектив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убъектив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я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феном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уровнев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33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Раппорт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чув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яз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ом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ощущение взаим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верия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пережива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Сенсорно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описа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непосредствен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блюдаем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дающая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вер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формация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эмпиричес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язык» зр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х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Систем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соотношений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взаимосвяз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ним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оч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актичес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событие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 CYR" w:ascii="Times New Roman" w:hAnsi="Times New Roman"/>
          <w:sz w:val="22"/>
          <w:szCs w:val="22"/>
        </w:rPr>
        <w:t>челове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а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о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 реаль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ображаемо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Систем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крат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исте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отношен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тизиру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щ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быт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оспомин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ле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о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нтальны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нитив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нгвистичес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ятельн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Систематизаци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будущего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проц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ств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оизве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пети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ключев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х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 установ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грамм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еспечиваю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удуще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Системна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аргументаци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аргумент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 прив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стве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щи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спективы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истем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ргумента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ме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ст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ход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грозо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унк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г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когнитив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лог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истемн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висимостью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Системна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зависимость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сихоэмоциональ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стоян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правляющ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щени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вед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зыва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истемной зависимостью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33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ратк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ловар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Системна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неопределенность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размыт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р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отсут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границ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ож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е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бою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Системна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перестройк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измен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р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р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руг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мысло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текст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Системна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чистк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демонтаж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ликвидац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у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Системны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войн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туп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тивореч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 друг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лове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ьми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ыч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исх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 результа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Системны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указатели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сигнал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ме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нгвистиче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рке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казывающ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утств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Системный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анализ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проц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следов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пособ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мен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 создаю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истем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нали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змож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т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зн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епен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лия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е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ыт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Систем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репрезентации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зрительны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луховы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боняте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язатель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щущ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у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ервичные 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презентации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язы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я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систем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презентаци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Содержа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(</w:t>
      </w:r>
      <w:r>
        <w:rPr>
          <w:rFonts w:cs="Times New Roman CYR" w:ascii="Times New Roman" w:hAnsi="Times New Roman"/>
          <w:b/>
          <w:bCs/>
          <w:sz w:val="22"/>
          <w:szCs w:val="22"/>
        </w:rPr>
        <w:t>контент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): </w:t>
      </w:r>
      <w:r>
        <w:rPr>
          <w:rFonts w:cs="Times New Roman CYR" w:ascii="Times New Roman" w:hAnsi="Times New Roman"/>
          <w:sz w:val="22"/>
          <w:szCs w:val="22"/>
        </w:rPr>
        <w:t>специф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та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 противополож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Стратеги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последовательн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ед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направле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е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езультат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убъектив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руктур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порядоче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инейной модел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33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Структурирова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измен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прият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осходящ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исходящ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виж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огичес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ровням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труктурир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вверх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зна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ндуктив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абстракция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се боле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ысо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рядк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труктурир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вниз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знач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дуктив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рет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мер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лучая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Суб</w:t>
      </w:r>
      <w:r>
        <w:rPr>
          <w:rFonts w:cs="Times New Roman" w:ascii="Times New Roman" w:hAnsi="Times New Roman"/>
          <w:b/>
          <w:bCs/>
          <w:sz w:val="22"/>
          <w:szCs w:val="22"/>
        </w:rPr>
        <w:t>-</w:t>
      </w:r>
      <w:r>
        <w:rPr>
          <w:rFonts w:cs="Times New Roman CYR" w:ascii="Times New Roman" w:hAnsi="Times New Roman"/>
          <w:b/>
          <w:bCs/>
          <w:sz w:val="22"/>
          <w:szCs w:val="22"/>
        </w:rPr>
        <w:t>модальности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репрезентатив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лич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енсор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 CYR" w:ascii="Times New Roman" w:hAnsi="Times New Roman"/>
          <w:sz w:val="22"/>
          <w:szCs w:val="22"/>
        </w:rPr>
        <w:t>кач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характерист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дставлени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Точк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соотношени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иде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лове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событи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убеждение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., </w:t>
      </w:r>
      <w:r>
        <w:rPr>
          <w:rFonts w:cs="Times New Roman CYR" w:ascii="Times New Roman" w:hAnsi="Times New Roman"/>
          <w:sz w:val="22"/>
          <w:szCs w:val="22"/>
        </w:rPr>
        <w:t>которы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льзуем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шл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Точ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преде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рет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челове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быти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исте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дразумевает зн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связ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ж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заимоотношени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Убежде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мысл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подтвержден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етауровн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осозна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осознан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бщ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акой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либ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цепции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 CYR" w:ascii="Times New Roman" w:hAnsi="Times New Roman"/>
          <w:sz w:val="22"/>
          <w:szCs w:val="22"/>
        </w:rPr>
        <w:t>наприме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причинность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смысл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личность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«поведение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 CYR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>.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Умонастрое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благода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оцесс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втор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ыка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сте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н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щ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ним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крет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оч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оотноше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Со времен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оди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закреплению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я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асть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выч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ра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ысл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 xml:space="preserve">или </w:t>
      </w:r>
      <w:r>
        <w:rPr>
          <w:rFonts w:cs="Times New Roman CYR" w:ascii="Times New Roman" w:hAnsi="Times New Roman"/>
          <w:i/>
          <w:iCs/>
          <w:sz w:val="22"/>
          <w:szCs w:val="22"/>
        </w:rPr>
        <w:t>умонастро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ссматрива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кружа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 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но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чере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з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д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беждени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евращ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ш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умонастро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перцеп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 CYR" w:ascii="Times New Roman" w:hAnsi="Times New Roman"/>
          <w:sz w:val="22"/>
          <w:szCs w:val="22"/>
        </w:rPr>
        <w:t>туаль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фильтр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главле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Предисловие</w:t>
      </w:r>
      <w:r>
        <w:rPr>
          <w:rFonts w:cs="Times New Roman" w:ascii="Times New Roman" w:hAnsi="Times New Roman"/>
          <w:sz w:val="22"/>
          <w:szCs w:val="22"/>
        </w:rPr>
        <w:t>........................   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Часть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Игр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b/>
          <w:bCs/>
          <w:sz w:val="22"/>
          <w:szCs w:val="22"/>
        </w:rPr>
        <w:t>в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которы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м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играе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Обзор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кспер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у</w:t>
      </w:r>
      <w:r>
        <w:rPr>
          <w:rFonts w:cs="Times New Roman" w:ascii="Times New Roman" w:hAnsi="Times New Roman"/>
          <w:sz w:val="22"/>
          <w:szCs w:val="22"/>
        </w:rPr>
        <w:t>...</w:t>
      </w:r>
      <w:r>
        <w:rPr>
          <w:rFonts w:cs="Arial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1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Глава</w:t>
      </w:r>
      <w:r>
        <w:rPr>
          <w:rFonts w:cs="Times New Roman" w:ascii="Times New Roman" w:hAnsi="Times New Roman"/>
          <w:sz w:val="22"/>
          <w:szCs w:val="22"/>
        </w:rPr>
        <w:t xml:space="preserve"> 1. </w:t>
      </w:r>
      <w:r>
        <w:rPr>
          <w:rFonts w:cs="Times New Roman CYR" w:ascii="Times New Roman" w:hAnsi="Times New Roman"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та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«Систем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»</w:t>
      </w:r>
      <w:r>
        <w:rPr>
          <w:rFonts w:cs="Times New Roman" w:ascii="Times New Roman" w:hAnsi="Times New Roman"/>
          <w:sz w:val="22"/>
          <w:szCs w:val="22"/>
        </w:rPr>
        <w:t>?...........</w:t>
      </w:r>
      <w:r>
        <w:rPr>
          <w:rFonts w:cs="Arial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1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Глава</w:t>
      </w:r>
      <w:r>
        <w:rPr>
          <w:rFonts w:cs="Times New Roman" w:ascii="Times New Roman" w:hAnsi="Times New Roman"/>
          <w:sz w:val="22"/>
          <w:szCs w:val="22"/>
        </w:rPr>
        <w:t xml:space="preserve"> 2.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 CYR" w:ascii="Times New Roman" w:hAnsi="Times New Roman"/>
          <w:sz w:val="22"/>
          <w:szCs w:val="22"/>
        </w:rPr>
        <w:t>движущ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ил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«Совершен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»</w:t>
      </w:r>
      <w:r>
        <w:rPr>
          <w:rFonts w:cs="Times New Roman" w:ascii="Times New Roman" w:hAnsi="Times New Roman"/>
          <w:sz w:val="22"/>
          <w:szCs w:val="22"/>
        </w:rPr>
        <w:t>.............</w:t>
      </w:r>
      <w:r>
        <w:rPr>
          <w:rFonts w:cs="Arial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4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Часть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Игр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дл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личного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развит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Глава</w:t>
      </w:r>
      <w:r>
        <w:rPr>
          <w:rFonts w:cs="Times New Roman" w:ascii="Times New Roman" w:hAnsi="Times New Roman"/>
          <w:sz w:val="22"/>
          <w:szCs w:val="22"/>
        </w:rPr>
        <w:t xml:space="preserve"> 3. </w:t>
      </w:r>
      <w:r>
        <w:rPr>
          <w:rFonts w:cs="Times New Roman CYR" w:ascii="Times New Roman" w:hAnsi="Times New Roman"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владе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скусст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>........6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Глава</w:t>
      </w:r>
      <w:r>
        <w:rPr>
          <w:rFonts w:cs="Times New Roman" w:ascii="Times New Roman" w:hAnsi="Times New Roman"/>
          <w:sz w:val="22"/>
          <w:szCs w:val="22"/>
        </w:rPr>
        <w:t xml:space="preserve"> 4. </w:t>
      </w:r>
      <w:r>
        <w:rPr>
          <w:rFonts w:cs="Times New Roman CYR" w:ascii="Times New Roman" w:hAnsi="Times New Roman"/>
          <w:sz w:val="22"/>
          <w:szCs w:val="22"/>
        </w:rPr>
        <w:t>Систем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остижен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совершен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е</w:t>
      </w:r>
      <w:r>
        <w:rPr>
          <w:rFonts w:cs="Times New Roman" w:ascii="Times New Roman" w:hAnsi="Times New Roman"/>
          <w:sz w:val="22"/>
          <w:szCs w:val="22"/>
        </w:rPr>
        <w:t>.................7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Глава</w:t>
      </w:r>
      <w:r>
        <w:rPr>
          <w:rFonts w:cs="Times New Roman" w:ascii="Times New Roman" w:hAnsi="Times New Roman"/>
          <w:sz w:val="22"/>
          <w:szCs w:val="22"/>
        </w:rPr>
        <w:t xml:space="preserve"> 5. </w:t>
      </w:r>
      <w:r>
        <w:rPr>
          <w:rFonts w:cs="Times New Roman CYR" w:ascii="Times New Roman" w:hAnsi="Times New Roman"/>
          <w:sz w:val="22"/>
          <w:szCs w:val="22"/>
        </w:rPr>
        <w:t>Дополнительн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энерг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.........9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Глава</w:t>
      </w:r>
      <w:r>
        <w:rPr>
          <w:rFonts w:cs="Times New Roman" w:ascii="Times New Roman" w:hAnsi="Times New Roman"/>
          <w:sz w:val="22"/>
          <w:szCs w:val="22"/>
        </w:rPr>
        <w:t xml:space="preserve"> 6. </w:t>
      </w:r>
      <w:r>
        <w:rPr>
          <w:rFonts w:cs="Times New Roman CYR" w:ascii="Times New Roman" w:hAnsi="Times New Roman"/>
          <w:sz w:val="22"/>
          <w:szCs w:val="22"/>
        </w:rPr>
        <w:t>Систе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ерш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ума</w:t>
      </w:r>
      <w:r>
        <w:rPr>
          <w:rFonts w:cs="Times New Roman" w:ascii="Times New Roman" w:hAnsi="Times New Roman"/>
          <w:sz w:val="22"/>
          <w:szCs w:val="22"/>
        </w:rPr>
        <w:t>............</w:t>
      </w:r>
      <w:r>
        <w:rPr>
          <w:rFonts w:cs="Times New Roman" w:ascii="Times New Roman" w:hAnsi="Times New Roman"/>
          <w:b/>
          <w:bCs/>
          <w:sz w:val="22"/>
          <w:szCs w:val="22"/>
        </w:rPr>
        <w:t>11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Глава</w:t>
      </w:r>
      <w:r>
        <w:rPr>
          <w:rFonts w:cs="Times New Roman" w:ascii="Times New Roman" w:hAnsi="Times New Roman"/>
          <w:sz w:val="22"/>
          <w:szCs w:val="22"/>
        </w:rPr>
        <w:t xml:space="preserve"> 7. </w:t>
      </w:r>
      <w:r>
        <w:rPr>
          <w:rFonts w:cs="Times New Roman CYR" w:ascii="Times New Roman" w:hAnsi="Times New Roman"/>
          <w:sz w:val="22"/>
          <w:szCs w:val="22"/>
        </w:rPr>
        <w:t>Изяще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ел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х</w:t>
      </w:r>
      <w:r>
        <w:rPr>
          <w:rFonts w:cs="Times New Roman" w:ascii="Times New Roman" w:hAnsi="Times New Roman"/>
          <w:sz w:val="22"/>
          <w:szCs w:val="22"/>
        </w:rPr>
        <w:t>............12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Часть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II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Игр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начинаются</w:t>
      </w:r>
      <w:r>
        <w:rPr>
          <w:rFonts w:cs="Times New Roman" w:ascii="Times New Roman" w:hAnsi="Times New Roman"/>
          <w:b/>
          <w:b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Систем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дл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достижени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совершенств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в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бизнес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Глава</w:t>
      </w:r>
      <w:r>
        <w:rPr>
          <w:rFonts w:cs="Times New Roman" w:ascii="Times New Roman" w:hAnsi="Times New Roman"/>
          <w:sz w:val="22"/>
          <w:szCs w:val="22"/>
        </w:rPr>
        <w:t xml:space="preserve"> 8. </w:t>
      </w:r>
      <w:r>
        <w:rPr>
          <w:rFonts w:cs="Times New Roman CYR" w:ascii="Times New Roman" w:hAnsi="Times New Roman"/>
          <w:sz w:val="22"/>
          <w:szCs w:val="22"/>
        </w:rPr>
        <w:t>Гибк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приспособл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ов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м</w:t>
      </w:r>
      <w:r>
        <w:rPr>
          <w:rFonts w:cs="Times New Roman" w:ascii="Times New Roman" w:hAnsi="Times New Roman"/>
          <w:sz w:val="22"/>
          <w:szCs w:val="22"/>
        </w:rPr>
        <w:t>......14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Глава</w:t>
      </w:r>
      <w:r>
        <w:rPr>
          <w:rFonts w:cs="Times New Roman" w:ascii="Times New Roman" w:hAnsi="Times New Roman"/>
          <w:sz w:val="22"/>
          <w:szCs w:val="22"/>
        </w:rPr>
        <w:t xml:space="preserve"> 9.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тветственность</w:t>
      </w:r>
      <w:r>
        <w:rPr>
          <w:rFonts w:cs="Times New Roman" w:ascii="Times New Roman" w:hAnsi="Times New Roman"/>
          <w:sz w:val="22"/>
          <w:szCs w:val="22"/>
        </w:rPr>
        <w:t>...............16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Глава</w:t>
      </w:r>
      <w:r>
        <w:rPr>
          <w:rFonts w:cs="Times New Roman" w:ascii="Times New Roman" w:hAnsi="Times New Roman"/>
          <w:sz w:val="22"/>
          <w:szCs w:val="22"/>
        </w:rPr>
        <w:t xml:space="preserve"> 10. </w:t>
      </w:r>
      <w:r>
        <w:rPr>
          <w:rFonts w:cs="Times New Roman CYR" w:ascii="Times New Roman" w:hAnsi="Times New Roman"/>
          <w:sz w:val="22"/>
          <w:szCs w:val="22"/>
        </w:rPr>
        <w:t>Позиционир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д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мастер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>....   18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Глава</w:t>
      </w:r>
      <w:r>
        <w:rPr>
          <w:rFonts w:cs="Times New Roman" w:ascii="Times New Roman" w:hAnsi="Times New Roman"/>
          <w:sz w:val="22"/>
          <w:szCs w:val="22"/>
        </w:rPr>
        <w:t xml:space="preserve"> 11.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смысленн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боту</w:t>
      </w:r>
      <w:r>
        <w:rPr>
          <w:rFonts w:cs="Times New Roman" w:ascii="Times New Roman" w:hAnsi="Times New Roman"/>
          <w:sz w:val="22"/>
          <w:szCs w:val="22"/>
        </w:rPr>
        <w:t>............20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Глава</w:t>
      </w:r>
      <w:r>
        <w:rPr>
          <w:rFonts w:cs="Times New Roman" w:ascii="Times New Roman" w:hAnsi="Times New Roman"/>
          <w:sz w:val="22"/>
          <w:szCs w:val="22"/>
        </w:rPr>
        <w:t xml:space="preserve"> 12. </w:t>
      </w:r>
      <w:r>
        <w:rPr>
          <w:rFonts w:cs="Times New Roman CYR" w:ascii="Times New Roman" w:hAnsi="Times New Roman"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изне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танови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есткой</w:t>
      </w:r>
      <w:r>
        <w:rPr>
          <w:rFonts w:cs="Times New Roman" w:ascii="Times New Roman" w:hAnsi="Times New Roman"/>
          <w:sz w:val="22"/>
          <w:szCs w:val="22"/>
        </w:rPr>
        <w:t xml:space="preserve">.... 223 </w:t>
      </w:r>
      <w:r>
        <w:rPr>
          <w:rFonts w:cs="Times New Roman CYR" w:ascii="Times New Roman" w:hAnsi="Times New Roman"/>
          <w:sz w:val="22"/>
          <w:szCs w:val="22"/>
        </w:rPr>
        <w:t>Глава</w:t>
      </w:r>
      <w:r>
        <w:rPr>
          <w:rFonts w:cs="Times New Roman" w:ascii="Times New Roman" w:hAnsi="Times New Roman"/>
          <w:sz w:val="22"/>
          <w:szCs w:val="22"/>
        </w:rPr>
        <w:t xml:space="preserve"> 13. </w:t>
      </w:r>
      <w:r>
        <w:rPr>
          <w:rFonts w:cs="Times New Roman CYR" w:ascii="Times New Roman" w:hAnsi="Times New Roman"/>
          <w:sz w:val="22"/>
          <w:szCs w:val="22"/>
        </w:rPr>
        <w:t>Учитес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бы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начальником</w:t>
      </w:r>
      <w:r>
        <w:rPr>
          <w:rFonts w:cs="Times New Roman" w:ascii="Times New Roman" w:hAnsi="Times New Roman"/>
          <w:sz w:val="22"/>
          <w:szCs w:val="22"/>
        </w:rPr>
        <w:t xml:space="preserve">.... 248 </w:t>
      </w:r>
      <w:r>
        <w:rPr>
          <w:rFonts w:cs="Times New Roman CYR" w:ascii="Times New Roman" w:hAnsi="Times New Roman"/>
          <w:sz w:val="22"/>
          <w:szCs w:val="22"/>
        </w:rPr>
        <w:t>Глава</w:t>
      </w:r>
      <w:r>
        <w:rPr>
          <w:rFonts w:cs="Times New Roman" w:ascii="Times New Roman" w:hAnsi="Times New Roman"/>
          <w:sz w:val="22"/>
          <w:szCs w:val="22"/>
        </w:rPr>
        <w:t xml:space="preserve"> 14. </w:t>
      </w:r>
      <w:r>
        <w:rPr>
          <w:rFonts w:cs="Times New Roman CYR" w:ascii="Times New Roman" w:hAnsi="Times New Roman"/>
          <w:sz w:val="22"/>
          <w:szCs w:val="22"/>
        </w:rPr>
        <w:t>Делов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ы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 CYR" w:ascii="Times New Roman" w:hAnsi="Times New Roman"/>
          <w:sz w:val="22"/>
          <w:szCs w:val="22"/>
        </w:rPr>
        <w:t>котор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обогащаю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жизн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руг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юдей</w:t>
      </w:r>
      <w:r>
        <w:rPr>
          <w:rFonts w:cs="Times New Roman" w:ascii="Times New Roman" w:hAnsi="Times New Roman"/>
          <w:sz w:val="22"/>
          <w:szCs w:val="22"/>
        </w:rPr>
        <w:t>.......................27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Глава</w:t>
      </w:r>
      <w:r>
        <w:rPr>
          <w:rFonts w:cs="Times New Roman" w:ascii="Times New Roman" w:hAnsi="Times New Roman"/>
          <w:sz w:val="22"/>
          <w:szCs w:val="22"/>
        </w:rPr>
        <w:t xml:space="preserve"> 15.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разреш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конфликтов</w:t>
      </w:r>
      <w:r>
        <w:rPr>
          <w:rFonts w:cs="Times New Roman" w:ascii="Times New Roman" w:hAnsi="Times New Roman"/>
          <w:sz w:val="22"/>
          <w:szCs w:val="22"/>
        </w:rPr>
        <w:t>..........28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Глава</w:t>
      </w:r>
      <w:r>
        <w:rPr>
          <w:rFonts w:cs="Times New Roman" w:ascii="Times New Roman" w:hAnsi="Times New Roman"/>
          <w:sz w:val="22"/>
          <w:szCs w:val="22"/>
        </w:rPr>
        <w:t xml:space="preserve"> 16. </w:t>
      </w:r>
      <w:r>
        <w:rPr>
          <w:rFonts w:cs="Times New Roman CYR" w:ascii="Times New Roman" w:hAnsi="Times New Roman"/>
          <w:sz w:val="22"/>
          <w:szCs w:val="22"/>
        </w:rPr>
        <w:t>Иг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зобрет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ещ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лучш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игр</w:t>
      </w:r>
      <w:r>
        <w:rPr>
          <w:rFonts w:cs="Times New Roman" w:ascii="Times New Roman" w:hAnsi="Times New Roman"/>
          <w:sz w:val="22"/>
          <w:szCs w:val="22"/>
        </w:rPr>
        <w:t>.......30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Бесконечна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игра</w:t>
      </w:r>
      <w:r>
        <w:rPr>
          <w:rFonts w:cs="Times New Roman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пусть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игр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продолжатся</w:t>
      </w:r>
      <w:r>
        <w:rPr>
          <w:rFonts w:cs="Times New Roman" w:ascii="Times New Roman" w:hAnsi="Times New Roman"/>
          <w:b/>
          <w:bCs/>
          <w:sz w:val="22"/>
          <w:szCs w:val="22"/>
        </w:rPr>
        <w:t>!..................32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Секреты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системных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игр</w:t>
      </w:r>
      <w:r>
        <w:rPr>
          <w:rFonts w:cs="Times New Roman" w:ascii="Times New Roman" w:hAnsi="Times New Roman"/>
          <w:b/>
          <w:bCs/>
          <w:sz w:val="22"/>
          <w:szCs w:val="22"/>
        </w:rPr>
        <w:t>..................32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Краткий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sz w:val="22"/>
          <w:szCs w:val="22"/>
        </w:rPr>
        <w:t>словарь</w:t>
      </w:r>
      <w:r>
        <w:rPr>
          <w:rFonts w:cs="Times New Roman" w:ascii="Times New Roman" w:hAnsi="Times New Roman"/>
          <w:b/>
          <w:bCs/>
          <w:sz w:val="22"/>
          <w:szCs w:val="22"/>
        </w:rPr>
        <w:t>.......................32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Ответстве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дакт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Басов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Художестве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дакт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Лях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Техничес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дакт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уликов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Компьютер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рст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ытников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Коррект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асин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ОО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«Издатель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«Эксмо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Arial CYR" w:ascii="Times New Roman" w:hAnsi="Times New Roman"/>
          <w:sz w:val="22"/>
          <w:szCs w:val="22"/>
        </w:rPr>
        <w:t>127299, Моск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л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ла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ткин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 xml:space="preserve">. 18, </w:t>
      </w:r>
      <w:r>
        <w:rPr>
          <w:rFonts w:cs="Arial CYR" w:ascii="Times New Roman" w:hAnsi="Times New Roman"/>
          <w:sz w:val="22"/>
          <w:szCs w:val="22"/>
        </w:rPr>
        <w:t>корп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  <w:lang w:val="en-US"/>
        </w:rPr>
        <w:t xml:space="preserve">5. </w:t>
      </w:r>
      <w:r>
        <w:rPr>
          <w:rFonts w:cs="Arial CYR" w:ascii="Times New Roman" w:hAnsi="Times New Roman"/>
          <w:sz w:val="22"/>
          <w:szCs w:val="22"/>
        </w:rPr>
        <w:t>Тел</w:t>
      </w:r>
      <w:r>
        <w:rPr>
          <w:rFonts w:cs="Arial" w:ascii="Times New Roman" w:hAnsi="Times New Roman"/>
          <w:sz w:val="22"/>
          <w:szCs w:val="22"/>
          <w:lang w:val="en-US"/>
        </w:rPr>
        <w:t>.: 411-68-86, 956-39-21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Arial" w:ascii="Times New Roman" w:hAnsi="Times New Roman"/>
          <w:b/>
          <w:bCs/>
          <w:sz w:val="22"/>
          <w:szCs w:val="22"/>
          <w:lang w:val="en-US"/>
        </w:rPr>
        <w:t xml:space="preserve">Home page: </w:t>
      </w:r>
      <w:r>
        <w:rPr>
          <w:rFonts w:cs="Arial" w:ascii="Times New Roman" w:hAnsi="Times New Roman"/>
          <w:b/>
          <w:bCs/>
          <w:sz w:val="22"/>
          <w:szCs w:val="22"/>
          <w:u w:val="single"/>
          <w:lang w:val="en-US"/>
        </w:rPr>
        <w:t>www.eksmo.ru &lt;http://www.eksmo.ru&gt;</w:t>
      </w:r>
      <w:r>
        <w:rPr>
          <w:rFonts w:cs="Arial" w:ascii="Times New Roman" w:hAnsi="Times New Roman"/>
          <w:b/>
          <w:bCs/>
          <w:sz w:val="22"/>
          <w:szCs w:val="22"/>
          <w:lang w:val="en-US"/>
        </w:rPr>
        <w:t xml:space="preserve"> E-mail: </w:t>
      </w:r>
      <w:r>
        <w:rPr>
          <w:rFonts w:cs="Arial" w:ascii="Times New Roman" w:hAnsi="Times New Roman"/>
          <w:b/>
          <w:bCs/>
          <w:sz w:val="22"/>
          <w:szCs w:val="22"/>
          <w:u w:val="single"/>
          <w:lang w:val="en-US"/>
        </w:rPr>
        <w:t>info@eksmo.ru &lt;mailto:info@eksmo.ru&gt;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П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вопросам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размещения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рекламы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в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книгах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издательства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'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Эксмо» обращаться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в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рекламный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отдел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Тел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>. 411-68-74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Оптовая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торговля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книгами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«Эксмо»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и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товарами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«Эксмо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канц»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109472, Моск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л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Академи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рябин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 xml:space="preserve">. 21, </w:t>
      </w:r>
      <w:r>
        <w:rPr>
          <w:rFonts w:cs="Arial CYR" w:ascii="Times New Roman" w:hAnsi="Times New Roman"/>
          <w:sz w:val="22"/>
          <w:szCs w:val="22"/>
        </w:rPr>
        <w:t>этаж</w:t>
      </w:r>
      <w:r>
        <w:rPr>
          <w:rFonts w:cs="Arial" w:ascii="Times New Roman" w:hAnsi="Times New Roman"/>
          <w:sz w:val="22"/>
          <w:szCs w:val="22"/>
        </w:rPr>
        <w:t xml:space="preserve"> 2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Тел</w:t>
      </w:r>
      <w:r>
        <w:rPr>
          <w:rFonts w:cs="Arial" w:ascii="Times New Roman" w:hAnsi="Times New Roman"/>
          <w:sz w:val="22"/>
          <w:szCs w:val="22"/>
        </w:rPr>
        <w:t>./</w:t>
      </w:r>
      <w:r>
        <w:rPr>
          <w:rFonts w:cs="Arial CYR" w:ascii="Times New Roman" w:hAnsi="Times New Roman"/>
          <w:sz w:val="22"/>
          <w:szCs w:val="22"/>
        </w:rPr>
        <w:t>факс</w:t>
      </w:r>
      <w:r>
        <w:rPr>
          <w:rFonts w:cs="Arial" w:ascii="Times New Roman" w:hAnsi="Times New Roman"/>
          <w:sz w:val="22"/>
          <w:szCs w:val="22"/>
        </w:rPr>
        <w:t xml:space="preserve">: (095) 378-84-74, 378-82-61, 745-89-16, </w:t>
      </w:r>
      <w:r>
        <w:rPr>
          <w:rFonts w:cs="Arial CYR" w:ascii="Times New Roman" w:hAnsi="Times New Roman"/>
          <w:sz w:val="22"/>
          <w:szCs w:val="22"/>
        </w:rPr>
        <w:t>многоканаль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</w:t>
      </w:r>
      <w:r>
        <w:rPr>
          <w:rFonts w:cs="Arial" w:ascii="Times New Roman" w:hAnsi="Times New Roman"/>
          <w:sz w:val="22"/>
          <w:szCs w:val="22"/>
        </w:rPr>
        <w:t>. 411 -50-74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Arial" w:ascii="Times New Roman" w:hAnsi="Times New Roman"/>
          <w:sz w:val="22"/>
          <w:szCs w:val="22"/>
          <w:lang w:val="en-US"/>
        </w:rPr>
        <w:t xml:space="preserve">E-mail: </w:t>
      </w:r>
      <w:r>
        <w:rPr>
          <w:rFonts w:cs="Arial" w:ascii="Times New Roman" w:hAnsi="Times New Roman"/>
          <w:sz w:val="22"/>
          <w:szCs w:val="22"/>
          <w:u w:val="single"/>
          <w:lang w:val="en-US"/>
        </w:rPr>
        <w:t>reception@eksmo-sale.ru &lt;mailto:reception@eksmo-sale.ru&gt;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Мелкооптовая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торговля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книгами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«Эксмо»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и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товарами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«Эксмо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канц»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117192, Моск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ичуринс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.д.</w:t>
      </w:r>
      <w:r>
        <w:rPr>
          <w:rFonts w:cs="Arial" w:ascii="Times New Roman" w:hAnsi="Times New Roman"/>
          <w:sz w:val="22"/>
          <w:szCs w:val="22"/>
        </w:rPr>
        <w:t xml:space="preserve"> 12/1. </w:t>
      </w:r>
      <w:r>
        <w:rPr>
          <w:rFonts w:cs="Arial CYR" w:ascii="Times New Roman" w:hAnsi="Times New Roman"/>
          <w:sz w:val="22"/>
          <w:szCs w:val="22"/>
        </w:rPr>
        <w:t>Тел</w:t>
      </w:r>
      <w:r>
        <w:rPr>
          <w:rFonts w:cs="Arial" w:ascii="Times New Roman" w:hAnsi="Times New Roman"/>
          <w:sz w:val="22"/>
          <w:szCs w:val="22"/>
        </w:rPr>
        <w:t>./</w:t>
      </w:r>
      <w:r>
        <w:rPr>
          <w:rFonts w:cs="Arial CYR" w:ascii="Times New Roman" w:hAnsi="Times New Roman"/>
          <w:sz w:val="22"/>
          <w:szCs w:val="22"/>
        </w:rPr>
        <w:t>факс</w:t>
      </w:r>
      <w:r>
        <w:rPr>
          <w:rFonts w:cs="Arial" w:ascii="Times New Roman" w:hAnsi="Times New Roman"/>
          <w:sz w:val="22"/>
          <w:szCs w:val="22"/>
        </w:rPr>
        <w:t>: (095) 411-50-76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Arial CYR" w:ascii="Times New Roman" w:hAnsi="Times New Roman"/>
          <w:sz w:val="22"/>
          <w:szCs w:val="22"/>
        </w:rPr>
        <w:t>127254, Моск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л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обролюбо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 xml:space="preserve">. 2. </w:t>
      </w:r>
      <w:r>
        <w:rPr>
          <w:rFonts w:cs="Arial CYR" w:ascii="Times New Roman" w:hAnsi="Times New Roman"/>
          <w:sz w:val="22"/>
          <w:szCs w:val="22"/>
        </w:rPr>
        <w:t>Тел</w:t>
      </w:r>
      <w:r>
        <w:rPr>
          <w:rFonts w:cs="Arial" w:ascii="Times New Roman" w:hAnsi="Times New Roman"/>
          <w:sz w:val="22"/>
          <w:szCs w:val="22"/>
          <w:lang w:val="en-US"/>
        </w:rPr>
        <w:t>.: (095) 745-89-15, 780-58-34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Arial" w:ascii="Times New Roman" w:hAnsi="Times New Roman"/>
          <w:b/>
          <w:bCs/>
          <w:sz w:val="22"/>
          <w:szCs w:val="22"/>
          <w:u w:val="single"/>
          <w:lang w:val="en-US"/>
        </w:rPr>
        <w:t>www.eksmo-kanc.ru &lt;http://www.eksmo-kanc.ru&gt;</w:t>
      </w:r>
      <w:r>
        <w:rPr>
          <w:rFonts w:cs="Arial" w:ascii="Times New Roman" w:hAnsi="Times New Roman"/>
          <w:b/>
          <w:bCs/>
          <w:sz w:val="22"/>
          <w:szCs w:val="22"/>
          <w:lang w:val="en-US"/>
        </w:rPr>
        <w:t xml:space="preserve"> e-mail: </w:t>
      </w:r>
      <w:r>
        <w:rPr>
          <w:rFonts w:cs="Arial" w:ascii="Times New Roman" w:hAnsi="Times New Roman"/>
          <w:b/>
          <w:bCs/>
          <w:sz w:val="22"/>
          <w:szCs w:val="22"/>
          <w:u w:val="single"/>
          <w:lang w:val="en-US"/>
        </w:rPr>
        <w:t>kanc@eksmo-sale.ru &lt;mailto:kanc@eksmo-sale.ru&gt;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Полный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ассортимент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продукции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издательства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«Эксмо»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в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Москве в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сети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магазинов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«Новый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книжный»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Централь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газ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ск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ухаревс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л</w:t>
      </w:r>
      <w:r>
        <w:rPr>
          <w:rFonts w:cs="Arial" w:ascii="Times New Roman" w:hAnsi="Times New Roman"/>
          <w:sz w:val="22"/>
          <w:szCs w:val="22"/>
        </w:rPr>
        <w:t>., 1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(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«Сухаревская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Ц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«Садо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алерея»</w:t>
      </w:r>
      <w:r>
        <w:rPr>
          <w:rFonts w:cs="Arial" w:ascii="Times New Roman" w:hAnsi="Times New Roman"/>
          <w:sz w:val="22"/>
          <w:szCs w:val="22"/>
        </w:rPr>
        <w:t xml:space="preserve">). </w:t>
      </w:r>
      <w:r>
        <w:rPr>
          <w:rFonts w:cs="Arial CYR" w:ascii="Times New Roman" w:hAnsi="Times New Roman"/>
          <w:sz w:val="22"/>
          <w:szCs w:val="22"/>
        </w:rPr>
        <w:t>Тел</w:t>
      </w:r>
      <w:r>
        <w:rPr>
          <w:rFonts w:cs="Arial" w:ascii="Times New Roman" w:hAnsi="Times New Roman"/>
          <w:sz w:val="22"/>
          <w:szCs w:val="22"/>
        </w:rPr>
        <w:t>. 937-85-81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Моск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л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Ярцевская</w:t>
      </w:r>
      <w:r>
        <w:rPr>
          <w:rFonts w:cs="Arial" w:ascii="Times New Roman" w:hAnsi="Times New Roman"/>
          <w:sz w:val="22"/>
          <w:szCs w:val="22"/>
        </w:rPr>
        <w:t>, 25 (</w:t>
      </w:r>
      <w:r>
        <w:rPr>
          <w:rFonts w:cs="Arial CYR" w:ascii="Times New Roman" w:hAnsi="Times New Roman"/>
          <w:sz w:val="22"/>
          <w:szCs w:val="22"/>
        </w:rPr>
        <w:t>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«Молодежная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Ц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«Трамплин»</w:t>
      </w:r>
      <w:r>
        <w:rPr>
          <w:rFonts w:cs="Arial" w:ascii="Times New Roman" w:hAnsi="Times New Roman"/>
          <w:sz w:val="22"/>
          <w:szCs w:val="22"/>
        </w:rPr>
        <w:t xml:space="preserve">). </w:t>
      </w:r>
      <w:r>
        <w:rPr>
          <w:rFonts w:cs="Arial CYR" w:ascii="Times New Roman" w:hAnsi="Times New Roman"/>
          <w:sz w:val="22"/>
          <w:szCs w:val="22"/>
        </w:rPr>
        <w:t>Тел</w:t>
      </w:r>
      <w:r>
        <w:rPr>
          <w:rFonts w:cs="Arial" w:ascii="Times New Roman" w:hAnsi="Times New Roman"/>
          <w:sz w:val="22"/>
          <w:szCs w:val="22"/>
        </w:rPr>
        <w:t>. 710-72-32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Моск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л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кабристов</w:t>
      </w:r>
      <w:r>
        <w:rPr>
          <w:rFonts w:cs="Arial" w:ascii="Times New Roman" w:hAnsi="Times New Roman"/>
          <w:sz w:val="22"/>
          <w:szCs w:val="22"/>
        </w:rPr>
        <w:t>, 12 (</w:t>
      </w:r>
      <w:r>
        <w:rPr>
          <w:rFonts w:cs="Arial CYR" w:ascii="Times New Roman" w:hAnsi="Times New Roman"/>
          <w:sz w:val="22"/>
          <w:szCs w:val="22"/>
        </w:rPr>
        <w:t>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«Отрадное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Ц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«Золо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вилон»</w:t>
      </w:r>
      <w:r>
        <w:rPr>
          <w:rFonts w:cs="Arial" w:ascii="Times New Roman" w:hAnsi="Times New Roman"/>
          <w:sz w:val="22"/>
          <w:szCs w:val="22"/>
        </w:rPr>
        <w:t xml:space="preserve">). </w:t>
      </w:r>
      <w:r>
        <w:rPr>
          <w:rFonts w:cs="Arial CYR" w:ascii="Times New Roman" w:hAnsi="Times New Roman"/>
          <w:sz w:val="22"/>
          <w:szCs w:val="22"/>
        </w:rPr>
        <w:t>Тел</w:t>
      </w:r>
      <w:r>
        <w:rPr>
          <w:rFonts w:cs="Arial" w:ascii="Times New Roman" w:hAnsi="Times New Roman"/>
          <w:sz w:val="22"/>
          <w:szCs w:val="22"/>
        </w:rPr>
        <w:t>. 745-85-94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Моск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л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офсоюзная</w:t>
      </w:r>
      <w:r>
        <w:rPr>
          <w:rFonts w:cs="Arial" w:ascii="Times New Roman" w:hAnsi="Times New Roman"/>
          <w:sz w:val="22"/>
          <w:szCs w:val="22"/>
        </w:rPr>
        <w:t>, 61 (</w:t>
      </w:r>
      <w:r>
        <w:rPr>
          <w:rFonts w:cs="Arial CYR" w:ascii="Times New Roman" w:hAnsi="Times New Roman"/>
          <w:sz w:val="22"/>
          <w:szCs w:val="22"/>
        </w:rPr>
        <w:t>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«Калужская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Ц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«Калужский»</w:t>
      </w:r>
      <w:r>
        <w:rPr>
          <w:rFonts w:cs="Arial" w:ascii="Times New Roman" w:hAnsi="Times New Roman"/>
          <w:sz w:val="22"/>
          <w:szCs w:val="22"/>
        </w:rPr>
        <w:t xml:space="preserve">). </w:t>
      </w:r>
      <w:r>
        <w:rPr>
          <w:rFonts w:cs="Arial CYR" w:ascii="Times New Roman" w:hAnsi="Times New Roman"/>
          <w:sz w:val="22"/>
          <w:szCs w:val="22"/>
        </w:rPr>
        <w:t>Тел</w:t>
      </w:r>
      <w:r>
        <w:rPr>
          <w:rFonts w:cs="Arial" w:ascii="Times New Roman" w:hAnsi="Times New Roman"/>
          <w:sz w:val="22"/>
          <w:szCs w:val="22"/>
        </w:rPr>
        <w:t>. 727-43-16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формац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газин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«Нов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нижный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ел</w:t>
      </w:r>
      <w:r>
        <w:rPr>
          <w:rFonts w:cs="Arial" w:ascii="Times New Roman" w:hAnsi="Times New Roman"/>
          <w:sz w:val="22"/>
          <w:szCs w:val="22"/>
        </w:rPr>
        <w:t>. 780-58-81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ООО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Дистрибьюторский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центр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«ЭКСМО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УКРАИНА»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b/>
          <w:bCs/>
          <w:sz w:val="22"/>
          <w:szCs w:val="22"/>
        </w:rPr>
        <w:t>Киев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, </w:t>
      </w:r>
      <w:r>
        <w:rPr>
          <w:rFonts w:cs="Arial CYR" w:ascii="Times New Roman" w:hAnsi="Times New Roman"/>
          <w:b/>
          <w:bCs/>
          <w:sz w:val="22"/>
          <w:szCs w:val="22"/>
        </w:rPr>
        <w:t>ул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. </w:t>
      </w:r>
      <w:r>
        <w:rPr>
          <w:rFonts w:cs="Arial CYR" w:ascii="Times New Roman" w:hAnsi="Times New Roman"/>
          <w:b/>
          <w:bCs/>
          <w:sz w:val="22"/>
          <w:szCs w:val="22"/>
        </w:rPr>
        <w:t>Лугова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, </w:t>
      </w:r>
      <w:r>
        <w:rPr>
          <w:rFonts w:cs="Arial CYR" w:ascii="Times New Roman" w:hAnsi="Times New Roman"/>
          <w:b/>
          <w:bCs/>
          <w:sz w:val="22"/>
          <w:szCs w:val="22"/>
        </w:rPr>
        <w:t>д</w:t>
      </w:r>
      <w:r>
        <w:rPr>
          <w:rFonts w:cs="Arial" w:ascii="Times New Roman" w:hAnsi="Times New Roman"/>
          <w:b/>
          <w:bCs/>
          <w:sz w:val="22"/>
          <w:szCs w:val="22"/>
        </w:rPr>
        <w:t>. 9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Тел</w:t>
      </w:r>
      <w:r>
        <w:rPr>
          <w:rFonts w:cs="Arial" w:ascii="Times New Roman" w:hAnsi="Times New Roman"/>
          <w:sz w:val="22"/>
          <w:szCs w:val="22"/>
        </w:rPr>
        <w:t xml:space="preserve">. (044) 531-42-54, </w:t>
      </w:r>
      <w:r>
        <w:rPr>
          <w:rFonts w:cs="Arial CYR" w:ascii="Times New Roman" w:hAnsi="Times New Roman"/>
          <w:sz w:val="22"/>
          <w:szCs w:val="22"/>
        </w:rPr>
        <w:t>факс</w:t>
      </w:r>
      <w:r>
        <w:rPr>
          <w:rFonts w:cs="Arial" w:ascii="Times New Roman" w:hAnsi="Times New Roman"/>
          <w:sz w:val="22"/>
          <w:szCs w:val="22"/>
        </w:rPr>
        <w:t xml:space="preserve"> 419-97-49; </w:t>
      </w:r>
      <w:r>
        <w:rPr>
          <w:rFonts w:cs="Arial" w:ascii="Times New Roman" w:hAnsi="Times New Roman"/>
          <w:sz w:val="22"/>
          <w:szCs w:val="22"/>
          <w:lang w:val="en-US"/>
        </w:rPr>
        <w:t>e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" w:ascii="Times New Roman" w:hAnsi="Times New Roman"/>
          <w:sz w:val="22"/>
          <w:szCs w:val="22"/>
          <w:lang w:val="en-US"/>
        </w:rPr>
        <w:t>mail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" w:ascii="Times New Roman" w:hAnsi="Times New Roman"/>
          <w:b/>
          <w:bCs/>
          <w:sz w:val="22"/>
          <w:szCs w:val="22"/>
          <w:u w:val="single"/>
          <w:lang w:val="en-US"/>
        </w:rPr>
        <w:t>sale</w:t>
      </w:r>
      <w:r>
        <w:rPr>
          <w:rFonts w:cs="Arial" w:ascii="Times New Roman" w:hAnsi="Times New Roman"/>
          <w:b/>
          <w:bCs/>
          <w:sz w:val="22"/>
          <w:szCs w:val="22"/>
          <w:u w:val="single"/>
        </w:rPr>
        <w:t>@</w:t>
      </w:r>
      <w:r>
        <w:rPr>
          <w:rFonts w:cs="Arial" w:ascii="Times New Roman" w:hAnsi="Times New Roman"/>
          <w:b/>
          <w:bCs/>
          <w:sz w:val="22"/>
          <w:szCs w:val="22"/>
          <w:u w:val="single"/>
          <w:lang w:val="en-US"/>
        </w:rPr>
        <w:t>eksmo</w:t>
      </w:r>
      <w:r>
        <w:rPr>
          <w:rFonts w:cs="Arial" w:ascii="Times New Roman" w:hAnsi="Times New Roman"/>
          <w:b/>
          <w:bCs/>
          <w:sz w:val="22"/>
          <w:szCs w:val="22"/>
          <w:u w:val="single"/>
        </w:rPr>
        <w:t>.</w:t>
      </w:r>
      <w:r>
        <w:rPr>
          <w:rFonts w:cs="Arial" w:ascii="Times New Roman" w:hAnsi="Times New Roman"/>
          <w:b/>
          <w:bCs/>
          <w:sz w:val="22"/>
          <w:szCs w:val="22"/>
          <w:u w:val="single"/>
          <w:lang w:val="en-US"/>
        </w:rPr>
        <w:t>com</w:t>
      </w:r>
      <w:r>
        <w:rPr>
          <w:rFonts w:cs="Arial" w:ascii="Times New Roman" w:hAnsi="Times New Roman"/>
          <w:b/>
          <w:bCs/>
          <w:sz w:val="22"/>
          <w:szCs w:val="22"/>
          <w:u w:val="single"/>
        </w:rPr>
        <w:t>.</w:t>
      </w:r>
      <w:r>
        <w:rPr>
          <w:rFonts w:cs="Arial" w:ascii="Times New Roman" w:hAnsi="Times New Roman"/>
          <w:b/>
          <w:bCs/>
          <w:sz w:val="22"/>
          <w:szCs w:val="22"/>
          <w:u w:val="single"/>
          <w:lang w:val="en-US"/>
        </w:rPr>
        <w:t>ua</w:t>
      </w:r>
      <w:r>
        <w:rPr>
          <w:rFonts w:cs="Arial" w:ascii="Times New Roman" w:hAnsi="Times New Roman"/>
          <w:b/>
          <w:bCs/>
          <w:sz w:val="22"/>
          <w:szCs w:val="22"/>
          <w:u w:val="single"/>
        </w:rPr>
        <w:t xml:space="preserve"> &lt;</w:t>
      </w:r>
      <w:r>
        <w:rPr>
          <w:rFonts w:cs="Arial" w:ascii="Times New Roman" w:hAnsi="Times New Roman"/>
          <w:b/>
          <w:bCs/>
          <w:sz w:val="22"/>
          <w:szCs w:val="22"/>
          <w:u w:val="single"/>
          <w:lang w:val="en-US"/>
        </w:rPr>
        <w:t>mailto</w:t>
      </w:r>
      <w:r>
        <w:rPr>
          <w:rFonts w:cs="Arial" w:ascii="Times New Roman" w:hAnsi="Times New Roman"/>
          <w:b/>
          <w:bCs/>
          <w:sz w:val="22"/>
          <w:szCs w:val="22"/>
          <w:u w:val="single"/>
        </w:rPr>
        <w:t>:</w:t>
      </w:r>
      <w:r>
        <w:rPr>
          <w:rFonts w:cs="Arial" w:ascii="Times New Roman" w:hAnsi="Times New Roman"/>
          <w:b/>
          <w:bCs/>
          <w:sz w:val="22"/>
          <w:szCs w:val="22"/>
          <w:u w:val="single"/>
          <w:lang w:val="en-US"/>
        </w:rPr>
        <w:t>sale</w:t>
      </w:r>
      <w:r>
        <w:rPr>
          <w:rFonts w:cs="Arial" w:ascii="Times New Roman" w:hAnsi="Times New Roman"/>
          <w:b/>
          <w:bCs/>
          <w:sz w:val="22"/>
          <w:szCs w:val="22"/>
          <w:u w:val="single"/>
        </w:rPr>
        <w:t>@</w:t>
      </w:r>
      <w:r>
        <w:rPr>
          <w:rFonts w:cs="Arial" w:ascii="Times New Roman" w:hAnsi="Times New Roman"/>
          <w:b/>
          <w:bCs/>
          <w:sz w:val="22"/>
          <w:szCs w:val="22"/>
          <w:u w:val="single"/>
          <w:lang w:val="en-US"/>
        </w:rPr>
        <w:t>eksmo</w:t>
      </w:r>
      <w:r>
        <w:rPr>
          <w:rFonts w:cs="Arial" w:ascii="Times New Roman" w:hAnsi="Times New Roman"/>
          <w:b/>
          <w:bCs/>
          <w:sz w:val="22"/>
          <w:szCs w:val="22"/>
          <w:u w:val="single"/>
        </w:rPr>
        <w:t>.</w:t>
      </w:r>
      <w:r>
        <w:rPr>
          <w:rFonts w:cs="Arial" w:ascii="Times New Roman" w:hAnsi="Times New Roman"/>
          <w:b/>
          <w:bCs/>
          <w:sz w:val="22"/>
          <w:szCs w:val="22"/>
          <w:u w:val="single"/>
          <w:lang w:val="en-US"/>
        </w:rPr>
        <w:t>com</w:t>
      </w:r>
      <w:r>
        <w:rPr>
          <w:rFonts w:cs="Arial" w:ascii="Times New Roman" w:hAnsi="Times New Roman"/>
          <w:b/>
          <w:bCs/>
          <w:sz w:val="22"/>
          <w:szCs w:val="22"/>
          <w:u w:val="single"/>
        </w:rPr>
        <w:t>.</w:t>
      </w:r>
      <w:r>
        <w:rPr>
          <w:rFonts w:cs="Arial" w:ascii="Times New Roman" w:hAnsi="Times New Roman"/>
          <w:b/>
          <w:bCs/>
          <w:sz w:val="22"/>
          <w:szCs w:val="22"/>
          <w:u w:val="single"/>
          <w:lang w:val="en-US"/>
        </w:rPr>
        <w:t>ua</w:t>
      </w:r>
      <w:r>
        <w:rPr>
          <w:rFonts w:cs="Arial" w:ascii="Times New Roman" w:hAnsi="Times New Roman"/>
          <w:b/>
          <w:bCs/>
          <w:sz w:val="22"/>
          <w:szCs w:val="22"/>
          <w:u w:val="single"/>
        </w:rPr>
        <w:t>&gt;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Полный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ассортимент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книг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издательства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«Эксмо»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в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Санкт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Петербурге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РДЦ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ЗК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анкт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Петербург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уховс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орон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>. 84</w:t>
      </w:r>
      <w:r>
        <w:rPr>
          <w:rFonts w:cs="Arial CYR" w:ascii="Times New Roman" w:hAnsi="Times New Roman"/>
          <w:sz w:val="22"/>
          <w:szCs w:val="22"/>
        </w:rPr>
        <w:t>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Тел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тде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ализации</w:t>
      </w:r>
      <w:r>
        <w:rPr>
          <w:rFonts w:cs="Arial" w:ascii="Times New Roman" w:hAnsi="Times New Roman"/>
          <w:sz w:val="22"/>
          <w:szCs w:val="22"/>
        </w:rPr>
        <w:t xml:space="preserve"> (812) 265-44-80/81/82/83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Се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книжных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агазинов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«Буквоед»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«Книж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упермаркет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городн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 xml:space="preserve">. 35. </w:t>
      </w:r>
      <w:r>
        <w:rPr>
          <w:rFonts w:cs="Arial CYR" w:ascii="Times New Roman" w:hAnsi="Times New Roman"/>
          <w:sz w:val="22"/>
          <w:szCs w:val="22"/>
        </w:rPr>
        <w:t>Тел</w:t>
      </w:r>
      <w:r>
        <w:rPr>
          <w:rFonts w:cs="Arial" w:ascii="Times New Roman" w:hAnsi="Times New Roman"/>
          <w:sz w:val="22"/>
          <w:szCs w:val="22"/>
        </w:rPr>
        <w:t>. (812) 312-67-3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«Магаз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вском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 xml:space="preserve">. 13. </w:t>
      </w:r>
      <w:r>
        <w:rPr>
          <w:rFonts w:cs="Arial CYR" w:ascii="Times New Roman" w:hAnsi="Times New Roman"/>
          <w:sz w:val="22"/>
          <w:szCs w:val="22"/>
        </w:rPr>
        <w:t>Тел</w:t>
      </w:r>
      <w:r>
        <w:rPr>
          <w:rFonts w:cs="Arial" w:ascii="Times New Roman" w:hAnsi="Times New Roman"/>
          <w:sz w:val="22"/>
          <w:szCs w:val="22"/>
        </w:rPr>
        <w:t>. (812)310-22-44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Се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агазинов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«Книжный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клуб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«СНАРК»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иро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ссортимен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ниг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здатель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«Эксмо»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нформац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газин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ниг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нкт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Петербург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</w:t>
      </w:r>
      <w:r>
        <w:rPr>
          <w:rFonts w:cs="Arial" w:ascii="Times New Roman" w:hAnsi="Times New Roman"/>
          <w:sz w:val="22"/>
          <w:szCs w:val="22"/>
        </w:rPr>
        <w:t>. 050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Полный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ассортимент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книг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издательства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«Эксмо»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а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Нижнем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Новгороде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РДЦ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«Экс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Н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овгород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л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арш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роно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 xml:space="preserve">. 3. </w:t>
      </w:r>
      <w:r>
        <w:rPr>
          <w:rFonts w:cs="Arial CYR" w:ascii="Times New Roman" w:hAnsi="Times New Roman"/>
          <w:sz w:val="22"/>
          <w:szCs w:val="22"/>
        </w:rPr>
        <w:t>Тел</w:t>
      </w:r>
      <w:r>
        <w:rPr>
          <w:rFonts w:cs="Arial" w:ascii="Times New Roman" w:hAnsi="Times New Roman"/>
          <w:sz w:val="22"/>
          <w:szCs w:val="22"/>
        </w:rPr>
        <w:t>. (8312)72-36-70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дписа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ч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тов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нтажей</w:t>
      </w:r>
      <w:r>
        <w:rPr>
          <w:rFonts w:cs="Arial" w:ascii="Times New Roman" w:hAnsi="Times New Roman"/>
          <w:sz w:val="22"/>
          <w:szCs w:val="22"/>
        </w:rPr>
        <w:t xml:space="preserve"> 15.09.2004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Формат</w:t>
      </w:r>
      <w:r>
        <w:rPr>
          <w:rFonts w:cs="Arial" w:ascii="Times New Roman" w:hAnsi="Times New Roman"/>
          <w:sz w:val="22"/>
          <w:szCs w:val="22"/>
        </w:rPr>
        <w:t xml:space="preserve"> 60x90 </w:t>
      </w:r>
      <w:r>
        <w:rPr>
          <w:rFonts w:cs="Arial" w:ascii="Times New Roman" w:hAnsi="Times New Roman"/>
          <w:sz w:val="22"/>
          <w:szCs w:val="22"/>
          <w:lang w:val="en-US"/>
        </w:rPr>
        <w:t>Vi</w:t>
      </w:r>
      <w:r>
        <w:rPr>
          <w:rFonts w:cs="Arial" w:ascii="Times New Roman" w:hAnsi="Times New Roman"/>
          <w:sz w:val="22"/>
          <w:szCs w:val="22"/>
        </w:rPr>
        <w:t xml:space="preserve">6 — </w:t>
      </w:r>
      <w:r>
        <w:rPr>
          <w:rFonts w:cs="Arial CYR" w:ascii="Times New Roman" w:hAnsi="Times New Roman"/>
          <w:sz w:val="22"/>
          <w:szCs w:val="22"/>
        </w:rPr>
        <w:t>Гарниту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«Балтика»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еч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фсетна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Бу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фс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Усл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еч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л</w:t>
      </w:r>
      <w:r>
        <w:rPr>
          <w:rFonts w:cs="Arial" w:ascii="Times New Roman" w:hAnsi="Times New Roman"/>
          <w:sz w:val="22"/>
          <w:szCs w:val="22"/>
        </w:rPr>
        <w:t xml:space="preserve">. 21,0. </w:t>
      </w:r>
      <w:r>
        <w:rPr>
          <w:rFonts w:cs="Arial CYR" w:ascii="Times New Roman" w:hAnsi="Times New Roman"/>
          <w:sz w:val="22"/>
          <w:szCs w:val="22"/>
        </w:rPr>
        <w:t>Уч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зд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л</w:t>
      </w:r>
      <w:r>
        <w:rPr>
          <w:rFonts w:cs="Arial" w:ascii="Times New Roman" w:hAnsi="Times New Roman"/>
          <w:sz w:val="22"/>
          <w:szCs w:val="22"/>
        </w:rPr>
        <w:t>. 12,5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Доп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ираж</w:t>
      </w:r>
      <w:r>
        <w:rPr>
          <w:rFonts w:cs="Arial" w:ascii="Times New Roman" w:hAnsi="Times New Roman"/>
          <w:sz w:val="22"/>
          <w:szCs w:val="22"/>
        </w:rPr>
        <w:t xml:space="preserve"> 3100 </w:t>
      </w:r>
      <w:r>
        <w:rPr>
          <w:rFonts w:cs="Arial CYR" w:ascii="Times New Roman" w:hAnsi="Times New Roman"/>
          <w:sz w:val="22"/>
          <w:szCs w:val="22"/>
        </w:rPr>
        <w:t>экз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аказ</w:t>
      </w:r>
      <w:r>
        <w:rPr>
          <w:rFonts w:cs="Arial" w:ascii="Times New Roman" w:hAnsi="Times New Roman"/>
          <w:sz w:val="22"/>
          <w:szCs w:val="22"/>
        </w:rPr>
        <w:t xml:space="preserve"> 137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Отпечата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ответстви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оставле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иапозитивов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А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«Можайс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играфичес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бинат»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Arial CYR" w:ascii="Times New Roman" w:hAnsi="Times New Roman"/>
          <w:sz w:val="22"/>
          <w:szCs w:val="22"/>
        </w:rPr>
        <w:t>143200, г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ожайс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л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ира</w:t>
      </w:r>
      <w:r>
        <w:rPr>
          <w:rFonts w:cs="Arial" w:ascii="Times New Roman" w:hAnsi="Times New Roman"/>
          <w:sz w:val="22"/>
          <w:szCs w:val="22"/>
        </w:rPr>
        <w:t>, 93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Текст взят с психологического сайта </w:t>
      </w:r>
      <w:hyperlink r:id="rId19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www.myword.ru</w:t>
        </w:r>
      </w:hyperlink>
    </w:p>
    <w:sectPr>
      <w:headerReference w:type="default" r:id="rId20"/>
      <w:footerReference w:type="default" r:id="rId2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myword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myword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398" w:before="168" w:after="0"/>
      <w:jc w:val="center"/>
      <w:outlineLvl w:val="0"/>
    </w:pPr>
    <w:rPr>
      <w:rFonts w:ascii="Times New Roman" w:hAnsi="Times New Roman" w:cs="Times New Roman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58"/>
      <w:jc w:val="center"/>
      <w:outlineLvl w:val="1"/>
    </w:pPr>
    <w:rPr>
      <w:rFonts w:ascii="Times New Roman" w:hAnsi="Times New Roman" w:cs="Times New Roman"/>
      <w:b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480" w:before="1248" w:after="0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82" w:before="820" w:after="0"/>
      <w:jc w:val="center"/>
      <w:outlineLvl w:val="3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20"/>
      <w:jc w:val="center"/>
      <w:outlineLvl w:val="5"/>
    </w:pPr>
    <w:rPr>
      <w:rFonts w:ascii="TimesET;Times New Roman" w:hAnsi="TimesET;Times New Roman" w:cs="TimesET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20"/>
      <w:jc w:val="both"/>
      <w:outlineLvl w:val="6"/>
    </w:pPr>
    <w:rPr>
      <w:rFonts w:ascii="TimesET;Times New Roman" w:hAnsi="TimesET;Times New Roman" w:cs="TimesET;Times New Roma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20"/>
      <w:jc w:val="right"/>
      <w:outlineLvl w:val="7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720"/>
      <w:jc w:val="both"/>
      <w:outlineLvl w:val="8"/>
    </w:pPr>
    <w:rPr>
      <w:rFonts w:ascii="TimesET;Times New Roman" w:hAnsi="TimesET;Times New Roman" w:cs="TimesET;Times New Roman"/>
      <w:b/>
      <w:sz w:val="24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9" w:after="0"/>
    </w:pPr>
    <w:rPr>
      <w:rFonts w:ascii="TimesET;Times New Roman" w:hAnsi="TimesET;Times New Roman" w:cs="TimesE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</w:rPr>
  </w:style>
  <w:style w:type="paragraph" w:styleId="BodyTextIndent2">
    <w:name w:val="Body Text Inden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i/>
      <w:sz w:val="24"/>
    </w:rPr>
  </w:style>
  <w:style w:type="paragraph" w:styleId="BodyTextIndent3">
    <w:name w:val="Body Text Indent 3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sz w:val="24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0"/>
      <w:szCs w:val="20"/>
      <w:lang w:val="ru-RU" w:bidi="ar-SA" w:eastAsia="zh-CN"/>
    </w:rPr>
  </w:style>
  <w:style w:type="paragraph" w:styleId="Snoska">
    <w:name w:val="snoska"/>
    <w:basedOn w:val="Text"/>
    <w:qFormat/>
    <w:pPr>
      <w:spacing w:lineRule="auto" w:line="240"/>
    </w:pPr>
    <w:rPr>
      <w:color w:val="000000"/>
      <w:sz w:val="16"/>
    </w:rPr>
  </w:style>
  <w:style w:type="paragraph" w:styleId="Iuroven">
    <w:name w:val="I uroven"/>
    <w:basedOn w:val="Text"/>
    <w:qFormat/>
    <w:pPr>
      <w:pageBreakBefore/>
      <w:spacing w:lineRule="auto" w:line="240" w:before="0" w:after="283"/>
      <w:jc w:val="left"/>
    </w:pPr>
    <w:rPr>
      <w:b/>
      <w:caps/>
      <w:color w:val="000000"/>
      <w:sz w:val="28"/>
    </w:rPr>
  </w:style>
  <w:style w:type="paragraph" w:styleId="IIuroven">
    <w:name w:val="II uroven"/>
    <w:basedOn w:val="Iuroven"/>
    <w:qFormat/>
    <w:pPr>
      <w:pageBreakBefore w:val="false"/>
      <w:spacing w:before="454" w:after="227"/>
    </w:pPr>
    <w:rPr>
      <w:caps w:val="false"/>
      <w:smallCaps w:val="false"/>
      <w:sz w:val="24"/>
    </w:rPr>
  </w:style>
  <w:style w:type="paragraph" w:styleId="Textvtjigka">
    <w:name w:val="text vtjigka"/>
    <w:basedOn w:val="Text"/>
    <w:qFormat/>
    <w:pPr>
      <w:ind w:left="454" w:right="454" w:firstLine="283"/>
    </w:pPr>
    <w:rPr>
      <w:color w:val="000000"/>
    </w:rPr>
  </w:style>
  <w:style w:type="paragraph" w:styleId="Textva">
    <w:name w:val="text v_a"/>
    <w:basedOn w:val="Textvtjigka"/>
    <w:qFormat/>
    <w:pPr>
      <w:spacing w:lineRule="auto" w:line="240"/>
      <w:ind w:left="454" w:right="0" w:firstLine="283"/>
    </w:pPr>
    <w:rPr>
      <w:i/>
      <w:sz w:val="18"/>
    </w:rPr>
  </w:style>
  <w:style w:type="paragraph" w:styleId="Style6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ensm">
    <w:name w:val="censm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">
    <w:name w:val="ep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av">
    <w:name w:val="epav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n">
    <w:name w:val="fn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word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hyperlink" Target="http://www.myword.ru/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wor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ywor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0:09:00Z</dcterms:created>
  <dc:creator>MyWord.ru</dc:creator>
  <dc:description/>
  <cp:keywords/>
  <dc:language>en-US</dc:language>
  <cp:lastModifiedBy>Roman</cp:lastModifiedBy>
  <dcterms:modified xsi:type="dcterms:W3CDTF">2006-01-17T00:45:00Z</dcterms:modified>
  <cp:revision>16</cp:revision>
  <dc:subject/>
  <dc:title>библиотека MyWord.ru</dc:title>
</cp:coreProperties>
</file>