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rPr/>
      </w:pPr>
      <w:r>
        <w:rPr/>
        <w:t>The Complete Manual For Neuro-Linguistic Programming Practitioner Certification</w:t>
      </w:r>
    </w:p>
    <w:p>
      <w:pPr>
        <w:pStyle w:val="Heading1"/>
        <w:rPr/>
      </w:pPr>
      <w:r>
        <w:rPr/>
        <w:t>Bob G. Bodenhamer, D.Min. L. Michael Hall, Ph.D.</w:t>
      </w:r>
    </w:p>
    <w:p>
      <w:pPr>
        <w:pStyle w:val="Heading1"/>
        <w:rPr/>
      </w:pPr>
      <w:r>
        <w:rPr/>
        <w:t>FORTHE BRAIN</w:t>
      </w:r>
    </w:p>
    <w:p>
      <w:pPr>
        <w:pStyle w:val="Heading1"/>
        <w:rPr/>
      </w:pPr>
      <w:r>
        <w:rPr/>
        <w:t>The User's Manual</w:t>
      </w:r>
    </w:p>
    <w:p>
      <w:pPr>
        <w:pStyle w:val="Heading1"/>
        <w:rPr/>
      </w:pPr>
      <w:r>
        <w:rPr/>
        <w:t>Crown House Publishing Limited</w:t>
      </w:r>
    </w:p>
    <w:p>
      <w:pPr>
        <w:pStyle w:val="Heading1"/>
        <w:rPr>
          <w:lang w:val="ru-RU"/>
        </w:rPr>
      </w:pPr>
      <w:r>
        <w:rPr>
          <w:lang w:val="ru-RU"/>
        </w:rPr>
        <w:t>НЛП-ПРАКТИК: полный сертификационный курс</w:t>
      </w:r>
    </w:p>
    <w:p>
      <w:pPr>
        <w:pStyle w:val="Heading1"/>
        <w:rPr>
          <w:lang w:val="ru-RU"/>
        </w:rPr>
      </w:pPr>
      <w:r>
        <w:rPr>
          <w:lang w:val="ru-RU"/>
        </w:rPr>
        <w:t>Боб Г. Боденхамер Л. Майкл Холл</w:t>
      </w:r>
    </w:p>
    <w:p>
      <w:pPr>
        <w:pStyle w:val="Heading1"/>
        <w:rPr>
          <w:lang w:val="ru-RU"/>
        </w:rPr>
      </w:pPr>
      <w:r>
        <w:rPr>
          <w:lang w:val="ru-RU"/>
        </w:rPr>
        <w:t>Учебник</w:t>
      </w:r>
    </w:p>
    <w:p>
      <w:pPr>
        <w:pStyle w:val="Heading1"/>
        <w:rPr>
          <w:lang w:val="ru-RU"/>
        </w:rPr>
      </w:pPr>
      <w:r>
        <w:rPr>
          <w:lang w:val="ru-RU"/>
        </w:rPr>
        <w:t>магии НЛП</w:t>
      </w:r>
    </w:p>
    <w:p>
      <w:pPr>
        <w:pStyle w:val="Normal"/>
        <w:jc w:val="both"/>
        <w:rPr/>
      </w:pPr>
      <w:r>
        <w:rPr>
          <w:rFonts w:cs="Times New Roman" w:ascii="Times New Roman" w:hAnsi="Times New Roman"/>
          <w:sz w:val="22"/>
          <w:szCs w:val="22"/>
        </w:rPr>
        <w:t>2-е международное изд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анкт-Петербург «прайм-ЕВРОЗНАК»</w:t>
      </w:r>
    </w:p>
    <w:p>
      <w:pPr>
        <w:pStyle w:val="Normal"/>
        <w:jc w:val="both"/>
        <w:rPr>
          <w:rFonts w:ascii="Times New Roman" w:hAnsi="Times New Roman" w:cs="Times New Roman"/>
          <w:sz w:val="22"/>
          <w:szCs w:val="22"/>
        </w:rPr>
      </w:pPr>
      <w:r>
        <w:rPr>
          <w:rFonts w:cs="Times New Roman" w:ascii="Times New Roman" w:hAnsi="Times New Roman"/>
          <w:sz w:val="22"/>
          <w:szCs w:val="22"/>
        </w:rPr>
        <w:t>Москва «ОЛМА-ПРЕСС»</w:t>
      </w:r>
    </w:p>
    <w:p>
      <w:pPr>
        <w:pStyle w:val="Normal"/>
        <w:jc w:val="both"/>
        <w:rPr>
          <w:rFonts w:ascii="Times New Roman" w:hAnsi="Times New Roman" w:cs="Times New Roman"/>
          <w:sz w:val="22"/>
          <w:szCs w:val="22"/>
        </w:rPr>
      </w:pPr>
      <w:r>
        <w:rPr>
          <w:rFonts w:cs="Times New Roman" w:ascii="Times New Roman" w:hAnsi="Times New Roman"/>
          <w:sz w:val="22"/>
          <w:szCs w:val="22"/>
        </w:rPr>
        <w:t>2ООЗ</w:t>
      </w:r>
    </w:p>
    <w:p>
      <w:pPr>
        <w:pStyle w:val="Normal"/>
        <w:jc w:val="both"/>
        <w:rPr>
          <w:rFonts w:ascii="Times New Roman" w:hAnsi="Times New Roman" w:cs="Times New Roman"/>
          <w:sz w:val="22"/>
          <w:szCs w:val="22"/>
        </w:rPr>
      </w:pPr>
      <w:r>
        <w:rPr>
          <w:rFonts w:cs="Times New Roman" w:ascii="Times New Roman" w:hAnsi="Times New Roman"/>
          <w:sz w:val="22"/>
          <w:szCs w:val="22"/>
        </w:rPr>
        <w:t>ББК 88.53</w:t>
      </w:r>
    </w:p>
    <w:p>
      <w:pPr>
        <w:pStyle w:val="Normal"/>
        <w:jc w:val="both"/>
        <w:rPr>
          <w:rFonts w:ascii="Times New Roman" w:hAnsi="Times New Roman" w:cs="Times New Roman"/>
          <w:sz w:val="22"/>
          <w:szCs w:val="22"/>
        </w:rPr>
      </w:pPr>
      <w:r>
        <w:rPr>
          <w:rFonts w:cs="Times New Roman" w:ascii="Times New Roman" w:hAnsi="Times New Roman"/>
          <w:sz w:val="22"/>
          <w:szCs w:val="22"/>
        </w:rPr>
        <w:t>УДК 159.9.019+159.98 Б62</w:t>
      </w:r>
    </w:p>
    <w:p>
      <w:pPr>
        <w:pStyle w:val="Normal"/>
        <w:jc w:val="both"/>
        <w:rPr/>
      </w:pPr>
      <w:r>
        <w:rPr>
          <w:rFonts w:cs="Times New Roman" w:ascii="Times New Roman" w:hAnsi="Times New Roman"/>
          <w:sz w:val="22"/>
          <w:szCs w:val="22"/>
        </w:rPr>
        <w:t>Публикуется с разрешения Crown House Publishing (Великобритания) при участии Агентства Александра Корженевского (Россия)</w:t>
      </w:r>
    </w:p>
    <w:p>
      <w:pPr>
        <w:pStyle w:val="Normal"/>
        <w:jc w:val="both"/>
        <w:rPr/>
      </w:pPr>
      <w:r>
        <w:rPr>
          <w:rFonts w:cs="Times New Roman" w:ascii="Times New Roman" w:hAnsi="Times New Roman"/>
          <w:sz w:val="22"/>
          <w:szCs w:val="22"/>
        </w:rPr>
        <w:t>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w:t>
      </w:r>
    </w:p>
    <w:p>
      <w:pPr>
        <w:pStyle w:val="Normal"/>
        <w:jc w:val="both"/>
        <w:rPr/>
      </w:pPr>
      <w:r>
        <w:rPr>
          <w:rFonts w:cs="Times New Roman" w:ascii="Times New Roman" w:hAnsi="Times New Roman"/>
          <w:sz w:val="22"/>
          <w:szCs w:val="22"/>
        </w:rPr>
        <w:t>Боденхамер Б., Холл М.</w:t>
      </w:r>
    </w:p>
    <w:p>
      <w:pPr>
        <w:pStyle w:val="Normal"/>
        <w:jc w:val="both"/>
        <w:rPr>
          <w:rFonts w:ascii="Times New Roman" w:hAnsi="Times New Roman" w:cs="Times New Roman"/>
          <w:b/>
          <w:b/>
          <w:sz w:val="22"/>
          <w:szCs w:val="22"/>
        </w:rPr>
      </w:pPr>
      <w:r>
        <w:rPr>
          <w:rFonts w:cs="Times New Roman" w:ascii="Times New Roman" w:hAnsi="Times New Roman"/>
          <w:b/>
          <w:sz w:val="22"/>
          <w:szCs w:val="22"/>
        </w:rPr>
        <w:t>НЛП-практик: полный сертификационный курс. Учебник магии НЛП.</w:t>
      </w:r>
    </w:p>
    <w:p>
      <w:pPr>
        <w:pStyle w:val="Normal"/>
        <w:jc w:val="both"/>
        <w:rPr/>
      </w:pPr>
      <w:r>
        <w:rPr>
          <w:rFonts w:cs="Times New Roman" w:ascii="Times New Roman" w:hAnsi="Times New Roman"/>
          <w:sz w:val="22"/>
          <w:szCs w:val="22"/>
        </w:rPr>
        <w:t>СПб.: «прайм-ЕВРОЗНАК»,2003.- 272 с.(Проект «Главный учебник»)</w:t>
      </w:r>
    </w:p>
    <w:p>
      <w:pPr>
        <w:pStyle w:val="Normal"/>
        <w:jc w:val="both"/>
        <w:rPr/>
      </w:pPr>
      <w:r>
        <w:rPr>
          <w:rFonts w:cs="Times New Roman" w:ascii="Times New Roman" w:hAnsi="Times New Roman"/>
          <w:sz w:val="22"/>
          <w:szCs w:val="22"/>
        </w:rPr>
        <w:t>ISBN 5-93878-099-3</w:t>
      </w:r>
    </w:p>
    <w:p>
      <w:pPr>
        <w:pStyle w:val="Normal"/>
        <w:jc w:val="both"/>
        <w:rPr>
          <w:rFonts w:ascii="Times New Roman" w:hAnsi="Times New Roman" w:cs="Times New Roman"/>
          <w:sz w:val="22"/>
          <w:szCs w:val="22"/>
        </w:rPr>
      </w:pPr>
      <w:r>
        <w:rPr>
          <w:rFonts w:cs="Times New Roman" w:ascii="Times New Roman" w:hAnsi="Times New Roman"/>
          <w:sz w:val="22"/>
          <w:szCs w:val="22"/>
        </w:rPr>
        <w:t>Грамотно структурированное и профессионально организованное, отличающееся богат</w:t>
        <w:softHyphen/>
        <w:t>ством упражнений и методов, насыщенное полезной информацией, способствующей надеж</w:t>
        <w:softHyphen/>
        <w:t>ному усвоению материала - данное руководство предоставляет читателю превосходную воз</w:t>
        <w:softHyphen/>
        <w:t>можность получить все лучшее из НЛП как для удовлетворения первого любопытства, так и для повышения своей профессиональной квалификации до уровня Практик НЛП.</w:t>
      </w:r>
    </w:p>
    <w:p>
      <w:pPr>
        <w:pStyle w:val="Normal"/>
        <w:jc w:val="both"/>
        <w:rPr>
          <w:rFonts w:ascii="Times New Roman" w:hAnsi="Times New Roman" w:cs="Times New Roman"/>
          <w:sz w:val="22"/>
          <w:szCs w:val="22"/>
        </w:rPr>
      </w:pPr>
      <w:r>
        <w:rPr>
          <w:rFonts w:cs="Times New Roman" w:ascii="Times New Roman" w:hAnsi="Times New Roman"/>
          <w:sz w:val="22"/>
          <w:szCs w:val="22"/>
        </w:rPr>
        <w:t>Боб Г. Боденхамер, Л. Майкл Холл</w:t>
      </w:r>
    </w:p>
    <w:p>
      <w:pPr>
        <w:pStyle w:val="Normal"/>
        <w:jc w:val="both"/>
        <w:rPr>
          <w:rFonts w:ascii="Times New Roman" w:hAnsi="Times New Roman" w:cs="Times New Roman"/>
          <w:sz w:val="22"/>
          <w:szCs w:val="22"/>
        </w:rPr>
      </w:pPr>
      <w:r>
        <w:rPr>
          <w:rFonts w:cs="Times New Roman" w:ascii="Times New Roman" w:hAnsi="Times New Roman"/>
          <w:sz w:val="22"/>
          <w:szCs w:val="22"/>
        </w:rPr>
        <w:t>НЛП-ПРАКТИК: ПОЛНЫЙ СЕРТИФИКАЦИОННЫЙ КУРС УЧЕБНИК МАГИИ НЛП</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 с английского: С. Комарова.</w:t>
      </w:r>
    </w:p>
    <w:p>
      <w:pPr>
        <w:pStyle w:val="Normal"/>
        <w:jc w:val="both"/>
        <w:rPr>
          <w:rFonts w:ascii="Times New Roman" w:hAnsi="Times New Roman" w:cs="Times New Roman"/>
          <w:sz w:val="22"/>
          <w:szCs w:val="22"/>
        </w:rPr>
      </w:pPr>
      <w:r>
        <w:rPr>
          <w:rFonts w:cs="Times New Roman" w:ascii="Times New Roman" w:hAnsi="Times New Roman"/>
          <w:sz w:val="22"/>
          <w:szCs w:val="22"/>
        </w:rPr>
        <w:t>Подписано в печать 14.02.2003. Формат 84 х 108. Печать офсетная.</w:t>
      </w:r>
    </w:p>
    <w:p>
      <w:pPr>
        <w:pStyle w:val="Normal"/>
        <w:jc w:val="both"/>
        <w:rPr>
          <w:rFonts w:ascii="Times New Roman" w:hAnsi="Times New Roman" w:cs="Times New Roman"/>
          <w:sz w:val="22"/>
          <w:szCs w:val="22"/>
        </w:rPr>
      </w:pPr>
      <w:r>
        <w:rPr>
          <w:rFonts w:cs="Times New Roman" w:ascii="Times New Roman" w:hAnsi="Times New Roman"/>
          <w:sz w:val="22"/>
          <w:szCs w:val="22"/>
        </w:rPr>
        <w:t>Тираж 3000 экз. Заказ № 3800</w:t>
      </w:r>
    </w:p>
    <w:p>
      <w:pPr>
        <w:pStyle w:val="Normal"/>
        <w:jc w:val="both"/>
        <w:rPr/>
      </w:pPr>
      <w:r>
        <w:rPr>
          <w:rFonts w:cs="Times New Roman" w:ascii="Times New Roman" w:hAnsi="Times New Roman"/>
          <w:sz w:val="22"/>
          <w:szCs w:val="22"/>
        </w:rPr>
        <w:t>«прайм-ЕВРОЗНАК». 195009, Санкт-Петербург, ул. Комсомола. 41, офис 419, 4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rPr>
          <w:rFonts w:ascii="Times New Roman" w:hAnsi="Times New Roman" w:cs="Times New Roman"/>
          <w:b/>
          <w:b/>
          <w:sz w:val="22"/>
          <w:szCs w:val="22"/>
        </w:rPr>
      </w:pPr>
      <w:r>
        <w:rPr>
          <w:rFonts w:cs="Times New Roman" w:ascii="Times New Roman" w:hAnsi="Times New Roman"/>
          <w:b/>
          <w:sz w:val="22"/>
          <w:szCs w:val="22"/>
        </w:rPr>
        <w:t>ЧАСТЬ 1. МОДЕЛЬ И МЕТОДЫ НЛП</w:t>
      </w:r>
    </w:p>
    <w:p>
      <w:pPr>
        <w:pStyle w:val="Normal"/>
        <w:rPr>
          <w:rFonts w:ascii="Times New Roman" w:hAnsi="Times New Roman" w:cs="Times New Roman"/>
          <w:sz w:val="22"/>
          <w:szCs w:val="22"/>
        </w:rPr>
      </w:pPr>
      <w:r>
        <w:rPr>
          <w:rFonts w:cs="Times New Roman" w:ascii="Times New Roman" w:hAnsi="Times New Roman"/>
          <w:sz w:val="22"/>
          <w:szCs w:val="22"/>
        </w:rPr>
        <w:t>17</w:t>
      </w:r>
    </w:p>
    <w:p>
      <w:pPr>
        <w:pStyle w:val="Normal"/>
        <w:rPr>
          <w:rFonts w:ascii="Times New Roman" w:hAnsi="Times New Roman" w:cs="Times New Roman"/>
          <w:sz w:val="22"/>
          <w:szCs w:val="22"/>
        </w:rPr>
      </w:pPr>
      <w:r>
        <w:rPr>
          <w:rFonts w:cs="Times New Roman" w:ascii="Times New Roman" w:hAnsi="Times New Roman"/>
          <w:sz w:val="22"/>
          <w:szCs w:val="22"/>
        </w:rPr>
        <w:t>ГЛАВА 1. СУЩНОСТЬ МОДЕЛИ: РЕПРЕЗЕНТАТИВНЫЕ СИСТЕМЫ</w:t>
      </w:r>
    </w:p>
    <w:p>
      <w:pPr>
        <w:pStyle w:val="Normal"/>
        <w:rPr>
          <w:rFonts w:ascii="Times New Roman" w:hAnsi="Times New Roman" w:cs="Times New Roman"/>
          <w:sz w:val="22"/>
          <w:szCs w:val="22"/>
        </w:rPr>
      </w:pPr>
      <w:r>
        <w:rPr>
          <w:rFonts w:cs="Times New Roman" w:ascii="Times New Roman" w:hAnsi="Times New Roman"/>
          <w:sz w:val="22"/>
          <w:szCs w:val="22"/>
        </w:rPr>
        <w:t>18</w:t>
      </w:r>
    </w:p>
    <w:p>
      <w:pPr>
        <w:pStyle w:val="Normal"/>
        <w:rPr>
          <w:rFonts w:ascii="Times New Roman" w:hAnsi="Times New Roman" w:cs="Times New Roman"/>
          <w:sz w:val="22"/>
          <w:szCs w:val="22"/>
        </w:rPr>
      </w:pPr>
      <w:r>
        <w:rPr>
          <w:rFonts w:cs="Times New Roman" w:ascii="Times New Roman" w:hAnsi="Times New Roman"/>
          <w:sz w:val="22"/>
          <w:szCs w:val="22"/>
        </w:rPr>
        <w:t>ГЛАВА 2. ОСНОВЫ. НАЛАЖИВАНИЕ КОНТАКТА С ЛЮДЬМИ</w:t>
      </w:r>
    </w:p>
    <w:p>
      <w:pPr>
        <w:pStyle w:val="Normal"/>
        <w:rPr>
          <w:rFonts w:ascii="Times New Roman" w:hAnsi="Times New Roman" w:cs="Times New Roman"/>
          <w:sz w:val="22"/>
          <w:szCs w:val="22"/>
        </w:rPr>
      </w:pPr>
      <w:r>
        <w:rPr>
          <w:rFonts w:cs="Times New Roman" w:ascii="Times New Roman" w:hAnsi="Times New Roman"/>
          <w:sz w:val="22"/>
          <w:szCs w:val="22"/>
        </w:rPr>
        <w:t>46</w:t>
      </w:r>
    </w:p>
    <w:p>
      <w:pPr>
        <w:pStyle w:val="Normal"/>
        <w:rPr>
          <w:rFonts w:ascii="Times New Roman" w:hAnsi="Times New Roman" w:cs="Times New Roman"/>
          <w:sz w:val="22"/>
          <w:szCs w:val="22"/>
        </w:rPr>
      </w:pPr>
      <w:r>
        <w:rPr>
          <w:rFonts w:cs="Times New Roman" w:ascii="Times New Roman" w:hAnsi="Times New Roman"/>
          <w:sz w:val="22"/>
          <w:szCs w:val="22"/>
        </w:rPr>
        <w:t>ГЛАВА 3. ПОЗИЦИИ ВОСПРИЯТИЯ</w:t>
      </w:r>
    </w:p>
    <w:p>
      <w:pPr>
        <w:pStyle w:val="Normal"/>
        <w:rPr>
          <w:rFonts w:ascii="Times New Roman" w:hAnsi="Times New Roman" w:cs="Times New Roman"/>
          <w:sz w:val="22"/>
          <w:szCs w:val="22"/>
        </w:rPr>
      </w:pPr>
      <w:r>
        <w:rPr>
          <w:rFonts w:cs="Times New Roman" w:ascii="Times New Roman" w:hAnsi="Times New Roman"/>
          <w:sz w:val="22"/>
          <w:szCs w:val="22"/>
        </w:rPr>
        <w:t>54</w:t>
      </w:r>
    </w:p>
    <w:p>
      <w:pPr>
        <w:pStyle w:val="Normal"/>
        <w:rPr>
          <w:rFonts w:ascii="Times New Roman" w:hAnsi="Times New Roman" w:cs="Times New Roman"/>
          <w:sz w:val="22"/>
          <w:szCs w:val="22"/>
        </w:rPr>
      </w:pPr>
      <w:r>
        <w:rPr>
          <w:rFonts w:cs="Times New Roman" w:ascii="Times New Roman" w:hAnsi="Times New Roman"/>
          <w:sz w:val="22"/>
          <w:szCs w:val="22"/>
        </w:rPr>
        <w:t>ГЛАВА 4. БАЗОВЫЕ ПРЕСУППОЗИЦИИ НЛП И ИСПОЛЬЗОВАНИЕ РЕСУРСНЫХ СОСТОЯНИЙ</w:t>
      </w:r>
    </w:p>
    <w:p>
      <w:pPr>
        <w:pStyle w:val="Normal"/>
        <w:rPr>
          <w:rFonts w:ascii="Times New Roman" w:hAnsi="Times New Roman" w:cs="Times New Roman"/>
          <w:sz w:val="22"/>
          <w:szCs w:val="22"/>
        </w:rPr>
      </w:pPr>
      <w:r>
        <w:rPr>
          <w:rFonts w:cs="Times New Roman" w:ascii="Times New Roman" w:hAnsi="Times New Roman"/>
          <w:sz w:val="22"/>
          <w:szCs w:val="22"/>
        </w:rPr>
        <w:t>59</w:t>
      </w:r>
    </w:p>
    <w:p>
      <w:pPr>
        <w:pStyle w:val="Normal"/>
        <w:rPr>
          <w:rFonts w:ascii="Times New Roman" w:hAnsi="Times New Roman" w:cs="Times New Roman"/>
          <w:sz w:val="22"/>
          <w:szCs w:val="22"/>
        </w:rPr>
      </w:pPr>
      <w:r>
        <w:rPr>
          <w:rFonts w:cs="Times New Roman" w:ascii="Times New Roman" w:hAnsi="Times New Roman"/>
          <w:sz w:val="22"/>
          <w:szCs w:val="22"/>
        </w:rPr>
        <w:t>ГЛАВА 5. НЛП КАК МОДЕЛЬ КОММУНИКАЦИИ: СОВЕРШЕНСТВО В КОММУНИКАЦИИ</w:t>
      </w:r>
    </w:p>
    <w:p>
      <w:pPr>
        <w:pStyle w:val="Normal"/>
        <w:rPr>
          <w:rFonts w:ascii="Times New Roman" w:hAnsi="Times New Roman" w:cs="Times New Roman"/>
          <w:sz w:val="22"/>
          <w:szCs w:val="22"/>
        </w:rPr>
      </w:pPr>
      <w:r>
        <w:rPr>
          <w:rFonts w:cs="Times New Roman" w:ascii="Times New Roman" w:hAnsi="Times New Roman"/>
          <w:sz w:val="22"/>
          <w:szCs w:val="22"/>
        </w:rPr>
        <w:t>76</w:t>
      </w:r>
    </w:p>
    <w:p>
      <w:pPr>
        <w:pStyle w:val="Normal"/>
        <w:rPr>
          <w:rFonts w:ascii="Times New Roman" w:hAnsi="Times New Roman" w:cs="Times New Roman"/>
          <w:sz w:val="22"/>
          <w:szCs w:val="22"/>
        </w:rPr>
      </w:pPr>
      <w:r>
        <w:rPr>
          <w:rFonts w:cs="Times New Roman" w:ascii="Times New Roman" w:hAnsi="Times New Roman"/>
          <w:sz w:val="22"/>
          <w:szCs w:val="22"/>
        </w:rPr>
        <w:t>ГЛАВА 6. ФРЕЙМИНГ И РЕСУРСНЫЕ СОСТОЯНИЯ</w:t>
      </w:r>
    </w:p>
    <w:p>
      <w:pPr>
        <w:pStyle w:val="Normal"/>
        <w:rPr>
          <w:rFonts w:ascii="Times New Roman" w:hAnsi="Times New Roman" w:cs="Times New Roman"/>
          <w:sz w:val="22"/>
          <w:szCs w:val="22"/>
        </w:rPr>
      </w:pPr>
      <w:r>
        <w:rPr>
          <w:rFonts w:cs="Times New Roman" w:ascii="Times New Roman" w:hAnsi="Times New Roman"/>
          <w:sz w:val="22"/>
          <w:szCs w:val="22"/>
        </w:rPr>
        <w:t>91</w:t>
      </w:r>
    </w:p>
    <w:p>
      <w:pPr>
        <w:pStyle w:val="Normal"/>
        <w:rPr>
          <w:rFonts w:ascii="Times New Roman" w:hAnsi="Times New Roman" w:cs="Times New Roman"/>
          <w:sz w:val="22"/>
          <w:szCs w:val="22"/>
        </w:rPr>
      </w:pPr>
      <w:r>
        <w:rPr>
          <w:rFonts w:cs="Times New Roman" w:ascii="Times New Roman" w:hAnsi="Times New Roman"/>
          <w:sz w:val="22"/>
          <w:szCs w:val="22"/>
        </w:rPr>
        <w:t>ГЛАВА 7. ИСКУССТВО УПРАВЛЕНИЯ СОСТОЯНИЯМИ</w:t>
      </w:r>
    </w:p>
    <w:p>
      <w:pPr>
        <w:pStyle w:val="Normal"/>
        <w:rPr>
          <w:rFonts w:ascii="Times New Roman" w:hAnsi="Times New Roman" w:cs="Times New Roman"/>
          <w:sz w:val="22"/>
          <w:szCs w:val="22"/>
        </w:rPr>
      </w:pPr>
      <w:r>
        <w:rPr>
          <w:rFonts w:cs="Times New Roman" w:ascii="Times New Roman" w:hAnsi="Times New Roman"/>
          <w:sz w:val="22"/>
          <w:szCs w:val="22"/>
        </w:rPr>
        <w:t>1О2</w:t>
      </w:r>
    </w:p>
    <w:p>
      <w:pPr>
        <w:pStyle w:val="Normal"/>
        <w:rPr>
          <w:rFonts w:ascii="Times New Roman" w:hAnsi="Times New Roman" w:cs="Times New Roman"/>
          <w:b/>
          <w:b/>
          <w:sz w:val="22"/>
          <w:szCs w:val="22"/>
        </w:rPr>
      </w:pPr>
      <w:r>
        <w:rPr>
          <w:rFonts w:cs="Times New Roman" w:ascii="Times New Roman" w:hAnsi="Times New Roman"/>
          <w:b/>
          <w:sz w:val="22"/>
          <w:szCs w:val="22"/>
        </w:rPr>
        <w:t>ЧАСТЬ 2. МОДЕЛЬ ЯЗЫКА В НЛП</w:t>
      </w:r>
    </w:p>
    <w:p>
      <w:pPr>
        <w:pStyle w:val="Normal"/>
        <w:rPr>
          <w:rFonts w:ascii="Times New Roman" w:hAnsi="Times New Roman" w:cs="Times New Roman"/>
          <w:sz w:val="22"/>
          <w:szCs w:val="22"/>
        </w:rPr>
      </w:pPr>
      <w:r>
        <w:rPr>
          <w:rFonts w:cs="Times New Roman" w:ascii="Times New Roman" w:hAnsi="Times New Roman"/>
          <w:sz w:val="22"/>
          <w:szCs w:val="22"/>
        </w:rPr>
        <w:t>108</w:t>
      </w:r>
    </w:p>
    <w:p>
      <w:pPr>
        <w:pStyle w:val="Normal"/>
        <w:rPr>
          <w:rFonts w:ascii="Times New Roman" w:hAnsi="Times New Roman" w:cs="Times New Roman"/>
          <w:sz w:val="22"/>
          <w:szCs w:val="22"/>
        </w:rPr>
      </w:pPr>
      <w:r>
        <w:rPr>
          <w:rFonts w:cs="Times New Roman" w:ascii="Times New Roman" w:hAnsi="Times New Roman"/>
          <w:sz w:val="22"/>
          <w:szCs w:val="22"/>
        </w:rPr>
        <w:t>ГЛАВА 8. МЕТАМОДЕЛЬ ЯЗЫКА: СТРУКТУРА И ЗНАЧЕНИЕ</w:t>
      </w:r>
    </w:p>
    <w:p>
      <w:pPr>
        <w:pStyle w:val="Normal"/>
        <w:rPr>
          <w:rFonts w:ascii="Times New Roman" w:hAnsi="Times New Roman" w:cs="Times New Roman"/>
          <w:sz w:val="22"/>
          <w:szCs w:val="22"/>
        </w:rPr>
      </w:pPr>
      <w:r>
        <w:rPr>
          <w:rFonts w:cs="Times New Roman" w:ascii="Times New Roman" w:hAnsi="Times New Roman"/>
          <w:sz w:val="22"/>
          <w:szCs w:val="22"/>
        </w:rPr>
        <w:t>109</w:t>
      </w:r>
    </w:p>
    <w:p>
      <w:pPr>
        <w:pStyle w:val="Normal"/>
        <w:rPr>
          <w:rFonts w:ascii="Times New Roman" w:hAnsi="Times New Roman" w:cs="Times New Roman"/>
          <w:sz w:val="22"/>
          <w:szCs w:val="22"/>
        </w:rPr>
      </w:pPr>
      <w:r>
        <w:rPr>
          <w:rFonts w:cs="Times New Roman" w:ascii="Times New Roman" w:hAnsi="Times New Roman"/>
          <w:sz w:val="22"/>
          <w:szCs w:val="22"/>
        </w:rPr>
        <w:t>ГЛАВА 9. ГИПНОЗ. ЧАСТЬ I</w:t>
      </w:r>
    </w:p>
    <w:p>
      <w:pPr>
        <w:pStyle w:val="Normal"/>
        <w:rPr>
          <w:rFonts w:ascii="Times New Roman" w:hAnsi="Times New Roman" w:cs="Times New Roman"/>
          <w:sz w:val="22"/>
          <w:szCs w:val="22"/>
        </w:rPr>
      </w:pPr>
      <w:r>
        <w:rPr>
          <w:rFonts w:cs="Times New Roman" w:ascii="Times New Roman" w:hAnsi="Times New Roman"/>
          <w:sz w:val="22"/>
          <w:szCs w:val="22"/>
        </w:rPr>
        <w:t>133</w:t>
      </w:r>
    </w:p>
    <w:p>
      <w:pPr>
        <w:pStyle w:val="Normal"/>
        <w:rPr>
          <w:rFonts w:ascii="Times New Roman" w:hAnsi="Times New Roman" w:cs="Times New Roman"/>
          <w:sz w:val="22"/>
          <w:szCs w:val="22"/>
        </w:rPr>
      </w:pPr>
      <w:r>
        <w:rPr>
          <w:rFonts w:cs="Times New Roman" w:ascii="Times New Roman" w:hAnsi="Times New Roman"/>
          <w:sz w:val="22"/>
          <w:szCs w:val="22"/>
        </w:rPr>
        <w:t>ГЛАВА 10. ГИПНОЗ. ЧАСТЬ И</w:t>
      </w:r>
    </w:p>
    <w:p>
      <w:pPr>
        <w:pStyle w:val="Normal"/>
        <w:rPr>
          <w:rFonts w:ascii="Times New Roman" w:hAnsi="Times New Roman" w:cs="Times New Roman"/>
          <w:sz w:val="22"/>
          <w:szCs w:val="22"/>
        </w:rPr>
      </w:pPr>
      <w:r>
        <w:rPr>
          <w:rFonts w:cs="Times New Roman" w:ascii="Times New Roman" w:hAnsi="Times New Roman"/>
          <w:sz w:val="22"/>
          <w:szCs w:val="22"/>
        </w:rPr>
        <w:t>150</w:t>
      </w:r>
    </w:p>
    <w:p>
      <w:pPr>
        <w:pStyle w:val="Normal"/>
        <w:rPr>
          <w:rFonts w:ascii="Times New Roman" w:hAnsi="Times New Roman" w:cs="Times New Roman"/>
          <w:sz w:val="22"/>
          <w:szCs w:val="22"/>
        </w:rPr>
      </w:pPr>
      <w:r>
        <w:rPr>
          <w:rFonts w:cs="Times New Roman" w:ascii="Times New Roman" w:hAnsi="Times New Roman"/>
          <w:sz w:val="22"/>
          <w:szCs w:val="22"/>
        </w:rPr>
        <w:t>ГЛАВА 11. ГИПНОЗ. ЧАСТЬ III</w:t>
      </w:r>
    </w:p>
    <w:p>
      <w:pPr>
        <w:pStyle w:val="Normal"/>
        <w:rPr>
          <w:rFonts w:ascii="Times New Roman" w:hAnsi="Times New Roman" w:cs="Times New Roman"/>
          <w:sz w:val="22"/>
          <w:szCs w:val="22"/>
        </w:rPr>
      </w:pPr>
      <w:r>
        <w:rPr>
          <w:rFonts w:cs="Times New Roman" w:ascii="Times New Roman" w:hAnsi="Times New Roman"/>
          <w:sz w:val="22"/>
          <w:szCs w:val="22"/>
        </w:rPr>
        <w:t>160</w:t>
      </w:r>
    </w:p>
    <w:p>
      <w:pPr>
        <w:pStyle w:val="Normal"/>
        <w:rPr>
          <w:rFonts w:ascii="Times New Roman" w:hAnsi="Times New Roman" w:cs="Times New Roman"/>
          <w:sz w:val="22"/>
          <w:szCs w:val="22"/>
        </w:rPr>
      </w:pPr>
      <w:r>
        <w:rPr>
          <w:rFonts w:cs="Times New Roman" w:ascii="Times New Roman" w:hAnsi="Times New Roman"/>
          <w:sz w:val="22"/>
          <w:szCs w:val="22"/>
        </w:rPr>
        <w:t>ГЛАВА 12. КАТЕГОРИИ ПО САТИР</w:t>
      </w:r>
    </w:p>
    <w:p>
      <w:pPr>
        <w:pStyle w:val="Normal"/>
        <w:rPr>
          <w:rFonts w:ascii="Times New Roman" w:hAnsi="Times New Roman" w:cs="Times New Roman"/>
          <w:sz w:val="22"/>
          <w:szCs w:val="22"/>
        </w:rPr>
      </w:pPr>
      <w:r>
        <w:rPr>
          <w:rFonts w:cs="Times New Roman" w:ascii="Times New Roman" w:hAnsi="Times New Roman"/>
          <w:sz w:val="22"/>
          <w:szCs w:val="22"/>
        </w:rPr>
        <w:t>172</w:t>
      </w:r>
    </w:p>
    <w:p>
      <w:pPr>
        <w:pStyle w:val="Normal"/>
        <w:rPr/>
      </w:pPr>
      <w:r>
        <w:rPr>
          <w:rFonts w:cs="Times New Roman" w:ascii="Times New Roman" w:hAnsi="Times New Roman"/>
          <w:b/>
          <w:sz w:val="22"/>
          <w:szCs w:val="22"/>
        </w:rPr>
        <w:t>ЧАСТЬ 3. МОДЕЛЬ НЕРВНЫХ ПРОЦЕССОВ НЛП</w:t>
      </w:r>
    </w:p>
    <w:p>
      <w:pPr>
        <w:pStyle w:val="Normal"/>
        <w:rPr>
          <w:rFonts w:ascii="Times New Roman" w:hAnsi="Times New Roman" w:cs="Times New Roman"/>
          <w:sz w:val="22"/>
          <w:szCs w:val="22"/>
        </w:rPr>
      </w:pPr>
      <w:r>
        <w:rPr>
          <w:rFonts w:cs="Times New Roman" w:ascii="Times New Roman" w:hAnsi="Times New Roman"/>
          <w:sz w:val="22"/>
          <w:szCs w:val="22"/>
        </w:rPr>
        <w:t>178</w:t>
      </w:r>
    </w:p>
    <w:p>
      <w:pPr>
        <w:pStyle w:val="Normal"/>
        <w:rPr>
          <w:rFonts w:ascii="Times New Roman" w:hAnsi="Times New Roman" w:cs="Times New Roman"/>
          <w:sz w:val="22"/>
          <w:szCs w:val="22"/>
        </w:rPr>
      </w:pPr>
      <w:r>
        <w:rPr>
          <w:rFonts w:cs="Times New Roman" w:ascii="Times New Roman" w:hAnsi="Times New Roman"/>
          <w:sz w:val="22"/>
          <w:szCs w:val="22"/>
        </w:rPr>
        <w:t>ГЛАВА 13. ЯКОРЕНИЕ: УПРАВЛЕНИЕ НЕРВНЫМИ ПРОЦЕССАМИ</w:t>
      </w:r>
    </w:p>
    <w:p>
      <w:pPr>
        <w:pStyle w:val="Normal"/>
        <w:rPr>
          <w:rFonts w:ascii="Times New Roman" w:hAnsi="Times New Roman" w:cs="Times New Roman"/>
          <w:sz w:val="22"/>
          <w:szCs w:val="22"/>
        </w:rPr>
      </w:pPr>
      <w:r>
        <w:rPr>
          <w:rFonts w:cs="Times New Roman" w:ascii="Times New Roman" w:hAnsi="Times New Roman"/>
          <w:sz w:val="22"/>
          <w:szCs w:val="22"/>
        </w:rPr>
        <w:t>179</w:t>
      </w:r>
    </w:p>
    <w:p>
      <w:pPr>
        <w:pStyle w:val="Normal"/>
        <w:rPr>
          <w:rFonts w:ascii="Times New Roman" w:hAnsi="Times New Roman" w:cs="Times New Roman"/>
          <w:sz w:val="22"/>
          <w:szCs w:val="22"/>
        </w:rPr>
      </w:pPr>
      <w:r>
        <w:rPr>
          <w:rFonts w:cs="Times New Roman" w:ascii="Times New Roman" w:hAnsi="Times New Roman"/>
          <w:sz w:val="22"/>
          <w:szCs w:val="22"/>
        </w:rPr>
        <w:t>ГЛАВА 14 ФОКУСИРОВАНИЕ НА СУБМОДАЛЬНОСТЯХ</w:t>
      </w:r>
    </w:p>
    <w:p>
      <w:pPr>
        <w:pStyle w:val="Normal"/>
        <w:rPr>
          <w:rFonts w:ascii="Times New Roman" w:hAnsi="Times New Roman" w:cs="Times New Roman"/>
          <w:sz w:val="22"/>
          <w:szCs w:val="22"/>
        </w:rPr>
      </w:pPr>
      <w:r>
        <w:rPr>
          <w:rFonts w:cs="Times New Roman" w:ascii="Times New Roman" w:hAnsi="Times New Roman"/>
          <w:sz w:val="22"/>
          <w:szCs w:val="22"/>
        </w:rPr>
        <w:t>2О1</w:t>
      </w:r>
    </w:p>
    <w:p>
      <w:pPr>
        <w:pStyle w:val="Normal"/>
        <w:rPr>
          <w:rFonts w:ascii="Times New Roman" w:hAnsi="Times New Roman" w:cs="Times New Roman"/>
          <w:b/>
          <w:b/>
          <w:sz w:val="22"/>
          <w:szCs w:val="22"/>
        </w:rPr>
      </w:pPr>
      <w:r>
        <w:rPr>
          <w:rFonts w:cs="Times New Roman" w:ascii="Times New Roman" w:hAnsi="Times New Roman"/>
          <w:b/>
          <w:sz w:val="22"/>
          <w:szCs w:val="22"/>
        </w:rPr>
        <w:t>ЧАСТЬ 4. ПРОДВИНУТОЕ НЛП-МОДЕЛИРОВАНИЕ</w:t>
      </w:r>
    </w:p>
    <w:p>
      <w:pPr>
        <w:pStyle w:val="Normal"/>
        <w:rPr>
          <w:rFonts w:ascii="Times New Roman" w:hAnsi="Times New Roman" w:cs="Times New Roman"/>
          <w:sz w:val="22"/>
          <w:szCs w:val="22"/>
        </w:rPr>
      </w:pPr>
      <w:r>
        <w:rPr>
          <w:rFonts w:cs="Times New Roman" w:ascii="Times New Roman" w:hAnsi="Times New Roman"/>
          <w:sz w:val="22"/>
          <w:szCs w:val="22"/>
        </w:rPr>
        <w:t>219</w:t>
      </w:r>
    </w:p>
    <w:p>
      <w:pPr>
        <w:pStyle w:val="Normal"/>
        <w:rPr>
          <w:rFonts w:ascii="Times New Roman" w:hAnsi="Times New Roman" w:cs="Times New Roman"/>
          <w:sz w:val="22"/>
          <w:szCs w:val="22"/>
        </w:rPr>
      </w:pPr>
      <w:r>
        <w:rPr>
          <w:rFonts w:cs="Times New Roman" w:ascii="Times New Roman" w:hAnsi="Times New Roman"/>
          <w:sz w:val="22"/>
          <w:szCs w:val="22"/>
        </w:rPr>
        <w:t>ГЛАВА 15. СТРАТЕГИИ</w:t>
      </w:r>
    </w:p>
    <w:p>
      <w:pPr>
        <w:pStyle w:val="Normal"/>
        <w:rPr>
          <w:rFonts w:ascii="Times New Roman" w:hAnsi="Times New Roman" w:cs="Times New Roman"/>
          <w:sz w:val="22"/>
          <w:szCs w:val="22"/>
        </w:rPr>
      </w:pPr>
      <w:r>
        <w:rPr>
          <w:rFonts w:cs="Times New Roman" w:ascii="Times New Roman" w:hAnsi="Times New Roman"/>
          <w:sz w:val="22"/>
          <w:szCs w:val="22"/>
        </w:rPr>
        <w:t>22О</w:t>
      </w:r>
    </w:p>
    <w:p>
      <w:pPr>
        <w:pStyle w:val="Normal"/>
        <w:rPr>
          <w:rFonts w:ascii="Times New Roman" w:hAnsi="Times New Roman" w:cs="Times New Roman"/>
          <w:sz w:val="22"/>
          <w:szCs w:val="22"/>
        </w:rPr>
      </w:pPr>
      <w:r>
        <w:rPr>
          <w:rFonts w:cs="Times New Roman" w:ascii="Times New Roman" w:hAnsi="Times New Roman"/>
          <w:sz w:val="22"/>
          <w:szCs w:val="22"/>
        </w:rPr>
        <w:t>ГЛАВА 16. ВВЕДЕНИЕ В РАБОТУ НА ЛИНИИ ВРЕМЕНИ</w:t>
      </w:r>
    </w:p>
    <w:p>
      <w:pPr>
        <w:pStyle w:val="Normal"/>
        <w:rPr>
          <w:rFonts w:ascii="Times New Roman" w:hAnsi="Times New Roman" w:cs="Times New Roman"/>
          <w:sz w:val="22"/>
          <w:szCs w:val="22"/>
        </w:rPr>
      </w:pPr>
      <w:r>
        <w:rPr>
          <w:rFonts w:cs="Times New Roman" w:ascii="Times New Roman" w:hAnsi="Times New Roman"/>
          <w:sz w:val="22"/>
          <w:szCs w:val="22"/>
        </w:rPr>
        <w:t>245</w:t>
      </w:r>
    </w:p>
    <w:p>
      <w:pPr>
        <w:pStyle w:val="Normal"/>
        <w:rPr>
          <w:rFonts w:ascii="Times New Roman" w:hAnsi="Times New Roman" w:cs="Times New Roman"/>
          <w:sz w:val="22"/>
          <w:szCs w:val="22"/>
        </w:rPr>
      </w:pPr>
      <w:r>
        <w:rPr>
          <w:rFonts w:cs="Times New Roman" w:ascii="Times New Roman" w:hAnsi="Times New Roman"/>
          <w:sz w:val="22"/>
          <w:szCs w:val="22"/>
        </w:rPr>
        <w:t>СЛОВАРЬ ТЕРМИНОВ</w:t>
      </w:r>
    </w:p>
    <w:p>
      <w:pPr>
        <w:pStyle w:val="Normal"/>
        <w:rPr>
          <w:rFonts w:ascii="Times New Roman" w:hAnsi="Times New Roman" w:cs="Times New Roman"/>
          <w:sz w:val="22"/>
          <w:szCs w:val="22"/>
        </w:rPr>
      </w:pPr>
      <w:r>
        <w:rPr>
          <w:rFonts w:cs="Times New Roman" w:ascii="Times New Roman" w:hAnsi="Times New Roman"/>
          <w:sz w:val="22"/>
          <w:szCs w:val="22"/>
        </w:rPr>
        <w:t>266</w:t>
      </w:r>
    </w:p>
    <w:tbl>
      <w:tblPr>
        <w:tblW w:w="9468" w:type="dxa"/>
        <w:jc w:val="left"/>
        <w:tblInd w:w="-108" w:type="dxa"/>
        <w:tblLayout w:type="fixed"/>
        <w:tblCellMar>
          <w:top w:w="0" w:type="dxa"/>
          <w:left w:w="108" w:type="dxa"/>
          <w:bottom w:w="0" w:type="dxa"/>
          <w:right w:w="108" w:type="dxa"/>
        </w:tblCellMar>
      </w:tblPr>
      <w:tblGrid>
        <w:gridCol w:w="8748"/>
        <w:gridCol w:w="720"/>
      </w:tblGrid>
      <w:tr>
        <w:trPr/>
        <w:tc>
          <w:tcPr>
            <w:tcW w:w="9468" w:type="dxa"/>
            <w:gridSpan w:val="2"/>
            <w:tcBorders/>
            <w:vAlign w:val="center"/>
          </w:tcPr>
          <w:p>
            <w:pPr>
              <w:pStyle w:val="Normal"/>
              <w:jc w:val="center"/>
              <w:rPr>
                <w:rFonts w:ascii="Times New Roman" w:hAnsi="Times New Roman" w:cs="Times New Roman"/>
                <w:sz w:val="22"/>
                <w:szCs w:val="22"/>
              </w:rPr>
            </w:pPr>
            <w:r>
              <w:rPr>
                <w:rFonts w:cs="Times New Roman" w:ascii="Times New Roman" w:hAnsi="Times New Roman"/>
                <w:b/>
                <w:sz w:val="22"/>
                <w:szCs w:val="22"/>
                <w:u w:val="single"/>
              </w:rPr>
              <w:t>СОДЕРЖАНИЕ</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Благодарности...................................................................................................................................</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1</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Как пользоваться этим учебником..................................................................................................</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1</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Введение. История «магии» в нейролингвистике.........................................................................</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2</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Изучение мастерства........................................................................................................................</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2</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Эмпирическая природа НЛП...........................................................................................................</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3</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Эксперимент № 1..............................................................................................................................</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3</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Анализ опыта.....................................................................................................................................</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4</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Формальное определение НЛП.......................................................................................................</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5</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Вопросы для размышления..............................................................................................................</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6</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b/>
                <w:i/>
                <w:sz w:val="22"/>
                <w:szCs w:val="22"/>
              </w:rPr>
              <w:t>ЧАСТЬ 1. МОДЕЛЬ И МЕТОДЫ НЛП</w:t>
            </w:r>
            <w:r>
              <w:rPr>
                <w:rFonts w:cs="Times New Roman" w:ascii="Times New Roman" w:hAnsi="Times New Roman"/>
                <w:sz w:val="22"/>
                <w:szCs w:val="22"/>
              </w:rPr>
              <w:t>.…………...…...…..…...................................................</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7</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b/>
                <w:sz w:val="22"/>
                <w:szCs w:val="22"/>
              </w:rPr>
              <w:t>Глава 1. Сущность модели: репрезентативные систем</w:t>
            </w:r>
            <w:r>
              <w:rPr>
                <w:rFonts w:cs="Times New Roman" w:ascii="Times New Roman" w:hAnsi="Times New Roman"/>
                <w:sz w:val="22"/>
                <w:szCs w:val="22"/>
              </w:rPr>
              <w:t>……...................................................</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8</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Тест для определения предпочитаемой репрезентативной системы...........................................</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8</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Оценка теста предпочитаемой репрезентативной системы..........................................................</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2</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Тренировка репрезентативной системы (домашняя работа)........................................................</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3</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Предикаты и слова, описывающие процесс……………………...................................................</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4</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Предикаты..........................................................................................................................................</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5</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Визуальные предикаты.....................................................................................................................</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5</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Аудиальные предикаты....................................................................................................................</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6</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Кинестетические предикаты............................................................................................................</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7</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Обонятельные/вкусовые предикаты...............................................................................................</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8</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Неопределенные предикаты............................................................................................................</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8</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Предикатные фразы..........................................................................................................................</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8</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Визуальные........................................................................................................................................</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8</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Аудиальные.......................................................................................................................................</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9</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Кинестетические...............................................................................................................................</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9</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Дигитальные......................................................................................................................................</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30</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Упражнение на присоединение к предиката..……………….……...............................................</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30</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Ключи глазного доступа...................................................................................................................</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30</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Ведущая система...............................................................................................................................</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33</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Возможные отклонения....................................................................................................................</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34</w:t>
            </w:r>
          </w:p>
        </w:tc>
      </w:tr>
      <w:tr>
        <w:trPr>
          <w:trHeight w:val="195" w:hRule="atLeast"/>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Упражнение: составление карты паттернов глазного доступа.....................................................</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34</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Вопросы для выявления паттернов глазного доступа...................................................................</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34</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Групповое упражнение по паттернам глазного доступа...............................................................</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35</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I. Первое упражнение.......................................................................................................................</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35</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II. Второе упражнение......................................................................................................................</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35</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Характеристики основных репрезентативных систем……………..............................................</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36</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Визуальная система..........................................................................................................................</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36</w:t>
            </w:r>
          </w:p>
        </w:tc>
      </w:tr>
      <w:tr>
        <w:trPr/>
        <w:tc>
          <w:tcPr>
            <w:tcW w:w="8748" w:type="dxa"/>
            <w:tcBorders/>
          </w:tcPr>
          <w:p>
            <w:pPr>
              <w:pStyle w:val="Normal"/>
              <w:ind w:right="-108" w:hanging="0"/>
              <w:jc w:val="both"/>
              <w:rPr/>
            </w:pPr>
            <w:r>
              <w:rPr>
                <w:rFonts w:cs="Times New Roman" w:ascii="Times New Roman" w:hAnsi="Times New Roman"/>
                <w:sz w:val="22"/>
                <w:szCs w:val="22"/>
              </w:rPr>
              <w:t>Аудиальная система..........................................................................................................................</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36</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Кинестетическая система.................................................................................................................</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37</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Аудиально-дигитальная система.....................................................................................................</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37</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Субмодальности - качества модальностей.....................................................................................</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38</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Эксперимент № 1..............................................................................................................................</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40</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Дигитальные и аналоговые субмодальности...………...…………...............................................</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43</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Эксперимент № 2..............................................................................................................................</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43</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Заключение........................................................................................................................................</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45</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Вопросы для размышления..............................................................................................................</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45</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b/>
                <w:sz w:val="22"/>
                <w:szCs w:val="22"/>
              </w:rPr>
              <w:t>Глава 2. Основы. Налаживание контакта с людьми</w:t>
            </w:r>
            <w:r>
              <w:rPr>
                <w:rFonts w:cs="Times New Roman" w:ascii="Times New Roman" w:hAnsi="Times New Roman"/>
                <w:sz w:val="22"/>
                <w:szCs w:val="22"/>
              </w:rPr>
              <w:t>…….………..........................................</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46</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Сенсорная острота............................................................................................................................</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47</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Ежедневная тренировка....................................................................................................................</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47</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Указания по работе в группе............................................................................................................</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49</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Роль наблюдателя/металичности.....................................................................................................</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49</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Калибровка: упражнения на сенсорную остроту...........................................................................</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49</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Как устанавливать раппорт: присоединение и отзеркаливание...................................................</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50</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Пример раппорта...............................................................................................................................</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50</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Упражнение на отзеркаливание.......................................................................................................</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51</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Отзеркаливание тела.........................................................................................................................</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51</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Отзеркаливание поведения..............................................................................................................</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51</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Различие между присоединением и отзеркаливанием..................................................................</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52</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Присоединение к рассерженному человеку и его отзеркаливание..............................................</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52</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Признаки установления раппорта...................................................................................................</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53</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Домашнее задание.............................................................................................................................</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53</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Вопросы для размышления..............................................................................................................</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53</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b/>
                <w:sz w:val="22"/>
                <w:szCs w:val="22"/>
              </w:rPr>
              <w:t>Глава 3. Позиции восприятия</w:t>
            </w:r>
            <w:r>
              <w:rPr>
                <w:rFonts w:cs="Times New Roman" w:ascii="Times New Roman" w:hAnsi="Times New Roman"/>
                <w:sz w:val="22"/>
                <w:szCs w:val="22"/>
              </w:rPr>
              <w:t>......................................................................................................</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54</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Четвертая позиция восприятия........................................................................................................</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55</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Пятая позиция восприятия...............................................................................................................</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55</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Упражнение: позиции восприятия..................................................................................................</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56</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Паттерн выравнивания позиций восприятия.................................................................................</w:t>
            </w:r>
          </w:p>
        </w:tc>
        <w:tc>
          <w:tcPr>
            <w:tcW w:w="720" w:type="dxa"/>
            <w:tcBorders/>
            <w:vAlign w:val="center"/>
          </w:tcPr>
          <w:p>
            <w:pPr>
              <w:pStyle w:val="Normal"/>
              <w:ind w:left="-108" w:hanging="0"/>
              <w:rPr>
                <w:rFonts w:ascii="Times New Roman" w:hAnsi="Times New Roman" w:cs="Times New Roman"/>
                <w:sz w:val="22"/>
                <w:szCs w:val="22"/>
              </w:rPr>
            </w:pPr>
            <w:r>
              <w:rPr>
                <w:rFonts w:cs="Times New Roman" w:ascii="Times New Roman" w:hAnsi="Times New Roman"/>
                <w:sz w:val="22"/>
                <w:szCs w:val="22"/>
              </w:rPr>
              <w:t>56</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Паттерн...............................................................................................................................................</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57</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Вопросы для размышления..............................................................................................................</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58</w:t>
            </w:r>
          </w:p>
        </w:tc>
      </w:tr>
      <w:tr>
        <w:trPr/>
        <w:tc>
          <w:tcPr>
            <w:tcW w:w="8748" w:type="dxa"/>
            <w:tcBorders/>
          </w:tcPr>
          <w:p>
            <w:pPr>
              <w:pStyle w:val="Normal"/>
              <w:ind w:right="-108" w:hanging="0"/>
              <w:jc w:val="both"/>
              <w:rPr/>
            </w:pPr>
            <w:r>
              <w:rPr>
                <w:rFonts w:cs="Times New Roman" w:ascii="Times New Roman" w:hAnsi="Times New Roman"/>
                <w:b/>
                <w:sz w:val="22"/>
                <w:szCs w:val="22"/>
              </w:rPr>
              <w:t>Глава 4. Базовые пресуппозиции НЛП и использование ресурсных состояний</w:t>
            </w:r>
            <w:r>
              <w:rPr>
                <w:rFonts w:cs="Times New Roman" w:ascii="Times New Roman" w:hAnsi="Times New Roman"/>
                <w:sz w:val="22"/>
                <w:szCs w:val="22"/>
              </w:rPr>
              <w:t xml:space="preserve">................ </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59</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Удержание контекста в сознании....................................................................................................</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60</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Теоретические пресуппозиции НЛП...............................................................................................</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60</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Исходные убеждения НЛП..............................................................................................................</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61</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Операционная система пресуппозиций..........................................................................................</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63</w:t>
            </w:r>
          </w:p>
        </w:tc>
      </w:tr>
      <w:tr>
        <w:trPr>
          <w:trHeight w:val="227" w:hRule="atLeast"/>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Пресуппозиции, касающиеся ментальной обработки...................................................................</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63</w:t>
            </w:r>
          </w:p>
        </w:tc>
      </w:tr>
      <w:tr>
        <w:trPr>
          <w:trHeight w:val="141" w:hRule="atLeast"/>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1.«"Карта"- не "территория"» или «меню - не пища»...................................................................</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63</w:t>
            </w:r>
          </w:p>
        </w:tc>
      </w:tr>
      <w:tr>
        <w:trPr>
          <w:trHeight w:val="184" w:hRule="atLeast"/>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2. Реакции людей соответствуют их внутренним картам.............................................................</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64</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3. Значение зависит от контекста....................................................................................................</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64</w:t>
            </w:r>
          </w:p>
        </w:tc>
      </w:tr>
      <w:tr>
        <w:trPr>
          <w:trHeight w:val="299" w:hRule="atLeast"/>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4. Сознание и тело неизбежно влияют друг на друга....................................................................</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65</w:t>
            </w:r>
          </w:p>
        </w:tc>
      </w:tr>
      <w:tr>
        <w:trPr>
          <w:trHeight w:val="510" w:hRule="atLeast"/>
        </w:trPr>
        <w:tc>
          <w:tcPr>
            <w:tcW w:w="8748" w:type="dxa"/>
            <w:tcBorders/>
          </w:tcPr>
          <w:p>
            <w:pPr>
              <w:pStyle w:val="Normal"/>
              <w:ind w:right="-108" w:hanging="0"/>
              <w:jc w:val="both"/>
              <w:rPr/>
            </w:pPr>
            <w:r>
              <w:rPr>
                <w:rFonts w:cs="Times New Roman" w:ascii="Times New Roman" w:hAnsi="Times New Roman"/>
                <w:sz w:val="22"/>
                <w:szCs w:val="22"/>
              </w:rPr>
              <w:t xml:space="preserve">5. Индивидуальные навыки являются результатом совершенствования и установления последовательности использования репрезентативных систем...................................................  </w:t>
            </w:r>
          </w:p>
        </w:tc>
        <w:tc>
          <w:tcPr>
            <w:tcW w:w="720" w:type="dxa"/>
            <w:tcBorders/>
          </w:tcPr>
          <w:p>
            <w:pPr>
              <w:pStyle w:val="Normal"/>
              <w:snapToGrid w:val="false"/>
              <w:ind w:left="-108" w:hanging="0"/>
              <w:rPr>
                <w:rFonts w:ascii="Times New Roman" w:hAnsi="Times New Roman" w:cs="Times New Roman"/>
                <w:sz w:val="22"/>
                <w:szCs w:val="22"/>
              </w:rPr>
            </w:pPr>
            <w:r>
              <w:rPr>
                <w:rFonts w:cs="Times New Roman" w:ascii="Times New Roman" w:hAnsi="Times New Roman"/>
                <w:sz w:val="22"/>
                <w:szCs w:val="22"/>
              </w:rPr>
            </w:r>
          </w:p>
          <w:p>
            <w:pPr>
              <w:pStyle w:val="Normal"/>
              <w:ind w:left="-108" w:hanging="0"/>
              <w:rPr>
                <w:rFonts w:ascii="Times New Roman" w:hAnsi="Times New Roman" w:cs="Times New Roman"/>
                <w:sz w:val="22"/>
                <w:szCs w:val="22"/>
              </w:rPr>
            </w:pPr>
            <w:r>
              <w:rPr>
                <w:rFonts w:cs="Times New Roman" w:ascii="Times New Roman" w:hAnsi="Times New Roman"/>
                <w:sz w:val="22"/>
                <w:szCs w:val="22"/>
              </w:rPr>
              <w:t>66</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Стратегии...........................................................................................................................................</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67</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Стратегия обучения правописанию: упражнение для студентов.................................................</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68</w:t>
            </w:r>
          </w:p>
        </w:tc>
      </w:tr>
      <w:tr>
        <w:trPr>
          <w:trHeight w:val="510" w:hRule="atLeast"/>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6. Мы уважаем модели мира других людей. Пресуппозиции, касающиеся поведения</w:t>
            </w:r>
          </w:p>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реакций человека...............................................................................................................................</w:t>
            </w:r>
          </w:p>
        </w:tc>
        <w:tc>
          <w:tcPr>
            <w:tcW w:w="720" w:type="dxa"/>
            <w:tcBorders/>
          </w:tcPr>
          <w:p>
            <w:pPr>
              <w:pStyle w:val="Normal"/>
              <w:snapToGrid w:val="false"/>
              <w:ind w:left="-108" w:hanging="0"/>
              <w:rPr>
                <w:rFonts w:ascii="Times New Roman" w:hAnsi="Times New Roman" w:cs="Times New Roman"/>
                <w:sz w:val="22"/>
                <w:szCs w:val="22"/>
              </w:rPr>
            </w:pPr>
            <w:r>
              <w:rPr>
                <w:rFonts w:cs="Times New Roman" w:ascii="Times New Roman" w:hAnsi="Times New Roman"/>
                <w:sz w:val="22"/>
                <w:szCs w:val="22"/>
              </w:rPr>
            </w:r>
          </w:p>
          <w:p>
            <w:pPr>
              <w:pStyle w:val="Normal"/>
              <w:ind w:left="-108" w:hanging="0"/>
              <w:rPr>
                <w:rFonts w:ascii="Times New Roman" w:hAnsi="Times New Roman" w:cs="Times New Roman"/>
                <w:sz w:val="22"/>
                <w:szCs w:val="22"/>
              </w:rPr>
            </w:pPr>
            <w:r>
              <w:rPr>
                <w:rFonts w:cs="Times New Roman" w:ascii="Times New Roman" w:hAnsi="Times New Roman"/>
                <w:sz w:val="22"/>
                <w:szCs w:val="22"/>
              </w:rPr>
              <w:t>69</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7. Личность и поведение - это различные явления........................................................................</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69</w:t>
            </w:r>
          </w:p>
        </w:tc>
      </w:tr>
      <w:tr>
        <w:trPr/>
        <w:tc>
          <w:tcPr>
            <w:tcW w:w="8748" w:type="dxa"/>
            <w:tcBorders/>
          </w:tcPr>
          <w:p>
            <w:pPr>
              <w:pStyle w:val="Normal"/>
              <w:ind w:right="-108" w:hanging="0"/>
              <w:jc w:val="both"/>
              <w:rPr/>
            </w:pPr>
            <w:r>
              <w:rPr>
                <w:rFonts w:cs="Times New Roman" w:ascii="Times New Roman" w:hAnsi="Times New Roman"/>
                <w:sz w:val="22"/>
                <w:szCs w:val="22"/>
              </w:rPr>
              <w:t xml:space="preserve">8. Каждый вид поведения практичен и полезен в определенном контексте..............................   </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70</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9. Мы оцениваем поведение и изменения в терминах контекста и экологии.............................</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70</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Коммуникативные пресуппозиции.................................................................................................</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71</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10. Мы не можем не общаться.........................................................................................................</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71</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11. Способ коммуникации влияет на наше восприятие................................................................</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71</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12. Смысл коммуникации заключается в той реакции, которую она вызывает.........................</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71</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13. Человек, задающий фрейм коммуникации, контролирует ее.................................................</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72</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14. «Не бывает поражений, есть только обратная связь».............................................................</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72</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15. Человек, обладающий наибольшей гибкостью, имеет наибольшее влияние в системе...............................................................................................................................................</w:t>
            </w:r>
          </w:p>
        </w:tc>
        <w:tc>
          <w:tcPr>
            <w:tcW w:w="720" w:type="dxa"/>
            <w:tcBorders/>
          </w:tcPr>
          <w:p>
            <w:pPr>
              <w:pStyle w:val="Normal"/>
              <w:snapToGrid w:val="false"/>
              <w:ind w:left="-108" w:hanging="0"/>
              <w:rPr>
                <w:rFonts w:ascii="Times New Roman" w:hAnsi="Times New Roman" w:cs="Times New Roman"/>
                <w:sz w:val="22"/>
                <w:szCs w:val="22"/>
              </w:rPr>
            </w:pPr>
            <w:r>
              <w:rPr>
                <w:rFonts w:cs="Times New Roman" w:ascii="Times New Roman" w:hAnsi="Times New Roman"/>
                <w:sz w:val="22"/>
                <w:szCs w:val="22"/>
              </w:rPr>
            </w:r>
          </w:p>
          <w:p>
            <w:pPr>
              <w:pStyle w:val="Normal"/>
              <w:ind w:left="-108" w:hanging="0"/>
              <w:rPr>
                <w:rFonts w:ascii="Times New Roman" w:hAnsi="Times New Roman" w:cs="Times New Roman"/>
                <w:sz w:val="22"/>
                <w:szCs w:val="22"/>
              </w:rPr>
            </w:pPr>
            <w:r>
              <w:rPr>
                <w:rFonts w:cs="Times New Roman" w:ascii="Times New Roman" w:hAnsi="Times New Roman"/>
                <w:sz w:val="22"/>
                <w:szCs w:val="22"/>
              </w:rPr>
              <w:t>72</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16. Сопротивление указывает на отсутствие раппорта.................................................................</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72</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Пресуппозиции, касающиеся обучения, выбора и изменения.....................................................</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73</w:t>
            </w:r>
          </w:p>
        </w:tc>
      </w:tr>
      <w:tr>
        <w:trPr/>
        <w:tc>
          <w:tcPr>
            <w:tcW w:w="8748" w:type="dxa"/>
            <w:tcBorders/>
          </w:tcPr>
          <w:p>
            <w:pPr>
              <w:pStyle w:val="Normal"/>
              <w:ind w:right="-108" w:hanging="0"/>
              <w:jc w:val="both"/>
              <w:rPr/>
            </w:pPr>
            <w:r>
              <w:rPr>
                <w:rFonts w:cs="Times New Roman" w:ascii="Times New Roman" w:hAnsi="Times New Roman"/>
                <w:sz w:val="22"/>
                <w:szCs w:val="22"/>
              </w:rPr>
              <w:t xml:space="preserve">17. Люди обладают внутренними ресурсами, необходимыми для достижения цели................ </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73</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18. Люди способны научиться чему-либо с одной попытки........................................................</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73</w:t>
            </w:r>
          </w:p>
        </w:tc>
      </w:tr>
      <w:tr>
        <w:trPr/>
        <w:tc>
          <w:tcPr>
            <w:tcW w:w="8748" w:type="dxa"/>
            <w:tcBorders/>
          </w:tcPr>
          <w:p>
            <w:pPr>
              <w:pStyle w:val="Normal"/>
              <w:ind w:right="-108" w:hanging="0"/>
              <w:jc w:val="both"/>
              <w:rPr/>
            </w:pPr>
            <w:r>
              <w:rPr>
                <w:rFonts w:cs="Times New Roman" w:ascii="Times New Roman" w:hAnsi="Times New Roman"/>
                <w:sz w:val="22"/>
                <w:szCs w:val="22"/>
              </w:rPr>
              <w:t>19. Любая коммуникация должна увеличивать количество доступных альтернатив................</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73</w:t>
            </w:r>
          </w:p>
        </w:tc>
      </w:tr>
      <w:tr>
        <w:trPr/>
        <w:tc>
          <w:tcPr>
            <w:tcW w:w="8748" w:type="dxa"/>
            <w:tcBorders/>
          </w:tcPr>
          <w:p>
            <w:pPr>
              <w:pStyle w:val="Normal"/>
              <w:ind w:right="-108" w:hanging="0"/>
              <w:jc w:val="both"/>
              <w:rPr/>
            </w:pPr>
            <w:r>
              <w:rPr>
                <w:rFonts w:cs="Times New Roman" w:ascii="Times New Roman" w:hAnsi="Times New Roman"/>
                <w:sz w:val="22"/>
                <w:szCs w:val="22"/>
              </w:rPr>
              <w:t>20. Совершая какой-либо поступок, люди выбирают наилучший вариант................................</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74</w:t>
            </w:r>
          </w:p>
        </w:tc>
      </w:tr>
      <w:tr>
        <w:trPr/>
        <w:tc>
          <w:tcPr>
            <w:tcW w:w="8748" w:type="dxa"/>
            <w:tcBorders/>
          </w:tcPr>
          <w:p>
            <w:pPr>
              <w:pStyle w:val="Normal"/>
              <w:ind w:right="-108" w:hanging="0"/>
              <w:jc w:val="both"/>
              <w:rPr/>
            </w:pPr>
            <w:r>
              <w:rPr>
                <w:rFonts w:cs="Times New Roman" w:ascii="Times New Roman" w:hAnsi="Times New Roman"/>
                <w:sz w:val="22"/>
                <w:szCs w:val="22"/>
              </w:rPr>
              <w:t>21. Мы можем управлять своим мозгом и контролировать результаты.....................................</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74</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Заключение........................................................................................................................................</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75</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Упражнения.......................................................................................................................................</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75</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Вопросы для размышления..............................................................................................................</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75</w:t>
            </w:r>
          </w:p>
        </w:tc>
      </w:tr>
      <w:tr>
        <w:trPr/>
        <w:tc>
          <w:tcPr>
            <w:tcW w:w="8748" w:type="dxa"/>
            <w:tcBorders/>
          </w:tcPr>
          <w:p>
            <w:pPr>
              <w:pStyle w:val="Normal"/>
              <w:ind w:right="-108" w:hanging="0"/>
              <w:jc w:val="both"/>
              <w:rPr>
                <w:rFonts w:ascii="Times New Roman" w:hAnsi="Times New Roman" w:cs="Times New Roman"/>
                <w:b/>
                <w:b/>
                <w:sz w:val="22"/>
                <w:szCs w:val="22"/>
              </w:rPr>
            </w:pPr>
            <w:r>
              <w:rPr>
                <w:rFonts w:cs="Times New Roman" w:ascii="Times New Roman" w:hAnsi="Times New Roman"/>
                <w:b/>
                <w:sz w:val="22"/>
                <w:szCs w:val="22"/>
              </w:rPr>
              <w:t>Глава 5. НЛП как модель коммуникации: совершенство в коммуникации. Моделирование техники мастеров коммуникации</w:t>
            </w:r>
            <w:r>
              <w:rPr>
                <w:rFonts w:cs="Times New Roman" w:ascii="Times New Roman" w:hAnsi="Times New Roman"/>
                <w:sz w:val="22"/>
                <w:szCs w:val="22"/>
              </w:rPr>
              <w:t>.................................................................</w:t>
            </w:r>
          </w:p>
        </w:tc>
        <w:tc>
          <w:tcPr>
            <w:tcW w:w="720" w:type="dxa"/>
            <w:tcBorders/>
          </w:tcPr>
          <w:p>
            <w:pPr>
              <w:pStyle w:val="Normal"/>
              <w:snapToGrid w:val="false"/>
              <w:ind w:left="-108"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108" w:hanging="0"/>
              <w:rPr>
                <w:rFonts w:ascii="Times New Roman" w:hAnsi="Times New Roman" w:cs="Times New Roman"/>
                <w:sz w:val="22"/>
                <w:szCs w:val="22"/>
              </w:rPr>
            </w:pPr>
            <w:r>
              <w:rPr>
                <w:rFonts w:cs="Times New Roman" w:ascii="Times New Roman" w:hAnsi="Times New Roman"/>
                <w:sz w:val="22"/>
                <w:szCs w:val="22"/>
              </w:rPr>
              <w:t>76</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Три качества мастеров коммуникации...........................................................................................</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78</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Модель хорошо сформулированного результата: принципы достижимости результата..........</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78</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1. Позитивная формулировка результата.......................................................................................</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79</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2. Описание результата сенсорным языком...................................................................................</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80</w:t>
            </w:r>
          </w:p>
        </w:tc>
      </w:tr>
      <w:tr>
        <w:trPr>
          <w:trHeight w:val="510" w:hRule="atLeast"/>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3. Инициирование и контролирование результата человеком, который хочет его достичь...............................................................................................................................................</w:t>
            </w:r>
          </w:p>
        </w:tc>
        <w:tc>
          <w:tcPr>
            <w:tcW w:w="720" w:type="dxa"/>
            <w:tcBorders/>
          </w:tcPr>
          <w:p>
            <w:pPr>
              <w:pStyle w:val="Normal"/>
              <w:snapToGrid w:val="false"/>
              <w:ind w:left="-108" w:hanging="0"/>
              <w:rPr>
                <w:rFonts w:ascii="Times New Roman" w:hAnsi="Times New Roman" w:cs="Times New Roman"/>
                <w:sz w:val="22"/>
                <w:szCs w:val="22"/>
              </w:rPr>
            </w:pPr>
            <w:r>
              <w:rPr>
                <w:rFonts w:cs="Times New Roman" w:ascii="Times New Roman" w:hAnsi="Times New Roman"/>
                <w:sz w:val="22"/>
                <w:szCs w:val="22"/>
              </w:rPr>
            </w:r>
          </w:p>
          <w:p>
            <w:pPr>
              <w:pStyle w:val="Normal"/>
              <w:ind w:left="-108" w:hanging="0"/>
              <w:rPr>
                <w:rFonts w:ascii="Times New Roman" w:hAnsi="Times New Roman" w:cs="Times New Roman"/>
                <w:sz w:val="22"/>
                <w:szCs w:val="22"/>
              </w:rPr>
            </w:pPr>
            <w:r>
              <w:rPr>
                <w:rFonts w:cs="Times New Roman" w:ascii="Times New Roman" w:hAnsi="Times New Roman"/>
                <w:sz w:val="22"/>
                <w:szCs w:val="22"/>
              </w:rPr>
              <w:t>81</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4. Соответствие результата контексту............................................................................................</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81</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5. Учет вторичной выгоды...............................................................................................................</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81</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6. Учет необходимых ресурсов........................................................................................................</w:t>
            </w:r>
          </w:p>
        </w:tc>
        <w:tc>
          <w:tcPr>
            <w:tcW w:w="720" w:type="dxa"/>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82</w:t>
            </w:r>
          </w:p>
        </w:tc>
      </w:tr>
      <w:tr>
        <w:trPr>
          <w:trHeight w:val="226" w:hRule="atLeast"/>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7. Экологичность результата для целой системы..........................................................................</w:t>
            </w:r>
          </w:p>
        </w:tc>
        <w:tc>
          <w:tcPr>
            <w:tcW w:w="720" w:type="dxa"/>
            <w:tcBorders/>
          </w:tcPr>
          <w:p>
            <w:pPr>
              <w:pStyle w:val="Normal"/>
              <w:ind w:left="-108" w:right="-108" w:hanging="0"/>
              <w:rPr>
                <w:rFonts w:ascii="Times New Roman" w:hAnsi="Times New Roman" w:cs="Times New Roman"/>
                <w:sz w:val="22"/>
                <w:szCs w:val="22"/>
              </w:rPr>
            </w:pPr>
            <w:r>
              <w:rPr>
                <w:rFonts w:cs="Times New Roman" w:ascii="Times New Roman" w:hAnsi="Times New Roman"/>
                <w:sz w:val="22"/>
                <w:szCs w:val="22"/>
              </w:rPr>
              <w:t>82</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Декартовы координаты.....................................................................................................................</w:t>
            </w:r>
          </w:p>
        </w:tc>
        <w:tc>
          <w:tcPr>
            <w:tcW w:w="720" w:type="dxa"/>
            <w:tcBorders/>
          </w:tcPr>
          <w:p>
            <w:pPr>
              <w:pStyle w:val="Normal"/>
              <w:ind w:left="-108" w:right="-108" w:hanging="0"/>
              <w:rPr>
                <w:rFonts w:ascii="Times New Roman" w:hAnsi="Times New Roman" w:cs="Times New Roman"/>
                <w:sz w:val="22"/>
                <w:szCs w:val="22"/>
              </w:rPr>
            </w:pPr>
            <w:r>
              <w:rPr>
                <w:rFonts w:cs="Times New Roman" w:ascii="Times New Roman" w:hAnsi="Times New Roman"/>
                <w:sz w:val="22"/>
                <w:szCs w:val="22"/>
              </w:rPr>
              <w:t>82</w:t>
            </w:r>
          </w:p>
        </w:tc>
      </w:tr>
      <w:tr>
        <w:trPr>
          <w:trHeight w:val="275" w:hRule="atLeast"/>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Упражнения на создание хорошо формулированного результата...............................................</w:t>
            </w:r>
          </w:p>
        </w:tc>
        <w:tc>
          <w:tcPr>
            <w:tcW w:w="720" w:type="dxa"/>
            <w:tcBorders/>
          </w:tcPr>
          <w:p>
            <w:pPr>
              <w:pStyle w:val="Normal"/>
              <w:ind w:left="-108" w:right="-108" w:hanging="0"/>
              <w:rPr>
                <w:rFonts w:ascii="Times New Roman" w:hAnsi="Times New Roman" w:cs="Times New Roman"/>
                <w:sz w:val="22"/>
                <w:szCs w:val="22"/>
              </w:rPr>
            </w:pPr>
            <w:r>
              <w:rPr>
                <w:rFonts w:cs="Times New Roman" w:ascii="Times New Roman" w:hAnsi="Times New Roman"/>
                <w:sz w:val="22"/>
                <w:szCs w:val="22"/>
              </w:rPr>
              <w:t>84</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Упражнение 1....................................................................................................................................</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84</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Упражнение 2....................................................................................................................................</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84</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Обзор модели коммуникации НЛП.................................................................................................</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84</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Аспекты коммуникации...................................................................................................................</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85</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Сложности при коммуникации........................................................................................................</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85</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Параметры коммуникации...............................................................................................................</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86</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Вопросы для размышления..............................................................................................................</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90</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Глава 6. Фрейминг и ресурсные состояния....................................................................................</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91</w:t>
            </w:r>
          </w:p>
        </w:tc>
      </w:tr>
      <w:tr>
        <w:trPr/>
        <w:tc>
          <w:tcPr>
            <w:tcW w:w="8748" w:type="dxa"/>
            <w:tcBorders/>
          </w:tcPr>
          <w:p>
            <w:pPr>
              <w:pStyle w:val="Normal"/>
              <w:ind w:right="-108" w:hanging="0"/>
              <w:jc w:val="both"/>
              <w:rPr/>
            </w:pPr>
            <w:r>
              <w:rPr>
                <w:rFonts w:cs="Times New Roman" w:ascii="Times New Roman" w:hAnsi="Times New Roman"/>
                <w:sz w:val="22"/>
                <w:szCs w:val="22"/>
              </w:rPr>
              <w:t xml:space="preserve">Часть I - использование различных фреймов.................................................................................    </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92</w:t>
            </w:r>
          </w:p>
        </w:tc>
      </w:tr>
      <w:tr>
        <w:trPr>
          <w:trHeight w:val="510" w:hRule="atLeast"/>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Фреймы, встречающиеся при рассмотрении модели хорошо сформулированного результата..........................................................................................................................................</w:t>
            </w:r>
          </w:p>
        </w:tc>
        <w:tc>
          <w:tcPr>
            <w:tcW w:w="720" w:type="dxa"/>
            <w:tcBorders/>
          </w:tcPr>
          <w:p>
            <w:pPr>
              <w:pStyle w:val="Normal"/>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92</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Фрейм возвращения..........................................................................................................................</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92</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Упражнение на возвращение...........................................................................................................</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92</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Фрейм «как если бы»........................................................................................................................</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93</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Типы фреймов «как если бы»..........................................................................................................</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93</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Упражнение на фрейм «как если бы».............................................................................................</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93</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Фрейм «согласия».............................................................................................................................</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94</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Паттерн фрейма согласия.................................................................................................................</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94</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Часть II - диссоциативный фрейм реагирования на критику.......................................................</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95</w:t>
            </w:r>
          </w:p>
        </w:tc>
      </w:tr>
      <w:tr>
        <w:trPr>
          <w:trHeight w:val="321" w:hRule="atLeast"/>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Часть II - диссоциативный фрейм лечения фобий и травм...........................................................</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97</w:t>
            </w:r>
          </w:p>
        </w:tc>
      </w:tr>
      <w:tr>
        <w:trPr>
          <w:trHeight w:val="285" w:hRule="atLeast"/>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Быстрое лечение фобии (упрощенный вариант)............................................................................</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99</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Другие инструменты редактирования............................................................................................</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00</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Вопросы для размышления..............................................................................................................</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01</w:t>
            </w:r>
          </w:p>
        </w:tc>
      </w:tr>
      <w:tr>
        <w:trPr/>
        <w:tc>
          <w:tcPr>
            <w:tcW w:w="8748" w:type="dxa"/>
            <w:tcBorders/>
          </w:tcPr>
          <w:p>
            <w:pPr>
              <w:pStyle w:val="Normal"/>
              <w:ind w:right="-108" w:hanging="0"/>
              <w:jc w:val="both"/>
              <w:rPr/>
            </w:pPr>
            <w:r>
              <w:rPr>
                <w:rFonts w:cs="Times New Roman" w:ascii="Times New Roman" w:hAnsi="Times New Roman"/>
                <w:b/>
                <w:sz w:val="22"/>
                <w:szCs w:val="22"/>
              </w:rPr>
              <w:t>Глава 7. Искусство управления состояниями</w:t>
            </w:r>
            <w:r>
              <w:rPr>
                <w:rFonts w:cs="Times New Roman" w:ascii="Times New Roman" w:hAnsi="Times New Roman"/>
                <w:sz w:val="22"/>
                <w:szCs w:val="22"/>
              </w:rPr>
              <w:t xml:space="preserve">...........................................................................                                                          </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02</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1. Понимание состояния...................................................................................................................</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03</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2. Осведомленность о состоянии.....................................................................................................</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04</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3. Изменение состояния....................................................................................................................</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04</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4. Использование состояния............................................................................................................</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05</w:t>
            </w:r>
          </w:p>
        </w:tc>
      </w:tr>
      <w:tr>
        <w:trPr/>
        <w:tc>
          <w:tcPr>
            <w:tcW w:w="8748" w:type="dxa"/>
            <w:tcBorders/>
          </w:tcPr>
          <w:p>
            <w:pPr>
              <w:pStyle w:val="Normal"/>
              <w:ind w:right="-108" w:hanging="0"/>
              <w:jc w:val="both"/>
              <w:rPr/>
            </w:pPr>
            <w:r>
              <w:rPr>
                <w:rFonts w:cs="Times New Roman" w:ascii="Times New Roman" w:hAnsi="Times New Roman"/>
                <w:sz w:val="22"/>
                <w:szCs w:val="22"/>
              </w:rPr>
              <w:t>Паттерн...............................................................................................................................................</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05</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Упражнение.......................................................................................................................................</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06</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Навык вызова состояний..................................................................................................................</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06</w:t>
            </w:r>
          </w:p>
        </w:tc>
      </w:tr>
      <w:tr>
        <w:trPr>
          <w:trHeight w:val="255" w:hRule="atLeast"/>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Как вызывать субъективные состояния и работать с ними..........................................................</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06</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Заключение........................................................................................................................................</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07</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Вопросы для размышления..............................................................................................................</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07</w:t>
            </w:r>
          </w:p>
        </w:tc>
      </w:tr>
      <w:tr>
        <w:trPr/>
        <w:tc>
          <w:tcPr>
            <w:tcW w:w="8748" w:type="dxa"/>
            <w:tcBorders/>
          </w:tcPr>
          <w:p>
            <w:pPr>
              <w:pStyle w:val="Normal"/>
              <w:ind w:right="-108" w:hanging="0"/>
              <w:jc w:val="both"/>
              <w:rPr/>
            </w:pPr>
            <w:r>
              <w:rPr>
                <w:rFonts w:cs="Times New Roman" w:ascii="Times New Roman" w:hAnsi="Times New Roman"/>
                <w:b/>
                <w:i/>
                <w:sz w:val="22"/>
                <w:szCs w:val="22"/>
              </w:rPr>
              <w:t>ЧАСТЬ 2. МОДЕЛЬ ЯЗЫКА В НЛП</w:t>
            </w:r>
            <w:r>
              <w:rPr>
                <w:rFonts w:cs="Times New Roman" w:ascii="Times New Roman" w:hAnsi="Times New Roman"/>
                <w:sz w:val="22"/>
                <w:szCs w:val="22"/>
              </w:rPr>
              <w:t>............................................................................................</w:t>
            </w:r>
            <w:r>
              <w:rPr>
                <w:rFonts w:cs="Times New Roman" w:ascii="Times New Roman" w:hAnsi="Times New Roman"/>
                <w:b/>
                <w:i/>
                <w:sz w:val="22"/>
                <w:szCs w:val="22"/>
              </w:rPr>
              <w:t xml:space="preserve">                 </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08</w:t>
            </w:r>
          </w:p>
        </w:tc>
      </w:tr>
      <w:tr>
        <w:trPr/>
        <w:tc>
          <w:tcPr>
            <w:tcW w:w="8748" w:type="dxa"/>
            <w:tcBorders/>
          </w:tcPr>
          <w:p>
            <w:pPr>
              <w:pStyle w:val="Normal"/>
              <w:ind w:right="-108" w:hanging="0"/>
              <w:jc w:val="both"/>
              <w:rPr/>
            </w:pPr>
            <w:r>
              <w:rPr>
                <w:rFonts w:cs="Times New Roman" w:ascii="Times New Roman" w:hAnsi="Times New Roman"/>
                <w:b/>
                <w:sz w:val="22"/>
                <w:szCs w:val="22"/>
              </w:rPr>
              <w:t>Глава 8. Метамодель языка: структура и значение. Суть «магии»</w:t>
            </w:r>
            <w:r>
              <w:rPr>
                <w:rFonts w:cs="Times New Roman" w:ascii="Times New Roman" w:hAnsi="Times New Roman"/>
                <w:sz w:val="22"/>
                <w:szCs w:val="22"/>
              </w:rPr>
              <w:t>......................................</w:t>
            </w:r>
            <w:r>
              <w:rPr>
                <w:rFonts w:cs="Times New Roman" w:ascii="Times New Roman" w:hAnsi="Times New Roman"/>
                <w:b/>
                <w:sz w:val="22"/>
                <w:szCs w:val="22"/>
              </w:rPr>
              <w:t xml:space="preserve">                                 </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09</w:t>
            </w:r>
          </w:p>
        </w:tc>
      </w:tr>
      <w:tr>
        <w:trPr/>
        <w:tc>
          <w:tcPr>
            <w:tcW w:w="8748" w:type="dxa"/>
            <w:tcBorders/>
          </w:tcPr>
          <w:p>
            <w:pPr>
              <w:pStyle w:val="Normal"/>
              <w:ind w:right="-108" w:hanging="0"/>
              <w:jc w:val="both"/>
              <w:rPr/>
            </w:pPr>
            <w:r>
              <w:rPr>
                <w:rFonts w:cs="Times New Roman" w:ascii="Times New Roman" w:hAnsi="Times New Roman"/>
                <w:sz w:val="22"/>
                <w:szCs w:val="22"/>
              </w:rPr>
              <w:t xml:space="preserve">Глубинная структура/поверхностная структура............................................................................ </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11</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Искажения..........................................................................................................................................</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12</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1. Номинализация..............................................................................................................................</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12</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2. Чтение мыслей...............................................................................................................................</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14</w:t>
            </w:r>
          </w:p>
        </w:tc>
      </w:tr>
      <w:tr>
        <w:trPr/>
        <w:tc>
          <w:tcPr>
            <w:tcW w:w="8748" w:type="dxa"/>
            <w:tcBorders/>
          </w:tcPr>
          <w:p>
            <w:pPr>
              <w:pStyle w:val="Normal"/>
              <w:ind w:right="-108" w:hanging="0"/>
              <w:jc w:val="both"/>
              <w:rPr/>
            </w:pPr>
            <w:r>
              <w:rPr>
                <w:rFonts w:cs="Times New Roman" w:ascii="Times New Roman" w:hAnsi="Times New Roman"/>
                <w:sz w:val="22"/>
                <w:szCs w:val="22"/>
              </w:rPr>
              <w:t xml:space="preserve">3. Причинно-следственные отношения..........................................................................................   </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14</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4. Комплексный эквивалент.............................................................................................................</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17</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5. Пресуппозиции..............................................................................................................................</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18</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Обобщения.........................................................................................................................................</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18</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6. Кванторы общности......................................................................................................................</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18</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7. Модальные операторы..................................................................................................................</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19</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8. Утраченный перформатив............................................................................................................</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20</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Опущения...........................................................................................................................................</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21</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9. Простые опущения........................................................................................................................</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21</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10. Неполные сравнения...................................................................................................................</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21</w:t>
            </w:r>
          </w:p>
        </w:tc>
      </w:tr>
      <w:tr>
        <w:trPr/>
        <w:tc>
          <w:tcPr>
            <w:tcW w:w="8748" w:type="dxa"/>
            <w:tcBorders/>
          </w:tcPr>
          <w:p>
            <w:pPr>
              <w:pStyle w:val="Normal"/>
              <w:ind w:right="-108" w:hanging="0"/>
              <w:jc w:val="both"/>
              <w:rPr/>
            </w:pPr>
            <w:r>
              <w:rPr>
                <w:rFonts w:cs="Times New Roman" w:ascii="Times New Roman" w:hAnsi="Times New Roman"/>
                <w:sz w:val="22"/>
                <w:szCs w:val="22"/>
              </w:rPr>
              <w:t xml:space="preserve">11. Отсутствие референтного индекса............................................................................................   </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21</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12. Неспецифические глаголы.........................................................................................................</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21</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Заключение........................................................................................................................................</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22</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Расширение метамодели..................................................................................................................</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22</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1. Идентичность/идентификация.....................................................................................................</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24</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2. Статические слова (сигнальные слова, однозначные термины).............................................</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25</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3. Чрезмерно и недостаточно определенные термины..................................................................</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25</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4. Ложные вербальные разделения..................................................................................................</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26</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5. Термины и фразы «или-или».......................................................................................................</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27</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6. Псевдослова...................................................................................................................................</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28</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7. Многопорядковость......................................................................................................................</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29</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8. Персонализация............................................................................................................................</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29</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9. Метафоры......................................................................................................................................</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30</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Лингвистика сегодня........................................................................................................................</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31</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Вопросы для размышления..............................................................................................................</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32</w:t>
            </w:r>
          </w:p>
        </w:tc>
      </w:tr>
      <w:tr>
        <w:trPr/>
        <w:tc>
          <w:tcPr>
            <w:tcW w:w="8748" w:type="dxa"/>
            <w:tcBorders/>
          </w:tcPr>
          <w:p>
            <w:pPr>
              <w:pStyle w:val="Normal"/>
              <w:ind w:right="-108" w:hanging="0"/>
              <w:jc w:val="both"/>
              <w:rPr/>
            </w:pPr>
            <w:r>
              <w:rPr>
                <w:rFonts w:cs="Times New Roman" w:ascii="Times New Roman" w:hAnsi="Times New Roman"/>
                <w:b/>
                <w:sz w:val="22"/>
                <w:szCs w:val="22"/>
              </w:rPr>
              <w:t>Глава 9. Гипноз. Часть I. Ошибки в понимании природы так называемого «гипноза». Использование языка для создания нейролингвистических реальностей»</w:t>
            </w:r>
            <w:r>
              <w:rPr>
                <w:rFonts w:cs="Times New Roman" w:ascii="Times New Roman" w:hAnsi="Times New Roman"/>
                <w:sz w:val="22"/>
                <w:szCs w:val="22"/>
              </w:rPr>
              <w:t>.......................</w:t>
            </w:r>
            <w:r>
              <w:rPr>
                <w:rFonts w:cs="Times New Roman" w:ascii="Times New Roman" w:hAnsi="Times New Roman"/>
                <w:b/>
                <w:sz w:val="22"/>
                <w:szCs w:val="22"/>
              </w:rPr>
              <w:t xml:space="preserve">     </w:t>
            </w:r>
          </w:p>
        </w:tc>
        <w:tc>
          <w:tcPr>
            <w:tcW w:w="720" w:type="dxa"/>
            <w:tcBorders/>
          </w:tcPr>
          <w:p>
            <w:pPr>
              <w:pStyle w:val="Normal"/>
              <w:snapToGrid w:val="false"/>
              <w:ind w:left="-108" w:right="-108"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33</w:t>
            </w:r>
          </w:p>
        </w:tc>
      </w:tr>
      <w:tr>
        <w:trPr/>
        <w:tc>
          <w:tcPr>
            <w:tcW w:w="8748" w:type="dxa"/>
            <w:tcBorders/>
          </w:tcPr>
          <w:p>
            <w:pPr>
              <w:pStyle w:val="Normal"/>
              <w:ind w:right="-108" w:hanging="0"/>
              <w:jc w:val="both"/>
              <w:rPr/>
            </w:pPr>
            <w:r>
              <w:rPr>
                <w:rFonts w:cs="Times New Roman" w:ascii="Times New Roman" w:hAnsi="Times New Roman"/>
                <w:sz w:val="22"/>
                <w:szCs w:val="22"/>
              </w:rPr>
              <w:t xml:space="preserve">Определение гипноза........................................................................................................................      </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34</w:t>
            </w:r>
          </w:p>
        </w:tc>
      </w:tr>
      <w:tr>
        <w:trPr/>
        <w:tc>
          <w:tcPr>
            <w:tcW w:w="8748" w:type="dxa"/>
            <w:tcBorders/>
          </w:tcPr>
          <w:p>
            <w:pPr>
              <w:pStyle w:val="Normal"/>
              <w:ind w:right="-108" w:hanging="0"/>
              <w:jc w:val="both"/>
              <w:rPr/>
            </w:pPr>
            <w:r>
              <w:rPr>
                <w:rFonts w:cs="Times New Roman" w:ascii="Times New Roman" w:hAnsi="Times New Roman"/>
                <w:sz w:val="22"/>
                <w:szCs w:val="22"/>
              </w:rPr>
              <w:t xml:space="preserve">Сознание и подсознание...................................................................................................................      </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37</w:t>
            </w:r>
          </w:p>
        </w:tc>
      </w:tr>
      <w:tr>
        <w:trPr/>
        <w:tc>
          <w:tcPr>
            <w:tcW w:w="8748" w:type="dxa"/>
            <w:tcBorders/>
          </w:tcPr>
          <w:p>
            <w:pPr>
              <w:pStyle w:val="Normal"/>
              <w:ind w:right="-108" w:hanging="0"/>
              <w:jc w:val="both"/>
              <w:rPr/>
            </w:pPr>
            <w:r>
              <w:rPr>
                <w:rFonts w:cs="Times New Roman" w:ascii="Times New Roman" w:hAnsi="Times New Roman"/>
                <w:sz w:val="22"/>
                <w:szCs w:val="22"/>
              </w:rPr>
              <w:t xml:space="preserve">Измененные состояния и транс.......................................................................................................      </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39</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Хорошо, дайте нам паттерны!.........................................................................................................</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39</w:t>
            </w:r>
          </w:p>
        </w:tc>
      </w:tr>
      <w:tr>
        <w:trPr>
          <w:trHeight w:val="298" w:hRule="atLeast"/>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Введение себя в транс для встречи с внутренней тьмой...............................................................</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39</w:t>
            </w:r>
          </w:p>
        </w:tc>
      </w:tr>
      <w:tr>
        <w:trPr/>
        <w:tc>
          <w:tcPr>
            <w:tcW w:w="8748" w:type="dxa"/>
            <w:tcBorders/>
          </w:tcPr>
          <w:p>
            <w:pPr>
              <w:pStyle w:val="Normal"/>
              <w:ind w:right="-108" w:hanging="0"/>
              <w:jc w:val="both"/>
              <w:rPr/>
            </w:pPr>
            <w:r>
              <w:rPr>
                <w:rFonts w:cs="Times New Roman" w:ascii="Times New Roman" w:hAnsi="Times New Roman"/>
                <w:sz w:val="22"/>
                <w:szCs w:val="22"/>
              </w:rPr>
              <w:t xml:space="preserve">Ощущение транса.............................................................................................................................     </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40</w:t>
            </w:r>
          </w:p>
        </w:tc>
      </w:tr>
      <w:tr>
        <w:trPr/>
        <w:tc>
          <w:tcPr>
            <w:tcW w:w="8748" w:type="dxa"/>
            <w:tcBorders/>
          </w:tcPr>
          <w:p>
            <w:pPr>
              <w:pStyle w:val="Normal"/>
              <w:ind w:right="-108" w:hanging="0"/>
              <w:jc w:val="both"/>
              <w:rPr/>
            </w:pPr>
            <w:r>
              <w:rPr>
                <w:rFonts w:cs="Times New Roman" w:ascii="Times New Roman" w:hAnsi="Times New Roman"/>
                <w:sz w:val="22"/>
                <w:szCs w:val="22"/>
              </w:rPr>
              <w:t xml:space="preserve">«Гипноз» как поэзия.........................................................................................................................     </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41</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Определение сознательных/неосознанных аспектов психики.....................................................</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42</w:t>
            </w:r>
          </w:p>
        </w:tc>
      </w:tr>
      <w:tr>
        <w:trPr>
          <w:trHeight w:val="286" w:hRule="atLeast"/>
        </w:trPr>
        <w:tc>
          <w:tcPr>
            <w:tcW w:w="8748" w:type="dxa"/>
            <w:tcBorders/>
          </w:tcPr>
          <w:p>
            <w:pPr>
              <w:pStyle w:val="Normal"/>
              <w:ind w:right="-108" w:hanging="0"/>
              <w:jc w:val="both"/>
              <w:rPr/>
            </w:pPr>
            <w:r>
              <w:rPr>
                <w:rFonts w:cs="Times New Roman" w:ascii="Times New Roman" w:hAnsi="Times New Roman"/>
                <w:sz w:val="22"/>
                <w:szCs w:val="22"/>
              </w:rPr>
              <w:t xml:space="preserve">1. Когда сознательное становится неосознанным.........................................................................     </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42</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2. «Неосознанный разум» автономной нервной системы.............................................................</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43</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3. Подсознание..................................................................................................................................</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44</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4. Забытая информация....................................................................................................................</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44</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5. Вытесненная информация............................................................................................................</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45</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6. Метауровни осведомленности.....................................................................................................</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45</w:t>
            </w:r>
          </w:p>
        </w:tc>
      </w:tr>
      <w:tr>
        <w:trPr>
          <w:trHeight w:val="282" w:hRule="atLeast"/>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Паттерн НЛП для работы с подсознанием.....................................................................................</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45</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Расширенный шестишаговый..........................................................................................................</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45</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Так как же работает «гипноз»?........................................................................................................</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48</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Вопросы для размышления..............................................................................................................</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49</w:t>
            </w:r>
          </w:p>
        </w:tc>
      </w:tr>
      <w:tr>
        <w:trPr/>
        <w:tc>
          <w:tcPr>
            <w:tcW w:w="8748" w:type="dxa"/>
            <w:tcBorders/>
            <w:vAlign w:val="center"/>
          </w:tcPr>
          <w:p>
            <w:pPr>
              <w:pStyle w:val="Normal"/>
              <w:ind w:right="-108" w:hanging="0"/>
              <w:rPr>
                <w:rFonts w:ascii="Times New Roman" w:hAnsi="Times New Roman" w:cs="Times New Roman"/>
                <w:b/>
                <w:b/>
                <w:sz w:val="22"/>
                <w:szCs w:val="22"/>
              </w:rPr>
            </w:pPr>
            <w:r>
              <w:rPr>
                <w:rFonts w:cs="Times New Roman" w:ascii="Times New Roman" w:hAnsi="Times New Roman"/>
                <w:b/>
                <w:sz w:val="22"/>
                <w:szCs w:val="22"/>
              </w:rPr>
              <w:t>Глава 10. Гипноз. Часть II. Милтон-модель. Специфические языковые паттерны</w:t>
            </w:r>
          </w:p>
          <w:p>
            <w:pPr>
              <w:pStyle w:val="Normal"/>
              <w:ind w:right="-108" w:hanging="0"/>
              <w:jc w:val="center"/>
              <w:rPr>
                <w:rFonts w:ascii="Times New Roman" w:hAnsi="Times New Roman" w:cs="Times New Roman"/>
                <w:sz w:val="22"/>
                <w:szCs w:val="22"/>
              </w:rPr>
            </w:pPr>
            <w:r>
              <w:rPr>
                <w:rFonts w:cs="Times New Roman" w:ascii="Times New Roman" w:hAnsi="Times New Roman"/>
                <w:b/>
                <w:sz w:val="22"/>
                <w:szCs w:val="22"/>
              </w:rPr>
              <w:t>искусной неопределенности</w:t>
            </w:r>
            <w:r>
              <w:rPr>
                <w:rFonts w:cs="Times New Roman" w:ascii="Times New Roman" w:hAnsi="Times New Roman"/>
                <w:sz w:val="22"/>
                <w:szCs w:val="22"/>
              </w:rPr>
              <w:t>..........................................................................................................</w:t>
            </w:r>
          </w:p>
        </w:tc>
        <w:tc>
          <w:tcPr>
            <w:tcW w:w="720" w:type="dxa"/>
            <w:tcBorders/>
            <w:vAlign w:val="center"/>
          </w:tcPr>
          <w:p>
            <w:pPr>
              <w:pStyle w:val="Norma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108" w:right="-108" w:hanging="0"/>
              <w:rPr>
                <w:rFonts w:ascii="Times New Roman" w:hAnsi="Times New Roman" w:cs="Times New Roman"/>
                <w:sz w:val="22"/>
                <w:szCs w:val="22"/>
              </w:rPr>
            </w:pPr>
            <w:r>
              <w:rPr>
                <w:rFonts w:cs="Times New Roman" w:ascii="Times New Roman" w:hAnsi="Times New Roman"/>
                <w:sz w:val="22"/>
                <w:szCs w:val="22"/>
              </w:rPr>
              <w:t>150</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Милтон-модель..................................................................................................................................</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51</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1. Краткие общие вопросы...............................................................................................................</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53</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2. Подстройка к текущему опыту....................................................................................................</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53</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3. Двойные связи...............................................................................................................................</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54</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4. Разговорные допущения...............................................................................................................</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54</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5. Расширенные цитаты....................................................................................................................</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54</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6. Выборочные нарушения ограничений........................................................................................</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55</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7. Фонетическая неопределенность................................................................................................</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55</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8. Синтаксическая неопределенность.............................................................................................</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56</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9. Неопределенность границ............................................................................................................</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56</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10. Пунктуационная неопределенность..........................................................................................</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56</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11.Утилизация...................................................................................................................................</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57</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12. Встроенные команды..................................................................................................................</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57</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13. Аналоговое маркирование.........................................................................................................</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57</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14. Произношение слов по буквам..................................................................................................</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57</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15. Связывающий язык.....................................................................................................................</w:t>
            </w:r>
          </w:p>
        </w:tc>
        <w:tc>
          <w:tcPr>
            <w:tcW w:w="720" w:type="dxa"/>
            <w:tcBorders/>
          </w:tcPr>
          <w:p>
            <w:pPr>
              <w:pStyle w:val="Normal"/>
              <w:ind w:left="-108" w:right="-108" w:hanging="0"/>
              <w:jc w:val="both"/>
              <w:rPr>
                <w:rFonts w:ascii="Times New Roman" w:hAnsi="Times New Roman" w:cs="Times New Roman"/>
                <w:sz w:val="22"/>
                <w:szCs w:val="22"/>
              </w:rPr>
            </w:pPr>
            <w:r>
              <w:rPr>
                <w:rFonts w:cs="Times New Roman" w:ascii="Times New Roman" w:hAnsi="Times New Roman"/>
                <w:sz w:val="22"/>
                <w:szCs w:val="22"/>
              </w:rPr>
              <w:t>157</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A. Конъюнкция..................................................................................................................................</w:t>
            </w:r>
          </w:p>
        </w:tc>
        <w:tc>
          <w:tcPr>
            <w:tcW w:w="720" w:type="dxa"/>
            <w:tcBorders/>
          </w:tcPr>
          <w:p>
            <w:pPr>
              <w:pStyle w:val="Normal"/>
              <w:ind w:left="-108" w:hanging="0"/>
              <w:jc w:val="both"/>
              <w:rPr/>
            </w:pPr>
            <w:r>
              <w:rPr>
                <w:rFonts w:cs="Times New Roman" w:ascii="Times New Roman" w:hAnsi="Times New Roman"/>
                <w:sz w:val="22"/>
                <w:szCs w:val="22"/>
              </w:rPr>
              <w:t>157</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Б. Дизъюнкция...................................................................................................................................</w:t>
            </w:r>
          </w:p>
        </w:tc>
        <w:tc>
          <w:tcPr>
            <w:tcW w:w="720" w:type="dxa"/>
            <w:tcBorders/>
          </w:tcPr>
          <w:p>
            <w:pPr>
              <w:pStyle w:val="Normal"/>
              <w:ind w:left="-108" w:hanging="0"/>
              <w:jc w:val="both"/>
              <w:rPr/>
            </w:pPr>
            <w:r>
              <w:rPr>
                <w:rFonts w:cs="Times New Roman" w:ascii="Times New Roman" w:hAnsi="Times New Roman"/>
                <w:sz w:val="22"/>
                <w:szCs w:val="22"/>
              </w:rPr>
              <w:t>158</w:t>
            </w:r>
          </w:p>
        </w:tc>
      </w:tr>
      <w:tr>
        <w:trPr>
          <w:trHeight w:val="229" w:hRule="atLeast"/>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B. Адвербиальная клауза, или подразумеваемый каузатив..........................................................</w:t>
            </w:r>
          </w:p>
        </w:tc>
        <w:tc>
          <w:tcPr>
            <w:tcW w:w="720" w:type="dxa"/>
            <w:tcBorders/>
          </w:tcPr>
          <w:p>
            <w:pPr>
              <w:pStyle w:val="Normal"/>
              <w:ind w:left="-108" w:hanging="0"/>
              <w:jc w:val="both"/>
              <w:rPr/>
            </w:pPr>
            <w:r>
              <w:rPr>
                <w:rFonts w:cs="Times New Roman" w:ascii="Times New Roman" w:hAnsi="Times New Roman"/>
                <w:sz w:val="22"/>
                <w:szCs w:val="22"/>
              </w:rPr>
              <w:t>158</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Заключение........................................................................................................................................</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58</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Резюме Милтон-модели языка........................................................................................................</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58</w:t>
            </w:r>
          </w:p>
        </w:tc>
      </w:tr>
      <w:tr>
        <w:trPr>
          <w:trHeight w:val="165" w:hRule="atLeast"/>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Языковые паттерны Милтон-модели с использованием нарушений метамодели.....................</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58</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Милтон-модель. Продолжение........................................................................................................</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59</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Связывающий язык...........................................................................................................................</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59</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Этапы коммуникации.......................................................................................................................</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59</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Вопросы для размышления..............................................................................................................</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59</w:t>
            </w:r>
          </w:p>
        </w:tc>
      </w:tr>
      <w:tr>
        <w:trPr/>
        <w:tc>
          <w:tcPr>
            <w:tcW w:w="8748" w:type="dxa"/>
            <w:tcBorders/>
          </w:tcPr>
          <w:p>
            <w:pPr>
              <w:pStyle w:val="Normal"/>
              <w:ind w:right="-108" w:hanging="0"/>
              <w:jc w:val="both"/>
              <w:rPr/>
            </w:pPr>
            <w:r>
              <w:rPr>
                <w:rFonts w:cs="Times New Roman" w:ascii="Times New Roman" w:hAnsi="Times New Roman"/>
                <w:b/>
                <w:sz w:val="22"/>
                <w:szCs w:val="22"/>
              </w:rPr>
              <w:t>Глава 11. Гипноз. Часть III. Истории, метафоры, аналогии</w:t>
            </w:r>
            <w:r>
              <w:rPr>
                <w:rFonts w:cs="Times New Roman" w:ascii="Times New Roman" w:hAnsi="Times New Roman"/>
                <w:sz w:val="22"/>
                <w:szCs w:val="22"/>
              </w:rPr>
              <w:t>..................................................</w:t>
            </w:r>
            <w:r>
              <w:rPr>
                <w:rFonts w:cs="Times New Roman" w:ascii="Times New Roman" w:hAnsi="Times New Roman"/>
                <w:b/>
                <w:sz w:val="22"/>
                <w:szCs w:val="22"/>
              </w:rPr>
              <w:t xml:space="preserve">                      </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60</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Трансдеривационный поиск ...........................................................................................................</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61</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Замена референтных индексов........................................................................................................</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62</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Изоморфизм.......................................................................................................................................</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63</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Трансформация значения при помощи метафоры.........................................................................</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64</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Соединение настоящего состояния с желаемым...........................................................................</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65</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Подстройка........................................................................................................................................</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65</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Ведение..............................................................................................................................................</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65</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Использование рефрейминга в метафорах.....................................................................................</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66</w:t>
            </w:r>
          </w:p>
        </w:tc>
      </w:tr>
      <w:tr>
        <w:trPr>
          <w:trHeight w:val="510" w:hRule="atLeast"/>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Неспецифические глаголы, номинализации, встроенные команды и аналоговое маркирование....................................................................................................................................</w:t>
            </w:r>
          </w:p>
        </w:tc>
        <w:tc>
          <w:tcPr>
            <w:tcW w:w="720" w:type="dxa"/>
            <w:tcBorders/>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66</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Неспецифические глаголы...............................................................................................................</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67</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Номинализации.................................................................................................................................</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67</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Встроенные команды........................................................................................................................</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67</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Резюме. Польза метафор..................................................................................................................</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68</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Метафора бойлерной фабрики.........................................................................................................</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68</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Анализ метафоры..............................................................................................................................</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69</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Конструирование метафор...............................................................................................................</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69</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Начало всего НЛП.............................................................................................................................</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69</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Основные этапы создания метафоры..............................................................................................</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70</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Упражнения на метафоры................................................................................................................</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70</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Построение ассоциаций....................................................................................................................</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70</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II. Сходство........................................................................................................................................</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71</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III. Психотерапевтическая метафора..............................................................................................</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71</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Вопросы для размышления..............................................................................................................</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71</w:t>
            </w:r>
          </w:p>
        </w:tc>
      </w:tr>
      <w:tr>
        <w:trPr/>
        <w:tc>
          <w:tcPr>
            <w:tcW w:w="8748" w:type="dxa"/>
            <w:tcBorders/>
          </w:tcPr>
          <w:p>
            <w:pPr>
              <w:pStyle w:val="Normal"/>
              <w:ind w:right="-108" w:hanging="0"/>
              <w:jc w:val="both"/>
              <w:rPr/>
            </w:pPr>
            <w:r>
              <w:rPr>
                <w:rFonts w:cs="Times New Roman" w:ascii="Times New Roman" w:hAnsi="Times New Roman"/>
                <w:b/>
                <w:sz w:val="22"/>
                <w:szCs w:val="22"/>
              </w:rPr>
              <w:t xml:space="preserve">Глава 12. Категории по Сатир. Внесение разнообразия в коммуникацию </w:t>
            </w:r>
            <w:r>
              <w:rPr>
                <w:rFonts w:cs="Times New Roman" w:ascii="Times New Roman" w:hAnsi="Times New Roman"/>
                <w:sz w:val="22"/>
                <w:szCs w:val="22"/>
              </w:rPr>
              <w:t>........................</w:t>
            </w:r>
            <w:r>
              <w:rPr>
                <w:rFonts w:cs="Times New Roman" w:ascii="Times New Roman" w:hAnsi="Times New Roman"/>
                <w:b/>
                <w:sz w:val="22"/>
                <w:szCs w:val="22"/>
              </w:rPr>
              <w:t xml:space="preserve">                     </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72</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Категории...........................................................................................................................................</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73</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Подстройка к категориям по Сатир................................................................................................</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75</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Упражнение.......................................................................................................................................</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76</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Категории по Сатир (3 человека)....................................................................................................</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76</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Примеры ответов...............................................................................................................................</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76</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Категории Сатир в публичной речи................................................................................................</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77</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Вопросы для размышления..............................................................................................................</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77</w:t>
            </w:r>
          </w:p>
        </w:tc>
      </w:tr>
      <w:tr>
        <w:trPr/>
        <w:tc>
          <w:tcPr>
            <w:tcW w:w="8748" w:type="dxa"/>
            <w:tcBorders/>
          </w:tcPr>
          <w:p>
            <w:pPr>
              <w:pStyle w:val="Normal"/>
              <w:ind w:right="-108" w:hanging="0"/>
              <w:jc w:val="both"/>
              <w:rPr/>
            </w:pPr>
            <w:r>
              <w:rPr>
                <w:rFonts w:cs="Times New Roman" w:ascii="Times New Roman" w:hAnsi="Times New Roman"/>
                <w:b/>
                <w:i/>
                <w:sz w:val="22"/>
                <w:szCs w:val="22"/>
              </w:rPr>
              <w:t>ЧАСТЬ 3. МОДЕЛЬ НЕРВНЫХ ПРОЦЕССОВ НЛП</w:t>
            </w:r>
            <w:r>
              <w:rPr>
                <w:rFonts w:cs="Times New Roman" w:ascii="Times New Roman" w:hAnsi="Times New Roman"/>
                <w:sz w:val="22"/>
                <w:szCs w:val="22"/>
              </w:rPr>
              <w:t>................................................................</w:t>
            </w:r>
            <w:r>
              <w:rPr>
                <w:rFonts w:cs="Times New Roman" w:ascii="Times New Roman" w:hAnsi="Times New Roman"/>
                <w:b/>
                <w:i/>
                <w:sz w:val="22"/>
                <w:szCs w:val="22"/>
              </w:rPr>
              <w:t xml:space="preserve">                                          </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78</w:t>
            </w:r>
          </w:p>
        </w:tc>
      </w:tr>
      <w:tr>
        <w:trPr/>
        <w:tc>
          <w:tcPr>
            <w:tcW w:w="8748" w:type="dxa"/>
            <w:tcBorders/>
          </w:tcPr>
          <w:p>
            <w:pPr>
              <w:pStyle w:val="Normal"/>
              <w:ind w:right="-108" w:hanging="0"/>
              <w:jc w:val="both"/>
              <w:rPr/>
            </w:pPr>
            <w:r>
              <w:rPr>
                <w:rFonts w:cs="Times New Roman" w:ascii="Times New Roman" w:hAnsi="Times New Roman"/>
                <w:b/>
                <w:sz w:val="22"/>
                <w:szCs w:val="22"/>
              </w:rPr>
              <w:t>Глава 13. Якорение: управление нервными процессами. Разговор на беззвучном языке</w:t>
            </w:r>
            <w:r>
              <w:rPr>
                <w:rFonts w:cs="Times New Roman" w:ascii="Times New Roman" w:hAnsi="Times New Roman"/>
                <w:sz w:val="22"/>
                <w:szCs w:val="22"/>
              </w:rPr>
              <w:t>..................................................................................................................................................</w:t>
            </w:r>
            <w:r>
              <w:rPr>
                <w:rFonts w:cs="Times New Roman" w:ascii="Times New Roman" w:hAnsi="Times New Roman"/>
                <w:b/>
                <w:sz w:val="22"/>
                <w:szCs w:val="22"/>
              </w:rPr>
              <w:t xml:space="preserve">                                                                        </w:t>
            </w:r>
          </w:p>
        </w:tc>
        <w:tc>
          <w:tcPr>
            <w:tcW w:w="720" w:type="dxa"/>
            <w:tcBorders/>
          </w:tcPr>
          <w:p>
            <w:pPr>
              <w:pStyle w:val="Normal"/>
              <w:snapToGrid w:val="false"/>
              <w:ind w:left="-108"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79</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Концепция «стимул-реакция...........................................................................................................</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80</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Что мы подразумеваем под понятием «якорь»?............................................................................</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81</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Осторожно: негативные якоря!.......................................................................................................</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81</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Якорение прощения..........................................................................................................................</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82</w:t>
            </w:r>
          </w:p>
        </w:tc>
      </w:tr>
      <w:tr>
        <w:trPr/>
        <w:tc>
          <w:tcPr>
            <w:tcW w:w="8748" w:type="dxa"/>
            <w:tcBorders/>
          </w:tcPr>
          <w:p>
            <w:pPr>
              <w:pStyle w:val="Normal"/>
              <w:ind w:right="-108" w:hanging="0"/>
              <w:jc w:val="both"/>
              <w:rPr/>
            </w:pPr>
            <w:r>
              <w:rPr>
                <w:rFonts w:cs="Times New Roman" w:ascii="Times New Roman" w:hAnsi="Times New Roman"/>
                <w:sz w:val="22"/>
                <w:szCs w:val="22"/>
              </w:rPr>
              <w:t xml:space="preserve">Сознательное якорение в психотерапии.........................................................................................   </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82</w:t>
            </w:r>
          </w:p>
        </w:tc>
      </w:tr>
      <w:tr>
        <w:trPr/>
        <w:tc>
          <w:tcPr>
            <w:tcW w:w="8748" w:type="dxa"/>
            <w:tcBorders/>
          </w:tcPr>
          <w:p>
            <w:pPr>
              <w:pStyle w:val="Normal"/>
              <w:ind w:right="-108" w:hanging="0"/>
              <w:jc w:val="both"/>
              <w:rPr/>
            </w:pPr>
            <w:r>
              <w:rPr>
                <w:rFonts w:cs="Times New Roman" w:ascii="Times New Roman" w:hAnsi="Times New Roman"/>
                <w:sz w:val="22"/>
                <w:szCs w:val="22"/>
              </w:rPr>
              <w:t xml:space="preserve">Развитие искусства эффективного якорения.................................................................................    </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83</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Четыре принципа якорения..............................................................................................................</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83</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1. Уникальность: используйте уникальное положение для установки якоря.............................</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84</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2. Интенсивность: устанавливайте якорь в момент наивысшей интенсивности состояния...........................................................................................................................................</w:t>
            </w:r>
          </w:p>
        </w:tc>
        <w:tc>
          <w:tcPr>
            <w:tcW w:w="720" w:type="dxa"/>
            <w:tcBorders/>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84</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3. Чистота: якорь должен быть как можно более обособленным................................................</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85</w:t>
            </w:r>
          </w:p>
        </w:tc>
      </w:tr>
      <w:tr>
        <w:trPr>
          <w:trHeight w:val="254" w:hRule="atLeast"/>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4. Точность: Точно выбирайте время для установки якоря..........................................................</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86</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Пять шагов к якорению....................................................................................................................</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86</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1. Установите раппорт......................................................................................................................</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86</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2. Объясните процесс........................................................................................................................</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86</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3. Вызовите и заякорите желаемое переживание (позитивное или негативное)........................</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86</w:t>
            </w:r>
          </w:p>
        </w:tc>
      </w:tr>
      <w:tr>
        <w:trPr>
          <w:trHeight w:val="275" w:hRule="atLeast"/>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4. Прервите состояние так, чтобы человек из него вышел...........................................................</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87</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5. Проверьте якорь, применив его...................................................................................................</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87</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Упражнения.......................................................................................................................................</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88</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I. Якорение состояний 1...................................................................................................................</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88</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II. Якорение состояний 2..................................................................................................................</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88</w:t>
            </w:r>
          </w:p>
        </w:tc>
      </w:tr>
      <w:tr>
        <w:trPr/>
        <w:tc>
          <w:tcPr>
            <w:tcW w:w="8748" w:type="dxa"/>
            <w:tcBorders/>
          </w:tcPr>
          <w:p>
            <w:pPr>
              <w:pStyle w:val="Normal"/>
              <w:ind w:right="-108" w:hanging="0"/>
              <w:jc w:val="both"/>
              <w:rPr/>
            </w:pPr>
            <w:r>
              <w:rPr>
                <w:rFonts w:cs="Times New Roman" w:ascii="Times New Roman" w:hAnsi="Times New Roman"/>
                <w:sz w:val="22"/>
                <w:szCs w:val="22"/>
              </w:rPr>
              <w:t xml:space="preserve">III. Якорение и трансдеривационный поиск...................................................................................    </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89</w:t>
            </w:r>
          </w:p>
        </w:tc>
      </w:tr>
      <w:tr>
        <w:trPr/>
        <w:tc>
          <w:tcPr>
            <w:tcW w:w="8748" w:type="dxa"/>
            <w:tcBorders/>
          </w:tcPr>
          <w:p>
            <w:pPr>
              <w:pStyle w:val="Normal"/>
              <w:ind w:right="-108" w:hanging="0"/>
              <w:jc w:val="both"/>
              <w:rPr/>
            </w:pPr>
            <w:r>
              <w:rPr>
                <w:rFonts w:cs="Times New Roman" w:ascii="Times New Roman" w:hAnsi="Times New Roman"/>
                <w:sz w:val="22"/>
                <w:szCs w:val="22"/>
              </w:rPr>
              <w:t xml:space="preserve">IV. Трансдеривационный поиск: ограничение чувств. Хорошо помогает при тревоге.............   </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89</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V. Ваш собственный якорь состояния «аптайм»...........................................................................</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90</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VI. Ваш собственный якорь состояния «интайм».........................................................................</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91</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VII. Упражнение «Круг совершенства»..........................................................................................</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92</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VIII. Коллапс якорей: интеграция частей.......................................................................................</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93</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Упражнение на коллапс якорей.......................................................................................................</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93</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IX. Изменение личностной истории................................................................................................</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94</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Паттерн...............................................................................................................................................</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94</w:t>
            </w:r>
          </w:p>
        </w:tc>
      </w:tr>
      <w:tr>
        <w:trPr>
          <w:trHeight w:val="151" w:hRule="atLeast"/>
        </w:trPr>
        <w:tc>
          <w:tcPr>
            <w:tcW w:w="8748" w:type="dxa"/>
            <w:tcBorders/>
          </w:tcPr>
          <w:p>
            <w:pPr>
              <w:pStyle w:val="Normal"/>
              <w:ind w:right="-108" w:hanging="0"/>
              <w:jc w:val="both"/>
              <w:rPr/>
            </w:pPr>
            <w:r>
              <w:rPr>
                <w:rFonts w:cs="Times New Roman" w:ascii="Times New Roman" w:hAnsi="Times New Roman"/>
                <w:sz w:val="22"/>
                <w:szCs w:val="22"/>
              </w:rPr>
              <w:t xml:space="preserve">X. Изменение личностной истории с точки зрения модели метасостояния...............................   </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95</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XI. Коллапс визуальных якорей: преодоление сомнения.............................................................</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96</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XII. Сцепление якорей......................................................................................................................</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97</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XIII. Визуальные и аудиальные якоря: сценическое якорение....................................................</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98</w:t>
            </w:r>
          </w:p>
        </w:tc>
      </w:tr>
      <w:tr>
        <w:trPr>
          <w:trHeight w:val="181" w:hRule="atLeast"/>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XIV Коллапс якорей: продвинутый визуальный паттерн.............................................................</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199</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Паттерн...............................................................................................................................................</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00</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Заключение........................................................................................................................................</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00</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Вопросы для размышления..............................................................................................................</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00</w:t>
            </w:r>
          </w:p>
        </w:tc>
      </w:tr>
      <w:tr>
        <w:trPr/>
        <w:tc>
          <w:tcPr>
            <w:tcW w:w="8748" w:type="dxa"/>
            <w:tcBorders/>
          </w:tcPr>
          <w:p>
            <w:pPr>
              <w:pStyle w:val="Normal"/>
              <w:ind w:right="-108" w:hanging="0"/>
              <w:jc w:val="both"/>
              <w:rPr>
                <w:rFonts w:ascii="Times New Roman" w:hAnsi="Times New Roman" w:cs="Times New Roman"/>
                <w:b/>
                <w:b/>
                <w:sz w:val="22"/>
                <w:szCs w:val="22"/>
              </w:rPr>
            </w:pPr>
            <w:r>
              <w:rPr>
                <w:rFonts w:cs="Times New Roman" w:ascii="Times New Roman" w:hAnsi="Times New Roman"/>
                <w:b/>
                <w:sz w:val="22"/>
                <w:szCs w:val="22"/>
              </w:rPr>
              <w:t>Глава 14. Фокусирование на субмодальностях</w:t>
            </w:r>
            <w:r>
              <w:rPr>
                <w:rFonts w:cs="Times New Roman" w:ascii="Times New Roman" w:hAnsi="Times New Roman"/>
                <w:sz w:val="22"/>
                <w:szCs w:val="22"/>
              </w:rPr>
              <w:t>.........................................................................</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01</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Различные виды субмодальностей..................................................................................................</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03</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Психотерапевтические вмешательства с использованием субмодальностей.............................</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06</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Упражнения.......................................................................................................................................</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06</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I. Упражнение на исследование субмодальностей........................................................................</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06</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II. «Лечение» головной боли и других дискомфортных ощущений............................................</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07</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III. Перекрестное отображение субмодальностей.........................................................................</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07</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Субмодальности «линии времени».................................................................................................</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08</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Как ваш мозг различает время.........................................................................................................</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08</w:t>
            </w:r>
          </w:p>
        </w:tc>
      </w:tr>
      <w:tr>
        <w:trPr/>
        <w:tc>
          <w:tcPr>
            <w:tcW w:w="8748" w:type="dxa"/>
            <w:tcBorders/>
          </w:tcPr>
          <w:p>
            <w:pPr>
              <w:pStyle w:val="Normal"/>
              <w:ind w:right="-108" w:hanging="0"/>
              <w:jc w:val="both"/>
              <w:rPr/>
            </w:pPr>
            <w:r>
              <w:rPr>
                <w:rFonts w:cs="Times New Roman" w:ascii="Times New Roman" w:hAnsi="Times New Roman"/>
                <w:sz w:val="22"/>
                <w:szCs w:val="22"/>
              </w:rPr>
              <w:t>IV Субмодальности «линии времени»............................................................................................</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10</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V Паттерн «Шоколад леди Годивы»...............................................................................................</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10</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VI. Паттерн «Взмах».........................................................................................................................</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11</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Убеждения.........................................................................................................................................</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13</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VII. Паттерн изменения убеждения................................................................................................</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14</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Сбор и подготовка информации......................................................................................................</w:t>
            </w:r>
          </w:p>
        </w:tc>
        <w:tc>
          <w:tcPr>
            <w:tcW w:w="720" w:type="dxa"/>
            <w:tcBorders/>
          </w:tcPr>
          <w:p>
            <w:pPr>
              <w:pStyle w:val="Normal"/>
              <w:ind w:left="-108" w:hanging="0"/>
              <w:jc w:val="both"/>
              <w:rPr/>
            </w:pPr>
            <w:r>
              <w:rPr>
                <w:rFonts w:cs="Times New Roman" w:ascii="Times New Roman" w:hAnsi="Times New Roman"/>
                <w:sz w:val="22"/>
                <w:szCs w:val="22"/>
              </w:rPr>
              <w:t>2</w:t>
            </w:r>
            <w:r>
              <w:rPr>
                <w:rFonts w:cs="Times New Roman" w:ascii="Times New Roman" w:hAnsi="Times New Roman"/>
                <w:sz w:val="22"/>
                <w:szCs w:val="22"/>
                <w:lang w:val="en-US"/>
              </w:rPr>
              <w:t>1</w:t>
            </w:r>
            <w:r>
              <w:rPr>
                <w:rFonts w:cs="Times New Roman" w:ascii="Times New Roman" w:hAnsi="Times New Roman"/>
                <w:sz w:val="22"/>
                <w:szCs w:val="22"/>
              </w:rPr>
              <w:t>5</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Процесс изменения убеждения........................................................................................................</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16</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VIII. Паттерн горя/потери................................................................................................................</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16</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Часть I.................................................................................................................................................</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16</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Часть II...............................................................................................................................................</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18</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Вопросы для размышления..............................................................................................................</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18</w:t>
            </w:r>
          </w:p>
        </w:tc>
      </w:tr>
      <w:tr>
        <w:trPr/>
        <w:tc>
          <w:tcPr>
            <w:tcW w:w="8748" w:type="dxa"/>
            <w:tcBorders/>
          </w:tcPr>
          <w:p>
            <w:pPr>
              <w:pStyle w:val="Normal"/>
              <w:ind w:right="-108" w:hanging="0"/>
              <w:jc w:val="both"/>
              <w:rPr>
                <w:rFonts w:ascii="Times New Roman" w:hAnsi="Times New Roman" w:cs="Times New Roman"/>
                <w:b/>
                <w:b/>
                <w:i/>
                <w:i/>
                <w:sz w:val="22"/>
                <w:szCs w:val="22"/>
              </w:rPr>
            </w:pPr>
            <w:r>
              <w:rPr>
                <w:rFonts w:cs="Times New Roman" w:ascii="Times New Roman" w:hAnsi="Times New Roman"/>
                <w:b/>
                <w:i/>
                <w:sz w:val="22"/>
                <w:szCs w:val="22"/>
              </w:rPr>
              <w:t>ЧАСТЬ 4. ПРОДВИНУТОЕ НЛП-МОДЕЛИРОВАНИЕ</w:t>
            </w:r>
            <w:r>
              <w:rPr>
                <w:rFonts w:cs="Times New Roman" w:ascii="Times New Roman" w:hAnsi="Times New Roman"/>
                <w:sz w:val="22"/>
                <w:szCs w:val="22"/>
              </w:rPr>
              <w:t>...........................................................</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19</w:t>
            </w:r>
          </w:p>
        </w:tc>
      </w:tr>
      <w:tr>
        <w:trPr/>
        <w:tc>
          <w:tcPr>
            <w:tcW w:w="8748" w:type="dxa"/>
            <w:tcBorders/>
          </w:tcPr>
          <w:p>
            <w:pPr>
              <w:pStyle w:val="Normal"/>
              <w:ind w:right="-108" w:hanging="0"/>
              <w:jc w:val="both"/>
              <w:rPr/>
            </w:pPr>
            <w:r>
              <w:rPr>
                <w:rFonts w:cs="Times New Roman" w:ascii="Times New Roman" w:hAnsi="Times New Roman"/>
                <w:b/>
                <w:sz w:val="22"/>
                <w:szCs w:val="22"/>
              </w:rPr>
              <w:t>Глава 15. Стратегии</w:t>
            </w:r>
            <w:r>
              <w:rPr>
                <w:rFonts w:cs="Times New Roman" w:ascii="Times New Roman" w:hAnsi="Times New Roman"/>
                <w:sz w:val="22"/>
                <w:szCs w:val="22"/>
              </w:rPr>
              <w:t>.......................................................................................................................</w:t>
            </w:r>
            <w:r>
              <w:rPr>
                <w:rFonts w:cs="Times New Roman" w:ascii="Times New Roman" w:hAnsi="Times New Roman"/>
                <w:b/>
                <w:sz w:val="22"/>
                <w:szCs w:val="22"/>
              </w:rPr>
              <w:t xml:space="preserve">                                       </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20</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i/>
                <w:sz w:val="22"/>
                <w:szCs w:val="22"/>
              </w:rPr>
              <w:t>Часть I. Определение элементов субъективного опыта</w:t>
            </w:r>
            <w:r>
              <w:rPr>
                <w:rFonts w:cs="Times New Roman" w:ascii="Times New Roman" w:hAnsi="Times New Roman"/>
                <w:sz w:val="22"/>
                <w:szCs w:val="22"/>
              </w:rPr>
              <w:t>.............................................................</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21</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НЛП - модель моделей.....................................................................................................................</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21</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Философия/эпистемология НЛП.....................................................................................................</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21</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Компоненты субъективного опыта.................................................................................................</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23</w:t>
            </w:r>
          </w:p>
        </w:tc>
      </w:tr>
      <w:tr>
        <w:trPr>
          <w:trHeight w:val="150" w:hRule="atLeast"/>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Основные визуальные субмодальности..........................................................................................</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23</w:t>
            </w:r>
          </w:p>
        </w:tc>
      </w:tr>
      <w:tr>
        <w:trPr>
          <w:trHeight w:val="150" w:hRule="atLeast"/>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Основные аудиальные субмодальности.........................................................................................</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23</w:t>
            </w:r>
          </w:p>
        </w:tc>
      </w:tr>
      <w:tr>
        <w:trPr>
          <w:trHeight w:val="221" w:hRule="atLeast"/>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Основные кинестетические субмодальности.................................................................................</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23</w:t>
            </w:r>
          </w:p>
        </w:tc>
      </w:tr>
      <w:tr>
        <w:trPr>
          <w:trHeight w:val="275" w:hRule="atLeast"/>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Картографирование»: создание «карт» для описания территории............................................</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24</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Опущение...........................................................................................................................................</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24</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Обобщение.........................................................................................................................................</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24</w:t>
            </w:r>
          </w:p>
        </w:tc>
      </w:tr>
      <w:tr>
        <w:trPr/>
        <w:tc>
          <w:tcPr>
            <w:tcW w:w="8748" w:type="dxa"/>
            <w:tcBorders/>
          </w:tcPr>
          <w:p>
            <w:pPr>
              <w:pStyle w:val="Normal"/>
              <w:ind w:right="-108" w:hanging="0"/>
              <w:jc w:val="both"/>
              <w:rPr/>
            </w:pPr>
            <w:r>
              <w:rPr>
                <w:rFonts w:cs="Times New Roman" w:ascii="Times New Roman" w:hAnsi="Times New Roman"/>
                <w:sz w:val="22"/>
                <w:szCs w:val="22"/>
              </w:rPr>
              <w:t>Искажение..........................................................................................................................................</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25</w:t>
            </w:r>
          </w:p>
        </w:tc>
      </w:tr>
      <w:tr>
        <w:trPr/>
        <w:tc>
          <w:tcPr>
            <w:tcW w:w="8748" w:type="dxa"/>
            <w:tcBorders/>
          </w:tcPr>
          <w:p>
            <w:pPr>
              <w:pStyle w:val="Normal"/>
              <w:ind w:right="-108" w:hanging="0"/>
              <w:jc w:val="both"/>
              <w:rPr/>
            </w:pPr>
            <w:r>
              <w:rPr>
                <w:rFonts w:cs="Times New Roman" w:ascii="Times New Roman" w:hAnsi="Times New Roman"/>
                <w:sz w:val="22"/>
                <w:szCs w:val="22"/>
              </w:rPr>
              <w:t>Моделирование, создающее «карты» стратегий............................................................................</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25</w:t>
            </w:r>
          </w:p>
        </w:tc>
      </w:tr>
      <w:tr>
        <w:trPr/>
        <w:tc>
          <w:tcPr>
            <w:tcW w:w="8748" w:type="dxa"/>
            <w:tcBorders/>
          </w:tcPr>
          <w:p>
            <w:pPr>
              <w:pStyle w:val="Normal"/>
              <w:ind w:right="-108" w:hanging="0"/>
              <w:jc w:val="both"/>
              <w:rPr/>
            </w:pPr>
            <w:r>
              <w:rPr>
                <w:rFonts w:cs="Times New Roman" w:ascii="Times New Roman" w:hAnsi="Times New Roman"/>
                <w:sz w:val="22"/>
                <w:szCs w:val="22"/>
              </w:rPr>
              <w:t>Заключение........................................................................................................................................</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25</w:t>
            </w:r>
          </w:p>
        </w:tc>
      </w:tr>
      <w:tr>
        <w:trPr/>
        <w:tc>
          <w:tcPr>
            <w:tcW w:w="8748" w:type="dxa"/>
            <w:tcBorders/>
          </w:tcPr>
          <w:p>
            <w:pPr>
              <w:pStyle w:val="Normal"/>
              <w:ind w:right="-108" w:hanging="0"/>
              <w:jc w:val="both"/>
              <w:rPr/>
            </w:pPr>
            <w:r>
              <w:rPr>
                <w:rFonts w:cs="Times New Roman" w:ascii="Times New Roman" w:hAnsi="Times New Roman"/>
                <w:i/>
                <w:sz w:val="22"/>
                <w:szCs w:val="22"/>
              </w:rPr>
              <w:t>Часть II. Модель стратегий НЛП</w:t>
            </w:r>
            <w:r>
              <w:rPr>
                <w:rFonts w:cs="Times New Roman" w:ascii="Times New Roman" w:hAnsi="Times New Roman"/>
                <w:sz w:val="22"/>
                <w:szCs w:val="22"/>
              </w:rPr>
              <w:t>..................................................................................................</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26</w:t>
            </w:r>
          </w:p>
        </w:tc>
      </w:tr>
      <w:tr>
        <w:trPr/>
        <w:tc>
          <w:tcPr>
            <w:tcW w:w="8748" w:type="dxa"/>
            <w:tcBorders/>
          </w:tcPr>
          <w:p>
            <w:pPr>
              <w:pStyle w:val="Normal"/>
              <w:ind w:right="-108" w:hanging="0"/>
              <w:jc w:val="both"/>
              <w:rPr/>
            </w:pPr>
            <w:r>
              <w:rPr>
                <w:rFonts w:cs="Times New Roman" w:ascii="Times New Roman" w:hAnsi="Times New Roman"/>
                <w:sz w:val="22"/>
                <w:szCs w:val="22"/>
              </w:rPr>
              <w:t>Исследование осознания..................................................................................................................</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26</w:t>
            </w:r>
          </w:p>
        </w:tc>
      </w:tr>
      <w:tr>
        <w:trPr/>
        <w:tc>
          <w:tcPr>
            <w:tcW w:w="8748" w:type="dxa"/>
            <w:tcBorders/>
          </w:tcPr>
          <w:p>
            <w:pPr>
              <w:pStyle w:val="Normal"/>
              <w:ind w:right="-108" w:hanging="0"/>
              <w:jc w:val="both"/>
              <w:rPr/>
            </w:pPr>
            <w:r>
              <w:rPr>
                <w:rFonts w:cs="Times New Roman" w:ascii="Times New Roman" w:hAnsi="Times New Roman"/>
                <w:sz w:val="22"/>
                <w:szCs w:val="22"/>
              </w:rPr>
              <w:t>«Когда-то была модель "стимул-реакция"...»................................................................................</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26</w:t>
            </w:r>
          </w:p>
        </w:tc>
      </w:tr>
      <w:tr>
        <w:trPr/>
        <w:tc>
          <w:tcPr>
            <w:tcW w:w="8748" w:type="dxa"/>
            <w:tcBorders/>
          </w:tcPr>
          <w:p>
            <w:pPr>
              <w:pStyle w:val="Normal"/>
              <w:ind w:right="-108" w:hanging="0"/>
              <w:jc w:val="both"/>
              <w:rPr/>
            </w:pPr>
            <w:r>
              <w:rPr>
                <w:rFonts w:cs="Times New Roman" w:ascii="Times New Roman" w:hAnsi="Times New Roman"/>
                <w:sz w:val="22"/>
                <w:szCs w:val="22"/>
              </w:rPr>
              <w:t>«А затем принцип "стимул - реакция" превратился в ТОТЕ»......................................................</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27</w:t>
            </w:r>
          </w:p>
        </w:tc>
      </w:tr>
      <w:tr>
        <w:trPr>
          <w:trHeight w:val="235" w:hRule="atLeast"/>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Затем НЛП улучшило модель ТОТЕ и создало «стратегии»........................................................</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29</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Использование «анализа стратегий» отслежи</w:t>
              <w:softHyphen/>
              <w:t>вания ментальных процессов..............................</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30</w:t>
            </w:r>
          </w:p>
        </w:tc>
      </w:tr>
      <w:tr>
        <w:trPr/>
        <w:tc>
          <w:tcPr>
            <w:tcW w:w="8748" w:type="dxa"/>
            <w:tcBorders/>
          </w:tcPr>
          <w:p>
            <w:pPr>
              <w:pStyle w:val="Normal"/>
              <w:ind w:right="-108" w:hanging="0"/>
              <w:jc w:val="both"/>
              <w:rPr/>
            </w:pPr>
            <w:r>
              <w:rPr>
                <w:rFonts w:cs="Times New Roman" w:ascii="Times New Roman" w:hAnsi="Times New Roman"/>
                <w:sz w:val="22"/>
                <w:szCs w:val="22"/>
              </w:rPr>
              <w:t>Создание «модели стратегий».........................................................................................................</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31</w:t>
            </w:r>
          </w:p>
        </w:tc>
      </w:tr>
      <w:tr>
        <w:trPr/>
        <w:tc>
          <w:tcPr>
            <w:tcW w:w="8748" w:type="dxa"/>
            <w:tcBorders/>
          </w:tcPr>
          <w:p>
            <w:pPr>
              <w:pStyle w:val="Normal"/>
              <w:ind w:right="-108" w:hanging="0"/>
              <w:jc w:val="both"/>
              <w:rPr/>
            </w:pPr>
            <w:r>
              <w:rPr>
                <w:rFonts w:cs="Times New Roman" w:ascii="Times New Roman" w:hAnsi="Times New Roman"/>
                <w:sz w:val="22"/>
                <w:szCs w:val="22"/>
              </w:rPr>
              <w:t>Извлечение стратегий.......................................................................................................................</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31</w:t>
            </w:r>
          </w:p>
        </w:tc>
      </w:tr>
      <w:tr>
        <w:trPr/>
        <w:tc>
          <w:tcPr>
            <w:tcW w:w="8748" w:type="dxa"/>
            <w:tcBorders/>
          </w:tcPr>
          <w:p>
            <w:pPr>
              <w:pStyle w:val="Normal"/>
              <w:ind w:right="-108" w:hanging="0"/>
              <w:jc w:val="both"/>
              <w:rPr/>
            </w:pPr>
            <w:r>
              <w:rPr>
                <w:rFonts w:cs="Times New Roman" w:ascii="Times New Roman" w:hAnsi="Times New Roman"/>
                <w:sz w:val="22"/>
                <w:szCs w:val="22"/>
              </w:rPr>
              <w:t>Распаковка стратегий........................................................................................................................</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33</w:t>
            </w:r>
          </w:p>
        </w:tc>
      </w:tr>
      <w:tr>
        <w:trPr/>
        <w:tc>
          <w:tcPr>
            <w:tcW w:w="8748" w:type="dxa"/>
            <w:tcBorders/>
          </w:tcPr>
          <w:p>
            <w:pPr>
              <w:pStyle w:val="Normal"/>
              <w:ind w:right="-108" w:hanging="0"/>
              <w:jc w:val="both"/>
              <w:rPr/>
            </w:pPr>
            <w:r>
              <w:rPr>
                <w:rFonts w:cs="Times New Roman" w:ascii="Times New Roman" w:hAnsi="Times New Roman"/>
                <w:sz w:val="22"/>
                <w:szCs w:val="22"/>
              </w:rPr>
              <w:t>Разработка стратегий........................................................................................................................</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34</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 xml:space="preserve">Разработка новых и улучшенных стратегий..................................................................................    </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34</w:t>
            </w:r>
          </w:p>
        </w:tc>
      </w:tr>
      <w:tr>
        <w:trPr/>
        <w:tc>
          <w:tcPr>
            <w:tcW w:w="8748" w:type="dxa"/>
            <w:tcBorders/>
          </w:tcPr>
          <w:p>
            <w:pPr>
              <w:pStyle w:val="Normal"/>
              <w:ind w:right="-108" w:hanging="0"/>
              <w:jc w:val="both"/>
              <w:rPr/>
            </w:pPr>
            <w:r>
              <w:rPr>
                <w:rFonts w:cs="Times New Roman" w:ascii="Times New Roman" w:hAnsi="Times New Roman"/>
                <w:sz w:val="22"/>
                <w:szCs w:val="22"/>
              </w:rPr>
              <w:t>Использование стратегий.................................................................................................................</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35</w:t>
            </w:r>
          </w:p>
        </w:tc>
      </w:tr>
      <w:tr>
        <w:trPr/>
        <w:tc>
          <w:tcPr>
            <w:tcW w:w="8748" w:type="dxa"/>
            <w:tcBorders/>
          </w:tcPr>
          <w:p>
            <w:pPr>
              <w:pStyle w:val="Normal"/>
              <w:ind w:right="-108" w:hanging="0"/>
              <w:jc w:val="both"/>
              <w:rPr/>
            </w:pPr>
            <w:r>
              <w:rPr>
                <w:rFonts w:cs="Times New Roman" w:ascii="Times New Roman" w:hAnsi="Times New Roman"/>
                <w:sz w:val="22"/>
                <w:szCs w:val="22"/>
              </w:rPr>
              <w:t>Встраивание стратегий.....................................................................................................................</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36</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i/>
                <w:sz w:val="22"/>
                <w:szCs w:val="22"/>
              </w:rPr>
              <w:t>Часть I</w:t>
            </w:r>
            <w:r>
              <w:rPr>
                <w:rFonts w:cs="Times New Roman" w:ascii="Times New Roman" w:hAnsi="Times New Roman"/>
                <w:i/>
                <w:sz w:val="22"/>
                <w:szCs w:val="22"/>
                <w:lang w:val="en-US"/>
              </w:rPr>
              <w:t>I</w:t>
            </w:r>
            <w:r>
              <w:rPr>
                <w:rFonts w:cs="Times New Roman" w:ascii="Times New Roman" w:hAnsi="Times New Roman"/>
                <w:i/>
                <w:sz w:val="22"/>
                <w:szCs w:val="22"/>
              </w:rPr>
              <w:t>I. Еще о стратегиях</w:t>
            </w:r>
            <w:r>
              <w:rPr>
                <w:rFonts w:cs="Times New Roman" w:ascii="Times New Roman" w:hAnsi="Times New Roman"/>
                <w:sz w:val="22"/>
                <w:szCs w:val="22"/>
              </w:rPr>
              <w:t>...........................................................................................................</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38</w:t>
            </w:r>
          </w:p>
        </w:tc>
      </w:tr>
      <w:tr>
        <w:trPr/>
        <w:tc>
          <w:tcPr>
            <w:tcW w:w="8748" w:type="dxa"/>
            <w:tcBorders/>
          </w:tcPr>
          <w:p>
            <w:pPr>
              <w:pStyle w:val="Normal"/>
              <w:ind w:right="-108" w:hanging="0"/>
              <w:jc w:val="both"/>
              <w:rPr/>
            </w:pPr>
            <w:r>
              <w:rPr>
                <w:rFonts w:cs="Times New Roman" w:ascii="Times New Roman" w:hAnsi="Times New Roman"/>
                <w:sz w:val="22"/>
                <w:szCs w:val="22"/>
              </w:rPr>
              <w:t>Извлечение стратегии.......................................................................................................................</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38</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Пример: извлечение стратегии принятия решений.......................................................................</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38</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Извлечение стратегии при помощи возвращения..........................................................................</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39</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Потенциальные проблемы в стратегиях принятия решений........................................................</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39</w:t>
            </w:r>
          </w:p>
        </w:tc>
      </w:tr>
      <w:tr>
        <w:trPr/>
        <w:tc>
          <w:tcPr>
            <w:tcW w:w="8748" w:type="dxa"/>
            <w:tcBorders/>
          </w:tcPr>
          <w:p>
            <w:pPr>
              <w:pStyle w:val="Normal"/>
              <w:ind w:right="-108" w:hanging="0"/>
              <w:jc w:val="both"/>
              <w:rPr/>
            </w:pPr>
            <w:r>
              <w:rPr>
                <w:rFonts w:cs="Times New Roman" w:ascii="Times New Roman" w:hAnsi="Times New Roman"/>
                <w:sz w:val="22"/>
                <w:szCs w:val="22"/>
              </w:rPr>
              <w:t>Советы по извлечению стратегий....................................................................................................</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40</w:t>
            </w:r>
          </w:p>
        </w:tc>
      </w:tr>
      <w:tr>
        <w:trPr/>
        <w:tc>
          <w:tcPr>
            <w:tcW w:w="8748" w:type="dxa"/>
            <w:tcBorders/>
          </w:tcPr>
          <w:p>
            <w:pPr>
              <w:pStyle w:val="Normal"/>
              <w:ind w:right="-108" w:hanging="0"/>
              <w:jc w:val="both"/>
              <w:rPr/>
            </w:pPr>
            <w:r>
              <w:rPr>
                <w:rFonts w:cs="Times New Roman" w:ascii="Times New Roman" w:hAnsi="Times New Roman"/>
                <w:sz w:val="22"/>
                <w:szCs w:val="22"/>
              </w:rPr>
              <w:t>Упражнения.......................................................................................................................................</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40</w:t>
            </w:r>
          </w:p>
        </w:tc>
      </w:tr>
      <w:tr>
        <w:trPr/>
        <w:tc>
          <w:tcPr>
            <w:tcW w:w="8748" w:type="dxa"/>
            <w:tcBorders/>
          </w:tcPr>
          <w:p>
            <w:pPr>
              <w:pStyle w:val="Normal"/>
              <w:ind w:right="-108" w:hanging="0"/>
              <w:jc w:val="both"/>
              <w:rPr/>
            </w:pPr>
            <w:r>
              <w:rPr>
                <w:rFonts w:cs="Times New Roman" w:ascii="Times New Roman" w:hAnsi="Times New Roman"/>
                <w:sz w:val="22"/>
                <w:szCs w:val="22"/>
              </w:rPr>
              <w:t>I. Стратегия обучения правописанию.............................................................................................</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40</w:t>
            </w:r>
          </w:p>
        </w:tc>
      </w:tr>
      <w:tr>
        <w:trPr/>
        <w:tc>
          <w:tcPr>
            <w:tcW w:w="8748" w:type="dxa"/>
            <w:tcBorders/>
          </w:tcPr>
          <w:p>
            <w:pPr>
              <w:pStyle w:val="Normal"/>
              <w:ind w:right="-108" w:hanging="0"/>
              <w:jc w:val="both"/>
              <w:rPr/>
            </w:pPr>
            <w:r>
              <w:rPr>
                <w:rFonts w:cs="Times New Roman" w:ascii="Times New Roman" w:hAnsi="Times New Roman"/>
                <w:sz w:val="22"/>
                <w:szCs w:val="22"/>
              </w:rPr>
              <w:t>II. Стратегия принятия решений......................................................................................................</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41</w:t>
            </w:r>
          </w:p>
        </w:tc>
      </w:tr>
      <w:tr>
        <w:trPr/>
        <w:tc>
          <w:tcPr>
            <w:tcW w:w="8748" w:type="dxa"/>
            <w:tcBorders/>
          </w:tcPr>
          <w:p>
            <w:pPr>
              <w:pStyle w:val="Normal"/>
              <w:ind w:right="-108" w:hanging="0"/>
              <w:jc w:val="both"/>
              <w:rPr/>
            </w:pPr>
            <w:r>
              <w:rPr>
                <w:rFonts w:cs="Times New Roman" w:ascii="Times New Roman" w:hAnsi="Times New Roman"/>
                <w:sz w:val="22"/>
                <w:szCs w:val="22"/>
              </w:rPr>
              <w:t>III. Стратегия мотивации..................................................................................................................</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42</w:t>
            </w:r>
          </w:p>
        </w:tc>
      </w:tr>
      <w:tr>
        <w:trPr/>
        <w:tc>
          <w:tcPr>
            <w:tcW w:w="8748" w:type="dxa"/>
            <w:tcBorders/>
          </w:tcPr>
          <w:p>
            <w:pPr>
              <w:pStyle w:val="Normal"/>
              <w:ind w:right="-108" w:hanging="0"/>
              <w:jc w:val="both"/>
              <w:rPr/>
            </w:pPr>
            <w:r>
              <w:rPr>
                <w:rFonts w:cs="Times New Roman" w:ascii="Times New Roman" w:hAnsi="Times New Roman"/>
                <w:sz w:val="22"/>
                <w:szCs w:val="22"/>
              </w:rPr>
              <w:t>IV. Стратегия обучения....................................................................................................................</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43</w:t>
            </w:r>
          </w:p>
        </w:tc>
      </w:tr>
      <w:tr>
        <w:trPr/>
        <w:tc>
          <w:tcPr>
            <w:tcW w:w="8748" w:type="dxa"/>
            <w:tcBorders/>
          </w:tcPr>
          <w:p>
            <w:pPr>
              <w:pStyle w:val="Normal"/>
              <w:ind w:right="-108" w:hanging="0"/>
              <w:jc w:val="both"/>
              <w:rPr/>
            </w:pPr>
            <w:r>
              <w:rPr>
                <w:rFonts w:cs="Times New Roman" w:ascii="Times New Roman" w:hAnsi="Times New Roman"/>
                <w:sz w:val="22"/>
                <w:szCs w:val="22"/>
              </w:rPr>
              <w:t>Вопросы для размышления..............................................................................................................</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44</w:t>
            </w:r>
          </w:p>
        </w:tc>
      </w:tr>
      <w:tr>
        <w:trPr/>
        <w:tc>
          <w:tcPr>
            <w:tcW w:w="8748" w:type="dxa"/>
            <w:tcBorders/>
          </w:tcPr>
          <w:p>
            <w:pPr>
              <w:pStyle w:val="Normal"/>
              <w:ind w:right="-108" w:hanging="0"/>
              <w:jc w:val="both"/>
              <w:rPr>
                <w:rFonts w:ascii="Times New Roman" w:hAnsi="Times New Roman" w:cs="Times New Roman"/>
                <w:b/>
                <w:b/>
                <w:sz w:val="22"/>
                <w:szCs w:val="22"/>
              </w:rPr>
            </w:pPr>
            <w:r>
              <w:rPr>
                <w:rFonts w:cs="Times New Roman" w:ascii="Times New Roman" w:hAnsi="Times New Roman"/>
                <w:b/>
                <w:sz w:val="22"/>
                <w:szCs w:val="22"/>
              </w:rPr>
              <w:t>Глава 16. Введение в работу на линии времени</w:t>
            </w:r>
            <w:r>
              <w:rPr>
                <w:rFonts w:cs="Times New Roman" w:ascii="Times New Roman" w:hAnsi="Times New Roman"/>
                <w:sz w:val="22"/>
                <w:szCs w:val="22"/>
              </w:rPr>
              <w:t>.......................................................................</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45</w:t>
            </w:r>
          </w:p>
        </w:tc>
      </w:tr>
      <w:tr>
        <w:trPr/>
        <w:tc>
          <w:tcPr>
            <w:tcW w:w="8748" w:type="dxa"/>
            <w:tcBorders/>
          </w:tcPr>
          <w:p>
            <w:pPr>
              <w:pStyle w:val="Normal"/>
              <w:ind w:right="-108" w:hanging="0"/>
              <w:jc w:val="both"/>
              <w:rPr/>
            </w:pPr>
            <w:r>
              <w:rPr>
                <w:rFonts w:cs="Times New Roman" w:ascii="Times New Roman" w:hAnsi="Times New Roman"/>
                <w:sz w:val="22"/>
                <w:szCs w:val="22"/>
              </w:rPr>
              <w:t>Англо-европейское и арабское время.............................................................................................</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48</w:t>
            </w:r>
          </w:p>
        </w:tc>
      </w:tr>
      <w:tr>
        <w:trPr/>
        <w:tc>
          <w:tcPr>
            <w:tcW w:w="8748" w:type="dxa"/>
            <w:tcBorders/>
          </w:tcPr>
          <w:p>
            <w:pPr>
              <w:pStyle w:val="Normal"/>
              <w:ind w:right="-108" w:hanging="0"/>
              <w:jc w:val="both"/>
              <w:rPr/>
            </w:pPr>
            <w:r>
              <w:rPr>
                <w:rFonts w:cs="Times New Roman" w:ascii="Times New Roman" w:hAnsi="Times New Roman"/>
                <w:sz w:val="22"/>
                <w:szCs w:val="22"/>
              </w:rPr>
              <w:t xml:space="preserve">Определение своей личной линии времен.....................................................................................  </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48</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 xml:space="preserve">Сложности при извлечении линии времени...................................................................................  </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49</w:t>
            </w:r>
          </w:p>
        </w:tc>
      </w:tr>
      <w:tr>
        <w:trPr/>
        <w:tc>
          <w:tcPr>
            <w:tcW w:w="8748" w:type="dxa"/>
            <w:tcBorders/>
          </w:tcPr>
          <w:p>
            <w:pPr>
              <w:pStyle w:val="Normal"/>
              <w:ind w:right="-108" w:hanging="0"/>
              <w:jc w:val="both"/>
              <w:rPr/>
            </w:pPr>
            <w:r>
              <w:rPr>
                <w:rFonts w:cs="Times New Roman" w:ascii="Times New Roman" w:hAnsi="Times New Roman"/>
                <w:sz w:val="22"/>
                <w:szCs w:val="22"/>
              </w:rPr>
              <w:t>Рефрейминг частей...........................................................................................................................</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50</w:t>
            </w:r>
          </w:p>
        </w:tc>
      </w:tr>
      <w:tr>
        <w:trPr/>
        <w:tc>
          <w:tcPr>
            <w:tcW w:w="8748" w:type="dxa"/>
            <w:tcBorders/>
          </w:tcPr>
          <w:p>
            <w:pPr>
              <w:pStyle w:val="Normal"/>
              <w:ind w:right="-108" w:hanging="0"/>
              <w:jc w:val="both"/>
              <w:rPr/>
            </w:pPr>
            <w:r>
              <w:rPr>
                <w:rFonts w:cs="Times New Roman" w:ascii="Times New Roman" w:hAnsi="Times New Roman"/>
                <w:sz w:val="22"/>
                <w:szCs w:val="22"/>
              </w:rPr>
              <w:t>«Сквозь время» и «во времени»......................................................................................................</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50</w:t>
            </w:r>
          </w:p>
        </w:tc>
      </w:tr>
      <w:tr>
        <w:trPr/>
        <w:tc>
          <w:tcPr>
            <w:tcW w:w="8748" w:type="dxa"/>
            <w:tcBorders/>
          </w:tcPr>
          <w:p>
            <w:pPr>
              <w:pStyle w:val="Normal"/>
              <w:ind w:right="-108" w:hanging="0"/>
              <w:jc w:val="both"/>
              <w:rPr/>
            </w:pPr>
            <w:r>
              <w:rPr>
                <w:rFonts w:cs="Times New Roman" w:ascii="Times New Roman" w:hAnsi="Times New Roman"/>
                <w:sz w:val="22"/>
                <w:szCs w:val="22"/>
              </w:rPr>
              <w:t>Периоды развития.............................................................................................................................</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53</w:t>
            </w:r>
          </w:p>
        </w:tc>
      </w:tr>
      <w:tr>
        <w:trPr/>
        <w:tc>
          <w:tcPr>
            <w:tcW w:w="8748" w:type="dxa"/>
            <w:tcBorders/>
          </w:tcPr>
          <w:p>
            <w:pPr>
              <w:pStyle w:val="Normal"/>
              <w:ind w:right="-108" w:hanging="0"/>
              <w:jc w:val="both"/>
              <w:rPr/>
            </w:pPr>
            <w:r>
              <w:rPr>
                <w:rFonts w:cs="Times New Roman" w:ascii="Times New Roman" w:hAnsi="Times New Roman"/>
                <w:sz w:val="22"/>
                <w:szCs w:val="22"/>
              </w:rPr>
              <w:t>Период отпечатков............................................................................................................................</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54</w:t>
            </w:r>
          </w:p>
        </w:tc>
      </w:tr>
      <w:tr>
        <w:trPr/>
        <w:tc>
          <w:tcPr>
            <w:tcW w:w="8748" w:type="dxa"/>
            <w:tcBorders/>
          </w:tcPr>
          <w:p>
            <w:pPr>
              <w:pStyle w:val="Normal"/>
              <w:ind w:right="-108" w:hanging="0"/>
              <w:jc w:val="both"/>
              <w:rPr/>
            </w:pPr>
            <w:r>
              <w:rPr>
                <w:rFonts w:cs="Times New Roman" w:ascii="Times New Roman" w:hAnsi="Times New Roman"/>
                <w:sz w:val="22"/>
                <w:szCs w:val="22"/>
              </w:rPr>
              <w:t>Период моделирования....................................................................................................................</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54</w:t>
            </w:r>
          </w:p>
        </w:tc>
      </w:tr>
      <w:tr>
        <w:trPr/>
        <w:tc>
          <w:tcPr>
            <w:tcW w:w="8748" w:type="dxa"/>
            <w:tcBorders/>
          </w:tcPr>
          <w:p>
            <w:pPr>
              <w:pStyle w:val="Normal"/>
              <w:ind w:right="-108" w:hanging="0"/>
              <w:jc w:val="both"/>
              <w:rPr/>
            </w:pPr>
            <w:r>
              <w:rPr>
                <w:rFonts w:cs="Times New Roman" w:ascii="Times New Roman" w:hAnsi="Times New Roman"/>
                <w:sz w:val="22"/>
                <w:szCs w:val="22"/>
              </w:rPr>
              <w:t>Период социализации.......................................................................................................................</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54</w:t>
            </w:r>
          </w:p>
        </w:tc>
      </w:tr>
      <w:tr>
        <w:trPr/>
        <w:tc>
          <w:tcPr>
            <w:tcW w:w="8748" w:type="dxa"/>
            <w:tcBorders/>
          </w:tcPr>
          <w:p>
            <w:pPr>
              <w:pStyle w:val="Normal"/>
              <w:ind w:right="-108" w:hanging="0"/>
              <w:jc w:val="both"/>
              <w:rPr/>
            </w:pPr>
            <w:r>
              <w:rPr>
                <w:rFonts w:cs="Times New Roman" w:ascii="Times New Roman" w:hAnsi="Times New Roman"/>
                <w:sz w:val="22"/>
                <w:szCs w:val="22"/>
              </w:rPr>
              <w:t xml:space="preserve">По ту сторону предъявленной проблемы.......................................................................................  </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55</w:t>
            </w:r>
          </w:p>
        </w:tc>
      </w:tr>
      <w:tr>
        <w:trPr>
          <w:trHeight w:val="245" w:hRule="atLeast"/>
        </w:trPr>
        <w:tc>
          <w:tcPr>
            <w:tcW w:w="8748" w:type="dxa"/>
            <w:tcBorders/>
          </w:tcPr>
          <w:p>
            <w:pPr>
              <w:pStyle w:val="Normal"/>
              <w:ind w:right="-108" w:hanging="0"/>
              <w:jc w:val="both"/>
              <w:rPr/>
            </w:pPr>
            <w:r>
              <w:rPr>
                <w:rFonts w:cs="Times New Roman" w:ascii="Times New Roman" w:hAnsi="Times New Roman"/>
                <w:sz w:val="22"/>
                <w:szCs w:val="22"/>
              </w:rPr>
              <w:t>Управление памятью: переживание своей линии времени..........................................................</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56</w:t>
            </w:r>
          </w:p>
        </w:tc>
      </w:tr>
      <w:tr>
        <w:trPr>
          <w:trHeight w:val="173" w:hRule="atLeast"/>
        </w:trPr>
        <w:tc>
          <w:tcPr>
            <w:tcW w:w="8748" w:type="dxa"/>
            <w:tcBorders/>
          </w:tcPr>
          <w:p>
            <w:pPr>
              <w:pStyle w:val="Normal"/>
              <w:ind w:right="-108" w:hanging="0"/>
              <w:jc w:val="both"/>
              <w:rPr/>
            </w:pPr>
            <w:r>
              <w:rPr>
                <w:rFonts w:cs="Times New Roman" w:ascii="Times New Roman" w:hAnsi="Times New Roman"/>
                <w:sz w:val="22"/>
                <w:szCs w:val="22"/>
              </w:rPr>
              <w:t>Рефрейминг воспоминаний при помощи быстрого лечения фобий............................................</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57</w:t>
            </w:r>
          </w:p>
        </w:tc>
      </w:tr>
      <w:tr>
        <w:trPr>
          <w:trHeight w:val="267" w:hRule="atLeast"/>
        </w:trPr>
        <w:tc>
          <w:tcPr>
            <w:tcW w:w="8748" w:type="dxa"/>
            <w:tcBorders/>
          </w:tcPr>
          <w:p>
            <w:pPr>
              <w:pStyle w:val="Normal"/>
              <w:ind w:right="-108" w:hanging="0"/>
              <w:jc w:val="both"/>
              <w:rPr/>
            </w:pPr>
            <w:r>
              <w:rPr>
                <w:rFonts w:cs="Times New Roman" w:ascii="Times New Roman" w:hAnsi="Times New Roman"/>
                <w:sz w:val="22"/>
                <w:szCs w:val="22"/>
              </w:rPr>
              <w:t>Замена воспоминаний при помощи паттерна «Взмах».................................................................</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57</w:t>
            </w:r>
          </w:p>
        </w:tc>
      </w:tr>
      <w:tr>
        <w:trPr/>
        <w:tc>
          <w:tcPr>
            <w:tcW w:w="8748" w:type="dxa"/>
            <w:tcBorders/>
          </w:tcPr>
          <w:p>
            <w:pPr>
              <w:pStyle w:val="Normal"/>
              <w:ind w:right="-108" w:hanging="0"/>
              <w:jc w:val="both"/>
              <w:rPr/>
            </w:pPr>
            <w:r>
              <w:rPr>
                <w:rFonts w:cs="Times New Roman" w:ascii="Times New Roman" w:hAnsi="Times New Roman"/>
                <w:sz w:val="22"/>
                <w:szCs w:val="22"/>
              </w:rPr>
              <w:t>Этапы работы на линии времени.....................................................................................................</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57</w:t>
            </w:r>
          </w:p>
        </w:tc>
      </w:tr>
      <w:tr>
        <w:trPr/>
        <w:tc>
          <w:tcPr>
            <w:tcW w:w="8748" w:type="dxa"/>
            <w:tcBorders/>
          </w:tcPr>
          <w:p>
            <w:pPr>
              <w:pStyle w:val="Normal"/>
              <w:ind w:right="-108" w:hanging="0"/>
              <w:jc w:val="both"/>
              <w:rPr/>
            </w:pPr>
            <w:r>
              <w:rPr>
                <w:rFonts w:cs="Times New Roman" w:ascii="Times New Roman" w:hAnsi="Times New Roman"/>
                <w:sz w:val="22"/>
                <w:szCs w:val="22"/>
              </w:rPr>
              <w:t>1. Установление раппорта................................................................................................................</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58</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2. Сбор информации.........................................................................................................................</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58</w:t>
            </w:r>
          </w:p>
        </w:tc>
      </w:tr>
      <w:tr>
        <w:trPr/>
        <w:tc>
          <w:tcPr>
            <w:tcW w:w="8748" w:type="dxa"/>
            <w:tcBorders/>
          </w:tcPr>
          <w:p>
            <w:pPr>
              <w:pStyle w:val="Normal"/>
              <w:ind w:right="-108" w:hanging="0"/>
              <w:jc w:val="both"/>
              <w:rPr/>
            </w:pPr>
            <w:r>
              <w:rPr>
                <w:rFonts w:cs="Times New Roman" w:ascii="Times New Roman" w:hAnsi="Times New Roman"/>
                <w:sz w:val="22"/>
                <w:szCs w:val="22"/>
              </w:rPr>
              <w:t>3. Переход от следствия к причине.................................................................................................</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58</w:t>
            </w:r>
          </w:p>
        </w:tc>
      </w:tr>
      <w:tr>
        <w:trPr/>
        <w:tc>
          <w:tcPr>
            <w:tcW w:w="8748" w:type="dxa"/>
            <w:tcBorders/>
          </w:tcPr>
          <w:p>
            <w:pPr>
              <w:pStyle w:val="Normal"/>
              <w:ind w:right="-108" w:hanging="0"/>
              <w:jc w:val="both"/>
              <w:rPr/>
            </w:pPr>
            <w:r>
              <w:rPr>
                <w:rFonts w:cs="Times New Roman" w:ascii="Times New Roman" w:hAnsi="Times New Roman"/>
                <w:sz w:val="22"/>
                <w:szCs w:val="22"/>
              </w:rPr>
              <w:t>4. Научите меня, как делать это.......................................................................................................</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58</w:t>
            </w:r>
          </w:p>
        </w:tc>
      </w:tr>
      <w:tr>
        <w:trPr/>
        <w:tc>
          <w:tcPr>
            <w:tcW w:w="8748" w:type="dxa"/>
            <w:tcBorders/>
          </w:tcPr>
          <w:p>
            <w:pPr>
              <w:pStyle w:val="Normal"/>
              <w:ind w:right="-108" w:hanging="0"/>
              <w:jc w:val="both"/>
              <w:rPr/>
            </w:pPr>
            <w:r>
              <w:rPr>
                <w:rFonts w:cs="Times New Roman" w:ascii="Times New Roman" w:hAnsi="Times New Roman"/>
                <w:sz w:val="22"/>
                <w:szCs w:val="22"/>
              </w:rPr>
              <w:t>5. Прерывание стратегии..................................................................................................................</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59</w:t>
            </w:r>
          </w:p>
        </w:tc>
      </w:tr>
      <w:tr>
        <w:trPr/>
        <w:tc>
          <w:tcPr>
            <w:tcW w:w="8748" w:type="dxa"/>
            <w:tcBorders/>
          </w:tcPr>
          <w:p>
            <w:pPr>
              <w:pStyle w:val="Normal"/>
              <w:ind w:right="-108" w:hanging="0"/>
              <w:jc w:val="both"/>
              <w:rPr/>
            </w:pPr>
            <w:r>
              <w:rPr>
                <w:rFonts w:cs="Times New Roman" w:ascii="Times New Roman" w:hAnsi="Times New Roman"/>
                <w:sz w:val="22"/>
                <w:szCs w:val="22"/>
              </w:rPr>
              <w:t>6. Обнаружение исходной причины................................................................................................</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59</w:t>
            </w:r>
          </w:p>
        </w:tc>
      </w:tr>
      <w:tr>
        <w:trPr>
          <w:trHeight w:val="119" w:hRule="atLeast"/>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Освобождение от отрицательных эмоций с помощью работы на линии времени.....................</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60</w:t>
            </w:r>
          </w:p>
        </w:tc>
      </w:tr>
      <w:tr>
        <w:trPr>
          <w:trHeight w:val="213" w:hRule="atLeast"/>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Переживание своей линии времени: освобождение от отрицательных эмоций........................</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60</w:t>
            </w:r>
          </w:p>
        </w:tc>
      </w:tr>
      <w:tr>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Когда эмоции не хотят уходить.......................................................................................................</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63</w:t>
            </w:r>
          </w:p>
        </w:tc>
      </w:tr>
      <w:tr>
        <w:trPr>
          <w:trHeight w:val="235" w:hRule="atLeast"/>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Если во время проверки выясняется, что эмоция не исчезла.......................................................</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63</w:t>
            </w:r>
          </w:p>
        </w:tc>
      </w:tr>
      <w:tr>
        <w:trPr>
          <w:trHeight w:val="149" w:hRule="atLeast"/>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Основные принципы «психотерапии на линии времени» (Young, 1999)....................................</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64</w:t>
            </w:r>
          </w:p>
        </w:tc>
      </w:tr>
      <w:tr>
        <w:trPr>
          <w:trHeight w:val="275" w:hRule="atLeast"/>
        </w:trPr>
        <w:tc>
          <w:tcPr>
            <w:tcW w:w="8748" w:type="dxa"/>
            <w:tcBorders/>
          </w:tcPr>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Альтернативная методика работы на линии времени (Young, 1999):.........................................</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64</w:t>
            </w:r>
          </w:p>
        </w:tc>
      </w:tr>
      <w:tr>
        <w:trPr/>
        <w:tc>
          <w:tcPr>
            <w:tcW w:w="8748" w:type="dxa"/>
            <w:tcBorders/>
          </w:tcPr>
          <w:p>
            <w:pPr>
              <w:pStyle w:val="Normal"/>
              <w:ind w:right="-108" w:hanging="0"/>
              <w:jc w:val="both"/>
              <w:rPr/>
            </w:pPr>
            <w:r>
              <w:rPr>
                <w:rFonts w:cs="Times New Roman" w:ascii="Times New Roman" w:hAnsi="Times New Roman"/>
                <w:sz w:val="22"/>
                <w:szCs w:val="22"/>
              </w:rPr>
              <w:t>Вопросы для размышления..............................................................................................................</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65</w:t>
            </w:r>
          </w:p>
        </w:tc>
      </w:tr>
      <w:tr>
        <w:trPr/>
        <w:tc>
          <w:tcPr>
            <w:tcW w:w="8748" w:type="dxa"/>
            <w:tcBorders/>
          </w:tcPr>
          <w:p>
            <w:pPr>
              <w:pStyle w:val="Normal"/>
              <w:ind w:right="-108" w:hanging="0"/>
              <w:jc w:val="both"/>
              <w:rPr/>
            </w:pPr>
            <w:r>
              <w:rPr>
                <w:rFonts w:cs="Times New Roman" w:ascii="Times New Roman" w:hAnsi="Times New Roman"/>
                <w:b/>
                <w:sz w:val="22"/>
                <w:szCs w:val="22"/>
              </w:rPr>
              <w:t>Словарь терминов</w:t>
            </w:r>
            <w:r>
              <w:rPr>
                <w:rFonts w:cs="Times New Roman" w:ascii="Times New Roman" w:hAnsi="Times New Roman"/>
                <w:sz w:val="22"/>
                <w:szCs w:val="22"/>
              </w:rPr>
              <w:t>..........................................................................................................................</w:t>
            </w:r>
            <w:r>
              <w:rPr>
                <w:rFonts w:cs="Times New Roman" w:ascii="Times New Roman" w:hAnsi="Times New Roman"/>
                <w:b/>
                <w:sz w:val="22"/>
                <w:szCs w:val="22"/>
              </w:rPr>
              <w:t xml:space="preserve"> </w:t>
            </w:r>
          </w:p>
        </w:tc>
        <w:tc>
          <w:tcPr>
            <w:tcW w:w="720" w:type="dxa"/>
            <w:tcBorders/>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266</w:t>
            </w:r>
          </w:p>
        </w:tc>
      </w:tr>
    </w:tbl>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Благодар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которую вы держите в руках, является ре</w:t>
        <w:softHyphen/>
        <w:t>зультатом моего шестилетнего опыта преподавания курса нейролингвистического программирования в Гастонском Колледже, в Далласе, штат Северная Ка</w:t>
        <w:softHyphen/>
        <w:t>ролина. Несомненно, когда автор пишет книгу, он ис</w:t>
        <w:softHyphen/>
        <w:t>пользует различные источники и информацию, полу</w:t>
        <w:softHyphen/>
        <w:t>ченную от многих людей. Хотелось бы отдать долж</w:t>
        <w:softHyphen/>
        <w:t>ное всем, кто внес вклад в эту книгу, но, наверное, я смогу назвать лишь тех, чье влияние было особенно значи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ю покойную мать, Мэй Боденхамер, которая постоянно поощряла мое об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его отца, Глена Боденхамера, который вдохнов</w:t>
        <w:softHyphen/>
        <w:t>лял меня на тяжелый тру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дателей НЛП, Ричарда Бэндлера и Джона Гринде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их коллег-инструкторов: Джина Руни, Теда Джеймса и Уайатта Вудсмол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Моих студентов в Гастонском Колледже, чье вли</w:t>
        <w:softHyphen/>
        <w:t>яние, особенно в первые годы, вдохновляло меня продолжать работу над созданием всестороннего учебника по НЛП, которым и стала эта кни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ктора Джона Мерритта, заместителя декана Колледжа Гастона по учебной работе, за то, что он оказал мне честь, дав возможность препода</w:t>
        <w:softHyphen/>
        <w:t>вать на своем факультете, и за его постоянную поддерж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го талантливого секретаря, Сэнди Гамильтон, которая неутомимо работает, помогая всем, кто преподает на факульте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 Майкла Холла, доктора философии, за неоце</w:t>
        <w:softHyphen/>
        <w:t>нимый вклад в эту книгу и за честь работать с ним над многими проектам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Питера Янга, который неустанно трудился, помо</w:t>
        <w:softHyphen/>
        <w:t>гая мне совершенствовать рукопис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ртина Робертса, доктора философии, и сотруд</w:t>
        <w:softHyphen/>
        <w:t>ников издательства «Краун Хауз Паблишинг», которые так много сделали для развития НЛП, публикуя работы различных автор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ю племянницу, Мэнди Коллетт, которая при</w:t>
        <w:softHyphen/>
        <w:t>несла жизнь и молодость в наш д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конец, что наиболее важно, я хотел бы побла</w:t>
        <w:softHyphen/>
        <w:t>годарить свою жену Линду, чья постоянная под</w:t>
        <w:softHyphen/>
        <w:t>держка и вдохновение в течение 34 лет нашего брака позволяли мне стремиться к своей мечте.</w:t>
      </w:r>
    </w:p>
    <w:p>
      <w:pPr>
        <w:pStyle w:val="Normal"/>
        <w:jc w:val="both"/>
        <w:rPr>
          <w:rFonts w:ascii="Times New Roman" w:hAnsi="Times New Roman" w:cs="Times New Roman"/>
          <w:sz w:val="22"/>
          <w:szCs w:val="22"/>
        </w:rPr>
      </w:pPr>
      <w:r>
        <w:rPr>
          <w:rFonts w:cs="Times New Roman" w:ascii="Times New Roman" w:hAnsi="Times New Roman"/>
          <w:sz w:val="22"/>
          <w:szCs w:val="22"/>
        </w:rPr>
        <w:t>Всем этим и многим другим людям я говорю «спа</w:t>
        <w:softHyphen/>
        <w:t>сибо».</w:t>
      </w:r>
    </w:p>
    <w:p>
      <w:pPr>
        <w:pStyle w:val="Normal"/>
        <w:jc w:val="both"/>
        <w:rPr>
          <w:rFonts w:ascii="Times New Roman" w:hAnsi="Times New Roman" w:cs="Times New Roman"/>
          <w:sz w:val="22"/>
          <w:szCs w:val="22"/>
        </w:rPr>
      </w:pPr>
      <w:r>
        <w:rPr>
          <w:rFonts w:cs="Times New Roman" w:ascii="Times New Roman" w:hAnsi="Times New Roman"/>
          <w:sz w:val="22"/>
          <w:szCs w:val="22"/>
        </w:rPr>
        <w:t>Боб Д. Боденхамер, август 1999 г.</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льзоваться этим учебником</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вы извлекли максимальную выгоду из изу</w:t>
        <w:softHyphen/>
        <w:t>чения нейролингвистического программирования и этой книги, мы советуем сделать следующее.</w:t>
      </w:r>
    </w:p>
    <w:p>
      <w:pPr>
        <w:pStyle w:val="Normal"/>
        <w:jc w:val="both"/>
        <w:rPr/>
      </w:pPr>
      <w:r>
        <w:rPr>
          <w:rFonts w:cs="Times New Roman" w:ascii="Times New Roman" w:hAnsi="Times New Roman"/>
          <w:sz w:val="22"/>
          <w:szCs w:val="22"/>
        </w:rPr>
        <w:t>1. Заведите тетрадь и посвятите ее вашим мыслям, догадкам, тренировкам и упражнениям. Моторная активность в процессе письма закрепит изученный вами материал через кинестетику и поможет усво</w:t>
        <w:softHyphen/>
        <w:t>ить знания на подсознательном уровне. В будущем вы, возможно, найдете полезным вернуться к ва</w:t>
        <w:softHyphen/>
        <w:t>шим заметкам, догадкам, идеям и практическим упражнениям.</w:t>
      </w:r>
    </w:p>
    <w:p>
      <w:pPr>
        <w:pStyle w:val="Normal"/>
        <w:jc w:val="both"/>
        <w:rPr/>
      </w:pPr>
      <w:r>
        <w:rPr>
          <w:rFonts w:cs="Times New Roman" w:ascii="Times New Roman" w:hAnsi="Times New Roman"/>
          <w:sz w:val="22"/>
          <w:szCs w:val="22"/>
        </w:rPr>
        <w:t>2. Не жульничайте, когда перейдете к упражнениям, «мысленным» экспериментам и лабораторным ра</w:t>
        <w:softHyphen/>
        <w:t>ботам. Остановитесь. Сделайте упражнение. При</w:t>
        <w:softHyphen/>
        <w:t>влеките к вашему обучению своих знакомых. В не</w:t>
        <w:softHyphen/>
        <w:t>которых упражнениях должны участвовать до пяти человек, хотя большинство упражнений можно выполнить вдвоем.</w:t>
      </w:r>
    </w:p>
    <w:p>
      <w:pPr>
        <w:pStyle w:val="Normal"/>
        <w:jc w:val="both"/>
        <w:rPr/>
      </w:pPr>
      <w:r>
        <w:rPr>
          <w:rFonts w:cs="Times New Roman" w:ascii="Times New Roman" w:hAnsi="Times New Roman"/>
          <w:sz w:val="22"/>
          <w:szCs w:val="22"/>
        </w:rPr>
        <w:t>3. Составьте свой собственный предметный указа</w:t>
        <w:softHyphen/>
        <w:t>тель для учебника. Это укрепит ваши знания о НЛП и его компонентах, а также позволит вам лучше ориентироваться в материале книги.</w:t>
      </w:r>
    </w:p>
    <w:p>
      <w:pPr>
        <w:pStyle w:val="Normal"/>
        <w:jc w:val="both"/>
        <w:rPr/>
      </w:pPr>
      <w:r>
        <w:rPr>
          <w:rFonts w:cs="Times New Roman" w:ascii="Times New Roman" w:hAnsi="Times New Roman"/>
          <w:sz w:val="22"/>
          <w:szCs w:val="22"/>
        </w:rPr>
        <w:t>4. Мы заключили в рамки ключевые высказывания и определения. При желании вы можете приобрести диапозитивы для использования на лекциях. Это позволит тренеру НЛП привести занятия в соот</w:t>
        <w:softHyphen/>
        <w:t>ветствие с данным руководств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rPr>
          <w:lang w:val="ru-RU"/>
        </w:rPr>
      </w:pPr>
      <w:r>
        <w:rPr>
          <w:lang w:val="ru-RU"/>
        </w:rPr>
        <w:t>ВВЕДЕНИЕ</w:t>
      </w:r>
    </w:p>
    <w:p>
      <w:pPr>
        <w:pStyle w:val="Heading1"/>
        <w:rPr>
          <w:lang w:val="ru-RU"/>
        </w:rPr>
      </w:pPr>
      <w:r>
        <w:rPr>
          <w:lang w:val="ru-RU"/>
        </w:rPr>
        <w:t>История «магии» в нейролингвистике</w:t>
      </w:r>
    </w:p>
    <w:p>
      <w:pPr>
        <w:pStyle w:val="Normal"/>
        <w:jc w:val="both"/>
        <w:rPr>
          <w:lang w:val="ru-RU"/>
        </w:rPr>
      </w:pPr>
      <w:r>
        <w:rPr>
          <w:lang w:val="ru-RU"/>
        </w:rPr>
      </w:r>
    </w:p>
    <w:p>
      <w:pPr>
        <w:pStyle w:val="Normal"/>
        <w:jc w:val="right"/>
        <w:rPr>
          <w:rFonts w:ascii="Times New Roman" w:hAnsi="Times New Roman" w:cs="Times New Roman"/>
          <w:i/>
          <w:i/>
          <w:sz w:val="22"/>
          <w:szCs w:val="22"/>
        </w:rPr>
      </w:pPr>
      <w:r>
        <w:rPr>
          <w:rFonts w:cs="Times New Roman" w:ascii="Times New Roman" w:hAnsi="Times New Roman"/>
          <w:i/>
          <w:sz w:val="22"/>
          <w:szCs w:val="22"/>
        </w:rPr>
        <w:t xml:space="preserve">НЛП - это позиция и методология, </w:t>
      </w:r>
    </w:p>
    <w:p>
      <w:pPr>
        <w:pStyle w:val="Normal"/>
        <w:jc w:val="right"/>
        <w:rPr>
          <w:rFonts w:ascii="Times New Roman" w:hAnsi="Times New Roman" w:cs="Times New Roman"/>
          <w:i/>
          <w:i/>
          <w:sz w:val="22"/>
          <w:szCs w:val="22"/>
        </w:rPr>
      </w:pPr>
      <w:r>
        <w:rPr>
          <w:rFonts w:cs="Times New Roman" w:ascii="Times New Roman" w:hAnsi="Times New Roman"/>
          <w:i/>
          <w:sz w:val="22"/>
          <w:szCs w:val="22"/>
        </w:rPr>
        <w:t>порождающие целый ряд методов.</w:t>
      </w:r>
    </w:p>
    <w:p>
      <w:pPr>
        <w:pStyle w:val="Normal"/>
        <w:jc w:val="right"/>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Ричард Бэндлер.</w:t>
      </w:r>
    </w:p>
    <w:p>
      <w:pPr>
        <w:pStyle w:val="Normal"/>
        <w:jc w:val="both"/>
        <w:rPr/>
      </w:pPr>
      <w:r>
        <w:rPr>
          <w:rFonts w:cs="Times New Roman" w:ascii="Times New Roman" w:hAnsi="Times New Roman"/>
          <w:sz w:val="22"/>
          <w:szCs w:val="22"/>
        </w:rPr>
        <w:t>Нейролингвистическое программирование (НЛП) представляет собой сравнительно новую дисципли</w:t>
        <w:softHyphen/>
        <w:t>ну, возникшую лишь в середине 1970-х гг. В основе НЛП лежит большой объем заслуживающих дове</w:t>
        <w:softHyphen/>
        <w:t>рия знаний. НЛП берет начало в нескольких облас</w:t>
        <w:softHyphen/>
        <w:t>тях знания, объединенных двумя его создателями – Ричардом Бэндлером и Джоном Гриндером.</w:t>
      </w:r>
    </w:p>
    <w:p>
      <w:pPr>
        <w:pStyle w:val="Normal"/>
        <w:jc w:val="both"/>
        <w:rPr/>
      </w:pPr>
      <w:r>
        <w:rPr>
          <w:rFonts w:cs="Times New Roman" w:ascii="Times New Roman" w:hAnsi="Times New Roman"/>
          <w:sz w:val="22"/>
          <w:szCs w:val="22"/>
        </w:rPr>
        <w:t>Это случилось в то время, когда доктор Гриндер занимал должность профессора лингвистики в Кали</w:t>
        <w:softHyphen/>
        <w:t>форнийском Университете в Саита-Крус. Бэндлер был студентом этого университета и изучал матема</w:t>
        <w:softHyphen/>
        <w:t>тику и компьютерные науки. Доктор Гриндер к тому времени уже опубликовал несколько книг по той об</w:t>
        <w:softHyphen/>
        <w:t>ласти лингвистики, которая известна как трансфор</w:t>
        <w:softHyphen/>
        <w:t>мационная грамматика.</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эндлер показал незаурядные способнос</w:t>
        <w:softHyphen/>
        <w:t>ти в выявлении и четком описании моделей самых различных процессов. Этот талант наиболее ярко проявил себя в описании человеческой коммуника</w:t>
        <w:softHyphen/>
        <w:t>ции. Ричард с большим удовольствием изучал, ана</w:t>
        <w:softHyphen/>
        <w:t>лизировал, моделировал коммуникативные процес</w:t>
        <w:softHyphen/>
        <w:t>сы в психотерапии. Тогда он начал активно изучать техники гештальт-терапии. Ему удалось выявить, описать и самостоятельно опробовать модели этого психотерапевтического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такой работы впечатляли окружаю</w:t>
        <w:softHyphen/>
        <w:t>щих, а успех в решении сложных задач направил та</w:t>
        <w:softHyphen/>
        <w:t>лант Ричарда в изучение, а затем моделирование приемов работы других выдающихся специалистов. При поддержке Джона Гриндера, Бэндлер получил возможность смоделировать техники Вирджинии Сатир - самого известного в мире семейного психо</w:t>
        <w:softHyphen/>
        <w:t>терапевта. Ричард быстро идентифицировал исполь</w:t>
        <w:softHyphen/>
        <w:t>зуемые Вирджинией «семь паттернов». Когда они с Джоном начали применять их, то обнаружили, что могут моделировать ее методы психотерапии и полу</w:t>
        <w:softHyphen/>
        <w:t>чать такие же результаты.</w:t>
      </w:r>
    </w:p>
    <w:p>
      <w:pPr>
        <w:pStyle w:val="Normal"/>
        <w:jc w:val="both"/>
        <w:rPr/>
      </w:pPr>
      <w:r>
        <w:rPr>
          <w:rFonts w:cs="Times New Roman" w:ascii="Times New Roman" w:hAnsi="Times New Roman"/>
          <w:sz w:val="22"/>
          <w:szCs w:val="22"/>
        </w:rPr>
        <w:t>Как компьютерный программист, Ричард знал, что для того, чтобы запрограммировать самое простое «сознание» (компьютер с состояниями «включено-выключено»), нужно разбить поведение на компо</w:t>
        <w:softHyphen/>
        <w:t>ненты и предоставить системе ясные и однозначные сигналы. К этой простой метафоре Джон добавил свои обширные знания по трансформационной грам</w:t>
        <w:softHyphen/>
        <w:t>матике. Из трансформационной грамматики они по</w:t>
        <w:softHyphen/>
        <w:t>заимствовали понятия глубинной и поверхностной структур, которые трансформируют значение/зна</w:t>
        <w:softHyphen/>
        <w:t>ния в человеческом мозге. Так они начали строить свою модель «программирования» людей.</w:t>
      </w:r>
    </w:p>
    <w:p>
      <w:pPr>
        <w:pStyle w:val="Normal"/>
        <w:jc w:val="both"/>
        <w:rPr/>
      </w:pPr>
      <w:r>
        <w:rPr>
          <w:rFonts w:cs="Times New Roman" w:ascii="Times New Roman" w:hAnsi="Times New Roman"/>
          <w:sz w:val="22"/>
          <w:szCs w:val="22"/>
        </w:rPr>
        <w:t>Позже известный во всем мире антрополог Грего</w:t>
        <w:softHyphen/>
        <w:t>ри Бейтсон познакомил Бэндлера и Гриндера с Милтоном Эриксоном, доктором медицины. Эриксон раз</w:t>
        <w:softHyphen/>
        <w:t>работал модель коммуникации, которая известна как «эриксонианский гипноз». В 1958 г. Американская медицинская ассоциация признала, что гипноз явля</w:t>
        <w:softHyphen/>
        <w:t>ется полезным лечебным средством во время хирур</w:t>
        <w:softHyphen/>
        <w:t>гических операций. Когда Бэндлер и Гриндер смоде</w:t>
        <w:softHyphen/>
        <w:t>лировали работу Эриксона, они обнаружили, что могут получить тот же эффект. Многие сегодняшние методики НЛП основаны па приемах, которые использовал Эриксон.</w:t>
      </w:r>
    </w:p>
    <w:p>
      <w:pPr>
        <w:pStyle w:val="Normal"/>
        <w:jc w:val="both"/>
        <w:rPr/>
      </w:pPr>
      <w:r>
        <w:rPr>
          <w:rFonts w:cs="Times New Roman" w:ascii="Times New Roman" w:hAnsi="Times New Roman"/>
          <w:sz w:val="22"/>
          <w:szCs w:val="22"/>
        </w:rPr>
        <w:t>На основе этого опыта и исследования объединяющих факторов и принципов Бэндлер и Гриндер разработали свою первую модель коммуникации, отражающую теоретическое понимание того, каким образом мы «запрограммированы» посредством языков (сенсорных и лингвистических) так, что у нас возникают регулярные и систематичные действия, реакции, психосоматические эффекты и т. д. Эта модель также определяла способы использования компонентов субъективного опыта для психологических (ментально-эмоциональных) изменений поведе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 того времени НЛП прошло значительный путь развития. Модель расширилась за счет включения в нее данных других дисциплин: кибернетики (комму</w:t>
        <w:softHyphen/>
        <w:t>никации в сложных системах, как механических, так и живых), философии, когнитивной психологии, ис</w:t>
        <w:softHyphen/>
        <w:t>следований «бессознательного» и неврологии. Сего</w:t>
        <w:softHyphen/>
        <w:t>дня во всем мире существуют институты НЛП, и многие авторы применяют НЛП в областях, связан</w:t>
        <w:softHyphen/>
        <w:t>ных с медициной и здоровьем, психотерапией и пси</w:t>
        <w:softHyphen/>
        <w:t>хологическим благополучием, бизнесом, образовани</w:t>
        <w:softHyphen/>
        <w:t>ем, спортом, правом, христианской религией и т. д.</w:t>
      </w:r>
    </w:p>
    <w:p>
      <w:pPr>
        <w:pStyle w:val="Normal"/>
        <w:jc w:val="both"/>
        <w:rPr>
          <w:rFonts w:ascii="Times New Roman" w:hAnsi="Times New Roman" w:cs="Times New Roman"/>
          <w:b/>
          <w:b/>
          <w:sz w:val="22"/>
          <w:szCs w:val="22"/>
        </w:rPr>
      </w:pPr>
      <w:r>
        <w:rPr>
          <w:rFonts w:cs="Times New Roman" w:ascii="Times New Roman" w:hAnsi="Times New Roman"/>
          <w:b/>
          <w:sz w:val="22"/>
          <w:szCs w:val="22"/>
        </w:rPr>
        <w:t>Изучение мастерства</w:t>
      </w:r>
    </w:p>
    <w:p>
      <w:pPr>
        <w:pStyle w:val="Normal"/>
        <w:jc w:val="both"/>
        <w:rPr/>
      </w:pPr>
      <w:r>
        <w:rPr>
          <w:rFonts w:cs="Times New Roman" w:ascii="Times New Roman" w:hAnsi="Times New Roman"/>
          <w:sz w:val="22"/>
          <w:szCs w:val="22"/>
        </w:rPr>
        <w:t>НЛП главным образом фокусируется на изучении мастерства. В книге «Нейролингвистическое программирование» (Dilts et at., 1983) авторы назвали НЛП «изучением структуры субъективного опыта». Субъективный опыт, на котором сосредоточено вни</w:t>
        <w:softHyphen/>
        <w:t>мание большинства теоретиков, популяризаторов и преподавателей НЛП, включает самые совершенные аспекты человеческого опыта - высокий уровень творчества, мастерства, одаренности и т. д. Роберт Дилтс, один из создателей НЛП, особенно глубоко изучал эту тему, написав ряд книг и большое коли</w:t>
        <w:softHyphen/>
        <w:t>чество журнальных статей под общим названием «Стратегии гениев».</w:t>
      </w:r>
    </w:p>
    <w:p>
      <w:pPr>
        <w:pStyle w:val="Normal"/>
        <w:jc w:val="both"/>
        <w:rPr>
          <w:rFonts w:ascii="Times New Roman" w:hAnsi="Times New Roman" w:cs="Times New Roman"/>
          <w:sz w:val="22"/>
          <w:szCs w:val="22"/>
        </w:rPr>
      </w:pPr>
      <w:r>
        <w:rPr>
          <w:rFonts w:cs="Times New Roman" w:ascii="Times New Roman" w:hAnsi="Times New Roman"/>
          <w:sz w:val="22"/>
          <w:szCs w:val="22"/>
        </w:rPr>
        <w:t>НЛП предлагает модель, помогающую на</w:t>
        <w:softHyphen/>
        <w:t>учиться выявлять и воспроизводить паттерны мастерства.</w:t>
      </w:r>
    </w:p>
    <w:p>
      <w:pPr>
        <w:pStyle w:val="Normal"/>
        <w:jc w:val="both"/>
        <w:rPr>
          <w:rFonts w:ascii="Times New Roman" w:hAnsi="Times New Roman" w:cs="Times New Roman"/>
          <w:sz w:val="22"/>
          <w:szCs w:val="22"/>
        </w:rPr>
      </w:pPr>
      <w:r>
        <w:rPr>
          <w:rFonts w:cs="Times New Roman" w:ascii="Times New Roman" w:hAnsi="Times New Roman"/>
          <w:sz w:val="22"/>
          <w:szCs w:val="22"/>
        </w:rPr>
        <w:t>Преподаватели, которые хотят совершенствовать</w:t>
        <w:softHyphen/>
        <w:t>ся, моделируют работу лучших специалистов. НЛП предлагает модель, помогающую научиться выяв</w:t>
        <w:softHyphen/>
        <w:t>лять и воспроизводить паттерны мастерства. НЛП фокусируется на распознавании мастерства, а также на том, как его разбить на компоненты и «встроить» в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В такой пошаговой манере модель НЛП учит нас достижению мастерства. Вы желаете улучшить свои коммуникативные способности? НЛП дает вам мо</w:t>
        <w:softHyphen/>
        <w:t>дель коммуникативного мастерства. НЛП разбивает эти навыки на доступные для обучения элементы. Ваш ребенок испытывает трудности с правописани</w:t>
        <w:softHyphen/>
        <w:t>ем? НЛП установило структуру совершенных навы</w:t>
        <w:softHyphen/>
        <w:t>ков письма и разработало процесс тренинга, позво</w:t>
        <w:softHyphen/>
        <w:t>ляющего в совершенстве овладеть правописанием. Хотите проводить успешные переговоры? НЛП предлагает высокоэффективную модель действий на переговорах по сложным вопросам.</w:t>
      </w:r>
    </w:p>
    <w:p>
      <w:pPr>
        <w:pStyle w:val="Normal"/>
        <w:jc w:val="both"/>
        <w:rPr>
          <w:rFonts w:ascii="Times New Roman" w:hAnsi="Times New Roman" w:cs="Times New Roman"/>
          <w:sz w:val="22"/>
          <w:szCs w:val="22"/>
        </w:rPr>
      </w:pPr>
      <w:r>
        <w:rPr>
          <w:rFonts w:cs="Times New Roman" w:ascii="Times New Roman" w:hAnsi="Times New Roman"/>
          <w:sz w:val="22"/>
          <w:szCs w:val="22"/>
        </w:rPr>
        <w:t>НЛП предлагает не только реальное теоретичес</w:t>
        <w:softHyphen/>
        <w:t>кое основание этого, но и методику осуществления личностных изменений.</w:t>
      </w:r>
    </w:p>
    <w:p>
      <w:pPr>
        <w:pStyle w:val="Normal"/>
        <w:jc w:val="both"/>
        <w:rPr>
          <w:rFonts w:ascii="Times New Roman" w:hAnsi="Times New Roman" w:cs="Times New Roman"/>
          <w:b/>
          <w:b/>
          <w:sz w:val="22"/>
          <w:szCs w:val="22"/>
        </w:rPr>
      </w:pPr>
      <w:r>
        <w:rPr>
          <w:rFonts w:cs="Times New Roman" w:ascii="Times New Roman" w:hAnsi="Times New Roman"/>
          <w:b/>
          <w:sz w:val="22"/>
          <w:szCs w:val="22"/>
        </w:rPr>
        <w:t>Эмпирическая природа НЛП</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будете читать и использовать этот учеб</w:t>
        <w:softHyphen/>
        <w:t>ник по НЛП, вы встретите выражение «эмпиричес</w:t>
        <w:softHyphen/>
        <w:t>кая природа НЛП». Что это значит? Это выражение указывает на то, что в НЛП большое значение име</w:t>
        <w:softHyphen/>
        <w:t>ют моделирование, эксперимент и проверка в проти</w:t>
        <w:softHyphen/>
        <w:t>вовес построению теории и гипотез. Когда люди спрашивают нас во время тренингов: «А НЛП рабо</w:t>
        <w:softHyphen/>
        <w:t>тает?», - мы убеждаем их провести проверку и, таким образом, узнать, «работает» ли конкретный пат</w:t>
        <w:softHyphen/>
        <w:t>терн в их случае. Будьте готовы к такой немедленной практической проверке модели.</w:t>
      </w:r>
    </w:p>
    <w:p>
      <w:pPr>
        <w:pStyle w:val="Normal"/>
        <w:jc w:val="both"/>
        <w:rPr>
          <w:rFonts w:ascii="Times New Roman" w:hAnsi="Times New Roman" w:cs="Times New Roman"/>
          <w:sz w:val="22"/>
          <w:szCs w:val="22"/>
        </w:rPr>
      </w:pPr>
      <w:r>
        <w:rPr>
          <w:rFonts w:cs="Times New Roman" w:ascii="Times New Roman" w:hAnsi="Times New Roman"/>
          <w:sz w:val="22"/>
          <w:szCs w:val="22"/>
        </w:rPr>
        <w:t>Сказанное подразумевает, что наилучший способ понять НЛП - проверить его на собственном опы</w:t>
        <w:softHyphen/>
        <w:t>те. Давайте сделаем это в самом начале. Следующее упражнение («мысленный» эксперимент) познако</w:t>
        <w:softHyphen/>
        <w:t>мит вас с НЛП. Во время чтения инструкций будь</w:t>
        <w:softHyphen/>
        <w:t>те внимательны. Это позволит вам лучше настро</w:t>
        <w:softHyphen/>
        <w:t>иться на то уникальное образование, которое пред</w:t>
        <w:softHyphen/>
        <w:t>ставляют собой «разум и тело» и нервная система. Мы будем работать с естественными процессами нашего сознания. Делая это, вы откроете многие механизмы, посредством которых сможете научить</w:t>
        <w:softHyphen/>
        <w:t>ся устанавливать контроль над этими процессами. В следующих абзацах многоточие ... означает «оста</w:t>
        <w:softHyphen/>
        <w:t>новитесь, обратите внимание, почувствуйте, поду</w:t>
        <w:softHyphen/>
        <w:t>майте» и т. д.</w:t>
      </w:r>
    </w:p>
    <w:p>
      <w:pPr>
        <w:pStyle w:val="Normal"/>
        <w:jc w:val="both"/>
        <w:rPr/>
      </w:pPr>
      <w:r>
        <w:rPr>
          <w:rFonts w:cs="Times New Roman" w:ascii="Times New Roman" w:hAnsi="Times New Roman"/>
          <w:sz w:val="22"/>
          <w:szCs w:val="22"/>
        </w:rPr>
        <w:t>НЛП предоставляет методы и технологию того, как управлять собственными мыслями.</w:t>
      </w:r>
    </w:p>
    <w:p>
      <w:pPr>
        <w:pStyle w:val="Normal"/>
        <w:jc w:val="both"/>
        <w:rPr>
          <w:rFonts w:ascii="Times New Roman" w:hAnsi="Times New Roman" w:cs="Times New Roman"/>
          <w:sz w:val="22"/>
          <w:szCs w:val="22"/>
        </w:rPr>
      </w:pPr>
      <w:r>
        <w:rPr>
          <w:rFonts w:cs="Times New Roman" w:ascii="Times New Roman" w:hAnsi="Times New Roman"/>
          <w:sz w:val="22"/>
          <w:szCs w:val="22"/>
        </w:rPr>
        <w:t>Эти процессы и механизмы могут управлять нами в той степени, в которой мы не осознаем их. По мере того как вы ближе познакомитесь с этими подсозна</w:t>
        <w:softHyphen/>
        <w:t>тельными процессами, вы научитесь управлять ими. Делая это, вы найдете данные процессы достойными изучения. НЛП предоставляет методы и технологию того, как управлять собственными мыслям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Эксперимент № 1</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те какое-нибудь приятное переживание из прошлого. В вашем сознании всплывут различные картины. Какими бы они ни были, пусть они пока останутся с вами. Если вам кажется, что вы не обна</w:t>
        <w:softHyphen/>
        <w:t>ружили такого воспоминания, просто представьте что-нибудь приятное. У некоторых людей это полу</w:t>
        <w:softHyphen/>
        <w:t>чается лучше с закрытыми глазами. Как только вы сможете представить приятное переживание, по</w:t>
        <w:softHyphen/>
        <w:t>звольте ему оставаться в вашем 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когда у вас имеется эта приятная мысль, обратите внимание на ее визуальные аспекты. Что именно вы видите, когда вспоминаете это пережива</w:t>
        <w:softHyphen/>
        <w:t>ние? Обратите внимание на воображаемую картину. Если вы недостаточно отчетливо видите ее, пред</w:t>
        <w:softHyphen/>
        <w:t>ставьте себе, как «ощущается» приятное воспомина</w:t>
        <w:softHyphen/>
        <w:t>ние. Или просто послушайте какие-нибудь приятные звуки - слова или музыку - наслаждайтесь внутренними приятными переживаниями.</w:t>
      </w:r>
    </w:p>
    <w:p>
      <w:pPr>
        <w:pStyle w:val="Normal"/>
        <w:jc w:val="both"/>
        <w:rPr/>
      </w:pPr>
      <w:r>
        <w:rPr>
          <w:rFonts w:cs="Times New Roman" w:ascii="Times New Roman" w:hAnsi="Times New Roman"/>
          <w:sz w:val="22"/>
          <w:szCs w:val="22"/>
        </w:rPr>
        <w:t>Теперь, когда у вас есть картина воспоминания, сделайте ее больше. Удвойте се размеры ... а затем еще раз удвойте полученную картину ... обратите внимание на то, что произошло. Что случилось, ког</w:t>
        <w:softHyphen/>
        <w:t>да вы сделали картину больше? Увеличилась ли ин</w:t>
        <w:softHyphen/>
        <w:t>тенсивность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уменьшите картину. Делайте ее все мень</w:t>
        <w:softHyphen/>
        <w:t>ше и меньше. Сделайте ее такой маленькой, чтобы ее было трудно рассмотреть... остановитесь на некото</w:t>
        <w:softHyphen/>
        <w:t>рое время ... понизилась ли интенсивность ощуще</w:t>
        <w:softHyphen/>
        <w:t>ний? Поэкспериментируйте с увеличением и умень</w:t>
        <w:softHyphen/>
        <w:t>шением картины. Снижается ли интенсивность ва</w:t>
        <w:softHyphen/>
        <w:t>ших ощущений, когда вы уменьшаете картину? Повышается ли интенсивность ощущений, когда вы увеличиваете картину? Если это так, то переживание картин (звуков, чувств) в вашем сознании действует на вас так же, как и на большинство людей. Однако у вас это может происходить по-другому. Это так? Неважно. Все мы кодируем опыт в нашем сознании уникальным и индивидуальным способом. Теперь придайте вашей картине приятного опыта тот фор</w:t>
        <w:softHyphen/>
        <w:t>мат, в котором она вам кажется наиболее комфорт</w:t>
        <w:softHyphen/>
        <w:t>ной и приятной.</w:t>
      </w:r>
    </w:p>
    <w:p>
      <w:pPr>
        <w:pStyle w:val="Normal"/>
        <w:jc w:val="both"/>
        <w:rPr>
          <w:rFonts w:ascii="Times New Roman" w:hAnsi="Times New Roman" w:cs="Times New Roman"/>
          <w:sz w:val="22"/>
          <w:szCs w:val="22"/>
        </w:rPr>
      </w:pPr>
      <w:r>
        <w:rPr>
          <w:rFonts w:cs="Times New Roman" w:ascii="Times New Roman" w:hAnsi="Times New Roman"/>
          <w:sz w:val="22"/>
          <w:szCs w:val="22"/>
        </w:rPr>
        <w:t>Удерживая эту картину, приблизьте ее. Просто представьте, что картина становится к вам все бли</w:t>
        <w:softHyphen/>
        <w:t>же и ближе, и следите за этим процессом. Что при этом происходит с вашими ощущениями? ... Уве</w:t>
        <w:softHyphen/>
        <w:t>личьте расстояние до картины. Что происходит, ког</w:t>
        <w:softHyphen/>
        <w:t>да вы отдаляете ее? Увеличивается ли интенсивность ваших ощущений при приближении картины? Сни</w:t>
        <w:softHyphen/>
        <w:t>жается ли интенсивность при отдалении картины? Для функционирования сознания/нервной системы большинства людей это верно. Когда вы отдаляете картину, интенсивность ощущений, вероятно, сни</w:t>
        <w:softHyphen/>
        <w:t>жается. Обратите внимание, что когда вы изменяе</w:t>
        <w:softHyphen/>
        <w:t>те ментальную репрезентацию переживания в сво</w:t>
        <w:softHyphen/>
        <w:t>ем сознании, ваши ощущения изменяются. Это, между прочим, указывает нам на способ, каким мы можем «отдалить» себя от некоторых переживаний,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поэкспериментируем с цветом картины. Когда вы сосредоточены на определенных образах, вы видите их в цвете или черно-белыми? Если они цветные, сделайте их черно-белыми, и наоборот, если они закодированы у вас как черно-белые... Когда вы изменяете цвет, изменяются ли ваши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фокус ваших образов: они сфокусиро</w:t>
        <w:softHyphen/>
        <w:t>ваны или нет? Видите ли вы себя на картине или вы видите сцену как бы собственными глазами? Ваша картина трехмерная или плоская? Есть ли вокруг нее рамка или вы видите ее как панораму? Поэкспери</w:t>
        <w:softHyphen/>
        <w:t>ментируйте с тем, как представлено это переживание в вашем сознании. Измените расположение картины. Если она закодирована у вас справа, передвиньте ее влево.</w:t>
      </w:r>
    </w:p>
    <w:p>
      <w:pPr>
        <w:pStyle w:val="Normal"/>
        <w:jc w:val="both"/>
        <w:rPr>
          <w:rFonts w:ascii="Times New Roman" w:hAnsi="Times New Roman" w:cs="Times New Roman"/>
          <w:b/>
          <w:b/>
          <w:sz w:val="22"/>
          <w:szCs w:val="22"/>
        </w:rPr>
      </w:pPr>
      <w:r>
        <w:rPr>
          <w:rFonts w:cs="Times New Roman" w:ascii="Times New Roman" w:hAnsi="Times New Roman"/>
          <w:b/>
          <w:sz w:val="22"/>
          <w:szCs w:val="22"/>
        </w:rPr>
        <w:t>Анализ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НЛП работает преимущественно с психиче</w:t>
        <w:softHyphen/>
        <w:t>скими процессами, а не с их содержанием.</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лось ли вам когда-нибудь изменять свои ощущения посредством изменения внутренней ре</w:t>
        <w:softHyphen/>
        <w:t>презентации опыта, то есть действий, которые вы только что выполнили в процессе только что прове</w:t>
        <w:softHyphen/>
        <w:t>денного эксперимента? Сила НЛП заключается в подобных психических процессах. НЛП работает пре</w:t>
        <w:softHyphen/>
        <w:t>имущественно с психическими процессами, а не с их содержанием. Вы изменили свои переживания по</w:t>
        <w:softHyphen/>
        <w:t>средством изменения свойств и структуры ваших образов, а не их содержания. Таким образом, вы про</w:t>
        <w:softHyphen/>
        <w:t>извели изменения на уровне психических процессов, оставив содержание прежним.</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ьте на следующие вопросы. Что случится с человеком, если он сделает все свои неприятные кар</w:t>
        <w:softHyphen/>
        <w:t>тины большими, яркими и максимально близкими? Что случится, если он сделает все свои приятные переживания маленькими, тусклыми и далекими? ... Человек станет экспертом по депрессии, печали и опустошенности,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рассмотрим, что произойдет, если человек закодирует свои приятные пережива</w:t>
        <w:softHyphen/>
        <w:t>ния как большие, яркие и максимально близкие ... разве это не приведет к более позитивному взгляду на жизнь? И что, если он сделает свои неприятные переживания маленькими, тусклыми и далекими? Негативные события будут оказывать меньшее вли</w:t>
        <w:softHyphen/>
        <w:t>яние на его жизнь.</w:t>
      </w:r>
    </w:p>
    <w:p>
      <w:pPr>
        <w:pStyle w:val="Normal"/>
        <w:jc w:val="both"/>
        <w:rPr/>
      </w:pPr>
      <w:r>
        <w:rPr>
          <w:rFonts w:cs="Times New Roman" w:ascii="Times New Roman" w:hAnsi="Times New Roman"/>
          <w:sz w:val="22"/>
          <w:szCs w:val="22"/>
        </w:rPr>
        <w:t>НЛП позволило нам заново оценить глубину и смысл старой истины: «Каковы мысли в душе его, таков и он». Следовательно, многое из того, что мы делаем в рамках НЛП, является результатом тех естественных процессов, с помощью которых мы, люди, обрабатываем информацию в нашем сознании. НЛП показывает нам, как изменить процесс посред</w:t>
        <w:softHyphen/>
        <w:t>ством изменения ментального кодирования. То, что вы только что испытали, в НЛП называется субмо</w:t>
        <w:softHyphen/>
        <w:t>дальным кодированием и сдвигом.</w:t>
      </w:r>
    </w:p>
    <w:p>
      <w:pPr>
        <w:pStyle w:val="Normal"/>
        <w:jc w:val="both"/>
        <w:rPr/>
      </w:pPr>
      <w:r>
        <w:rPr>
          <w:rFonts w:cs="Times New Roman" w:ascii="Times New Roman" w:hAnsi="Times New Roman"/>
          <w:sz w:val="22"/>
          <w:szCs w:val="22"/>
        </w:rPr>
        <w:t>Ваше сознание выполняет шесть основных репре</w:t>
        <w:softHyphen/>
        <w:t>зентативных функций (не считая поддержания внут</w:t>
        <w:softHyphen/>
        <w:t>ренних физиологических функций, таких как дыха</w:t>
        <w:softHyphen/>
        <w:t>ние) для того, чтобы «наделить мир смыслом»: оно создает репрезентации картин, звуков, слов, порож</w:t>
        <w:softHyphen/>
        <w:t>дает тактильные, вкусовые и обонятельные ощуще</w:t>
        <w:softHyphen/>
        <w:t>ния. Посредством пяти чувств вы получаете, или вводите в сознание, информацию, а также сохраняете ее. Затем ваше сознание извлекает из памяти эту инфор</w:t>
        <w:softHyphen/>
        <w:t>мацию в той же кодировке, или формате, в котором вы ее сохранили. Если вы сохранили визуальную информацию, вы извлечете ее как картину. Если вы слушали и сохранили звук, вы извлечете информа</w:t>
        <w:softHyphen/>
        <w:t>цию как звук. Посредством изменения кодирования (суб</w:t>
        <w:softHyphen/>
        <w:t>модальностей) переживаний вы можете из</w:t>
        <w:softHyphen/>
        <w:t>менять свои ощущения и свое внутреннее состояние.</w:t>
      </w:r>
    </w:p>
    <w:p>
      <w:pPr>
        <w:pStyle w:val="Normal"/>
        <w:jc w:val="both"/>
        <w:rPr/>
      </w:pPr>
      <w:r>
        <w:rPr>
          <w:rFonts w:cs="Times New Roman" w:ascii="Times New Roman" w:hAnsi="Times New Roman"/>
          <w:sz w:val="22"/>
          <w:szCs w:val="22"/>
        </w:rPr>
        <w:t>Мы называем это кодирование, или сохранение информации, внутренней репрезентацией (см. рис. 1.1). Экспериментируя с приятным переживани</w:t>
        <w:softHyphen/>
        <w:t>ем, вы извлекали из памяти визуальную часть внут</w:t>
        <w:softHyphen/>
        <w:t>ренней репрезентации приятного опыта. Вполне воз</w:t>
        <w:softHyphen/>
        <w:t>можно, что ваше приятное переживание было озву</w:t>
        <w:softHyphen/>
        <w:t>чено. Изменяя кодирование переживаний, вы можете изменять свои ощущения и свое внутреннее состояние. Когда изменяется внутреннее состояние, изме</w:t>
        <w:softHyphen/>
        <w:t>няется и поведение.</w:t>
      </w:r>
    </w:p>
    <w:p>
      <w:pPr>
        <w:pStyle w:val="Normal"/>
        <w:jc w:val="both"/>
        <w:rPr/>
      </w:pPr>
      <w:r>
        <w:rPr>
          <w:rFonts w:cs="Times New Roman" w:ascii="Times New Roman" w:hAnsi="Times New Roman"/>
          <w:sz w:val="22"/>
          <w:szCs w:val="22"/>
        </w:rPr>
        <w:t>Мозг использует этот метод кодирования, чтобы управлять сообщениями нервной системе, которая затем определяет наши нервные процессы. Такое «программное обеспечение» мозга позволяет нам бы</w:t>
        <w:softHyphen/>
        <w:t>стро реагировать и принимать решения. Если бы мы делали это сознательно, мы были бы перегружены информацией. Поняв приемы кодирования, практик НЛП может вызвать изменения простым изменени</w:t>
        <w:softHyphen/>
        <w:t>ем кодирования. Депрессия, травма, горе, вина, тре</w:t>
        <w:softHyphen/>
        <w:t>вога, фобии, убеждения, ценности, все эмоции и со</w:t>
        <w:softHyphen/>
        <w:t>стояния человека функционируют в соответствии со своим собственным индивидуально структурирован</w:t>
        <w:softHyphen/>
        <w:t>ным кодированием. Как тренер НЛП, я (Б. Б.) регулярно использую методы НЛП для вызова структурных изменений у моих клиентов.</w:t>
      </w:r>
    </w:p>
    <w:p>
      <w:pPr>
        <w:pStyle w:val="Normal"/>
        <w:jc w:val="both"/>
        <w:rPr>
          <w:rFonts w:ascii="Times New Roman" w:hAnsi="Times New Roman" w:cs="Times New Roman"/>
          <w:b/>
          <w:b/>
          <w:sz w:val="22"/>
          <w:szCs w:val="22"/>
        </w:rPr>
      </w:pPr>
      <w:r>
        <w:rPr>
          <w:rFonts w:cs="Times New Roman" w:ascii="Times New Roman" w:hAnsi="Times New Roman"/>
          <w:b/>
          <w:sz w:val="22"/>
          <w:szCs w:val="22"/>
        </w:rPr>
        <w:t>Формальное определение НЛП</w:t>
      </w:r>
    </w:p>
    <w:p>
      <w:pPr>
        <w:pStyle w:val="Normal"/>
        <w:jc w:val="both"/>
        <w:rPr>
          <w:rFonts w:ascii="Times New Roman" w:hAnsi="Times New Roman" w:cs="Times New Roman"/>
          <w:sz w:val="22"/>
          <w:szCs w:val="22"/>
        </w:rPr>
      </w:pPr>
      <w:r>
        <w:rPr>
          <w:rFonts w:cs="Times New Roman" w:ascii="Times New Roman" w:hAnsi="Times New Roman"/>
          <w:sz w:val="22"/>
          <w:szCs w:val="22"/>
        </w:rPr>
        <w:t>Испытав НЛП на себе, дадим формальное определение нейролингвистическому программированию.</w:t>
      </w:r>
    </w:p>
    <w:p>
      <w:pPr>
        <w:pStyle w:val="Normal"/>
        <w:jc w:val="both"/>
        <w:rPr/>
      </w:pPr>
      <w:r>
        <w:rPr>
          <w:rFonts w:cs="Times New Roman" w:ascii="Times New Roman" w:hAnsi="Times New Roman"/>
          <w:sz w:val="22"/>
          <w:szCs w:val="22"/>
        </w:rPr>
        <w:t>«Нейро относится к мозгу/сознанию, связанным с телом/нервной системой, и тому, как они обрабатывают информацию и кодируют ее в память. Говоря «Нейро», мы подчеркиваем, что информация вво</w:t>
        <w:softHyphen/>
        <w:t>дится, обрабатывается и упорядочивается с помощью нервных механизмов и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Лингвистическое» указывает на то, что нервные процессы кодируются, упорядочиваются и получают значение посредством языка, коммуникативных си</w:t>
        <w:softHyphen/>
        <w:t>стем и различных символических систем (граммати</w:t>
        <w:softHyphen/>
        <w:t>ки, математики, музыки, изображений). В НЛП мы говорим о двух основных языковых системах. Во-первых, «сознание» обрабатывает информацию в терминах изображений, звуков, тактильных и вкусо</w:t>
        <w:softHyphen/>
        <w:t>вых ощущений и запахов (сенсорная информация) посредством «репрезентативных систем». Во-вторых, «сознание» обрабатывает информацию посредством вторичной языковой системы символов, слов, метафор и т. д.</w:t>
      </w:r>
    </w:p>
    <w:p>
      <w:pPr>
        <w:pStyle w:val="Normal"/>
        <w:jc w:val="both"/>
        <w:rPr/>
      </w:pPr>
      <w:r>
        <w:rPr>
          <w:rFonts w:cs="Times New Roman" w:ascii="Times New Roman" w:hAnsi="Times New Roman"/>
          <w:sz w:val="22"/>
          <w:szCs w:val="22"/>
        </w:rPr>
        <w:t>Сутью НЛП является установление контроля над своим собственным сознанием.</w:t>
      </w:r>
    </w:p>
    <w:p>
      <w:pPr>
        <w:pStyle w:val="Normal"/>
        <w:jc w:val="both"/>
        <w:rPr/>
      </w:pPr>
      <w:r>
        <w:rPr>
          <w:rFonts w:cs="Times New Roman" w:ascii="Times New Roman" w:hAnsi="Times New Roman"/>
          <w:sz w:val="22"/>
          <w:szCs w:val="22"/>
        </w:rPr>
        <w:t>«Программирование относится к нашей способ</w:t>
        <w:softHyphen/>
        <w:t>ности организовывать эти части (изображения, звуки, тактильные и вкусовые ощущения, запахи и сим</w:t>
        <w:softHyphen/>
        <w:t>волы или слова) в нашем «сознании-теле», что затем позволяет нам достигать желаемых результатов. Эти части образуют программы, которые выполняет наш мозг. Сутью НЛП является установление контроля над собственным созн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НЛП получило известность благодаря использу</w:t>
        <w:softHyphen/>
        <w:t>емым в нем методам осуществления эффективных длительных изменений. Например, в НЛП есть тех</w:t>
        <w:softHyphen/>
        <w:t>ника, называемая «быстрое лечение фобии», разра</w:t>
        <w:softHyphen/>
        <w:t>ботанный Ричардом Бэндлером. При помощи этой техники мы можем излечивать фобии за 10-15 ми</w:t>
        <w:softHyphen/>
        <w:t>нут. Мы используем ее для лечения фобий, связан</w:t>
        <w:softHyphen/>
        <w:t>ных с водой, пчелами, лифтами, высотой, публичны</w:t>
        <w:softHyphen/>
        <w:t>ми выступлениями, закрытыми пространствами, самолетами и т. д. Самое привлекательное в этой тех</w:t>
        <w:softHyphen/>
        <w:t>нике то, что мы избавляем людей от страданий за несколько минут, а эффект длится (в некоторых слу</w:t>
        <w:softHyphen/>
        <w:t>чаях) годы! «Быстрое лечение фобий» представляет собой всего лишь один из многих методов осуществ</w:t>
        <w:softHyphen/>
        <w:t>ления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Мы используем «линию времени» для удаления травмирующих картин из сознаний людей. В допол</w:t>
        <w:softHyphen/>
        <w:t>нение к этому, мы даже научились использовать та</w:t>
        <w:softHyphen/>
        <w:t>кие паттерны НЛП, как «рефрейминг», -«взмах», «коллапс якорей» и т. д. в процессе разговора, то есть нам не обязательно использовать эти паттерны толь</w:t>
        <w:softHyphen/>
        <w:t>ко в форме «психотерапии». Мы можем разговари</w:t>
        <w:softHyphen/>
        <w:t>вать в таком стиле, который будет помогать человеку думать по-новому и ощущать себя более цельным и уверенным в себе, с «обновленным сознанием». Такова сила язык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ЛП - это гораздо больше, чем просто набор методов. Ричард Бэндлер сказал: «НЛ— это позиция и методология, порождающие целый ряд техник». В НЛП существует установка на пробуж</w:t>
        <w:softHyphen/>
        <w:t>дение сильного любопытства. Она подразумевает желание знать то, что происходит «за сценой». Имея такую установку, мы хотим знать, что заставляет че</w:t>
        <w:softHyphen/>
        <w:t>ловеческое сознание работать.</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особенность НЛП - установка на экспери</w:t>
        <w:softHyphen/>
        <w:t>мент. С такой установкой мы «пробуем» что-либо сделать, затем что-то другое, а потом еще... постоян</w:t>
        <w:softHyphen/>
        <w:t>но пробуем, получаем результаты, используем обрат</w:t>
        <w:softHyphen/>
        <w:t>ную связь и экспериментируем с чем-нибудь новым. Если что-то не работает, мы пробуем другое и дела</w:t>
        <w:softHyphen/>
        <w:t>ем так, пока не найдем то, что работает. Бэндлер и Гриндер отличались такими установками любопыт</w:t>
        <w:softHyphen/>
        <w:t>ства и экспериментирования, создавая НЛП.</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ология НЛП включает моделирование. Когда Бэндлер и Гриндер моделировали мастерство Перлза, Сатир и Эриксона, они создавали исходный фор</w:t>
        <w:softHyphen/>
        <w:t>мат НЛП. Таким образом, моделирование описывает методологию, которая породила целый ряд техник.</w:t>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Черепахи всегда внизу: предпосылки одаренности» Джон Гриндер (DeLozier &amp; John Grin</w:t>
        <w:softHyphen/>
        <w:t>der, 1987) сделал достойный внимания комментарий, касающийся НЛП:</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лингвистическое программирова</w:t>
        <w:softHyphen/>
        <w:t>ние - это эпистемология, оно не может само</w:t>
        <w:softHyphen/>
        <w:t>стоятельно принимать решения и указывать "правильный путь". Оно дает возможность исследо</w:t>
        <w:softHyphen/>
        <w:t>вать и предлагает набор средств для поиска верного направления. Выбор и исследование пу</w:t>
        <w:softHyphen/>
        <w:t>тей остается вашей обязанностью, независимо оттого, ищете ли вы комфорт или изменения или, будем надеяться, комфорт в изменениях... (пау</w:t>
        <w:softHyphen/>
        <w:t>за) Самым лучшим из комплиментов, которые я когда-либо получал от Бейтсона, было утверж</w:t>
        <w:softHyphen/>
        <w:t>дение, что НЛП является набором средств "обучения". Теперь, если это верно, на меня, Джу</w:t>
        <w:softHyphen/>
        <w:t>дит, Энн, Ричарда, Роберта ..., создателей этой технологии, ложится обязанность описать кон</w:t>
        <w:softHyphen/>
        <w:t>текст применения НЛП. Как вы сказали, без из</w:t>
        <w:softHyphen/>
        <w:t>ложения некоторых этических аспектов мы не можем сказать, что проделали социально значи</w:t>
        <w:softHyphen/>
        <w:t>мую работу В разобщенном урбанистическом обществе, которое не может соотнести "эмана</w:t>
        <w:softHyphen/>
        <w:t>ции снаружи и эманации изнутри", на людей ло</w:t>
        <w:softHyphen/>
        <w:t>жится ответственность за развитие своей соб</w:t>
        <w:softHyphen/>
        <w:t>ственной культуры и формирование этического фрейма, внутри которого они будут применять данные инстр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для размышления</w:t>
      </w:r>
    </w:p>
    <w:p>
      <w:pPr>
        <w:pStyle w:val="Normal"/>
        <w:jc w:val="both"/>
        <w:rPr/>
      </w:pPr>
      <w:r>
        <w:rPr>
          <w:rFonts w:cs="Times New Roman" w:ascii="Times New Roman" w:hAnsi="Times New Roman"/>
          <w:sz w:val="22"/>
          <w:szCs w:val="22"/>
        </w:rPr>
        <w:t>1. Как бы вы объяснили НЛП десятилетнему ребенку?</w:t>
      </w:r>
    </w:p>
    <w:p>
      <w:pPr>
        <w:pStyle w:val="Normal"/>
        <w:jc w:val="both"/>
        <w:rPr/>
      </w:pPr>
      <w:r>
        <w:rPr>
          <w:rFonts w:cs="Times New Roman" w:ascii="Times New Roman" w:hAnsi="Times New Roman"/>
          <w:sz w:val="22"/>
          <w:szCs w:val="22"/>
        </w:rPr>
        <w:t>2. Что бы вы использовали в качестве иллюстрации к НЛП?</w:t>
      </w:r>
    </w:p>
    <w:p>
      <w:pPr>
        <w:pStyle w:val="Normal"/>
        <w:jc w:val="both"/>
        <w:rPr/>
      </w:pPr>
      <w:r>
        <w:rPr>
          <w:rFonts w:cs="Times New Roman" w:ascii="Times New Roman" w:hAnsi="Times New Roman"/>
          <w:sz w:val="22"/>
          <w:szCs w:val="22"/>
        </w:rPr>
        <w:t>3. Как бы вы объяснили НЛП партнеру по бизнесу?</w:t>
      </w:r>
    </w:p>
    <w:p>
      <w:pPr>
        <w:pStyle w:val="Normal"/>
        <w:jc w:val="both"/>
        <w:rPr/>
      </w:pPr>
      <w:r>
        <w:rPr>
          <w:rFonts w:cs="Times New Roman" w:ascii="Times New Roman" w:hAnsi="Times New Roman"/>
          <w:sz w:val="22"/>
          <w:szCs w:val="22"/>
        </w:rPr>
        <w:t>4. Что в модели НЛП определяет ее эмпирический характер?</w:t>
      </w:r>
    </w:p>
    <w:p>
      <w:pPr>
        <w:pStyle w:val="Normal"/>
        <w:jc w:val="both"/>
        <w:rPr>
          <w:rFonts w:ascii="Times New Roman" w:hAnsi="Times New Roman" w:cs="Times New Roman"/>
          <w:i/>
          <w:i/>
          <w:sz w:val="22"/>
          <w:szCs w:val="22"/>
        </w:rPr>
      </w:pPr>
      <w:r>
        <w:rPr>
          <w:rFonts w:cs="Times New Roman" w:ascii="Times New Roman" w:hAnsi="Times New Roman"/>
          <w:i/>
          <w:sz w:val="22"/>
          <w:szCs w:val="22"/>
        </w:rPr>
        <w:t>НЛП — это позиция и методология, порождающие целый ряд техник. Ричард Бэндлер</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Heading1"/>
        <w:rPr>
          <w:lang w:val="ru-RU"/>
        </w:rPr>
      </w:pPr>
      <w:r>
        <w:rPr>
          <w:lang w:val="ru-RU"/>
        </w:rPr>
        <w:t>МОДЕЛЬ И МЕТОДЫ НЛП</w:t>
        <w:tab/>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Сущность модели: репрезентативные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Что можно узнать из этой главы:</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Репрезентативные системы, лежащие в основе понятийных процессов</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Модальности, управляющие понятийными процессами</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Предпочитаемая вами модальность</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Ваши ведущие (основные) субмодальности</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Наше недавнее открытие, касающееся ограничений субмодальных сдвигов</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Секрет того, что «управляет» субмодальностями</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Как читать ключи глазного доступа</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Характеристики репрезентативной системы</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Предикаты, дающие информацию о репрезентативной системе</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Как определять репрезентативную систему по повседневной речи</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получении информации о внешнем мире мы опираемся на наши органы чувств. На теле человека расположены многочисленные чувствительные ре</w:t>
        <w:softHyphen/>
        <w:t>цепторы. Кроме этих нервных механизмов мы не об</w:t>
        <w:softHyphen/>
        <w:t>ладаем другим способом получения информации об окружающем мире. Фактически, весь наш опыт фор</w:t>
        <w:softHyphen/>
        <w:t>мируется на основе зрительных, слуховых, вкусовых, тактильных и обонятельных ощущений (именно эти пять сенсорных модальностей наиболее важны, хотя кроме них существуют и другие). В НЛП мы называ</w:t>
        <w:softHyphen/>
        <w:t>ем эти модальности репрезентативными системами. При анализе индивидуальных навыков мы обнару</w:t>
        <w:softHyphen/>
        <w:t>живаем, что их функционирование связано с разви</w:t>
        <w:softHyphen/>
        <w:t>тием и программированием основных репрезента</w:t>
        <w:softHyphen/>
        <w:t>тив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Весь наш опыт формируется на основе зри</w:t>
        <w:softHyphen/>
        <w:t>тельных, слуховых, вкусовых, тактильных и обонятельных ощущений. В НЛП мы называ</w:t>
        <w:softHyphen/>
        <w:t>ем эти сенсорные модальности репрезента</w:t>
        <w:softHyphen/>
        <w:t>тивными системами.</w:t>
      </w:r>
    </w:p>
    <w:p>
      <w:pPr>
        <w:pStyle w:val="Normal"/>
        <w:jc w:val="both"/>
        <w:rPr>
          <w:rFonts w:ascii="Times New Roman" w:hAnsi="Times New Roman" w:cs="Times New Roman"/>
          <w:sz w:val="22"/>
          <w:szCs w:val="22"/>
        </w:rPr>
      </w:pPr>
      <w:r>
        <w:rPr>
          <w:rFonts w:cs="Times New Roman" w:ascii="Times New Roman" w:hAnsi="Times New Roman"/>
          <w:sz w:val="22"/>
          <w:szCs w:val="22"/>
        </w:rPr>
        <w:t>В модели НЛП пять сенсорных систем выполня</w:t>
        <w:softHyphen/>
        <w:t>ют значительно более важную роль, чем простой сбор информации. Каждая система получает информацию и затем активирует воспоминания для выработки по</w:t>
        <w:softHyphen/>
        <w:t>ведения. Эту деятельность осуществляет централь</w:t>
        <w:softHyphen/>
        <w:t>ная нервная система. Мозг кодирует информацию в том же виде, в каком мы получаем ее от наших орга</w:t>
        <w:softHyphen/>
        <w:t>нов чувств. Например, когда мы получаем информа</w:t>
        <w:softHyphen/>
        <w:t>цию визуально, мозг кодирует эту информацию как изображение. Полученную аудиально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Рис. 1.1. Формирование представлений о мире</w:t>
      </w:r>
    </w:p>
    <w:p>
      <w:pPr>
        <w:pStyle w:val="Normal"/>
        <w:jc w:val="both"/>
        <w:rPr/>
      </w:pPr>
      <w:r>
        <w:rPr>
          <w:rFonts w:cs="Times New Roman" w:ascii="Times New Roman" w:hAnsi="Times New Roman"/>
          <w:sz w:val="22"/>
          <w:szCs w:val="22"/>
        </w:rPr>
        <w:t>мозг кодирует в виде звуков и слов. Внутреннюю речь, сформированную из звуков, мы называем аудиально-дигитальной репрезентацией. «Дигитальный» в дан</w:t>
        <w:softHyphen/>
        <w:t>ном случае означает, что модальность имеет два со</w:t>
        <w:softHyphen/>
        <w:t>стояния - «включено» или «выключено». В отличие от аналогового сигнала между двумя уровнями дигитального нет других значений. Большинство слов являются репрезентацией существования или отсутствия объекта. Всего несколько слов позволяют нам описать целый диапазон, или континуум, значений. Наконец, информацию, полученную при помощи внутренних ощущений, мозг кодирует как чувство или эмоцию. Когда вы вспоминаете информацию, мозг обращается к памяти и выражает воспоминание в том же виде, в каком он и сохранил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Репрезентация - идея, мысль, представле</w:t>
        <w:softHyphen/>
        <w:t>ние сенсорной или оценочн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модели НЛП пять сенсорных систем выпол</w:t>
        <w:softHyphen/>
        <w:t>няют значительно более важную роль, чем простой сбор информации. Каждая система получает информацию и затем активирует воспоминания для выработк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мы написали эту книгу при помощи текстового редактора Microsoft Word. Поэтому текст мы сохраняли в формате файлов Microsoft Word. Позднее, при чтении текста, мы должны были от</w:t>
        <w:softHyphen/>
        <w:t>крыть файл в том же формате. Если мы храним ин</w:t>
        <w:softHyphen/>
        <w:t>формацию в памяти визуально, мы будем вспоми</w:t>
        <w:softHyphen/>
        <w:t>нать и описывать эту информацию при помощи визуального язы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129" w:type="dxa"/>
        <w:jc w:val="left"/>
        <w:tblInd w:w="0" w:type="dxa"/>
        <w:tblLayout w:type="fixed"/>
        <w:tblCellMar>
          <w:top w:w="0" w:type="dxa"/>
          <w:left w:w="40" w:type="dxa"/>
          <w:bottom w:w="0" w:type="dxa"/>
          <w:right w:w="40" w:type="dxa"/>
        </w:tblCellMar>
      </w:tblPr>
      <w:tblGrid>
        <w:gridCol w:w="2611"/>
        <w:gridCol w:w="3422"/>
        <w:gridCol w:w="3096"/>
      </w:tblGrid>
      <w:tr>
        <w:trPr>
          <w:trHeight w:val="643" w:hRule="atLeast"/>
        </w:trPr>
        <w:tc>
          <w:tcPr>
            <w:tcW w:w="2611" w:type="dxa"/>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ступающая информация</w:t>
            </w:r>
          </w:p>
        </w:tc>
        <w:tc>
          <w:tcPr>
            <w:tcW w:w="3422" w:type="dxa"/>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нутренняя репрезентация информации</w:t>
            </w:r>
          </w:p>
        </w:tc>
        <w:tc>
          <w:tcPr>
            <w:tcW w:w="3096" w:type="dxa"/>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убъективный опыт</w:t>
            </w:r>
          </w:p>
        </w:tc>
      </w:tr>
      <w:tr>
        <w:trPr>
          <w:trHeight w:val="1032" w:hRule="atLeast"/>
        </w:trPr>
        <w:tc>
          <w:tcPr>
            <w:tcW w:w="2611" w:type="dxa"/>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Из внешнего мира (поступает в сознание через органы чувств)</w:t>
            </w:r>
          </w:p>
        </w:tc>
        <w:tc>
          <w:tcPr>
            <w:tcW w:w="3422" w:type="dxa"/>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ступает в нашу</w:t>
            </w:r>
          </w:p>
          <w:p>
            <w:pPr>
              <w:pStyle w:val="Normal"/>
              <w:jc w:val="center"/>
              <w:rPr>
                <w:rFonts w:ascii="Times New Roman" w:hAnsi="Times New Roman" w:cs="Times New Roman"/>
                <w:sz w:val="22"/>
                <w:szCs w:val="22"/>
              </w:rPr>
            </w:pPr>
            <w:r>
              <w:rPr>
                <w:rFonts w:cs="Times New Roman" w:ascii="Times New Roman" w:hAnsi="Times New Roman"/>
                <w:sz w:val="22"/>
                <w:szCs w:val="22"/>
              </w:rPr>
              <w:t>нервную систему</w:t>
            </w:r>
          </w:p>
          <w:p>
            <w:pPr>
              <w:pStyle w:val="Normal"/>
              <w:jc w:val="center"/>
              <w:rPr>
                <w:rFonts w:ascii="Times New Roman" w:hAnsi="Times New Roman" w:cs="Times New Roman"/>
                <w:sz w:val="22"/>
                <w:szCs w:val="22"/>
              </w:rPr>
            </w:pPr>
            <w:r>
              <w:rPr>
                <w:rFonts w:cs="Times New Roman" w:ascii="Times New Roman" w:hAnsi="Times New Roman"/>
                <w:sz w:val="22"/>
                <w:szCs w:val="22"/>
              </w:rPr>
              <w:t>и интерпретируется как:</w:t>
            </w:r>
          </w:p>
        </w:tc>
        <w:tc>
          <w:tcPr>
            <w:tcW w:w="3096" w:type="dxa"/>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Информация конструируется или извлекается как:</w:t>
            </w:r>
          </w:p>
        </w:tc>
      </w:tr>
      <w:tr>
        <w:trPr>
          <w:trHeight w:val="715" w:hRule="atLeast"/>
        </w:trPr>
        <w:tc>
          <w:tcPr>
            <w:tcW w:w="2611" w:type="dxa"/>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зуальная (глаза)</w:t>
            </w:r>
          </w:p>
        </w:tc>
        <w:tc>
          <w:tcPr>
            <w:tcW w:w="3422" w:type="dxa"/>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Изображения</w:t>
            </w:r>
          </w:p>
        </w:tc>
        <w:tc>
          <w:tcPr>
            <w:tcW w:w="3096" w:type="dxa"/>
            <w:tcBorders/>
            <w:shd w:fill="FFFFFF" w:val="clear"/>
            <w:vAlign w:val="center"/>
          </w:tcPr>
          <w:p>
            <w:pPr>
              <w:pStyle w:val="Normal"/>
              <w:jc w:val="center"/>
              <w:rPr/>
            </w:pPr>
            <w:r>
              <w:rPr>
                <w:rFonts w:cs="Times New Roman" w:ascii="Times New Roman" w:hAnsi="Times New Roman"/>
                <w:sz w:val="22"/>
                <w:szCs w:val="22"/>
              </w:rPr>
              <w:t>V – визуализации, изображения</w:t>
            </w:r>
          </w:p>
        </w:tc>
      </w:tr>
      <w:tr>
        <w:trPr>
          <w:trHeight w:val="610" w:hRule="atLeast"/>
        </w:trPr>
        <w:tc>
          <w:tcPr>
            <w:tcW w:w="2611" w:type="dxa"/>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Аудиальная</w:t>
            </w:r>
          </w:p>
          <w:p>
            <w:pPr>
              <w:pStyle w:val="Normal"/>
              <w:jc w:val="center"/>
              <w:rPr>
                <w:rFonts w:ascii="Times New Roman" w:hAnsi="Times New Roman" w:cs="Times New Roman"/>
                <w:sz w:val="22"/>
                <w:szCs w:val="22"/>
              </w:rPr>
            </w:pPr>
            <w:r>
              <w:rPr>
                <w:rFonts w:cs="Times New Roman" w:ascii="Times New Roman" w:hAnsi="Times New Roman"/>
                <w:sz w:val="22"/>
                <w:szCs w:val="22"/>
              </w:rPr>
              <w:t>(уши)</w:t>
            </w:r>
          </w:p>
        </w:tc>
        <w:tc>
          <w:tcPr>
            <w:tcW w:w="3422" w:type="dxa"/>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вуки</w:t>
            </w:r>
          </w:p>
        </w:tc>
        <w:tc>
          <w:tcPr>
            <w:tcW w:w="3096" w:type="dxa"/>
            <w:tcBorders/>
            <w:shd w:fill="FFFFFF" w:val="clear"/>
            <w:vAlign w:val="center"/>
          </w:tcPr>
          <w:p>
            <w:pPr>
              <w:pStyle w:val="Normal"/>
              <w:jc w:val="center"/>
              <w:rPr/>
            </w:pPr>
            <w:r>
              <w:rPr>
                <w:rFonts w:cs="Times New Roman" w:ascii="Times New Roman" w:hAnsi="Times New Roman"/>
                <w:sz w:val="22"/>
                <w:szCs w:val="22"/>
              </w:rPr>
              <w:t>А – звуки, шумы</w:t>
            </w:r>
          </w:p>
        </w:tc>
      </w:tr>
      <w:tr>
        <w:trPr>
          <w:trHeight w:val="562" w:hRule="atLeast"/>
        </w:trPr>
        <w:tc>
          <w:tcPr>
            <w:tcW w:w="2611" w:type="dxa"/>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инестетическая (кожа/тело)</w:t>
            </w:r>
          </w:p>
        </w:tc>
        <w:tc>
          <w:tcPr>
            <w:tcW w:w="3422" w:type="dxa"/>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щущения</w:t>
            </w:r>
          </w:p>
        </w:tc>
        <w:tc>
          <w:tcPr>
            <w:tcW w:w="3096" w:type="dxa"/>
            <w:tcBorders/>
            <w:shd w:fill="FFFFFF" w:val="clear"/>
            <w:vAlign w:val="center"/>
          </w:tcPr>
          <w:p>
            <w:pPr>
              <w:pStyle w:val="Normal"/>
              <w:jc w:val="center"/>
              <w:rPr/>
            </w:pPr>
            <w:r>
              <w:rPr>
                <w:rFonts w:cs="Times New Roman" w:ascii="Times New Roman" w:hAnsi="Times New Roman"/>
                <w:sz w:val="22"/>
                <w:szCs w:val="22"/>
              </w:rPr>
              <w:t>К – тактильные ощущения</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Таким образом, мы сохраняем ви</w:t>
        <w:softHyphen/>
        <w:t>зуальный формат. Если мы услышим что-либо, что сохраним в памяти в виде звуков, мы будем вспоми</w:t>
        <w:softHyphen/>
        <w:t>нать и выражать этот опыт при помощи аудиального языка. «Говорить», «слышать», «звучать» и «гром</w:t>
        <w:softHyphen/>
        <w:t>че» - примеры аудиальных слов.</w:t>
      </w:r>
    </w:p>
    <w:p>
      <w:pPr>
        <w:pStyle w:val="Normal"/>
        <w:jc w:val="both"/>
        <w:rPr>
          <w:rFonts w:ascii="Times New Roman" w:hAnsi="Times New Roman" w:cs="Times New Roman"/>
          <w:sz w:val="22"/>
          <w:szCs w:val="22"/>
        </w:rPr>
      </w:pPr>
      <w:r>
        <w:rPr>
          <w:rFonts w:cs="Times New Roman" w:ascii="Times New Roman" w:hAnsi="Times New Roman"/>
          <w:sz w:val="22"/>
          <w:szCs w:val="22"/>
        </w:rPr>
        <w:t>Наше сознание кодирует изученный материал в том же виде, в котором мы его изучили. Извлечение этой информации из памяти осуществляется посред</w:t>
        <w:softHyphen/>
        <w:t>ством той же репрезентативной системы (рис. 1.1). Предположим, вы покупаете автомобиль. Предполо</w:t>
        <w:softHyphen/>
        <w:t>жим, вы уже видели изображение модели, которая вам особенно понравилась. В фирме, продающей ав</w:t>
        <w:softHyphen/>
        <w:t>томобили, вы станете разглядывать имеющиеся мо</w:t>
        <w:softHyphen/>
        <w:t>дели и, выбирая, сравнивать автомобили в магазине с хранимой в памяти информацией об автомобиле, который хотите купить. Таким образом, вы будете ис</w:t>
        <w:softHyphen/>
        <w:t>пользовать визуальную репрезентативную систему и для сохранения, и для кодирования в памяти инфор</w:t>
        <w:softHyphen/>
        <w:t>мации об автомобиле, который желаете приобрести, а также для извлечения из памяти информации о же</w:t>
        <w:softHyphen/>
        <w:t>лаемой модели и сравнения ее с представленными образцами.</w:t>
      </w:r>
    </w:p>
    <w:p>
      <w:pPr>
        <w:pStyle w:val="Normal"/>
        <w:jc w:val="both"/>
        <w:rPr/>
      </w:pPr>
      <w:r>
        <w:rPr>
          <w:rFonts w:cs="Times New Roman" w:ascii="Times New Roman" w:hAnsi="Times New Roman"/>
          <w:sz w:val="22"/>
          <w:szCs w:val="22"/>
        </w:rPr>
        <w:t>Конечно, при хранении и кодировании большин</w:t>
        <w:softHyphen/>
        <w:t>ства воспоминаний мы используем не одну сенсор</w:t>
        <w:softHyphen/>
        <w:t>ную модальность, а больше. В НЛП мы подчеркива</w:t>
        <w:softHyphen/>
        <w:t>ем, главным образом, три репрезентативных систе</w:t>
        <w:softHyphen/>
        <w:t>мы: визуальную, аудиальную и кинестетическую (VAK). Если частью воспоминания будет являться запах или вкус, ваш разум будет использовать и его. Однако эти две модальности играют менее значи</w:t>
        <w:softHyphen/>
        <w:t>тельную роль. Термин «репрезентативная система» возник из того факта, что мы осуществляем репрезентацию информации в основном визуальным, аудиальным и кинестетическим образом. По достижении взрослого возраста большинство людей начинают отдавать предпочтение какой-то одной репрезента</w:t>
        <w:softHyphen/>
        <w:t>тивно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Я (Б. Б.) осуществляю репрезентацию информа</w:t>
        <w:softHyphen/>
        <w:t>ции в основном при помощи аудиальной и вербаль</w:t>
        <w:softHyphen/>
        <w:t>ной систем; я использую такие слова, как «слышать, «объяснять», «громко», «гармонично», «слушать» и т. д. А теперь послушайте! Я (М. X.) когда-то исполь</w:t>
        <w:softHyphen/>
        <w:t>зовал в основном кинестетическую систему, а сейчас использую визуальную и аудиально-дигитальную системы. Я использую такие слова, как «видеть», «представлять», «сказать» и т. д.</w:t>
      </w:r>
    </w:p>
    <w:p>
      <w:pPr>
        <w:pStyle w:val="Normal"/>
        <w:jc w:val="both"/>
        <w:rPr/>
      </w:pPr>
      <w:r>
        <w:rPr>
          <w:rFonts w:cs="Times New Roman" w:ascii="Times New Roman" w:hAnsi="Times New Roman"/>
          <w:sz w:val="22"/>
          <w:szCs w:val="22"/>
        </w:rPr>
        <w:t>Сообщив это, мы дали вам в руки секретный ключ, позволяющий присоединиться к нам и установить с нами раппорт! «Примерьте» эти ключевые слова, описывающие способ мышления, на себя и сравните. Вторая позиция восприятия означает, что вы с ними наш способ мышления и способ наилучшей работы мозга! Присоединение – принятие определенных параметров выразительных средств другого человека (поведения, слов и т. д.) для усиления раппорта.</w:t>
      </w:r>
    </w:p>
    <w:p>
      <w:pPr>
        <w:pStyle w:val="Normal"/>
        <w:jc w:val="both"/>
        <w:rPr/>
      </w:pPr>
      <w:r>
        <w:rPr>
          <w:rFonts w:cs="Times New Roman" w:ascii="Times New Roman" w:hAnsi="Times New Roman"/>
          <w:sz w:val="22"/>
          <w:szCs w:val="22"/>
        </w:rPr>
        <w:t>Раппорт – ощущение связи с другим человеком, чувство взаимности, ощущение доверия; создается подстройкой, отзеркаливанием и присоединением; состояние эмпатии или вос</w:t>
        <w:softHyphen/>
        <w:t>приятие из второй 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t>В американском обществе примерно 20% людей обрабатывают информацию в основном кинестети</w:t>
        <w:softHyphen/>
        <w:t>ческим образом, 60% - визуальным и еще 20% -аудиальным. Эта статистика отражает только общую тенденцию. В реальных условиях люди меняют ре</w:t>
        <w:softHyphen/>
        <w:t>презентативные системы исходя из ситуации. В за</w:t>
        <w:softHyphen/>
        <w:t>висимости от воспринимаемого объекта они могут обработать одно событие преимущественно визуаль</w:t>
        <w:softHyphen/>
        <w:t>но, а затем другое аудиально.</w:t>
      </w:r>
    </w:p>
    <w:p>
      <w:pPr>
        <w:pStyle w:val="Normal"/>
        <w:jc w:val="both"/>
        <w:rPr/>
      </w:pPr>
      <w:r>
        <w:rPr>
          <w:rFonts w:cs="Times New Roman" w:ascii="Times New Roman" w:hAnsi="Times New Roman"/>
          <w:sz w:val="22"/>
          <w:szCs w:val="22"/>
        </w:rPr>
        <w:t>Тех из вас, чья работа связана с публичными вы</w:t>
        <w:softHyphen/>
        <w:t>ступлениями (священнослужители, учителя, лекто</w:t>
        <w:softHyphen/>
        <w:t>ры), мы хотели бы спросить: «Используете ли вы все три основные репрезентативные системы в своих выступлениях перед публикой?» Если вы кодируете большую часть информации в основном визуально, то вы, вероятно, (бессознательно) используете визу</w:t>
        <w:softHyphen/>
        <w:t>альную терминологию; это означает, что она будет соответствовать или подходить для 40-60% вашей аудитории. Это означает, что вы «упускаете» тех людей, которые обрабатывают информацию аудиаль</w:t>
        <w:softHyphen/>
        <w:t>ным и кинестетическим способами. Этим обстоя</w:t>
        <w:softHyphen/>
        <w:t>тельством можно, по крайней мере, частично, очень хорошо объяснить, почему популярность конкретной церкви зависит от личности пастора.</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Речь человека отражает, какой репрезентативной системой он пользуется.</w:t>
      </w:r>
    </w:p>
    <w:p>
      <w:pPr>
        <w:pStyle w:val="Normal"/>
        <w:jc w:val="both"/>
        <w:rPr/>
      </w:pPr>
      <w:r>
        <w:rPr>
          <w:rFonts w:cs="Times New Roman" w:ascii="Times New Roman" w:hAnsi="Times New Roman"/>
          <w:sz w:val="22"/>
          <w:szCs w:val="22"/>
        </w:rPr>
        <w:t>НЛП постулирует, что фразы, используемые человеком для описания событий, являются не только метафорами, но и дают буквальное описание того, что происходит в мозге данного человека при кодировании и репрезентации информации. Это означает, что способ репрезентации человеком информации с использованием репрезентативной системы проявляется в его речи. Если собеседник говорит вам: «Я смотрю на это, как и ты», – возможно, он хочет по</w:t>
        <w:softHyphen/>
        <w:t>лучить некоторые визуальные образы! Чтобы уста</w:t>
        <w:softHyphen/>
        <w:t>новить раппорт и успешно общаться с таким челове</w:t>
        <w:softHyphen/>
        <w:t>ком, мы должны «нарисовать» ему картину того, о чем говорим!</w:t>
      </w:r>
    </w:p>
    <w:p>
      <w:pPr>
        <w:pStyle w:val="Normal"/>
        <w:jc w:val="both"/>
        <w:rPr/>
      </w:pPr>
      <w:r>
        <w:rPr>
          <w:rFonts w:cs="Times New Roman" w:ascii="Times New Roman" w:hAnsi="Times New Roman"/>
          <w:sz w:val="22"/>
          <w:szCs w:val="22"/>
        </w:rPr>
        <w:t>Если человек говорит: «Я чувствую, что это не</w:t>
        <w:softHyphen/>
        <w:t>правильно», он хочет получить кинестетические ре</w:t>
        <w:softHyphen/>
        <w:t>презентации. Если вы спросите: «Ну неужели ты не видишь, что...?»- и продолжите «рисовать» ему кар</w:t>
        <w:softHyphen/>
        <w:t>тину, вы, скорее всего, не установите раппорт, поскольку придете к несоответствию между его кинестетическим и вашим визуальным «мышлени</w:t>
        <w:softHyphen/>
        <w:t>ем». Но ответив в терминах ощущений, вы установи</w:t>
        <w:softHyphen/>
        <w:t>те раппорт, и человек будет хорошо понимать, что вы ему сообщает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им, вы пытаетесь уговорить кинестети</w:t>
        <w:softHyphen/>
        <w:t>ческого человека посетить ваш клуб. Вы можете ска</w:t>
        <w:softHyphen/>
        <w:t>зать: «Я знаю, что ты будешь чувствовать себя ком</w:t>
        <w:softHyphen/>
        <w:t>фортно в этом клубе. Там люди тепло общаются. Фактически, наши встречи не обходятся без дружес</w:t>
        <w:softHyphen/>
        <w:t>ких объятий. Я чувствую, что ты будешь под впечат</w:t>
        <w:softHyphen/>
        <w:t>лением*. Курсивом мы выделили «кинестетические» слова-предикаты, лежащие в основе разного рода утверждений. Использование специфических сен</w:t>
        <w:softHyphen/>
        <w:t>сорных предикатов позволяет нам присоединиться и подстроиться к другому человеку. Кинестетический человек может почувствовать речь такого типа.</w:t>
      </w:r>
    </w:p>
    <w:p>
      <w:pPr>
        <w:pStyle w:val="Normal"/>
        <w:jc w:val="both"/>
        <w:rPr/>
      </w:pPr>
      <w:r>
        <w:rPr>
          <w:rFonts w:cs="Times New Roman" w:ascii="Times New Roman" w:hAnsi="Times New Roman"/>
          <w:sz w:val="22"/>
          <w:szCs w:val="22"/>
        </w:rPr>
        <w:t>Предикаты - то, что мы утверждаем о предмете разговора; основанные на ощущени</w:t>
        <w:softHyphen/>
        <w:t>ях слова, указывающие на определенную репре</w:t>
        <w:softHyphen/>
        <w:t>зентативную систему (визуальные, аудиальные, кинестетические, неспецифические преди</w:t>
        <w:softHyphen/>
        <w:t>каты).</w:t>
      </w:r>
    </w:p>
    <w:p>
      <w:pPr>
        <w:pStyle w:val="Normal"/>
        <w:jc w:val="both"/>
        <w:rPr>
          <w:rFonts w:ascii="Times New Roman" w:hAnsi="Times New Roman" w:cs="Times New Roman"/>
          <w:sz w:val="22"/>
          <w:szCs w:val="22"/>
        </w:rPr>
      </w:pPr>
      <w:r>
        <w:rPr>
          <w:rFonts w:cs="Times New Roman" w:ascii="Times New Roman" w:hAnsi="Times New Roman"/>
          <w:sz w:val="22"/>
          <w:szCs w:val="22"/>
        </w:rPr>
        <w:t>Подстройка - установление и поддержа</w:t>
        <w:softHyphen/>
        <w:t>ние раппорта с другим человеком путем при</w:t>
        <w:softHyphen/>
        <w:t>соединения к его модели мира, языку, убежде</w:t>
        <w:softHyphen/>
        <w:t>ниям, ценностям, настоящим переживаниям и т. д.; имеет критическое значение при уста</w:t>
        <w:softHyphen/>
        <w:t>новлении раппорта.</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при разговоре с людьми их лексику, мы «говорим на их языке», и они считают, что мы - одни из них. Людям обычно нравятся люди, которые ду</w:t>
        <w:softHyphen/>
        <w:t>мают и поступают, как они.</w:t>
      </w:r>
    </w:p>
    <w:p>
      <w:pPr>
        <w:pStyle w:val="Normal"/>
        <w:jc w:val="both"/>
        <w:rPr/>
      </w:pPr>
      <w:r>
        <w:rPr>
          <w:rFonts w:cs="Times New Roman" w:ascii="Times New Roman" w:hAnsi="Times New Roman"/>
          <w:sz w:val="22"/>
          <w:szCs w:val="22"/>
        </w:rPr>
        <w:t>Таким образом, для эффективной коммуникации с другими людьми чрезвычайно важным является знание их основных репрезентативных систем. Если ваша жена сказала вам: «Дорогой, как ты смотришь на то, чтобы сходить завтра в клуб? Мне понравилось то, что я там увидела. Люди выглядели такими дру</w:t>
        <w:softHyphen/>
        <w:t>желюбными. Я сказала бы, что выступающий - оли</w:t>
        <w:softHyphen/>
        <w:t>цетворение совершенства, ты согласен? Я думаю, что нам следует чаще посещать этот клуб». Вам не стоит отвечать: «Да, я согласен. У меня тоже теплые ощу</w:t>
        <w:softHyphen/>
        <w:t>щения от этого клуба. Я чувствовал, что докладчик говорил так, как будто бы обращался именно ко мне, и был очень тронут. А люди вели себя так, что я чувствовал себя как дома». Нет! Это полностью не со</w:t>
        <w:softHyphen/>
        <w:t>ответствует ее визуальной репрезентативной сис</w:t>
        <w:softHyphen/>
        <w:t>теме. Конгруэнтным ответом был бы следующий: «Я смотрю на это положительно. Люди не только выглядели дружелюбными, они показали себя по-на</w:t>
        <w:softHyphen/>
        <w:t>стоящему дружелюбными. Я тоже нашел лекцию спикера привлекательной из-за ярких примеров, которые он нарисовал в своей речи».</w:t>
      </w:r>
    </w:p>
    <w:p>
      <w:pPr>
        <w:pStyle w:val="Normal"/>
        <w:jc w:val="both"/>
        <w:rPr/>
      </w:pPr>
      <w:r>
        <w:rPr>
          <w:rFonts w:cs="Times New Roman" w:ascii="Times New Roman" w:hAnsi="Times New Roman"/>
          <w:sz w:val="22"/>
          <w:szCs w:val="22"/>
        </w:rPr>
        <w:t>Конгруэнтность - состояние, в котором слова человека соответствует его действиям; его невербальные сигналы и вербальные утвер</w:t>
        <w:softHyphen/>
        <w:t>ждения соответствуют друг другу; состояние целостности, адекватности, внутренней гар</w:t>
        <w:softHyphen/>
        <w:t>монии, отсутствия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t>При установлении раппорта существенную роль играет подстройка. Подстройка подразумевает гиб</w:t>
        <w:softHyphen/>
        <w:t>кость, достаточную для того, чтобы войти в принад</w:t>
        <w:softHyphen/>
        <w:t>лежащую другому человеку модель окружающего мира. Мы делаем это посредством использования при коммуникации с ним его лингвистических пат</w:t>
        <w:softHyphen/>
        <w:t>тернов* и лексики. При подстройке к человеку опре</w:t>
        <w:softHyphen/>
        <w:t>делите его основную репрезентативную систему и в своей речи обращайтесь именно к ней. В вышеука</w:t>
        <w:softHyphen/>
        <w:t>занном примере первый собеседник использовал в основном визуальную репрезентативную систему. Ответ второго человека отсоединял его от первого человека, так как в ответе были использованы кине</w:t>
        <w:softHyphen/>
        <w:t>стетические предикаты. Это может привести к поте</w:t>
        <w:softHyphen/>
        <w:t>ре раппорта. Во втором примере показана подстрой</w:t>
        <w:softHyphen/>
        <w:t>ка к первому человеку посредством присоединения к визуальной репрезентативной системы через ис</w:t>
        <w:softHyphen/>
        <w:t>пользование визуальных предикатов. Ниже дан при</w:t>
        <w:softHyphen/>
        <w:t>мер аудиального отсоединения в разговоре между визуалом и аудиалом. За ним следует фрагмент бе</w:t>
        <w:softHyphen/>
        <w:t>седы, иллюстрирующий подстройку.</w:t>
      </w:r>
    </w:p>
    <w:p>
      <w:pPr>
        <w:pStyle w:val="Normal"/>
        <w:jc w:val="both"/>
        <w:rPr>
          <w:rFonts w:ascii="Times New Roman" w:hAnsi="Times New Roman" w:cs="Times New Roman"/>
          <w:sz w:val="22"/>
          <w:szCs w:val="22"/>
        </w:rPr>
      </w:pPr>
      <w:r>
        <w:rPr>
          <w:rFonts w:cs="Times New Roman" w:ascii="Times New Roman" w:hAnsi="Times New Roman"/>
          <w:sz w:val="22"/>
          <w:szCs w:val="22"/>
        </w:rPr>
        <w:t>Отсоединение - предложение других паттернов поведения партнеру по взаимодей</w:t>
        <w:softHyphen/>
        <w:t>ствию, разрыв раппорта ради переориента</w:t>
        <w:softHyphen/>
        <w:t>ции, прерывания или завершения встречи или беседы.</w:t>
      </w:r>
    </w:p>
    <w:p>
      <w:pPr>
        <w:pStyle w:val="Normal"/>
        <w:jc w:val="both"/>
        <w:rPr>
          <w:rFonts w:ascii="Times New Roman" w:hAnsi="Times New Roman" w:cs="Times New Roman"/>
          <w:sz w:val="22"/>
          <w:szCs w:val="22"/>
        </w:rPr>
      </w:pPr>
      <w:r>
        <w:rPr>
          <w:rFonts w:cs="Times New Roman" w:ascii="Times New Roman" w:hAnsi="Times New Roman"/>
          <w:sz w:val="22"/>
          <w:szCs w:val="22"/>
        </w:rPr>
        <w:t>При установлении раппорта существенную роль играет подстройка. Подстройка подразумевает гиб</w:t>
        <w:softHyphen/>
        <w:t>кость, достаточную для того, чтобы войти в принад</w:t>
        <w:softHyphen/>
        <w:t>лежащую другому человеку модель окружающего мира</w:t>
      </w:r>
    </w:p>
    <w:p>
      <w:pPr>
        <w:pStyle w:val="Normal"/>
        <w:jc w:val="both"/>
        <w:rPr/>
      </w:pPr>
      <w:r>
        <w:rPr>
          <w:rFonts w:cs="Times New Roman" w:ascii="Times New Roman" w:hAnsi="Times New Roman"/>
          <w:sz w:val="22"/>
          <w:szCs w:val="22"/>
        </w:rPr>
        <w:t>Аудиал: «Я думаю, что нам нужно еще поговорить об этом автомобиле. Я выслушал все, что ты сказал о нем. Однако я заметил некоторые различия между тем, что ты пытался сказать, и тем, что я слышал».</w:t>
      </w:r>
    </w:p>
    <w:p>
      <w:pPr>
        <w:pStyle w:val="Normal"/>
        <w:jc w:val="both"/>
        <w:rPr>
          <w:rFonts w:ascii="Times New Roman" w:hAnsi="Times New Roman" w:cs="Times New Roman"/>
          <w:sz w:val="22"/>
          <w:szCs w:val="22"/>
        </w:rPr>
      </w:pPr>
      <w:r>
        <w:rPr>
          <w:rFonts w:cs="Times New Roman" w:ascii="Times New Roman" w:hAnsi="Times New Roman"/>
          <w:sz w:val="22"/>
          <w:szCs w:val="22"/>
        </w:rPr>
        <w:t>Отсоединение: «Да, я вижу, что ты не увидел ниче</w:t>
        <w:softHyphen/>
        <w:t>го из той картины, которую я пытался нарисовать тебе, чтобы показать этот автомобиль».</w:t>
      </w:r>
    </w:p>
    <w:p>
      <w:pPr>
        <w:pStyle w:val="Normal"/>
        <w:jc w:val="both"/>
        <w:rPr/>
      </w:pPr>
      <w:r>
        <w:rPr>
          <w:rFonts w:cs="Times New Roman" w:ascii="Times New Roman" w:hAnsi="Times New Roman"/>
          <w:sz w:val="22"/>
          <w:szCs w:val="22"/>
        </w:rPr>
        <w:t>Подстройка: «Я согласен, что это звучит так, как будто мы общаемся не на одной волне. Однако я знаю, что если я продолжу свой рассказ об этом автомоби</w:t>
        <w:softHyphen/>
        <w:t>ле, ты услышишь то, что я говорю, так как это прозву</w:t>
        <w:softHyphen/>
        <w:t>чит в более понятной форме».</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b/>
          <w:sz w:val="22"/>
          <w:szCs w:val="22"/>
        </w:rPr>
        <w:t>Тест для определения предпочитаемой репрезентативной системы</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цените каждое из следующих утверждений, проранжировав их в порядке предпочтения. Поставьте напротив каждой фразы соответствующую цифру:</w:t>
      </w:r>
    </w:p>
    <w:p>
      <w:pPr>
        <w:pStyle w:val="Normal"/>
        <w:jc w:val="both"/>
        <w:rPr/>
      </w:pPr>
      <w:r>
        <w:rPr>
          <w:rFonts w:cs="Times New Roman" w:ascii="Times New Roman" w:hAnsi="Times New Roman"/>
          <w:sz w:val="22"/>
          <w:szCs w:val="22"/>
        </w:rPr>
        <w:t>4 – лучше всего характеризует вас.</w:t>
      </w:r>
    </w:p>
    <w:p>
      <w:pPr>
        <w:pStyle w:val="Normal"/>
        <w:jc w:val="both"/>
        <w:rPr/>
      </w:pPr>
      <w:r>
        <w:rPr>
          <w:rFonts w:cs="Times New Roman" w:ascii="Times New Roman" w:hAnsi="Times New Roman"/>
          <w:sz w:val="22"/>
          <w:szCs w:val="22"/>
        </w:rPr>
        <w:t>3 – лучшая характеристика из оставшихся.</w:t>
      </w:r>
    </w:p>
    <w:p>
      <w:pPr>
        <w:pStyle w:val="Normal"/>
        <w:jc w:val="both"/>
        <w:rPr/>
      </w:pPr>
      <w:r>
        <w:rPr>
          <w:rFonts w:cs="Times New Roman" w:ascii="Times New Roman" w:hAnsi="Times New Roman"/>
          <w:sz w:val="22"/>
          <w:szCs w:val="22"/>
        </w:rPr>
        <w:t>2 – характеристика, занимающая третье место.</w:t>
      </w:r>
    </w:p>
    <w:p>
      <w:pPr>
        <w:pStyle w:val="Normal"/>
        <w:jc w:val="both"/>
        <w:rPr/>
      </w:pPr>
      <w:r>
        <w:rPr>
          <w:rFonts w:cs="Times New Roman" w:ascii="Times New Roman" w:hAnsi="Times New Roman"/>
          <w:sz w:val="22"/>
          <w:szCs w:val="22"/>
        </w:rPr>
        <w:t>1 – менее всего подходит вам.</w:t>
      </w:r>
    </w:p>
    <w:p>
      <w:pPr>
        <w:pStyle w:val="Normal"/>
        <w:jc w:val="both"/>
        <w:rPr>
          <w:rFonts w:ascii="Times New Roman" w:hAnsi="Times New Roman" w:cs="Times New Roman"/>
          <w:sz w:val="22"/>
          <w:szCs w:val="22"/>
        </w:rPr>
      </w:pPr>
      <w:r>
        <w:rPr>
          <w:rFonts w:cs="Times New Roman" w:ascii="Times New Roman" w:hAnsi="Times New Roman"/>
          <w:sz w:val="22"/>
          <w:szCs w:val="22"/>
        </w:rPr>
        <w:t>1. При принятии важных решений я:</w:t>
      </w:r>
    </w:p>
    <w:p>
      <w:pPr>
        <w:pStyle w:val="Normal"/>
        <w:jc w:val="both"/>
        <w:rPr>
          <w:rFonts w:ascii="Times New Roman" w:hAnsi="Times New Roman" w:cs="Times New Roman"/>
          <w:sz w:val="22"/>
          <w:szCs w:val="22"/>
        </w:rPr>
      </w:pPr>
      <w:r>
        <w:rPr>
          <w:rFonts w:cs="Times New Roman" w:ascii="Times New Roman" w:hAnsi="Times New Roman"/>
          <w:sz w:val="22"/>
          <w:szCs w:val="22"/>
        </w:rPr>
        <w:t>________опираюсь на свои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________выбираю то, что звучит лучше всего.</w:t>
      </w:r>
    </w:p>
    <w:p>
      <w:pPr>
        <w:pStyle w:val="Normal"/>
        <w:jc w:val="both"/>
        <w:rPr>
          <w:rFonts w:ascii="Times New Roman" w:hAnsi="Times New Roman" w:cs="Times New Roman"/>
          <w:sz w:val="22"/>
          <w:szCs w:val="22"/>
        </w:rPr>
      </w:pPr>
      <w:r>
        <w:rPr>
          <w:rFonts w:cs="Times New Roman" w:ascii="Times New Roman" w:hAnsi="Times New Roman"/>
          <w:sz w:val="22"/>
          <w:szCs w:val="22"/>
        </w:rPr>
        <w:t>________выбираю то, что выглядит для меня са</w:t>
        <w:softHyphen/>
        <w:t>мым лучшим.</w:t>
      </w:r>
    </w:p>
    <w:p>
      <w:pPr>
        <w:pStyle w:val="Normal"/>
        <w:jc w:val="both"/>
        <w:rPr/>
      </w:pPr>
      <w:r>
        <w:rPr>
          <w:rFonts w:cs="Times New Roman" w:ascii="Times New Roman" w:hAnsi="Times New Roman"/>
          <w:sz w:val="22"/>
          <w:szCs w:val="22"/>
        </w:rPr>
        <w:t>________опираюсь на точность информации и на знания о вопросе.</w:t>
      </w:r>
    </w:p>
    <w:p>
      <w:pPr>
        <w:pStyle w:val="Normal"/>
        <w:jc w:val="both"/>
        <w:rPr>
          <w:rFonts w:ascii="Times New Roman" w:hAnsi="Times New Roman" w:cs="Times New Roman"/>
          <w:sz w:val="22"/>
          <w:szCs w:val="22"/>
        </w:rPr>
      </w:pPr>
      <w:r>
        <w:rPr>
          <w:rFonts w:cs="Times New Roman" w:ascii="Times New Roman" w:hAnsi="Times New Roman"/>
          <w:sz w:val="22"/>
          <w:szCs w:val="22"/>
        </w:rPr>
        <w:t>2. В ходе дискуссии на меня, скорее всего, влияет:</w:t>
      </w:r>
    </w:p>
    <w:p>
      <w:pPr>
        <w:pStyle w:val="Normal"/>
        <w:jc w:val="both"/>
        <w:rPr/>
      </w:pPr>
      <w:r>
        <w:rPr>
          <w:rFonts w:cs="Times New Roman" w:ascii="Times New Roman" w:hAnsi="Times New Roman"/>
          <w:sz w:val="22"/>
          <w:szCs w:val="22"/>
        </w:rPr>
        <w:t>________тон голоса другого человека.</w:t>
      </w:r>
    </w:p>
    <w:p>
      <w:pPr>
        <w:pStyle w:val="Normal"/>
        <w:jc w:val="both"/>
        <w:rPr/>
      </w:pPr>
      <w:r>
        <w:rPr>
          <w:rFonts w:cs="Times New Roman" w:ascii="Times New Roman" w:hAnsi="Times New Roman"/>
          <w:sz w:val="22"/>
          <w:szCs w:val="22"/>
        </w:rPr>
        <w:t>________возможность видеть схему рассуждении другого человека.</w:t>
      </w:r>
    </w:p>
    <w:p>
      <w:pPr>
        <w:pStyle w:val="Normal"/>
        <w:jc w:val="both"/>
        <w:rPr/>
      </w:pPr>
      <w:r>
        <w:rPr>
          <w:rFonts w:cs="Times New Roman" w:ascii="Times New Roman" w:hAnsi="Times New Roman"/>
          <w:sz w:val="22"/>
          <w:szCs w:val="22"/>
        </w:rPr>
        <w:t>________логичность аргументов другого человека.</w:t>
      </w:r>
    </w:p>
    <w:p>
      <w:pPr>
        <w:pStyle w:val="Normal"/>
        <w:jc w:val="both"/>
        <w:rPr/>
      </w:pPr>
      <w:r>
        <w:rPr>
          <w:rFonts w:cs="Times New Roman" w:ascii="Times New Roman" w:hAnsi="Times New Roman"/>
          <w:sz w:val="22"/>
          <w:szCs w:val="22"/>
        </w:rPr>
        <w:t>________возможность чувствовать состояние дру</w:t>
        <w:softHyphen/>
        <w:t>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3. То, что происходит со мной, легче всего выяснить, ориентируясь на:</w:t>
      </w:r>
    </w:p>
    <w:p>
      <w:pPr>
        <w:pStyle w:val="Normal"/>
        <w:jc w:val="both"/>
        <w:rPr>
          <w:rFonts w:ascii="Times New Roman" w:hAnsi="Times New Roman" w:cs="Times New Roman"/>
          <w:sz w:val="22"/>
          <w:szCs w:val="22"/>
        </w:rPr>
      </w:pPr>
      <w:r>
        <w:rPr>
          <w:rFonts w:cs="Times New Roman" w:ascii="Times New Roman" w:hAnsi="Times New Roman"/>
          <w:sz w:val="22"/>
          <w:szCs w:val="22"/>
        </w:rPr>
        <w:t>________то, как я одеваюсь и выгляжу</w:t>
      </w:r>
    </w:p>
    <w:p>
      <w:pPr>
        <w:pStyle w:val="Normal"/>
        <w:jc w:val="both"/>
        <w:rPr/>
      </w:pPr>
      <w:r>
        <w:rPr>
          <w:rFonts w:cs="Times New Roman" w:ascii="Times New Roman" w:hAnsi="Times New Roman"/>
          <w:sz w:val="22"/>
          <w:szCs w:val="22"/>
        </w:rPr>
        <w:t>________мои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________выбираемые мною слова</w:t>
      </w:r>
    </w:p>
    <w:p>
      <w:pPr>
        <w:pStyle w:val="Normal"/>
        <w:jc w:val="both"/>
        <w:rPr/>
      </w:pPr>
      <w:r>
        <w:rPr>
          <w:rFonts w:cs="Times New Roman" w:ascii="Times New Roman" w:hAnsi="Times New Roman"/>
          <w:sz w:val="22"/>
          <w:szCs w:val="22"/>
        </w:rPr>
        <w:t>________тон моего голоса.</w:t>
      </w:r>
    </w:p>
    <w:p>
      <w:pPr>
        <w:pStyle w:val="Normal"/>
        <w:jc w:val="both"/>
        <w:rPr>
          <w:rFonts w:ascii="Times New Roman" w:hAnsi="Times New Roman" w:cs="Times New Roman"/>
          <w:sz w:val="22"/>
          <w:szCs w:val="22"/>
        </w:rPr>
      </w:pPr>
      <w:r>
        <w:rPr>
          <w:rFonts w:cs="Times New Roman" w:ascii="Times New Roman" w:hAnsi="Times New Roman"/>
          <w:sz w:val="22"/>
          <w:szCs w:val="22"/>
        </w:rPr>
        <w:t>4. Мне легче всего:</w:t>
      </w:r>
    </w:p>
    <w:p>
      <w:pPr>
        <w:pStyle w:val="Normal"/>
        <w:jc w:val="both"/>
        <w:rPr/>
      </w:pPr>
      <w:r>
        <w:rPr>
          <w:rFonts w:cs="Times New Roman" w:ascii="Times New Roman" w:hAnsi="Times New Roman"/>
          <w:sz w:val="22"/>
          <w:szCs w:val="22"/>
        </w:rPr>
        <w:t>_______ найти идеальную громкость и установить настройки стереосистемы.</w:t>
      </w:r>
    </w:p>
    <w:p>
      <w:pPr>
        <w:pStyle w:val="Normal"/>
        <w:jc w:val="both"/>
        <w:rPr/>
      </w:pPr>
      <w:r>
        <w:rPr>
          <w:rFonts w:cs="Times New Roman" w:ascii="Times New Roman" w:hAnsi="Times New Roman"/>
          <w:sz w:val="22"/>
          <w:szCs w:val="22"/>
        </w:rPr>
        <w:t>_______правильно сформулировать вопрос на ин</w:t>
        <w:softHyphen/>
        <w:t>тересующую меня тему.</w:t>
      </w:r>
    </w:p>
    <w:p>
      <w:pPr>
        <w:pStyle w:val="Normal"/>
        <w:jc w:val="both"/>
        <w:rPr/>
      </w:pPr>
      <w:r>
        <w:rPr>
          <w:rFonts w:cs="Times New Roman" w:ascii="Times New Roman" w:hAnsi="Times New Roman"/>
          <w:sz w:val="22"/>
          <w:szCs w:val="22"/>
        </w:rPr>
        <w:t>_______выбрать наиболее комфортную мебель.</w:t>
      </w:r>
    </w:p>
    <w:p>
      <w:pPr>
        <w:pStyle w:val="Normal"/>
        <w:jc w:val="both"/>
        <w:rPr>
          <w:rFonts w:ascii="Times New Roman" w:hAnsi="Times New Roman" w:cs="Times New Roman"/>
          <w:sz w:val="22"/>
          <w:szCs w:val="22"/>
        </w:rPr>
      </w:pPr>
      <w:r>
        <w:rPr>
          <w:rFonts w:cs="Times New Roman" w:ascii="Times New Roman" w:hAnsi="Times New Roman"/>
          <w:sz w:val="22"/>
          <w:szCs w:val="22"/>
        </w:rPr>
        <w:t>_______подобрать богатую привлекательную цве</w:t>
        <w:softHyphen/>
        <w:t>товую комбинацию.</w:t>
      </w:r>
    </w:p>
    <w:p>
      <w:pPr>
        <w:pStyle w:val="Normal"/>
        <w:jc w:val="both"/>
        <w:rPr>
          <w:rFonts w:ascii="Times New Roman" w:hAnsi="Times New Roman" w:cs="Times New Roman"/>
          <w:sz w:val="22"/>
          <w:szCs w:val="22"/>
        </w:rPr>
      </w:pPr>
      <w:r>
        <w:rPr>
          <w:rFonts w:cs="Times New Roman" w:ascii="Times New Roman" w:hAnsi="Times New Roman"/>
          <w:sz w:val="22"/>
          <w:szCs w:val="22"/>
        </w:rPr>
        <w:t>5.</w:t>
      </w:r>
    </w:p>
    <w:p>
      <w:pPr>
        <w:pStyle w:val="Normal"/>
        <w:jc w:val="both"/>
        <w:rPr/>
      </w:pPr>
      <w:r>
        <w:rPr>
          <w:rFonts w:cs="Times New Roman" w:ascii="Times New Roman" w:hAnsi="Times New Roman"/>
          <w:sz w:val="22"/>
          <w:szCs w:val="22"/>
        </w:rPr>
        <w:t>_______я настраиваюсь на звуки моего окруже</w:t>
        <w:softHyphen/>
        <w:t>ния.</w:t>
      </w:r>
    </w:p>
    <w:p>
      <w:pPr>
        <w:pStyle w:val="Normal"/>
        <w:jc w:val="both"/>
        <w:rPr/>
      </w:pPr>
      <w:r>
        <w:rPr>
          <w:rFonts w:cs="Times New Roman" w:ascii="Times New Roman" w:hAnsi="Times New Roman"/>
          <w:sz w:val="22"/>
          <w:szCs w:val="22"/>
        </w:rPr>
        <w:t>_______я – специалист по приданию смысла но</w:t>
        <w:softHyphen/>
        <w:t>вым фактам и данным.</w:t>
      </w:r>
    </w:p>
    <w:p>
      <w:pPr>
        <w:pStyle w:val="Normal"/>
        <w:jc w:val="both"/>
        <w:rPr/>
      </w:pPr>
      <w:r>
        <w:rPr>
          <w:rFonts w:cs="Times New Roman" w:ascii="Times New Roman" w:hAnsi="Times New Roman"/>
          <w:sz w:val="22"/>
          <w:szCs w:val="22"/>
        </w:rPr>
        <w:t>_______я очень забочусь о том, как на мне «си</w:t>
        <w:softHyphen/>
        <w:t>дит» одежда.</w:t>
      </w:r>
    </w:p>
    <w:p>
      <w:pPr>
        <w:pStyle w:val="Normal"/>
        <w:jc w:val="both"/>
        <w:rPr/>
      </w:pPr>
      <w:r>
        <w:rPr>
          <w:rFonts w:cs="Times New Roman" w:ascii="Times New Roman" w:hAnsi="Times New Roman"/>
          <w:sz w:val="22"/>
          <w:szCs w:val="22"/>
        </w:rPr>
        <w:t>_______на меня сильно влияют цвет и вид ком</w:t>
        <w:softHyphen/>
        <w:t>наты.</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теста предпочитаемой репрезентати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Этап 1</w:t>
      </w:r>
    </w:p>
    <w:p>
      <w:pPr>
        <w:pStyle w:val="Normal"/>
        <w:jc w:val="both"/>
        <w:rPr>
          <w:rFonts w:ascii="Times New Roman" w:hAnsi="Times New Roman" w:cs="Times New Roman"/>
          <w:sz w:val="22"/>
          <w:szCs w:val="22"/>
        </w:rPr>
      </w:pPr>
      <w:r>
        <w:rPr>
          <w:rFonts w:cs="Times New Roman" w:ascii="Times New Roman" w:hAnsi="Times New Roman"/>
          <w:sz w:val="22"/>
          <w:szCs w:val="22"/>
        </w:rPr>
        <w:t>Подставьте данные вами оценки в следующий спи</w:t>
        <w:softHyphen/>
        <w:t>сок. Записывайте ответы в том же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t>Этап 2</w:t>
      </w:r>
    </w:p>
    <w:p>
      <w:pPr>
        <w:pStyle w:val="Normal"/>
        <w:jc w:val="both"/>
        <w:rPr>
          <w:rFonts w:ascii="Times New Roman" w:hAnsi="Times New Roman" w:cs="Times New Roman"/>
          <w:sz w:val="22"/>
          <w:szCs w:val="22"/>
        </w:rPr>
      </w:pPr>
      <w:r>
        <w:rPr>
          <w:rFonts w:cs="Times New Roman" w:ascii="Times New Roman" w:hAnsi="Times New Roman"/>
          <w:sz w:val="22"/>
          <w:szCs w:val="22"/>
        </w:rPr>
        <w:t>Занесите в таблицу цифры, соответствующие каж</w:t>
        <w:softHyphen/>
        <w:t>дой букве.</w:t>
      </w:r>
    </w:p>
    <w:p>
      <w:pPr>
        <w:pStyle w:val="Normal"/>
        <w:jc w:val="both"/>
        <w:rPr>
          <w:rFonts w:ascii="Times New Roman" w:hAnsi="Times New Roman" w:cs="Times New Roman"/>
          <w:i/>
          <w:i/>
          <w:sz w:val="22"/>
          <w:szCs w:val="22"/>
          <w:lang w:val="en-US"/>
        </w:rPr>
      </w:pPr>
      <w:r>
        <w:rPr>
          <w:rFonts w:cs="Times New Roman" w:ascii="Times New Roman" w:hAnsi="Times New Roman"/>
          <w:i/>
          <w:sz w:val="22"/>
          <w:szCs w:val="22"/>
          <w:lang w:val="en-US"/>
        </w:rPr>
        <w:t>* Tad James, The Basic NLP Training Collection (Honolulu: Advanced Neuro Dynamics, 1990), p. 16-17.</w:t>
      </w:r>
    </w:p>
    <w:p>
      <w:pPr>
        <w:pStyle w:val="Normal"/>
        <w:jc w:val="both"/>
        <w:rPr>
          <w:rFonts w:ascii="Times New Roman" w:hAnsi="Times New Roman" w:cs="Times New Roman"/>
          <w:i/>
          <w:i/>
          <w:sz w:val="22"/>
          <w:szCs w:val="22"/>
          <w:lang w:val="en-US"/>
        </w:rPr>
      </w:pPr>
      <w:r>
        <w:rPr>
          <w:rFonts w:cs="Times New Roman" w:ascii="Times New Roman" w:hAnsi="Times New Roman"/>
          <w:i/>
          <w:sz w:val="22"/>
          <w:szCs w:val="22"/>
          <w:lang w:val="en-US"/>
        </w:rPr>
      </w:r>
    </w:p>
    <w:tbl>
      <w:tblPr>
        <w:tblW w:w="4762" w:type="dxa"/>
        <w:jc w:val="left"/>
        <w:tblInd w:w="0" w:type="dxa"/>
        <w:tblLayout w:type="fixed"/>
        <w:tblCellMar>
          <w:top w:w="0" w:type="dxa"/>
          <w:left w:w="40" w:type="dxa"/>
          <w:bottom w:w="0" w:type="dxa"/>
          <w:right w:w="40" w:type="dxa"/>
        </w:tblCellMar>
      </w:tblPr>
      <w:tblGrid>
        <w:gridCol w:w="475"/>
        <w:gridCol w:w="1018"/>
        <w:gridCol w:w="1166"/>
        <w:gridCol w:w="1162"/>
        <w:gridCol w:w="941"/>
      </w:tblGrid>
      <w:tr>
        <w:trPr>
          <w:trHeight w:val="365" w:hRule="atLeast"/>
        </w:trPr>
        <w:tc>
          <w:tcPr>
            <w:tcW w:w="475" w:type="dxa"/>
            <w:tcBorders>
              <w:bottom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18" w:type="dxa"/>
            <w:tcBorders>
              <w:bottom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К</w:t>
            </w:r>
          </w:p>
        </w:tc>
        <w:tc>
          <w:tcPr>
            <w:tcW w:w="1166" w:type="dxa"/>
            <w:tcBorders>
              <w:bottom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c>
          <w:tcPr>
            <w:tcW w:w="1162" w:type="dxa"/>
            <w:tcBorders>
              <w:bottom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V</w:t>
            </w:r>
          </w:p>
        </w:tc>
        <w:tc>
          <w:tcPr>
            <w:tcW w:w="941" w:type="dxa"/>
            <w:tcBorders>
              <w:bottom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D</w:t>
            </w:r>
          </w:p>
        </w:tc>
      </w:tr>
      <w:tr>
        <w:trPr>
          <w:trHeight w:val="312" w:hRule="atLeast"/>
        </w:trPr>
        <w:tc>
          <w:tcPr>
            <w:tcW w:w="475" w:type="dxa"/>
            <w:tcBorders>
              <w:top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18" w:type="dxa"/>
            <w:tcBorders>
              <w:top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c>
          <w:tcPr>
            <w:tcW w:w="1166" w:type="dxa"/>
            <w:tcBorders>
              <w:top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V </w:t>
            </w:r>
          </w:p>
        </w:tc>
        <w:tc>
          <w:tcPr>
            <w:tcW w:w="1162" w:type="dxa"/>
            <w:tcBorders>
              <w:top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D </w:t>
            </w:r>
          </w:p>
        </w:tc>
        <w:tc>
          <w:tcPr>
            <w:tcW w:w="941" w:type="dxa"/>
            <w:tcBorders>
              <w:top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К</w:t>
            </w:r>
          </w:p>
        </w:tc>
      </w:tr>
      <w:tr>
        <w:trPr>
          <w:trHeight w:val="317" w:hRule="atLeast"/>
        </w:trPr>
        <w:tc>
          <w:tcPr>
            <w:tcW w:w="475"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1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V </w:t>
            </w:r>
          </w:p>
        </w:tc>
        <w:tc>
          <w:tcPr>
            <w:tcW w:w="1166"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w:t>
            </w:r>
          </w:p>
        </w:tc>
        <w:tc>
          <w:tcPr>
            <w:tcW w:w="1162"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D </w:t>
            </w:r>
          </w:p>
        </w:tc>
        <w:tc>
          <w:tcPr>
            <w:tcW w:w="941"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r>
      <w:tr>
        <w:trPr>
          <w:trHeight w:val="307" w:hRule="atLeast"/>
        </w:trPr>
        <w:tc>
          <w:tcPr>
            <w:tcW w:w="475" w:type="dxa"/>
            <w:tcBorders>
              <w:bottom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018" w:type="dxa"/>
            <w:tcBorders>
              <w:bottom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c>
          <w:tcPr>
            <w:tcW w:w="1166"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D </w:t>
            </w:r>
          </w:p>
        </w:tc>
        <w:tc>
          <w:tcPr>
            <w:tcW w:w="1162"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w:t>
            </w:r>
          </w:p>
        </w:tc>
        <w:tc>
          <w:tcPr>
            <w:tcW w:w="941"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V</w:t>
            </w:r>
          </w:p>
        </w:tc>
      </w:tr>
      <w:tr>
        <w:trPr>
          <w:trHeight w:val="312" w:hRule="atLeast"/>
        </w:trPr>
        <w:tc>
          <w:tcPr>
            <w:tcW w:w="475" w:type="dxa"/>
            <w:tcBorders>
              <w:top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018" w:type="dxa"/>
            <w:tcBorders>
              <w:top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c>
          <w:tcPr>
            <w:tcW w:w="1166"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D</w:t>
            </w:r>
          </w:p>
        </w:tc>
        <w:tc>
          <w:tcPr>
            <w:tcW w:w="1162"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К</w:t>
            </w:r>
          </w:p>
        </w:tc>
        <w:tc>
          <w:tcPr>
            <w:tcW w:w="941"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V</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осите оценки в том порядке, в каком отвечали на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Этап З</w:t>
      </w:r>
    </w:p>
    <w:p>
      <w:pPr>
        <w:pStyle w:val="Normal"/>
        <w:jc w:val="both"/>
        <w:rPr>
          <w:rFonts w:ascii="Times New Roman" w:hAnsi="Times New Roman" w:cs="Times New Roman"/>
          <w:sz w:val="22"/>
          <w:szCs w:val="22"/>
        </w:rPr>
      </w:pPr>
      <w:r>
        <w:rPr>
          <w:rFonts w:cs="Times New Roman" w:ascii="Times New Roman" w:hAnsi="Times New Roman"/>
          <w:sz w:val="22"/>
          <w:szCs w:val="22"/>
        </w:rPr>
        <w:t>Буква, которая набрала наибольшее количество баллов, соответствует предпочитаемой вами репрезен</w:t>
        <w:softHyphen/>
        <w:t>тативной системе (V - визуальная; А - аудиальная; К - кинестетическая; D -аудиально-дигитальная).</w:t>
      </w:r>
    </w:p>
    <w:p>
      <w:pPr>
        <w:pStyle w:val="Normal"/>
        <w:jc w:val="both"/>
        <w:rPr>
          <w:rFonts w:ascii="Times New Roman" w:hAnsi="Times New Roman" w:cs="Times New Roman"/>
          <w:sz w:val="22"/>
          <w:szCs w:val="22"/>
        </w:rPr>
      </w:pPr>
      <w:r>
        <w:rPr>
          <w:rFonts w:cs="Times New Roman" w:ascii="Times New Roman" w:hAnsi="Times New Roman"/>
          <w:sz w:val="22"/>
          <w:szCs w:val="22"/>
        </w:rPr>
        <w:t>Тренировка репрезентативной системы* (домашняя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Жени Лаборде описала в своей книге «Влияние через целостность» (Influencing With Integrity) удоб</w:t>
        <w:softHyphen/>
        <w:t>ный метод, помогающий определить предпочитаемую репрезентативную систему. Вы можете определить, какую систему вы предпочитаете больше всего, какую во вторую очередь, и какую систему ваше сознание использует мало. Система, к которой вам труднее все</w:t>
        <w:softHyphen/>
        <w:t>го присоединиться, пожалуй, наименее используема вами. Я применял несколько способов определения предпочитаемых репрезентативных систем, но обна</w:t>
        <w:softHyphen/>
        <w:t>ружил, что в моем случае этот метод является самым полезным. Я привожу его здесь пол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1. Мое будущее кажется неопредел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Присоеди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изуальная система: когда я рассматриваю буду</w:t>
        <w:softHyphen/>
        <w:t>щее, оно не выглядит ясным.</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w:t>
      </w:r>
    </w:p>
    <w:p>
      <w:pPr>
        <w:pStyle w:val="Normal"/>
        <w:jc w:val="both"/>
        <w:rPr>
          <w:rFonts w:ascii="Times New Roman" w:hAnsi="Times New Roman" w:cs="Times New Roman"/>
          <w:sz w:val="22"/>
          <w:szCs w:val="22"/>
        </w:rPr>
      </w:pPr>
      <w:r>
        <w:rPr>
          <w:rFonts w:cs="Times New Roman" w:ascii="Times New Roman" w:hAnsi="Times New Roman"/>
          <w:sz w:val="22"/>
          <w:szCs w:val="22"/>
        </w:rPr>
        <w:t>Аудиальная система: я не могу настроиться на свое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Кинестетическая система: я не чувствую, что мо</w:t>
        <w:softHyphen/>
        <w:t>жет произойти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2. Сара не слушает меня. Присоеди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Аудиальная система: когда я говорю, у Сары отсут</w:t>
        <w:softHyphen/>
        <w:t>ствует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w:t>
      </w:r>
    </w:p>
    <w:p>
      <w:pPr>
        <w:pStyle w:val="Normal"/>
        <w:jc w:val="both"/>
        <w:rPr>
          <w:rFonts w:ascii="Times New Roman" w:hAnsi="Times New Roman" w:cs="Times New Roman"/>
          <w:sz w:val="22"/>
          <w:szCs w:val="22"/>
        </w:rPr>
      </w:pPr>
      <w:r>
        <w:rPr>
          <w:rFonts w:cs="Times New Roman" w:ascii="Times New Roman" w:hAnsi="Times New Roman"/>
          <w:sz w:val="22"/>
          <w:szCs w:val="22"/>
        </w:rPr>
        <w:t>Визуальная система: Сара не замечает моего при</w:t>
        <w:softHyphen/>
        <w:t>сут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Кинестетическая система: я чувствую, что Сара не реагирует на меня.</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3. По понедельникам, когда босс ожидает отчета, Мэри не сидится на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Присоеди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инестетическая система: Мэри волнуется и нерв</w:t>
        <w:softHyphen/>
        <w:t>ничает по понедельникам.</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w:t>
      </w:r>
    </w:p>
    <w:p>
      <w:pPr>
        <w:pStyle w:val="Normal"/>
        <w:jc w:val="both"/>
        <w:rPr>
          <w:rFonts w:ascii="Times New Roman" w:hAnsi="Times New Roman" w:cs="Times New Roman"/>
          <w:sz w:val="22"/>
          <w:szCs w:val="22"/>
        </w:rPr>
      </w:pPr>
      <w:r>
        <w:rPr>
          <w:rFonts w:cs="Times New Roman" w:ascii="Times New Roman" w:hAnsi="Times New Roman"/>
          <w:sz w:val="22"/>
          <w:szCs w:val="22"/>
        </w:rPr>
        <w:t>Визуальная система: По понедельникам Мэри не замечает ничего, кроме своего отчета.</w:t>
      </w:r>
    </w:p>
    <w:p>
      <w:pPr>
        <w:pStyle w:val="Normal"/>
        <w:jc w:val="both"/>
        <w:rPr>
          <w:rFonts w:ascii="Times New Roman" w:hAnsi="Times New Roman" w:cs="Times New Roman"/>
          <w:sz w:val="22"/>
          <w:szCs w:val="22"/>
        </w:rPr>
      </w:pPr>
      <w:r>
        <w:rPr>
          <w:rFonts w:cs="Times New Roman" w:ascii="Times New Roman" w:hAnsi="Times New Roman"/>
          <w:sz w:val="22"/>
          <w:szCs w:val="22"/>
        </w:rPr>
        <w:t>Аудиальная система: По понедельникам, когда нужно сдавать отчет, Мэри никого не слышит.</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лучше узнать свои репрезентативные сис</w:t>
        <w:softHyphen/>
        <w:t>темы, выполните аналогичную процедуру для приведенных ниже высказываний. Эта модель предо</w:t>
        <w:softHyphen/>
        <w:t>ставляет хорошую тренировку перед будущим ее ис</w:t>
        <w:softHyphen/>
        <w:t>пользованием. Данное упражнение настроит ваше сознание на присоединение к предикатам, когда вы в следующий раз услышите какой-нибудь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 Я добавил третий пункт для перево</w:t>
        <w:softHyphen/>
        <w:t>да на язык аудиально-дигиталь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1. Мой босс не считается со мной, он просто вытира</w:t>
        <w:softHyphen/>
        <w:t>ет об меня ноги.</w:t>
      </w:r>
    </w:p>
    <w:p>
      <w:pPr>
        <w:pStyle w:val="Normal"/>
        <w:jc w:val="both"/>
        <w:rPr>
          <w:rFonts w:ascii="Times New Roman" w:hAnsi="Times New Roman" w:cs="Times New Roman"/>
          <w:sz w:val="22"/>
          <w:szCs w:val="22"/>
        </w:rPr>
      </w:pPr>
      <w:r>
        <w:rPr>
          <w:rFonts w:cs="Times New Roman" w:ascii="Times New Roman" w:hAnsi="Times New Roman"/>
          <w:sz w:val="22"/>
          <w:szCs w:val="22"/>
        </w:rPr>
        <w:t>Присоеди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w:t>
      </w:r>
    </w:p>
    <w:p>
      <w:pPr>
        <w:pStyle w:val="Normal"/>
        <w:jc w:val="both"/>
        <w:rPr>
          <w:rFonts w:ascii="Times New Roman" w:hAnsi="Times New Roman" w:cs="Times New Roman"/>
          <w:sz w:val="22"/>
          <w:szCs w:val="22"/>
        </w:rPr>
      </w:pPr>
      <w:r>
        <w:rPr>
          <w:rFonts w:cs="Times New Roman" w:ascii="Times New Roman" w:hAnsi="Times New Roman"/>
          <w:sz w:val="22"/>
          <w:szCs w:val="22"/>
        </w:rPr>
        <w:t>2. Я чувствую, что меня недооценивают. Присоединение: Перевод: Перевод: Перевод:</w:t>
      </w:r>
    </w:p>
    <w:p>
      <w:pPr>
        <w:pStyle w:val="Normal"/>
        <w:jc w:val="both"/>
        <w:rPr/>
      </w:pPr>
      <w:r>
        <w:rPr>
          <w:rFonts w:cs="Times New Roman" w:ascii="Times New Roman" w:hAnsi="Times New Roman"/>
          <w:sz w:val="22"/>
          <w:szCs w:val="22"/>
        </w:rPr>
        <w:t>3. Мне трудно еще раз рассматривать эту проблему. Присоединение</w:t>
      </w:r>
      <w:r>
        <w:rPr>
          <w:rFonts w:cs="Times New Roman" w:ascii="Times New Roman" w:hAnsi="Times New Roman"/>
          <w:sz w:val="22"/>
          <w:szCs w:val="22"/>
          <w:lang w:val="en-US"/>
        </w:rPr>
        <w:t xml:space="preserve">: </w:t>
      </w: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Перевод</w:t>
      </w:r>
      <w:r>
        <w:rPr>
          <w:rFonts w:cs="Times New Roman" w:ascii="Times New Roman" w:hAnsi="Times New Roman"/>
          <w:sz w:val="22"/>
          <w:szCs w:val="22"/>
          <w:lang w:val="en-US"/>
        </w:rPr>
        <w:t>:</w:t>
      </w:r>
    </w:p>
    <w:p>
      <w:pPr>
        <w:pStyle w:val="Normal"/>
        <w:jc w:val="both"/>
        <w:rPr>
          <w:rFonts w:ascii="Times New Roman" w:hAnsi="Times New Roman" w:cs="Times New Roman"/>
          <w:i/>
          <w:i/>
          <w:sz w:val="22"/>
          <w:szCs w:val="22"/>
          <w:lang w:val="en-US"/>
        </w:rPr>
      </w:pPr>
      <w:r>
        <w:rPr>
          <w:rFonts w:cs="Times New Roman" w:ascii="Times New Roman" w:hAnsi="Times New Roman"/>
          <w:i/>
          <w:sz w:val="22"/>
          <w:szCs w:val="22"/>
          <w:lang w:val="en-US"/>
        </w:rPr>
        <w:t>Genie Z. Laborde, Influencing With Integrity (Palo Alto: Syntony Publishing, 1987), p. 71-72.</w:t>
      </w:r>
    </w:p>
    <w:p>
      <w:pPr>
        <w:pStyle w:val="Normal"/>
        <w:jc w:val="both"/>
        <w:rPr>
          <w:rFonts w:ascii="Times New Roman" w:hAnsi="Times New Roman" w:cs="Times New Roman"/>
          <w:i/>
          <w:i/>
          <w:sz w:val="22"/>
          <w:szCs w:val="22"/>
          <w:lang w:val="en-US"/>
        </w:rPr>
      </w:pPr>
      <w:r>
        <w:rPr>
          <w:rFonts w:cs="Times New Roman" w:ascii="Times New Roman" w:hAnsi="Times New Roman"/>
          <w:i/>
          <w:sz w:val="22"/>
          <w:szCs w:val="22"/>
          <w:lang w:val="en-US"/>
        </w:rPr>
      </w:r>
    </w:p>
    <w:tbl>
      <w:tblPr>
        <w:tblW w:w="4623" w:type="dxa"/>
        <w:jc w:val="left"/>
        <w:tblInd w:w="0" w:type="dxa"/>
        <w:tblLayout w:type="fixed"/>
        <w:tblCellMar>
          <w:top w:w="0" w:type="dxa"/>
          <w:left w:w="40" w:type="dxa"/>
          <w:bottom w:w="0" w:type="dxa"/>
          <w:right w:w="40" w:type="dxa"/>
        </w:tblCellMar>
      </w:tblPr>
      <w:tblGrid>
        <w:gridCol w:w="1080"/>
        <w:gridCol w:w="1138"/>
        <w:gridCol w:w="1138"/>
        <w:gridCol w:w="1267"/>
      </w:tblGrid>
      <w:tr>
        <w:trPr>
          <w:trHeight w:val="557" w:hRule="atLeast"/>
        </w:trPr>
        <w:tc>
          <w:tcPr>
            <w:tcW w:w="1080" w:type="dxa"/>
            <w:tcBorders>
              <w:bottom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V</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138" w:type="dxa"/>
            <w:tcBorders>
              <w:bottom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К</w:t>
            </w:r>
          </w:p>
        </w:tc>
        <w:tc>
          <w:tcPr>
            <w:tcW w:w="1138" w:type="dxa"/>
            <w:tcBorders>
              <w:bottom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A</w:t>
            </w:r>
          </w:p>
        </w:tc>
        <w:tc>
          <w:tcPr>
            <w:tcW w:w="1267" w:type="dxa"/>
            <w:tcBorders>
              <w:bottom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D</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331" w:hRule="atLeast"/>
        </w:trPr>
        <w:tc>
          <w:tcPr>
            <w:tcW w:w="1080" w:type="dxa"/>
            <w:tcBorders>
              <w:top w:val="single" w:sz="6" w:space="0" w:color="000000"/>
              <w:bottom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46" w:hRule="atLeast"/>
        </w:trPr>
        <w:tc>
          <w:tcPr>
            <w:tcW w:w="1080" w:type="dxa"/>
            <w:tcBorders>
              <w:top w:val="single" w:sz="6" w:space="0" w:color="000000"/>
              <w:bottom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1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41" w:hRule="atLeast"/>
        </w:trPr>
        <w:tc>
          <w:tcPr>
            <w:tcW w:w="1080" w:type="dxa"/>
            <w:tcBorders>
              <w:top w:val="single" w:sz="6" w:space="0" w:color="000000"/>
              <w:bottom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1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46" w:hRule="atLeast"/>
        </w:trPr>
        <w:tc>
          <w:tcPr>
            <w:tcW w:w="1080" w:type="dxa"/>
            <w:tcBorders>
              <w:top w:val="single" w:sz="6" w:space="0" w:color="000000"/>
              <w:bottom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1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8"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79" w:hRule="atLeast"/>
        </w:trPr>
        <w:tc>
          <w:tcPr>
            <w:tcW w:w="1080" w:type="dxa"/>
            <w:tcBorders>
              <w:top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Всего V</w:t>
            </w:r>
          </w:p>
        </w:tc>
        <w:tc>
          <w:tcPr>
            <w:tcW w:w="1138" w:type="dxa"/>
            <w:tcBorders>
              <w:top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К</w:t>
            </w:r>
          </w:p>
        </w:tc>
        <w:tc>
          <w:tcPr>
            <w:tcW w:w="1138" w:type="dxa"/>
            <w:tcBorders>
              <w:top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c>
          <w:tcPr>
            <w:tcW w:w="1267" w:type="dxa"/>
            <w:tcBorders>
              <w:top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D</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Я управляю этим проектом, просиживая штаны.</w:t>
      </w:r>
    </w:p>
    <w:p>
      <w:pPr>
        <w:pStyle w:val="Normal"/>
        <w:jc w:val="both"/>
        <w:rPr>
          <w:rFonts w:ascii="Times New Roman" w:hAnsi="Times New Roman" w:cs="Times New Roman"/>
          <w:sz w:val="22"/>
          <w:szCs w:val="22"/>
        </w:rPr>
      </w:pPr>
      <w:r>
        <w:rPr>
          <w:rFonts w:cs="Times New Roman" w:ascii="Times New Roman" w:hAnsi="Times New Roman"/>
          <w:sz w:val="22"/>
          <w:szCs w:val="22"/>
        </w:rPr>
        <w:t>Присоединение: Перевод: Перевод: Перевод:</w:t>
      </w:r>
    </w:p>
    <w:p>
      <w:pPr>
        <w:pStyle w:val="Normal"/>
        <w:jc w:val="both"/>
        <w:rPr/>
      </w:pPr>
      <w:r>
        <w:rPr>
          <w:rFonts w:cs="Times New Roman" w:ascii="Times New Roman" w:hAnsi="Times New Roman"/>
          <w:sz w:val="22"/>
          <w:szCs w:val="22"/>
        </w:rPr>
        <w:t>5. Она выглядит, как конфетка. Присоеди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 Перевод: Перевод:</w:t>
      </w:r>
    </w:p>
    <w:p>
      <w:pPr>
        <w:pStyle w:val="Normal"/>
        <w:jc w:val="both"/>
        <w:rPr/>
      </w:pPr>
      <w:r>
        <w:rPr>
          <w:rFonts w:cs="Times New Roman" w:ascii="Times New Roman" w:hAnsi="Times New Roman"/>
          <w:sz w:val="22"/>
          <w:szCs w:val="22"/>
        </w:rPr>
        <w:t>6. Я спрашиваю себя: «Как я мог оказаться в таком поло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Присоеди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w:t>
      </w:r>
    </w:p>
    <w:p>
      <w:pPr>
        <w:pStyle w:val="Normal"/>
        <w:jc w:val="both"/>
        <w:rPr>
          <w:rFonts w:ascii="Times New Roman" w:hAnsi="Times New Roman" w:cs="Times New Roman"/>
          <w:sz w:val="22"/>
          <w:szCs w:val="22"/>
        </w:rPr>
      </w:pPr>
      <w:r>
        <w:rPr>
          <w:rFonts w:cs="Times New Roman" w:ascii="Times New Roman" w:hAnsi="Times New Roman"/>
          <w:sz w:val="22"/>
          <w:szCs w:val="22"/>
        </w:rPr>
        <w:t>7. Могу себе представить, что она за человек. Присоеди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 Перевод: Перевод:</w:t>
      </w:r>
    </w:p>
    <w:p>
      <w:pPr>
        <w:pStyle w:val="Normal"/>
        <w:jc w:val="both"/>
        <w:rPr>
          <w:rFonts w:ascii="Times New Roman" w:hAnsi="Times New Roman" w:cs="Times New Roman"/>
          <w:sz w:val="22"/>
          <w:szCs w:val="22"/>
        </w:rPr>
      </w:pPr>
      <w:r>
        <w:rPr>
          <w:rFonts w:cs="Times New Roman" w:ascii="Times New Roman" w:hAnsi="Times New Roman"/>
          <w:sz w:val="22"/>
          <w:szCs w:val="22"/>
        </w:rPr>
        <w:t>8. Что-то говорит мне, что я совершаю ошибку. Присоеди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 Перевод: Перевод:</w:t>
      </w:r>
    </w:p>
    <w:p>
      <w:pPr>
        <w:pStyle w:val="Normal"/>
        <w:jc w:val="both"/>
        <w:rPr>
          <w:rFonts w:ascii="Times New Roman" w:hAnsi="Times New Roman" w:cs="Times New Roman"/>
          <w:sz w:val="22"/>
          <w:szCs w:val="22"/>
        </w:rPr>
      </w:pPr>
      <w:r>
        <w:rPr>
          <w:rFonts w:cs="Times New Roman" w:ascii="Times New Roman" w:hAnsi="Times New Roman"/>
          <w:sz w:val="22"/>
          <w:szCs w:val="22"/>
        </w:rPr>
        <w:t>9. Я пытаюсь понять, что имеет в виду мой босс.</w:t>
      </w:r>
    </w:p>
    <w:p>
      <w:pPr>
        <w:pStyle w:val="Normal"/>
        <w:jc w:val="both"/>
        <w:rPr>
          <w:rFonts w:ascii="Times New Roman" w:hAnsi="Times New Roman" w:cs="Times New Roman"/>
          <w:sz w:val="22"/>
          <w:szCs w:val="22"/>
        </w:rPr>
      </w:pPr>
      <w:r>
        <w:rPr>
          <w:rFonts w:cs="Times New Roman" w:ascii="Times New Roman" w:hAnsi="Times New Roman"/>
          <w:sz w:val="22"/>
          <w:szCs w:val="22"/>
        </w:rPr>
        <w:t>Присоединение: Перевод: Перевод: Перевод:</w:t>
      </w:r>
    </w:p>
    <w:p>
      <w:pPr>
        <w:pStyle w:val="Normal"/>
        <w:jc w:val="both"/>
        <w:rPr>
          <w:rFonts w:ascii="Times New Roman" w:hAnsi="Times New Roman" w:cs="Times New Roman"/>
          <w:sz w:val="22"/>
          <w:szCs w:val="22"/>
        </w:rPr>
      </w:pPr>
      <w:r>
        <w:rPr>
          <w:rFonts w:cs="Times New Roman" w:ascii="Times New Roman" w:hAnsi="Times New Roman"/>
          <w:sz w:val="22"/>
          <w:szCs w:val="22"/>
        </w:rPr>
        <w:t>10. Я продолжаю спотыкаться, встречаясь с неожи</w:t>
        <w:softHyphen/>
        <w:t>данными препятствиями.</w:t>
      </w:r>
    </w:p>
    <w:p>
      <w:pPr>
        <w:pStyle w:val="Normal"/>
        <w:jc w:val="both"/>
        <w:rPr>
          <w:rFonts w:ascii="Times New Roman" w:hAnsi="Times New Roman" w:cs="Times New Roman"/>
          <w:sz w:val="22"/>
          <w:szCs w:val="22"/>
        </w:rPr>
      </w:pPr>
      <w:r>
        <w:rPr>
          <w:rFonts w:cs="Times New Roman" w:ascii="Times New Roman" w:hAnsi="Times New Roman"/>
          <w:sz w:val="22"/>
          <w:szCs w:val="22"/>
        </w:rPr>
        <w:t>Присоеди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 Перевод: Перевод:</w:t>
      </w:r>
    </w:p>
    <w:p>
      <w:pPr>
        <w:pStyle w:val="Normal"/>
        <w:jc w:val="both"/>
        <w:rPr>
          <w:rFonts w:ascii="Times New Roman" w:hAnsi="Times New Roman" w:cs="Times New Roman"/>
          <w:sz w:val="22"/>
          <w:szCs w:val="22"/>
        </w:rPr>
      </w:pPr>
      <w:r>
        <w:rPr>
          <w:rFonts w:cs="Times New Roman" w:ascii="Times New Roman" w:hAnsi="Times New Roman"/>
          <w:sz w:val="22"/>
          <w:szCs w:val="22"/>
        </w:rPr>
        <w:t>Н.Джо рисует ясную картину грядущих бед. Присоединение: Перевод: Перевод: Перевод:</w:t>
      </w:r>
    </w:p>
    <w:p>
      <w:pPr>
        <w:pStyle w:val="Normal"/>
        <w:jc w:val="both"/>
        <w:rPr>
          <w:rFonts w:ascii="Times New Roman" w:hAnsi="Times New Roman" w:cs="Times New Roman"/>
          <w:sz w:val="22"/>
          <w:szCs w:val="22"/>
        </w:rPr>
      </w:pPr>
      <w:r>
        <w:rPr>
          <w:rFonts w:cs="Times New Roman" w:ascii="Times New Roman" w:hAnsi="Times New Roman"/>
          <w:sz w:val="22"/>
          <w:szCs w:val="22"/>
        </w:rPr>
        <w:t>12. Это воняет, как дохлая рыба. Присоединение: Перевод: Перевод: Перев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Предикаты и слова, описывающие процесс</w:t>
      </w:r>
    </w:p>
    <w:p>
      <w:pPr>
        <w:pStyle w:val="Normal"/>
        <w:jc w:val="both"/>
        <w:rPr/>
      </w:pPr>
      <w:r>
        <w:rPr>
          <w:rFonts w:cs="Times New Roman" w:ascii="Times New Roman" w:hAnsi="Times New Roman"/>
          <w:sz w:val="22"/>
          <w:szCs w:val="22"/>
        </w:rPr>
        <w:t>При общении мы не можем не общаться. Я (Б. Б.) впервые узнал эту истину при изучении коммуника</w:t>
        <w:softHyphen/>
        <w:t>тивных навыков. Инструктор выразил это так: «Вы не можете не рассказать о себе*. Таким образом, вся</w:t>
        <w:softHyphen/>
        <w:t>кий раз, раскрывая рот, мы осуществляем вербаль</w:t>
        <w:softHyphen/>
        <w:t>ную репрезентацию нашей модели мира. Это также относится и к репрезентативной системе. Люди, ко</w:t>
        <w:softHyphen/>
        <w:t>торые классифицируют и кодируют свои мысли в ос</w:t>
        <w:softHyphen/>
        <w:t>новном аудиально, будут образовывать в основном аудиальные предикаты. Визуалы будут делать это в визуальной системе, а кинестетики - в кинестетичес</w:t>
        <w:softHyphen/>
        <w:t>кой. Только это имеет смысл. Если мы думаем в тер</w:t>
        <w:softHyphen/>
        <w:t>минах изображений, звуков и ощущений, это прояв</w:t>
        <w:softHyphen/>
        <w:t>ляется в наших внешних языковых картах - словах.</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мира - карта реальности, уни</w:t>
        <w:softHyphen/>
        <w:t>кальная репрезентация мира, основанная на обобщении нашего опыта; совокупность прин</w:t>
        <w:softHyphen/>
        <w:t>ципов деятельности человека.</w:t>
      </w:r>
    </w:p>
    <w:p>
      <w:pPr>
        <w:pStyle w:val="Normal"/>
        <w:jc w:val="both"/>
        <w:rPr/>
      </w:pPr>
      <w:r>
        <w:rPr>
          <w:rFonts w:cs="Times New Roman" w:ascii="Times New Roman" w:hAnsi="Times New Roman"/>
          <w:sz w:val="22"/>
          <w:szCs w:val="22"/>
        </w:rPr>
        <w:t>Соответственно, если мы прислушаемся к специ</w:t>
        <w:softHyphen/>
        <w:t>фическим предикатам или описывающим процесс сло</w:t>
        <w:softHyphen/>
        <w:t>вами (в основном это глаголы, прилагательные и на</w:t>
        <w:softHyphen/>
        <w:t>речия), которые использует человек, мы сможем уз</w:t>
        <w:softHyphen/>
        <w:t>нать его основную репрезентативную систему. Таким образом, эти предикаты являются языковыми ключа</w:t>
        <w:softHyphen/>
        <w:t>ми (лингвистическими маркерами) внутренней обработки человеком информации (репрезентативных систем).Ключи - информация, которая помогает понять субъективные структуры человека. К ней относятся ключи глазного доступа, пре</w:t>
        <w:softHyphen/>
        <w:t>дикаты, дыхание, поза, жесты, тон и тональ</w:t>
        <w:softHyphen/>
        <w:t>ность голос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Какую ценность имеет знание об использовании предикатов в речи партнера по коммуникации? Ис</w:t>
        <w:softHyphen/>
        <w:t>пользование предикатов - это главный индикатор того, как человек «формирует представление» о мире и конструирует свою «внутреннюю реальность». Та</w:t>
        <w:softHyphen/>
        <w:t>ким образом, предикаты предоставляют нам главный ключ к субъективной реальности людей - «зеленую улицу» к их мышлению/чувствам и реакциям.</w:t>
      </w:r>
    </w:p>
    <w:p>
      <w:pPr>
        <w:pStyle w:val="Normal"/>
        <w:jc w:val="both"/>
        <w:rPr>
          <w:rFonts w:ascii="Times New Roman" w:hAnsi="Times New Roman" w:cs="Times New Roman"/>
          <w:sz w:val="22"/>
          <w:szCs w:val="22"/>
        </w:rPr>
      </w:pPr>
      <w:r>
        <w:rPr>
          <w:rFonts w:cs="Times New Roman" w:ascii="Times New Roman" w:hAnsi="Times New Roman"/>
          <w:sz w:val="22"/>
          <w:szCs w:val="22"/>
        </w:rPr>
        <w:t>Предикаты также очень помогают нам при уста</w:t>
        <w:softHyphen/>
        <w:t>новлении раппорта с людьми. Так как раппорт под</w:t>
        <w:softHyphen/>
        <w:t>разумевает достижение гармонии, согласия и близо</w:t>
        <w:softHyphen/>
        <w:t>сти, то знание и использование предикатов позволя</w:t>
        <w:softHyphen/>
        <w:t>ют нам быстро научиться «говорить на языке другого человека». Это позволяет нам быстро услышать и использовать те же языковые паттерны, которые ис</w:t>
        <w:softHyphen/>
        <w:t>пользует другой человек. Это, в свою очередь, повы</w:t>
        <w:softHyphen/>
        <w:t>шает вероятность того, что собеседник поймет то, что мы говорим. Я (Б. Б.) предпочитаю думать о раппор</w:t>
        <w:softHyphen/>
        <w:t>те как о «проникновении в нервную систему другого человека и внезапном осознании того, как он пони</w:t>
        <w:softHyphen/>
        <w:t>мает реальность». Когда мы устанавливаем раппорт с кем-нибудь, мы сливаемся с тем человеком (интел</w:t>
        <w:softHyphen/>
        <w:t>лектуально и эмоционально) в его модели мира. Не</w:t>
        <w:softHyphen/>
        <w:t>удивительно, что соответствие наших предикатов и предикатов другого человека очень важно для эф</w:t>
        <w:softHyphen/>
        <w:t>фективной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Мы не знаем более простого способа достижения основательного раппорта с другим человеком, чем присоединение к предикатам. Вы вербально «отзеркаливаете» способ мышления другого человека, ког</w:t>
        <w:softHyphen/>
        <w:t>да отражаете предикаты его основной репрезентатив</w:t>
        <w:softHyphen/>
        <w:t>ной системы.</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Отзеркаливание - процесс отражения физического поведения другого человека или пе</w:t>
        <w:softHyphen/>
        <w:t>редача обратной связи о его поведении.</w:t>
      </w:r>
    </w:p>
    <w:p>
      <w:pPr>
        <w:pStyle w:val="Normal"/>
        <w:jc w:val="both"/>
        <w:rPr/>
      </w:pPr>
      <w:r>
        <w:rPr>
          <w:rFonts w:cs="Times New Roman" w:ascii="Times New Roman" w:hAnsi="Times New Roman"/>
          <w:sz w:val="22"/>
          <w:szCs w:val="22"/>
        </w:rPr>
        <w:t>Присоединение к предикатам – изысканный, изящный и элегантный процесс подстройки. Потренировавшись, некоторое время, сознательно, вы заме</w:t>
        <w:softHyphen/>
        <w:t>тите, что стали неосознанно осуществлять присоединение к предикатам. Когда вы неоднократно выпол</w:t>
        <w:softHyphen/>
        <w:t>няете «Отзеркаливание» при присоединении и под</w:t>
        <w:softHyphen/>
        <w:t>стройке к человеку, это становится неосознанным паттерном ваших реакций и речи. Присоединение к предикатам - это простой, но совершенный способ установления прочного раппорта. Более того, излюбленные слова, описывающие процессы, имеют такой глубокий смысл в реальности человека, что когда мы возвращаем ему эти слова, они немедленно «про</w:t>
        <w:softHyphen/>
        <w:t>скальзывают» в его сознание. Иначе говоря, человек не будет вынужден переводить ваши слова в свои и не отметит для себя бессмысленность вашей реч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Предикаты</w:t>
      </w:r>
    </w:p>
    <w:p>
      <w:pPr>
        <w:pStyle w:val="Normal"/>
        <w:jc w:val="both"/>
        <w:rPr>
          <w:rFonts w:ascii="Times New Roman" w:hAnsi="Times New Roman" w:cs="Times New Roman"/>
          <w:sz w:val="22"/>
          <w:szCs w:val="22"/>
        </w:rPr>
      </w:pPr>
      <w:r>
        <w:rPr>
          <w:rFonts w:cs="Times New Roman" w:ascii="Times New Roman" w:hAnsi="Times New Roman"/>
          <w:sz w:val="22"/>
          <w:szCs w:val="22"/>
        </w:rPr>
        <w:t>Для вашего удобства я привожу подробный спи</w:t>
        <w:softHyphen/>
        <w:t>сок предикатов. Несколько месяцев я составлял этот список при помощи текстового редактора во время подготовки к проповеди. Этим я преследовал две цели. Во-первых, я хотел увеличить свой словарный запас. Во-вторых, я хотел убедиться в том, что в сво</w:t>
        <w:softHyphen/>
        <w:t>их высказываниях использую все три репрезентатив</w:t>
        <w:softHyphen/>
        <w:t>ные системы. Если вы желаете включить собеседни</w:t>
        <w:softHyphen/>
        <w:t>ков в свой разговор, вам нужен словарь, который содержит слова-предикаты всех трех репрезентатив</w:t>
        <w:softHyphen/>
        <w:t>ных систем.</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Визуальные предикаты</w:t>
      </w:r>
    </w:p>
    <w:p>
      <w:pPr>
        <w:pStyle w:val="Normal"/>
        <w:jc w:val="both"/>
        <w:rPr>
          <w:rFonts w:ascii="Times New Roman" w:hAnsi="Times New Roman" w:cs="Times New Roman"/>
          <w:sz w:val="22"/>
          <w:szCs w:val="22"/>
        </w:rPr>
      </w:pPr>
      <w:r>
        <w:rPr>
          <w:rFonts w:cs="Times New Roman" w:ascii="Times New Roman" w:hAnsi="Times New Roman"/>
          <w:sz w:val="22"/>
          <w:szCs w:val="22"/>
        </w:rPr>
        <w:t>Блестящий</w:t>
      </w:r>
    </w:p>
    <w:p>
      <w:pPr>
        <w:pStyle w:val="Normal"/>
        <w:jc w:val="both"/>
        <w:rPr>
          <w:rFonts w:ascii="Times New Roman" w:hAnsi="Times New Roman" w:cs="Times New Roman"/>
          <w:sz w:val="22"/>
          <w:szCs w:val="22"/>
        </w:rPr>
      </w:pPr>
      <w:r>
        <w:rPr>
          <w:rFonts w:cs="Times New Roman" w:ascii="Times New Roman" w:hAnsi="Times New Roman"/>
          <w:sz w:val="22"/>
          <w:szCs w:val="22"/>
        </w:rPr>
        <w:t>Бросить взгляд</w:t>
      </w:r>
    </w:p>
    <w:p>
      <w:pPr>
        <w:pStyle w:val="Normal"/>
        <w:jc w:val="both"/>
        <w:rPr>
          <w:rFonts w:ascii="Times New Roman" w:hAnsi="Times New Roman" w:cs="Times New Roman"/>
          <w:sz w:val="22"/>
          <w:szCs w:val="22"/>
        </w:rPr>
      </w:pPr>
      <w:r>
        <w:rPr>
          <w:rFonts w:cs="Times New Roman" w:ascii="Times New Roman" w:hAnsi="Times New Roman"/>
          <w:sz w:val="22"/>
          <w:szCs w:val="22"/>
        </w:rPr>
        <w:t>Вгляды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Видеть</w:t>
      </w:r>
    </w:p>
    <w:p>
      <w:pPr>
        <w:pStyle w:val="Normal"/>
        <w:jc w:val="both"/>
        <w:rPr>
          <w:rFonts w:ascii="Times New Roman" w:hAnsi="Times New Roman" w:cs="Times New Roman"/>
          <w:sz w:val="22"/>
          <w:szCs w:val="22"/>
        </w:rPr>
      </w:pPr>
      <w:r>
        <w:rPr>
          <w:rFonts w:cs="Times New Roman" w:ascii="Times New Roman" w:hAnsi="Times New Roman"/>
          <w:sz w:val="22"/>
          <w:szCs w:val="22"/>
        </w:rPr>
        <w:t>Визуализ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Внешний вид</w:t>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жать</w:t>
      </w:r>
    </w:p>
    <w:p>
      <w:pPr>
        <w:pStyle w:val="Normal"/>
        <w:jc w:val="both"/>
        <w:rPr>
          <w:rFonts w:ascii="Times New Roman" w:hAnsi="Times New Roman" w:cs="Times New Roman"/>
          <w:sz w:val="22"/>
          <w:szCs w:val="22"/>
        </w:rPr>
      </w:pPr>
      <w:r>
        <w:rPr>
          <w:rFonts w:cs="Times New Roman" w:ascii="Times New Roman" w:hAnsi="Times New Roman"/>
          <w:sz w:val="22"/>
          <w:szCs w:val="22"/>
        </w:rPr>
        <w:t>Всматр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Выглядеть</w:t>
      </w:r>
    </w:p>
    <w:p>
      <w:pPr>
        <w:pStyle w:val="Normal"/>
        <w:jc w:val="both"/>
        <w:rPr>
          <w:rFonts w:ascii="Times New Roman" w:hAnsi="Times New Roman" w:cs="Times New Roman"/>
          <w:sz w:val="22"/>
          <w:szCs w:val="22"/>
        </w:rPr>
      </w:pPr>
      <w:r>
        <w:rPr>
          <w:rFonts w:cs="Times New Roman" w:ascii="Times New Roman" w:hAnsi="Times New Roman"/>
          <w:sz w:val="22"/>
          <w:szCs w:val="22"/>
        </w:rPr>
        <w:t>Выставлять</w:t>
      </w:r>
    </w:p>
    <w:p>
      <w:pPr>
        <w:pStyle w:val="Normal"/>
        <w:jc w:val="both"/>
        <w:rPr>
          <w:rFonts w:ascii="Times New Roman" w:hAnsi="Times New Roman" w:cs="Times New Roman"/>
          <w:sz w:val="22"/>
          <w:szCs w:val="22"/>
        </w:rPr>
      </w:pPr>
      <w:r>
        <w:rPr>
          <w:rFonts w:cs="Times New Roman" w:ascii="Times New Roman" w:hAnsi="Times New Roman"/>
          <w:sz w:val="22"/>
          <w:szCs w:val="22"/>
        </w:rPr>
        <w:t>Выявлять</w:t>
      </w:r>
    </w:p>
    <w:p>
      <w:pPr>
        <w:pStyle w:val="Normal"/>
        <w:jc w:val="both"/>
        <w:rPr>
          <w:rFonts w:ascii="Times New Roman" w:hAnsi="Times New Roman" w:cs="Times New Roman"/>
          <w:sz w:val="22"/>
          <w:szCs w:val="22"/>
        </w:rPr>
      </w:pPr>
      <w:r>
        <w:rPr>
          <w:rFonts w:cs="Times New Roman" w:ascii="Times New Roman" w:hAnsi="Times New Roman"/>
          <w:sz w:val="22"/>
          <w:szCs w:val="22"/>
        </w:rPr>
        <w:t>Граф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Демонстр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Замечать</w:t>
      </w:r>
    </w:p>
    <w:p>
      <w:pPr>
        <w:pStyle w:val="Normal"/>
        <w:jc w:val="both"/>
        <w:rPr>
          <w:rFonts w:ascii="Times New Roman" w:hAnsi="Times New Roman" w:cs="Times New Roman"/>
          <w:sz w:val="22"/>
          <w:szCs w:val="22"/>
        </w:rPr>
      </w:pPr>
      <w:r>
        <w:rPr>
          <w:rFonts w:cs="Times New Roman" w:ascii="Times New Roman" w:hAnsi="Times New Roman"/>
          <w:sz w:val="22"/>
          <w:szCs w:val="22"/>
        </w:rPr>
        <w:t>Излучать</w:t>
      </w:r>
    </w:p>
    <w:p>
      <w:pPr>
        <w:pStyle w:val="Normal"/>
        <w:jc w:val="both"/>
        <w:rPr>
          <w:rFonts w:ascii="Times New Roman" w:hAnsi="Times New Roman" w:cs="Times New Roman"/>
          <w:sz w:val="22"/>
          <w:szCs w:val="22"/>
        </w:rPr>
      </w:pPr>
      <w:r>
        <w:rPr>
          <w:rFonts w:cs="Times New Roman" w:ascii="Times New Roman" w:hAnsi="Times New Roman"/>
          <w:sz w:val="22"/>
          <w:szCs w:val="22"/>
        </w:rPr>
        <w:t>Изображать</w:t>
      </w:r>
    </w:p>
    <w:p>
      <w:pPr>
        <w:pStyle w:val="Normal"/>
        <w:jc w:val="both"/>
        <w:rPr>
          <w:rFonts w:ascii="Times New Roman" w:hAnsi="Times New Roman" w:cs="Times New Roman"/>
          <w:sz w:val="22"/>
          <w:szCs w:val="22"/>
        </w:rPr>
      </w:pPr>
      <w:r>
        <w:rPr>
          <w:rFonts w:cs="Times New Roman" w:ascii="Times New Roman" w:hAnsi="Times New Roman"/>
          <w:sz w:val="22"/>
          <w:szCs w:val="22"/>
        </w:rPr>
        <w:t>Исчезать</w:t>
      </w:r>
    </w:p>
    <w:p>
      <w:pPr>
        <w:pStyle w:val="Normal"/>
        <w:jc w:val="both"/>
        <w:rPr>
          <w:rFonts w:ascii="Times New Roman" w:hAnsi="Times New Roman" w:cs="Times New Roman"/>
          <w:sz w:val="22"/>
          <w:szCs w:val="22"/>
        </w:rPr>
      </w:pPr>
      <w:r>
        <w:rPr>
          <w:rFonts w:cs="Times New Roman" w:ascii="Times New Roman" w:hAnsi="Times New Roman"/>
          <w:sz w:val="22"/>
          <w:szCs w:val="22"/>
        </w:rPr>
        <w:t>Каз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Колоритный</w:t>
      </w:r>
    </w:p>
    <w:p>
      <w:pPr>
        <w:pStyle w:val="Normal"/>
        <w:jc w:val="both"/>
        <w:rPr>
          <w:rFonts w:ascii="Times New Roman" w:hAnsi="Times New Roman" w:cs="Times New Roman"/>
          <w:sz w:val="22"/>
          <w:szCs w:val="22"/>
        </w:rPr>
      </w:pPr>
      <w:r>
        <w:rPr>
          <w:rFonts w:cs="Times New Roman" w:ascii="Times New Roman" w:hAnsi="Times New Roman"/>
          <w:sz w:val="22"/>
          <w:szCs w:val="22"/>
        </w:rPr>
        <w:t>Люб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Маскир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Мелькать</w:t>
      </w:r>
    </w:p>
    <w:p>
      <w:pPr>
        <w:pStyle w:val="Normal"/>
        <w:jc w:val="both"/>
        <w:rPr>
          <w:rFonts w:ascii="Times New Roman" w:hAnsi="Times New Roman" w:cs="Times New Roman"/>
          <w:sz w:val="22"/>
          <w:szCs w:val="22"/>
        </w:rPr>
      </w:pPr>
      <w:r>
        <w:rPr>
          <w:rFonts w:cs="Times New Roman" w:ascii="Times New Roman" w:hAnsi="Times New Roman"/>
          <w:sz w:val="22"/>
          <w:szCs w:val="22"/>
        </w:rPr>
        <w:t>Мерцать</w:t>
      </w:r>
    </w:p>
    <w:p>
      <w:pPr>
        <w:pStyle w:val="Normal"/>
        <w:jc w:val="both"/>
        <w:rPr>
          <w:rFonts w:ascii="Times New Roman" w:hAnsi="Times New Roman" w:cs="Times New Roman"/>
          <w:sz w:val="22"/>
          <w:szCs w:val="22"/>
        </w:rPr>
      </w:pPr>
      <w:r>
        <w:rPr>
          <w:rFonts w:cs="Times New Roman" w:ascii="Times New Roman" w:hAnsi="Times New Roman"/>
          <w:sz w:val="22"/>
          <w:szCs w:val="22"/>
        </w:rPr>
        <w:t>Мигать</w:t>
      </w:r>
    </w:p>
    <w:p>
      <w:pPr>
        <w:pStyle w:val="Normal"/>
        <w:jc w:val="both"/>
        <w:rPr>
          <w:rFonts w:ascii="Times New Roman" w:hAnsi="Times New Roman" w:cs="Times New Roman"/>
          <w:sz w:val="22"/>
          <w:szCs w:val="22"/>
        </w:rPr>
      </w:pPr>
      <w:r>
        <w:rPr>
          <w:rFonts w:cs="Times New Roman" w:ascii="Times New Roman" w:hAnsi="Times New Roman"/>
          <w:sz w:val="22"/>
          <w:szCs w:val="22"/>
        </w:rPr>
        <w:t>Мрачный</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ать</w:t>
      </w:r>
    </w:p>
    <w:p>
      <w:pPr>
        <w:pStyle w:val="Normal"/>
        <w:jc w:val="both"/>
        <w:rPr>
          <w:rFonts w:ascii="Times New Roman" w:hAnsi="Times New Roman" w:cs="Times New Roman"/>
          <w:sz w:val="22"/>
          <w:szCs w:val="22"/>
        </w:rPr>
      </w:pPr>
      <w:r>
        <w:rPr>
          <w:rFonts w:cs="Times New Roman" w:ascii="Times New Roman" w:hAnsi="Times New Roman"/>
          <w:sz w:val="22"/>
          <w:szCs w:val="22"/>
        </w:rPr>
        <w:t>Обнаружить</w:t>
      </w:r>
    </w:p>
    <w:p>
      <w:pPr>
        <w:pStyle w:val="Normal"/>
        <w:jc w:val="both"/>
        <w:rPr>
          <w:rFonts w:ascii="Times New Roman" w:hAnsi="Times New Roman" w:cs="Times New Roman"/>
          <w:sz w:val="22"/>
          <w:szCs w:val="22"/>
        </w:rPr>
      </w:pPr>
      <w:r>
        <w:rPr>
          <w:rFonts w:cs="Times New Roman" w:ascii="Times New Roman" w:hAnsi="Times New Roman"/>
          <w:sz w:val="22"/>
          <w:szCs w:val="22"/>
        </w:rPr>
        <w:t>Освещать</w:t>
      </w:r>
    </w:p>
    <w:p>
      <w:pPr>
        <w:pStyle w:val="Normal"/>
        <w:jc w:val="both"/>
        <w:rPr>
          <w:rFonts w:ascii="Times New Roman" w:hAnsi="Times New Roman" w:cs="Times New Roman"/>
          <w:sz w:val="22"/>
          <w:szCs w:val="22"/>
        </w:rPr>
      </w:pPr>
      <w:r>
        <w:rPr>
          <w:rFonts w:cs="Times New Roman" w:ascii="Times New Roman" w:hAnsi="Times New Roman"/>
          <w:sz w:val="22"/>
          <w:szCs w:val="22"/>
        </w:rPr>
        <w:t>Осматривать</w:t>
      </w:r>
    </w:p>
    <w:p>
      <w:pPr>
        <w:pStyle w:val="Normal"/>
        <w:jc w:val="both"/>
        <w:rPr>
          <w:rFonts w:ascii="Times New Roman" w:hAnsi="Times New Roman" w:cs="Times New Roman"/>
          <w:sz w:val="22"/>
          <w:szCs w:val="22"/>
        </w:rPr>
      </w:pPr>
      <w:r>
        <w:rPr>
          <w:rFonts w:cs="Times New Roman" w:ascii="Times New Roman" w:hAnsi="Times New Roman"/>
          <w:sz w:val="22"/>
          <w:szCs w:val="22"/>
        </w:rPr>
        <w:t>Отражать</w:t>
      </w:r>
    </w:p>
    <w:p>
      <w:pPr>
        <w:pStyle w:val="Normal"/>
        <w:jc w:val="both"/>
        <w:rPr>
          <w:rFonts w:ascii="Times New Roman" w:hAnsi="Times New Roman" w:cs="Times New Roman"/>
          <w:sz w:val="22"/>
          <w:szCs w:val="22"/>
        </w:rPr>
      </w:pPr>
      <w:r>
        <w:rPr>
          <w:rFonts w:cs="Times New Roman" w:ascii="Times New Roman" w:hAnsi="Times New Roman"/>
          <w:sz w:val="22"/>
          <w:szCs w:val="22"/>
        </w:rPr>
        <w:t>Показывать</w:t>
      </w:r>
    </w:p>
    <w:p>
      <w:pPr>
        <w:pStyle w:val="Normal"/>
        <w:jc w:val="both"/>
        <w:rPr>
          <w:rFonts w:ascii="Times New Roman" w:hAnsi="Times New Roman" w:cs="Times New Roman"/>
          <w:sz w:val="22"/>
          <w:szCs w:val="22"/>
        </w:rPr>
      </w:pPr>
      <w:r>
        <w:rPr>
          <w:rFonts w:cs="Times New Roman" w:ascii="Times New Roman" w:hAnsi="Times New Roman"/>
          <w:sz w:val="22"/>
          <w:szCs w:val="22"/>
        </w:rPr>
        <w:t>Предвидеть</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ять</w:t>
      </w:r>
    </w:p>
    <w:p>
      <w:pPr>
        <w:pStyle w:val="Normal"/>
        <w:jc w:val="both"/>
        <w:rPr>
          <w:rFonts w:ascii="Times New Roman" w:hAnsi="Times New Roman" w:cs="Times New Roman"/>
          <w:sz w:val="22"/>
          <w:szCs w:val="22"/>
        </w:rPr>
      </w:pPr>
      <w:r>
        <w:rPr>
          <w:rFonts w:cs="Times New Roman" w:ascii="Times New Roman" w:hAnsi="Times New Roman"/>
          <w:sz w:val="22"/>
          <w:szCs w:val="22"/>
        </w:rPr>
        <w:t>Привлекат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t>Просматривать</w:t>
      </w:r>
    </w:p>
    <w:p>
      <w:pPr>
        <w:pStyle w:val="Normal"/>
        <w:jc w:val="both"/>
        <w:rPr>
          <w:rFonts w:ascii="Times New Roman" w:hAnsi="Times New Roman" w:cs="Times New Roman"/>
          <w:sz w:val="22"/>
          <w:szCs w:val="22"/>
        </w:rPr>
      </w:pPr>
      <w:r>
        <w:rPr>
          <w:rFonts w:cs="Times New Roman" w:ascii="Times New Roman" w:hAnsi="Times New Roman"/>
          <w:sz w:val="22"/>
          <w:szCs w:val="22"/>
        </w:rPr>
        <w:t>Прятать</w:t>
      </w:r>
    </w:p>
    <w:p>
      <w:pPr>
        <w:pStyle w:val="Normal"/>
        <w:jc w:val="both"/>
        <w:rPr>
          <w:rFonts w:ascii="Times New Roman" w:hAnsi="Times New Roman" w:cs="Times New Roman"/>
          <w:sz w:val="22"/>
          <w:szCs w:val="22"/>
        </w:rPr>
      </w:pPr>
      <w:r>
        <w:rPr>
          <w:rFonts w:cs="Times New Roman" w:ascii="Times New Roman" w:hAnsi="Times New Roman"/>
          <w:sz w:val="22"/>
          <w:szCs w:val="22"/>
        </w:rPr>
        <w:t>Разглядывать</w:t>
      </w:r>
    </w:p>
    <w:p>
      <w:pPr>
        <w:pStyle w:val="Normal"/>
        <w:jc w:val="both"/>
        <w:rPr>
          <w:rFonts w:ascii="Times New Roman" w:hAnsi="Times New Roman" w:cs="Times New Roman"/>
          <w:sz w:val="22"/>
          <w:szCs w:val="22"/>
        </w:rPr>
      </w:pPr>
      <w:r>
        <w:rPr>
          <w:rFonts w:cs="Times New Roman" w:ascii="Times New Roman" w:hAnsi="Times New Roman"/>
          <w:sz w:val="22"/>
          <w:szCs w:val="22"/>
        </w:rPr>
        <w:t>Ракурс</w:t>
      </w:r>
    </w:p>
    <w:p>
      <w:pPr>
        <w:pStyle w:val="Normal"/>
        <w:jc w:val="both"/>
        <w:rPr>
          <w:rFonts w:ascii="Times New Roman" w:hAnsi="Times New Roman" w:cs="Times New Roman"/>
          <w:sz w:val="22"/>
          <w:szCs w:val="22"/>
        </w:rPr>
      </w:pPr>
      <w:r>
        <w:rPr>
          <w:rFonts w:cs="Times New Roman" w:ascii="Times New Roman" w:hAnsi="Times New Roman"/>
          <w:sz w:val="22"/>
          <w:szCs w:val="22"/>
        </w:rPr>
        <w:t>Раскрывать</w:t>
      </w:r>
    </w:p>
    <w:p>
      <w:pPr>
        <w:pStyle w:val="Normal"/>
        <w:jc w:val="both"/>
        <w:rPr>
          <w:rFonts w:ascii="Times New Roman" w:hAnsi="Times New Roman" w:cs="Times New Roman"/>
          <w:sz w:val="22"/>
          <w:szCs w:val="22"/>
        </w:rPr>
      </w:pPr>
      <w:r>
        <w:rPr>
          <w:rFonts w:cs="Times New Roman" w:ascii="Times New Roman" w:hAnsi="Times New Roman"/>
          <w:sz w:val="22"/>
          <w:szCs w:val="22"/>
        </w:rPr>
        <w:t>Рассвет</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ть</w:t>
      </w:r>
    </w:p>
    <w:p>
      <w:pPr>
        <w:pStyle w:val="Normal"/>
        <w:jc w:val="both"/>
        <w:rPr>
          <w:rFonts w:ascii="Times New Roman" w:hAnsi="Times New Roman" w:cs="Times New Roman"/>
          <w:sz w:val="22"/>
          <w:szCs w:val="22"/>
        </w:rPr>
      </w:pPr>
      <w:r>
        <w:rPr>
          <w:rFonts w:cs="Times New Roman" w:ascii="Times New Roman" w:hAnsi="Times New Roman"/>
          <w:sz w:val="22"/>
          <w:szCs w:val="22"/>
        </w:rPr>
        <w:t>Сверкать</w:t>
      </w:r>
    </w:p>
    <w:p>
      <w:pPr>
        <w:pStyle w:val="Normal"/>
        <w:jc w:val="both"/>
        <w:rPr>
          <w:rFonts w:ascii="Times New Roman" w:hAnsi="Times New Roman" w:cs="Times New Roman"/>
          <w:sz w:val="22"/>
          <w:szCs w:val="22"/>
        </w:rPr>
      </w:pPr>
      <w:r>
        <w:rPr>
          <w:rFonts w:cs="Times New Roman" w:ascii="Times New Roman" w:hAnsi="Times New Roman"/>
          <w:sz w:val="22"/>
          <w:szCs w:val="22"/>
        </w:rPr>
        <w:t>Свет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Следить</w:t>
      </w:r>
    </w:p>
    <w:p>
      <w:pPr>
        <w:pStyle w:val="Normal"/>
        <w:jc w:val="both"/>
        <w:rPr>
          <w:rFonts w:ascii="Times New Roman" w:hAnsi="Times New Roman" w:cs="Times New Roman"/>
          <w:sz w:val="22"/>
          <w:szCs w:val="22"/>
        </w:rPr>
      </w:pPr>
      <w:r>
        <w:rPr>
          <w:rFonts w:cs="Times New Roman" w:ascii="Times New Roman" w:hAnsi="Times New Roman"/>
          <w:sz w:val="22"/>
          <w:szCs w:val="22"/>
        </w:rPr>
        <w:t>Смазанный</w:t>
      </w:r>
    </w:p>
    <w:p>
      <w:pPr>
        <w:pStyle w:val="Normal"/>
        <w:jc w:val="both"/>
        <w:rPr>
          <w:rFonts w:ascii="Times New Roman" w:hAnsi="Times New Roman" w:cs="Times New Roman"/>
          <w:sz w:val="22"/>
          <w:szCs w:val="22"/>
        </w:rPr>
      </w:pPr>
      <w:r>
        <w:rPr>
          <w:rFonts w:cs="Times New Roman" w:ascii="Times New Roman" w:hAnsi="Times New Roman"/>
          <w:sz w:val="22"/>
          <w:szCs w:val="22"/>
        </w:rPr>
        <w:t>Смотреть</w:t>
      </w:r>
    </w:p>
    <w:p>
      <w:pPr>
        <w:pStyle w:val="Normal"/>
        <w:jc w:val="both"/>
        <w:rPr>
          <w:rFonts w:ascii="Times New Roman" w:hAnsi="Times New Roman" w:cs="Times New Roman"/>
          <w:sz w:val="22"/>
          <w:szCs w:val="22"/>
        </w:rPr>
      </w:pPr>
      <w:r>
        <w:rPr>
          <w:rFonts w:cs="Times New Roman" w:ascii="Times New Roman" w:hAnsi="Times New Roman"/>
          <w:sz w:val="22"/>
          <w:szCs w:val="22"/>
        </w:rPr>
        <w:t>Смутный</w:t>
      </w:r>
    </w:p>
    <w:p>
      <w:pPr>
        <w:pStyle w:val="Normal"/>
        <w:jc w:val="both"/>
        <w:rPr>
          <w:rFonts w:ascii="Times New Roman" w:hAnsi="Times New Roman" w:cs="Times New Roman"/>
          <w:sz w:val="22"/>
          <w:szCs w:val="22"/>
        </w:rPr>
      </w:pPr>
      <w:r>
        <w:rPr>
          <w:rFonts w:cs="Times New Roman" w:ascii="Times New Roman" w:hAnsi="Times New Roman"/>
          <w:sz w:val="22"/>
          <w:szCs w:val="22"/>
        </w:rPr>
        <w:t>Таращ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Темный</w:t>
      </w:r>
    </w:p>
    <w:p>
      <w:pPr>
        <w:pStyle w:val="Normal"/>
        <w:jc w:val="both"/>
        <w:rPr>
          <w:rFonts w:ascii="Times New Roman" w:hAnsi="Times New Roman" w:cs="Times New Roman"/>
          <w:sz w:val="22"/>
          <w:szCs w:val="22"/>
        </w:rPr>
      </w:pPr>
      <w:r>
        <w:rPr>
          <w:rFonts w:cs="Times New Roman" w:ascii="Times New Roman" w:hAnsi="Times New Roman"/>
          <w:sz w:val="22"/>
          <w:szCs w:val="22"/>
        </w:rPr>
        <w:t>Туманный</w:t>
      </w:r>
    </w:p>
    <w:p>
      <w:pPr>
        <w:pStyle w:val="Normal"/>
        <w:jc w:val="both"/>
        <w:rPr>
          <w:rFonts w:ascii="Times New Roman" w:hAnsi="Times New Roman" w:cs="Times New Roman"/>
          <w:sz w:val="22"/>
          <w:szCs w:val="22"/>
        </w:rPr>
      </w:pPr>
      <w:r>
        <w:rPr>
          <w:rFonts w:cs="Times New Roman" w:ascii="Times New Roman" w:hAnsi="Times New Roman"/>
          <w:sz w:val="22"/>
          <w:szCs w:val="22"/>
        </w:rPr>
        <w:t>Тусклый</w:t>
      </w:r>
    </w:p>
    <w:p>
      <w:pPr>
        <w:pStyle w:val="Normal"/>
        <w:jc w:val="both"/>
        <w:rPr>
          <w:rFonts w:ascii="Times New Roman" w:hAnsi="Times New Roman" w:cs="Times New Roman"/>
          <w:sz w:val="22"/>
          <w:szCs w:val="22"/>
        </w:rPr>
      </w:pPr>
      <w:r>
        <w:rPr>
          <w:rFonts w:cs="Times New Roman" w:ascii="Times New Roman" w:hAnsi="Times New Roman"/>
          <w:sz w:val="22"/>
          <w:szCs w:val="22"/>
        </w:rPr>
        <w:t>Фокусир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Яркий Ясный</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Аудиальные предикаты</w:t>
      </w:r>
    </w:p>
    <w:p>
      <w:pPr>
        <w:pStyle w:val="Normal"/>
        <w:jc w:val="both"/>
        <w:rPr>
          <w:rFonts w:ascii="Times New Roman" w:hAnsi="Times New Roman" w:cs="Times New Roman"/>
          <w:sz w:val="22"/>
          <w:szCs w:val="22"/>
        </w:rPr>
      </w:pPr>
      <w:r>
        <w:rPr>
          <w:rFonts w:cs="Times New Roman" w:ascii="Times New Roman" w:hAnsi="Times New Roman"/>
          <w:sz w:val="22"/>
          <w:szCs w:val="22"/>
        </w:rPr>
        <w:t>Аплод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Бесшумно</w:t>
      </w:r>
    </w:p>
    <w:p>
      <w:pPr>
        <w:pStyle w:val="Normal"/>
        <w:jc w:val="both"/>
        <w:rPr>
          <w:rFonts w:ascii="Times New Roman" w:hAnsi="Times New Roman" w:cs="Times New Roman"/>
          <w:sz w:val="22"/>
          <w:szCs w:val="22"/>
        </w:rPr>
      </w:pPr>
      <w:r>
        <w:rPr>
          <w:rFonts w:cs="Times New Roman" w:ascii="Times New Roman" w:hAnsi="Times New Roman"/>
          <w:sz w:val="22"/>
          <w:szCs w:val="22"/>
        </w:rPr>
        <w:t>Болтать</w:t>
      </w:r>
    </w:p>
    <w:p>
      <w:pPr>
        <w:pStyle w:val="Normal"/>
        <w:jc w:val="both"/>
        <w:rPr>
          <w:rFonts w:ascii="Times New Roman" w:hAnsi="Times New Roman" w:cs="Times New Roman"/>
          <w:sz w:val="22"/>
          <w:szCs w:val="22"/>
        </w:rPr>
      </w:pPr>
      <w:r>
        <w:rPr>
          <w:rFonts w:cs="Times New Roman" w:ascii="Times New Roman" w:hAnsi="Times New Roman"/>
          <w:sz w:val="22"/>
          <w:szCs w:val="22"/>
        </w:rPr>
        <w:t>Бормотать</w:t>
      </w:r>
    </w:p>
    <w:p>
      <w:pPr>
        <w:pStyle w:val="Normal"/>
        <w:jc w:val="both"/>
        <w:rPr>
          <w:rFonts w:ascii="Times New Roman" w:hAnsi="Times New Roman" w:cs="Times New Roman"/>
          <w:sz w:val="22"/>
          <w:szCs w:val="22"/>
        </w:rPr>
      </w:pPr>
      <w:r>
        <w:rPr>
          <w:rFonts w:cs="Times New Roman" w:ascii="Times New Roman" w:hAnsi="Times New Roman"/>
          <w:sz w:val="22"/>
          <w:szCs w:val="22"/>
        </w:rPr>
        <w:t>Булькать</w:t>
      </w:r>
    </w:p>
    <w:p>
      <w:pPr>
        <w:pStyle w:val="Normal"/>
        <w:jc w:val="both"/>
        <w:rPr>
          <w:rFonts w:ascii="Times New Roman" w:hAnsi="Times New Roman" w:cs="Times New Roman"/>
          <w:sz w:val="22"/>
          <w:szCs w:val="22"/>
        </w:rPr>
      </w:pPr>
      <w:r>
        <w:rPr>
          <w:rFonts w:cs="Times New Roman" w:ascii="Times New Roman" w:hAnsi="Times New Roman"/>
          <w:sz w:val="22"/>
          <w:szCs w:val="22"/>
        </w:rPr>
        <w:t>Вздыхать</w:t>
      </w:r>
    </w:p>
    <w:p>
      <w:pPr>
        <w:pStyle w:val="Normal"/>
        <w:jc w:val="both"/>
        <w:rPr>
          <w:rFonts w:ascii="Times New Roman" w:hAnsi="Times New Roman" w:cs="Times New Roman"/>
          <w:sz w:val="22"/>
          <w:szCs w:val="22"/>
        </w:rPr>
      </w:pPr>
      <w:r>
        <w:rPr>
          <w:rFonts w:cs="Times New Roman" w:ascii="Times New Roman" w:hAnsi="Times New Roman"/>
          <w:sz w:val="22"/>
          <w:szCs w:val="22"/>
        </w:rPr>
        <w:t>Визжать</w:t>
      </w:r>
    </w:p>
    <w:p>
      <w:pPr>
        <w:pStyle w:val="Normal"/>
        <w:jc w:val="both"/>
        <w:rPr>
          <w:rFonts w:ascii="Times New Roman" w:hAnsi="Times New Roman" w:cs="Times New Roman"/>
          <w:sz w:val="22"/>
          <w:szCs w:val="22"/>
        </w:rPr>
      </w:pPr>
      <w:r>
        <w:rPr>
          <w:rFonts w:cs="Times New Roman" w:ascii="Times New Roman" w:hAnsi="Times New Roman"/>
          <w:sz w:val="22"/>
          <w:szCs w:val="22"/>
        </w:rPr>
        <w:t>Вопить</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шать</w:t>
      </w:r>
    </w:p>
    <w:p>
      <w:pPr>
        <w:pStyle w:val="Normal"/>
        <w:jc w:val="both"/>
        <w:rPr>
          <w:rFonts w:ascii="Times New Roman" w:hAnsi="Times New Roman" w:cs="Times New Roman"/>
          <w:sz w:val="22"/>
          <w:szCs w:val="22"/>
        </w:rPr>
      </w:pPr>
      <w:r>
        <w:rPr>
          <w:rFonts w:cs="Times New Roman" w:ascii="Times New Roman" w:hAnsi="Times New Roman"/>
          <w:sz w:val="22"/>
          <w:szCs w:val="22"/>
        </w:rPr>
        <w:t>Ворчать</w:t>
      </w:r>
    </w:p>
    <w:p>
      <w:pPr>
        <w:pStyle w:val="Normal"/>
        <w:jc w:val="both"/>
        <w:rPr>
          <w:rFonts w:ascii="Times New Roman" w:hAnsi="Times New Roman" w:cs="Times New Roman"/>
          <w:sz w:val="22"/>
          <w:szCs w:val="22"/>
        </w:rPr>
      </w:pPr>
      <w:r>
        <w:rPr>
          <w:rFonts w:cs="Times New Roman" w:ascii="Times New Roman" w:hAnsi="Times New Roman"/>
          <w:sz w:val="22"/>
          <w:szCs w:val="22"/>
        </w:rPr>
        <w:t>Восклицать</w:t>
      </w:r>
    </w:p>
    <w:p>
      <w:pPr>
        <w:pStyle w:val="Normal"/>
        <w:jc w:val="both"/>
        <w:rPr>
          <w:rFonts w:ascii="Times New Roman" w:hAnsi="Times New Roman" w:cs="Times New Roman"/>
          <w:sz w:val="22"/>
          <w:szCs w:val="22"/>
        </w:rPr>
      </w:pPr>
      <w:r>
        <w:rPr>
          <w:rFonts w:cs="Times New Roman" w:ascii="Times New Roman" w:hAnsi="Times New Roman"/>
          <w:sz w:val="22"/>
          <w:szCs w:val="22"/>
        </w:rPr>
        <w:t>Высказы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Гармон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Глухой</w:t>
      </w:r>
    </w:p>
    <w:p>
      <w:pPr>
        <w:pStyle w:val="Normal"/>
        <w:jc w:val="both"/>
        <w:rPr>
          <w:rFonts w:ascii="Times New Roman" w:hAnsi="Times New Roman" w:cs="Times New Roman"/>
          <w:sz w:val="22"/>
          <w:szCs w:val="22"/>
        </w:rPr>
      </w:pPr>
      <w:r>
        <w:rPr>
          <w:rFonts w:cs="Times New Roman" w:ascii="Times New Roman" w:hAnsi="Times New Roman"/>
          <w:sz w:val="22"/>
          <w:szCs w:val="22"/>
        </w:rPr>
        <w:t>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Громко</w:t>
      </w:r>
    </w:p>
    <w:p>
      <w:pPr>
        <w:pStyle w:val="Normal"/>
        <w:jc w:val="both"/>
        <w:rPr>
          <w:rFonts w:ascii="Times New Roman" w:hAnsi="Times New Roman" w:cs="Times New Roman"/>
          <w:sz w:val="22"/>
          <w:szCs w:val="22"/>
        </w:rPr>
      </w:pPr>
      <w:r>
        <w:rPr>
          <w:rFonts w:cs="Times New Roman" w:ascii="Times New Roman" w:hAnsi="Times New Roman"/>
          <w:sz w:val="22"/>
          <w:szCs w:val="22"/>
        </w:rPr>
        <w:t>Деклам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Делать созвучным</w:t>
      </w:r>
    </w:p>
    <w:p>
      <w:pPr>
        <w:pStyle w:val="Normal"/>
        <w:jc w:val="both"/>
        <w:rPr>
          <w:rFonts w:ascii="Times New Roman" w:hAnsi="Times New Roman" w:cs="Times New Roman"/>
          <w:sz w:val="22"/>
          <w:szCs w:val="22"/>
        </w:rPr>
      </w:pPr>
      <w:r>
        <w:rPr>
          <w:rFonts w:cs="Times New Roman" w:ascii="Times New Roman" w:hAnsi="Times New Roman"/>
          <w:sz w:val="22"/>
          <w:szCs w:val="22"/>
        </w:rPr>
        <w:t>Дискуссия</w:t>
      </w:r>
    </w:p>
    <w:p>
      <w:pPr>
        <w:pStyle w:val="Normal"/>
        <w:jc w:val="both"/>
        <w:rPr>
          <w:rFonts w:ascii="Times New Roman" w:hAnsi="Times New Roman" w:cs="Times New Roman"/>
          <w:sz w:val="22"/>
          <w:szCs w:val="22"/>
        </w:rPr>
      </w:pPr>
      <w:r>
        <w:rPr>
          <w:rFonts w:cs="Times New Roman" w:ascii="Times New Roman" w:hAnsi="Times New Roman"/>
          <w:sz w:val="22"/>
          <w:szCs w:val="22"/>
        </w:rPr>
        <w:t>Жал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Заик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Звать</w:t>
      </w:r>
    </w:p>
    <w:p>
      <w:pPr>
        <w:pStyle w:val="Normal"/>
        <w:jc w:val="both"/>
        <w:rPr>
          <w:rFonts w:ascii="Times New Roman" w:hAnsi="Times New Roman" w:cs="Times New Roman"/>
          <w:sz w:val="22"/>
          <w:szCs w:val="22"/>
        </w:rPr>
      </w:pPr>
      <w:r>
        <w:rPr>
          <w:rFonts w:cs="Times New Roman" w:ascii="Times New Roman" w:hAnsi="Times New Roman"/>
          <w:sz w:val="22"/>
          <w:szCs w:val="22"/>
        </w:rPr>
        <w:t>Звонкий</w:t>
      </w:r>
    </w:p>
    <w:p>
      <w:pPr>
        <w:pStyle w:val="Normal"/>
        <w:jc w:val="both"/>
        <w:rPr>
          <w:rFonts w:ascii="Times New Roman" w:hAnsi="Times New Roman" w:cs="Times New Roman"/>
          <w:sz w:val="22"/>
          <w:szCs w:val="22"/>
        </w:rPr>
      </w:pPr>
      <w:r>
        <w:rPr>
          <w:rFonts w:cs="Times New Roman" w:ascii="Times New Roman" w:hAnsi="Times New Roman"/>
          <w:sz w:val="22"/>
          <w:szCs w:val="22"/>
        </w:rPr>
        <w:t>Звучать</w:t>
      </w:r>
    </w:p>
    <w:p>
      <w:pPr>
        <w:pStyle w:val="Normal"/>
        <w:jc w:val="both"/>
        <w:rPr>
          <w:rFonts w:ascii="Times New Roman" w:hAnsi="Times New Roman" w:cs="Times New Roman"/>
          <w:sz w:val="22"/>
          <w:szCs w:val="22"/>
        </w:rPr>
      </w:pPr>
      <w:r>
        <w:rPr>
          <w:rFonts w:cs="Times New Roman" w:ascii="Times New Roman" w:hAnsi="Times New Roman"/>
          <w:sz w:val="22"/>
          <w:szCs w:val="22"/>
        </w:rPr>
        <w:t>Кричать</w:t>
      </w:r>
    </w:p>
    <w:p>
      <w:pPr>
        <w:pStyle w:val="Normal"/>
        <w:jc w:val="both"/>
        <w:rPr>
          <w:rFonts w:ascii="Times New Roman" w:hAnsi="Times New Roman" w:cs="Times New Roman"/>
          <w:sz w:val="22"/>
          <w:szCs w:val="22"/>
        </w:rPr>
      </w:pPr>
      <w:r>
        <w:rPr>
          <w:rFonts w:cs="Times New Roman" w:ascii="Times New Roman" w:hAnsi="Times New Roman"/>
          <w:sz w:val="22"/>
          <w:szCs w:val="22"/>
        </w:rPr>
        <w:t>Мелодичный</w:t>
      </w:r>
    </w:p>
    <w:p>
      <w:pPr>
        <w:pStyle w:val="Normal"/>
        <w:jc w:val="both"/>
        <w:rPr>
          <w:rFonts w:ascii="Times New Roman" w:hAnsi="Times New Roman" w:cs="Times New Roman"/>
          <w:sz w:val="22"/>
          <w:szCs w:val="22"/>
        </w:rPr>
      </w:pPr>
      <w:r>
        <w:rPr>
          <w:rFonts w:cs="Times New Roman" w:ascii="Times New Roman" w:hAnsi="Times New Roman"/>
          <w:sz w:val="22"/>
          <w:szCs w:val="22"/>
        </w:rPr>
        <w:t>Называть</w:t>
      </w:r>
    </w:p>
    <w:p>
      <w:pPr>
        <w:pStyle w:val="Normal"/>
        <w:jc w:val="both"/>
        <w:rPr>
          <w:rFonts w:ascii="Times New Roman" w:hAnsi="Times New Roman" w:cs="Times New Roman"/>
          <w:sz w:val="22"/>
          <w:szCs w:val="22"/>
        </w:rPr>
      </w:pPr>
      <w:r>
        <w:rPr>
          <w:rFonts w:cs="Times New Roman" w:ascii="Times New Roman" w:hAnsi="Times New Roman"/>
          <w:sz w:val="22"/>
          <w:szCs w:val="22"/>
        </w:rPr>
        <w:t>Намек</w:t>
      </w:r>
    </w:p>
    <w:p>
      <w:pPr>
        <w:pStyle w:val="Normal"/>
        <w:jc w:val="both"/>
        <w:rPr>
          <w:rFonts w:ascii="Times New Roman" w:hAnsi="Times New Roman" w:cs="Times New Roman"/>
          <w:sz w:val="22"/>
          <w:szCs w:val="22"/>
        </w:rPr>
      </w:pPr>
      <w:r>
        <w:rPr>
          <w:rFonts w:cs="Times New Roman" w:ascii="Times New Roman" w:hAnsi="Times New Roman"/>
          <w:sz w:val="22"/>
          <w:szCs w:val="22"/>
        </w:rPr>
        <w:t>Неслышный</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ать</w:t>
      </w:r>
    </w:p>
    <w:p>
      <w:pPr>
        <w:pStyle w:val="Normal"/>
        <w:jc w:val="both"/>
        <w:rPr>
          <w:rFonts w:ascii="Times New Roman" w:hAnsi="Times New Roman" w:cs="Times New Roman"/>
          <w:sz w:val="22"/>
          <w:szCs w:val="22"/>
        </w:rPr>
      </w:pPr>
      <w:r>
        <w:rPr>
          <w:rFonts w:cs="Times New Roman" w:ascii="Times New Roman" w:hAnsi="Times New Roman"/>
          <w:sz w:val="22"/>
          <w:szCs w:val="22"/>
        </w:rPr>
        <w:t>Объявлять</w:t>
      </w:r>
    </w:p>
    <w:p>
      <w:pPr>
        <w:pStyle w:val="Normal"/>
        <w:jc w:val="both"/>
        <w:rPr>
          <w:rFonts w:ascii="Times New Roman" w:hAnsi="Times New Roman" w:cs="Times New Roman"/>
          <w:sz w:val="22"/>
          <w:szCs w:val="22"/>
        </w:rPr>
      </w:pPr>
      <w:r>
        <w:rPr>
          <w:rFonts w:cs="Times New Roman" w:ascii="Times New Roman" w:hAnsi="Times New Roman"/>
          <w:sz w:val="22"/>
          <w:szCs w:val="22"/>
        </w:rPr>
        <w:t>Объяснять</w:t>
      </w:r>
    </w:p>
    <w:p>
      <w:pPr>
        <w:pStyle w:val="Normal"/>
        <w:jc w:val="both"/>
        <w:rPr>
          <w:rFonts w:ascii="Times New Roman" w:hAnsi="Times New Roman" w:cs="Times New Roman"/>
          <w:sz w:val="22"/>
          <w:szCs w:val="22"/>
        </w:rPr>
      </w:pPr>
      <w:r>
        <w:rPr>
          <w:rFonts w:cs="Times New Roman" w:ascii="Times New Roman" w:hAnsi="Times New Roman"/>
          <w:sz w:val="22"/>
          <w:szCs w:val="22"/>
        </w:rPr>
        <w:t>Осведомл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Отвечать</w:t>
      </w:r>
    </w:p>
    <w:p>
      <w:pPr>
        <w:pStyle w:val="Normal"/>
        <w:jc w:val="both"/>
        <w:rPr>
          <w:rFonts w:ascii="Times New Roman" w:hAnsi="Times New Roman" w:cs="Times New Roman"/>
          <w:sz w:val="22"/>
          <w:szCs w:val="22"/>
        </w:rPr>
      </w:pPr>
      <w:r>
        <w:rPr>
          <w:rFonts w:cs="Times New Roman" w:ascii="Times New Roman" w:hAnsi="Times New Roman"/>
          <w:sz w:val="22"/>
          <w:szCs w:val="22"/>
        </w:rPr>
        <w:t>Отзы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ить</w:t>
      </w:r>
    </w:p>
    <w:p>
      <w:pPr>
        <w:pStyle w:val="Normal"/>
        <w:jc w:val="both"/>
        <w:rPr>
          <w:rFonts w:ascii="Times New Roman" w:hAnsi="Times New Roman" w:cs="Times New Roman"/>
          <w:sz w:val="22"/>
          <w:szCs w:val="22"/>
        </w:rPr>
      </w:pPr>
      <w:r>
        <w:rPr>
          <w:rFonts w:cs="Times New Roman" w:ascii="Times New Roman" w:hAnsi="Times New Roman"/>
          <w:sz w:val="22"/>
          <w:szCs w:val="22"/>
        </w:rPr>
        <w:t>Петь</w:t>
      </w:r>
    </w:p>
    <w:p>
      <w:pPr>
        <w:pStyle w:val="Normal"/>
        <w:jc w:val="both"/>
        <w:rPr>
          <w:rFonts w:ascii="Times New Roman" w:hAnsi="Times New Roman" w:cs="Times New Roman"/>
          <w:sz w:val="22"/>
          <w:szCs w:val="22"/>
        </w:rPr>
      </w:pPr>
      <w:r>
        <w:rPr>
          <w:rFonts w:cs="Times New Roman" w:ascii="Times New Roman" w:hAnsi="Times New Roman"/>
          <w:sz w:val="22"/>
          <w:szCs w:val="22"/>
        </w:rPr>
        <w:t>Поддакивать</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носить</w:t>
      </w:r>
    </w:p>
    <w:p>
      <w:pPr>
        <w:pStyle w:val="Normal"/>
        <w:jc w:val="both"/>
        <w:rPr>
          <w:rFonts w:ascii="Times New Roman" w:hAnsi="Times New Roman" w:cs="Times New Roman"/>
          <w:sz w:val="22"/>
          <w:szCs w:val="22"/>
        </w:rPr>
      </w:pPr>
      <w:r>
        <w:rPr>
          <w:rFonts w:cs="Times New Roman" w:ascii="Times New Roman" w:hAnsi="Times New Roman"/>
          <w:sz w:val="22"/>
          <w:szCs w:val="22"/>
        </w:rPr>
        <w:t>Пронзит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t>Просить</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ывать</w:t>
      </w:r>
    </w:p>
    <w:p>
      <w:pPr>
        <w:pStyle w:val="Normal"/>
        <w:jc w:val="both"/>
        <w:rPr>
          <w:rFonts w:ascii="Times New Roman" w:hAnsi="Times New Roman" w:cs="Times New Roman"/>
          <w:sz w:val="22"/>
          <w:szCs w:val="22"/>
        </w:rPr>
      </w:pPr>
      <w:r>
        <w:rPr>
          <w:rFonts w:cs="Times New Roman" w:ascii="Times New Roman" w:hAnsi="Times New Roman"/>
          <w:sz w:val="22"/>
          <w:szCs w:val="22"/>
        </w:rPr>
        <w:t>Резонанс</w:t>
      </w:r>
    </w:p>
    <w:p>
      <w:pPr>
        <w:pStyle w:val="Normal"/>
        <w:jc w:val="both"/>
        <w:rPr>
          <w:rFonts w:ascii="Times New Roman" w:hAnsi="Times New Roman" w:cs="Times New Roman"/>
          <w:sz w:val="22"/>
          <w:szCs w:val="22"/>
        </w:rPr>
      </w:pPr>
      <w:r>
        <w:rPr>
          <w:rFonts w:cs="Times New Roman" w:ascii="Times New Roman" w:hAnsi="Times New Roman"/>
          <w:sz w:val="22"/>
          <w:szCs w:val="22"/>
        </w:rPr>
        <w:t>Рычать</w:t>
      </w:r>
    </w:p>
    <w:p>
      <w:pPr>
        <w:pStyle w:val="Normal"/>
        <w:jc w:val="both"/>
        <w:rPr>
          <w:rFonts w:ascii="Times New Roman" w:hAnsi="Times New Roman" w:cs="Times New Roman"/>
          <w:sz w:val="22"/>
          <w:szCs w:val="22"/>
        </w:rPr>
      </w:pPr>
      <w:r>
        <w:rPr>
          <w:rFonts w:cs="Times New Roman" w:ascii="Times New Roman" w:hAnsi="Times New Roman"/>
          <w:sz w:val="22"/>
          <w:szCs w:val="22"/>
        </w:rPr>
        <w:t>Слушать</w:t>
      </w:r>
    </w:p>
    <w:p>
      <w:pPr>
        <w:pStyle w:val="Normal"/>
        <w:jc w:val="both"/>
        <w:rPr>
          <w:rFonts w:ascii="Times New Roman" w:hAnsi="Times New Roman" w:cs="Times New Roman"/>
          <w:sz w:val="22"/>
          <w:szCs w:val="22"/>
        </w:rPr>
      </w:pPr>
      <w:r>
        <w:rPr>
          <w:rFonts w:cs="Times New Roman" w:ascii="Times New Roman" w:hAnsi="Times New Roman"/>
          <w:sz w:val="22"/>
          <w:szCs w:val="22"/>
        </w:rPr>
        <w:t>Слышать</w:t>
      </w:r>
    </w:p>
    <w:p>
      <w:pPr>
        <w:pStyle w:val="Normal"/>
        <w:jc w:val="both"/>
        <w:rPr>
          <w:rFonts w:ascii="Times New Roman" w:hAnsi="Times New Roman" w:cs="Times New Roman"/>
          <w:sz w:val="22"/>
          <w:szCs w:val="22"/>
        </w:rPr>
      </w:pPr>
      <w:r>
        <w:rPr>
          <w:rFonts w:cs="Times New Roman" w:ascii="Times New Roman" w:hAnsi="Times New Roman"/>
          <w:sz w:val="22"/>
          <w:szCs w:val="22"/>
        </w:rPr>
        <w:t>Спорить</w:t>
      </w:r>
    </w:p>
    <w:p>
      <w:pPr>
        <w:pStyle w:val="Normal"/>
        <w:jc w:val="both"/>
        <w:rPr>
          <w:rFonts w:ascii="Times New Roman" w:hAnsi="Times New Roman" w:cs="Times New Roman"/>
          <w:sz w:val="22"/>
          <w:szCs w:val="22"/>
        </w:rPr>
      </w:pPr>
      <w:r>
        <w:rPr>
          <w:rFonts w:cs="Times New Roman" w:ascii="Times New Roman" w:hAnsi="Times New Roman"/>
          <w:sz w:val="22"/>
          <w:szCs w:val="22"/>
        </w:rPr>
        <w:t>Спрашивать</w:t>
      </w:r>
    </w:p>
    <w:p>
      <w:pPr>
        <w:pStyle w:val="Normal"/>
        <w:jc w:val="both"/>
        <w:rPr>
          <w:rFonts w:ascii="Times New Roman" w:hAnsi="Times New Roman" w:cs="Times New Roman"/>
          <w:sz w:val="22"/>
          <w:szCs w:val="22"/>
        </w:rPr>
      </w:pPr>
      <w:r>
        <w:rPr>
          <w:rFonts w:cs="Times New Roman" w:ascii="Times New Roman" w:hAnsi="Times New Roman"/>
          <w:sz w:val="22"/>
          <w:szCs w:val="22"/>
        </w:rPr>
        <w:t>Тихо</w:t>
      </w:r>
    </w:p>
    <w:p>
      <w:pPr>
        <w:pStyle w:val="Normal"/>
        <w:jc w:val="both"/>
        <w:rPr>
          <w:rFonts w:ascii="Times New Roman" w:hAnsi="Times New Roman" w:cs="Times New Roman"/>
          <w:sz w:val="22"/>
          <w:szCs w:val="22"/>
        </w:rPr>
      </w:pPr>
      <w:r>
        <w:rPr>
          <w:rFonts w:cs="Times New Roman" w:ascii="Times New Roman" w:hAnsi="Times New Roman"/>
          <w:sz w:val="22"/>
          <w:szCs w:val="22"/>
        </w:rPr>
        <w:t>Тишина</w:t>
      </w:r>
    </w:p>
    <w:p>
      <w:pPr>
        <w:pStyle w:val="Normal"/>
        <w:jc w:val="both"/>
        <w:rPr>
          <w:rFonts w:ascii="Times New Roman" w:hAnsi="Times New Roman" w:cs="Times New Roman"/>
          <w:sz w:val="22"/>
          <w:szCs w:val="22"/>
        </w:rPr>
      </w:pPr>
      <w:r>
        <w:rPr>
          <w:rFonts w:cs="Times New Roman" w:ascii="Times New Roman" w:hAnsi="Times New Roman"/>
          <w:sz w:val="22"/>
          <w:szCs w:val="22"/>
        </w:rPr>
        <w:t>Упоминать</w:t>
      </w:r>
    </w:p>
    <w:p>
      <w:pPr>
        <w:pStyle w:val="Normal"/>
        <w:jc w:val="both"/>
        <w:rPr>
          <w:rFonts w:ascii="Times New Roman" w:hAnsi="Times New Roman" w:cs="Times New Roman"/>
          <w:sz w:val="22"/>
          <w:szCs w:val="22"/>
        </w:rPr>
      </w:pPr>
      <w:r>
        <w:rPr>
          <w:rFonts w:cs="Times New Roman" w:ascii="Times New Roman" w:hAnsi="Times New Roman"/>
          <w:sz w:val="22"/>
          <w:szCs w:val="22"/>
        </w:rPr>
        <w:t>Хмыкать</w:t>
      </w:r>
    </w:p>
    <w:p>
      <w:pPr>
        <w:pStyle w:val="Normal"/>
        <w:jc w:val="both"/>
        <w:rPr>
          <w:rFonts w:ascii="Times New Roman" w:hAnsi="Times New Roman" w:cs="Times New Roman"/>
          <w:sz w:val="22"/>
          <w:szCs w:val="22"/>
        </w:rPr>
      </w:pPr>
      <w:r>
        <w:rPr>
          <w:rFonts w:cs="Times New Roman" w:ascii="Times New Roman" w:hAnsi="Times New Roman"/>
          <w:sz w:val="22"/>
          <w:szCs w:val="22"/>
        </w:rPr>
        <w:t>Шумный</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Кинестетические предикаты</w:t>
      </w:r>
    </w:p>
    <w:p>
      <w:pPr>
        <w:pStyle w:val="Normal"/>
        <w:jc w:val="both"/>
        <w:rPr>
          <w:rFonts w:ascii="Times New Roman" w:hAnsi="Times New Roman" w:cs="Times New Roman"/>
          <w:sz w:val="22"/>
          <w:szCs w:val="22"/>
        </w:rPr>
      </w:pPr>
      <w:r>
        <w:rPr>
          <w:rFonts w:cs="Times New Roman" w:ascii="Times New Roman" w:hAnsi="Times New Roman"/>
          <w:sz w:val="22"/>
          <w:szCs w:val="22"/>
        </w:rPr>
        <w:t>Бежать</w:t>
      </w:r>
    </w:p>
    <w:p>
      <w:pPr>
        <w:pStyle w:val="Normal"/>
        <w:jc w:val="both"/>
        <w:rPr>
          <w:rFonts w:ascii="Times New Roman" w:hAnsi="Times New Roman" w:cs="Times New Roman"/>
          <w:sz w:val="22"/>
          <w:szCs w:val="22"/>
        </w:rPr>
      </w:pPr>
      <w:r>
        <w:rPr>
          <w:rFonts w:cs="Times New Roman" w:ascii="Times New Roman" w:hAnsi="Times New Roman"/>
          <w:sz w:val="22"/>
          <w:szCs w:val="22"/>
        </w:rPr>
        <w:t>Бесчувственный</w:t>
      </w:r>
    </w:p>
    <w:p>
      <w:pPr>
        <w:pStyle w:val="Normal"/>
        <w:jc w:val="both"/>
        <w:rPr>
          <w:rFonts w:ascii="Times New Roman" w:hAnsi="Times New Roman" w:cs="Times New Roman"/>
          <w:sz w:val="22"/>
          <w:szCs w:val="22"/>
        </w:rPr>
      </w:pPr>
      <w:r>
        <w:rPr>
          <w:rFonts w:cs="Times New Roman" w:ascii="Times New Roman" w:hAnsi="Times New Roman"/>
          <w:sz w:val="22"/>
          <w:szCs w:val="22"/>
        </w:rPr>
        <w:t>Бить</w:t>
      </w:r>
    </w:p>
    <w:p>
      <w:pPr>
        <w:pStyle w:val="Normal"/>
        <w:jc w:val="both"/>
        <w:rPr>
          <w:rFonts w:ascii="Times New Roman" w:hAnsi="Times New Roman" w:cs="Times New Roman"/>
          <w:sz w:val="22"/>
          <w:szCs w:val="22"/>
        </w:rPr>
      </w:pPr>
      <w:r>
        <w:rPr>
          <w:rFonts w:cs="Times New Roman" w:ascii="Times New Roman" w:hAnsi="Times New Roman"/>
          <w:sz w:val="22"/>
          <w:szCs w:val="22"/>
        </w:rPr>
        <w:t>Бороться</w:t>
      </w:r>
    </w:p>
    <w:p>
      <w:pPr>
        <w:pStyle w:val="Normal"/>
        <w:jc w:val="both"/>
        <w:rPr>
          <w:rFonts w:ascii="Times New Roman" w:hAnsi="Times New Roman" w:cs="Times New Roman"/>
          <w:sz w:val="22"/>
          <w:szCs w:val="22"/>
        </w:rPr>
      </w:pPr>
      <w:r>
        <w:rPr>
          <w:rFonts w:cs="Times New Roman" w:ascii="Times New Roman" w:hAnsi="Times New Roman"/>
          <w:sz w:val="22"/>
          <w:szCs w:val="22"/>
        </w:rPr>
        <w:t>Весить</w:t>
      </w:r>
    </w:p>
    <w:p>
      <w:pPr>
        <w:pStyle w:val="Normal"/>
        <w:jc w:val="both"/>
        <w:rPr>
          <w:rFonts w:ascii="Times New Roman" w:hAnsi="Times New Roman" w:cs="Times New Roman"/>
          <w:sz w:val="22"/>
          <w:szCs w:val="22"/>
        </w:rPr>
      </w:pPr>
      <w:r>
        <w:rPr>
          <w:rFonts w:cs="Times New Roman" w:ascii="Times New Roman" w:hAnsi="Times New Roman"/>
          <w:sz w:val="22"/>
          <w:szCs w:val="22"/>
        </w:rPr>
        <w:t>Волнующий</w:t>
      </w:r>
    </w:p>
    <w:p>
      <w:pPr>
        <w:pStyle w:val="Normal"/>
        <w:jc w:val="both"/>
        <w:rPr>
          <w:rFonts w:ascii="Times New Roman" w:hAnsi="Times New Roman" w:cs="Times New Roman"/>
          <w:sz w:val="22"/>
          <w:szCs w:val="22"/>
        </w:rPr>
      </w:pPr>
      <w:r>
        <w:rPr>
          <w:rFonts w:cs="Times New Roman" w:ascii="Times New Roman" w:hAnsi="Times New Roman"/>
          <w:sz w:val="22"/>
          <w:szCs w:val="22"/>
        </w:rPr>
        <w:t>Впечатлять</w:t>
      </w:r>
    </w:p>
    <w:p>
      <w:pPr>
        <w:pStyle w:val="Normal"/>
        <w:jc w:val="both"/>
        <w:rPr>
          <w:rFonts w:ascii="Times New Roman" w:hAnsi="Times New Roman" w:cs="Times New Roman"/>
          <w:sz w:val="22"/>
          <w:szCs w:val="22"/>
        </w:rPr>
      </w:pPr>
      <w:r>
        <w:rPr>
          <w:rFonts w:cs="Times New Roman" w:ascii="Times New Roman" w:hAnsi="Times New Roman"/>
          <w:sz w:val="22"/>
          <w:szCs w:val="22"/>
        </w:rPr>
        <w:t>Д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ержать</w:t>
      </w:r>
    </w:p>
    <w:p>
      <w:pPr>
        <w:pStyle w:val="Normal"/>
        <w:jc w:val="both"/>
        <w:rPr>
          <w:rFonts w:ascii="Times New Roman" w:hAnsi="Times New Roman" w:cs="Times New Roman"/>
          <w:sz w:val="22"/>
          <w:szCs w:val="22"/>
        </w:rPr>
      </w:pPr>
      <w:r>
        <w:rPr>
          <w:rFonts w:cs="Times New Roman" w:ascii="Times New Roman" w:hAnsi="Times New Roman"/>
          <w:sz w:val="22"/>
          <w:szCs w:val="22"/>
        </w:rPr>
        <w:t>Драка</w:t>
      </w:r>
    </w:p>
    <w:p>
      <w:pPr>
        <w:pStyle w:val="Normal"/>
        <w:jc w:val="both"/>
        <w:rPr>
          <w:rFonts w:ascii="Times New Roman" w:hAnsi="Times New Roman" w:cs="Times New Roman"/>
          <w:sz w:val="22"/>
          <w:szCs w:val="22"/>
        </w:rPr>
      </w:pPr>
      <w:r>
        <w:rPr>
          <w:rFonts w:cs="Times New Roman" w:ascii="Times New Roman" w:hAnsi="Times New Roman"/>
          <w:sz w:val="22"/>
          <w:szCs w:val="22"/>
        </w:rPr>
        <w:t>Дрожать</w:t>
      </w:r>
    </w:p>
    <w:p>
      <w:pPr>
        <w:pStyle w:val="Normal"/>
        <w:jc w:val="both"/>
        <w:rPr>
          <w:rFonts w:ascii="Times New Roman" w:hAnsi="Times New Roman" w:cs="Times New Roman"/>
          <w:sz w:val="22"/>
          <w:szCs w:val="22"/>
        </w:rPr>
      </w:pPr>
      <w:r>
        <w:rPr>
          <w:rFonts w:cs="Times New Roman" w:ascii="Times New Roman" w:hAnsi="Times New Roman"/>
          <w:sz w:val="22"/>
          <w:szCs w:val="22"/>
        </w:rPr>
        <w:t>Жесткий</w:t>
      </w:r>
    </w:p>
    <w:p>
      <w:pPr>
        <w:pStyle w:val="Normal"/>
        <w:jc w:val="both"/>
        <w:rPr>
          <w:rFonts w:ascii="Times New Roman" w:hAnsi="Times New Roman" w:cs="Times New Roman"/>
          <w:sz w:val="22"/>
          <w:szCs w:val="22"/>
        </w:rPr>
      </w:pPr>
      <w:r>
        <w:rPr>
          <w:rFonts w:cs="Times New Roman" w:ascii="Times New Roman" w:hAnsi="Times New Roman"/>
          <w:sz w:val="22"/>
          <w:szCs w:val="22"/>
        </w:rPr>
        <w:t>Жирный</w:t>
      </w:r>
    </w:p>
    <w:p>
      <w:pPr>
        <w:pStyle w:val="Normal"/>
        <w:jc w:val="both"/>
        <w:rPr>
          <w:rFonts w:ascii="Times New Roman" w:hAnsi="Times New Roman" w:cs="Times New Roman"/>
          <w:sz w:val="22"/>
          <w:szCs w:val="22"/>
        </w:rPr>
      </w:pPr>
      <w:r>
        <w:rPr>
          <w:rFonts w:cs="Times New Roman" w:ascii="Times New Roman" w:hAnsi="Times New Roman"/>
          <w:sz w:val="22"/>
          <w:szCs w:val="22"/>
        </w:rPr>
        <w:t>Застенчивый</w:t>
      </w:r>
    </w:p>
    <w:p>
      <w:pPr>
        <w:pStyle w:val="Normal"/>
        <w:jc w:val="both"/>
        <w:rPr>
          <w:rFonts w:ascii="Times New Roman" w:hAnsi="Times New Roman" w:cs="Times New Roman"/>
          <w:sz w:val="22"/>
          <w:szCs w:val="22"/>
        </w:rPr>
      </w:pPr>
      <w:r>
        <w:rPr>
          <w:rFonts w:cs="Times New Roman" w:ascii="Times New Roman" w:hAnsi="Times New Roman"/>
          <w:sz w:val="22"/>
          <w:szCs w:val="22"/>
        </w:rPr>
        <w:t>Комфортный</w:t>
      </w:r>
    </w:p>
    <w:p>
      <w:pPr>
        <w:pStyle w:val="Normal"/>
        <w:jc w:val="both"/>
        <w:rPr>
          <w:rFonts w:ascii="Times New Roman" w:hAnsi="Times New Roman" w:cs="Times New Roman"/>
          <w:sz w:val="22"/>
          <w:szCs w:val="22"/>
        </w:rPr>
      </w:pPr>
      <w:r>
        <w:rPr>
          <w:rFonts w:cs="Times New Roman" w:ascii="Times New Roman" w:hAnsi="Times New Roman"/>
          <w:sz w:val="22"/>
          <w:szCs w:val="22"/>
        </w:rPr>
        <w:t>Крош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Крутить</w:t>
      </w:r>
    </w:p>
    <w:p>
      <w:pPr>
        <w:pStyle w:val="Normal"/>
        <w:jc w:val="both"/>
        <w:rPr>
          <w:rFonts w:ascii="Times New Roman" w:hAnsi="Times New Roman" w:cs="Times New Roman"/>
          <w:sz w:val="22"/>
          <w:szCs w:val="22"/>
        </w:rPr>
      </w:pPr>
      <w:r>
        <w:rPr>
          <w:rFonts w:cs="Times New Roman" w:ascii="Times New Roman" w:hAnsi="Times New Roman"/>
          <w:sz w:val="22"/>
          <w:szCs w:val="22"/>
        </w:rPr>
        <w:t>Ласковый</w:t>
      </w:r>
    </w:p>
    <w:p>
      <w:pPr>
        <w:pStyle w:val="Normal"/>
        <w:jc w:val="both"/>
        <w:rPr>
          <w:rFonts w:ascii="Times New Roman" w:hAnsi="Times New Roman" w:cs="Times New Roman"/>
          <w:sz w:val="22"/>
          <w:szCs w:val="22"/>
        </w:rPr>
      </w:pPr>
      <w:r>
        <w:rPr>
          <w:rFonts w:cs="Times New Roman" w:ascii="Times New Roman" w:hAnsi="Times New Roman"/>
          <w:sz w:val="22"/>
          <w:szCs w:val="22"/>
        </w:rPr>
        <w:t>Мыть</w:t>
      </w:r>
    </w:p>
    <w:p>
      <w:pPr>
        <w:pStyle w:val="Normal"/>
        <w:jc w:val="both"/>
        <w:rPr>
          <w:rFonts w:ascii="Times New Roman" w:hAnsi="Times New Roman" w:cs="Times New Roman"/>
          <w:sz w:val="22"/>
          <w:szCs w:val="22"/>
        </w:rPr>
      </w:pPr>
      <w:r>
        <w:rPr>
          <w:rFonts w:cs="Times New Roman" w:ascii="Times New Roman" w:hAnsi="Times New Roman"/>
          <w:sz w:val="22"/>
          <w:szCs w:val="22"/>
        </w:rPr>
        <w:t>Мягкий</w:t>
      </w:r>
    </w:p>
    <w:p>
      <w:pPr>
        <w:pStyle w:val="Normal"/>
        <w:jc w:val="both"/>
        <w:rPr>
          <w:rFonts w:ascii="Times New Roman" w:hAnsi="Times New Roman" w:cs="Times New Roman"/>
          <w:sz w:val="22"/>
          <w:szCs w:val="22"/>
        </w:rPr>
      </w:pPr>
      <w:r>
        <w:rPr>
          <w:rFonts w:cs="Times New Roman" w:ascii="Times New Roman" w:hAnsi="Times New Roman"/>
          <w:sz w:val="22"/>
          <w:szCs w:val="22"/>
        </w:rPr>
        <w:t>Набитый</w:t>
      </w:r>
    </w:p>
    <w:p>
      <w:pPr>
        <w:pStyle w:val="Normal"/>
        <w:jc w:val="both"/>
        <w:rPr>
          <w:rFonts w:ascii="Times New Roman" w:hAnsi="Times New Roman" w:cs="Times New Roman"/>
          <w:sz w:val="22"/>
          <w:szCs w:val="22"/>
        </w:rPr>
      </w:pPr>
      <w:r>
        <w:rPr>
          <w:rFonts w:cs="Times New Roman" w:ascii="Times New Roman" w:hAnsi="Times New Roman"/>
          <w:sz w:val="22"/>
          <w:szCs w:val="22"/>
        </w:rPr>
        <w:t>На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еподвижный</w:t>
      </w:r>
    </w:p>
    <w:p>
      <w:pPr>
        <w:pStyle w:val="Normal"/>
        <w:jc w:val="both"/>
        <w:rPr>
          <w:rFonts w:ascii="Times New Roman" w:hAnsi="Times New Roman" w:cs="Times New Roman"/>
          <w:sz w:val="22"/>
          <w:szCs w:val="22"/>
        </w:rPr>
      </w:pPr>
      <w:r>
        <w:rPr>
          <w:rFonts w:cs="Times New Roman" w:ascii="Times New Roman" w:hAnsi="Times New Roman"/>
          <w:sz w:val="22"/>
          <w:szCs w:val="22"/>
        </w:rPr>
        <w:t>Нести</w:t>
      </w:r>
    </w:p>
    <w:p>
      <w:pPr>
        <w:pStyle w:val="Normal"/>
        <w:jc w:val="both"/>
        <w:rPr>
          <w:rFonts w:ascii="Times New Roman" w:hAnsi="Times New Roman" w:cs="Times New Roman"/>
          <w:sz w:val="22"/>
          <w:szCs w:val="22"/>
        </w:rPr>
      </w:pPr>
      <w:r>
        <w:rPr>
          <w:rFonts w:cs="Times New Roman" w:ascii="Times New Roman" w:hAnsi="Times New Roman"/>
          <w:sz w:val="22"/>
          <w:szCs w:val="22"/>
        </w:rPr>
        <w:t>Обремененный</w:t>
      </w:r>
    </w:p>
    <w:p>
      <w:pPr>
        <w:pStyle w:val="Normal"/>
        <w:jc w:val="both"/>
        <w:rPr>
          <w:rFonts w:ascii="Times New Roman" w:hAnsi="Times New Roman" w:cs="Times New Roman"/>
          <w:sz w:val="22"/>
          <w:szCs w:val="22"/>
        </w:rPr>
      </w:pPr>
      <w:r>
        <w:rPr>
          <w:rFonts w:cs="Times New Roman" w:ascii="Times New Roman" w:hAnsi="Times New Roman"/>
          <w:sz w:val="22"/>
          <w:szCs w:val="22"/>
        </w:rPr>
        <w:t>Оживить</w:t>
      </w:r>
    </w:p>
    <w:p>
      <w:pPr>
        <w:pStyle w:val="Normal"/>
        <w:jc w:val="both"/>
        <w:rPr>
          <w:rFonts w:ascii="Times New Roman" w:hAnsi="Times New Roman" w:cs="Times New Roman"/>
          <w:sz w:val="22"/>
          <w:szCs w:val="22"/>
        </w:rPr>
      </w:pPr>
      <w:r>
        <w:rPr>
          <w:rFonts w:cs="Times New Roman" w:ascii="Times New Roman" w:hAnsi="Times New Roman"/>
          <w:sz w:val="22"/>
          <w:szCs w:val="22"/>
        </w:rPr>
        <w:t>Подпрыгивать</w:t>
      </w:r>
    </w:p>
    <w:p>
      <w:pPr>
        <w:pStyle w:val="Normal"/>
        <w:jc w:val="both"/>
        <w:rPr>
          <w:rFonts w:ascii="Times New Roman" w:hAnsi="Times New Roman" w:cs="Times New Roman"/>
          <w:sz w:val="22"/>
          <w:szCs w:val="22"/>
        </w:rPr>
      </w:pPr>
      <w:r>
        <w:rPr>
          <w:rFonts w:cs="Times New Roman" w:ascii="Times New Roman" w:hAnsi="Times New Roman"/>
          <w:sz w:val="22"/>
          <w:szCs w:val="22"/>
        </w:rPr>
        <w:t>Прочный</w:t>
      </w:r>
    </w:p>
    <w:p>
      <w:pPr>
        <w:pStyle w:val="Normal"/>
        <w:jc w:val="both"/>
        <w:rPr>
          <w:rFonts w:ascii="Times New Roman" w:hAnsi="Times New Roman" w:cs="Times New Roman"/>
          <w:sz w:val="22"/>
          <w:szCs w:val="22"/>
        </w:rPr>
      </w:pPr>
      <w:r>
        <w:rPr>
          <w:rFonts w:cs="Times New Roman" w:ascii="Times New Roman" w:hAnsi="Times New Roman"/>
          <w:sz w:val="22"/>
          <w:szCs w:val="22"/>
        </w:rPr>
        <w:t>Прыжок</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Разбивать</w:t>
      </w:r>
    </w:p>
    <w:p>
      <w:pPr>
        <w:pStyle w:val="Normal"/>
        <w:jc w:val="both"/>
        <w:rPr>
          <w:rFonts w:ascii="Times New Roman" w:hAnsi="Times New Roman" w:cs="Times New Roman"/>
          <w:sz w:val="22"/>
          <w:szCs w:val="22"/>
        </w:rPr>
      </w:pPr>
      <w:r>
        <w:rPr>
          <w:rFonts w:cs="Times New Roman" w:ascii="Times New Roman" w:hAnsi="Times New Roman"/>
          <w:sz w:val="22"/>
          <w:szCs w:val="22"/>
        </w:rPr>
        <w:t>Раздражать</w:t>
      </w:r>
    </w:p>
    <w:p>
      <w:pPr>
        <w:pStyle w:val="Normal"/>
        <w:jc w:val="both"/>
        <w:rPr>
          <w:rFonts w:ascii="Times New Roman" w:hAnsi="Times New Roman" w:cs="Times New Roman"/>
          <w:sz w:val="22"/>
          <w:szCs w:val="22"/>
        </w:rPr>
      </w:pPr>
      <w:r>
        <w:rPr>
          <w:rFonts w:cs="Times New Roman" w:ascii="Times New Roman" w:hAnsi="Times New Roman"/>
          <w:sz w:val="22"/>
          <w:szCs w:val="22"/>
        </w:rPr>
        <w:t>Ранить</w:t>
      </w:r>
    </w:p>
    <w:p>
      <w:pPr>
        <w:pStyle w:val="Normal"/>
        <w:jc w:val="both"/>
        <w:rPr>
          <w:rFonts w:ascii="Times New Roman" w:hAnsi="Times New Roman" w:cs="Times New Roman"/>
          <w:sz w:val="22"/>
          <w:szCs w:val="22"/>
        </w:rPr>
      </w:pPr>
      <w:r>
        <w:rPr>
          <w:rFonts w:cs="Times New Roman" w:ascii="Times New Roman" w:hAnsi="Times New Roman"/>
          <w:sz w:val="22"/>
          <w:szCs w:val="22"/>
        </w:rPr>
        <w:t>Расстраивать</w:t>
      </w:r>
    </w:p>
    <w:p>
      <w:pPr>
        <w:pStyle w:val="Normal"/>
        <w:jc w:val="both"/>
        <w:rPr>
          <w:rFonts w:ascii="Times New Roman" w:hAnsi="Times New Roman" w:cs="Times New Roman"/>
          <w:sz w:val="22"/>
          <w:szCs w:val="22"/>
        </w:rPr>
      </w:pPr>
      <w:r>
        <w:rPr>
          <w:rFonts w:cs="Times New Roman" w:ascii="Times New Roman" w:hAnsi="Times New Roman"/>
          <w:sz w:val="22"/>
          <w:szCs w:val="22"/>
        </w:rPr>
        <w:t>Сгибать</w:t>
      </w:r>
    </w:p>
    <w:p>
      <w:pPr>
        <w:pStyle w:val="Normal"/>
        <w:jc w:val="both"/>
        <w:rPr>
          <w:rFonts w:ascii="Times New Roman" w:hAnsi="Times New Roman" w:cs="Times New Roman"/>
          <w:sz w:val="22"/>
          <w:szCs w:val="22"/>
        </w:rPr>
      </w:pPr>
      <w:r>
        <w:rPr>
          <w:rFonts w:cs="Times New Roman" w:ascii="Times New Roman" w:hAnsi="Times New Roman"/>
          <w:sz w:val="22"/>
          <w:szCs w:val="22"/>
        </w:rPr>
        <w:t>Сила</w:t>
      </w:r>
    </w:p>
    <w:p>
      <w:pPr>
        <w:pStyle w:val="Normal"/>
        <w:jc w:val="both"/>
        <w:rPr>
          <w:rFonts w:ascii="Times New Roman" w:hAnsi="Times New Roman" w:cs="Times New Roman"/>
          <w:sz w:val="22"/>
          <w:szCs w:val="22"/>
        </w:rPr>
      </w:pPr>
      <w:r>
        <w:rPr>
          <w:rFonts w:cs="Times New Roman" w:ascii="Times New Roman" w:hAnsi="Times New Roman"/>
          <w:sz w:val="22"/>
          <w:szCs w:val="22"/>
        </w:rPr>
        <w:t>Склоняться</w:t>
      </w:r>
    </w:p>
    <w:p>
      <w:pPr>
        <w:pStyle w:val="Normal"/>
        <w:jc w:val="both"/>
        <w:rPr>
          <w:rFonts w:ascii="Times New Roman" w:hAnsi="Times New Roman" w:cs="Times New Roman"/>
          <w:sz w:val="22"/>
          <w:szCs w:val="22"/>
        </w:rPr>
      </w:pPr>
      <w:r>
        <w:rPr>
          <w:rFonts w:cs="Times New Roman" w:ascii="Times New Roman" w:hAnsi="Times New Roman"/>
          <w:sz w:val="22"/>
          <w:szCs w:val="22"/>
        </w:rPr>
        <w:t>Смешивать</w:t>
      </w:r>
    </w:p>
    <w:p>
      <w:pPr>
        <w:pStyle w:val="Normal"/>
        <w:jc w:val="both"/>
        <w:rPr>
          <w:rFonts w:ascii="Times New Roman" w:hAnsi="Times New Roman" w:cs="Times New Roman"/>
          <w:sz w:val="22"/>
          <w:szCs w:val="22"/>
        </w:rPr>
      </w:pPr>
      <w:r>
        <w:rPr>
          <w:rFonts w:cs="Times New Roman" w:ascii="Times New Roman" w:hAnsi="Times New Roman"/>
          <w:sz w:val="22"/>
          <w:szCs w:val="22"/>
        </w:rPr>
        <w:t>Спокойный</w:t>
      </w:r>
    </w:p>
    <w:p>
      <w:pPr>
        <w:pStyle w:val="Normal"/>
        <w:jc w:val="both"/>
        <w:rPr>
          <w:rFonts w:ascii="Times New Roman" w:hAnsi="Times New Roman" w:cs="Times New Roman"/>
          <w:sz w:val="22"/>
          <w:szCs w:val="22"/>
        </w:rPr>
      </w:pPr>
      <w:r>
        <w:rPr>
          <w:rFonts w:cs="Times New Roman" w:ascii="Times New Roman" w:hAnsi="Times New Roman"/>
          <w:sz w:val="22"/>
          <w:szCs w:val="22"/>
        </w:rPr>
        <w:t>Страдать</w:t>
      </w:r>
    </w:p>
    <w:p>
      <w:pPr>
        <w:pStyle w:val="Normal"/>
        <w:jc w:val="both"/>
        <w:rPr>
          <w:rFonts w:ascii="Times New Roman" w:hAnsi="Times New Roman" w:cs="Times New Roman"/>
          <w:sz w:val="22"/>
          <w:szCs w:val="22"/>
        </w:rPr>
      </w:pPr>
      <w:r>
        <w:rPr>
          <w:rFonts w:cs="Times New Roman" w:ascii="Times New Roman" w:hAnsi="Times New Roman"/>
          <w:sz w:val="22"/>
          <w:szCs w:val="22"/>
        </w:rPr>
        <w:t>Твердый</w:t>
      </w:r>
    </w:p>
    <w:p>
      <w:pPr>
        <w:pStyle w:val="Normal"/>
        <w:jc w:val="both"/>
        <w:rPr>
          <w:rFonts w:ascii="Times New Roman" w:hAnsi="Times New Roman" w:cs="Times New Roman"/>
          <w:sz w:val="22"/>
          <w:szCs w:val="22"/>
        </w:rPr>
      </w:pPr>
      <w:r>
        <w:rPr>
          <w:rFonts w:cs="Times New Roman" w:ascii="Times New Roman" w:hAnsi="Times New Roman"/>
          <w:sz w:val="22"/>
          <w:szCs w:val="22"/>
        </w:rPr>
        <w:t>Теплый</w:t>
      </w:r>
    </w:p>
    <w:p>
      <w:pPr>
        <w:pStyle w:val="Normal"/>
        <w:jc w:val="both"/>
        <w:rPr>
          <w:rFonts w:ascii="Times New Roman" w:hAnsi="Times New Roman" w:cs="Times New Roman"/>
          <w:sz w:val="22"/>
          <w:szCs w:val="22"/>
        </w:rPr>
      </w:pPr>
      <w:r>
        <w:rPr>
          <w:rFonts w:cs="Times New Roman" w:ascii="Times New Roman" w:hAnsi="Times New Roman"/>
          <w:sz w:val="22"/>
          <w:szCs w:val="22"/>
        </w:rPr>
        <w:t>Тереть</w:t>
      </w:r>
    </w:p>
    <w:p>
      <w:pPr>
        <w:pStyle w:val="Normal"/>
        <w:jc w:val="both"/>
        <w:rPr/>
      </w:pPr>
      <w:r>
        <w:rPr>
          <w:rFonts w:cs="Times New Roman" w:ascii="Times New Roman" w:hAnsi="Times New Roman"/>
          <w:sz w:val="22"/>
          <w:szCs w:val="22"/>
        </w:rPr>
        <w:t>Топтать</w:t>
      </w:r>
    </w:p>
    <w:p>
      <w:pPr>
        <w:pStyle w:val="Normal"/>
        <w:jc w:val="both"/>
        <w:rPr>
          <w:rFonts w:ascii="Times New Roman" w:hAnsi="Times New Roman" w:cs="Times New Roman"/>
          <w:sz w:val="22"/>
          <w:szCs w:val="22"/>
        </w:rPr>
      </w:pPr>
      <w:r>
        <w:rPr>
          <w:rFonts w:cs="Times New Roman" w:ascii="Times New Roman" w:hAnsi="Times New Roman"/>
          <w:sz w:val="22"/>
          <w:szCs w:val="22"/>
        </w:rPr>
        <w:t>Тороп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Трогать</w:t>
      </w:r>
    </w:p>
    <w:p>
      <w:pPr>
        <w:pStyle w:val="Normal"/>
        <w:jc w:val="both"/>
        <w:rPr>
          <w:rFonts w:ascii="Times New Roman" w:hAnsi="Times New Roman" w:cs="Times New Roman"/>
          <w:sz w:val="22"/>
          <w:szCs w:val="22"/>
        </w:rPr>
      </w:pPr>
      <w:r>
        <w:rPr>
          <w:rFonts w:cs="Times New Roman" w:ascii="Times New Roman" w:hAnsi="Times New Roman"/>
          <w:sz w:val="22"/>
          <w:szCs w:val="22"/>
        </w:rPr>
        <w:t>Трясущийся</w:t>
      </w:r>
    </w:p>
    <w:p>
      <w:pPr>
        <w:pStyle w:val="Normal"/>
        <w:jc w:val="both"/>
        <w:rPr>
          <w:rFonts w:ascii="Times New Roman" w:hAnsi="Times New Roman" w:cs="Times New Roman"/>
          <w:sz w:val="22"/>
          <w:szCs w:val="22"/>
        </w:rPr>
      </w:pPr>
      <w:r>
        <w:rPr>
          <w:rFonts w:cs="Times New Roman" w:ascii="Times New Roman" w:hAnsi="Times New Roman"/>
          <w:sz w:val="22"/>
          <w:szCs w:val="22"/>
        </w:rPr>
        <w:t>Тянуть</w:t>
      </w:r>
    </w:p>
    <w:p>
      <w:pPr>
        <w:pStyle w:val="Normal"/>
        <w:jc w:val="both"/>
        <w:rPr>
          <w:rFonts w:ascii="Times New Roman" w:hAnsi="Times New Roman" w:cs="Times New Roman"/>
          <w:sz w:val="22"/>
          <w:szCs w:val="22"/>
        </w:rPr>
      </w:pPr>
      <w:r>
        <w:rPr>
          <w:rFonts w:cs="Times New Roman" w:ascii="Times New Roman" w:hAnsi="Times New Roman"/>
          <w:sz w:val="22"/>
          <w:szCs w:val="22"/>
        </w:rPr>
        <w:t>Увлекать</w:t>
      </w:r>
    </w:p>
    <w:p>
      <w:pPr>
        <w:pStyle w:val="Normal"/>
        <w:jc w:val="both"/>
        <w:rPr>
          <w:rFonts w:ascii="Times New Roman" w:hAnsi="Times New Roman" w:cs="Times New Roman"/>
          <w:sz w:val="22"/>
          <w:szCs w:val="22"/>
        </w:rPr>
      </w:pPr>
      <w:r>
        <w:rPr>
          <w:rFonts w:cs="Times New Roman" w:ascii="Times New Roman" w:hAnsi="Times New Roman"/>
          <w:sz w:val="22"/>
          <w:szCs w:val="22"/>
        </w:rPr>
        <w:t>Удобный</w:t>
      </w:r>
    </w:p>
    <w:p>
      <w:pPr>
        <w:pStyle w:val="Normal"/>
        <w:jc w:val="both"/>
        <w:rPr>
          <w:rFonts w:ascii="Times New Roman" w:hAnsi="Times New Roman" w:cs="Times New Roman"/>
          <w:sz w:val="22"/>
          <w:szCs w:val="22"/>
        </w:rPr>
      </w:pPr>
      <w:r>
        <w:rPr>
          <w:rFonts w:cs="Times New Roman" w:ascii="Times New Roman" w:hAnsi="Times New Roman"/>
          <w:sz w:val="22"/>
          <w:szCs w:val="22"/>
        </w:rPr>
        <w:t>Ускользать</w:t>
      </w:r>
    </w:p>
    <w:p>
      <w:pPr>
        <w:pStyle w:val="Normal"/>
        <w:jc w:val="both"/>
        <w:rPr>
          <w:rFonts w:ascii="Times New Roman" w:hAnsi="Times New Roman" w:cs="Times New Roman"/>
          <w:sz w:val="22"/>
          <w:szCs w:val="22"/>
        </w:rPr>
      </w:pPr>
      <w:r>
        <w:rPr>
          <w:rFonts w:cs="Times New Roman" w:ascii="Times New Roman" w:hAnsi="Times New Roman"/>
          <w:sz w:val="22"/>
          <w:szCs w:val="22"/>
        </w:rPr>
        <w:t>Ущипнуть</w:t>
      </w:r>
    </w:p>
    <w:p>
      <w:pPr>
        <w:pStyle w:val="Normal"/>
        <w:jc w:val="both"/>
        <w:rPr>
          <w:rFonts w:ascii="Times New Roman" w:hAnsi="Times New Roman" w:cs="Times New Roman"/>
          <w:sz w:val="22"/>
          <w:szCs w:val="22"/>
        </w:rPr>
      </w:pPr>
      <w:r>
        <w:rPr>
          <w:rFonts w:cs="Times New Roman" w:ascii="Times New Roman" w:hAnsi="Times New Roman"/>
          <w:sz w:val="22"/>
          <w:szCs w:val="22"/>
        </w:rPr>
        <w:t>Хватать</w:t>
      </w:r>
    </w:p>
    <w:p>
      <w:pPr>
        <w:pStyle w:val="Normal"/>
        <w:jc w:val="both"/>
        <w:rPr>
          <w:rFonts w:ascii="Times New Roman" w:hAnsi="Times New Roman" w:cs="Times New Roman"/>
          <w:sz w:val="22"/>
          <w:szCs w:val="22"/>
        </w:rPr>
      </w:pPr>
      <w:r>
        <w:rPr>
          <w:rFonts w:cs="Times New Roman" w:ascii="Times New Roman" w:hAnsi="Times New Roman"/>
          <w:sz w:val="22"/>
          <w:szCs w:val="22"/>
        </w:rPr>
        <w:t>Царапать</w:t>
      </w:r>
    </w:p>
    <w:p>
      <w:pPr>
        <w:pStyle w:val="Normal"/>
        <w:jc w:val="both"/>
        <w:rPr>
          <w:rFonts w:ascii="Times New Roman" w:hAnsi="Times New Roman" w:cs="Times New Roman"/>
          <w:sz w:val="22"/>
          <w:szCs w:val="22"/>
        </w:rPr>
      </w:pPr>
      <w:r>
        <w:rPr>
          <w:rFonts w:cs="Times New Roman" w:ascii="Times New Roman" w:hAnsi="Times New Roman"/>
          <w:sz w:val="22"/>
          <w:szCs w:val="22"/>
        </w:rPr>
        <w:t>Чистить</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вать</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Обонятельные/вкусовые предикаты</w:t>
      </w:r>
    </w:p>
    <w:p>
      <w:pPr>
        <w:pStyle w:val="Normal"/>
        <w:jc w:val="both"/>
        <w:rPr>
          <w:rFonts w:ascii="Times New Roman" w:hAnsi="Times New Roman" w:cs="Times New Roman"/>
          <w:sz w:val="22"/>
          <w:szCs w:val="22"/>
        </w:rPr>
      </w:pPr>
      <w:r>
        <w:rPr>
          <w:rFonts w:cs="Times New Roman" w:ascii="Times New Roman" w:hAnsi="Times New Roman"/>
          <w:sz w:val="22"/>
          <w:szCs w:val="22"/>
        </w:rPr>
        <w:t>Аромат</w:t>
      </w:r>
    </w:p>
    <w:p>
      <w:pPr>
        <w:pStyle w:val="Normal"/>
        <w:jc w:val="both"/>
        <w:rPr>
          <w:rFonts w:ascii="Times New Roman" w:hAnsi="Times New Roman" w:cs="Times New Roman"/>
          <w:sz w:val="22"/>
          <w:szCs w:val="22"/>
        </w:rPr>
      </w:pPr>
      <w:r>
        <w:rPr>
          <w:rFonts w:cs="Times New Roman" w:ascii="Times New Roman" w:hAnsi="Times New Roman"/>
          <w:sz w:val="22"/>
          <w:szCs w:val="22"/>
        </w:rPr>
        <w:t>Вкус</w:t>
      </w:r>
    </w:p>
    <w:p>
      <w:pPr>
        <w:pStyle w:val="Normal"/>
        <w:jc w:val="both"/>
        <w:rPr>
          <w:rFonts w:ascii="Times New Roman" w:hAnsi="Times New Roman" w:cs="Times New Roman"/>
          <w:sz w:val="22"/>
          <w:szCs w:val="22"/>
        </w:rPr>
      </w:pPr>
      <w:r>
        <w:rPr>
          <w:rFonts w:cs="Times New Roman" w:ascii="Times New Roman" w:hAnsi="Times New Roman"/>
          <w:sz w:val="22"/>
          <w:szCs w:val="22"/>
        </w:rPr>
        <w:t>Горький</w:t>
      </w:r>
    </w:p>
    <w:p>
      <w:pPr>
        <w:pStyle w:val="Normal"/>
        <w:jc w:val="both"/>
        <w:rPr>
          <w:rFonts w:ascii="Times New Roman" w:hAnsi="Times New Roman" w:cs="Times New Roman"/>
          <w:sz w:val="22"/>
          <w:szCs w:val="22"/>
        </w:rPr>
      </w:pPr>
      <w:r>
        <w:rPr>
          <w:rFonts w:cs="Times New Roman" w:ascii="Times New Roman" w:hAnsi="Times New Roman"/>
          <w:sz w:val="22"/>
          <w:szCs w:val="22"/>
        </w:rPr>
        <w:t>Душистый</w:t>
      </w:r>
    </w:p>
    <w:p>
      <w:pPr>
        <w:pStyle w:val="Normal"/>
        <w:jc w:val="both"/>
        <w:rPr>
          <w:rFonts w:ascii="Times New Roman" w:hAnsi="Times New Roman" w:cs="Times New Roman"/>
          <w:sz w:val="22"/>
          <w:szCs w:val="22"/>
        </w:rPr>
      </w:pPr>
      <w:r>
        <w:rPr>
          <w:rFonts w:cs="Times New Roman" w:ascii="Times New Roman" w:hAnsi="Times New Roman"/>
          <w:sz w:val="22"/>
          <w:szCs w:val="22"/>
        </w:rPr>
        <w:t>Дымный</w:t>
      </w:r>
    </w:p>
    <w:p>
      <w:pPr>
        <w:pStyle w:val="Normal"/>
        <w:jc w:val="both"/>
        <w:rPr>
          <w:rFonts w:ascii="Times New Roman" w:hAnsi="Times New Roman" w:cs="Times New Roman"/>
          <w:sz w:val="22"/>
          <w:szCs w:val="22"/>
        </w:rPr>
      </w:pPr>
      <w:r>
        <w:rPr>
          <w:rFonts w:cs="Times New Roman" w:ascii="Times New Roman" w:hAnsi="Times New Roman"/>
          <w:sz w:val="22"/>
          <w:szCs w:val="22"/>
        </w:rPr>
        <w:t>Едкий</w:t>
      </w:r>
    </w:p>
    <w:p>
      <w:pPr>
        <w:pStyle w:val="Normal"/>
        <w:jc w:val="both"/>
        <w:rPr>
          <w:rFonts w:ascii="Times New Roman" w:hAnsi="Times New Roman" w:cs="Times New Roman"/>
          <w:sz w:val="22"/>
          <w:szCs w:val="22"/>
        </w:rPr>
      </w:pPr>
      <w:r>
        <w:rPr>
          <w:rFonts w:cs="Times New Roman" w:ascii="Times New Roman" w:hAnsi="Times New Roman"/>
          <w:sz w:val="22"/>
          <w:szCs w:val="22"/>
        </w:rPr>
        <w:t>Запах</w:t>
      </w:r>
    </w:p>
    <w:p>
      <w:pPr>
        <w:pStyle w:val="Normal"/>
        <w:jc w:val="both"/>
        <w:rPr>
          <w:rFonts w:ascii="Times New Roman" w:hAnsi="Times New Roman" w:cs="Times New Roman"/>
          <w:sz w:val="22"/>
          <w:szCs w:val="22"/>
        </w:rPr>
      </w:pPr>
      <w:r>
        <w:rPr>
          <w:rFonts w:cs="Times New Roman" w:ascii="Times New Roman" w:hAnsi="Times New Roman"/>
          <w:sz w:val="22"/>
          <w:szCs w:val="22"/>
        </w:rPr>
        <w:t>Затхлый</w:t>
      </w:r>
    </w:p>
    <w:p>
      <w:pPr>
        <w:pStyle w:val="Normal"/>
        <w:jc w:val="both"/>
        <w:rPr>
          <w:rFonts w:ascii="Times New Roman" w:hAnsi="Times New Roman" w:cs="Times New Roman"/>
          <w:sz w:val="22"/>
          <w:szCs w:val="22"/>
        </w:rPr>
      </w:pPr>
      <w:r>
        <w:rPr>
          <w:rFonts w:cs="Times New Roman" w:ascii="Times New Roman" w:hAnsi="Times New Roman"/>
          <w:sz w:val="22"/>
          <w:szCs w:val="22"/>
        </w:rPr>
        <w:t>Кислый</w:t>
      </w:r>
    </w:p>
    <w:p>
      <w:pPr>
        <w:pStyle w:val="Normal"/>
        <w:jc w:val="both"/>
        <w:rPr>
          <w:rFonts w:ascii="Times New Roman" w:hAnsi="Times New Roman" w:cs="Times New Roman"/>
          <w:sz w:val="22"/>
          <w:szCs w:val="22"/>
        </w:rPr>
      </w:pPr>
      <w:r>
        <w:rPr>
          <w:rFonts w:cs="Times New Roman" w:ascii="Times New Roman" w:hAnsi="Times New Roman"/>
          <w:sz w:val="22"/>
          <w:szCs w:val="22"/>
        </w:rPr>
        <w:t>Острый</w:t>
      </w:r>
    </w:p>
    <w:p>
      <w:pPr>
        <w:pStyle w:val="Normal"/>
        <w:jc w:val="both"/>
        <w:rPr>
          <w:rFonts w:ascii="Times New Roman" w:hAnsi="Times New Roman" w:cs="Times New Roman"/>
          <w:sz w:val="22"/>
          <w:szCs w:val="22"/>
        </w:rPr>
      </w:pPr>
      <w:r>
        <w:rPr>
          <w:rFonts w:cs="Times New Roman" w:ascii="Times New Roman" w:hAnsi="Times New Roman"/>
          <w:sz w:val="22"/>
          <w:szCs w:val="22"/>
        </w:rPr>
        <w:t>Привкус</w:t>
      </w:r>
    </w:p>
    <w:p>
      <w:pPr>
        <w:pStyle w:val="Normal"/>
        <w:jc w:val="both"/>
        <w:rPr>
          <w:rFonts w:ascii="Times New Roman" w:hAnsi="Times New Roman" w:cs="Times New Roman"/>
          <w:sz w:val="22"/>
          <w:szCs w:val="22"/>
        </w:rPr>
      </w:pPr>
      <w:r>
        <w:rPr>
          <w:rFonts w:cs="Times New Roman" w:ascii="Times New Roman" w:hAnsi="Times New Roman"/>
          <w:sz w:val="22"/>
          <w:szCs w:val="22"/>
        </w:rPr>
        <w:t>Свежий</w:t>
      </w:r>
    </w:p>
    <w:p>
      <w:pPr>
        <w:pStyle w:val="Normal"/>
        <w:jc w:val="both"/>
        <w:rPr>
          <w:rFonts w:ascii="Times New Roman" w:hAnsi="Times New Roman" w:cs="Times New Roman"/>
          <w:sz w:val="22"/>
          <w:szCs w:val="22"/>
        </w:rPr>
      </w:pPr>
      <w:r>
        <w:rPr>
          <w:rFonts w:cs="Times New Roman" w:ascii="Times New Roman" w:hAnsi="Times New Roman"/>
          <w:sz w:val="22"/>
          <w:szCs w:val="22"/>
        </w:rPr>
        <w:t>Сладкий</w:t>
      </w:r>
    </w:p>
    <w:p>
      <w:pPr>
        <w:pStyle w:val="Normal"/>
        <w:jc w:val="both"/>
        <w:rPr>
          <w:rFonts w:ascii="Times New Roman" w:hAnsi="Times New Roman" w:cs="Times New Roman"/>
          <w:sz w:val="22"/>
          <w:szCs w:val="22"/>
        </w:rPr>
      </w:pPr>
      <w:r>
        <w:rPr>
          <w:rFonts w:cs="Times New Roman" w:ascii="Times New Roman" w:hAnsi="Times New Roman"/>
          <w:sz w:val="22"/>
          <w:szCs w:val="22"/>
        </w:rPr>
        <w:t>Соленый</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Неопределенные предикаты</w:t>
      </w:r>
    </w:p>
    <w:p>
      <w:pPr>
        <w:pStyle w:val="Normal"/>
        <w:jc w:val="both"/>
        <w:rPr>
          <w:rFonts w:ascii="Times New Roman" w:hAnsi="Times New Roman" w:cs="Times New Roman"/>
          <w:sz w:val="22"/>
          <w:szCs w:val="22"/>
        </w:rPr>
      </w:pPr>
      <w:r>
        <w:rPr>
          <w:rFonts w:cs="Times New Roman" w:ascii="Times New Roman" w:hAnsi="Times New Roman"/>
          <w:sz w:val="22"/>
          <w:szCs w:val="22"/>
        </w:rPr>
        <w:t>Быть осведомл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Верить</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Думать</w:t>
      </w:r>
    </w:p>
    <w:p>
      <w:pPr>
        <w:pStyle w:val="Normal"/>
        <w:jc w:val="both"/>
        <w:rPr>
          <w:rFonts w:ascii="Times New Roman" w:hAnsi="Times New Roman" w:cs="Times New Roman"/>
          <w:sz w:val="22"/>
          <w:szCs w:val="22"/>
        </w:rPr>
      </w:pPr>
      <w:r>
        <w:rPr>
          <w:rFonts w:cs="Times New Roman" w:ascii="Times New Roman" w:hAnsi="Times New Roman"/>
          <w:sz w:val="22"/>
          <w:szCs w:val="22"/>
        </w:rPr>
        <w:t>Знать</w:t>
      </w:r>
    </w:p>
    <w:p>
      <w:pPr>
        <w:pStyle w:val="Normal"/>
        <w:jc w:val="both"/>
        <w:rPr>
          <w:rFonts w:ascii="Times New Roman" w:hAnsi="Times New Roman" w:cs="Times New Roman"/>
          <w:sz w:val="22"/>
          <w:szCs w:val="22"/>
        </w:rPr>
      </w:pPr>
      <w:r>
        <w:rPr>
          <w:rFonts w:cs="Times New Roman" w:ascii="Times New Roman" w:hAnsi="Times New Roman"/>
          <w:sz w:val="22"/>
          <w:szCs w:val="22"/>
        </w:rPr>
        <w:t>Легкомысленный</w:t>
      </w:r>
    </w:p>
    <w:p>
      <w:pPr>
        <w:pStyle w:val="Normal"/>
        <w:jc w:val="both"/>
        <w:rPr>
          <w:rFonts w:ascii="Times New Roman" w:hAnsi="Times New Roman" w:cs="Times New Roman"/>
          <w:sz w:val="22"/>
          <w:szCs w:val="22"/>
        </w:rPr>
      </w:pPr>
      <w:r>
        <w:rPr>
          <w:rFonts w:cs="Times New Roman" w:ascii="Times New Roman" w:hAnsi="Times New Roman"/>
          <w:sz w:val="22"/>
          <w:szCs w:val="22"/>
        </w:rPr>
        <w:t>Мен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Мотив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Бессмысленный</w:t>
      </w:r>
    </w:p>
    <w:p>
      <w:pPr>
        <w:pStyle w:val="Normal"/>
        <w:jc w:val="both"/>
        <w:rPr>
          <w:rFonts w:ascii="Times New Roman" w:hAnsi="Times New Roman" w:cs="Times New Roman"/>
          <w:sz w:val="22"/>
          <w:szCs w:val="22"/>
        </w:rPr>
      </w:pPr>
      <w:r>
        <w:rPr>
          <w:rFonts w:cs="Times New Roman" w:ascii="Times New Roman" w:hAnsi="Times New Roman"/>
          <w:sz w:val="22"/>
          <w:szCs w:val="22"/>
        </w:rPr>
        <w:t>Обрабатывать</w:t>
      </w:r>
    </w:p>
    <w:p>
      <w:pPr>
        <w:pStyle w:val="Normal"/>
        <w:jc w:val="both"/>
        <w:rPr>
          <w:rFonts w:ascii="Times New Roman" w:hAnsi="Times New Roman" w:cs="Times New Roman"/>
          <w:sz w:val="22"/>
          <w:szCs w:val="22"/>
        </w:rPr>
      </w:pPr>
      <w:r>
        <w:rPr>
          <w:rFonts w:cs="Times New Roman" w:ascii="Times New Roman" w:hAnsi="Times New Roman"/>
          <w:sz w:val="22"/>
          <w:szCs w:val="22"/>
        </w:rPr>
        <w:t>Опыт</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ть</w:t>
      </w:r>
    </w:p>
    <w:p>
      <w:pPr>
        <w:pStyle w:val="Normal"/>
        <w:jc w:val="both"/>
        <w:rPr>
          <w:rFonts w:ascii="Times New Roman" w:hAnsi="Times New Roman" w:cs="Times New Roman"/>
          <w:sz w:val="22"/>
          <w:szCs w:val="22"/>
        </w:rPr>
      </w:pPr>
      <w:r>
        <w:rPr>
          <w:rFonts w:cs="Times New Roman" w:ascii="Times New Roman" w:hAnsi="Times New Roman"/>
          <w:sz w:val="22"/>
          <w:szCs w:val="22"/>
        </w:rPr>
        <w:t>Отмечать</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ть</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ный</w:t>
      </w:r>
    </w:p>
    <w:p>
      <w:pPr>
        <w:pStyle w:val="Normal"/>
        <w:jc w:val="both"/>
        <w:rPr>
          <w:rFonts w:ascii="Times New Roman" w:hAnsi="Times New Roman" w:cs="Times New Roman"/>
          <w:sz w:val="22"/>
          <w:szCs w:val="22"/>
        </w:rPr>
      </w:pPr>
      <w:r>
        <w:rPr>
          <w:rFonts w:cs="Times New Roman" w:ascii="Times New Roman" w:hAnsi="Times New Roman"/>
          <w:sz w:val="22"/>
          <w:szCs w:val="22"/>
        </w:rPr>
        <w:t>Постигать</w:t>
      </w:r>
    </w:p>
    <w:p>
      <w:pPr>
        <w:pStyle w:val="Normal"/>
        <w:jc w:val="both"/>
        <w:rPr>
          <w:rFonts w:ascii="Times New Roman" w:hAnsi="Times New Roman" w:cs="Times New Roman"/>
          <w:sz w:val="22"/>
          <w:szCs w:val="22"/>
        </w:rPr>
      </w:pPr>
      <w:r>
        <w:rPr>
          <w:rFonts w:cs="Times New Roman" w:ascii="Times New Roman" w:hAnsi="Times New Roman"/>
          <w:sz w:val="22"/>
          <w:szCs w:val="22"/>
        </w:rPr>
        <w:t>Принимать во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Размышлять</w:t>
      </w:r>
    </w:p>
    <w:p>
      <w:pPr>
        <w:pStyle w:val="Normal"/>
        <w:jc w:val="both"/>
        <w:rPr>
          <w:rFonts w:ascii="Times New Roman" w:hAnsi="Times New Roman" w:cs="Times New Roman"/>
          <w:sz w:val="22"/>
          <w:szCs w:val="22"/>
        </w:rPr>
      </w:pPr>
      <w:r>
        <w:rPr>
          <w:rFonts w:cs="Times New Roman" w:ascii="Times New Roman" w:hAnsi="Times New Roman"/>
          <w:sz w:val="22"/>
          <w:szCs w:val="22"/>
        </w:rPr>
        <w:t>Решать</w:t>
      </w:r>
    </w:p>
    <w:p>
      <w:pPr>
        <w:pStyle w:val="Normal"/>
        <w:jc w:val="both"/>
        <w:rPr>
          <w:rFonts w:ascii="Times New Roman" w:hAnsi="Times New Roman" w:cs="Times New Roman"/>
          <w:sz w:val="22"/>
          <w:szCs w:val="22"/>
        </w:rPr>
      </w:pPr>
      <w:r>
        <w:rPr>
          <w:rFonts w:cs="Times New Roman" w:ascii="Times New Roman" w:hAnsi="Times New Roman"/>
          <w:sz w:val="22"/>
          <w:szCs w:val="22"/>
        </w:rPr>
        <w:t>Смысл</w:t>
      </w:r>
    </w:p>
    <w:p>
      <w:pPr>
        <w:pStyle w:val="Normal"/>
        <w:jc w:val="both"/>
        <w:rPr>
          <w:rFonts w:ascii="Times New Roman" w:hAnsi="Times New Roman" w:cs="Times New Roman"/>
          <w:sz w:val="22"/>
          <w:szCs w:val="22"/>
        </w:rPr>
      </w:pPr>
      <w:r>
        <w:rPr>
          <w:rFonts w:cs="Times New Roman" w:ascii="Times New Roman" w:hAnsi="Times New Roman"/>
          <w:sz w:val="22"/>
          <w:szCs w:val="22"/>
        </w:rPr>
        <w:t>Сознат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t>Считать</w:t>
      </w:r>
    </w:p>
    <w:p>
      <w:pPr>
        <w:pStyle w:val="Normal"/>
        <w:jc w:val="both"/>
        <w:rPr>
          <w:rFonts w:ascii="Times New Roman" w:hAnsi="Times New Roman" w:cs="Times New Roman"/>
          <w:sz w:val="22"/>
          <w:szCs w:val="22"/>
        </w:rPr>
      </w:pPr>
      <w:r>
        <w:rPr>
          <w:rFonts w:cs="Times New Roman" w:ascii="Times New Roman" w:hAnsi="Times New Roman"/>
          <w:sz w:val="22"/>
          <w:szCs w:val="22"/>
        </w:rPr>
        <w:t>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ий</w:t>
      </w:r>
    </w:p>
    <w:p>
      <w:pPr>
        <w:pStyle w:val="Normal"/>
        <w:jc w:val="both"/>
        <w:rPr/>
      </w:pPr>
      <w:r>
        <w:rPr>
          <w:rFonts w:cs="Times New Roman" w:ascii="Times New Roman" w:hAnsi="Times New Roman"/>
          <w:b/>
          <w:sz w:val="22"/>
          <w:szCs w:val="22"/>
          <w:u w:val="single"/>
        </w:rPr>
        <w:t>Предикатные фразы Визу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Без тени сом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Бросить взгляд</w:t>
      </w:r>
    </w:p>
    <w:p>
      <w:pPr>
        <w:pStyle w:val="Normal"/>
        <w:jc w:val="both"/>
        <w:rPr>
          <w:rFonts w:ascii="Times New Roman" w:hAnsi="Times New Roman" w:cs="Times New Roman"/>
          <w:sz w:val="22"/>
          <w:szCs w:val="22"/>
        </w:rPr>
      </w:pPr>
      <w:r>
        <w:rPr>
          <w:rFonts w:cs="Times New Roman" w:ascii="Times New Roman" w:hAnsi="Times New Roman"/>
          <w:sz w:val="22"/>
          <w:szCs w:val="22"/>
        </w:rPr>
        <w:t>В облике</w:t>
      </w:r>
    </w:p>
    <w:p>
      <w:pPr>
        <w:pStyle w:val="Normal"/>
        <w:jc w:val="both"/>
        <w:rPr>
          <w:rFonts w:ascii="Times New Roman" w:hAnsi="Times New Roman" w:cs="Times New Roman"/>
          <w:sz w:val="22"/>
          <w:szCs w:val="22"/>
        </w:rPr>
      </w:pPr>
      <w:r>
        <w:rPr>
          <w:rFonts w:cs="Times New Roman" w:ascii="Times New Roman" w:hAnsi="Times New Roman"/>
          <w:sz w:val="22"/>
          <w:szCs w:val="22"/>
        </w:rPr>
        <w:t>В свете</w:t>
      </w:r>
    </w:p>
    <w:p>
      <w:pPr>
        <w:pStyle w:val="Normal"/>
        <w:jc w:val="both"/>
        <w:rPr>
          <w:rFonts w:ascii="Times New Roman" w:hAnsi="Times New Roman" w:cs="Times New Roman"/>
          <w:sz w:val="22"/>
          <w:szCs w:val="22"/>
        </w:rPr>
      </w:pPr>
      <w:r>
        <w:rPr>
          <w:rFonts w:cs="Times New Roman" w:ascii="Times New Roman" w:hAnsi="Times New Roman"/>
          <w:sz w:val="22"/>
          <w:szCs w:val="22"/>
        </w:rPr>
        <w:t>Взгляд с высоты птичьего полета</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ий взор</w:t>
      </w:r>
    </w:p>
    <w:p>
      <w:pPr>
        <w:pStyle w:val="Normal"/>
        <w:jc w:val="both"/>
        <w:rPr>
          <w:rFonts w:ascii="Times New Roman" w:hAnsi="Times New Roman" w:cs="Times New Roman"/>
          <w:sz w:val="22"/>
          <w:szCs w:val="22"/>
        </w:rPr>
      </w:pPr>
      <w:r>
        <w:rPr>
          <w:rFonts w:cs="Times New Roman" w:ascii="Times New Roman" w:hAnsi="Times New Roman"/>
          <w:sz w:val="22"/>
          <w:szCs w:val="22"/>
        </w:rPr>
        <w:t>Восхитительное зрелище</w:t>
      </w:r>
    </w:p>
    <w:p>
      <w:pPr>
        <w:pStyle w:val="Normal"/>
        <w:jc w:val="both"/>
        <w:rPr>
          <w:rFonts w:ascii="Times New Roman" w:hAnsi="Times New Roman" w:cs="Times New Roman"/>
          <w:sz w:val="22"/>
          <w:szCs w:val="22"/>
        </w:rPr>
      </w:pPr>
      <w:r>
        <w:rPr>
          <w:rFonts w:cs="Times New Roman" w:ascii="Times New Roman" w:hAnsi="Times New Roman"/>
          <w:sz w:val="22"/>
          <w:szCs w:val="22"/>
        </w:rPr>
        <w:t>Вставать перед глазами</w:t>
      </w:r>
    </w:p>
    <w:p>
      <w:pPr>
        <w:pStyle w:val="Normal"/>
        <w:jc w:val="both"/>
        <w:rPr>
          <w:rFonts w:ascii="Times New Roman" w:hAnsi="Times New Roman" w:cs="Times New Roman"/>
          <w:sz w:val="22"/>
          <w:szCs w:val="22"/>
        </w:rPr>
      </w:pPr>
      <w:r>
        <w:rPr>
          <w:rFonts w:cs="Times New Roman" w:ascii="Times New Roman" w:hAnsi="Times New Roman"/>
          <w:sz w:val="22"/>
          <w:szCs w:val="22"/>
        </w:rPr>
        <w:t>Глаза в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Мне каж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арисовать картину</w:t>
      </w:r>
    </w:p>
    <w:p>
      <w:pPr>
        <w:pStyle w:val="Normal"/>
        <w:jc w:val="both"/>
        <w:rPr>
          <w:rFonts w:ascii="Times New Roman" w:hAnsi="Times New Roman" w:cs="Times New Roman"/>
          <w:sz w:val="22"/>
          <w:szCs w:val="22"/>
        </w:rPr>
      </w:pPr>
      <w:r>
        <w:rPr>
          <w:rFonts w:cs="Times New Roman" w:ascii="Times New Roman" w:hAnsi="Times New Roman"/>
          <w:sz w:val="22"/>
          <w:szCs w:val="22"/>
        </w:rPr>
        <w:t>Невооруженный взгляд</w:t>
      </w:r>
    </w:p>
    <w:p>
      <w:pPr>
        <w:pStyle w:val="Normal"/>
        <w:jc w:val="both"/>
        <w:rPr>
          <w:rFonts w:ascii="Times New Roman" w:hAnsi="Times New Roman" w:cs="Times New Roman"/>
          <w:sz w:val="22"/>
          <w:szCs w:val="22"/>
        </w:rPr>
      </w:pPr>
      <w:r>
        <w:rPr>
          <w:rFonts w:cs="Times New Roman" w:ascii="Times New Roman" w:hAnsi="Times New Roman"/>
          <w:sz w:val="22"/>
          <w:szCs w:val="22"/>
        </w:rPr>
        <w:t>Недальновидный</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мысленным взором</w:t>
      </w:r>
    </w:p>
    <w:p>
      <w:pPr>
        <w:pStyle w:val="Normal"/>
        <w:jc w:val="both"/>
        <w:rPr>
          <w:rFonts w:ascii="Times New Roman" w:hAnsi="Times New Roman" w:cs="Times New Roman"/>
          <w:sz w:val="22"/>
          <w:szCs w:val="22"/>
        </w:rPr>
      </w:pPr>
      <w:r>
        <w:rPr>
          <w:rFonts w:cs="Times New Roman" w:ascii="Times New Roman" w:hAnsi="Times New Roman"/>
          <w:sz w:val="22"/>
          <w:szCs w:val="22"/>
        </w:rPr>
        <w:t>Показывать в выгодном свете</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ить предст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готовить деко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исматривать за кем-либо</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мотреть в никуда</w:t>
      </w:r>
    </w:p>
    <w:p>
      <w:pPr>
        <w:pStyle w:val="Normal"/>
        <w:jc w:val="both"/>
        <w:rPr>
          <w:rFonts w:ascii="Times New Roman" w:hAnsi="Times New Roman" w:cs="Times New Roman"/>
          <w:sz w:val="22"/>
          <w:szCs w:val="22"/>
        </w:rPr>
      </w:pPr>
      <w:r>
        <w:rPr>
          <w:rFonts w:cs="Times New Roman" w:ascii="Times New Roman" w:hAnsi="Times New Roman"/>
          <w:sz w:val="22"/>
          <w:szCs w:val="22"/>
        </w:rPr>
        <w:t>Смотреть в перспективе</w:t>
      </w:r>
    </w:p>
    <w:p>
      <w:pPr>
        <w:pStyle w:val="Normal"/>
        <w:jc w:val="both"/>
        <w:rPr>
          <w:rFonts w:ascii="Times New Roman" w:hAnsi="Times New Roman" w:cs="Times New Roman"/>
          <w:sz w:val="22"/>
          <w:szCs w:val="22"/>
        </w:rPr>
      </w:pPr>
      <w:r>
        <w:rPr>
          <w:rFonts w:cs="Times New Roman" w:ascii="Times New Roman" w:hAnsi="Times New Roman"/>
          <w:sz w:val="22"/>
          <w:szCs w:val="22"/>
        </w:rPr>
        <w:t>Смутная идея</w:t>
      </w:r>
    </w:p>
    <w:p>
      <w:pPr>
        <w:pStyle w:val="Normal"/>
        <w:jc w:val="both"/>
        <w:rPr>
          <w:rFonts w:ascii="Times New Roman" w:hAnsi="Times New Roman" w:cs="Times New Roman"/>
          <w:sz w:val="22"/>
          <w:szCs w:val="22"/>
        </w:rPr>
      </w:pPr>
      <w:r>
        <w:rPr>
          <w:rFonts w:cs="Times New Roman" w:ascii="Times New Roman" w:hAnsi="Times New Roman"/>
          <w:sz w:val="22"/>
          <w:szCs w:val="22"/>
        </w:rPr>
        <w:t>Туманная мысль</w:t>
      </w:r>
    </w:p>
    <w:p>
      <w:pPr>
        <w:pStyle w:val="Normal"/>
        <w:jc w:val="both"/>
        <w:rPr>
          <w:rFonts w:ascii="Times New Roman" w:hAnsi="Times New Roman" w:cs="Times New Roman"/>
          <w:sz w:val="22"/>
          <w:szCs w:val="22"/>
        </w:rPr>
      </w:pPr>
      <w:r>
        <w:rPr>
          <w:rFonts w:cs="Times New Roman" w:ascii="Times New Roman" w:hAnsi="Times New Roman"/>
          <w:sz w:val="22"/>
          <w:szCs w:val="22"/>
        </w:rPr>
        <w:t>Увидеть мельком</w:t>
      </w:r>
    </w:p>
    <w:p>
      <w:pPr>
        <w:pStyle w:val="Normal"/>
        <w:jc w:val="both"/>
        <w:rPr>
          <w:rFonts w:ascii="Times New Roman" w:hAnsi="Times New Roman" w:cs="Times New Roman"/>
          <w:sz w:val="22"/>
          <w:szCs w:val="22"/>
        </w:rPr>
      </w:pPr>
      <w:r>
        <w:rPr>
          <w:rFonts w:cs="Times New Roman" w:ascii="Times New Roman" w:hAnsi="Times New Roman"/>
          <w:sz w:val="22"/>
          <w:szCs w:val="22"/>
        </w:rPr>
        <w:t>Узкий кругозор</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енькая, как картинка</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различимый</w:t>
      </w:r>
    </w:p>
    <w:p>
      <w:pPr>
        <w:pStyle w:val="Normal"/>
        <w:jc w:val="both"/>
        <w:rPr>
          <w:rFonts w:ascii="Times New Roman" w:hAnsi="Times New Roman" w:cs="Times New Roman"/>
          <w:sz w:val="22"/>
          <w:szCs w:val="22"/>
        </w:rPr>
      </w:pPr>
      <w:r>
        <w:rPr>
          <w:rFonts w:cs="Times New Roman" w:ascii="Times New Roman" w:hAnsi="Times New Roman"/>
          <w:sz w:val="22"/>
          <w:szCs w:val="22"/>
        </w:rPr>
        <w:t>Ясная точка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Ясно видно</w:t>
      </w:r>
    </w:p>
    <w:p>
      <w:pPr>
        <w:pStyle w:val="Normal"/>
        <w:jc w:val="both"/>
        <w:rPr>
          <w:rFonts w:ascii="Times New Roman" w:hAnsi="Times New Roman" w:cs="Times New Roman"/>
          <w:sz w:val="22"/>
          <w:szCs w:val="22"/>
        </w:rPr>
      </w:pPr>
      <w:r>
        <w:rPr>
          <w:rFonts w:cs="Times New Roman" w:ascii="Times New Roman" w:hAnsi="Times New Roman"/>
          <w:sz w:val="22"/>
          <w:szCs w:val="22"/>
        </w:rPr>
        <w:t>Ясный путь</w:t>
      </w:r>
    </w:p>
    <w:p>
      <w:pPr>
        <w:pStyle w:val="Normal"/>
        <w:jc w:val="both"/>
        <w:rPr/>
      </w:pPr>
      <w:r>
        <w:rPr>
          <w:rFonts w:cs="Times New Roman" w:ascii="Times New Roman" w:hAnsi="Times New Roman"/>
          <w:b/>
          <w:sz w:val="22"/>
          <w:szCs w:val="22"/>
          <w:u w:val="single"/>
        </w:rPr>
        <w:t>Предикатные фразы Ауди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Быть услышанным</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а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Громко и ясно</w:t>
      </w:r>
    </w:p>
    <w:p>
      <w:pPr>
        <w:pStyle w:val="Normal"/>
        <w:jc w:val="both"/>
        <w:rPr>
          <w:rFonts w:ascii="Times New Roman" w:hAnsi="Times New Roman" w:cs="Times New Roman"/>
          <w:sz w:val="22"/>
          <w:szCs w:val="22"/>
        </w:rPr>
      </w:pPr>
      <w:r>
        <w:rPr>
          <w:rFonts w:cs="Times New Roman" w:ascii="Times New Roman" w:hAnsi="Times New Roman"/>
          <w:sz w:val="22"/>
          <w:szCs w:val="22"/>
        </w:rPr>
        <w:t>Дай мне аудиенцию</w:t>
      </w:r>
    </w:p>
    <w:p>
      <w:pPr>
        <w:pStyle w:val="Normal"/>
        <w:jc w:val="both"/>
        <w:rPr>
          <w:rFonts w:ascii="Times New Roman" w:hAnsi="Times New Roman" w:cs="Times New Roman"/>
          <w:sz w:val="22"/>
          <w:szCs w:val="22"/>
        </w:rPr>
      </w:pPr>
      <w:r>
        <w:rPr>
          <w:rFonts w:cs="Times New Roman" w:ascii="Times New Roman" w:hAnsi="Times New Roman"/>
          <w:sz w:val="22"/>
          <w:szCs w:val="22"/>
        </w:rPr>
        <w:t>Дать отчет об</w:t>
      </w:r>
    </w:p>
    <w:p>
      <w:pPr>
        <w:pStyle w:val="Normal"/>
        <w:jc w:val="both"/>
        <w:rPr>
          <w:rFonts w:ascii="Times New Roman" w:hAnsi="Times New Roman" w:cs="Times New Roman"/>
          <w:sz w:val="22"/>
          <w:szCs w:val="22"/>
        </w:rPr>
      </w:pPr>
      <w:r>
        <w:rPr>
          <w:rFonts w:cs="Times New Roman" w:ascii="Times New Roman" w:hAnsi="Times New Roman"/>
          <w:sz w:val="22"/>
          <w:szCs w:val="22"/>
        </w:rPr>
        <w:t>Детальный рассказ</w:t>
      </w:r>
    </w:p>
    <w:p>
      <w:pPr>
        <w:pStyle w:val="Normal"/>
        <w:jc w:val="both"/>
        <w:rPr>
          <w:rFonts w:ascii="Times New Roman" w:hAnsi="Times New Roman" w:cs="Times New Roman"/>
          <w:sz w:val="22"/>
          <w:szCs w:val="22"/>
        </w:rPr>
      </w:pPr>
      <w:r>
        <w:rPr>
          <w:rFonts w:cs="Times New Roman" w:ascii="Times New Roman" w:hAnsi="Times New Roman"/>
          <w:sz w:val="22"/>
          <w:szCs w:val="22"/>
        </w:rPr>
        <w:t>Звонить во все колокола</w:t>
      </w:r>
    </w:p>
    <w:p>
      <w:pPr>
        <w:pStyle w:val="Normal"/>
        <w:jc w:val="both"/>
        <w:rPr>
          <w:rFonts w:ascii="Times New Roman" w:hAnsi="Times New Roman" w:cs="Times New Roman"/>
          <w:sz w:val="22"/>
          <w:szCs w:val="22"/>
        </w:rPr>
      </w:pPr>
      <w:r>
        <w:rPr>
          <w:rFonts w:cs="Times New Roman" w:ascii="Times New Roman" w:hAnsi="Times New Roman"/>
          <w:sz w:val="22"/>
          <w:szCs w:val="22"/>
        </w:rPr>
        <w:t>Звонить по телефону</w:t>
      </w:r>
    </w:p>
    <w:p>
      <w:pPr>
        <w:pStyle w:val="Normal"/>
        <w:jc w:val="both"/>
        <w:rPr>
          <w:rFonts w:ascii="Times New Roman" w:hAnsi="Times New Roman" w:cs="Times New Roman"/>
          <w:sz w:val="22"/>
          <w:szCs w:val="22"/>
        </w:rPr>
      </w:pPr>
      <w:r>
        <w:rPr>
          <w:rFonts w:cs="Times New Roman" w:ascii="Times New Roman" w:hAnsi="Times New Roman"/>
          <w:sz w:val="22"/>
          <w:szCs w:val="22"/>
        </w:rPr>
        <w:t>Изложи твои наме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Лишиться дара речи</w:t>
      </w:r>
    </w:p>
    <w:p>
      <w:pPr>
        <w:pStyle w:val="Normal"/>
        <w:jc w:val="both"/>
        <w:rPr>
          <w:rFonts w:ascii="Times New Roman" w:hAnsi="Times New Roman" w:cs="Times New Roman"/>
          <w:sz w:val="22"/>
          <w:szCs w:val="22"/>
        </w:rPr>
      </w:pPr>
      <w:r>
        <w:rPr>
          <w:rFonts w:cs="Times New Roman" w:ascii="Times New Roman" w:hAnsi="Times New Roman"/>
          <w:sz w:val="22"/>
          <w:szCs w:val="22"/>
        </w:rPr>
        <w:t>Манера речи</w:t>
      </w:r>
    </w:p>
    <w:p>
      <w:pPr>
        <w:pStyle w:val="Normal"/>
        <w:jc w:val="both"/>
        <w:rPr>
          <w:rFonts w:ascii="Times New Roman" w:hAnsi="Times New Roman" w:cs="Times New Roman"/>
          <w:sz w:val="22"/>
          <w:szCs w:val="22"/>
        </w:rPr>
      </w:pPr>
      <w:r>
        <w:rPr>
          <w:rFonts w:cs="Times New Roman" w:ascii="Times New Roman" w:hAnsi="Times New Roman"/>
          <w:sz w:val="22"/>
          <w:szCs w:val="22"/>
        </w:rPr>
        <w:t>Мурлычет как котенок</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ать внимание на</w:t>
      </w:r>
    </w:p>
    <w:p>
      <w:pPr>
        <w:pStyle w:val="Normal"/>
        <w:jc w:val="both"/>
        <w:rPr>
          <w:rFonts w:ascii="Times New Roman" w:hAnsi="Times New Roman" w:cs="Times New Roman"/>
          <w:sz w:val="22"/>
          <w:szCs w:val="22"/>
        </w:rPr>
      </w:pPr>
      <w:r>
        <w:rPr>
          <w:rFonts w:cs="Times New Roman" w:ascii="Times New Roman" w:hAnsi="Times New Roman"/>
          <w:sz w:val="22"/>
          <w:szCs w:val="22"/>
        </w:rPr>
        <w:t>Озвучить м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докладчик</w:t>
      </w:r>
    </w:p>
    <w:p>
      <w:pPr>
        <w:pStyle w:val="Normal"/>
        <w:jc w:val="both"/>
        <w:rPr>
          <w:rFonts w:ascii="Times New Roman" w:hAnsi="Times New Roman" w:cs="Times New Roman"/>
          <w:sz w:val="22"/>
          <w:szCs w:val="22"/>
        </w:rPr>
      </w:pPr>
      <w:r>
        <w:rPr>
          <w:rFonts w:cs="Times New Roman" w:ascii="Times New Roman" w:hAnsi="Times New Roman"/>
          <w:sz w:val="22"/>
          <w:szCs w:val="22"/>
        </w:rPr>
        <w:t>Писать музыку</w:t>
      </w:r>
    </w:p>
    <w:p>
      <w:pPr>
        <w:pStyle w:val="Normal"/>
        <w:jc w:val="both"/>
        <w:rPr>
          <w:rFonts w:ascii="Times New Roman" w:hAnsi="Times New Roman" w:cs="Times New Roman"/>
          <w:sz w:val="22"/>
          <w:szCs w:val="22"/>
        </w:rPr>
      </w:pPr>
      <w:r>
        <w:rPr>
          <w:rFonts w:cs="Times New Roman" w:ascii="Times New Roman" w:hAnsi="Times New Roman"/>
          <w:sz w:val="22"/>
          <w:szCs w:val="22"/>
        </w:rPr>
        <w:t>По правде говоря</w:t>
      </w:r>
    </w:p>
    <w:p>
      <w:pPr>
        <w:pStyle w:val="Normal"/>
        <w:jc w:val="both"/>
        <w:rPr>
          <w:rFonts w:ascii="Times New Roman" w:hAnsi="Times New Roman" w:cs="Times New Roman"/>
          <w:sz w:val="22"/>
          <w:szCs w:val="22"/>
        </w:rPr>
      </w:pPr>
      <w:r>
        <w:rPr>
          <w:rFonts w:cs="Times New Roman" w:ascii="Times New Roman" w:hAnsi="Times New Roman"/>
          <w:sz w:val="22"/>
          <w:szCs w:val="22"/>
        </w:rPr>
        <w:t>Поговорить по-мужски</w:t>
      </w:r>
    </w:p>
    <w:p>
      <w:pPr>
        <w:pStyle w:val="Normal"/>
        <w:jc w:val="both"/>
        <w:rPr>
          <w:rFonts w:ascii="Times New Roman" w:hAnsi="Times New Roman" w:cs="Times New Roman"/>
          <w:sz w:val="22"/>
          <w:szCs w:val="22"/>
        </w:rPr>
      </w:pPr>
      <w:r>
        <w:rPr>
          <w:rFonts w:cs="Times New Roman" w:ascii="Times New Roman" w:hAnsi="Times New Roman"/>
          <w:sz w:val="22"/>
          <w:szCs w:val="22"/>
        </w:rPr>
        <w:t>Превратиться в слух</w:t>
      </w:r>
    </w:p>
    <w:p>
      <w:pPr>
        <w:pStyle w:val="Normal"/>
        <w:jc w:val="both"/>
        <w:rPr>
          <w:rFonts w:ascii="Times New Roman" w:hAnsi="Times New Roman" w:cs="Times New Roman"/>
          <w:sz w:val="22"/>
          <w:szCs w:val="22"/>
        </w:rPr>
      </w:pPr>
      <w:r>
        <w:rPr>
          <w:rFonts w:cs="Times New Roman" w:ascii="Times New Roman" w:hAnsi="Times New Roman"/>
          <w:sz w:val="22"/>
          <w:szCs w:val="22"/>
        </w:rPr>
        <w:t>Придержи язык</w:t>
      </w:r>
    </w:p>
    <w:p>
      <w:pPr>
        <w:pStyle w:val="Normal"/>
        <w:jc w:val="both"/>
        <w:rPr>
          <w:rFonts w:ascii="Times New Roman" w:hAnsi="Times New Roman" w:cs="Times New Roman"/>
          <w:sz w:val="22"/>
          <w:szCs w:val="22"/>
        </w:rPr>
      </w:pPr>
      <w:r>
        <w:rPr>
          <w:rFonts w:cs="Times New Roman" w:ascii="Times New Roman" w:hAnsi="Times New Roman"/>
          <w:sz w:val="22"/>
          <w:szCs w:val="22"/>
        </w:rPr>
        <w:t>Сделать выговор</w:t>
      </w:r>
    </w:p>
    <w:p>
      <w:pPr>
        <w:pStyle w:val="Normal"/>
        <w:jc w:val="both"/>
        <w:rPr>
          <w:rFonts w:ascii="Times New Roman" w:hAnsi="Times New Roman" w:cs="Times New Roman"/>
          <w:sz w:val="22"/>
          <w:szCs w:val="22"/>
        </w:rPr>
      </w:pPr>
      <w:r>
        <w:rPr>
          <w:rFonts w:cs="Times New Roman" w:ascii="Times New Roman" w:hAnsi="Times New Roman"/>
          <w:sz w:val="22"/>
          <w:szCs w:val="22"/>
        </w:rPr>
        <w:t>Сила языка</w:t>
      </w:r>
    </w:p>
    <w:p>
      <w:pPr>
        <w:pStyle w:val="Normal"/>
        <w:jc w:val="both"/>
        <w:rPr>
          <w:rFonts w:ascii="Times New Roman" w:hAnsi="Times New Roman" w:cs="Times New Roman"/>
          <w:sz w:val="22"/>
          <w:szCs w:val="22"/>
        </w:rPr>
      </w:pPr>
      <w:r>
        <w:rPr>
          <w:rFonts w:cs="Times New Roman" w:ascii="Times New Roman" w:hAnsi="Times New Roman"/>
          <w:sz w:val="22"/>
          <w:szCs w:val="22"/>
        </w:rPr>
        <w:t>Скрытое посл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лово за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Услышанный голос</w:t>
      </w:r>
    </w:p>
    <w:p>
      <w:pPr>
        <w:pStyle w:val="Normal"/>
        <w:jc w:val="both"/>
        <w:rPr>
          <w:rFonts w:ascii="Times New Roman" w:hAnsi="Times New Roman" w:cs="Times New Roman"/>
          <w:sz w:val="22"/>
          <w:szCs w:val="22"/>
        </w:rPr>
      </w:pPr>
      <w:r>
        <w:rPr>
          <w:rFonts w:cs="Times New Roman" w:ascii="Times New Roman" w:hAnsi="Times New Roman"/>
          <w:sz w:val="22"/>
          <w:szCs w:val="22"/>
        </w:rPr>
        <w:t>Уста сплетника</w:t>
      </w:r>
    </w:p>
    <w:p>
      <w:pPr>
        <w:pStyle w:val="Normal"/>
        <w:jc w:val="both"/>
        <w:rPr/>
      </w:pPr>
      <w:r>
        <w:rPr>
          <w:rFonts w:cs="Times New Roman" w:ascii="Times New Roman" w:hAnsi="Times New Roman"/>
          <w:b/>
          <w:sz w:val="22"/>
          <w:szCs w:val="22"/>
          <w:u w:val="single"/>
        </w:rPr>
        <w:t>Предикатные фразы Кинестет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ое участие</w:t>
      </w:r>
    </w:p>
    <w:p>
      <w:pPr>
        <w:pStyle w:val="Normal"/>
        <w:jc w:val="both"/>
        <w:rPr>
          <w:rFonts w:ascii="Times New Roman" w:hAnsi="Times New Roman" w:cs="Times New Roman"/>
          <w:sz w:val="22"/>
          <w:szCs w:val="22"/>
        </w:rPr>
      </w:pPr>
      <w:r>
        <w:rPr>
          <w:rFonts w:cs="Times New Roman" w:ascii="Times New Roman" w:hAnsi="Times New Roman"/>
          <w:sz w:val="22"/>
          <w:szCs w:val="22"/>
        </w:rPr>
        <w:t>Быть усталым</w:t>
      </w:r>
    </w:p>
    <w:p>
      <w:pPr>
        <w:pStyle w:val="Normal"/>
        <w:jc w:val="both"/>
        <w:rPr>
          <w:rFonts w:ascii="Times New Roman" w:hAnsi="Times New Roman" w:cs="Times New Roman"/>
          <w:sz w:val="22"/>
          <w:szCs w:val="22"/>
        </w:rPr>
      </w:pPr>
      <w:r>
        <w:rPr>
          <w:rFonts w:cs="Times New Roman" w:ascii="Times New Roman" w:hAnsi="Times New Roman"/>
          <w:sz w:val="22"/>
          <w:szCs w:val="22"/>
        </w:rPr>
        <w:t>Вступить в контакт</w:t>
      </w:r>
    </w:p>
    <w:p>
      <w:pPr>
        <w:pStyle w:val="Normal"/>
        <w:jc w:val="both"/>
        <w:rPr>
          <w:rFonts w:ascii="Times New Roman" w:hAnsi="Times New Roman" w:cs="Times New Roman"/>
          <w:sz w:val="22"/>
          <w:szCs w:val="22"/>
        </w:rPr>
      </w:pPr>
      <w:r>
        <w:rPr>
          <w:rFonts w:cs="Times New Roman" w:ascii="Times New Roman" w:hAnsi="Times New Roman"/>
          <w:sz w:val="22"/>
          <w:szCs w:val="22"/>
        </w:rPr>
        <w:t>Выскочило из головы</w:t>
      </w:r>
    </w:p>
    <w:p>
      <w:pPr>
        <w:pStyle w:val="Normal"/>
        <w:jc w:val="both"/>
        <w:rPr>
          <w:rFonts w:ascii="Times New Roman" w:hAnsi="Times New Roman" w:cs="Times New Roman"/>
          <w:sz w:val="22"/>
          <w:szCs w:val="22"/>
        </w:rPr>
      </w:pPr>
      <w:r>
        <w:rPr>
          <w:rFonts w:cs="Times New Roman" w:ascii="Times New Roman" w:hAnsi="Times New Roman"/>
          <w:sz w:val="22"/>
          <w:szCs w:val="22"/>
        </w:rPr>
        <w:t>Горячая голова</w:t>
      </w:r>
    </w:p>
    <w:p>
      <w:pPr>
        <w:pStyle w:val="Normal"/>
        <w:jc w:val="both"/>
        <w:rPr>
          <w:rFonts w:ascii="Times New Roman" w:hAnsi="Times New Roman" w:cs="Times New Roman"/>
          <w:sz w:val="22"/>
          <w:szCs w:val="22"/>
        </w:rPr>
      </w:pPr>
      <w:r>
        <w:rPr>
          <w:rFonts w:cs="Times New Roman" w:ascii="Times New Roman" w:hAnsi="Times New Roman"/>
          <w:sz w:val="22"/>
          <w:szCs w:val="22"/>
        </w:rPr>
        <w:t>Держаться, сдерж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остуч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Жаркий спор</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ить к лучшему</w:t>
      </w:r>
    </w:p>
    <w:p>
      <w:pPr>
        <w:pStyle w:val="Normal"/>
        <w:jc w:val="both"/>
        <w:rPr>
          <w:rFonts w:ascii="Times New Roman" w:hAnsi="Times New Roman" w:cs="Times New Roman"/>
          <w:sz w:val="22"/>
          <w:szCs w:val="22"/>
        </w:rPr>
      </w:pPr>
      <w:r>
        <w:rPr>
          <w:rFonts w:cs="Times New Roman" w:ascii="Times New Roman" w:hAnsi="Times New Roman"/>
          <w:sz w:val="22"/>
          <w:szCs w:val="22"/>
        </w:rPr>
        <w:t>Ловкий делец</w:t>
      </w:r>
    </w:p>
    <w:p>
      <w:pPr>
        <w:pStyle w:val="Normal"/>
        <w:jc w:val="both"/>
        <w:rPr>
          <w:rFonts w:ascii="Times New Roman" w:hAnsi="Times New Roman" w:cs="Times New Roman"/>
          <w:sz w:val="22"/>
          <w:szCs w:val="22"/>
        </w:rPr>
      </w:pPr>
      <w:r>
        <w:rPr>
          <w:rFonts w:cs="Times New Roman" w:ascii="Times New Roman" w:hAnsi="Times New Roman"/>
          <w:sz w:val="22"/>
          <w:szCs w:val="22"/>
        </w:rPr>
        <w:t>Надоедлив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Начать сначала</w:t>
      </w:r>
    </w:p>
    <w:p>
      <w:pPr>
        <w:pStyle w:val="Normal"/>
        <w:jc w:val="both"/>
        <w:rPr>
          <w:rFonts w:ascii="Times New Roman" w:hAnsi="Times New Roman" w:cs="Times New Roman"/>
          <w:sz w:val="22"/>
          <w:szCs w:val="22"/>
        </w:rPr>
      </w:pPr>
      <w:r>
        <w:rPr>
          <w:rFonts w:cs="Times New Roman" w:ascii="Times New Roman" w:hAnsi="Times New Roman"/>
          <w:sz w:val="22"/>
          <w:szCs w:val="22"/>
        </w:rPr>
        <w:t>Острый, как гвоздь</w:t>
      </w:r>
    </w:p>
    <w:p>
      <w:pPr>
        <w:pStyle w:val="Normal"/>
        <w:jc w:val="both"/>
        <w:rPr>
          <w:rFonts w:ascii="Times New Roman" w:hAnsi="Times New Roman" w:cs="Times New Roman"/>
          <w:sz w:val="22"/>
          <w:szCs w:val="22"/>
        </w:rPr>
      </w:pPr>
      <w:r>
        <w:rPr>
          <w:rFonts w:cs="Times New Roman" w:ascii="Times New Roman" w:hAnsi="Times New Roman"/>
          <w:sz w:val="22"/>
          <w:szCs w:val="22"/>
        </w:rPr>
        <w:t>Парить в воздухе</w:t>
      </w:r>
    </w:p>
    <w:p>
      <w:pPr>
        <w:pStyle w:val="Normal"/>
        <w:jc w:val="both"/>
        <w:rPr>
          <w:rFonts w:ascii="Times New Roman" w:hAnsi="Times New Roman" w:cs="Times New Roman"/>
          <w:sz w:val="22"/>
          <w:szCs w:val="22"/>
        </w:rPr>
      </w:pPr>
      <w:r>
        <w:rPr>
          <w:rFonts w:cs="Times New Roman" w:ascii="Times New Roman" w:hAnsi="Times New Roman"/>
          <w:sz w:val="22"/>
          <w:szCs w:val="22"/>
        </w:rPr>
        <w:t>Перебивать</w:t>
      </w:r>
    </w:p>
    <w:p>
      <w:pPr>
        <w:pStyle w:val="Normal"/>
        <w:jc w:val="both"/>
        <w:rPr>
          <w:rFonts w:ascii="Times New Roman" w:hAnsi="Times New Roman" w:cs="Times New Roman"/>
          <w:sz w:val="22"/>
          <w:szCs w:val="22"/>
        </w:rPr>
      </w:pPr>
      <w:r>
        <w:rPr>
          <w:rFonts w:cs="Times New Roman" w:ascii="Times New Roman" w:hAnsi="Times New Roman"/>
          <w:sz w:val="22"/>
          <w:szCs w:val="22"/>
        </w:rPr>
        <w:t>Поджать губы</w:t>
      </w:r>
    </w:p>
    <w:p>
      <w:pPr>
        <w:pStyle w:val="Normal"/>
        <w:jc w:val="both"/>
        <w:rPr>
          <w:rFonts w:ascii="Times New Roman" w:hAnsi="Times New Roman" w:cs="Times New Roman"/>
          <w:sz w:val="22"/>
          <w:szCs w:val="22"/>
        </w:rPr>
      </w:pPr>
      <w:r>
        <w:rPr>
          <w:rFonts w:cs="Times New Roman" w:ascii="Times New Roman" w:hAnsi="Times New Roman"/>
          <w:sz w:val="22"/>
          <w:szCs w:val="22"/>
        </w:rPr>
        <w:t>Понять что-либо</w:t>
      </w:r>
    </w:p>
    <w:p>
      <w:pPr>
        <w:pStyle w:val="Normal"/>
        <w:jc w:val="both"/>
        <w:rPr>
          <w:rFonts w:ascii="Times New Roman" w:hAnsi="Times New Roman" w:cs="Times New Roman"/>
          <w:sz w:val="22"/>
          <w:szCs w:val="22"/>
        </w:rPr>
      </w:pPr>
      <w:r>
        <w:rPr>
          <w:rFonts w:cs="Times New Roman" w:ascii="Times New Roman" w:hAnsi="Times New Roman"/>
          <w:sz w:val="22"/>
          <w:szCs w:val="22"/>
        </w:rPr>
        <w:t>Прийти к пониманию</w:t>
      </w:r>
    </w:p>
    <w:p>
      <w:pPr>
        <w:pStyle w:val="Normal"/>
        <w:jc w:val="both"/>
        <w:rPr>
          <w:rFonts w:ascii="Times New Roman" w:hAnsi="Times New Roman" w:cs="Times New Roman"/>
          <w:sz w:val="22"/>
          <w:szCs w:val="22"/>
        </w:rPr>
      </w:pPr>
      <w:r>
        <w:rPr>
          <w:rFonts w:cs="Times New Roman" w:ascii="Times New Roman" w:hAnsi="Times New Roman"/>
          <w:sz w:val="22"/>
          <w:szCs w:val="22"/>
        </w:rPr>
        <w:t>Проскользнуть</w:t>
      </w:r>
    </w:p>
    <w:p>
      <w:pPr>
        <w:pStyle w:val="Normal"/>
        <w:jc w:val="both"/>
        <w:rPr>
          <w:rFonts w:ascii="Times New Roman" w:hAnsi="Times New Roman" w:cs="Times New Roman"/>
          <w:sz w:val="22"/>
          <w:szCs w:val="22"/>
        </w:rPr>
      </w:pPr>
      <w:r>
        <w:rPr>
          <w:rFonts w:cs="Times New Roman" w:ascii="Times New Roman" w:hAnsi="Times New Roman"/>
          <w:sz w:val="22"/>
          <w:szCs w:val="22"/>
        </w:rPr>
        <w:t>Прочная основа</w:t>
      </w:r>
    </w:p>
    <w:p>
      <w:pPr>
        <w:pStyle w:val="Normal"/>
        <w:jc w:val="both"/>
        <w:rPr>
          <w:rFonts w:ascii="Times New Roman" w:hAnsi="Times New Roman" w:cs="Times New Roman"/>
          <w:sz w:val="22"/>
          <w:szCs w:val="22"/>
        </w:rPr>
      </w:pPr>
      <w:r>
        <w:rPr>
          <w:rFonts w:cs="Times New Roman" w:ascii="Times New Roman" w:hAnsi="Times New Roman"/>
          <w:sz w:val="22"/>
          <w:szCs w:val="22"/>
        </w:rPr>
        <w:t>Раскрыть карты</w:t>
      </w:r>
    </w:p>
    <w:p>
      <w:pPr>
        <w:pStyle w:val="Normal"/>
        <w:jc w:val="both"/>
        <w:rPr>
          <w:rFonts w:ascii="Times New Roman" w:hAnsi="Times New Roman" w:cs="Times New Roman"/>
          <w:sz w:val="22"/>
          <w:szCs w:val="22"/>
        </w:rPr>
      </w:pPr>
      <w:r>
        <w:rPr>
          <w:rFonts w:cs="Times New Roman" w:ascii="Times New Roman" w:hAnsi="Times New Roman"/>
          <w:sz w:val="22"/>
          <w:szCs w:val="22"/>
        </w:rPr>
        <w:t>Рука об руку</w:t>
      </w:r>
    </w:p>
    <w:p>
      <w:pPr>
        <w:pStyle w:val="Normal"/>
        <w:jc w:val="both"/>
        <w:rPr>
          <w:rFonts w:ascii="Times New Roman" w:hAnsi="Times New Roman" w:cs="Times New Roman"/>
          <w:sz w:val="22"/>
          <w:szCs w:val="22"/>
        </w:rPr>
      </w:pPr>
      <w:r>
        <w:rPr>
          <w:rFonts w:cs="Times New Roman" w:ascii="Times New Roman" w:hAnsi="Times New Roman"/>
          <w:sz w:val="22"/>
          <w:szCs w:val="22"/>
        </w:rPr>
        <w:t>Сводиться к чему-либо</w:t>
      </w:r>
    </w:p>
    <w:p>
      <w:pPr>
        <w:pStyle w:val="Normal"/>
        <w:jc w:val="both"/>
        <w:rPr>
          <w:rFonts w:ascii="Times New Roman" w:hAnsi="Times New Roman" w:cs="Times New Roman"/>
          <w:sz w:val="22"/>
          <w:szCs w:val="22"/>
        </w:rPr>
      </w:pPr>
      <w:r>
        <w:rPr>
          <w:rFonts w:cs="Times New Roman" w:ascii="Times New Roman" w:hAnsi="Times New Roman"/>
          <w:sz w:val="22"/>
          <w:szCs w:val="22"/>
        </w:rPr>
        <w:t>Сохранять споко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ж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Улавливать что-либо</w:t>
      </w:r>
    </w:p>
    <w:p>
      <w:pPr>
        <w:pStyle w:val="Normal"/>
        <w:jc w:val="both"/>
        <w:rPr>
          <w:rFonts w:ascii="Times New Roman" w:hAnsi="Times New Roman" w:cs="Times New Roman"/>
          <w:sz w:val="22"/>
          <w:szCs w:val="22"/>
        </w:rPr>
      </w:pPr>
      <w:r>
        <w:rPr>
          <w:rFonts w:cs="Times New Roman" w:ascii="Times New Roman" w:hAnsi="Times New Roman"/>
          <w:sz w:val="22"/>
          <w:szCs w:val="22"/>
        </w:rPr>
        <w:t>Уловить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Упор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Управлять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ить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ить контакт</w:t>
      </w:r>
    </w:p>
    <w:p>
      <w:pPr>
        <w:pStyle w:val="Normal"/>
        <w:jc w:val="both"/>
        <w:rPr>
          <w:rFonts w:ascii="Times New Roman" w:hAnsi="Times New Roman" w:cs="Times New Roman"/>
          <w:sz w:val="22"/>
          <w:szCs w:val="22"/>
        </w:rPr>
      </w:pPr>
      <w:r>
        <w:rPr>
          <w:rFonts w:cs="Times New Roman" w:ascii="Times New Roman" w:hAnsi="Times New Roman"/>
          <w:sz w:val="22"/>
          <w:szCs w:val="22"/>
        </w:rPr>
        <w:t>Ухватиться за что-либо</w:t>
      </w:r>
    </w:p>
    <w:p>
      <w:pPr>
        <w:pStyle w:val="Normal"/>
        <w:jc w:val="both"/>
        <w:rPr>
          <w:rFonts w:ascii="Times New Roman" w:hAnsi="Times New Roman" w:cs="Times New Roman"/>
          <w:sz w:val="22"/>
          <w:szCs w:val="22"/>
        </w:rPr>
      </w:pPr>
      <w:r>
        <w:rPr>
          <w:rFonts w:cs="Times New Roman" w:ascii="Times New Roman" w:hAnsi="Times New Roman"/>
          <w:sz w:val="22"/>
          <w:szCs w:val="22"/>
        </w:rPr>
        <w:t>Шиворот-навыворот</w:t>
      </w:r>
    </w:p>
    <w:p>
      <w:pPr>
        <w:pStyle w:val="Normal"/>
        <w:jc w:val="both"/>
        <w:rPr/>
      </w:pPr>
      <w:r>
        <w:rPr>
          <w:rFonts w:cs="Times New Roman" w:ascii="Times New Roman" w:hAnsi="Times New Roman"/>
          <w:b/>
          <w:sz w:val="22"/>
          <w:szCs w:val="22"/>
          <w:u w:val="single"/>
        </w:rPr>
        <w:t>Предикатные фразы Дигит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Выяснить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Не принимать в расчет</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ить отчет</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ий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Служить фактором</w:t>
      </w:r>
    </w:p>
    <w:p>
      <w:pPr>
        <w:pStyle w:val="Normal"/>
        <w:jc w:val="both"/>
        <w:rPr>
          <w:rFonts w:ascii="Times New Roman" w:hAnsi="Times New Roman" w:cs="Times New Roman"/>
          <w:b/>
          <w:b/>
          <w:sz w:val="22"/>
          <w:szCs w:val="22"/>
        </w:rPr>
      </w:pPr>
      <w:r>
        <w:rPr>
          <w:rFonts w:cs="Times New Roman" w:ascii="Times New Roman" w:hAnsi="Times New Roman"/>
          <w:b/>
          <w:sz w:val="22"/>
          <w:szCs w:val="22"/>
        </w:rPr>
        <w:t>Упражнение на присоединение к предикатам</w:t>
      </w:r>
    </w:p>
    <w:p>
      <w:pPr>
        <w:pStyle w:val="Normal"/>
        <w:jc w:val="both"/>
        <w:rPr>
          <w:rFonts w:ascii="Times New Roman" w:hAnsi="Times New Roman" w:cs="Times New Roman"/>
          <w:sz w:val="22"/>
          <w:szCs w:val="22"/>
        </w:rPr>
      </w:pPr>
      <w:r>
        <w:rPr>
          <w:rFonts w:cs="Times New Roman" w:ascii="Times New Roman" w:hAnsi="Times New Roman"/>
          <w:sz w:val="22"/>
          <w:szCs w:val="22"/>
        </w:rPr>
        <w:t>Это упражнение нужно выполнять втроем. Рас</w:t>
        <w:softHyphen/>
        <w:t>пределите роли участников «А», «Б» и «В». «А» вы</w:t>
        <w:softHyphen/>
        <w:t>ступает в роли оператора, «Б» - в роли испытуемо</w:t>
        <w:softHyphen/>
        <w:t>го или клиента, а «В» - в роли советника или мета-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 «Б» покидает комнату и подготавливает монолог по какому-нибудь актуальному для себя вопросу на две-три минуты. Сделайте этот первый моно</w:t>
        <w:softHyphen/>
        <w:t>лог позитивным.</w:t>
      </w:r>
    </w:p>
    <w:p>
      <w:pPr>
        <w:pStyle w:val="Normal"/>
        <w:jc w:val="both"/>
        <w:rPr/>
      </w:pPr>
      <w:r>
        <w:rPr>
          <w:rFonts w:cs="Times New Roman" w:ascii="Times New Roman" w:hAnsi="Times New Roman"/>
          <w:sz w:val="22"/>
          <w:szCs w:val="22"/>
        </w:rPr>
        <w:t>2. Когда «Б» возвращается, он рассказывает монолог «А». «А» отвечает «Б», используя те типы преди</w:t>
        <w:softHyphen/>
        <w:t>катов (визуальные, аудиальные, кинестетические), которые использовал «Б».</w:t>
      </w:r>
    </w:p>
    <w:p>
      <w:pPr>
        <w:pStyle w:val="Normal"/>
        <w:jc w:val="both"/>
        <w:rPr>
          <w:rFonts w:ascii="Times New Roman" w:hAnsi="Times New Roman" w:cs="Times New Roman"/>
          <w:sz w:val="22"/>
          <w:szCs w:val="22"/>
        </w:rPr>
      </w:pPr>
      <w:r>
        <w:rPr>
          <w:rFonts w:cs="Times New Roman" w:ascii="Times New Roman" w:hAnsi="Times New Roman"/>
          <w:sz w:val="22"/>
          <w:szCs w:val="22"/>
        </w:rPr>
        <w:t>3. В конце упражнения «Б» сообщает «А», насколь</w:t>
        <w:softHyphen/>
        <w:t>ко он преуспел в присоединении к предикатам. Сначала отметьте положительные результаты, указав на те случаи, когда присоединение к преди</w:t>
        <w:softHyphen/>
        <w:t>катам произошло. Потом отметьте, когда «А» не смог присоединиться к предикатам или пропустил их. «В» выступает в роли консультанта, соглаша</w:t>
        <w:softHyphen/>
        <w:t>ясь или не соглашаясь с «Б».</w:t>
      </w:r>
    </w:p>
    <w:p>
      <w:pPr>
        <w:pStyle w:val="Normal"/>
        <w:jc w:val="both"/>
        <w:rPr>
          <w:rFonts w:ascii="Times New Roman" w:hAnsi="Times New Roman" w:cs="Times New Roman"/>
          <w:sz w:val="22"/>
          <w:szCs w:val="22"/>
        </w:rPr>
      </w:pPr>
      <w:r>
        <w:rPr>
          <w:rFonts w:cs="Times New Roman" w:ascii="Times New Roman" w:hAnsi="Times New Roman"/>
          <w:sz w:val="22"/>
          <w:szCs w:val="22"/>
        </w:rPr>
        <w:t>4. Поменяйтесь ролями: «А» становится «Б», «Б» становится «А». Повторите упражнение еще раз, как описано выше.</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лючи глазного доступа</w:t>
      </w:r>
    </w:p>
    <w:p>
      <w:pPr>
        <w:pStyle w:val="Normal"/>
        <w:jc w:val="both"/>
        <w:rPr/>
      </w:pPr>
      <w:r>
        <w:rPr>
          <w:rFonts w:cs="Times New Roman" w:ascii="Times New Roman" w:hAnsi="Times New Roman"/>
          <w:sz w:val="22"/>
          <w:szCs w:val="22"/>
        </w:rPr>
        <w:t>Принятая в НЛП модель понимания и изменения поведения использует репрезентативные системы в качестве основных строительных блоков в здании субъективности. Эти системы описывают процесс, посредством которого мы понимаем мир, создаем его репрезентацию и оперируем им. Весь человеческий опыт является результатом внешнего и внутреннего восприятия сенсорных данных. Чтобы использовать это понимание, мы должны развить у себя способ</w:t>
        <w:softHyphen/>
        <w:t>ность узнавать репрезентативные системы, использу</w:t>
        <w:softHyphen/>
        <w:t>емые конкретным человеком. Удивительно, но мы можем делать это безошибочно! Мы опираемся на ключи, указывающие на происходящую репрезен</w:t>
        <w:softHyphen/>
        <w:t>тативную деятельность. Затем мы можем просто привести в соответствие предикаты и достигнуть раппорта.</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слов-предикатов мы можем использовать другие индикаторы текущей репрезентации. Мы мо</w:t>
        <w:softHyphen/>
        <w:t>жем обратить внимание на ключи глазного доступа. Движения глаз указывают нам на репрезентативную систему, к которой человек получает доступ в данный момент. Бэндлер и Гриндер сделали это открытие на раннем этапе развития НЛП. Они обратили внима</w:t>
        <w:softHyphen/>
        <w:t>ние на то, что когда они задают определенные во</w:t>
        <w:softHyphen/>
        <w:t>просы в аудитории, люди, перед тем как ответить, смотрят в одном и том же направлении. На основе этих предварительных наблюдений Джон и Ричард разработали НЛП.</w:t>
      </w:r>
    </w:p>
    <w:p>
      <w:pPr>
        <w:pStyle w:val="Normal"/>
        <w:jc w:val="both"/>
        <w:rPr/>
      </w:pPr>
      <w:r>
        <w:rPr>
          <w:rFonts w:cs="Times New Roman" w:ascii="Times New Roman" w:hAnsi="Times New Roman"/>
          <w:sz w:val="22"/>
          <w:szCs w:val="22"/>
        </w:rPr>
        <w:t>Как позднее отметил Вудсмолл (Woodsmall, 1990), они обнаружили, что «...осуществляемые людьми внутренние и внешние процессы коррелирования и с движениями глаз, и с предикатами». В книге «Структура магии, том I и II» (Bandler &amp; Grinder, 1975/1976) Бэндлер и Гриндер описали теорию ре</w:t>
        <w:softHyphen/>
        <w:t>презентативных систем, которая сейчас является основой НЛП. Однако первое описание паттернов глазного доступа появилось в их классической рабо</w:t>
        <w:softHyphen/>
        <w:t>те «Из лягушек - в принцы* (Bandler &amp; Grinder, 1979), публикация которой положила начало нынеш</w:t>
        <w:softHyphen/>
        <w:t>ней популярности НЛП. Так как движения глаз пре</w:t>
        <w:softHyphen/>
        <w:t>доставляют нам нужную информацию, мы можем ис</w:t>
        <w:softHyphen/>
        <w:t>пользовать их для установления раппорта.</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Ключи глазного доступа - движения глаз в определенных направлениях, указывающие на визуальное, аудиальное или кинестетическое мышление (обработку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емые людьми внутренние и внеш</w:t>
        <w:softHyphen/>
        <w:t>ние процессы коррелируют и с движениями глаз, и со словами-предикатами.</w:t>
      </w:r>
    </w:p>
    <w:p>
      <w:pPr>
        <w:pStyle w:val="Normal"/>
        <w:jc w:val="both"/>
        <w:rPr/>
      </w:pPr>
      <w:r>
        <w:rPr>
          <w:rFonts w:cs="Times New Roman" w:ascii="Times New Roman" w:hAnsi="Times New Roman"/>
          <w:sz w:val="22"/>
          <w:szCs w:val="22"/>
        </w:rPr>
        <w:t>Вспомните, приходилось ли вам обращать внима</w:t>
        <w:softHyphen/>
        <w:t>ние на движения глаз человека, когда он говорил или слушал. Эти движения глаз не случайны. Каждое движение глаз указывает на определенные процессы в нервной системе. Когда большинство правшей смотрят вверх и влево, они вспоминают увиденное ранее (визуальная обработка данных из памяти). Когда они смотрят вверх и вправо, они конструиру</w:t>
        <w:softHyphen/>
        <w:t>ют образ, собирая вместе его части, которые они мог</w:t>
        <w:softHyphen/>
        <w:t>ли никогда до этого не видеть.</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Джон и Ричард обнаружили, что мы можем следить за латеральными движениями глаз человека и, таким образом, узнавать, когда человек передает визуальную, аудиальную и кинестетическую репрезентацию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е глаз влево указывает на воспроизведе</w:t>
        <w:softHyphen/>
        <w:t>ние по памяти слов. Движение глаз вправо указыва</w:t>
        <w:softHyphen/>
        <w:t>ет на конструирование предложений. Если человек смотрит вниз и влево, он ведет внутренний диалог -обычно о важных ценностях и принципах. В данном случае наблюдается синестезия (комбинация, слия</w:t>
        <w:softHyphen/>
        <w:t>ние) двух чувств человека: он говорит себе обозна</w:t>
        <w:softHyphen/>
        <w:t>чающие чувства слова, касающиеся какого-то важно</w:t>
        <w:softHyphen/>
        <w:t>го для него предмета. Когда человек смотрит вниз и вправо, он получает доступ к кинестетическим дан</w:t>
        <w:softHyphen/>
        <w:t>ным (ощущения) и эмоциям. Взгляд перед собой ча</w:t>
        <w:softHyphen/>
        <w:t>сто указывает на то, что человек создает картины; однако многие люди при этом ведут внутренний диалог.</w:t>
      </w:r>
    </w:p>
    <w:p>
      <w:pPr>
        <w:pStyle w:val="Normal"/>
        <w:jc w:val="both"/>
        <w:rPr/>
      </w:pPr>
      <w:r>
        <w:rPr>
          <w:rFonts w:cs="Times New Roman" w:ascii="Times New Roman" w:hAnsi="Times New Roman"/>
          <w:sz w:val="22"/>
          <w:szCs w:val="22"/>
        </w:rPr>
        <w:t>Синестезия – «одновременное пережива</w:t>
        <w:softHyphen/>
        <w:t>ние» сенсорного опыта в двух или более модаль</w:t>
        <w:softHyphen/>
        <w:t>ностях, автоматическая связь одной репрезен</w:t>
        <w:softHyphen/>
        <w:t>тативной системы с другой; например, синес</w:t>
        <w:softHyphen/>
        <w:t>тезия V-К может предполагать восприятие слов или звуков как окрашенных в определенные цвета.</w:t>
      </w:r>
    </w:p>
    <w:p>
      <w:pPr>
        <w:pStyle w:val="Normal"/>
        <w:jc w:val="both"/>
        <w:rPr/>
      </w:pPr>
      <w:r>
        <w:rPr>
          <w:rFonts w:cs="Times New Roman" w:ascii="Times New Roman" w:hAnsi="Times New Roman"/>
          <w:sz w:val="22"/>
          <w:szCs w:val="22"/>
        </w:rPr>
        <w:t>Движения глаз и направление взгляда не приво</w:t>
        <w:softHyphen/>
        <w:t>дят к возникновению внутреннего опыта, а отражают обработку информации в нервной системе – ука</w:t>
        <w:softHyphen/>
        <w:t>зывают на нее. Однако из-за того, что мозг и нервная система интерактивно функционируют как целост</w:t>
        <w:softHyphen/>
        <w:t>ная система, сознательное управление латеральными движениями глаз может помочь стимулировать со</w:t>
        <w:softHyphen/>
        <w:t>ответствующую репрезентативную систему. Таким образом, когда я смотрю вверх и влево, я стимули</w:t>
        <w:softHyphen/>
        <w:t>рую ту часть мозга, которая хранит картины моего прошлого. Попросите члена вашей семьи вспомнить его первый велосипед и посмотрите за движением его глаз.</w:t>
      </w:r>
    </w:p>
    <w:p>
      <w:pPr>
        <w:pStyle w:val="Normal"/>
        <w:jc w:val="both"/>
        <w:rPr>
          <w:rFonts w:ascii="Times New Roman" w:hAnsi="Times New Roman" w:cs="Times New Roman"/>
          <w:sz w:val="22"/>
          <w:szCs w:val="22"/>
        </w:rPr>
      </w:pPr>
      <w:r>
        <w:rPr>
          <w:rFonts w:cs="Times New Roman" w:ascii="Times New Roman" w:hAnsi="Times New Roman"/>
          <w:sz w:val="22"/>
          <w:szCs w:val="22"/>
        </w:rPr>
        <w:t>Вудсмолл (Woodsmall, 1990) написал следующее о научном обосновании ключей глазного доступа:</w:t>
      </w:r>
    </w:p>
    <w:p>
      <w:pPr>
        <w:pStyle w:val="Normal"/>
        <w:jc w:val="both"/>
        <w:rPr/>
      </w:pPr>
      <w:r>
        <w:rPr>
          <w:rFonts w:cs="Times New Roman" w:ascii="Times New Roman" w:hAnsi="Times New Roman"/>
          <w:sz w:val="22"/>
          <w:szCs w:val="22"/>
        </w:rPr>
        <w:t>«Ученые обнаружили фундаментальный древ</w:t>
        <w:softHyphen/>
        <w:t>ний механизм в глубинах мозга, который физио</w:t>
        <w:softHyphen/>
        <w:t>логически связывает движения глаз и сенсорные воспоминания. Называемое "ретикулярной формацией", это плотное скопление нейронов явля</w:t>
        <w:softHyphen/>
        <w:t>ется сенсорным фильтром мозга, оно принима</w:t>
        <w:softHyphen/>
        <w:t>ет решение о том, какие сообщения являются достаточно важными для того, чтобы послать их в сознание для внимательного из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рвы, контролирующие движения глаза (глазодвигательный, блоковый и отводящий), кото</w:t>
        <w:softHyphen/>
        <w:t>рые мы будем называть просто глазодвигательными нервами, берут начало в ретикулярной формации. Считается, что когда глаз инстинктив</w:t>
        <w:softHyphen/>
        <w:t>но или преднамеренно движется к конкретному положению, ретикулярная формация активирует</w:t>
        <w:softHyphen/>
        <w:t>ся и посылает в мозг импульс, стимулирующий конкретное сенсомоторное воспоми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ей схеме (рис. 1.2) показаны значения движений и положений глаз у большинства правшей. Как вы видите, на рисунке человек изображен лицом к вам, то есть с вашей точки зрения. Стрелки пока</w:t>
        <w:softHyphen/>
        <w:t>зывают то, что вы видите, если смотрите прямо на него. На рис. 1.3 приведена та же информация в со</w:t>
        <w:softHyphen/>
        <w:t>поставлении с лингвистическими ключами для каж</w:t>
        <w:softHyphen/>
        <w:t>дой из репрезентатив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Схема не относится ко всем без исключения людям. У левшей и людей с зеркальной лока</w:t>
        <w:softHyphen/>
        <w:t>лизацией функций мозга могут наблюдаться обратные паттерны.</w:t>
      </w:r>
    </w:p>
    <w:p>
      <w:pPr>
        <w:pStyle w:val="Normal"/>
        <w:jc w:val="both"/>
        <w:rPr>
          <w:rFonts w:ascii="Times New Roman" w:hAnsi="Times New Roman" w:cs="Times New Roman"/>
          <w:sz w:val="22"/>
          <w:szCs w:val="22"/>
        </w:rPr>
      </w:pPr>
      <w:r>
        <w:rPr>
          <w:rFonts w:cs="Times New Roman" w:ascii="Times New Roman" w:hAnsi="Times New Roman"/>
          <w:sz w:val="22"/>
          <w:szCs w:val="22"/>
        </w:rPr>
        <w:t>Верна ли схема для каждого человека? У левшей и людей с зеркальной локализацией функций при воспроизведении и конструировании будут наблю</w:t>
        <w:softHyphen/>
        <w:t>даться обратные паттерны. У них визуальное и аудиальное воспроизведение происходит при взгляде вправо. Визуальное и аудиальное конструирование происходит при взгляде влево. Однако некоторые из них могут все же получать доступ к аудиально-дигитальной и кинестетической системам в соответствии со схемой, хотя и эти закономерности могут быть обратными.</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ого, у некоторых людей паттерны движе</w:t>
        <w:softHyphen/>
        <w:t>ния глаз выражены не так сильно, как нарисовано на схеме. У них отмечаются более тонкие движения. В данном случае для того, чтобы заметить изменение положения глаз, нужно наблюдать гораздо внима</w:t>
        <w:softHyphen/>
        <w:t>тельнее. Когда вы смотрите за глазами, внимательно слушайте слова-предикаты. Они дадут вам дополни</w:t>
        <w:softHyphen/>
        <w:t>тельную информацию об обработке/репрезентации данного человека. Когда вы «составите карту» глазодвигательных паттернов какого-нибуд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802505" cy="4006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802505" cy="40062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Его правая сторона</w:t>
      </w:r>
    </w:p>
    <w:p>
      <w:pPr>
        <w:pStyle w:val="Normal"/>
        <w:jc w:val="both"/>
        <w:rPr>
          <w:rFonts w:ascii="Times New Roman" w:hAnsi="Times New Roman" w:cs="Times New Roman"/>
          <w:sz w:val="22"/>
          <w:szCs w:val="22"/>
        </w:rPr>
      </w:pPr>
      <w:r>
        <w:rPr>
          <w:rFonts w:cs="Times New Roman" w:ascii="Times New Roman" w:hAnsi="Times New Roman"/>
          <w:sz w:val="22"/>
          <w:szCs w:val="22"/>
        </w:rPr>
        <w:t>Рис. 1.2. Схема положений глаз (Young, 1999)</w:t>
      </w:r>
    </w:p>
    <w:p>
      <w:pPr>
        <w:pStyle w:val="Normal"/>
        <w:jc w:val="both"/>
        <w:rPr>
          <w:rFonts w:ascii="Times New Roman" w:hAnsi="Times New Roman" w:cs="Times New Roman"/>
          <w:sz w:val="22"/>
          <w:szCs w:val="22"/>
        </w:rPr>
      </w:pPr>
      <w:r>
        <w:rPr>
          <w:rFonts w:cs="Times New Roman" w:ascii="Times New Roman" w:hAnsi="Times New Roman"/>
          <w:sz w:val="22"/>
          <w:szCs w:val="22"/>
        </w:rPr>
        <w:t>вы обнаружите, что он имеет склонность к их регу</w:t>
        <w:softHyphen/>
        <w:t>лярному и последовательному использ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t>Какое отношение это имеет к раппорту? Непо</w:t>
        <w:softHyphen/>
        <w:t>средственное. Когда глаза человека движутся вверх, вы можете с большой долей вероятности предполо</w:t>
        <w:softHyphen/>
        <w:t>жить, что он рассматривает внутренние картины. Та</w:t>
        <w:softHyphen/>
        <w:t>ким образом, если вы обратитесь к нему при помо</w:t>
        <w:softHyphen/>
        <w:t>щи визуальных слов, вы окажетесь настроенным на него. В своих наблюдениях обратите внимание на то, что многие люди перед тем, как начать говорить, по</w:t>
        <w:softHyphen/>
        <w:t>мещают глаза на «исходную позицию». При этом даже до того, как они начнут говорить, вы получите очень хороший шанс узнать репрезентативную сис</w:t>
        <w:softHyphen/>
        <w:t>тему, которую они будут использовать!</w:t>
      </w:r>
    </w:p>
    <w:p>
      <w:pPr>
        <w:pStyle w:val="Normal"/>
        <w:jc w:val="both"/>
        <w:rPr/>
      </w:pPr>
      <w:r>
        <w:rPr>
          <w:rFonts w:cs="Times New Roman" w:ascii="Times New Roman" w:hAnsi="Times New Roman"/>
          <w:sz w:val="22"/>
          <w:szCs w:val="22"/>
        </w:rPr>
        <w:t>Недавно я (Б. Б.) пытался установить раппорт с клиенткой. Ее глаза и лицо были направлены вниз и влево. Поэтому я спросил: «Раз уж вы думаете о том, о чем мы говорили, можно поинтересоваться, к како</w:t>
        <w:softHyphen/>
        <w:t>му выводу вы склоняетесь?* Это высказывание так сильно соответствовало ее внутреннему состоянию, что позволило мне достичь продолжительного рап</w:t>
        <w:softHyphen/>
        <w:t>порта и помогло ей осознать свой внутренний диалог.</w:t>
      </w:r>
    </w:p>
    <w:p>
      <w:pPr>
        <w:pStyle w:val="Normal"/>
        <w:jc w:val="both"/>
        <w:rPr>
          <w:rFonts w:ascii="Times New Roman" w:hAnsi="Times New Roman" w:cs="Times New Roman"/>
          <w:sz w:val="22"/>
          <w:szCs w:val="22"/>
        </w:rPr>
      </w:pPr>
      <w:r>
        <w:rPr>
          <w:rFonts w:cs="Times New Roman" w:ascii="Times New Roman" w:hAnsi="Times New Roman"/>
          <w:sz w:val="22"/>
          <w:szCs w:val="22"/>
        </w:rPr>
        <w:t>Позаботьтесь о том, чтобы использовать этот ме</w:t>
        <w:softHyphen/>
        <w:t>тод осмотрительно. Избегайте пристальных взгля</w:t>
        <w:softHyphen/>
        <w:t>дов. Большинству людей не понравится, если вы нач</w:t>
        <w:softHyphen/>
        <w:t>нете таращиться на них. Пока что для развития на</w:t>
        <w:softHyphen/>
        <w:t>выка используйте телевизионные ток-шоу. Так как «глаза - зеркало души», мы теперь можем творчес</w:t>
        <w:softHyphen/>
        <w:t>ки использовать эту идею для развития наших коммуникативных навыков.</w:t>
      </w:r>
    </w:p>
    <w:p>
      <w:pPr>
        <w:pStyle w:val="Normal"/>
        <w:jc w:val="both"/>
        <w:rPr/>
      </w:pPr>
      <w:r>
        <w:rPr>
          <w:rFonts w:cs="Times New Roman" w:ascii="Times New Roman" w:hAnsi="Times New Roman"/>
          <w:sz w:val="22"/>
          <w:szCs w:val="22"/>
        </w:rPr>
        <w:t>Знание ключей глазного доступа может оказать нам еще большую помощь при установлении и под</w:t>
        <w:softHyphen/>
        <w:t>держании раппорта, если мы будем использовать их с целью определить, когда можно говорить, а когд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458970" cy="238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458970" cy="2383790"/>
                    </a:xfrm>
                    <a:prstGeom prst="rect">
                      <a:avLst/>
                    </a:prstGeom>
                  </pic:spPr>
                </pic:pic>
              </a:graphicData>
            </a:graphic>
          </wp:inline>
        </w:drawing>
      </w:r>
    </w:p>
    <w:p>
      <w:pPr>
        <w:pStyle w:val="Normal"/>
        <w:jc w:val="both"/>
        <w:rPr>
          <w:rFonts w:ascii="Times New Roman" w:hAnsi="Times New Roman" w:cs="Times New Roman"/>
          <w:i/>
          <w:i/>
          <w:sz w:val="22"/>
          <w:szCs w:val="22"/>
        </w:rPr>
      </w:pPr>
      <w:r>
        <w:rPr>
          <w:rFonts w:cs="Times New Roman" w:ascii="Times New Roman" w:hAnsi="Times New Roman"/>
          <w:i/>
          <w:sz w:val="22"/>
          <w:szCs w:val="22"/>
        </w:rPr>
        <w:t>Рис. 1.3. Лингвистические ключи доступа Янг (Young, 1999).</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помолчать. Так как предикаты информиру</w:t>
        <w:softHyphen/>
        <w:t>ют нас о том, какую систему использует и осознает человек, мы называем ее «ведущей систем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Ведущая система</w:t>
      </w:r>
    </w:p>
    <w:p>
      <w:pPr>
        <w:pStyle w:val="Normal"/>
        <w:jc w:val="both"/>
        <w:rPr>
          <w:rFonts w:ascii="Times New Roman" w:hAnsi="Times New Roman" w:cs="Times New Roman"/>
          <w:sz w:val="22"/>
          <w:szCs w:val="22"/>
        </w:rPr>
      </w:pPr>
      <w:r>
        <w:rPr>
          <w:rFonts w:cs="Times New Roman" w:ascii="Times New Roman" w:hAnsi="Times New Roman"/>
          <w:sz w:val="22"/>
          <w:szCs w:val="22"/>
        </w:rPr>
        <w:t>Ключи доступа информируют нас о том, ка</w:t>
        <w:softHyphen/>
        <w:t>кую репрезентативную систему использует человек для воспроизведения информации. Наша ведущая система и наша основная репрезен</w:t>
        <w:softHyphen/>
        <w:t>тативная система часто не совпадают. Предположим, я задаю вопрос: «Как вас зовут?» - и ваши глаза дви</w:t>
        <w:softHyphen/>
        <w:t>жутся вниз и влево. Это наводит на мысль, что ваша ведущая система - аудиально-дигитальная. Я также знаю, что когда ваш взгляд направлен вниз и влево, вы не будете ни слушать, ни обрабатывать внутреннюю информацию. На эту миллисекунду, или мину</w:t>
        <w:softHyphen/>
        <w:t>ту, я должен буду остановиться, замолчать и дать вам время для усвоения информации. После того как мы поделились информацией, человеку необходимо ее обработать. Он должен «уйти в себя» и внутренне осмыслить полученные сведения. Он может поднять глаза и осуществлять визуализацию, опустить взгляд и перейти в аудиально-дигитальную систему или ис</w:t>
        <w:softHyphen/>
        <w:t>пользовать кинестетические ощущения. Чтобы под</w:t>
        <w:softHyphen/>
        <w:t>держать раппорт, вам стоит сделать паузу и дать ему время для обработки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е сделаете этого и продолжите говорить, в то время как человек получает доступ к информа</w:t>
        <w:softHyphen/>
        <w:t>ции, вы можете благополучно потерять раппорт. В тот период времени, когда человек «уходит в себя»; он не слышит и не может слышать вас. К чему при</w:t>
        <w:softHyphen/>
        <w:t>ведет постоянное прерывание мыслительных процес</w:t>
        <w:softHyphen/>
        <w:t>сов другого человека? Это помешает вам даже уста</w:t>
        <w:softHyphen/>
        <w:t>новить раппорт, так как не позволит человеку завер</w:t>
        <w:softHyphen/>
        <w:t>шить свои мысли. Итак, наблюдайте за движениями глаз. Когда движения глаз человека указывают на то, что он получает доступ к информации посредством своей ведущей системы, дайте ему время на обработ</w:t>
        <w:softHyphen/>
        <w:t>ку дан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е отклонения (Young, 1999)</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Глаза движутся в сторону, обратную той, что ука</w:t>
        <w:softHyphen/>
        <w:t>зана на диаграмме: возможное латеральное обра</w:t>
        <w:softHyphen/>
        <w:t>щение. Может быть, человек - левш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Глаза последовательно движутся сначала в одну точку, а затем в другие: человек получает доступ к ведущей системе для того, чтобы сделать то, что вы просит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Глаза никогда не занимают какое-то конкретное положение: возможно, у человека заблокированы системы V, А или К, и, таким образом, он избегает этого положения.</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Глаза принимают нетипичные положения; напри</w:t>
        <w:softHyphen/>
        <w:t>мер, человек смотрит вверх и говорит: «Я чув</w:t>
        <w:softHyphen/>
        <w:t>ствую, что...». Возможно, это паттерн синестези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Глаза неподвижны: кажется, что они вообще не двигаются. Если они на самом деле совсем непо</w:t>
        <w:softHyphen/>
        <w:t>движны, значит, человек получил непосредствен</w:t>
        <w:softHyphen/>
        <w:t>ный доступ к информации. В поиске нет необхо</w:t>
        <w:softHyphen/>
        <w:t>димости, как, например, в случае, когда человека спрашивают, как его зовут.</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Люди могут не расслышать или не понять, что вы сказали: они сбиты с толку. Они могут находить</w:t>
        <w:softHyphen/>
        <w:t>ся «в трансе» - это значит, что они заняты други</w:t>
        <w:softHyphen/>
        <w:t>ми мыслям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Глаза движутся взад и вперед, например, влево и вправо: возможно, человек что-то ищет или вы</w:t>
        <w:softHyphen/>
        <w:t>сматривает или сравнивает два изображения.</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Глаза постоянно занимают несоответствующие положения: возможно, человек только что класси</w:t>
        <w:softHyphen/>
        <w:t>фицировал предметы другим способом и привы</w:t>
        <w:softHyphen/>
        <w:t>кает к другому стилю функционирования. Воз</w:t>
        <w:softHyphen/>
        <w:t>можно, у человека нервное истощени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Глаза, по-видимому, движутся во всех направлени</w:t>
        <w:softHyphen/>
        <w:t>ях: это может указывать на замешательство или возбужденное внутреннее состояние. Возможно также, что человек определяет, куда поместить различные классы информации в терминах VAK.</w:t>
      </w:r>
    </w:p>
    <w:p>
      <w:pPr>
        <w:pStyle w:val="Normal"/>
        <w:jc w:val="both"/>
        <w:rPr>
          <w:rFonts w:ascii="Times New Roman" w:hAnsi="Times New Roman" w:cs="Times New Roman"/>
          <w:b/>
          <w:b/>
          <w:sz w:val="22"/>
          <w:szCs w:val="22"/>
        </w:rPr>
      </w:pPr>
      <w:r>
        <w:rPr>
          <w:rFonts w:cs="Times New Roman" w:ascii="Times New Roman" w:hAnsi="Times New Roman"/>
          <w:b/>
          <w:sz w:val="22"/>
          <w:szCs w:val="22"/>
        </w:rPr>
        <w:t>Упражнение: составление карты паттернов глазного доступ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Вопросы для выявления паттернов глазного доступа</w:t>
      </w:r>
    </w:p>
    <w:p>
      <w:pPr>
        <w:pStyle w:val="Normal"/>
        <w:jc w:val="both"/>
        <w:rPr/>
      </w:pPr>
      <w:r>
        <w:rPr>
          <w:rFonts w:cs="Times New Roman" w:ascii="Times New Roman" w:hAnsi="Times New Roman"/>
          <w:sz w:val="22"/>
          <w:szCs w:val="22"/>
        </w:rPr>
        <w:t>Чтобы облегчить составление карты паттернов глазного доступа, используйте приведенные ниже вопросы. Задавая их, удостоверьтесь в том, что вы смотрите на человека, карту паттернов которого со</w:t>
        <w:softHyphen/>
        <w:t>ставляете. Если вы будете читать вопросы, его глаза изменят положение, прежде чем вы успеете посмот</w:t>
        <w:softHyphen/>
        <w:t>реть на них! Данный метод работает лучше всего, если задавать вопросы в процессе разговора. Тогда человек не будет заниматься самоанализом и попы</w:t>
        <w:softHyphen/>
        <w:t>тается «увидеть» свой ответ! Если вы будете отвечать на вопросы этого упражнения, просто позвольте себе отвечать свободно и спонтанно, не обращая внима</w:t>
        <w:softHyphen/>
        <w:t>ния на движения своих глаз. Самосознание (рефлек</w:t>
        <w:softHyphen/>
        <w:t>сивное осознание) вносит путаницу, так как второй мыслью человека будет: «Позвольте мне визуально вспомнить, как двигались мои глаза!». Итак, просто расслабьтесь и отвечайте естественно и непринуж</w:t>
        <w:softHyphen/>
        <w:t>денно.</w:t>
      </w:r>
    </w:p>
    <w:p>
      <w:pPr>
        <w:pStyle w:val="Normal"/>
        <w:jc w:val="both"/>
        <w:rPr>
          <w:rFonts w:ascii="Times New Roman" w:hAnsi="Times New Roman" w:cs="Times New Roman"/>
          <w:sz w:val="22"/>
          <w:szCs w:val="22"/>
        </w:rPr>
      </w:pPr>
      <w:r>
        <w:rPr>
          <w:rFonts w:cs="Times New Roman" w:ascii="Times New Roman" w:hAnsi="Times New Roman"/>
          <w:sz w:val="22"/>
          <w:szCs w:val="22"/>
        </w:rPr>
        <w:t>Питер Янг (Young, 1999) отмечает:</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емые вами слова влияют на внут</w:t>
        <w:softHyphen/>
        <w:t>реннюю обработку информации другим челове</w:t>
        <w:softHyphen/>
        <w:t>ком; прежде всего они влияют на то, какие мыс</w:t>
        <w:softHyphen/>
        <w:t>ленные операции будет выполнять человек. Если вы хотите, чтобы он использовал конкретную репрезентативную систему, ваш язык должен четко указывать на это».</w:t>
      </w:r>
    </w:p>
    <w:p>
      <w:pPr>
        <w:pStyle w:val="Normal"/>
        <w:jc w:val="both"/>
        <w:rPr>
          <w:rFonts w:ascii="Times New Roman" w:hAnsi="Times New Roman" w:cs="Times New Roman"/>
          <w:sz w:val="22"/>
          <w:szCs w:val="22"/>
        </w:rPr>
      </w:pPr>
      <w:r>
        <w:rPr>
          <w:rFonts w:cs="Times New Roman" w:ascii="Times New Roman" w:hAnsi="Times New Roman"/>
          <w:sz w:val="22"/>
          <w:szCs w:val="22"/>
        </w:rPr>
        <w:t>И наоборот, если вы хотите узнать, как люди об</w:t>
        <w:softHyphen/>
        <w:t>рабатывают информацию в левой половине своего мозга, используйте несенсорный язык. Если вы гово</w:t>
        <w:softHyphen/>
        <w:t>рите: «Вспомни то время, когда...», - вы оставляете человеку право решать, при помощи какого способа это сделать. Таким образом, он может еще раз уви</w:t>
        <w:softHyphen/>
        <w:t>деть конкретную обстановку, услышать чей-то голос, ощутить знакомое чувство, связанное с этим со</w:t>
        <w:softHyphen/>
        <w:t>бытием, или ощутить конкретный вкус или запах, которые у него навсегда ассоциированы с тем вре</w:t>
        <w:softHyphen/>
        <w:t>менем.</w:t>
      </w:r>
    </w:p>
    <w:p>
      <w:pPr>
        <w:pStyle w:val="Normal"/>
        <w:jc w:val="both"/>
        <w:rPr>
          <w:rFonts w:ascii="Times New Roman" w:hAnsi="Times New Roman" w:cs="Times New Roman"/>
          <w:sz w:val="22"/>
          <w:szCs w:val="22"/>
        </w:rPr>
      </w:pPr>
      <w:r>
        <w:rPr>
          <w:rFonts w:cs="Times New Roman" w:ascii="Times New Roman" w:hAnsi="Times New Roman"/>
          <w:sz w:val="22"/>
          <w:szCs w:val="22"/>
        </w:rPr>
        <w:t>Предупреждение. Иногда, задавая вопросы о прош</w:t>
        <w:softHyphen/>
        <w:t>лых переживаниях, вы можете получить немедлен</w:t>
        <w:softHyphen/>
        <w:t>ные кинестетические ответы, так как старые воспо</w:t>
        <w:softHyphen/>
        <w:t>минания могут быть связаны с причиняющими боль чувствами. Предположим, человек, будучи ребенком, получил тяжелую травму в своей спальне, а вы зада</w:t>
        <w:softHyphen/>
        <w:t>ли вопрос: «Какого цвета были стены твоей детской спальни?». Не ожидайте в этот момент паттерна дви</w:t>
        <w:softHyphen/>
        <w:t>жений глаз, соответствующего визуальному припо</w:t>
        <w:softHyphen/>
        <w:t>минанию. Вы немедленно получите кинестетический ответ и другую сенсорную обратную связь, такую как покраснение лица и наполненные слезами глаза. Когда такое происходит, я (Б. Б.) иногда говорю клиен</w:t>
        <w:softHyphen/>
        <w:t>ту: «С этим воспоминанием у вас связаны некоторые эмоции, не так ли?» Это может поддержать и усилить раппорт.</w:t>
      </w:r>
    </w:p>
    <w:p>
      <w:pPr>
        <w:pStyle w:val="Normal"/>
        <w:jc w:val="both"/>
        <w:rPr/>
      </w:pPr>
      <w:r>
        <w:rPr>
          <w:rFonts w:cs="Times New Roman" w:ascii="Times New Roman" w:hAnsi="Times New Roman"/>
          <w:sz w:val="22"/>
          <w:szCs w:val="22"/>
        </w:rPr>
        <w:t>V: Визуальное припоминание. Припоминание образа или картины. Вообразите цвет, который вам нравился больше всего, когда вы были ребенком. Представьте цвет стен вашей спальни в то время. Пред</w:t>
        <w:softHyphen/>
        <w:t>ставьте, во что вы были одеты вчера.</w:t>
      </w:r>
    </w:p>
    <w:p>
      <w:pPr>
        <w:pStyle w:val="Normal"/>
        <w:jc w:val="both"/>
        <w:rPr>
          <w:rFonts w:ascii="Times New Roman" w:hAnsi="Times New Roman" w:cs="Times New Roman"/>
          <w:sz w:val="22"/>
          <w:szCs w:val="22"/>
        </w:rPr>
      </w:pPr>
      <w:r>
        <w:rPr>
          <w:rFonts w:cs="Times New Roman" w:ascii="Times New Roman" w:hAnsi="Times New Roman"/>
          <w:sz w:val="22"/>
          <w:szCs w:val="22"/>
        </w:rPr>
        <w:t>Vе: Визуальное конструирование. Выдумывание картин, которых вы никогда не видели. Представьте ваш автомобиль покрашенным в зеленый цвет с жел</w:t>
        <w:softHyphen/>
        <w:t>тыми точками. Представьте себя с волосами, выкра</w:t>
        <w:softHyphen/>
        <w:t>шенными в красный цвет. Представьте светофор с зеленым фонарем вверху и красным внизу.</w:t>
      </w:r>
    </w:p>
    <w:p>
      <w:pPr>
        <w:pStyle w:val="Normal"/>
        <w:jc w:val="both"/>
        <w:rPr>
          <w:rFonts w:ascii="Times New Roman" w:hAnsi="Times New Roman" w:cs="Times New Roman"/>
          <w:sz w:val="22"/>
          <w:szCs w:val="22"/>
        </w:rPr>
      </w:pPr>
      <w:r>
        <w:rPr>
          <w:rFonts w:cs="Times New Roman" w:ascii="Times New Roman" w:hAnsi="Times New Roman"/>
          <w:sz w:val="22"/>
          <w:szCs w:val="22"/>
        </w:rPr>
        <w:t>К': Аудиальное припоминание. Припоминание слы</w:t>
        <w:softHyphen/>
        <w:t>шанных когда-то в прошлом звуков или голосов. Услышьте вашу любимую песню. Как она звучит? Услышьте еще раз мое последнее высказывание. Услышьте звук прибоя на берегу океана.</w:t>
      </w:r>
    </w:p>
    <w:p>
      <w:pPr>
        <w:pStyle w:val="Normal"/>
        <w:jc w:val="both"/>
        <w:rPr/>
      </w:pPr>
      <w:r>
        <w:rPr>
          <w:rFonts w:cs="Times New Roman" w:ascii="Times New Roman" w:hAnsi="Times New Roman"/>
          <w:sz w:val="22"/>
          <w:szCs w:val="22"/>
        </w:rPr>
        <w:t>А’: Аудиальное конструирование. Создание и вы</w:t>
        <w:softHyphen/>
        <w:t>думывание новых звуков. Назовите седьмое слово в песне «Ночь перед рождеством». Услышьте меня, го</w:t>
        <w:softHyphen/>
        <w:t>ворящего голосом Дональда Дака. Услышьте звук, который производит падение в воду большой скалы.</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 Когда вы составляете карту на осно</w:t>
        <w:softHyphen/>
        <w:t>ве этих вопросов, внимательно наблюдайте за чело</w:t>
        <w:softHyphen/>
        <w:t>веком, потому что он может сначала осуществить аудиальное воспроизведение «звучания звуков», а уже потом конструировать, как будет звучать ваш голос при подражании Дональду Даку.</w:t>
      </w:r>
    </w:p>
    <w:p>
      <w:pPr>
        <w:pStyle w:val="Normal"/>
        <w:jc w:val="both"/>
        <w:rPr/>
      </w:pPr>
      <w:r>
        <w:rPr>
          <w:rFonts w:cs="Times New Roman" w:ascii="Times New Roman" w:hAnsi="Times New Roman"/>
          <w:sz w:val="22"/>
          <w:szCs w:val="22"/>
        </w:rPr>
        <w:t>К: Кинестетика. Чувства, ощущения,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Почувствуйте ваши ощущения, когда вы проводи</w:t>
        <w:softHyphen/>
        <w:t>те рукой по густому меху. Почувствуйте, что вы ис</w:t>
        <w:softHyphen/>
        <w:t>пытываете по отношению к любимому человеку. По</w:t>
        <w:softHyphen/>
        <w:t>чувствуйте ощущения при нырянии в очень холод</w:t>
        <w:softHyphen/>
        <w:t>ную реку или бассейн.</w:t>
      </w:r>
    </w:p>
    <w:p>
      <w:pPr>
        <w:pStyle w:val="Normal"/>
        <w:jc w:val="both"/>
        <w:rPr/>
      </w:pPr>
      <w:r>
        <w:rPr>
          <w:rFonts w:cs="Times New Roman" w:ascii="Times New Roman" w:hAnsi="Times New Roman"/>
          <w:sz w:val="22"/>
          <w:szCs w:val="22"/>
        </w:rPr>
        <w:t>А. Аудиально-дигитальная система. Внутренняя беседа, диалог, общение с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огрузитесь в себя и повторите варианты, кото</w:t>
        <w:softHyphen/>
        <w:t>рые вы рассматривали при принятии последнего важного решения. Прочитайте про себя ваше люби</w:t>
        <w:softHyphen/>
        <w:t>мое стихотворение. Расскажите себе о том, чего вам по-настоящему хочется достигнуть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ое упражнение по паттернам глазного доступа</w:t>
      </w:r>
    </w:p>
    <w:p>
      <w:pPr>
        <w:pStyle w:val="Normal"/>
        <w:jc w:val="both"/>
        <w:rPr>
          <w:rFonts w:ascii="Times New Roman" w:hAnsi="Times New Roman" w:cs="Times New Roman"/>
          <w:sz w:val="22"/>
          <w:szCs w:val="22"/>
        </w:rPr>
      </w:pPr>
      <w:r>
        <w:rPr>
          <w:rFonts w:cs="Times New Roman" w:ascii="Times New Roman" w:hAnsi="Times New Roman"/>
          <w:sz w:val="22"/>
          <w:szCs w:val="22"/>
        </w:rPr>
        <w:t>I. Первое упражнение по паттернам глазного доступа</w:t>
      </w:r>
    </w:p>
    <w:p>
      <w:pPr>
        <w:pStyle w:val="Normal"/>
        <w:jc w:val="both"/>
        <w:rPr>
          <w:rFonts w:ascii="Times New Roman" w:hAnsi="Times New Roman" w:cs="Times New Roman"/>
          <w:sz w:val="22"/>
          <w:szCs w:val="22"/>
        </w:rPr>
      </w:pPr>
      <w:r>
        <w:rPr>
          <w:rFonts w:cs="Times New Roman" w:ascii="Times New Roman" w:hAnsi="Times New Roman"/>
          <w:sz w:val="22"/>
          <w:szCs w:val="22"/>
        </w:rPr>
        <w:t>А. Соберитесь в группу из трех человек. Распредели</w:t>
        <w:softHyphen/>
        <w:t>те роли «А», «Б» и «В». «А» начинает задавать «Б» вопросы из приведенного выше списка. Задавайте вопросы в том порядке, в каком они записаны. «А» внимательно наблюдает, куда движутся глаза «Б» при каждом вопросе. «В» располагается рядом с «А» для подтверждения результатов, полученных «А». Если понадобится, используйте дополнитель</w:t>
        <w:softHyphen/>
        <w:t>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Б. Когда «А» убедится, что он правильно составил карту паттернов «Б», поменяйтесь ролями.</w:t>
      </w:r>
    </w:p>
    <w:p>
      <w:pPr>
        <w:pStyle w:val="Normal"/>
        <w:jc w:val="both"/>
        <w:rPr>
          <w:rFonts w:ascii="Times New Roman" w:hAnsi="Times New Roman" w:cs="Times New Roman"/>
          <w:sz w:val="22"/>
          <w:szCs w:val="22"/>
        </w:rPr>
      </w:pPr>
      <w:r>
        <w:rPr>
          <w:rFonts w:cs="Times New Roman" w:ascii="Times New Roman" w:hAnsi="Times New Roman"/>
          <w:sz w:val="22"/>
          <w:szCs w:val="22"/>
        </w:rPr>
        <w:t>В. Предупр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Б» концентрируется на ответах на вопросы, а</w:t>
      </w:r>
    </w:p>
    <w:p>
      <w:pPr>
        <w:pStyle w:val="Normal"/>
        <w:jc w:val="both"/>
        <w:rPr>
          <w:rFonts w:ascii="Times New Roman" w:hAnsi="Times New Roman" w:cs="Times New Roman"/>
          <w:sz w:val="22"/>
          <w:szCs w:val="22"/>
        </w:rPr>
      </w:pPr>
      <w:r>
        <w:rPr>
          <w:rFonts w:cs="Times New Roman" w:ascii="Times New Roman" w:hAnsi="Times New Roman"/>
          <w:sz w:val="22"/>
          <w:szCs w:val="22"/>
        </w:rPr>
        <w:t>не на положении своих глаз. Концентрация «Б» на положении глаз приведет к получению не</w:t>
        <w:softHyphen/>
        <w:t>верных результатов. При этом движения глаз будут связаны с концентрацией на положении глаз, а не с ответами на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2. Если приведенные вопросы не вызвали адекват</w:t>
        <w:softHyphen/>
        <w:t>ных движений глаз, вы можете использовать другие. Однако будьте внимательны. Например, предположим, что вы желаете получить кинес</w:t>
        <w:softHyphen/>
        <w:t>тетический ответ. Вы задаете вопрос: «Можете ли вы представить, что вам тепло?» При этом может возникнуть проблема, так как такой воп</w:t>
        <w:softHyphen/>
        <w:t>рос вызывает сначала визуальное воспроизведе</w:t>
        <w:softHyphen/>
        <w:t>ние и только потом кинестетический ответ. Слово «представить» предполагает образы или картины. Следовательно, формулируйте ваши вопросы так, чтобы получить желаемый ответ. Помните, «коммуникация» подразумевает по</w:t>
        <w:softHyphen/>
        <w:t>лучение ответов.</w:t>
      </w:r>
    </w:p>
    <w:p>
      <w:pPr>
        <w:pStyle w:val="Normal"/>
        <w:jc w:val="both"/>
        <w:rPr>
          <w:rFonts w:ascii="Times New Roman" w:hAnsi="Times New Roman" w:cs="Times New Roman"/>
          <w:sz w:val="22"/>
          <w:szCs w:val="22"/>
        </w:rPr>
      </w:pPr>
      <w:r>
        <w:rPr>
          <w:rFonts w:cs="Times New Roman" w:ascii="Times New Roman" w:hAnsi="Times New Roman"/>
          <w:sz w:val="22"/>
          <w:szCs w:val="22"/>
        </w:rPr>
        <w:t>II. Второе упражнение по паттернам глазного доступа</w:t>
      </w:r>
    </w:p>
    <w:p>
      <w:pPr>
        <w:pStyle w:val="Normal"/>
        <w:jc w:val="both"/>
        <w:rPr>
          <w:rFonts w:ascii="Times New Roman" w:hAnsi="Times New Roman" w:cs="Times New Roman"/>
          <w:sz w:val="22"/>
          <w:szCs w:val="22"/>
        </w:rPr>
      </w:pPr>
      <w:r>
        <w:rPr>
          <w:rFonts w:cs="Times New Roman" w:ascii="Times New Roman" w:hAnsi="Times New Roman"/>
          <w:sz w:val="22"/>
          <w:szCs w:val="22"/>
        </w:rPr>
        <w:t>A. Это упражнение выполняйте в той же группе, что и предыдущее. Каждый человек выступает в той же роли. В этом упражнении вы проверите ре</w:t>
        <w:softHyphen/>
        <w:t>зультаты первого упражнения. Если в первом упражнении вы правильно составили карту паттернов своего партнера, они будут подтверж</w:t>
        <w:softHyphen/>
        <w:t>дены паттернами, полученными в данном упраж</w:t>
        <w:softHyphen/>
        <w:t>нении.</w:t>
      </w:r>
    </w:p>
    <w:p>
      <w:pPr>
        <w:pStyle w:val="Normal"/>
        <w:jc w:val="both"/>
        <w:rPr>
          <w:rFonts w:ascii="Times New Roman" w:hAnsi="Times New Roman" w:cs="Times New Roman"/>
          <w:sz w:val="22"/>
          <w:szCs w:val="22"/>
        </w:rPr>
      </w:pPr>
      <w:r>
        <w:rPr>
          <w:rFonts w:cs="Times New Roman" w:ascii="Times New Roman" w:hAnsi="Times New Roman"/>
          <w:sz w:val="22"/>
          <w:szCs w:val="22"/>
        </w:rPr>
        <w:t>Б. «Б» выступает в роли одного из супругов, ребен</w:t>
        <w:softHyphen/>
        <w:t>ка, клиента, покупателя и т. д. и рассказывает в течение пяти минут о том, что он хотел бы сделать или купить. «Б» при рассказе должен сознатель</w:t>
        <w:softHyphen/>
        <w:t>но попытаться включить все три репрезентатив</w:t>
        <w:softHyphen/>
        <w:t>ные системы - что он видит, слышит и чувствует по отношению к продукту, который желает ку</w:t>
        <w:softHyphen/>
        <w:t>пить, или по отношению к тому, что он желает сде</w:t>
        <w:softHyphen/>
        <w:t>лать. «А» может задавать любые вопросы, необхо</w:t>
        <w:softHyphen/>
        <w:t>димые для прояснения того, что происходит у «Б» внутри во время его рассказа.</w:t>
      </w:r>
    </w:p>
    <w:p>
      <w:pPr>
        <w:pStyle w:val="Normal"/>
        <w:jc w:val="both"/>
        <w:rPr/>
      </w:pPr>
      <w:r>
        <w:rPr>
          <w:rFonts w:cs="Times New Roman" w:ascii="Times New Roman" w:hAnsi="Times New Roman"/>
          <w:sz w:val="22"/>
          <w:szCs w:val="22"/>
        </w:rPr>
        <w:t>B. «В» располагается рядом с «А» таким образом, чтобы не мешать ему наблюдать за паттернами до</w:t>
        <w:softHyphen/>
        <w:t>ступа «Б». «А» и «В» посредством наблюдения определяют паттерны доступа «Б».</w:t>
      </w:r>
    </w:p>
    <w:p>
      <w:pPr>
        <w:pStyle w:val="Normal"/>
        <w:jc w:val="both"/>
        <w:rPr>
          <w:rFonts w:ascii="Times New Roman" w:hAnsi="Times New Roman" w:cs="Times New Roman"/>
          <w:sz w:val="22"/>
          <w:szCs w:val="22"/>
        </w:rPr>
      </w:pPr>
      <w:r>
        <w:rPr>
          <w:rFonts w:cs="Times New Roman" w:ascii="Times New Roman" w:hAnsi="Times New Roman"/>
          <w:sz w:val="22"/>
          <w:szCs w:val="22"/>
        </w:rPr>
        <w:t>Г. Поменяйтесь рол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bookmarkStart w:id="0" w:name="характеристики_основных_систем"/>
      <w:bookmarkEnd w:id="0"/>
      <w:r>
        <w:rPr>
          <w:rFonts w:cs="Times New Roman" w:ascii="Times New Roman" w:hAnsi="Times New Roman"/>
          <w:b/>
          <w:sz w:val="22"/>
          <w:szCs w:val="22"/>
        </w:rPr>
        <w:t>Характеристики основных репрезентативных систем</w:t>
      </w:r>
    </w:p>
    <w:p>
      <w:pPr>
        <w:pStyle w:val="Normal"/>
        <w:jc w:val="both"/>
        <w:rPr>
          <w:rFonts w:ascii="Times New Roman" w:hAnsi="Times New Roman" w:cs="Times New Roman"/>
          <w:sz w:val="22"/>
          <w:szCs w:val="22"/>
        </w:rPr>
      </w:pPr>
      <w:bookmarkStart w:id="1" w:name="характеристики_основных_систем"/>
      <w:bookmarkEnd w:id="1"/>
      <w:r>
        <w:rPr>
          <w:rFonts w:cs="Times New Roman" w:ascii="Times New Roman" w:hAnsi="Times New Roman"/>
          <w:sz w:val="22"/>
          <w:szCs w:val="22"/>
        </w:rPr>
        <w:t>Ваша основная репрезентативная система позво</w:t>
        <w:softHyphen/>
        <w:t>ляет определить ваш «тип личности» (то, как вы раз</w:t>
        <w:softHyphen/>
        <w:t>виваете и выражаете свои «способности» или «фун</w:t>
        <w:softHyphen/>
        <w:t>кции» как личность). Данные исследований указы</w:t>
        <w:softHyphen/>
        <w:t>вают на существование прямой связи между основной репрезентативной системой человека и определенными физиологическими и психологиче</w:t>
        <w:softHyphen/>
        <w:t>скими характеристиками. Приведенные ниже обоб</w:t>
        <w:softHyphen/>
        <w:t>щенные характеристики предлагают некоторые пат</w:t>
        <w:softHyphen/>
        <w:t>терны для рассмотрения и проверки. Мы обнаружи</w:t>
        <w:softHyphen/>
        <w:t>ли, что чем больше мы использовали указанные паттерны в нашей личной и профессиональной жиз</w:t>
        <w:softHyphen/>
        <w:t>ни, тем больше находили путей использования и оценки этой информации и полагаем, что то же про</w:t>
        <w:softHyphen/>
        <w:t>изойдет и с вами.</w:t>
      </w:r>
    </w:p>
    <w:p>
      <w:pPr>
        <w:pStyle w:val="Normal"/>
        <w:jc w:val="both"/>
        <w:rPr>
          <w:rFonts w:ascii="Times New Roman" w:hAnsi="Times New Roman" w:cs="Times New Roman"/>
          <w:sz w:val="22"/>
          <w:szCs w:val="22"/>
        </w:rPr>
      </w:pPr>
      <w:r>
        <w:rPr>
          <w:rFonts w:cs="Times New Roman" w:ascii="Times New Roman" w:hAnsi="Times New Roman"/>
          <w:sz w:val="22"/>
          <w:szCs w:val="22"/>
        </w:rPr>
        <w:t>Ваша основная репрезентативная система вносит вклад в определение вашего «типа личност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Визуальная система</w:t>
      </w:r>
    </w:p>
    <w:p>
      <w:pPr>
        <w:pStyle w:val="Normal"/>
        <w:jc w:val="both"/>
        <w:rPr>
          <w:rFonts w:ascii="Times New Roman" w:hAnsi="Times New Roman" w:cs="Times New Roman"/>
          <w:sz w:val="22"/>
          <w:szCs w:val="22"/>
        </w:rPr>
      </w:pPr>
      <w:r>
        <w:rPr>
          <w:rFonts w:cs="Times New Roman" w:ascii="Times New Roman" w:hAnsi="Times New Roman"/>
          <w:sz w:val="22"/>
          <w:szCs w:val="22"/>
        </w:rPr>
        <w:t>Люди, для которых основной является визуальная система, часто стоят или сидят с выпрямленной шеей</w:t>
      </w:r>
    </w:p>
    <w:p>
      <w:pPr>
        <w:pStyle w:val="Normal"/>
        <w:jc w:val="both"/>
        <w:rPr>
          <w:rFonts w:ascii="Times New Roman" w:hAnsi="Times New Roman" w:cs="Times New Roman"/>
          <w:sz w:val="22"/>
          <w:szCs w:val="22"/>
        </w:rPr>
      </w:pPr>
      <w:r>
        <w:rPr>
          <w:rFonts w:cs="Times New Roman" w:ascii="Times New Roman" w:hAnsi="Times New Roman"/>
          <w:sz w:val="22"/>
          <w:szCs w:val="22"/>
        </w:rPr>
        <w:t>и/или спиной и взглядом, направленным вверх. Их дыхание чаще всего неглубокое и особенно заметно в верхней части груди. Когда визуал получает доступ к образу, его дыхание может даже останавливаться на мгновение. Когда начинает формироваться картина, дыхание возобновляется. Их губы часто выглядят тонкими и сжатыми. Их голос часто бывает высоким и громким с быстрыми и резкими вспышками экс</w:t>
        <w:softHyphen/>
        <w:t>прессии. Визуалам свойственны организованность и опрятность. Шум может отвлекать их. Они учатся и запоминают, представляя картины. Поэтому они, как правило, скучают на лекциях и запоминают на них очень мало. При обучении визуалы любят и хотят иметь визуальную поддержку, а также требуют ее. Они проявляют больше интереса к внешнему виду продукта, чем к тому, как он звучит и ощущается. Ви</w:t>
        <w:softHyphen/>
        <w:t>зуалы составляют примерно 60% популяции.</w:t>
      </w:r>
    </w:p>
    <w:p>
      <w:pPr>
        <w:pStyle w:val="Normal"/>
        <w:jc w:val="both"/>
        <w:rPr/>
      </w:pPr>
      <w:r>
        <w:rPr>
          <w:rFonts w:cs="Times New Roman" w:ascii="Times New Roman" w:hAnsi="Times New Roman"/>
          <w:sz w:val="22"/>
          <w:szCs w:val="22"/>
        </w:rPr>
        <w:t>Так как визуалы организуют свой мир визуальным образом, они дают более легкий выход своим эмоци</w:t>
        <w:softHyphen/>
        <w:t>ям. Быстро создавая новые картины, визуалы могут использовать их и сопровождающие их эмоции для замены старых картин и эмоций. Визуальный чело</w:t>
        <w:softHyphen/>
        <w:t>век «что видит, тем и становится». Визуалы склонны легко создавать новые картины и изменять свои внутренн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типа телосложения, то очень многие визуалы худощавы, долговязы и обладают удлинен</w:t>
        <w:softHyphen/>
        <w:t>ной талией. Они поддерживают прямую вертикаль</w:t>
        <w:softHyphen/>
        <w:t>ную осанку. Предоставьте им достаточно визуально</w:t>
        <w:softHyphen/>
        <w:t>го пространство, не стойте слишком близко. Они должны иметь в поле своего зрения большой участок комнаты, чтобы видеть различные предмет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Аудиальная система</w:t>
      </w:r>
    </w:p>
    <w:p>
      <w:pPr>
        <w:pStyle w:val="Normal"/>
        <w:jc w:val="both"/>
        <w:rPr/>
      </w:pPr>
      <w:r>
        <w:rPr>
          <w:rFonts w:cs="Times New Roman" w:ascii="Times New Roman" w:hAnsi="Times New Roman"/>
          <w:sz w:val="22"/>
          <w:szCs w:val="22"/>
        </w:rPr>
        <w:t>Люди с предпочитаемой аудиальной репрезента</w:t>
        <w:softHyphen/>
        <w:t>тивной системой будут склонны перемещать свои глаза из стороны в сторону. Дыхание аудиалов будет довольно регулярным и ритмичным и особенно за</w:t>
        <w:softHyphen/>
        <w:t>метным на уровне середины грудной клетки. Если вы попросите их описать переживание, они будут кон</w:t>
        <w:softHyphen/>
        <w:t>центрироваться прежде всего на его звучании. При этом их дыхание будет приспосабливаться к выраже</w:t>
        <w:softHyphen/>
        <w:t>нию тех звуков, которые они слышат внутри себя. Они часто вздыхают.</w:t>
      </w:r>
    </w:p>
    <w:p>
      <w:pPr>
        <w:pStyle w:val="Normal"/>
        <w:jc w:val="both"/>
        <w:rPr>
          <w:rFonts w:ascii="Times New Roman" w:hAnsi="Times New Roman" w:cs="Times New Roman"/>
          <w:sz w:val="22"/>
          <w:szCs w:val="22"/>
        </w:rPr>
      </w:pPr>
      <w:r>
        <w:rPr>
          <w:rFonts w:cs="Times New Roman" w:ascii="Times New Roman" w:hAnsi="Times New Roman"/>
          <w:sz w:val="22"/>
          <w:szCs w:val="22"/>
        </w:rPr>
        <w:t>Обрабатывая информацию в терминах звуков, аудиалы будут с удовольствием отвечать, используя свои собственные звуки и язык музыки. Они часто обладают «бойкостью речи». Аудиалы часто любят давать долгие объяснения. Они даже гордятся тем, что могут ясно и внятно излагать мысли. Из-за сво</w:t>
        <w:softHyphen/>
        <w:t>ей многословности аудиалы могут доминировать в разговоре. Когда они чрезмерно утомляют людей своей излишней разговорчивостью, они становятся «отшельниками нашей культуры». Аудиалы много говорят с собой. Они часто обладают высокой чув</w:t>
        <w:softHyphen/>
        <w:t>ствительностью к звукам и легко отвлекаются. Из-за этой повышенной чувствительности неприятные или резкие звуки будут отвлекать их.</w:t>
      </w:r>
    </w:p>
    <w:p>
      <w:pPr>
        <w:pStyle w:val="Normal"/>
        <w:jc w:val="both"/>
        <w:rPr>
          <w:rFonts w:ascii="Times New Roman" w:hAnsi="Times New Roman" w:cs="Times New Roman"/>
          <w:sz w:val="22"/>
          <w:szCs w:val="22"/>
        </w:rPr>
      </w:pPr>
      <w:r>
        <w:rPr>
          <w:rFonts w:cs="Times New Roman" w:ascii="Times New Roman" w:hAnsi="Times New Roman"/>
          <w:sz w:val="22"/>
          <w:szCs w:val="22"/>
        </w:rPr>
        <w:t>Аудиально сфокусированные люди учатся посред</w:t>
        <w:softHyphen/>
        <w:t>ством слушания. Так как слуховые каналы доставля</w:t>
        <w:softHyphen/>
        <w:t>ют информацию последовательно, аудиалы также будут «думать» и запоминать методичным, пошаго</w:t>
        <w:softHyphen/>
        <w:t>вым и последовательным образом. Аудиалам нравит</w:t>
        <w:softHyphen/>
        <w:t>ся, когда другие люди рассказывают им о происхо</w:t>
        <w:softHyphen/>
        <w:t>дящих событиях. Так как аудиалы придают самое большое значение звукам, при разговоре с ними при</w:t>
        <w:softHyphen/>
        <w:t>соединяйтесь к их тональности и предикатам. До</w:t>
        <w:softHyphen/>
        <w:t>ставьте удовольствие их слуху. Используемые ими предикаты и тональность хорошо звучат для них, по</w:t>
        <w:softHyphen/>
        <w:t>тому что согласуются с их внутренней реальностью. Люди с этой репрезентативной системой составляют примерно 20% поп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По фигуре и форме тела аудиалы склонны зани</w:t>
        <w:softHyphen/>
        <w:t>мать промежуточное положение между худыми визуалами и тучными кинестетиками. При жестику</w:t>
        <w:softHyphen/>
        <w:t>ляции их руки часто указывают на уши. Внешне ори</w:t>
        <w:softHyphen/>
        <w:t>ентированный аудиал будет при разговоре наклоняться вперед. Когда он слышит звуки внутри себя, он будет отклоняться назад. Аудиалы будут следить за тем, чтобы их голос был ритмичным и ровным. В разговоре с такими людьми выражайтесь ясно.</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инестетическая система</w:t>
      </w:r>
    </w:p>
    <w:p>
      <w:pPr>
        <w:pStyle w:val="Normal"/>
        <w:jc w:val="both"/>
        <w:rPr>
          <w:rFonts w:ascii="Times New Roman" w:hAnsi="Times New Roman" w:cs="Times New Roman"/>
          <w:sz w:val="22"/>
          <w:szCs w:val="22"/>
        </w:rPr>
      </w:pPr>
      <w:r>
        <w:rPr>
          <w:rFonts w:cs="Times New Roman" w:ascii="Times New Roman" w:hAnsi="Times New Roman"/>
          <w:sz w:val="22"/>
          <w:szCs w:val="22"/>
        </w:rPr>
        <w:t>Люди, использующие кинестетическую систему, при выражении своих чувств смотрят в основном вниз и вправо. Они используют предикаты, обозначающие ощущения, движения, действия: прикасаться, чувствовать, хватать, тепло и т. д. Кинестетики обладают брюшным типом дыхания. Тот, кто испы</w:t>
        <w:softHyphen/>
        <w:t>тывает глубокие чувства, дышит глубоко. Их дыха</w:t>
        <w:softHyphen/>
        <w:t>ние изменяется в зависимости от состояния их чувств. Губы кинестетиков обычно выглядят полны</w:t>
        <w:softHyphen/>
        <w:t>ми и мягкими. Тон их голоса часто бывает низким, глубоким, хриплым и/или приглушенным. Кинесте</w:t>
        <w:softHyphen/>
        <w:t>тики обычно говорят медленно и делают долгие пау</w:t>
        <w:softHyphen/>
        <w:t>зы, когда получают доступ к хранимой в глубине себя информации. Если они обладают внутренней ориен</w:t>
        <w:softHyphen/>
        <w:t>тацией, их тела будут выглядеть и ощущаться пол</w:t>
        <w:softHyphen/>
        <w:t>ными, округлыми и мягкими. Однако если кинесте</w:t>
        <w:softHyphen/>
        <w:t>тики обладают внешней ориентацией, их тела будут выглядеть и ощущаться крепкими и мускулистым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кинестетики двигаются очень медленно. Чтобы побудить такого человека сделать что-либо, поощрите его физически или похлопайте по спине. Кинестетики любят прикосновения. При общении с кинестетиком вы также можете располагаться на не</w:t>
        <w:softHyphen/>
        <w:t>большом расстоянии от него, кинестетикам нравит</w:t>
        <w:softHyphen/>
        <w:t>ся близость. Им трудно избавиться от отрицатель</w:t>
        <w:softHyphen/>
        <w:t>ных эмоций. Если кинестетики печальны, это может подтолкнуть их к депрессии. Эти тяжелые эмоции приведут к тому, что они станут еще печальнее и по</w:t>
        <w:softHyphen/>
        <w:t>падут в замкнутый круг. Плюсы заключаются в их способности испытывать глубокие чувства и глубо</w:t>
        <w:softHyphen/>
        <w:t>кую привязанность. Если вы хотите побудить кинестетика к чему-либо, поймите его чувства. Кинесте</w:t>
        <w:softHyphen/>
        <w:t>тики составляют приблизительно 20% популяции.</w:t>
      </w:r>
    </w:p>
    <w:p>
      <w:pPr>
        <w:pStyle w:val="Normal"/>
        <w:jc w:val="both"/>
        <w:rPr/>
      </w:pPr>
      <w:r>
        <w:rPr>
          <w:rFonts w:cs="Times New Roman" w:ascii="Times New Roman" w:hAnsi="Times New Roman"/>
          <w:b/>
          <w:sz w:val="22"/>
          <w:szCs w:val="22"/>
        </w:rPr>
        <w:t>Аудиально-дигитальная система</w:t>
      </w:r>
    </w:p>
    <w:p>
      <w:pPr>
        <w:pStyle w:val="Normal"/>
        <w:jc w:val="both"/>
        <w:rPr/>
      </w:pPr>
      <w:r>
        <w:rPr>
          <w:rFonts w:cs="Times New Roman" w:ascii="Times New Roman" w:hAnsi="Times New Roman"/>
          <w:sz w:val="22"/>
          <w:szCs w:val="22"/>
        </w:rPr>
        <w:t>Человек, который использует преимущественно аудиально-дигитальную репрезентативную систему, по существу действует на метауровне сознания над сенсорными уровнями визуальной, аудиальной и ки</w:t>
        <w:softHyphen/>
        <w:t>нестетической репрезентативных систем. В результа</w:t>
        <w:softHyphen/>
        <w:t>те у окружающих создается впечатление, что такой человек функционирует в «компьютерном» режиме. Я (М. X.) люблю говорить, что если человек имеет хорошее образование, то очень высока вероятность того, что он попадет в аудиально-дигитальный мир! Я (Б. Б.) заметил, что такие люди становятся в на</w:t>
        <w:softHyphen/>
        <w:t>шем обществе учеными и бухгалтерами. Вудсмолл (Hall, 1989/1996) отмечал, что они любят списки, критерии, правила, метакоммуникацию и т. д.</w:t>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я и положение глаз у людей с этой основ</w:t>
        <w:softHyphen/>
        <w:t>ной метарепрезентативной системой будут соответ</w:t>
        <w:softHyphen/>
        <w:t>ствовать паттерну латерального движения, как и при аудиальной обработке, за исключением того, что при получении доступа к информации и после этого они будут склонны направлять взгляд вниз и влево. Их дыхание будет ограниченным и неровным. Губы час</w:t>
        <w:softHyphen/>
        <w:t>то будут выглядеть тонкими и сжатыми. Аудиальные дигиталы обычно принимают позу с выпрямленной шеей, расправленными плечами и скрещенными на груди руками. Их голос будет казаться монотонным, «роботизированным» и похожим на речь, синтезиро</w:t>
        <w:softHyphen/>
        <w:t>ванную при помощи ЭВМ. Они часто обладают мяг</w:t>
        <w:softHyphen/>
        <w:t>ким и полным телосложением. Однако из-за того, что аудиально-дигитальный режим часто обладает свой</w:t>
        <w:softHyphen/>
        <w:t>ствами других репрезентативных систем, эти люди могут очень сильно отличаться от приведенного опи</w:t>
        <w:softHyphen/>
        <w:t>сания.</w:t>
      </w:r>
    </w:p>
    <w:p>
      <w:pPr>
        <w:pStyle w:val="Normal"/>
        <w:jc w:val="both"/>
        <w:rPr/>
      </w:pPr>
      <w:r>
        <w:rPr>
          <w:rFonts w:cs="Times New Roman" w:ascii="Times New Roman" w:hAnsi="Times New Roman"/>
          <w:sz w:val="22"/>
          <w:szCs w:val="22"/>
        </w:rPr>
        <w:t>Субмодальности – качества модаль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Ключевой элемент репрезентативной системы, а следовательно и НЛП, связан с элементами или ка</w:t>
        <w:softHyphen/>
        <w:t>чествами репрезентативной системы. Эти элементы репрезентативных систем обеспечивают значитель</w:t>
        <w:softHyphen/>
        <w:t>ную часть вклада НЛП в область изменений личнос</w:t>
        <w:softHyphen/>
        <w:t>ти и в методы, которые делают такую трансфор</w:t>
        <w:softHyphen/>
        <w:t>мацию возможной. Наши внутренние процессы функционируют с чрезвычайной буквальностью. Рассмотрим следующие высказ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я чувствую себя очень тускло».</w:t>
      </w:r>
    </w:p>
    <w:p>
      <w:pPr>
        <w:pStyle w:val="Normal"/>
        <w:jc w:val="both"/>
        <w:rPr>
          <w:rFonts w:ascii="Times New Roman" w:hAnsi="Times New Roman" w:cs="Times New Roman"/>
          <w:sz w:val="22"/>
          <w:szCs w:val="22"/>
        </w:rPr>
      </w:pPr>
      <w:r>
        <w:rPr>
          <w:rFonts w:cs="Times New Roman" w:ascii="Times New Roman" w:hAnsi="Times New Roman"/>
          <w:sz w:val="22"/>
          <w:szCs w:val="22"/>
        </w:rPr>
        <w:t>«Я слышу тебя четко и ясно».</w:t>
      </w:r>
    </w:p>
    <w:p>
      <w:pPr>
        <w:pStyle w:val="Normal"/>
        <w:jc w:val="both"/>
        <w:rPr>
          <w:rFonts w:ascii="Times New Roman" w:hAnsi="Times New Roman" w:cs="Times New Roman"/>
          <w:sz w:val="22"/>
          <w:szCs w:val="22"/>
        </w:rPr>
      </w:pPr>
      <w:r>
        <w:rPr>
          <w:rFonts w:cs="Times New Roman" w:ascii="Times New Roman" w:hAnsi="Times New Roman"/>
          <w:sz w:val="22"/>
          <w:szCs w:val="22"/>
        </w:rPr>
        <w:t>«Что-то в его предложении дурно пахнет».</w:t>
      </w:r>
    </w:p>
    <w:p>
      <w:pPr>
        <w:pStyle w:val="Normal"/>
        <w:jc w:val="both"/>
        <w:rPr>
          <w:rFonts w:ascii="Times New Roman" w:hAnsi="Times New Roman" w:cs="Times New Roman"/>
          <w:sz w:val="22"/>
          <w:szCs w:val="22"/>
        </w:rPr>
      </w:pPr>
      <w:r>
        <w:rPr>
          <w:rFonts w:cs="Times New Roman" w:ascii="Times New Roman" w:hAnsi="Times New Roman"/>
          <w:sz w:val="22"/>
          <w:szCs w:val="22"/>
        </w:rPr>
        <w:t>«Меня ждет светлое будущее».</w:t>
      </w:r>
    </w:p>
    <w:p>
      <w:pPr>
        <w:pStyle w:val="Normal"/>
        <w:jc w:val="both"/>
        <w:rPr/>
      </w:pPr>
      <w:r>
        <w:rPr>
          <w:rFonts w:cs="Times New Roman" w:ascii="Times New Roman" w:hAnsi="Times New Roman"/>
          <w:sz w:val="22"/>
          <w:szCs w:val="22"/>
        </w:rPr>
        <w:t>Эти на вид метафоричные высказывания на самом деле позволяют нам вернуться к созданию внутрен</w:t>
        <w:softHyphen/>
        <w:t>них карт людей в терминах «режимов» (модальнос</w:t>
        <w:softHyphen/>
        <w:t>тей) их репрезентативных систем. До открытий, сде</w:t>
        <w:softHyphen/>
        <w:t>ланных при помощи НЛП, большинство людей счи</w:t>
        <w:softHyphen/>
        <w:t>тали такие фразы «просто метафорами». Однако сегодня мы обладаем большими знаниями по этому вопросу.</w:t>
      </w:r>
    </w:p>
    <w:p>
      <w:pPr>
        <w:pStyle w:val="Normal"/>
        <w:jc w:val="both"/>
        <w:rPr>
          <w:rFonts w:ascii="Times New Roman" w:hAnsi="Times New Roman" w:cs="Times New Roman"/>
          <w:sz w:val="22"/>
          <w:szCs w:val="22"/>
        </w:rPr>
      </w:pPr>
      <w:r>
        <w:rPr>
          <w:rFonts w:cs="Times New Roman" w:ascii="Times New Roman" w:hAnsi="Times New Roman"/>
          <w:sz w:val="22"/>
          <w:szCs w:val="22"/>
        </w:rPr>
        <w:t>Опираясь на открытия НЛП, мы знаем, что подоб</w:t>
        <w:softHyphen/>
        <w:t>ные метафоры обычно являются индикаторами внут</w:t>
        <w:softHyphen/>
        <w:t>ренней репрезентации окружающего мира, и то, что мы слышим, является буквальным описанием внутреннего мира говорящего. Мозг часто использует наш метафоричный язык для запуска некоторых бук</w:t>
        <w:softHyphen/>
        <w:t>вальных внутренних программ.</w:t>
      </w:r>
    </w:p>
    <w:p>
      <w:pPr>
        <w:pStyle w:val="Normal"/>
        <w:jc w:val="both"/>
        <w:rPr>
          <w:rFonts w:ascii="Times New Roman" w:hAnsi="Times New Roman" w:cs="Times New Roman"/>
          <w:sz w:val="22"/>
          <w:szCs w:val="22"/>
        </w:rPr>
      </w:pPr>
      <w:r>
        <w:rPr>
          <w:rFonts w:cs="Times New Roman" w:ascii="Times New Roman" w:hAnsi="Times New Roman"/>
          <w:sz w:val="22"/>
          <w:szCs w:val="22"/>
        </w:rPr>
        <w:t>Субмодальности представляют собой один из са</w:t>
        <w:softHyphen/>
        <w:t>мых основных компонентов способа функционирова</w:t>
        <w:softHyphen/>
        <w:t>ния мозга. Учитывая то, что при «мышлении» мы используем три основных режима (модальности), эти модальности (VAK) означают, что мы осуществ</w:t>
        <w:softHyphen/>
        <w:t>ляем репрезентацию мира в нашем сознании посред</w:t>
        <w:softHyphen/>
        <w:t>ством изображений, звуков и тактильных ощущений. Мы также используем вкус и запах, но обычно они играют менее важную роль.</w:t>
      </w:r>
    </w:p>
    <w:p>
      <w:pPr>
        <w:pStyle w:val="Normal"/>
        <w:jc w:val="both"/>
        <w:rPr/>
      </w:pPr>
      <w:r>
        <w:rPr>
          <w:rFonts w:cs="Times New Roman" w:ascii="Times New Roman" w:hAnsi="Times New Roman"/>
          <w:b/>
          <w:color w:val="FF0000"/>
          <w:sz w:val="22"/>
          <w:szCs w:val="22"/>
        </w:rPr>
        <w:t>Субмодальность – характеристики ощу</w:t>
        <w:softHyphen/>
        <w:t>щений в пределах каждой репрезентативной системы; качества наших внутренних репре</w:t>
        <w:softHyphen/>
        <w:t>зентаций.</w:t>
      </w:r>
    </w:p>
    <w:p>
      <w:pPr>
        <w:pStyle w:val="Normal"/>
        <w:jc w:val="both"/>
        <w:rPr/>
      </w:pPr>
      <w:r>
        <w:rPr>
          <w:rFonts w:cs="Times New Roman" w:ascii="Times New Roman" w:hAnsi="Times New Roman"/>
          <w:sz w:val="22"/>
          <w:szCs w:val="22"/>
        </w:rPr>
        <w:t>Субмодальности представляют собой один из самых основных компонентов способа функционирования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Языковая модальность занимает более высокий логический уровень, чем эти чувственные модально</w:t>
        <w:softHyphen/>
        <w:t>сти, так как слова выступают в роли обозначений изображений, звуков и тактильных ощущений. Те</w:t>
        <w:softHyphen/>
        <w:t>перь мы хотим сосредоточить внимание на сенсор</w:t>
        <w:softHyphen/>
        <w:t>ных репрезентациях основного уровня — наших VAK-репрезентациях — и описать, как мы можем провести дальнейшие различия между этими внут</w:t>
        <w:softHyphen/>
        <w:t>ренними репрезентациями, а именно их качествами.</w:t>
      </w:r>
    </w:p>
    <w:p>
      <w:pPr>
        <w:pStyle w:val="Normal"/>
        <w:jc w:val="both"/>
        <w:rPr/>
      </w:pPr>
      <w:r>
        <w:rPr>
          <w:rFonts w:cs="Times New Roman" w:ascii="Times New Roman" w:hAnsi="Times New Roman"/>
          <w:sz w:val="22"/>
          <w:szCs w:val="22"/>
        </w:rPr>
        <w:t>В этот учебник по НЛП мы включили последние открытия, касающиеся того, какую роль метасостояния играют в том, что работает и что не работает в НЛП. Чтобы понять это, вы должны освоить неко</w:t>
        <w:softHyphen/>
        <w:t>торую терминологию. Вот эти термины: «логические уровни», «основные уровни», «метауровни» и «метасостояния». По ходу дальнейшего изложения вы бу</w:t>
        <w:softHyphen/>
        <w:t>дете находить их объяснение. В модели метасостояний, разработанной Майклом Холлом*, термин «ос</w:t>
        <w:softHyphen/>
        <w:t>новной уровень» относится к нашему размышлению о мире, находящемся вне наших внутренних переживаний, реагированию на него и значению, которым мы его наделяем. Следовательно, «основные состоя</w:t>
        <w:softHyphen/>
        <w:t>ния» характеризуют те состояния, которые являют</w:t>
        <w:softHyphen/>
        <w:t>ся результатом наших переживаний, касающихся внешнего мира. Страх, гнев, печаль, радость, счастье и т. д. - это повседневные состояния, к которым мы получаем доступ на основе переживаний основного уровня, касающихся внешнего мира.</w:t>
      </w:r>
    </w:p>
    <w:p>
      <w:pPr>
        <w:pStyle w:val="Normal"/>
        <w:jc w:val="both"/>
        <w:rPr/>
      </w:pPr>
      <w:r>
        <w:rPr>
          <w:rFonts w:cs="Times New Roman" w:ascii="Times New Roman" w:hAnsi="Times New Roman"/>
          <w:b/>
          <w:color w:val="FF0000"/>
          <w:sz w:val="22"/>
          <w:szCs w:val="22"/>
        </w:rPr>
        <w:t>Логический уровень – более высокий уро</w:t>
        <w:softHyphen/>
        <w:t>вень, уровень о более низком уровне, метауровень, который инструктирует и регулирует более низкий уровень.</w:t>
      </w:r>
    </w:p>
    <w:p>
      <w:pPr>
        <w:pStyle w:val="Normal"/>
        <w:jc w:val="both"/>
        <w:rPr>
          <w:rFonts w:ascii="Times New Roman" w:hAnsi="Times New Roman" w:cs="Times New Roman"/>
          <w:sz w:val="22"/>
          <w:szCs w:val="22"/>
        </w:rPr>
      </w:pPr>
      <w:r>
        <w:rPr>
          <w:rFonts w:cs="Times New Roman" w:ascii="Times New Roman" w:hAnsi="Times New Roman"/>
          <w:sz w:val="22"/>
          <w:szCs w:val="22"/>
        </w:rPr>
        <w:t>Метасостояния не относятся к тем состояниям сознания, которые являются результатом внешних переживаний. Метасостояния относятся к тем внут</w:t>
        <w:softHyphen/>
        <w:t>ренним состояниям, которые основаны на внутрен</w:t>
        <w:softHyphen/>
        <w:t>них переживаниях. Наш мозг обладает уникальным свойством абстрагирования. При изучении НЛП вы много читаете и слышите о «логических уровнях». Логические уровни относятся к абстракциям более высокого уровня. Пример логических уровней при</w:t>
        <w:softHyphen/>
        <w:t>веден на рис. 1.4.</w:t>
      </w:r>
    </w:p>
    <w:p>
      <w:p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1476375" cy="2271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0" r="-15" b="-10"/>
                    <a:stretch>
                      <a:fillRect/>
                    </a:stretch>
                  </pic:blipFill>
                  <pic:spPr bwMode="auto">
                    <a:xfrm>
                      <a:off x="0" y="0"/>
                      <a:ext cx="1476375" cy="2271395"/>
                    </a:xfrm>
                    <a:prstGeom prst="rect">
                      <a:avLst/>
                    </a:prstGeom>
                  </pic:spPr>
                </pic:pic>
              </a:graphicData>
            </a:graphic>
          </wp:inline>
        </w:drawing>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Рис</w:t>
      </w:r>
      <w:r>
        <w:rPr>
          <w:rFonts w:cs="Times New Roman" w:ascii="Times New Roman" w:hAnsi="Times New Roman"/>
          <w:sz w:val="22"/>
          <w:szCs w:val="22"/>
          <w:lang w:val="en-US"/>
        </w:rPr>
        <w:t xml:space="preserve">. 1.4. </w:t>
      </w:r>
      <w:r>
        <w:rPr>
          <w:rFonts w:cs="Times New Roman" w:ascii="Times New Roman" w:hAnsi="Times New Roman"/>
          <w:sz w:val="22"/>
          <w:szCs w:val="22"/>
        </w:rPr>
        <w:t>Уровни</w:t>
      </w:r>
      <w:r>
        <w:rPr>
          <w:rFonts w:cs="Times New Roman" w:ascii="Times New Roman" w:hAnsi="Times New Roman"/>
          <w:sz w:val="22"/>
          <w:szCs w:val="22"/>
          <w:lang w:val="en-US"/>
        </w:rPr>
        <w:t xml:space="preserve"> </w:t>
      </w:r>
      <w:r>
        <w:rPr>
          <w:rFonts w:cs="Times New Roman" w:ascii="Times New Roman" w:hAnsi="Times New Roman"/>
          <w:sz w:val="22"/>
          <w:szCs w:val="22"/>
        </w:rPr>
        <w:t>абстракции</w:t>
      </w:r>
    </w:p>
    <w:p>
      <w:pPr>
        <w:pStyle w:val="Normal"/>
        <w:jc w:val="both"/>
        <w:rPr>
          <w:rFonts w:ascii="Times New Roman" w:hAnsi="Times New Roman" w:cs="Times New Roman"/>
          <w:i/>
          <w:i/>
          <w:sz w:val="22"/>
          <w:szCs w:val="22"/>
          <w:lang w:val="en-US"/>
        </w:rPr>
      </w:pPr>
      <w:r>
        <w:rPr>
          <w:rFonts w:cs="Times New Roman" w:ascii="Times New Roman" w:hAnsi="Times New Roman"/>
          <w:i/>
          <w:sz w:val="22"/>
          <w:szCs w:val="22"/>
          <w:lang w:val="en-US"/>
        </w:rPr>
        <w:t>* Michael Hall, Ph.D. Meta-states Journal. Meta-States Patterns in Business, Vol. Ill, Number 6. (Grand Junction, CO: E. T. Publications, 1999), p. 2.</w:t>
      </w:r>
    </w:p>
    <w:p>
      <w:pPr>
        <w:pStyle w:val="Normal"/>
        <w:jc w:val="both"/>
        <w:rPr/>
      </w:pPr>
      <w:r>
        <w:rPr>
          <w:rFonts w:cs="Times New Roman" w:ascii="Times New Roman" w:hAnsi="Times New Roman"/>
          <w:sz w:val="22"/>
          <w:szCs w:val="22"/>
        </w:rPr>
        <w:t>Более</w:t>
      </w:r>
      <w:r>
        <w:rPr>
          <w:rFonts w:cs="Times New Roman" w:ascii="Times New Roman" w:hAnsi="Times New Roman"/>
          <w:sz w:val="22"/>
          <w:szCs w:val="22"/>
          <w:lang w:val="en-US"/>
        </w:rPr>
        <w:t xml:space="preserve"> </w:t>
      </w:r>
      <w:r>
        <w:rPr>
          <w:rFonts w:cs="Times New Roman" w:ascii="Times New Roman" w:hAnsi="Times New Roman"/>
          <w:sz w:val="22"/>
          <w:szCs w:val="22"/>
        </w:rPr>
        <w:t>высокие</w:t>
      </w:r>
      <w:r>
        <w:rPr>
          <w:rFonts w:cs="Times New Roman" w:ascii="Times New Roman" w:hAnsi="Times New Roman"/>
          <w:sz w:val="22"/>
          <w:szCs w:val="22"/>
          <w:lang w:val="en-US"/>
        </w:rPr>
        <w:t xml:space="preserve"> </w:t>
      </w:r>
      <w:r>
        <w:rPr>
          <w:rFonts w:cs="Times New Roman" w:ascii="Times New Roman" w:hAnsi="Times New Roman"/>
          <w:sz w:val="22"/>
          <w:szCs w:val="22"/>
        </w:rPr>
        <w:t>уровни</w:t>
      </w:r>
      <w:r>
        <w:rPr>
          <w:rFonts w:cs="Times New Roman" w:ascii="Times New Roman" w:hAnsi="Times New Roman"/>
          <w:sz w:val="22"/>
          <w:szCs w:val="22"/>
          <w:lang w:val="en-US"/>
        </w:rPr>
        <w:t xml:space="preserve"> </w:t>
      </w:r>
      <w:r>
        <w:rPr>
          <w:rFonts w:cs="Times New Roman" w:ascii="Times New Roman" w:hAnsi="Times New Roman"/>
          <w:sz w:val="22"/>
          <w:szCs w:val="22"/>
        </w:rPr>
        <w:t>организуют</w:t>
      </w:r>
      <w:r>
        <w:rPr>
          <w:rFonts w:cs="Times New Roman" w:ascii="Times New Roman" w:hAnsi="Times New Roman"/>
          <w:sz w:val="22"/>
          <w:szCs w:val="22"/>
          <w:lang w:val="en-US"/>
        </w:rPr>
        <w:t xml:space="preserve"> </w:t>
      </w:r>
      <w:r>
        <w:rPr>
          <w:rFonts w:cs="Times New Roman" w:ascii="Times New Roman" w:hAnsi="Times New Roman"/>
          <w:sz w:val="22"/>
          <w:szCs w:val="22"/>
        </w:rPr>
        <w:t>более</w:t>
      </w:r>
      <w:r>
        <w:rPr>
          <w:rFonts w:cs="Times New Roman" w:ascii="Times New Roman" w:hAnsi="Times New Roman"/>
          <w:sz w:val="22"/>
          <w:szCs w:val="22"/>
          <w:lang w:val="en-US"/>
        </w:rPr>
        <w:t xml:space="preserve"> </w:t>
      </w:r>
      <w:r>
        <w:rPr>
          <w:rFonts w:cs="Times New Roman" w:ascii="Times New Roman" w:hAnsi="Times New Roman"/>
          <w:sz w:val="22"/>
          <w:szCs w:val="22"/>
        </w:rPr>
        <w:t>низкие</w:t>
      </w:r>
      <w:r>
        <w:rPr>
          <w:rFonts w:cs="Times New Roman" w:ascii="Times New Roman" w:hAnsi="Times New Roman"/>
          <w:sz w:val="22"/>
          <w:szCs w:val="22"/>
          <w:lang w:val="en-US"/>
        </w:rPr>
        <w:t xml:space="preserve"> </w:t>
      </w:r>
      <w:r>
        <w:rPr>
          <w:rFonts w:cs="Times New Roman" w:ascii="Times New Roman" w:hAnsi="Times New Roman"/>
          <w:sz w:val="22"/>
          <w:szCs w:val="22"/>
        </w:rPr>
        <w:t>уровни</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rPr>
        <w:t>Обратите внимание на то, что на рис. 1.4 вышерас</w:t>
        <w:softHyphen/>
        <w:t>положенным словам соответствуют более высокие уровни абстракции. Начните со слова «транспорт». Мы знаем, что это слово располагается на более вы</w:t>
        <w:softHyphen/>
        <w:t>соком логическом уровне, чем слово «автомобиль», так как понятие «транспорт» включает автомобили, но не только их. Слово «автомобиль» включает тер</w:t>
        <w:softHyphen/>
        <w:t>мин «дверь автомобиля», но не только его, и т. д. Сле</w:t>
        <w:softHyphen/>
        <w:t>довательно, каждое слово является абстракцией бо</w:t>
        <w:softHyphen/>
        <w:t>лее высокого уровня, так как оно включает то, что располагается ниже, и еще что-то. В этой модели метасостояний важную роль играет открытие, сделан</w:t>
        <w:softHyphen/>
        <w:t>ное Грегори Бейтсоном: более высокие уровни органи</w:t>
        <w:softHyphen/>
        <w:t>зуют более низкие уровни (Bateson, 1972). Термин «метауровни» относится к расположенным выше ло</w:t>
        <w:softHyphen/>
        <w:t>гическим уровням.</w:t>
      </w:r>
    </w:p>
    <w:p>
      <w:pPr>
        <w:pStyle w:val="Normal"/>
        <w:jc w:val="both"/>
        <w:rPr>
          <w:rFonts w:ascii="Times New Roman" w:hAnsi="Times New Roman" w:cs="Times New Roman"/>
          <w:sz w:val="22"/>
          <w:szCs w:val="22"/>
        </w:rPr>
      </w:pPr>
      <w:r>
        <w:rPr>
          <w:rFonts w:cs="Times New Roman" w:ascii="Times New Roman" w:hAnsi="Times New Roman"/>
          <w:sz w:val="22"/>
          <w:szCs w:val="22"/>
        </w:rPr>
        <w:t>В модели метасостояний при организации более низких уровней мы используем силу более высоких уровней. Мозг обладает уникальной способностью внутренне использовать одну мысль для размышле</w:t>
        <w:softHyphen/>
        <w:t>ния о другой мысли. Мозг переходит в состояние другого уровня и отражает это состояние на другое состояние. Предположим, что из-за некоторого внеш</w:t>
        <w:softHyphen/>
        <w:t>него события вы испытываете основное состояние страха. Внутренне вы можете «оценить» ваш страх и предпринять соответствующее действие по отноше</w:t>
        <w:softHyphen/>
        <w:t>нию к внешней угрозе. Или вы можете применить другое состояние осознания, называемое боязнью страха, которое является результатом основного со</w:t>
        <w:softHyphen/>
        <w:t>стояния страха. Таким образом, вы будете бояться вашего страха. Как вы думаете, что вы заработаете? Паранойю. Вы боитесь вашего страха, и более высо</w:t>
        <w:softHyphen/>
        <w:t>кий уровень страха организует ваше основное состо</w:t>
        <w:softHyphen/>
        <w:t>яние страха и увеличивает его, так что вы наконец испытываете паранойю. Но обратите внимание на различие в итоговых состояниях, если вы использу</w:t>
        <w:softHyphen/>
        <w:t>ете метауровневое состояние оценки страха. Что вы получите? Определенно, не паранойю,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уровни имеют отношение к нашим переживаниям, касающимся внешнего мира и осуществляемым пре</w:t>
        <w:softHyphen/>
        <w:t>имущественно посредством ощущений.</w:t>
      </w:r>
    </w:p>
    <w:p>
      <w:pPr>
        <w:pStyle w:val="Normal"/>
        <w:jc w:val="both"/>
        <w:rPr/>
      </w:pPr>
      <w:r>
        <w:rPr>
          <w:rFonts w:cs="Times New Roman" w:ascii="Times New Roman" w:hAnsi="Times New Roman"/>
          <w:sz w:val="22"/>
          <w:szCs w:val="22"/>
        </w:rPr>
        <w:t>Основные состояния характеризуют те состояния осознания, которые являют</w:t>
        <w:softHyphen/>
        <w:t>ся результатом наших переживаний ос</w:t>
        <w:softHyphen/>
        <w:t>новного уровня, касающихся внешнего мира. Метауровни имеют отношение к тем абстрактным уровням осознания, которые мы переживаем внутри себя. Так как метауровни соединены с телом (кинестетикой) мы обладаем «состоя</w:t>
        <w:softHyphen/>
        <w:t>нием», содержащим в себе эмоции.</w:t>
      </w:r>
    </w:p>
    <w:p>
      <w:pPr>
        <w:pStyle w:val="Normal"/>
        <w:jc w:val="both"/>
        <w:rPr>
          <w:rFonts w:ascii="Times New Roman" w:hAnsi="Times New Roman" w:cs="Times New Roman"/>
          <w:b/>
          <w:b/>
          <w:color w:val="FF0000"/>
          <w:sz w:val="22"/>
          <w:szCs w:val="22"/>
        </w:rPr>
      </w:pPr>
      <w:r>
        <w:rPr>
          <w:rFonts w:cs="Times New Roman" w:ascii="Times New Roman" w:hAnsi="Times New Roman"/>
          <w:b/>
          <w:color w:val="FF0000"/>
          <w:sz w:val="22"/>
          <w:szCs w:val="22"/>
        </w:rPr>
        <w:t>Метасостояния характеризуют те внутренние состояния осознания, кото</w:t>
        <w:softHyphen/>
        <w:t>рые располагаются «выше» состояний более низкого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t>Майкл формально определяет метасостояния так:</w:t>
      </w:r>
    </w:p>
    <w:p>
      <w:pPr>
        <w:pStyle w:val="Normal"/>
        <w:jc w:val="both"/>
        <w:rPr>
          <w:rFonts w:ascii="Times New Roman" w:hAnsi="Times New Roman" w:cs="Times New Roman"/>
          <w:sz w:val="22"/>
          <w:szCs w:val="22"/>
        </w:rPr>
      </w:pPr>
      <w:r>
        <w:rPr>
          <w:rFonts w:cs="Times New Roman" w:ascii="Times New Roman" w:hAnsi="Times New Roman"/>
          <w:sz w:val="22"/>
          <w:szCs w:val="22"/>
        </w:rPr>
        <w:t>«Моделирование структуры субъективных пе</w:t>
        <w:softHyphen/>
        <w:t>реживаний мы начинаем с состояний: состояний сознания, тела и эмоций, то есть состояний со</w:t>
        <w:softHyphen/>
        <w:t>знания и тела или нейролингвистических состо</w:t>
        <w:softHyphen/>
        <w:t>яний. Какие механизмы управляют этими состо</w:t>
        <w:softHyphen/>
        <w:t>яниями? «Мысли» (ментальные репрезентации, идеи, значения и т. д.), обрабатываемые и фор</w:t>
        <w:softHyphen/>
        <w:t>мируемые нашей нервной системой. Когда наше осознание «выходит» по какой-либо ссылке, ука</w:t>
        <w:softHyphen/>
        <w:t>зывающей во внешний мир (человек, событие или предмет), мы испытываем основное состоя</w:t>
        <w:softHyphen/>
        <w:t>ние. Но когда наши мысли и чувства ссылаются на наши мысли и чувства, мы испытываем мета-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метасостояний сознание отражается в себя. Мы называем это рефлексивным осознанием. Раз</w:t>
        <w:softHyphen/>
        <w:t>мышление о размышлении генерирует мысли и чув</w:t>
        <w:softHyphen/>
        <w:t>ства высоких логических уровней, поэтому мы испы</w:t>
        <w:softHyphen/>
        <w:t>тываем состояния о состояниях. Вместо того чтобы ссылаться на что-либо во внешнем мире, метасосто</w:t>
        <w:softHyphen/>
        <w:t>яния ссылаются на что-либо о некоторых прошлых мыслях, эмоциях, понятиях, осмыслении, кантиан</w:t>
        <w:softHyphen/>
        <w:t>ских категориях и т. д. Кожибски говорил о метасостояниях, как об «абстракциях абстракций» или аб</w:t>
        <w:softHyphen/>
        <w:t>стракциях второго порядка.</w:t>
      </w:r>
    </w:p>
    <w:p>
      <w:pPr>
        <w:pStyle w:val="Normal"/>
        <w:jc w:val="both"/>
        <w:rPr>
          <w:rFonts w:ascii="Times New Roman" w:hAnsi="Times New Roman" w:cs="Times New Roman"/>
          <w:sz w:val="22"/>
          <w:szCs w:val="22"/>
        </w:rPr>
      </w:pPr>
      <w:r>
        <w:rPr>
          <w:rFonts w:cs="Times New Roman" w:ascii="Times New Roman" w:hAnsi="Times New Roman"/>
          <w:sz w:val="22"/>
          <w:szCs w:val="22"/>
        </w:rPr>
        <w:t>Как метаклассы жизни, мы проживаем наши жиз</w:t>
        <w:softHyphen/>
        <w:t>ни на метауровнях. Здесь мы испытываем убежде</w:t>
        <w:softHyphen/>
        <w:t>ния, ценности, области осмысления, концептуальные и семантические состояния, «глубинные» или транс</w:t>
        <w:softHyphen/>
        <w:t>цендентальные состояния и т. д. Чтобы смоделиро</w:t>
        <w:softHyphen/>
        <w:t>вать человеческое мастерство (или патологию), мы должны «перейти на метауровень» (Бейтсон) и осо</w:t>
        <w:softHyphen/>
        <w:t>знать роль метауровней в системной природе осозна</w:t>
        <w:softHyphen/>
        <w:t>ния (то есть что оно функционирует рефлексивным и рекурсивным образом).</w:t>
      </w:r>
    </w:p>
    <w:p>
      <w:pPr>
        <w:pStyle w:val="Normal"/>
        <w:jc w:val="both"/>
        <w:rPr/>
      </w:pPr>
      <w:r>
        <w:rPr>
          <w:rFonts w:cs="Times New Roman" w:ascii="Times New Roman" w:hAnsi="Times New Roman"/>
          <w:b/>
          <w:color w:val="FF0000"/>
          <w:sz w:val="22"/>
          <w:szCs w:val="22"/>
        </w:rPr>
        <w:t>Убеждения – обобщения, которые мы сде</w:t>
        <w:softHyphen/>
        <w:t>лали о причинно-следственных связях, значе</w:t>
        <w:softHyphen/>
        <w:t>нии, самих себе, других людях, действиях, иден</w:t>
        <w:softHyphen/>
        <w:t>тичности и т. д. и которые мы считаем «ис</w:t>
        <w:softHyphen/>
        <w:t>тинными» на данный момент.</w:t>
      </w:r>
    </w:p>
    <w:p>
      <w:pPr>
        <w:pStyle w:val="Normal"/>
        <w:jc w:val="both"/>
        <w:rPr>
          <w:rFonts w:ascii="Times New Roman" w:hAnsi="Times New Roman" w:cs="Times New Roman"/>
          <w:b/>
          <w:b/>
          <w:color w:val="FF0000"/>
          <w:sz w:val="22"/>
          <w:szCs w:val="22"/>
        </w:rPr>
      </w:pPr>
      <w:r>
        <w:rPr>
          <w:rFonts w:cs="Times New Roman" w:ascii="Times New Roman" w:hAnsi="Times New Roman"/>
          <w:b/>
          <w:color w:val="FF0000"/>
          <w:sz w:val="22"/>
          <w:szCs w:val="22"/>
        </w:rPr>
        <w:t>Ценность – то, что для вас важно в опре</w:t>
        <w:softHyphen/>
        <w:t>деленном контексте. Ваши ценности (крите</w:t>
        <w:softHyphen/>
        <w:t>рии) это то, что мотивирует вас в жизни. Все стратегии мотивации имеют кинестетичес</w:t>
        <w:softHyphen/>
        <w:t>кий компонент.</w:t>
      </w:r>
    </w:p>
    <w:p>
      <w:pPr>
        <w:pStyle w:val="Normal"/>
        <w:jc w:val="both"/>
        <w:rPr/>
      </w:pPr>
      <w:r>
        <w:rPr>
          <w:rFonts w:cs="Times New Roman" w:ascii="Times New Roman" w:hAnsi="Times New Roman"/>
          <w:sz w:val="22"/>
          <w:szCs w:val="22"/>
        </w:rPr>
        <w:t>Посредством метасостояний мы заставляем со</w:t>
        <w:softHyphen/>
        <w:t>стояние сознания и тела воздействовать на другое состояние. Так мы задаем систему отсчета, которая, в свою очередь, организует все расположенные ниже уровни. Она функционирует как аттрактор в само</w:t>
        <w:softHyphen/>
        <w:t>организующихся системах. Бейтсон отмечал, что бо</w:t>
        <w:softHyphen/>
        <w:t>лее высокие уровни управляют нижними уровнями и организуют их. Таким способом мы создаем нашу модель мира, или карту, которую используем затем в своей жизни.</w:t>
      </w:r>
    </w:p>
    <w:p>
      <w:pPr>
        <w:pStyle w:val="Normal"/>
        <w:jc w:val="both"/>
        <w:rPr/>
      </w:pPr>
      <w:r>
        <w:rPr>
          <w:rFonts w:cs="Times New Roman" w:ascii="Times New Roman" w:hAnsi="Times New Roman"/>
          <w:b/>
          <w:color w:val="FF0000"/>
          <w:sz w:val="22"/>
          <w:szCs w:val="22"/>
        </w:rPr>
        <w:t>Аттрактор – состояние или поведение, к которому стремится система.</w:t>
      </w:r>
    </w:p>
    <w:p>
      <w:pPr>
        <w:pStyle w:val="Normal"/>
        <w:jc w:val="both"/>
        <w:rPr>
          <w:rFonts w:ascii="Times New Roman" w:hAnsi="Times New Roman" w:cs="Times New Roman"/>
          <w:sz w:val="22"/>
          <w:szCs w:val="22"/>
        </w:rPr>
      </w:pPr>
      <w:r>
        <w:rPr>
          <w:rFonts w:cs="Times New Roman" w:ascii="Times New Roman" w:hAnsi="Times New Roman"/>
          <w:sz w:val="22"/>
          <w:szCs w:val="22"/>
        </w:rPr>
        <w:t>к рефлексивному мышлению: мышлению о мышле</w:t>
        <w:softHyphen/>
        <w:t>нии о мышлении и т. д. Метасостояния происходят непосредственно из переживания человеком рефлек</w:t>
        <w:softHyphen/>
        <w:t>сивного осознания, когда мы отражаем или исполь</w:t>
        <w:softHyphen/>
        <w:t>зуем одно состояние по отношению к другому состо</w:t>
        <w:softHyphen/>
        <w:t>янию. Суть заключается в том, что когда у нас есть мысль о другой мысли, вторая мысль в некоторой степени будет направлять основную мысль. Метасостояние переступает пределы основного состояния и при этом оно переходит на более высокий логичес</w:t>
        <w:softHyphen/>
        <w:t>кий уровень по отношению к основной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используемые нами для внутренних репрезентаций, располагаются на более вы</w:t>
        <w:softHyphen/>
        <w:t>соком логическом уровне. Следовательно, язык организует наши внутренние репрезен</w:t>
        <w:softHyphen/>
        <w:t>тации.</w:t>
      </w:r>
    </w:p>
    <w:p>
      <w:pPr>
        <w:pStyle w:val="Normal"/>
        <w:jc w:val="both"/>
        <w:rPr/>
      </w:pPr>
      <w:r>
        <w:rPr>
          <w:rFonts w:cs="Times New Roman" w:ascii="Times New Roman" w:hAnsi="Times New Roman"/>
          <w:sz w:val="22"/>
          <w:szCs w:val="22"/>
        </w:rPr>
        <w:t>Наши многослойные метасостояния становятся системой отсчета при «наделении предметов смыс</w:t>
        <w:softHyphen/>
        <w:t>лом». Они являются фреймами наших значений (семантик). Когда мы изменяем наш внутренний мир, мы производим рефрешинг наших убеждений, цен</w:t>
        <w:softHyphen/>
        <w:t>ностей и значений. Так как мы наделяем что-либо значением в соответствии с контекстом, наши мета</w:t>
        <w:softHyphen/>
        <w:t>состояния описывают структуру наших ментальных контекстов.</w:t>
      </w:r>
    </w:p>
    <w:p>
      <w:pPr>
        <w:pStyle w:val="Normal"/>
        <w:jc w:val="both"/>
        <w:rPr>
          <w:rFonts w:ascii="Times New Roman" w:hAnsi="Times New Roman" w:cs="Times New Roman"/>
          <w:sz w:val="22"/>
          <w:szCs w:val="22"/>
        </w:rPr>
      </w:pPr>
      <w:r>
        <w:rPr>
          <w:rFonts w:cs="Times New Roman" w:ascii="Times New Roman" w:hAnsi="Times New Roman"/>
          <w:sz w:val="22"/>
          <w:szCs w:val="22"/>
        </w:rPr>
        <w:t>Фрейм - контекст, окружение, метауровень, способ воспринимать что-либо (напри</w:t>
        <w:softHyphen/>
        <w:t>мер, фрейм результата, фрейм «как если бы», фрейм возвращения и т. д.).</w:t>
      </w:r>
    </w:p>
    <w:p>
      <w:pPr>
        <w:pStyle w:val="Normal"/>
        <w:jc w:val="both"/>
        <w:rPr>
          <w:rFonts w:ascii="Times New Roman" w:hAnsi="Times New Roman" w:cs="Times New Roman"/>
          <w:b/>
          <w:b/>
          <w:color w:val="FF0000"/>
          <w:sz w:val="22"/>
          <w:szCs w:val="22"/>
        </w:rPr>
      </w:pPr>
      <w:r>
        <w:rPr>
          <w:rFonts w:cs="Times New Roman" w:ascii="Times New Roman" w:hAnsi="Times New Roman"/>
          <w:b/>
          <w:color w:val="FF0000"/>
          <w:sz w:val="22"/>
          <w:szCs w:val="22"/>
        </w:rPr>
        <w:t>Рефрейминг – изменение контекста или фрейма для изменения значения опыта.</w:t>
      </w:r>
    </w:p>
    <w:p>
      <w:pPr>
        <w:pStyle w:val="Normal"/>
        <w:jc w:val="both"/>
        <w:rPr/>
      </w:pPr>
      <w:r>
        <w:rPr>
          <w:rFonts w:cs="Times New Roman" w:ascii="Times New Roman" w:hAnsi="Times New Roman"/>
          <w:sz w:val="22"/>
          <w:szCs w:val="22"/>
        </w:rPr>
        <w:t>При «выведении из фрейма» мы совершаем крити</w:t>
        <w:softHyphen/>
        <w:t>ческое метадвижение по выходу за пределы всех фреймов для того, чтобы задать абсолютно новую систему отсчета. Посредством этого маневра мы мо</w:t>
        <w:softHyphen/>
        <w:t>жем перейти к метамагии и полностью пересмотреть нашу стратегию реальности (Hall, 1999)».</w:t>
      </w:r>
    </w:p>
    <w:p>
      <w:pPr>
        <w:pStyle w:val="Normal"/>
        <w:jc w:val="both"/>
        <w:rPr>
          <w:rFonts w:ascii="Times New Roman" w:hAnsi="Times New Roman" w:cs="Times New Roman"/>
          <w:sz w:val="22"/>
          <w:szCs w:val="22"/>
        </w:rPr>
      </w:pPr>
      <w:r>
        <w:rPr>
          <w:rFonts w:cs="Times New Roman" w:ascii="Times New Roman" w:hAnsi="Times New Roman"/>
          <w:sz w:val="22"/>
          <w:szCs w:val="22"/>
        </w:rPr>
        <w:t>Итак, основные уровни имеют отношение к нашим переживаниям, касающимся внешнего мира и осуще</w:t>
        <w:softHyphen/>
        <w:t>ствляемым преимущественно посредством ощуще</w:t>
        <w:softHyphen/>
        <w:t>ний. Основные состояния характеризуют те состоя</w:t>
        <w:softHyphen/>
        <w:t>ния сознания, которые являются результатом наших переживаний основного уровня, касающихся внеш</w:t>
        <w:softHyphen/>
        <w:t>него мира. Метауровни имеют отношение к тем аб</w:t>
        <w:softHyphen/>
        <w:t>страктным уровням сознания, которые мы пережи</w:t>
        <w:softHyphen/>
        <w:t>ваем внутри себя. Метасостояния характеризуют те внутренние состояния осознания, которые распола</w:t>
        <w:softHyphen/>
        <w:t>гаются «выше» состояний более низкого уровня. Метасостояния характеризуют способность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зднее мы подробнее расскажем о метасостояниях и о том, как они влияют на субмодальности. Пока обратите внимание на то, что слова, используемые нами для внутренних репрезентаций, располагаются на более высоком логическом уровне. Следователь</w:t>
        <w:softHyphen/>
        <w:t>но, язык организует наши внутренние репрезента</w:t>
        <w:softHyphen/>
        <w:t>ции. Или, иначе говоря, слова «контролируют» наши внутренние репрезентаци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Эксперимент № 1</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те еще раз приятное переживание. Види</w:t>
        <w:softHyphen/>
        <w:t>те ли вы переживание, которое находите прият</w:t>
        <w:softHyphen/>
        <w:t>ным? Теперь присмотритесь к качествам картины: она цветная или черно-белая; трехмерная или плоская, как фотография; видите ли вы себя на картине (диссоциированно) или вы видите карти</w:t>
        <w:softHyphen/>
        <w:t>ну собственными глазами, как если бы вы вошли в нее (ассоциировано); есть ли вокруг картины рамка или она закодирована в панорамном виде? Движется ли она как фильм или больше похожа на неподвижную картину? Видите ли вы картину отдаленной или близкой; яркой, тусклой или сред</w:t>
        <w:softHyphen/>
        <w:t>ней яркости; в фокусе или не в фокусе? Где рас</w:t>
        <w:softHyphen/>
        <w:t>полагается ваша картина: слева, спереди? Эти ка</w:t>
        <w:softHyphen/>
        <w:t>чества ваших репрезентаций определяют то, что мы называем субмодаль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Диссоциация - состояние, при котором че</w:t>
        <w:softHyphen/>
        <w:t>ловек находится не «в» опыте, но наблюдает или слышит его снаружи как с точки зрения зрителя, в отличие от состояния ассоциации.</w:t>
      </w:r>
    </w:p>
    <w:p>
      <w:pPr>
        <w:pStyle w:val="Normal"/>
        <w:jc w:val="both"/>
        <w:rPr/>
      </w:pPr>
      <w:r>
        <w:rPr>
          <w:rFonts w:cs="Times New Roman" w:ascii="Times New Roman" w:hAnsi="Times New Roman"/>
          <w:sz w:val="22"/>
          <w:szCs w:val="22"/>
        </w:rPr>
        <w:t>Ассоциация – ассоциация противополож</w:t>
        <w:softHyphen/>
        <w:t>на диссоциации. При диссоциации вы видите себя «там». Как правило, диссоциация удаляет эмоции от опыта. Когда мы находимся в со</w:t>
        <w:softHyphen/>
        <w:t>стоянии ассоциации, мы непосредственно пе</w:t>
        <w:softHyphen/>
        <w:t>реживаем всю информацию и поэтому реаги</w:t>
        <w:softHyphen/>
        <w:t>руем эмоционально.</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давайте проделаем то же самое с аудиальной системой: присутствуют ли в вашей репрезента</w:t>
        <w:softHyphen/>
        <w:t>ции удовольствия звуки? Вы описали бы эти звуки как громкие или приглушенные? Что вы можете ска</w:t>
        <w:softHyphen/>
        <w:t>зать о тоне звука: он мягкий или резкий? Тембр бо</w:t>
        <w:softHyphen/>
        <w:t>гатый или бедный? В каком направлении вы слыши</w:t>
        <w:softHyphen/>
        <w:t>те звук? Он исходит от движущегося или неподвиж</w:t>
        <w:softHyphen/>
        <w:t>ного источника? Как четко вы слышите звук? Вы слышите его в режиме «стерео» или «моно»?</w:t>
      </w:r>
    </w:p>
    <w:p>
      <w:pPr>
        <w:pStyle w:val="Normal"/>
        <w:jc w:val="both"/>
        <w:rPr/>
      </w:pPr>
      <w:r>
        <w:rPr>
          <w:rFonts w:cs="Times New Roman" w:ascii="Times New Roman" w:hAnsi="Times New Roman"/>
          <w:sz w:val="22"/>
          <w:szCs w:val="22"/>
        </w:rPr>
        <w:t>Что вы можете сказать о кинестетики, сопровож</w:t>
        <w:softHyphen/>
        <w:t>дающей это внутреннее переживание? Насколько интенсивны ваши ощущения? Ощущаете ли вы тек</w:t>
        <w:softHyphen/>
        <w:t>стуру, вес, тяжесть или легкость, очертания или фор</w:t>
        <w:softHyphen/>
        <w:t>му, температуру? Какой частью тела вы это ощущае</w:t>
        <w:softHyphen/>
        <w:t>те? Чувствуете ли вы запах или вкус?</w:t>
      </w:r>
    </w:p>
    <w:p>
      <w:pPr>
        <w:pStyle w:val="Normal"/>
        <w:jc w:val="both"/>
        <w:rPr/>
      </w:pPr>
      <w:r>
        <w:rPr>
          <w:rFonts w:cs="Times New Roman" w:ascii="Times New Roman" w:hAnsi="Times New Roman"/>
          <w:sz w:val="22"/>
          <w:szCs w:val="22"/>
        </w:rPr>
        <w:t>Идентификация этих различий в наших внутрен</w:t>
        <w:softHyphen/>
        <w:t>них репрезентациях дает нам специфические детали из области субмодальностей. В некотором отноше</w:t>
        <w:softHyphen/>
        <w:t>нии субмодальности являются «строительными бло</w:t>
        <w:softHyphen/>
        <w:t>ками» репрезентативной системы - теми качества</w:t>
        <w:softHyphen/>
        <w:t>ми осознания, которые определяют его особенности. В свою очередь, эти особенности передают мозгу и нервной системе сообщения, или команды, указыва</w:t>
        <w:softHyphen/>
        <w:t>ющие на то, как чувствовать и реагировать. В неко</w:t>
        <w:softHyphen/>
        <w:t>тором смысле они являются той категорией особен</w:t>
        <w:softHyphen/>
        <w:t>ностей, которую Грегори Бейтсон называл «отличия, имеющие значение». Однако эти особенности прояв</w:t>
        <w:softHyphen/>
        <w:t>ляются не на том уровне, который мы могли бы на</w:t>
        <w:softHyphen/>
        <w:t>звать «субмодальным». Они делают это на уровне, который является метауровнем по отношению к са</w:t>
        <w:softHyphen/>
        <w:t>мим репрезентативным системам. Эти механизмы еще не описаны в литературе по НЛП. Мы лишь не</w:t>
        <w:softHyphen/>
        <w:t>давно (Hall, 1998) пришли к их пониманию. Позднее мы подробнее опишем то, как на самом деле работа</w:t>
        <w:softHyphen/>
        <w:t>ют субмодальности.</w:t>
      </w:r>
    </w:p>
    <w:p>
      <w:pPr>
        <w:pStyle w:val="Normal"/>
        <w:jc w:val="both"/>
        <w:rPr>
          <w:rFonts w:ascii="Times New Roman" w:hAnsi="Times New Roman" w:cs="Times New Roman"/>
          <w:b/>
          <w:b/>
          <w:color w:val="FF0000"/>
          <w:sz w:val="22"/>
          <w:szCs w:val="22"/>
        </w:rPr>
      </w:pPr>
      <w:r>
        <w:rPr>
          <w:rFonts w:cs="Times New Roman" w:ascii="Times New Roman" w:hAnsi="Times New Roman"/>
          <w:b/>
          <w:color w:val="FF0000"/>
          <w:sz w:val="22"/>
          <w:szCs w:val="22"/>
        </w:rPr>
        <w:t>Субмодальности по существу являются «строительными блоками» репрезентативной системы.</w:t>
      </w:r>
    </w:p>
    <w:p>
      <w:pPr>
        <w:pStyle w:val="Normal"/>
        <w:jc w:val="both"/>
        <w:rPr/>
      </w:pPr>
      <w:r>
        <w:rPr>
          <w:rFonts w:cs="Times New Roman" w:ascii="Times New Roman" w:hAnsi="Times New Roman"/>
          <w:sz w:val="22"/>
          <w:szCs w:val="22"/>
        </w:rPr>
        <w:t>В связи с субмодальностями Вудсмолл (Woodsmall, 1989) писал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ознание/тело способно проводить ка</w:t>
        <w:softHyphen/>
        <w:t>кие-либо различия, оно должно обладать каким-либо способом проведения этих различий; способ, при помощи которого оно делает это, опирается на различия в субмодальностях, посредством которых осуществляется внутренняя репрезентация различных вариантов».</w:t>
      </w:r>
    </w:p>
    <w:p>
      <w:pPr>
        <w:pStyle w:val="Normal"/>
        <w:jc w:val="both"/>
        <w:rPr>
          <w:rFonts w:ascii="Times New Roman" w:hAnsi="Times New Roman" w:cs="Times New Roman"/>
          <w:sz w:val="22"/>
          <w:szCs w:val="22"/>
        </w:rPr>
      </w:pPr>
      <w:r>
        <w:rPr>
          <w:rFonts w:cs="Times New Roman" w:ascii="Times New Roman" w:hAnsi="Times New Roman"/>
          <w:sz w:val="22"/>
          <w:szCs w:val="22"/>
        </w:rPr>
        <w:t>Это означает, что мозг человека определяет пара</w:t>
        <w:softHyphen/>
        <w:t>метры переживаний посредством использования раз</w:t>
        <w:softHyphen/>
        <w:t>личий в субмодальностях. Мозг осуществляет репре</w:t>
        <w:softHyphen/>
        <w:t>зентацию всех переживаний, эмоций и даже убежде</w:t>
        <w:softHyphen/>
        <w:t>ний посредством использования модальностей (репрезентативной системы) и особенно качеств или свойств этих модальностей (то есть субмодальнос</w:t>
        <w:softHyphen/>
        <w:t>тей). Субмодальности позволяют нам увидеть другой смысл в выражении: «Каковы мысли человека, таков и он». Это утверждение является сутью когнитивно-бихевиористской модели. Если наши когнитивные способности (мысли) контролируют нашу внутрен</w:t>
        <w:softHyphen/>
        <w:t>нюю субъективную реальность и побуждают нас (без преувеличения) начать «реализовывать» ее в поведе</w:t>
        <w:softHyphen/>
        <w:t>нии, то когнитивные способности управляют челове</w:t>
        <w:softHyphen/>
        <w:t>ком на основе субмодальностей. Это дало повод воз</w:t>
        <w:softHyphen/>
        <w:t>никновению в НЛП высказывания: «субмодальнос</w:t>
        <w:softHyphen/>
        <w:t>ти определяют поведение».</w:t>
      </w:r>
    </w:p>
    <w:p>
      <w:pPr>
        <w:pStyle w:val="Normal"/>
        <w:jc w:val="both"/>
        <w:rPr/>
      </w:pPr>
      <w:r>
        <w:rPr>
          <w:rFonts w:cs="Times New Roman" w:ascii="Times New Roman" w:hAnsi="Times New Roman"/>
          <w:sz w:val="22"/>
          <w:szCs w:val="22"/>
        </w:rPr>
        <w:t>Как вы можете узнать различия между тем, в чем вы убеждены, и тем, в чем не убеждены? Мы в НЛП традиционно предполагаем следующее. У вас будут различные слова, различные голоса, различные интонации, возможно, различное расположение источ</w:t>
        <w:softHyphen/>
        <w:t>ников голосов или, если вы кодируете информацию в основном визуально, у вас будут совершенно раз</w:t>
        <w:softHyphen/>
        <w:t>личные качества у картины того, в чем вы убежде</w:t>
        <w:softHyphen/>
        <w:t>ны, и у картины того, в чем вы не убеждены. Вы мо</w:t>
        <w:softHyphen/>
        <w:t>жете различить их, опираясь на репрезентацию этих убеждений. Различия между этими двумя убеждени</w:t>
        <w:softHyphen/>
        <w:t>ями располагаются на субмодальн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Бэндлер и Макдональд (Bandler &amp; MacDonald, 1988) писали, что если вы измените субмодальность убеждения, вы измените само убеждение. Аналогич</w:t>
        <w:softHyphen/>
        <w:t>но, в случае «линии времени» мы используем мета</w:t>
        <w:softHyphen/>
        <w:t>фору «линии, характеризующей время». Это работа</w:t>
        <w:softHyphen/>
        <w:t>ет, по-видимому, из-за того физиологического факта, что субмодальности информируют нашу автоном</w:t>
        <w:softHyphen/>
        <w:t>ную (вегетативную) нервную систему о том, как нуж</w:t>
        <w:softHyphen/>
        <w:t>но реагировать. Таким образом, все изменения, сде</w:t>
        <w:softHyphen/>
        <w:t>ланные посредством линии времени, а также посред</w:t>
        <w:softHyphen/>
        <w:t>ством любого другого процесса, происходят, в конечном счете, на субмодальном уровне.</w:t>
      </w:r>
    </w:p>
    <w:p>
      <w:pPr>
        <w:pStyle w:val="Normal"/>
        <w:jc w:val="both"/>
        <w:rPr/>
      </w:pPr>
      <w:r>
        <w:rPr>
          <w:rFonts w:cs="Times New Roman" w:ascii="Times New Roman" w:hAnsi="Times New Roman"/>
          <w:sz w:val="22"/>
          <w:szCs w:val="22"/>
        </w:rPr>
        <w:t>Однако это неточно объясняет субмодальности. На самом деле даже для того, чтобы заметить или обнаружить эти качества наших репрезентаций, мы должны выйти на метауровень, то есть за пределы внутренней репрезентации. Слово «мета» происхо</w:t>
        <w:softHyphen/>
        <w:t>дит от греческого слова, обозначающего «выше» или «сверх». Попробуйте сделать это сами. Думайте о приятном переживании до тех пор, пока вы не «углу</w:t>
        <w:softHyphen/>
        <w:t>битесь» в него настолько, что полностью испытаете его еще раз. Теперь обдумайте это переживание. Как у вас закодированы картины в терминах расстояния, четкости, цвета и т. д.? А звуки? Как у вас закодиро</w:t>
        <w:softHyphen/>
        <w:t>ваны громкость, тональность, темп, расстояние и т. д.? Когда вы обдумываете свойства ваших внут</w:t>
        <w:softHyphen/>
        <w:t>ренних репрезентаций, или субмодальности, разве вы не должны сделать шаг назад или стать на пози</w:t>
        <w:softHyphen/>
        <w:t>цию «мета»? Разве вы не должны оказаться вне их содержания посредством перехода на более высокий уровень и последующего наблюдения за их структу</w:t>
        <w:softHyphen/>
        <w:t>рой? Конечно, должны.</w:t>
      </w:r>
    </w:p>
    <w:p>
      <w:pPr>
        <w:pStyle w:val="Normal"/>
        <w:jc w:val="both"/>
        <w:rPr>
          <w:rFonts w:ascii="Times New Roman" w:hAnsi="Times New Roman" w:cs="Times New Roman"/>
          <w:b/>
          <w:b/>
          <w:color w:val="FF0000"/>
          <w:sz w:val="22"/>
          <w:szCs w:val="22"/>
        </w:rPr>
      </w:pPr>
      <w:r>
        <w:rPr>
          <w:rFonts w:cs="Times New Roman" w:ascii="Times New Roman" w:hAnsi="Times New Roman"/>
          <w:b/>
          <w:color w:val="FF0000"/>
          <w:sz w:val="22"/>
          <w:szCs w:val="22"/>
        </w:rPr>
        <w:t>Мета – выше, вне, около, на более высок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И что же это означает?</w:t>
      </w:r>
    </w:p>
    <w:p>
      <w:pPr>
        <w:pStyle w:val="Normal"/>
        <w:jc w:val="both"/>
        <w:rPr>
          <w:rFonts w:ascii="Times New Roman" w:hAnsi="Times New Roman" w:cs="Times New Roman"/>
          <w:sz w:val="22"/>
          <w:szCs w:val="22"/>
        </w:rPr>
      </w:pPr>
      <w:r>
        <w:rPr>
          <w:rFonts w:cs="Times New Roman" w:ascii="Times New Roman" w:hAnsi="Times New Roman"/>
          <w:sz w:val="22"/>
          <w:szCs w:val="22"/>
        </w:rPr>
        <w:t>Это показывает, что когда мы изменяем качества или свойства наших внутренних репрезентаций, мы делаем это не на «субмодальном уровне». Мы дела</w:t>
        <w:softHyphen/>
        <w:t>ем это на метауровне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изменяем свойства или особенно</w:t>
        <w:softHyphen/>
        <w:t>сти наших внутренних репрезентаций, мы делаем это не на «субмодальном уровне». Мы делаем это на метауровне сознания. Каче</w:t>
        <w:softHyphen/>
        <w:t>ства (субмодальности) наших картин не могут находиться на уровне более низком, чем сама картина. Они существуют внутри как часть репрезентации. И что же это означает? Это означает, что мы не можем изменить ка</w:t>
        <w:softHyphen/>
        <w:t>кие-нибудь переживания посредством одних лишь субмодальных сдвиг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со старой точкой зрения на субмодаль</w:t>
        <w:softHyphen/>
        <w:t>ности частично заключается в самом термине. При</w:t>
        <w:softHyphen/>
        <w:t>бавляя к качествам и свойствам репрезентаций при</w:t>
        <w:softHyphen/>
        <w:t>ставку «суб», язык заставляет нас предположить, что мы перешли на более низкий логический уро</w:t>
        <w:softHyphen/>
        <w:t>вень. Но это не так.</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а наших картин не могут существовать на уровне более низком, чем сама картина. Попытайтесь представить какой-нибудь зрительный образ, кото</w:t>
        <w:softHyphen/>
        <w:t>рый не является ни цветным, ни черно-белым; ни близким, ни далеким; ни четким, ни размытым. Эти характеристики являются не репрезентациями «чле</w:t>
        <w:softHyphen/>
        <w:t>нов» класса, а качествами картины. Они существу</w:t>
        <w:softHyphen/>
        <w:t>ют внутри как часть репрезен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Б. Б.) пытаюсь обработать субмодально</w:t>
        <w:softHyphen/>
        <w:t>сти на более низком логическом уровне, мой разум сбивается с толку, потому что субмодальности не мо</w:t>
        <w:softHyphen/>
        <w:t>гут находиться на более низком логическом уровне. Субмодальности существуют как часть репрезента</w:t>
        <w:softHyphen/>
        <w:t>тивной системы, а не обособленно от нее. Например, дверь автомобиля может существовать обособленно</w:t>
      </w:r>
    </w:p>
    <w:p>
      <w:pPr>
        <w:pStyle w:val="Normal"/>
        <w:jc w:val="both"/>
        <w:rPr>
          <w:rFonts w:ascii="Times New Roman" w:hAnsi="Times New Roman" w:cs="Times New Roman"/>
          <w:sz w:val="22"/>
          <w:szCs w:val="22"/>
        </w:rPr>
      </w:pPr>
      <w:r>
        <w:rPr>
          <w:rFonts w:cs="Times New Roman" w:ascii="Times New Roman" w:hAnsi="Times New Roman"/>
          <w:sz w:val="22"/>
          <w:szCs w:val="22"/>
        </w:rPr>
        <w:t>от автомобиля как отдельная сущность и, следова</w:t>
        <w:softHyphen/>
        <w:t>тельно, дверь автомобиля находится на более низком логическом уровне по сравнению с автомобилем. Аналогично, транспортное средство находится на более низком логическом уровне, чем бытие, и, зна</w:t>
        <w:softHyphen/>
        <w:t>чит, транспортное средство может существовать как отдельная абстрактная реальность, но в случае с суб</w:t>
        <w:softHyphen/>
        <w:t>модальностями это не так. Субмодальность, напри</w:t>
        <w:softHyphen/>
        <w:t>мер цвет, не может существовать отдельно от зри</w:t>
        <w:softHyphen/>
        <w:t>тельной модальности. Громкий звук не может суще</w:t>
        <w:softHyphen/>
        <w:t>ствовать как сущность, отдельная от звука, так как без звука вы не можете иметь ни громкости, ни при</w:t>
        <w:softHyphen/>
        <w:t>глушенности; ни высокой, ни низкой частоты и т. д. Следовательно, субмодальности являются неотъем</w:t>
        <w:softHyphen/>
        <w:t>лемыми частями репрезентативной системы.</w:t>
      </w:r>
    </w:p>
    <w:p>
      <w:pPr>
        <w:pStyle w:val="Normal"/>
        <w:jc w:val="both"/>
        <w:rPr>
          <w:rFonts w:ascii="Times New Roman" w:hAnsi="Times New Roman" w:cs="Times New Roman"/>
          <w:b/>
          <w:b/>
          <w:color w:val="FF0000"/>
          <w:sz w:val="22"/>
          <w:szCs w:val="22"/>
        </w:rPr>
      </w:pPr>
      <w:r>
        <w:rPr>
          <w:rFonts w:cs="Times New Roman" w:ascii="Times New Roman" w:hAnsi="Times New Roman"/>
          <w:b/>
          <w:color w:val="FF0000"/>
          <w:sz w:val="22"/>
          <w:szCs w:val="22"/>
        </w:rPr>
        <w:t>Мы не можем изменить какие-нибудь пере</w:t>
        <w:softHyphen/>
        <w:t>живания посредством одних лишь субмо</w:t>
        <w:softHyphen/>
        <w:t>дальных сдвигов. Это же справедливо и для изменений убе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И что же это означает? Это означает, что мы не мо</w:t>
        <w:softHyphen/>
        <w:t>жем изменить какие-нибудь переживания посред</w:t>
        <w:softHyphen/>
        <w:t>ством одних лишь субмодальных сдвигов. Это же справедливо и для изменений убеждений. Подумай</w:t>
        <w:softHyphen/>
        <w:t>те о том, во что вы не верите. Можете ли вы осуще</w:t>
        <w:softHyphen/>
        <w:t>ствить репрезентацию того, во что не верите? Може</w:t>
        <w:softHyphen/>
        <w:t>те ли вы хотя бы «поднять» все субмодальные свой</w:t>
        <w:softHyphen/>
        <w:t>ства репрезентации, сделав ее ближе, ярче, более похожей на реальность и т. д.? Когда у вас это полу</w:t>
        <w:softHyphen/>
        <w:t>чилось, вы внезапно «поверили» в нее? Я — нет. Например, представьте образ, который является ре</w:t>
        <w:softHyphen/>
        <w:t>презентацией ужасного Адольфа Гитлера. Обратите внимание на субмодальности. Теперь представьте об</w:t>
        <w:softHyphen/>
        <w:t>раз — репрезентацию добродетельного человека, та</w:t>
        <w:softHyphen/>
        <w:t>кого как Мать Тереза. Обратите внимание на субмо</w:t>
        <w:softHyphen/>
        <w:t>дальности репрезентации Матери Терезы. Теперь за</w:t>
        <w:softHyphen/>
        <w:t>мените субмодальности образа Адольфа Гитлера на субмодальности образа Матери Терезы. Это может оказаться сложным, но продолжайте и добейтесь нужного результата. Поверили ли вы, что Адольф Гитлер является репрезентацией такого человека, как Мать Тереза? Ну, конечно, нет: когда вы видите Адольфа Гитлера, ваши слова, которые функциони</w:t>
        <w:softHyphen/>
        <w:t>руют на метауровне по отношению к образу, будут определять значение образа.</w:t>
      </w:r>
    </w:p>
    <w:p>
      <w:pPr>
        <w:pStyle w:val="Normal"/>
        <w:jc w:val="both"/>
        <w:rPr>
          <w:rFonts w:ascii="Times New Roman" w:hAnsi="Times New Roman" w:cs="Times New Roman"/>
          <w:sz w:val="22"/>
          <w:szCs w:val="22"/>
        </w:rPr>
      </w:pPr>
      <w:r>
        <w:rPr>
          <w:rFonts w:cs="Times New Roman" w:ascii="Times New Roman" w:hAnsi="Times New Roman"/>
          <w:sz w:val="22"/>
          <w:szCs w:val="22"/>
        </w:rPr>
        <w:t>При осмыслении этой модели давайте вспомним различия между двумя основными уровнями мыш</w:t>
        <w:softHyphen/>
        <w:t>ления. Первый уровень мы называем уровнем основ</w:t>
        <w:softHyphen/>
        <w:t>ного состояния. Основные уровни сознания опреде</w:t>
        <w:softHyphen/>
        <w:t>ляют те повседневные состояния сознания, в кото</w:t>
        <w:softHyphen/>
        <w:t>рых мы испытываем мысли и чувства «о» чем-то, происходящем в мире, который находится «за пределами» или «вне» нашей нервной системы. В этих состояниях наши мысли имеют отношение к предметам, которые находятся «снаружи», и мы испытыва</w:t>
        <w:softHyphen/>
        <w:t>ем основные эмоции, вроде страха-гнева, расслабле</w:t>
        <w:softHyphen/>
        <w:t>ния-напряжения, радости-раздражения, влечения-отвращения и т. д.</w:t>
      </w:r>
    </w:p>
    <w:p>
      <w:pPr>
        <w:pStyle w:val="Normal"/>
        <w:jc w:val="both"/>
        <w:rPr/>
      </w:pPr>
      <w:r>
        <w:rPr>
          <w:rFonts w:cs="Times New Roman" w:ascii="Times New Roman" w:hAnsi="Times New Roman"/>
          <w:sz w:val="22"/>
          <w:szCs w:val="22"/>
        </w:rPr>
        <w:t>Второй уровень мышления связан с теми аб</w:t>
        <w:softHyphen/>
        <w:t>страктными состояниями мышления, которые Майкл называет метасостояниями. Метасостояния сознания определяют мысли о мыслях, чувства о чув</w:t>
        <w:softHyphen/>
        <w:t>ствах и состояния состояний. В данном случае наши мысли и эмоции имеют отношение к миру «внутри» нас. Мы можем ненавидеть нашу ненависть и мини</w:t>
        <w:softHyphen/>
        <w:t>мизировать и/или устранить ее. Таким образом, как сказал Грегори Бейтсон, мысли более низкого уров</w:t>
        <w:softHyphen/>
        <w:t>ня направляются мыслями более высокого уровня (Bateson, 1972). Переходя в метасостояния, то есть осуществляя влияние одной мысли на другую, мы можем усилить, ослабить или даже устранить состо</w:t>
        <w:softHyphen/>
        <w:t>яние боязни собственного страха. Когда мы по-настоящему устали ненавидеть кого-либо или что-либо и начали ненавидеть нашу ненависть, мы можем воз</w:t>
        <w:softHyphen/>
        <w:t>ненавидеть ее до такой степени, что она перестанет существовать. Что случится, если вы заставите про</w:t>
        <w:softHyphen/>
        <w:t>щение повлиять на вашу обиду? Что случится, если вы заставите прощение повлиять на вашу вину? Что случится, если вы заставите признательность повли</w:t>
        <w:softHyphen/>
        <w:t>ять на ваше разочарование? Испытаете ли вы гнев? Или вину? Или печаль? Попробуйте, возможно, вам понравится.</w:t>
      </w:r>
    </w:p>
    <w:p>
      <w:pPr>
        <w:pStyle w:val="Normal"/>
        <w:jc w:val="both"/>
        <w:rPr/>
      </w:pPr>
      <w:r>
        <w:rPr>
          <w:rFonts w:cs="Times New Roman" w:ascii="Times New Roman" w:hAnsi="Times New Roman"/>
          <w:sz w:val="22"/>
          <w:szCs w:val="22"/>
        </w:rPr>
        <w:t>Теперь об убеждениях: убеждения находятся не на основном уровне, а на метауровне по отношению к репрезентациям. Чтобы поверить во что-нибудь, мы должны «сказать "да" репрезентации». Мы должны подтвердить ее. Чтобы потерять веру, мы должны сказать «нет» репрезентации. Чтобы получить сомне</w:t>
        <w:softHyphen/>
        <w:t>ние, мы должны сказать: «Может быть, это так, а мо</w:t>
        <w:softHyphen/>
        <w:t>жет быть, и нет». Эти явления происходят на мета</w:t>
        <w:softHyphen/>
        <w:t>уровне и, следовательно, нуждаются в метарепрезентативной системе, которая, главным образом, подразумевает использование слов. Посредством убеждений мы переходим от мышления о чем-либо во внешнем мире к мышлению о некоторой внутрен</w:t>
        <w:softHyphen/>
        <w:t>ней репрезентации того, что мы уже испытали во внешне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Это означает, что для того чтобы превратить мысль в убеждение или убеждение превратить обрат</w:t>
        <w:softHyphen/>
        <w:t>но всего лишь в мысль, мы должны перейти на мета-уровень и подтвердить или отвергнуть мысль. При сдвиге таких убеждений простой субмодальный сдвиг часто не работает. Убеждение может изменить субмодальный сдвиг, подразумевающий, что мы ска</w:t>
        <w:softHyphen/>
        <w:t>жем нашей мысли «да» или «нет». В части III мы опишем модели сдвига субмодальностей, которые успешно работают.</w:t>
      </w:r>
    </w:p>
    <w:p>
      <w:pPr>
        <w:pStyle w:val="Normal"/>
        <w:jc w:val="both"/>
        <w:rPr>
          <w:rFonts w:ascii="Times New Roman" w:hAnsi="Times New Roman" w:cs="Times New Roman"/>
          <w:b/>
          <w:b/>
          <w:sz w:val="22"/>
          <w:szCs w:val="22"/>
        </w:rPr>
      </w:pPr>
      <w:r>
        <w:rPr>
          <w:rFonts w:cs="Times New Roman" w:ascii="Times New Roman" w:hAnsi="Times New Roman"/>
          <w:b/>
          <w:sz w:val="22"/>
          <w:szCs w:val="22"/>
        </w:rPr>
        <w:t>Дигитальные и аналоговые субмод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игитальная субмодальность может нахо</w:t>
        <w:softHyphen/>
        <w:t>диться в состояниях «включено» или «выклю</w:t>
        <w:softHyphen/>
        <w:t>чено». Аналоговая субмодальность может принимать любые значения на некотором континууме.</w:t>
      </w:r>
    </w:p>
    <w:p>
      <w:pPr>
        <w:pStyle w:val="Normal"/>
        <w:jc w:val="both"/>
        <w:rPr/>
      </w:pPr>
      <w:r>
        <w:rPr>
          <w:rFonts w:cs="Times New Roman" w:ascii="Times New Roman" w:hAnsi="Times New Roman"/>
          <w:sz w:val="22"/>
          <w:szCs w:val="22"/>
        </w:rPr>
        <w:t>Рассматривая субмодальности, вы обратите вни</w:t>
        <w:softHyphen/>
        <w:t>мание на различия, которые существуют даже в пре</w:t>
        <w:softHyphen/>
        <w:t>делах субмодальностей. Обсудим визуальные субмо</w:t>
        <w:softHyphen/>
        <w:t>дальности. Какие различия существуют между кар</w:t>
        <w:softHyphen/>
        <w:t>тиной, которую мы можем закодировать как цветную или черно-белую, и картиной, которую мы можем видеть как далекую или близкую? Репрезентация картины может быть или черно-белой, или цветной. Нет промежуточных значений. Однако репрезента</w:t>
        <w:softHyphen/>
        <w:t>ция картины может быть далекой, близкой или про</w:t>
        <w:softHyphen/>
        <w:t>межуточной. Следовательно, некоторые субмодаль</w:t>
        <w:softHyphen/>
        <w:t>ности функционируют как выключатель электричес</w:t>
        <w:softHyphen/>
        <w:t>кой лампочки. Мы можем закодировать ее одним из двух способов, но не промежуточным. Мы можем за</w:t>
        <w:softHyphen/>
        <w:t>кодировать картину как фильм или как кадр, но не обоими способами одновременно. Такие субмодально</w:t>
        <w:softHyphen/>
        <w:t>сти мы называем дигитальными. Субмодальность, ко</w:t>
        <w:softHyphen/>
        <w:t>торая может принимать любые значения на некотором континууме, мы называем аналоговой. Расположение функционирует как аналоговая субмодальность.</w:t>
      </w:r>
    </w:p>
    <w:p>
      <w:pPr>
        <w:pStyle w:val="Normal"/>
        <w:jc w:val="both"/>
        <w:rPr/>
      </w:pPr>
      <w:r>
        <w:rPr>
          <w:rFonts w:cs="Times New Roman" w:ascii="Times New Roman" w:hAnsi="Times New Roman"/>
          <w:sz w:val="22"/>
          <w:szCs w:val="22"/>
        </w:rPr>
        <w:t>Большинство людей учатся оценивать субмодаль</w:t>
        <w:softHyphen/>
        <w:t>ную структуру переживания, испытывая эти разли</w:t>
        <w:softHyphen/>
        <w:t>чия посредством их изменения. Когда случается со</w:t>
        <w:softHyphen/>
        <w:t>бытие, оно происходит как факт. Мы не можем из</w:t>
        <w:softHyphen/>
        <w:t>менить то, что случилось «вне» нашего тела. Но как только мы получим информацию об этом факте и осуществим в нашем сознании его репрезентацию, мы сможем реагировать, но не на факт, а на воспоми</w:t>
        <w:softHyphen/>
        <w:t>нание об этом событии (мы реагируем на «карту», а не на «территорию»). Итак, хотя мы не можем изме</w:t>
        <w:softHyphen/>
        <w:t>нить внешние события, мы можем изменить воспо</w:t>
        <w:softHyphen/>
        <w:t>минание о них (нашу внутреннюю карту). Когда мы делаем это, изменение происходит на субмодальном уровне. То, что мы думаем об определенном событии, обычно зависит от нескольких критических субмодальностей.</w:t>
      </w:r>
    </w:p>
    <w:p>
      <w:pPr>
        <w:pStyle w:val="Normal"/>
        <w:jc w:val="both"/>
        <w:rPr>
          <w:rFonts w:ascii="Times New Roman" w:hAnsi="Times New Roman" w:cs="Times New Roman"/>
          <w:b/>
          <w:b/>
          <w:sz w:val="22"/>
          <w:szCs w:val="22"/>
        </w:rPr>
      </w:pPr>
      <w:r>
        <w:rPr>
          <w:rFonts w:cs="Times New Roman" w:ascii="Times New Roman" w:hAnsi="Times New Roman"/>
          <w:b/>
          <w:sz w:val="22"/>
          <w:szCs w:val="22"/>
        </w:rPr>
        <w:t>Эксперимент № 2 Обнаружение замешательства</w:t>
      </w:r>
    </w:p>
    <w:p>
      <w:pPr>
        <w:pStyle w:val="Normal"/>
        <w:jc w:val="both"/>
        <w:rPr/>
      </w:pPr>
      <w:r>
        <w:rPr>
          <w:rFonts w:cs="Times New Roman" w:ascii="Times New Roman" w:hAnsi="Times New Roman"/>
          <w:sz w:val="22"/>
          <w:szCs w:val="22"/>
        </w:rPr>
        <w:t>Что вызывает у вас замешательство? Представьте что-либо, что вы находите запутанным... Когда вы вспомните это переживание, обратите внимание на его репрезентацию: на картины, звуки, ощущения, слова и т. д. Просто позвольте наступить замешатель</w:t>
        <w:softHyphen/>
        <w:t>ству и сполна его испытайте... на коротк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Наверное, у вас возникла соответствующая карти</w:t>
        <w:softHyphen/>
        <w:t>на. Итак, обратите внимание на картину и останови</w:t>
        <w:softHyphen/>
        <w:t>тесь на ее субмодальных особенностях:</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Цвет: картина цветная или черно-белая?</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Число измерений: трехмерная или плоская?</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Зритель/участник: ассоциированная или диссоци</w:t>
        <w:softHyphen/>
        <w:t>ированная?</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Движение: фильм или неподвижная картин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Расстояние: насколько далеко она располагается?</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Яркость: яркая или тусклая?</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Фокус: в фокусе или не в фокусе?</w:t>
      </w:r>
    </w:p>
    <w:p>
      <w:pPr>
        <w:pStyle w:val="Normal"/>
        <w:tabs>
          <w:tab w:val="clear" w:pos="708"/>
          <w:tab w:val="left" w:pos="482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оложение: где расположена картина?</w:t>
        <w:tab/>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дать себе время на определение ка</w:t>
        <w:softHyphen/>
        <w:t>честв аудиальной и кинестетической систем. После этого сделайте перерыв... Подумайте о свежем горя</w:t>
        <w:softHyphen/>
        <w:t>чем хлебе в печи.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одумайте о том, что вы по-настоящему хорошо знаете. Что вы знаете без всяких вопросов? В чем вы не сомневаетесь? Думайте о том, в чем вы чувствуете себя уверенным. Чувствуете ли вы уве</w:t>
        <w:softHyphen/>
        <w:t>ренность в том, что завтра взойдет солнце? Чувству</w:t>
        <w:softHyphen/>
        <w:t>ете ли вы уверенность, что политики будут вести предвыборную борьбу в Вашингтоне? Уверены ли вы в том, что будете завтра обеда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будете думать о том, в чем вы чувствуе</w:t>
        <w:softHyphen/>
        <w:t>те себя уверенным, подвергните картины, звуки и ощущения, в которых вы уверены, тому же анализу, что и ранее. Полностью установите субмодальности этой картины уверенности, как вы делали в случае замешательства. Когда вы проделаете это, вы обна</w:t>
        <w:softHyphen/>
        <w:t>ружите некоторые различия. Составьте список этих различий.</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думаете, что мы сейчас сделали? Мы до</w:t>
        <w:softHyphen/>
        <w:t>словно процитировали традиционный для НЛП под</w:t>
        <w:softHyphen/>
        <w:t>ход, используя «паттерн "от замешательства к пони</w:t>
        <w:softHyphen/>
        <w:t>манию"». Но если вы узнали об отличительных осо</w:t>
        <w:softHyphen/>
        <w:t>бенностях многих уровней сознания и о том, что субмодальности работают на метауровне, для вас, возможно, этот паттерн не вполне удобен. Мы обна</w:t>
        <w:softHyphen/>
        <w:t>ружили, что никто из тех, кого мы знаем, не исполь</w:t>
        <w:softHyphen/>
        <w:t>зует этот прием для перехода от замешательства к пониманию.</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нет? Из-за того, что понимание (как и убеждение) функционирует на метауровне. Для того чтобы понимать, мы должны обладать паттер</w:t>
        <w:softHyphen/>
        <w:t>ном, структурой или моделью, которые упорядочивают и организуют предметы. Простое увеличе</w:t>
        <w:softHyphen/>
        <w:t>ние яркости картин, приближение звуков и обостре</w:t>
        <w:softHyphen/>
        <w:t>ние кинестетических ощущений не приводит к «по</w:t>
        <w:softHyphen/>
        <w:t>ниманию».</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когда вы знаете, что метауровень управля</w:t>
        <w:softHyphen/>
        <w:t>ет различиями, которые имеют значение, и создает их, вы обладаете по-настоящему мощной трансфор</w:t>
        <w:softHyphen/>
        <w:t>мационной энергией на кончиках ваших пальцев, или на «острие вашего ума». Когда вы переходите на метауровень и заставляете новое качество влиять на репрезентацию (качество, которое имеет значение), вы можете изменять переж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убеждения мы заставляем качество под</w:t>
        <w:softHyphen/>
        <w:t>тверждения влиять на мысль. В случае разубеждения мы влияем на мысль свойством разубеждения. В случае понимания мы влияем на сбивающие с тол</w:t>
        <w:softHyphen/>
        <w:t>ку мысли качеством порядка. Субмодальное свой</w:t>
        <w:softHyphen/>
        <w:t>ство может иметь значение, но это происходит под влиянием метауровня. Как неоднократно утверждал Бейтсон, более высокие уровни всегда организуют более низкие уров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озьмите образ замешательства, наделите его теми субмодальностями, которые вы использовали для кодирования уверенности, и вы не превратите его в «понимание». Если ваша картина замешательства черно-белая, а уверенности - цветная, сделайте кар</w:t>
        <w:softHyphen/>
        <w:t>тину замешательства цветной. Теперь вы имеете цветное замешательство, не так ли? Простая замена субмодальностей замешательства на субмодальности уверенности не приведет к изменению того, как вы ощущаете это конкретное состояние замешательства. И состояние замешательства также не даст вам по</w:t>
        <w:softHyphen/>
        <w:t>чувствовать большую уверенность. Все-таки бли</w:t>
        <w:softHyphen/>
        <w:t>зость и цвет не дают вам никакого способа управле</w:t>
        <w:softHyphen/>
        <w:t>ния замеш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Но перейдите на более высокий уровень по отно</w:t>
        <w:softHyphen/>
        <w:t>шению к сбивающим с толку образам, звукам и ощу</w:t>
        <w:softHyphen/>
        <w:t>щениям и заставьте организующую структуру оказы</w:t>
        <w:softHyphen/>
        <w:t>вать на них влияние. Вы можете использовать мета</w:t>
        <w:softHyphen/>
        <w:t>фору или рассказ, диаграмму, отрывок объяснения, но что бы вы ни использовали из того, что организу</w:t>
        <w:softHyphen/>
        <w:t>ет части и наделяет их структурой, это позволит вам «понять» связи между частями - внезапно и полно</w:t>
        <w:softHyphen/>
        <w:t>стью получить порядок из хаоса. Таким действием мы не изменили ничего, кроме относительной струк</w:t>
        <w:softHyphen/>
        <w:t>туры внутренних репрезентаций.</w:t>
      </w:r>
    </w:p>
    <w:p>
      <w:pPr>
        <w:pStyle w:val="Normal"/>
        <w:jc w:val="both"/>
        <w:rPr/>
      </w:pPr>
      <w:r>
        <w:rPr>
          <w:rFonts w:cs="Times New Roman" w:ascii="Times New Roman" w:hAnsi="Times New Roman"/>
          <w:sz w:val="22"/>
          <w:szCs w:val="22"/>
        </w:rPr>
        <w:t>Изменяя внутренние репрезентации посредством изменения качеств модальностей, вы обнаружите, что некоторые субмодальности играют при вызове таких изменений более важную роль, чем другие. Мы называем такие особенные субмодальности ведущи</w:t>
        <w:softHyphen/>
        <w:t>ми субмодальностями. Они называются «ведущими», потому что создают новую систему отсчета для мыш</w:t>
        <w:softHyphen/>
        <w:t>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изменение субмодальности приводит к изменениям других субмодальностей, значит, вы обнаружили ведущую субмод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если при переводе связанных с замеша</w:t>
        <w:softHyphen/>
        <w:t>тельством картин, звуков и ощущений в кодировку уверенности изменение расположения репрезента</w:t>
        <w:softHyphen/>
        <w:t>ций одновременно приводит к изменению других субмодальностей и вносит порядок или структуру, то это качество задает новую систему отсчета.</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субмодальностей одного образа в суб</w:t>
        <w:softHyphen/>
        <w:t>модальности другого образа мы называем субмодаль</w:t>
        <w:softHyphen/>
        <w:t>ным отображением. При этом обычно две или три субмодальности приводят к изменениям других суб</w:t>
        <w:softHyphen/>
        <w:t>модальностей. Если это происходит, значит, вы на</w:t>
        <w:softHyphen/>
        <w:t>шли критическую, или ведущую, субмодальность. Когда субмодальность, которая управляет другими особенностями и вызывает значительные изменения, отображается в другой образ, она является ключевым механизмом вызова изменений в личности человека. При изменении переживания с использованием суб</w:t>
        <w:softHyphen/>
        <w:t>модального отображения использование управляю</w:t>
        <w:softHyphen/>
        <w:t>щих субмодальностей дает ключ к пониманию того, как помочь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t>Хотя мы не можем изменить факты (например, сделать так, чтобы они никогда не происходили), мы можем изменить наши внутренние репрезентации этих событий. Когда мы изменяем внутренние ре</w:t>
        <w:softHyphen/>
        <w:t>презентации, мы подаем мозгу и телу различные сиг</w:t>
        <w:softHyphen/>
        <w:t>налы о том, как они должны это чувствовать. Изме</w:t>
        <w:softHyphen/>
        <w:t>няя свои чувства, мы изменяем свои реакции. Это -суть того, как работают НЛП и его паттерны обнов</w:t>
        <w:softHyphen/>
        <w:t>ления сознания. Репрезентативные системы, ключи глазного доступа, субмодальности, метасостояния и т. д. являются некоторыми из ключевых элементов способа, каким мы структурируем наш субъектив</w:t>
        <w:softHyphen/>
        <w:t>ный опыт. Позднее в этой книге вы встретите не</w:t>
        <w:softHyphen/>
        <w:t>сколько моделей, описывающих работу непосред</w:t>
        <w:softHyphen/>
        <w:t>ственно над субмодальными сдвигам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строительный блок, лежащий в основе субъективного опыта, - то, как мы упорядочиваем эти элементы. Упорядочивание функционирования наших репрезентативных систем при продуцирова</w:t>
        <w:softHyphen/>
        <w:t>нии мыслей и поведения мы называем стратегиями.</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ая здесь модель субъективности челове</w:t>
        <w:softHyphen/>
        <w:t>ка и того, как наша нервная система «работает» над созданием нашей уникальной модели мира, которая затем вводит нас в конкретное нейролингвистическое состояние осознания, является моделью пони</w:t>
        <w:softHyphen/>
        <w:t>мания особенностей субъективности человека и ра</w:t>
        <w:softHyphen/>
        <w:t>боты над ними. Более того, она дает нам специфи</w:t>
        <w:softHyphen/>
        <w:t>ческие методы, которые мы можем использовать для того, чтобы налаживать контакт с людьми, ус</w:t>
        <w:softHyphen/>
        <w:t>танавливать раппорт и понимать их реальность с их точки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для раз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Используя полученные знания о репрезентатив</w:t>
        <w:softHyphen/>
        <w:t>ных системах и ключах глазного доступа, опреде</w:t>
        <w:softHyphen/>
        <w:t>лите предпочитаемые репрезентативные системы пятерых близких друзей или членов семьи.</w:t>
      </w:r>
    </w:p>
    <w:p>
      <w:pPr>
        <w:pStyle w:val="Normal"/>
        <w:jc w:val="both"/>
        <w:rPr/>
      </w:pPr>
      <w:r>
        <w:rPr>
          <w:rFonts w:cs="Times New Roman" w:ascii="Times New Roman" w:hAnsi="Times New Roman"/>
          <w:sz w:val="22"/>
          <w:szCs w:val="22"/>
        </w:rPr>
        <w:t>2. Что вы узнали из этой главы о том, как вы обра</w:t>
        <w:softHyphen/>
        <w:t>батываете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3. Как вы будете использовать эти знания для улуч</w:t>
        <w:softHyphen/>
        <w:t>шения ваших стратегий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4. Разыщите какие-нибудь старые письма, дневники или доклады, которые вы написали, и подчеркни</w:t>
        <w:softHyphen/>
        <w:t>те или выделите цветом все предикаты и слова, описывающие процессы.</w:t>
      </w:r>
    </w:p>
    <w:p>
      <w:pPr>
        <w:pStyle w:val="Normal"/>
        <w:jc w:val="both"/>
        <w:rPr>
          <w:rFonts w:ascii="Times New Roman" w:hAnsi="Times New Roman" w:cs="Times New Roman"/>
          <w:sz w:val="22"/>
          <w:szCs w:val="22"/>
        </w:rPr>
      </w:pPr>
      <w:r>
        <w:rPr>
          <w:rFonts w:cs="Times New Roman" w:ascii="Times New Roman" w:hAnsi="Times New Roman"/>
          <w:sz w:val="22"/>
          <w:szCs w:val="22"/>
        </w:rPr>
        <w:t>5. Посмотрите телевизионные ток-шоу, держа перед собой схему ключей глазного доступа и листы чи</w:t>
        <w:softHyphen/>
        <w:t>стой бумаги. Следите одновременно за движения</w:t>
        <w:softHyphen/>
        <w:t>ми глаз и за словами, используемыми людьми. Что вы можете сказать о «ведущей» репрезентативной системе и о системе, используемой для репрезен</w:t>
        <w:softHyphen/>
        <w:t>тации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6. Объясните своими словами, как более высокие лингвистические уровни организуют более низкие лингвистические уровни.</w:t>
      </w:r>
    </w:p>
    <w:p>
      <w:pPr>
        <w:pStyle w:val="Heading1"/>
        <w:rPr>
          <w:lang w:val="ru-RU"/>
        </w:rPr>
      </w:pPr>
      <w:r>
        <w:rPr>
          <w:lang w:val="ru-RU"/>
        </w:rPr>
        <w:t>Налаживание контакта с людьми: установление и поддержание раппорта</w:t>
      </w:r>
    </w:p>
    <w:p>
      <w:pPr>
        <w:pStyle w:val="Normal"/>
        <w:jc w:val="both"/>
        <w:rPr>
          <w:rFonts w:ascii="Times New Roman" w:hAnsi="Times New Roman" w:cs="Times New Roman"/>
          <w:sz w:val="24"/>
          <w:szCs w:val="24"/>
        </w:rPr>
      </w:pPr>
      <w:r>
        <w:rPr>
          <w:rFonts w:cs="Times New Roman" w:ascii="Times New Roman" w:hAnsi="Times New Roman"/>
          <w:sz w:val="24"/>
          <w:szCs w:val="24"/>
        </w:rPr>
        <w:t>Что можно узнать из этой глав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означает состояние «аптайм» (сенсорная остро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использовать репрезентативную систему для немедленного установления раппор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одстраиваться» (присоединяться) к людям для установления раппор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использовать предикаты при подстройк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одстраиваться к невербальным аспектам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Сенсорная острота</w:t>
      </w:r>
    </w:p>
    <w:p>
      <w:pPr>
        <w:pStyle w:val="Normal"/>
        <w:jc w:val="both"/>
        <w:rPr>
          <w:rFonts w:ascii="Times New Roman" w:hAnsi="Times New Roman" w:cs="Times New Roman"/>
          <w:b/>
          <w:b/>
          <w:color w:val="FF0000"/>
          <w:sz w:val="22"/>
          <w:szCs w:val="22"/>
        </w:rPr>
      </w:pPr>
      <w:r>
        <w:rPr>
          <w:rFonts w:cs="Times New Roman" w:ascii="Times New Roman" w:hAnsi="Times New Roman"/>
          <w:b/>
          <w:color w:val="FF0000"/>
          <w:sz w:val="22"/>
          <w:szCs w:val="22"/>
        </w:rPr>
        <w:t>Сенсорной остротой называется способ</w:t>
        <w:softHyphen/>
        <w:t>ность замечать внешние поведенческие при</w:t>
        <w:softHyphen/>
        <w:t>знаки других людей, следить за ними и наде</w:t>
        <w:softHyphen/>
        <w:t>лять их смыслом.</w:t>
      </w:r>
    </w:p>
    <w:p>
      <w:pPr>
        <w:pStyle w:val="Normal"/>
        <w:jc w:val="both"/>
        <w:rPr/>
      </w:pPr>
      <w:r>
        <w:rPr>
          <w:rFonts w:cs="Times New Roman" w:ascii="Times New Roman" w:hAnsi="Times New Roman"/>
          <w:sz w:val="22"/>
          <w:szCs w:val="22"/>
        </w:rPr>
        <w:t>В НЛП мы используем понятие сенсорной остро</w:t>
        <w:softHyphen/>
        <w:t>ты при тренировке нашей способности более эффек</w:t>
        <w:softHyphen/>
        <w:t>тивно и сознательно отслеживать проявления невер</w:t>
        <w:softHyphen/>
        <w:t>бальной коммуникации. Сенсорной остротой назы</w:t>
        <w:softHyphen/>
        <w:t>вается способность замечать внешние поведенческие признаки других людей, следить за ними и понимать их. Человек постоянно и неизбежно неосознанно по</w:t>
        <w:softHyphen/>
        <w:t>сылает различные сигналы, свидетельствующие о его состоянии и внутренних процессах обработки ин</w:t>
        <w:softHyphen/>
        <w:t>формации. Развитие наших собственных навыков сенсорной остроты позволяет нам «читать» эти сиг</w:t>
        <w:softHyphen/>
        <w:t>налы. Поскольку к нам поступает такое множество невербальных сообщений, развитие навыков сенсор</w:t>
        <w:softHyphen/>
        <w:t>ной остроты позволяет существенно улучшить ком</w:t>
        <w:softHyphen/>
        <w:t>муникативные навыки. Развитие навыков сенсорной остроты позволяет нам распознавать и оценивать невербальные сигналы другого человека в терминах их конгруэнтности и неконгруэн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звивая сенсорную остроту, мы делаем доступ</w:t>
        <w:softHyphen/>
        <w:t>ными для себя множество невербальных аспектов коммуникативного процесса. Эта невербальная ком</w:t>
        <w:softHyphen/>
        <w:t>муникация позволяет п о л у ч и т ь более полную карти</w:t>
        <w:softHyphen/>
        <w:t>ну текущего взаимодействия. Знание и использова</w:t>
        <w:softHyphen/>
        <w:t>ние невербальных ключей позволяет нам устанав</w:t>
        <w:softHyphen/>
        <w:t>ливать и поддерживать раппорт на тех уровнях, которые обычно не осознает отправитель сообщений. Более того, используя эти невербальные ключи, мы можем оценить уровень, глубину и качество установ</w:t>
        <w:softHyphen/>
        <w:t>ленного раппорт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Ежедневная трен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навыков сенсорной остроты требует определенного времени и усилий. Однако, по мере ежедневных тренировок, вы с удивлением обнаружи</w:t>
        <w:softHyphen/>
        <w:t>те, что можете видеть, слышать и чувствовать такие детали коммуникативного процесса, которые раньше оставались для вас незамеченными. Чтобы добиться этого, «разукрупните» процесс взаимодействия, раз</w:t>
        <w:softHyphen/>
        <w:t>бейте его на элементы, достаточно небольшие для того, чтобы работать с ними без ощущения замеша</w:t>
        <w:softHyphen/>
        <w:t>тельства. Ниже мы познакомим вас с некоторыми па</w:t>
        <w:softHyphen/>
        <w:t>раметрами поведения, за которыми следует наблю</w:t>
        <w:softHyphen/>
        <w:t>дать. Мы представим их в виде разукрупненных, доступных для наблюдения элементов. Затем начи</w:t>
        <w:softHyphen/>
        <w:t>найте ежедневно наблюдать эти невербальные индикаторы у тех людей, с которыми входите в контакт. Как только овладеете одной областью, переходите к следующей.</w:t>
      </w:r>
    </w:p>
    <w:p>
      <w:pPr>
        <w:pStyle w:val="Normal"/>
        <w:jc w:val="both"/>
        <w:rPr>
          <w:rFonts w:ascii="Times New Roman" w:hAnsi="Times New Roman" w:cs="Times New Roman"/>
          <w:b/>
          <w:b/>
          <w:color w:val="FF0000"/>
          <w:sz w:val="22"/>
          <w:szCs w:val="22"/>
        </w:rPr>
      </w:pPr>
      <w:r>
        <w:rPr>
          <w:rFonts w:cs="Times New Roman" w:ascii="Times New Roman" w:hAnsi="Times New Roman"/>
          <w:b/>
          <w:color w:val="FF0000"/>
          <w:sz w:val="22"/>
          <w:szCs w:val="22"/>
        </w:rPr>
        <w:t>Разукрупнение – понижение уровня ин</w:t>
        <w:softHyphen/>
        <w:t>формации (дедукция);ведет к более конкрет</w:t>
        <w:softHyphen/>
        <w:t>ным примерам или случаям.</w:t>
      </w:r>
    </w:p>
    <w:p>
      <w:pPr>
        <w:pStyle w:val="Normal"/>
        <w:jc w:val="both"/>
        <w:rPr>
          <w:rFonts w:ascii="Times New Roman" w:hAnsi="Times New Roman" w:cs="Times New Roman"/>
          <w:sz w:val="22"/>
          <w:szCs w:val="22"/>
        </w:rPr>
      </w:pPr>
      <w:r>
        <w:rPr>
          <w:rFonts w:cs="Times New Roman" w:ascii="Times New Roman" w:hAnsi="Times New Roman"/>
          <w:sz w:val="22"/>
          <w:szCs w:val="22"/>
        </w:rPr>
        <w:t>«Внимательно наблюдая и слушая, вы можете натренировать сенсорную остроту, тратя на это по пятнадцать минут в день на протяжении одной или двух недель».</w:t>
      </w:r>
    </w:p>
    <w:p>
      <w:pPr>
        <w:pStyle w:val="Normal"/>
        <w:jc w:val="both"/>
        <w:rPr>
          <w:rFonts w:ascii="Times New Roman" w:hAnsi="Times New Roman" w:cs="Times New Roman"/>
          <w:sz w:val="22"/>
          <w:szCs w:val="22"/>
        </w:rPr>
      </w:pPr>
      <w:r>
        <w:rPr>
          <w:rFonts w:cs="Times New Roman" w:ascii="Times New Roman" w:hAnsi="Times New Roman"/>
          <w:sz w:val="22"/>
          <w:szCs w:val="22"/>
        </w:rPr>
        <w:t>Она указывала на то, что принятые в нашей куль</w:t>
        <w:softHyphen/>
        <w:t>туре нормы поведения (в основном) не позволяют нам пристально смотреть на людей. Как мы можем без пристальных наблюдений достичь мастерства в установлении раппорта? Мы можем делать это нена</w:t>
        <w:softHyphen/>
        <w:t>вязчиво: дома, на работе, в ресторане, во время про</w:t>
        <w:softHyphen/>
        <w:t>смотра телевизионных ток-шоу, не раздражая людей и не привлекая их внимания к нашей заинтересован</w:t>
        <w:softHyphen/>
        <w:t>ности! Когда вы улучшите навыки наблюдения, ваша сенсорная острота разовьется до такой степени, что вы сможете распознавать, как люди реагируют на то или иное сообщение. Когда вы изучите их реакции на определенные стимулы, вы сможете адаптировать ваши сообщения другим людям таким образом, что</w:t>
        <w:softHyphen/>
        <w:t>бы получать желаемые реакции. Как-никак,</w:t>
      </w:r>
    </w:p>
    <w:p>
      <w:pPr>
        <w:pStyle w:val="Normal"/>
        <w:jc w:val="both"/>
        <w:rPr>
          <w:rFonts w:ascii="Times New Roman" w:hAnsi="Times New Roman" w:cs="Times New Roman"/>
          <w:sz w:val="22"/>
          <w:szCs w:val="22"/>
        </w:rPr>
      </w:pPr>
      <w:r>
        <w:rPr>
          <w:rFonts w:cs="Times New Roman" w:ascii="Times New Roman" w:hAnsi="Times New Roman"/>
          <w:sz w:val="22"/>
          <w:szCs w:val="22"/>
        </w:rPr>
        <w:t>«Смысл вашей коммуникации заключается в полученном ответе, а не в том, что вы намеревались сообщить».</w:t>
      </w:r>
    </w:p>
    <w:p>
      <w:pPr>
        <w:pStyle w:val="Normal"/>
        <w:jc w:val="both"/>
        <w:rPr>
          <w:rFonts w:ascii="Times New Roman" w:hAnsi="Times New Roman" w:cs="Times New Roman"/>
          <w:sz w:val="22"/>
          <w:szCs w:val="22"/>
        </w:rPr>
      </w:pPr>
      <w:r>
        <w:rPr>
          <w:rFonts w:cs="Times New Roman" w:ascii="Times New Roman" w:hAnsi="Times New Roman"/>
          <w:sz w:val="22"/>
          <w:szCs w:val="22"/>
        </w:rPr>
        <w:t>Ниже мы приводим список из пяти наиболее зна</w:t>
        <w:softHyphen/>
        <w:t>чительных индикаторов состояния, с которых вы мо</w:t>
        <w:softHyphen/>
        <w:t>жете начать свои ежедневные тренировки.</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айте за:</w:t>
      </w:r>
    </w:p>
    <w:p>
      <w:pPr>
        <w:pStyle w:val="Normal"/>
        <w:jc w:val="both"/>
        <w:rPr/>
      </w:pPr>
      <w:r>
        <w:rPr>
          <w:rFonts w:cs="Times New Roman" w:ascii="Times New Roman" w:hAnsi="Times New Roman"/>
          <w:sz w:val="22"/>
          <w:szCs w:val="22"/>
        </w:rPr>
        <w:t>1) дыханием;</w:t>
      </w:r>
    </w:p>
    <w:p>
      <w:pPr>
        <w:pStyle w:val="Normal"/>
        <w:jc w:val="both"/>
        <w:rPr/>
      </w:pPr>
      <w:r>
        <w:rPr>
          <w:rFonts w:cs="Times New Roman" w:ascii="Times New Roman" w:hAnsi="Times New Roman"/>
          <w:sz w:val="22"/>
          <w:szCs w:val="22"/>
        </w:rPr>
        <w:t>2) изменениями цвета лица;</w:t>
      </w:r>
    </w:p>
    <w:p>
      <w:pPr>
        <w:pStyle w:val="Normal"/>
        <w:jc w:val="both"/>
        <w:rPr/>
      </w:pPr>
      <w:r>
        <w:rPr>
          <w:rFonts w:cs="Times New Roman" w:ascii="Times New Roman" w:hAnsi="Times New Roman"/>
          <w:sz w:val="22"/>
          <w:szCs w:val="22"/>
        </w:rPr>
        <w:t>3) малейшими изменениями мышечного тонуса;</w:t>
      </w:r>
    </w:p>
    <w:p>
      <w:pPr>
        <w:pStyle w:val="Normal"/>
        <w:jc w:val="both"/>
        <w:rPr/>
      </w:pPr>
      <w:r>
        <w:rPr>
          <w:rFonts w:cs="Times New Roman" w:ascii="Times New Roman" w:hAnsi="Times New Roman"/>
          <w:sz w:val="22"/>
          <w:szCs w:val="22"/>
        </w:rPr>
        <w:t>4) изменениями формы нижней губы;</w:t>
      </w:r>
    </w:p>
    <w:p>
      <w:pPr>
        <w:pStyle w:val="Normal"/>
        <w:jc w:val="both"/>
        <w:rPr/>
      </w:pPr>
      <w:r>
        <w:rPr>
          <w:rFonts w:cs="Times New Roman" w:ascii="Times New Roman" w:hAnsi="Times New Roman"/>
          <w:sz w:val="22"/>
          <w:szCs w:val="22"/>
        </w:rPr>
        <w:t>5) звучанием/тоном голоса.</w:t>
      </w:r>
    </w:p>
    <w:p>
      <w:pPr>
        <w:pStyle w:val="Normal"/>
        <w:jc w:val="both"/>
        <w:rPr>
          <w:rFonts w:ascii="Times New Roman" w:hAnsi="Times New Roman" w:cs="Times New Roman"/>
          <w:sz w:val="22"/>
          <w:szCs w:val="22"/>
        </w:rPr>
      </w:pPr>
      <w:r>
        <w:rPr>
          <w:rFonts w:cs="Times New Roman" w:ascii="Times New Roman" w:hAnsi="Times New Roman"/>
          <w:sz w:val="22"/>
          <w:szCs w:val="22"/>
        </w:rPr>
        <w:t>1. Дыхание. Паттерны дыхания могут многое рас</w:t>
        <w:softHyphen/>
        <w:t>сказать о человеке. Изменение дыхания обычно указывает на изменение внутренне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Жени Лаборде (Laborde, 1984) писал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начнете наблюдать за дыхательными паттернами, обратите внимание на то, в какой ча</w:t>
        <w:softHyphen/>
        <w:t>сти тела наиболее заметны дыхательные движе</w:t>
        <w:softHyphen/>
        <w:t>ния, то есть грудью или животом дышит человек. Вы также можете отмечать изменения частоты, глубины и равномерности дыхания. Если во время беседы дыхание человека изменяется, попытай</w:t>
        <w:softHyphen/>
        <w:t>тесь определить, какие мысли/чувства измени</w:t>
        <w:softHyphen/>
        <w:t>лись вместе с ним. Вы можете считать, что изме</w:t>
        <w:softHyphen/>
        <w:t>нения паттерна дыхания почти всегда являются сигналами изменения внутреннего состояния. Когда вы научитесь калибровать эти изменения, вы будете иметь ответы на ваши вопросы еще до того, как собеседник ответит вам вербально. Калибровка состояния означает, что вы можете рас</w:t>
        <w:softHyphen/>
        <w:t>познать определенные состояния человека по его невербальным сигнал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color w:val="FF0000"/>
          <w:sz w:val="22"/>
          <w:szCs w:val="22"/>
        </w:rPr>
      </w:pPr>
      <w:r>
        <w:rPr>
          <w:rFonts w:cs="Times New Roman" w:ascii="Times New Roman" w:hAnsi="Times New Roman"/>
          <w:b/>
          <w:color w:val="FF0000"/>
          <w:sz w:val="22"/>
          <w:szCs w:val="22"/>
        </w:rPr>
        <w:t>Калибровка – настройка на состояние че</w:t>
        <w:softHyphen/>
        <w:t>ловека и его внутренние операции по обработ</w:t>
        <w:softHyphen/>
        <w:t>ке сенсорной информации на основе предвари</w:t>
        <w:softHyphen/>
        <w:t>тельного наблюдения за внешними невербаль</w:t>
        <w:softHyphen/>
        <w:t>ными сигналами.</w:t>
      </w:r>
    </w:p>
    <w:p>
      <w:pPr>
        <w:pStyle w:val="Normal"/>
        <w:jc w:val="both"/>
        <w:rPr/>
      </w:pPr>
      <w:r>
        <w:rPr>
          <w:rFonts w:cs="Times New Roman" w:ascii="Times New Roman" w:hAnsi="Times New Roman"/>
          <w:sz w:val="22"/>
          <w:szCs w:val="22"/>
        </w:rPr>
        <w:t>Иногда следить за дыханием человека оказывает</w:t>
        <w:softHyphen/>
        <w:t>ся трудно из-за одежды, особенно если оно неглу</w:t>
        <w:softHyphen/>
        <w:t>бокое. Кроме того, нередко пристально разгляды</w:t>
        <w:softHyphen/>
        <w:t>вая грудь собеседника, вы можете навлечь на себя неприятности 1.. Поэтому наблюдайте за плеча</w:t>
        <w:softHyphen/>
        <w:t>ми. Как правило, можно проследить паттерны ды</w:t>
        <w:softHyphen/>
        <w:t>хания человека по движениям его плеч. Это удоб</w:t>
        <w:softHyphen/>
        <w:t>но еще и потому, что позволяет вам наблюдать за лицом вашего «объекта». Для дальнейшего улуч</w:t>
        <w:softHyphen/>
        <w:t>шения полученных навыков выключите звук теле</w:t>
        <w:softHyphen/>
        <w:t>визора и наблюдайте за дыханием актеров. Когда вы разовьете этот навык, начинайте отслеживать частоту пульса. Это можно сделать, наблюдая за биениями сонной артерии на шее или височной – на висках.</w:t>
      </w:r>
    </w:p>
    <w:p>
      <w:pPr>
        <w:pStyle w:val="Normal"/>
        <w:jc w:val="both"/>
        <w:rPr>
          <w:rFonts w:ascii="Times New Roman" w:hAnsi="Times New Roman" w:cs="Times New Roman"/>
          <w:sz w:val="22"/>
          <w:szCs w:val="22"/>
        </w:rPr>
      </w:pPr>
      <w:r>
        <w:rPr>
          <w:rFonts w:cs="Times New Roman" w:ascii="Times New Roman" w:hAnsi="Times New Roman"/>
          <w:sz w:val="22"/>
          <w:szCs w:val="22"/>
        </w:rPr>
        <w:t>2. Изменения цвета лица. Сначала это может пока</w:t>
        <w:softHyphen/>
        <w:t>заться невозможным. Однако по мере того, как вы будете осознавать степень мастерства, которое уже имеете в данной области, вы поймете, что ваше подсознание улавливает эти изменения. Когда вы потренируетесь, вы перенесете этот навык в об</w:t>
        <w:softHyphen/>
        <w:t>ласть осознаваемой компетентности. Во-первых, думайте в терминах сравнения. Это поможет вам отмечать изменения цвета лица. Обратите внима</w:t>
        <w:softHyphen/>
        <w:t>ние на то, что цвет лица человека не вполне одно</w:t>
        <w:softHyphen/>
        <w:t>роден. Разные участки лица могут иметь розовый, кремовый, коричневый, серый, зеленый, голубой, бледно-лиловый и желтый оттенки. Цвет лица постоянно изменяется в процессе разговора. Обычно он отражает внутреннее состояние человека. Например, обратите внимание на то, что кожа подглазий и верхних участков щек имеет различный цвет. Во-вторых, отметьте, как цвет колеи на этих участках изменяется при изменении темы разговора. Я часто намеренно меняю предмет обсуждения для того, чтобы человек выразил про</w:t>
        <w:softHyphen/>
        <w:t>тивоположную эмоцию. Это позволяет мне прове</w:t>
        <w:softHyphen/>
        <w:t>сти калибровку реакций человека на различные эмоциональные состояния.</w:t>
      </w:r>
    </w:p>
    <w:p>
      <w:pPr>
        <w:pStyle w:val="Normal"/>
        <w:jc w:val="both"/>
        <w:rPr/>
      </w:pPr>
      <w:r>
        <w:rPr>
          <w:rFonts w:cs="Times New Roman" w:ascii="Times New Roman" w:hAnsi="Times New Roman"/>
          <w:sz w:val="22"/>
          <w:szCs w:val="22"/>
        </w:rPr>
        <w:t>3. Малейшие изменения мышечного тонуса. При изменении внутреннего состояния человека меняется как цвет лица, так и тонус лицевых мышц. От</w:t>
        <w:softHyphen/>
        <w:t>ражая внутреннее состояние, лицевые мышцы то напрягаются, то расслабляются. Особенно внима</w:t>
        <w:softHyphen/>
        <w:t>тельно наблюдайте за небольшими мышцами во</w:t>
        <w:softHyphen/>
        <w:t>круг рта, вдоль линии рта и у внешних углов глаз. Когда человек чувствует напряженность, часто его лоб напрягается, а вокруг глаз образуются морщи</w:t>
        <w:softHyphen/>
        <w:t>ны. Фраза «напряженная головная боль» описы</w:t>
        <w:softHyphen/>
        <w:t>вает этот процесс буквально. Имейте в виду, что эти изменения будут индивидуальными. Каждый человек будет реагировать на свое внутреннее состояние своим собственным способом. Слушая то, что говорит человек, и наблюдая за неосознанны</w:t>
        <w:softHyphen/>
        <w:t>ми сигналами его тела, вы можете откалибровать значения мышечных изменений в системе этого человека. По мере развития навыков вы будете приобретать все больший опыт в наблюдении за напряжением и расслаблением мышц других час</w:t>
        <w:softHyphen/>
        <w:t>тей тела.</w:t>
      </w:r>
    </w:p>
    <w:p>
      <w:pPr>
        <w:pStyle w:val="Normal"/>
        <w:jc w:val="both"/>
        <w:rPr>
          <w:rFonts w:ascii="Times New Roman" w:hAnsi="Times New Roman" w:cs="Times New Roman"/>
          <w:sz w:val="22"/>
          <w:szCs w:val="22"/>
        </w:rPr>
      </w:pPr>
      <w:r>
        <w:rPr>
          <w:rFonts w:cs="Times New Roman" w:ascii="Times New Roman" w:hAnsi="Times New Roman"/>
          <w:sz w:val="22"/>
          <w:szCs w:val="22"/>
        </w:rPr>
        <w:t>4. Изменения формы нижней губы. Мы сомневаем</w:t>
        <w:softHyphen/>
        <w:t>ся, что найдется человек, который сознательно контролирует форму своей нижней губы. Да, по</w:t>
        <w:softHyphen/>
        <w:t>жалуй, это просто невозможно сделать. Следова</w:t>
        <w:softHyphen/>
        <w:t>тельно, наблюдая за нижней губой нашего партне</w:t>
        <w:softHyphen/>
        <w:t>ра по коммуникации, мы получим от него прямые неосознанные сигналы. Когда вы начнете свои на</w:t>
        <w:softHyphen/>
        <w:t>блюдения, позаботьтесь о том, чтобы не нажить проблем! Просто обращайте внимание на измене</w:t>
        <w:softHyphen/>
        <w:t>ния размера, цвета, формы, очертаний, текстуры, движения, натяжения и наполнения. Не пытайтесь их интерпретировать. Только когда вы научитесь четко замечать различия, начинайте калибровать внутренние состояния, на которые указывают из</w:t>
        <w:softHyphen/>
        <w:t>менения. Калибровка становится возможной, ко</w:t>
        <w:softHyphen/>
        <w:t>гда мы сделаем мысленные фотографии измене</w:t>
        <w:softHyphen/>
        <w:t>ний этого индикатора для каждого внутреннего состояния у данного человека. Затем мы просто сравниваем то, что видим, с этими мысленными картинами и определяем, какому состоянию соот</w:t>
        <w:softHyphen/>
        <w:t>ветствуют наблюдаемые изменения.</w:t>
      </w:r>
    </w:p>
    <w:p>
      <w:pPr>
        <w:pStyle w:val="Normal"/>
        <w:jc w:val="both"/>
        <w:rPr/>
      </w:pPr>
      <w:r>
        <w:rPr>
          <w:rFonts w:cs="Times New Roman" w:ascii="Times New Roman" w:hAnsi="Times New Roman"/>
          <w:sz w:val="22"/>
          <w:szCs w:val="22"/>
        </w:rPr>
        <w:t>5. Звучание/тон голоса. Несомненно, тон голоса играет значительную роль в коммуникации. Необхо</w:t>
        <w:softHyphen/>
        <w:t>димо научиться слушать звучание голоса человека, если вы хотите стать хорошим коммуникато</w:t>
        <w:softHyphen/>
        <w:t>ром. Опять-таки, изменения голоса человека сим</w:t>
        <w:softHyphen/>
        <w:t>волизируют изменения внутреннего состояния. Начните с распознавания изменений громкости, высоты, ритма, темпа, четкости и резонанса. Хоро</w:t>
        <w:softHyphen/>
        <w:t>ший способ тренировки - прослушивание радио и телепередач. При этом вы можете не беспокоить</w:t>
        <w:softHyphen/>
        <w:t>ся о содержании программ. Начните обращать внимание на изменения тональности, высоты и т. д. Каждое из этих изменений отражает то или иное внутреннее состояние человека. Когда вы станете специалистом в этой области, вы замети</w:t>
        <w:softHyphen/>
        <w:t>те, насколько более настроенными вы стали на настоящее слушание, понимание и вхождение в мир дру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разовьете сенсорную остроту, начните соединять изменения голоса с паттернами дыхания, движениями мышц, формой нижней губы и измене</w:t>
        <w:softHyphen/>
        <w:t>ниями цвета лица. Помните о разделении этого про</w:t>
        <w:softHyphen/>
        <w:t>цесса на поддающиеся изучению элементы. Когда вы разовьете навык в одной области, переходите к сле</w:t>
        <w:softHyphen/>
        <w:t>дующей. Со временем они бессознательно сольются в одно целое. Вот секрет: тренировка, тренировка, трен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Указания по работе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упражнений следует проводить в группах из трех человек. Каждый участник выбирает роль, обозначенную буквой: «А», «Б» или «В».</w:t>
      </w:r>
    </w:p>
    <w:p>
      <w:pPr>
        <w:pStyle w:val="Normal"/>
        <w:jc w:val="both"/>
        <w:rPr/>
      </w:pPr>
      <w:r>
        <w:rPr>
          <w:rFonts w:cs="Times New Roman" w:ascii="Times New Roman" w:hAnsi="Times New Roman"/>
          <w:sz w:val="22"/>
          <w:szCs w:val="22"/>
        </w:rPr>
        <w:t>«А» начинает как оператор (психотерапевт, препо</w:t>
        <w:softHyphen/>
        <w:t>даватель, продавец и т. д.). «Б» играет роль субъекта (клиента, студента, покупателя и т. д.). «В» - роль мета-личности (наблюдателя, консультанта, помощ</w:t>
        <w:softHyphen/>
        <w:t>ника и т. д.).</w:t>
      </w:r>
    </w:p>
    <w:p>
      <w:pPr>
        <w:pStyle w:val="Normal"/>
        <w:jc w:val="both"/>
        <w:rPr/>
      </w:pPr>
      <w:r>
        <w:rPr>
          <w:rFonts w:cs="Times New Roman" w:ascii="Times New Roman" w:hAnsi="Times New Roman"/>
          <w:sz w:val="22"/>
          <w:szCs w:val="22"/>
        </w:rPr>
        <w:t>Роль наблюдателя/мета-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 Следить за временем выполнения каждого 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t>2. Следить за правильностью выполнения упражне</w:t>
        <w:softHyphen/>
        <w:t>ния.</w:t>
      </w:r>
    </w:p>
    <w:p>
      <w:pPr>
        <w:pStyle w:val="Normal"/>
        <w:jc w:val="both"/>
        <w:rPr/>
      </w:pPr>
      <w:r>
        <w:rPr>
          <w:rFonts w:cs="Times New Roman" w:ascii="Times New Roman" w:hAnsi="Times New Roman"/>
          <w:sz w:val="22"/>
          <w:szCs w:val="22"/>
        </w:rPr>
        <w:t>3. Предоставлять по требованию «А» качественную обратную связь. «В» не вмешивается, за исключе</w:t>
        <w:softHyphen/>
        <w:t>нием тех случаев, когда упражнение выполняется плохо или неверно.</w:t>
      </w:r>
    </w:p>
    <w:p>
      <w:pPr>
        <w:pStyle w:val="Normal"/>
        <w:jc w:val="both"/>
        <w:rPr>
          <w:rFonts w:ascii="Times New Roman" w:hAnsi="Times New Roman" w:cs="Times New Roman"/>
          <w:sz w:val="22"/>
          <w:szCs w:val="22"/>
        </w:rPr>
      </w:pPr>
      <w:r>
        <w:rPr>
          <w:rFonts w:cs="Times New Roman" w:ascii="Times New Roman" w:hAnsi="Times New Roman"/>
          <w:sz w:val="22"/>
          <w:szCs w:val="22"/>
        </w:rPr>
        <w:t>4. Помогать «А» поддерживать хорошее «ресурсное состояние». Если «А» придет в недоумение, заме</w:t>
        <w:softHyphen/>
        <w:t>шательство или не поймет чего-либо, «В» осто</w:t>
        <w:softHyphen/>
        <w:t>рожно помогает «А» вернуться в прежнее ресурс</w:t>
        <w:softHyphen/>
        <w:t>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5. Наблюдать реакции «Б» по отношению к «А». Если реакции «Б» по отношению к «А» станут не</w:t>
        <w:softHyphen/>
        <w:t>конгруэнтными, «В» отмечает это и информирует «А» в процессе обсуждения после завершения за</w:t>
        <w:softHyphen/>
        <w:t>дания (но не во время его выполнения).</w:t>
      </w:r>
    </w:p>
    <w:p>
      <w:pPr>
        <w:pStyle w:val="Normal"/>
        <w:jc w:val="both"/>
        <w:rPr>
          <w:rFonts w:ascii="Times New Roman" w:hAnsi="Times New Roman" w:cs="Times New Roman"/>
          <w:sz w:val="22"/>
          <w:szCs w:val="22"/>
        </w:rPr>
      </w:pPr>
      <w:r>
        <w:rPr>
          <w:rFonts w:cs="Times New Roman" w:ascii="Times New Roman" w:hAnsi="Times New Roman"/>
          <w:sz w:val="22"/>
          <w:szCs w:val="22"/>
        </w:rPr>
        <w:t>6. Во время обсуждения после выполнения задания предоставлять качественную обратную связь «А». Сначала похвалите, а затем тактично укажите на необходимые улучшения.</w:t>
      </w:r>
    </w:p>
    <w:p>
      <w:pPr>
        <w:pStyle w:val="Normal"/>
        <w:jc w:val="both"/>
        <w:rPr>
          <w:rFonts w:ascii="Times New Roman" w:hAnsi="Times New Roman" w:cs="Times New Roman"/>
          <w:sz w:val="22"/>
          <w:szCs w:val="22"/>
        </w:rPr>
      </w:pPr>
      <w:r>
        <w:rPr>
          <w:rFonts w:cs="Times New Roman" w:ascii="Times New Roman" w:hAnsi="Times New Roman"/>
          <w:sz w:val="22"/>
          <w:szCs w:val="22"/>
        </w:rPr>
        <w:t>7. Предоставить аналогичную обратную связь «Б».</w:t>
      </w:r>
    </w:p>
    <w:p>
      <w:pPr>
        <w:pStyle w:val="Normal"/>
        <w:jc w:val="both"/>
        <w:rPr>
          <w:rFonts w:ascii="Times New Roman" w:hAnsi="Times New Roman" w:cs="Times New Roman"/>
          <w:sz w:val="22"/>
          <w:szCs w:val="22"/>
        </w:rPr>
      </w:pPr>
      <w:r>
        <w:rPr>
          <w:rFonts w:cs="Times New Roman" w:ascii="Times New Roman" w:hAnsi="Times New Roman"/>
          <w:sz w:val="22"/>
          <w:szCs w:val="22"/>
        </w:rPr>
        <w:t>8. Для качественного выполнения упражнения необходимы три человека. В процессе выполнения уп</w:t>
        <w:softHyphen/>
        <w:t>ражнений можно многому научиться. Присут</w:t>
        <w:softHyphen/>
        <w:t>ствие «В» гарантирует, что каждый участник из</w:t>
        <w:softHyphen/>
        <w:t>влечет выгоду из 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заметит, что «А» работает ниже своих возможностей в конкретном упражнении, он «под</w:t>
        <w:softHyphen/>
        <w:t>стегивает» «А» просьбой быть в следующем упраж</w:t>
        <w:softHyphen/>
        <w:t>нении более требовательным к себе.</w:t>
      </w:r>
    </w:p>
    <w:p>
      <w:pPr>
        <w:pStyle w:val="Normal"/>
        <w:jc w:val="both"/>
        <w:rPr/>
      </w:pPr>
      <w:r>
        <w:rPr>
          <w:rFonts w:cs="Times New Roman" w:ascii="Times New Roman" w:hAnsi="Times New Roman"/>
          <w:sz w:val="22"/>
          <w:szCs w:val="22"/>
        </w:rPr>
        <w:t>Калибровка: упражнения на сенсорную остроту</w:t>
      </w:r>
    </w:p>
    <w:p>
      <w:pPr>
        <w:pStyle w:val="Normal"/>
        <w:jc w:val="both"/>
        <w:rPr>
          <w:rFonts w:ascii="Times New Roman" w:hAnsi="Times New Roman" w:cs="Times New Roman"/>
          <w:sz w:val="22"/>
          <w:szCs w:val="22"/>
        </w:rPr>
      </w:pPr>
      <w:r>
        <w:rPr>
          <w:rFonts w:cs="Times New Roman" w:ascii="Times New Roman" w:hAnsi="Times New Roman"/>
          <w:sz w:val="22"/>
          <w:szCs w:val="22"/>
        </w:rPr>
        <w:t>1. Сформируйте группу из четырех человек. Каждый человек рассказывает по четыре пятиминутные истории из своего опыта обучения. Три истории должны быть правдивыми и позитивными. Чет</w:t>
        <w:softHyphen/>
        <w:t>вертая история должна быть вымышленной, но такой, какую вы хотели бы пережить в реальнос</w:t>
        <w:softHyphen/>
        <w:t>ти. Вы можете рассказывать истории в любом по</w:t>
        <w:softHyphen/>
        <w:t>рядке. После того как участник расскажет свои истории, трое остальных определяют, какую из них они считают вымышленной. Используйте навыки сенсорной остроты для определения вымыш</w:t>
        <w:softHyphen/>
        <w:t>ленной истории. Дайте обоснованный (с точки зрения наблюдаемых невербальных реакций) от</w:t>
        <w:softHyphen/>
        <w:t>вет на вопрос, почему вы считаете, что именно эта история содержит вымышленную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2. Сформируйте группу из трех человек. «А» держит долларовую банкноту на уровне талии. «Б» дол</w:t>
        <w:softHyphen/>
        <w:t>жен быть готов поймать купюру, когда «А» уронит ее. Каждый раз, когда «А» роняет банкноту, «Б» осуществляет калибровку, пока не выяснит нео</w:t>
        <w:softHyphen/>
        <w:t>сознанные движения и т. д., которые «А» соверша</w:t>
        <w:softHyphen/>
        <w:t>ет перед тем, как уронить купюру. «А» будет по</w:t>
        <w:softHyphen/>
        <w:t>давать неосознанные сигналы перед тем, как уро</w:t>
        <w:softHyphen/>
        <w:t>нить доллар.</w:t>
      </w:r>
    </w:p>
    <w:p>
      <w:pPr>
        <w:pStyle w:val="Normal"/>
        <w:jc w:val="both"/>
        <w:rPr>
          <w:rFonts w:ascii="Times New Roman" w:hAnsi="Times New Roman" w:cs="Times New Roman"/>
          <w:sz w:val="22"/>
          <w:szCs w:val="22"/>
        </w:rPr>
      </w:pPr>
      <w:r>
        <w:rPr>
          <w:rFonts w:cs="Times New Roman" w:ascii="Times New Roman" w:hAnsi="Times New Roman"/>
          <w:sz w:val="22"/>
          <w:szCs w:val="22"/>
        </w:rPr>
        <w:t>Вы узнаете о том, что «Б» определил паттерн «А» тогда, когда он поймает доллар три раза подряд.</w:t>
      </w:r>
    </w:p>
    <w:p>
      <w:pPr>
        <w:pStyle w:val="Normal"/>
        <w:jc w:val="both"/>
        <w:rPr/>
      </w:pPr>
      <w:r>
        <w:rPr>
          <w:rFonts w:cs="Times New Roman" w:ascii="Times New Roman" w:hAnsi="Times New Roman"/>
          <w:sz w:val="22"/>
          <w:szCs w:val="22"/>
        </w:rPr>
        <w:t>«Б» сообщает о том, какую калибровку он произ</w:t>
        <w:softHyphen/>
        <w:t>водил для того, чтобы поймать доллар. «Б» опи</w:t>
        <w:softHyphen/>
        <w:t>сывает «А» его неосознанные движения. «В» вы</w:t>
        <w:softHyphen/>
        <w:t>ступает в роли мета-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 Поменяйтесь ролям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ак устанавливать раппорт:</w:t>
      </w:r>
    </w:p>
    <w:p>
      <w:pPr>
        <w:pStyle w:val="Normal"/>
        <w:jc w:val="both"/>
        <w:rPr>
          <w:rFonts w:ascii="Times New Roman" w:hAnsi="Times New Roman" w:cs="Times New Roman"/>
          <w:b/>
          <w:b/>
          <w:sz w:val="22"/>
          <w:szCs w:val="22"/>
        </w:rPr>
      </w:pPr>
      <w:r>
        <w:rPr>
          <w:rFonts w:cs="Times New Roman" w:ascii="Times New Roman" w:hAnsi="Times New Roman"/>
          <w:b/>
          <w:sz w:val="22"/>
          <w:szCs w:val="22"/>
        </w:rPr>
        <w:t>Присоединение и отзеркал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аким образом вы устанавливаете раппорт? Как человек осуществляет коммуникацию на неосознан</w:t>
        <w:softHyphen/>
        <w:t>ном уровне? Как ни удивительно, но установление раппорта на неосознанном уровне происходит про</w:t>
        <w:softHyphen/>
        <w:t>сто: вы становитесь похожим на другого человека. Когда люди выглядят, говорят и двигаются похожим образом, они склонны нравиться друг другу. Если повесить на стену одинаковые маятники, прикреп</w:t>
        <w:softHyphen/>
        <w:t>ленные к упругой проволоке, они постепенно син</w:t>
        <w:softHyphen/>
        <w:t>хронизируют свои колебания. По-видимому, приро</w:t>
        <w:softHyphen/>
        <w:t>да любит, когда физический мир приходит в состоя</w:t>
        <w:softHyphen/>
        <w:t>ние гармонии. Мы также сможем устанавливать раппорт с людьми, если будем действовать, как они, и использовать при этом процессы, называемые при</w:t>
        <w:softHyphen/>
        <w:t>соединением и отзеркали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устанавливаете раппорт на неосо</w:t>
        <w:softHyphen/>
        <w:t>знанном уровне? Посредством процессов, называемых присоединением и отзеркаливанием, вы становитесь похожим на другого че</w:t>
        <w:softHyphen/>
        <w:t>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 следующий раз, когда вы будете в ресторане, обратите внимание на столики, за которыми протекает беседа. Если вы присмотритесь, то заметите, что беседующие люди сидят, говорят и жестикулируют очень похожим образом. Они будут выглядеть син</w:t>
        <w:softHyphen/>
        <w:t>хронизированными. Занимаемся ли мы присоеди</w:t>
        <w:softHyphen/>
        <w:t>нением и отзеркаливанием на собраниях больших групп? В следующий раз, когда вы будете на таком собрании, осмотрите зал. Обратите внимание на то, как много людей сидят в похожих позах. Они дела</w:t>
        <w:softHyphen/>
        <w:t>ют это сознательно? Нет. Они установили раппорт друг с другом на неосознанном уровне.</w:t>
      </w:r>
    </w:p>
    <w:p>
      <w:pPr>
        <w:pStyle w:val="Normal"/>
        <w:jc w:val="both"/>
        <w:rPr>
          <w:rFonts w:ascii="Times New Roman" w:hAnsi="Times New Roman" w:cs="Times New Roman"/>
          <w:b/>
          <w:b/>
          <w:sz w:val="22"/>
          <w:szCs w:val="22"/>
        </w:rPr>
      </w:pPr>
      <w:r>
        <w:rPr>
          <w:rFonts w:cs="Times New Roman" w:ascii="Times New Roman" w:hAnsi="Times New Roman"/>
          <w:b/>
          <w:sz w:val="22"/>
          <w:szCs w:val="22"/>
        </w:rPr>
        <w:t>Пример раппорта</w:t>
      </w:r>
    </w:p>
    <w:p>
      <w:pPr>
        <w:pStyle w:val="Normal"/>
        <w:jc w:val="both"/>
        <w:rPr/>
      </w:pPr>
      <w:r>
        <w:rPr>
          <w:rFonts w:cs="Times New Roman" w:ascii="Times New Roman" w:hAnsi="Times New Roman"/>
          <w:sz w:val="22"/>
          <w:szCs w:val="22"/>
        </w:rPr>
        <w:t>Карен чувствовала, что ее жизнь не ладится. Все ее мысли сосредоточились на том времени, когда ей, было семь лет и пятнадцатилетний соседский парень проявлял по отношению к ней сексуальную агрес</w:t>
        <w:softHyphen/>
        <w:t>сию. Это продолжалось некоторое время. Сейчас, в возрасте тридцати шести лет, ощущения, связанные с теми ужасными переживаниями, начали вновь всплывать на поверхность. Она обратилась за помо</w:t>
        <w:softHyphen/>
        <w:t>щью к моему другу-священнику, который обладал некоторыми навыками НЛП. Из-за ограниченности своих навыков он отослал ее ко мне (Б. Б.).</w:t>
      </w:r>
    </w:p>
    <w:p>
      <w:pPr>
        <w:pStyle w:val="Normal"/>
        <w:jc w:val="both"/>
        <w:rPr>
          <w:rFonts w:ascii="Times New Roman" w:hAnsi="Times New Roman" w:cs="Times New Roman"/>
          <w:b/>
          <w:b/>
          <w:color w:val="FF0000"/>
          <w:sz w:val="22"/>
          <w:szCs w:val="22"/>
        </w:rPr>
      </w:pPr>
      <w:r>
        <w:rPr>
          <w:rFonts w:cs="Times New Roman" w:ascii="Times New Roman" w:hAnsi="Times New Roman"/>
          <w:b/>
          <w:color w:val="FF0000"/>
          <w:sz w:val="22"/>
          <w:szCs w:val="22"/>
        </w:rPr>
        <w:t>Когда люди становятся похожими друг на друга, они нравятся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Он сказал, что Карен отчаянно ищет помощи. Та</w:t>
        <w:softHyphen/>
        <w:t>кие клиенты обычно наиболее восприимчивы к пси</w:t>
        <w:softHyphen/>
        <w:t>хотерапии, и Карен соответствовала этому описанию. Когда мы договорились о встрече в офисе того свя</w:t>
        <w:softHyphen/>
        <w:t>щенника, я явился раньше и ждал вместе с ним по</w:t>
        <w:softHyphen/>
        <w:t>явления Карен. Я знал о ней, но никогда с ней не встречался. Явившись, Карен сказала: «Здравствуй</w:t>
        <w:softHyphen/>
        <w:t>те, Боб!» - и села в кресло напротив меня.</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й задачей психотерапевта всегда является установление раппорта. В случае с Карен это не по</w:t>
        <w:softHyphen/>
        <w:t>надобилось. Она сама сделала это. Когда она села напротив меня, она приняла положение, которое яв</w:t>
        <w:softHyphen/>
        <w:t>лялось отражением моего. Ее поза отзеркаливала мою. Она скрестила ноги так же, как я. Она даже так же подпирала голову рукой. Она присоединилась к моему голосу. Сделала ли Карен это сознательно? Нет. Отзеркаливание и подстройка произошли не</w:t>
        <w:softHyphen/>
        <w:t>осознанно. Без тренинга в НЛП я, возможно, не об</w:t>
        <w:softHyphen/>
        <w:t>ратил бы внимания на то, что Карен произвела отзер</w:t>
        <w:softHyphen/>
        <w:t>каливание и присоеди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 каким параметрам мы можем осуществлять отзеркаливание и присоединение? Мы можем отзеркаливать такие элементы, как физиология, голос, поза, жесты, выражение лица, моргание, лексика, на</w:t>
        <w:softHyphen/>
        <w:t>клон головы и т. д. Когда человек, с которым вы же</w:t>
        <w:softHyphen/>
        <w:t>лаете установить раппорт, наклоняет голову, делай</w:t>
        <w:softHyphen/>
        <w:t>те то же самое. Если он наклоняет голову влево, на</w:t>
        <w:softHyphen/>
        <w:t>клоните вашу голову вправо. Таким образом, вы отзеркалите его в точности, так как сидите напротив него. Его «слева» соответствует вашему «справа». Обратите внимание на изгиб его позвоночника и примите его позу. Когда он говорит, обратите внима</w:t>
        <w:softHyphen/>
        <w:t>ние на его жесты. При ответе используйте соответствующие жесты. Верните их человеку в своем отве</w:t>
        <w:softHyphen/>
        <w:t>те. Но не повторяйте жесты человека в то время, ко</w:t>
        <w:softHyphen/>
        <w:t>гда он говорит, иначе это может не пройти мимо его осознания!</w:t>
      </w:r>
    </w:p>
    <w:p>
      <w:pPr>
        <w:pStyle w:val="Normal"/>
        <w:jc w:val="both"/>
        <w:rPr/>
      </w:pPr>
      <w:r>
        <w:rPr>
          <w:rFonts w:cs="Times New Roman" w:ascii="Times New Roman" w:hAnsi="Times New Roman"/>
          <w:sz w:val="22"/>
          <w:szCs w:val="22"/>
        </w:rPr>
        <w:t>Вы можете удивиться: «Разве человек не заметит моего отзеркаливания? Как мне реагировать, если он обвинит меня в подражании?» Как правило, этого не происходит. Мы годами отзеркаливали людей и при</w:t>
        <w:softHyphen/>
        <w:t>соединялись к ним и почти никогда не были уличены в этом!</w:t>
      </w:r>
    </w:p>
    <w:p>
      <w:pPr>
        <w:pStyle w:val="Normal"/>
        <w:jc w:val="both"/>
        <w:rPr>
          <w:rFonts w:ascii="Times New Roman" w:hAnsi="Times New Roman" w:cs="Times New Roman"/>
          <w:sz w:val="22"/>
          <w:szCs w:val="22"/>
        </w:rPr>
      </w:pPr>
      <w:r>
        <w:rPr>
          <w:rFonts w:cs="Times New Roman" w:ascii="Times New Roman" w:hAnsi="Times New Roman"/>
          <w:sz w:val="22"/>
          <w:szCs w:val="22"/>
        </w:rPr>
        <w:t>Лишь однажды я (Б. Б.) был пойман. Во время сеанса психотерапии моя клиентка сказала: «Вы си</w:t>
        <w:softHyphen/>
        <w:t>дите в той же позе, что и я». Я ответил: «Да, я созна</w:t>
        <w:softHyphen/>
        <w:t>юсь, раз уж вы упомянули об этом. Как вы это заме</w:t>
        <w:softHyphen/>
        <w:t>тили?» Между прочим, она работала практикующим психотерапевтом. Она сказала: «Мой приятель изу</w:t>
        <w:softHyphen/>
        <w:t>чает НЛП, и он рассказал мне об отзеркаливании и присоединении». Так что она знала о том, на что сле</w:t>
        <w:softHyphen/>
        <w:t>дует обратить внимание!</w:t>
      </w:r>
    </w:p>
    <w:p>
      <w:pPr>
        <w:pStyle w:val="Normal"/>
        <w:jc w:val="both"/>
        <w:rPr/>
      </w:pPr>
      <w:r>
        <w:rPr>
          <w:rFonts w:cs="Times New Roman" w:ascii="Times New Roman" w:hAnsi="Times New Roman"/>
          <w:sz w:val="22"/>
          <w:szCs w:val="22"/>
        </w:rPr>
        <w:t>Итак, присоединяйтесь к людям и отзеркаливайте их осмотрительно. Вы можете задерживать этот процесс на несколько секунд. Если вы видите у че</w:t>
        <w:softHyphen/>
        <w:t>ловека какое-то изменение, подождите несколько се</w:t>
        <w:softHyphen/>
        <w:t>кунд и затем присоединитесь к этому изменению. Вы также можете использовать перекрестное отзеркали</w:t>
        <w:softHyphen/>
        <w:t>вание. Перекрестное отзеркаливание подразумевает отзеркаливание одного аспекта физиологии собесед</w:t>
        <w:softHyphen/>
        <w:t>ника при помощи другого аспекта вашей физиоло</w:t>
        <w:softHyphen/>
        <w:t>гии. Если он сделал движение ногой, вы можете по</w:t>
        <w:softHyphen/>
        <w:t>двинуть руку. Вы можете присоединиться к дыханию человека, покачивая пальцем вверх и вниз с той же частотой. Эти меры предосторожности не позволят собеседнику осознать, что вы отзеркаливаете его.</w:t>
      </w:r>
    </w:p>
    <w:p>
      <w:pPr>
        <w:pStyle w:val="Normal"/>
        <w:jc w:val="both"/>
        <w:rPr/>
      </w:pPr>
      <w:r>
        <w:rPr>
          <w:rFonts w:cs="Times New Roman" w:ascii="Times New Roman" w:hAnsi="Times New Roman"/>
          <w:sz w:val="22"/>
          <w:szCs w:val="22"/>
        </w:rPr>
        <w:t>Вы также можете присоединяться к выражению лица и морганию. Вы можете присоединяться к то</w:t>
        <w:softHyphen/>
        <w:t>нусу лицевых мышц. Обратите внимание на нижнюю губу человека и придайте своей нижней губе такую форму, чтобы она отзеркаливала его губу. Обратите внимание на частоту моргания глаз другого челове</w:t>
        <w:softHyphen/>
        <w:t>ка и присоединитесь к ней, моргая с той же частотой.</w:t>
      </w:r>
    </w:p>
    <w:p>
      <w:pPr>
        <w:pStyle w:val="Normal"/>
        <w:jc w:val="both"/>
        <w:rPr>
          <w:rFonts w:ascii="Times New Roman" w:hAnsi="Times New Roman" w:cs="Times New Roman"/>
          <w:sz w:val="22"/>
          <w:szCs w:val="22"/>
        </w:rPr>
      </w:pPr>
      <w:r>
        <w:rPr>
          <w:rFonts w:cs="Times New Roman" w:ascii="Times New Roman" w:hAnsi="Times New Roman"/>
          <w:sz w:val="22"/>
          <w:szCs w:val="22"/>
        </w:rPr>
        <w:t>Прекрасный способ установления глубокого рап</w:t>
        <w:softHyphen/>
        <w:t>порта включает в себя присоединение к дыханию со</w:t>
        <w:softHyphen/>
        <w:t>беседника. Когда человек говорит, он выдыхает. Что</w:t>
        <w:softHyphen/>
        <w:t>бы присоединиться к нему, начните выдыхать, когда он говорит. Когда собеседник вдыхает, вдыхайте и вы. Говорите, когда он выдыхает, и вдыхайте вместе с ним. Если вам трудно уловить паттерны дыхания, обратите внимание на плечи собеседника. Поднятие и опускание плеч выдаст его паттерн дыхания.</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ая часть невербальной коммуникации осуществляется при помощи тона голоса. Присоеди</w:t>
        <w:softHyphen/>
        <w:t>нение к тону голоса - еще один прекрасный способ установления раппорта. Присоединяйтесь к тону, скорости, тембру и громкости голоса другого человека. Если кто-то обладает мягким голосом, присое</w:t>
        <w:softHyphen/>
        <w:t>динитесь к этой мягкости. Если человек говорит бы</w:t>
        <w:softHyphen/>
        <w:t>стро, присоединитесь к его скорости. Если он гово</w:t>
        <w:softHyphen/>
        <w:t>рит громко, тоже говорите громко. Присоединение к голосу является превосходным средством установле</w:t>
        <w:softHyphen/>
        <w:t>ния немедленного раппорт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Упражнение на отзеркал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Отзеркаливание тела</w:t>
      </w:r>
    </w:p>
    <w:p>
      <w:pPr>
        <w:pStyle w:val="Normal"/>
        <w:jc w:val="both"/>
        <w:rPr>
          <w:rFonts w:ascii="Times New Roman" w:hAnsi="Times New Roman" w:cs="Times New Roman"/>
          <w:sz w:val="22"/>
          <w:szCs w:val="22"/>
        </w:rPr>
      </w:pPr>
      <w:r>
        <w:rPr>
          <w:rFonts w:cs="Times New Roman" w:ascii="Times New Roman" w:hAnsi="Times New Roman"/>
          <w:sz w:val="22"/>
          <w:szCs w:val="22"/>
        </w:rPr>
        <w:t>1. «А» располагается напротив «Б», а «В» сидит (или стоит) вне поля зрения «Б».</w:t>
      </w:r>
    </w:p>
    <w:p>
      <w:pPr>
        <w:pStyle w:val="Normal"/>
        <w:jc w:val="both"/>
        <w:rPr>
          <w:rFonts w:ascii="Times New Roman" w:hAnsi="Times New Roman" w:cs="Times New Roman"/>
          <w:sz w:val="22"/>
          <w:szCs w:val="22"/>
        </w:rPr>
      </w:pPr>
      <w:r>
        <w:rPr>
          <w:rFonts w:cs="Times New Roman" w:ascii="Times New Roman" w:hAnsi="Times New Roman"/>
          <w:sz w:val="22"/>
          <w:szCs w:val="22"/>
        </w:rPr>
        <w:t>2. «В» принимает необычную позу и делает необыч</w:t>
        <w:softHyphen/>
        <w:t>ное выражение лица. Не переусердствуйте, пото</w:t>
        <w:softHyphen/>
        <w:t>му что «В» должен будет удерживать это положе</w:t>
        <w:softHyphen/>
        <w:t>ние в течение нескольких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3. «А» просит «Б» принять ту же позу и сделать то же выражение лица, что и «В». Для этого «А» дает «Б» ясные указания в терминах наблюдаемых из</w:t>
        <w:softHyphen/>
        <w:t>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4. Вы можете усложнить это упражнение, попросив «А» использовать для передачи указаний «Б» только жесты и мычание, но не слова.</w:t>
      </w:r>
    </w:p>
    <w:p>
      <w:pPr>
        <w:pStyle w:val="Normal"/>
        <w:jc w:val="both"/>
        <w:rPr/>
      </w:pPr>
      <w:r>
        <w:rPr>
          <w:rFonts w:cs="Times New Roman" w:ascii="Times New Roman" w:hAnsi="Times New Roman"/>
          <w:sz w:val="22"/>
          <w:szCs w:val="22"/>
        </w:rPr>
        <w:t>Отзеркаливание поведения</w:t>
      </w:r>
    </w:p>
    <w:p>
      <w:pPr>
        <w:pStyle w:val="Normal"/>
        <w:jc w:val="both"/>
        <w:rPr/>
      </w:pPr>
      <w:r>
        <w:rPr>
          <w:rFonts w:cs="Times New Roman" w:ascii="Times New Roman" w:hAnsi="Times New Roman"/>
          <w:sz w:val="22"/>
          <w:szCs w:val="22"/>
        </w:rPr>
        <w:t>Делайте это упражнение впятером. Пятый человек выступает в качестве мета-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 «А» и «Б» разыгрывают небольшую сцену. Очень короткую... не дольше двух минут.</w:t>
      </w:r>
    </w:p>
    <w:p>
      <w:pPr>
        <w:pStyle w:val="Normal"/>
        <w:jc w:val="both"/>
        <w:rPr/>
      </w:pPr>
      <w:r>
        <w:rPr>
          <w:rFonts w:cs="Times New Roman" w:ascii="Times New Roman" w:hAnsi="Times New Roman"/>
          <w:sz w:val="22"/>
          <w:szCs w:val="22"/>
        </w:rPr>
        <w:t>2. «В» и «Г» внимательно слушают и наблюдают во время выступления «А» и «Б». «В» наблюдает за «А», а «Г» – за «Б». Затем «В» и «Г» воспроизво</w:t>
        <w:softHyphen/>
        <w:t>дят поведение «А» и «Б»; важно, чтобы они отзеркалили физиологию «А» и «Б» (позу, жесты, вы</w:t>
        <w:softHyphen/>
        <w:t>ражение лица и дыхание) и присоединились к то</w:t>
        <w:softHyphen/>
        <w:t>нальности, высоте, скорости, тембру и громкости голосов «А» и «Б». «В» и «Г» могут попросить «А» и «Б» повторить сцену.</w:t>
      </w:r>
    </w:p>
    <w:p>
      <w:pPr>
        <w:pStyle w:val="Normal"/>
        <w:jc w:val="both"/>
        <w:rPr/>
      </w:pPr>
      <w:r>
        <w:rPr>
          <w:rFonts w:cs="Times New Roman" w:ascii="Times New Roman" w:hAnsi="Times New Roman"/>
          <w:sz w:val="22"/>
          <w:szCs w:val="22"/>
        </w:rPr>
        <w:t>3. «Д» выступает в роли мета-личности и, когда не</w:t>
        <w:softHyphen/>
        <w:t>обходимо, дает указания. «Д» следует прерывать упражнение только тогда, когда оно начинает выполняться совершенно неправильно. Если «В» и «Г» забудут точные слова, пусть импрови</w:t>
        <w:softHyphen/>
        <w:t>зируют, концентрируясь на отзеркаливании фи</w:t>
        <w:softHyphen/>
        <w:t>зиологии и присоединении к особенностям голос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4. Если «В» и «Г» приходят в замешательство, пусть они осуществят разукрупнение и воспроизведут только те элементы, которые смогут вспомнить.</w:t>
      </w:r>
    </w:p>
    <w:p>
      <w:pPr>
        <w:pStyle w:val="Normal"/>
        <w:jc w:val="both"/>
        <w:rPr>
          <w:rFonts w:ascii="Times New Roman" w:hAnsi="Times New Roman" w:cs="Times New Roman"/>
          <w:sz w:val="22"/>
          <w:szCs w:val="22"/>
        </w:rPr>
      </w:pPr>
      <w:r>
        <w:rPr>
          <w:rFonts w:cs="Times New Roman" w:ascii="Times New Roman" w:hAnsi="Times New Roman"/>
          <w:sz w:val="22"/>
          <w:szCs w:val="22"/>
        </w:rPr>
        <w:t>5. Поменяйтесь ролями и повторите упражнение. «Д» становится «А», «А» становится «Б», «Б» становит</w:t>
        <w:softHyphen/>
        <w:t>ся «В», «В» становится «Г», «Г» становится «Д».</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е между присоединением и отзеркаливанием</w:t>
      </w:r>
    </w:p>
    <w:p>
      <w:pPr>
        <w:pStyle w:val="Normal"/>
        <w:jc w:val="both"/>
        <w:rPr/>
      </w:pPr>
      <w:r>
        <w:rPr>
          <w:rFonts w:cs="Times New Roman" w:ascii="Times New Roman" w:hAnsi="Times New Roman"/>
          <w:sz w:val="22"/>
          <w:szCs w:val="22"/>
        </w:rPr>
        <w:t>При установлении раппорта мы присоединяемся к физиологии, тональности, лексике и отзеркаливаем их. В чем различие между присоединением и от</w:t>
        <w:softHyphen/>
        <w:t>зеркаливанием? Различие заключается в степени со</w:t>
        <w:softHyphen/>
        <w:t>ответствия. Когда вы отзеркаливаете кого-нибудь, вы «становитесь» его зеркальным отражением. Если человек положил правую ногу на левую, вы кладете левую ногу на правую. Поскольку, когда вы распола</w:t>
        <w:softHyphen/>
        <w:t>гаетесь напротив человека лицом к нему, ваши на</w:t>
        <w:softHyphen/>
        <w:t>правления противоположны его направлениям, вы отзеркаливаете его, скрещивая ноги противополож</w:t>
        <w:softHyphen/>
        <w:t>ным образом. При отзеркаливании лексики вы воз</w:t>
        <w:softHyphen/>
        <w:t>вращаете ему в точности те же слова, которые он ис</w:t>
        <w:softHyphen/>
        <w:t>пользовал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рисоединяетесь к чьим-либо словам, вы не возвращаете их человеку в абсолютно той же фор</w:t>
        <w:softHyphen/>
        <w:t>ме. Вместо этого вы присоединяетесь к основной ре</w:t>
        <w:softHyphen/>
        <w:t>презентативной системе собеседника. Если он гово</w:t>
        <w:softHyphen/>
        <w:t>рит: «Я не представляю, о чем ты говоришь», - при присоединении вы отвечаете так: «Ну конечно. Да</w:t>
        <w:softHyphen/>
        <w:t>вай я покажу тебе, что я имею в виду». Отзеркаливание звучало бы так: «Я знаю, что ты не представля</w:t>
        <w:softHyphen/>
        <w:t>ешь, о чем я говорю». При присоединении к физио</w:t>
        <w:softHyphen/>
        <w:t>логии человека, который положил правую ногу на левую, вы присоединились бы к нему, если бы тоже положили правую ногу на левую. Это похоже на пе</w:t>
        <w:softHyphen/>
        <w:t>рекрестное отзеркаливание. При отзеркаливании мы в точности повторяем действия человека; присоеди</w:t>
        <w:softHyphen/>
        <w:t>нение же осуществляется на более обще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Присоединение к рассерженному человеку и его отзеркаливание</w:t>
      </w:r>
    </w:p>
    <w:p>
      <w:pPr>
        <w:pStyle w:val="Normal"/>
        <w:jc w:val="both"/>
        <w:rPr/>
      </w:pPr>
      <w:r>
        <w:rPr>
          <w:rFonts w:cs="Times New Roman" w:ascii="Times New Roman" w:hAnsi="Times New Roman"/>
          <w:sz w:val="22"/>
          <w:szCs w:val="22"/>
        </w:rPr>
        <w:t>После посещения вводной лекции по навыкам установления раппорта одна девушка спросила: «Как вы присоединяетесь к рассерженному человеку и от</w:t>
        <w:softHyphen/>
        <w:t>зеркаливаете его?» Ее отец часто сердился и кричал на нее. Крик стал его паттерном поведения. При при</w:t>
        <w:softHyphen/>
        <w:t>соединении к рассерженному человеку и его отзер</w:t>
        <w:softHyphen/>
        <w:t>каливании просто присоединяйтесь к его физиоло</w:t>
        <w:softHyphen/>
        <w:t>гии и голосовым характеристикам и отзеркаливайте их. Однако при этом не присоединяйтесь к содержанию его слов. Иначе говоря, не используйте язык угроз.</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им, что кто-то сердито сказал: «Поче</w:t>
        <w:softHyphen/>
        <w:t>му ты не сделал свою работу лучше?». Отвечая, присоединитесь к тональности голоса. Тональность включает высоту, скорость, тембр и громкость голо</w:t>
        <w:softHyphen/>
        <w:t>са. При ответе верните человеку жесты, которые он использовал, задавая вам вопрос, но сделайте это не угрожающим образом. Вы можете в ответ спросить: «Как ты определил, что моя работа недостаточно хо</w:t>
        <w:softHyphen/>
        <w:t>рош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Резюмируем раппорт:</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устанавливаем раппорт с людьми? Мы устанавливаем раппорт посредством присоединения к выразительным средствам другого человека и их отзеркал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Поза</w:t>
      </w:r>
    </w:p>
    <w:p>
      <w:pPr>
        <w:pStyle w:val="Normal"/>
        <w:jc w:val="both"/>
        <w:rPr>
          <w:rFonts w:ascii="Times New Roman" w:hAnsi="Times New Roman" w:cs="Times New Roman"/>
          <w:sz w:val="22"/>
          <w:szCs w:val="22"/>
        </w:rPr>
      </w:pPr>
      <w:r>
        <w:rPr>
          <w:rFonts w:cs="Times New Roman" w:ascii="Times New Roman" w:hAnsi="Times New Roman"/>
          <w:sz w:val="22"/>
          <w:szCs w:val="22"/>
        </w:rPr>
        <w:t>Жесты</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е лица</w:t>
      </w:r>
    </w:p>
    <w:p>
      <w:pPr>
        <w:pStyle w:val="Normal"/>
        <w:jc w:val="both"/>
        <w:rPr>
          <w:rFonts w:ascii="Times New Roman" w:hAnsi="Times New Roman" w:cs="Times New Roman"/>
          <w:sz w:val="22"/>
          <w:szCs w:val="22"/>
        </w:rPr>
      </w:pPr>
      <w:r>
        <w:rPr>
          <w:rFonts w:cs="Times New Roman" w:ascii="Times New Roman" w:hAnsi="Times New Roman"/>
          <w:sz w:val="22"/>
          <w:szCs w:val="22"/>
        </w:rPr>
        <w:t>Дыхание</w:t>
      </w:r>
    </w:p>
    <w:p>
      <w:pPr>
        <w:pStyle w:val="Normal"/>
        <w:jc w:val="both"/>
        <w:rPr>
          <w:rFonts w:ascii="Times New Roman" w:hAnsi="Times New Roman" w:cs="Times New Roman"/>
          <w:sz w:val="22"/>
          <w:szCs w:val="22"/>
        </w:rPr>
      </w:pPr>
      <w:r>
        <w:rPr>
          <w:rFonts w:cs="Times New Roman" w:ascii="Times New Roman" w:hAnsi="Times New Roman"/>
          <w:sz w:val="22"/>
          <w:szCs w:val="22"/>
        </w:rPr>
        <w:t>Тональность голоса</w:t>
      </w:r>
    </w:p>
    <w:p>
      <w:pPr>
        <w:pStyle w:val="Normal"/>
        <w:jc w:val="both"/>
        <w:rPr>
          <w:rFonts w:ascii="Times New Roman" w:hAnsi="Times New Roman" w:cs="Times New Roman"/>
          <w:sz w:val="22"/>
          <w:szCs w:val="22"/>
        </w:rPr>
      </w:pPr>
      <w:r>
        <w:rPr>
          <w:rFonts w:cs="Times New Roman" w:ascii="Times New Roman" w:hAnsi="Times New Roman"/>
          <w:sz w:val="22"/>
          <w:szCs w:val="22"/>
        </w:rPr>
        <w:t>Высота голоса</w:t>
      </w:r>
    </w:p>
    <w:p>
      <w:pPr>
        <w:pStyle w:val="Normal"/>
        <w:jc w:val="both"/>
        <w:rPr>
          <w:rFonts w:ascii="Times New Roman" w:hAnsi="Times New Roman" w:cs="Times New Roman"/>
          <w:sz w:val="22"/>
          <w:szCs w:val="22"/>
        </w:rPr>
      </w:pPr>
      <w:r>
        <w:rPr>
          <w:rFonts w:cs="Times New Roman" w:ascii="Times New Roman" w:hAnsi="Times New Roman"/>
          <w:sz w:val="22"/>
          <w:szCs w:val="22"/>
        </w:rPr>
        <w:t>Скорость речи</w:t>
      </w:r>
    </w:p>
    <w:p>
      <w:pPr>
        <w:pStyle w:val="Normal"/>
        <w:jc w:val="both"/>
        <w:rPr>
          <w:rFonts w:ascii="Times New Roman" w:hAnsi="Times New Roman" w:cs="Times New Roman"/>
          <w:sz w:val="22"/>
          <w:szCs w:val="22"/>
        </w:rPr>
      </w:pPr>
      <w:r>
        <w:rPr>
          <w:rFonts w:cs="Times New Roman" w:ascii="Times New Roman" w:hAnsi="Times New Roman"/>
          <w:sz w:val="22"/>
          <w:szCs w:val="22"/>
        </w:rPr>
        <w:t>Тембр голоса</w:t>
      </w:r>
    </w:p>
    <w:p>
      <w:pPr>
        <w:pStyle w:val="Normal"/>
        <w:jc w:val="both"/>
        <w:rPr>
          <w:rFonts w:ascii="Times New Roman" w:hAnsi="Times New Roman" w:cs="Times New Roman"/>
          <w:sz w:val="22"/>
          <w:szCs w:val="22"/>
        </w:rPr>
      </w:pPr>
      <w:r>
        <w:rPr>
          <w:rFonts w:cs="Times New Roman" w:ascii="Times New Roman" w:hAnsi="Times New Roman"/>
          <w:sz w:val="22"/>
          <w:szCs w:val="22"/>
        </w:rPr>
        <w:t>Громкость голоса</w:t>
      </w:r>
    </w:p>
    <w:p>
      <w:pPr>
        <w:pStyle w:val="Normal"/>
        <w:jc w:val="both"/>
        <w:rPr>
          <w:rFonts w:ascii="Times New Roman" w:hAnsi="Times New Roman" w:cs="Times New Roman"/>
          <w:sz w:val="22"/>
          <w:szCs w:val="22"/>
        </w:rPr>
      </w:pPr>
      <w:r>
        <w:rPr>
          <w:rFonts w:cs="Times New Roman" w:ascii="Times New Roman" w:hAnsi="Times New Roman"/>
          <w:sz w:val="22"/>
          <w:szCs w:val="22"/>
        </w:rPr>
        <w:t>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Предикаты</w:t>
      </w:r>
    </w:p>
    <w:p>
      <w:pPr>
        <w:pStyle w:val="Normal"/>
        <w:jc w:val="both"/>
        <w:rPr/>
      </w:pPr>
      <w:r>
        <w:rPr>
          <w:rFonts w:cs="Times New Roman" w:ascii="Times New Roman" w:hAnsi="Times New Roman"/>
          <w:sz w:val="22"/>
          <w:szCs w:val="22"/>
        </w:rPr>
        <w:t>Тренировка этих навыков дает нам возможность устанавливать рапорт с любым человеком. Вы об</w:t>
        <w:softHyphen/>
        <w:t>наружите, что такие навыки можно применять во многих сферах жизни. Сегодня у вас может возник</w:t>
        <w:softHyphen/>
        <w:t>нуть особенная потребность в установлении раппор</w:t>
        <w:softHyphen/>
        <w:t>та с супругом или ребенком. Завтра вам потребуется установить раппорт на работе с начальником, колле</w:t>
        <w:softHyphen/>
        <w:t>гой или подчиненным. Даже при руководстве груп</w:t>
        <w:softHyphen/>
        <w:t>пой людей навыки установления раппорта значи</w:t>
        <w:softHyphen/>
        <w:t>тельно облегчают достижение согласия и помогают устранить недоразумения и ненужные конфликты. У групп есть лидеры, поэтому определите лидера и I установите с ним раппорт. Так вы сможете подстро</w:t>
        <w:softHyphen/>
        <w:t>иться к целой группе и вести ее. Жизнь предоставит вам множество удобных случаев для использования ваших навыков установления раппорт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Признаки установления раппорта</w:t>
      </w:r>
    </w:p>
    <w:p>
      <w:pPr>
        <w:pStyle w:val="Normal"/>
        <w:jc w:val="both"/>
        <w:rPr>
          <w:rFonts w:ascii="Times New Roman" w:hAnsi="Times New Roman" w:cs="Times New Roman"/>
          <w:sz w:val="22"/>
          <w:szCs w:val="22"/>
        </w:rPr>
      </w:pPr>
      <w:r>
        <w:rPr>
          <w:rFonts w:cs="Times New Roman" w:ascii="Times New Roman" w:hAnsi="Times New Roman"/>
          <w:sz w:val="22"/>
          <w:szCs w:val="22"/>
        </w:rPr>
        <w:t>Как можно узнать, что вы установили раппорт? Джеймс (James, 1990) предложил пять признаков установленного раппорта.</w:t>
      </w:r>
    </w:p>
    <w:p>
      <w:pPr>
        <w:pStyle w:val="Normal"/>
        <w:jc w:val="both"/>
        <w:rPr>
          <w:rFonts w:ascii="Times New Roman" w:hAnsi="Times New Roman" w:cs="Times New Roman"/>
          <w:sz w:val="22"/>
          <w:szCs w:val="22"/>
        </w:rPr>
      </w:pPr>
      <w:r>
        <w:rPr>
          <w:rFonts w:cs="Times New Roman" w:ascii="Times New Roman" w:hAnsi="Times New Roman"/>
          <w:sz w:val="22"/>
          <w:szCs w:val="22"/>
        </w:rPr>
        <w:t>1. Проверьте присоединение к физиологии, тональ</w:t>
        <w:softHyphen/>
        <w:t>ности голоса и лексик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2. Обратите внимание на наличие специфических внутренних ощущений, например, в области жи</w:t>
        <w:softHyphen/>
        <w:t>вота. Сначала это ощущение может сопровождать</w:t>
        <w:softHyphen/>
        <w:t>ся дискомфортом. Впоследствии вы, возможно, будете ощущать его как теплоту согласия с други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3. Примерно в течение минуты после появления у вас этого ощущения вы можете заметить изменение цвета лица собеседника. Вы можете почувствовать появление румянца и у себя.</w:t>
      </w:r>
    </w:p>
    <w:p>
      <w:pPr>
        <w:pStyle w:val="Normal"/>
        <w:jc w:val="both"/>
        <w:rPr>
          <w:rFonts w:ascii="Times New Roman" w:hAnsi="Times New Roman" w:cs="Times New Roman"/>
          <w:sz w:val="22"/>
          <w:szCs w:val="22"/>
        </w:rPr>
      </w:pPr>
      <w:r>
        <w:rPr>
          <w:rFonts w:cs="Times New Roman" w:ascii="Times New Roman" w:hAnsi="Times New Roman"/>
          <w:sz w:val="22"/>
          <w:szCs w:val="22"/>
        </w:rPr>
        <w:t>4. Вы можете услышать слова, указывающие на то, что другой человек ощущает единство с вами: «Я чувствую себя так, как будто мы давно знакомы», «Мне так легко разговаривать с вами». Это часто является выражением межличностного состояния двух людей, установивших раппорт. Каждый чув</w:t>
        <w:softHyphen/>
        <w:t>ствует себя в присутствии другого «как дома».</w:t>
      </w:r>
    </w:p>
    <w:p>
      <w:pPr>
        <w:pStyle w:val="Normal"/>
        <w:jc w:val="both"/>
        <w:rPr/>
      </w:pPr>
      <w:r>
        <w:rPr>
          <w:rFonts w:cs="Times New Roman" w:ascii="Times New Roman" w:hAnsi="Times New Roman"/>
          <w:sz w:val="22"/>
          <w:szCs w:val="22"/>
        </w:rPr>
        <w:t>5. Вы можете вести другого человека, а он будет сле</w:t>
        <w:softHyphen/>
        <w:t>довать за вами. Это является достоверным призна</w:t>
        <w:softHyphen/>
        <w:t>ком раппорта. Проверьте наличие раппорта, про</w:t>
        <w:softHyphen/>
        <w:t>изведя какие-нибудь действия: попытайтесь вы</w:t>
        <w:softHyphen/>
        <w:t>звать у человека двигательную или вербальную реакцию. Если вы почешете ухо, при установлен</w:t>
        <w:softHyphen/>
        <w:t>ном раппорте другой человек сделает то же самое. Если вы смените позу, признак раппорта заключа</w:t>
        <w:softHyphen/>
        <w:t>ется в том, что ваш собеседник в скором времени сделает то же самое. Если вы будете вести вербаль</w:t>
        <w:softHyphen/>
        <w:t>ную коммуникацию посредством визуальных предикатов и заметите такие же сдвиги у другого че</w:t>
        <w:softHyphen/>
        <w:t>ловека, это означает, что он последовал за вами. Мы можем сделать то же и с предметом разгово</w:t>
        <w:softHyphen/>
        <w:t>ра. Ваш собеседник последовал за вами? Да? Зна</w:t>
        <w:softHyphen/>
        <w:t>чит, вы установили раппорт.</w:t>
      </w:r>
    </w:p>
    <w:p>
      <w:pPr>
        <w:pStyle w:val="Normal"/>
        <w:jc w:val="both"/>
        <w:rPr>
          <w:rFonts w:ascii="Times New Roman" w:hAnsi="Times New Roman" w:cs="Times New Roman"/>
          <w:sz w:val="22"/>
          <w:szCs w:val="22"/>
        </w:rPr>
      </w:pPr>
      <w:r>
        <w:rPr>
          <w:rFonts w:cs="Times New Roman" w:ascii="Times New Roman" w:hAnsi="Times New Roman"/>
          <w:sz w:val="22"/>
          <w:szCs w:val="22"/>
        </w:rPr>
        <w:t>Домашнее задание</w:t>
      </w:r>
    </w:p>
    <w:p>
      <w:pPr>
        <w:pStyle w:val="Normal"/>
        <w:jc w:val="both"/>
        <w:rPr>
          <w:rFonts w:ascii="Times New Roman" w:hAnsi="Times New Roman" w:cs="Times New Roman"/>
          <w:sz w:val="22"/>
          <w:szCs w:val="22"/>
        </w:rPr>
      </w:pPr>
      <w:r>
        <w:rPr>
          <w:rFonts w:cs="Times New Roman" w:ascii="Times New Roman" w:hAnsi="Times New Roman"/>
          <w:sz w:val="22"/>
          <w:szCs w:val="22"/>
        </w:rPr>
        <w:t>1. Установите за следующую неделю раппорт с мак</w:t>
        <w:softHyphen/>
        <w:t>симальным количеством людей. Тренируйтесь, тренируйтесь, тренируйтесь.</w:t>
      </w:r>
    </w:p>
    <w:p>
      <w:pPr>
        <w:pStyle w:val="Normal"/>
        <w:jc w:val="both"/>
        <w:rPr>
          <w:rFonts w:ascii="Times New Roman" w:hAnsi="Times New Roman" w:cs="Times New Roman"/>
          <w:sz w:val="22"/>
          <w:szCs w:val="22"/>
        </w:rPr>
      </w:pPr>
      <w:r>
        <w:rPr>
          <w:rFonts w:cs="Times New Roman" w:ascii="Times New Roman" w:hAnsi="Times New Roman"/>
          <w:sz w:val="22"/>
          <w:szCs w:val="22"/>
        </w:rPr>
        <w:t>2. Присоединитесь к какому-нибудь посетителю в ресторане и отзеркальте его. Во время этого уп</w:t>
        <w:softHyphen/>
        <w:t>ражнения обратите внимание на свои навыки установления раппорта.</w:t>
      </w:r>
    </w:p>
    <w:p>
      <w:pPr>
        <w:pStyle w:val="Normal"/>
        <w:jc w:val="both"/>
        <w:rPr>
          <w:rFonts w:ascii="Times New Roman" w:hAnsi="Times New Roman" w:cs="Times New Roman"/>
          <w:sz w:val="22"/>
          <w:szCs w:val="22"/>
        </w:rPr>
      </w:pPr>
      <w:r>
        <w:rPr>
          <w:rFonts w:cs="Times New Roman" w:ascii="Times New Roman" w:hAnsi="Times New Roman"/>
          <w:sz w:val="22"/>
          <w:szCs w:val="22"/>
        </w:rPr>
        <w:t>3. Когда вы делаете покупку в магазине, потренируй</w:t>
        <w:softHyphen/>
        <w:t>тесь в установлении немедленного раппорта с про</w:t>
        <w:softHyphen/>
        <w:t>давцом за прилавком.</w:t>
      </w:r>
    </w:p>
    <w:p>
      <w:pPr>
        <w:pStyle w:val="Normal"/>
        <w:jc w:val="both"/>
        <w:rPr>
          <w:rFonts w:ascii="Times New Roman" w:hAnsi="Times New Roman" w:cs="Times New Roman"/>
          <w:sz w:val="22"/>
          <w:szCs w:val="22"/>
        </w:rPr>
      </w:pPr>
      <w:r>
        <w:rPr>
          <w:rFonts w:cs="Times New Roman" w:ascii="Times New Roman" w:hAnsi="Times New Roman"/>
          <w:sz w:val="22"/>
          <w:szCs w:val="22"/>
        </w:rPr>
        <w:t>4. Потренируйте ваше осознание посредством внима</w:t>
        <w:softHyphen/>
        <w:t>тельного наблюдения за различными аспектами невербальной коммуникации. В понедельник на</w:t>
        <w:softHyphen/>
        <w:t>блюдайте за изменениями цвета лица у людей. Во вторник - за формой их нижней губы. В среду на</w:t>
        <w:softHyphen/>
        <w:t>блюдайте за паттернами дыхания. В четверг обра</w:t>
        <w:softHyphen/>
        <w:t>щайте внимание на многообразие типов телосло</w:t>
        <w:softHyphen/>
        <w:t>жения и их связь с репрезентативными система</w:t>
        <w:softHyphen/>
        <w:t>ми. В пятницу прислушайтесь к тональности и тембру голоса. В субботу и воскресенье наблюдай</w:t>
        <w:softHyphen/>
        <w:t>те за ключами глазного доступа.</w:t>
      </w:r>
    </w:p>
    <w:p>
      <w:pPr>
        <w:pStyle w:val="Normal"/>
        <w:jc w:val="both"/>
        <w:rPr>
          <w:rFonts w:ascii="Times New Roman" w:hAnsi="Times New Roman" w:cs="Times New Roman"/>
          <w:sz w:val="22"/>
          <w:szCs w:val="22"/>
        </w:rPr>
      </w:pPr>
      <w:r>
        <w:rPr>
          <w:rFonts w:cs="Times New Roman" w:ascii="Times New Roman" w:hAnsi="Times New Roman"/>
          <w:sz w:val="22"/>
          <w:szCs w:val="22"/>
        </w:rPr>
        <w:t>5. Используйте просмотр телепередач для развития сенсорной остроты. Настраивайтесь на ток-шоу, имея перед собой схему с ключами глазного до</w:t>
        <w:softHyphen/>
        <w:t>сту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для раз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Что означает выражение «сенсорная острота»?</w:t>
      </w:r>
    </w:p>
    <w:p>
      <w:pPr>
        <w:pStyle w:val="Normal"/>
        <w:jc w:val="both"/>
        <w:rPr>
          <w:rFonts w:ascii="Times New Roman" w:hAnsi="Times New Roman" w:cs="Times New Roman"/>
          <w:sz w:val="22"/>
          <w:szCs w:val="22"/>
        </w:rPr>
      </w:pPr>
      <w:r>
        <w:rPr>
          <w:rFonts w:cs="Times New Roman" w:ascii="Times New Roman" w:hAnsi="Times New Roman"/>
          <w:sz w:val="22"/>
          <w:szCs w:val="22"/>
        </w:rPr>
        <w:t>2. Как человек может развить и увеличить свою «сен</w:t>
        <w:softHyphen/>
        <w:t>сорную остроту»? Опишите это.</w:t>
      </w:r>
    </w:p>
    <w:p>
      <w:pPr>
        <w:pStyle w:val="Normal"/>
        <w:jc w:val="both"/>
        <w:rPr>
          <w:rFonts w:ascii="Times New Roman" w:hAnsi="Times New Roman" w:cs="Times New Roman"/>
          <w:sz w:val="22"/>
          <w:szCs w:val="22"/>
        </w:rPr>
      </w:pPr>
      <w:r>
        <w:rPr>
          <w:rFonts w:cs="Times New Roman" w:ascii="Times New Roman" w:hAnsi="Times New Roman"/>
          <w:sz w:val="22"/>
          <w:szCs w:val="22"/>
        </w:rPr>
        <w:t>3. Почему присоединение или подстройка к репре</w:t>
        <w:softHyphen/>
        <w:t>зентативной системе или физиологии другого че</w:t>
        <w:softHyphen/>
        <w:t>ловека приводит к установлению «раппорта»?</w:t>
      </w:r>
    </w:p>
    <w:p>
      <w:pPr>
        <w:pStyle w:val="Normal"/>
        <w:jc w:val="both"/>
        <w:rPr>
          <w:rFonts w:ascii="Times New Roman" w:hAnsi="Times New Roman" w:cs="Times New Roman"/>
          <w:sz w:val="22"/>
          <w:szCs w:val="22"/>
        </w:rPr>
      </w:pPr>
      <w:r>
        <w:rPr>
          <w:rFonts w:cs="Times New Roman" w:ascii="Times New Roman" w:hAnsi="Times New Roman"/>
          <w:sz w:val="22"/>
          <w:szCs w:val="22"/>
        </w:rPr>
        <w:t>4. Составьте список невербальных аспектов, которые вы замечаете или к которым подстраиваетесь при помощи естественного навыка. Затем составьте список всех аспектов, которые замечаете редко, если вообще замечаете.</w:t>
      </w:r>
    </w:p>
    <w:p>
      <w:pPr>
        <w:pStyle w:val="Normal"/>
        <w:jc w:val="both"/>
        <w:rPr>
          <w:rFonts w:ascii="Times New Roman" w:hAnsi="Times New Roman" w:cs="Times New Roman"/>
          <w:sz w:val="22"/>
          <w:szCs w:val="22"/>
        </w:rPr>
      </w:pPr>
      <w:r>
        <w:rPr>
          <w:rFonts w:cs="Times New Roman" w:ascii="Times New Roman" w:hAnsi="Times New Roman"/>
          <w:sz w:val="22"/>
          <w:szCs w:val="22"/>
        </w:rPr>
        <w:t>5. Что в НЛП означает термин «калибров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rPr>
          <w:lang w:val="ru-RU"/>
        </w:rPr>
      </w:pPr>
      <w:bookmarkStart w:id="2" w:name="z"/>
      <w:bookmarkEnd w:id="2"/>
      <w:r>
        <w:rPr>
          <w:lang w:val="ru-RU"/>
        </w:rPr>
        <w:t>Позиции восприятия</w:t>
      </w:r>
    </w:p>
    <w:p>
      <w:pPr>
        <w:pStyle w:val="Normal"/>
        <w:jc w:val="both"/>
        <w:rPr>
          <w:rFonts w:ascii="Times New Roman" w:hAnsi="Times New Roman" w:cs="Times New Roman"/>
          <w:sz w:val="24"/>
          <w:szCs w:val="24"/>
        </w:rPr>
      </w:pPr>
      <w:bookmarkStart w:id="3" w:name="z"/>
      <w:bookmarkEnd w:id="3"/>
      <w:r>
        <w:rPr>
          <w:rFonts w:cs="Times New Roman" w:ascii="Times New Roman" w:hAnsi="Times New Roman"/>
          <w:sz w:val="24"/>
          <w:szCs w:val="24"/>
        </w:rPr>
        <w:t>Что можно узнать из этой главы:</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Первая позиция: «я», взгляд собственными глазами - полная ассоциация с собствен</w:t>
        <w:softHyphen/>
        <w:t>ной внутренней реальностью.</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Вторая позиция: «другой», взгляд глазами другого человека - полная ассоциация с дру</w:t>
        <w:softHyphen/>
        <w:t>гим.</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Третья позиция: внешний наблюдатель, взгляд с нейтральной позиции - полная дис</w:t>
        <w:softHyphen/>
        <w:t>социация.</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Четвертая позиция: взгляд с точки зрения системы - ассоциация со всей системой.</w:t>
      </w:r>
    </w:p>
    <w:p>
      <w:pPr>
        <w:pStyle w:val="Normal"/>
        <w:numPr>
          <w:ilvl w:val="0"/>
          <w:numId w:val="4"/>
        </w:numPr>
        <w:jc w:val="both"/>
        <w:rPr/>
      </w:pPr>
      <w:r>
        <w:rPr>
          <w:rFonts w:cs="Times New Roman" w:ascii="Times New Roman" w:hAnsi="Times New Roman"/>
          <w:sz w:val="24"/>
          <w:szCs w:val="24"/>
        </w:rPr>
        <w:t>Пятая позиция: с точки зрения универсума – принятие множественных позиций вос</w:t>
        <w:softHyphen/>
        <w:t>приятия со способностью быстрого переключения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онимание того, что в основе наших действий лежат три основных способа восприятия опыта, дает огромные возможности для управления состояниями и улучшения коммуникации. В НЛП мы называем эти способы первой, второй и третьей позициями вос</w:t>
        <w:softHyphen/>
        <w:t>приятия. Когда вы ассоциируете себя со своим соб</w:t>
        <w:softHyphen/>
        <w:t xml:space="preserve">ственным телом, вы находитесь в </w:t>
      </w:r>
      <w:r>
        <w:rPr>
          <w:rFonts w:cs="Times New Roman" w:ascii="Times New Roman" w:hAnsi="Times New Roman"/>
          <w:b/>
          <w:sz w:val="22"/>
          <w:szCs w:val="22"/>
        </w:rPr>
        <w:t>первой позиции</w:t>
      </w:r>
      <w:r>
        <w:rPr>
          <w:rFonts w:cs="Times New Roman" w:ascii="Times New Roman" w:hAnsi="Times New Roman"/>
          <w:sz w:val="22"/>
          <w:szCs w:val="22"/>
        </w:rPr>
        <w:t>. Это позволяет вам рассматривать мир «своими гла</w:t>
        <w:softHyphen/>
        <w:t>зами». Находясь в первой позиции восприятия, вы не принимаете во внимание точки зрения других людей. Вы просто думаете: «Как меня касается этот разговор?»</w:t>
      </w:r>
    </w:p>
    <w:p>
      <w:pPr>
        <w:pStyle w:val="Normal"/>
        <w:jc w:val="both"/>
        <w:rPr/>
      </w:pPr>
      <w:r>
        <w:rPr>
          <w:rFonts w:cs="Times New Roman" w:ascii="Times New Roman" w:hAnsi="Times New Roman"/>
          <w:b/>
          <w:sz w:val="22"/>
          <w:szCs w:val="22"/>
        </w:rPr>
        <w:t>Вторая позиция</w:t>
      </w:r>
      <w:r>
        <w:rPr>
          <w:rFonts w:cs="Times New Roman" w:ascii="Times New Roman" w:hAnsi="Times New Roman"/>
          <w:sz w:val="22"/>
          <w:szCs w:val="22"/>
        </w:rPr>
        <w:t xml:space="preserve"> означает, что вы становитесь на точку зрения другого человека. Вы стараетесь пред</w:t>
        <w:softHyphen/>
        <w:t>ставить, что в данной ситуации будет видеть, слы</w:t>
        <w:softHyphen/>
        <w:t>шать, чувствовать другой человек. Находясь во второй позиции, вы представляете себя в его теле. В этой позиции вы представляете, что смотрите на себя чу</w:t>
        <w:softHyphen/>
        <w:t>жими глазами. Как вы выглядите, как звучит ваш голос и какие ощущения вы испытываете с точки зрения другого человека? Во второй позиции у вас развивается способность к эмпатии. Если вы вовлечены в конфликт с кем-либо, полезно посмотреть на ситуа</w:t>
        <w:softHyphen/>
        <w:t>цию со второй позиции, это позволит вам проявить большую гибкость. Находясь во второй позиции вос</w:t>
        <w:softHyphen/>
        <w:t>приятия, вы можете оценить мнение других людей о том, как вы разговариваете и ведете себя. Перед переходом во вторую позицию установите раппорт. Пе</w:t>
        <w:softHyphen/>
        <w:t>реходя во вторую позицию, следите за тем, как он углубляется. Вторая позиция предоставляет чрезвы</w:t>
        <w:softHyphen/>
        <w:t>чайно ценную модель углубления раппорта.</w:t>
      </w:r>
    </w:p>
    <w:p>
      <w:pPr>
        <w:pStyle w:val="Normal"/>
        <w:jc w:val="both"/>
        <w:rPr/>
      </w:pPr>
      <w:r>
        <w:rPr>
          <w:rFonts w:cs="Times New Roman" w:ascii="Times New Roman" w:hAnsi="Times New Roman"/>
          <w:b/>
          <w:sz w:val="22"/>
          <w:szCs w:val="22"/>
        </w:rPr>
        <w:t>Третья позиция</w:t>
      </w:r>
      <w:r>
        <w:rPr>
          <w:rFonts w:cs="Times New Roman" w:ascii="Times New Roman" w:hAnsi="Times New Roman"/>
          <w:sz w:val="22"/>
          <w:szCs w:val="22"/>
        </w:rPr>
        <w:t xml:space="preserve"> – это полная диссоциация от со</w:t>
        <w:softHyphen/>
        <w:t>бытия или диалога. Находясь в третьей позиции вос</w:t>
        <w:softHyphen/>
        <w:t>приятия, вы становитесь независимым наблюдате</w:t>
        <w:softHyphen/>
        <w:t>лем. Третья позиция позволяет нам выступать с объективной нейтральной точки зрения. Спросите себя: «Как данное событие будет выглядеть для аб</w:t>
        <w:softHyphen/>
        <w:t>солютно незаинтересованного человека?» Пред</w:t>
        <w:softHyphen/>
        <w:t>ставьте себя вне своего тела, как если бы вы смотре</w:t>
        <w:softHyphen/>
        <w:t>ли на себя и вашего партнера по взаимодействию со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й литературе по НЛП кроме этих трех описываются еще две дополнительные позиции восприятия - четвертая и пятая.</w:t>
      </w:r>
    </w:p>
    <w:p>
      <w:pPr>
        <w:pStyle w:val="Normal"/>
        <w:jc w:val="both"/>
        <w:rPr>
          <w:rFonts w:ascii="Times New Roman" w:hAnsi="Times New Roman" w:cs="Times New Roman"/>
          <w:b/>
          <w:b/>
          <w:sz w:val="22"/>
          <w:szCs w:val="22"/>
        </w:rPr>
      </w:pPr>
      <w:r>
        <w:rPr>
          <w:rFonts w:cs="Times New Roman" w:ascii="Times New Roman" w:hAnsi="Times New Roman"/>
          <w:b/>
          <w:sz w:val="22"/>
          <w:szCs w:val="22"/>
        </w:rPr>
        <w:t>Четвертая позиция восприятия</w:t>
      </w:r>
    </w:p>
    <w:p>
      <w:pPr>
        <w:pStyle w:val="Normal"/>
        <w:jc w:val="both"/>
        <w:rPr/>
      </w:pPr>
      <w:r>
        <w:rPr>
          <w:rFonts w:cs="Times New Roman" w:ascii="Times New Roman" w:hAnsi="Times New Roman"/>
          <w:sz w:val="22"/>
          <w:szCs w:val="22"/>
        </w:rPr>
        <w:t>Дилтс (Dilts, 1997) детально описал четвертую позицию восприятия в своем руководстве «НЛП: навыки эффективного лидерства» (Visionary Leadership Skills). Он определил четвертую позицию, как «Мы» – взгляд с точки зрения системы, в кото</w:t>
        <w:softHyphen/>
        <w:t>рую включен человек (организация, группа, пара). Находясь в этой позиции, мы «ассоциированы с точ</w:t>
        <w:softHyphen/>
        <w:t>кой зрения целой системы». Чтобы принять четвер</w:t>
        <w:softHyphen/>
        <w:t>тую позицию, отступите в сторону и постарайтесь представить, что происходит в системе так, чтобы вы смогли наилучшим образом учитывать ее интересы. Лингвистический формат этой позиции следующий: «Если мы примем во внимание наши общие цел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Пятая позиция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В неопубликованной рукописи, озаглавленной «Пять центральных идей» (Five Central Ideas), Аткинсон (Atkinson, 1997) предложил еще одну позицию восприятия - «универсальную». Она является ре</w:t>
        <w:softHyphen/>
        <w:t>зультатом применения кванторов общности («все», «всегда») к нашей точке зрения. Такой подход вы</w:t>
        <w:softHyphen/>
        <w:t>полняет функцию «трамплина к ценной идее универ</w:t>
        <w:softHyphen/>
        <w:t>сальной позиции восприятия». Данная позиция яв</w:t>
        <w:softHyphen/>
        <w:t>ляется позицией самого высокого уровня и макси</w:t>
        <w:softHyphen/>
        <w:t>мальной широты.</w:t>
      </w:r>
    </w:p>
    <w:p>
      <w:pPr>
        <w:pStyle w:val="Normal"/>
        <w:jc w:val="both"/>
        <w:rPr/>
      </w:pPr>
      <w:r>
        <w:rPr>
          <w:rFonts w:cs="Times New Roman" w:ascii="Times New Roman" w:hAnsi="Times New Roman"/>
          <w:sz w:val="22"/>
          <w:szCs w:val="22"/>
        </w:rPr>
        <w:t>Кванторы общности - обобщение харак</w:t>
        <w:softHyphen/>
        <w:t>теристик выборки на всю популяцию, «универ</w:t>
        <w:softHyphen/>
        <w:t>сальность» («каждый», «все», «никогда», «ни один», и т. д.). Утверждение, которое не при</w:t>
        <w:softHyphen/>
        <w:t>нимает во внимание никаких исключений.</w:t>
      </w:r>
    </w:p>
    <w:p>
      <w:pPr>
        <w:pStyle w:val="Normal"/>
        <w:jc w:val="both"/>
        <w:rPr>
          <w:rFonts w:ascii="Times New Roman" w:hAnsi="Times New Roman" w:cs="Times New Roman"/>
          <w:sz w:val="22"/>
          <w:szCs w:val="22"/>
        </w:rPr>
      </w:pPr>
      <w:r>
        <w:rPr>
          <w:rFonts w:cs="Times New Roman" w:ascii="Times New Roman" w:hAnsi="Times New Roman"/>
          <w:sz w:val="22"/>
          <w:szCs w:val="22"/>
        </w:rPr>
        <w:t>Занимая эту метапозицию по отношению ко все</w:t>
        <w:softHyphen/>
        <w:t>му, мы можем научиться принимать множественные позиции восприятия и даже быстро изменять их. Это увеличивает гибкость нашего сознания, поэтому мы не «застреваем» в какой-либо одной 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t>Пятая позиция восприятия может включать и «исторический» взгляд: рассмотрение изменений во вре</w:t>
        <w:softHyphen/>
        <w:t>мени. Никакая из описанных позиций не имеет пре</w:t>
        <w:softHyphen/>
        <w:t>имущества перед другими. Все они одинаково важны. Компетентный коммуникатор знает, как при жела</w:t>
        <w:softHyphen/>
        <w:t>нии перейти из одной позиции в другую.</w:t>
      </w:r>
    </w:p>
    <w:p>
      <w:pPr>
        <w:pStyle w:val="Normal"/>
        <w:jc w:val="both"/>
        <w:rPr/>
      </w:pPr>
      <w:r>
        <w:rPr>
          <w:rFonts w:cs="Times New Roman" w:ascii="Times New Roman" w:hAnsi="Times New Roman"/>
          <w:sz w:val="22"/>
          <w:szCs w:val="22"/>
        </w:rPr>
        <w:t>Только подумайте о том, что случилось бы, если бы вы «застряли» в какой-то одной позиции. Чело</w:t>
        <w:softHyphen/>
        <w:t>век, «застрявший» в первой позиции, был бы эгоцен</w:t>
        <w:softHyphen/>
        <w:t>тричным. Знаете ли вы кого-нибудь, кто живет в пер</w:t>
        <w:softHyphen/>
        <w:t>вой позиции? На жизнь человека, «застрявшего» во второй позиции, постоянно оказывали бы чрезмер</w:t>
        <w:softHyphen/>
        <w:t>ное влияние мнения других людей. Когда на заняти</w:t>
        <w:softHyphen/>
        <w:t>ях по НЛП я (Б. Б.) объясняю вторую позицию и сообщаю, что люди, живущие во второй позиции, склонны позволять состоянию другого человека определять свое состояние, я говорю: «Вторая пози</w:t>
        <w:softHyphen/>
        <w:t>ция - это позиция взаимной зависимости». Почти всегда при этом я слышу, как несколько студентов вздыхают, осознавая причину, по которой они позво</w:t>
        <w:softHyphen/>
        <w:t>ляют другим людям контролировать свое состояние, и механизм этого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застрявший» в третьей позиции, стано</w:t>
        <w:softHyphen/>
        <w:t>вится невозмутимым и бесчувственным. Окружаю</w:t>
        <w:softHyphen/>
        <w:t>щие считают таких людей «бессердечными». В самом деле, я обнаружил, что те, кто живет в третьей пози</w:t>
        <w:softHyphen/>
        <w:t>ции, считают себя отшельниками. Многие, но не все, также обладают характеристиками аудиально-дигитальной личности. Эти люди становятся мыслителя</w:t>
        <w:softHyphen/>
        <w:t>ми и философами. Обособленная жизнь позволяет человеку объективно анализировать факты.</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4968" w:type="dxa"/>
        <w:jc w:val="center"/>
        <w:tblInd w:w="0" w:type="dxa"/>
        <w:tblLayout w:type="fixed"/>
        <w:tblCellMar>
          <w:top w:w="0" w:type="dxa"/>
          <w:left w:w="108" w:type="dxa"/>
          <w:bottom w:w="0" w:type="dxa"/>
          <w:right w:w="108" w:type="dxa"/>
        </w:tblCellMar>
      </w:tblPr>
      <w:tblGrid>
        <w:gridCol w:w="2988"/>
        <w:gridCol w:w="1980"/>
      </w:tblGrid>
      <w:tr>
        <w:trPr/>
        <w:tc>
          <w:tcPr>
            <w:tcW w:w="2988" w:type="dxa"/>
            <w:tcBorders>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Человек, «застрявший» в:</w:t>
            </w:r>
          </w:p>
        </w:tc>
        <w:tc>
          <w:tcPr>
            <w:tcW w:w="1980" w:type="dxa"/>
            <w:tcBorders>
              <w:left w:val="single" w:sz="4" w:space="0" w:color="000000"/>
              <w:bottom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Становится</w:t>
            </w:r>
          </w:p>
        </w:tc>
      </w:tr>
      <w:tr>
        <w:trPr/>
        <w:tc>
          <w:tcPr>
            <w:tcW w:w="298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вой позиции</w:t>
            </w:r>
          </w:p>
        </w:tc>
        <w:tc>
          <w:tcPr>
            <w:tcW w:w="19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Эгоцентричным</w:t>
            </w:r>
          </w:p>
        </w:tc>
      </w:tr>
      <w:tr>
        <w:trPr>
          <w:trHeight w:val="520" w:hRule="atLeast"/>
        </w:trPr>
        <w:tc>
          <w:tcPr>
            <w:tcW w:w="298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торой позиции</w:t>
            </w:r>
          </w:p>
        </w:tc>
        <w:tc>
          <w:tcPr>
            <w:tcW w:w="19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Воспитателем,</w:t>
            </w:r>
          </w:p>
          <w:p>
            <w:pPr>
              <w:pStyle w:val="Normal"/>
              <w:jc w:val="center"/>
              <w:rPr>
                <w:rFonts w:ascii="Times New Roman" w:hAnsi="Times New Roman" w:cs="Times New Roman"/>
                <w:sz w:val="22"/>
                <w:szCs w:val="22"/>
              </w:rPr>
            </w:pPr>
            <w:r>
              <w:rPr>
                <w:rFonts w:cs="Times New Roman" w:ascii="Times New Roman" w:hAnsi="Times New Roman"/>
                <w:sz w:val="22"/>
                <w:szCs w:val="22"/>
              </w:rPr>
              <w:t>спасателем</w:t>
            </w:r>
          </w:p>
        </w:tc>
      </w:tr>
      <w:tr>
        <w:trPr>
          <w:trHeight w:val="520" w:hRule="atLeast"/>
        </w:trPr>
        <w:tc>
          <w:tcPr>
            <w:tcW w:w="2988" w:type="dxa"/>
            <w:tcBorders>
              <w:top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ретьей позиции</w:t>
            </w:r>
          </w:p>
        </w:tc>
        <w:tc>
          <w:tcPr>
            <w:tcW w:w="1980" w:type="dxa"/>
            <w:tcBorders>
              <w:top w:val="single" w:sz="4" w:space="0" w:color="000000"/>
              <w:lef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Холодным и</w:t>
            </w:r>
          </w:p>
          <w:p>
            <w:pPr>
              <w:pStyle w:val="Normal"/>
              <w:jc w:val="center"/>
              <w:rPr>
                <w:rFonts w:ascii="Times New Roman" w:hAnsi="Times New Roman" w:cs="Times New Roman"/>
                <w:sz w:val="22"/>
                <w:szCs w:val="22"/>
              </w:rPr>
            </w:pPr>
            <w:r>
              <w:rPr>
                <w:rFonts w:cs="Times New Roman" w:ascii="Times New Roman" w:hAnsi="Times New Roman"/>
                <w:sz w:val="22"/>
                <w:szCs w:val="22"/>
              </w:rPr>
              <w:t>бесчувственным</w:t>
            </w:r>
          </w:p>
        </w:tc>
      </w:tr>
    </w:tbl>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человек переходит из одной позиции в другую. У большинства этот переход осуществляет</w:t>
        <w:softHyphen/>
        <w:t>ся ежедневно. Способность сознательно или неосо</w:t>
        <w:softHyphen/>
        <w:t>знанно менять позиции позволяет человеку посту</w:t>
        <w:softHyphen/>
        <w:t>пать здраво и реагировать адекватно. Меняя свою по</w:t>
        <w:softHyphen/>
        <w:t>зицию восприятия, вы сделаете ваше общение более ярким и получите свободу выбор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Упражнение: позиции восприятия</w:t>
      </w:r>
    </w:p>
    <w:p>
      <w:pPr>
        <w:pStyle w:val="Normal"/>
        <w:jc w:val="both"/>
        <w:rPr/>
      </w:pPr>
      <w:r>
        <w:rPr>
          <w:rFonts w:cs="Times New Roman" w:ascii="Times New Roman" w:hAnsi="Times New Roman"/>
          <w:sz w:val="22"/>
          <w:szCs w:val="22"/>
        </w:rPr>
        <w:t>Проведите следующий эксперимент. Вспомните, когда вы последний раз серьезно с кем-нибудь поспо</w:t>
        <w:softHyphen/>
        <w:t>рили. Увидев то, что вы видели, услышав то, что слы</w:t>
        <w:softHyphen/>
        <w:t>шали, и почувствовав то, что чувствовали, ассоции</w:t>
        <w:softHyphen/>
        <w:t>руйте себя со своим телом (первая позиция). Испы</w:t>
        <w:softHyphen/>
        <w:t>тываете ли вы те же отрицательные эмоции, что испытывали тогда? Теперь представьте, что вы «вы</w:t>
        <w:softHyphen/>
        <w:t>плываете» из своего тела и переходите в тело чело</w:t>
        <w:softHyphen/>
        <w:t>века, с которым спорили (вторая позиция). Посмот</w:t>
        <w:softHyphen/>
        <w:t>рите на себя его глазами. Обратите внимание на то, как вы выглядели в разгар спора. Каким голосом вы говорили? Как вы себя чувствуете, когда смотрите на себя и слышите свой голос? Теперь представьте себя полностью диссоциированным от события (третья позиция). Отодвиньтесь в сторону, туда, откуда вы сможете видеть себя и другого человека в процессе спора. Как выглядит спор с этой диссоциированной позиции? Обратите внимание на вашу реакцию, ваши ощущения и на то, как они отличаются в каж</w:t>
        <w:softHyphen/>
        <w:t>дой позиции. Изменилось ли ваше восприятие спо</w:t>
        <w:softHyphen/>
        <w:t>ра сейчас, когда вы побывали во всех трех позициях? Отличались бы ваши реакции, если бы вы продела</w:t>
        <w:softHyphen/>
        <w:t>ли это в процессе спора?</w:t>
      </w:r>
    </w:p>
    <w:p>
      <w:pPr>
        <w:pStyle w:val="Normal"/>
        <w:jc w:val="both"/>
        <w:rPr/>
      </w:pPr>
      <w:r>
        <w:rPr>
          <w:rFonts w:cs="Times New Roman" w:ascii="Times New Roman" w:hAnsi="Times New Roman"/>
          <w:sz w:val="22"/>
          <w:szCs w:val="22"/>
        </w:rPr>
        <w:t>Паттерн выравнивания позиций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наши способности воспринимать вещи своими собственными глазами (восприятие от первого лица), глазами другого человека (восприятие от второго лица, «эмпатическая» точка зрения) и с по</w:t>
        <w:softHyphen/>
        <w:t>зиции наблюдателя (восприятие от третьего лица) становятся рассогласованными. Структурно каждый из этих ресурсов восприятия может функциониро</w:t>
        <w:softHyphen/>
        <w:t>вать самостоятельно.</w:t>
      </w:r>
    </w:p>
    <w:p>
      <w:pPr>
        <w:pStyle w:val="Normal"/>
        <w:jc w:val="both"/>
        <w:rPr/>
      </w:pPr>
      <w:r>
        <w:rPr>
          <w:rFonts w:cs="Times New Roman" w:ascii="Times New Roman" w:hAnsi="Times New Roman"/>
          <w:sz w:val="22"/>
          <w:szCs w:val="22"/>
        </w:rPr>
        <w:t>Эти три позиции восприятия относятся к трем возможным способам нашего «видения» мира. Как мы уже указывали, мы можем «застрять» в той или другой позиции. Те люди, которые застряли в первой позиции, могут начать полностью ориентироваться на I себя, воспринимая любые события, так что их чувства и мысли будут отличаться «самовлюбленнос</w:t>
        <w:softHyphen/>
        <w:t>тью». Они будут рассматривать все только в субъек</w:t>
        <w:softHyphen/>
        <w:t>тивных терминах. Те, кто застрял во второй позиции, склонны полностью ориентироваться на других в своих мнениях и могут выполнять роли спасателей и воспитателей, не заботясь о себе. Люди, застряв</w:t>
        <w:softHyphen/>
        <w:t>шие в третьей позиции, могут принимать историческую, культурную или иную подобную точку зрения и при этом так сильно диссоциироваться от своего тела и эмоций, что будут больше похожи на роботов, чем на людей (поза «компьютера» по Сатир, см. главу 12).</w:t>
      </w:r>
    </w:p>
    <w:p>
      <w:pPr>
        <w:pStyle w:val="Normal"/>
        <w:jc w:val="both"/>
        <w:rPr/>
      </w:pPr>
      <w:r>
        <w:rPr>
          <w:rFonts w:cs="Times New Roman" w:ascii="Times New Roman" w:hAnsi="Times New Roman"/>
          <w:sz w:val="22"/>
          <w:szCs w:val="22"/>
        </w:rPr>
        <w:t>Мы можем не только застрять в одной позиции, но и испытывать рассогласование между этими по</w:t>
        <w:softHyphen/>
        <w:t>зициями восприятия. Проблемы могут возникнуть также из-за того, что разные части нас самих реагируют с различных позиций восприятия. Когда такое случается, это заканчивается тем, что мы начинаем работать против самих себя. Выравнивание позиций восприятия во всех репрезентативных системах при</w:t>
        <w:softHyphen/>
        <w:t>водит к внутренней конгруэнтности и к увеличению личных возможностей. Эта процедура также позво</w:t>
        <w:softHyphen/>
        <w:t>ляет нам разрешать внутренние конфликты и дости</w:t>
        <w:softHyphen/>
        <w:t>гать внутреннего выравнивания.</w:t>
      </w:r>
    </w:p>
    <w:p>
      <w:pPr>
        <w:pStyle w:val="Normal"/>
        <w:jc w:val="both"/>
        <w:rPr/>
      </w:pPr>
      <w:r>
        <w:rPr>
          <w:rFonts w:cs="Times New Roman" w:ascii="Times New Roman" w:hAnsi="Times New Roman"/>
          <w:sz w:val="22"/>
          <w:szCs w:val="22"/>
        </w:rPr>
        <w:t>Выравнивание – достижение внутренней конгруэнт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йте описанный ниже паттерн тройного описания, когда у вас или у другого человека отсут</w:t>
        <w:softHyphen/>
        <w:t>ствует полная осведомленность о конкретной про</w:t>
        <w:softHyphen/>
        <w:t>блеме или точка зрения на нее. Последовательно примите все три позиции для увеличения гибкости мышления и расширения палитры чувств. Это может по-настоящему обогатить ваше восприятие и поведе</w:t>
        <w:softHyphen/>
        <w:t>ние в ситуациях, связанных с разрешением конфлик</w:t>
        <w:softHyphen/>
        <w:t>та, посредничеством, воздействием на других людей, личной гибкостью и т. д. Данная техника позволяет нам более широко смотреть на проблемные ситуации и получать о них больше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аттерн</w:t>
      </w:r>
    </w:p>
    <w:p>
      <w:pPr>
        <w:pStyle w:val="Normal"/>
        <w:jc w:val="both"/>
        <w:rPr/>
      </w:pPr>
      <w:r>
        <w:rPr>
          <w:rFonts w:cs="Times New Roman" w:ascii="Times New Roman" w:hAnsi="Times New Roman"/>
          <w:sz w:val="22"/>
          <w:szCs w:val="22"/>
        </w:rPr>
        <w:t>1. Определите целевую информацию. Определите ограничение, проблему или ситуацию, которые вы (или другой человек) считаете тупиковыми. «Опишите, пожалуйста, ситуацию, в которой вы хотели бы быть более конгруэнтным».</w:t>
      </w:r>
    </w:p>
    <w:p>
      <w:pPr>
        <w:pStyle w:val="Normal"/>
        <w:jc w:val="both"/>
        <w:rPr>
          <w:rFonts w:ascii="Times New Roman" w:hAnsi="Times New Roman" w:cs="Times New Roman"/>
          <w:sz w:val="22"/>
          <w:szCs w:val="22"/>
        </w:rPr>
      </w:pPr>
      <w:r>
        <w:rPr>
          <w:rFonts w:cs="Times New Roman" w:ascii="Times New Roman" w:hAnsi="Times New Roman"/>
          <w:sz w:val="22"/>
          <w:szCs w:val="22"/>
        </w:rPr>
        <w:t>2. Определите визуальные, аудиальные и кинесте</w:t>
        <w:softHyphen/>
        <w:t>тические факторы в каждой позиции восприя</w:t>
        <w:softHyphen/>
        <w:t>тия.</w:t>
      </w:r>
    </w:p>
    <w:p>
      <w:pPr>
        <w:pStyle w:val="Normal"/>
        <w:jc w:val="both"/>
        <w:rPr>
          <w:rFonts w:ascii="Times New Roman" w:hAnsi="Times New Roman" w:cs="Times New Roman"/>
          <w:sz w:val="22"/>
          <w:szCs w:val="22"/>
        </w:rPr>
      </w:pPr>
      <w:r>
        <w:rPr>
          <w:rFonts w:cs="Times New Roman" w:ascii="Times New Roman" w:hAnsi="Times New Roman"/>
          <w:sz w:val="22"/>
          <w:szCs w:val="22"/>
        </w:rPr>
        <w:t>А. Визуальные. Что и как вы видите в данной си</w:t>
        <w:softHyphen/>
        <w:t>туации? На какой позиции восприятия вы на</w:t>
        <w:softHyphen/>
        <w:t>ходитесь? Если вы имеете больше одной «кон</w:t>
        <w:softHyphen/>
        <w:t>цептуальной части себя» или сущности, соот</w:t>
        <w:softHyphen/>
        <w:t>ветствующей одному и тому же предмету, проверьте, какую позицию восприятия исполь</w:t>
        <w:softHyphen/>
        <w:t>зует каждая такая часть. Видят ли некоторые части ситуацию с позиции наблюдателя или, глазами другого человека? Определите пози</w:t>
        <w:softHyphen/>
        <w:t>цию каждой части. Укажите (внутренне или внешне), где они находятся. Кажутся ли неко</w:t>
        <w:softHyphen/>
        <w:t>торые части расположенными ближе к ситуа</w:t>
        <w:softHyphen/>
        <w:t>ции, чем другие? Как каждая ваша часть видит ситуацию? Что в действительности видит каж</w:t>
        <w:softHyphen/>
        <w:t>дая часть? Какие между ними различия?</w:t>
      </w:r>
    </w:p>
    <w:p>
      <w:pPr>
        <w:pStyle w:val="Normal"/>
        <w:jc w:val="both"/>
        <w:rPr>
          <w:rFonts w:ascii="Times New Roman" w:hAnsi="Times New Roman" w:cs="Times New Roman"/>
          <w:sz w:val="22"/>
          <w:szCs w:val="22"/>
        </w:rPr>
      </w:pPr>
      <w:r>
        <w:rPr>
          <w:rFonts w:cs="Times New Roman" w:ascii="Times New Roman" w:hAnsi="Times New Roman"/>
          <w:sz w:val="22"/>
          <w:szCs w:val="22"/>
        </w:rPr>
        <w:t>Части - метафора, приписывающая от</w:t>
        <w:softHyphen/>
        <w:t>ветственность за поведение различным аспек</w:t>
        <w:softHyphen/>
        <w:t>там психики; данные аспекты могут рассмат</w:t>
        <w:softHyphen/>
        <w:t>риваться как субличности, которые ведут «собственную жизнь»; когда они имеют раз</w:t>
        <w:softHyphen/>
        <w:t>личные намерения, мы можем испытывать внутриличностный конфликт и ощущение не</w:t>
        <w:softHyphen/>
        <w:t>конгруэн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 Аудиальные. Какие звуки и слова вы слышите в данной ситуации? С какой позиции восприя</w:t>
        <w:softHyphen/>
        <w:t>тия вы их слышите? Если с ситуацией связаны две части вас или более, что говорит каждая из этих частей? Прислушайтесь к местоимениям, которые использует каждая часть. Часть в позиции наблюдателя будет иметь нейтральный голос и использовать местоимения «он» и «она». Голос «другого» обычно будет использо</w:t>
        <w:softHyphen/>
        <w:t>вать местоимение «вы» и более оценивающий тон. Голос «я» будет использовать слова «я» и «меня». Где именно в своем теле вы слышите каждую вашу часть? (Расположение голоса сбо</w:t>
        <w:softHyphen/>
        <w:t>ку часто указывает на «другого» или наблюда</w:t>
        <w:softHyphen/>
        <w:t>теля; голос «я» обычно исходит из области го</w:t>
        <w:softHyphen/>
        <w:t>лосовых связок.)</w:t>
      </w:r>
    </w:p>
    <w:p>
      <w:pPr>
        <w:pStyle w:val="Normal"/>
        <w:jc w:val="both"/>
        <w:rPr>
          <w:rFonts w:ascii="Times New Roman" w:hAnsi="Times New Roman" w:cs="Times New Roman"/>
          <w:sz w:val="22"/>
          <w:szCs w:val="22"/>
        </w:rPr>
      </w:pPr>
      <w:r>
        <w:rPr>
          <w:rFonts w:cs="Times New Roman" w:ascii="Times New Roman" w:hAnsi="Times New Roman"/>
          <w:sz w:val="22"/>
          <w:szCs w:val="22"/>
        </w:rPr>
        <w:t>В. Кинестетические. Что вы чувствуете в данной ситуации? С какой позиции восприятия? Если присутствует несколько частей вашей личнос</w:t>
        <w:softHyphen/>
        <w:t>ти, где вы ощущаете каждую часть в своем теле? Какие эмоции испытывает каждая часть? Име</w:t>
        <w:softHyphen/>
        <w:t>ются ли какие-нибудь нейтральные части, как если бы вы только наблюдали за жизнью, а не жили сами?</w:t>
      </w:r>
    </w:p>
    <w:p>
      <w:pPr>
        <w:pStyle w:val="Normal"/>
        <w:jc w:val="both"/>
        <w:rPr>
          <w:rFonts w:ascii="Times New Roman" w:hAnsi="Times New Roman" w:cs="Times New Roman"/>
          <w:sz w:val="22"/>
          <w:szCs w:val="22"/>
        </w:rPr>
      </w:pPr>
      <w:r>
        <w:rPr>
          <w:rFonts w:cs="Times New Roman" w:ascii="Times New Roman" w:hAnsi="Times New Roman"/>
          <w:sz w:val="22"/>
          <w:szCs w:val="22"/>
        </w:rPr>
        <w:t>3. Произведите выравнивание позиций восприятия во всех репрезентативных системах. Для вырав</w:t>
        <w:softHyphen/>
        <w:t>нивания наблюдателя (третья позиция) проведи</w:t>
        <w:softHyphen/>
        <w:t>те визуально-аудиально-кинестетическое тестиро</w:t>
        <w:softHyphen/>
        <w:t>вание.</w:t>
      </w:r>
    </w:p>
    <w:p>
      <w:pPr>
        <w:pStyle w:val="Normal"/>
        <w:jc w:val="both"/>
        <w:rPr>
          <w:rFonts w:ascii="Times New Roman" w:hAnsi="Times New Roman" w:cs="Times New Roman"/>
          <w:sz w:val="22"/>
          <w:szCs w:val="22"/>
        </w:rPr>
      </w:pPr>
      <w:r>
        <w:rPr>
          <w:rFonts w:cs="Times New Roman" w:ascii="Times New Roman" w:hAnsi="Times New Roman"/>
          <w:sz w:val="22"/>
          <w:szCs w:val="22"/>
        </w:rPr>
        <w:t>A. Визуальное выравнивание. Спросите часть, за</w:t>
        <w:softHyphen/>
        <w:t>нимающую позицию наблюдателя: «Не сооб</w:t>
        <w:softHyphen/>
        <w:t>щите ли вы мне информацию, которую собра</w:t>
        <w:softHyphen/>
        <w:t>ли для "я"?» Продолжайте диалог, пока «я» и «другой» не будут иметь одинаковые точки зре</w:t>
        <w:softHyphen/>
        <w:t>ния на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Б. Аудиальное выравнивание. Спросите часть, за</w:t>
        <w:softHyphen/>
        <w:t>нимающую позицию наблюдателя: «Не измени</w:t>
        <w:softHyphen/>
        <w:t>те ли вы свои местоимения так, чтобы поддер</w:t>
        <w:softHyphen/>
        <w:t>живать "я" посредством использования "я", "он" или "она"?». Используйте, пожалуйста, тон го</w:t>
        <w:softHyphen/>
        <w:t>лоса «я».</w:t>
      </w:r>
    </w:p>
    <w:p>
      <w:pPr>
        <w:pStyle w:val="Normal"/>
        <w:jc w:val="both"/>
        <w:rPr>
          <w:rFonts w:ascii="Times New Roman" w:hAnsi="Times New Roman" w:cs="Times New Roman"/>
          <w:sz w:val="22"/>
          <w:szCs w:val="22"/>
        </w:rPr>
      </w:pPr>
      <w:r>
        <w:rPr>
          <w:rFonts w:cs="Times New Roman" w:ascii="Times New Roman" w:hAnsi="Times New Roman"/>
          <w:sz w:val="22"/>
          <w:szCs w:val="22"/>
        </w:rPr>
        <w:t>B. Кинестетическое выравнивание. Спросите</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занимающую позицию наблюдателя: «Не сдвинете ли вы свои ощущения так, чтобы они были согласованными с ощущениями "я"». Пе</w:t>
        <w:softHyphen/>
        <w:t>реместите ощущения в то место, где содержат</w:t>
        <w:softHyphen/>
        <w:t>ся ощущения «я».</w:t>
      </w:r>
    </w:p>
    <w:p>
      <w:pPr>
        <w:pStyle w:val="Normal"/>
        <w:jc w:val="both"/>
        <w:rPr>
          <w:rFonts w:ascii="Times New Roman" w:hAnsi="Times New Roman" w:cs="Times New Roman"/>
          <w:sz w:val="22"/>
          <w:szCs w:val="22"/>
        </w:rPr>
      </w:pPr>
      <w:r>
        <w:rPr>
          <w:rFonts w:cs="Times New Roman" w:ascii="Times New Roman" w:hAnsi="Times New Roman"/>
          <w:sz w:val="22"/>
          <w:szCs w:val="22"/>
        </w:rPr>
        <w:t>4. Произведите выравнивание «я» в терминах по</w:t>
        <w:softHyphen/>
        <w:t>зиций восприятия VAK. «Убедитесь в том, что вы</w:t>
      </w:r>
    </w:p>
    <w:p>
      <w:pPr>
        <w:pStyle w:val="Normal"/>
        <w:jc w:val="both"/>
        <w:rPr>
          <w:rFonts w:ascii="Times New Roman" w:hAnsi="Times New Roman" w:cs="Times New Roman"/>
          <w:sz w:val="22"/>
          <w:szCs w:val="22"/>
        </w:rPr>
      </w:pPr>
      <w:r>
        <w:rPr>
          <w:rFonts w:cs="Times New Roman" w:ascii="Times New Roman" w:hAnsi="Times New Roman"/>
          <w:sz w:val="22"/>
          <w:szCs w:val="22"/>
        </w:rPr>
        <w:t>смотрите со своей позиции и своими собственны</w:t>
        <w:softHyphen/>
        <w:t>ми глазами. Убедитесь в том, что ваш голос исходит из ваших собственных голосовых связок и что вы используете местоимение "я". Убедитесь в том, что все ощущения исходят из "я" и отражают ре</w:t>
        <w:softHyphen/>
        <w:t>сурсные состояния».</w:t>
      </w:r>
    </w:p>
    <w:p>
      <w:pPr>
        <w:pStyle w:val="Normal"/>
        <w:jc w:val="both"/>
        <w:rPr/>
      </w:pPr>
      <w:r>
        <w:rPr>
          <w:rFonts w:cs="Times New Roman" w:ascii="Times New Roman" w:hAnsi="Times New Roman"/>
          <w:sz w:val="22"/>
          <w:szCs w:val="22"/>
        </w:rPr>
        <w:t>5. Произведите еще одно выравнивание (второй позиции) тем же образом. «Пожалуйста, отрегулируйте свое восприятие так, чтобы оно со</w:t>
        <w:softHyphen/>
        <w:t>ответствовало позиции "я"». Переместите «дру</w:t>
        <w:softHyphen/>
        <w:t>гого» на место, занимаемое «я». Переместите, пожалуйста, голос, который вы слышите, в об</w:t>
        <w:softHyphen/>
        <w:t>ласть голосовых связок, и пусть он является репрезентацией «я», принося с собой в позицию «я» всю полезную информацию. Произведите выравнивание чувств «другого» и «я». Объеди</w:t>
        <w:softHyphen/>
        <w:t>ните чувства так, чтобы «я» стало более гибким и ресурсным.</w:t>
      </w:r>
    </w:p>
    <w:p>
      <w:pPr>
        <w:pStyle w:val="Normal"/>
        <w:jc w:val="both"/>
        <w:rPr>
          <w:rFonts w:ascii="Times New Roman" w:hAnsi="Times New Roman" w:cs="Times New Roman"/>
          <w:sz w:val="22"/>
          <w:szCs w:val="22"/>
        </w:rPr>
      </w:pPr>
      <w:r>
        <w:rPr>
          <w:rFonts w:cs="Times New Roman" w:ascii="Times New Roman" w:hAnsi="Times New Roman"/>
          <w:sz w:val="22"/>
          <w:szCs w:val="22"/>
        </w:rPr>
        <w:t>6. Выполните экологическую проверку. Все ли сто</w:t>
        <w:softHyphen/>
        <w:t>роны ощущают, что они прошли выравнивание и находятся в состоянии гармонии?</w:t>
      </w:r>
    </w:p>
    <w:p>
      <w:pPr>
        <w:pStyle w:val="Normal"/>
        <w:jc w:val="both"/>
        <w:rPr>
          <w:rFonts w:ascii="Times New Roman" w:hAnsi="Times New Roman" w:cs="Times New Roman"/>
          <w:sz w:val="22"/>
          <w:szCs w:val="22"/>
        </w:rPr>
      </w:pPr>
      <w:r>
        <w:rPr>
          <w:rFonts w:cs="Times New Roman" w:ascii="Times New Roman" w:hAnsi="Times New Roman"/>
          <w:sz w:val="22"/>
          <w:szCs w:val="22"/>
        </w:rPr>
        <w:t>7. Подстройка к будущему. Осознайте новые воз</w:t>
        <w:softHyphen/>
        <w:t>можности поведения. «Опишите новые способно</w:t>
        <w:softHyphen/>
        <w:t>сти и формы поведения, которые теперь стали до</w:t>
        <w:softHyphen/>
        <w:t>ступными. Вы можете увидеть свои будущие дей</w:t>
        <w:softHyphen/>
        <w:t>ствия, связанные с тем, что "я" стало более ярким и гибким». Если ваша часть, стоящая на позиции «другого» протестует против интеграции, вы мо</w:t>
        <w:softHyphen/>
        <w:t>жете потребовать, чтобы эта часть возвратилась к</w:t>
      </w:r>
    </w:p>
    <w:p>
      <w:pPr>
        <w:pStyle w:val="Normal"/>
        <w:jc w:val="both"/>
        <w:rPr>
          <w:rFonts w:ascii="Times New Roman" w:hAnsi="Times New Roman" w:cs="Times New Roman"/>
          <w:sz w:val="22"/>
          <w:szCs w:val="22"/>
        </w:rPr>
      </w:pPr>
      <w:r>
        <w:rPr>
          <w:rFonts w:cs="Times New Roman" w:ascii="Times New Roman" w:hAnsi="Times New Roman"/>
          <w:sz w:val="22"/>
          <w:szCs w:val="22"/>
        </w:rPr>
        <w:t>той личности, которой принадлежат данные мыс</w:t>
        <w:softHyphen/>
        <w:t>ли и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для раз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Не обращаясь к своим записям, перечислите пять позиций восприятия и опишите их.</w:t>
      </w:r>
    </w:p>
    <w:p>
      <w:pPr>
        <w:pStyle w:val="Normal"/>
        <w:jc w:val="both"/>
        <w:rPr>
          <w:rFonts w:ascii="Times New Roman" w:hAnsi="Times New Roman" w:cs="Times New Roman"/>
          <w:sz w:val="22"/>
          <w:szCs w:val="22"/>
        </w:rPr>
      </w:pPr>
      <w:r>
        <w:rPr>
          <w:rFonts w:cs="Times New Roman" w:ascii="Times New Roman" w:hAnsi="Times New Roman"/>
          <w:sz w:val="22"/>
          <w:szCs w:val="22"/>
        </w:rPr>
        <w:t>2. Какую позицию вы предпочитаете настолько, что склонны использовать ее в качестве позиции по умолчанию?</w:t>
      </w:r>
    </w:p>
    <w:p>
      <w:pPr>
        <w:pStyle w:val="Normal"/>
        <w:jc w:val="both"/>
        <w:rPr>
          <w:rFonts w:ascii="Times New Roman" w:hAnsi="Times New Roman" w:cs="Times New Roman"/>
          <w:sz w:val="22"/>
          <w:szCs w:val="22"/>
        </w:rPr>
      </w:pPr>
      <w:r>
        <w:rPr>
          <w:rFonts w:cs="Times New Roman" w:ascii="Times New Roman" w:hAnsi="Times New Roman"/>
          <w:sz w:val="22"/>
          <w:szCs w:val="22"/>
        </w:rPr>
        <w:t>3. Какая позиция восприятия ощущается вами как наиболее неудобная?</w:t>
      </w:r>
    </w:p>
    <w:p>
      <w:pPr>
        <w:pStyle w:val="Normal"/>
        <w:jc w:val="both"/>
        <w:rPr/>
      </w:pPr>
      <w:r>
        <w:rPr>
          <w:rFonts w:cs="Times New Roman" w:ascii="Times New Roman" w:hAnsi="Times New Roman"/>
          <w:sz w:val="22"/>
          <w:szCs w:val="22"/>
        </w:rPr>
        <w:t>4. Есть ли у вас позиции восприятия, в которых вы можете «застрять»?</w:t>
      </w:r>
    </w:p>
    <w:p>
      <w:pPr>
        <w:pStyle w:val="Normal"/>
        <w:jc w:val="both"/>
        <w:rPr>
          <w:rFonts w:ascii="Times New Roman" w:hAnsi="Times New Roman" w:cs="Times New Roman"/>
          <w:sz w:val="22"/>
          <w:szCs w:val="22"/>
        </w:rPr>
      </w:pPr>
      <w:r>
        <w:rPr>
          <w:rFonts w:cs="Times New Roman" w:ascii="Times New Roman" w:hAnsi="Times New Roman"/>
          <w:sz w:val="22"/>
          <w:szCs w:val="22"/>
        </w:rPr>
        <w:t>5. Какая методика поможет вам (или кому-нибудь другому) развить большую гибкость осознания позиций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rPr>
          <w:lang w:val="ru-RU"/>
        </w:rPr>
      </w:pPr>
      <w:r>
        <w:rPr>
          <w:lang w:val="ru-RU"/>
        </w:rPr>
        <w:t>Базовые пресуппозиции НЛП и использование ресурсных состояний</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Размышления о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t>Что можно узнать из этой главы:</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Теоретические основы модели НЛП</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Базовые пресуппозиции, дающие новые возможности</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Важнейшие различия между «картой» и «территорией»</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Подход НЛП к коммуникации</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Важность гибкости</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Как принять позитивную установку</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Удержание контекста в 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выяснить истинное значение предмета, мы должны удерживать предмет в контексте. Понятие «контекст» берет начало в психотерапии, теории се</w:t>
        <w:softHyphen/>
        <w:t>мейных систем, гештальтпсихологии, концепции фигуры и фона, компьютерных науках и т. д. Оно имеет непосредственное отношение к коммуникации и структуре мастерства в различных видах деятель</w:t>
        <w:softHyphen/>
        <w:t>ности человека. Если игнорировать контекст или рассматривать предмет на основе другого контекста или критерия, вы неизбежно придете к неправильно</w:t>
        <w:softHyphen/>
        <w:t>му пониманию, излишним и неверным суждениям, к утрате определенных ресурсов, которые могли бы ис</w:t>
        <w:softHyphen/>
        <w:t>пользовать для улучшения качеств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 НЛП связан с получением доступа к установкам, состоянию и навыкам, необходимым для осмысления и осуществления успешной коммуника</w:t>
        <w:softHyphen/>
        <w:t>ции и изменений личности. По существу, в НЛП речь идет о том, как работают процессы, а не об источ</w:t>
        <w:softHyphen/>
        <w:t>нике или происхождении этих ресурсов. Контекст НЛП отделен от теории, морали (оценок «правиль</w:t>
        <w:softHyphen/>
        <w:t>ности» и «неправильности») и толкований, так как фокусируется на том, что работает и как мы можем это смодел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терапевтическом плане НЛП направлено на обнаружение реальных методов изменения сла</w:t>
        <w:softHyphen/>
        <w:t>бых, ограниченных, неверных и болезненных точек зрения, которые лежат в основе дезадаптивного по</w:t>
        <w:softHyphen/>
        <w:t>ведения людей. Таким образом, НЛП берется за из</w:t>
        <w:softHyphen/>
        <w:t>менение значений, которые ограничивают способно</w:t>
        <w:softHyphen/>
        <w:t>сти людей и являются причиной их страданий. Не за</w:t>
        <w:softHyphen/>
        <w:t>давая конкретных значений, НЛП предлагает эффективные методы их изменения, а также измене</w:t>
        <w:softHyphen/>
        <w:t>ния восприятия, точки зрения и т. д.</w:t>
      </w:r>
    </w:p>
    <w:p>
      <w:pPr>
        <w:pStyle w:val="Normal"/>
        <w:jc w:val="both"/>
        <w:rPr>
          <w:rFonts w:ascii="Times New Roman" w:hAnsi="Times New Roman" w:cs="Times New Roman"/>
          <w:sz w:val="22"/>
          <w:szCs w:val="22"/>
        </w:rPr>
      </w:pPr>
      <w:r>
        <w:rPr>
          <w:rFonts w:cs="Times New Roman" w:ascii="Times New Roman" w:hAnsi="Times New Roman"/>
          <w:sz w:val="22"/>
          <w:szCs w:val="22"/>
        </w:rPr>
        <w:t>Принимая эпистемологию общей семантики, НЛП согласуется с когнитивно-бихевиористским по</w:t>
        <w:softHyphen/>
        <w:t>ложением, которое гласит, что при рассмотрении предметов внутри психологии человека само мышле</w:t>
        <w:softHyphen/>
        <w:t>ние играет центральную роль. Таким образом, самое важное - это способ, которым мы составляем нашу внутреннюю карту об имеющейся территории.</w:t>
      </w:r>
    </w:p>
    <w:p>
      <w:pPr>
        <w:pStyle w:val="Normal"/>
        <w:jc w:val="both"/>
        <w:rPr/>
      </w:pPr>
      <w:r>
        <w:rPr>
          <w:rFonts w:cs="Times New Roman" w:ascii="Times New Roman" w:hAnsi="Times New Roman"/>
          <w:sz w:val="22"/>
          <w:szCs w:val="22"/>
        </w:rPr>
        <w:t>НЛП также работает в контексте ресурсов. Дан</w:t>
        <w:softHyphen/>
        <w:t>ный контекст предполагает, что для осуществления позитивных изменений и моделирования мастерства, человеку необходима твердая уверенность в том, что такие изменения возможны. Это подразумевает на</w:t>
        <w:softHyphen/>
        <w:t>личие достаточного количества ресурсов для воздей</w:t>
        <w:softHyphen/>
        <w:t>ствия на человека. В НЛП мы, как правило, получа</w:t>
        <w:softHyphen/>
        <w:t>ем доступ к любопытству, гибкости, ощущению воз</w:t>
        <w:softHyphen/>
        <w:t>можности, желанию изменений и т. д. При этом не делается никаких предположений об источниках этих ресурсов.</w:t>
      </w:r>
    </w:p>
    <w:p>
      <w:pPr>
        <w:pStyle w:val="Normal"/>
        <w:jc w:val="both"/>
        <w:rPr>
          <w:rFonts w:ascii="Times New Roman" w:hAnsi="Times New Roman" w:cs="Times New Roman"/>
          <w:sz w:val="22"/>
          <w:szCs w:val="22"/>
        </w:rPr>
      </w:pPr>
      <w:r>
        <w:rPr>
          <w:rFonts w:cs="Times New Roman" w:ascii="Times New Roman" w:hAnsi="Times New Roman"/>
          <w:sz w:val="22"/>
          <w:szCs w:val="22"/>
        </w:rPr>
        <w:t>В НЛП признается, что «разум», включает в себя больше, чем поверхностную информацию, присут</w:t>
        <w:softHyphen/>
        <w:t>ствующую в нашем сознании в конкретный момент времени. Основанное на многочисленных научных экспериментах и моделях нервных процессов и «ра</w:t>
        <w:softHyphen/>
        <w:t>зума» человека, НЛП добивается доступа только к тем неосознаваемым аспектам психики, которые управляют автономной нервной системой.</w:t>
      </w:r>
    </w:p>
    <w:p>
      <w:pPr>
        <w:pStyle w:val="Normal"/>
        <w:jc w:val="both"/>
        <w:rPr>
          <w:rFonts w:ascii="Times New Roman" w:hAnsi="Times New Roman" w:cs="Times New Roman"/>
          <w:sz w:val="22"/>
          <w:szCs w:val="22"/>
        </w:rPr>
      </w:pPr>
      <w:r>
        <w:rPr>
          <w:rFonts w:cs="Times New Roman" w:ascii="Times New Roman" w:hAnsi="Times New Roman"/>
          <w:sz w:val="22"/>
          <w:szCs w:val="22"/>
        </w:rPr>
        <w:t>Смоделировав техники Сатир и Перлза, НЛП до</w:t>
        <w:softHyphen/>
        <w:t>казало ценность той точки зрения, согласно которой человек сам «отвечает» за свою жизнь. Это утверж</w:t>
        <w:softHyphen/>
        <w:t>дение противоречит некоторым течениям в психоло</w:t>
        <w:softHyphen/>
        <w:t>гии, в рамках которых человек рассматривается как жертва воспитания в раннем детстве, генетики, травм, влияния старших или младших братьев и се</w:t>
        <w:softHyphen/>
        <w:t>стер и т. д.</w:t>
      </w:r>
    </w:p>
    <w:p>
      <w:pPr>
        <w:pStyle w:val="Normal"/>
        <w:jc w:val="both"/>
        <w:rPr>
          <w:rFonts w:ascii="Times New Roman" w:hAnsi="Times New Roman" w:cs="Times New Roman"/>
          <w:b/>
          <w:b/>
          <w:sz w:val="22"/>
          <w:szCs w:val="22"/>
        </w:rPr>
      </w:pPr>
      <w:r>
        <w:rPr>
          <w:rFonts w:cs="Times New Roman" w:ascii="Times New Roman" w:hAnsi="Times New Roman"/>
          <w:b/>
          <w:sz w:val="22"/>
          <w:szCs w:val="22"/>
        </w:rPr>
        <w:t>Теоретические пресуппозиции НЛП</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ы хотим перейти от прикладной нейролингвистики к более общей точке зрения на модель НЛП. Для этого мы должны сделать шаг назад и рас</w:t>
        <w:softHyphen/>
        <w:t>смотреть модель в терминах ее теоретических основ. Материал этой главы базируется на списке ключевых пресуппозиций НЛП, сформулированных Боденхамером (Bodenhamer, 1995)*. Все основные психотера</w:t>
        <w:softHyphen/>
        <w:t>певтические техники НЛП основаны на этих пресуп</w:t>
        <w:softHyphen/>
        <w:t>позициях.</w:t>
      </w:r>
    </w:p>
    <w:p>
      <w:pPr>
        <w:pStyle w:val="Normal"/>
        <w:jc w:val="both"/>
        <w:rPr>
          <w:rFonts w:ascii="Times New Roman" w:hAnsi="Times New Roman" w:cs="Times New Roman"/>
          <w:sz w:val="22"/>
          <w:szCs w:val="22"/>
        </w:rPr>
      </w:pPr>
      <w:r>
        <w:rPr>
          <w:rFonts w:cs="Times New Roman" w:ascii="Times New Roman" w:hAnsi="Times New Roman"/>
          <w:sz w:val="22"/>
          <w:szCs w:val="22"/>
        </w:rPr>
        <w:t>Ранее мы отмечали, что разработчики и сообще</w:t>
        <w:softHyphen/>
        <w:t>ство НЛП считают НЛП не теорией, а моделью. Чем теория отличается от модели? Теория занимается объяснением того, почему система работает. НЛП не делает этого. Модель шаг за шагом описывает то, как ее использ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Означает ли это, что НЛП не имеет теоретическо</w:t>
        <w:softHyphen/>
        <w:t>го обоснования? Конечно же, нет! Каждая система и каждая модель основаны на некотором предполагае</w:t>
        <w:softHyphen/>
        <w:t>мом теоретическом осмыслении мира, людей, Бога и т. д. Некоторые системы тратят много времени и энергии на разработку и защиту своих теорий, кри</w:t>
        <w:softHyphen/>
        <w:t>тику теорий других систем и использование научных методов для проведения экспериментов, подтвержда</w:t>
        <w:softHyphen/>
        <w:t>ющих валидность теорий. НЛП этим не занимается.</w:t>
      </w:r>
    </w:p>
    <w:p>
      <w:pPr>
        <w:pStyle w:val="Normal"/>
        <w:jc w:val="both"/>
        <w:rPr/>
      </w:pPr>
      <w:r>
        <w:rPr>
          <w:rFonts w:cs="Times New Roman" w:ascii="Times New Roman" w:hAnsi="Times New Roman"/>
          <w:sz w:val="22"/>
          <w:szCs w:val="22"/>
        </w:rPr>
        <w:t>Чем же занимается НЛП? Оно просто предлагает определенную идеологию и открыто заявляет об этих исходных пресуппозициях. Иначе говоря, мы кладем эпистемологические посылки НЛП на стол и признаемся: «Мы не можем доказать эти идеи». «Мы не можем доказать, что они "истинны" или "верны" или что они составляют какую-либо "исходную реальность", но мы принимаем их. Мы делаем это потому, что на</w:t>
        <w:softHyphen/>
        <w:t>ходим их полезными для вызова изменений и достижения совершенства».</w:t>
      </w:r>
    </w:p>
    <w:p>
      <w:pPr>
        <w:pStyle w:val="Normal"/>
        <w:jc w:val="both"/>
        <w:rPr/>
      </w:pPr>
      <w:r>
        <w:rPr>
          <w:rFonts w:cs="Times New Roman" w:ascii="Times New Roman" w:hAnsi="Times New Roman"/>
          <w:sz w:val="22"/>
          <w:szCs w:val="22"/>
        </w:rPr>
        <w:t>Кожибски (Korzybski, 1933, 1994) описывал эпистемологию (область философии, изучаю</w:t>
        <w:softHyphen/>
        <w:t>щая природу знания, его предпосылки и основа</w:t>
        <w:softHyphen/>
        <w:t>ния, пределы и достоверность) в очень похожих терминах. Он утверждал, что как только мы осо</w:t>
        <w:softHyphen/>
        <w:t>знаем, что имеем дело с «реальностью» не непосредственно, а только косвенно, посредством нервной системы и чувствительных рецепторов, и понимаем фундаментальное различие между «картой» и «территорией» - тогда мы также осознаем, что никогда не можем «рассказать» все о чем-либо - мы не можем настолько упро</w:t>
        <w:softHyphen/>
        <w:t>стить территорию реальности. Способности че</w:t>
        <w:softHyphen/>
        <w:t>ловека не позволяют даже «установить» фундаментальные принципы устройства Вселенной -мы должны оперировать лингвистически, а сле</w:t>
        <w:softHyphen/>
        <w:t>довательно, и умственно «неопределенными терминами» и допущениями. Итак, Кожибски утверждал, что ради научности и здравого смыс</w:t>
        <w:softHyphen/>
        <w:t>ла мы должны открыто изложить наши «неопределенные термины».</w:t>
      </w:r>
    </w:p>
    <w:p>
      <w:pPr>
        <w:pStyle w:val="Normal"/>
        <w:jc w:val="both"/>
        <w:rPr>
          <w:rFonts w:ascii="Times New Roman" w:hAnsi="Times New Roman" w:cs="Times New Roman"/>
          <w:sz w:val="22"/>
          <w:szCs w:val="22"/>
        </w:rPr>
      </w:pPr>
      <w:r>
        <w:rPr>
          <w:rFonts w:cs="Times New Roman" w:ascii="Times New Roman" w:hAnsi="Times New Roman"/>
          <w:sz w:val="22"/>
          <w:szCs w:val="22"/>
        </w:rPr>
        <w:t>НЛП делает именно это: излагает свои «неопреде</w:t>
        <w:softHyphen/>
        <w:t>ленные термины» и неопределенные убеждения в виде списка «пресуппозиций НЛШ. Откуда они взялись? Из теоретических обоснований, которые мы обнаружили в смоделированных нами системах: гештальтпсихологии, психотерапии семейных систем, эриксонианском гипнозе, общей семантике, кибернетике, информационных системах, трансформационной грамматике, когнитивно-бихевиористской психологии и бейтсоновской антропологии.</w:t>
      </w:r>
    </w:p>
    <w:p>
      <w:pPr>
        <w:pStyle w:val="Normal"/>
        <w:jc w:val="both"/>
        <w:rPr/>
      </w:pPr>
      <w:r>
        <w:rPr>
          <w:rFonts w:cs="Times New Roman" w:ascii="Times New Roman" w:hAnsi="Times New Roman"/>
          <w:sz w:val="22"/>
          <w:szCs w:val="22"/>
        </w:rPr>
        <w:t>Теперь рассмотрите эти предпосылки и проверьте их на себе. Скорее всего, вы обнаружите, что они не противоречат убеждениям и ценностям большинства людей. НЛП предлагает непревзойденные инстру</w:t>
        <w:softHyphen/>
        <w:t>менты для работы с субъективным опытом.</w:t>
      </w:r>
    </w:p>
    <w:p>
      <w:pPr>
        <w:pStyle w:val="Normal"/>
        <w:jc w:val="both"/>
        <w:rPr>
          <w:rFonts w:ascii="Times New Roman" w:hAnsi="Times New Roman" w:cs="Times New Roman"/>
          <w:b/>
          <w:b/>
          <w:sz w:val="22"/>
          <w:szCs w:val="22"/>
        </w:rPr>
      </w:pPr>
      <w:r>
        <w:rPr>
          <w:rFonts w:cs="Times New Roman" w:ascii="Times New Roman" w:hAnsi="Times New Roman"/>
          <w:b/>
          <w:sz w:val="22"/>
          <w:szCs w:val="22"/>
        </w:rPr>
        <w:t>Исходные убеждения НЛП</w:t>
      </w:r>
    </w:p>
    <w:p>
      <w:pPr>
        <w:pStyle w:val="Normal"/>
        <w:jc w:val="both"/>
        <w:rPr>
          <w:rFonts w:ascii="Times New Roman" w:hAnsi="Times New Roman" w:cs="Times New Roman"/>
          <w:sz w:val="22"/>
          <w:szCs w:val="22"/>
        </w:rPr>
      </w:pPr>
      <w:r>
        <w:rPr>
          <w:rFonts w:cs="Times New Roman" w:ascii="Times New Roman" w:hAnsi="Times New Roman"/>
          <w:sz w:val="22"/>
          <w:szCs w:val="22"/>
        </w:rPr>
        <w:t>Важность наших базовых пресуппозиций заклю</w:t>
        <w:softHyphen/>
        <w:t>чается в том, что они являются невысказанными убеждениями. Мы имеем работающие пресуппози</w:t>
        <w:softHyphen/>
        <w:t>ции, которые управляют нашими «неопределенными терминами» и пониманием. Убеждение как понятие, теория, парадигма и т. д. описывает базовую структуру в нашей модели мира, которую мы считаем ис</w:t>
        <w:softHyphen/>
        <w:t>тинной. Мы можем иметь убеждения различной силы. Наши убеждения по отношению к одним пред</w:t>
        <w:softHyphen/>
        <w:t>метам сильны, к другим - слабее. Убеждения, кото</w:t>
        <w:softHyphen/>
        <w:t>рые очень дороги для нас и которые управляют на</w:t>
        <w:softHyphen/>
        <w:t>шими мыслями и действиями, мы называем глубин</w:t>
        <w:softHyphen/>
        <w:t>ными убеждениями. Мы используем их в качестве исходных предпосылок.</w:t>
      </w:r>
    </w:p>
    <w:p>
      <w:pPr>
        <w:pStyle w:val="Normal"/>
        <w:jc w:val="both"/>
        <w:rPr>
          <w:rFonts w:ascii="Times New Roman" w:hAnsi="Times New Roman" w:cs="Times New Roman"/>
          <w:sz w:val="22"/>
          <w:szCs w:val="22"/>
        </w:rPr>
      </w:pPr>
      <w:r>
        <w:rPr>
          <w:rFonts w:cs="Times New Roman" w:ascii="Times New Roman" w:hAnsi="Times New Roman"/>
          <w:sz w:val="22"/>
          <w:szCs w:val="22"/>
        </w:rPr>
        <w:t>Убеждения выступают в качестве главных нервных фильтров, определяющих то, как мы воспринимаем внешнюю реальность. Как и другие бессознательные нервные фильтры (интроверсия/экстраверсия, жела</w:t>
        <w:softHyphen/>
        <w:t>ние и избегание, гештальт и детальное мышление и т. д. См.; Hall &amp; Bodenhamer, 1997с), убеждения о том, что мы оцениваем как важное или неважное, оказывают сильное влияние на наше вос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Убеждения выступают в качестве главных нервных фильтров, определяющих то, как мы воспринимаем внешнюю реальность. Убеж</w:t>
        <w:softHyphen/>
        <w:t>дения о том, что мы оцениваем как важное или неважное, оказывают сильное влияние на наше восприятие.</w:t>
      </w:r>
    </w:p>
    <w:p>
      <w:pPr>
        <w:pStyle w:val="Normal"/>
        <w:jc w:val="both"/>
        <w:rPr/>
      </w:pPr>
      <w:r>
        <w:rPr>
          <w:rFonts w:cs="Times New Roman" w:ascii="Times New Roman" w:hAnsi="Times New Roman"/>
          <w:sz w:val="22"/>
          <w:szCs w:val="22"/>
        </w:rPr>
        <w:t>Если вы используете компьютер, знаете вы или нет, но он управляется определенной операционной систе</w:t>
        <w:softHyphen/>
        <w:t>мой. Мы написали этот текст на ПС-совместимых компьютерах с установленной на них операционной системой Windows. Аналогично, НЛП также управляется операционной системой - «базовыми пресуппо</w:t>
        <w:softHyphen/>
        <w:t>зициями НЛП». Они позволяют функционировать системе процессов, методик, догадок и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490" w:type="dxa"/>
        <w:jc w:val="left"/>
        <w:tblInd w:w="-7" w:type="dxa"/>
        <w:tblLayout w:type="fixed"/>
        <w:tblCellMar>
          <w:top w:w="0" w:type="dxa"/>
          <w:left w:w="40" w:type="dxa"/>
          <w:bottom w:w="0" w:type="dxa"/>
          <w:right w:w="40" w:type="dxa"/>
        </w:tblCellMar>
      </w:tblPr>
      <w:tblGrid>
        <w:gridCol w:w="3130"/>
        <w:gridCol w:w="3278"/>
        <w:gridCol w:w="3082"/>
      </w:tblGrid>
      <w:tr>
        <w:trPr>
          <w:trHeight w:val="864" w:hRule="atLeast"/>
        </w:trPr>
        <w:tc>
          <w:tcPr>
            <w:tcW w:w="3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ступающая информация</w:t>
            </w:r>
          </w:p>
          <w:p>
            <w:pPr>
              <w:pStyle w:val="Normal"/>
              <w:jc w:val="center"/>
              <w:rPr>
                <w:rFonts w:ascii="Times New Roman" w:hAnsi="Times New Roman" w:cs="Times New Roman"/>
                <w:sz w:val="22"/>
                <w:szCs w:val="22"/>
              </w:rPr>
            </w:pPr>
            <w:r>
              <w:rPr>
                <w:rFonts w:cs="Times New Roman" w:ascii="Times New Roman" w:hAnsi="Times New Roman"/>
                <w:sz w:val="22"/>
                <w:szCs w:val="22"/>
              </w:rPr>
              <w:t>из внешнего мира попадает в мозг</w:t>
            </w:r>
          </w:p>
          <w:p>
            <w:pPr>
              <w:pStyle w:val="Normal"/>
              <w:jc w:val="center"/>
              <w:rPr>
                <w:rFonts w:ascii="Times New Roman" w:hAnsi="Times New Roman" w:cs="Times New Roman"/>
                <w:sz w:val="22"/>
                <w:szCs w:val="22"/>
              </w:rPr>
            </w:pPr>
            <w:r>
              <w:rPr>
                <w:rFonts w:cs="Times New Roman" w:ascii="Times New Roman" w:hAnsi="Times New Roman"/>
                <w:sz w:val="22"/>
                <w:szCs w:val="22"/>
              </w:rPr>
              <w:t>посредством органов чувств</w:t>
            </w:r>
          </w:p>
        </w:tc>
        <w:tc>
          <w:tcPr>
            <w:tcW w:w="3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лученная информация</w:t>
            </w:r>
          </w:p>
          <w:p>
            <w:pPr>
              <w:pStyle w:val="Normal"/>
              <w:jc w:val="center"/>
              <w:rPr>
                <w:rFonts w:ascii="Times New Roman" w:hAnsi="Times New Roman" w:cs="Times New Roman"/>
                <w:sz w:val="22"/>
                <w:szCs w:val="22"/>
              </w:rPr>
            </w:pPr>
            <w:r>
              <w:rPr>
                <w:rFonts w:cs="Times New Roman" w:ascii="Times New Roman" w:hAnsi="Times New Roman"/>
                <w:sz w:val="22"/>
                <w:szCs w:val="22"/>
              </w:rPr>
              <w:t>поступает в нашу нервную систему</w:t>
            </w:r>
          </w:p>
          <w:p>
            <w:pPr>
              <w:pStyle w:val="Normal"/>
              <w:jc w:val="center"/>
              <w:rPr>
                <w:rFonts w:ascii="Times New Roman" w:hAnsi="Times New Roman" w:cs="Times New Roman"/>
                <w:sz w:val="22"/>
                <w:szCs w:val="22"/>
              </w:rPr>
            </w:pPr>
            <w:r>
              <w:rPr>
                <w:rFonts w:cs="Times New Roman" w:ascii="Times New Roman" w:hAnsi="Times New Roman"/>
                <w:sz w:val="22"/>
                <w:szCs w:val="22"/>
              </w:rPr>
              <w:t>и интерпретируется как:</w:t>
            </w:r>
          </w:p>
        </w:tc>
        <w:tc>
          <w:tcPr>
            <w:tcW w:w="3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убъективный опыт</w:t>
            </w:r>
          </w:p>
          <w:p>
            <w:pPr>
              <w:pStyle w:val="Normal"/>
              <w:jc w:val="center"/>
              <w:rPr>
                <w:rFonts w:ascii="Times New Roman" w:hAnsi="Times New Roman" w:cs="Times New Roman"/>
                <w:sz w:val="22"/>
                <w:szCs w:val="22"/>
              </w:rPr>
            </w:pPr>
            <w:r>
              <w:rPr>
                <w:rFonts w:cs="Times New Roman" w:ascii="Times New Roman" w:hAnsi="Times New Roman"/>
                <w:sz w:val="22"/>
                <w:szCs w:val="22"/>
              </w:rPr>
              <w:t>Информация конструируется</w:t>
            </w:r>
          </w:p>
          <w:p>
            <w:pPr>
              <w:pStyle w:val="Normal"/>
              <w:jc w:val="center"/>
              <w:rPr>
                <w:rFonts w:ascii="Times New Roman" w:hAnsi="Times New Roman" w:cs="Times New Roman"/>
                <w:sz w:val="22"/>
                <w:szCs w:val="22"/>
              </w:rPr>
            </w:pPr>
            <w:r>
              <w:rPr>
                <w:rFonts w:cs="Times New Roman" w:ascii="Times New Roman" w:hAnsi="Times New Roman"/>
                <w:sz w:val="22"/>
                <w:szCs w:val="22"/>
              </w:rPr>
              <w:t>или извлекается из памяти как:</w:t>
            </w:r>
          </w:p>
        </w:tc>
      </w:tr>
      <w:tr>
        <w:trPr>
          <w:trHeight w:val="1195" w:hRule="atLeast"/>
        </w:trPr>
        <w:tc>
          <w:tcPr>
            <w:tcW w:w="3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зуальный (глаза) Аудиальный (уши) Кинестетический (кожа/тело)</w:t>
            </w:r>
          </w:p>
        </w:tc>
        <w:tc>
          <w:tcPr>
            <w:tcW w:w="3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Times New Roman" w:ascii="Times New Roman" w:hAnsi="Times New Roman"/>
                <w:sz w:val="22"/>
                <w:szCs w:val="22"/>
              </w:rPr>
              <w:t>V – изображения</w:t>
            </w:r>
          </w:p>
          <w:p>
            <w:pPr>
              <w:pStyle w:val="Normal"/>
              <w:jc w:val="center"/>
              <w:rPr/>
            </w:pPr>
            <w:r>
              <w:rPr>
                <w:rFonts w:cs="Times New Roman" w:ascii="Times New Roman" w:hAnsi="Times New Roman"/>
                <w:sz w:val="22"/>
                <w:szCs w:val="22"/>
              </w:rPr>
              <w:t>А – звуки</w:t>
            </w:r>
          </w:p>
          <w:p>
            <w:pPr>
              <w:pStyle w:val="Normal"/>
              <w:jc w:val="center"/>
              <w:rPr/>
            </w:pPr>
            <w:r>
              <w:rPr>
                <w:rFonts w:cs="Times New Roman" w:ascii="Times New Roman" w:hAnsi="Times New Roman"/>
                <w:sz w:val="22"/>
                <w:szCs w:val="22"/>
              </w:rPr>
              <w:t>К – ощущения</w:t>
            </w:r>
          </w:p>
        </w:tc>
        <w:tc>
          <w:tcPr>
            <w:tcW w:w="3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Times New Roman" w:ascii="Times New Roman" w:hAnsi="Times New Roman"/>
                <w:sz w:val="22"/>
                <w:szCs w:val="22"/>
              </w:rPr>
              <w:t>V – образы</w:t>
            </w:r>
          </w:p>
          <w:p>
            <w:pPr>
              <w:pStyle w:val="Normal"/>
              <w:jc w:val="center"/>
              <w:rPr/>
            </w:pPr>
            <w:r>
              <w:rPr>
                <w:rFonts w:cs="Times New Roman" w:ascii="Times New Roman" w:hAnsi="Times New Roman"/>
                <w:sz w:val="22"/>
                <w:szCs w:val="22"/>
              </w:rPr>
              <w:t>А – звуки, шумы</w:t>
            </w:r>
          </w:p>
          <w:p>
            <w:pPr>
              <w:pStyle w:val="Normal"/>
              <w:jc w:val="center"/>
              <w:rPr/>
            </w:pPr>
            <w:r>
              <w:rPr>
                <w:rFonts w:cs="Times New Roman" w:ascii="Times New Roman" w:hAnsi="Times New Roman"/>
                <w:sz w:val="22"/>
                <w:szCs w:val="22"/>
              </w:rPr>
              <w:t>К – ощущения, чувства</w:t>
            </w:r>
          </w:p>
        </w:tc>
      </w:tr>
    </w:tbl>
    <w:p>
      <w:pPr>
        <w:pStyle w:val="Normal"/>
        <w:jc w:val="both"/>
        <w:rPr>
          <w:rFonts w:ascii="Times New Roman" w:hAnsi="Times New Roman" w:cs="Times New Roman"/>
          <w:i/>
          <w:i/>
          <w:sz w:val="22"/>
          <w:szCs w:val="22"/>
        </w:rPr>
      </w:pPr>
      <w:r>
        <w:rPr>
          <w:rFonts w:cs="Times New Roman" w:ascii="Times New Roman" w:hAnsi="Times New Roman"/>
          <w:i/>
          <w:sz w:val="22"/>
          <w:szCs w:val="22"/>
        </w:rPr>
        <w:t>Рис. 4.1. Модель коммуникации НЛП</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443730" cy="3413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443730" cy="3413760"/>
                    </a:xfrm>
                    <a:prstGeom prst="rect">
                      <a:avLst/>
                    </a:prstGeom>
                  </pic:spPr>
                </pic:pic>
              </a:graphicData>
            </a:graphic>
          </wp:inline>
        </w:drawing>
      </w:r>
    </w:p>
    <w:p>
      <w:pPr>
        <w:pStyle w:val="Heading1"/>
        <w:rPr>
          <w:rFonts w:ascii="Times New Roman" w:hAnsi="Times New Roman" w:cs="Times New Roman"/>
          <w:sz w:val="22"/>
          <w:szCs w:val="22"/>
          <w:lang w:val="ru-RU"/>
        </w:rPr>
      </w:pPr>
      <w:r>
        <w:rPr>
          <w:rFonts w:cs="Times New Roman"/>
          <w:sz w:val="22"/>
          <w:szCs w:val="22"/>
          <w:lang w:val="ru-RU"/>
        </w:rPr>
      </w:r>
    </w:p>
    <w:p>
      <w:pPr>
        <w:pStyle w:val="Heading1"/>
        <w:rPr>
          <w:lang w:val="ru-RU"/>
        </w:rPr>
      </w:pPr>
      <w:r>
        <w:rPr>
          <w:lang w:val="ru-RU"/>
        </w:rPr>
        <w:t>Базовые пресуппозиции НЛП.</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Исходные предпосылки, касающиеся ментальной обработки</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numPr>
          <w:ilvl w:val="0"/>
          <w:numId w:val="5"/>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Карта» – не «территория».</w:t>
      </w:r>
    </w:p>
    <w:p>
      <w:pPr>
        <w:pStyle w:val="Normal"/>
        <w:widowControl/>
        <w:numPr>
          <w:ilvl w:val="0"/>
          <w:numId w:val="5"/>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Реакции людей соответствуют их картам.</w:t>
      </w:r>
    </w:p>
    <w:p>
      <w:pPr>
        <w:pStyle w:val="Normal"/>
        <w:widowControl/>
        <w:numPr>
          <w:ilvl w:val="0"/>
          <w:numId w:val="5"/>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Значение зависит от контекста.</w:t>
      </w:r>
    </w:p>
    <w:p>
      <w:pPr>
        <w:pStyle w:val="Normal"/>
        <w:widowControl/>
        <w:numPr>
          <w:ilvl w:val="0"/>
          <w:numId w:val="5"/>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Разум и тело неизбежно влияют друг на друга.</w:t>
      </w:r>
    </w:p>
    <w:p>
      <w:pPr>
        <w:pStyle w:val="Normal"/>
        <w:widowControl/>
        <w:numPr>
          <w:ilvl w:val="0"/>
          <w:numId w:val="5"/>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Индивидуальные навыки являются результатом совершенствования и установления последовательности использования репрезентативных систем.</w:t>
      </w:r>
    </w:p>
    <w:p>
      <w:pPr>
        <w:pStyle w:val="Normal"/>
        <w:widowControl/>
        <w:numPr>
          <w:ilvl w:val="0"/>
          <w:numId w:val="5"/>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Мы уважаем модели мира других людей.</w:t>
      </w:r>
    </w:p>
    <w:p>
      <w:pPr>
        <w:pStyle w:val="Normal"/>
        <w:widowControl/>
        <w:numPr>
          <w:ilvl w:val="0"/>
          <w:numId w:val="5"/>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Личность и поведение – это различные явления. Мы представляем собой нечто большее, чем наше поведение.</w:t>
      </w:r>
    </w:p>
    <w:p>
      <w:pPr>
        <w:pStyle w:val="Normal"/>
        <w:widowControl/>
        <w:numPr>
          <w:ilvl w:val="0"/>
          <w:numId w:val="5"/>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Каждый вид поведения практичен и полезен в определенном контексте.</w:t>
      </w:r>
    </w:p>
    <w:p>
      <w:pPr>
        <w:pStyle w:val="Normal"/>
        <w:widowControl/>
        <w:numPr>
          <w:ilvl w:val="0"/>
          <w:numId w:val="5"/>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Мы оцениваем поведение и изменения в терминах контекста и экологии.</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t>Коммуникативные пресуппозиции.</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numPr>
          <w:ilvl w:val="0"/>
          <w:numId w:val="5"/>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Мы не можем не общаться.</w:t>
      </w:r>
    </w:p>
    <w:p>
      <w:pPr>
        <w:pStyle w:val="Normal"/>
        <w:widowControl/>
        <w:numPr>
          <w:ilvl w:val="0"/>
          <w:numId w:val="5"/>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Способ коммуникации влияет на наше восприятие.</w:t>
      </w:r>
    </w:p>
    <w:p>
      <w:pPr>
        <w:pStyle w:val="Normal"/>
        <w:widowControl/>
        <w:numPr>
          <w:ilvl w:val="0"/>
          <w:numId w:val="5"/>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Смысл коммуникации заключается в той реакции, которую она вызывает.</w:t>
      </w:r>
    </w:p>
    <w:p>
      <w:pPr>
        <w:pStyle w:val="Normal"/>
        <w:widowControl/>
        <w:numPr>
          <w:ilvl w:val="0"/>
          <w:numId w:val="5"/>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Человек, задающий фрейм коммуникации, контролирует ее.</w:t>
      </w:r>
    </w:p>
    <w:p>
      <w:pPr>
        <w:pStyle w:val="Normal"/>
        <w:widowControl/>
        <w:numPr>
          <w:ilvl w:val="0"/>
          <w:numId w:val="5"/>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Не бывает поражений, есть только обратная связь.</w:t>
      </w:r>
    </w:p>
    <w:p>
      <w:pPr>
        <w:pStyle w:val="Normal"/>
        <w:widowControl/>
        <w:numPr>
          <w:ilvl w:val="0"/>
          <w:numId w:val="5"/>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Человек, обладающий наибольшей гибкостью, имеет наибольшее влияние в системе.</w:t>
      </w:r>
    </w:p>
    <w:p>
      <w:pPr>
        <w:pStyle w:val="Normal"/>
        <w:widowControl/>
        <w:numPr>
          <w:ilvl w:val="0"/>
          <w:numId w:val="5"/>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Сопротивление указывает на отсутствие раппорта.</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t>Пресуппозиции, касающиеся обучения, выбора и изменения.</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numPr>
          <w:ilvl w:val="0"/>
          <w:numId w:val="5"/>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Люди обладают необходимыми для достижения цели внутренними ресурсами.</w:t>
      </w:r>
    </w:p>
    <w:p>
      <w:pPr>
        <w:pStyle w:val="Normal"/>
        <w:widowControl/>
        <w:numPr>
          <w:ilvl w:val="0"/>
          <w:numId w:val="5"/>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Люди способны научиться чему-либо с одной попытки.</w:t>
      </w:r>
    </w:p>
    <w:p>
      <w:pPr>
        <w:pStyle w:val="Normal"/>
        <w:widowControl/>
        <w:numPr>
          <w:ilvl w:val="0"/>
          <w:numId w:val="5"/>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Любая коммуникация должна увеличивать количество доступных альтернатив.</w:t>
      </w:r>
    </w:p>
    <w:p>
      <w:pPr>
        <w:pStyle w:val="Normal"/>
        <w:widowControl/>
        <w:numPr>
          <w:ilvl w:val="0"/>
          <w:numId w:val="5"/>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Совершая какой-либо поступок, люди выбирают наилучший из имеющихся у них в данный момент вариантов.</w:t>
      </w:r>
    </w:p>
    <w:p>
      <w:pPr>
        <w:pStyle w:val="Normal"/>
        <w:widowControl/>
        <w:numPr>
          <w:ilvl w:val="0"/>
          <w:numId w:val="5"/>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Мы можем управлять своим мозгом и контролировать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Операционная система пресуппозиций</w:t>
      </w:r>
    </w:p>
    <w:p>
      <w:pPr>
        <w:pStyle w:val="Normal"/>
        <w:jc w:val="both"/>
        <w:rPr>
          <w:rFonts w:ascii="Times New Roman" w:hAnsi="Times New Roman" w:cs="Times New Roman"/>
          <w:b/>
          <w:b/>
          <w:sz w:val="22"/>
          <w:szCs w:val="22"/>
        </w:rPr>
      </w:pPr>
      <w:r>
        <w:rPr>
          <w:rFonts w:cs="Times New Roman" w:ascii="Times New Roman" w:hAnsi="Times New Roman"/>
          <w:b/>
          <w:sz w:val="22"/>
          <w:szCs w:val="22"/>
        </w:rPr>
        <w:t>Пресуппозиции, касающиеся ментальной обработк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1. «"Карта" - не "территория"» или «меню - не пища»</w:t>
      </w:r>
    </w:p>
    <w:p>
      <w:pPr>
        <w:pStyle w:val="Normal"/>
        <w:jc w:val="both"/>
        <w:rPr>
          <w:rFonts w:ascii="Times New Roman" w:hAnsi="Times New Roman" w:cs="Times New Roman"/>
          <w:sz w:val="22"/>
          <w:szCs w:val="22"/>
        </w:rPr>
      </w:pPr>
      <w:r>
        <w:rPr>
          <w:rFonts w:cs="Times New Roman" w:ascii="Times New Roman" w:hAnsi="Times New Roman"/>
          <w:sz w:val="22"/>
          <w:szCs w:val="22"/>
        </w:rPr>
        <w:t>Как «карта» на самом деле не состоит из «терри</w:t>
        <w:softHyphen/>
        <w:t>тории», репрезентацией которой она является, так и используемые нами слова не заключают в себе собы</w:t>
        <w:softHyphen/>
        <w:t>тие, репрезентацией которого они являются. Терри</w:t>
        <w:softHyphen/>
        <w:t>тория существует как реальность - снаружи, вне наших тел, созданная из миллиардов стимулов в се</w:t>
        <w:softHyphen/>
        <w:t>кунду, - постоянно изменяющийся мир танцующих электронов и, в конечном счете, энергии. «Карта» описывает то, что существует в наших телах (отра</w:t>
        <w:softHyphen/>
        <w:t>жение проявлений указанной энергии на уровне не</w:t>
        <w:softHyphen/>
        <w:t>рвной системы) и в нашем сознании («ментальное», абстрактное понимание территории). Итак, в данном случае мы имеем два уровня явлений: внешняя ре</w:t>
        <w:softHyphen/>
        <w:t>альность и внутренняя, субъективная ре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происходит в нашем сознании при рассмот</w:t>
        <w:softHyphen/>
        <w:t>рении события, содержит в себе не событие, а только наше восприятие данного события. И наше восприя</w:t>
        <w:softHyphen/>
        <w:t>тие принципиальным образом влияет на все, касаю</w:t>
        <w:softHyphen/>
        <w:t>щееся нас. Почему? Потому что когда мы восприни</w:t>
        <w:softHyphen/>
        <w:t>маем внешнее событие, мы пытаемся наделить его смыслом. Пытаясь наделить смыслом данное собы</w:t>
        <w:softHyphen/>
        <w:t>тие, мы конструируем в сознании его внутренние репрезентации (ВР). Эти внутренние репрезентации включают в себя информацию, полученную посред</w:t>
        <w:softHyphen/>
        <w:t>ством всех наших чувств. Иначе говоря, наши ВР имеют в своем составе визуальные, аудиальные, ки</w:t>
        <w:softHyphen/>
        <w:t>нестетические, обонятельные, вкусовые и лингвисти</w:t>
        <w:softHyphen/>
        <w:t>ческие компоненты.</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происходит в нашем сознании при рассмотрении события, содержит в себе не событие, а только наше восприятие данного события.</w:t>
      </w:r>
    </w:p>
    <w:p>
      <w:pPr>
        <w:pStyle w:val="Normal"/>
        <w:jc w:val="both"/>
        <w:rPr/>
      </w:pPr>
      <w:r>
        <w:rPr>
          <w:rFonts w:cs="Times New Roman" w:ascii="Times New Roman" w:hAnsi="Times New Roman"/>
          <w:sz w:val="22"/>
          <w:szCs w:val="22"/>
        </w:rPr>
        <w:t>Опираясь на этот фундаментальный факт, уста</w:t>
        <w:softHyphen/>
        <w:t>новленный в общей семантике, НЛП замечательным образом использует то, что внутренние репрезента</w:t>
        <w:softHyphen/>
        <w:t>ции и само событие не могут существовать на одном и том же логическом уровне. Это положение объяс</w:t>
        <w:softHyphen/>
        <w:t>няет, почему мы можем быть связанными с внешним миром только посредством нейролингвистической об</w:t>
        <w:softHyphen/>
        <w:t>работки. Бог дал нам многочисленные каналы (орга</w:t>
        <w:softHyphen/>
        <w:t>ны чувств, чувствительные рецепторы) для связи с миром - и все же мы существуем «обособленно», хотя и внутри него.</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о следствие указанного факта включает ограничение со стороны нервной системы - мы ни</w:t>
        <w:softHyphen/>
        <w:t>когда не сможем осуществить репрезентацию внеш</w:t>
        <w:softHyphen/>
        <w:t>него события точно так же, как оно существует вне нас. Рассмотрим следующий пример: я вижу яблоко. Я создаю внутренний образ яблока. Палочки и кол</w:t>
        <w:softHyphen/>
        <w:t>бочки сетчатки глаз дают мне внутреннее ощущение «цвета». Другие ощущения обогащают картину. Но, невзирая на богатство, разнообразие или полноту, мой образ яблока является только его «картой». Если вы посмотрите на это же яблоко, вы не получите точ</w:t>
        <w:softHyphen/>
        <w:t>но такой же образ, потому что ваши нервные окон</w:t>
        <w:softHyphen/>
        <w:t>чания, ваши нервные проводящие пути и т. д. не ра</w:t>
        <w:softHyphen/>
        <w:t>ботают абсолютно в точности, как мои. Два челове</w:t>
        <w:softHyphen/>
        <w:t>ка видят несчастный случай с очень похожих позиций (никогда не с «одинаковых»), но когда они описывают его, в их описаниях появляются различия. Почему? Из-за различий в их восприятии, которые являются результатом различий в индивидуальной нейролингвистической обработке и внутренних ре</w:t>
        <w:softHyphen/>
        <w:t>презент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Какова основа этих различий? Каждый человек осуществляет репрезентацию несчастного случая посредством собственных нервной системы и созна</w:t>
        <w:softHyphen/>
        <w:t>ния, имеющих отличия от нервной системы и созна</w:t>
        <w:softHyphen/>
        <w:t>ния других людей! «Карта» - не «территория». Или, иначе говоря, «меню - не пища». Мы оперируем не непосредственно миром, а нашим индивидуальным восприятием мира. Независимо от внешнего собы</w:t>
        <w:softHyphen/>
        <w:t>тия, каждый из нас конструирует свою собственную внутреннюю субъективную реальность события, и эта внутренняя конструкция определяет нас: наши мысли, эмоции,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Мы никогда не можем осуществить репре</w:t>
        <w:softHyphen/>
        <w:t>зентацию внутреннего события точно так же, как оно «существует вне нас». Следователь</w:t>
        <w:softHyphen/>
        <w:t>но, «меню — не пищ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2. Реакции людей соответствуют их внутренним картам</w:t>
      </w:r>
    </w:p>
    <w:p>
      <w:pPr>
        <w:pStyle w:val="Normal"/>
        <w:jc w:val="both"/>
        <w:rPr/>
      </w:pPr>
      <w:r>
        <w:rPr>
          <w:rFonts w:cs="Times New Roman" w:ascii="Times New Roman" w:hAnsi="Times New Roman"/>
          <w:sz w:val="22"/>
          <w:szCs w:val="22"/>
        </w:rPr>
        <w:t>Учитывая различие карты и территории, можно утверждать, что наша «карта», являясь восприятием территории, определяет или контролирует наше вос</w:t>
        <w:softHyphen/>
        <w:t>приятие и наши реакции. Мы реагируем не на суще</w:t>
        <w:softHyphen/>
        <w:t>ствующий мир как таковой, а на то, как он отражен на нашей «карте» мира. Это подчеркивает огромную важность рассмотрения наших, человеческих «карт» мира.</w:t>
      </w:r>
    </w:p>
    <w:p>
      <w:pPr>
        <w:pStyle w:val="Normal"/>
        <w:jc w:val="both"/>
        <w:rPr>
          <w:rFonts w:ascii="Times New Roman" w:hAnsi="Times New Roman" w:cs="Times New Roman"/>
          <w:sz w:val="22"/>
          <w:szCs w:val="22"/>
        </w:rPr>
      </w:pPr>
      <w:r>
        <w:rPr>
          <w:rFonts w:cs="Times New Roman" w:ascii="Times New Roman" w:hAnsi="Times New Roman"/>
          <w:sz w:val="22"/>
          <w:szCs w:val="22"/>
        </w:rPr>
        <w:t>Мы оперируем не непосредственно миром, а нашим индивидуальным восприятием мира.</w:t>
      </w:r>
    </w:p>
    <w:p>
      <w:pPr>
        <w:pStyle w:val="Normal"/>
        <w:jc w:val="both"/>
        <w:rPr/>
      </w:pPr>
      <w:r>
        <w:rPr>
          <w:rFonts w:cs="Times New Roman" w:ascii="Times New Roman" w:hAnsi="Times New Roman"/>
          <w:sz w:val="22"/>
          <w:szCs w:val="22"/>
        </w:rPr>
        <w:t>Нейролингвистические «карты» состоят из наших убеждений, ценностей, установок, языка, воспомина</w:t>
        <w:softHyphen/>
        <w:t>ний и других психологических фильтров. В нашем сознании посредством репрезентативной системы мы переживаем эти внутренние «карты» просто как «мысли» (рис. 4.1). Поэтому «как мы мыслим, тако</w:t>
        <w:softHyphen/>
        <w:t>вы мы и есть». Таким способом внутренние репрезен</w:t>
        <w:softHyphen/>
        <w:t>тативные «карты» взаимодействуют с физиологией, создавая состояния. Затем состояние управляет поведением. Это означает, что восприятие является отображением. Оно определяет н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Дэвид Симандс (Seamands, 1988) в книге «Восста</w:t>
        <w:softHyphen/>
        <w:t>новление поврежденных эмоций» рассказал о рабо</w:t>
        <w:softHyphen/>
        <w:t>те известного пластического хирурга. Максуэлла Мальца. Доктор Мальц заметил, что многие пациен</w:t>
        <w:softHyphen/>
        <w:t>ты после операции продолжают испытывать те же личностные проблемы, что и ранее. Хотя его операции значительно улучшали внешний вид пациентов, те по-прежнему считали себя безобразными.</w:t>
      </w:r>
    </w:p>
    <w:p>
      <w:pPr>
        <w:pStyle w:val="Normal"/>
        <w:jc w:val="both"/>
        <w:rPr>
          <w:rFonts w:ascii="Times New Roman" w:hAnsi="Times New Roman" w:cs="Times New Roman"/>
          <w:sz w:val="22"/>
          <w:szCs w:val="22"/>
        </w:rPr>
      </w:pPr>
      <w:r>
        <w:rPr>
          <w:rFonts w:cs="Times New Roman" w:ascii="Times New Roman" w:hAnsi="Times New Roman"/>
          <w:sz w:val="22"/>
          <w:szCs w:val="22"/>
        </w:rPr>
        <w:t>Как могло быть, что посредством пластической хирургии внешность людей претерпевала явные фи</w:t>
        <w:softHyphen/>
        <w:t>зические изменения, а люди, тем не менее, вели себя по отношению к этим изменениям как слепые? Все окружающие замечали улучшения в их внешнем виде. Но сами пациенты настаивали, что не видят изменений. Вы знаете ответ. Хотя внешне их облик изменялся, внутренние «карты» оставались преж</w:t>
        <w:softHyphen/>
        <w:t>ними.</w:t>
      </w:r>
    </w:p>
    <w:p>
      <w:pPr>
        <w:pStyle w:val="Normal"/>
        <w:jc w:val="both"/>
        <w:rPr/>
      </w:pPr>
      <w:r>
        <w:rPr>
          <w:rFonts w:cs="Times New Roman" w:ascii="Times New Roman" w:hAnsi="Times New Roman"/>
          <w:sz w:val="22"/>
          <w:szCs w:val="22"/>
        </w:rPr>
        <w:t>Мы реагируем в соответствии с нашими внутрен</w:t>
        <w:softHyphen/>
        <w:t>ними «картами» мира. Так делают все. Восприятие, мысли, эмоции и поступки всех людей управляются их моделями. В число этих людей входят: ваш(а) су</w:t>
        <w:softHyphen/>
        <w:t>пруг(а), ваши дети, друзья, родители, уважаемые вами люди и т. д. Прежде чем мы сможем ожидать из</w:t>
        <w:softHyphen/>
        <w:t>менения чьих-либо эмоций, реакций, мышления и т. д., должна измениться внутренняя «карта» этого человека. Чтобы помочь людям в осуществлении этих изменений, мы должны сделать нашу коммуни</w:t>
        <w:softHyphen/>
        <w:t>кацию достаточно гибкой, чтобы помочь им изменить их внутренние «карты».</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Прежде чем мы сможем ожидать изменения чьих-либо эмоций, реакций, мышления и т. д., должна измениться внутренняя «карта» это</w:t>
        <w:softHyphen/>
        <w:t>го человек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3. Значение зависит от контекста</w:t>
      </w:r>
    </w:p>
    <w:p>
      <w:pPr>
        <w:pStyle w:val="Normal"/>
        <w:jc w:val="both"/>
        <w:rPr/>
      </w:pPr>
      <w:r>
        <w:rPr>
          <w:rFonts w:cs="Times New Roman" w:ascii="Times New Roman" w:hAnsi="Times New Roman"/>
          <w:sz w:val="22"/>
          <w:szCs w:val="22"/>
        </w:rPr>
        <w:t>Эта пресуппозиция связана с первой. Согласно ей, для того чтобы любое слово имело значение, ему тре</w:t>
        <w:softHyphen/>
        <w:t>буется некоторый контекст. Сами по себе слова не содержат значений. Высказывание или поступок мо</w:t>
        <w:softHyphen/>
        <w:t>гут иметь совершенно различные значения в разных контекстах. Значение фразы «Я люблю тебя!» зави</w:t>
        <w:softHyphen/>
        <w:t>сит от того, говорю я ее своему отцу или своей жене. Контекст высказывания определяет значение высказывания, то есть задает определенный фрейм.</w:t>
      </w:r>
    </w:p>
    <w:p>
      <w:pPr>
        <w:pStyle w:val="Normal"/>
        <w:jc w:val="both"/>
        <w:rPr>
          <w:rFonts w:ascii="Times New Roman" w:hAnsi="Times New Roman" w:cs="Times New Roman"/>
          <w:sz w:val="22"/>
          <w:szCs w:val="22"/>
        </w:rPr>
      </w:pPr>
      <w:r>
        <w:rPr>
          <w:rFonts w:cs="Times New Roman" w:ascii="Times New Roman" w:hAnsi="Times New Roman"/>
          <w:sz w:val="22"/>
          <w:szCs w:val="22"/>
        </w:rPr>
        <w:t>О'Коннор и Сеймур (O'Connor &amp; Seymour, 1990) писали:</w:t>
      </w:r>
    </w:p>
    <w:p>
      <w:pPr>
        <w:pStyle w:val="Normal"/>
        <w:jc w:val="both"/>
        <w:rPr>
          <w:rFonts w:ascii="Times New Roman" w:hAnsi="Times New Roman" w:cs="Times New Roman"/>
          <w:sz w:val="22"/>
          <w:szCs w:val="22"/>
        </w:rPr>
      </w:pPr>
      <w:r>
        <w:rPr>
          <w:rFonts w:cs="Times New Roman" w:ascii="Times New Roman" w:hAnsi="Times New Roman"/>
          <w:sz w:val="22"/>
          <w:szCs w:val="22"/>
        </w:rPr>
        <w:t>«События произошли, но пока мы не наделим их значением, не свяжем их с остальной нашей жизнью и не оценим их возможные следствия, они не важны. Мы узнаем значения предметов, опираясь на культуру и полученное воспитание».</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ерефразировать еврейскую поговорку: «Как человек оценивает вещи (конструирует значения, думает, считает) в своей душе, такой он и есть».</w:t>
      </w:r>
    </w:p>
    <w:p>
      <w:pPr>
        <w:pStyle w:val="Normal"/>
        <w:jc w:val="both"/>
        <w:rPr>
          <w:rFonts w:ascii="Times New Roman" w:hAnsi="Times New Roman" w:cs="Times New Roman"/>
          <w:i/>
          <w:i/>
          <w:sz w:val="22"/>
          <w:szCs w:val="22"/>
        </w:rPr>
      </w:pPr>
      <w:r>
        <w:rPr>
          <w:rFonts w:cs="Times New Roman" w:ascii="Times New Roman" w:hAnsi="Times New Roman"/>
          <w:i/>
          <w:sz w:val="22"/>
          <w:szCs w:val="22"/>
        </w:rPr>
        <w:t>В содержании нет содержания, которое сто</w:t>
        <w:softHyphen/>
        <w:t>ило бы знать.</w:t>
      </w:r>
    </w:p>
    <w:p>
      <w:pPr>
        <w:pStyle w:val="Normal"/>
        <w:jc w:val="both"/>
        <w:rPr>
          <w:rFonts w:ascii="Times New Roman" w:hAnsi="Times New Roman" w:cs="Times New Roman"/>
          <w:i/>
          <w:i/>
          <w:sz w:val="22"/>
          <w:szCs w:val="22"/>
        </w:rPr>
      </w:pPr>
      <w:r>
        <w:rPr>
          <w:rFonts w:cs="Times New Roman" w:ascii="Times New Roman" w:hAnsi="Times New Roman"/>
          <w:i/>
          <w:sz w:val="22"/>
          <w:szCs w:val="22"/>
        </w:rPr>
        <w:t>Тэд Джеймс</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определяется преимущественно контек</w:t>
        <w:softHyphen/>
        <w:t>стом, который мы принимаем, как данный, или ус</w:t>
        <w:softHyphen/>
        <w:t>тановленным нами фреймом. Тэд Джеймс сказал: «В содержании нет содержания, которое стоило бы знать». Это подчеркивает фундаментальный прин</w:t>
        <w:softHyphen/>
        <w:t>цип НЛП, а именно то, что внутренний опыт и изме</w:t>
        <w:softHyphen/>
        <w:t>нение этого опыта являются результатом того, как мы использовали наши психические процессы при кодировании содержания. Таким образом, измените структуру внутренних образов и т. д., и вы измените опыт.</w:t>
      </w:r>
    </w:p>
    <w:p>
      <w:pPr>
        <w:pStyle w:val="Normal"/>
        <w:jc w:val="both"/>
        <w:rPr>
          <w:rFonts w:ascii="Times New Roman" w:hAnsi="Times New Roman" w:cs="Times New Roman"/>
          <w:sz w:val="22"/>
          <w:szCs w:val="22"/>
        </w:rPr>
      </w:pPr>
      <w:r>
        <w:rPr>
          <w:rFonts w:cs="Times New Roman" w:ascii="Times New Roman" w:hAnsi="Times New Roman"/>
          <w:sz w:val="22"/>
          <w:szCs w:val="22"/>
        </w:rPr>
        <w:t>Этот контекстуальный подход, или структурная точка зрения, является сутью НЛП. Когда мы оста</w:t>
        <w:softHyphen/>
        <w:t>емся «в содержании», мы живем «на карте». Только тогда, когда мы перемещаемся из содержания в про</w:t>
        <w:softHyphen/>
        <w:t>цесс, мы поднимаемся над картой и понимаем струк</w:t>
        <w:softHyphen/>
        <w:t>туру территори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лиент говорит: «Я нахожусь в депрес</w:t>
        <w:softHyphen/>
        <w:t>сии», - мы не спрашиваем: «Что вызвало вашу де</w:t>
        <w:softHyphen/>
        <w:t>прессию?» Его ответ на этот вопрос ничего не изле</w:t>
        <w:softHyphen/>
        <w:t>чит! Обнаружение внешней причины не излечит внутреннюю боль - оно только предоставит основа</w:t>
        <w:softHyphen/>
        <w:t>ния, поддерживающие боль! Это неблагоразумно. Существование внутренней проблемы обусловлено ее структурой. Поэтому спросите: «Как вы делаете это?»</w:t>
      </w:r>
    </w:p>
    <w:p>
      <w:pPr>
        <w:pStyle w:val="Normal"/>
        <w:jc w:val="both"/>
        <w:rPr/>
      </w:pPr>
      <w:r>
        <w:rPr>
          <w:rFonts w:cs="Times New Roman" w:ascii="Times New Roman" w:hAnsi="Times New Roman"/>
          <w:sz w:val="22"/>
          <w:szCs w:val="22"/>
        </w:rPr>
        <w:t>Этот вопрос «как?» позволяет нам переместиться с уровня содержания депрессии на уровень процес</w:t>
        <w:softHyphen/>
        <w:t>са. У клиента может возникнуть замешательство. Он обычно отвечает: «Что вы имеете в виду? "Как" я де</w:t>
        <w:softHyphen/>
        <w:t>лаю что?» Помогите человеку осуществить сдвиг: «Вы владеете этим потрясающим навыком, называе</w:t>
        <w:softHyphen/>
        <w:t>мым "депрессией", не так ли?» «Ну, да». «Итак, как вы довели себя до такого состояния? Если я на день займу ваше место, что я должен буду сделать, чтобы думать и чувствовать себя, как вы?» «Что вы делае</w:t>
        <w:softHyphen/>
        <w:t>те внутри вашего разума и тела, чтобы создать де</w:t>
        <w:softHyphen/>
        <w:t>прессию?» При помощи этого способа мы ищем внутри клиента процесс (нейролингвистический), который позволяет ему кодировать депрессию и за</w:t>
        <w:softHyphen/>
        <w:t>тем испытывать ее. Как только мы обнаруживаем структуру, мы подталкиваем клиента к ее изменению. А это изменяет переж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как?» позволяет нам переместиться с уровня содержания проблемы на уровень процесс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4. Сознание и тело неизбежно влияют друг на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Хотя мы говорим о «сознании» и о «теле» так, как если бы они функционировали независимо друг от друга, на самом деле это не так. Они не могут функ</w:t>
        <w:softHyphen/>
        <w:t>ционировать таким образом. В общей семантике мы описываем этот вид разделения неразделяемого яв</w:t>
        <w:softHyphen/>
        <w:t>ления как «элементализм». Кожибски (Korzybski, 1941/1994) подчеркивал, что элементализм берет на</w:t>
        <w:softHyphen/>
        <w:t>чало в примитивных умах и языковых формах и ра</w:t>
        <w:softHyphen/>
        <w:t>ботает нам во вред.</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многие члены медицинского сообщества также пришли к пониманию того, что сознание и тело во многом функционируют как единое целое. Как-никак, «сознание» располагается внутри тела (нервной системы), и когда мы вводим в тело психо</w:t>
        <w:softHyphen/>
        <w:t>активные препараты, это оказывает сильное влияние на «сознание»! Аналогично, когда мы вводим в «со</w:t>
        <w:softHyphen/>
        <w:t>знание» приятные или неприятные мысли, это ока</w:t>
        <w:softHyphen/>
        <w:t>зывает влияние на тело. Сознание и тело функцио</w:t>
        <w:softHyphen/>
        <w:t>нируют как кибернетическое целое.</w:t>
      </w:r>
    </w:p>
    <w:p>
      <w:pPr>
        <w:pStyle w:val="Normal"/>
        <w:jc w:val="both"/>
        <w:rPr/>
      </w:pPr>
      <w:r>
        <w:rPr>
          <w:rFonts w:cs="Times New Roman" w:ascii="Times New Roman" w:hAnsi="Times New Roman"/>
          <w:sz w:val="22"/>
          <w:szCs w:val="22"/>
        </w:rPr>
        <w:t>Взаимодействие сознания и тела позволяет объяс</w:t>
        <w:softHyphen/>
        <w:t>нить так называемый «эффект плацебо». Годами вра</w:t>
        <w:softHyphen/>
        <w:t>чи проводили эксперименты по сравнению эффекта приема инертных «сахарных таблеток» (плацебо) и активных препаратов для того, чтобы узнать, обу</w:t>
        <w:softHyphen/>
        <w:t>словлено ли воздействие лекарства химическими процессами или убежденностью человека в том, что он получил «лекарство». Так как ученые провели сравнение с плацебо почти всех лекарств, у нас име</w:t>
        <w:softHyphen/>
        <w:t>ется огромное количество литературы по этой теме. К огорчению некоторых врачей, во многих экспери</w:t>
        <w:softHyphen/>
        <w:t>ментах обнаружилось не просто значительное умень</w:t>
        <w:softHyphen/>
        <w:t>шение симптомов болезни, но и столь же хорошие, а иногда и лучшие результаты при приеме плацебо по сравнению с активными лекарствами! Исследования неоднократно показывали, что убеждения человека относительно конкретного препарата чрезвычайно сильно влияют на его эффе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и тело функционируют как кибер</w:t>
        <w:softHyphen/>
        <w:t>нетическое целое. Взаимодействие сознания и тела позволяет объяснить так называемый «эффект плацебо».</w:t>
      </w:r>
    </w:p>
    <w:p>
      <w:pPr>
        <w:pStyle w:val="Normal"/>
        <w:jc w:val="both"/>
        <w:rPr>
          <w:rFonts w:ascii="Times New Roman" w:hAnsi="Times New Roman" w:cs="Times New Roman"/>
          <w:sz w:val="22"/>
          <w:szCs w:val="22"/>
        </w:rPr>
      </w:pPr>
      <w:r>
        <w:rPr>
          <w:rFonts w:cs="Times New Roman" w:ascii="Times New Roman" w:hAnsi="Times New Roman"/>
          <w:sz w:val="22"/>
          <w:szCs w:val="22"/>
        </w:rPr>
        <w:t>Не так давно Франк (Frank, 1973) и Кирш (Kirsch, 1990), а также другие исследователи изучали «эф</w:t>
        <w:softHyphen/>
        <w:t>фект плацебо» в психотерапии. В данно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представляло собой не инертные таблет</w:t>
        <w:softHyphen/>
        <w:t>ки, а такие универсальные явления, как внимание, симпатия, ободрение, вера клиента в успех психотерапии, доверие психотерапевту или методу лечения и т. д.</w:t>
      </w:r>
    </w:p>
    <w:p>
      <w:pPr>
        <w:pStyle w:val="Normal"/>
        <w:jc w:val="both"/>
        <w:rPr>
          <w:rFonts w:ascii="Times New Roman" w:hAnsi="Times New Roman" w:cs="Times New Roman"/>
          <w:sz w:val="22"/>
          <w:szCs w:val="22"/>
        </w:rPr>
      </w:pPr>
      <w:r>
        <w:rPr>
          <w:rFonts w:cs="Times New Roman" w:ascii="Times New Roman" w:hAnsi="Times New Roman"/>
          <w:sz w:val="22"/>
          <w:szCs w:val="22"/>
        </w:rPr>
        <w:t>Где в своем теле вы ощущаете эмоциональную боль? В каком органе тела вы сейчас ощущаете ваши эмоции? Это место может успешно стать следующим очагом вашей болезни. Сегодня мы связываем с эмо</w:t>
        <w:softHyphen/>
        <w:t>циональным стрессом возникновение многих физи</w:t>
        <w:softHyphen/>
        <w:t>ческих заболеваний: язвы, язвенного колита, мигре</w:t>
        <w:softHyphen/>
        <w:t>ни, артрита, астмы, аллергии и даже рака. В психо</w:t>
        <w:softHyphen/>
        <w:t>терапии мы встречаемся с людьми, которые приходят с жалобами на боли в желудке, высоким артериаль</w:t>
        <w:softHyphen/>
        <w:t>ным давлением, головными болями и кожными по</w:t>
        <w:softHyphen/>
        <w:t>ражениями, а уходят без этих физиологических про</w:t>
        <w:softHyphen/>
        <w:t>блем, как только получают лечение на уровне разу</w:t>
        <w:softHyphen/>
        <w:t>ма и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е медицинские исследования связи между сознанием и телом показывают, что в теле че</w:t>
        <w:softHyphen/>
        <w:t>ловека имеется примерно сто миллиардов нервных клеток. Большинство из этих клеток находятся в мозге. Каждый из ста миллиардов нейронов соеди</w:t>
        <w:softHyphen/>
        <w:t>нен, по крайней мере, с тысячей других. Тем не ме</w:t>
        <w:softHyphen/>
        <w:t>нее, эти соединения между нейронами осуществля</w:t>
        <w:softHyphen/>
        <w:t>ются не прямым механическим образом вроде того, как мы соединяем электрические провода.</w:t>
      </w:r>
    </w:p>
    <w:p>
      <w:pPr>
        <w:pStyle w:val="Normal"/>
        <w:jc w:val="both"/>
        <w:rPr>
          <w:rFonts w:ascii="Times New Roman" w:hAnsi="Times New Roman" w:cs="Times New Roman"/>
          <w:sz w:val="22"/>
          <w:szCs w:val="22"/>
        </w:rPr>
      </w:pPr>
      <w:r>
        <w:rPr>
          <w:rFonts w:cs="Times New Roman" w:ascii="Times New Roman" w:hAnsi="Times New Roman"/>
          <w:sz w:val="22"/>
          <w:szCs w:val="22"/>
        </w:rPr>
        <w:t>Нейрофизиолог Пол А. Гудвин (Goodwin, 1988) объясняет:</w:t>
      </w:r>
    </w:p>
    <w:p>
      <w:pPr>
        <w:pStyle w:val="Normal"/>
        <w:jc w:val="both"/>
        <w:rPr/>
      </w:pPr>
      <w:r>
        <w:rPr>
          <w:rFonts w:cs="Times New Roman" w:ascii="Times New Roman" w:hAnsi="Times New Roman"/>
          <w:sz w:val="22"/>
          <w:szCs w:val="22"/>
        </w:rPr>
        <w:t>« Они соединены нейрохимически, посред</w:t>
        <w:softHyphen/>
        <w:t>ством приспособлений, известных как синапсы, которые фактически представляют собой очень маленькие промежутки между соседними нейро</w:t>
        <w:softHyphen/>
        <w:t>нами, промежутки, архитектурно поддерживае</w:t>
        <w:softHyphen/>
        <w:t>мые другими клетками, известными как глиальные клетки. В этих синаптических соединениях для коммуникации и передачи электрического импульса с одного нейрона на другой использу</w:t>
        <w:softHyphen/>
        <w:t>ются различные нейрохимические вещества. На настоящий момент установлено около шестиде</w:t>
        <w:softHyphen/>
        <w:t>сяти различных нейрохимических трансмитте</w:t>
        <w:softHyphen/>
        <w:t>ров, служащих для коммуникации между нейро</w:t>
        <w:softHyphen/>
        <w:t>нами».</w:t>
      </w:r>
    </w:p>
    <w:p>
      <w:pPr>
        <w:pStyle w:val="Normal"/>
        <w:jc w:val="both"/>
        <w:rPr>
          <w:rFonts w:ascii="Times New Roman" w:hAnsi="Times New Roman" w:cs="Times New Roman"/>
          <w:sz w:val="22"/>
          <w:szCs w:val="22"/>
        </w:rPr>
      </w:pPr>
      <w:r>
        <w:rPr>
          <w:rFonts w:cs="Times New Roman" w:ascii="Times New Roman" w:hAnsi="Times New Roman"/>
          <w:sz w:val="22"/>
          <w:szCs w:val="22"/>
        </w:rPr>
        <w:t>Синапс нервной клетки обладает рецепторными молекулами, которые или позволяют, или не позво</w:t>
        <w:softHyphen/>
        <w:t>ляют нейротрансмиттерам войти в нейрон и передать информацию. Гудвин использовал аналогию замка и ключа. Рецепторные молекулы функционируют как замочные скважины, разрешающие или не разреша</w:t>
        <w:softHyphen/>
        <w:t>ющие поступление нейротрансмиттера. Работа обез</w:t>
        <w:softHyphen/>
        <w:t>боливающего препарата ацетаминофена (тайленола) и других похожих препаратов связана именно с этим процессом. Ацетаминофен блокирует определенные рецепторные молекулы («замочные скважины»). Это «закупоривание» препятствует поступлению нейро</w:t>
        <w:softHyphen/>
        <w:t>трансмиттера в нейрон. Таким образом, нейрон будет возбуждаться слабее, чем в нормальн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снижения возбуждения нейрона чело</w:t>
        <w:softHyphen/>
        <w:t>век ощущает менее интенсивную боль.</w:t>
      </w:r>
    </w:p>
    <w:p>
      <w:pPr>
        <w:pStyle w:val="Normal"/>
        <w:jc w:val="both"/>
        <w:rPr>
          <w:rFonts w:ascii="Times New Roman" w:hAnsi="Times New Roman" w:cs="Times New Roman"/>
          <w:sz w:val="22"/>
          <w:szCs w:val="22"/>
        </w:rPr>
      </w:pPr>
      <w:r>
        <w:rPr>
          <w:rFonts w:cs="Times New Roman" w:ascii="Times New Roman" w:hAnsi="Times New Roman"/>
          <w:sz w:val="22"/>
          <w:szCs w:val="22"/>
        </w:rPr>
        <w:t>Нейротрансмиттеры находятся преимущественно в головном мозге, хотя обнаруживаются и во всем теле. Гудвин (Goodwin, 1988) сделал мудрое заклю</w:t>
        <w:softHyphen/>
        <w:t>чение, которое касается связи сознания и тела:</w:t>
      </w:r>
    </w:p>
    <w:p>
      <w:pPr>
        <w:pStyle w:val="Normal"/>
        <w:jc w:val="both"/>
        <w:rPr/>
      </w:pPr>
      <w:r>
        <w:rPr>
          <w:rFonts w:cs="Times New Roman" w:ascii="Times New Roman" w:hAnsi="Times New Roman"/>
          <w:sz w:val="22"/>
          <w:szCs w:val="22"/>
        </w:rPr>
        <w:t>«При дальнейшем исследовании этого явле</w:t>
        <w:softHyphen/>
        <w:t>ния мы обнаружили, что молекулы трансмитте</w:t>
        <w:softHyphen/>
        <w:t>ров, в нормальном состоянии ассоциированные с головным мозгом, также вырабатываются и в других органах. Например, надпочечники выра</w:t>
        <w:softHyphen/>
        <w:t>батывают допаминоподобные гормоны, которые могут использоваться мозгом. Это открытие не</w:t>
        <w:softHyphen/>
        <w:t>давно привело к появлению потенциально эф</w:t>
        <w:softHyphen/>
        <w:t>фективного метода лечения болезни Паркинсона. Было обнаружено, что стенки определенных клеток иммунной системы созданы из молеку</w:t>
        <w:softHyphen/>
        <w:t>лярных трансмиттерно-рецепторных комплек</w:t>
        <w:softHyphen/>
        <w:t>сов, в нормальном состоянии связанных с голов</w:t>
        <w:softHyphen/>
        <w:t>ным мозгом. Все эти открытия указывают на существование сильных химических связей между телом, мозгом и, несомненно, сознанием. Так как в это вовлечена иммунная система, может ли тело быть излечено от заболевания при участии мозга посредством одной лишь убежденности человека в том, что это возможно? Правильным ответом на этот вопрос, по-видимому, является "да", на что указывают многие документированные случаи духовного исцеления, а также клини</w:t>
        <w:softHyphen/>
        <w:t>ческие данные, касающиеся эффекта плацебо».</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ли тело быть излечено от заболевания при участии мозга посредством одной лишь убежденности человека в том, что это воз</w:t>
        <w:softHyphen/>
        <w:t>можно? Правильным ответом на этот вопрос, по-видимому, является «да»...</w:t>
      </w:r>
    </w:p>
    <w:p>
      <w:pPr>
        <w:pStyle w:val="Normal"/>
        <w:jc w:val="both"/>
        <w:rPr>
          <w:rFonts w:ascii="Times New Roman" w:hAnsi="Times New Roman" w:cs="Times New Roman"/>
          <w:sz w:val="22"/>
          <w:szCs w:val="22"/>
        </w:rPr>
      </w:pPr>
      <w:r>
        <w:rPr>
          <w:rFonts w:cs="Times New Roman" w:ascii="Times New Roman" w:hAnsi="Times New Roman"/>
          <w:sz w:val="22"/>
          <w:szCs w:val="22"/>
        </w:rPr>
        <w:t>Пол Гудвин</w:t>
      </w:r>
    </w:p>
    <w:p>
      <w:pPr>
        <w:pStyle w:val="Normal"/>
        <w:jc w:val="both"/>
        <w:rPr>
          <w:rFonts w:ascii="Times New Roman" w:hAnsi="Times New Roman" w:cs="Times New Roman"/>
          <w:b/>
          <w:b/>
          <w:sz w:val="22"/>
          <w:szCs w:val="22"/>
        </w:rPr>
      </w:pPr>
      <w:r>
        <w:rPr>
          <w:rFonts w:cs="Times New Roman" w:ascii="Times New Roman" w:hAnsi="Times New Roman"/>
          <w:b/>
          <w:sz w:val="22"/>
          <w:szCs w:val="22"/>
        </w:rPr>
        <w:t>5. Индивидуальные навыки являются результатом совершенствования и установления последовательности использования репрезентативных систем</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То, как мы используем наши репрезентативные системы (при мышлении, эмоциях и поведении, порождает наши навыки. Наше сознание не только получает информацию через ощущения, но также об</w:t>
        <w:softHyphen/>
        <w:t>рабатывает и сохраняет ее. Затем оно использует эти части, состоящие из образов, звуков, тактильных ощущений, запахов и т. д. для создания навыков. Последовательность использования этих частей, со</w:t>
        <w:softHyphen/>
        <w:t>стоящих из образов, звуков, тактильных ощущений и т. д., дающую нам возможность совершения дей</w:t>
        <w:softHyphen/>
        <w:t>ствий, в НЛП называют стратегией. Знание того, как мы получаем, сохраняем, обрабатываем и извле</w:t>
        <w:softHyphen/>
        <w:t>каем информацию, играет важную роль при установ</w:t>
        <w:softHyphen/>
        <w:t>лении раппорта и оказании людям помощи по «об</w:t>
        <w:softHyphen/>
        <w:t>новлению» их сознания. Репрезентативная система в модели НЛП имеет два ключевых компонента: суб</w:t>
        <w:softHyphen/>
        <w:t>модальности и стратегии. Мы уже познакомились с субмодальностями. Теперь давайте познакомимся с моделью стратегий НЛП.</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и</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ие последовательности исполь</w:t>
        <w:softHyphen/>
        <w:t>зования репрезентативных систем» — ключе</w:t>
        <w:softHyphen/>
        <w:t>вая фраза, описывающая синтаксис или структуру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принятой в НЛП точке зрения, навыки возникают и функционируют на основе «совершен</w:t>
        <w:softHyphen/>
        <w:t>ствования и установления последовательности ис</w:t>
        <w:softHyphen/>
        <w:t>пользования наших репрезентативных систем». «Установление последовательности использования репрезентативных систем» - ключевая фраза, опи</w:t>
        <w:softHyphen/>
        <w:t>сывающая синтаксис или структуру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тот факт, что каждый день утром вы поднимаетесь с постели. Как вы выполняете эту за</w:t>
        <w:softHyphen/>
        <w:t>дачу? Что позволяет вам осуществлять данное фи</w:t>
        <w:softHyphen/>
        <w:t>зическое действие? Что вы делаете внутри своей го</w:t>
        <w:softHyphen/>
        <w:t>ловы, что позволяет вам привести свое тело в движе</w:t>
        <w:softHyphen/>
        <w:t>ние и подняться с постели?</w:t>
      </w:r>
    </w:p>
    <w:p>
      <w:pPr>
        <w:pStyle w:val="Normal"/>
        <w:jc w:val="both"/>
        <w:rPr/>
      </w:pPr>
      <w:r>
        <w:rPr>
          <w:rFonts w:cs="Times New Roman" w:ascii="Times New Roman" w:hAnsi="Times New Roman"/>
          <w:sz w:val="22"/>
          <w:szCs w:val="22"/>
        </w:rPr>
        <w:t>Слышите ли вы сначала звонок будильника (А - аудиальная внешняя репрезентация)? Что происхо</w:t>
        <w:softHyphen/>
        <w:t>дит за этим? Вы можете сказать несколько слов: «О, неужели пора вставать» (А - Аудиально-дигитальная внутренняя репрезентация). Возможно, вы чувствуете, что не хотите вставать (К- кинестетичес</w:t>
        <w:softHyphen/>
        <w:t>кая внутренняя репрезентация, или «эмоция»), и ки</w:t>
        <w:softHyphen/>
        <w:t>нестетическое ощущение, что вы облекли это суждение в форму напряжения в спине (К- кинес</w:t>
        <w:softHyphen/>
        <w:t>тетический отрицательный стимул). Но затем вы понимаете, что если не встанете, то опоздаете на ра</w:t>
        <w:softHyphen/>
        <w:t>боту и потеряете ее (А - слова о работе, вашем бу</w:t>
        <w:softHyphen/>
        <w:t>дущем). Итак, вы ведете внутренний диалог с самим</w:t>
      </w:r>
    </w:p>
    <w:p>
      <w:pPr>
        <w:pStyle w:val="Normal"/>
        <w:jc w:val="both"/>
        <w:rPr/>
      </w:pPr>
      <w:r>
        <w:rPr>
          <w:rFonts w:cs="Times New Roman" w:ascii="Times New Roman" w:hAnsi="Times New Roman"/>
          <w:sz w:val="22"/>
          <w:szCs w:val="22"/>
        </w:rPr>
        <w:t>собой о необходимости встать, чтобы пойти на рабо</w:t>
        <w:softHyphen/>
        <w:t>ту (А- аудиально-дигитальные слова). Когда это знание достигает определенного порога, оно прика</w:t>
        <w:softHyphen/>
        <w:t>зывает вашему телу встать с постели (К- кинесте</w:t>
        <w:softHyphen/>
        <w:t>тическая внешняя репрезентация). Записывая все эти последовательные части в виде пошаговой фор</w:t>
        <w:softHyphen/>
        <w:t>мулы вашей мотивационной стратегии утреннего подъема, получаем:</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я описывает последовательность исполь</w:t>
        <w:softHyphen/>
        <w:t>зования репрезентативных систем, что дает план по</w:t>
        <w:softHyphen/>
        <w:t>лучения определенного результата. Роберт Дилтс (Dilts, 1980) писал: «Все наше видимое поведение контролируется стратегиями внутренней обработ</w:t>
        <w:softHyphen/>
        <w:t>ки». Ваш мозг обладает стратегией образования та</w:t>
        <w:softHyphen/>
        <w:t>ких видов опыта, как обучение, преподавание, моти</w:t>
        <w:softHyphen/>
        <w:t>вация, наставление, правописание, любовь, не</w:t>
        <w:softHyphen/>
        <w:t>нависть, внимание и всех форм наблюдаем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Формально, стратегия имеет отношение к любо</w:t>
        <w:softHyphen/>
        <w:t>му внутреннему и внешнему множеству (порядку, синтаксису) элементов опыта, которые последова</w:t>
        <w:softHyphen/>
        <w:t>тельно приводят к определенному результату. Боль</w:t>
        <w:softHyphen/>
        <w:t>шинство наших стратегий жизни, реагирования, мышления, взаимодействия и т. д. формируются в раннем возрасте. Бессознательно мы усваиваем, что определенная последовательность использования репрезентативных систем приводит к определенно</w:t>
        <w:softHyphen/>
        <w:t>му результату. Затем мы обобщаем эту стратегию на все случаи, предусматривающие получение так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я имеет отношение к любому внут</w:t>
        <w:softHyphen/>
        <w:t>реннему и внешнему множеству (порядку, синтаксису) элементов опыта, которые по</w:t>
        <w:softHyphen/>
        <w:t>следовательно приводят к определенному результату.</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им хорошую и плохую стратегии в случае задачи/поведения, связанных с обучением правопи</w:t>
        <w:softHyphen/>
        <w:t>санию. Полезная и продуктивная стратегия обучения правописанию описана ниже. Сначала вы слышите слово (А— аудиальная внешняя репрезентация), за</w:t>
        <w:softHyphen/>
        <w:t>тем вы создаете образ слова ( V- визуальное конст</w:t>
        <w:softHyphen/>
        <w:t>руирование) и, смотря на него, вы чувствуете его вер</w:t>
        <w:softHyphen/>
        <w:t xml:space="preserve">ное написание (*'+). Затем, для повторения, вы извлекаете образ данного слова (V - визуальное вспоминание). Грамотно пишущие люди обычно смотрят вверх или прямо перед собой, так как они видят слово перед своим мысленным взором и </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50465" cy="261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35" r="-15" b="-135"/>
                    <a:stretch>
                      <a:fillRect/>
                    </a:stretch>
                  </pic:blipFill>
                  <pic:spPr bwMode="auto">
                    <a:xfrm>
                      <a:off x="0" y="0"/>
                      <a:ext cx="2450465" cy="2616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ощущают правильность или неправильность его написа</w:t>
        <w:softHyphen/>
        <w:t>ния. Увидев слово, вы теперь можете произнести его про себя (Л"-.аудиально-дигитальная внутренняя репрезентация). Затем с чувством осведомленности о верном написании слова (К&lt;+ - кинестетическая внутренняя репрезентация) вы произносите его вслух (А* - аудиально-дигитальная внешняя репре</w:t>
        <w:softHyphen/>
        <w:t>зентация). Итак, наилучшая стратегия обучения пра</w:t>
        <w:softHyphen/>
        <w:t>вописанию такова:</w:t>
      </w:r>
    </w:p>
    <w:p>
      <w:pPr>
        <w:pStyle w:val="Normal"/>
        <w:jc w:val="both"/>
        <w:rPr/>
      </w:pPr>
      <w:r>
        <w:rPr>
          <w:rFonts w:cs="Times New Roman" w:ascii="Times New Roman" w:hAnsi="Times New Roman"/>
          <w:sz w:val="22"/>
          <w:szCs w:val="22"/>
        </w:rPr>
        <w:t>О'Коннор и Сеймур (O'Connor &amp; Seymour, 1990) установили, что применение стратегии обучения пра</w:t>
        <w:softHyphen/>
        <w:t>вописанию приносит пользу при работе с детьми, страдающими дислексией. Обучение этой стратегии часто избавляет их от многих проявлений болезни. Большинство таких людей не видят или не вспоми</w:t>
        <w:softHyphen/>
        <w:t>нают визуально слова, которые хотят написать. Они пытаются написать слово аудиально или кинестети</w:t>
        <w:softHyphen/>
        <w:t>чески. Написать слово аудиально (фонетически) -значит произнести его для себя. Эта стратегия зна</w:t>
        <w:softHyphen/>
        <w:t>чительно ограничивает количество данных, которое вы можете удерживать в памяти.</w:t>
      </w:r>
    </w:p>
    <w:p>
      <w:pPr>
        <w:pStyle w:val="Normal"/>
        <w:jc w:val="both"/>
        <w:rPr/>
      </w:pPr>
      <w:r>
        <w:rPr>
          <w:rFonts w:cs="Times New Roman" w:ascii="Times New Roman" w:hAnsi="Times New Roman"/>
          <w:sz w:val="22"/>
          <w:szCs w:val="22"/>
        </w:rPr>
        <w:t>Грамотно пишущие люди мысленно составляют слово перед тем, как написать его.И наоборот, попытки написать слово кинестети</w:t>
        <w:softHyphen/>
        <w:t>чески усложняют задание. Пример кинестетическо</w:t>
        <w:softHyphen/>
        <w:t>го написания состоял бы из запоминания букв сло</w:t>
        <w:softHyphen/>
        <w:t>ва по определенным штрихам. Фонетическое (аудиальное) письмо работает ненамного лучше. Грамотно пишущие люди никогда не пишут слово аудиально. «Удивительно, что фанитичиские метады абучения праваписанию фсе ище припадаюцца ф школах».</w:t>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детей с дислексией стратегии пра</w:t>
        <w:softHyphen/>
        <w:t>вописания часто избавляет их от многих про</w:t>
        <w:softHyphen/>
        <w:t>явлений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внутренняя репрезентация стратегии так</w:t>
        <w:softHyphen/>
        <w:t>же включает в себя субмодальности. Таким образом, картина визуального вспоминания стратегии право</w:t>
        <w:softHyphen/>
        <w:t>писания будет иметь свои собственные субмодально</w:t>
        <w:softHyphen/>
        <w:t>сти. Кинестетическая внутренняя репрезентация бу</w:t>
        <w:softHyphen/>
        <w:t>дет иметь свои кинестетические субмодальности. Мы посвятим стратегиям всю главу 15.</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я обучения правописанию: упражнение для студентов</w:t>
      </w:r>
    </w:p>
    <w:p>
      <w:pPr>
        <w:pStyle w:val="Normal"/>
        <w:jc w:val="both"/>
        <w:rPr/>
      </w:pPr>
      <w:r>
        <w:rPr>
          <w:rFonts w:cs="Times New Roman" w:ascii="Times New Roman" w:hAnsi="Times New Roman"/>
          <w:sz w:val="22"/>
          <w:szCs w:val="22"/>
        </w:rPr>
        <w:t>1. V Определите у студента положение визуального воспоминания, и пусть он выберет свой любимый цвет.</w:t>
      </w:r>
    </w:p>
    <w:p>
      <w:pPr>
        <w:pStyle w:val="Normal"/>
        <w:jc w:val="both"/>
        <w:rPr/>
      </w:pPr>
      <w:r>
        <w:rPr>
          <w:rFonts w:cs="Times New Roman" w:ascii="Times New Roman" w:hAnsi="Times New Roman"/>
          <w:sz w:val="22"/>
          <w:szCs w:val="22"/>
        </w:rPr>
        <w:t>2. V Напишите слово большими буквами и люби</w:t>
        <w:softHyphen/>
        <w:t>мым цветом студента. Поместите слово на место визуального воспоминания студента. Студент ви</w:t>
        <w:softHyphen/>
        <w:t>зуализирует, то есть создает картину целого сло</w:t>
        <w:softHyphen/>
        <w:t>ва или его части. (Начинающему студенту, воз</w:t>
        <w:softHyphen/>
        <w:t>можно, будет легче разделить слово и визуализи</w:t>
        <w:softHyphen/>
        <w:t>ровать только по три буквы слова за раз). Например, возьмите слово винегрет. Повторяйте этапы 2-4 до тех пор, пока человек не выучит це</w:t>
        <w:softHyphen/>
        <w:t>лое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3.. Vr Удалите слово; затем попросите студента пере</w:t>
        <w:softHyphen/>
        <w:t>вести взгляд на позицию визуального вспомина</w:t>
        <w:softHyphen/>
        <w:t>ния и попросите его увидеть или вспомнить слово или часть слова, которое он хочет заучить.</w:t>
      </w:r>
    </w:p>
    <w:p>
      <w:pPr>
        <w:pStyle w:val="Normal"/>
        <w:jc w:val="both"/>
        <w:rPr/>
      </w:pPr>
      <w:r>
        <w:rPr>
          <w:rFonts w:cs="Times New Roman" w:ascii="Times New Roman" w:hAnsi="Times New Roman"/>
          <w:sz w:val="22"/>
          <w:szCs w:val="22"/>
        </w:rPr>
        <w:t>4. Af Пусть студент громко произнесет слово.</w:t>
      </w:r>
    </w:p>
    <w:p>
      <w:pPr>
        <w:pStyle w:val="Normal"/>
        <w:jc w:val="both"/>
        <w:rPr/>
      </w:pPr>
      <w:r>
        <w:rPr>
          <w:rFonts w:cs="Times New Roman" w:ascii="Times New Roman" w:hAnsi="Times New Roman"/>
          <w:sz w:val="22"/>
          <w:szCs w:val="22"/>
        </w:rPr>
        <w:t>5. К&lt; Студент записывает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6. V Поместите слово на позицию визуального вспо</w:t>
        <w:softHyphen/>
        <w:t>минания студента и снова попросите его увидеть слово и представить его внутренний образ. Затем удалите слово и попросите его обратиться к визу</w:t>
        <w:softHyphen/>
        <w:t>альному вспоминанию и увидеть слово.</w:t>
      </w:r>
    </w:p>
    <w:p>
      <w:pPr>
        <w:pStyle w:val="Normal"/>
        <w:jc w:val="both"/>
        <w:rPr/>
      </w:pPr>
      <w:r>
        <w:rPr>
          <w:rFonts w:cs="Times New Roman" w:ascii="Times New Roman" w:hAnsi="Times New Roman"/>
          <w:sz w:val="22"/>
          <w:szCs w:val="22"/>
        </w:rPr>
        <w:t>7. К- Попросите его написать слово в обратном по</w:t>
        <w:softHyphen/>
        <w:t>рядке. Повторяйте этапы 6 и 7 до тех пор, пока он не сможет записывать слово в обратном порядке. Это гарантирует, что он сохранит слово в своей зрительной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8. V" Студенту предлагается список слов. Например:</w:t>
      </w:r>
    </w:p>
    <w:p>
      <w:pPr>
        <w:pStyle w:val="Normal"/>
        <w:jc w:val="both"/>
        <w:rPr/>
      </w:pPr>
      <w:r>
        <w:rPr>
          <w:rFonts w:cs="Times New Roman" w:ascii="Times New Roman" w:hAnsi="Times New Roman"/>
          <w:sz w:val="22"/>
          <w:szCs w:val="22"/>
        </w:rPr>
        <w:t>а) венегрет;</w:t>
      </w:r>
    </w:p>
    <w:p>
      <w:pPr>
        <w:pStyle w:val="Normal"/>
        <w:jc w:val="both"/>
        <w:rPr/>
      </w:pPr>
      <w:r>
        <w:rPr>
          <w:rFonts w:cs="Times New Roman" w:ascii="Times New Roman" w:hAnsi="Times New Roman"/>
          <w:sz w:val="22"/>
          <w:szCs w:val="22"/>
        </w:rPr>
        <w:t>б) винигрет;</w:t>
      </w:r>
    </w:p>
    <w:p>
      <w:pPr>
        <w:pStyle w:val="Normal"/>
        <w:jc w:val="both"/>
        <w:rPr/>
      </w:pPr>
      <w:r>
        <w:rPr>
          <w:rFonts w:cs="Times New Roman" w:ascii="Times New Roman" w:hAnsi="Times New Roman"/>
          <w:sz w:val="22"/>
          <w:szCs w:val="22"/>
        </w:rPr>
        <w:t>в) венегред;</w:t>
      </w:r>
    </w:p>
    <w:p>
      <w:pPr>
        <w:pStyle w:val="Normal"/>
        <w:jc w:val="both"/>
        <w:rPr/>
      </w:pPr>
      <w:r>
        <w:rPr>
          <w:rFonts w:cs="Times New Roman" w:ascii="Times New Roman" w:hAnsi="Times New Roman"/>
          <w:sz w:val="22"/>
          <w:szCs w:val="22"/>
        </w:rPr>
        <w:t>г) винегрет;</w:t>
      </w:r>
    </w:p>
    <w:p>
      <w:pPr>
        <w:pStyle w:val="Normal"/>
        <w:jc w:val="both"/>
        <w:rPr/>
      </w:pPr>
      <w:r>
        <w:rPr>
          <w:rFonts w:cs="Times New Roman" w:ascii="Times New Roman" w:hAnsi="Times New Roman"/>
          <w:sz w:val="22"/>
          <w:szCs w:val="22"/>
        </w:rPr>
        <w:t>д) винигред;</w:t>
      </w:r>
    </w:p>
    <w:p>
      <w:pPr>
        <w:pStyle w:val="Normal"/>
        <w:jc w:val="both"/>
        <w:rPr/>
      </w:pPr>
      <w:r>
        <w:rPr>
          <w:rFonts w:cs="Times New Roman" w:ascii="Times New Roman" w:hAnsi="Times New Roman"/>
          <w:sz w:val="22"/>
          <w:szCs w:val="22"/>
        </w:rPr>
        <w:t>е) винегред.</w:t>
      </w:r>
    </w:p>
    <w:p>
      <w:pPr>
        <w:pStyle w:val="Normal"/>
        <w:jc w:val="both"/>
        <w:rPr/>
      </w:pPr>
      <w:r>
        <w:rPr>
          <w:rFonts w:cs="Times New Roman" w:ascii="Times New Roman" w:hAnsi="Times New Roman"/>
          <w:sz w:val="22"/>
          <w:szCs w:val="22"/>
        </w:rPr>
        <w:t>9. V Студент переводит взгляд на позицию визуаль</w:t>
        <w:softHyphen/>
        <w:t>ного вспоминания и выбирает из списка правиль</w:t>
        <w:softHyphen/>
        <w:t>ное написание слова.</w:t>
      </w:r>
    </w:p>
    <w:p>
      <w:pPr>
        <w:pStyle w:val="Normal"/>
        <w:jc w:val="both"/>
        <w:rPr/>
      </w:pPr>
      <w:r>
        <w:rPr>
          <w:rFonts w:cs="Times New Roman" w:ascii="Times New Roman" w:hAnsi="Times New Roman"/>
          <w:sz w:val="22"/>
          <w:szCs w:val="22"/>
        </w:rPr>
        <w:t>10. К' Студент записывает правильное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11. V Студент рассматривает предложение, содержа</w:t>
        <w:softHyphen/>
        <w:t>щее изучаемое слово. Например: «Как вы напише</w:t>
        <w:softHyphen/>
        <w:t>те слово винегре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05585" cy="243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46" r="-24" b="-146"/>
                    <a:stretch>
                      <a:fillRect/>
                    </a:stretch>
                  </pic:blipFill>
                  <pic:spPr bwMode="auto">
                    <a:xfrm>
                      <a:off x="0" y="0"/>
                      <a:ext cx="1505585" cy="2438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2.Студент переводит взгляд на позицию визуального вспоминания и вспоминает слово, закодированное в цвете.</w:t>
      </w:r>
    </w:p>
    <w:p>
      <w:pPr>
        <w:pStyle w:val="Normal"/>
        <w:jc w:val="both"/>
        <w:rPr>
          <w:rFonts w:ascii="Times New Roman" w:hAnsi="Times New Roman" w:cs="Times New Roman"/>
          <w:sz w:val="22"/>
          <w:szCs w:val="22"/>
        </w:rPr>
      </w:pPr>
      <w:r>
        <w:rPr>
          <w:rFonts w:cs="Times New Roman" w:ascii="Times New Roman" w:hAnsi="Times New Roman"/>
          <w:sz w:val="22"/>
          <w:szCs w:val="22"/>
        </w:rPr>
        <w:t>13. К' Студент исправляет слово, если видит, что оно написано неправильно, или ставит букву «В» ря</w:t>
        <w:softHyphen/>
        <w:t>дом с предложением, если слово написано верно.</w:t>
      </w:r>
    </w:p>
    <w:p>
      <w:pPr>
        <w:pStyle w:val="Normal"/>
        <w:jc w:val="both"/>
        <w:rPr>
          <w:rFonts w:ascii="Times New Roman" w:hAnsi="Times New Roman" w:cs="Times New Roman"/>
          <w:sz w:val="22"/>
          <w:szCs w:val="22"/>
        </w:rPr>
      </w:pPr>
      <w:r>
        <w:rPr>
          <w:rFonts w:cs="Times New Roman" w:ascii="Times New Roman" w:hAnsi="Times New Roman"/>
          <w:sz w:val="22"/>
          <w:szCs w:val="22"/>
        </w:rPr>
        <w:t>При использовании описанной стратегии способность вспоминать слова улучшается сильнее, чем при простом чтении изучаемых слов. Постепенно у сту</w:t>
        <w:softHyphen/>
        <w:t>дентов улучшится способность более точного припо</w:t>
        <w:softHyphen/>
        <w:t>минания информации в условиях экзаменационного стресс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6. Мы уважаем модели мира других людей</w:t>
      </w:r>
    </w:p>
    <w:p>
      <w:pPr>
        <w:pStyle w:val="Normal"/>
        <w:jc w:val="both"/>
        <w:rPr/>
      </w:pPr>
      <w:r>
        <w:rPr>
          <w:rFonts w:cs="Times New Roman" w:ascii="Times New Roman" w:hAnsi="Times New Roman"/>
          <w:sz w:val="22"/>
          <w:szCs w:val="22"/>
        </w:rPr>
        <w:t>Если «"карта" – не "территория"» и если действия каждого человека основаны на его «карте», то каж</w:t>
        <w:softHyphen/>
        <w:t>дый человек обрабатывает информацию собствен</w:t>
        <w:softHyphen/>
        <w:t>ным уникальным образом. Один будет кодировать опыт ассоциировано (в своем теле), другой - диссоциированно (вне тела, наблюдая за собой). Один будет создавать свою «карту» в основном из зритель</w:t>
        <w:softHyphen/>
        <w:t>ных образов, другой - из звуков. Осознав различие карты и территории, мы также осознаем, что люди создают карту реальности различными способами. Это позволяет нам относиться с уважением к их праву и ответственности за свои поступки. Уважая мо</w:t>
        <w:softHyphen/>
        <w:t>дели мира других людей, мы уважаем их как лично</w:t>
        <w:softHyphen/>
        <w:t>стей, и поэтому они смогут доверять нам, когда мы предлагаем им свою помощь.</w:t>
      </w:r>
    </w:p>
    <w:p>
      <w:pPr>
        <w:pStyle w:val="Normal"/>
        <w:jc w:val="both"/>
        <w:rPr/>
      </w:pPr>
      <w:r>
        <w:rPr>
          <w:rFonts w:cs="Times New Roman" w:ascii="Times New Roman" w:hAnsi="Times New Roman"/>
          <w:sz w:val="22"/>
          <w:szCs w:val="22"/>
        </w:rPr>
        <w:t>Для любого профессионального коммуникатора в этом месте возникает «профессиональный риск». Если мы не уважаем «карту» другого человека, то даже с учетом всех ошибок и искажений, которые она содержит, мы создаем ненужный конфликт и риску</w:t>
        <w:softHyphen/>
        <w:t>ем быть не услышанными вообще! Если мы неуважи</w:t>
        <w:softHyphen/>
        <w:t>тельно относимся к другому человеку и его модели мира, мы не будем тратить достаточно времени на выслушивание, поддержку и обоснование. Мы сразу же начнем раздражать его своими «проповедями», указывать на ошибки в его «картах» и вызывать у него сильную защитную реакцию.</w:t>
      </w:r>
    </w:p>
    <w:p>
      <w:pPr>
        <w:pStyle w:val="Normal"/>
        <w:jc w:val="both"/>
        <w:rPr/>
      </w:pPr>
      <w:r>
        <w:rPr>
          <w:rFonts w:cs="Times New Roman" w:ascii="Times New Roman" w:hAnsi="Times New Roman"/>
          <w:sz w:val="22"/>
          <w:szCs w:val="22"/>
        </w:rPr>
        <w:t>Когда я (Б. Б.) начал пасторскую службу, то в те</w:t>
        <w:softHyphen/>
        <w:t>чение первых двадцати лет постоянно обнаруживал, что не могу помочь некоторым людям. Я по-настоя</w:t>
        <w:softHyphen/>
        <w:t>щему стремился помочь им, но после первой встре</w:t>
        <w:softHyphen/>
        <w:t>чи они не хотели меня больше видеть! Что вызвало такую реакцию? Я не уважал их модели мира - или, по крайней мере, они чувствовали, что это так. По</w:t>
        <w:softHyphen/>
        <w:t>чему? Потому что я незамедлительно начинал читать им наставления. Они делились со мной проблемой, включающей некоторое греховное поведение, и я не-медленно обращался к Библии, чтобы указать им на ошибки в их действиях! Советуя, я придерживался наиболее конфронтационного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t>С того времени мой стиль полностью изменился. Сегодня я начинаю с того, что с сочувствием выслу</w:t>
        <w:softHyphen/>
        <w:t>шиваю все потребности и проблемы клиентов. Я не обязательно соглашаюсь со всем, что слышу, но я на</w:t>
        <w:softHyphen/>
        <w:t>чинаю общение с позиции уважения к человеку и его «карте». Только после того как я обнаруживаю за их поведением позитивные намерения, я обращаюсь к Библии. Невероятно, но исходные намерения, лежа</w:t>
        <w:softHyphen/>
        <w:t>щие в основе поведения, почти не противоречат (если вообще противоречат) священному писанию. Прини</w:t>
        <w:softHyphen/>
        <w:t>мая модели мира моих клиентов, я устанавливаю раппорт и получаю разрешение на оказание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касающиеся поведения/реакций человек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7. Личность и поведение – это различные явления</w:t>
      </w:r>
    </w:p>
    <w:p>
      <w:pPr>
        <w:pStyle w:val="Normal"/>
        <w:jc w:val="both"/>
        <w:rPr/>
      </w:pPr>
      <w:r>
        <w:rPr>
          <w:rFonts w:cs="Times New Roman" w:ascii="Times New Roman" w:hAnsi="Times New Roman"/>
          <w:sz w:val="22"/>
          <w:szCs w:val="22"/>
        </w:rPr>
        <w:t>Мы представляем собой нечто «большее», чем наш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значение коммуникации заключается в той реакции, которую она вызывает», то к наиболее важ</w:t>
        <w:softHyphen/>
        <w:t>ной информации, на которую нам следует обращать внимание, относится и поведение людей. Это подра</w:t>
        <w:softHyphen/>
        <w:t>зумевает, что поведение людей не определяет самих людей. Оно может отображать людей: их ценности, манеры и т. д. Но поведение не определяет их.</w:t>
      </w:r>
    </w:p>
    <w:p>
      <w:pPr>
        <w:pStyle w:val="Normal"/>
        <w:jc w:val="both"/>
        <w:rPr/>
      </w:pPr>
      <w:r>
        <w:rPr>
          <w:rFonts w:cs="Times New Roman" w:ascii="Times New Roman" w:hAnsi="Times New Roman"/>
          <w:sz w:val="22"/>
          <w:szCs w:val="22"/>
        </w:rPr>
        <w:t>Осознав, что определенное поведение человека отличается от самой личности, мы можем ожидать и надеяться, что в другой ситуации или в другое вре</w:t>
        <w:softHyphen/>
        <w:t>мя поведение этого человека может быть иным. Это делает поведение зависящим от контекста. Предло</w:t>
        <w:softHyphen/>
        <w:t>жите другой контекст, и человек может повести себя абсолютно по-другому. Мы совершаем большую ошибку, когда отождествляем ценности или личность человека с его конкретным поведением. Словосоче</w:t>
        <w:softHyphen/>
        <w:t>тание «человеческое поведение» указывает на то, что человек находится на более высоком уровне, чем по</w:t>
        <w:softHyphen/>
        <w:t>ведение. Обратное неверно: выражение «поведенчес</w:t>
        <w:softHyphen/>
        <w:t>кий человек» не имеет смысла, потому что люди представляют собой нечто гораздо большее, чем ка</w:t>
        <w:softHyphen/>
        <w:t>кое-либо специфическое поведение в каком-либо специфическом контексте. Хотя, если вы отождеств</w:t>
        <w:softHyphen/>
        <w:t>ляете человека и его поведение, вы, по существу, ис</w:t>
        <w:softHyphen/>
        <w:t>пользуете вторую формулу!</w:t>
      </w:r>
    </w:p>
    <w:p>
      <w:pPr>
        <w:pStyle w:val="Normal"/>
        <w:jc w:val="both"/>
        <w:rPr>
          <w:rFonts w:ascii="Times New Roman" w:hAnsi="Times New Roman" w:cs="Times New Roman"/>
          <w:b/>
          <w:b/>
          <w:sz w:val="22"/>
          <w:szCs w:val="22"/>
        </w:rPr>
      </w:pPr>
      <w:r>
        <w:rPr>
          <w:rFonts w:cs="Times New Roman" w:ascii="Times New Roman" w:hAnsi="Times New Roman"/>
          <w:b/>
          <w:sz w:val="22"/>
          <w:szCs w:val="22"/>
        </w:rPr>
        <w:t>8. Каждый вид поведения практичен и полезен в определенном контексте.</w:t>
      </w:r>
    </w:p>
    <w:p>
      <w:pPr>
        <w:pStyle w:val="Normal"/>
        <w:jc w:val="both"/>
        <w:rPr/>
      </w:pPr>
      <w:r>
        <w:rPr>
          <w:rFonts w:cs="Times New Roman" w:ascii="Times New Roman" w:hAnsi="Times New Roman"/>
          <w:sz w:val="22"/>
          <w:szCs w:val="22"/>
        </w:rPr>
        <w:t>Все виды поведения – это результат пози</w:t>
        <w:softHyphen/>
        <w:t>тивных намерений.</w:t>
      </w:r>
    </w:p>
    <w:p>
      <w:pPr>
        <w:pStyle w:val="Normal"/>
        <w:jc w:val="both"/>
        <w:rPr>
          <w:rFonts w:ascii="Times New Roman" w:hAnsi="Times New Roman" w:cs="Times New Roman"/>
          <w:sz w:val="22"/>
          <w:szCs w:val="22"/>
        </w:rPr>
      </w:pPr>
      <w:r>
        <w:rPr>
          <w:rFonts w:cs="Times New Roman" w:ascii="Times New Roman" w:hAnsi="Times New Roman"/>
          <w:sz w:val="22"/>
          <w:szCs w:val="22"/>
        </w:rPr>
        <w:t>Это утверждение не означает, что любой вид по</w:t>
        <w:softHyphen/>
        <w:t>ведения «правилен». Конечно, нет. Здесь говорится, что в том контексте, в котором человек осуществля</w:t>
        <w:softHyphen/>
        <w:t>ет конкретное поведение, это поведение удовлетво</w:t>
        <w:softHyphen/>
        <w:t>ряет каким-то потребностям человека. Более того, это поведение имеет ценность и в других контекстах (временных, пространственных, личностных).</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НЛП начинается с пресуппозиции, что все формы поведения опираются на позитивные намере</w:t>
        <w:softHyphen/>
        <w:t>ния. Таким образом, каждый вид поведения полезен и ценен в некотором контексте. Опять-таки это не оправдывает неэтичное или бесчестное поведение. Данное утверждение просто отделяет личность от поведения и признает, что если существует «поведе</w:t>
        <w:softHyphen/>
        <w:t>ние», то, вероятно, существует некоторый контекст, в котором оно имеет ценность. Когда мы ведем себя неадекватно, мы пытаемся осуществить что-то, име</w:t>
        <w:softHyphen/>
        <w:t>ющее ценность, что-то важное - поэтому мы выби</w:t>
        <w:softHyphen/>
        <w:t>раем наилучшую из имеющихся альтернатив, учиты</w:t>
        <w:softHyphen/>
        <w:t>вая количество ресурсов в нашем распоряжении. Наши намерения позитивны, но вместе с тем они фильтруются через ограниченное понимание и оши</w:t>
        <w:softHyphen/>
        <w:t>бочные идеи - именно поэтому необходимо «обнов</w:t>
        <w:softHyphen/>
        <w:t>ление сознания» для осуществления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НЛП начинается с пресуппозиции, что все формы поведения опираются на по</w:t>
        <w:softHyphen/>
        <w:t>зитивные наме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аже когда мы считаем, что человек предприни</w:t>
        <w:softHyphen/>
        <w:t>мает действия, имеющие целью «сотворить зло» (то есть обидеть кого-нибудь, отомстить и т. д.), если мы спросим его снова и снова: «Какую ценность имеет для тебя этот поступок?» - мы всегда обнаружим некий ценный результат, предполагаемый на мета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я с людьми, мы сначала ищем позитивные намерения, лежащие в основе поведения. Мы пред</w:t>
        <w:softHyphen/>
        <w:t>полагаем, что они существуют, и ищем их. Этим дан</w:t>
        <w:softHyphen/>
        <w:t>ный подход и интересен: даже если позитивные на</w:t>
        <w:softHyphen/>
        <w:t>мерения до этого не существовали, спрашивая о них, пытаясь найти их в жизни человека, мы заставляем его создать внутреннюю репрезентацию, чтобы наделить смыслом наши слова и, таким образом, создать внутри себя позитивные намерения! Проработав не</w:t>
        <w:softHyphen/>
        <w:t>сколько лет в Департаменте исправительных учреж</w:t>
        <w:softHyphen/>
        <w:t>дений штата Колорадо, я (М. X.) обнаружил, что этот подход позволяет надеяться на успех даже в случае (самый худший сценарий!) людей с «криминальным сознанием». Многим людям этот подход дает шанс поверить в себя, поверить в то, что они обладают да</w:t>
        <w:softHyphen/>
        <w:t>рованными Богом «образом и подобием», и в то, что они не являются порочными от природы людьми, сотворенными без чувства собственного достоинства и ценностей.</w:t>
      </w:r>
    </w:p>
    <w:p>
      <w:pPr>
        <w:pStyle w:val="Normal"/>
        <w:jc w:val="both"/>
        <w:rPr>
          <w:rFonts w:ascii="Times New Roman" w:hAnsi="Times New Roman" w:cs="Times New Roman"/>
          <w:b/>
          <w:b/>
          <w:sz w:val="22"/>
          <w:szCs w:val="22"/>
        </w:rPr>
      </w:pPr>
      <w:r>
        <w:rPr>
          <w:rFonts w:cs="Times New Roman" w:ascii="Times New Roman" w:hAnsi="Times New Roman"/>
          <w:b/>
          <w:sz w:val="22"/>
          <w:szCs w:val="22"/>
        </w:rPr>
        <w:t>9. Мы оцениваем поведение и изменения в терминах контекста и эк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наши поступки, действия и реакции свя</w:t>
        <w:softHyphen/>
        <w:t>заны с определенными людьми и событиями, данная пресуппозиция призывает нас осознавать послед</w:t>
        <w:softHyphen/>
        <w:t>ствия наших поступков и проводить их экологичес</w:t>
        <w:softHyphen/>
        <w:t>кую проверку. Иначе говоря, наше поведение проис</w:t>
        <w:softHyphen/>
        <w:t>ходит не в вакууме, а в системе других поступков, идей, ощущений и т. д. Соответственно, нам следует принимать во внимание целую систему (другого человека, семью, коллег и т. д.) и оценивать наше пове</w:t>
        <w:softHyphen/>
        <w:t>дение и его полезность в терминах этого контекста. Попытки изменения себя и других людей оказывают влияние на всю систему. Давайте оценим желаемые изменения в терминах их конгруэнтности с личнос</w:t>
        <w:softHyphen/>
        <w:t>тью и системо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работаем с множеством частей «личности» человека, каждая часть должна принимать во внимание вопрос экологии целой личности. «Будет ли это иметь негативные последствия, которые я дол</w:t>
        <w:softHyphen/>
        <w:t>жен учесть?»</w:t>
      </w:r>
    </w:p>
    <w:p>
      <w:pPr>
        <w:pStyle w:val="Normal"/>
        <w:jc w:val="both"/>
        <w:rPr/>
      </w:pPr>
      <w:r>
        <w:rPr>
          <w:rFonts w:cs="Times New Roman" w:ascii="Times New Roman" w:hAnsi="Times New Roman"/>
          <w:sz w:val="22"/>
          <w:szCs w:val="22"/>
        </w:rPr>
        <w:t>Мы также можем расширить понятие экологии на системы более высокого уровня, в которых существу</w:t>
        <w:softHyphen/>
        <w:t>ет человек: «Будет ли это изменение конгруэнтным для других людей в жизни данного человека?» Рас</w:t>
        <w:softHyphen/>
        <w:t>смотрение больших систем отсчета помогает нам убе</w:t>
        <w:softHyphen/>
        <w:t>диться в том, что наши коммуникация, поведение и изменения работают на нас, а не против нас. Руни (Rooney, 1986) писал:</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экология" касается того, что любое изменение, сделанное в человеческой системе, должно быть совместимо с другими частями системы, и адаптируемо к ним».</w:t>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а, предоставляемые НЛП для осуществле</w:t>
        <w:softHyphen/>
        <w:t>ния изменений, позволяют нам с легкостью вызывать в одном человеке изменения, которые будут оказы</w:t>
        <w:softHyphen/>
        <w:t>вать различное влияние на других людей. Поэтому, чтобы избежать большего вреда, необходимо проводить экологическую проверку, которая позволяет нам прогнозировать влияние, оказываемое изменением на других людей в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тивные пресуппозици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10. Мы не можем не общ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коммуникация подразумевает передачу сигналов другому человеку, «сообщение» и его инди</w:t>
        <w:softHyphen/>
        <w:t>каторы или сигналы возникают даже тогда, когда мы пытаемся не посылать сообщений. Даже тогда, когда мы не выражаем наши мысли, чувства, идеи, убеж</w:t>
        <w:softHyphen/>
        <w:t>дения, понимание и решения в словах, эти внутрен</w:t>
        <w:softHyphen/>
        <w:t>ние феномены выражаются теми или иными невербальными способам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11. Способ коммуникации влияет на наше вос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ая часть коммуникации осуществляет</w:t>
        <w:softHyphen/>
        <w:t>ся по невербальным каналам. Это означает, что ком</w:t>
        <w:softHyphen/>
        <w:t>муникация всегда осуществляется не только посред</w:t>
        <w:softHyphen/>
        <w:t>ством того, что мы говорим (вербально), но также и посредством того, как мы говорим (невербальные ас</w:t>
        <w:softHyphen/>
        <w:t>пекты: тон и громкость голоса, выражение лица, ды</w:t>
        <w:softHyphen/>
        <w:t>хание, поза, жесты и т. д.). Эти сообщения являются парасообщениями. Но иногда одно из наших сообще</w:t>
        <w:softHyphen/>
        <w:t>ний может относиться к другому сообщению.</w:t>
      </w:r>
    </w:p>
    <w:p>
      <w:pPr>
        <w:pStyle w:val="Normal"/>
        <w:jc w:val="both"/>
        <w:rPr>
          <w:rFonts w:ascii="Times New Roman" w:hAnsi="Times New Roman" w:cs="Times New Roman"/>
          <w:sz w:val="22"/>
          <w:szCs w:val="22"/>
        </w:rPr>
      </w:pPr>
      <w:r>
        <w:rPr>
          <w:rFonts w:cs="Times New Roman" w:ascii="Times New Roman" w:hAnsi="Times New Roman"/>
          <w:sz w:val="22"/>
          <w:szCs w:val="22"/>
        </w:rPr>
        <w:t>То, как вы говорите что-либо, при коммуника</w:t>
        <w:softHyphen/>
        <w:t>ции нередко более важно, чем то, что вы го</w:t>
        <w:softHyphen/>
        <w:t>ворите.</w:t>
      </w:r>
    </w:p>
    <w:p>
      <w:pPr>
        <w:pStyle w:val="Normal"/>
        <w:jc w:val="both"/>
        <w:rPr/>
      </w:pPr>
      <w:r>
        <w:rPr>
          <w:rFonts w:cs="Times New Roman" w:ascii="Times New Roman" w:hAnsi="Times New Roman"/>
          <w:sz w:val="22"/>
          <w:szCs w:val="22"/>
        </w:rPr>
        <w:t>Фраза «я люблю тебя!» имеет одно значение. Если произнести ее с сарказмом, она будет иметь другое значение. С надеждой - третье. В слезах - четвертое. Способ использования нами парасообщений может существенно влиять на то, как люди будут слышать, понимать и принимать нас. Многие люди обращают больше внимания на тональность голоса, физиологию, зрительный контакт или какой-нибудь другой невербальный аспект коммуникации, чем на ее вер</w:t>
        <w:softHyphen/>
        <w:t>бальное содержание. Другие - наоборот. Это наво</w:t>
        <w:softHyphen/>
        <w:t>дит на мысль о важности (и силе) конгруэнтности, то есть выравнивания наших коммуникативных ка</w:t>
        <w:softHyphen/>
        <w:t>налов так, чтобы все они передавали одно сообщение и не вступали в противоречие друг с другом. Кон</w:t>
        <w:softHyphen/>
        <w:t>груэнтность делает нашу коммуникацию убедительной.</w:t>
      </w:r>
    </w:p>
    <w:p>
      <w:pPr>
        <w:pStyle w:val="Normal"/>
        <w:jc w:val="both"/>
        <w:rPr>
          <w:rFonts w:ascii="Times New Roman" w:hAnsi="Times New Roman" w:cs="Times New Roman"/>
          <w:b/>
          <w:b/>
          <w:sz w:val="22"/>
          <w:szCs w:val="22"/>
        </w:rPr>
      </w:pPr>
      <w:r>
        <w:rPr>
          <w:rFonts w:cs="Times New Roman" w:ascii="Times New Roman" w:hAnsi="Times New Roman"/>
          <w:b/>
          <w:sz w:val="22"/>
          <w:szCs w:val="22"/>
        </w:rPr>
        <w:t>12. Смысл коммуникации заключается в той реакции, которую она вызывает.</w:t>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ция связана с обменом информацией. В системе ответных реакций отправителя и получа</w:t>
        <w:softHyphen/>
        <w:t>теля она является диалогом, а не монологом. Реак</w:t>
        <w:softHyphen/>
        <w:t>ция человека, с которым мы общаемся, отражает эф</w:t>
        <w:softHyphen/>
        <w:t>фективность или неэффективность коммуникации. Если люди отвечают на коммуникацию так, как мы желаем, то мы достигли успеха. Если их ответы от</w:t>
        <w:softHyphen/>
        <w:t>личаются от ожидаемого нами результата, то мы мо</w:t>
        <w:softHyphen/>
        <w:t>жем просто послать другие сигналы. Эта модель при</w:t>
        <w:softHyphen/>
        <w:t>водит к неконфликтному стилю коммуникации.</w:t>
      </w:r>
    </w:p>
    <w:p>
      <w:pPr>
        <w:pStyle w:val="Normal"/>
        <w:jc w:val="both"/>
        <w:rPr/>
      </w:pPr>
      <w:r>
        <w:rPr>
          <w:rFonts w:cs="Times New Roman" w:ascii="Times New Roman" w:hAnsi="Times New Roman"/>
          <w:sz w:val="22"/>
          <w:szCs w:val="22"/>
        </w:rPr>
        <w:t>Независимо от целей, которые вы преследуете при коммуникации, получаемая вами реакция указывает на то, что вы сообщили другому человеку, а не на то, что намеревались сообщить. Считайте это обратной связью и используйте ее. Я (Б. Б.) рассматриваю это как «принятие стопроцентной ответственности за свою коммуникацию». Ответственная коммуника</w:t>
        <w:softHyphen/>
        <w:t>ция означает, что я всегда имею возможность внести в нее изменения, пока не получу желаемый резуль</w:t>
        <w:softHyphen/>
        <w:t>тат. Если я принимаю только частичную ответствен</w:t>
        <w:softHyphen/>
        <w:t>ность за коммуникацию, вероятность, что я прекра</w:t>
        <w:softHyphen/>
        <w:t>щу эти попытки, повыш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оцениваете эффективность комму</w:t>
        <w:softHyphen/>
        <w:t>никации по получаемым реакциям, вы прини</w:t>
        <w:softHyphen/>
        <w:t>маете стопроцентную ответственность за коммуникацию.</w:t>
      </w:r>
    </w:p>
    <w:p>
      <w:pPr>
        <w:pStyle w:val="Normal"/>
        <w:jc w:val="both"/>
        <w:rPr>
          <w:rFonts w:ascii="Times New Roman" w:hAnsi="Times New Roman" w:cs="Times New Roman"/>
          <w:sz w:val="22"/>
          <w:szCs w:val="22"/>
        </w:rPr>
      </w:pPr>
      <w:r>
        <w:rPr>
          <w:rFonts w:cs="Times New Roman" w:ascii="Times New Roman" w:hAnsi="Times New Roman"/>
          <w:sz w:val="22"/>
          <w:szCs w:val="22"/>
        </w:rPr>
        <w:t>Какую реакцию вы хотите получить в процессе коммуникации? Определите желаемый вами резуль</w:t>
        <w:softHyphen/>
        <w:t>тат общения. Принятие полной ответственности за коммуникацию поможет вам в итоге послать комму</w:t>
        <w:softHyphen/>
        <w:t>никативные сигналы так, что вы получите желаемую реакцию. Коммивояжеры иногда говорят, что они совершают 80% продаж после пятого телефонного звонка. Создается впечатление, что настойчивые коммивояжеры принимают полную ответственность за коммуникацию.</w:t>
      </w:r>
    </w:p>
    <w:p>
      <w:pPr>
        <w:pStyle w:val="Normal"/>
        <w:jc w:val="both"/>
        <w:rPr>
          <w:rFonts w:ascii="Times New Roman" w:hAnsi="Times New Roman" w:cs="Times New Roman"/>
          <w:sz w:val="22"/>
          <w:szCs w:val="22"/>
        </w:rPr>
      </w:pPr>
      <w:r>
        <w:rPr>
          <w:rFonts w:cs="Times New Roman" w:ascii="Times New Roman" w:hAnsi="Times New Roman"/>
          <w:sz w:val="22"/>
          <w:szCs w:val="22"/>
        </w:rPr>
        <w:t>13. Человек, задающий фрейм коммуникации, контролирует ее</w:t>
      </w:r>
    </w:p>
    <w:p>
      <w:pPr>
        <w:pStyle w:val="Normal"/>
        <w:jc w:val="both"/>
        <w:rPr/>
      </w:pPr>
      <w:r>
        <w:rPr>
          <w:rFonts w:cs="Times New Roman" w:ascii="Times New Roman" w:hAnsi="Times New Roman"/>
          <w:sz w:val="22"/>
          <w:szCs w:val="22"/>
        </w:rPr>
        <w:t>Все мы живем в некой системе отсчета. Даже про</w:t>
        <w:softHyphen/>
        <w:t>стой взгляд на картину предполагает использование различных систем отсчета. На чем мы фокусируемся: на общих очертаниях или на какой-либо детали? Рас</w:t>
        <w:softHyphen/>
        <w:t>сматриваем ли мы ее с точки зрения эстетики или зат</w:t>
        <w:softHyphen/>
        <w:t>раченных на нее усилий, с точки зрения ее денежной ценности или полезности и т. д.? Мы усваиваем огром</w:t>
        <w:softHyphen/>
        <w:t>ное количество наших фреймов из культуры, в кото</w:t>
        <w:softHyphen/>
        <w:t>рой мы выросли. Впоследствии мы живем в этих фреймах не осознавая этого, так же как и рыбы в воде.</w:t>
      </w:r>
    </w:p>
    <w:p>
      <w:pPr>
        <w:pStyle w:val="Normal"/>
        <w:jc w:val="both"/>
        <w:rPr/>
      </w:pPr>
      <w:r>
        <w:rPr>
          <w:rFonts w:cs="Times New Roman" w:ascii="Times New Roman" w:hAnsi="Times New Roman"/>
          <w:sz w:val="22"/>
          <w:szCs w:val="22"/>
        </w:rPr>
        <w:t>Однако фрейм определяет восприятие, значения, эмоции, поведение и ценности. Жить во фрейме озна</w:t>
        <w:softHyphen/>
        <w:t>чает использовать определенную парадигму, которая наделяет предметы значением. Оказаться вне фрей</w:t>
        <w:softHyphen/>
        <w:t>ма или задать новый фрейм означает произвести рефрейминг и задать целый новый мир значений.</w:t>
      </w:r>
    </w:p>
    <w:p>
      <w:pPr>
        <w:pStyle w:val="Normal"/>
        <w:tabs>
          <w:tab w:val="clear" w:pos="708"/>
          <w:tab w:val="left" w:pos="7280" w:leader="none"/>
        </w:tabs>
        <w:jc w:val="both"/>
        <w:rPr>
          <w:rFonts w:ascii="Times New Roman" w:hAnsi="Times New Roman" w:cs="Times New Roman"/>
          <w:sz w:val="22"/>
          <w:szCs w:val="22"/>
        </w:rPr>
      </w:pPr>
      <w:r>
        <w:rPr>
          <w:rFonts w:cs="Times New Roman" w:ascii="Times New Roman" w:hAnsi="Times New Roman"/>
          <w:sz w:val="22"/>
          <w:szCs w:val="22"/>
        </w:rPr>
        <w:t>Фрейм определяет восприятие, значения, эмоции, поведение и ценности.</w:t>
        <w:tab/>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при установлении отношений и коммуникации тот человек, который задает фрейм, определяет итоговое межличностное поле. Сила, ко</w:t>
        <w:softHyphen/>
        <w:t>торой обладает заданный фрейм, частично заключает</w:t>
        <w:softHyphen/>
        <w:t>ся в том, что кто бы ни задавал его, он, по существу, делает это неосознанно. Соответственно, не осознавая заданный фрейм, люди не могут повлиять на него, ис</w:t>
        <w:softHyphen/>
        <w:t>пользуя свои сознательные ценности. При коммуни</w:t>
        <w:softHyphen/>
        <w:t>кации люди часто задают фреймы «выигрыш/проиг</w:t>
        <w:softHyphen/>
        <w:t>рыш», «выигрыш/выигрыш» или фреймы «сохране</w:t>
        <w:softHyphen/>
        <w:t>ние гордости/отрицание гордости» и т. д.</w:t>
      </w:r>
    </w:p>
    <w:p>
      <w:pPr>
        <w:pStyle w:val="Normal"/>
        <w:jc w:val="both"/>
        <w:rPr>
          <w:rFonts w:ascii="Times New Roman" w:hAnsi="Times New Roman" w:cs="Times New Roman"/>
          <w:b/>
          <w:b/>
          <w:sz w:val="22"/>
          <w:szCs w:val="22"/>
        </w:rPr>
      </w:pPr>
      <w:r>
        <w:rPr>
          <w:rFonts w:cs="Times New Roman" w:ascii="Times New Roman" w:hAnsi="Times New Roman"/>
          <w:b/>
          <w:sz w:val="22"/>
          <w:szCs w:val="22"/>
        </w:rPr>
        <w:t>14. «Не бывает поражений, есть только обратная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Чего не случилось бы, если бы вы восприняли «не</w:t>
        <w:softHyphen/>
        <w:t>удачу» как обратную связь? Что случилось бы, если бы вы не восприняли ее как обратную связь? Чего не случилось бы, если бы вы не восприняли ее как об</w:t>
        <w:softHyphen/>
        <w:t>ратную связь? Нам кажется, что если бы все люди воспринимали все происходящее с ними как обрат</w:t>
        <w:softHyphen/>
        <w:t>ную связь, они стали бы безжалостными обучающимися машинами.</w:t>
      </w:r>
    </w:p>
    <w:p>
      <w:pPr>
        <w:pStyle w:val="Normal"/>
        <w:jc w:val="both"/>
        <w:rPr/>
      </w:pPr>
      <w:r>
        <w:rPr>
          <w:rFonts w:cs="Times New Roman" w:ascii="Times New Roman" w:hAnsi="Times New Roman"/>
          <w:sz w:val="22"/>
          <w:szCs w:val="22"/>
        </w:rPr>
        <w:t>Что вы делаете, если в процессе коммуникации не можете получить от партнера желаемую реакцию? Вы изменяете вашу коммуникацию - посылаемые вами стимулы - пока не получите желаемый ответ. Таким способом вы превращаете неудачу в обратную связь. Обратная связь, а не пшеничные хлопья, яв</w:t>
        <w:softHyphen/>
        <w:t>ляется завтраком чемпионов.</w:t>
      </w:r>
    </w:p>
    <w:p>
      <w:pPr>
        <w:pStyle w:val="Normal"/>
        <w:jc w:val="both"/>
        <w:rPr>
          <w:rFonts w:ascii="Times New Roman" w:hAnsi="Times New Roman" w:cs="Times New Roman"/>
          <w:sz w:val="22"/>
          <w:szCs w:val="22"/>
        </w:rPr>
      </w:pPr>
      <w:r>
        <w:rPr>
          <w:rFonts w:cs="Times New Roman" w:ascii="Times New Roman" w:hAnsi="Times New Roman"/>
          <w:sz w:val="22"/>
          <w:szCs w:val="22"/>
        </w:rPr>
        <w:t>Эта пресуппозиция оказывает влияние на все сфе</w:t>
        <w:softHyphen/>
        <w:t>ры жизни, но особенно на те, где требуется постоян</w:t>
        <w:softHyphen/>
        <w:t>ство и терпеливое обучение на основе знания о том, «что не работает». Нередко люди легко сдаются. Мно</w:t>
        <w:softHyphen/>
        <w:t>гие браки не закончились бы разводом, если бы пары рассматривали результаты коммуникации как обрат</w:t>
        <w:softHyphen/>
        <w:t>ную связь, а не как «поражение». Этот принцип мож</w:t>
        <w:softHyphen/>
        <w:t>но проиллюстрировать примером Томаса Эдисона, который провел 10 000 экспериментов (некоторые утверждают, что 1000) в поисках материала для изго</w:t>
        <w:softHyphen/>
        <w:t>товления нити накаливания в электрической лампоч</w:t>
        <w:softHyphen/>
        <w:t>ке. Когда его спросили: «Должно быть, нелегко тер</w:t>
        <w:softHyphen/>
        <w:t>петь неудачу 10 000 раз?», - Эдисон ответил: «У меня не было 10 000 неудач. На самом деле я обнаружил 10 000 способов того, как не следует делать лампочку». Нет поражений, - есть только обратная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Как много взаимоотношений заканчиваются из-за того, что люди «терпят неудачу», пытаясь получить немедленно то, что они хотят. Как много дел забра</w:t>
        <w:softHyphen/>
        <w:t>сывается из-за того, что люди воспринимают «неуда</w:t>
        <w:softHyphen/>
        <w:t>чи», как повод прекратить дело или отступить.</w:t>
      </w:r>
    </w:p>
    <w:p>
      <w:pPr>
        <w:pStyle w:val="Normal"/>
        <w:jc w:val="both"/>
        <w:rPr>
          <w:rFonts w:ascii="Times New Roman" w:hAnsi="Times New Roman" w:cs="Times New Roman"/>
          <w:b/>
          <w:b/>
          <w:sz w:val="22"/>
          <w:szCs w:val="22"/>
        </w:rPr>
      </w:pPr>
      <w:r>
        <w:rPr>
          <w:rFonts w:cs="Times New Roman" w:ascii="Times New Roman" w:hAnsi="Times New Roman"/>
          <w:b/>
          <w:sz w:val="22"/>
          <w:szCs w:val="22"/>
        </w:rPr>
        <w:t>15. Человек, обладающий наибольшей гибкостью, имеет наибольшее влияние в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В любой системе человек, обладающий большей гиб</w:t>
        <w:softHyphen/>
        <w:t>костью своего поведения (а не поведения других лю</w:t>
        <w:softHyphen/>
        <w:t>дей), будет рассматривать больше вариантов выбора и, следовательно, будет иметь в системе большее влияние. Соответственно, чем больше вариантов вы имеете в своем наборе инструментов коммуникации, тем мень</w:t>
        <w:softHyphen/>
        <w:t>ше вероятность того, что вы окажетесь в тупиковом положении. Например, стоит вам прийти в гнев, и вы потеряете гибкость и, следовательно, контроль над ком</w:t>
        <w:softHyphen/>
        <w:t>муникативным процессом. Мы рекомендуем учиться использовать инструменты НЛП так, чтобы вы могли радикально увеличить диапазон вашего выбора. Известное как «закон необходимого разнообразия», это положение в контексте НЛП поощряет нас диссоции</w:t>
        <w:softHyphen/>
        <w:t>роваться от собственных эмоций, чтобы поддерживать богатство выбора при коммуникаци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16. Сопротивление указывает на отсутствие раппорта.</w:t>
      </w:r>
    </w:p>
    <w:p>
      <w:pPr>
        <w:pStyle w:val="Normal"/>
        <w:jc w:val="both"/>
        <w:rPr/>
      </w:pPr>
      <w:r>
        <w:rPr>
          <w:rFonts w:cs="Times New Roman" w:ascii="Times New Roman" w:hAnsi="Times New Roman"/>
          <w:sz w:val="22"/>
          <w:szCs w:val="22"/>
        </w:rPr>
        <w:t>Мы часто воспринимаем «обиду» или «сопротив</w:t>
        <w:softHyphen/>
        <w:t>ление» как проблему, неудачу, сложность и сдаемся. Мы просто порываем с данным человеком. Мы раз</w:t>
        <w:softHyphen/>
        <w:t>говариваем с человеком один раз, ощущаем с его сто</w:t>
        <w:softHyphen/>
        <w:t>роны сопротивление и никогда больше не возвраща</w:t>
        <w:softHyphen/>
        <w:t>емся к этому диалогу; так мы теряем то удовольствие и те преимущества, которые могли бы получить от общения с эти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это происходит? Помимо того, что мы ис</w:t>
        <w:softHyphen/>
        <w:t>пользуем данный случай как спусковой крючок «пло</w:t>
        <w:softHyphen/>
        <w:t>хого настроения», у нас просто отсутствуют навыки, необходимые для работы с сопротивлением и для его преодоления. Рассмотрим значение описываемой пре</w:t>
        <w:softHyphen/>
        <w:t>суппозиции. Она перекладывает ответственность на нас. Убежденность в правильности данной пресуппо</w:t>
        <w:softHyphen/>
        <w:t>зиции позволяет нам заново установить раппорт даже с ворчливыми, раздражительными, несчастными и расстроенными людьми. Это убеждение также дает нам возможность, столкнувшись с гневом и сарказ</w:t>
        <w:softHyphen/>
        <w:t>мом, продолжить коммуникацию, не принимая их на свой счет. Это помогает присоединиться к внутренней реальности другого человека посредством «слов, со</w:t>
        <w:softHyphen/>
        <w:t>гласующихся с его внутренней моделью мира».</w:t>
      </w:r>
    </w:p>
    <w:p>
      <w:pPr>
        <w:pStyle w:val="Normal"/>
        <w:jc w:val="both"/>
        <w:rPr>
          <w:rFonts w:ascii="Times New Roman" w:hAnsi="Times New Roman" w:cs="Times New Roman"/>
          <w:sz w:val="22"/>
          <w:szCs w:val="22"/>
        </w:rPr>
      </w:pPr>
      <w:r>
        <w:rPr>
          <w:rFonts w:cs="Times New Roman" w:ascii="Times New Roman" w:hAnsi="Times New Roman"/>
          <w:sz w:val="22"/>
          <w:szCs w:val="22"/>
        </w:rPr>
        <w:t>Я (Б. Б.) убежден, что у меня не бывает сопро</w:t>
        <w:softHyphen/>
        <w:t>тивляющихся клиентов. Просто я потерял раппорт и должен установить его заново.</w:t>
      </w:r>
    </w:p>
    <w:p>
      <w:pPr>
        <w:pStyle w:val="Normal"/>
        <w:jc w:val="both"/>
        <w:rPr>
          <w:rFonts w:ascii="Times New Roman" w:hAnsi="Times New Roman" w:cs="Times New Roman"/>
          <w:sz w:val="22"/>
          <w:szCs w:val="22"/>
        </w:rPr>
      </w:pPr>
      <w:r>
        <w:rPr>
          <w:rFonts w:cs="Times New Roman" w:ascii="Times New Roman" w:hAnsi="Times New Roman"/>
          <w:sz w:val="22"/>
          <w:szCs w:val="22"/>
        </w:rPr>
        <w:t>НЛП учит нас тому, как мы можем преодолеть со</w:t>
        <w:softHyphen/>
        <w:t>противление. Мы можем преодолеть его даже при ра</w:t>
        <w:softHyphen/>
        <w:t>боте с разгневанными людьми. Очевидно, что уста</w:t>
        <w:softHyphen/>
        <w:t>новление и поддержание раппорта играет важней</w:t>
        <w:softHyphen/>
        <w:t>шую роль в коммуникации и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Раппорт приводит нас в состояние, более гармони</w:t>
        <w:softHyphen/>
        <w:t>рующее с состоянием другого человека. Когда два че</w:t>
        <w:softHyphen/>
        <w:t>ловека имеют одинаковые взгляды на что-то, они входят в состояние раппорта. Сопротивление со сто</w:t>
        <w:softHyphen/>
        <w:t>роны другого человека сигнализирует нам о том, что мы потеряли раппорт.</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касающиеся обучения, выбора и изменения.</w:t>
      </w:r>
    </w:p>
    <w:p>
      <w:pPr>
        <w:pStyle w:val="Normal"/>
        <w:jc w:val="both"/>
        <w:rPr>
          <w:rFonts w:ascii="Times New Roman" w:hAnsi="Times New Roman" w:cs="Times New Roman"/>
          <w:b/>
          <w:b/>
          <w:sz w:val="22"/>
          <w:szCs w:val="22"/>
        </w:rPr>
      </w:pPr>
      <w:r>
        <w:rPr>
          <w:rFonts w:cs="Times New Roman" w:ascii="Times New Roman" w:hAnsi="Times New Roman"/>
          <w:b/>
          <w:sz w:val="22"/>
          <w:szCs w:val="22"/>
        </w:rPr>
        <w:t>17. Люди обладают внутренними ресурсами, необходимыми для достижения цели.</w:t>
      </w:r>
    </w:p>
    <w:p>
      <w:pPr>
        <w:pStyle w:val="Normal"/>
        <w:jc w:val="both"/>
        <w:rPr/>
      </w:pPr>
      <w:r>
        <w:rPr>
          <w:rFonts w:cs="Times New Roman" w:ascii="Times New Roman" w:hAnsi="Times New Roman"/>
          <w:sz w:val="22"/>
          <w:szCs w:val="22"/>
        </w:rPr>
        <w:t>В НЛП считается, что люди обладают врожденны</w:t>
        <w:softHyphen/>
        <w:t>ми способностями к преодолению трудностей и со</w:t>
        <w:softHyphen/>
        <w:t>зданию ресурсных состояний, которые необходимы им для достижения цели. Говоря, что люди обладают ресурсами внутри себя, НЛП принимает образова</w:t>
        <w:softHyphen/>
        <w:t>тельный подход. Латинский глагол educare букваль</w:t>
        <w:softHyphen/>
        <w:t>но означает «вызывать или выводить» (educare, «вы</w:t>
        <w:softHyphen/>
        <w:t>являть», как что-либо скрытое). Бэндлер неодно</w:t>
        <w:softHyphen/>
        <w:t>кратно говорил: «Люди могут действовать хорошо, просто они очень хорошо выполняют плохие про</w:t>
        <w:softHyphen/>
        <w:t>граммы (депрессия, склонность откладывать «на по</w:t>
        <w:softHyphen/>
        <w:t>том», оборонительная позиция)».</w:t>
      </w:r>
    </w:p>
    <w:p>
      <w:pPr>
        <w:pStyle w:val="Normal"/>
        <w:jc w:val="both"/>
        <w:rPr/>
      </w:pPr>
      <w:r>
        <w:rPr>
          <w:rFonts w:cs="Times New Roman" w:ascii="Times New Roman" w:hAnsi="Times New Roman"/>
          <w:sz w:val="22"/>
          <w:szCs w:val="22"/>
        </w:rPr>
        <w:t>Как коммуникатор и психотерапевт, мы пыта</w:t>
        <w:softHyphen/>
        <w:t>емся помочь людям получить доступ к собственным ресурсам, «снаряжая» их для получения более совер</w:t>
        <w:softHyphen/>
        <w:t>шенного навыка. Людям нужна лишь некоторая по</w:t>
        <w:softHyphen/>
        <w:t>мощь для обнаружения собственных ресурсов и по</w:t>
        <w:softHyphen/>
        <w:t>лучения к ним доступа. Помните, говоря это, мы не утверждаем, что вы обладаете «всем», мы говорим, что вы обладаете всеми ресурсами, которые необхо</w:t>
        <w:softHyphen/>
        <w:t>димы для того, чтобы получить «все». Например, для достижения успеха вам может потребоваться допол</w:t>
        <w:softHyphen/>
        <w:t>нительное образование пли специальный тренинг. В НЛП мы говорим, что вы обладаете ресурсами, не</w:t>
        <w:softHyphen/>
        <w:t>обходимыми для того, чтобы получить образование и/или тренинг, требующиеся для достижения успе</w:t>
        <w:softHyphen/>
        <w:t>ха. В вашей нервной системе есть достаточно средств для этого.</w:t>
      </w:r>
    </w:p>
    <w:p>
      <w:pPr>
        <w:pStyle w:val="Normal"/>
        <w:jc w:val="both"/>
        <w:rPr>
          <w:rFonts w:ascii="Times New Roman" w:hAnsi="Times New Roman" w:cs="Times New Roman"/>
          <w:b/>
          <w:b/>
          <w:sz w:val="22"/>
          <w:szCs w:val="22"/>
        </w:rPr>
      </w:pPr>
      <w:r>
        <w:rPr>
          <w:rFonts w:cs="Times New Roman" w:ascii="Times New Roman" w:hAnsi="Times New Roman"/>
          <w:b/>
          <w:sz w:val="22"/>
          <w:szCs w:val="22"/>
        </w:rPr>
        <w:t>18. Люди способны научиться чему-либо с одной попытки.</w:t>
      </w:r>
    </w:p>
    <w:p>
      <w:pPr>
        <w:pStyle w:val="Normal"/>
        <w:jc w:val="both"/>
        <w:rPr/>
      </w:pPr>
      <w:r>
        <w:rPr>
          <w:rFonts w:cs="Times New Roman" w:ascii="Times New Roman" w:hAnsi="Times New Roman"/>
          <w:sz w:val="22"/>
          <w:szCs w:val="22"/>
        </w:rPr>
        <w:t>Тело человека функционирует как система. Каж</w:t>
        <w:softHyphen/>
        <w:t>дый из нас является удивительным биоэлектрохими</w:t>
        <w:softHyphen/>
        <w:t>ческим устройством обработки информации, что дает нам возможность очень быстро обучаться! Если ребенок падает в бассейн с водой, став взрос</w:t>
        <w:softHyphen/>
        <w:t>лым, он может никогда не забывать этот случай, все</w:t>
        <w:softHyphen/>
        <w:t>гда испытывая страх (интенсивный и неуместный) при каждом взгляде на воду и при каждой мысли о купании. Такое научение обычно имеет место тогда, когда мы испытываем интенсивные эмоции. Эта спо</w:t>
        <w:softHyphen/>
        <w:t>собность мозга человека к быстрому научению предоставляет возможность коммуникатору/психотера</w:t>
        <w:softHyphen/>
        <w:t>певту помогать клиентам осуществлять быстрые из</w:t>
        <w:softHyphen/>
        <w:t>менения с помощью НЛП.</w:t>
      </w:r>
    </w:p>
    <w:p>
      <w:pPr>
        <w:pStyle w:val="Normal"/>
        <w:jc w:val="both"/>
        <w:rPr>
          <w:rFonts w:ascii="Times New Roman" w:hAnsi="Times New Roman" w:cs="Times New Roman"/>
          <w:b/>
          <w:b/>
          <w:sz w:val="22"/>
          <w:szCs w:val="22"/>
        </w:rPr>
      </w:pPr>
      <w:r>
        <w:rPr>
          <w:rFonts w:cs="Times New Roman" w:ascii="Times New Roman" w:hAnsi="Times New Roman"/>
          <w:b/>
          <w:sz w:val="22"/>
          <w:szCs w:val="22"/>
        </w:rPr>
        <w:t>19. Любая коммуникация должна увеличивать количество доступных альтернатив.</w:t>
      </w:r>
    </w:p>
    <w:p>
      <w:pPr>
        <w:pStyle w:val="Normal"/>
        <w:jc w:val="both"/>
        <w:rPr/>
      </w:pPr>
      <w:r>
        <w:rPr>
          <w:rFonts w:cs="Times New Roman" w:ascii="Times New Roman" w:hAnsi="Times New Roman"/>
          <w:sz w:val="22"/>
          <w:szCs w:val="22"/>
        </w:rPr>
        <w:t>Чем больше вариантов выбора имеет человек, тем более он целостен. В НЛП мы добиваем</w:t>
        <w:softHyphen/>
        <w:t>ся увеличения количества вариантов выбора. Очень эффективный способ разрушить раппорт с человеком — лишить его выбора. Если он почувствует, что «попал в западню», то мо</w:t>
        <w:softHyphen/>
        <w:t>жет впасть в сильнейшее возбуждение. Дайте ему вы</w:t>
        <w:softHyphen/>
        <w:t>бор, и он будет испытывать радость. Говоря в терминах психотерапии, большинство проблем, с которыми мы сталкиваемся при работе с людьми, заключается в их «озадаченности» некото</w:t>
        <w:softHyphen/>
        <w:t>рой проблемой. Они живут в состоянии, которое мы называем «следствием» некоторой воспринимаемой «причины». Цель психотерапии заключается в пере</w:t>
        <w:softHyphen/>
        <w:t>мещении клиента из состояния «следствия» к состо</w:t>
        <w:softHyphen/>
        <w:t>янию «причины», где он сможет выбрать, как ему жить. Чем больше вариантов выбора вы даете кли</w:t>
        <w:softHyphen/>
        <w:t>енту, тем больше он будет доволен вами как психо</w:t>
        <w:softHyphen/>
        <w:t>терапевтом. Цель психотерапии заключается в перемеще</w:t>
        <w:softHyphen/>
        <w:t>нии клиента из состояния «следствия» к со</w:t>
        <w:softHyphen/>
        <w:t>стоянию «причины», где он сможет выбрать, как ему жить.</w:t>
      </w:r>
    </w:p>
    <w:p>
      <w:pPr>
        <w:pStyle w:val="Normal"/>
        <w:jc w:val="both"/>
        <w:rPr>
          <w:rFonts w:ascii="Times New Roman" w:hAnsi="Times New Roman" w:cs="Times New Roman"/>
          <w:b/>
          <w:b/>
          <w:sz w:val="22"/>
          <w:szCs w:val="22"/>
        </w:rPr>
      </w:pPr>
      <w:r>
        <w:rPr>
          <w:rFonts w:cs="Times New Roman" w:ascii="Times New Roman" w:hAnsi="Times New Roman"/>
          <w:b/>
          <w:sz w:val="22"/>
          <w:szCs w:val="22"/>
        </w:rPr>
        <w:t>20. Совершая какой-либо поступок, люди выбирают наилучший из имеющихся у них в данный момент вариантов.</w:t>
      </w:r>
    </w:p>
    <w:p>
      <w:pPr>
        <w:pStyle w:val="Normal"/>
        <w:jc w:val="both"/>
        <w:rPr/>
      </w:pPr>
      <w:r>
        <w:rPr>
          <w:rFonts w:cs="Times New Roman" w:ascii="Times New Roman" w:hAnsi="Times New Roman"/>
          <w:sz w:val="22"/>
          <w:szCs w:val="22"/>
        </w:rPr>
        <w:t>Как часто мы испытываем сильную фрустрацию при общении с людьми, не понимая причин их пове</w:t>
        <w:softHyphen/>
        <w:t>дения? Сколько раз мы чешем в затылке и говорим: «Разве они не знают? Что с ними не так?» Подобные мысли, чувства и слова указывают на нашу систему отсчета: это фрейм «Другие должны поступать в со</w:t>
        <w:softHyphen/>
        <w:t>ответствии с моей моделью мира!». Вышеприведенная пресуппозиция позволяет из</w:t>
        <w:softHyphen/>
        <w:t>менить ситуацию. В данном случае мы начинаем с рабочей гипотезы, что люди поступают исходя из своих собственных моделей мира и выбирают наи</w:t>
        <w:softHyphen/>
        <w:t>лучший из имеющихся у них в этих моделях вариан</w:t>
        <w:softHyphen/>
        <w:t>тов. Таким образом, мы получаем ответ на наш во</w:t>
        <w:softHyphen/>
        <w:t>прос: «Нет, они не знают, как лучше поступить».</w:t>
      </w:r>
    </w:p>
    <w:p>
      <w:pPr>
        <w:pStyle w:val="Normal"/>
        <w:jc w:val="both"/>
        <w:rPr>
          <w:rFonts w:ascii="Times New Roman" w:hAnsi="Times New Roman" w:cs="Times New Roman"/>
          <w:sz w:val="22"/>
          <w:szCs w:val="22"/>
        </w:rPr>
      </w:pPr>
      <w:r>
        <w:rPr>
          <w:rFonts w:cs="Times New Roman" w:ascii="Times New Roman" w:hAnsi="Times New Roman"/>
          <w:sz w:val="22"/>
          <w:szCs w:val="22"/>
        </w:rPr>
        <w:t>Посылка о том, что люди выбирают наилучший из имеющихся у них вариантов, позволяет нам обра</w:t>
        <w:softHyphen/>
        <w:t>титься к ним с сочувствием, простить их. Это поощ</w:t>
        <w:softHyphen/>
        <w:t>ряет проявление доброты, оптимизма и надежды.</w:t>
      </w:r>
    </w:p>
    <w:p>
      <w:pPr>
        <w:pStyle w:val="Normal"/>
        <w:jc w:val="both"/>
        <w:rPr>
          <w:rFonts w:ascii="Times New Roman" w:hAnsi="Times New Roman" w:cs="Times New Roman"/>
          <w:sz w:val="22"/>
          <w:szCs w:val="22"/>
        </w:rPr>
      </w:pPr>
      <w:r>
        <w:rPr>
          <w:rFonts w:cs="Times New Roman" w:ascii="Times New Roman" w:hAnsi="Times New Roman"/>
          <w:sz w:val="22"/>
          <w:szCs w:val="22"/>
        </w:rPr>
        <w:t>Разве это неверно в вашем случае? Вспомните ка</w:t>
        <w:softHyphen/>
        <w:t>кой-нибудь случай, когда вы вели себя (плохо вели!) хуже, чем ожидали... Разве вы не пытались поступить наилучшим из известных вам способов? Если бы вы у вас был на выбор лучший вариант поведения, раз</w:t>
        <w:softHyphen/>
        <w:t>ве вы не предпочли бы его?</w:t>
      </w:r>
    </w:p>
    <w:p>
      <w:pPr>
        <w:pStyle w:val="Normal"/>
        <w:jc w:val="both"/>
        <w:rPr/>
      </w:pPr>
      <w:r>
        <w:rPr>
          <w:rFonts w:cs="Times New Roman" w:ascii="Times New Roman" w:hAnsi="Times New Roman"/>
          <w:sz w:val="22"/>
          <w:szCs w:val="22"/>
        </w:rPr>
        <w:t>Разве найдется человек, намеренно делающий выбор, который будет успешно работать ему в</w:t>
      </w:r>
    </w:p>
    <w:p>
      <w:pPr>
        <w:pStyle w:val="Normal"/>
        <w:jc w:val="both"/>
        <w:rPr>
          <w:rFonts w:ascii="Times New Roman" w:hAnsi="Times New Roman" w:cs="Times New Roman"/>
          <w:sz w:val="22"/>
          <w:szCs w:val="22"/>
        </w:rPr>
      </w:pPr>
      <w:r>
        <w:rPr>
          <w:rFonts w:cs="Times New Roman" w:ascii="Times New Roman" w:hAnsi="Times New Roman"/>
          <w:sz w:val="22"/>
          <w:szCs w:val="22"/>
        </w:rPr>
        <w:t>ущерб? Думая, что их выбор улучшит их положе</w:t>
        <w:softHyphen/>
        <w:t>ние, люди выбирают глупые, скверные, греховные и разрушительные варианты. Понимание, что подоб</w:t>
        <w:softHyphen/>
        <w:t>ное может случиться как с нами самими, так и с ок</w:t>
        <w:softHyphen/>
        <w:t>ружающими позволяет нам относиться к ошибкам и глупым поступкам людей с большей добротой и мягк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этого подтверждает ценность и важ</w:t>
        <w:softHyphen/>
        <w:t>ность прощения. Представьте на мгновение, что слу</w:t>
        <w:softHyphen/>
        <w:t>чилось бы, если бы вы приняли это убеждение по отношению к членам вашей семьи. Что случилось бы, если бы вы применяли эту пресуппозицию по отно</w:t>
        <w:softHyphen/>
        <w:t>шению к вашим коллегам на работе? В церкви? К своим друзьям? К клиентам? Это, несомненно, по</w:t>
        <w:softHyphen/>
        <w:t>влияло бы на способ вашей коммуникации с други</w:t>
        <w:softHyphen/>
        <w:t>ми значимыми для вас людьми. Они бы чувствова</w:t>
        <w:softHyphen/>
        <w:t>ли, что вы верите в них самих и в их способности! И они любили бы вас за это.</w:t>
      </w:r>
    </w:p>
    <w:p>
      <w:pPr>
        <w:pStyle w:val="Normal"/>
        <w:jc w:val="both"/>
        <w:rPr>
          <w:rFonts w:ascii="Times New Roman" w:hAnsi="Times New Roman" w:cs="Times New Roman"/>
          <w:b/>
          <w:b/>
          <w:sz w:val="22"/>
          <w:szCs w:val="22"/>
        </w:rPr>
      </w:pPr>
      <w:r>
        <w:rPr>
          <w:rFonts w:cs="Times New Roman" w:ascii="Times New Roman" w:hAnsi="Times New Roman"/>
          <w:b/>
          <w:sz w:val="22"/>
          <w:szCs w:val="22"/>
        </w:rPr>
        <w:t>21. Мы можем управлять своим мозгом и контролировать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разум» относится к «интеллекту, прак</w:t>
        <w:softHyphen/>
        <w:t>тическому рассуждению, пониманию, мышлению, рассудительности». Кажется, что большинство лю</w:t>
        <w:softHyphen/>
        <w:t>дей думают и поступают так, как если бы они не кон</w:t>
        <w:softHyphen/>
        <w:t>тролировали свой разум. Бэндлер (Bandler, 1985) писал:</w:t>
      </w:r>
    </w:p>
    <w:p>
      <w:pPr>
        <w:pStyle w:val="Normal"/>
        <w:jc w:val="both"/>
        <w:rPr/>
      </w:pPr>
      <w:r>
        <w:rPr>
          <w:rFonts w:cs="Times New Roman" w:ascii="Times New Roman" w:hAnsi="Times New Roman"/>
          <w:sz w:val="22"/>
          <w:szCs w:val="22"/>
        </w:rPr>
        <w:t>«Большинство людей не пользуются соб</w:t>
        <w:softHyphen/>
        <w:t>ственным мозгом активно и продуманно. Ваш мозг похож на машину без кнопки "выкл. " Если вы не займете его каким-нибудь делом, он про</w:t>
        <w:softHyphen/>
        <w:t>сто будет работать и работать, пока ему не на</w:t>
        <w:softHyphen/>
        <w:t>доест. Если вы поместите человека в условия сенсорной депривации, он начнет генерировать внутренние переживания. Если ваш мозг сидит без дела, он начнет делать что-нибудь, и ему, по-видимому, все равно, что это будет. Вас, возмож</w:t>
        <w:softHyphen/>
        <w:t>но, это волнует но его – нет.</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чтобы вы узнали, как вы можете научить</w:t>
        <w:softHyphen/>
        <w:t>ся изменять собственный опыт и устанавливать контроль над тем, что происходит в вашем моз</w:t>
        <w:softHyphen/>
        <w:t>ге. Большинство людей являются пленниками собственного мозга. Они как будто прикованы к заднему сиденью автобуса, а управляет им кто-то другой. Я хочу, чтобы вы научились тому, как управлять собственным автобусом. Если вы не укажете своему мозгу приблизитель</w:t>
        <w:softHyphen/>
        <w:t>ное направление, он будет либо ехать сам по себе в случайном направлении, либо другие люди найдут способы направить его вместо вас, а они могут не всегда иметь в виду ваши насущ</w:t>
        <w:softHyphen/>
        <w:t>ные интересы. И даже если это так, они могут по</w:t>
        <w:softHyphen/>
        <w:t>нимать их неверно!»</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НЛП предлагает определенные приемы для уста</w:t>
        <w:softHyphen/>
        <w:t>новления контроля над собственными мыслительны</w:t>
        <w:softHyphen/>
        <w:t>ми процессам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ы знаете, какая операционная система убеждений и ценностей управляет моделью НЛП — реальный фрейм пресуппозиций о том, как работает система сознания и тела. В НЛП мы начинаем сразу с этих пресуппозиций, а не проводим много времени за их изучением, «доказательством», исключением, обоснованием и т. д. Из этого не следует, что суще</w:t>
        <w:softHyphen/>
        <w:t>ствуют доказательства полезности или бесполезно</w:t>
        <w:softHyphen/>
        <w:t>сти таких абстрактных исследований; это только означает, что в практической, эмпирической и транс</w:t>
        <w:softHyphen/>
        <w:t>формационной модели НЛП мы фокусируемся на опыте и прагматичных измен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В практической, эмпирической и трансфор</w:t>
        <w:softHyphen/>
        <w:t>мационной модели НЛП мы фокусируемся на опыте и прагматичных изменениях.</w:t>
      </w:r>
    </w:p>
    <w:p>
      <w:pPr>
        <w:pStyle w:val="Normal"/>
        <w:jc w:val="both"/>
        <w:rPr>
          <w:rFonts w:ascii="Times New Roman" w:hAnsi="Times New Roman" w:cs="Times New Roman"/>
          <w:b/>
          <w:b/>
          <w:sz w:val="22"/>
          <w:szCs w:val="22"/>
        </w:rPr>
      </w:pPr>
      <w:r>
        <w:rPr>
          <w:rFonts w:cs="Times New Roman" w:ascii="Times New Roman" w:hAnsi="Times New Roman"/>
          <w:b/>
          <w:sz w:val="22"/>
          <w:szCs w:val="22"/>
        </w:rPr>
        <w:t>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ерепишите 21 базовую пресуппозицию НЛП от руки и держите их при себе на протяжении неде</w:t>
        <w:softHyphen/>
        <w:t>ли для постоянного просмотра. (Один мой студент [Б. Б.] каждое утро на протяжении нескольких месяцев по прибытии в офис первым делом перепи</w:t>
        <w:softHyphen/>
        <w:t>сывал эти пресуп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t>2. Делитесь базовыми пресуппозициями НЛП каж</w:t>
        <w:softHyphen/>
        <w:t>дый день с тремя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3. Подумайте, какая пресуппозиция окажет наиболее глубокое воздействие на вас и напишите соответ</w:t>
        <w:softHyphen/>
        <w:t>ствующее обосн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4. Подумайте, какая пресуппозиция окажет наиболее сильное убеждающее воздействие на вас и напи</w:t>
        <w:softHyphen/>
        <w:t>шите соответствующее обосн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5. Какие пресуппозиции вы уже используете в св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для размышления</w:t>
      </w:r>
    </w:p>
    <w:p>
      <w:pPr>
        <w:pStyle w:val="Normal"/>
        <w:jc w:val="both"/>
        <w:rPr/>
      </w:pPr>
      <w:r>
        <w:rPr>
          <w:rFonts w:cs="Times New Roman" w:ascii="Times New Roman" w:hAnsi="Times New Roman"/>
          <w:sz w:val="22"/>
          <w:szCs w:val="22"/>
        </w:rPr>
        <w:t>1. Какие пресуппозиции вы уже используете в своей жизни?</w:t>
      </w:r>
    </w:p>
    <w:p>
      <w:pPr>
        <w:pStyle w:val="Normal"/>
        <w:jc w:val="both"/>
        <w:rPr/>
      </w:pPr>
      <w:r>
        <w:rPr>
          <w:rFonts w:cs="Times New Roman" w:ascii="Times New Roman" w:hAnsi="Times New Roman"/>
          <w:sz w:val="22"/>
          <w:szCs w:val="22"/>
        </w:rPr>
        <w:t>2. Что мы понимаем под «базовыми пресуппозиция</w:t>
        <w:softHyphen/>
        <w:t>ми НЛП»?</w:t>
      </w:r>
    </w:p>
    <w:p>
      <w:pPr>
        <w:pStyle w:val="Normal"/>
        <w:jc w:val="both"/>
        <w:rPr/>
      </w:pPr>
      <w:r>
        <w:rPr>
          <w:rFonts w:cs="Times New Roman" w:ascii="Times New Roman" w:hAnsi="Times New Roman"/>
          <w:sz w:val="22"/>
          <w:szCs w:val="22"/>
        </w:rPr>
        <w:t>3. Что означает термин «эпистемология», и какое отношение он имеет к НЛП?</w:t>
      </w:r>
    </w:p>
    <w:p>
      <w:pPr>
        <w:pStyle w:val="Normal"/>
        <w:jc w:val="both"/>
        <w:rPr/>
      </w:pPr>
      <w:r>
        <w:rPr>
          <w:rFonts w:cs="Times New Roman" w:ascii="Times New Roman" w:hAnsi="Times New Roman"/>
          <w:sz w:val="22"/>
          <w:szCs w:val="22"/>
        </w:rPr>
        <w:t>4. На какой эпистемологии основано НЛП?</w:t>
      </w:r>
    </w:p>
    <w:p>
      <w:pPr>
        <w:pStyle w:val="Normal"/>
        <w:jc w:val="both"/>
        <w:rPr/>
      </w:pPr>
      <w:r>
        <w:rPr>
          <w:rFonts w:cs="Times New Roman" w:ascii="Times New Roman" w:hAnsi="Times New Roman"/>
          <w:sz w:val="22"/>
          <w:szCs w:val="22"/>
        </w:rPr>
        <w:t>5. Если бы вы могли выбрать и интегрировать в свою жизнь одну или две из пресуппозиций НЛП, ко</w:t>
        <w:softHyphen/>
        <w:t>торые могли бы по-настоящему изменить вашу жизнь, какие две вы бы выбрали? Почему?</w:t>
      </w:r>
    </w:p>
    <w:p>
      <w:pPr>
        <w:pStyle w:val="Normal"/>
        <w:jc w:val="both"/>
        <w:rPr/>
      </w:pPr>
      <w:r>
        <w:rPr>
          <w:rFonts w:cs="Times New Roman" w:ascii="Times New Roman" w:hAnsi="Times New Roman"/>
          <w:sz w:val="22"/>
          <w:szCs w:val="22"/>
        </w:rPr>
        <w:t>6. Что мы в НЛП понимаем под «системами»?</w:t>
      </w:r>
    </w:p>
    <w:p>
      <w:pPr>
        <w:pStyle w:val="Normal"/>
        <w:jc w:val="both"/>
        <w:rPr/>
      </w:pPr>
      <w:r>
        <w:rPr>
          <w:rFonts w:cs="Times New Roman" w:ascii="Times New Roman" w:hAnsi="Times New Roman"/>
          <w:sz w:val="22"/>
          <w:szCs w:val="22"/>
        </w:rPr>
        <w:t>7. Дайте определение «стратегии».</w:t>
      </w:r>
    </w:p>
    <w:p>
      <w:pPr>
        <w:pStyle w:val="Normal"/>
        <w:jc w:val="both"/>
        <w:rPr/>
      </w:pPr>
      <w:r>
        <w:rPr>
          <w:rFonts w:cs="Times New Roman" w:ascii="Times New Roman" w:hAnsi="Times New Roman"/>
          <w:sz w:val="22"/>
          <w:szCs w:val="22"/>
        </w:rPr>
        <w:t>8. Многие из пресуппозиций НЛП подразумевают этические вопросы и темы. Какие пресуппозиции, как вам кажется, говорят об этике?</w:t>
      </w:r>
    </w:p>
    <w:p>
      <w:pPr>
        <w:pStyle w:val="Normal"/>
        <w:jc w:val="both"/>
        <w:rPr/>
      </w:pPr>
      <w:r>
        <w:rPr>
          <w:rFonts w:cs="Times New Roman" w:ascii="Times New Roman" w:hAnsi="Times New Roman"/>
          <w:sz w:val="22"/>
          <w:szCs w:val="22"/>
        </w:rPr>
        <w:t>9. Какую из коммуникативных пресуппозиций вы находите наиболее убедительной или проницательной?</w:t>
      </w:r>
    </w:p>
    <w:p>
      <w:pPr>
        <w:pStyle w:val="Heading1"/>
        <w:rPr>
          <w:lang w:val="ru-RU"/>
        </w:rPr>
      </w:pPr>
      <w:r>
        <w:rPr>
          <w:lang w:val="ru-RU"/>
        </w:rPr>
        <w:t>НЛП как модель коммуникации: совершенство в коммуникации</w:t>
      </w:r>
    </w:p>
    <w:p>
      <w:pPr>
        <w:pStyle w:val="IIuroven"/>
        <w:jc w:val="center"/>
        <w:rPr/>
      </w:pPr>
      <w:r>
        <w:rPr/>
        <w:t>Моделирование техники мастеров коммун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Что можно узнать из этой главы:</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Основные параметры модели коммуникации НЛП</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Руководящие принципы» НЛП в коммуникации</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Три качества мастера коммуникации»</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Как правильно сформулировать результат</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Факторы, затрудняющие коммуника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Жизнь основана на коммуникации. Когда я рос в сельской местности в горах Северной Каролины, я (Б. Б.) не видел смысла в хорошем знании англий</w:t>
        <w:softHyphen/>
        <w:t>ского языка. Что может дать мне знание спряжения глаголов и разбор предложений?! Какое отношение имеют инфинитивы к реальной жизни на ферме? В обычной жизни это не нужно! Затем я покинул ферму. Когда я вступил в больший мир, мои представле</w:t>
        <w:softHyphen/>
        <w:t>ния начали меняться. После того как я стал священ</w:t>
        <w:softHyphen/>
        <w:t>ником, прежде чем взяться за работу в колледже, я прошел курсы повышения квалификации по англий</w:t>
        <w:softHyphen/>
        <w:t>скому языку и литературе. Я ходил на эти курсы про</w:t>
        <w:softHyphen/>
        <w:t>сто для разнообразия, но насколько мудро я посту</w:t>
        <w:softHyphen/>
        <w:t>пил! Я провел следующие десять лет в колледже и се</w:t>
        <w:softHyphen/>
        <w:t>минарии, а последние восемь лет параллельно с работой я служил пастором. Этот опыт позволил мне осознать, как сильно язык и коммуникация влияют на исполнение обязанностей христианского священни</w:t>
        <w:softHyphen/>
        <w:t>ка. Мы оказываем помощь в огромной степени по</w:t>
        <w:softHyphen/>
        <w:t>средством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ак мне кажется, христианский священник, по сути дела, подобно торговцу, «продает» послания Евангелия. В то время я читал много литературы, посвященной улучшению коммуникативных навы</w:t>
        <w:softHyphen/>
        <w:t>ков. Я изучал книги Зига Заглера «Увидь себя на вер</w:t>
        <w:softHyphen/>
        <w:t>шине» (Zagler, 1984) и «Закрытие торгов» (Zagler, 1984а). Я читал все, что могло помочь мне улучшить мои навыки речи и слушания. Это стало моим страст</w:t>
        <w:softHyphen/>
        <w:t>ным увлечением. Служа людям, я хотел совершен</w:t>
        <w:softHyphen/>
        <w:t>ствовать свои навыки общения. Эти книги помогли мне повысить эффективность коммуникации, но я смог обнаружить самую лучшую модель того, как работают языковые и неязыковые сообщения толь</w:t>
        <w:softHyphen/>
        <w:t>ко тогда, когда столкнулся с моделью коммуникации НЛП. Затем я осознал силу и изящество модели НЛП, позволяющей человеку стать настоящим про</w:t>
        <w:softHyphen/>
        <w:t>фессионалом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Я (М. X.) также убежден в том, что коммуникация лежит в основе всего человеческого опыта. Наши тела функционируют при помощи врожденных «комму</w:t>
        <w:softHyphen/>
        <w:t>никативных систем» бесконечной сложности, при этом наши центральная и автономная нервные сис</w:t>
        <w:softHyphen/>
        <w:t>темы взаимодействуют друг с другом и с внешним миром так, чтобы поддерживать в нас жизнь, здоро</w:t>
        <w:softHyphen/>
        <w:t>вье и энергию. Даже наши клетки «осуществляют коммуникацию» друг с другом! Но и нейрофизиоло</w:t>
        <w:softHyphen/>
        <w:t>ги вряд ли знают, каким именно образом сигналы посредством биохимических электрических процес</w:t>
        <w:softHyphen/>
        <w:t>сов передаются по нервным путям и как они перено</w:t>
        <w:softHyphen/>
        <w:t>сят и трансформируют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Я открыл для себя НЛП, занимаясь обучением людей основным коммуникативным навыкам (убеждение, ведение переговоров, слушание, разрешение конфликтов и т. д.) в контексте христианской веры.</w:t>
      </w:r>
    </w:p>
    <w:p>
      <w:pPr>
        <w:pStyle w:val="Normal"/>
        <w:jc w:val="both"/>
        <w:rPr>
          <w:rFonts w:ascii="Times New Roman" w:hAnsi="Times New Roman" w:cs="Times New Roman"/>
          <w:sz w:val="22"/>
          <w:szCs w:val="22"/>
        </w:rPr>
      </w:pPr>
      <w:r>
        <w:rPr>
          <w:rFonts w:cs="Times New Roman" w:ascii="Times New Roman" w:hAnsi="Times New Roman"/>
          <w:sz w:val="22"/>
          <w:szCs w:val="22"/>
        </w:rPr>
        <w:t>Я обнаружил статью, посвященную НЛП, в Leader</w:t>
        <w:softHyphen/>
        <w:t>ship Journal. После этого я просто «глотал» книги по НЛП и включил многое, почерпнутое из них, в мою книгу «Говори громко, говори ясно, говори по суще</w:t>
        <w:softHyphen/>
        <w:t>ству» (Hall, 1987), посвященную коммуникативным навыкам.</w:t>
      </w:r>
    </w:p>
    <w:p>
      <w:pPr>
        <w:pStyle w:val="Normal"/>
        <w:jc w:val="both"/>
        <w:rPr/>
      </w:pPr>
      <w:r>
        <w:rPr>
          <w:rFonts w:cs="Times New Roman" w:ascii="Times New Roman" w:hAnsi="Times New Roman"/>
          <w:sz w:val="22"/>
          <w:szCs w:val="22"/>
        </w:rPr>
        <w:t>Почти сразу я обнаружил в НЛП технику «Деся</w:t>
        <w:softHyphen/>
        <w:t>тиминутное лечение фобий» («Визуально-кинестетическая диссоциация»). Когда я применил ее по от</w:t>
        <w:softHyphen/>
        <w:t>ношению к нескольким клиентам и увидел немедлен</w:t>
        <w:softHyphen/>
        <w:t>ный впечатляющий результат (в отличие от трех - шестимесячной деактивации фобических реак</w:t>
        <w:softHyphen/>
        <w:t>ций с использованием релаксации и когнитивно-по</w:t>
        <w:softHyphen/>
        <w:t>веденческих приемов), это действительно привело меня в возбуждение и подогрело мое любопытство. В конце концов, все, что я делал с человеком, заклю</w:t>
        <w:softHyphen/>
        <w:t>чалось в «говорении слов». Все, что делал человек, чтобы достичь такого потрясающего личного измене</w:t>
        <w:softHyphen/>
        <w:t>ния, заключалось в «слушании слов» и «размышле</w:t>
        <w:softHyphen/>
        <w:t>нии о них». Я занимался коммуникацией с человеком; он занимался коммуникацией с самим собой. Что же буквально, фактически и исключительно превраща</w:t>
        <w:softHyphen/>
        <w:t>ло реактивного, страдающего фобией, автоматичес</w:t>
        <w:softHyphen/>
        <w:t>ки приходящего в состояние сильного страха клиен</w:t>
        <w:softHyphen/>
        <w:t>та в спокойного и хладнокровного человека? Одна лишь вербальная коммуникац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работает явление, которое мы называем «коммуникацией»? Как может быть, что «говоре</w:t>
        <w:softHyphen/>
        <w:t>ние» и «слушание» слов имеет такую огромную со</w:t>
        <w:softHyphen/>
        <w:t>зидательную и восстановительную силу? Как вооб</w:t>
        <w:softHyphen/>
        <w:t>ще работают слова (и простые символы)? Каким образом написанные и высказанные символы изменяют внутренние физиологические и психологичес</w:t>
        <w:softHyphen/>
        <w:t>кие процессы? Можем ли мы сказать, что некоторые слова оказывают «лечебное» действие, а другие фак</w:t>
        <w:softHyphen/>
        <w:t>тически приводят к возникновению «страдания», «травмы», «дистресса» и т. д.? Какие механизмы управляют этим?</w:t>
      </w:r>
    </w:p>
    <w:p>
      <w:pPr>
        <w:pStyle w:val="Normal"/>
        <w:jc w:val="both"/>
        <w:rPr/>
      </w:pPr>
      <w:r>
        <w:rPr>
          <w:rFonts w:cs="Times New Roman" w:ascii="Times New Roman" w:hAnsi="Times New Roman"/>
          <w:sz w:val="22"/>
          <w:szCs w:val="22"/>
        </w:rPr>
        <w:t>Итак, в конце концов, я получил докторскую сте</w:t>
        <w:softHyphen/>
        <w:t>пень по когнитивно-бихевиористской психологии со специализацией по психолингвистике и написал дис</w:t>
        <w:softHyphen/>
        <w:t>сертацию по теме «Речь: лингвистика психотерапии. Механизмы психотерапевтического воздействия языка». Способность использовать слова в качестве символов определяет уникальность людей. Мы, люди, обладаем этой потрясающей (и в то же время опасной) способностью воплощения через речь нашей «реальности» (субъективной внутренней реальнос</w:t>
        <w:softHyphen/>
        <w:t>ти) в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учитывая решающее значение в человечес</w:t>
        <w:softHyphen/>
        <w:t>ком опыте «коммуникации», символов, символизма, языка, слов, высшего уровня обработки информации и т. д., можно заключить, что чем больше мы знаем о механизмах «коммуникации» (отправлении и получе</w:t>
        <w:softHyphen/>
        <w:t>нии сообщений) и чем опытнее мы в эффективной «коммуникации», тем легче можем получить в про</w:t>
        <w:softHyphen/>
        <w:t>цессе коммуникации желаемые результаты.</w:t>
      </w:r>
    </w:p>
    <w:p>
      <w:pPr>
        <w:pStyle w:val="IIuroven"/>
        <w:jc w:val="center"/>
        <w:rPr/>
      </w:pPr>
      <w:r>
        <w:rPr/>
        <w:t>Три качества мастеров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ая за профессиональными коммуникато</w:t>
        <w:softHyphen/>
        <w:t>рами во многих сферах деятельности, основатели НЛП обнаружили, что успешные коммуникаторы обладают тремя качествами. Следовательно, развив эти три навыка, каждый человек может стать совер</w:t>
        <w:softHyphen/>
        <w:t>шенным коммуникатором. Одна из базовых пресуп</w:t>
        <w:softHyphen/>
        <w:t>позиций НЛП гласит, что «человек с наибольшей гибкостью поведения управляет системой». Успеш</w:t>
        <w:softHyphen/>
        <w:t>ные коммуникаторы для достижения желаемых ре</w:t>
        <w:softHyphen/>
        <w:t>зультатов изменяют свою коммуникацию и пове</w:t>
        <w:softHyphen/>
        <w:t>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 мы рассматриваем первое из трех ка</w:t>
        <w:softHyphen/>
        <w:t>честв мастера коммуникации. Мы уже познакоми</w:t>
        <w:softHyphen/>
        <w:t>лись со вторым качеством (глава 2), когда рассмат</w:t>
        <w:softHyphen/>
        <w:t>ривали чтение невербальной обратной связи посред</w:t>
        <w:softHyphen/>
        <w:t>ством навыка сенсорной остроты. В той же главе мы изучили навыки установления раппорта, которые связаны с третьим качеством — гибкостью. Вся эта книга посвящена развитию большей гибкости пове</w:t>
        <w:softHyphen/>
        <w:t>дения, так как мы стремимся предоставить в ваше распоряжение значительное количество инструмен</w:t>
        <w:softHyphen/>
        <w:t>тов коммуникации. Эти инструменты повысят ваше мастерство, обеспечивая вам больше вариантов вы</w:t>
        <w:softHyphen/>
        <w:t>бора, что сделает вас более гибким в своем пове</w:t>
        <w:softHyphen/>
        <w:t>дении.</w:t>
      </w:r>
    </w:p>
    <w:p>
      <w:pPr>
        <w:pStyle w:val="Normal"/>
        <w:jc w:val="both"/>
        <w:rPr>
          <w:rFonts w:ascii="Times New Roman" w:hAnsi="Times New Roman" w:cs="Times New Roman"/>
          <w:sz w:val="22"/>
          <w:szCs w:val="22"/>
        </w:rPr>
      </w:pPr>
      <w:r>
        <w:rPr>
          <w:rFonts w:cs="Times New Roman" w:ascii="Times New Roman" w:hAnsi="Times New Roman"/>
          <w:sz w:val="22"/>
          <w:szCs w:val="22"/>
        </w:rPr>
        <w:t>Три качества мастера коммуникации</w:t>
      </w:r>
    </w:p>
    <w:p>
      <w:pPr>
        <w:pStyle w:val="Normal"/>
        <w:jc w:val="both"/>
        <w:rPr/>
      </w:pPr>
      <w:r>
        <w:rPr>
          <w:rFonts w:cs="Times New Roman" w:ascii="Times New Roman" w:hAnsi="Times New Roman"/>
          <w:sz w:val="22"/>
          <w:szCs w:val="22"/>
        </w:rPr>
        <w:t>1. Определите ясные достижимые ре</w:t>
        <w:softHyphen/>
        <w:t>зультаты. Успешные коммуникаторы изначально знают направление и цели коммуникации.</w:t>
      </w:r>
    </w:p>
    <w:p>
      <w:pPr>
        <w:pStyle w:val="Normal"/>
        <w:jc w:val="both"/>
        <w:rPr/>
      </w:pPr>
      <w:r>
        <w:rPr>
          <w:rFonts w:cs="Times New Roman" w:ascii="Times New Roman" w:hAnsi="Times New Roman"/>
          <w:sz w:val="22"/>
          <w:szCs w:val="22"/>
        </w:rPr>
        <w:t>2. Используйте сенсорную осведомлен</w:t>
        <w:softHyphen/>
        <w:t>ность для наблюдения за реакциями.</w:t>
      </w:r>
    </w:p>
    <w:p>
      <w:pPr>
        <w:pStyle w:val="Normal"/>
        <w:jc w:val="both"/>
        <w:rPr>
          <w:rFonts w:ascii="Times New Roman" w:hAnsi="Times New Roman" w:cs="Times New Roman"/>
          <w:sz w:val="22"/>
          <w:szCs w:val="22"/>
        </w:rPr>
      </w:pPr>
      <w:r>
        <w:rPr>
          <w:rFonts w:cs="Times New Roman" w:ascii="Times New Roman" w:hAnsi="Times New Roman"/>
          <w:sz w:val="22"/>
          <w:szCs w:val="22"/>
        </w:rPr>
        <w:t>Эти навыки позволяют мастерам ком</w:t>
        <w:softHyphen/>
        <w:t>муникации жить в настоящем, в состо</w:t>
        <w:softHyphen/>
        <w:t>янии сенсорной осведомленности, и предоставляют им необходимую обрат</w:t>
        <w:softHyphen/>
        <w:t>ную связь о продвижении к желаемым результатам.</w:t>
      </w:r>
    </w:p>
    <w:p>
      <w:pPr>
        <w:pStyle w:val="Normal"/>
        <w:jc w:val="both"/>
        <w:rPr>
          <w:rFonts w:ascii="Times New Roman" w:hAnsi="Times New Roman" w:cs="Times New Roman"/>
          <w:sz w:val="22"/>
          <w:szCs w:val="22"/>
        </w:rPr>
      </w:pPr>
      <w:r>
        <w:rPr>
          <w:rFonts w:cs="Times New Roman" w:ascii="Times New Roman" w:hAnsi="Times New Roman"/>
          <w:sz w:val="22"/>
          <w:szCs w:val="22"/>
        </w:rPr>
        <w:t>3. Для достижения результатов гибко из</w:t>
        <w:softHyphen/>
        <w:t>меняйте поведение. Успешные комму</w:t>
        <w:softHyphen/>
        <w:t>никаторы постоянно изменяют свое поведение и приспосабливают комму</w:t>
        <w:softHyphen/>
        <w:t>никацию для достижения желаемых результатов.</w:t>
      </w:r>
    </w:p>
    <w:p>
      <w:pPr>
        <w:pStyle w:val="IIuroven"/>
        <w:jc w:val="both"/>
        <w:rPr/>
      </w:pPr>
      <w:r>
        <w:rPr/>
        <w:t>Модель хорошо сформулированного результата: принципы достижимости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процедуру «определения целей». В последние десятилетия было много написано об эф</w:t>
        <w:softHyphen/>
        <w:t>фективном определении целей. Много лет назад я (Б. Б.) запомнил акростих, определяющий S.M.A.R.T.* цели:</w:t>
      </w:r>
    </w:p>
    <w:p>
      <w:pPr>
        <w:pStyle w:val="Normal"/>
        <w:jc w:val="both"/>
        <w:rPr/>
      </w:pPr>
      <w:r>
        <w:rPr>
          <w:rFonts w:cs="Times New Roman" w:ascii="Times New Roman" w:hAnsi="Times New Roman"/>
          <w:sz w:val="22"/>
          <w:szCs w:val="22"/>
        </w:rPr>
        <w:t>S – специфичность (Specific)</w:t>
      </w:r>
    </w:p>
    <w:p>
      <w:pPr>
        <w:pStyle w:val="Normal"/>
        <w:jc w:val="both"/>
        <w:rPr/>
      </w:pPr>
      <w:r>
        <w:rPr>
          <w:rFonts w:cs="Times New Roman" w:ascii="Times New Roman" w:hAnsi="Times New Roman"/>
          <w:sz w:val="22"/>
          <w:szCs w:val="22"/>
        </w:rPr>
        <w:t>М – измеримость (Measurable)</w:t>
      </w:r>
    </w:p>
    <w:p>
      <w:pPr>
        <w:pStyle w:val="Normal"/>
        <w:jc w:val="both"/>
        <w:rPr/>
      </w:pPr>
      <w:r>
        <w:rPr>
          <w:rFonts w:cs="Times New Roman" w:ascii="Times New Roman" w:hAnsi="Times New Roman"/>
          <w:sz w:val="22"/>
          <w:szCs w:val="22"/>
        </w:rPr>
        <w:t>А – достижимость/определимость (Attainable/ Assignable)</w:t>
      </w:r>
    </w:p>
    <w:p>
      <w:pPr>
        <w:pStyle w:val="Normal"/>
        <w:jc w:val="both"/>
        <w:rPr/>
      </w:pPr>
      <w:r>
        <w:rPr>
          <w:rFonts w:cs="Times New Roman" w:ascii="Times New Roman" w:hAnsi="Times New Roman"/>
          <w:sz w:val="22"/>
          <w:szCs w:val="22"/>
        </w:rPr>
        <w:t>R – реалистичность/полезность (Realistic/ Rewarding)</w:t>
      </w:r>
    </w:p>
    <w:p>
      <w:pPr>
        <w:pStyle w:val="Normal"/>
        <w:jc w:val="both"/>
        <w:rPr/>
      </w:pPr>
      <w:r>
        <w:rPr>
          <w:rFonts w:cs="Times New Roman" w:ascii="Times New Roman" w:hAnsi="Times New Roman"/>
          <w:sz w:val="22"/>
          <w:szCs w:val="22"/>
        </w:rPr>
        <w:t>Т – определенность во времени/отчетливость (Timeable/Tangible)</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целей является необходимым усло</w:t>
        <w:softHyphen/>
        <w:t>вием успеха в большинстве сфер жизни. Печально, но 95% американцев все еще не определили свои цели. На кого работают эти 95%? На те 5%, которые определяют цели!</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НЛП позволяет нам перейти от простого «определения целей» к разработке желаемого результата. При этом мы говорим не об определении целей, а об определении результатов. Чем они разли</w:t>
        <w:softHyphen/>
        <w:t>чаются? Цели описываются в общих терминах, а ре</w:t>
        <w:softHyphen/>
        <w:t>зультаты - в конкретных. Результат - это репре</w:t>
        <w:softHyphen/>
        <w:t>зентация цели, разработанная со специфичностью, позволяющей нам очень ясно понять, что следует де</w:t>
        <w:softHyphen/>
        <w:t>лать.</w:t>
      </w:r>
    </w:p>
    <w:p>
      <w:pPr>
        <w:pStyle w:val="Normal"/>
        <w:jc w:val="both"/>
        <w:rPr>
          <w:rFonts w:ascii="Times New Roman" w:hAnsi="Times New Roman" w:cs="Times New Roman"/>
          <w:i/>
          <w:i/>
          <w:sz w:val="22"/>
          <w:szCs w:val="22"/>
        </w:rPr>
      </w:pPr>
      <w:r>
        <w:rPr>
          <w:rFonts w:cs="Times New Roman" w:ascii="Times New Roman" w:hAnsi="Times New Roman"/>
          <w:i/>
          <w:sz w:val="22"/>
          <w:szCs w:val="22"/>
        </w:rPr>
        <w:t>* В переводе с английского, smart значит «изящный, элегантный».</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им, что вы определили цель, как «уве</w:t>
        <w:softHyphen/>
        <w:t>личить степень участия в рабочей группе» или «улучшить динамику группы». Оба варианта явля</w:t>
        <w:softHyphen/>
        <w:t>ются репрезентацией полезных целей. Но ни один из них не описывает ничего, достаточно специфичного для поведенческого результата. В этих двух фразах отсутствует специфичность. Какой план вы собираетесь использовать для достижения цели? В каких областях вы предполагаете осуществить эти намерения? Как вы узнаете, что вы достигли жела</w:t>
        <w:softHyphen/>
        <w:t>емого? Хорошая формулировка результата отвеча</w:t>
        <w:softHyphen/>
        <w:t>ет на все эти вопросы. Когда вы зададите цель при помощи модели хорошо сформулированного резуль</w:t>
        <w:softHyphen/>
        <w:t>тата, вы значительно повысите вероятность ее до</w:t>
        <w:softHyphen/>
        <w:t>стижения.</w:t>
      </w:r>
    </w:p>
    <w:p>
      <w:pPr>
        <w:pStyle w:val="Normal"/>
        <w:jc w:val="both"/>
        <w:rPr/>
      </w:pPr>
      <w:r>
        <w:rPr>
          <w:rFonts w:cs="Times New Roman" w:ascii="Times New Roman" w:hAnsi="Times New Roman"/>
          <w:sz w:val="22"/>
          <w:szCs w:val="22"/>
        </w:rPr>
        <w:t>Специфичность модели хорошо сформулирован</w:t>
        <w:softHyphen/>
        <w:t>ного результата облегчает концентрацию на том, что вы внутренне видите, слышите и ощущаете. Ваше внимание обратится на внешние и внутренние ресурсы, необходимые для достижения результата. Обра</w:t>
        <w:softHyphen/>
        <w:t>тите внимание на то, что происходит внутри вас, ко</w:t>
        <w:softHyphen/>
        <w:t>гда вы думаете о следующем: звук... внутренний звук... приятный внутренний звук... низкий внутренний звук</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осознаете смысл каждого из этих слов и каждой фразы, ваше внимание становится более сфо</w:t>
        <w:softHyphen/>
        <w:t>кусированным. Когда вы осознаете, как вы осуществ</w:t>
        <w:softHyphen/>
        <w:t>ляете их репрезентацию в вашем сознании, вы заме</w:t>
        <w:softHyphen/>
        <w:t>тите увеличение специфичности языка и то, что специфичность фокусирует осознание. Ваши внут</w:t>
        <w:softHyphen/>
        <w:t>ренние процессы вносят необходимые коррективы для того, чтобы вы почувствовали значение каждого слова и каждой фразы. Спецификация результата не</w:t>
        <w:softHyphen/>
        <w:t>медленно изменяет то, что вы видите, слышите и ощущаете.</w:t>
      </w:r>
    </w:p>
    <w:p>
      <w:pPr>
        <w:pStyle w:val="Normal"/>
        <w:jc w:val="both"/>
        <w:rPr/>
      </w:pPr>
      <w:r>
        <w:rPr>
          <w:rFonts w:cs="Times New Roman" w:ascii="Times New Roman" w:hAnsi="Times New Roman"/>
          <w:sz w:val="22"/>
          <w:szCs w:val="22"/>
        </w:rPr>
        <w:t>Никто из нас не обладает способностью быть «со</w:t>
        <w:softHyphen/>
        <w:t>знательно осведомленным обо всем» В нервную си</w:t>
        <w:softHyphen/>
        <w:t>стему человека поступает приблизительно два мил</w:t>
        <w:softHyphen/>
        <w:t>лиона бит информации в секунду, однако наше созна</w:t>
        <w:softHyphen/>
        <w:t>ние может принять только семь плюс-минус два блока информации за раз (Miller, 1956). Немногие из нас могут сознательно удерживать в фокусе внимания больше, чем два или три различ</w:t>
        <w:softHyphen/>
        <w:t>ных объекта одновременно. Наш разум вынужден выбирать. Хорошо сформулированный результат по</w:t>
        <w:softHyphen/>
        <w:t>зволяет нам создавать специфические картины, зву</w:t>
        <w:softHyphen/>
        <w:t>ки, тактильные ощущения и слова. Затем этот образ активирует наши способности и ресурсы для дости</w:t>
        <w:softHyphen/>
        <w:t>жения данного результата. Это дает нам возможность при достижении желаемого результата извлечь выго</w:t>
        <w:softHyphen/>
        <w:t>ду из того, что доступно в данный момент в нашем окружении.</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Модель хорошо сформулированного резуль</w:t>
        <w:softHyphen/>
        <w:t>тата позволяет нам уделять внимание жела</w:t>
        <w:softHyphen/>
        <w:t>емым результатам.</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хорошо сформулированного результата помогает нам определить, кем мы станем. Она позво</w:t>
        <w:softHyphen/>
        <w:t>ляет нам создать образ, который мы найдем подхо</w:t>
        <w:softHyphen/>
        <w:t>дящим и достижимым. Люди часто спрашивают: «Разве это не обычное позитивное мышление?» Мы объясняем: «Не совсем. Позитивное мышление, не</w:t>
        <w:softHyphen/>
        <w:t>сомненно, помогает, но НЛП идет дальше простого позитивного мышления и предоставляет способ про</w:t>
        <w:softHyphen/>
        <w:t>дуктивного мышления, позволяющий нам предпри</w:t>
        <w:softHyphen/>
        <w:t>нять эффективные действия, которые приведут нас к достижению наши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учитывая значение процесса построения хорошо сформулированного результата, можно за</w:t>
        <w:softHyphen/>
        <w:t>ключить, что такой результат должен:</w:t>
      </w:r>
    </w:p>
    <w:p>
      <w:pPr>
        <w:pStyle w:val="Normal"/>
        <w:jc w:val="both"/>
        <w:rPr/>
      </w:pPr>
      <w:r>
        <w:rPr>
          <w:rFonts w:cs="Times New Roman" w:ascii="Times New Roman" w:hAnsi="Times New Roman"/>
          <w:sz w:val="22"/>
          <w:szCs w:val="22"/>
        </w:rPr>
        <w:t>1) быть позитивно сформулированным в терминах того, что мы хотим;</w:t>
      </w:r>
    </w:p>
    <w:p>
      <w:pPr>
        <w:pStyle w:val="Normal"/>
        <w:jc w:val="both"/>
        <w:rPr/>
      </w:pPr>
      <w:r>
        <w:rPr>
          <w:rFonts w:cs="Times New Roman" w:ascii="Times New Roman" w:hAnsi="Times New Roman"/>
          <w:sz w:val="22"/>
          <w:szCs w:val="22"/>
        </w:rPr>
        <w:t>2) описываться сенсорным языком;</w:t>
      </w:r>
    </w:p>
    <w:p>
      <w:pPr>
        <w:pStyle w:val="Normal"/>
        <w:jc w:val="both"/>
        <w:rPr/>
      </w:pPr>
      <w:r>
        <w:rPr>
          <w:rFonts w:cs="Times New Roman" w:ascii="Times New Roman" w:hAnsi="Times New Roman"/>
          <w:sz w:val="22"/>
          <w:szCs w:val="22"/>
        </w:rPr>
        <w:t>3) инициироваться и контролироваться человеком, который хочет его достичь;</w:t>
      </w:r>
    </w:p>
    <w:p>
      <w:pPr>
        <w:pStyle w:val="Normal"/>
        <w:jc w:val="both"/>
        <w:rPr/>
      </w:pPr>
      <w:r>
        <w:rPr>
          <w:rFonts w:cs="Times New Roman" w:ascii="Times New Roman" w:hAnsi="Times New Roman"/>
          <w:sz w:val="22"/>
          <w:szCs w:val="22"/>
        </w:rPr>
        <w:t>4) соответствовать контексту;</w:t>
      </w:r>
    </w:p>
    <w:p>
      <w:pPr>
        <w:pStyle w:val="Normal"/>
        <w:jc w:val="both"/>
        <w:rPr/>
      </w:pPr>
      <w:r>
        <w:rPr>
          <w:rFonts w:cs="Times New Roman" w:ascii="Times New Roman" w:hAnsi="Times New Roman"/>
          <w:sz w:val="22"/>
          <w:szCs w:val="22"/>
        </w:rPr>
        <w:t>5) включать необходимые ресурсы;</w:t>
      </w:r>
    </w:p>
    <w:p>
      <w:pPr>
        <w:pStyle w:val="Normal"/>
        <w:jc w:val="both"/>
        <w:rPr/>
      </w:pPr>
      <w:r>
        <w:rPr>
          <w:rFonts w:cs="Times New Roman" w:ascii="Times New Roman" w:hAnsi="Times New Roman"/>
          <w:sz w:val="22"/>
          <w:szCs w:val="22"/>
        </w:rPr>
        <w:t>6) учитывать соответствующую вторич</w:t>
        <w:softHyphen/>
        <w:t>ную выгоду;</w:t>
      </w:r>
    </w:p>
    <w:p>
      <w:pPr>
        <w:pStyle w:val="Normal"/>
        <w:jc w:val="both"/>
        <w:rPr/>
      </w:pPr>
      <w:r>
        <w:rPr>
          <w:rFonts w:cs="Times New Roman" w:ascii="Times New Roman" w:hAnsi="Times New Roman"/>
          <w:sz w:val="22"/>
          <w:szCs w:val="22"/>
        </w:rPr>
        <w:t>7) быть экологичным для цел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1. Позитивная формулировка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Репрезентация, сформулированная позитивно, мотивирует сильнее, чем негативная репрезентация. Фактически, человеческий разум не обрабатывает негативные репрезентации непосредственно. Пред</w:t>
        <w:softHyphen/>
        <w:t>положим, что кто-то говорит вам: «Не думай о бедности!» Для того чтобы обработать это высказы</w:t>
        <w:softHyphen/>
        <w:t>вание, вы должны будете представить ментальную репрезентацию «бедности». Затем вы можете попы</w:t>
        <w:softHyphen/>
        <w:t>таться осуществить отрицание репрезентации, пере</w:t>
        <w:softHyphen/>
        <w:t>черкнув ее, позволив ей постепенно исчезнуть и т. д., но сначала вы должны получить репрезентацию. Если вы попросите ребенка не выходить на улицу, то он, возможно, сначала увидит себя «выходящим на улицу». А дети, к сожалению, после создания репре</w:t>
        <w:softHyphen/>
        <w:t>зентации часто забывают осуществить ее отрицание</w:t>
      </w:r>
    </w:p>
    <w:p>
      <w:pPr>
        <w:pStyle w:val="Normal"/>
        <w:jc w:val="both"/>
        <w:rPr/>
      </w:pPr>
      <w:r>
        <w:rPr>
          <w:rFonts w:cs="Times New Roman" w:ascii="Times New Roman" w:hAnsi="Times New Roman"/>
          <w:sz w:val="22"/>
          <w:szCs w:val="22"/>
        </w:rPr>
        <w:t>(«Не ешь это вкусное печенье!»). Учет этой менталь</w:t>
        <w:softHyphen/>
        <w:t>ной обработки позволяет нам понимать, как и поче</w:t>
        <w:softHyphen/>
        <w:t>му мы часто в итоге получаем в точности противо</w:t>
        <w:softHyphen/>
        <w:t>положное тому, что просили сделать других или себя. Мы должны спросить себя: «Какой образ создает мой вопрос или мое высказывание в сознании другого че</w:t>
        <w:softHyphen/>
        <w:t>ловека?» Фактически, человеческий разум не обраба</w:t>
        <w:softHyphen/>
        <w:t>тывает негативные репрезентации непосред</w:t>
        <w:softHyphen/>
        <w:t>ственно. По определению, результат описывает то, чего мы на самом деле желаем достигнуть. Он описывает что-то, что вы желаете, а не то, чего вы не желаете. Мы чувствуем гораздо более сильную мотивацию при стремлении к позитивному результату, чем к нега</w:t>
        <w:softHyphen/>
        <w:t>тивному. Поэтому нам не следует формулировать результаты с использованием отрицания: «Я собира</w:t>
        <w:softHyphen/>
        <w:t>юсь прекратить курить». Это высказывание описы</w:t>
        <w:softHyphen/>
        <w:t>вает то, чего мы стремимся не делать (отрицание). Каждый раз, когда вы думаете о вашем результате, то есть о прекращении курения, вы внутренне представ</w:t>
        <w:softHyphen/>
        <w:t>ляете себя делающим именно то, что вы желаете пре</w:t>
        <w:softHyphen/>
        <w:t>кратить делать. Получается, что вы вынуждены ду</w:t>
        <w:softHyphen/>
        <w:t>мать о том, чего вы не хотите делать, то есть, о куре</w:t>
        <w:softHyphen/>
        <w:t>нии. А как мы думаем, такими мы и становимся.</w:t>
      </w:r>
    </w:p>
    <w:p>
      <w:pPr>
        <w:pStyle w:val="Normal"/>
        <w:jc w:val="both"/>
        <w:rPr>
          <w:rFonts w:ascii="Times New Roman" w:hAnsi="Times New Roman" w:cs="Times New Roman"/>
          <w:sz w:val="22"/>
          <w:szCs w:val="22"/>
        </w:rPr>
      </w:pPr>
      <w:r>
        <w:rPr>
          <w:rFonts w:cs="Times New Roman" w:ascii="Times New Roman" w:hAnsi="Times New Roman"/>
          <w:sz w:val="22"/>
          <w:szCs w:val="22"/>
        </w:rPr>
        <w:t>Нам следует сформулировать задачу как позитив</w:t>
        <w:softHyphen/>
        <w:t>ный результат: «Я буду заботиться о своем здоровье». Думая об этом результате, мы представляем, что вы</w:t>
        <w:softHyphen/>
        <w:t>глядим здоровыми и ощущаем себя здоровыми. А ес</w:t>
        <w:softHyphen/>
        <w:t>ли мы думаем (осуществляем репрезентацию) о здо</w:t>
        <w:softHyphen/>
        <w:t>ровье, мы с большей вероятностью будем здоровыми, так как продолжаем посылать позитивные сообще</w:t>
        <w:softHyphen/>
        <w:t>ния не только своему сознанию, но и нервной систе</w:t>
        <w:softHyphen/>
        <w:t>ме.</w:t>
      </w:r>
    </w:p>
    <w:p>
      <w:pPr>
        <w:pStyle w:val="Normal"/>
        <w:jc w:val="both"/>
        <w:rPr/>
      </w:pPr>
      <w:r>
        <w:rPr>
          <w:rFonts w:cs="Times New Roman" w:ascii="Times New Roman" w:hAnsi="Times New Roman"/>
          <w:sz w:val="22"/>
          <w:szCs w:val="22"/>
        </w:rPr>
        <w:t>Мы также рекомендуем, чтобы при визуальном конструировании результата вы создавали диссоци</w:t>
        <w:softHyphen/>
        <w:t>ированный образ себя и результата. Таким образом, как только вы создадите образ себя и полученного ре</w:t>
        <w:softHyphen/>
        <w:t>зультата, убедитесь в том, что вы видите себя на кар</w:t>
        <w:softHyphen/>
        <w:t>тине. Почему? Если вы сформулируете результат ассоциирование (вы не видите себя на картине), то ваш мозг скажет вашему телу, что вы уже достигли результата. Это объясняется тем, что мозг не знает о различиях между фантазиями и реальностью. Пред</w:t>
        <w:softHyphen/>
        <w:t>ставьте себе, что вы подходите к холодильнику и открываете его дверцу. Затем выдвигаете ящик для ово</w:t>
        <w:softHyphen/>
        <w:t>щей и достаете лимон. После того как вы задвинете обратно ящик для овощей и закроете холодильник, представьте себе, что вы подходите к столу и берете нож и разделочную доску. Затем вы разрезаете лимон пополам и еще раз - на четверти. После этого возьмите одну четверть лимона и представьте, что вы выдавливаете лимонный сок себе в рот. Привело ли это к выделению слюны? У большинства людей это простое упражнение приводит к усилению слюноот</w:t>
        <w:softHyphen/>
        <w:t>деления. Каким образом? Ведь вы не держали лимон во рту. Это происходит из-за того, что посредством воображения ваш мозг активирует слюнные железы. Аналогично, если вы представляете образы резуль</w:t>
        <w:softHyphen/>
        <w:t>тата ассоциирование), ваш мозг сообщит вашему телу, что вы уже достигли результата, и вы не будете об</w:t>
        <w:softHyphen/>
        <w:t>ладать столь же сильной мотивацией, как если бы вы представили результат диссоциирования. Ваш мозг с диссоциированной позиции скажет вашему телу: «Я хочу этого. У меня сейчас этого нет, но я могу об</w:t>
        <w:softHyphen/>
        <w:t>ладать этим. Давай получим это!»</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начать конструирование хорошо сформу</w:t>
        <w:softHyphen/>
        <w:t>лированного результата (возможно, результата кли</w:t>
        <w:softHyphen/>
        <w:t>ента), используйте вопросы, которые помогают пра</w:t>
        <w:softHyphen/>
        <w:t>вильно сформулировать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Что именно вы желаете? Что даст вам обладание результатом? Сформулировали ли вы ваш результат позитивно? Видите ли вы себя обладателем данного результат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2. Описание результата сенсорным языком</w:t>
      </w:r>
    </w:p>
    <w:p>
      <w:pPr>
        <w:pStyle w:val="Normal"/>
        <w:jc w:val="both"/>
        <w:rPr>
          <w:rFonts w:ascii="Times New Roman" w:hAnsi="Times New Roman" w:cs="Times New Roman"/>
          <w:sz w:val="22"/>
          <w:szCs w:val="22"/>
        </w:rPr>
      </w:pPr>
      <w:r>
        <w:rPr>
          <w:rFonts w:cs="Times New Roman" w:ascii="Times New Roman" w:hAnsi="Times New Roman"/>
          <w:sz w:val="22"/>
          <w:szCs w:val="22"/>
        </w:rPr>
        <w:t>Сформулировав результат в позитивных терми</w:t>
        <w:softHyphen/>
        <w:t>нах, мы можем теперь спросить: «Что я буду видеть, слышать и чувствовать, когда достигну результата?» Этот шаг позволит нам определить, что мы достигли результата, то есть он представляет собой процедуру подтверждения. В НЛП мы основываем результаты на сенсорном опыте (картины, звуки, ощущения). Почему? Потому что именно в такой форме разум обрабатывает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Мы достигаем результата посредством со</w:t>
        <w:softHyphen/>
        <w:t>здания внутренней карты нашего результата в форме картин, звуков и ощущений - того, что мы будем видеть, слышать и ощущать.</w:t>
      </w:r>
    </w:p>
    <w:p>
      <w:pPr>
        <w:pStyle w:val="Normal"/>
        <w:jc w:val="both"/>
        <w:rPr/>
      </w:pPr>
      <w:r>
        <w:rPr>
          <w:rFonts w:cs="Times New Roman" w:ascii="Times New Roman" w:hAnsi="Times New Roman"/>
          <w:sz w:val="22"/>
          <w:szCs w:val="22"/>
        </w:rPr>
        <w:t>Наши индивидуальные навыки появляются в ре</w:t>
        <w:softHyphen/>
        <w:t>зультате того, что мы совершенствуем репрезентативные системы и устанавливаем последователь</w:t>
        <w:softHyphen/>
        <w:t>ность их использования. Иначе говоря, мы достига</w:t>
        <w:softHyphen/>
        <w:t>ем результата посредством создания внутренней карты нашего результата в форме картин, звуков и ощущений - того, что мы будем видеть, слышать и ощущать. Эти процессы, в свою очередь, определяют наше внутреннее состояние. А наше внутреннее состояние в паре с нашей физиологией, в конечном счете, управляет нашим поведением. Посредством же поведения мы создаем наш результат.</w:t>
      </w:r>
    </w:p>
    <w:p>
      <w:pPr>
        <w:pStyle w:val="Normal"/>
        <w:jc w:val="both"/>
        <w:rPr/>
      </w:pPr>
      <w:r>
        <w:rPr>
          <w:rFonts w:cs="Times New Roman" w:ascii="Times New Roman" w:hAnsi="Times New Roman"/>
          <w:sz w:val="22"/>
          <w:szCs w:val="22"/>
        </w:rPr>
        <w:t>Затем мы кодируем желаемый результат в диссо</w:t>
        <w:softHyphen/>
        <w:t>циированном образе, чтобы видеть, слышать и ощу</w:t>
        <w:softHyphen/>
        <w:t>щать его как бы «снаружи». Это вызовет у нас на уровне нервной системы стремление к достижению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узнаете, что вы достигли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будете видеть, когда достигнете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будете слышать, когда достигнете ре</w:t>
        <w:softHyphen/>
        <w:t>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будете чувствовать, когда достигнете ре</w:t>
        <w:softHyphen/>
        <w:t>зультат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3. Инициирование и контролирование результата человеком, который хочет его достичь.</w:t>
      </w:r>
    </w:p>
    <w:p>
      <w:pPr>
        <w:pStyle w:val="Normal"/>
        <w:jc w:val="both"/>
        <w:rPr/>
      </w:pPr>
      <w:r>
        <w:rPr>
          <w:rFonts w:cs="Times New Roman" w:ascii="Times New Roman" w:hAnsi="Times New Roman"/>
          <w:sz w:val="22"/>
          <w:szCs w:val="22"/>
        </w:rPr>
        <w:t>В то время как мы можем контролировать соб</w:t>
        <w:softHyphen/>
        <w:t>ственные интеллектуальные и эмоциональные реакции на жизнь, мы не можем контролировать других людей, особенно их мысли и эмоции. Мы часто слы</w:t>
        <w:softHyphen/>
        <w:t>шим, как человек задает вопрос: «Как я могу изме</w:t>
        <w:softHyphen/>
        <w:t>нить поведение моей жены (моего мужа)?» Это очень просто. «Измените ваше поведение и ваши реакции так, чтобы лишить вашу жену (вашего мужа) необ</w:t>
        <w:softHyphen/>
        <w:t>ходимости в старой программе. В чем вы нуждаетесь, чтобы сделать это?» Непосредственное изменение других людей лежит вне нашего контроля. Мы мо</w:t>
        <w:softHyphen/>
        <w:t>жем изменить их косвенно, посредством изменения самих себя. Хорошо сформулированный результат связан с изменениями, которые мы можем иниции</w:t>
        <w:softHyphen/>
        <w:t>ровать, поддерживать и которыми мы можем управ</w:t>
        <w:softHyphen/>
        <w:t>лять. Передача управления нашим результатом дру</w:t>
        <w:softHyphen/>
        <w:t>гому человеку только лишит нас сил и приведет к не</w:t>
        <w:softHyphen/>
        <w:t>удаче.</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ируете ли вы и только вы ваш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Связано ли достижение вашего результата с кем-нибудь еще?</w:t>
      </w:r>
    </w:p>
    <w:p>
      <w:pPr>
        <w:pStyle w:val="Normal"/>
        <w:jc w:val="both"/>
        <w:rPr>
          <w:rFonts w:ascii="Times New Roman" w:hAnsi="Times New Roman" w:cs="Times New Roman"/>
          <w:sz w:val="22"/>
          <w:szCs w:val="22"/>
        </w:rPr>
      </w:pPr>
      <w:r>
        <w:rPr>
          <w:rFonts w:cs="Times New Roman" w:ascii="Times New Roman" w:hAnsi="Times New Roman"/>
          <w:sz w:val="22"/>
          <w:szCs w:val="22"/>
        </w:rPr>
        <w:t>Можете ли вы инициировать и поддерживать ре</w:t>
        <w:softHyphen/>
        <w:t>акции, необходимые для достижения вашего результат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4. Соответствие результата контексту.</w:t>
      </w:r>
    </w:p>
    <w:p>
      <w:pPr>
        <w:pStyle w:val="Normal"/>
        <w:jc w:val="both"/>
        <w:rPr/>
      </w:pPr>
      <w:r>
        <w:rPr>
          <w:rFonts w:cs="Times New Roman" w:ascii="Times New Roman" w:hAnsi="Times New Roman"/>
          <w:sz w:val="22"/>
          <w:szCs w:val="22"/>
        </w:rPr>
        <w:t>Нам нужен такой хорошо сформулированный ре</w:t>
        <w:softHyphen/>
        <w:t>зультат, чтобы он подходил ко всем соответствую</w:t>
        <w:softHyphen/>
        <w:t>щим контекстам нашей жизни. Если мы упускаем это из виду, мы конструируем чрезмерно обобщенный результат, который может вызвать проблемы в дру</w:t>
        <w:softHyphen/>
        <w:t>гих областях. Поэтому мы спрашиваем: «Где и когда вы желаете получить данный конкретный результат? В каких условиях? Какие другие ограничения во вре</w:t>
        <w:softHyphen/>
        <w:t>мени, энергии, контексте и т. д. вы должны рассмотреть при построении репрезентаций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В каких ситуациях достижение вашего результата окажется неуместным или бесполезным?</w:t>
      </w:r>
    </w:p>
    <w:p>
      <w:pPr>
        <w:pStyle w:val="Normal"/>
        <w:jc w:val="both"/>
        <w:rPr/>
      </w:pPr>
      <w:r>
        <w:rPr>
          <w:rFonts w:cs="Times New Roman" w:ascii="Times New Roman" w:hAnsi="Times New Roman"/>
          <w:sz w:val="22"/>
          <w:szCs w:val="22"/>
        </w:rPr>
        <w:t>Где, когда и как вы хотите получить результат? Хотите ли вы обладать этим результатом все время, во всех контекстах и безо всяких ограничений?</w:t>
      </w:r>
    </w:p>
    <w:p>
      <w:pPr>
        <w:pStyle w:val="Normal"/>
        <w:jc w:val="both"/>
        <w:rPr>
          <w:rFonts w:ascii="Times New Roman" w:hAnsi="Times New Roman" w:cs="Times New Roman"/>
          <w:b/>
          <w:b/>
          <w:sz w:val="22"/>
          <w:szCs w:val="22"/>
        </w:rPr>
      </w:pPr>
      <w:r>
        <w:rPr>
          <w:rFonts w:cs="Times New Roman" w:ascii="Times New Roman" w:hAnsi="Times New Roman"/>
          <w:b/>
          <w:sz w:val="22"/>
          <w:szCs w:val="22"/>
        </w:rPr>
        <w:t>5. Учет вторичной выгоды.</w:t>
      </w:r>
    </w:p>
    <w:p>
      <w:pPr>
        <w:pStyle w:val="Normal"/>
        <w:jc w:val="both"/>
        <w:rPr>
          <w:rFonts w:ascii="Times New Roman" w:hAnsi="Times New Roman" w:cs="Times New Roman"/>
          <w:sz w:val="22"/>
          <w:szCs w:val="22"/>
        </w:rPr>
      </w:pPr>
      <w:r>
        <w:rPr>
          <w:rFonts w:cs="Times New Roman" w:ascii="Times New Roman" w:hAnsi="Times New Roman"/>
          <w:sz w:val="22"/>
          <w:szCs w:val="22"/>
        </w:rPr>
        <w:t>Все наше текущее поведение соответствует пози</w:t>
        <w:softHyphen/>
        <w:t>тивным ценностям и результатам. Мы не продолжа</w:t>
        <w:softHyphen/>
        <w:t>ем и не поддерживаем поведение, которое не удов</w:t>
        <w:softHyphen/>
        <w:t>летворяет этому условию. В психологии клиницис</w:t>
        <w:softHyphen/>
        <w:t>ты называют такую обратную связь вторичной выгодой. В НЛП мы говорим об этом как об эколо</w:t>
        <w:softHyphen/>
        <w:t>гии целой системы (личная система мыслей и эмо</w:t>
        <w:softHyphen/>
        <w:t>ций человека, взаимоотношений и т. д.). Курящий человек извлекает из курения какую-то выгоду. Если бы это было не так, он бы не курил. Человек, который слишком много ест, извлекает какую-то выгоду из переедания. Если бы это было не так, он бы не переедал. Следовательно, если, изменяя пове</w:t>
        <w:softHyphen/>
        <w:t>дение, мы не предоставляем альтернативные спосо</w:t>
        <w:softHyphen/>
        <w:t>бы достижения вторичных выгод, желаемые изменения поведения, вероятно, не сохранятся. Бесспор</w:t>
        <w:softHyphen/>
        <w:t>но, это объясняет, почему не сохраняется так много изменений. Для обнаружения вторичных выгод, связанных с вашими действиями, используйте сле</w:t>
        <w:softHyphen/>
        <w:t>дую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потеряете, если достигнете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где и с кем отсутствие результата ощуща</w:t>
        <w:softHyphen/>
        <w:t>ется как нормаль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Отказались бы вы от чего-либо, что считаете важ</w:t>
        <w:softHyphen/>
        <w:t>ным, ради достижения результат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6. Учет необходимых ресурсов.</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достичь желаемых результатов, нам нужны ресурсы! Следовательно, хорошо сформулиро</w:t>
        <w:softHyphen/>
        <w:t>ванный результат будет включать в себя ресурсы та</w:t>
        <w:softHyphen/>
        <w:t>ким образом, чтобы мы представляли их и осуществ</w:t>
        <w:softHyphen/>
        <w:t>ляли их репрезентацию как части итогового успеха. Многие люди ставят перед собой цели, которых они не могут прочувствовать! Это указывает на то, что они не включили в цель необходимые ресурсы.</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уже имеете и что вам требуется для дости</w:t>
        <w:softHyphen/>
        <w:t>жения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Делали ли вы это когда-нибудь ранее?</w:t>
      </w:r>
    </w:p>
    <w:p>
      <w:pPr>
        <w:pStyle w:val="Normal"/>
        <w:jc w:val="both"/>
        <w:rPr>
          <w:rFonts w:ascii="Times New Roman" w:hAnsi="Times New Roman" w:cs="Times New Roman"/>
          <w:sz w:val="22"/>
          <w:szCs w:val="22"/>
        </w:rPr>
      </w:pPr>
      <w:r>
        <w:rPr>
          <w:rFonts w:cs="Times New Roman" w:ascii="Times New Roman" w:hAnsi="Times New Roman"/>
          <w:sz w:val="22"/>
          <w:szCs w:val="22"/>
        </w:rPr>
        <w:t>Знаете ли вы кого-нибудь, кто делал это ранее?</w:t>
      </w:r>
    </w:p>
    <w:p>
      <w:pPr>
        <w:pStyle w:val="Normal"/>
        <w:jc w:val="both"/>
        <w:rPr>
          <w:rFonts w:ascii="Times New Roman" w:hAnsi="Times New Roman" w:cs="Times New Roman"/>
          <w:b/>
          <w:b/>
          <w:sz w:val="22"/>
          <w:szCs w:val="22"/>
        </w:rPr>
      </w:pPr>
      <w:r>
        <w:rPr>
          <w:rFonts w:cs="Times New Roman" w:ascii="Times New Roman" w:hAnsi="Times New Roman"/>
          <w:b/>
          <w:sz w:val="22"/>
          <w:szCs w:val="22"/>
        </w:rPr>
        <w:t>7. Экологичность результата для цел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ая часть силы НЛП заключена в экологии. Как наука о взаимоотношениях между организмом и окружающей средой, в контексте НЛП экология утверждает, что изменения одной части че</w:t>
        <w:softHyphen/>
        <w:t>ловеческой системы должны согласовываться с дру</w:t>
        <w:softHyphen/>
        <w:t>гими частями системы и приспосабливаться к ним, принося пользу. Следовательно, формулируя резуль</w:t>
        <w:softHyphen/>
        <w:t>тат, мы рассматриваем и отдельного человека, и дру</w:t>
        <w:softHyphen/>
        <w:t>гих людей в системе. Человеческие системы включают в себя семью, коллег по работе, школу, друзей и общество. Если мы извлекаем выгоду в одной облас</w:t>
        <w:softHyphen/>
        <w:t>ти за счет другой, эта выгода не сохранится. В НЛП считается, что «мы должны оценивать поведение и его изменения в терминах контекста и экологии».</w:t>
      </w:r>
    </w:p>
    <w:p>
      <w:pPr>
        <w:pStyle w:val="Normal"/>
        <w:jc w:val="both"/>
        <w:rPr/>
      </w:pPr>
      <w:r>
        <w:rPr>
          <w:rFonts w:cs="Times New Roman" w:ascii="Times New Roman" w:hAnsi="Times New Roman"/>
          <w:sz w:val="22"/>
          <w:szCs w:val="22"/>
        </w:rPr>
        <w:t>Следующие четыре вопроса берут начало в карте</w:t>
        <w:softHyphen/>
        <w:t>зианской логике. Эти вопросы содержат некоторые полезные и действенные лингвистические паттер</w:t>
        <w:softHyphen/>
        <w:t>ны. Теория картезианской логики утверждает, что если результат (или какая-нибудь теория) удов</w:t>
        <w:softHyphen/>
        <w:t>летворит всем четырем приведенным ниже вопросам, то вы можете рассматривать его как достижи</w:t>
        <w:softHyphen/>
        <w:t>мый. Когда вы будете «обрабатывать» свой резуль</w:t>
        <w:softHyphen/>
        <w:t>тат при помощи этих вопросов, обратите внимание на то, испытываете ли вы негативное внутреннее ощущение или чувство протеста. Если да, то вам, вероятно, потребуется вносить изменения в ваш результат до тех пор, пока вы не будете испы</w:t>
        <w:softHyphen/>
        <w:t>тывать в связи с ним позитивные мысли и ощуще</w:t>
        <w:softHyphen/>
        <w:t>ния. Эти вопросы позволяют эффективно опреде</w:t>
        <w:softHyphen/>
        <w:t>лить, действительно ли ваш результат соответству</w:t>
        <w:softHyphen/>
        <w:t>ет вашим потребностям. Возможно, вы захотите запомнить эти вопросы и проверить, как сильно они вам помогут при построении коммуникации и осуществлении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Что случится, если вы получите это?</w:t>
      </w:r>
    </w:p>
    <w:p>
      <w:pPr>
        <w:pStyle w:val="Normal"/>
        <w:jc w:val="both"/>
        <w:rPr>
          <w:rFonts w:ascii="Times New Roman" w:hAnsi="Times New Roman" w:cs="Times New Roman"/>
          <w:sz w:val="22"/>
          <w:szCs w:val="22"/>
        </w:rPr>
      </w:pPr>
      <w:r>
        <w:rPr>
          <w:rFonts w:cs="Times New Roman" w:ascii="Times New Roman" w:hAnsi="Times New Roman"/>
          <w:sz w:val="22"/>
          <w:szCs w:val="22"/>
        </w:rPr>
        <w:t>Чего не случится, если вы получите это?</w:t>
      </w:r>
    </w:p>
    <w:p>
      <w:pPr>
        <w:pStyle w:val="Normal"/>
        <w:jc w:val="both"/>
        <w:rPr>
          <w:rFonts w:ascii="Times New Roman" w:hAnsi="Times New Roman" w:cs="Times New Roman"/>
          <w:sz w:val="22"/>
          <w:szCs w:val="22"/>
        </w:rPr>
      </w:pPr>
      <w:r>
        <w:rPr>
          <w:rFonts w:cs="Times New Roman" w:ascii="Times New Roman" w:hAnsi="Times New Roman"/>
          <w:sz w:val="22"/>
          <w:szCs w:val="22"/>
        </w:rPr>
        <w:t>Что случится, если вы не получите это?</w:t>
      </w:r>
    </w:p>
    <w:p>
      <w:pPr>
        <w:pStyle w:val="Normal"/>
        <w:jc w:val="both"/>
        <w:rPr>
          <w:rFonts w:ascii="Times New Roman" w:hAnsi="Times New Roman" w:cs="Times New Roman"/>
          <w:sz w:val="22"/>
          <w:szCs w:val="22"/>
        </w:rPr>
      </w:pPr>
      <w:r>
        <w:rPr>
          <w:rFonts w:cs="Times New Roman" w:ascii="Times New Roman" w:hAnsi="Times New Roman"/>
          <w:sz w:val="22"/>
          <w:szCs w:val="22"/>
        </w:rPr>
        <w:t>Чего не случится, если вы не получите это?</w:t>
      </w:r>
    </w:p>
    <w:p>
      <w:pPr>
        <w:pStyle w:val="Normal"/>
        <w:jc w:val="both"/>
        <w:rPr>
          <w:rFonts w:ascii="Times New Roman" w:hAnsi="Times New Roman" w:cs="Times New Roman"/>
          <w:sz w:val="22"/>
          <w:szCs w:val="22"/>
        </w:rPr>
      </w:pPr>
      <w:r>
        <w:rPr>
          <w:rFonts w:cs="Times New Roman" w:ascii="Times New Roman" w:hAnsi="Times New Roman"/>
          <w:sz w:val="22"/>
          <w:szCs w:val="22"/>
        </w:rPr>
        <w:t>Декартовы координаты</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 на диаграмме, представленной на рис. 5.1, знак ~ символизирует «не». Поэтому эту иллюстрацию следует читать так: суждение = А, В, инверсия = А, не В, конверсия = не А, В, незеркаль</w:t>
        <w:softHyphen/>
        <w:t>ный реверс образа = не А, не В. Мне (Б. Б.) нравится думать об этом в терминах (-) и (+). При помощи данного способа это читалось бы так: суждение - (+) (+), инверсия = (+) (-), конверсия = (-) (+) и не</w:t>
        <w:softHyphen/>
        <w:t>зеркальный реверс образа - (-) (-).</w:t>
      </w:r>
    </w:p>
    <w:p>
      <w:pPr>
        <w:pStyle w:val="Normal"/>
        <w:jc w:val="both"/>
        <w:rPr>
          <w:rFonts w:ascii="Times New Roman" w:hAnsi="Times New Roman" w:cs="Times New Roman"/>
          <w:sz w:val="22"/>
          <w:szCs w:val="22"/>
        </w:rPr>
      </w:pPr>
      <w:r>
        <w:rPr>
          <w:rFonts w:cs="Times New Roman" w:ascii="Times New Roman" w:hAnsi="Times New Roman"/>
          <w:sz w:val="22"/>
          <w:szCs w:val="22"/>
        </w:rPr>
        <w:t>Оувердарф и Сильверторн (Overdurf &amp; Silverthorn, 1996) в книге «По ту сторону слов» при</w:t>
        <w:softHyphen/>
        <w:t>вели несколько прекрасных метафор, помогающих объяснить картезианскую логику. Они используют аналогию с перчаткой и говорят, что инверсией пер</w:t>
        <w:softHyphen/>
        <w:t>чатки была бы вывернутая наизнанку перчатка. Кон</w:t>
        <w:softHyphen/>
        <w:t>версией перчатки была бы другая перчатка, то есть перчатка для другой руки.</w:t>
      </w:r>
    </w:p>
    <w:p>
      <w:pPr>
        <w:pStyle w:val="Normal"/>
        <w:jc w:val="both"/>
        <w:rPr>
          <w:rFonts w:ascii="Times New Roman" w:hAnsi="Times New Roman" w:cs="Times New Roman"/>
          <w:sz w:val="22"/>
          <w:szCs w:val="22"/>
        </w:rPr>
      </w:pPr>
      <w:r>
        <w:rPr>
          <w:rFonts w:cs="Times New Roman" w:ascii="Times New Roman" w:hAnsi="Times New Roman"/>
          <w:sz w:val="22"/>
          <w:szCs w:val="22"/>
        </w:rPr>
        <w:t>Незеркальный реверс образа перчатки включал бы все, существующее в мире, кроме перчатки. Другим способом рассмотрения незеркального реверса обра</w:t>
        <w:softHyphen/>
        <w:t>за в контексте суждения о проблеме является утверж</w:t>
        <w:softHyphen/>
        <w:t>дение, что незеркальный реверс образа включает все, из чего проблема не состоит. В чем сила данного под</w:t>
        <w:softHyphen/>
        <w:t>хода? Как только мы вводим незеркальный реверс образа проблемы, проблема исчезает. Это вызвано тем, что «все остальное» незеркального реверса об</w:t>
        <w:softHyphen/>
        <w:t>раза поглощает проблему. Исчезает то, что определя</w:t>
        <w:softHyphen/>
        <w:t>ло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одной части человеческой систе</w:t>
        <w:softHyphen/>
        <w:t>мы должны согласовываться с другими частя</w:t>
        <w:softHyphen/>
        <w:t>ми системы и приспосабливаться к ним, при</w:t>
        <w:softHyphen/>
        <w:t>нося пользу.</w:t>
      </w:r>
    </w:p>
    <w:p>
      <w:pPr>
        <w:pStyle w:val="Normal"/>
        <w:jc w:val="both"/>
        <w:rPr>
          <w:rFonts w:ascii="Times New Roman" w:hAnsi="Times New Roman" w:cs="Times New Roman"/>
          <w:sz w:val="22"/>
          <w:szCs w:val="22"/>
        </w:rPr>
      </w:pPr>
      <w:r>
        <w:rPr>
          <w:rFonts w:cs="Times New Roman" w:ascii="Times New Roman" w:hAnsi="Times New Roman"/>
          <w:sz w:val="22"/>
          <w:szCs w:val="22"/>
        </w:rPr>
        <w:t>Джулия Сильверторн приводит другой пример визуальной метафоры. Эта метафора касается приготовления желе. Предположим, что форма для желе поставлена в тарелку или миску большей глубины и большего диаметра. Если вы зальете желе в форму, вы получите желе, имеющее соответствующую форму. Но если при заливании желе в форму вы обнару</w:t>
        <w:softHyphen/>
        <w:t>жите, что она протекает, то сначала все желе попадет форму, а затем вытечет в большую миску. В конеч</w:t>
        <w:softHyphen/>
        <w:t>ном счете, и форма, и миска будут заполнены и желе в большей миске «поглотит» желе в форме. Факти</w:t>
        <w:softHyphen/>
        <w:t>чески, форма для желе исчезнет и, в конечном счете, ее наличие не будет играть никакой роли.</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паттерна незеркального реверса образа «все остальное» поглощает суждение, и если сужде</w:t>
        <w:softHyphen/>
        <w:t>ние не играет для человека никакой роли, оно исчез</w:t>
        <w:softHyphen/>
        <w:t>нет как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приведенных выше хорошо сформулиро</w:t>
        <w:softHyphen/>
        <w:t>вать желаемый результат помогают также следую</w:t>
        <w:softHyphen/>
        <w:t>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Могу ли я проверить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Могу ли я разукрупнить результат на достижимые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Нам следует уделить особое внимание тому, что</w:t>
        <w:softHyphen/>
        <w:t>бы не делать наши результаты слишком глобальными. В случае хорошо сформулированного результа</w:t>
        <w:softHyphen/>
        <w:t>та мы должны разбить результат на последователь</w:t>
        <w:softHyphen/>
        <w:t>ность операций. Это позволит нам понять и система</w:t>
        <w:softHyphen/>
        <w:t>тизировать способ достижения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Знаю ли я, какой первый шаг я должен предпри</w:t>
        <w:softHyphen/>
        <w:t>нять?</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ую ли я, что первый шаг будет успешны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я достигну результата, будет ли он соответ</w:t>
        <w:softHyphen/>
        <w:t>ствовать моим цен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t>Могу ли я найти больше одного способа достиже</w:t>
        <w:softHyphen/>
        <w:t>ния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подходящие личные якоря существуют в том контексте, в котором я желаю получить резуль</w:t>
        <w:softHyphen/>
        <w:t>тат?</w:t>
      </w:r>
    </w:p>
    <w:p>
      <w:pPr>
        <w:pStyle w:val="Normal"/>
        <w:jc w:val="both"/>
        <w:rPr>
          <w:rFonts w:ascii="Times New Roman" w:hAnsi="Times New Roman" w:cs="Times New Roman"/>
          <w:sz w:val="22"/>
          <w:szCs w:val="22"/>
        </w:rPr>
      </w:pPr>
      <w:r>
        <w:rPr>
          <w:rFonts w:cs="Times New Roman" w:ascii="Times New Roman" w:hAnsi="Times New Roman"/>
          <w:sz w:val="22"/>
          <w:szCs w:val="22"/>
        </w:rPr>
        <w:t>Обладаю ли я достаточной информацией о внут</w:t>
        <w:softHyphen/>
        <w:t>реннем состоянии, необходимом для достижения ре</w:t>
        <w:softHyphen/>
        <w:t>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Есть ли у меня устойчивый образ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Имею ли я в своем сознании звуки, картины, сло</w:t>
        <w:softHyphen/>
        <w:t>ва и ощущения, связанные с желаемым результатом?</w:t>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яет ли мое внутреннее состояние мое по</w:t>
        <w:softHyphen/>
        <w:t>ведение к достижению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Питер Янг дает следующий визуальный образ хо</w:t>
        <w:softHyphen/>
        <w:t>рошо сформулированного результата (рис. 5.2).</w:t>
      </w:r>
    </w:p>
    <w:tbl>
      <w:tblPr>
        <w:tblW w:w="6403" w:type="dxa"/>
        <w:jc w:val="left"/>
        <w:tblInd w:w="0" w:type="dxa"/>
        <w:tblLayout w:type="fixed"/>
        <w:tblCellMar>
          <w:top w:w="0" w:type="dxa"/>
          <w:left w:w="40" w:type="dxa"/>
          <w:bottom w:w="0" w:type="dxa"/>
          <w:right w:w="40" w:type="dxa"/>
        </w:tblCellMar>
      </w:tblPr>
      <w:tblGrid>
        <w:gridCol w:w="3115"/>
        <w:gridCol w:w="3288"/>
      </w:tblGrid>
      <w:tr>
        <w:trPr>
          <w:trHeight w:val="2472" w:hRule="atLeast"/>
        </w:trPr>
        <w:tc>
          <w:tcPr>
            <w:tcW w:w="3115" w:type="dxa"/>
            <w:tcBorders>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Конверсия</w:t>
            </w:r>
          </w:p>
          <w:p>
            <w:pPr>
              <w:pStyle w:val="Normal"/>
              <w:jc w:val="both"/>
              <w:rPr>
                <w:rFonts w:ascii="Times New Roman" w:hAnsi="Times New Roman" w:cs="Times New Roman"/>
                <w:sz w:val="22"/>
                <w:szCs w:val="22"/>
              </w:rPr>
            </w:pPr>
            <w:r>
              <w:rPr>
                <w:rFonts w:cs="Times New Roman" w:ascii="Times New Roman" w:hAnsi="Times New Roman"/>
                <w:sz w:val="22"/>
                <w:szCs w:val="22"/>
              </w:rPr>
              <w:t>~АВ</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Чего не случитс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сделаете это?</w:t>
            </w:r>
          </w:p>
        </w:tc>
        <w:tc>
          <w:tcPr>
            <w:tcW w:w="3288" w:type="dxa"/>
            <w:tcBorders>
              <w:left w:val="single" w:sz="6" w:space="0" w:color="000000"/>
              <w:bottom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С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АВ</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Что случитс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сделаете это?</w:t>
            </w:r>
          </w:p>
        </w:tc>
      </w:tr>
      <w:tr>
        <w:trPr>
          <w:trHeight w:val="2414" w:hRule="atLeast"/>
        </w:trPr>
        <w:tc>
          <w:tcPr>
            <w:tcW w:w="3115" w:type="dxa"/>
            <w:tcBorders>
              <w:top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Незеркальный реверс образа</w:t>
            </w:r>
          </w:p>
          <w:p>
            <w:pPr>
              <w:pStyle w:val="Normal"/>
              <w:jc w:val="both"/>
              <w:rPr>
                <w:rFonts w:ascii="Times New Roman" w:hAnsi="Times New Roman" w:cs="Times New Roman"/>
                <w:sz w:val="22"/>
                <w:szCs w:val="22"/>
              </w:rPr>
            </w:pPr>
            <w:r>
              <w:rPr>
                <w:rFonts w:cs="Times New Roman" w:ascii="Times New Roman" w:hAnsi="Times New Roman"/>
                <w:sz w:val="22"/>
                <w:szCs w:val="22"/>
              </w:rPr>
              <w:t>~А~В</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Чего не случитс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е сделаете это?</w:t>
            </w:r>
          </w:p>
        </w:tc>
        <w:tc>
          <w:tcPr>
            <w:tcW w:w="3288" w:type="dxa"/>
            <w:tcBorders>
              <w:top w:val="single" w:sz="6" w:space="0" w:color="000000"/>
              <w:lef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Инверсия</w:t>
            </w:r>
          </w:p>
          <w:p>
            <w:pPr>
              <w:pStyle w:val="Normal"/>
              <w:jc w:val="both"/>
              <w:rPr>
                <w:rFonts w:ascii="Times New Roman" w:hAnsi="Times New Roman" w:cs="Times New Roman"/>
                <w:sz w:val="22"/>
                <w:szCs w:val="22"/>
              </w:rPr>
            </w:pPr>
            <w:r>
              <w:rPr>
                <w:rFonts w:cs="Times New Roman" w:ascii="Times New Roman" w:hAnsi="Times New Roman"/>
                <w:sz w:val="22"/>
                <w:szCs w:val="22"/>
              </w:rPr>
              <w:t>А~В</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Что случитс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е сделаете это?</w:t>
            </w:r>
          </w:p>
        </w:tc>
      </w:tr>
    </w:tbl>
    <w:p>
      <w:pPr>
        <w:pStyle w:val="Normal"/>
        <w:jc w:val="both"/>
        <w:rPr>
          <w:rFonts w:ascii="Times New Roman" w:hAnsi="Times New Roman" w:cs="Times New Roman"/>
          <w:i/>
          <w:i/>
          <w:sz w:val="22"/>
          <w:szCs w:val="22"/>
        </w:rPr>
      </w:pPr>
      <w:r>
        <w:rPr>
          <w:rFonts w:cs="Times New Roman" w:ascii="Times New Roman" w:hAnsi="Times New Roman"/>
          <w:i/>
          <w:sz w:val="22"/>
          <w:szCs w:val="22"/>
        </w:rPr>
        <w:t>Рис. 5.1. Декартовы координат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345555" cy="3279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6345555" cy="3279140"/>
                    </a:xfrm>
                    <a:prstGeom prst="rect">
                      <a:avLst/>
                    </a:prstGeom>
                  </pic:spPr>
                </pic:pic>
              </a:graphicData>
            </a:graphic>
          </wp:inline>
        </w:drawing>
      </w:r>
    </w:p>
    <w:p>
      <w:pPr>
        <w:pStyle w:val="Normal"/>
        <w:jc w:val="both"/>
        <w:rPr>
          <w:rFonts w:ascii="Times New Roman" w:hAnsi="Times New Roman" w:cs="Times New Roman"/>
          <w:i/>
          <w:i/>
          <w:sz w:val="22"/>
          <w:szCs w:val="22"/>
        </w:rPr>
      </w:pPr>
      <w:r>
        <w:rPr>
          <w:rFonts w:cs="Times New Roman" w:ascii="Times New Roman" w:hAnsi="Times New Roman"/>
          <w:i/>
          <w:sz w:val="22"/>
          <w:szCs w:val="22"/>
        </w:rPr>
        <w:t>Рис. 5.2. Хорошо сформулированные результаты</w:t>
      </w:r>
    </w:p>
    <w:p>
      <w:pPr>
        <w:pStyle w:val="Normal"/>
        <w:jc w:val="both"/>
        <w:rPr/>
      </w:pPr>
      <w:r>
        <w:rPr>
          <w:rFonts w:cs="Times New Roman" w:ascii="Times New Roman" w:hAnsi="Times New Roman"/>
          <w:sz w:val="22"/>
          <w:szCs w:val="22"/>
        </w:rPr>
        <w:t>Упражнения на создание хорошо сформулированного результат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Упражнение 1</w:t>
      </w:r>
    </w:p>
    <w:p>
      <w:pPr>
        <w:pStyle w:val="Normal"/>
        <w:jc w:val="both"/>
        <w:rPr>
          <w:rFonts w:ascii="Times New Roman" w:hAnsi="Times New Roman" w:cs="Times New Roman"/>
          <w:sz w:val="22"/>
          <w:szCs w:val="22"/>
        </w:rPr>
      </w:pPr>
      <w:r>
        <w:rPr>
          <w:rFonts w:cs="Times New Roman" w:ascii="Times New Roman" w:hAnsi="Times New Roman"/>
          <w:sz w:val="22"/>
          <w:szCs w:val="22"/>
        </w:rPr>
        <w:t>Вы сделаете это упражнение без посторонней помо</w:t>
        <w:softHyphen/>
        <w:t>щи. Начните с осмотра комнаты. Осмотрите плани</w:t>
        <w:softHyphen/>
        <w:t>ровку комнаты, мебель и тех, кто в ней присутствует. Обратите внимание на четыре или пять различных цветов, и назовите их про себя. После этого обратите внимание на различные геометрические фигуры, ко</w:t>
        <w:softHyphen/>
        <w:t>торые присутствуют в комнате. Видите ли вы квадра</w:t>
        <w:softHyphen/>
        <w:t>ты? Прямоугольники? Пирамиды? Треугольники? Назовите их про себя. Прислушайтесь к различным звукам как внутри, так и вне комнаты. Слышите ли вы разговор людей? Слышите ли вы гудение каких-нибудь устройств? Можете ли вы слышать шум от ав</w:t>
        <w:softHyphen/>
        <w:t>томобилей? Назовите звуки, которые вы слышите. Сколько различных звуков вы слышите? Как вы себя сегодня чувствуете? Не болит ли у вас голова? Желу</w:t>
        <w:softHyphen/>
        <w:t>док? Поясница? Какие вкусовые ощущения вы испы</w:t>
        <w:softHyphen/>
        <w:t>тываете? Замечаете ли вы присутствие в комнате ка</w:t>
        <w:softHyphen/>
        <w:t>ких-либо запахов? Как бы вы сегодня оценили свое общее эмоциональное состояние?</w:t>
      </w:r>
    </w:p>
    <w:p>
      <w:pPr>
        <w:pStyle w:val="Normal"/>
        <w:jc w:val="both"/>
        <w:rPr>
          <w:rFonts w:ascii="Times New Roman" w:hAnsi="Times New Roman" w:cs="Times New Roman"/>
          <w:b/>
          <w:b/>
          <w:sz w:val="22"/>
          <w:szCs w:val="22"/>
        </w:rPr>
      </w:pPr>
      <w:r>
        <w:rPr>
          <w:rFonts w:cs="Times New Roman" w:ascii="Times New Roman" w:hAnsi="Times New Roman"/>
          <w:b/>
          <w:sz w:val="22"/>
          <w:szCs w:val="22"/>
        </w:rPr>
        <w:t>Упражнение 2</w:t>
      </w:r>
    </w:p>
    <w:p>
      <w:pPr>
        <w:pStyle w:val="Normal"/>
        <w:jc w:val="both"/>
        <w:rPr/>
      </w:pPr>
      <w:r>
        <w:rPr>
          <w:rFonts w:cs="Times New Roman" w:ascii="Times New Roman" w:hAnsi="Times New Roman"/>
          <w:sz w:val="22"/>
          <w:szCs w:val="22"/>
        </w:rPr>
        <w:t>Сформируйте группу из трех человек и выберите участников «А», «Б» и «В». «В» будет выступать в роли мета-личности или наблюдателя. «А» выбирает результат, относящийся к изучению НЛП. «Б» будет выступать в роли оператора. «Б» применяет по отно</w:t>
        <w:softHyphen/>
        <w:t>шению к результату «А» все этапы схемы проверки хорошо сформулированного результата. «Б» лишь задает «А» все вопросы каждого из этапов. Вы не проводите никакого другого вмешательства. Выпол</w:t>
        <w:softHyphen/>
        <w:t>ните упражнение, задав все вопросы, взятые из мо</w:t>
        <w:softHyphen/>
        <w:t>дели хорошо сформулированного результата. Обра</w:t>
        <w:softHyphen/>
        <w:t>тите внимание на изменения, которые происходят с «А», по мере того, как он отвечает на вопросы. Изме</w:t>
        <w:softHyphen/>
        <w:t>нилось ли что-нибудь в его формулировке результа</w:t>
        <w:softHyphen/>
        <w:t>та? Когда «Б» закончит работу с «А», поменяйтесь ролями. «А» становится «Б», «Б» становится «В», «В» становится «А» и т. д. После того как каждый из участников побывает во всех трех ролях. Определите для себя другой результат по собственному выбору и повторите упражнение.</w:t>
      </w:r>
    </w:p>
    <w:p>
      <w:pPr>
        <w:pStyle w:val="IIuroven"/>
        <w:jc w:val="center"/>
        <w:rPr/>
      </w:pPr>
      <w:r>
        <w:rPr/>
        <w:t>Обзор модели коммуникации НЛП</w:t>
      </w:r>
    </w:p>
    <w:p>
      <w:pPr>
        <w:pStyle w:val="Normal"/>
        <w:jc w:val="both"/>
        <w:rPr/>
      </w:pPr>
      <w:r>
        <w:rPr>
          <w:rFonts w:cs="Times New Roman" w:ascii="Times New Roman" w:hAnsi="Times New Roman"/>
          <w:sz w:val="22"/>
          <w:szCs w:val="22"/>
        </w:rPr>
        <w:t>Если мы разделим на части термин «коммуника</w:t>
        <w:softHyphen/>
        <w:t>ция» (communication), мы обнаружим, что он пред</w:t>
        <w:softHyphen/>
        <w:t>полагает соединение (со - «со»; union - «единение») значений. Следовательно, это существительное («коммуникация») фактически относится к процес</w:t>
        <w:softHyphen/>
        <w:t>су, а именно к протекающему по принципу обратной связи процессу пояснения посылаемых и получае</w:t>
        <w:softHyphen/>
        <w:t>мых сообщений двумя людьми, которые пытаются установить связь и понять друг друга. Этот процесс затрагивает двух людей, которые обмениваются друг с другом значениями посредством слов или жестов, пока не начнут разделять эти значения (согласятся с ними или нет). В конечном счете, они совместно создают так называемое «состояние понимания». Та</w:t>
        <w:softHyphen/>
        <w:t>ким образом, коммуникативный процесс представляет собой взаимный обмен сообщ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Разговор» коренным образом отличается от «коммуникации». В то время как необходимым усло</w:t>
        <w:softHyphen/>
        <w:t>вием разговора является участие одного человека, для коммуникации требуется, по меньшей мере, двое. Большинство людей могут с легкостью разговари</w:t>
        <w:softHyphen/>
        <w:t>вать. Для этого им требуется лишь открыть рот и по</w:t>
        <w:softHyphen/>
        <w:t>зволить изливаться потоку слов! При помощи како</w:t>
        <w:softHyphen/>
        <w:t>го-нибудь записывающего устройства, фиксирующе</w:t>
        <w:softHyphen/>
        <w:t>го посланные нами сигналы, мы можем узнать, что и даже как мы сказали. Это справедливо в случае раз</w:t>
        <w:softHyphen/>
        <w:t>говора. Но это неверно в случае коммуникации. При коммуникации мы никогда не знаем, что мы сооб</w:t>
        <w:softHyphen/>
        <w:t>щили! Почему? Потому что мы никогда не знаем, что услышал друго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Эта неопределенность, связанная с посланными и услышанными при коммуникации сообщениями, ве</w:t>
        <w:softHyphen/>
        <w:t>дет к частому несоответствию значений у разных лю</w:t>
        <w:softHyphen/>
        <w:t>дей. Посланные и полученные значения не совпада</w:t>
        <w:softHyphen/>
        <w:t>ют. Соответственно, для того чтобы стать более профессиональными и чуткими в коммуникации, мы должны рассмотреть данное несоответствие сообще</w:t>
        <w:softHyphen/>
        <w:t>ний. Это является одной из центральных проблем интерактивного процесса коммуникации.</w:t>
      </w:r>
    </w:p>
    <w:p>
      <w:pPr>
        <w:pStyle w:val="IIuroven"/>
        <w:jc w:val="center"/>
        <w:rPr/>
      </w:pPr>
      <w:r>
        <w:rPr/>
        <w:t>Аспекты коммуникации Сложности при коммуникации</w:t>
      </w:r>
    </w:p>
    <w:p>
      <w:pPr>
        <w:pStyle w:val="Normal"/>
        <w:jc w:val="both"/>
        <w:rPr/>
      </w:pPr>
      <w:r>
        <w:rPr>
          <w:rFonts w:cs="Times New Roman" w:ascii="Times New Roman" w:hAnsi="Times New Roman"/>
          <w:sz w:val="22"/>
          <w:szCs w:val="22"/>
        </w:rPr>
        <w:t>В теории коммуникации рассматриваются следу</w:t>
        <w:softHyphen/>
        <w:t>ющие процессы: 1) обработка - размышление, оцен</w:t>
        <w:softHyphen/>
        <w:t>ка, умозаключение, интерпретация и т. д. 2) вывод – передача данных при помощи языка (вербальный) и поведения (невербальный) и 3) ввод – получение данных, слушание и т. д. Мы оперируем репрезента</w:t>
        <w:softHyphen/>
        <w:t>циями. Это означает, что слова не имеют значений, – их наделяют значениями люди. Слова являются лишь средствами для передачи значения, символами референций, отличных от их самих. Мы используем слова как символы наших идей, мыслей, убеждений, понимания и т. д. Мы используем их для переноса наших идей в голову другого человека. Язык суще</w:t>
        <w:softHyphen/>
        <w:t>ствует в визуальной, аудиальной, кинестетической, обонятельной и вкусовой модальностях, а также в форме абстрактных значений сло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50540" cy="1907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9" r="-12" b="-19"/>
                    <a:stretch>
                      <a:fillRect/>
                    </a:stretch>
                  </pic:blipFill>
                  <pic:spPr bwMode="auto">
                    <a:xfrm>
                      <a:off x="0" y="0"/>
                      <a:ext cx="3050540" cy="1907540"/>
                    </a:xfrm>
                    <a:prstGeom prst="rect">
                      <a:avLst/>
                    </a:prstGeom>
                  </pic:spPr>
                </pic:pic>
              </a:graphicData>
            </a:graphic>
          </wp:inline>
        </w:drawing>
      </w:r>
    </w:p>
    <w:p>
      <w:pPr>
        <w:pStyle w:val="Normal"/>
        <w:jc w:val="both"/>
        <w:rPr/>
      </w:pPr>
      <w:r>
        <w:rPr>
          <w:rFonts w:cs="Times New Roman" w:ascii="Times New Roman" w:hAnsi="Times New Roman"/>
          <w:sz w:val="22"/>
          <w:szCs w:val="22"/>
        </w:rPr>
        <w:t>Рис. 5.3. Линейная модель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недостаток данной модели? Она описывает коммуникативный процесс так, как если бы он был в основном линейным. Какую это создает проблему? Данная модель представляет «коммуникацию» реду</w:t>
        <w:softHyphen/>
        <w:t>цированной, она не учитывает сложности, которая обычно присуща «коммуникации». Например, когда мой партнер по коммуникации говорит, мое сознание не ждет, пока я начну обработку! Я осуществляю об</w:t>
        <w:softHyphen/>
        <w:t>работку и вывод информации (главным образом, невербально), в то время как собеседник продолжает говорить, и если его глаза и уши открыты, он будет одновременно обрабатывать мои реакции, внутрен</w:t>
        <w:softHyphen/>
        <w:t>не осуществлять коммуникацию с самим собой по данному поводу и т. д.</w:t>
      </w:r>
    </w:p>
    <w:p>
      <w:pPr>
        <w:pStyle w:val="Normal"/>
        <w:jc w:val="both"/>
        <w:rPr>
          <w:rFonts w:ascii="Times New Roman" w:hAnsi="Times New Roman" w:cs="Times New Roman"/>
          <w:sz w:val="22"/>
          <w:szCs w:val="22"/>
        </w:rPr>
      </w:pPr>
      <w:r>
        <w:rPr>
          <w:rFonts w:cs="Times New Roman" w:ascii="Times New Roman" w:hAnsi="Times New Roman"/>
          <w:sz w:val="22"/>
          <w:szCs w:val="22"/>
        </w:rPr>
        <w:t>Сложность № 1, которая при этом возникает, свя</w:t>
        <w:softHyphen/>
        <w:t>зана с тем, что коммуникация функционирует как цикл интерактивных явлений, включающий в себя говорящего и слушателя. Это означает, что когда мы осуществляем коммуникацию, мы неизбежно порож</w:t>
        <w:softHyphen/>
        <w:t>даем совместно созданный феномен (или опыт) го</w:t>
        <w:softHyphen/>
        <w:t>ворящего и слушателя, участвующих во взаимодей</w:t>
        <w:softHyphen/>
        <w:t>ствии, обмене информацией, ее проверке, непонима</w:t>
        <w:softHyphen/>
        <w:t>нии, получении и предоставлении обратной связ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Сложность № 2. На этом осложнения не заканчи</w:t>
        <w:softHyphen/>
        <w:t>ваются. Сложность № 2 заставила добавить одну из самых главных пресуппозиций НЛП: «Смысл ком</w:t>
        <w:softHyphen/>
        <w:t>муникации заключается в той реакции, которую она вызывает». Иначе говоря, реакция вашего парт</w:t>
        <w:softHyphen/>
        <w:t>нера указывает, какой смысл имеет для него комму</w:t>
        <w:softHyphen/>
        <w:t>никация, независимо от ваших намерений!</w:t>
      </w:r>
    </w:p>
    <w:p>
      <w:pPr>
        <w:pStyle w:val="Normal"/>
        <w:jc w:val="both"/>
        <w:rPr/>
      </w:pPr>
      <w:r>
        <w:rPr>
          <w:rFonts w:cs="Times New Roman" w:ascii="Times New Roman" w:hAnsi="Times New Roman"/>
          <w:sz w:val="22"/>
          <w:szCs w:val="22"/>
        </w:rPr>
        <w:t>В НЛП мы используем это положение в качестве главного руководящего принципа коммуникации при развитии наших навыков более профессиональ</w:t>
        <w:softHyphen/>
        <w:t>ной и изысканной коммуникации. Этот принцип за</w:t>
        <w:softHyphen/>
        <w:t>ключается в том, что пока мы не получим ответную реакцию, мы никогда не знаем, что мы сообщили. «Скажите мне, что я, по-вашему, сказал? О, нет, я не это имел в виду; позвольте мне вернуться и прове</w:t>
        <w:softHyphen/>
        <w:t>рить, смогу ли я предоставить другой набор сигналов и слов, чтобы более точно передать нужное мне зна</w:t>
        <w:softHyphen/>
        <w:t>чение».</w:t>
      </w:r>
    </w:p>
    <w:p>
      <w:pPr>
        <w:pStyle w:val="Normal"/>
        <w:jc w:val="both"/>
        <w:rPr/>
      </w:pPr>
      <w:r>
        <w:rPr>
          <w:rFonts w:cs="Times New Roman" w:ascii="Times New Roman" w:hAnsi="Times New Roman"/>
          <w:sz w:val="22"/>
          <w:szCs w:val="22"/>
        </w:rPr>
        <w:t>Очевидно, что этот подход позволяет нам осо</w:t>
        <w:softHyphen/>
        <w:t>знать, что при коммуникации не бывает «неудач», – есть только результаты, реакции и обратная связь! Мне не нужно упрекать или обвинять других людей в непонимании, невнимании, искажении моих сооб</w:t>
        <w:softHyphen/>
        <w:t>щений и т. д. Это почти всегда провоцирует у них за</w:t>
        <w:softHyphen/>
        <w:t>щитную реакцию. В этом нет ничего хорошего. При</w:t>
        <w:softHyphen/>
        <w:t>нимая «не обвиняющую» систему отсчета, я начи</w:t>
        <w:softHyphen/>
        <w:t>наю с осознания того, что другие люди живут в своем собственном мире (некоторые люди на самом деле живут в своем собственном мире!). Настроившись на эту «реальность» (даже если мне этого совсем не хо</w:t>
        <w:softHyphen/>
        <w:t>чется), я не испытываю потребности в морализиро</w:t>
        <w:softHyphen/>
        <w:t>вании по поводу другого человека!</w:t>
      </w:r>
    </w:p>
    <w:p>
      <w:pPr>
        <w:pStyle w:val="Normal"/>
        <w:jc w:val="both"/>
        <w:rPr/>
      </w:pPr>
      <w:r>
        <w:rPr>
          <w:rFonts w:cs="Times New Roman" w:ascii="Times New Roman" w:hAnsi="Times New Roman"/>
          <w:sz w:val="22"/>
          <w:szCs w:val="22"/>
        </w:rPr>
        <w:t>Сложность № 3. Это приводит нас к третьей сложности модели: «Ожидайте, что вы (и другие люди) всегда, неизбежно и неотвратимо будете "за</w:t>
        <w:softHyphen/>
        <w:t>грязнять" коммуникативный процесс!». Кроме ска</w:t>
        <w:softHyphen/>
        <w:t>занного другим человеком, мы «слышим» в комму</w:t>
        <w:softHyphen/>
        <w:t>никативном обмене то, что вносим в него сами. НЛП добавляет в модель коммуникации такую де</w:t>
        <w:softHyphen/>
        <w:t>таль: все мы используем внутренние фильтры. Наш мозг и наша нервная система не видят, не слышат и не записывают информацию, которая поступает в «чистой» форме, как делают аудио- или видеомагнитофоны. Мы не «видим» события фотографичес</w:t>
        <w:softHyphen/>
        <w:t>ки и не «слышим» «чистых» значений. Мы слышим и видим в контексте собственного внутреннего мира - мира значений, ценностей, убеждений, пони</w:t>
        <w:softHyphen/>
        <w:t>мания и опыта. В НЛП мы называем это нашими внутренними «референциями», то есть теми концеп</w:t>
        <w:softHyphen/>
        <w:t>туальными фильтрами, которые определяют нашу реальность. Выражаясь образно, все мы имеем соб</w:t>
        <w:softHyphen/>
        <w:t>ственные «библиотеки референций». Следовательно, чтобы «наделить смыслом» предмет, мы «заходим в себя» и используем свои личные субъективные рефе</w:t>
        <w:softHyphen/>
        <w:t>ренции. Лингвисты называют это путешествие внутрь себя «трансдеривационным поиском рефе</w:t>
        <w:softHyphen/>
        <w:t>рентного индекса». Референтный индекс определяет личность, место или предмет, который совершают или над которым совершается действие, описывае</w:t>
        <w:softHyphen/>
        <w:t>мое глаголом. Осуществляете ли вы трансдериваци</w:t>
        <w:softHyphen/>
        <w:t>онный поиск своего референтного индекса во время чтения этих строк?</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деривационный поиск - процесс по</w:t>
        <w:softHyphen/>
        <w:t>иска в памяти и ментальных репрезентациях референтного опыта, объясняющего настоя</w:t>
        <w:softHyphen/>
        <w:t>щее поведение, суждения или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1950-х - начале 1960-х годов Ноам Хомский с коллегами создали трансформационную грамматику. Задача этой области знаний состояла в том, чтобы определить, как в нервной систем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983480" cy="2718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4983480" cy="27184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аботает язык в терминах перевода, пересылки и трансформации поверхностных высказываний в глубинные структуры. Используя некоторые из фор</w:t>
        <w:softHyphen/>
        <w:t>мулировок общей семантики, касающиеся уровней знания (абстракции), специалисты по трансформа</w:t>
        <w:softHyphen/>
        <w:t>ционной грамматике создали модель глубинного, до-лингвистического «знания» внутри нашей нервной системы и того, как это «знание» трансформируется в язык и затем в поверхностные высказывания, ко</w:t>
        <w:softHyphen/>
        <w:t>торые мы произносим, пытаясь сообщить то, что мы «ощущаем» глубоко внутри. Бэндлер и Гриндер построили НЛП с использованием некоторых положений модели трансформационной грамматики.</w:t>
      </w:r>
    </w:p>
    <w:p>
      <w:pPr>
        <w:pStyle w:val="Normal"/>
        <w:jc w:val="both"/>
        <w:rPr>
          <w:rFonts w:ascii="Times New Roman" w:hAnsi="Times New Roman" w:cs="Times New Roman"/>
          <w:sz w:val="22"/>
          <w:szCs w:val="22"/>
        </w:rPr>
      </w:pPr>
      <w:r>
        <w:rPr>
          <w:rFonts w:cs="Times New Roman" w:ascii="Times New Roman" w:hAnsi="Times New Roman"/>
          <w:sz w:val="22"/>
          <w:szCs w:val="22"/>
        </w:rPr>
        <w:t>Какое отношение это имеет к обычному коммуни</w:t>
        <w:softHyphen/>
        <w:t>кативному событию, вроде презентации, разговора, сеанса психотерапии, шутки, чтения книги и т. д.? Самое непосредственное! Потому что это означает, что ни вы, ни я не получаем никакой информации (сигналов, сообщений) в чистой форме. Мы «загряз</w:t>
        <w:softHyphen/>
        <w:t>няем» все своим «хламом». Я слышу вас сквозь мои фильтры убеждений, фильтры ценностей, фильтры ментальной обработки, когнитивные искажения, опущения и обобщения.</w:t>
      </w:r>
    </w:p>
    <w:p>
      <w:pPr>
        <w:pStyle w:val="Normal"/>
        <w:jc w:val="both"/>
        <w:rPr/>
      </w:pPr>
      <w:r>
        <w:rPr>
          <w:rFonts w:cs="Times New Roman" w:ascii="Times New Roman" w:hAnsi="Times New Roman"/>
          <w:sz w:val="22"/>
          <w:szCs w:val="22"/>
        </w:rPr>
        <w:t>По этой причине вы никогда не знаете, как я от</w:t>
        <w:softHyphen/>
        <w:t>фильтровал ваши слова, жесты, интонации и т. д. Неудивительно, что мы должны так напряженно работать, если хотим осуществлять эффективную ком</w:t>
        <w:softHyphen/>
        <w:t>муникацию! Мы всегда должны принимать во вни</w:t>
        <w:softHyphen/>
        <w:t>мание «системы значений», которые используют другие люди при обработке нашей информации. Иногда мы должны остановить разговор на интере</w:t>
        <w:softHyphen/>
        <w:t>сующую нас тему, сделать в уме шаг назад и погово</w:t>
        <w:softHyphen/>
        <w:t>рить о процессе коммуникации – осуществить метакоммуникацию, разговор о разговоре.</w:t>
      </w:r>
    </w:p>
    <w:p>
      <w:pPr>
        <w:pStyle w:val="Normal"/>
        <w:jc w:val="both"/>
        <w:rPr>
          <w:rFonts w:ascii="Times New Roman" w:hAnsi="Times New Roman" w:cs="Times New Roman"/>
          <w:sz w:val="22"/>
          <w:szCs w:val="22"/>
        </w:rPr>
      </w:pPr>
      <w:r>
        <w:rPr>
          <w:rFonts w:cs="Times New Roman" w:ascii="Times New Roman" w:hAnsi="Times New Roman"/>
          <w:sz w:val="22"/>
          <w:szCs w:val="22"/>
        </w:rPr>
        <w:t>Сложность № 4. Мы еще не закончили определе</w:t>
        <w:softHyphen/>
        <w:t>ние уровней сложности, потому что любая «комму</w:t>
        <w:softHyphen/>
        <w:t>никация» происходит в определенном «состоянии» сознания. Под «состоянием» мы понимаем состояние разума и тела или нейролингвистическое состояние человека. Чаще всего мы подразумеваем под «состо</w:t>
        <w:softHyphen/>
        <w:t>янием» установки, настроение, чувства и т. д.</w:t>
      </w:r>
    </w:p>
    <w:p>
      <w:pPr>
        <w:pStyle w:val="Normal"/>
        <w:jc w:val="both"/>
        <w:rPr/>
      </w:pPr>
      <w:r>
        <w:rPr>
          <w:rFonts w:cs="Times New Roman" w:ascii="Times New Roman" w:hAnsi="Times New Roman"/>
          <w:sz w:val="22"/>
          <w:szCs w:val="22"/>
        </w:rPr>
        <w:t>Когда мы учимся принимать во внимание свое или чужое состояние при коммуникации, мы осознаем, что и мы, и другие люди существуем не как машины, а как активно действующие субъекты. Я полагаю, что мы можем говорить о «состоянии» магнитофона, «со</w:t>
        <w:softHyphen/>
        <w:t>стоянии» видеомагнитофона. Но их «статус» содер</w:t>
        <w:softHyphen/>
        <w:t>жал бы в себе только механические параметры.</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с людьми это не так. Что входит в поня</w:t>
        <w:softHyphen/>
        <w:t>тие состояния сознания человека? Из-за того, что оно связано с настроением, установками, эмоциями, фи</w:t>
        <w:softHyphen/>
        <w:t>зиологией, отношениями и т. д., оно относится ко всем процессам, происходящим «ментально» в на</w:t>
        <w:softHyphen/>
        <w:t>шей голове, и ко всем процессам, происходящим «физически» в нашем теле. А мы никогда не забываем дома ни головы, ни тела! Куда бы мы ни пошли, мы берем их с собой - и поэтому они создают наши текущие и постоянно изменяющиеся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Насколько это важно? Наши состояния обуслов</w:t>
        <w:softHyphen/>
        <w:t>ливают «зависимые от состояния» или «определяемые состоянием» коммуникацию, восприятие, обуче</w:t>
        <w:softHyphen/>
        <w:t>ние, память, поведение и эмоции. Зависимость от состояния означает, что способ, каким вы передаете и получаете информацию (и иногда ее содержание), то, как вы ее воспринимаете, узнаете, запоминаете, какие испытываете эмоции и как ведете себя, зави</w:t>
        <w:softHyphen/>
        <w:t>сит от вашего текущего состояния сознания. Когда мы в депрессии, мы можем с удивительной легкос</w:t>
        <w:softHyphen/>
        <w:t>тью вспоминать, обдумывать, воспринимать, сооб</w:t>
        <w:softHyphen/>
        <w:t>щать и проявлять в поведении все, что связано с на</w:t>
        <w:softHyphen/>
        <w:t>шим осознанием депрессии! Когда мы чувствуем гнев, мы можем с такой же легкостью видеть и запо</w:t>
        <w:softHyphen/>
        <w:t>минать другие связанные с гневом события. Когда мы смеемся, шутим и чувствуем радость, мы смотрим на мир сквозь призму юмора и хорошего настроения. Наши состояния, по-видимому, открывают «библио</w:t>
        <w:softHyphen/>
        <w:t>теку референций» внутри нас, чтобы мы получили специальный доступ к определенным ресурсам. И когда мы оказываемся в одном состоянии, оно ча</w:t>
        <w:softHyphen/>
        <w:t>сто препятствует нам в получении доступа к ресур</w:t>
        <w:softHyphen/>
        <w:t>сам другого состояния. Испытывая страх или гнев, нам намного сложнее получить доступ к ресурсу спо</w:t>
        <w:softHyphen/>
        <w:t>ко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 НЛП мы используем следующий руководящий принцип коммуникации: «Мы никогда не знаем, что мы сообщили». Смысл коммуникации заключается в получаемой реакции. Когда мы не получаем желае</w:t>
        <w:softHyphen/>
        <w:t>мой реакции, нам нужно изменить свое поведение и продолжать попытки до тех пор, пока мы не получим нужной реакции! НЛП предлагает навыки, необхо</w:t>
        <w:softHyphen/>
        <w:t>димые для проявления гибкости поведения в процес</w:t>
        <w:softHyphen/>
        <w:t>се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аждый из нас на самом деле живет в своем собственном уникальном мире, управляемом его соб</w:t>
        <w:softHyphen/>
        <w:t>ственными значениями и личной историей, то, как мы вообще можем реально установить отношения с дру</w:t>
        <w:softHyphen/>
        <w:t>гим человеком? Какие навыки и средства облегчают установление искренних и глубоких отношений? В этой книге мы познакомили вас с главными сред</w:t>
        <w:softHyphen/>
        <w:t>ствами НЛП, предназначенными именно для это</w:t>
        <w:softHyphen/>
        <w:t>го, - стратегией установления и поддержания рап</w:t>
        <w:softHyphen/>
        <w:t>порта, моделью сенсорной остроты и моделью хо</w:t>
        <w:softHyphen/>
        <w:t>рошо сформулированного результата. Что мы подразумеваем под раппортом? Раппорт - это «от</w:t>
        <w:softHyphen/>
        <w:t>ношения взаимного доверия и гармонии, чувство связанности, ощущение ведения коммуникации на одной длине волны».</w:t>
      </w:r>
    </w:p>
    <w:p>
      <w:pPr>
        <w:pStyle w:val="Normal"/>
        <w:jc w:val="both"/>
        <w:rPr/>
      </w:pPr>
      <w:r>
        <w:rPr>
          <w:rFonts w:cs="Times New Roman" w:ascii="Times New Roman" w:hAnsi="Times New Roman"/>
          <w:sz w:val="22"/>
          <w:szCs w:val="22"/>
        </w:rPr>
        <w:t>В НЛП мы оцениваем раппорт путем анализа присоединения (или подстройки) к определенным наблю</w:t>
        <w:softHyphen/>
        <w:t>даемым параметрам другого человека: дыханию, лексике, ценностям, позе и т. д. Мы установили раппорт с другим человеком тогда, когда говорим (буквально) на том же языке, что и он. Делая это, мы «входим в его модель мира». Мы входим в модель мира другого человека тогда, когда используем те же психические процессы, что и он. Если он мыслит визуально, мы тоже мыслим визуально. Если он будет обрабатывать свои мысли аудиально (в звуковой форме), мы при</w:t>
        <w:softHyphen/>
        <w:t>соединимся к нему, если тоже будем мыслить аудиаль</w:t>
        <w:softHyphen/>
        <w:t>но. Если он часто использует ощущения, то есть мыс</w:t>
        <w:softHyphen/>
        <w:t>ли кинестетически, мы делаем то же самое. Это позво</w:t>
        <w:softHyphen/>
        <w:t>ляет нам войти в его модель мира.</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авливая раппорт, мы, образно выражаясь, входим в способ, каким другой человек наделяет смыслом реальность. Это дает нам доступ к его ма</w:t>
        <w:softHyphen/>
        <w:t>нере мышления и приписывания значений. Можно сказать, что, устанавливая такой раппорт, мы «вле</w:t>
        <w:softHyphen/>
        <w:t>заем в чужую шкуру» и оцениваем, таким образом, точку зрения другого человека. Чтобы «влезть в чу</w:t>
        <w:softHyphen/>
        <w:t>жую шкуру», мы можем моделировать тональность голоса или физиологию другого человека. Когда мы делаем это, его речь становится нашей речью; его фи</w:t>
        <w:softHyphen/>
        <w:t>зиология становится нашей физиологией.</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ие раппорта требует, чтобы мы опреде</w:t>
        <w:softHyphen/>
        <w:t>лили внутренние процессы другого человека и затем присоединились к ним. Как христианский священ</w:t>
        <w:softHyphen/>
        <w:t>ник, я (Б. Б.) иногда нахожу это затруднительным. У меня однажды была клиентка, которая хотела оставить своего мужа и выйти замуж за более моло</w:t>
        <w:softHyphen/>
        <w:t>дого мужчину. Она думала, что любит этого молодо</w:t>
        <w:softHyphen/>
        <w:t>го человека. Я не мог найти оправдания тому, что она оставит мужа. Поэтому как я мог войти в ее «модель мира», если я не принимал ее результат? Однако я мог принять и разделить ее боль. Она испытывала сильную душевную боль, значительное замешатель</w:t>
        <w:softHyphen/>
        <w:t>ство и дистресс. Ее боль брала начало в ее детстве. Итак, я принял эту модель мира. Мы можем устанав</w:t>
        <w:softHyphen/>
        <w:t>ливать раппорт с эмоциями и мыслительными процессами человека, не принимая его поведения. При</w:t>
        <w:softHyphen/>
        <w:t>соединение к модели мира другого человека, или подстройка к ней, подразумевает не концептуальное обоснование этой модели реальности, а только ее по</w:t>
        <w:softHyphen/>
        <w:t>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неприемлемого для нас поведения людей решение проблемы заключается не в наставлении или оценочных суждениях. Для того чтобы устано</w:t>
        <w:softHyphen/>
        <w:t>вить раппорт с такими людьми и подтолкнуть их к целостному, конструктивному результату, сначала нужно обнаружить их цели, стоящие за неприемле</w:t>
        <w:softHyphen/>
        <w:t>мым поведением, и присоединиться к их позитивным намерениям. Намерения, лежащие в основе поведе</w:t>
        <w:softHyphen/>
        <w:t>ния, часто будут для нас неожиданными. Как только мы найдем исходную причину поведения человека, мы обнаружим позитивные наме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емая в НЛП модель установления рап</w:t>
        <w:softHyphen/>
        <w:t>порта позволяет нам сопереживать другим людям. Мы делаем это посредством разделения их стиля об</w:t>
        <w:softHyphen/>
        <w:t>работки информации. В этом смысле мы становимся их слугами.</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Параметры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Рэй Бердуистл считает, что только 7% инфор</w:t>
        <w:softHyphen/>
        <w:t>мации передается посредством слов, в то время как целых 93% сообщаемой нами ин</w:t>
        <w:softHyphen/>
        <w:t>формации передается посредством тональ</w:t>
        <w:softHyphen/>
        <w:t>ности голоса и сигналов тела.</w:t>
      </w:r>
    </w:p>
    <w:p>
      <w:pPr>
        <w:pStyle w:val="Normal"/>
        <w:jc w:val="both"/>
        <w:rPr>
          <w:rFonts w:ascii="Times New Roman" w:hAnsi="Times New Roman" w:cs="Times New Roman"/>
          <w:sz w:val="22"/>
          <w:szCs w:val="22"/>
        </w:rPr>
      </w:pPr>
      <w:r>
        <w:rPr>
          <w:rFonts w:cs="Times New Roman" w:ascii="Times New Roman" w:hAnsi="Times New Roman"/>
          <w:sz w:val="22"/>
          <w:szCs w:val="22"/>
        </w:rPr>
        <w:t>В статье, озаглавленной «Кинетика и контекст: эссе по коммуникации посредством телодвижений», Рэй Бердуистл высказал мнение, что только 7% ин</w:t>
        <w:softHyphen/>
        <w:t>формации передается посредством слов, в то время как целых 93% сообщаемой нами информации пере</w:t>
        <w:softHyphen/>
        <w:t>дается посредством тональности голоса и сигналов тела. Кроме того, он утверждает, что 38% эффективной коммуникации осуществляется посредством то</w:t>
        <w:softHyphen/>
        <w:t>нальности голоса (тональность включает высоту го</w:t>
        <w:softHyphen/>
        <w:t>лоса, его скорость, тембр, громкость и т. д.), в то вре</w:t>
        <w:softHyphen/>
        <w:t>мя как остальные 55% коммуникации включают физиологические параметры. Это относится к ин</w:t>
        <w:softHyphen/>
        <w:t>формации, передающейся посредством позы, жестов, выражения лица и дыхания.</w:t>
      </w:r>
    </w:p>
    <w:p>
      <w:pPr>
        <w:pStyle w:val="Normal"/>
        <w:jc w:val="both"/>
        <w:rPr>
          <w:rFonts w:ascii="Times New Roman" w:hAnsi="Times New Roman" w:cs="Times New Roman"/>
          <w:sz w:val="22"/>
          <w:szCs w:val="22"/>
        </w:rPr>
      </w:pPr>
      <w:r>
        <w:rPr>
          <w:rFonts w:cs="Times New Roman" w:ascii="Times New Roman" w:hAnsi="Times New Roman"/>
          <w:sz w:val="22"/>
          <w:szCs w:val="22"/>
        </w:rPr>
        <w:t>Бывало ли так, что когда вы дарили кому-нибудь подарок, вербальный ответ этого человека указывал на то, что подарок ему понравился (он говорил это), но на другом уровне невербальные аспекты комму</w:t>
        <w:softHyphen/>
        <w:t>никации (тональность голоса и физиология) «гово</w:t>
        <w:softHyphen/>
        <w:t>рили» вам, что на самом деле подарок ему не понра</w:t>
        <w:softHyphen/>
        <w:t>вился? Какой информации вы доверяли? Более чем вероятно, что вы были склонны верить невербаль</w:t>
        <w:softHyphen/>
        <w:t>ным сигналам. Когда человек говорит «да», повора</w:t>
        <w:softHyphen/>
        <w:t>чивая голову из стороны в сторону, мы чувствуем не</w:t>
        <w:softHyphen/>
        <w:t>конгруэнтность. Итак, чему же мы верим? Что мы решаем? Огромное количество людей доверяют не</w:t>
        <w:softHyphen/>
        <w:t>осознанному сигналу покачивания головой в знак отрицания.</w:t>
      </w:r>
    </w:p>
    <w:p>
      <w:pPr>
        <w:pStyle w:val="Normal"/>
        <w:jc w:val="both"/>
        <w:rPr/>
      </w:pPr>
      <w:r>
        <w:rPr>
          <w:rFonts w:cs="Times New Roman" w:ascii="Times New Roman" w:hAnsi="Times New Roman"/>
          <w:sz w:val="22"/>
          <w:szCs w:val="22"/>
        </w:rPr>
        <w:t>Эти наблюдения позволяют ответить на вопрос, почему большинство людей доверяют невербальной коммуникации больше, чем вербальной. Невербаль</w:t>
        <w:softHyphen/>
        <w:t>ная коммуникация, как правило, осуществляется скорее неосознанно, чем сознательно. Во время раз</w:t>
        <w:softHyphen/>
        <w:t>говора человек не знает о своих неосознанных сигналах. Тем не менее, наше подсознание часто улавливает эти неосознанные коммуникативные сиг</w:t>
        <w:softHyphen/>
        <w:t>налы.</w:t>
      </w:r>
    </w:p>
    <w:p>
      <w:pPr>
        <w:pStyle w:val="Normal"/>
        <w:jc w:val="both"/>
        <w:rPr/>
      </w:pPr>
      <w:r>
        <w:rPr>
          <w:rFonts w:cs="Times New Roman" w:ascii="Times New Roman" w:hAnsi="Times New Roman"/>
          <w:sz w:val="22"/>
          <w:szCs w:val="22"/>
        </w:rPr>
        <w:t>Я (М. X.) смотрю на это немного иначе. К. Э. Джон</w:t>
        <w:softHyphen/>
        <w:t>сон (Johnson, 1994) анализировал то исследование, посвященное элементам значений, поступающим к нам посредством различных коммуникативных кана</w:t>
        <w:softHyphen/>
        <w:t>лов (слов, тональности голоса, телодвижений), кото</w:t>
        <w:softHyphen/>
        <w:t>рое мы называем «Миф о 7, 38и 55 процентах». Ссы</w:t>
        <w:softHyphen/>
        <w:t>лаясь на работы Альберта Меграбяна (Mehrabian, 1971) «Беззвучные сообщения» и «Невербальная коммуникация», Джонсон приводит цитату, в которой Меграбян говорит, что эти числа «имеют отно</w:t>
        <w:softHyphen/>
        <w:t>шение только к тому, что мы называем разрешением противоречивых сообщений... неконгруэнтностей». Далее Меграбян добавляет: «Очень немногое можно сообщить невербально».</w:t>
      </w:r>
    </w:p>
    <w:p>
      <w:pPr>
        <w:pStyle w:val="Normal"/>
        <w:jc w:val="both"/>
        <w:rPr/>
      </w:pPr>
      <w:r>
        <w:rPr>
          <w:rFonts w:cs="Times New Roman" w:ascii="Times New Roman" w:hAnsi="Times New Roman"/>
          <w:sz w:val="22"/>
          <w:szCs w:val="22"/>
        </w:rPr>
        <w:t>Джонсон объясняет, что в исходном исследовании была предпринята попытка определить «установки» (эмоции человека, скрытые за словами), передающи</w:t>
        <w:softHyphen/>
        <w:t>еся посредством тонового компонента, и они прове</w:t>
        <w:softHyphen/>
        <w:t>рялись при помощи использования одиночных слов. Он утверждает, что мы должны очень осторожно от</w:t>
        <w:softHyphen/>
        <w:t>носиться к результатам данного исследования. Джон</w:t>
        <w:softHyphen/>
        <w:t>сон (Johnson, 1994) далее обращает внимание на то, что «если вы когда-нибудь играли в шарады, вы знаете, что слова и язык являются, безусловно, наибо</w:t>
        <w:softHyphen/>
        <w:t>лее эффективным способом выражения сложных и абстрактных идей».</w:t>
      </w:r>
    </w:p>
    <w:p>
      <w:pPr>
        <w:pStyle w:val="Normal"/>
        <w:jc w:val="both"/>
        <w:rPr/>
      </w:pPr>
      <w:r>
        <w:rPr>
          <w:rFonts w:cs="Times New Roman" w:ascii="Times New Roman" w:hAnsi="Times New Roman"/>
          <w:sz w:val="22"/>
          <w:szCs w:val="22"/>
        </w:rPr>
        <w:t>Безусловно, он не оспаривает существование и зна</w:t>
        <w:softHyphen/>
        <w:t>чение невербальных каналов коммуникации. Однако «слова и язык являются, наверное, основными мотивационными факторами для человеческих существ, и они могут быть подкреплены подходящими конгруэнтными тональностью голоса и языком тела».</w:t>
      </w:r>
    </w:p>
    <w:p>
      <w:pPr>
        <w:pStyle w:val="Normal"/>
        <w:jc w:val="both"/>
        <w:rPr>
          <w:rFonts w:ascii="Times New Roman" w:hAnsi="Times New Roman" w:cs="Times New Roman"/>
          <w:sz w:val="22"/>
          <w:szCs w:val="22"/>
        </w:rPr>
      </w:pPr>
      <w:r>
        <w:rPr>
          <w:rFonts w:cs="Times New Roman" w:ascii="Times New Roman" w:hAnsi="Times New Roman"/>
          <w:sz w:val="22"/>
          <w:szCs w:val="22"/>
        </w:rPr>
        <w:t>Бэндлер и Гриндер (Bandler &amp; Grinder, 1975) утверждают, что ни один из этих различных аспектов коммуникации не является сам по себе более или ме</w:t>
        <w:softHyphen/>
        <w:t>нее важным, чем другие, но он может быть таковым в конкретном контексте. Соответственно, нам следует рассматривать их все как парасообщения равного ста</w:t>
        <w:softHyphen/>
        <w:t>туса и выяснять, что означает каждый сигнал или со</w:t>
        <w:softHyphen/>
        <w:t>общение, особенно если они различаются.</w:t>
      </w:r>
    </w:p>
    <w:p>
      <w:pPr>
        <w:pStyle w:val="Normal"/>
        <w:jc w:val="both"/>
        <w:rPr/>
      </w:pPr>
      <w:r>
        <w:rPr>
          <w:rFonts w:cs="Times New Roman" w:ascii="Times New Roman" w:hAnsi="Times New Roman"/>
          <w:sz w:val="22"/>
          <w:szCs w:val="22"/>
        </w:rPr>
        <w:t>Аналогично, большая часть моего (Б. Б.) тренин</w:t>
        <w:softHyphen/>
        <w:t>га коммуникативных навыков концентрировалась на области вербальной коммуникации. Модель НЛП слегка сместила этот акцент на общий коммуника</w:t>
        <w:softHyphen/>
        <w:t>тивный процесс, который включает также и невер</w:t>
        <w:softHyphen/>
        <w:t>бальные коммуникативные сообщения. Что это озна</w:t>
        <w:softHyphen/>
        <w:t>чает с практической точки зрения? Это означает, что для того, чтобы коммуникация была эффективной, моя неосознанная коммуникация должна конгруэн</w:t>
        <w:softHyphen/>
        <w:t>тно отражать мою вербальную коммуникацию. Мы называем этот невероятно мощный фактор «конгруэнтностью». Если я хочу, чтобы люди верили моей коммуникации, то сказанное мною вербально долж</w:t>
        <w:softHyphen/>
        <w:t>но быть конгруэнтно тону моего голоса, физиологии, позе, дыханию и т. д.</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 «7, 38 и 55 процентов» намекает нам на то, почему многие люди (если не большинство) все</w:t>
        <w:softHyphen/>
        <w:t>гда верят тому, как другие осуществляют коммуни</w:t>
        <w:softHyphen/>
        <w:t>кацию, а не тому, что они на самом деле говорят. Как часто вы замечали, что глаза, голос, выражение лица и жесты конгруэнтно указывают на то, что человеку на самом деле понравился подарок? Разве эти аспек</w:t>
        <w:softHyphen/>
        <w:t>ты коммуникации не были наиболее важны для вас? Это говорит о том, как важно осознавать все аспек</w:t>
        <w:softHyphen/>
        <w:t xml:space="preserve">ты коммуникации и работать с ними! </w:t>
      </w:r>
      <w:r>
        <w:rPr>
          <w:rFonts w:cs="Times New Roman" w:ascii="Times New Roman" w:hAnsi="Times New Roman"/>
          <w:bCs/>
          <w:sz w:val="22"/>
        </w:rPr>
        <w:t>Есть и тональность голоса говорят красно</w:t>
        <w:softHyphen/>
        <w:t xml:space="preserve">речивее, чем слова. </w:t>
      </w:r>
      <w:r>
        <w:rPr>
          <w:rFonts w:cs="Times New Roman" w:ascii="Times New Roman" w:hAnsi="Times New Roman"/>
          <w:sz w:val="22"/>
          <w:szCs w:val="22"/>
        </w:rPr>
        <w:t>Итак, как вы, несомненно, догадались, конгруэнт</w:t>
        <w:softHyphen/>
        <w:t>ность играет крайне важную роль при установлении раппорта и возникновении доверия в процессе ком</w:t>
        <w:softHyphen/>
        <w:t>муникации. При установлении взаимоотношений в процессе коммуникации мы должны посылать наши сообщения конгруэнтным образом. Другими слова</w:t>
        <w:softHyphen/>
        <w:t>ми: то, что мы говорим (аудиально), и то, что мы вы</w:t>
        <w:softHyphen/>
        <w:t>ражаем посредством чувств (кинестетически), долж</w:t>
        <w:softHyphen/>
        <w:t>но соответствовать тому, что другие люди видят (визуально), когда смотрят на нас во время комму</w:t>
        <w:softHyphen/>
        <w:t>никации. [Позвольте нам сделать здесь отступление. При</w:t>
        <w:softHyphen/>
        <w:t>нимаемые одним человеком поведенческие эквиваленты для «доверия», «честности», «искренности», «убежденности» и т. д. часто будут отличаться от того, что другой человек считает такими поведен</w:t>
        <w:softHyphen/>
        <w:t>ческими эквивалентами. Таким образом, для неко</w:t>
        <w:softHyphen/>
        <w:t>торых людей «повышение голоса» означает, что человек испытывает волнение, энтузиазм, убежден</w:t>
        <w:softHyphen/>
        <w:t>ность. Для других это означает «быть незащищен</w:t>
        <w:softHyphen/>
        <w:t>ным, сомневающимся, неуверенным и т. д.». Анало</w:t>
        <w:softHyphen/>
        <w:t>гично, когда человек скрестит руки на груди, неко</w:t>
        <w:softHyphen/>
        <w:t>торые люди поймут эту позу как «оборонительную, замкнутую и непреклонную», в то время как другие поймут ее так: «человек невозмутим, пытается вы</w:t>
        <w:softHyphen/>
        <w:t>слушать другого, расслаблен». Это означает, что мы также должны знать и принимать во внимание экви</w:t>
        <w:softHyphen/>
        <w:t>валенты поведенческих значений невербальных сигналов для данной конкретной аудитории. Среди ис</w:t>
        <w:softHyphen/>
        <w:t>торий, описывающих неправильное толкование тех или иных невербальных сигналов в разных куль</w:t>
        <w:softHyphen/>
        <w:t>турах, можно найти и забавные случаи, и трагиче</w:t>
        <w:softHyphen/>
        <w:t>ские недоразум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для раз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1. Как «руководящие принципы коммуникации» НЛП могут повлиять на ваш стиль коммун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2. Вспомните (по возможности не подглядывая) три качества мастеров коммуникации и запишите их.</w:t>
      </w:r>
    </w:p>
    <w:p>
      <w:pPr>
        <w:pStyle w:val="Normal"/>
        <w:jc w:val="both"/>
        <w:rPr/>
      </w:pPr>
      <w:r>
        <w:rPr>
          <w:rFonts w:cs="Times New Roman" w:ascii="Times New Roman" w:hAnsi="Times New Roman"/>
          <w:sz w:val="24"/>
          <w:szCs w:val="24"/>
        </w:rPr>
        <w:t>3. Какие критерии хорошо сформулированного ре</w:t>
        <w:softHyphen/>
        <w:t>зультата вы уже успешно используете? Как вы</w:t>
      </w:r>
    </w:p>
    <w:p>
      <w:pPr>
        <w:pStyle w:val="Normal"/>
        <w:jc w:val="both"/>
        <w:rPr>
          <w:rFonts w:ascii="Times New Roman" w:hAnsi="Times New Roman" w:cs="Times New Roman"/>
          <w:sz w:val="24"/>
          <w:szCs w:val="24"/>
        </w:rPr>
      </w:pPr>
      <w:r>
        <w:rPr>
          <w:rFonts w:cs="Times New Roman" w:ascii="Times New Roman" w:hAnsi="Times New Roman"/>
          <w:sz w:val="24"/>
          <w:szCs w:val="24"/>
        </w:rPr>
        <w:t>этому научились?</w:t>
      </w:r>
    </w:p>
    <w:p>
      <w:pPr>
        <w:pStyle w:val="Normal"/>
        <w:jc w:val="both"/>
        <w:rPr/>
      </w:pPr>
      <w:r>
        <w:rPr>
          <w:rFonts w:cs="Times New Roman" w:ascii="Times New Roman" w:hAnsi="Times New Roman"/>
          <w:sz w:val="24"/>
          <w:szCs w:val="24"/>
        </w:rPr>
        <w:t>4. Какие критерии хорошо сформулированного ре</w:t>
        <w:softHyphen/>
        <w:t>зультата вы должны усвоить?</w:t>
      </w:r>
    </w:p>
    <w:p>
      <w:pPr>
        <w:pStyle w:val="Normal"/>
        <w:jc w:val="both"/>
        <w:rPr>
          <w:rFonts w:ascii="Times New Roman" w:hAnsi="Times New Roman" w:cs="Times New Roman"/>
          <w:sz w:val="24"/>
          <w:szCs w:val="24"/>
        </w:rPr>
      </w:pPr>
      <w:r>
        <w:rPr>
          <w:rFonts w:cs="Times New Roman" w:ascii="Times New Roman" w:hAnsi="Times New Roman"/>
          <w:sz w:val="24"/>
          <w:szCs w:val="24"/>
        </w:rPr>
        <w:t>5. Что произвело на вас впечатление при обсуждении «сложностей» коммун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143500" cy="770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0" r="-6" b="-30"/>
                    <a:stretch>
                      <a:fillRect/>
                    </a:stretch>
                  </pic:blipFill>
                  <pic:spPr bwMode="auto">
                    <a:xfrm>
                      <a:off x="0" y="0"/>
                      <a:ext cx="5143500" cy="770890"/>
                    </a:xfrm>
                    <a:prstGeom prst="rect">
                      <a:avLst/>
                    </a:prstGeom>
                  </pic:spPr>
                </pic:pic>
              </a:graphicData>
            </a:graphic>
          </wp:inline>
        </w:drawing>
      </w:r>
    </w:p>
    <w:p>
      <w:pPr>
        <w:pStyle w:val="IIuroven"/>
        <w:jc w:val="both"/>
        <w:rPr>
          <w:rFonts w:ascii="Times New Roman" w:hAnsi="Times New Roman" w:cs="Times New Roman"/>
          <w:bCs/>
          <w:sz w:val="28"/>
          <w:szCs w:val="28"/>
        </w:rPr>
      </w:pPr>
      <w:r>
        <w:rPr>
          <w:rFonts w:cs="Times New Roman" w:ascii="Times New Roman" w:hAnsi="Times New Roman"/>
          <w:bCs/>
          <w:sz w:val="28"/>
          <w:szCs w:val="28"/>
        </w:rPr>
        <w:t>ФРЕЙМИНГ И РЕСУРСНЫЕ СОСТОЯ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можно узнать из этой главы:</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Каким образом значения зависят от фреймов</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Некоторые фреймы НЛП, наделяющие нас новыми возможностями</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Как сдвигать фреймы (осуществлять рефрейминг) для изменения значений</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Как использовать фрейм воображения</w:t>
      </w:r>
    </w:p>
    <w:p>
      <w:pPr>
        <w:pStyle w:val="Normal"/>
        <w:numPr>
          <w:ilvl w:val="0"/>
          <w:numId w:val="14"/>
        </w:numPr>
        <w:jc w:val="both"/>
        <w:rPr/>
      </w:pPr>
      <w:r>
        <w:rPr>
          <w:rFonts w:cs="Times New Roman" w:ascii="Times New Roman" w:hAnsi="Times New Roman"/>
          <w:sz w:val="24"/>
          <w:szCs w:val="24"/>
        </w:rPr>
        <w:t>Как использовать диссоциативный фрей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ссоциация предоставляет большое количество ресурсов человеку, который знает, когда и как ее ис</w:t>
        <w:softHyphen/>
        <w:t>пользовать. Сначала мы рассмотрим некоторые из основных фреймов НЛП. Затем мы применим их к обучению эффективному управлению обратной свя</w:t>
        <w:softHyphen/>
        <w:t>зью (обычно называемой «критикой») а затем - к лечению фобий и травм. Принятие второй позиции (глава 3) при выходе из картины, воспоминании о переживании или даже текущем переживании по</w:t>
        <w:softHyphen/>
        <w:t>зволяет нам справляться с трудностями, не входя в определенное состояние. Умение выбрать, когда это делать, до какой степени и когда остановиться, обес</w:t>
        <w:softHyphen/>
        <w:t>печивает нам очень ценное качество гибкости созна</w:t>
        <w:softHyphen/>
        <w:t>ния.</w:t>
      </w:r>
    </w:p>
    <w:p>
      <w:pPr>
        <w:pStyle w:val="Normal"/>
        <w:jc w:val="both"/>
        <w:rPr/>
      </w:pPr>
      <w:r>
        <w:rPr>
          <w:rFonts w:cs="Times New Roman" w:ascii="Times New Roman" w:hAnsi="Times New Roman"/>
          <w:sz w:val="22"/>
          <w:szCs w:val="22"/>
        </w:rPr>
        <w:t>В этой главе мы рассмотрим целый ряд фреймов и предложим вам паттерны их использования. Пере</w:t>
        <w:softHyphen/>
        <w:t>ход к другому фрейму обычно приводит к рефреймингу точки зрения и, следовательно, соответствую</w:t>
        <w:softHyphen/>
        <w:t>щего значения. Когда мы делаем это, изменяется наш внутренний мир. Эта трансформация значения изме</w:t>
        <w:softHyphen/>
        <w:t>няет нашу нейролингвистическую и нейросемантическую реальность так, что мы видим предметы ина</w:t>
        <w:softHyphen/>
        <w:t>че, ощущаем другие эмоции, поступаем и говорим другим образом и т. д.</w:t>
      </w:r>
    </w:p>
    <w:p>
      <w:pPr>
        <w:pStyle w:val="IIuroven"/>
        <w:jc w:val="center"/>
        <w:rPr>
          <w:sz w:val="22"/>
          <w:szCs w:val="22"/>
        </w:rPr>
      </w:pPr>
      <w:r>
        <w:rPr>
          <w:sz w:val="22"/>
          <w:szCs w:val="22"/>
        </w:rPr>
        <w:t>Фрейм возвра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НЛП фреймингом называется помещение предметов в различные контексты (фреймы) и наделение их, таким образом, различными знач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При использовании фрейма возвращения вы отзеркаливаете слова других людей.</w:t>
      </w:r>
    </w:p>
    <w:p>
      <w:pPr>
        <w:pStyle w:val="Normal"/>
        <w:jc w:val="both"/>
        <w:rPr>
          <w:rFonts w:ascii="Times New Roman" w:hAnsi="Times New Roman" w:cs="Times New Roman"/>
          <w:b/>
          <w:b/>
          <w:sz w:val="22"/>
          <w:szCs w:val="22"/>
        </w:rPr>
      </w:pPr>
      <w:r>
        <w:rPr>
          <w:rFonts w:cs="Times New Roman" w:ascii="Times New Roman" w:hAnsi="Times New Roman"/>
          <w:b/>
          <w:sz w:val="22"/>
          <w:szCs w:val="22"/>
        </w:rPr>
        <w:t>Часть I - использование различных фреймов.</w:t>
      </w:r>
    </w:p>
    <w:p>
      <w:pPr>
        <w:pStyle w:val="Normal"/>
        <w:jc w:val="both"/>
        <w:rPr>
          <w:rFonts w:ascii="Times New Roman" w:hAnsi="Times New Roman" w:cs="Times New Roman"/>
          <w:sz w:val="22"/>
          <w:szCs w:val="22"/>
        </w:rPr>
      </w:pPr>
      <w:r>
        <w:rPr>
          <w:rFonts w:cs="Times New Roman" w:ascii="Times New Roman" w:hAnsi="Times New Roman"/>
          <w:sz w:val="22"/>
          <w:szCs w:val="22"/>
        </w:rPr>
        <w:t>В НЛП фреймингом называется помещение пред</w:t>
        <w:softHyphen/>
        <w:t>метов в различные контексты (фреймы) и наделение их различными значениями. Некоторые из этих фреймов неявно встречаются в других разделах это</w:t>
        <w:softHyphen/>
        <w:t>го учебника.</w:t>
      </w:r>
    </w:p>
    <w:p>
      <w:pPr>
        <w:pStyle w:val="Normal"/>
        <w:jc w:val="both"/>
        <w:rPr/>
      </w:pPr>
      <w:r>
        <w:rPr>
          <w:rFonts w:cs="Times New Roman" w:ascii="Times New Roman" w:hAnsi="Times New Roman"/>
          <w:sz w:val="22"/>
          <w:szCs w:val="22"/>
        </w:rPr>
        <w:t>Фреймы, встречающиеся при рассмотрении модели хорошо сформулированного результат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 начальной части нашего тренинга, посвященно</w:t>
        <w:softHyphen/>
        <w:t>го модели хорошо сформулированного результа</w:t>
        <w:softHyphen/>
        <w:t>та, вы прочитали о фрейме результата (глава 5).</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 этой модели также содержится фрейм эк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Запомните, что экология связана со способом, при помощи которого ваши действия приспосаблива</w:t>
        <w:softHyphen/>
        <w:t>ются к более широким системам семьи, друзей и коллег.</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Фрейм обоснования также присутствовал в моде</w:t>
        <w:softHyphen/>
        <w:t>ли хорошо сформулированного результата. Этот фрейм касается ясных специфических элементов. В случае фрейма обоснования вы спрашиваете: «Что я буду видеть, слышать и ощущать, когда до</w:t>
        <w:softHyphen/>
        <w:t>стигну результата?» Фрейм обоснования оказыва</w:t>
        <w:softHyphen/>
        <w:t>ется полезен не только в модели хорошо сформулированного результат. Фрейм возвращения предлагает простую, но наи</w:t>
        <w:softHyphen/>
        <w:t>более эффективную модель. В этом фрейме исполь</w:t>
        <w:softHyphen/>
        <w:t>зуются навыки, которым вы научились при установ</w:t>
        <w:softHyphen/>
        <w:t>лении раппорта посредством присоединения, отзеркаливания, подстройки и ведения. Используя этот фрейм, вы повторяете информацию, которую полу</w:t>
        <w:softHyphen/>
        <w:t>чили к данному моменту, посредством использова</w:t>
        <w:softHyphen/>
        <w:t>ния ключевых слов и тональности другого человека. Обычно в изложении слова другого человека иска</w:t>
        <w:softHyphen/>
        <w:t>жаются. Однако при использовании фрейма возвра</w:t>
        <w:softHyphen/>
        <w:t>щения вы отзеркаливаете его слова. Следовательно, использование фрейма возвращения помогает под</w:t>
        <w:softHyphen/>
        <w:t>держивать раппорт. Этот фрейм оказывается полез</w:t>
        <w:softHyphen/>
        <w:t>ным при проведении собраний, особенно когда вам необходимо осуществить коррекцию мнений новых людей и проверить согласие и понимание всех учас</w:t>
        <w:softHyphen/>
        <w:t>тников. Этот фрейм дает вам время подумать о том, что вы собираетесь говорить или делать далее.</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на возвращение</w:t>
      </w:r>
    </w:p>
    <w:p>
      <w:pPr>
        <w:pStyle w:val="Normal"/>
        <w:jc w:val="both"/>
        <w:rPr>
          <w:rFonts w:ascii="Times New Roman" w:hAnsi="Times New Roman" w:cs="Times New Roman"/>
          <w:sz w:val="22"/>
          <w:szCs w:val="22"/>
        </w:rPr>
      </w:pPr>
      <w:r>
        <w:rPr>
          <w:rFonts w:cs="Times New Roman" w:ascii="Times New Roman" w:hAnsi="Times New Roman"/>
          <w:sz w:val="22"/>
          <w:szCs w:val="22"/>
        </w:rPr>
        <w:t>1. Пусть участник «Б» подумает о чем-то, что он хо</w:t>
        <w:softHyphen/>
        <w:t>тел бы совершить. Когда «Б» рассказывает участ</w:t>
        <w:softHyphen/>
        <w:t>нику «А» о результате, «А» задает «Б» вопросы, которые позволят получить от «Б» информацию в терминах сенсорны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2. Когда «Б» отвечает на вопросы «А», «А» молча определяет ключевые слова, указывающие на ве</w:t>
        <w:softHyphen/>
        <w:t>дущую репрезентативную систему или предикаты, используемые «Б». Возможно, «А» захочется за</w:t>
        <w:softHyphen/>
        <w:t>писать эти высказывания и/или предикаты.</w:t>
      </w:r>
    </w:p>
    <w:p>
      <w:pPr>
        <w:pStyle w:val="Normal"/>
        <w:jc w:val="both"/>
        <w:rPr>
          <w:rFonts w:ascii="Times New Roman" w:hAnsi="Times New Roman" w:cs="Times New Roman"/>
          <w:sz w:val="22"/>
          <w:szCs w:val="22"/>
        </w:rPr>
      </w:pPr>
      <w:r>
        <w:rPr>
          <w:rFonts w:cs="Times New Roman" w:ascii="Times New Roman" w:hAnsi="Times New Roman"/>
          <w:sz w:val="22"/>
          <w:szCs w:val="22"/>
        </w:rPr>
        <w:t>3. Затем «А» осуществляет возвращение, говоря: «Теперь позволь мне убедиться в том, что я услышал тебя правильно; ты сказал...». В первых не</w:t>
        <w:softHyphen/>
        <w:t>скольких ответах «А» употребляет слова, в точно</w:t>
        <w:softHyphen/>
        <w:t>сти соответствующие предикатам, использован</w:t>
        <w:softHyphen/>
        <w:t>ным «Б». Затем пусть «А» начнет сознательно употреблять ключевые слова, отсутствующие в ответах.</w:t>
      </w:r>
    </w:p>
    <w:p>
      <w:pPr>
        <w:pStyle w:val="Normal"/>
        <w:jc w:val="both"/>
        <w:rPr>
          <w:rFonts w:ascii="Times New Roman" w:hAnsi="Times New Roman" w:cs="Times New Roman"/>
          <w:sz w:val="22"/>
          <w:szCs w:val="22"/>
        </w:rPr>
      </w:pPr>
      <w:r>
        <w:rPr>
          <w:rFonts w:cs="Times New Roman" w:ascii="Times New Roman" w:hAnsi="Times New Roman"/>
          <w:sz w:val="22"/>
          <w:szCs w:val="22"/>
        </w:rPr>
        <w:t>4. Участник «В» стоит сзади «А», его руки лежат на плечах «А» (большие пальцы на спине «А»). Ко</w:t>
        <w:softHyphen/>
        <w:t>гда «А», по мнению «В», присоединяется к отве</w:t>
        <w:softHyphen/>
        <w:t>там «Б», «В» надавливает на спину «А» большим пальцем правой руки. Когда «А» отсоединяется от «Б», «В» надавливает на спину «А» большим пальцем левой руки. «А» и «В» следует уделить пристальное внимание реакциям «Б» на отсоеди</w:t>
        <w:softHyphen/>
        <w:t>нение. Вероятно, в реакциях «Б» обнаружится некоторая неконгруэнтность. Пронаблюдайте, всегда ли отсоединение вызывает неконгруэнт</w:t>
        <w:softHyphen/>
        <w:t>ность. Обычно влияние отсоединения очень за</w:t>
        <w:softHyphen/>
        <w:t>метно.</w:t>
      </w:r>
    </w:p>
    <w:p>
      <w:pPr>
        <w:pStyle w:val="Normal"/>
        <w:jc w:val="both"/>
        <w:rPr>
          <w:rFonts w:ascii="Times New Roman" w:hAnsi="Times New Roman" w:cs="Times New Roman"/>
          <w:sz w:val="22"/>
          <w:szCs w:val="22"/>
        </w:rPr>
      </w:pPr>
      <w:r>
        <w:rPr>
          <w:rFonts w:cs="Times New Roman" w:ascii="Times New Roman" w:hAnsi="Times New Roman"/>
          <w:sz w:val="22"/>
          <w:szCs w:val="22"/>
        </w:rPr>
        <w:t>5. Выполняйте данное упражнение в течение семи-восьми минут с каждым участником, делая паузы только для очень короткого совещания между «А» и «В», когда они будут не согласны по поводу при</w:t>
        <w:softHyphen/>
        <w:t>соединения или отсоединения.</w:t>
      </w:r>
    </w:p>
    <w:p>
      <w:pPr>
        <w:pStyle w:val="Normal"/>
        <w:jc w:val="both"/>
        <w:rPr>
          <w:rFonts w:ascii="Times New Roman" w:hAnsi="Times New Roman" w:cs="Times New Roman"/>
          <w:sz w:val="22"/>
          <w:szCs w:val="22"/>
        </w:rPr>
      </w:pPr>
      <w:r>
        <w:rPr>
          <w:rFonts w:cs="Times New Roman" w:ascii="Times New Roman" w:hAnsi="Times New Roman"/>
          <w:sz w:val="22"/>
          <w:szCs w:val="22"/>
        </w:rPr>
        <w:t>6. Усложнение. Попытайтесь присоединиться к по</w:t>
        <w:softHyphen/>
        <w:t>следовательности использования предикатов «Б»,</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Я уже в течение некоторого времени говорю себе, что я могу смотреть на вещи иначе». Вы должны ответить так: «Итак, ты сказал себе, что тебе может понадобиться другой взгляд на вещи?» (10 минут для каждого участника).</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Фрейм «как если бы»</w:t>
      </w:r>
    </w:p>
    <w:p>
      <w:pPr>
        <w:pStyle w:val="Normal"/>
        <w:jc w:val="both"/>
        <w:rPr/>
      </w:pPr>
      <w:r>
        <w:rPr>
          <w:rFonts w:cs="Times New Roman" w:ascii="Times New Roman" w:hAnsi="Times New Roman"/>
          <w:sz w:val="22"/>
          <w:szCs w:val="22"/>
        </w:rPr>
        <w:t>Фрейм «как если бы» помогает при решении про</w:t>
        <w:softHyphen/>
        <w:t>блем посредством воображения. Когда человек представляет, что определенное событие уже про</w:t>
        <w:softHyphen/>
        <w:t>изошло, это позволяет ему рассматривать новые возможности. Некоторые тренеры НЛП называют фрейм «как если бы» «фреймом воображения». Во</w:t>
        <w:softHyphen/>
        <w:t>образите, что вы попали в будущее, отстоящее от вас на шесть месяцев или год, причем события сложи</w:t>
        <w:softHyphen/>
        <w:t>лись так, как вы того хотели. Затем посмотрите в «прошлое» и спросите себя: «Какие шаги, предпри</w:t>
        <w:softHyphen/>
        <w:t>нятые мной, привели меня к этому желаемому ре</w:t>
        <w:softHyphen/>
        <w:t>зультату?». Возможно такой, «ретроспективный» взгляд из будущего позволит вам обнаружить но</w:t>
        <w:softHyphen/>
        <w:t>вую важную информацию, которой не располагае</w:t>
        <w:softHyphen/>
        <w:t>те в настоящем. Мы часто живем слишком близко к проблеме, и это иногда мешает нам видеть всю кар</w:t>
        <w:softHyphen/>
        <w:t>тину. Данный фрейм позволяет нам увидеть пробле</w:t>
        <w:softHyphen/>
        <w:t>му с точки зрения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Фрейм «как если бы» помогает при решении проблем посредством воображения будуще</w:t>
        <w:softHyphen/>
        <w:t>го результата. Это позволяет рассматривать новые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Фрейм «как если бы» хорошо работает в группах. Предположим, что на собрание не явился нужный человек. Используя этот фрейм, просто спросите: «Если бы он пришел, что бы он делал?». Если при</w:t>
        <w:softHyphen/>
        <w:t>сутствует человек, который хорошо знает отсутству</w:t>
        <w:softHyphen/>
        <w:t>ющего, он может без труда сообщить некоторую по</w:t>
        <w:softHyphen/>
        <w:t>лезную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что фрейм «как если бы» работает не только в случае изменения времени события, как в приведенном выше примере, но и в случаях измене</w:t>
        <w:softHyphen/>
        <w:t>ний человека, информации и функции. Ниже приведе</w:t>
        <w:softHyphen/>
        <w:t>ны вводные формулировки для каждого типа изме</w:t>
        <w:softHyphen/>
        <w:t>нений:</w:t>
      </w:r>
    </w:p>
    <w:p>
      <w:pPr>
        <w:pStyle w:val="Normal"/>
        <w:jc w:val="both"/>
        <w:rPr>
          <w:rFonts w:ascii="Times New Roman" w:hAnsi="Times New Roman" w:cs="Times New Roman"/>
          <w:sz w:val="22"/>
          <w:szCs w:val="22"/>
        </w:rPr>
      </w:pPr>
      <w:r>
        <w:rPr>
          <w:rFonts w:cs="Times New Roman" w:ascii="Times New Roman" w:hAnsi="Times New Roman"/>
          <w:sz w:val="22"/>
          <w:szCs w:val="22"/>
        </w:rPr>
        <w:t>Типы фреймов «как если бы»</w:t>
      </w:r>
    </w:p>
    <w:p>
      <w:pPr>
        <w:pStyle w:val="Normal"/>
        <w:jc w:val="both"/>
        <w:rPr>
          <w:rFonts w:ascii="Times New Roman" w:hAnsi="Times New Roman" w:cs="Times New Roman"/>
          <w:sz w:val="22"/>
          <w:szCs w:val="22"/>
        </w:rPr>
      </w:pPr>
      <w:r>
        <w:rPr>
          <w:rFonts w:cs="Times New Roman" w:ascii="Times New Roman" w:hAnsi="Times New Roman"/>
          <w:sz w:val="22"/>
          <w:szCs w:val="22"/>
        </w:rPr>
        <w:t>1. Изменение времени. Вообразите, что вы попали в желаемое для вас будущее, отстоящее от данного момента на шесть месяцев или год. Затем огляни</w:t>
        <w:softHyphen/>
        <w:t>тесь в прошлое и спросите себя: «Какие шаги при</w:t>
        <w:softHyphen/>
        <w:t>вели меня к этому удачному результату?»</w:t>
      </w:r>
    </w:p>
    <w:p>
      <w:pPr>
        <w:pStyle w:val="Normal"/>
        <w:jc w:val="both"/>
        <w:rPr>
          <w:rFonts w:ascii="Times New Roman" w:hAnsi="Times New Roman" w:cs="Times New Roman"/>
          <w:sz w:val="22"/>
          <w:szCs w:val="22"/>
        </w:rPr>
      </w:pPr>
      <w:r>
        <w:rPr>
          <w:rFonts w:cs="Times New Roman" w:ascii="Times New Roman" w:hAnsi="Times New Roman"/>
          <w:sz w:val="22"/>
          <w:szCs w:val="22"/>
        </w:rPr>
        <w:t>2. Изменение человека. «Если бы вы могли стать дру</w:t>
        <w:softHyphen/>
        <w:t>гим человеком, кем бы вы стали и как решили бы эту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3. Изменение информации. «Предположим, что вы обладаете всей необходимой информацией. Что тогда вы сможете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4. Изменение функции. «Просто вообразите, что вы можете изменить любой компонент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Фрейм «как если бы» является полезным инстру</w:t>
        <w:softHyphen/>
        <w:t>ментом коммуникации, когда вы имеете дело с людь</w:t>
        <w:softHyphen/>
        <w:t>ми, которые сопротивляются изменениям. Как пра</w:t>
        <w:softHyphen/>
        <w:t>вило, мы представляем себе не такое опасное окру</w:t>
        <w:softHyphen/>
        <w:t>жение, какое бывает при реальных изменениях. Поскольку при использовании этого фрейма ситуа</w:t>
        <w:softHyphen/>
        <w:t>ция в будущем кажется не столь опасной, человек смелее ищет новые варианты решен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на фрейм «как если бы»</w:t>
      </w:r>
    </w:p>
    <w:p>
      <w:pPr>
        <w:pStyle w:val="Normal"/>
        <w:jc w:val="both"/>
        <w:rPr>
          <w:rFonts w:ascii="Times New Roman" w:hAnsi="Times New Roman" w:cs="Times New Roman"/>
          <w:sz w:val="22"/>
          <w:szCs w:val="22"/>
        </w:rPr>
      </w:pPr>
      <w:r>
        <w:rPr>
          <w:rFonts w:cs="Times New Roman" w:ascii="Times New Roman" w:hAnsi="Times New Roman"/>
          <w:sz w:val="22"/>
          <w:szCs w:val="22"/>
        </w:rPr>
        <w:t>1. «Б» выбирает ситуацию, которую он считает для себя тупиковой и из которой он хочет найти вы</w:t>
        <w:softHyphen/>
        <w:t>ход.</w:t>
      </w:r>
    </w:p>
    <w:p>
      <w:pPr>
        <w:pStyle w:val="Normal"/>
        <w:jc w:val="both"/>
        <w:rPr>
          <w:rFonts w:ascii="Times New Roman" w:hAnsi="Times New Roman" w:cs="Times New Roman"/>
          <w:sz w:val="22"/>
          <w:szCs w:val="22"/>
        </w:rPr>
      </w:pPr>
      <w:r>
        <w:rPr>
          <w:rFonts w:cs="Times New Roman" w:ascii="Times New Roman" w:hAnsi="Times New Roman"/>
          <w:sz w:val="22"/>
          <w:szCs w:val="22"/>
        </w:rPr>
        <w:t>2. «Б» представляет, что он попал в будущее и огля</w:t>
        <w:softHyphen/>
        <w:t>дывается на то, как он справился с состоянием ту</w:t>
        <w:softHyphen/>
        <w:t>пика. «А» помогает «Б» посредством использования вводных формулировок, таких как: «Предпо</w:t>
        <w:softHyphen/>
        <w:t>ложим, что...»; «Вообразим, что...»; «Если ты пред</w:t>
        <w:softHyphen/>
        <w:t>ставишь, что...»; «Если ты поступишь, как если бы...». Или «А» может сказать что-нибудь вроде: «А теперь представь себя, справляющегося с бес</w:t>
        <w:softHyphen/>
        <w:t>покоившей тебя проблемой; увидь и услышь себя, эффективно решающим эту проблему при помо</w:t>
        <w:softHyphen/>
        <w:t>щи нов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3. «А» предлагает «Б» просмотреть фильм, изобра</w:t>
        <w:softHyphen/>
        <w:t>жающий «Б», обладающего вновь обнаруженными ресурсами и поступающего так, как он желает.</w:t>
      </w:r>
    </w:p>
    <w:p>
      <w:pPr>
        <w:pStyle w:val="Normal"/>
        <w:jc w:val="both"/>
        <w:rPr/>
      </w:pPr>
      <w:r>
        <w:rPr>
          <w:rFonts w:cs="Times New Roman" w:ascii="Times New Roman" w:hAnsi="Times New Roman"/>
          <w:sz w:val="22"/>
          <w:szCs w:val="22"/>
        </w:rPr>
        <w:t>4. «А» спрашивает «Б», были ли фильм приятным для него. Снова ассоциируйте его с проблемой, и пусть он покажет себе фильм о своей проблеме. Затем «А» спрашивает «Б»: «Удовлетворен ли ты тем, как поступил в данной ситуации, использовав эти новые возможности?» Данная «экологическая проверка» позволяет определить, наблюдается ли у человека полное согласие с изменением.</w:t>
      </w:r>
    </w:p>
    <w:p>
      <w:pPr>
        <w:pStyle w:val="Normal"/>
        <w:jc w:val="both"/>
        <w:rPr>
          <w:rFonts w:ascii="Times New Roman" w:hAnsi="Times New Roman" w:cs="Times New Roman"/>
          <w:sz w:val="22"/>
          <w:szCs w:val="22"/>
        </w:rPr>
      </w:pPr>
      <w:r>
        <w:rPr>
          <w:rFonts w:cs="Times New Roman" w:ascii="Times New Roman" w:hAnsi="Times New Roman"/>
          <w:sz w:val="22"/>
          <w:szCs w:val="22"/>
        </w:rPr>
        <w:t>5. Если «Б» отвечает «нет», «А» возвращает его к этапу 1. Если «Б» отвечает «да», переходите к сле</w:t>
        <w:softHyphen/>
        <w:t>дующим этапам.</w:t>
      </w:r>
    </w:p>
    <w:p>
      <w:pPr>
        <w:pStyle w:val="Normal"/>
        <w:jc w:val="both"/>
        <w:rPr>
          <w:rFonts w:ascii="Times New Roman" w:hAnsi="Times New Roman" w:cs="Times New Roman"/>
          <w:sz w:val="22"/>
          <w:szCs w:val="22"/>
        </w:rPr>
      </w:pPr>
      <w:r>
        <w:rPr>
          <w:rFonts w:cs="Times New Roman" w:ascii="Times New Roman" w:hAnsi="Times New Roman"/>
          <w:sz w:val="22"/>
          <w:szCs w:val="22"/>
        </w:rPr>
        <w:t>6. Прервите состояние.</w:t>
      </w:r>
    </w:p>
    <w:p>
      <w:pPr>
        <w:pStyle w:val="Normal"/>
        <w:jc w:val="both"/>
        <w:rPr/>
      </w:pPr>
      <w:r>
        <w:rPr>
          <w:rFonts w:cs="Times New Roman" w:ascii="Times New Roman" w:hAnsi="Times New Roman"/>
          <w:sz w:val="22"/>
          <w:szCs w:val="22"/>
        </w:rPr>
        <w:t>7. Проверка. «А» спрашивает «Б»: «Подумай еще раз о состоянии тупика». Как правило, теперь, когда «Б» начинает думать о тупиковом состоянии, он автоматически переходит в диссоциированное со</w:t>
        <w:softHyphen/>
        <w:t>стояние и видит себя, успешно решающего про</w:t>
        <w:softHyphen/>
        <w:t>блему, как на этапе 2.</w:t>
      </w:r>
    </w:p>
    <w:p>
      <w:pPr>
        <w:pStyle w:val="Normal"/>
        <w:jc w:val="both"/>
        <w:rPr>
          <w:rFonts w:ascii="Times New Roman" w:hAnsi="Times New Roman" w:cs="Times New Roman"/>
          <w:sz w:val="22"/>
          <w:szCs w:val="22"/>
        </w:rPr>
      </w:pPr>
      <w:r>
        <w:rPr>
          <w:rFonts w:cs="Times New Roman" w:ascii="Times New Roman" w:hAnsi="Times New Roman"/>
          <w:sz w:val="22"/>
          <w:szCs w:val="22"/>
        </w:rPr>
        <w:t>8. Цель этого упражнения - предоставить «Б» но</w:t>
        <w:softHyphen/>
        <w:t>вые варианты выбора, т. е. изменить положение, когда его возможность выбора была ограничена, или выбор вообще отсутствовал.</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Фрейм «соглас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у двух конфликтующих людей отсутствует согласие по поводу какого-нибудь вопроса, они не</w:t>
        <w:softHyphen/>
        <w:t>прерывно спорят друг с другом. Разногласия часто возникают из-за того, что люди рассматривают ситу</w:t>
        <w:softHyphen/>
        <w:t>ацию с различных точек зрения и делают это катего</w:t>
        <w:softHyphen/>
        <w:t>ричным образом. Чтобы достичь фрейма согласия, оба человека должны перейти на более высокий ло</w:t>
        <w:softHyphen/>
        <w:t>гический уровень, который включает все интересы, мнения и системы отсчета. Данный паттерн способ</w:t>
        <w:softHyphen/>
        <w:t>ствует процессу, посредством которого конфликтую</w:t>
        <w:softHyphen/>
        <w:t>щие люди или группы людей могут достичь действительного согласия друг с другом. Запомните, что вы никогда не решите проблему на уровне проблемы. Вы должны укрупнить (перевести на другой уро</w:t>
        <w:softHyphen/>
        <w:t>вень) ее для достижения согласия.</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достичь фрейма согласия, оба челове</w:t>
        <w:softHyphen/>
        <w:t>ка должны перейти на более высокий логи</w:t>
        <w:softHyphen/>
        <w:t>ческий уровень, который включает все инте</w:t>
        <w:softHyphen/>
        <w:t>ресы, мнения и системы отсчета.</w:t>
      </w:r>
    </w:p>
    <w:p>
      <w:pPr>
        <w:pStyle w:val="Normal"/>
        <w:jc w:val="both"/>
        <w:rPr>
          <w:rFonts w:ascii="Times New Roman" w:hAnsi="Times New Roman" w:cs="Times New Roman"/>
          <w:sz w:val="22"/>
          <w:szCs w:val="22"/>
        </w:rPr>
      </w:pPr>
      <w:r>
        <w:rPr>
          <w:rFonts w:cs="Times New Roman" w:ascii="Times New Roman" w:hAnsi="Times New Roman"/>
          <w:sz w:val="22"/>
          <w:szCs w:val="22"/>
        </w:rPr>
        <w:t>Паттерн фрейма согласия.</w:t>
      </w:r>
    </w:p>
    <w:p>
      <w:pPr>
        <w:pStyle w:val="Normal"/>
        <w:jc w:val="both"/>
        <w:rPr>
          <w:rFonts w:ascii="Times New Roman" w:hAnsi="Times New Roman" w:cs="Times New Roman"/>
          <w:sz w:val="22"/>
          <w:szCs w:val="22"/>
        </w:rPr>
      </w:pPr>
      <w:r>
        <w:rPr>
          <w:rFonts w:cs="Times New Roman" w:ascii="Times New Roman" w:hAnsi="Times New Roman"/>
          <w:sz w:val="22"/>
          <w:szCs w:val="22"/>
        </w:rPr>
        <w:t>1. Определите имеющиеся фреймы. Попросите каж</w:t>
        <w:softHyphen/>
        <w:t>дого человека дать конкретное описание желаемо</w:t>
        <w:softHyphen/>
        <w:t>го результата. «Что именно вы хотите?» «Какие ценности, убеждения и критерии управляют этой целью?» «Что при этом вы оцениваете как по-на</w:t>
        <w:softHyphen/>
        <w:t>стоящему важное?» (Эти вопросы не только дают возможность получить важную информацию, но и позволяют подстроиться к людям, так что каждый из них ощущает, что его услышали и поняли. При этом начинается конструирование результатов более высокого (или мета-) уровня, необходимых для фрейма согласия.)</w:t>
      </w:r>
    </w:p>
    <w:p>
      <w:pPr>
        <w:pStyle w:val="Normal"/>
        <w:jc w:val="both"/>
        <w:rPr/>
      </w:pPr>
      <w:r>
        <w:rPr>
          <w:rFonts w:cs="Times New Roman" w:ascii="Times New Roman" w:hAnsi="Times New Roman"/>
          <w:sz w:val="22"/>
          <w:szCs w:val="22"/>
        </w:rPr>
        <w:t>2. Определите общие элементы. Найдите на более высоком уровне общий элемент, по поводу кото</w:t>
        <w:softHyphen/>
        <w:t>рого у обеих сторон наблюдается согласие. Укруп</w:t>
        <w:softHyphen/>
        <w:t>ните его до позитивной цели более высокого уров</w:t>
        <w:softHyphen/>
        <w:t>ня, по поводу которой могут согласиться обе сто</w:t>
        <w:softHyphen/>
        <w:t>роны: «Джек хочет купить синее кресло, а вы, Джилл, хотите купить красное. Кажется, что вы оба, по крайней мере, согласны купить кресло, вер</w:t>
        <w:softHyphen/>
        <w:t>но?» Подстройка к желанию более высокого уров</w:t>
        <w:softHyphen/>
        <w:t>ня перемещает на этот уровень и спорящие сторо</w:t>
        <w:softHyphen/>
        <w:t>ны.</w:t>
      </w:r>
    </w:p>
    <w:p>
      <w:pPr>
        <w:pStyle w:val="Normal"/>
        <w:jc w:val="both"/>
        <w:rPr>
          <w:rFonts w:ascii="Times New Roman" w:hAnsi="Times New Roman" w:cs="Times New Roman"/>
          <w:sz w:val="22"/>
          <w:szCs w:val="22"/>
        </w:rPr>
      </w:pPr>
      <w:r>
        <w:rPr>
          <w:rFonts w:cs="Times New Roman" w:ascii="Times New Roman" w:hAnsi="Times New Roman"/>
          <w:sz w:val="22"/>
          <w:szCs w:val="22"/>
        </w:rPr>
        <w:t>3. Определите категорию более высокого уровня. Если вы получите отказ, перемещайтесь вверх, к следующей категории. В приведенном примере вы могли бы использовать категорию «мебель»: «Со</w:t>
        <w:softHyphen/>
        <w:t>гласны ли вы с тем, что вы оба желаете купить что-нибудь из мебели?». Продолжайте до тех пор, пока не обнаружите некоторый уровень (категорию) согласия: «Итак, вы оба согласны потратить день</w:t>
        <w:softHyphen/>
        <w:t>ги на обустройство дома, верно?»</w:t>
      </w:r>
    </w:p>
    <w:p>
      <w:pPr>
        <w:pStyle w:val="Normal"/>
        <w:jc w:val="both"/>
        <w:rPr>
          <w:rFonts w:ascii="Times New Roman" w:hAnsi="Times New Roman" w:cs="Times New Roman"/>
          <w:sz w:val="22"/>
          <w:szCs w:val="22"/>
        </w:rPr>
      </w:pPr>
      <w:r>
        <w:rPr>
          <w:rFonts w:cs="Times New Roman" w:ascii="Times New Roman" w:hAnsi="Times New Roman"/>
          <w:sz w:val="22"/>
          <w:szCs w:val="22"/>
        </w:rPr>
        <w:t>4. Используйте метарезультаты сторон, чтобы сформулировать фрейм согласия более высокого уровня. «Что даст вам покупка X, Джек?» «Джилл, если вы купите У, что это даст вам?» «Когда вы по</w:t>
        <w:softHyphen/>
        <w:t>лучите свой результат, что это даст вам?» Продол</w:t>
        <w:softHyphen/>
        <w:t>жайте, пока стороны не согласятся с целями, на</w:t>
        <w:softHyphen/>
        <w:t>ходящимися на более высоком уровне: «Итак, вы оба хотите, чтобы ваш дом был уютным и привле</w:t>
        <w:softHyphen/>
        <w:t>кательным?»</w:t>
      </w:r>
    </w:p>
    <w:p>
      <w:pPr>
        <w:pStyle w:val="Normal"/>
        <w:jc w:val="both"/>
        <w:rPr/>
      </w:pPr>
      <w:r>
        <w:rPr>
          <w:rFonts w:cs="Times New Roman" w:ascii="Times New Roman" w:hAnsi="Times New Roman"/>
          <w:sz w:val="22"/>
          <w:szCs w:val="22"/>
        </w:rPr>
        <w:t>5. Осуществите фрейминг переговоров посредством использования согласия на более высок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Перейдите обратно вниз из общего фрейма согла</w:t>
        <w:softHyphen/>
        <w:t>сия к более конкретным вопросам: «Будет ли приобретение этого синего кресла соответство</w:t>
        <w:softHyphen/>
        <w:t>вать критериям уюта и привлекательности?» «Если по поводу этой покупки решение примет Джек/а в следующий раз - Джилл, будет ли это соответствовать вашему совместному критерию о внесении одинакового вклада в принятие реше</w:t>
        <w:softHyphen/>
        <w:t>ний?»</w:t>
      </w:r>
    </w:p>
    <w:p>
      <w:pPr>
        <w:pStyle w:val="Normal"/>
        <w:jc w:val="both"/>
        <w:rPr>
          <w:rFonts w:ascii="Times New Roman" w:hAnsi="Times New Roman" w:cs="Times New Roman"/>
          <w:sz w:val="22"/>
          <w:szCs w:val="22"/>
        </w:rPr>
      </w:pPr>
      <w:r>
        <w:rPr>
          <w:rFonts w:cs="Times New Roman" w:ascii="Times New Roman" w:hAnsi="Times New Roman"/>
          <w:sz w:val="22"/>
          <w:szCs w:val="22"/>
        </w:rPr>
        <w:t>6. Подтверждайте согласие. Во время данного про</w:t>
        <w:softHyphen/>
        <w:t>цесса постоянно отмечайте и укрепляйте все уров</w:t>
        <w:softHyphen/>
        <w:t>ни достигнутого согласия и его значение для каж</w:t>
        <w:softHyphen/>
        <w:t>дой стороны.</w:t>
      </w:r>
    </w:p>
    <w:p>
      <w:pPr>
        <w:pStyle w:val="Normal"/>
        <w:jc w:val="both"/>
        <w:rPr>
          <w:rFonts w:ascii="Times New Roman" w:hAnsi="Times New Roman" w:cs="Times New Roman"/>
          <w:sz w:val="22"/>
          <w:szCs w:val="22"/>
        </w:rPr>
      </w:pPr>
      <w:r>
        <w:rPr>
          <w:rFonts w:cs="Times New Roman" w:ascii="Times New Roman" w:hAnsi="Times New Roman"/>
          <w:b/>
          <w:sz w:val="22"/>
          <w:szCs w:val="22"/>
        </w:rPr>
        <w:t>Часть II – диссоциативный фрейм реагирования на критику.</w:t>
      </w:r>
    </w:p>
    <w:p>
      <w:pPr>
        <w:pStyle w:val="Normal"/>
        <w:jc w:val="both"/>
        <w:rPr/>
      </w:pPr>
      <w:r>
        <w:rPr>
          <w:rFonts w:cs="Times New Roman" w:ascii="Times New Roman" w:hAnsi="Times New Roman"/>
          <w:sz w:val="22"/>
          <w:szCs w:val="22"/>
        </w:rPr>
        <w:t>Реакция на критику является одной из наиболее сложных задач, с которыми мы сталкиваемся в обла</w:t>
        <w:softHyphen/>
        <w:t>сти коммуникации. Как мы можем принять критику в качестве обратной связи, не испытав при этом интенсивных эмоций и не сделав каких-нибудь глупос</w:t>
        <w:softHyphen/>
        <w:t>тей? В самом деле, проблемы, с которыми мы часто сталкиваемся, стараясь конструктивно реагировать на критику, заключаются в чувствах, испытываемых нами в ответ на соответствующие замечания. Если бы мы сумели контролировать эти сиюминутные от</w:t>
        <w:softHyphen/>
        <w:t>рицательные эмоции, мы смогли бы реагировать на критику конструктивно.</w:t>
      </w:r>
    </w:p>
    <w:p>
      <w:pPr>
        <w:pStyle w:val="Normal"/>
        <w:jc w:val="both"/>
        <w:rPr/>
      </w:pPr>
      <w:r>
        <w:rPr>
          <w:rFonts w:cs="Times New Roman" w:ascii="Times New Roman" w:hAnsi="Times New Roman"/>
          <w:sz w:val="22"/>
          <w:szCs w:val="22"/>
        </w:rPr>
        <w:t>Изучая НЛП, вы узнаете о значении диссоциации при удалении эмоций из опыта. Опираясь на этот феномен, Стив и Коннира Андреас* разработали ме</w:t>
        <w:softHyphen/>
        <w:t>тод реагирования на критику. Они научились ему, моделируя техники людей, которые успешно превра</w:t>
        <w:softHyphen/>
        <w:t>щали критику в обратную связь.</w:t>
      </w:r>
    </w:p>
    <w:p>
      <w:pPr>
        <w:pStyle w:val="Normal"/>
        <w:jc w:val="both"/>
        <w:rPr/>
      </w:pPr>
      <w:r>
        <w:rPr>
          <w:rFonts w:cs="Times New Roman" w:ascii="Times New Roman" w:hAnsi="Times New Roman"/>
          <w:sz w:val="22"/>
          <w:szCs w:val="22"/>
        </w:rPr>
        <w:t>Используя этот метод, вы должны поддерживать ресурсное состояние. Вспомните, ощущали ли вы себя когда-нибудь «на вершине мира». Выберите определенный момент времени, когда вы чувствова</w:t>
        <w:softHyphen/>
        <w:t>ли себя так, как будто можете завоевать ад при по</w:t>
        <w:softHyphen/>
        <w:t>мощи водяного пистолета. Ассоциируйтесь с тем вре</w:t>
        <w:softHyphen/>
        <w:t>менем. Отчетливо представьте себе, что вы видели, что слышали и что ощущали. Возможно, вам захочет</w:t>
        <w:softHyphen/>
        <w:t>ся осуществить якорение в этом опыте. Если при ис</w:t>
        <w:softHyphen/>
        <w:t>пользовании этого метода вы почувствуете, что теря</w:t>
        <w:softHyphen/>
        <w:t>ете ресурсное состояние, активируйте ваш ресурсный якорь. Якорение - процесс, посредством которо</w:t>
        <w:softHyphen/>
        <w:t>го определенный стимул или репрезентация (внешняя или внутренняя) оказываются свя</w:t>
        <w:softHyphen/>
        <w:t>заны с определенной реакцией и таким образом запускают ее. Якоря возникают естественным образом во всех репрезентативных системах. Они могут использоваться преднамеренно, как при аналоговой маркировке или с многочислен</w:t>
        <w:softHyphen/>
        <w:t>ными методами изменения, например с коллап</w:t>
        <w:softHyphen/>
        <w:t>сом якорей. Понятие о якорении в НЛП проис</w:t>
        <w:softHyphen/>
        <w:t>ходит от Павловской концепции «стимул -реакция», или классическое обусловливание. В исследованиях Павлова камертон становил</w:t>
        <w:softHyphen/>
        <w:t>ся стимулом (якорем), который служил для собаки сигналом для выделения слюны.</w:t>
      </w:r>
    </w:p>
    <w:p>
      <w:pPr>
        <w:pStyle w:val="Normal"/>
        <w:jc w:val="both"/>
        <w:rPr/>
      </w:pPr>
      <w:r>
        <w:rPr>
          <w:rFonts w:cs="Times New Roman" w:ascii="Times New Roman" w:hAnsi="Times New Roman"/>
          <w:sz w:val="22"/>
          <w:szCs w:val="22"/>
        </w:rPr>
        <w:t>1. Использование этого метода требует, чтобы вы находились в диссоциированном состоянии. Посмотрите на себя с некоторого расстояния (рис. 6.1). Если вам сложно увидеть себя таким об</w:t>
        <w:softHyphen/>
        <w:t>разом, представьте, что смотрите на свою фотогра</w:t>
        <w:softHyphen/>
        <w:t>фию. Чтобы помочь себе поддерживать диссоции</w:t>
        <w:softHyphen/>
        <w:t>рованное состояние, представьте лист плексигла</w:t>
        <w:softHyphen/>
        <w:t>са между собой и диссоциированным образом себя, подвергающегося критике. Таким образом, из-за того, что вы видите себя «снаружи», любые испытываемые при этом отрицательные чувства будут казаться «внешними», и вы сможете с инте</w:t>
        <w:softHyphen/>
        <w:t>ресом рассматривать их.</w:t>
      </w:r>
    </w:p>
    <w:p>
      <w:pPr>
        <w:pStyle w:val="Normal"/>
        <w:jc w:val="both"/>
        <w:rPr/>
      </w:pPr>
      <w:r>
        <w:rPr>
          <w:rFonts w:cs="Times New Roman" w:ascii="Times New Roman" w:hAnsi="Times New Roman"/>
          <w:sz w:val="22"/>
          <w:szCs w:val="22"/>
        </w:rPr>
        <w:t>2. Диссоциируйтесь от критики, увидев, как вы под</w:t>
        <w:softHyphen/>
        <w:t>вергаетесь критике, находясь снаружи. Вы увиди</w:t>
        <w:softHyphen/>
        <w:t>те, что находясь «снаружи» от вас самого, вы го</w:t>
        <w:softHyphen/>
        <w:t>товы справиться с тем, что вот-вот произойдет. Те</w:t>
        <w:softHyphen/>
        <w:t>перь взгляните со стороны на того, кто критикует вас, и представьте, что вы испытываете при этом сложности. Вам нужно увидеть себя в воображе</w:t>
        <w:softHyphen/>
        <w:t>нии немного раньше, чем человека, который кри</w:t>
        <w:softHyphen/>
        <w:t>тикует вас. Когда начнется критика, представьте, как вы «снаружи» незамедлительно диссоциируе</w:t>
        <w:softHyphen/>
        <w:t>тесь. Попытайтесь мысленно увидеть, как еще один человек выходит из вас, того, который «сна</w:t>
        <w:softHyphen/>
        <w:t>ружи». Теперь вы видите на картине двух себя. То есть, вы оба смотрите на себя, подвергающегося критике. Таким образом, вы испытываете двойную диссоциацию. Я (Б. Б.) сталкиваюсь с затруднени</w:t>
        <w:softHyphen/>
        <w:t>ями при двойной диссоциации, видя себя в двух экземплярах. Это вводит меня в слишком глубо</w:t>
        <w:softHyphen/>
        <w:t>кий транс, что не позволяет мне действовать осознанно. Другие студенты отмечают такую же слож</w:t>
        <w:softHyphen/>
        <w:t>ность. К счастью, этот метод допускает другой ва</w:t>
        <w:softHyphen/>
        <w:t>риант. Итак, осуществите двойную диссоциацию следующим образом: диссоциируйтесь однократ</w:t>
        <w:softHyphen/>
        <w:t>но (то есть вообразите одного себя на картине) и затем представьте слова критики, напечатанные в воздухе или на воображаемой классной доске.</w:t>
      </w:r>
    </w:p>
    <w:p>
      <w:pPr>
        <w:pStyle w:val="Normal"/>
        <w:jc w:val="both"/>
        <w:rPr/>
      </w:pPr>
      <w:r>
        <w:rPr>
          <w:rFonts w:cs="Times New Roman" w:ascii="Times New Roman" w:hAnsi="Times New Roman"/>
          <w:sz w:val="22"/>
          <w:szCs w:val="22"/>
        </w:rPr>
        <w:t>3. Создайте диссоциированный фильм на основе содержания критики. Попытайтесь полностью отра</w:t>
        <w:softHyphen/>
        <w:t>зить критику в воображаемом фильме. Представь</w:t>
        <w:softHyphen/>
        <w:t>те, что вы задаете другому человеку вопросы о том, что он имеет в виду, до тех пор пока не соберете всю необходимую информацию для фильма. Мы часто получаем критику в такой неясной форме, что не можем создать ее ясную репрезентацию. К ней относятся такие высказывания, как «Вы грубы» или «Вы бестактны». Поблагодарите дру</w:t>
        <w:softHyphen/>
        <w:t>гого человека, сказав: «Я тоже озабочен этим. Не могли бы вы более конкретно описать мне, каким образом я поступаю грубо?».</w:t>
      </w:r>
    </w:p>
    <w:p>
      <w:pPr>
        <w:pStyle w:val="Normal"/>
        <w:jc w:val="both"/>
        <w:rPr>
          <w:rFonts w:ascii="Times New Roman" w:hAnsi="Times New Roman" w:cs="Times New Roman"/>
          <w:sz w:val="22"/>
          <w:szCs w:val="22"/>
        </w:rPr>
      </w:pPr>
      <w:r>
        <w:rPr>
          <w:rFonts w:cs="Times New Roman" w:ascii="Times New Roman" w:hAnsi="Times New Roman"/>
          <w:sz w:val="22"/>
          <w:szCs w:val="22"/>
        </w:rPr>
        <w:t>4. Оцените критику. Теперь, когда вы собрали дос</w:t>
        <w:softHyphen/>
        <w:t>таточное количество информации для того, чтобы «показать» себе ясную репрезентацию критики, решите, с какими аспектами критики вы согласны, а с какими нет. Показ фильма, описывающего со</w:t>
        <w:softHyphen/>
        <w:t>бытия так, как вы поняли их, и сравнение его с фильмом, описывающим события так, как понима</w:t>
        <w:softHyphen/>
        <w:t xml:space="preserve">ет ситуацию критик, оказывают хорошую помощь при оценке критики. Проверьте, в чем фильмы </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071745" cy="532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7" r="-7" b="-7"/>
                    <a:stretch>
                      <a:fillRect/>
                    </a:stretch>
                  </pic:blipFill>
                  <pic:spPr bwMode="auto">
                    <a:xfrm>
                      <a:off x="0" y="0"/>
                      <a:ext cx="5071745" cy="5321300"/>
                    </a:xfrm>
                    <a:prstGeom prst="rect">
                      <a:avLst/>
                    </a:prstGeom>
                  </pic:spPr>
                </pic:pic>
              </a:graphicData>
            </a:graphic>
          </wp:inline>
        </w:drawing>
      </w:r>
    </w:p>
    <w:p>
      <w:pPr>
        <w:pStyle w:val="Normal"/>
        <w:jc w:val="both"/>
        <w:rPr/>
      </w:pPr>
      <w:r>
        <w:rPr>
          <w:rFonts w:cs="Times New Roman" w:ascii="Times New Roman" w:hAnsi="Times New Roman"/>
          <w:sz w:val="22"/>
          <w:szCs w:val="22"/>
        </w:rPr>
        <w:t>соответствуют и не соответствуют друг другу. Если ваше представление о событии значительно отли</w:t>
        <w:softHyphen/>
        <w:t>чается от критики, накопите больше информации, задав больше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5. Примите решение по поводу вашей реакции. Теперь вы обладаете всей информацией, необходимой, чтобы отреагировать на критику. Ваша реакция будет отражать то, с чем вы согласны в критике, и то, с чем не согласны. Стив и Коннира пишут:</w:t>
      </w:r>
    </w:p>
    <w:p>
      <w:pPr>
        <w:pStyle w:val="Normal"/>
        <w:jc w:val="both"/>
        <w:rPr/>
      </w:pPr>
      <w:r>
        <w:rPr>
          <w:rFonts w:cs="Times New Roman" w:ascii="Times New Roman" w:hAnsi="Times New Roman"/>
          <w:sz w:val="22"/>
          <w:szCs w:val="22"/>
        </w:rPr>
        <w:t>«Реакция, которую выбираете вы, стоящий перед самим собой, зависит от ваших целей, ценностей, отношения к другому человеку и т. д. Реагируя на критику, отвечайте сначала на те ее положения, с которыми вы согласны. Затем поде</w:t>
        <w:softHyphen/>
        <w:t>литесь, с чем вы не согласны, и объясните, поче</w:t>
        <w:softHyphen/>
        <w:t>му. Это поможет поддержать раппорт с человеком. Если вам нужно извиниться, сделайте это.</w:t>
      </w:r>
    </w:p>
    <w:p>
      <w:pPr>
        <w:pStyle w:val="Normal"/>
        <w:jc w:val="both"/>
        <w:rPr/>
      </w:pPr>
      <w:r>
        <w:rPr>
          <w:rFonts w:cs="Times New Roman" w:ascii="Times New Roman" w:hAnsi="Times New Roman"/>
          <w:sz w:val="22"/>
          <w:szCs w:val="22"/>
        </w:rPr>
        <w:t>6. Измените ваше поведение в результате приобре</w:t>
        <w:softHyphen/>
        <w:t>тения новых знаний в результате критики. Если из критического сообщения вы узнали о себе что-то, что требует изменения, начните перестраивать ваше будущее поведение. Подстройтесь к будуще</w:t>
        <w:softHyphen/>
        <w:t>му, то есть представьте себя в будущем в похожей ситуации и обратите внимание на то, как вы буде</w:t>
        <w:softHyphen/>
        <w:t>те реагировать. Выполните эту операцию два или три раза, чтобы закрепить ее в вашем подсознании.</w:t>
      </w:r>
    </w:p>
    <w:p>
      <w:pPr>
        <w:pStyle w:val="Normal"/>
        <w:jc w:val="both"/>
        <w:rPr/>
      </w:pPr>
      <w:r>
        <w:rPr>
          <w:rFonts w:cs="Times New Roman" w:ascii="Times New Roman" w:hAnsi="Times New Roman"/>
          <w:sz w:val="22"/>
          <w:szCs w:val="22"/>
        </w:rPr>
        <w:t>7. Объединитесь с той частью себя, которая изучи</w:t>
        <w:softHyphen/>
        <w:t>ла этот процесс. Вы только что наблюдали «сна</w:t>
        <w:softHyphen/>
        <w:t>ружи» за собой, изучающим новые способы реаги</w:t>
        <w:softHyphen/>
        <w:t>рования на критику. Вы хотите, чтобы эти знания стали частью вас? Конечно, да. Если вы использо</w:t>
        <w:softHyphen/>
        <w:t>вали лист плексигласа, уберите его. Затем протя</w:t>
        <w:softHyphen/>
        <w:t>ните руки, втяните того нового себя внутрь и дай</w:t>
        <w:softHyphen/>
        <w:t>те себе время для полного объединения двух вас в вашем подсознани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Часть III — диссоциативный фрейм лечения фобий и травм</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развитие нашей личности во многом яв</w:t>
        <w:softHyphen/>
        <w:t>ляется продуктом наших воспоминаний, рефрейминг негативных воспоминаний посредством «быстрого лечения фобий» помогает нам создать более позитивную и обладающую ресурсами личность. Ричард Бэндлер описывает «быстрое лечение фобий» в книге «Используйте свой мозг для изменений».** Ассоци</w:t>
        <w:softHyphen/>
        <w:t>ация с нашими воспоминаниями приводит к тому, что мы заново испытываем эмоции. С другой сторо</w:t>
        <w:softHyphen/>
        <w:t>ны, диссоциация с воспоминаниями обычно избавля</w:t>
        <w:softHyphen/>
        <w:t>ет нас от связанных с этими воспоминаниями эмо</w:t>
        <w:softHyphen/>
        <w:t>ций. Используя силу диссоциации, модель «быстро</w:t>
        <w:softHyphen/>
        <w:t>го лечения фобий» позволяет нам стереть негативное эмоциональное влияние нежелательных воспомина</w:t>
        <w:softHyphen/>
        <w:t>ний. В результате этого стирания мы заново кодиру</w:t>
        <w:softHyphen/>
        <w:t>ем визуальные и кинестетические аспекты воспоми</w:t>
        <w:softHyphen/>
        <w:t>нания. Разве может этот метод не быть полезным?</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испытать модель «быстрого лечения фобий» на себе. Однако вы, вероятно, получите луч</w:t>
        <w:softHyphen/>
        <w:t>шие результаты, если кто-нибудь проведет вас через все этапы. Описанная ниже методика будет работать у большинства людей. Те люди, которые испытыва</w:t>
        <w:softHyphen/>
        <w:t>ют сложности при визуализации, могут столкнуться с трудностями. «Быстрое лечение фобий» во многом обусловило популярность НЛП. Этот метод предла</w:t>
        <w:softHyphen/>
        <w:t>гает работающую модель удаления не только эффек</w:t>
        <w:softHyphen/>
        <w:t>тов фобии, но также и любых нежелательных воспо</w:t>
        <w:softHyphen/>
        <w:t>минаний. Я активно использовал его для удаления у моих клиентов визуальных компонентов образов сексуального, физического и эмоционального наси</w:t>
        <w:softHyphen/>
        <w:t>лия.</w:t>
      </w:r>
    </w:p>
    <w:p>
      <w:pPr>
        <w:pStyle w:val="Normal"/>
        <w:jc w:val="both"/>
        <w:rPr>
          <w:rFonts w:ascii="Times New Roman" w:hAnsi="Times New Roman" w:cs="Times New Roman"/>
          <w:sz w:val="22"/>
          <w:szCs w:val="22"/>
        </w:rPr>
      </w:pPr>
      <w:r>
        <w:rPr>
          <w:rFonts w:cs="Times New Roman" w:ascii="Times New Roman" w:hAnsi="Times New Roman"/>
          <w:sz w:val="22"/>
          <w:szCs w:val="22"/>
        </w:rPr>
        <w:t>Удаление визуального компонента часто резко снижает отрицательные эмоции, вызываемые воспо</w:t>
        <w:softHyphen/>
        <w:t>минаниями о насилии.</w:t>
      </w:r>
    </w:p>
    <w:p>
      <w:pPr>
        <w:pStyle w:val="Normal"/>
        <w:jc w:val="both"/>
        <w:rPr>
          <w:rFonts w:ascii="Times New Roman" w:hAnsi="Times New Roman" w:cs="Times New Roman"/>
          <w:sz w:val="22"/>
          <w:szCs w:val="22"/>
        </w:rPr>
      </w:pPr>
      <w:r>
        <w:rPr>
          <w:rFonts w:cs="Times New Roman" w:ascii="Times New Roman" w:hAnsi="Times New Roman"/>
          <w:sz w:val="22"/>
          <w:szCs w:val="22"/>
        </w:rPr>
        <w:t>1. Установите ресурсный якорь. Если вы имеете дело с болезненными воспоминаниями, всегда есть ве</w:t>
        <w:softHyphen/>
        <w:t>роятность, что клиент осуществит ассоциацию с очень мучительными воспоминаниями. Чтобы предотвратить это, мы начинаем с установления ресурсного якоря, который сможем использовать для «вытаскивания» клиента из неприятного пе</w:t>
        <w:softHyphen/>
        <w:t>реживания. Пусть клиент ассоциируется с тем временем, когда он чувствовал себя в безопасно</w:t>
        <w:softHyphen/>
        <w:t>сти и был спокоен. Проведите кинестетическое якорение этого состояния. Затем проверьте ваш якорь. При якорении выполните все надлежащие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работе, связанной с НЛП, я раньше уста</w:t>
        <w:softHyphen/>
        <w:t>навливал ресурсные якоря. Теперь я делаю это редко. Когда клиент ассоциируется с неприятным воспоминанием, я прошу его встать и походить по комнате и этим изменяю его состояние. Я прошу его при ходьбе дышать животом. Вы также може</w:t>
        <w:softHyphen/>
        <w:t>те крикнуть или сделать что-нибудь, что прервет стратегию эмоционального переживания человека. Однако установите якорь ресурсов для тре</w:t>
        <w:softHyphen/>
        <w:t>нировки и для комфорта ваших клиентов. Воз</w:t>
        <w:softHyphen/>
        <w:t>можно, позднее вы решите прекратить это делать. (Мы опишем якорение в главе 13).</w:t>
      </w:r>
    </w:p>
    <w:p>
      <w:pPr>
        <w:pStyle w:val="Normal"/>
        <w:jc w:val="both"/>
        <w:rPr/>
      </w:pPr>
      <w:r>
        <w:rPr>
          <w:rFonts w:cs="Times New Roman" w:ascii="Times New Roman" w:hAnsi="Times New Roman"/>
          <w:sz w:val="22"/>
          <w:szCs w:val="22"/>
        </w:rPr>
        <w:t>2. Подтвердите вашу способность к научению с од</w:t>
        <w:softHyphen/>
        <w:t>ной попытки. Фобия - это удивительное достижение! Подумать только, человек никогда не за</w:t>
        <w:softHyphen/>
        <w:t>бывает испытать фобическую реакцию. Страда</w:t>
        <w:softHyphen/>
        <w:t>ния, вызванные сильными эмоциональными переживаниями, протекают похожим образом. Когда инициируется соответствующий пусковой механизм, человек немедленно испытывает страдание. Скажите клиенту: «Как удивительно, что вы всегда помните, что вы должны испугаться или ощутить страдание при болезненном воспо</w:t>
        <w:softHyphen/>
        <w:t>минании! Я вот забываю даже выбросить мусор. Вы помните, что вам нужно испытать страх (или страдание) каждый раз, когда вы вспоминаете это. Как удивительно! Если вы на основе одно</w:t>
        <w:softHyphen/>
        <w:t>кратного опыта смогли научиться испытывать фобию или страдание, то вы можете разучиться это делать также с одной попытки, верно?»</w:t>
      </w:r>
    </w:p>
    <w:p>
      <w:pPr>
        <w:pStyle w:val="Normal"/>
        <w:jc w:val="both"/>
        <w:rPr/>
      </w:pPr>
      <w:r>
        <w:rPr>
          <w:rFonts w:cs="Times New Roman" w:ascii="Times New Roman" w:hAnsi="Times New Roman"/>
          <w:sz w:val="22"/>
          <w:szCs w:val="22"/>
        </w:rPr>
        <w:t>3. Пусть клиент представит пустой экран (рис. 6.2). Приведите клиента в воображаемый кинотеатр, пусть он сядет напротив пустого экрана и смотрит на него. Как только человек представит экран, пусть он поместит на него свою черно-белую фо</w:t>
        <w:softHyphen/>
        <w:t>тографию. Попросите человека «сфотографиро</w:t>
        <w:softHyphen/>
        <w:t>вать» себя непосредственно перед началом непри</w:t>
        <w:softHyphen/>
        <w:t>ятного воспоминания, то есть когда он еще чув</w:t>
        <w:softHyphen/>
        <w:t>ствует себя в безопасности.</w:t>
      </w:r>
    </w:p>
    <w:p>
      <w:pPr>
        <w:pStyle w:val="Normal"/>
        <w:jc w:val="both"/>
        <w:rPr/>
      </w:pPr>
      <w:r>
        <w:rPr>
          <w:rFonts w:cs="Times New Roman" w:ascii="Times New Roman" w:hAnsi="Times New Roman"/>
          <w:sz w:val="22"/>
          <w:szCs w:val="22"/>
        </w:rPr>
        <w:t>4. Затем пусть клиент еще раз диссоциируется от своего тела и переместится в воображаемую про</w:t>
        <w:softHyphen/>
        <w:t>екционную будку. Побудите клиента посмотреть из проекционной будки на себя, сидящего в кресле и смотрящего на свою черно-белую фотографию на экране. Клиент будет видеть спину теперешнего себя, смотрящего на более молодого себя на экра</w:t>
        <w:softHyphen/>
        <w:t>не. Сделайте небольшую паузу, чтобы этот опыт двойной диссоциации закрепился.</w:t>
      </w:r>
    </w:p>
    <w:p>
      <w:pPr>
        <w:pStyle w:val="Normal"/>
        <w:jc w:val="both"/>
        <w:rPr/>
      </w:pPr>
      <w:r>
        <w:rPr>
          <w:rFonts w:cs="Times New Roman" w:ascii="Times New Roman" w:hAnsi="Times New Roman"/>
          <w:sz w:val="22"/>
          <w:szCs w:val="22"/>
        </w:rPr>
        <w:t>5. Теперь пусть клиент прокрутит черно-белый фильм неприятного воспоминания или фобии до конца со</w:t>
        <w:softHyphen/>
        <w:t>бытия, до сцены комфорта/безопасности. Клиент испытывает двойную диссоциацию от воспоминания. Он сейчас смотрит на себя, смотрящего кино</w:t>
        <w:softHyphen/>
        <w:t>фильм. Это позволяет удалить эмоциональное со</w:t>
        <w:softHyphen/>
        <w:t>держание события и уменьшить его при взгляде с другой позиции восприятия. Если клиент все-таки будет испытывать сильные эмоции при просмотре фильма, пусть он отодвинет экран от себя.</w:t>
      </w:r>
    </w:p>
    <w:p>
      <w:pPr>
        <w:pStyle w:val="Normal"/>
        <w:jc w:val="both"/>
        <w:rPr/>
      </w:pPr>
      <w:r>
        <w:rPr>
          <w:rFonts w:cs="Times New Roman" w:ascii="Times New Roman" w:hAnsi="Times New Roman"/>
          <w:sz w:val="22"/>
          <w:szCs w:val="22"/>
        </w:rPr>
        <w:t>Рис. 6.2. Паттерн визуально-кинестетической диссоциации (быстрого лечения фоби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303520" cy="3507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5303520" cy="35077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 одном случае перед просмотром фильма я по</w:t>
        <w:softHyphen/>
        <w:t>просил клиентку представить себя без нижней части тела. Отец изнасиловал ее в десятилетнем воз</w:t>
        <w:softHyphen/>
        <w:t>расте. Итак, я предложил ей удалить подвергшу</w:t>
        <w:softHyphen/>
        <w:t>юся жестокому обращению часть ее тела из образа. После применения модели лечения фобии только к верхней части тела она приделала к ней нижнюю часть и запустила фильм. Это прекрасно сработа</w:t>
        <w:softHyphen/>
        <w:t>ло. Тэд Джеймс рассказывал, что он должен был посадить одну даму продавать билеты, прежде чем она смогла прокрутить фильм. Поэтому делайте все, что потребуется.</w:t>
      </w:r>
    </w:p>
    <w:p>
      <w:pPr>
        <w:pStyle w:val="Normal"/>
        <w:jc w:val="both"/>
        <w:rPr/>
      </w:pPr>
      <w:r>
        <w:rPr>
          <w:rFonts w:cs="Times New Roman" w:ascii="Times New Roman" w:hAnsi="Times New Roman"/>
          <w:sz w:val="22"/>
          <w:szCs w:val="22"/>
        </w:rPr>
        <w:t>6. Когда клиент прокрутит фильм до сцены ком</w:t>
        <w:softHyphen/>
        <w:t>форта/безопасности, попросите его остановить кадр и либо «побелить», либо «зачернить» кар</w:t>
        <w:softHyphen/>
        <w:t>тину. Клиент, вероятно, будет видеть просто пу</w:t>
        <w:softHyphen/>
        <w:t>стой экран.</w:t>
      </w:r>
    </w:p>
    <w:p>
      <w:pPr>
        <w:pStyle w:val="Normal"/>
        <w:jc w:val="both"/>
        <w:rPr/>
      </w:pPr>
      <w:r>
        <w:rPr>
          <w:rFonts w:cs="Times New Roman" w:ascii="Times New Roman" w:hAnsi="Times New Roman"/>
          <w:sz w:val="22"/>
          <w:szCs w:val="22"/>
        </w:rPr>
        <w:t>7. Подведите клиента к ассоциации с фильмом в тот момент, когда он очистил экран. Клиент покинет проекционную будку и войдет в свое тело, находя</w:t>
        <w:softHyphen/>
        <w:t>щееся в кресле кинотеатра. Затем подтолкните его к ассоциации со своим образом, который появился на экране в конце фильма, то есть в сцене комфор</w:t>
        <w:softHyphen/>
        <w:t>та/безопасности. Направляйте его осторожно и тактично. Тщательно подбирайте выражения, что</w:t>
        <w:softHyphen/>
        <w:t>бы клиент в точности выполнял ваши указания. Регулярно осуществляйте проверку, чтобы убе</w:t>
        <w:softHyphen/>
        <w:t>диться, делает ли он то, что вы хотите. «Сейчас, в конце фильма, полностью ли вы вновь ассоцииро</w:t>
        <w:softHyphen/>
        <w:t>вались с самим собой? Вы смотрите своими глаза</w:t>
        <w:softHyphen/>
        <w:t>ми и видите то, что вы видели тогда, не так ли? Вы слышите те же звуки, которые слышали тогда?» Отдавайте указания в доступной и четкой форме.</w:t>
      </w:r>
    </w:p>
    <w:p>
      <w:pPr>
        <w:pStyle w:val="Normal"/>
        <w:jc w:val="both"/>
        <w:rPr/>
      </w:pPr>
      <w:r>
        <w:rPr>
          <w:rFonts w:cs="Times New Roman" w:ascii="Times New Roman" w:hAnsi="Times New Roman"/>
          <w:sz w:val="22"/>
          <w:szCs w:val="22"/>
        </w:rPr>
        <w:t>8. Запустите фильм в обратном направлении, в цве</w:t>
        <w:softHyphen/>
        <w:t>те и ассоциированно. «Вы видели фильмы, запу</w:t>
        <w:softHyphen/>
        <w:t>щенные в обратном направлении, не так ли?» По</w:t>
        <w:softHyphen/>
        <w:t>лучив утвердительный ответ, убедитесь в том, что клиент ассоциирован с фильмом и видит все в цве</w:t>
        <w:softHyphen/>
        <w:t>те. «Теперь запустите этот же фильм в обратном направлении и прокрутите его действительно бы</w:t>
        <w:softHyphen/>
        <w:t>стро. Сделайте это за одну - две секунды». Вы мо</w:t>
        <w:softHyphen/>
        <w:t>жете осуществить якорение клиента к звуку, ска</w:t>
        <w:softHyphen/>
        <w:t>зав «Р-а-а-а-з-з-з». Наблюдая за глазами клиента, вы сможете определить, когда он прокручивает фильм в обратном направлении и как быстро он это делает.</w:t>
      </w:r>
    </w:p>
    <w:p>
      <w:pPr>
        <w:pStyle w:val="Normal"/>
        <w:jc w:val="both"/>
        <w:rPr/>
      </w:pPr>
      <w:r>
        <w:rPr>
          <w:rFonts w:cs="Times New Roman" w:ascii="Times New Roman" w:hAnsi="Times New Roman"/>
          <w:sz w:val="22"/>
          <w:szCs w:val="22"/>
        </w:rPr>
        <w:t>9. Повторите процесс. Попросите человека повто</w:t>
        <w:softHyphen/>
        <w:t>рить этапы 7 и 8 от трех до пяти раз. Каждый разубеждайтесь в том, что он прерывает состо</w:t>
        <w:softHyphen/>
        <w:t>яние, очищает экран и начинает с конца фильма. Делайте это, пока не исчезнет кинестетика не</w:t>
        <w:softHyphen/>
        <w:t>приятного воспоминания. Если вы захотите, вы можете повторять этот процесс, пока не исчезнет и его образ. Полное удаление образа удалит и всю кинестетику. Человек сможет вспоминать со</w:t>
        <w:softHyphen/>
        <w:t>бытие, однако он будет получать только какой-ни</w:t>
        <w:softHyphen/>
        <w:t>будь образ или слова. При просмотре фильма в об</w:t>
        <w:softHyphen/>
        <w:t>ратном направлении пусть клиент в конце филь</w:t>
        <w:softHyphen/>
        <w:t>ма снова увидит себя ассоциированно. Убедитесь в том, что клиент не был ассоциирован при про</w:t>
        <w:softHyphen/>
        <w:t>смотре фильма, так как это восстановит фобию или травму. Когда он прокрутит фильм в обратном направлении, скажите: «Теперь очистите экран. Поместите себя в конец фильма. Перейдите пря</w:t>
        <w:softHyphen/>
        <w:t>мо к концу фильма. Просто представьте себя в конце фильма, когда вы испытывали комфорт/бе</w:t>
        <w:softHyphen/>
        <w:t>зопасность. Представьте то, что вы видели и слы</w:t>
        <w:softHyphen/>
        <w:t>шали. Теперь прокрутите этот же фильм в обрат</w:t>
        <w:softHyphen/>
        <w:t>ном направлении и в цвете. Повторяйте это, пока воспоминание не исчезнет».</w:t>
      </w:r>
    </w:p>
    <w:p>
      <w:pPr>
        <w:pStyle w:val="Normal"/>
        <w:jc w:val="both"/>
        <w:rPr>
          <w:rFonts w:ascii="Times New Roman" w:hAnsi="Times New Roman" w:cs="Times New Roman"/>
          <w:sz w:val="22"/>
          <w:szCs w:val="22"/>
        </w:rPr>
      </w:pPr>
      <w:r>
        <w:rPr>
          <w:rFonts w:cs="Times New Roman" w:ascii="Times New Roman" w:hAnsi="Times New Roman"/>
          <w:sz w:val="22"/>
          <w:szCs w:val="22"/>
        </w:rPr>
        <w:t>10. Проверка и подстройка к будущему для того, что</w:t>
        <w:softHyphen/>
        <w:t>бы определить, может ли клиент получить доступ к фобическому состоянию. Посмотрите, соответ</w:t>
        <w:softHyphen/>
        <w:t>ствует ли невербальная реакция клиента прежне</w:t>
        <w:softHyphen/>
        <w:t>му состоянию фобии или травмы. Вы можете ска</w:t>
        <w:softHyphen/>
        <w:t>зать: «Представьте, что вы сейчас находитесь в той ситуации». Или, если вы знаете содержание фо</w:t>
        <w:softHyphen/>
        <w:t>бии, вызовите стимул более явно. В случае фобии воды скажите: «Представьте, что вы заходите в бассейн все глубже и глубже». Если вы получите какую-нибудь фобическую реакцию, проверьте, насколько точно клиент следовал инструкциям, и проведите лечение фобии заново, убеждаясь в том, что клиент точно выполняет указ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 когда лечение фобии не при</w:t>
        <w:softHyphen/>
        <w:t>водит к желаемому результату, для усиления воздействия я использую паттерн «Взмах».</w:t>
      </w:r>
    </w:p>
    <w:p>
      <w:pPr>
        <w:pStyle w:val="Normal"/>
        <w:jc w:val="both"/>
        <w:rPr>
          <w:rFonts w:ascii="Times New Roman" w:hAnsi="Times New Roman" w:cs="Times New Roman"/>
          <w:sz w:val="22"/>
          <w:szCs w:val="22"/>
        </w:rPr>
      </w:pPr>
      <w:r>
        <w:rPr>
          <w:rFonts w:cs="Times New Roman" w:ascii="Times New Roman" w:hAnsi="Times New Roman"/>
          <w:sz w:val="22"/>
          <w:szCs w:val="22"/>
        </w:rPr>
        <w:t>Быстрое лечение фобии (упрощенный вариант)</w:t>
      </w:r>
    </w:p>
    <w:p>
      <w:pPr>
        <w:pStyle w:val="Normal"/>
        <w:jc w:val="both"/>
        <w:rPr/>
      </w:pPr>
      <w:r>
        <w:rPr>
          <w:rFonts w:cs="Times New Roman" w:ascii="Times New Roman" w:hAnsi="Times New Roman"/>
          <w:sz w:val="22"/>
          <w:szCs w:val="22"/>
        </w:rPr>
        <w:t>1. Установите ресурсный якорь. Вы можете устано</w:t>
        <w:softHyphen/>
        <w:t>вить ресурсный якорь для того, чтобы вывести клиента из травмирующего события, если он ассо</w:t>
        <w:softHyphen/>
        <w:t>циирован с ним. Я больше не использую якорение, так как понял, что когда клиент ассоциирован с травмирующим событием, он должен просто по-настоящему быстро встать и некоторое время глу</w:t>
        <w:softHyphen/>
        <w:t>боко дышать животом. Это диссоциирует клиента от его травматического состояния.</w:t>
      </w:r>
    </w:p>
    <w:p>
      <w:pPr>
        <w:pStyle w:val="Normal"/>
        <w:jc w:val="both"/>
        <w:rPr/>
      </w:pPr>
      <w:r>
        <w:rPr>
          <w:rFonts w:cs="Times New Roman" w:ascii="Times New Roman" w:hAnsi="Times New Roman"/>
          <w:sz w:val="22"/>
          <w:szCs w:val="22"/>
        </w:rPr>
        <w:t>2. Подтвердите способность клиента к научению с одной попытки. «Как удивительно, что вы никогда не забываете испытать страх или страдание, когда раздумываете о неприятном воспоминании. Вы помните, что вам нужно испытать фобию (или страдание) каждый раз, когда вы вспоминаете это. Как удивительно!»</w:t>
      </w:r>
    </w:p>
    <w:p>
      <w:pPr>
        <w:pStyle w:val="Normal"/>
        <w:jc w:val="both"/>
        <w:rPr/>
      </w:pPr>
      <w:r>
        <w:rPr>
          <w:rFonts w:cs="Times New Roman" w:ascii="Times New Roman" w:hAnsi="Times New Roman"/>
          <w:sz w:val="22"/>
          <w:szCs w:val="22"/>
        </w:rPr>
        <w:t>3. Пусть клиент представит пустой экран. Приве</w:t>
        <w:softHyphen/>
        <w:t>дите клиента в воображаемый кинотеатр, пусть он сядет напротив пустого экрана и смотрит на него. Как только человек представит экран, пусть он по</w:t>
        <w:softHyphen/>
        <w:t>местит на экран свою черно-белую фотографию. Пусть на фотографии будет изображен этот чело</w:t>
        <w:softHyphen/>
        <w:t>век в более молодом возрасте, до возникновения неприятного воспоминания, то есть когда он еще чувствует себя в безопасности и ощущает спокой</w:t>
        <w:softHyphen/>
        <w:t>ствие.</w:t>
      </w:r>
    </w:p>
    <w:p>
      <w:pPr>
        <w:pStyle w:val="Normal"/>
        <w:jc w:val="both"/>
        <w:rPr/>
      </w:pPr>
      <w:r>
        <w:rPr>
          <w:rFonts w:cs="Times New Roman" w:ascii="Times New Roman" w:hAnsi="Times New Roman"/>
          <w:sz w:val="22"/>
          <w:szCs w:val="22"/>
        </w:rPr>
        <w:t>4. Затем пусть клиент еще раз диссоциируется от своего тела и переместится в воображаемую про</w:t>
        <w:softHyphen/>
        <w:t>екционную будку. Клиент должен теперь посмот</w:t>
        <w:softHyphen/>
        <w:t>реть из проекционной будки на себя, сидящего в кресле и смотрящего на свою черно-белую фото</w:t>
        <w:softHyphen/>
        <w:t>графию на экране.</w:t>
      </w:r>
    </w:p>
    <w:p>
      <w:pPr>
        <w:pStyle w:val="Normal"/>
        <w:jc w:val="both"/>
        <w:rPr/>
      </w:pPr>
      <w:r>
        <w:rPr>
          <w:rFonts w:cs="Times New Roman" w:ascii="Times New Roman" w:hAnsi="Times New Roman"/>
          <w:sz w:val="22"/>
          <w:szCs w:val="22"/>
        </w:rPr>
        <w:t>5. Теперь пусть клиент прокрутит черно-белый фильм неприятного воспоминания или фобии до конца события, до сцены комфорта/безопасности. Клиент смотрит на себя, смотрящего кинофильм, и испытывает при этом двойную диссоциацию от воспоминания. Он смотрит на себя, смотрящего фильм.</w:t>
      </w:r>
    </w:p>
    <w:p>
      <w:pPr>
        <w:pStyle w:val="Normal"/>
        <w:jc w:val="both"/>
        <w:rPr/>
      </w:pPr>
      <w:r>
        <w:rPr>
          <w:rFonts w:cs="Times New Roman" w:ascii="Times New Roman" w:hAnsi="Times New Roman"/>
          <w:sz w:val="22"/>
          <w:szCs w:val="22"/>
        </w:rPr>
        <w:t>6. Когда клиент прокрутит фильм до сцены комфор</w:t>
        <w:softHyphen/>
        <w:t>та/безопасности, попросите его остановить кадр и либо «побелить», либо «зачернить» картину. Он будет видеть просто пустой экран.</w:t>
      </w:r>
    </w:p>
    <w:p>
      <w:pPr>
        <w:pStyle w:val="Normal"/>
        <w:jc w:val="both"/>
        <w:rPr/>
      </w:pPr>
      <w:r>
        <w:rPr>
          <w:rFonts w:cs="Times New Roman" w:ascii="Times New Roman" w:hAnsi="Times New Roman"/>
          <w:sz w:val="22"/>
          <w:szCs w:val="22"/>
        </w:rPr>
        <w:t>7. Подведите клиента к ассоциации с фильмом в тот момент, когда он очистил экран. Клиент покинет проекционную будку и войдет в свое тело, нахо</w:t>
        <w:softHyphen/>
        <w:t>дящееся в кресле кинотеатра. Пусть он затем вой</w:t>
        <w:softHyphen/>
        <w:t>дет в фильм и ассоциируется с образом, который появился на экране. Пусть он ассоциируется со своим образом в конце фильма, после того как он пережил травму. Направляйте его осторожно и тактично. Тщательно подбирайте выражения.</w:t>
      </w:r>
    </w:p>
    <w:p>
      <w:pPr>
        <w:pStyle w:val="Normal"/>
        <w:jc w:val="both"/>
        <w:rPr/>
      </w:pPr>
      <w:r>
        <w:rPr>
          <w:rFonts w:cs="Times New Roman" w:ascii="Times New Roman" w:hAnsi="Times New Roman"/>
          <w:sz w:val="22"/>
          <w:szCs w:val="22"/>
        </w:rPr>
        <w:t>8. Попросите его прокрутить этот же фильм в об</w:t>
        <w:softHyphen/>
        <w:t>ратном направлении, в цвете и ассоциированно.</w:t>
      </w:r>
    </w:p>
    <w:p>
      <w:pPr>
        <w:pStyle w:val="Normal"/>
        <w:jc w:val="both"/>
        <w:rPr/>
      </w:pPr>
      <w:r>
        <w:rPr>
          <w:rFonts w:cs="Times New Roman" w:ascii="Times New Roman" w:hAnsi="Times New Roman"/>
          <w:sz w:val="22"/>
          <w:szCs w:val="22"/>
        </w:rPr>
        <w:t>«Вы видели фильмы, запущенные в обратном на</w:t>
        <w:softHyphen/>
        <w:t>правлении, не так ли?» Получив утвердительный ответ, убедитесь в том, что клиент ассоциирован с фильмом, и попросите его увидеть все в цвете. «Те</w:t>
        <w:softHyphen/>
        <w:t>перь прокрутите этот же фильм в обратном на</w:t>
        <w:softHyphen/>
        <w:t>правлении по-настоящему быстро. Сделайте это за одну -две секунды». Вы можете осуществить якорение клиента к звуку, сказав: «Р-а-а-а-з-з-з». На</w:t>
        <w:softHyphen/>
        <w:t>блюдая за глазами клиента, вы определите, когда он прокручивает фильм в обратном направлении, и как быстро он это делает.</w:t>
      </w:r>
    </w:p>
    <w:p>
      <w:pPr>
        <w:pStyle w:val="Normal"/>
        <w:jc w:val="both"/>
        <w:rPr/>
      </w:pPr>
      <w:r>
        <w:rPr>
          <w:rFonts w:cs="Times New Roman" w:ascii="Times New Roman" w:hAnsi="Times New Roman"/>
          <w:sz w:val="22"/>
          <w:szCs w:val="22"/>
        </w:rPr>
        <w:t>9. Повторите процесс. Клиент повторяет этапы 7 и 8, пока не исчезнет кинестетика неприятного вос</w:t>
        <w:softHyphen/>
        <w:t>поминания. Если вы хотите, то можете повторять этот процесс, пока не исчезнет и образ. Убедитесь в том, что клиент не остается в конце филь</w:t>
        <w:softHyphen/>
        <w:t>ма ассоциированным с воспоминанием, так как это восстановит фобию или травму. После того как он прокрутит фильм в обратном направлении, скажи</w:t>
        <w:softHyphen/>
        <w:t>те: «Теперь очистите экран. Поместите себя в ко</w:t>
        <w:softHyphen/>
        <w:t>нец фильма. Перейдите прямо к концу фильма. Просто представьте себя в конце фильма, когда с вами все было в порядке. Увидьте то, что вы виде</w:t>
        <w:softHyphen/>
        <w:t>ли, и услышьте то, что вы слышали. Теперь про</w:t>
        <w:softHyphen/>
        <w:t>крутите этот же фильм в обратном направлении и в цвете. Повторяйте это, пока воспоминание не исчезнет».</w:t>
      </w:r>
    </w:p>
    <w:p>
      <w:pPr>
        <w:pStyle w:val="Normal"/>
        <w:jc w:val="both"/>
        <w:rPr>
          <w:rFonts w:ascii="Times New Roman" w:hAnsi="Times New Roman" w:cs="Times New Roman"/>
          <w:sz w:val="22"/>
          <w:szCs w:val="22"/>
        </w:rPr>
      </w:pPr>
      <w:r>
        <w:rPr>
          <w:rFonts w:cs="Times New Roman" w:ascii="Times New Roman" w:hAnsi="Times New Roman"/>
          <w:sz w:val="22"/>
          <w:szCs w:val="22"/>
        </w:rPr>
        <w:t>10. Проверка и подстройка к будущему для того, что</w:t>
        <w:softHyphen/>
        <w:t>бы определить, может ли клиент получить доступ к фобическому состоянию. Посмотрите, соответ</w:t>
        <w:softHyphen/>
        <w:t>ствует ли невербальная реакция клиента прежне</w:t>
        <w:softHyphen/>
        <w:t>му состоянию фобии или травмы. Вы можете ска</w:t>
        <w:softHyphen/>
        <w:t>зать: «Представьте, что вы сейчас находитесь в той ситуации». Или, если вы знаете содержание фо</w:t>
        <w:softHyphen/>
        <w:t>бии, вызовите это воспоминание более явно. В случае фобии воды скажите: «Представьте, что вы заходите в бассейн все глубже и глубже». Если обнаружится какая-нибудь фобическая реакция, проверьте, насколько точно клиент следовал ин</w:t>
        <w:softHyphen/>
        <w:t>струкциям, и проведите лечение фобии заново, убеждаясь в том, что клиент точно выполняет указания.</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Другие инструменты редак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 позиции двойной диссоциации из проекционной будки вы можете делать не только перемотку, но и многое другое для изменения субмодальностей. Вы можете выбирать другие варианты. С этой позиции вы можете запрограммировать ваш мозг обрабаты</w:t>
        <w:softHyphen/>
        <w:t>вать фильм так, чтобы у вас в результате появился широкий диапазон точек зрения и произошел рефрейминг воспоминаний.</w:t>
      </w:r>
    </w:p>
    <w:p>
      <w:pPr>
        <w:pStyle w:val="Normal"/>
        <w:jc w:val="both"/>
        <w:rPr/>
      </w:pPr>
      <w:r>
        <w:rPr>
          <w:rFonts w:cs="Times New Roman" w:ascii="Times New Roman" w:hAnsi="Times New Roman"/>
          <w:sz w:val="22"/>
          <w:szCs w:val="22"/>
        </w:rPr>
        <w:t>1. Ассоциируйтесь с ресурсным воспомин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те то время, когда вы чувствовали себя творческим, уверенным, могущественным и т. д. Представьте то, что вы тогда видели. Теперь уве</w:t>
        <w:softHyphen/>
        <w:t>личьте яркость этого воспоминания. Когда вы пол</w:t>
        <w:softHyphen/>
        <w:t>ностью ассоциируетесь с ресурсным состоянием, внесите в эту сцену отрицательный стимул (соба</w:t>
        <w:softHyphen/>
        <w:t>ку, паука), которого вы боитесь, или травмирую</w:t>
        <w:softHyphen/>
        <w:t>щее воспоминание. Затем соединяйте позитивное и негативное воспоминания, пока они не объеди</w:t>
        <w:softHyphen/>
        <w:t>нятся и пока вы не увидите себя в данной ситуа</w:t>
        <w:softHyphen/>
        <w:t>ции, обладающим необходимыми ресурсами.</w:t>
      </w:r>
    </w:p>
    <w:p>
      <w:pPr>
        <w:pStyle w:val="Normal"/>
        <w:jc w:val="both"/>
        <w:rPr/>
      </w:pPr>
      <w:r>
        <w:rPr>
          <w:rFonts w:cs="Times New Roman" w:ascii="Times New Roman" w:hAnsi="Times New Roman"/>
          <w:sz w:val="22"/>
          <w:szCs w:val="22"/>
        </w:rPr>
        <w:t>2. Измените звук. Попытайтесь иначе услышать свою речь и речь других. Как бы вы захотели изменить свой голос? Или голос кого-нибудь другого? Ка</w:t>
        <w:softHyphen/>
        <w:t>кие качества сделали бы воспоминание менее ин</w:t>
        <w:softHyphen/>
        <w:t>тенсивным? Какой голос вам бы нравилось слы</w:t>
        <w:softHyphen/>
        <w:t>шать? Добавьте в фильм тот внутренний голос, который поможет вам справиться с данной ситуа</w:t>
        <w:softHyphen/>
        <w:t>цией.</w:t>
      </w:r>
    </w:p>
    <w:p>
      <w:pPr>
        <w:pStyle w:val="Normal"/>
        <w:jc w:val="both"/>
        <w:rPr/>
      </w:pPr>
      <w:r>
        <w:rPr>
          <w:rFonts w:cs="Times New Roman" w:ascii="Times New Roman" w:hAnsi="Times New Roman"/>
          <w:sz w:val="22"/>
          <w:szCs w:val="22"/>
        </w:rPr>
        <w:t>3. Сделайте звуки более приятными. Возьмите не</w:t>
        <w:softHyphen/>
        <w:t>приятное воспоминание и добавьте в него какую-нибудь громкую веселую цирковую музыку. Про</w:t>
        <w:softHyphen/>
        <w:t>смотрите фильм воспоминания еще раз; как вы себя чувствуете? Поместите цирковую музыку в другие воспоминания, связанные с гневом и раз</w:t>
        <w:softHyphen/>
        <w:t>дражением.</w:t>
      </w:r>
    </w:p>
    <w:p>
      <w:pPr>
        <w:pStyle w:val="Normal"/>
        <w:jc w:val="both"/>
        <w:rPr/>
      </w:pPr>
      <w:r>
        <w:rPr>
          <w:rFonts w:cs="Times New Roman" w:ascii="Times New Roman" w:hAnsi="Times New Roman"/>
          <w:sz w:val="22"/>
          <w:szCs w:val="22"/>
        </w:rPr>
        <w:t>4. Используйте вашу веру. Если вы можете помес</w:t>
        <w:softHyphen/>
        <w:t>тить в свою систему духовности Бога, то раздели</w:t>
        <w:softHyphen/>
        <w:t>те ваш экран и представьте вашего ангела-храни</w:t>
        <w:softHyphen/>
        <w:t>теля, парящего над земной сценой вашего воспо</w:t>
        <w:softHyphen/>
        <w:t>минания. Представьте, как ваш ангел заботится о вас и любит вас. Возможно, вы услышите: «Я с то</w:t>
        <w:softHyphen/>
        <w:t>бой», «Я помогу тебе». Вообразите, что Иисус ка</w:t>
        <w:softHyphen/>
        <w:t>сается вас своей благословляющей рукой.</w:t>
      </w:r>
    </w:p>
    <w:p>
      <w:pPr>
        <w:pStyle w:val="Normal"/>
        <w:jc w:val="both"/>
        <w:rPr/>
      </w:pPr>
      <w:r>
        <w:rPr>
          <w:rFonts w:cs="Times New Roman" w:ascii="Times New Roman" w:hAnsi="Times New Roman"/>
          <w:sz w:val="22"/>
          <w:szCs w:val="22"/>
        </w:rPr>
        <w:t>5. Кодируйте воспоминания символически. Напри</w:t>
        <w:softHyphen/>
        <w:t>мер, вы можете захотеть сделать людей в ваших воспоминаниях прозрачными. Раскрасьте их в соответствии с вашими мыслями и чувствами о них. Обведите в вашем воспоминании вокруг трехмер</w:t>
        <w:softHyphen/>
        <w:t>ного человека линию, сделайте его двухмерным и раскрасьте в соответствии с вашей оценкой.</w:t>
      </w:r>
    </w:p>
    <w:p>
      <w:pPr>
        <w:pStyle w:val="Normal"/>
        <w:jc w:val="both"/>
        <w:rPr/>
      </w:pPr>
      <w:r>
        <w:rPr>
          <w:rFonts w:cs="Times New Roman" w:ascii="Times New Roman" w:hAnsi="Times New Roman"/>
          <w:sz w:val="22"/>
          <w:szCs w:val="22"/>
        </w:rPr>
        <w:t>6. Придайте своим воспоминаниям шутливый от</w:t>
        <w:softHyphen/>
        <w:t>тенок. Так как смех дает нам прекрасный навык дистанцирования, используйте юмор так, чтобы вы могли превратить эмоциональную боль в шутку. Как далеко в будущее вы должны по</w:t>
        <w:softHyphen/>
        <w:t>пасть, чтобы вы могли оглянуться на воспоми</w:t>
        <w:softHyphen/>
        <w:t>нание и посмеяться над ним? В чем различие между воспоминаниями, над которыми вы мо</w:t>
        <w:softHyphen/>
        <w:t>жете посмеяться и над которыми не можете? Возможно, в воспоминаниях одного типа вы</w:t>
      </w:r>
    </w:p>
    <w:p>
      <w:pPr>
        <w:pStyle w:val="Normal"/>
        <w:jc w:val="both"/>
        <w:rPr>
          <w:rFonts w:ascii="Times New Roman" w:hAnsi="Times New Roman" w:cs="Times New Roman"/>
          <w:sz w:val="22"/>
          <w:szCs w:val="22"/>
        </w:rPr>
      </w:pPr>
      <w:r>
        <w:rPr>
          <w:rFonts w:cs="Times New Roman" w:ascii="Times New Roman" w:hAnsi="Times New Roman"/>
          <w:sz w:val="22"/>
          <w:szCs w:val="22"/>
        </w:rPr>
        <w:t>себя видите, а в воспоминаниях другого типа не видите. Одни воспоминания могут быть похожи на фотографии, а другие на фильмы. Как разли</w:t>
        <w:softHyphen/>
        <w:t>чаются их цвет, размер, яркость? Представьте, что человек, причинивший вам боль, говорит как Дональд Дак. Превратите вашего оппонента в карикатурного мультипликационного персона</w:t>
        <w:softHyphen/>
        <w:t>жа с непропорционально большими губами, глазами, головой, рукам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для размышления</w:t>
      </w:r>
    </w:p>
    <w:p>
      <w:pPr>
        <w:pStyle w:val="Normal"/>
        <w:jc w:val="both"/>
        <w:rPr/>
      </w:pPr>
      <w:r>
        <w:rPr>
          <w:rFonts w:cs="Times New Roman" w:ascii="Times New Roman" w:hAnsi="Times New Roman"/>
          <w:sz w:val="22"/>
          <w:szCs w:val="22"/>
        </w:rPr>
        <w:t>1. Как вы можете описать то, что в НЛП называют «фреймами» и «фреймингом»?</w:t>
      </w:r>
    </w:p>
    <w:p>
      <w:pPr>
        <w:pStyle w:val="Normal"/>
        <w:jc w:val="both"/>
        <w:rPr/>
      </w:pPr>
      <w:r>
        <w:rPr>
          <w:rFonts w:cs="Times New Roman" w:ascii="Times New Roman" w:hAnsi="Times New Roman"/>
          <w:sz w:val="22"/>
          <w:szCs w:val="22"/>
        </w:rPr>
        <w:t>2. Приведите список всех фреймов, упомянутых в этой главе или о которых вы знаете.</w:t>
      </w:r>
    </w:p>
    <w:p>
      <w:pPr>
        <w:pStyle w:val="Normal"/>
        <w:jc w:val="both"/>
        <w:rPr/>
      </w:pPr>
      <w:r>
        <w:rPr>
          <w:rFonts w:cs="Times New Roman" w:ascii="Times New Roman" w:hAnsi="Times New Roman"/>
          <w:sz w:val="22"/>
          <w:szCs w:val="22"/>
        </w:rPr>
        <w:t>3. Когда или где вы использовали бы фрейм возвра</w:t>
        <w:softHyphen/>
        <w:t>щения?</w:t>
      </w:r>
    </w:p>
    <w:p>
      <w:pPr>
        <w:pStyle w:val="Normal"/>
        <w:jc w:val="both"/>
        <w:rPr/>
      </w:pPr>
      <w:r>
        <w:rPr>
          <w:rFonts w:cs="Times New Roman" w:ascii="Times New Roman" w:hAnsi="Times New Roman"/>
          <w:sz w:val="22"/>
          <w:szCs w:val="22"/>
        </w:rPr>
        <w:t>4. Опишите случай, когда вы использовали фрейм «как если бы» творческим и продуктивным образом.</w:t>
      </w:r>
    </w:p>
    <w:p>
      <w:pPr>
        <w:pStyle w:val="Normal"/>
        <w:jc w:val="both"/>
        <w:rPr/>
      </w:pPr>
      <w:r>
        <w:rPr>
          <w:rFonts w:cs="Times New Roman" w:ascii="Times New Roman" w:hAnsi="Times New Roman"/>
          <w:sz w:val="22"/>
          <w:szCs w:val="22"/>
        </w:rPr>
        <w:t>5. Насколько умело, на ваш взгляд, вы используете диссоциативный фрейм при ответе на критику, лечении фобий, преодолении отрицательных эмо</w:t>
        <w:softHyphen/>
        <w:t>ций и травмирующих переживаний?</w:t>
      </w:r>
    </w:p>
    <w:p>
      <w:pPr>
        <w:pStyle w:val="Normal"/>
        <w:jc w:val="both"/>
        <w:rPr/>
      </w:pPr>
      <w:r>
        <w:rPr>
          <w:rFonts w:cs="Times New Roman" w:ascii="Times New Roman" w:hAnsi="Times New Roman"/>
          <w:sz w:val="22"/>
          <w:szCs w:val="22"/>
        </w:rPr>
        <w:t>Если вы хотите больше узнать о фреймах, мы рекомендуем книги «Точность: новый подход к коммуникации» Джона Гриндера и Майкла Макмастера (Grinder &amp; McMaster, 1983) и «Ли</w:t>
        <w:softHyphen/>
        <w:t>нии разума: пути изменения разума» Боба Боденхамера и Майкла Холла (Bodenhamer &amp; Hall, 1997).</w:t>
      </w:r>
    </w:p>
    <w:p>
      <w:pPr>
        <w:pStyle w:val="Heading1"/>
        <w:rPr>
          <w:lang w:val="ru-RU"/>
        </w:rPr>
      </w:pPr>
      <w:r>
        <w:rPr>
          <w:lang w:val="ru-RU"/>
        </w:rPr>
        <w:t>Искусство управления состояниями</w:t>
      </w:r>
    </w:p>
    <w:p>
      <w:pPr>
        <w:pStyle w:val="Normal"/>
        <w:jc w:val="both"/>
        <w:rPr>
          <w:rFonts w:ascii="Times New Roman" w:hAnsi="Times New Roman" w:cs="Times New Roman"/>
          <w:sz w:val="24"/>
          <w:szCs w:val="24"/>
        </w:rPr>
      </w:pPr>
      <w:r>
        <w:rPr>
          <w:rFonts w:cs="Times New Roman" w:ascii="Times New Roman" w:hAnsi="Times New Roman"/>
          <w:sz w:val="24"/>
          <w:szCs w:val="24"/>
        </w:rPr>
        <w:t>Что можно узнать из этой главы:</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Насколько важно обладать ресурсами</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Модель управления состояниями</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Как прерывать лишающие сил состояния</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Как получать доступ к состояниям, вызывать и усиливать их</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Как якорить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соединяете внутренние репрезентации (содержание вашего сознания) и физиологию (нервная система и тело), вы получаете компоненты «со</w:t>
        <w:softHyphen/>
        <w:t>стояния сознания». Такие состояния постоянно воз</w:t>
        <w:softHyphen/>
        <w:t>никают и довольно быстро проходят. Некоторые со</w:t>
        <w:softHyphen/>
        <w:t>стояния улучшают нашу жизнь и, следовательно, наделяют нас силой; другие ограничивают наши воз</w:t>
        <w:softHyphen/>
        <w:t>можности и, следовательно, лишают нас сил. Може</w:t>
        <w:softHyphen/>
        <w:t>те ли вы провести различие между ними? Можете ли вы определить триггеры ваших состояний? Можете ли вы изменить св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В НЛП эффективное управление состояниями называется «контролем над состояниями». Успеха в достижении желаемых результатов (целей) добива</w:t>
        <w:softHyphen/>
        <w:t>ется тот, кто знает, как установить контроль над со</w:t>
        <w:softHyphen/>
        <w:t>стояниями. Разве не этим, в сущности, отличаются люди, которые достигают своих целей, от людей, ко</w:t>
        <w:softHyphen/>
        <w:t>торые терпят неудачу? Различие между ними состо</w:t>
        <w:softHyphen/>
        <w:t>ит в способности привести себя в состояние, помога</w:t>
        <w:softHyphen/>
        <w:t>ющее выполнять действия, которые приводят к до</w:t>
        <w:softHyphen/>
        <w:t>стижению целей.</w:t>
      </w:r>
    </w:p>
    <w:p>
      <w:pPr>
        <w:pStyle w:val="Normal"/>
        <w:jc w:val="both"/>
        <w:rPr/>
      </w:pPr>
      <w:r>
        <w:rPr>
          <w:rFonts w:cs="Times New Roman" w:ascii="Times New Roman" w:hAnsi="Times New Roman"/>
          <w:sz w:val="22"/>
          <w:szCs w:val="22"/>
        </w:rPr>
        <w:t>Развитие способности управлять своими состоя</w:t>
        <w:softHyphen/>
        <w:t>ниями – ключ к вашему главному источнику «силы». Под силой мы понимаем способность мыс</w:t>
        <w:softHyphen/>
        <w:t>лить, испытывать эмоции, говорить, вести себя, реа</w:t>
        <w:softHyphen/>
        <w:t>гировать и т. д. так, как вы желаете. Это один из ас</w:t>
        <w:softHyphen/>
        <w:t>пектов искусства эффективно «использовать свой мозг» и нервную систему. Для этого вам необходимо понимание своих состояний и субъективных факто</w:t>
        <w:softHyphen/>
        <w:t>ров, управляющих ими.</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связанная с управлением состояниями, заключается не в отсутствии необходимых для этого личных ресурсов, а в том, как получить к ним доступ, когда мы более всего нуждаемся в них! Проблема заключается в том, что когда мы оказываемся в не</w:t>
        <w:softHyphen/>
        <w:t>ресурсном состоянии, наши ресурсы кажутся менее доступными.</w:t>
      </w:r>
    </w:p>
    <w:p>
      <w:pPr>
        <w:pStyle w:val="Normal"/>
        <w:jc w:val="both"/>
        <w:rPr/>
      </w:pPr>
      <w:r>
        <w:rPr>
          <w:rFonts w:cs="Times New Roman" w:ascii="Times New Roman" w:hAnsi="Times New Roman"/>
          <w:sz w:val="22"/>
          <w:szCs w:val="22"/>
        </w:rPr>
        <w:t>Ресурсы - любые средства, которые мы можем использовать для достижения результата: физиология, состояния, мысли, страте</w:t>
        <w:softHyphen/>
        <w:t>гии, переживания, люди, события или матери</w:t>
        <w:softHyphen/>
        <w:t>альные 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есурсное состояние - физическое и пси</w:t>
        <w:softHyphen/>
        <w:t>хическое состояние, когда человек чувствует себя обладающим ресурсам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руководстве по НЛП мы даем вам инфор</w:t>
        <w:softHyphen/>
        <w:t>мацию об управлении состояниями для того, чтобы вы могли извлечь максимальную пользу из предла</w:t>
        <w:softHyphen/>
        <w:t>гаемого материала. Эти навыки дадут вам силу, не</w:t>
        <w:softHyphen/>
        <w:t>обходимую, чтобы получить доступ к состояниям обучения, расслабления, понимания, творчества, лю</w:t>
        <w:softHyphen/>
        <w:t>бопытства, уважения, энтузиазма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состояниями.</w:t>
      </w:r>
    </w:p>
    <w:p>
      <w:pPr>
        <w:pStyle w:val="Normal"/>
        <w:jc w:val="both"/>
        <w:rPr/>
      </w:pPr>
      <w:r>
        <w:rPr>
          <w:rFonts w:cs="Times New Roman" w:ascii="Times New Roman" w:hAnsi="Times New Roman"/>
          <w:sz w:val="22"/>
          <w:szCs w:val="22"/>
        </w:rPr>
        <w:t>1. Понимание состояния</w:t>
      </w:r>
    </w:p>
    <w:p>
      <w:pPr>
        <w:pStyle w:val="Normal"/>
        <w:jc w:val="both"/>
        <w:rPr/>
      </w:pPr>
      <w:r>
        <w:rPr>
          <w:rFonts w:cs="Times New Roman" w:ascii="Times New Roman" w:hAnsi="Times New Roman"/>
          <w:sz w:val="22"/>
          <w:szCs w:val="22"/>
        </w:rPr>
        <w:t>2. Осведомленность о состоянии</w:t>
      </w:r>
    </w:p>
    <w:p>
      <w:pPr>
        <w:pStyle w:val="Normal"/>
        <w:jc w:val="both"/>
        <w:rPr/>
      </w:pPr>
      <w:r>
        <w:rPr>
          <w:rFonts w:cs="Times New Roman" w:ascii="Times New Roman" w:hAnsi="Times New Roman"/>
          <w:sz w:val="22"/>
          <w:szCs w:val="22"/>
        </w:rPr>
        <w:t>3. Изменен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4. Использован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ниман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шаг заключается в понимании динамики состояний и факторов, определяющих наши состоя</w:t>
        <w:softHyphen/>
        <w:t>ния. Что приводит вас в конкретное состояние? Если вы испытывали определенное «состояние сознания», что оно влекло за собой? Два основных компонента состояния включают в себя: внутренние репрезента</w:t>
        <w:softHyphen/>
        <w:t>ции и физиологию; обстоятельства и способ исполь</w:t>
        <w:softHyphen/>
        <w:t>зования вами своей физ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ие репрезентации хорошо описывают привычные паттерны представления событий, которым вы научились у своих первых моделей — родителей. Внутренние репрезентации служат ис</w:t>
        <w:softHyphen/>
        <w:t>точником различных убеждений, установок, ценно</w:t>
        <w:softHyphen/>
        <w:t>стей и понимания, которые, в свою очередь, фор</w:t>
        <w:softHyphen/>
        <w:t>мируют типы используемых репрезентаций. Они включают в себя то, «что» (содержание) вы пред</w:t>
        <w:softHyphen/>
        <w:t>ставляете и говорите себе, и «как» (форма/про</w:t>
        <w:softHyphen/>
        <w:t>цесс) вы это делаете.</w:t>
      </w:r>
    </w:p>
    <w:p>
      <w:pPr>
        <w:pStyle w:val="Normal"/>
        <w:jc w:val="both"/>
        <w:rPr>
          <w:rFonts w:ascii="Times New Roman" w:hAnsi="Times New Roman" w:cs="Times New Roman"/>
          <w:sz w:val="22"/>
          <w:szCs w:val="22"/>
        </w:rPr>
      </w:pPr>
      <w:r>
        <w:rPr>
          <w:rFonts w:cs="Times New Roman" w:ascii="Times New Roman" w:hAnsi="Times New Roman"/>
          <w:sz w:val="22"/>
          <w:szCs w:val="22"/>
        </w:rPr>
        <w:t>В конечном счете, сущность вашего переживания заключается в том, как вы осуществляете репрезен</w:t>
        <w:softHyphen/>
        <w:t>тацию событий. Когда вы научитесь осуществлять репрезентацию событий таким способом, который наделяет вас силой, а не создает ограничения, вы пой</w:t>
        <w:softHyphen/>
        <w:t>мете ценность улучшения репрезентаций. Вы може</w:t>
        <w:softHyphen/>
        <w:t>те осуществлять репрезентацию событий так, чтобы прийти в позитив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что вы всегда можете выбрать, как осу</w:t>
        <w:softHyphen/>
        <w:t>ществлять репрезентацию событий. Мы предпочита</w:t>
        <w:softHyphen/>
        <w:t>ем описывать это как репрезентативную способность. Поведение в определенном состоянии также зависит от вашей модели мира. В результате основанного на внутренних репрезентациях отображения реальнос</w:t>
        <w:softHyphen/>
        <w:t>ти у вас сформировалось устойчивое «понимание» мира - внутренняя карта для передвижения по ре</w:t>
        <w:softHyphen/>
        <w:t>альности.</w:t>
      </w:r>
    </w:p>
    <w:p>
      <w:pPr>
        <w:pStyle w:val="Normal"/>
        <w:jc w:val="both"/>
        <w:rPr/>
      </w:pPr>
      <w:r>
        <w:rPr>
          <w:rFonts w:cs="Times New Roman" w:ascii="Times New Roman" w:hAnsi="Times New Roman"/>
          <w:sz w:val="22"/>
          <w:szCs w:val="22"/>
        </w:rPr>
        <w:t>Учась контролировать коммуникацию с самим со</w:t>
        <w:softHyphen/>
        <w:t>бой, вы можете научиться создавать визуальные, аудиальные и кинестетические сигналы для мозга, чтобы сообщить ему, что вы хотите (желаемый ре</w:t>
        <w:softHyphen/>
        <w:t>зультат). Это запустит в вашей нервной системе но</w:t>
        <w:softHyphen/>
        <w:t>вую программу и, в конечном счете, приведет к по</w:t>
        <w:softHyphen/>
        <w:t>зитивным результатам. Это будет поддерживать вас в ресурсн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Ваша физиология включает в себя множество па</w:t>
        <w:softHyphen/>
        <w:t>раметров: мышечное напряжение и/или расслабле</w:t>
        <w:softHyphen/>
        <w:t>ние, дыхание, позу, уровень биохимической активно</w:t>
        <w:softHyphen/>
        <w:t>сти и т. д. Эти параметры существенно влияют на ваше состояние. Внутренние репрезентации и физи</w:t>
        <w:softHyphen/>
        <w:t>ология работают сообща, формируя кибернетичес</w:t>
        <w:softHyphen/>
        <w:t>кую схему или «систему», лежащую в основе вашей уникальн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важный факт: мы воспринимаем мир в контексте наших состояний. Такое «основанное на состояниях восприятие» объясняет, почему мы испытываем определенные ощущения в определенное время. Так как мы действуем, неизменно опира</w:t>
        <w:softHyphen/>
        <w:t>ясь на определенное состояние осознания, оно не</w:t>
        <w:softHyphen/>
        <w:t>изменно создает и отфильтровывает способы, при помощи которых мы осуществляем процессы обра</w:t>
        <w:softHyphen/>
        <w:t>ботк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ощущаем себя энергичными и бодры</w:t>
        <w:softHyphen/>
        <w:t>ми, разве мы не воспринимаем мир иначе, чем когда ощущаем себя усталыми или больными? Наше физическое состояние изменяет наш способ репре</w:t>
        <w:softHyphen/>
        <w:t>зентации и восприятия мира. Таким образом, наш внутренний мир всегда оказывает влияние на вос</w:t>
        <w:softHyphen/>
        <w:t>приятие внешнего мира. Поэтому внутренние ре</w:t>
        <w:softHyphen/>
        <w:t>презентации, описывающие, как мы переживаем событие, описывают не в точности то, что случи</w:t>
        <w:softHyphen/>
        <w:t>лось, а только персонализированное представление события.</w:t>
      </w:r>
    </w:p>
    <w:p>
      <w:pPr>
        <w:pStyle w:val="Normal"/>
        <w:jc w:val="both"/>
        <w:rPr>
          <w:rFonts w:ascii="Times New Roman" w:hAnsi="Times New Roman" w:cs="Times New Roman"/>
          <w:sz w:val="22"/>
          <w:szCs w:val="22"/>
        </w:rPr>
      </w:pPr>
      <w:r>
        <w:rPr>
          <w:rFonts w:cs="Times New Roman" w:ascii="Times New Roman" w:hAnsi="Times New Roman"/>
          <w:sz w:val="22"/>
          <w:szCs w:val="22"/>
        </w:rPr>
        <w:t>2. Осведомленность о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шаг касается развития способности обращать внимание на наши текущие состояния и</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ять их. Распознавание состояния позволяет понять, какие внутренние репрезентации определя</w:t>
        <w:softHyphen/>
        <w:t>ют это состояние и какие физиологические факторы вносят в него вклад.</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ри этом возникает проблема, препят</w:t>
        <w:softHyphen/>
        <w:t>ствующая осознанию состояния. Когда мы переживаем те или иные состояния неоднократно, на про</w:t>
        <w:softHyphen/>
        <w:t>тяжении некоторого времени и т. д., они становятся привычными, так что мы перестаем их осознавать. Затем они становятся подобными воздуху, которым мы дышим, и мы перестаем замечать их. Поэтому мы должны научиться приостанавливаться, оцени</w:t>
        <w:softHyphen/>
        <w:t>вать наши состояния и давать им общую экологи</w:t>
        <w:softHyphen/>
        <w:t>ческую оценку.</w:t>
      </w:r>
    </w:p>
    <w:p>
      <w:pPr>
        <w:pStyle w:val="Normal"/>
        <w:jc w:val="both"/>
        <w:rPr>
          <w:rFonts w:ascii="Times New Roman" w:hAnsi="Times New Roman" w:cs="Times New Roman"/>
          <w:sz w:val="22"/>
          <w:szCs w:val="22"/>
        </w:rPr>
      </w:pPr>
      <w:r>
        <w:rPr>
          <w:rFonts w:cs="Times New Roman" w:ascii="Times New Roman" w:hAnsi="Times New Roman"/>
          <w:sz w:val="22"/>
          <w:szCs w:val="22"/>
        </w:rPr>
        <w:t>Предоставляет ли данное нейрофизиологическое состояние дополнительные возможности, является ли оно полным доверия/любви, внутренней силы, радости, восторга, веры, наполняет ли оно ваш лич</w:t>
        <w:softHyphen/>
        <w:t>ный источник силы? Или вы находите, что оно ли</w:t>
        <w:softHyphen/>
        <w:t>шает вас сил (или даже парализует)? Характеризу</w:t>
        <w:softHyphen/>
        <w:t>ют ли его замешательство, депрессия, страх, тревога, печаль, разочарование и т. д.?</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состояния дают нам возможность со</w:t>
        <w:softHyphen/>
        <w:t>вершать поступки, ясно мыслить, точно выражать эмоции, хорошо себя чувствовать, принимать эф</w:t>
        <w:softHyphen/>
        <w:t>фективные меры и т. д. Такие состояния наделяют нас силой. Другие состояния являются «состояни</w:t>
        <w:softHyphen/>
        <w:t>ями беспомощности». Если вы находитесь в нере</w:t>
        <w:softHyphen/>
        <w:t>сурсном состоянии, это не означает, что вы стали «плохим» человеком или у вас что-то не в порядке. Просто вы в «плохом» состоянии. Когда пройдет это состояние, исчезнет и соответствующее поведе</w:t>
        <w:softHyphen/>
        <w:t>ние. Все-таки мы представляем собой нечто намно</w:t>
        <w:softHyphen/>
        <w:t>го большее, чем наше поведение. Поведение просто отражает, как и что мы думаем и ощущаем в дан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3. Изменен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управлению собой и собственными со</w:t>
        <w:softHyphen/>
        <w:t>стояниями (контроль над состоянием) подразумева</w:t>
        <w:softHyphen/>
        <w:t>ет развитие способности воздействовать на свои (и чужие) состояния, к которым вы получаете доступ, которые вызываете, стимулируете и усиливаете.</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каждого человека постоянно изменяет</w:t>
        <w:softHyphen/>
        <w:t>ся, и поэтому диапазон наших состояний сознания достаточно широк. Но как вы изменяете свое состо</w:t>
        <w:softHyphen/>
        <w:t>яние сознания? Вот ответ на этот вопрос: вы иссле</w:t>
        <w:softHyphen/>
        <w:t>дуете параметры своей внутренней реальности и фи</w:t>
        <w:softHyphen/>
        <w:t>зиологии и затем изменяете эти компоненты пережи</w:t>
        <w:softHyphen/>
        <w:t>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роведете сравнительный анализ двух противоположных состояний, то получите важную информацию о том, как работает ваша нервная сис</w:t>
        <w:softHyphen/>
        <w:t>тема и мозг. Например, что вы обнаружите при срав</w:t>
        <w:softHyphen/>
        <w:t>нении модальностей и субмодальностей самоуваже</w:t>
        <w:softHyphen/>
        <w:t>ния и самоуничижения? Какие различия вы обнару</w:t>
        <w:softHyphen/>
        <w:t>жите между тем, как вы формулируете в своей речи самоуважение и самоуничи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уя особенности языка и субмодальные ка</w:t>
        <w:softHyphen/>
        <w:t>чества образов, звуков и ощущений при этих состо</w:t>
        <w:softHyphen/>
        <w:t>яниях, вы узнаете, какие качества оказывают на вас наибольшее влияние (то есть свои ведущие субмо</w:t>
        <w:softHyphen/>
        <w:t>дальности и метасостояния). Если вы действитель</w:t>
        <w:softHyphen/>
        <w:t>но заинтересуетесь, то можете попытаться узнать, что случится с вашими переживаниями, если вы внесете субмодальности расслабления в то, как вы обычно кодируете стресс. Или что случится, если вы внесете субмодальности ресурсного состояния, силы и возможности выбора в те болезненные регрессивные состояния, которые характеризуют ста</w:t>
        <w:softHyphen/>
        <w:t>рую психологическую травму? Обратите присталь</w:t>
        <w:softHyphen/>
        <w:t>ное внимание на метасостояния, управляющие суб</w:t>
        <w:softHyphen/>
        <w:t>модаль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Обдумывая изменение своего состояния, опреде</w:t>
        <w:softHyphen/>
        <w:t>лите, какой ресурс, позволил бы вам внести позитив</w:t>
        <w:softHyphen/>
        <w:t>ное изменение в паттерн, который вы в настоящее время находите неудовлетворительным. Если этот паттерн выражается в потере самообладания в стрес</w:t>
        <w:softHyphen/>
        <w:t>совых ситуациях, какой ресурс при этом вам нужен? Способность задержки такой реакции? Душевное спокойствие? Ощущение уверенности в себе? Знание того, что вы хотите достичь?</w:t>
      </w:r>
    </w:p>
    <w:p>
      <w:pPr>
        <w:pStyle w:val="Normal"/>
        <w:jc w:val="both"/>
        <w:rPr/>
      </w:pPr>
      <w:r>
        <w:rPr>
          <w:rFonts w:cs="Times New Roman" w:ascii="Times New Roman" w:hAnsi="Times New Roman"/>
          <w:sz w:val="22"/>
          <w:szCs w:val="22"/>
        </w:rPr>
        <w:t>Не все ресурсы в равной степени подходят для дан</w:t>
        <w:softHyphen/>
        <w:t>ного человека. В чем вы нуждаетесь? Что изменило бы работу вашей нервной системы? Попробуйте не</w:t>
        <w:softHyphen/>
        <w:t>сколько ресурсов и экспериментируйте до тех пор, пока не найдете то, что изменит ваше состояние. Че</w:t>
        <w:softHyphen/>
        <w:t>ловек, который знает, как использовать свои ресур</w:t>
        <w:softHyphen/>
        <w:t>сы, как получать доступ к своим состояниям, изме</w:t>
        <w:softHyphen/>
        <w:t>нять текущее состояние и т. д., достигнет личного ма</w:t>
        <w:softHyphen/>
        <w:t>стерства в избранной им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4. Использование состояния</w:t>
      </w:r>
    </w:p>
    <w:p>
      <w:pPr>
        <w:pStyle w:val="Normal"/>
        <w:jc w:val="both"/>
        <w:rPr/>
      </w:pPr>
      <w:r>
        <w:rPr>
          <w:rFonts w:cs="Times New Roman" w:ascii="Times New Roman" w:hAnsi="Times New Roman"/>
          <w:sz w:val="22"/>
          <w:szCs w:val="22"/>
        </w:rPr>
        <w:t>Понятие «использование» подразумевает приме</w:t>
        <w:softHyphen/>
        <w:t>нение своей способности изменять состояния и получать к ним доступ. Оно касается вашей способно</w:t>
        <w:softHyphen/>
        <w:t>сти привлекать данный ресурс, когда вы в нем нуж</w:t>
        <w:softHyphen/>
        <w:t>даетесь. Иначе говоря, самого по себе ресурсного со</w:t>
        <w:softHyphen/>
        <w:t>стояния недостаточно. Цель заключается в том, что</w:t>
        <w:softHyphen/>
        <w:t>бы получать доступ к этому состоянию тогда, когда вам нужен конкретный ресурс.</w:t>
      </w:r>
    </w:p>
    <w:p>
      <w:pPr>
        <w:pStyle w:val="Normal"/>
        <w:jc w:val="both"/>
        <w:rPr/>
      </w:pPr>
      <w:r>
        <w:rPr>
          <w:rFonts w:cs="Times New Roman" w:ascii="Times New Roman" w:hAnsi="Times New Roman"/>
          <w:sz w:val="22"/>
          <w:szCs w:val="22"/>
        </w:rPr>
        <w:t>Использование состояния связано с развитием способности вызывать нужные сдвиги внутренних репрезентаций и физиологии в нужное время. Так вы сможете иметь в своей жизни намного больше возможностей выбора. Например, вы могли бы «щелкнуть пальцами» (или воспроизвести какой-нибудь другой якорь) когда захотите и внезапно очутиться в наиболее динамичном и ресурсном со</w:t>
        <w:softHyphen/>
        <w:t>стоянии. Насколько это было бы ценно для вас? Что, если бы вы могли получать доступ к любому желаемому состоянию и затем усиливать его? Что, если бы вы могли оказаться в состоянии, в котором чувствуете себя бодрым, уверенным, когда ваше тело переполнено энергией, а разум изобилует но</w:t>
        <w:softHyphen/>
        <w:t>выми творческими идеями? Именно это мы пони</w:t>
        <w:softHyphen/>
        <w:t>маем под «использованием».</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Паттерн</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те, был ли в вашей жизни момент, когда вы чувствовали себя очень сильным. Теперь пред</w:t>
        <w:softHyphen/>
        <w:t>ставьте, что должно произойти, чтобы вы почувство</w:t>
        <w:softHyphen/>
        <w:t>вали себя в этом ресурсном состоянии. Представьте, как должны развиваться события, а не как они не могут или не будут развиваться. При формировании внутренних репрезентаций развития событий чело</w:t>
        <w:softHyphen/>
        <w:t>век получает доступ к внутренним ресурсам, которые помогают достичь такого состояния. Это похоже на магию!</w:t>
      </w:r>
    </w:p>
    <w:p>
      <w:pPr>
        <w:pStyle w:val="Normal"/>
        <w:jc w:val="both"/>
        <w:rPr>
          <w:rFonts w:ascii="Times New Roman" w:hAnsi="Times New Roman" w:cs="Times New Roman"/>
          <w:sz w:val="22"/>
          <w:szCs w:val="22"/>
        </w:rPr>
      </w:pPr>
      <w:r>
        <w:rPr>
          <w:rFonts w:cs="Times New Roman" w:ascii="Times New Roman" w:hAnsi="Times New Roman"/>
          <w:sz w:val="22"/>
          <w:szCs w:val="22"/>
        </w:rPr>
        <w:t>Знание того, что внутренние репрезентации и фи</w:t>
        <w:softHyphen/>
        <w:t>зиология совместно приводят к возникновению со</w:t>
        <w:softHyphen/>
        <w:t>стояний (которые порождают поведение), позволя</w:t>
        <w:softHyphen/>
        <w:t>ет вам узнать, какие специфические поступки следу</w:t>
        <w:softHyphen/>
        <w:t>ет совершить, чтобы вызвать желаемое состояние. Сделайте такого рода обобщения, которые помогут вам управлять состоя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Все мы можем изменять свои состояния за считан</w:t>
        <w:softHyphen/>
        <w:t>ные мгновения. Мы можем «вспылить» или «внезап</w:t>
        <w:softHyphen/>
        <w:t>но успокоиться». Способность мгновенно влиять на свое состояние просто отражает определенный внутриличностный механизм. Как только мы научимся получать доступ к состоянию и вызывать его, мы сможем осуществить его якорение. Ассоциируйте или свяжите его с определенными видами поведения, словами, жестами, символами и т. д. так, чтобы вы могли быстро и легко снова прийти в это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Это создаст внутри вас мощное ресурсное состояние, основанное на репрезентациях и физиологии. Далее в этой книге мы дадим полное объяснение якорения и того, как установить якорь для своих собственн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использование будет отличать вас от боль</w:t>
        <w:softHyphen/>
        <w:t>шинства людей, которые не способны сознательно управлять состояниями, так как они пытаются управлять очень малой частью своих мыслей, эмоций, речи и поведения. Они просто пускают все на са</w:t>
        <w:softHyphen/>
        <w:t>мотек. Люди, которые достигли выдающихся резуль</w:t>
        <w:softHyphen/>
        <w:t>татов в той или иной сфере, мастерски используют свои наиболее ресурсные аспекты. Они не ждут, пока состояние наступит «естественным образом», а полу</w:t>
        <w:softHyphen/>
        <w:t>чают доступ к ресурсным состояниям, вызывают, усиливают и якорят их. Это делает таких людей все менее зависимыми от ветров судьбы, дующих на их пут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Упраж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нируйтесь в определении состояния мастер</w:t>
        <w:softHyphen/>
        <w:t>ства в группе, состоящей из трех человек. Участник «Б» выбирает ресурс, которым пока не обла</w:t>
        <w:softHyphen/>
        <w:t>дает, но хотел бы иметь его (например, уверен</w:t>
        <w:softHyphen/>
        <w:t>ность, самообладание, самоуважение, энтузиазм, любовь, энергичность и т. д.). Участники «А» и «В» вызывают это состояние, получают к нему доступ и усиливают его в тер</w:t>
        <w:softHyphen/>
        <w:t>минах внутренних репрезентаций. Когда «Б» по</w:t>
        <w:softHyphen/>
        <w:t>лучит полный доступ к состоянию, которое от</w:t>
        <w:softHyphen/>
        <w:t>ражает данный ресурс, пусть он примет физио</w:t>
        <w:softHyphen/>
        <w:t>логию этого состояния. «Сядьте, встаньте или примите позу так, чтобы это выражало физиоло</w:t>
        <w:softHyphen/>
        <w:t>гию мастерства способом, который кажется вам конгруэнтным, правдоподобным и привлека</w:t>
        <w:softHyphen/>
        <w:t>тельным».</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Навык вызова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зывать субъективные состояния и работать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наиболее важных навыков НЛП заклю</w:t>
        <w:softHyphen/>
        <w:t>чается в способности эффективно вызывать определенные состояния. Этот навык позволяет вам выя</w:t>
        <w:softHyphen/>
        <w:t>вить структуру субъективных переживаний у себя или у других людей. Навык вызова состояний также позволяет вам научиться эффективно преобразовы</w:t>
        <w:softHyphen/>
        <w:t>вать переживания. Он играет важную роль при об</w:t>
        <w:softHyphen/>
        <w:t>щении, убеждении, создании мотивации и т. д.</w:t>
      </w:r>
    </w:p>
    <w:p>
      <w:pPr>
        <w:pStyle w:val="Normal"/>
        <w:jc w:val="both"/>
        <w:rPr/>
      </w:pPr>
      <w:r>
        <w:rPr>
          <w:rFonts w:cs="Times New Roman" w:ascii="Times New Roman" w:hAnsi="Times New Roman"/>
          <w:sz w:val="22"/>
          <w:szCs w:val="22"/>
        </w:rPr>
        <w:t>1. Придите в состояние «аптайм». «Откройте» все свои рецепторы входящим изображениям, звукам, ощущениям и т. д.</w:t>
      </w:r>
    </w:p>
    <w:p>
      <w:pPr>
        <w:pStyle w:val="Normal"/>
        <w:jc w:val="both"/>
        <w:rPr/>
      </w:pPr>
      <w:r>
        <w:rPr>
          <w:rFonts w:cs="Times New Roman" w:ascii="Times New Roman" w:hAnsi="Times New Roman"/>
          <w:sz w:val="22"/>
          <w:szCs w:val="22"/>
        </w:rPr>
        <w:t>2. Помогите человеку получить доступ к состоянию. Это важно для того, чтобы извлечь четкую инфор</w:t>
        <w:softHyphen/>
        <w:t>мацию о переживании человека. Человек должен прийти в определенное состояние. «Подумайте о том времени, когда вы были на самом деле полно</w:t>
        <w:softHyphen/>
        <w:t>стью уверены в себе (честны, решительны, влюб</w:t>
        <w:softHyphen/>
        <w:t>лены и т. д. Возможность эффективного иссле</w:t>
        <w:softHyphen/>
        <w:t>дования любого состояния снижается, если выяв</w:t>
        <w:softHyphen/>
        <w:t>лять его структуру, когда человек в нем не находится. Это отдаляет нас от самого пережива</w:t>
        <w:softHyphen/>
        <w:t>ния, и мы узнаем скорее о трактовке, которую дает человек своему переживанию, чем об этом переживании.</w:t>
      </w:r>
    </w:p>
    <w:p>
      <w:pPr>
        <w:pStyle w:val="Normal"/>
        <w:jc w:val="both"/>
        <w:rPr/>
      </w:pPr>
      <w:r>
        <w:rPr>
          <w:rFonts w:cs="Times New Roman" w:ascii="Times New Roman" w:hAnsi="Times New Roman"/>
          <w:sz w:val="22"/>
          <w:szCs w:val="22"/>
        </w:rPr>
        <w:t>3. Вызовите настолько чистое состояние или пере</w:t>
        <w:softHyphen/>
        <w:t>живание, насколько это возможно. Если вы спра</w:t>
        <w:softHyphen/>
        <w:t>шиваете человека, в чем он «твердо убежден», не используйте те утверждения, с которыми у чело</w:t>
        <w:softHyphen/>
        <w:t>века связаны эмоции, например «Я - достойный человек». Возьмите такие высказывания: «Я убеж</w:t>
        <w:softHyphen/>
        <w:t>ден в том, что завтра взойдет солнце», «Я убежден в необходимости дыхания». При этом будут задей</w:t>
        <w:softHyphen/>
        <w:t>ствованы те же самые психические процессы, но меньшее эмоциональное содержание даст вам «бо</w:t>
        <w:softHyphen/>
        <w:t>лее чистую» информацию</w:t>
      </w:r>
    </w:p>
    <w:p>
      <w:pPr>
        <w:pStyle w:val="Normal"/>
        <w:jc w:val="both"/>
        <w:rPr/>
      </w:pPr>
      <w:r>
        <w:rPr>
          <w:rFonts w:cs="Times New Roman" w:ascii="Times New Roman" w:hAnsi="Times New Roman"/>
          <w:sz w:val="22"/>
          <w:szCs w:val="22"/>
        </w:rPr>
        <w:t>4. Выражайте себя конгруэнтно. При вызове воспо</w:t>
        <w:softHyphen/>
        <w:t>минаний помните, что вашими инструментами яв</w:t>
        <w:softHyphen/>
        <w:t>ляются слова, тон голоса и темп речи, физиология и другие невербальные аспекты коммуникации. Поэтому помогите человеку вызвать воспомина</w:t>
        <w:softHyphen/>
        <w:t>ния и используйте манеру речи, соответствующую предмету разговора.</w:t>
      </w:r>
    </w:p>
    <w:p>
      <w:pPr>
        <w:pStyle w:val="Normal"/>
        <w:jc w:val="both"/>
        <w:rPr/>
      </w:pPr>
      <w:r>
        <w:rPr>
          <w:rFonts w:cs="Times New Roman" w:ascii="Times New Roman" w:hAnsi="Times New Roman"/>
          <w:sz w:val="22"/>
          <w:szCs w:val="22"/>
        </w:rPr>
        <w:t>Дайте человеку время на обработку информации. Если человек не может получить доступ к состоя</w:t>
        <w:softHyphen/>
        <w:t>нию, пусть использует воображение (используй</w:t>
        <w:softHyphen/>
        <w:t>те фрейм воображения или фрейм «как если бы»): «На что бы это было похоже, если бы вы могли это сделать?».</w:t>
      </w:r>
    </w:p>
    <w:p>
      <w:pPr>
        <w:pStyle w:val="Normal"/>
        <w:jc w:val="both"/>
        <w:rPr/>
      </w:pPr>
      <w:r>
        <w:rPr>
          <w:rFonts w:cs="Times New Roman" w:ascii="Times New Roman" w:hAnsi="Times New Roman"/>
          <w:sz w:val="22"/>
          <w:szCs w:val="22"/>
        </w:rPr>
        <w:t>5. Начинайте с неспецифических слов и предикат (например, «знать», «думать», «понимать», «вспоминать», «испытывать» и т. д.). Это позво</w:t>
        <w:softHyphen/>
        <w:t>лит человеку вспомнить переживание своим собственным способом.</w:t>
      </w:r>
    </w:p>
    <w:p>
      <w:pPr>
        <w:pStyle w:val="Normal"/>
        <w:jc w:val="both"/>
        <w:rPr/>
      </w:pPr>
      <w:r>
        <w:rPr>
          <w:rFonts w:cs="Times New Roman" w:ascii="Times New Roman" w:hAnsi="Times New Roman"/>
          <w:sz w:val="22"/>
          <w:szCs w:val="22"/>
        </w:rPr>
        <w:t>6. Продолжайте, используя специфические предика</w:t>
        <w:softHyphen/>
        <w:t>ты. Когда вы заметите, что человек получает доступ к определенной репрезентативной системе, помогите ему посредством использования сенсор</w:t>
        <w:softHyphen/>
        <w:t>но-специфических слов: «И что же вы видите. ?».</w:t>
      </w:r>
    </w:p>
    <w:p>
      <w:pPr>
        <w:pStyle w:val="Normal"/>
        <w:jc w:val="both"/>
        <w:rPr/>
      </w:pPr>
      <w:r>
        <w:rPr>
          <w:rFonts w:cs="Times New Roman" w:ascii="Times New Roman" w:hAnsi="Times New Roman"/>
          <w:sz w:val="22"/>
          <w:szCs w:val="22"/>
        </w:rPr>
        <w:t>Используйте вопросы, соответствующие состоя</w:t>
        <w:softHyphen/>
        <w:t>нию «даунтайм», чтобы помочь человеку классифицировать и определить переживание. Для это</w:t>
        <w:softHyphen/>
        <w:t>го вам необходимо знать содержание достаточно хорошо, чтобы задать «правильные» вопросы. Вопросы, соответствующие состоянию «даунтайм», - это такие вопросы, ответы на которые неизвестны человеку заранее. Он должен войти в свое подсознание для поиска информации. «Сколько раз вы видели сегодня зеленый сигнал светофора, прежде чем оказались здесь?» В разде</w:t>
        <w:softHyphen/>
        <w:t>ле, посвященном якорению (глава 13), вы получи</w:t>
        <w:softHyphen/>
        <w:t>те полную инструкцию по установке якоря для собственного состояния «даунтайм».</w:t>
      </w:r>
    </w:p>
    <w:p>
      <w:pPr>
        <w:pStyle w:val="Normal"/>
        <w:jc w:val="both"/>
        <w:rPr>
          <w:rFonts w:ascii="Times New Roman" w:hAnsi="Times New Roman" w:cs="Times New Roman"/>
          <w:sz w:val="22"/>
          <w:szCs w:val="22"/>
        </w:rPr>
      </w:pPr>
      <w:r>
        <w:rPr>
          <w:rFonts w:cs="Times New Roman" w:ascii="Times New Roman" w:hAnsi="Times New Roman"/>
          <w:sz w:val="22"/>
          <w:szCs w:val="22"/>
        </w:rPr>
        <w:t>«Даунтайм» - состояние отсутствия сенсорной осведомленности; взгляд «вниз» в собственное сознание; видение, слушание и ощущение мыслей, воспоминаний, знаний, Лег</w:t>
        <w:softHyphen/>
        <w:t>кий транс с вниманием, обращенным внутрь.</w:t>
      </w:r>
    </w:p>
    <w:p>
      <w:pPr>
        <w:pStyle w:val="Normal"/>
        <w:jc w:val="both"/>
        <w:rPr/>
      </w:pPr>
      <w:r>
        <w:rPr>
          <w:rFonts w:cs="Times New Roman" w:ascii="Times New Roman" w:hAnsi="Times New Roman"/>
          <w:sz w:val="22"/>
          <w:szCs w:val="22"/>
        </w:rPr>
        <w:t>7. Как только человек начнет получать доступ к со</w:t>
        <w:softHyphen/>
        <w:t>стоянию, сфокусируйтесь на форме и структуре переживания посредством осознания того, как он кодирует субмодальности. Если человек заходит в тупик, пытаясь подумать о чем-либо, спросите его: «Знаете ли вы кого-нибудь, кто может сделать это?», «На что бы это было похоже, если бы вы на несколько минут стали этим человеком и сделали это?».</w:t>
      </w:r>
    </w:p>
    <w:p>
      <w:pPr>
        <w:pStyle w:val="Normal"/>
        <w:jc w:val="both"/>
        <w:rPr/>
      </w:pPr>
      <w:r>
        <w:rPr>
          <w:rFonts w:cs="Times New Roman" w:ascii="Times New Roman" w:hAnsi="Times New Roman"/>
          <w:sz w:val="22"/>
          <w:szCs w:val="22"/>
        </w:rPr>
        <w:t>Вызов состояний помогает вашему собеседнику осознать те факторы, которых он обычно не осознает. Это означает, что ваше терпение, ожидание пози</w:t>
        <w:softHyphen/>
        <w:t>тивного результата и одобрение сделает для другого человека доступ к информации более легким (и без</w:t>
        <w:softHyphen/>
        <w:t>опасным).</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НЛП желаемый результат как целое подразу</w:t>
        <w:softHyphen/>
        <w:t>мевает доступ человека к большему количеству ресурсов. Чтобы добиться этого, мы должны пони</w:t>
        <w:softHyphen/>
        <w:t>мать, как приходим в те или иные «состояния» сознания и тела и как мы можем оценить эти состо</w:t>
        <w:softHyphen/>
        <w:t>яния с точки зрения ресурсов. В этой главе вы узна</w:t>
        <w:softHyphen/>
        <w:t>ли о необходимых для этого навыках управления состоя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для размышления</w:t>
      </w:r>
    </w:p>
    <w:p>
      <w:pPr>
        <w:pStyle w:val="Normal"/>
        <w:jc w:val="both"/>
        <w:rPr/>
      </w:pPr>
      <w:r>
        <w:rPr>
          <w:rFonts w:cs="Times New Roman" w:ascii="Times New Roman" w:hAnsi="Times New Roman"/>
          <w:sz w:val="22"/>
          <w:szCs w:val="22"/>
        </w:rPr>
        <w:t>1. Каковы два основных фактора, управляющие со</w:t>
        <w:softHyphen/>
        <w:t>стояниями?</w:t>
      </w:r>
    </w:p>
    <w:p>
      <w:pPr>
        <w:pStyle w:val="Normal"/>
        <w:jc w:val="both"/>
        <w:rPr/>
      </w:pPr>
      <w:r>
        <w:rPr>
          <w:rFonts w:cs="Times New Roman" w:ascii="Times New Roman" w:hAnsi="Times New Roman"/>
          <w:sz w:val="22"/>
          <w:szCs w:val="22"/>
        </w:rPr>
        <w:t>2. Какие способы прерывания нересурсного состоя</w:t>
        <w:softHyphen/>
        <w:t>ния вы у себя развили?</w:t>
      </w:r>
    </w:p>
    <w:p>
      <w:pPr>
        <w:pStyle w:val="Normal"/>
        <w:jc w:val="both"/>
        <w:rPr/>
      </w:pPr>
      <w:r>
        <w:rPr>
          <w:rFonts w:cs="Times New Roman" w:ascii="Times New Roman" w:hAnsi="Times New Roman"/>
          <w:sz w:val="22"/>
          <w:szCs w:val="22"/>
        </w:rPr>
        <w:t>3. Потренируйтесь несколько дней в «оценке» своих состояний (по шкале от 1 до 10). Что вы при этом узнали?</w:t>
      </w:r>
    </w:p>
    <w:p>
      <w:pPr>
        <w:pStyle w:val="Normal"/>
        <w:jc w:val="both"/>
        <w:rPr/>
      </w:pPr>
      <w:r>
        <w:rPr>
          <w:rFonts w:cs="Times New Roman" w:ascii="Times New Roman" w:hAnsi="Times New Roman"/>
          <w:sz w:val="22"/>
          <w:szCs w:val="22"/>
        </w:rPr>
        <w:t>4. Какие субмодальности на самом деле управляют вашими состояниями и усиливают их?</w:t>
      </w:r>
    </w:p>
    <w:p>
      <w:pPr>
        <w:pStyle w:val="Normal"/>
        <w:jc w:val="both"/>
        <w:rPr>
          <w:rFonts w:ascii="Times New Roman" w:hAnsi="Times New Roman" w:cs="Times New Roman"/>
          <w:sz w:val="22"/>
          <w:szCs w:val="22"/>
        </w:rPr>
      </w:pPr>
      <w:r>
        <w:rPr>
          <w:rFonts w:cs="Times New Roman" w:ascii="Times New Roman" w:hAnsi="Times New Roman"/>
          <w:sz w:val="22"/>
          <w:szCs w:val="22"/>
        </w:rPr>
        <w:t>5. Что в НЛП мы понимаем под «управлением состо</w:t>
        <w:softHyphen/>
        <w:t>я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Iuroven"/>
        <w:rPr/>
      </w:pPr>
      <w:r>
        <w:rPr/>
        <w:t>МОДЕЛЬ ЯЗЫКА В НЛП</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15185" cy="1188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30" r="-17" b="-30"/>
                    <a:stretch>
                      <a:fillRect/>
                    </a:stretch>
                  </pic:blipFill>
                  <pic:spPr bwMode="auto">
                    <a:xfrm>
                      <a:off x="0" y="0"/>
                      <a:ext cx="2115185" cy="1188720"/>
                    </a:xfrm>
                    <a:prstGeom prst="rect">
                      <a:avLst/>
                    </a:prstGeom>
                  </pic:spPr>
                </pic:pic>
              </a:graphicData>
            </a:graphic>
          </wp:inline>
        </w:drawing>
      </w:r>
    </w:p>
    <w:p>
      <w:pPr>
        <w:pStyle w:val="Heading1"/>
        <w:rPr>
          <w:lang w:val="ru-RU"/>
        </w:rPr>
      </w:pPr>
      <w:r>
        <w:rPr>
          <w:lang w:val="ru-RU"/>
        </w:rPr>
        <w:t>Метамодель языка: структура и значение</w:t>
      </w:r>
    </w:p>
    <w:p>
      <w:pPr>
        <w:pStyle w:val="Heading1"/>
        <w:rPr>
          <w:lang w:val="ru-RU"/>
        </w:rPr>
      </w:pPr>
      <w:r>
        <w:rPr>
          <w:lang w:val="ru-RU"/>
        </w:rPr>
        <w:t>Суть «магии»</w:t>
      </w:r>
    </w:p>
    <w:p>
      <w:pPr>
        <w:pStyle w:val="Normal"/>
        <w:jc w:val="both"/>
        <w:rPr>
          <w:rFonts w:ascii="Times New Roman" w:hAnsi="Times New Roman" w:cs="Times New Roman"/>
          <w:sz w:val="24"/>
          <w:szCs w:val="24"/>
        </w:rPr>
      </w:pPr>
      <w:r>
        <w:rPr>
          <w:rFonts w:cs="Times New Roman" w:ascii="Times New Roman" w:hAnsi="Times New Roman"/>
          <w:sz w:val="24"/>
          <w:szCs w:val="24"/>
        </w:rPr>
        <w:t>Что можно узнать из этой глав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Суть и структура «маги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етамодель языка в НЛП</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тличительные признаки «плохой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бросать вызов «обедненным карт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когда мы исследовали модель коммуника</w:t>
        <w:softHyphen/>
        <w:t>ции НЛП и то, как мы создаем, обрабатываем сообще</w:t>
        <w:softHyphen/>
        <w:t>ния и обмениваемся ими друг с другом, возникает вопрос: «Как работает "структура магии"?» Как мы во</w:t>
        <w:softHyphen/>
        <w:t>обще «наделяем значением» символы, слова и выска</w:t>
        <w:softHyphen/>
        <w:t>зывания?</w:t>
      </w:r>
    </w:p>
    <w:p>
      <w:pPr>
        <w:pStyle w:val="Normal"/>
        <w:jc w:val="both"/>
        <w:rPr/>
      </w:pPr>
      <w:r>
        <w:rPr>
          <w:rFonts w:cs="Times New Roman" w:ascii="Times New Roman" w:hAnsi="Times New Roman"/>
          <w:sz w:val="22"/>
          <w:szCs w:val="22"/>
        </w:rPr>
        <w:t>Мы уже отмечали, что в процессе «мышления» мы используем так называемые репрезентативные сис</w:t>
        <w:softHyphen/>
        <w:t>темы. Это позволяет нам снова представить себе ин</w:t>
        <w:softHyphen/>
        <w:t>формацию («репрезентация»), которую мы сначала видели, слышали, ощущали или воспринимали как запах или вкус. Когда мы используем наши органы чувств, мы также кодируем понимание получаемых сигналов в словесной форме. Таким образом, мы мо</w:t>
        <w:softHyphen/>
        <w:t>жем осуществить репрезентацию отдыха на пляже в приятный летний день посредством использования специфических картин, звуков, тактильных ощуще</w:t>
        <w:softHyphen/>
        <w:t>ний и запахов данного переживания или же мы мо</w:t>
        <w:softHyphen/>
        <w:t>жем использовать сокращенную систему и сказать: «расслабляющий день на пляже».</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внутри нас выполняют функцию символов сенсорных репрезентаций, а сенсорные репрезента</w:t>
        <w:softHyphen/>
        <w:t>ции выполняют функцию символов реального опыта. Таким образом, если мы начинаем с опыта (террито</w:t>
        <w:softHyphen/>
        <w:t>рии), наши визуальные, аудиальные и кинестетичес</w:t>
        <w:softHyphen/>
        <w:t>кие репрезентации выполняют функцию нервной «карты» опыта. Затем основанные на ощущениях слова («приятный день на пляже») создают базовую лингвистическую «карту» нервной «карты». Учиты</w:t>
        <w:softHyphen/>
        <w:t>вая способ работы нашего сознания, мы затем можем использовать абстрактные понятия («удовольствие», «комфорт») в качестве лингвистической «карты» бо</w:t>
        <w:softHyphen/>
        <w:t>лее высокого уровня по отношению к исходной лин</w:t>
        <w:softHyphen/>
        <w:t>гвистической «карте» и т. д.</w:t>
      </w:r>
    </w:p>
    <w:p>
      <w:pPr>
        <w:pStyle w:val="Normal"/>
        <w:jc w:val="both"/>
        <w:rPr/>
      </w:pPr>
      <w:r>
        <w:rPr>
          <w:rFonts w:cs="Times New Roman" w:ascii="Times New Roman" w:hAnsi="Times New Roman"/>
          <w:sz w:val="22"/>
          <w:szCs w:val="22"/>
        </w:rPr>
        <w:t>Поскольку слова в нашем сознании выполняют функцию «карты реальности» (и даже не являются «картой» первого уровня), они предоставляют нам схему, модель или парадигму, описывающую реаль</w:t>
        <w:softHyphen/>
        <w:t>ность. Слова дают нам «карту», точную в той степе</w:t>
        <w:softHyphen/>
        <w:t>ни, в которой они соответствуют репрезентируемой ими территории изоморфным («подобным», «схо</w:t>
        <w:softHyphen/>
        <w:t>жим») образом. Степень несоответствия слов и тер</w:t>
        <w:softHyphen/>
        <w:t>ритории определяет искаженность карты, которую мы получаем, при этом некоторые важные детали могут быть опущены, а другие - чрезмерно обобще</w:t>
        <w:softHyphen/>
        <w:t>ны или искажены.</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слова в нашем сознании выполня</w:t>
        <w:softHyphen/>
        <w:t>ют функцию «карты реальности» (и даже не являются «картой» первого уровня), они пре</w:t>
        <w:softHyphen/>
        <w:t>доставляют нам схему, модель или парадиг</w:t>
        <w:softHyphen/>
        <w:t>му, описывающую реальность.</w:t>
      </w:r>
    </w:p>
    <w:p>
      <w:pPr>
        <w:pStyle w:val="Normal"/>
        <w:jc w:val="both"/>
        <w:rPr/>
      </w:pPr>
      <w:r>
        <w:rPr>
          <w:rFonts w:cs="Times New Roman" w:ascii="Times New Roman" w:hAnsi="Times New Roman"/>
          <w:sz w:val="22"/>
          <w:szCs w:val="22"/>
        </w:rPr>
        <w:t>Здесь-то и начинается НЛП. Лингвист Джон Гриндер несколько лет изучал и развивал трансформационную грамматику - науку о том, как кодиро</w:t>
        <w:softHyphen/>
        <w:t>вание, наделение смыслами и значениями глубинных структур опыта (на уровне нервной системы) транс</w:t>
        <w:softHyphen/>
        <w:t>формируется в язык (на лингвистическом уровне). Позднее, в 1975 году, он и Бэндлер создали психоте</w:t>
        <w:softHyphen/>
        <w:t>рапевтическую метамодель языка.</w:t>
      </w:r>
    </w:p>
    <w:p>
      <w:pPr>
        <w:pStyle w:val="Normal"/>
        <w:jc w:val="both"/>
        <w:rPr>
          <w:rFonts w:ascii="Times New Roman" w:hAnsi="Times New Roman" w:cs="Times New Roman"/>
          <w:sz w:val="22"/>
          <w:szCs w:val="22"/>
        </w:rPr>
      </w:pPr>
      <w:r>
        <w:rPr>
          <w:rFonts w:cs="Times New Roman" w:ascii="Times New Roman" w:hAnsi="Times New Roman"/>
          <w:sz w:val="22"/>
          <w:szCs w:val="22"/>
        </w:rPr>
        <w:t>Они разработали свою модель языка, моделируя техники Фрица Перлза и Вирджинии Сатир. Бэнд</w:t>
        <w:softHyphen/>
        <w:t>лер и Гриндер обратили внимание на то, что при сбо</w:t>
        <w:softHyphen/>
        <w:t>ре информации эти психотерапевты использовали определенный набор вопросов, а при помощи другого</w:t>
      </w:r>
    </w:p>
    <w:tbl>
      <w:tblPr>
        <w:tblW w:w="9442" w:type="dxa"/>
        <w:jc w:val="left"/>
        <w:tblInd w:w="-7" w:type="dxa"/>
        <w:tblLayout w:type="fixed"/>
        <w:tblCellMar>
          <w:top w:w="0" w:type="dxa"/>
          <w:left w:w="40" w:type="dxa"/>
          <w:bottom w:w="0" w:type="dxa"/>
          <w:right w:w="40" w:type="dxa"/>
        </w:tblCellMar>
      </w:tblPr>
      <w:tblGrid>
        <w:gridCol w:w="1620"/>
        <w:gridCol w:w="1800"/>
        <w:gridCol w:w="1800"/>
        <w:gridCol w:w="1980"/>
        <w:gridCol w:w="2242"/>
      </w:tblGrid>
      <w:tr>
        <w:trPr>
          <w:trHeight w:val="912"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Территор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Уровень нервной систем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Уровень нервной системы (осознан</w:t>
              <w:softHyphen/>
              <w:t>ный опыт)</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Уровень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t>(лингвист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сортировка)</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Оценочный уровень металингвистический</w:t>
            </w:r>
          </w:p>
        </w:tc>
      </w:tr>
      <w:tr>
        <w:trPr>
          <w:trHeight w:val="3115"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Территория сенсор</w:t>
              <w:softHyphen/>
              <w:t>ной реальности, расположенной «снару</w:t>
              <w:softHyphen/>
              <w:t>ж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Чувствительные ре</w:t>
              <w:softHyphen/>
              <w:t>цепторы доставляют информацию в нашу нервную систему</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Осведомленность об опыте. То, чему мы уделяем внимание и что опускаем. Визуальные, аудиальные и кинестетиче</w:t>
              <w:softHyphen/>
              <w:t>ские репрезентации опыт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22"/>
                <w:szCs w:val="22"/>
              </w:rPr>
              <w:t>Наименования и описательные слова (символы); на</w:t>
              <w:softHyphen/>
              <w:t>звания объектов, сущностей, категорий (существительные); действий (глаголы); свойств (при</w:t>
              <w:softHyphen/>
              <w:t>лагательные, «субмодальности»), отношений (предлоги) и т. д. Первая лингвистическая «карта» опыта</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22"/>
                <w:szCs w:val="22"/>
              </w:rPr>
              <w:t>Язык, который описывает значение, сам язык, наши ощущения и т. д., отно</w:t>
              <w:softHyphen/>
              <w:t>сящиеся к опыту. Вторая лингвисти</w:t>
              <w:softHyphen/>
              <w:t>ческая «карта» (мета слова) опыта</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Fonts w:cs="Times New Roman" w:ascii="Times New Roman" w:hAnsi="Times New Roman"/>
          <w:sz w:val="22"/>
          <w:szCs w:val="22"/>
        </w:rPr>
        <w:t>Глава 8 • Метамодель языка: структура и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111</w:t>
      </w:r>
    </w:p>
    <w:p>
      <w:pPr>
        <w:pStyle w:val="Normal"/>
        <w:jc w:val="both"/>
        <w:rPr/>
      </w:pPr>
      <w:r>
        <w:rPr>
          <w:rFonts w:cs="Times New Roman" w:ascii="Times New Roman" w:hAnsi="Times New Roman"/>
          <w:sz w:val="22"/>
          <w:szCs w:val="22"/>
        </w:rPr>
        <w:t>набора вопросов они помогали человеку реоргани</w:t>
        <w:softHyphen/>
        <w:t>зовать свой внутренний мир. Опираясь на лингвис</w:t>
        <w:softHyphen/>
        <w:t>тический анализ речи Перлза и Сатир, Бэндлер и Гриндер разработали свою метамодель. (Приставка мета» пришла из греческого языка и означает «вне, сверх, около, на другом уровне») Метамодель опре</w:t>
        <w:softHyphen/>
        <w:t>деляет, как мы можем использовать язык для пояс</w:t>
        <w:softHyphen/>
        <w:t>нения языка. Она делает это посредством повторного соединения речи говорящего человека и опыта, на котором основана эта речь.</w:t>
      </w:r>
    </w:p>
    <w:p>
      <w:pPr>
        <w:pStyle w:val="Normal"/>
        <w:jc w:val="both"/>
        <w:rPr>
          <w:rFonts w:ascii="Times New Roman" w:hAnsi="Times New Roman" w:cs="Times New Roman"/>
          <w:sz w:val="22"/>
          <w:szCs w:val="22"/>
        </w:rPr>
      </w:pPr>
      <w:r>
        <w:rPr>
          <w:rFonts w:cs="Times New Roman" w:ascii="Times New Roman" w:hAnsi="Times New Roman"/>
          <w:sz w:val="22"/>
          <w:szCs w:val="22"/>
        </w:rPr>
        <w:t>Метамодель определяет, как мы можем ис</w:t>
        <w:softHyphen/>
        <w:t>пользовать язык для пояснения языка. Она делает это посредством повторного соеди</w:t>
        <w:softHyphen/>
        <w:t>нения речи говорящего человека и пережива</w:t>
        <w:softHyphen/>
        <w:t>ния, на котором основана эта речь.</w:t>
      </w:r>
    </w:p>
    <w:p>
      <w:pPr>
        <w:pStyle w:val="Normal"/>
        <w:jc w:val="both"/>
        <w:rPr/>
      </w:pPr>
      <w:r>
        <w:rPr>
          <w:rFonts w:cs="Times New Roman" w:ascii="Times New Roman" w:hAnsi="Times New Roman"/>
          <w:sz w:val="22"/>
          <w:szCs w:val="22"/>
        </w:rPr>
        <w:t>Очевидно, что коммуникация подразумевает ис</w:t>
        <w:softHyphen/>
        <w:t>пользование языка - она подразумевает «разделение слов с другими людьми» и жизнь в реальном мире. Чем больше мы знаем о нейролингвистических процессах, лежащих в основе своей и чужой языковой обработки и речи, тем эффективней мы можем ис</w:t>
        <w:softHyphen/>
        <w:t>пользовать этот удивительный инструмент.</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Глубинная структура/ поверхностная структура</w:t>
      </w:r>
    </w:p>
    <w:p>
      <w:pPr>
        <w:pStyle w:val="Normal"/>
        <w:jc w:val="both"/>
        <w:rPr>
          <w:rFonts w:ascii="Times New Roman" w:hAnsi="Times New Roman" w:cs="Times New Roman"/>
          <w:sz w:val="22"/>
          <w:szCs w:val="22"/>
        </w:rPr>
      </w:pPr>
      <w:r>
        <w:rPr>
          <w:rFonts w:cs="Times New Roman" w:ascii="Times New Roman" w:hAnsi="Times New Roman"/>
          <w:sz w:val="22"/>
          <w:szCs w:val="22"/>
        </w:rPr>
        <w:t>Метамодель предоставляет нам инструмент, по</w:t>
        <w:softHyphen/>
        <w:t>зволяющий добраться до опыта, на котором основа</w:t>
        <w:softHyphen/>
        <w:t>ны слова человека. Когда мы говорим, никто из нас не дает полное описание мыслей, стоящих за слова</w:t>
        <w:softHyphen/>
        <w:t>ми. Если бы мы попытались полностью описать наши мысли, мы никогда не закончили бы говорить. Поче</w:t>
        <w:softHyphen/>
        <w:t>му? Потому что никакое вербальное описание не может рассказать об опыте все. Рассказывая о чем-либо, мы всегда будем обладать более полной внут</w:t>
        <w:softHyphen/>
        <w:t>ренней репрезентацией этого предмета, чем сможем выразить словами. Мы неизбежно сокращаем описание.</w:t>
      </w:r>
    </w:p>
    <w:p>
      <w:pPr>
        <w:pStyle w:val="Normal"/>
        <w:jc w:val="both"/>
        <w:rPr/>
      </w:pPr>
      <w:r>
        <w:rPr>
          <w:rFonts w:cs="Times New Roman" w:ascii="Times New Roman" w:hAnsi="Times New Roman"/>
          <w:color w:val="000000"/>
          <w:sz w:val="22"/>
          <w:szCs w:val="22"/>
        </w:rPr>
        <w:t>Полная внутренняя репрезентация (переживание) того, что мы пытаемся сообщить, называется «глу</w:t>
        <w:softHyphen/>
        <w:t>бинной структурой». Большая часть глубинной структуры не осознаваема - некоторая ее часть</w:t>
      </w:r>
      <w:r>
        <w:rPr>
          <w:rFonts w:cs="Times New Roman" w:ascii="Times New Roman" w:hAnsi="Times New Roman"/>
          <w:sz w:val="22"/>
          <w:szCs w:val="22"/>
        </w:rPr>
        <w:t xml:space="preserve"> рас</w:t>
        <w:softHyphen/>
        <w:t>полагается на уровнях, предшествующих словам, не</w:t>
        <w:softHyphen/>
        <w:t>которая - за пределами того, что можно описать сло</w:t>
        <w:softHyphen/>
        <w:t>вами. Когда мы пытаемся представить, сформулиро</w:t>
        <w:softHyphen/>
        <w:t>вать и пояснить наш опыт, мы делаем это при помощи того, что мы называем «поверхностными структурами» - слов и высказываний, являющихся репрезентациями трансформаций более глубоких уровней.</w:t>
      </w:r>
    </w:p>
    <w:p>
      <w:pPr>
        <w:pStyle w:val="Normal"/>
        <w:jc w:val="both"/>
        <w:rPr>
          <w:rFonts w:ascii="Times New Roman" w:hAnsi="Times New Roman" w:cs="Times New Roman"/>
          <w:sz w:val="22"/>
          <w:szCs w:val="22"/>
        </w:rPr>
      </w:pPr>
      <w:r>
        <w:rPr>
          <w:rFonts w:cs="Times New Roman" w:ascii="Times New Roman" w:hAnsi="Times New Roman"/>
          <w:sz w:val="22"/>
          <w:szCs w:val="22"/>
        </w:rPr>
        <w:t>Хотя было доказано, что трансформационная грамматика не способна полностью объяснить овладение языком, синтаксическую структуру и т. д., ме</w:t>
        <w:softHyphen/>
        <w:t>тамодель не зависит от валидности или адекватнос</w:t>
        <w:softHyphen/>
        <w:t>ти трансформационной грамматики. Исходной пред</w:t>
        <w:softHyphen/>
        <w:t>посылкой метамодели является только то, что ниже (или выше, в зависимости от используемой метафо</w:t>
        <w:softHyphen/>
        <w:t>ры) существуют другие предшествующие поверхно</w:t>
        <w:softHyphen/>
        <w:t>стной структуре уровни или слои абстракции, в ко</w:t>
        <w:softHyphen/>
        <w:t>торых она берет свое начало. Из-за того, что нервная система и «сознание» человека постоянно «пропус</w:t>
        <w:softHyphen/>
        <w:t>кают характеристики» (Кожибски), «опускают их» (Бэндлер и Гриндер) или функционируют как «редукционный клапан» (Хаксли), поверхностные структуры в качестве когнитивных «карт» страдают от оскудения. Метамодель описывает процесс, по</w:t>
        <w:softHyphen/>
        <w:t>средством которого человек расширяет когнитивную карту, делая ее богаче и полнее.</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Полная внутренняя репрезентация (пережи</w:t>
        <w:softHyphen/>
        <w:t>вание) того, что мы пытаемся сообщить, на</w:t>
        <w:softHyphen/>
        <w:t>зывается «глубинной структурой». Произно</w:t>
        <w:softHyphen/>
        <w:t>симые нами слова и предложения мы назы</w:t>
        <w:softHyphen/>
        <w:t>ваем «поверхностной структурой».</w:t>
      </w:r>
    </w:p>
    <w:p>
      <w:pPr>
        <w:pStyle w:val="Normal"/>
        <w:jc w:val="both"/>
        <w:rPr/>
      </w:pPr>
      <w:r>
        <w:rPr>
          <w:rFonts w:cs="Times New Roman" w:ascii="Times New Roman" w:hAnsi="Times New Roman"/>
          <w:sz w:val="22"/>
          <w:szCs w:val="22"/>
        </w:rPr>
        <w:t>Бэндлер и Гриндер обратили внимание на то, что осуществляя процесс перехода от глубинной струк</w:t>
        <w:softHyphen/>
        <w:t>туры в нашей нервной системе (нервной «карты») к поверхностным структурам, которые исходят из на</w:t>
        <w:softHyphen/>
        <w:t>шего сознания в форме речи, мы делаем три вещи, которые они назвали «процессами моделирования». Большей частью мы осуществляем их естественным и неосознанным образом. Во-первых, мы опускаем значительную, если не большую часть данных, рас</w:t>
        <w:softHyphen/>
        <w:t>положенных в глубинной структуре. Каждую секун</w:t>
        <w:softHyphen/>
        <w:t>ду приблизительно два миллиона единиц информа</w:t>
        <w:softHyphen/>
        <w:t>ции поступают в наш мозг. Очевидно, что мозг дол</w:t>
        <w:softHyphen/>
        <w:t>жен опускать значительную часть этой информации, иначе мы сошли бы с ума. Прочтите следующие пред</w:t>
        <w:softHyphen/>
        <w:t>ложения:</w:t>
      </w:r>
    </w:p>
    <w:p>
      <w:pPr>
        <w:pStyle w:val="Normal"/>
        <w:jc w:val="both"/>
        <w:rPr/>
      </w:pPr>
      <w:r>
        <w:rPr>
          <w:rFonts w:cs="Times New Roman" w:ascii="Times New Roman" w:hAnsi="Times New Roman"/>
          <w:sz w:val="22"/>
          <w:szCs w:val="22"/>
        </w:rPr>
        <w:t xml:space="preserve">Paris in the the spring. (Париж весной). </w:t>
      </w:r>
      <w:r>
        <w:rPr>
          <w:rFonts w:cs="Times New Roman" w:ascii="Times New Roman" w:hAnsi="Times New Roman"/>
          <w:sz w:val="22"/>
          <w:szCs w:val="22"/>
          <w:lang w:val="en-US"/>
        </w:rPr>
        <w:t>A snake in the the grass. (</w:t>
      </w:r>
      <w:r>
        <w:rPr>
          <w:rFonts w:cs="Times New Roman" w:ascii="Times New Roman" w:hAnsi="Times New Roman"/>
          <w:sz w:val="22"/>
          <w:szCs w:val="22"/>
        </w:rPr>
        <w:t>Змея</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траве</w:t>
      </w:r>
      <w:r>
        <w:rPr>
          <w:rFonts w:cs="Times New Roman" w:ascii="Times New Roman" w:hAnsi="Times New Roman"/>
          <w:sz w:val="22"/>
          <w:szCs w:val="22"/>
          <w:lang w:val="en-US"/>
        </w:rPr>
        <w:t>). A kick in the the rear. (</w:t>
      </w:r>
      <w:r>
        <w:rPr>
          <w:rFonts w:cs="Times New Roman" w:ascii="Times New Roman" w:hAnsi="Times New Roman"/>
          <w:sz w:val="22"/>
          <w:szCs w:val="22"/>
        </w:rPr>
        <w:t>Удар</w:t>
      </w:r>
      <w:r>
        <w:rPr>
          <w:rFonts w:cs="Times New Roman" w:ascii="Times New Roman" w:hAnsi="Times New Roman"/>
          <w:sz w:val="22"/>
          <w:szCs w:val="22"/>
          <w:lang w:val="en-US"/>
        </w:rPr>
        <w:t xml:space="preserve"> </w:t>
      </w:r>
      <w:r>
        <w:rPr>
          <w:rFonts w:cs="Times New Roman" w:ascii="Times New Roman" w:hAnsi="Times New Roman"/>
          <w:sz w:val="22"/>
          <w:szCs w:val="22"/>
        </w:rPr>
        <w:t>сзади</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rPr>
      </w:pPr>
      <w:r>
        <w:rPr>
          <w:rFonts w:cs="Times New Roman" w:ascii="Times New Roman" w:hAnsi="Times New Roman"/>
          <w:sz w:val="22"/>
          <w:szCs w:val="22"/>
        </w:rPr>
        <w:t>Льюис и Пыоселик (Lewis &amp; Pucclik, 1982) при</w:t>
        <w:softHyphen/>
        <w:t>вели этот пример, когда говорили о метамодели. Заметили ли вы, что когда читали, вы опустили одно из двух the в каждом из предложений? Пока вы не при</w:t>
        <w:softHyphen/>
        <w:t>дете в состояние сосредоточенности на деталях (со</w:t>
        <w:softHyphen/>
        <w:t>стояние сознания корректора), вы будете наделять предложения смыслом, неосознанно опуская второе the.</w:t>
      </w:r>
    </w:p>
    <w:p>
      <w:pPr>
        <w:pStyle w:val="Normal"/>
        <w:jc w:val="both"/>
        <w:rPr/>
      </w:pPr>
      <w:r>
        <w:rPr>
          <w:rFonts w:cs="Times New Roman" w:ascii="Times New Roman" w:hAnsi="Times New Roman"/>
          <w:sz w:val="22"/>
          <w:szCs w:val="22"/>
        </w:rPr>
        <w:t>Во-вторых, при упрощении описания опыта мы искажаем значение и структуру информации. При помощи мозга мы изменяем наше восприятие. В одной восточной притче рассказывается о том, как человек шел по дороге и увидел шею. Он немед</w:t>
        <w:softHyphen/>
        <w:t>ленно закричал: «Змея!» Но когда он подошел к этому месту, он увидел, что это была веревка, а не змея.</w:t>
      </w:r>
    </w:p>
    <w:p>
      <w:pPr>
        <w:pStyle w:val="Normal"/>
        <w:jc w:val="both"/>
        <w:rPr>
          <w:rFonts w:ascii="Times New Roman" w:hAnsi="Times New Roman" w:cs="Times New Roman"/>
          <w:sz w:val="22"/>
          <w:szCs w:val="22"/>
        </w:rPr>
      </w:pPr>
      <w:r>
        <w:rPr>
          <w:rFonts w:cs="Times New Roman" w:ascii="Times New Roman" w:hAnsi="Times New Roman"/>
          <w:sz w:val="22"/>
          <w:szCs w:val="22"/>
        </w:rPr>
        <w:t>«Красота» находится в глазах зрителя. Способ</w:t>
        <w:softHyphen/>
        <w:t>ность к искажению позволяет нам наслаждаться про</w:t>
        <w:softHyphen/>
        <w:t>изведениями живописи, музыки и литературы. Так, мы можем взглянуть на облако и превратить его не</w:t>
        <w:softHyphen/>
        <w:t>ясные очертания в животное, человека, во все, что угодно, - мы делаем это, используя способность к ис</w:t>
        <w:softHyphen/>
        <w:t>кажению, присущую нашему мозгу. Эта способность позволяет нам иметь мечты и фантазии о желаемом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мы обобщаем информацию. Когда но</w:t>
        <w:softHyphen/>
        <w:t>вые знания поступают в наш мозг, он сравнивает но</w:t>
        <w:softHyphen/>
        <w:t>вую информацию с похожей, изученной ранее. Наш разум сравнивает старые данные с новыми и обобща</w:t>
        <w:softHyphen/>
        <w:t>ет их. Этот процесс позволяет нам быстро обучать</w:t>
        <w:softHyphen/>
        <w:t>ся. Мы не должны заново заучивать старые понятия. Наш мозг использует их в новых знаниях. Хотя су</w:t>
        <w:softHyphen/>
        <w:t>ществует много моделей автомобилей, мы упомина</w:t>
        <w:softHyphen/>
        <w:t>ем их при помощи категории или класса, который называем «автомобилями». Нанесение на карту опы</w:t>
        <w:softHyphen/>
        <w:t>та, событий, людей, знаний, идей и т. д. посредством категорий позволяет нам сравнивать, противопостав</w:t>
        <w:softHyphen/>
        <w:t>лять, группировать, разбивать на подгруппы и т. д. Это помогает нам обрабатывать возрастающий объем данных на различных логических уровнях и перехо</w:t>
        <w:softHyphen/>
        <w:t>дить на все более и более абстрактные уровни реаль</w:t>
        <w:softHyphen/>
        <w:t>ности.</w:t>
      </w:r>
    </w:p>
    <w:p>
      <w:pPr>
        <w:pStyle w:val="Normal"/>
        <w:jc w:val="both"/>
        <w:rPr/>
      </w:pPr>
      <w:r>
        <w:rPr>
          <w:rFonts w:cs="Times New Roman" w:ascii="Times New Roman" w:hAnsi="Times New Roman"/>
          <w:sz w:val="22"/>
          <w:szCs w:val="22"/>
        </w:rPr>
        <w:t>Метамодель использует только эти три отобра</w:t>
        <w:softHyphen/>
        <w:t>жающие функции, хотя существуют и другие. Эти три функции описывают ключевые процессы, по</w:t>
        <w:softHyphen/>
        <w:t>средством которых мы перемещаемся от глубинной структуры внутри сознания и нервной систе</w:t>
        <w:softHyphen/>
        <w:t>мы к поверхностным структурам, проявляющимся в языке и речи. Короче говоря, при создании моде</w:t>
        <w:softHyphen/>
        <w:t>ли мира мы опускаем, искажаем и обобщаем ин</w:t>
        <w:softHyphen/>
        <w:t>формацию.</w:t>
      </w:r>
    </w:p>
    <w:p>
      <w:pPr>
        <w:pStyle w:val="Normal"/>
        <w:jc w:val="both"/>
        <w:rPr/>
      </w:pPr>
      <w:r>
        <w:rPr>
          <w:rFonts w:cs="Times New Roman" w:ascii="Times New Roman" w:hAnsi="Times New Roman"/>
          <w:sz w:val="22"/>
          <w:szCs w:val="22"/>
        </w:rPr>
        <w:t>Что собой представляет эта метамодель? Это на</w:t>
        <w:softHyphen/>
        <w:t>бор из тринадцати (в этой модели) лингвистических признаков и тринадцать групп вопросов. Эти вопросы помогают анализировать форму поверхностных структур, что позволяет говорящему восстановить опущенные, искаженные и обобщенные данные. Во</w:t>
        <w:softHyphen/>
        <w:t>просы метамодели направляют процесс перехода от глубинной структуры к поверхностной в обратную сторону. Модель направляет в обратную сторону процесс абстракции - мы «деабстрагируемся» по</w:t>
        <w:softHyphen/>
        <w:t>средством метамодели, приводим человека обратно к опыту. Таким образом, метамодель открывает ин</w:t>
        <w:softHyphen/>
        <w:t>формацию, недостающую в коммуникации клиента и его модели мира, - часто важную информацию, без которой человек живет в мире с «обедненной кар</w:t>
        <w:softHyphen/>
        <w:t>той». Некоторые люди спрашивают: «Когда вы пре</w:t>
        <w:softHyphen/>
        <w:t>кращаете задавать вопросы метамодели?» Хороший вопрос. Вы останавливаетесь тогда, когда получаете результат.</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Вопросы метамодели направляют процесс перехода от глубинной структуры к поверхно</w:t>
        <w:softHyphen/>
        <w:t>стной в обратную сторону.</w:t>
      </w:r>
    </w:p>
    <w:p>
      <w:pPr>
        <w:pStyle w:val="Normal"/>
        <w:jc w:val="both"/>
        <w:rPr>
          <w:rFonts w:ascii="Times New Roman" w:hAnsi="Times New Roman" w:cs="Times New Roman"/>
          <w:sz w:val="22"/>
          <w:szCs w:val="22"/>
        </w:rPr>
      </w:pPr>
      <w:r>
        <w:rPr>
          <w:rFonts w:cs="Times New Roman" w:ascii="Times New Roman" w:hAnsi="Times New Roman"/>
          <w:sz w:val="22"/>
          <w:szCs w:val="22"/>
        </w:rPr>
        <w:t>Мы сократили нижеследующее описание для того, чтобы дать краткий обзор этой нейролингвистической модели. Мы рекомендуем вам познако</w:t>
        <w:softHyphen/>
        <w:t>миться с полным описанием метамодели и изучить ее более тщательно (Bandler &amp; Grinder, 1975, Hall, 1996b).</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опросы метамодели восстанавливают:</w:t>
      </w:r>
    </w:p>
    <w:p>
      <w:pPr>
        <w:pStyle w:val="Normal"/>
        <w:jc w:val="both"/>
        <w:rPr/>
      </w:pPr>
      <w:r>
        <w:rPr>
          <w:rFonts w:cs="Times New Roman" w:ascii="Times New Roman" w:hAnsi="Times New Roman"/>
          <w:sz w:val="22"/>
          <w:szCs w:val="22"/>
        </w:rPr>
        <w:t>1. Искажения.</w:t>
      </w:r>
    </w:p>
    <w:p>
      <w:pPr>
        <w:pStyle w:val="Normal"/>
        <w:jc w:val="both"/>
        <w:rPr/>
      </w:pPr>
      <w:r>
        <w:rPr>
          <w:rFonts w:cs="Times New Roman" w:ascii="Times New Roman" w:hAnsi="Times New Roman"/>
          <w:sz w:val="22"/>
          <w:szCs w:val="22"/>
        </w:rPr>
        <w:t>2. Обобщения.</w:t>
      </w:r>
    </w:p>
    <w:p>
      <w:pPr>
        <w:pStyle w:val="Normal"/>
        <w:jc w:val="both"/>
        <w:rPr/>
      </w:pPr>
      <w:r>
        <w:rPr>
          <w:rFonts w:cs="Times New Roman" w:ascii="Times New Roman" w:hAnsi="Times New Roman"/>
          <w:sz w:val="22"/>
          <w:szCs w:val="22"/>
        </w:rPr>
        <w:t>3. Опущения.</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 xml:space="preserve">Искажения </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1. Номинализация</w:t>
      </w:r>
    </w:p>
    <w:p>
      <w:pPr>
        <w:pStyle w:val="Normal"/>
        <w:jc w:val="both"/>
        <w:rPr/>
      </w:pPr>
      <w:r>
        <w:rPr>
          <w:rFonts w:cs="Times New Roman" w:ascii="Times New Roman" w:hAnsi="Times New Roman"/>
          <w:color w:val="FF0000"/>
          <w:sz w:val="22"/>
          <w:szCs w:val="22"/>
        </w:rPr>
        <w:t>Номинализация - это представление непрерыв</w:t>
        <w:softHyphen/>
        <w:t>ных процессов как законченных.</w:t>
      </w:r>
      <w:r>
        <w:rPr>
          <w:rFonts w:cs="Times New Roman" w:ascii="Times New Roman" w:hAnsi="Times New Roman"/>
          <w:sz w:val="22"/>
          <w:szCs w:val="22"/>
        </w:rPr>
        <w:t xml:space="preserve"> К ним относятся те виды существительных, которые берут начало в про</w:t>
        <w:softHyphen/>
        <w:t>цессе. Они функционируют на метауровне по отно</w:t>
        <w:softHyphen/>
        <w:t>шению к опыту и символизируют целые блоки опы</w:t>
        <w:softHyphen/>
        <w:t>та. Янг (Young, 1999) утверждает, что они «иконические, вроде символов на мониторе компьютера. Когда вы, образно выражаясь, "дважды кликаете" на икон</w:t>
        <w:softHyphen/>
        <w:t>ке, она открывается и показывает некоторый симво</w:t>
        <w:softHyphen/>
        <w:t>лизируемый ею опыт». Номинализации останавли</w:t>
        <w:softHyphen/>
        <w:t>вают процессы, так что фильм становится неподвижной картиной. Номинализацией может быть слово, которое является репрезентацией процесса, движе</w:t>
        <w:softHyphen/>
        <w:t>ния, действия (глагол) или идеи, концепции и таких понятий, как воспоминания, правила, принципы, ценности и уб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оминализация - изменение процесса глу</w:t>
        <w:softHyphen/>
        <w:t>бинной структуры (движение, действие и т. д.) в статическое событие поверхностной струк</w:t>
        <w:softHyphen/>
        <w:t>туры.</w:t>
      </w:r>
    </w:p>
    <w:p>
      <w:pPr>
        <w:pStyle w:val="Normal"/>
        <w:jc w:val="both"/>
        <w:rPr/>
      </w:pPr>
      <w:r>
        <w:rPr>
          <w:rFonts w:cs="Times New Roman" w:ascii="Times New Roman" w:hAnsi="Times New Roman"/>
          <w:sz w:val="22"/>
          <w:szCs w:val="22"/>
        </w:rPr>
        <w:t>С точки зрения лингвистики, номинализация – это изменение процесса на уровне глубинной струк</w:t>
        <w:softHyphen/>
        <w:t>туры (движение, действие и т. д.) в статическое со</w:t>
        <w:softHyphen/>
        <w:t>бытие на уровне поверхностной структуры. Клас</w:t>
        <w:softHyphen/>
        <w:t>сический признак НЛП, позволяющий отличить номинализацию от истинного существительного, заключается в вопросе: «Можете ли вы погрузить это в тачку?». Если да, то это существительное. Если нет, то это номина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способ установления номинализации свя</w:t>
        <w:softHyphen/>
        <w:t>зан с определением того, можно ли подозреваемое слово подставить в следующую фразу: «Текущий _____». Слово, обозначающее процесс, вроде номина</w:t>
        <w:softHyphen/>
        <w:t>лизации, будет иметь смысл в этом синтаксическом окружении, в то время как конкретное существитель</w:t>
        <w:softHyphen/>
        <w:t>ное - нет.</w:t>
      </w:r>
    </w:p>
    <w:p>
      <w:pPr>
        <w:pStyle w:val="Normal"/>
        <w:jc w:val="both"/>
        <w:rPr/>
      </w:pPr>
      <w:r>
        <w:rPr>
          <w:rFonts w:cs="Times New Roman" w:ascii="Times New Roman" w:hAnsi="Times New Roman"/>
          <w:sz w:val="22"/>
          <w:szCs w:val="22"/>
        </w:rPr>
        <w:t>При использовании номинализации опускается много информации. Рассмотрим высказывание «Наши плохие взаимоотношения действительно бес</w:t>
        <w:softHyphen/>
        <w:t>покоят меня». Слово «взаимоотношения» выполня</w:t>
        <w:softHyphen/>
        <w:t>ет функцию номинализации, хотя мы, как правило, трактуем его как конкретное существительное. Но мы не можем увидеть, услышать взаимоотношения, почувствовать их запах или вкус. Мы не можем погрузить взаимоотношения в тачку. Изменение гла</w:t>
        <w:softHyphen/>
        <w:t>гола «относиться» в псевдосуществительное «взаи</w:t>
        <w:softHyphen/>
        <w:t>моотношения» номинализирует глагол. Другими примерами номинализации являются слова: «об</w:t>
        <w:softHyphen/>
        <w:t>разование», «болезнь», «уважение», «дисциплина», «служба», «решение», «любовь», «страх», «страте</w:t>
        <w:softHyphen/>
        <w:t>гия» и «ощу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мощи номинализации мы часто описываем медицинские заболевания. Когда недавно друг ска</w:t>
        <w:softHyphen/>
        <w:t>зал мне (Б. Б.), что у него язва, я спросил: «Как ты изъязвляешь себя?» Он немедленно ответил: «Я слишком много работаю».</w:t>
      </w:r>
    </w:p>
    <w:p>
      <w:pPr>
        <w:pStyle w:val="Normal"/>
        <w:jc w:val="both"/>
        <w:rPr>
          <w:rFonts w:ascii="Times New Roman" w:hAnsi="Times New Roman" w:cs="Times New Roman"/>
          <w:sz w:val="22"/>
          <w:szCs w:val="22"/>
        </w:rPr>
      </w:pPr>
      <w:r>
        <w:rPr>
          <w:rFonts w:cs="Times New Roman" w:ascii="Times New Roman" w:hAnsi="Times New Roman"/>
          <w:sz w:val="22"/>
          <w:szCs w:val="22"/>
        </w:rPr>
        <w:t>Льюис и Пьюселик (Lewis &amp; Pucelik, 1982) пишут:</w:t>
      </w:r>
    </w:p>
    <w:p>
      <w:pPr>
        <w:pStyle w:val="Normal"/>
        <w:jc w:val="both"/>
        <w:rPr/>
      </w:pPr>
      <w:r>
        <w:rPr>
          <w:rFonts w:cs="Times New Roman" w:ascii="Times New Roman" w:hAnsi="Times New Roman"/>
          <w:sz w:val="22"/>
          <w:szCs w:val="22"/>
        </w:rPr>
        <w:t>«В статье, озаглавленной "Язык, эмоции и бо</w:t>
        <w:softHyphen/>
        <w:t>лезнь", доктор Уоллес Эллербрук приводит некоторые тонкие и оригинальные наблюдения. В статье доктора Эллербрука, штатного психиатра государственной больницы города Норуолк, штат Калифорния, обсуждается влияние языка на восприятие и поведение. Он утверждает, что "...каждое слово, которое вы используете в ка</w:t>
        <w:softHyphen/>
        <w:t>честве ярлыка для чего-либо, заставляет вас ви</w:t>
        <w:softHyphen/>
        <w:t>деть это в совершенно ином свете". Он приводит случай –идиопатической гипертонии, - меди</w:t>
        <w:softHyphen/>
        <w:t>цинского состояния, причина которого неизвест</w:t>
        <w:softHyphen/>
        <w:t>на. Его описание включает процесс деноминализации медицинского термина - достаточно ред</w:t>
        <w:softHyphen/>
        <w:t>кое явление в области медицины, где очень много номинализации. Вопреки общепринятой меди</w:t>
        <w:softHyphen/>
        <w:t>цинской модели доктор Эллербрук заявляет: "За</w:t>
        <w:softHyphen/>
        <w:t>помните, я называл все болезни "поведением", другими словами, – тем, что люди делают, когда я устанавливаю, что у пациента повышено давление (140/90 или выше), я не говорю себе "У него гипертония", я говорю «Он гипертонирует».</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трансформация номинализации «гиперто</w:t>
        <w:softHyphen/>
        <w:t>ния» (названия определенного диапазона состояний в медицине) обратно в глагол или в процесс «гипер</w:t>
        <w:softHyphen/>
        <w:t>тонирования» изменила не только восприятие док</w:t>
        <w:softHyphen/>
        <w:t>тором Эллербруком своих пациентов, но и его по</w:t>
        <w:softHyphen/>
        <w:t>ведение по отношению к ним. Как говорит доктор Эллербрук, это резко изменило в лучшую сторону реакции его пациентов на лечение. Итак, как только мы начинаем изменять наш язык, как в приведенном выше примере, мы изменяем наше восприятие про</w:t>
        <w:softHyphen/>
        <w:t>цессов здоровья и болезни. В конце концов, это дает нам больше вариантов выбора наших физических и эмоциональн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бросить вызов номинализациям, мы направляем процесс в обратную сторону. Когда человек превратил процесс в вещь, мы помогаем ему превратить вещь обратно в процесс. Мы производим вмешательство в следующем формате: «Каким обра</w:t>
        <w:softHyphen/>
        <w:t>зом вы осуществляете процесс (номинализации)?» Этот вопрос помогает человеку вновь соединиться с опытом таким способом, который позволит ему осо</w:t>
        <w:softHyphen/>
        <w:t>знать свою роль в пр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У меня плохие отношения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Вы меня не уважаете.</w:t>
      </w:r>
    </w:p>
    <w:p>
      <w:pPr>
        <w:pStyle w:val="Normal"/>
        <w:jc w:val="both"/>
        <w:rPr>
          <w:rFonts w:ascii="Times New Roman" w:hAnsi="Times New Roman" w:cs="Times New Roman"/>
          <w:sz w:val="22"/>
          <w:szCs w:val="22"/>
        </w:rPr>
      </w:pPr>
      <w:r>
        <w:rPr>
          <w:rFonts w:cs="Times New Roman" w:ascii="Times New Roman" w:hAnsi="Times New Roman"/>
          <w:sz w:val="22"/>
          <w:szCs w:val="22"/>
        </w:rPr>
        <w:t>Наша система образования отвратительна.</w:t>
      </w:r>
    </w:p>
    <w:p>
      <w:pPr>
        <w:pStyle w:val="Normal"/>
        <w:jc w:val="both"/>
        <w:rPr>
          <w:rFonts w:ascii="Times New Roman" w:hAnsi="Times New Roman" w:cs="Times New Roman"/>
          <w:sz w:val="22"/>
          <w:szCs w:val="22"/>
        </w:rPr>
      </w:pPr>
      <w:r>
        <w:rPr>
          <w:rFonts w:cs="Times New Roman" w:ascii="Times New Roman" w:hAnsi="Times New Roman"/>
          <w:sz w:val="22"/>
          <w:szCs w:val="22"/>
        </w:rPr>
        <w:t>В их браке есть проблемы с коммуник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Менеджер принял плохо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Его желания создали ему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Его поведение неприемлемо.</w:t>
      </w:r>
    </w:p>
    <w:p>
      <w:pPr>
        <w:pStyle w:val="Normal"/>
        <w:jc w:val="both"/>
        <w:rPr>
          <w:rFonts w:ascii="Times New Roman" w:hAnsi="Times New Roman" w:cs="Times New Roman"/>
          <w:sz w:val="22"/>
          <w:szCs w:val="22"/>
        </w:rPr>
      </w:pPr>
      <w:r>
        <w:rPr>
          <w:rFonts w:cs="Times New Roman" w:ascii="Times New Roman" w:hAnsi="Times New Roman"/>
          <w:sz w:val="22"/>
          <w:szCs w:val="22"/>
        </w:rPr>
        <w:t>Это упражнение приведет вас к новым догадкам и новому пониманию.</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2. Чтение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t>Чтение мыслей - это предположение, что мы об</w:t>
        <w:softHyphen/>
        <w:t>ладаем способностью знать мысли, мотивы, намере</w:t>
        <w:softHyphen/>
        <w:t>ния и т. д. другого человека без прямого сообщения с его стороны. Мы занимаемся чтением мыслей тог</w:t>
        <w:softHyphen/>
        <w:t>да, когда говорим: «Я точно знаю, как ты себя чув</w:t>
        <w:softHyphen/>
        <w:t>ствуешь». Несмотря на выражение симпатии, такие высказывания обычно вызывают боль, обиду, непо</w:t>
        <w:softHyphen/>
        <w:t>нимание и т. д. Поверхностная структура чтения мыслей дает гораздо больше информации о внутрен</w:t>
        <w:softHyphen/>
        <w:t>нем опыте говорящего, чем другие поверхностные структуры. Соответственно, когда мы осуществляем высказывания, предполагающие чтение мыслей, мы проецируем на другого наше собственное восприятие, наши ценности, проблемы, нашу историю и т. д. Та</w:t>
        <w:softHyphen/>
        <w:t>ким образом, эти высказывания, как правило, едва ли имеют отношение к тому человеку, к которому они обращены.</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бросить вызов чтению мыслей, спросите: «Как именно вы узнали, что я чувствую (думаю, намереваюсь делать и т. д.)?». Очень часто ответ человека на этот вопрос даст вам дополнитель</w:t>
        <w:softHyphen/>
        <w:t>ную информацию о его внутренней модели мира (глубинной структуре). Этот вопрос позволит гово</w:t>
        <w:softHyphen/>
        <w:t>рящему усомниться в своих допущениях и обратить</w:t>
        <w:softHyphen/>
        <w:t>ся к источнику объективн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Я знаю, что его это не волнует.</w:t>
      </w:r>
    </w:p>
    <w:p>
      <w:pPr>
        <w:pStyle w:val="Normal"/>
        <w:jc w:val="both"/>
        <w:rPr>
          <w:rFonts w:ascii="Times New Roman" w:hAnsi="Times New Roman" w:cs="Times New Roman"/>
          <w:sz w:val="22"/>
          <w:szCs w:val="22"/>
        </w:rPr>
      </w:pPr>
      <w:r>
        <w:rPr>
          <w:rFonts w:cs="Times New Roman" w:ascii="Times New Roman" w:hAnsi="Times New Roman"/>
          <w:sz w:val="22"/>
          <w:szCs w:val="22"/>
        </w:rPr>
        <w:t>Она лучше знает.</w:t>
      </w:r>
    </w:p>
    <w:p>
      <w:pPr>
        <w:pStyle w:val="Normal"/>
        <w:jc w:val="both"/>
        <w:rPr>
          <w:rFonts w:ascii="Times New Roman" w:hAnsi="Times New Roman" w:cs="Times New Roman"/>
          <w:sz w:val="22"/>
          <w:szCs w:val="22"/>
        </w:rPr>
      </w:pPr>
      <w:r>
        <w:rPr>
          <w:rFonts w:cs="Times New Roman" w:ascii="Times New Roman" w:hAnsi="Times New Roman"/>
          <w:sz w:val="22"/>
          <w:szCs w:val="22"/>
        </w:rPr>
        <w:t>Я уверен, что вы знаете...</w:t>
      </w:r>
    </w:p>
    <w:p>
      <w:pPr>
        <w:pStyle w:val="Normal"/>
        <w:jc w:val="both"/>
        <w:rPr>
          <w:rFonts w:ascii="Times New Roman" w:hAnsi="Times New Roman" w:cs="Times New Roman"/>
          <w:sz w:val="22"/>
          <w:szCs w:val="22"/>
        </w:rPr>
      </w:pPr>
      <w:r>
        <w:rPr>
          <w:rFonts w:cs="Times New Roman" w:ascii="Times New Roman" w:hAnsi="Times New Roman"/>
          <w:sz w:val="22"/>
          <w:szCs w:val="22"/>
        </w:rPr>
        <w:t>Я вижу, что я не нравлюсь вам.</w:t>
      </w:r>
    </w:p>
    <w:p>
      <w:pPr>
        <w:pStyle w:val="Normal"/>
        <w:jc w:val="both"/>
        <w:rPr>
          <w:rFonts w:ascii="Times New Roman" w:hAnsi="Times New Roman" w:cs="Times New Roman"/>
          <w:sz w:val="22"/>
          <w:szCs w:val="22"/>
        </w:rPr>
      </w:pPr>
      <w:r>
        <w:rPr>
          <w:rFonts w:cs="Times New Roman" w:ascii="Times New Roman" w:hAnsi="Times New Roman"/>
          <w:sz w:val="22"/>
          <w:szCs w:val="22"/>
        </w:rPr>
        <w:t>Он не заинтересован.</w:t>
      </w:r>
    </w:p>
    <w:p>
      <w:pPr>
        <w:pStyle w:val="Normal"/>
        <w:jc w:val="both"/>
        <w:rPr>
          <w:rFonts w:ascii="Times New Roman" w:hAnsi="Times New Roman" w:cs="Times New Roman"/>
          <w:sz w:val="22"/>
          <w:szCs w:val="22"/>
        </w:rPr>
      </w:pPr>
      <w:r>
        <w:rPr>
          <w:rFonts w:cs="Times New Roman" w:ascii="Times New Roman" w:hAnsi="Times New Roman"/>
          <w:sz w:val="22"/>
          <w:szCs w:val="22"/>
        </w:rPr>
        <w:t>Вы думаете, что...</w:t>
      </w:r>
    </w:p>
    <w:p>
      <w:pPr>
        <w:pStyle w:val="Normal"/>
        <w:jc w:val="both"/>
        <w:rPr>
          <w:rFonts w:ascii="Times New Roman" w:hAnsi="Times New Roman" w:cs="Times New Roman"/>
          <w:sz w:val="22"/>
          <w:szCs w:val="22"/>
        </w:rPr>
      </w:pPr>
      <w:r>
        <w:rPr>
          <w:rFonts w:cs="Times New Roman" w:ascii="Times New Roman" w:hAnsi="Times New Roman"/>
          <w:sz w:val="22"/>
          <w:szCs w:val="22"/>
        </w:rPr>
        <w:t>Вы огорчены.</w:t>
      </w:r>
    </w:p>
    <w:p>
      <w:pPr>
        <w:pStyle w:val="Normal"/>
        <w:jc w:val="both"/>
        <w:rPr>
          <w:rFonts w:ascii="Times New Roman" w:hAnsi="Times New Roman" w:cs="Times New Roman"/>
          <w:sz w:val="22"/>
          <w:szCs w:val="22"/>
        </w:rPr>
      </w:pPr>
      <w:r>
        <w:rPr>
          <w:rFonts w:cs="Times New Roman" w:ascii="Times New Roman" w:hAnsi="Times New Roman"/>
          <w:sz w:val="22"/>
          <w:szCs w:val="22"/>
        </w:rPr>
        <w:t>Я знаю, что вы удивлены.</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3. Причинно-следствен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К ним относятся предположения, что некое дей</w:t>
        <w:softHyphen/>
        <w:t>ствие одного человека может заставить другого чело</w:t>
        <w:softHyphen/>
        <w:t>века испытать какое-либо чувство. Слишком часто используемое обвинение «Ты бесишь меня!» являет</w:t>
        <w:softHyphen/>
        <w:t>ся примером причинно-следственного высказыва</w:t>
        <w:softHyphen/>
        <w:t>ния. Эта фраза подразумевает, что вы заставляете меня чувствовать себя взбешенным, как будто от меня ничего не зависит. В результате ваших действий я должен чувствовать себя именно так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Это, по-видимому, подразумевает, что вы имеете определенную психологическую власть надо мной. О том, что мы имеем дело с причинно-следственным высказыванием, говорят следующие слова: «заста</w:t>
        <w:softHyphen/>
        <w:t>вить», «если, то», «как вы...», «то», «потому что» и почти все глаголы настоящего времени. Один из моих студентов, Джон Бартон, сказал, что «слова "по</w:t>
        <w:softHyphen/>
        <w:t>тому что" являются наиболее влиятельным преобра</w:t>
        <w:softHyphen/>
        <w:t>зователем разума». «Потому что...?»</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бросить вызов таким высказыва</w:t>
        <w:softHyphen/>
        <w:t>ниям, спросите: «Как именно я заставляю вас чувствовать себя плохо?», «При помощи какого процес</w:t>
        <w:softHyphen/>
        <w:t>са я "заставляю" вас испытывать эти чувства, иметь эти мысли или реакции?», «Разве вы не можете вы</w:t>
        <w:softHyphen/>
        <w:t>брать, как реагировать на этот стимул?» Такие во</w:t>
        <w:softHyphen/>
        <w:t>просы побуждают говорящего расширять и обога</w:t>
        <w:softHyphen/>
        <w:t>щать при общении с другими людьми свою карту причин и следствий. Это позволяет ему взять на себя ответственность за свои собственные чувства, мысли и реакции и таким образом реагировать более актив</w:t>
        <w:softHyphen/>
        <w:t>но, исследуя собственные возможности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целей более высокого уровня в психоте</w:t>
        <w:softHyphen/>
        <w:t>рапии - дать клиенту возможность осознать свою способность реагировать и управлять реакциями. Клиенты обычно приписывают причины своих действий другим людям. Эффективная консультация приводит их к пониманию того, что они сами тоже являются «причинами». Так мы помогаем им конт</w:t>
        <w:softHyphen/>
        <w:t>ролировать свою собственную жизнь и свои реакции, а также заявить о праве на способность самостоя</w:t>
        <w:softHyphen/>
        <w:t>тельно мыслить, чувствовать, говорить и действо</w:t>
        <w:softHyphen/>
        <w:t>вать.</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Я опоздал из-за вас.</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верите в меня, я могу сделать это.</w:t>
      </w:r>
    </w:p>
    <w:p>
      <w:pPr>
        <w:pStyle w:val="Normal"/>
        <w:jc w:val="both"/>
        <w:rPr>
          <w:rFonts w:ascii="Times New Roman" w:hAnsi="Times New Roman" w:cs="Times New Roman"/>
          <w:sz w:val="22"/>
          <w:szCs w:val="22"/>
        </w:rPr>
      </w:pPr>
      <w:r>
        <w:rPr>
          <w:rFonts w:cs="Times New Roman" w:ascii="Times New Roman" w:hAnsi="Times New Roman"/>
          <w:sz w:val="22"/>
          <w:szCs w:val="22"/>
        </w:rPr>
        <w:t>Вы заставляете меня чув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Я сделал бы это, но я взбешен.</w:t>
      </w:r>
    </w:p>
    <w:p>
      <w:pPr>
        <w:pStyle w:val="Normal"/>
        <w:jc w:val="both"/>
        <w:rPr>
          <w:rFonts w:ascii="Times New Roman" w:hAnsi="Times New Roman" w:cs="Times New Roman"/>
          <w:sz w:val="22"/>
          <w:szCs w:val="22"/>
        </w:rPr>
      </w:pPr>
      <w:r>
        <w:rPr>
          <w:rFonts w:cs="Times New Roman" w:ascii="Times New Roman" w:hAnsi="Times New Roman"/>
          <w:sz w:val="22"/>
          <w:szCs w:val="22"/>
        </w:rPr>
        <w:t>Мне плохо из-за того, что я огорчил его.</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о задав этот вопрос, вы начнете понимать.</w:t>
      </w:r>
    </w:p>
    <w:p>
      <w:pPr>
        <w:pStyle w:val="Normal"/>
        <w:jc w:val="both"/>
        <w:rPr>
          <w:rFonts w:ascii="Times New Roman" w:hAnsi="Times New Roman" w:cs="Times New Roman"/>
          <w:sz w:val="22"/>
          <w:szCs w:val="22"/>
        </w:rPr>
      </w:pPr>
      <w:r>
        <w:rPr>
          <w:rFonts w:cs="Times New Roman" w:ascii="Times New Roman" w:hAnsi="Times New Roman"/>
          <w:sz w:val="22"/>
          <w:szCs w:val="22"/>
        </w:rPr>
        <w:t>Изучая метамодель, вы начнете расслабл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вы прочитаете это предложение, вы можете придумать еще несколько примеров.</w:t>
      </w:r>
    </w:p>
    <w:p>
      <w:pPr>
        <w:pStyle w:val="Normal"/>
        <w:jc w:val="both"/>
        <w:rPr/>
      </w:pPr>
      <w:r>
        <w:rPr>
          <w:rFonts w:cs="Times New Roman" w:ascii="Times New Roman" w:hAnsi="Times New Roman"/>
          <w:sz w:val="22"/>
          <w:szCs w:val="22"/>
        </w:rPr>
        <w:t>Ты ни хрена не понял, потому что ты такой тупой.</w:t>
      </w:r>
    </w:p>
    <w:p>
      <w:pPr>
        <w:pStyle w:val="Normal"/>
        <w:jc w:val="both"/>
        <w:rPr/>
      </w:pPr>
      <w:r>
        <w:rPr>
          <w:rFonts w:cs="Times New Roman" w:ascii="Times New Roman" w:hAnsi="Times New Roman"/>
          <w:sz w:val="22"/>
          <w:szCs w:val="22"/>
        </w:rPr>
        <w:t>По мере знакомства с НЛП вы узнаете о том, ка</w:t>
        <w:softHyphen/>
        <w:t>кое значение имеют высказывания в форме причин</w:t>
        <w:softHyphen/>
        <w:t>но-следственной связи при рефрейминге. Для этого вы просто задаете человеку вопрос: «Каким об</w:t>
        <w:softHyphen/>
        <w:t>разом это представляет проблему для вас?», кото</w:t>
        <w:softHyphen/>
        <w:t>рый побудит его излагать проблему в терминах при</w:t>
        <w:softHyphen/>
        <w:t>чин и следствий. Полностью мы описываем это в нашей книге «Линии разума: пути изменения созна</w:t>
        <w:softHyphen/>
        <w:t>ния». Такой вопрос позволяет вам быстро «очутить</w:t>
        <w:softHyphen/>
        <w:t>ся на "карте" человека». Он подготавливает челове</w:t>
        <w:softHyphen/>
        <w:t>ка к обработке новых фреймов, которые вы адре</w:t>
        <w:softHyphen/>
        <w:t>суете ему. Это также прекрасный способ сбора информации. Например, клиент кажется достаточ</w:t>
        <w:softHyphen/>
        <w:t>но возбужденным. Очевидно, что он позволил како</w:t>
        <w:softHyphen/>
        <w:t>му-то внешнему событию взволновать себя. Я спра</w:t>
        <w:softHyphen/>
        <w:t>шиваю: «Каким образом это представляет для вас проблему?» Клиент даст мне больше информации о специфике его проблемы. Одна клиентка расска</w:t>
        <w:softHyphen/>
        <w:t>зала о раздражающих манерах ее мужа. Я спросил: «Каким образом его манеры представляют пробле</w:t>
        <w:softHyphen/>
        <w:t>му для вас?» Она сказала: «Он мочится на меня». Теперь у меня были ее настройки, необходимые для рефрейминга. Я немедленно ответил: «Что случи</w:t>
        <w:softHyphen/>
        <w:t>лось бы, если бы вы помочились на свое убеждение, что он может помочиться на вас без вашего разрешения?» Вы можете прочитать об этом в «Линиях разума». Просто, по-видимому, когда вы меняете местами причину и следствие, вы находите решение. Суть в том, что никто не может заставить вас иметь некоторые мысли и чувства, которых вы решили не име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живем в «причинно-следственных отно</w:t>
        <w:softHyphen/>
        <w:t>шениях», мы помещаем себя в коробку (рис. 8.1).</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следственное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40410" cy="1404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8" t="-26" r="-48" b="-26"/>
                    <a:stretch>
                      <a:fillRect/>
                    </a:stretch>
                  </pic:blipFill>
                  <pic:spPr bwMode="auto">
                    <a:xfrm>
                      <a:off x="0" y="0"/>
                      <a:ext cx="740410" cy="14046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8.1. Жизнь в причинно-следственных отно</w:t>
        <w:softHyphen/>
        <w:t>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бросаем вызов своим (и чужим) причин</w:t>
        <w:softHyphen/>
        <w:t>но-следственным отношениям, мы диссоциируем себя (и других) от своей (их) коробки (коробок) и даем себе разрешение спросить: «Полезен ли мне (вам) этот тип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89380" cy="1569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23" r="-26" b="-23"/>
                    <a:stretch>
                      <a:fillRect/>
                    </a:stretch>
                  </pic:blipFill>
                  <pic:spPr bwMode="auto">
                    <a:xfrm>
                      <a:off x="0" y="0"/>
                      <a:ext cx="1389380" cy="15697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следственное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40410" cy="1407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8" t="-26" r="-48" b="-26"/>
                    <a:stretch>
                      <a:fillRect/>
                    </a:stretch>
                  </pic:blipFill>
                  <pic:spPr bwMode="auto">
                    <a:xfrm>
                      <a:off x="0" y="0"/>
                      <a:ext cx="740410" cy="14077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8.2. Диссоциация от причинно-следствен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тем как закончить обсуждение причинно-следственных отношений, мы хотели бы отметить один важный момент. Он касается того, каким обра</w:t>
        <w:softHyphen/>
        <w:t>зом вопрос «Почему?» часто приводит к неправиль</w:t>
        <w:softHyphen/>
        <w:t>ной формулировке причинно-следственной связи. Деннис и Дженнифер Чонг в своей наводящей на размышления книге «Не спрашивайте почему: кни</w:t>
        <w:softHyphen/>
        <w:t>га о структуре порицания и плохой коммуникации» указывают на то, что часто, когда мы задаем вопрос «Почему?», мы, фактически, хотим получить основа</w:t>
        <w:softHyphen/>
        <w:t>ние и объяснения. Они делают вывод, что «как толь</w:t>
        <w:softHyphen/>
        <w:t>ко вы получили основание или объяснение, вы полу</w:t>
        <w:softHyphen/>
        <w:t>чили причину. Вы знаете, что побудило вас сделать это. Следовательно, вопросы «Почему?» направлены на выяснение связи между двумя классами перемен</w:t>
        <w:softHyphen/>
        <w:t>ных или событий: класса переменных, являющихся причинами, и класса переменных, являющихся след</w:t>
        <w:softHyphen/>
        <w:t>ствиями». Таким образом, вопросы «Почему?» вме</w:t>
        <w:softHyphen/>
        <w:t>сто того, чтобы помогать искать решение проблемы, часто усугубляют проблему, помогая найти основа</w:t>
        <w:softHyphen/>
        <w:t>ния и оправ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те какого-нибудь человека, чье поведение не соответствовало вашим ожиданиям. (Хороший пример - дети.) Теперь обратите внимание на то, что когда вы спрашивали этого человека: «Почему вы сделали это?» - и он не имел оправдания своим действиям, его подсознание создавало такое оправдание. Итак, помогли ли вы ему выбраться из своей короб</w:t>
        <w:softHyphen/>
        <w:t>ки или, фактически, еще сильнее заякорили его к ней? Вопрос «Почему?» усугубляет, а не решает проблему, так как человек ищет основания и оправдание своего поведения. Вместо вопроса «Почему?» попро</w:t>
        <w:softHyphen/>
        <w:t>буйте спросить: «Какова цель вашего поведения?» Обычно такой вопрос диссоциирует человека и про</w:t>
        <w:softHyphen/>
        <w:t>блему — выводит его из коробки. (Мы опишем этот тип вопросов, когда доберемся до Милтон-модели гипнотических языковых паттернов в главе 10.) Как только человек опишет вам цель своего поведения, вы можете сказать что-нибудь вроде: «Такое поведение не позволит вам получить от меня реакцию, ко</w:t>
        <w:softHyphen/>
        <w:t>торая вам нужна. Но если вы сделаете X, вероятность получения желаемой реакции повысится. Вы може</w:t>
        <w:softHyphen/>
        <w:t>те вести себя так, как вы решите, но выбирать реак</w:t>
        <w:softHyphen/>
        <w:t>цию на ваше поведение буду я».</w:t>
      </w:r>
    </w:p>
    <w:p>
      <w:pPr>
        <w:pStyle w:val="Normal"/>
        <w:jc w:val="both"/>
        <w:rPr>
          <w:rFonts w:ascii="Times New Roman" w:hAnsi="Times New Roman" w:cs="Times New Roman"/>
          <w:sz w:val="22"/>
          <w:szCs w:val="22"/>
        </w:rPr>
      </w:pPr>
      <w:r>
        <w:rPr>
          <w:rFonts w:cs="Times New Roman" w:ascii="Times New Roman" w:hAnsi="Times New Roman"/>
          <w:sz w:val="22"/>
          <w:szCs w:val="22"/>
        </w:rPr>
        <w:t>Деннис и Дженнифер Чонг иллюстрируют такое мышление «вне коробки» при помощи квадрата, со</w:t>
        <w:softHyphen/>
        <w:t>стоящего из девяти точек (рис. 8 . 3 ) .</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04620" cy="13893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26" r="-26" b="-26"/>
                    <a:stretch>
                      <a:fillRect/>
                    </a:stretch>
                  </pic:blipFill>
                  <pic:spPr bwMode="auto">
                    <a:xfrm>
                      <a:off x="0" y="0"/>
                      <a:ext cx="1404620" cy="13893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8.3. Мышление «вне коробки»</w:t>
      </w:r>
    </w:p>
    <w:p>
      <w:pPr>
        <w:pStyle w:val="Normal"/>
        <w:jc w:val="both"/>
        <w:rPr>
          <w:rFonts w:ascii="Times New Roman" w:hAnsi="Times New Roman" w:cs="Times New Roman"/>
          <w:sz w:val="22"/>
          <w:szCs w:val="22"/>
        </w:rPr>
      </w:pPr>
      <w:r>
        <w:rPr>
          <w:rFonts w:cs="Times New Roman" w:ascii="Times New Roman" w:hAnsi="Times New Roman"/>
          <w:sz w:val="22"/>
          <w:szCs w:val="22"/>
        </w:rPr>
        <w:t>Посмотрите на девять точек и соедините их, ис</w:t>
        <w:softHyphen/>
        <w:t>пользуя только четыре прямые линии. Нельзя отрывать ручку от бумаги и проводить одну линию дважд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81785" cy="1581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23" r="-23" b="-23"/>
                    <a:stretch>
                      <a:fillRect/>
                    </a:stretch>
                  </pic:blipFill>
                  <pic:spPr bwMode="auto">
                    <a:xfrm>
                      <a:off x="0" y="0"/>
                      <a:ext cx="1581785" cy="15817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8.4.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решить эту проблему, нужно выйти за гра</w:t>
        <w:softHyphen/>
        <w:t>ницы квадрата. Причинно-следственное мышление запирает нас внутри коробки. Для того чтобы бросить вызов нашему причинно-следственному мыш</w:t>
        <w:softHyphen/>
        <w:t>лению, мы должны сделать шаг за пределы ограни</w:t>
        <w:softHyphen/>
        <w:t>чивающих убеждений и спросить: «Полезен ли мне этот тип мышления?». Если нет, измените его. Как-никак, ваше мышление состоит, главным образом, из мыслей.</w:t>
      </w:r>
    </w:p>
    <w:p>
      <w:pPr>
        <w:pStyle w:val="Normal"/>
        <w:jc w:val="both"/>
        <w:rPr/>
      </w:pPr>
      <w:r>
        <w:rPr>
          <w:rFonts w:cs="Times New Roman" w:ascii="Times New Roman" w:hAnsi="Times New Roman"/>
          <w:sz w:val="22"/>
          <w:szCs w:val="22"/>
        </w:rPr>
        <w:t>Мы утверждаем (вопреки некоторым теоретикам НЛП), что некоторые формы вопросов «Почему?» могут быть нам полезны. Я (М. X.) обсуждаю это в третьей главе моей книги «Нейролингвистическое программирование - становимся мета: продвинутое моделирование с использованием метауровней». Вы также можете найти эту главу на нашем сайте по ад</w:t>
        <w:softHyphen/>
        <w:t xml:space="preserve">ресу </w:t>
      </w:r>
      <w:hyperlink r:id="rId20">
        <w:r>
          <w:rPr>
            <w:rStyle w:val="InternetLink"/>
            <w:rFonts w:cs="Times New Roman" w:ascii="Times New Roman" w:hAnsi="Times New Roman"/>
            <w:sz w:val="22"/>
            <w:szCs w:val="22"/>
          </w:rPr>
          <w:t>http://www.neurosemantics.com</w:t>
        </w:r>
      </w:hyperlink>
      <w:r>
        <w:rPr>
          <w:rFonts w:cs="Times New Roman" w:ascii="Times New Roman" w:hAnsi="Times New Roman"/>
          <w:sz w:val="22"/>
          <w:szCs w:val="22"/>
        </w:rPr>
        <w:t>. Ниже я приво</w:t>
        <w:softHyphen/>
        <w:t>жу список различных форм вопроса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причины/источника</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вы поступаете (чувствуете, думаете) та</w:t>
        <w:softHyphen/>
        <w:t>к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объяс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вы оцениваете себя так категорично?»</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телеологии/результата (окончатель</w:t>
        <w:softHyphen/>
        <w:t>ные следствия, желаемые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вы делаете это?» (То есть «Для чего вы пытаетесь достичь этого? С какой целью?»)</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ценности/важности (ценности, систе</w:t>
        <w:softHyphen/>
        <w:t>мы отсчета, уб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вы делаете это?» (То есть «Какую цен</w:t>
        <w:softHyphen/>
        <w:t>ность это имеет для вас?») «Почему вы находите это важным и значи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В упомянутой книге я (М. X.) прихожу к такому выводу:</w:t>
      </w:r>
    </w:p>
    <w:p>
      <w:pPr>
        <w:pStyle w:val="Normal"/>
        <w:jc w:val="both"/>
        <w:rPr/>
      </w:pPr>
      <w:r>
        <w:rPr>
          <w:rFonts w:cs="Times New Roman" w:ascii="Times New Roman" w:hAnsi="Times New Roman"/>
          <w:sz w:val="22"/>
          <w:szCs w:val="22"/>
        </w:rPr>
        <w:t>Запрет вопроса «Почему?» также привел к общему нежеланию исследовать «причины», ле</w:t>
        <w:softHyphen/>
        <w:t>жащие в прошлом. У некоторых известных мне практиков НЛП это, по-видимому, привело к стойкому нежеланию выслушивать описание проблемного состояния человека или подстра</w:t>
        <w:softHyphen/>
        <w:t>иваться к нему. Они приняли запрет вопроса «почему?» так буквально и серьезно (совершенно не «в духе НЛП»), что теряются, как только начина</w:t>
        <w:softHyphen/>
        <w:t>ют работать со случаями, имеющими длинную предысторию. Они хотят устремиться вперед и принимать решения о лечебных вмешательствах даже до того, как начнут подстраиваться к моде</w:t>
        <w:softHyphen/>
        <w:t>ли мира другого человека.</w:t>
      </w:r>
    </w:p>
    <w:p>
      <w:pPr>
        <w:pStyle w:val="Normal"/>
        <w:jc w:val="both"/>
        <w:rPr/>
      </w:pPr>
      <w:r>
        <w:rPr>
          <w:rFonts w:cs="Times New Roman" w:ascii="Times New Roman" w:hAnsi="Times New Roman"/>
          <w:sz w:val="22"/>
          <w:szCs w:val="22"/>
        </w:rPr>
        <w:t>Напротив, в некоторых приемах, связанных с «линией времени» и особенно в реймпринтинге, предложенном Робертом Дилтсом, мы видим более сбалансированное отношение. Эти пат</w:t>
        <w:softHyphen/>
        <w:t>терны НЛП отличаются более содержательным подходом к «прошлым» источникам осложнений и боли (то есть к прошлым убеждениям, решени</w:t>
        <w:softHyphen/>
        <w:t>ям, опыту и т. д.). При этом в прошлом обнаружи</w:t>
        <w:softHyphen/>
        <w:t>ваются события, обусловившие наличие в «кар</w:t>
        <w:softHyphen/>
        <w:t>те» человека проблем, связанных с «я», достоин</w:t>
        <w:softHyphen/>
        <w:t>ством, гордостью, целями, судьбой и т. д.</w:t>
      </w:r>
    </w:p>
    <w:p>
      <w:pPr>
        <w:pStyle w:val="Normal"/>
        <w:jc w:val="both"/>
        <w:rPr/>
      </w:pPr>
      <w:r>
        <w:rPr>
          <w:rFonts w:cs="Times New Roman" w:ascii="Times New Roman" w:hAnsi="Times New Roman"/>
          <w:sz w:val="22"/>
          <w:szCs w:val="22"/>
        </w:rPr>
        <w:t>В этом разделе, посвященном причинно-след</w:t>
        <w:softHyphen/>
        <w:t>ственным отношениям, мы просто хотим предупредить вас об опасностях, связанных с «почему?» осно</w:t>
        <w:softHyphen/>
        <w:t>вания/оправдания.</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4. Комплексный эквивалент</w:t>
      </w:r>
    </w:p>
    <w:p>
      <w:pPr>
        <w:pStyle w:val="Normal"/>
        <w:jc w:val="both"/>
        <w:rPr>
          <w:rFonts w:ascii="Times New Roman" w:hAnsi="Times New Roman" w:cs="Times New Roman"/>
          <w:sz w:val="22"/>
          <w:szCs w:val="22"/>
        </w:rPr>
      </w:pPr>
      <w:r>
        <w:rPr>
          <w:rFonts w:cs="Times New Roman" w:ascii="Times New Roman" w:hAnsi="Times New Roman"/>
          <w:sz w:val="22"/>
          <w:szCs w:val="22"/>
        </w:rPr>
        <w:t>Мы создаем комплексный эквивалент всякий раз, когда приравниваем часть опыта (аспект внешнего поведения) к его общему значению (внутреннее со</w:t>
        <w:softHyphen/>
        <w:t>стояние). Таким образом, по внешнему признаку мы делаем вывод о значении всего опыта, считая экви</w:t>
        <w:softHyphen/>
        <w:t>валентными два разных утверждения: «Ты не ска</w:t>
        <w:softHyphen/>
        <w:t>зал этим утром, что любишь меня; ты больше меня не любишь». В данном случае человек приравнял определенные виды внешнего поведения (произнесе</w:t>
        <w:softHyphen/>
        <w:t>ние слов, выражающих любовь) и внутреннее со</w:t>
        <w:softHyphen/>
        <w:t>стояние (чувство любви). При конструировании комплексных эквивалентов используются слова, описывающие равенство: «является», «это значит», «все равно, что» и т. д. Человек делает некое внеш</w:t>
        <w:softHyphen/>
        <w:t>нее событие идентичным определенному внутреннему событию.</w:t>
      </w:r>
    </w:p>
    <w:p>
      <w:pPr>
        <w:pStyle w:val="Normal"/>
        <w:jc w:val="both"/>
        <w:rPr/>
      </w:pPr>
      <w:r>
        <w:rPr>
          <w:rFonts w:cs="Times New Roman" w:ascii="Times New Roman" w:hAnsi="Times New Roman"/>
          <w:sz w:val="22"/>
          <w:szCs w:val="22"/>
        </w:rPr>
        <w:t>Комплексный эквивалент - паттерн лин</w:t>
        <w:softHyphen/>
        <w:t>гвистического искажения, когда вы приписы</w:t>
        <w:softHyphen/>
        <w:t>ваете чьему-либо поведению значение на осно</w:t>
        <w:softHyphen/>
        <w:t>ве наблюдаемых ключей, не имея прямых под</w:t>
        <w:softHyphen/>
        <w:t>тверждений от дру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мы берем опыт на разных логиче</w:t>
        <w:softHyphen/>
        <w:t>ских уровнях и смешиваем эти уровни, мысленно приравнивая некоторое внешнее поведение (ВП) к некоторому внутреннему состоянию (ВС).</w:t>
      </w:r>
    </w:p>
    <w:p>
      <w:pPr>
        <w:pStyle w:val="Normal"/>
        <w:jc w:val="both"/>
        <w:rPr>
          <w:rFonts w:ascii="Times New Roman" w:hAnsi="Times New Roman" w:cs="Times New Roman"/>
          <w:sz w:val="22"/>
          <w:szCs w:val="22"/>
        </w:rPr>
      </w:pPr>
      <w:r>
        <w:rPr>
          <w:rFonts w:cs="Times New Roman" w:ascii="Times New Roman" w:hAnsi="Times New Roman"/>
          <w:sz w:val="22"/>
          <w:szCs w:val="22"/>
        </w:rPr>
        <w:t>Мы бросаем вызов комплексному эквиваленту при помощи вопроса о равенстве: «Каким именно образом то, что я не сказал, что люблю тебя (ВП), означает, что я больше не люблю тебя (ВС)?» «Было ли когда-нибудь, что я не говорил тебе, что люблю тебя, но ты все же знала, что я по-настоящему люб</w:t>
        <w:softHyphen/>
        <w:t>лю тебя?» Такие вопросы позволяют говорящему определить комплексно-эквивалентное убеждение и восстановить опущенные и искаженные дополнительные данные. «Когда я видел, что лицо Джо крас</w:t>
        <w:softHyphen/>
        <w:t>неет (ВП), я знал, что он разгневан (ВС)». Этот ком</w:t>
        <w:softHyphen/>
        <w:t>плексный эквивалент приводит к чтению мыслей. Фраза «Если вы повышаете голос (ВП), это означа</w:t>
        <w:softHyphen/>
        <w:t>ет, что вы разгневаны» приводит к установлению причинно-следственн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При комплексном эквиваленте мы мысленно со</w:t>
        <w:softHyphen/>
        <w:t>здаем связь между словом или словами и опытом, который эти слова обозначают. Льюис и Пьюселик (Lewis &amp; Pucelik, 1982) объясняют:</w:t>
      </w:r>
    </w:p>
    <w:p>
      <w:pPr>
        <w:pStyle w:val="Normal"/>
        <w:jc w:val="both"/>
        <w:rPr>
          <w:rFonts w:ascii="Times New Roman" w:hAnsi="Times New Roman" w:cs="Times New Roman"/>
          <w:sz w:val="22"/>
          <w:szCs w:val="22"/>
        </w:rPr>
      </w:pPr>
      <w:r>
        <w:rPr>
          <w:rFonts w:cs="Times New Roman" w:ascii="Times New Roman" w:hAnsi="Times New Roman"/>
          <w:sz w:val="22"/>
          <w:szCs w:val="22"/>
        </w:rPr>
        <w:t>«Для каждого знакомого ему слова человек имеет внутренний опыт, в чем-то отличающийся от опыта других людей. Эти специфические виды опыта, связанные со словами, называются комплексными эквивалентами. Обычно тонкости между различным пониманием слов людьми несущественны. Однако есть слова, которые иног</w:t>
        <w:softHyphen/>
        <w:t>да приводят к непониманию между людьми. Такие слова, как «любовь», «взаимоотношение», «партнерство», «страх», «сила», «доверие», «уважение» и все выражения, связанные с восприятием человеком самого себя и окружающей среды, являются основополагающими для процес</w:t>
        <w:softHyphen/>
        <w:t>са коммуникации...»</w:t>
      </w:r>
    </w:p>
    <w:p>
      <w:pPr>
        <w:pStyle w:val="Normal"/>
        <w:jc w:val="both"/>
        <w:rPr/>
      </w:pPr>
      <w:r>
        <w:rPr>
          <w:rFonts w:cs="Times New Roman" w:ascii="Times New Roman" w:hAnsi="Times New Roman"/>
          <w:sz w:val="22"/>
          <w:szCs w:val="22"/>
        </w:rPr>
        <w:t>Я упоминал, что мы иногда находим наиболее по</w:t>
        <w:softHyphen/>
        <w:t>лезным придать высказыванию человека форму при</w:t>
        <w:softHyphen/>
        <w:t>чинно-следственной связи, но мы также рекоменду</w:t>
        <w:softHyphen/>
        <w:t>ем придавать его высказыванию форму комплексно</w:t>
        <w:softHyphen/>
        <w:t>го эквивалента. Запомните, комплексный эквивалент по определению устанавливает значение, которым мы наделяем свою внутреннюю репрезентацию. Итак, когда кто-нибудь говорит «Для меня это озна</w:t>
        <w:softHyphen/>
        <w:t>чает ______ », он, по существу, определяет значение первого уровня, которым он наделил свою внутрен</w:t>
        <w:softHyphen/>
        <w:t>нюю репрезентацию.</w:t>
      </w:r>
    </w:p>
    <w:p>
      <w:pPr>
        <w:pStyle w:val="Normal"/>
        <w:jc w:val="both"/>
        <w:rPr/>
      </w:pPr>
      <w:r>
        <w:rPr>
          <w:rFonts w:cs="Times New Roman" w:ascii="Times New Roman" w:hAnsi="Times New Roman"/>
          <w:sz w:val="22"/>
          <w:szCs w:val="22"/>
        </w:rPr>
        <w:t>Следовательно, мы можем взять любое высказы</w:t>
        <w:softHyphen/>
        <w:t>вание человека, спросить его: «Что это означает для вас?» и мы разукрупним его высказывание до значе</w:t>
        <w:softHyphen/>
        <w:t>ния первого уровня, которым он наделил свои внутренние репрезентации. Если вы думаете, что он не разукрупнил высказывание достаточно специфич</w:t>
        <w:softHyphen/>
        <w:t>ным образом, просто повторите: «И все-таки, что же это означает для вас?». Это побудит человека описать значение высказывания более детально. Аналогично вопросу о причинно-следственной связи «Каким об</w:t>
        <w:softHyphen/>
        <w:t>разом это является проблемой для вас?», это подготавливает человека к рефреймингу. Вы можете ска</w:t>
        <w:softHyphen/>
        <w:t>зать: «Я знаю, что вы убеждены в этом, но можете ли вы рассмотреть возможность того, что это может означать для вас_______?» Здесь, конечно, я забегаю вперед. Я просто хотел показать вам значение метамодели (см.: «Линии разума: пути изменения созна</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У Джо красное лицо. Это должно означать, что он разгневан.</w:t>
      </w:r>
    </w:p>
    <w:p>
      <w:pPr>
        <w:pStyle w:val="Normal"/>
        <w:jc w:val="both"/>
        <w:rPr>
          <w:rFonts w:ascii="Times New Roman" w:hAnsi="Times New Roman" w:cs="Times New Roman"/>
          <w:sz w:val="22"/>
          <w:szCs w:val="22"/>
        </w:rPr>
      </w:pPr>
      <w:r>
        <w:rPr>
          <w:rFonts w:cs="Times New Roman" w:ascii="Times New Roman" w:hAnsi="Times New Roman"/>
          <w:sz w:val="22"/>
          <w:szCs w:val="22"/>
        </w:rPr>
        <w:t>Вы здесь, значит, вы изменитес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рано ложитесь спать, это означает, что вы будете бодрым.</w:t>
      </w:r>
    </w:p>
    <w:p>
      <w:pPr>
        <w:pStyle w:val="Normal"/>
        <w:jc w:val="both"/>
        <w:rPr>
          <w:rFonts w:ascii="Times New Roman" w:hAnsi="Times New Roman" w:cs="Times New Roman"/>
          <w:sz w:val="22"/>
          <w:szCs w:val="22"/>
        </w:rPr>
      </w:pPr>
      <w:r>
        <w:rPr>
          <w:rFonts w:cs="Times New Roman" w:ascii="Times New Roman" w:hAnsi="Times New Roman"/>
          <w:sz w:val="22"/>
          <w:szCs w:val="22"/>
        </w:rPr>
        <w:t>Вы знаете ответ, поэтому вы компетентны.</w:t>
      </w:r>
    </w:p>
    <w:p>
      <w:pPr>
        <w:pStyle w:val="Normal"/>
        <w:jc w:val="both"/>
        <w:rPr>
          <w:rFonts w:ascii="Times New Roman" w:hAnsi="Times New Roman" w:cs="Times New Roman"/>
          <w:sz w:val="22"/>
          <w:szCs w:val="22"/>
        </w:rPr>
      </w:pPr>
      <w:r>
        <w:rPr>
          <w:rFonts w:cs="Times New Roman" w:ascii="Times New Roman" w:hAnsi="Times New Roman"/>
          <w:sz w:val="22"/>
          <w:szCs w:val="22"/>
        </w:rPr>
        <w:t>Сидя в этой комнате, вы узнаете о многих вещах.</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разовьете эти навыки, вы станете более хорошим коммуникаторо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ши глаза открыты подобным образом, это означает, что вы войдете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закроете глаза, вы погрузитесь в него еще глубже.</w:t>
      </w:r>
    </w:p>
    <w:p>
      <w:pPr>
        <w:pStyle w:val="Normal"/>
        <w:jc w:val="both"/>
        <w:rPr>
          <w:rFonts w:ascii="Times New Roman" w:hAnsi="Times New Roman" w:cs="Times New Roman"/>
          <w:sz w:val="22"/>
          <w:szCs w:val="22"/>
        </w:rPr>
      </w:pPr>
      <w:r>
        <w:rPr>
          <w:rFonts w:cs="Times New Roman" w:ascii="Times New Roman" w:hAnsi="Times New Roman"/>
          <w:sz w:val="22"/>
          <w:szCs w:val="22"/>
        </w:rPr>
        <w:t>Это означает...</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5. Пресуп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ом «пресуппозиция»» мы называем те кон</w:t>
        <w:softHyphen/>
        <w:t>цептуальные допущения, которые должны быть ис</w:t>
        <w:softHyphen/>
        <w:t>тинными для того, чтобы было истинным данное высказывание. По определению, мы не излагаем наши пресуппозиции - они функционируют как ос</w:t>
        <w:softHyphen/>
        <w:t>нование или контекст данного высказывания. В пре</w:t>
        <w:softHyphen/>
        <w:t>суппозициях мы находим убеждения человека, отно</w:t>
        <w:softHyphen/>
        <w:t>сительно жизни, мира, себя, других, Бога и т. д. Все мы действуем на основе неких пресуппозиций. По</w:t>
        <w:softHyphen/>
        <w:t>этому когда мы учимся прислушиваться к ним, мы можем многое узнать о модели мира человека. Пре</w:t>
        <w:softHyphen/>
        <w:t>суппозиции функционируют так же, как чтение мыс</w:t>
        <w:softHyphen/>
        <w:t>лей. Просто в их случае опускается фраза «я знаю». Любой язык, не являющийся сенсорно-специфичес</w:t>
        <w:softHyphen/>
        <w:t>ким, будет содержать пресуп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и в языке работают скрыто, косвен</w:t>
        <w:softHyphen/>
        <w:t>но и неосознанно, так как для того, чтобы наделить коммуникацию смыслом, мы должны принять их. Пресуппозиция может оказывать положительное влияние, как в случае фундаментального христиан</w:t>
        <w:softHyphen/>
        <w:t>ского убеждения в том, что Бог любит каждого чело</w:t>
        <w:softHyphen/>
        <w:t>века. Некоторые предпосылки могут налагать на нас ограничения. Многие ограничивающие нас пресуп</w:t>
        <w:softHyphen/>
        <w:t>позиции начинаются с вопроса «Почему?». Кроме того, мы можем научиться прислушиваться к таким словам, как «так как», «когда», «есл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ысказывание «Почему ты не работаешь более усердно?» предполагает, что адресат работает недо</w:t>
        <w:softHyphen/>
        <w:t>статочно усердно, а высказывание «Если бы вы толь</w:t>
        <w:softHyphen/>
        <w:t>ко знали, вы бы поняли мою боль» - что адресат не понимает боль человека, сказавшего это.</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бросить вызов пресуппозиции, спросите о допущении, лежащем в основе высказывания: «Что приводит вас к убеждению в том, что я работаю недостаточно усердно? Достаточно усердно согласно какому стандарту?», «Что приводит вас к убеждению в том, что я не знаю вашу боль?», «Как именно вы предположили, что я должен работать более усердно?» или «Как именно вы бы хотели, что</w:t>
        <w:softHyphen/>
        <w:t>бы я понял вашу боль?». Какие пресуппозиции за</w:t>
        <w:softHyphen/>
        <w:t>ключены в следующих утверждениях и вопросах? «Вы многое узнали о пресуппозициях». «Испытыва</w:t>
        <w:softHyphen/>
        <w:t>ете ли вы душевный подъем, узнав о метамодели и ее вопросах?» «Когда, по вашему мнению, вам больше всего понравилось бы изучать метамодель и прак</w:t>
        <w:softHyphen/>
        <w:t>тиковаться в изученном материале для того, чтобы стать еще более искусным?»</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Мы поговорили о пресуппозициях.</w:t>
      </w:r>
    </w:p>
    <w:p>
      <w:pPr>
        <w:pStyle w:val="Normal"/>
        <w:jc w:val="both"/>
        <w:rPr>
          <w:rFonts w:ascii="Times New Roman" w:hAnsi="Times New Roman" w:cs="Times New Roman"/>
          <w:sz w:val="22"/>
          <w:szCs w:val="22"/>
        </w:rPr>
      </w:pPr>
      <w:r>
        <w:rPr>
          <w:rFonts w:cs="Times New Roman" w:ascii="Times New Roman" w:hAnsi="Times New Roman"/>
          <w:sz w:val="22"/>
          <w:szCs w:val="22"/>
        </w:rPr>
        <w:t>Вы изучаете метамодель и е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будете учиться и практиковаться, вы изу</w:t>
        <w:softHyphen/>
        <w:t>чите метамодель.</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делать это еще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Вы все время изменяетесь.</w:t>
      </w:r>
    </w:p>
    <w:p>
      <w:pPr>
        <w:pStyle w:val="Normal"/>
        <w:jc w:val="both"/>
        <w:rPr>
          <w:rFonts w:ascii="Times New Roman" w:hAnsi="Times New Roman" w:cs="Times New Roman"/>
          <w:sz w:val="22"/>
          <w:szCs w:val="22"/>
        </w:rPr>
      </w:pPr>
      <w:r>
        <w:rPr>
          <w:rFonts w:cs="Times New Roman" w:ascii="Times New Roman" w:hAnsi="Times New Roman"/>
          <w:sz w:val="22"/>
          <w:szCs w:val="22"/>
        </w:rPr>
        <w:t>Как иначе вы входите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Вы теперь смотрите на вещи по-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Завтра вы сможете узнать еще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Вы осознаете, что обладаете большим количе</w:t>
        <w:softHyphen/>
        <w:t>ством ресурсов, чем когда бы то ни было.</w:t>
      </w:r>
    </w:p>
    <w:p>
      <w:pPr>
        <w:pStyle w:val="Normal"/>
        <w:jc w:val="both"/>
        <w:rPr>
          <w:rFonts w:ascii="Times New Roman" w:hAnsi="Times New Roman" w:cs="Times New Roman"/>
          <w:sz w:val="22"/>
          <w:szCs w:val="22"/>
        </w:rPr>
      </w:pPr>
      <w:r>
        <w:rPr>
          <w:rFonts w:cs="Times New Roman" w:ascii="Times New Roman" w:hAnsi="Times New Roman"/>
          <w:sz w:val="22"/>
          <w:szCs w:val="22"/>
        </w:rPr>
        <w:t>Вы легко можете двигаться в направлении ваших прошлых воспоминаний.</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примеров этого паттерна вы може</w:t>
        <w:softHyphen/>
        <w:t>те привести сами.</w:t>
      </w:r>
    </w:p>
    <w:p>
      <w:pPr>
        <w:pStyle w:val="Normal"/>
        <w:jc w:val="both"/>
        <w:rPr>
          <w:rFonts w:ascii="Times New Roman" w:hAnsi="Times New Roman" w:cs="Times New Roman"/>
          <w:sz w:val="22"/>
          <w:szCs w:val="22"/>
        </w:rPr>
      </w:pPr>
      <w:r>
        <w:rPr>
          <w:rFonts w:cs="Times New Roman" w:ascii="Times New Roman" w:hAnsi="Times New Roman"/>
          <w:sz w:val="22"/>
          <w:szCs w:val="22"/>
        </w:rPr>
        <w:t>Вы узнаете о многом.</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 xml:space="preserve">Обобщения </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6. Кванторы общности</w:t>
      </w:r>
    </w:p>
    <w:p>
      <w:pPr>
        <w:pStyle w:val="Normal"/>
        <w:jc w:val="both"/>
        <w:rPr/>
      </w:pPr>
      <w:r>
        <w:rPr>
          <w:rFonts w:cs="Times New Roman" w:ascii="Times New Roman" w:hAnsi="Times New Roman"/>
          <w:sz w:val="22"/>
          <w:szCs w:val="22"/>
        </w:rPr>
        <w:t>Кванторами общности называется набор слов, при помощи которых делается универсальное обобщение. Они подразумевают безусловность, то есть «всеобщ</w:t>
        <w:softHyphen/>
        <w:t>ность». При помощи подобного обобщения мы дела</w:t>
        <w:softHyphen/>
        <w:t>ем одну категорию репрезентацией всей группы. Та</w:t>
        <w:softHyphen/>
        <w:t>ким образом, мы переходим от «Отец изнасиловал меня, когда мне было семь лет» к «Все мужчины — насильники». Это высказывание является обобщени</w:t>
        <w:softHyphen/>
        <w:t>ем частного примера на весь класс. Обобщения ни на что не ссылаются. Они преднамеренно неопределен</w:t>
        <w:softHyphen/>
        <w:t>ны.</w:t>
      </w:r>
    </w:p>
    <w:p>
      <w:pPr>
        <w:pStyle w:val="Normal"/>
        <w:jc w:val="both"/>
        <w:rPr>
          <w:rFonts w:ascii="Times New Roman" w:hAnsi="Times New Roman" w:cs="Times New Roman"/>
          <w:sz w:val="22"/>
          <w:szCs w:val="22"/>
        </w:rPr>
      </w:pPr>
      <w:r>
        <w:rPr>
          <w:rFonts w:cs="Times New Roman" w:ascii="Times New Roman" w:hAnsi="Times New Roman"/>
          <w:sz w:val="22"/>
          <w:szCs w:val="22"/>
        </w:rPr>
        <w:t>К кванторам общности относятся такие слова, как: «все», «никогда», «каждый», «всегда» и «никто». Эти слова не оставляют места никаким исключениям. Они по определению выражают ограниченное отношение. Вызов кванторам общности подразумевает простое возвращение человеку этого слова в форме вопроса. На утверждение «все мужчины - насильни</w:t>
        <w:softHyphen/>
        <w:t>ки» мы могли бы ответить: «Все?». Другой способ бросить вызов подразумевает вопрос о том, встреча</w:t>
        <w:softHyphen/>
        <w:t>ла ли эта женщина хоть раз мужчину, который не был насильником. Такие вопросы позволяют вы</w:t>
        <w:softHyphen/>
        <w:t>явить абсурдность квантора общ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Все христиане - лицемеры.</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политик - лжец.</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человек, находящийся на социальном обеспечении, ленив.</w:t>
      </w:r>
    </w:p>
    <w:p>
      <w:pPr>
        <w:pStyle w:val="Normal"/>
        <w:jc w:val="both"/>
        <w:rPr>
          <w:rFonts w:ascii="Times New Roman" w:hAnsi="Times New Roman" w:cs="Times New Roman"/>
          <w:sz w:val="22"/>
          <w:szCs w:val="22"/>
        </w:rPr>
      </w:pPr>
      <w:r>
        <w:rPr>
          <w:rFonts w:cs="Times New Roman" w:ascii="Times New Roman" w:hAnsi="Times New Roman"/>
          <w:sz w:val="22"/>
          <w:szCs w:val="22"/>
        </w:rPr>
        <w:t>Никто не совершенен.</w:t>
      </w:r>
    </w:p>
    <w:p>
      <w:pPr>
        <w:pStyle w:val="Normal"/>
        <w:jc w:val="both"/>
        <w:rPr>
          <w:rFonts w:ascii="Times New Roman" w:hAnsi="Times New Roman" w:cs="Times New Roman"/>
          <w:sz w:val="22"/>
          <w:szCs w:val="22"/>
        </w:rPr>
      </w:pPr>
      <w:r>
        <w:rPr>
          <w:rFonts w:cs="Times New Roman" w:ascii="Times New Roman" w:hAnsi="Times New Roman"/>
          <w:sz w:val="22"/>
          <w:szCs w:val="22"/>
        </w:rPr>
        <w:t>Все прекрасно.</w:t>
      </w:r>
    </w:p>
    <w:p>
      <w:pPr>
        <w:pStyle w:val="Normal"/>
        <w:jc w:val="both"/>
        <w:rPr>
          <w:rFonts w:ascii="Times New Roman" w:hAnsi="Times New Roman" w:cs="Times New Roman"/>
          <w:sz w:val="22"/>
          <w:szCs w:val="22"/>
        </w:rPr>
      </w:pPr>
      <w:r>
        <w:rPr>
          <w:rFonts w:cs="Times New Roman" w:ascii="Times New Roman" w:hAnsi="Times New Roman"/>
          <w:sz w:val="22"/>
          <w:szCs w:val="22"/>
        </w:rPr>
        <w:t>Все мы находимся в трансе.</w:t>
      </w:r>
    </w:p>
    <w:p>
      <w:pPr>
        <w:pStyle w:val="Normal"/>
        <w:jc w:val="both"/>
        <w:rPr>
          <w:rFonts w:ascii="Times New Roman" w:hAnsi="Times New Roman" w:cs="Times New Roman"/>
          <w:sz w:val="22"/>
          <w:szCs w:val="22"/>
        </w:rPr>
      </w:pPr>
      <w:r>
        <w:rPr>
          <w:rFonts w:cs="Times New Roman" w:ascii="Times New Roman" w:hAnsi="Times New Roman"/>
          <w:sz w:val="22"/>
          <w:szCs w:val="22"/>
        </w:rPr>
        <w:t>Всегда наступает завтра.</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знает, что это легко.</w:t>
      </w:r>
    </w:p>
    <w:p>
      <w:pPr>
        <w:pStyle w:val="Normal"/>
        <w:jc w:val="both"/>
        <w:rPr>
          <w:rFonts w:ascii="Times New Roman" w:hAnsi="Times New Roman" w:cs="Times New Roman"/>
          <w:sz w:val="22"/>
          <w:szCs w:val="22"/>
        </w:rPr>
      </w:pPr>
      <w:r>
        <w:rPr>
          <w:rFonts w:cs="Times New Roman" w:ascii="Times New Roman" w:hAnsi="Times New Roman"/>
          <w:sz w:val="22"/>
          <w:szCs w:val="22"/>
        </w:rPr>
        <w:t>Никто и никогда не может знать все.</w:t>
      </w:r>
    </w:p>
    <w:p>
      <w:pPr>
        <w:pStyle w:val="Normal"/>
        <w:jc w:val="both"/>
        <w:rPr>
          <w:rFonts w:ascii="Times New Roman" w:hAnsi="Times New Roman" w:cs="Times New Roman"/>
          <w:sz w:val="22"/>
          <w:szCs w:val="22"/>
        </w:rPr>
      </w:pPr>
      <w:r>
        <w:rPr>
          <w:rFonts w:cs="Times New Roman" w:ascii="Times New Roman" w:hAnsi="Times New Roman"/>
          <w:sz w:val="22"/>
          <w:szCs w:val="22"/>
        </w:rPr>
        <w:t>Все люди, выполняющие этот прием, узнают мно</w:t>
        <w:softHyphen/>
        <w:t>го нового.</w:t>
      </w:r>
    </w:p>
    <w:p>
      <w:pPr>
        <w:pStyle w:val="Normal"/>
        <w:jc w:val="both"/>
        <w:rPr>
          <w:rFonts w:ascii="Times New Roman" w:hAnsi="Times New Roman" w:cs="Times New Roman"/>
          <w:sz w:val="22"/>
          <w:szCs w:val="22"/>
        </w:rPr>
      </w:pPr>
      <w:r>
        <w:rPr>
          <w:rFonts w:cs="Times New Roman" w:ascii="Times New Roman" w:hAnsi="Times New Roman"/>
          <w:sz w:val="22"/>
          <w:szCs w:val="22"/>
        </w:rPr>
        <w:t>Все на свете...</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7. Модальные операторы</w:t>
      </w:r>
    </w:p>
    <w:p>
      <w:pPr>
        <w:pStyle w:val="Normal"/>
        <w:jc w:val="both"/>
        <w:rPr/>
      </w:pPr>
      <w:r>
        <w:rPr>
          <w:rFonts w:cs="Times New Roman" w:ascii="Times New Roman" w:hAnsi="Times New Roman"/>
          <w:sz w:val="22"/>
          <w:szCs w:val="22"/>
        </w:rPr>
        <w:t>Этот лингвистический признак относится к наше</w:t>
        <w:softHyphen/>
        <w:t>му образу действий в мире. Поступаем ли мы на ос</w:t>
        <w:softHyphen/>
        <w:t>нове внутреннего мира законов («следует», «надо», «вынужден»); возможностей («возможно», «могу»); обязанностей («обязан», «должен») или полномо</w:t>
        <w:softHyphen/>
        <w:t>чий («смею», «хочу», «желаю») и т. д.? Иначе гово</w:t>
        <w:softHyphen/>
        <w:t>ря, модальные операторы определяют границы на</w:t>
        <w:softHyphen/>
        <w:t>шей модели мира и наш образ действия. Это наводит на мысль, что мы на самом деле можем научиться слышать в речи людей их системы убеждений. В НЛП предполагается, что наш язык обнаруживает и предписывает качества и ограничения наших сис</w:t>
        <w:softHyphen/>
        <w:t>тем убе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Модальные операторы определяют границы нашей модели мира и наш образ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слова вроде «могу» и «не могу», «следу</w:t>
        <w:softHyphen/>
        <w:t>ет» и «не следует» обнаруживают личные убеждения по поводу того, что мы можем или не можем сделать в жизни. Существует несколько категорий модаль</w:t>
        <w:softHyphen/>
        <w:t>ных операторов: необходимости, возможности, не</w:t>
        <w:softHyphen/>
        <w:t>возможности, полномочий, идентичности, выбора и т. д. Эти категории проявляются в таких словах, как «могу/не могу», «возможно/невозможно», «хочу/не хочу» и т. д.</w:t>
      </w:r>
    </w:p>
    <w:p>
      <w:pPr>
        <w:pStyle w:val="Normal"/>
        <w:jc w:val="both"/>
        <w:rPr>
          <w:rFonts w:ascii="Times New Roman" w:hAnsi="Times New Roman" w:cs="Times New Roman"/>
          <w:sz w:val="22"/>
          <w:szCs w:val="22"/>
        </w:rPr>
      </w:pPr>
      <w:r>
        <w:rPr>
          <w:rFonts w:cs="Times New Roman" w:ascii="Times New Roman" w:hAnsi="Times New Roman"/>
          <w:sz w:val="22"/>
          <w:szCs w:val="22"/>
        </w:rPr>
        <w:t>Прислушиваясь к таким словам, мы получаем ин</w:t>
        <w:softHyphen/>
        <w:t>формацию о том, что клиент считает в своем мире возможным или невозможным. «Я не могу изменить свои убеждения». «Я не могу эффективно учиться». «Я не могу представить, что скажу это». Такой язык не только описывает ограничения человека, он созда</w:t>
        <w:softHyphen/>
        <w:t>ет их. Модальные операторы возможности говорят нам о том, что человек считает возможным.</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бросить вызов таким модальным операторам нужно спросить: «Что случилось бы, если бы вы изменили это убеждение?» Или: «Что удерживает вас от того, чтобы сделать это?»</w:t>
      </w:r>
    </w:p>
    <w:p>
      <w:pPr>
        <w:pStyle w:val="Normal"/>
        <w:jc w:val="both"/>
        <w:rPr>
          <w:rFonts w:ascii="Times New Roman" w:hAnsi="Times New Roman" w:cs="Times New Roman"/>
          <w:sz w:val="22"/>
          <w:szCs w:val="22"/>
        </w:rPr>
      </w:pPr>
      <w:r>
        <w:rPr>
          <w:rFonts w:cs="Times New Roman" w:ascii="Times New Roman" w:hAnsi="Times New Roman"/>
          <w:sz w:val="22"/>
          <w:szCs w:val="22"/>
        </w:rPr>
        <w:t>Фриц Перлз осуществлял рефрейминг убеждения «Я не могу...», предлагая: «Не говорите "я не могу", говорите "я не хочу"». Если клиент принимает это высказывание, он переходит от отсутствия выбора к его наличию, от следствия проблемы к ее причине. Все, что должна сделать психотерапия, заключается в том, чтобы привести клиента к причине. Пресуппо</w:t>
        <w:softHyphen/>
        <w:t>зиция в высказывании «Не говорите "я не могу", го</w:t>
        <w:softHyphen/>
        <w:t>ворите "я не хочу"» предполагает, что клиент обла</w:t>
        <w:softHyphen/>
        <w:t>дает выбором.</w:t>
      </w:r>
    </w:p>
    <w:p>
      <w:pPr>
        <w:pStyle w:val="Normal"/>
        <w:jc w:val="both"/>
        <w:rPr>
          <w:rFonts w:ascii="Times New Roman" w:hAnsi="Times New Roman" w:cs="Times New Roman"/>
          <w:sz w:val="22"/>
          <w:szCs w:val="22"/>
        </w:rPr>
      </w:pPr>
      <w:r>
        <w:rPr>
          <w:rFonts w:cs="Times New Roman" w:ascii="Times New Roman" w:hAnsi="Times New Roman"/>
          <w:sz w:val="22"/>
          <w:szCs w:val="22"/>
        </w:rPr>
        <w:t>Операторы необходимости включают: «должен/ не должен», «следует/не следует», «обязан», «вынужден», «нужно» и «необходимо». Они описывают модель мира человека, убежденного в необходимос</w:t>
        <w:softHyphen/>
        <w:t>ти. Такие слова определяют некоторое руководящее правило, на основе которого действует человек. Та</w:t>
        <w:softHyphen/>
        <w:t>кие правила часто ограничивают поведение. Если сказать ребенку, что ему следует сделать домашнюю работу, это может индуцировать состояние вины (псевдовины). Модальные операторы необходимос</w:t>
        <w:softHyphen/>
        <w:t>ти прекрасно работают при создании такой вины. Тем не менее если состояние вины не кажется вам хо</w:t>
        <w:softHyphen/>
        <w:t>рошим ресурсом для обучения, то вместо того чтобы говорить ребенку, что ему следует сделать домаш</w:t>
        <w:softHyphen/>
        <w:t>нюю работу, мы можем сказать ему, что он может сделать домашнюю работу. «А я помогу тебе».</w:t>
      </w:r>
    </w:p>
    <w:p>
      <w:pPr>
        <w:pStyle w:val="Normal"/>
        <w:jc w:val="both"/>
        <w:rPr>
          <w:rFonts w:ascii="Times New Roman" w:hAnsi="Times New Roman" w:cs="Times New Roman"/>
          <w:sz w:val="22"/>
          <w:szCs w:val="22"/>
        </w:rPr>
      </w:pPr>
      <w:r>
        <w:rPr>
          <w:rFonts w:cs="Times New Roman" w:ascii="Times New Roman" w:hAnsi="Times New Roman"/>
          <w:sz w:val="22"/>
          <w:szCs w:val="22"/>
        </w:rPr>
        <w:t>Вызов модальным операторам необходимости с использованием вопросов метамодели таков: «Что случилось бы, если бы вы сделали/не сделали...?». На утверждение «Мне следует пойти в церковь!» мож</w:t>
        <w:softHyphen/>
        <w:t>но ответить таким вопросом: «Что случится, если вы не пойдете?». Это выявит специфические причины, по которым человеку следует пойти в церковь. Во</w:t>
        <w:softHyphen/>
        <w:t>прос поступает в его глубинную структуру и облегчает ему понимание следствий и результата. Это переносит клиента в будущее. Примеры: «Мне по-на</w:t>
        <w:softHyphen/>
        <w:t>стоящему следует быть более гибким в таких ситуа</w:t>
        <w:softHyphen/>
        <w:t>циях, как эта». «Я должен вернуться в школу». «Я должен заботиться о ней». «Вам следует 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е вопросы пришли из картезианской логики. Эти вопросы можно задать, сказав: «Вы ду</w:t>
        <w:softHyphen/>
        <w:t>мали об этом таким способом довольно долго, и ваше мнение не изменилось. Могу я предложить другой способ мышления? (Получите согласие человека в вербальной или невербальной форме.) Что случит</w:t>
        <w:softHyphen/>
        <w:t>ся, если вы измените это убеждение?» и т. д.</w:t>
      </w:r>
    </w:p>
    <w:p>
      <w:pPr>
        <w:pStyle w:val="Normal"/>
        <w:jc w:val="both"/>
        <w:rPr>
          <w:rFonts w:ascii="Times New Roman" w:hAnsi="Times New Roman" w:cs="Times New Roman"/>
          <w:sz w:val="22"/>
          <w:szCs w:val="22"/>
        </w:rPr>
      </w:pPr>
      <w:r>
        <w:rPr>
          <w:rFonts w:cs="Times New Roman" w:ascii="Times New Roman" w:hAnsi="Times New Roman"/>
          <w:sz w:val="22"/>
          <w:szCs w:val="22"/>
        </w:rPr>
        <w:t>Рене Пфайцграф (Pfaizgraf, 1991) указывает на эффективность использования модальных операторов необходимости при мотивир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слова будут более императивны</w:t>
        <w:softHyphen/>
        <w:t>ми и мотивирующими, чем другие. Если вы мо</w:t>
        <w:softHyphen/>
        <w:t>жете обнаружить эту иерархию и затем исполь</w:t>
        <w:softHyphen/>
        <w:t>зовать ее, вы заметите, что так проще мотивиро</w:t>
        <w:softHyphen/>
        <w:t>вать человека сделать что-либо».</w:t>
      </w:r>
    </w:p>
    <w:p>
      <w:pPr>
        <w:pStyle w:val="Normal"/>
        <w:jc w:val="both"/>
        <w:rPr/>
      </w:pPr>
      <w:r>
        <w:rPr>
          <w:rFonts w:cs="Times New Roman" w:ascii="Times New Roman" w:hAnsi="Times New Roman"/>
          <w:sz w:val="22"/>
          <w:szCs w:val="22"/>
        </w:rPr>
        <w:t>Предположим, что кто-то говорит: «Мне следует вернуться в колледж. Я действительно нуждаюсь в получении дальнейшего образования». Оба эти вы</w:t>
        <w:softHyphen/>
        <w:t>сказывания содержат модальный оператор необходи</w:t>
        <w:softHyphen/>
        <w:t>мости («следует» и «нуждаюсь»). Отвечая на них, чтобы мотивировать человека возвратите ему поря</w:t>
        <w:softHyphen/>
        <w:t>док использования модальных операторов. «Я согла</w:t>
        <w:softHyphen/>
        <w:t>сен с вами. Вам следует вернуться в колледж, пото</w:t>
        <w:softHyphen/>
        <w:t>му что все мы нуждаемся в хорошем образ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модальных операторов необходимо</w:t>
        <w:softHyphen/>
        <w:t>сти:</w:t>
      </w:r>
    </w:p>
    <w:p>
      <w:pPr>
        <w:pStyle w:val="Normal"/>
        <w:jc w:val="both"/>
        <w:rPr>
          <w:rFonts w:ascii="Times New Roman" w:hAnsi="Times New Roman" w:cs="Times New Roman"/>
          <w:sz w:val="22"/>
          <w:szCs w:val="22"/>
        </w:rPr>
      </w:pPr>
      <w:r>
        <w:rPr>
          <w:rFonts w:cs="Times New Roman" w:ascii="Times New Roman" w:hAnsi="Times New Roman"/>
          <w:sz w:val="22"/>
          <w:szCs w:val="22"/>
        </w:rPr>
        <w:t>Мне действительно следует быть более гибким в таких ситуациях, как эта.</w:t>
      </w:r>
    </w:p>
    <w:p>
      <w:pPr>
        <w:pStyle w:val="Normal"/>
        <w:jc w:val="both"/>
        <w:rPr>
          <w:rFonts w:ascii="Times New Roman" w:hAnsi="Times New Roman" w:cs="Times New Roman"/>
          <w:sz w:val="22"/>
          <w:szCs w:val="22"/>
        </w:rPr>
      </w:pPr>
      <w:r>
        <w:rPr>
          <w:rFonts w:cs="Times New Roman" w:ascii="Times New Roman" w:hAnsi="Times New Roman"/>
          <w:sz w:val="22"/>
          <w:szCs w:val="22"/>
        </w:rPr>
        <w:t>Я должен вернуться в школу.</w:t>
      </w:r>
    </w:p>
    <w:p>
      <w:pPr>
        <w:pStyle w:val="Normal"/>
        <w:jc w:val="both"/>
        <w:rPr>
          <w:rFonts w:ascii="Times New Roman" w:hAnsi="Times New Roman" w:cs="Times New Roman"/>
          <w:sz w:val="22"/>
          <w:szCs w:val="22"/>
        </w:rPr>
      </w:pPr>
      <w:r>
        <w:rPr>
          <w:rFonts w:cs="Times New Roman" w:ascii="Times New Roman" w:hAnsi="Times New Roman"/>
          <w:sz w:val="22"/>
          <w:szCs w:val="22"/>
        </w:rPr>
        <w:t>Вам не следует торопиться входить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Вам не следует входить в транс слишком быстро.</w:t>
      </w:r>
    </w:p>
    <w:p>
      <w:pPr>
        <w:pStyle w:val="Normal"/>
        <w:jc w:val="both"/>
        <w:rPr>
          <w:rFonts w:ascii="Times New Roman" w:hAnsi="Times New Roman" w:cs="Times New Roman"/>
          <w:sz w:val="22"/>
          <w:szCs w:val="22"/>
        </w:rPr>
      </w:pPr>
      <w:r>
        <w:rPr>
          <w:rFonts w:cs="Times New Roman" w:ascii="Times New Roman" w:hAnsi="Times New Roman"/>
          <w:sz w:val="22"/>
          <w:szCs w:val="22"/>
        </w:rPr>
        <w:t>Вы должны быть сейчас здесь... в некоторой степе</w:t>
        <w:softHyphen/>
        <w:t>ни...</w:t>
      </w:r>
    </w:p>
    <w:p>
      <w:pPr>
        <w:pStyle w:val="Normal"/>
        <w:jc w:val="both"/>
        <w:rPr>
          <w:rFonts w:ascii="Times New Roman" w:hAnsi="Times New Roman" w:cs="Times New Roman"/>
          <w:sz w:val="22"/>
          <w:szCs w:val="22"/>
        </w:rPr>
      </w:pPr>
      <w:r>
        <w:rPr>
          <w:rFonts w:cs="Times New Roman" w:ascii="Times New Roman" w:hAnsi="Times New Roman"/>
          <w:sz w:val="22"/>
          <w:szCs w:val="22"/>
        </w:rPr>
        <w:t>Я должен заботиться о ней.</w:t>
      </w:r>
    </w:p>
    <w:p>
      <w:pPr>
        <w:pStyle w:val="Normal"/>
        <w:jc w:val="both"/>
        <w:rPr>
          <w:rFonts w:ascii="Times New Roman" w:hAnsi="Times New Roman" w:cs="Times New Roman"/>
          <w:sz w:val="22"/>
          <w:szCs w:val="22"/>
        </w:rPr>
      </w:pPr>
      <w:r>
        <w:rPr>
          <w:rFonts w:cs="Times New Roman" w:ascii="Times New Roman" w:hAnsi="Times New Roman"/>
          <w:sz w:val="22"/>
          <w:szCs w:val="22"/>
        </w:rPr>
        <w:t>Вам следует 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модальных операторов возможности/ не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Я не могу 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Я не мог сказать ему, что я думаю.</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выучить это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записать это...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чувствовать себя все более и более спо</w:t>
        <w:softHyphen/>
        <w:t>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внезапно изме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слышать слова мудр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изучить все просто и быстро.</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сейчас привести еще несколько приме</w:t>
        <w:softHyphen/>
        <w:t>ров.</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учиться.</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8. Утраченный перформатив</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высказываем оценочные суждения, мы говорим о тех ценностях, в которых убеждены. Но в случае утраченного перформатива мы высказыва</w:t>
        <w:softHyphen/>
        <w:t>ем оценочное суждение и при этом опускаем его субъекта (источник). Как неопределенное оценочное суждение, утраченный перформатив подталкивает человека в желаемом вами направлении. «Ты не лю</w:t>
        <w:softHyphen/>
        <w:t>бишь меня». Обратите внимание на то, что оценоч</w:t>
        <w:softHyphen/>
        <w:t>ное суждение опускает имя человека, высказавшего суждение, но привлекает внимание к «любишь меня».</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и не должны плакать». «Если вы соби</w:t>
        <w:softHyphen/>
        <w:t>раетесь сделать что-либо, сделайте это наилучшим образом». «То, что вы сделали, глупо». В этих вы</w:t>
        <w:softHyphen/>
        <w:t>сказываниях человек сделал некоторые оценочные суждения. Однако эти формулировки не дают нам информации о том, кто сказал это или где человек взял эти оценочные 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бросить вызов утраченному перформативу и восстановить опущенные и искаженные данные, спросите: «Кто сказал, что мальчики не должны пла</w:t>
        <w:softHyphen/>
        <w:t>кать?», «Кто оценивает мои действия как глупые?», «Чье мнение отражают ваши слова?». Или еще ко</w:t>
        <w:softHyphen/>
        <w:t>роче, спросите: «Кто это сказал?». Эти вопросы тре</w:t>
        <w:softHyphen/>
        <w:t>буют, чтобы говорящий получил доступ к большему количеству информации, находящейся в глубинной структуре, и определил источник суждений. Пока мы не определим источник, у нас не будет возможности оспорить валидность высказ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 или иначе, это не важно. </w:t>
      </w:r>
    </w:p>
    <w:p>
      <w:pPr>
        <w:pStyle w:val="Normal"/>
        <w:jc w:val="both"/>
        <w:rPr>
          <w:rFonts w:ascii="Times New Roman" w:hAnsi="Times New Roman" w:cs="Times New Roman"/>
          <w:sz w:val="22"/>
          <w:szCs w:val="22"/>
        </w:rPr>
      </w:pPr>
      <w:r>
        <w:rPr>
          <w:rFonts w:cs="Times New Roman" w:ascii="Times New Roman" w:hAnsi="Times New Roman"/>
          <w:sz w:val="22"/>
          <w:szCs w:val="22"/>
        </w:rPr>
        <w:t>Нехорошо быть строгим.</w:t>
      </w:r>
    </w:p>
    <w:p>
      <w:pPr>
        <w:pStyle w:val="Normal"/>
        <w:jc w:val="both"/>
        <w:rPr>
          <w:rFonts w:ascii="Times New Roman" w:hAnsi="Times New Roman" w:cs="Times New Roman"/>
          <w:sz w:val="22"/>
          <w:szCs w:val="22"/>
        </w:rPr>
      </w:pPr>
      <w:r>
        <w:rPr>
          <w:rFonts w:cs="Times New Roman" w:ascii="Times New Roman" w:hAnsi="Times New Roman"/>
          <w:sz w:val="22"/>
          <w:szCs w:val="22"/>
        </w:rPr>
        <w:t>Это слишком плохо.</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 великий день.</w:t>
      </w:r>
    </w:p>
    <w:p>
      <w:pPr>
        <w:pStyle w:val="Normal"/>
        <w:jc w:val="both"/>
        <w:rPr>
          <w:rFonts w:ascii="Times New Roman" w:hAnsi="Times New Roman" w:cs="Times New Roman"/>
          <w:sz w:val="22"/>
          <w:szCs w:val="22"/>
        </w:rPr>
      </w:pPr>
      <w:r>
        <w:rPr>
          <w:rFonts w:cs="Times New Roman" w:ascii="Times New Roman" w:hAnsi="Times New Roman"/>
          <w:sz w:val="22"/>
          <w:szCs w:val="22"/>
        </w:rPr>
        <w:t>Никому не следует судить ост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Это великолепно!</w:t>
      </w:r>
    </w:p>
    <w:p>
      <w:pPr>
        <w:pStyle w:val="Normal"/>
        <w:jc w:val="both"/>
        <w:rPr>
          <w:rFonts w:ascii="Times New Roman" w:hAnsi="Times New Roman" w:cs="Times New Roman"/>
          <w:sz w:val="22"/>
          <w:szCs w:val="22"/>
        </w:rPr>
      </w:pPr>
      <w:r>
        <w:rPr>
          <w:rFonts w:cs="Times New Roman" w:ascii="Times New Roman" w:hAnsi="Times New Roman"/>
          <w:sz w:val="22"/>
          <w:szCs w:val="22"/>
        </w:rPr>
        <w:t>В самом деле хорошо, что вы сказали это.</w:t>
      </w:r>
    </w:p>
    <w:p>
      <w:pPr>
        <w:pStyle w:val="Normal"/>
        <w:jc w:val="both"/>
        <w:rPr>
          <w:rFonts w:ascii="Times New Roman" w:hAnsi="Times New Roman" w:cs="Times New Roman"/>
          <w:sz w:val="22"/>
          <w:szCs w:val="22"/>
        </w:rPr>
      </w:pPr>
      <w:r>
        <w:rPr>
          <w:rFonts w:cs="Times New Roman" w:ascii="Times New Roman" w:hAnsi="Times New Roman"/>
          <w:sz w:val="22"/>
          <w:szCs w:val="22"/>
        </w:rPr>
        <w:t>Не нужно...</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 — хорошая вещь.</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Опущения</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9. Простые оп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ое опущение происходит тогда, когда ком</w:t>
        <w:softHyphen/>
        <w:t>муникатор не сообщает информации о человеке, предмете или отношени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Мне некомфортно. Я ощущаю страх. Я страдаю. Я одинок. Я не знаю.</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10. Неполные срав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неполном сравнении человек совершает сравнение, но опускает сравниваемых людей, сравниваемые вещи, предметы или стандарт, с которым он их сравнивает. Такие слова, как «лучше», «луч</w:t>
        <w:softHyphen/>
        <w:t>ше всего», «дальше», «ближе», «богаче», «беднее», «больше», «меньше», «больше всего», «меньше все</w:t>
        <w:softHyphen/>
        <w:t>го», «хуже» и т. д. являются признаками неполных сравнений. То, с чем вы сравниваете, функциониру</w:t>
        <w:softHyphen/>
        <w:t>ет как пресуппозиция, и подсознание другого чело</w:t>
        <w:softHyphen/>
        <w:t>века предоставит отсутствующую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Он очень богат». Вопросы: «Богаче кого?», «Бо</w:t>
        <w:softHyphen/>
        <w:t>гат согласно какому стандарту?</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Он - лучший студент в классе.</w:t>
      </w:r>
    </w:p>
    <w:p>
      <w:pPr>
        <w:pStyle w:val="Normal"/>
        <w:jc w:val="both"/>
        <w:rPr>
          <w:rFonts w:ascii="Times New Roman" w:hAnsi="Times New Roman" w:cs="Times New Roman"/>
          <w:sz w:val="22"/>
          <w:szCs w:val="22"/>
        </w:rPr>
      </w:pPr>
      <w:r>
        <w:rPr>
          <w:rFonts w:cs="Times New Roman" w:ascii="Times New Roman" w:hAnsi="Times New Roman"/>
          <w:sz w:val="22"/>
          <w:szCs w:val="22"/>
        </w:rPr>
        <w:t>У нее это получится хуже всех.</w:t>
      </w:r>
    </w:p>
    <w:p>
      <w:pPr>
        <w:pStyle w:val="Normal"/>
        <w:jc w:val="both"/>
        <w:rPr>
          <w:rFonts w:ascii="Times New Roman" w:hAnsi="Times New Roman" w:cs="Times New Roman"/>
          <w:sz w:val="22"/>
          <w:szCs w:val="22"/>
        </w:rPr>
      </w:pPr>
      <w:r>
        <w:rPr>
          <w:rFonts w:cs="Times New Roman" w:ascii="Times New Roman" w:hAnsi="Times New Roman"/>
          <w:sz w:val="22"/>
          <w:szCs w:val="22"/>
        </w:rPr>
        <w:t>Это более или менее верное решение.</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11. Отсутствие референтного индекса</w:t>
      </w:r>
    </w:p>
    <w:p>
      <w:pPr>
        <w:pStyle w:val="Normal"/>
        <w:jc w:val="both"/>
        <w:rPr>
          <w:rFonts w:ascii="Times New Roman" w:hAnsi="Times New Roman" w:cs="Times New Roman"/>
          <w:sz w:val="22"/>
          <w:szCs w:val="22"/>
        </w:rPr>
      </w:pPr>
      <w:r>
        <w:rPr>
          <w:rFonts w:cs="Times New Roman" w:ascii="Times New Roman" w:hAnsi="Times New Roman"/>
          <w:sz w:val="22"/>
          <w:szCs w:val="22"/>
        </w:rPr>
        <w:t>Под референтным индексом мы понимаем челове</w:t>
        <w:softHyphen/>
        <w:t>ка или предмет, который производит или над которым производится действие, описываемое в высказы</w:t>
        <w:softHyphen/>
        <w:t>вании глаголом. Когда в высказывании отсутствует референтный индекс (используются именные слово</w:t>
        <w:softHyphen/>
        <w:t>сочетания, не указывающие на что-то конкретное), нельзя определить имя, термин или фразу, на кото</w:t>
        <w:softHyphen/>
        <w:t>рые оно ссылается, то есть о чем идет речь. Место</w:t>
        <w:softHyphen/>
        <w:t>имения («кто-то», «оно», «они» и т. д.) неопределен</w:t>
        <w:softHyphen/>
        <w:t>ны, так как существенные данные глубинной струк</w:t>
        <w:softHyphen/>
        <w:t>туры, которые дополняют значение, в данном случае опущены.</w:t>
      </w:r>
    </w:p>
    <w:p>
      <w:pPr>
        <w:pStyle w:val="Normal"/>
        <w:jc w:val="both"/>
        <w:rPr>
          <w:rFonts w:ascii="Times New Roman" w:hAnsi="Times New Roman" w:cs="Times New Roman"/>
          <w:sz w:val="22"/>
          <w:szCs w:val="22"/>
        </w:rPr>
      </w:pPr>
      <w:r>
        <w:rPr>
          <w:rFonts w:cs="Times New Roman" w:ascii="Times New Roman" w:hAnsi="Times New Roman"/>
          <w:sz w:val="22"/>
          <w:szCs w:val="22"/>
        </w:rPr>
        <w:t>Прислушайтесь к таким словам, как «кто-то», «они», «никто» и «этот». «Они не пришли на собрание». В данном случае говорящий не определил субъект глагола.</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бросить вызов и восстановить опу</w:t>
        <w:softHyphen/>
        <w:t>щенный материал, в данном случае мы спрашиваем: «Кто именно не пришел на собрание?».</w:t>
      </w:r>
    </w:p>
    <w:p>
      <w:pPr>
        <w:pStyle w:val="Normal"/>
        <w:jc w:val="both"/>
        <w:rPr>
          <w:rFonts w:ascii="Times New Roman" w:hAnsi="Times New Roman" w:cs="Times New Roman"/>
          <w:sz w:val="22"/>
          <w:szCs w:val="22"/>
        </w:rPr>
      </w:pPr>
      <w:r>
        <w:rPr>
          <w:rFonts w:cs="Times New Roman" w:ascii="Times New Roman" w:hAnsi="Times New Roman"/>
          <w:sz w:val="22"/>
          <w:szCs w:val="22"/>
        </w:rPr>
        <w:t>В высказывании «Эти люди обижают меня» как в именной группе («эти люди»), так и в неспецифиче</w:t>
        <w:softHyphen/>
        <w:t>ском глаголе («обижать») отсутствует референтный индекс. Поэтому мы спрашиваем: «Кто именно оби</w:t>
        <w:softHyphen/>
        <w:t>жает вас?».</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Они не слушают меня.</w:t>
      </w:r>
    </w:p>
    <w:p>
      <w:pPr>
        <w:pStyle w:val="Normal"/>
        <w:jc w:val="both"/>
        <w:rPr>
          <w:rFonts w:ascii="Times New Roman" w:hAnsi="Times New Roman" w:cs="Times New Roman"/>
          <w:sz w:val="22"/>
          <w:szCs w:val="22"/>
        </w:rPr>
      </w:pPr>
      <w:r>
        <w:rPr>
          <w:rFonts w:cs="Times New Roman" w:ascii="Times New Roman" w:hAnsi="Times New Roman"/>
          <w:sz w:val="22"/>
          <w:szCs w:val="22"/>
        </w:rPr>
        <w:t>Это уже никого не волнует.</w:t>
      </w:r>
    </w:p>
    <w:p>
      <w:pPr>
        <w:pStyle w:val="Normal"/>
        <w:jc w:val="both"/>
        <w:rPr>
          <w:rFonts w:ascii="Times New Roman" w:hAnsi="Times New Roman" w:cs="Times New Roman"/>
          <w:sz w:val="22"/>
          <w:szCs w:val="22"/>
        </w:rPr>
      </w:pPr>
      <w:r>
        <w:rPr>
          <w:rFonts w:cs="Times New Roman" w:ascii="Times New Roman" w:hAnsi="Times New Roman"/>
          <w:sz w:val="22"/>
          <w:szCs w:val="22"/>
        </w:rPr>
        <w:t>Это неслыханно.</w:t>
      </w:r>
    </w:p>
    <w:p>
      <w:pPr>
        <w:pStyle w:val="Normal"/>
        <w:jc w:val="both"/>
        <w:rPr>
          <w:rFonts w:ascii="Times New Roman" w:hAnsi="Times New Roman" w:cs="Times New Roman"/>
          <w:sz w:val="22"/>
          <w:szCs w:val="22"/>
        </w:rPr>
      </w:pPr>
      <w:r>
        <w:rPr>
          <w:rFonts w:cs="Times New Roman" w:ascii="Times New Roman" w:hAnsi="Times New Roman"/>
          <w:sz w:val="22"/>
          <w:szCs w:val="22"/>
        </w:rPr>
        <w:t>Кто-то может это сделать.</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12. Неспецифические глаголы.</w:t>
      </w:r>
    </w:p>
    <w:p>
      <w:pPr>
        <w:pStyle w:val="Normal"/>
        <w:jc w:val="both"/>
        <w:rPr>
          <w:rFonts w:ascii="Times New Roman" w:hAnsi="Times New Roman" w:cs="Times New Roman"/>
          <w:sz w:val="22"/>
          <w:szCs w:val="22"/>
        </w:rPr>
      </w:pPr>
      <w:r>
        <w:rPr>
          <w:rFonts w:cs="Times New Roman" w:ascii="Times New Roman" w:hAnsi="Times New Roman"/>
          <w:sz w:val="22"/>
          <w:szCs w:val="22"/>
        </w:rPr>
        <w:t>Неспецифические глаголы описывают неясное, неконкретное действие, не представляя специфику процесса. Такие слова, как «обижать», «огорчать», «вредить», «показывать», «демонстрировать», «забо</w:t>
        <w:softHyphen/>
        <w:t>титься» и «беспокоиться», определенно описывают действие, процесс, множество событий или опыт, но они опускают так много специфической информации о действии, что мы не можем создать в сознании яс</w:t>
        <w:softHyphen/>
        <w:t>ную репрезентацию этих действий. Она говорит: «Он обидел меня», - но мы не знаем, что он сделал: уда</w:t>
        <w:softHyphen/>
        <w:t>рил он ее, заставил ждать на аллее, пристал к ней, не оценил пирог, который она испекла, или что-нибудь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Мы восстанавливаем такие опущенные данные, спрашивая: «Как именно он обидел вас?», «Кто имен</w:t>
        <w:softHyphen/>
        <w:t>но обидел вас?». Если мы не получаем опущенную информацию, мы рискуем придумать ее! Если мы об</w:t>
        <w:softHyphen/>
        <w:t>ладаем достаточными знаниями о контексте и исход</w:t>
        <w:softHyphen/>
        <w:t>ных данных, мы можем сделать достоверные предпо</w:t>
        <w:softHyphen/>
        <w:t>ложения, но мы также можем сделать предположе</w:t>
        <w:softHyphen/>
        <w:t>ния, абсолютно не совпадающие со значениями дру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слышим высказывание, содержащее не</w:t>
        <w:softHyphen/>
        <w:t>специфический глагол («Она неправильно поняла меня»), существует большая вероятность неправиль</w:t>
        <w:softHyphen/>
        <w:t>ного понимания, потому что мы можем интерпрети</w:t>
        <w:softHyphen/>
        <w:t>ровать его различными способами. Вопросы более основательно присоединят человека к своему опыту. Выражаясь в терминах хороших формулировок, мы не предоставляем другому человеку достаточной лингвистической «карты», чтобы сообщение было ясным.</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Ты не заботишься обо мне.</w:t>
      </w:r>
    </w:p>
    <w:p>
      <w:pPr>
        <w:pStyle w:val="Normal"/>
        <w:jc w:val="both"/>
        <w:rPr>
          <w:rFonts w:ascii="Times New Roman" w:hAnsi="Times New Roman" w:cs="Times New Roman"/>
          <w:sz w:val="22"/>
          <w:szCs w:val="22"/>
        </w:rPr>
      </w:pPr>
      <w:r>
        <w:rPr>
          <w:rFonts w:cs="Times New Roman" w:ascii="Times New Roman" w:hAnsi="Times New Roman"/>
          <w:sz w:val="22"/>
          <w:szCs w:val="22"/>
        </w:rPr>
        <w:t>Я огорчаю мать.</w:t>
      </w:r>
    </w:p>
    <w:p>
      <w:pPr>
        <w:pStyle w:val="Normal"/>
        <w:jc w:val="both"/>
        <w:rPr>
          <w:rFonts w:ascii="Times New Roman" w:hAnsi="Times New Roman" w:cs="Times New Roman"/>
          <w:sz w:val="22"/>
          <w:szCs w:val="22"/>
        </w:rPr>
      </w:pPr>
      <w:r>
        <w:rPr>
          <w:rFonts w:cs="Times New Roman" w:ascii="Times New Roman" w:hAnsi="Times New Roman"/>
          <w:sz w:val="22"/>
          <w:szCs w:val="22"/>
        </w:rPr>
        <w:t>Он не проявил ко мне никакого интереса.</w:t>
      </w:r>
    </w:p>
    <w:p>
      <w:pPr>
        <w:pStyle w:val="Normal"/>
        <w:jc w:val="both"/>
        <w:rPr>
          <w:rFonts w:ascii="Times New Roman" w:hAnsi="Times New Roman" w:cs="Times New Roman"/>
          <w:sz w:val="22"/>
          <w:szCs w:val="22"/>
        </w:rPr>
      </w:pPr>
      <w:r>
        <w:rPr>
          <w:rFonts w:cs="Times New Roman" w:ascii="Times New Roman" w:hAnsi="Times New Roman"/>
          <w:sz w:val="22"/>
          <w:szCs w:val="22"/>
        </w:rPr>
        <w:t>Я был удивлен.</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вы только знали.</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обнаружить.</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научиться этому.</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высказываний, употребляемых нами в повседневной речи, содержат многочисленные нарушения метамодели. Когда вы услышите та</w:t>
        <w:softHyphen/>
        <w:t>кое высказывание, начните с нарушений более высо</w:t>
        <w:softHyphen/>
        <w:t>кого уровня и бросьте вызов искажениям. Затем пе</w:t>
        <w:softHyphen/>
        <w:t>реходите к обобщениям. И, наконец, бросьте вызов опущениям. Почему? Потому что каждое высказыва</w:t>
        <w:softHyphen/>
        <w:t>ние содержит много опущений, и если вы начнете с них, то можете оспаривать их весь день. Так как ис</w:t>
        <w:softHyphen/>
        <w:t>кажения обладают наибольшим весом и функциони</w:t>
        <w:softHyphen/>
        <w:t>руют на более высоком логическом уровне, когда мы сначала бросаем вызов им, мы оказываем более силь</w:t>
        <w:softHyphen/>
        <w:t>ное действие на глубинную структуру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ы можете использовать эту метамодель для того, чтобы сделать возможным получение спе</w:t>
        <w:softHyphen/>
        <w:t>цифической информации из глубинной структуры клиента. Вопросы метамодели позволяют вам раз</w:t>
        <w:softHyphen/>
        <w:t>укрупнить человека на детали и особенности. По су</w:t>
        <w:softHyphen/>
        <w:t>ществу, метамодель облегчает обнаружение важной информации, которая затем позволяет человеку рас</w:t>
        <w:softHyphen/>
        <w:t>ширить его модель мира. В то же время вопросы метамодели функционируют так, чтобы, в конечном счете, вывести клиента из транса. Чтобы ввести кли</w:t>
        <w:softHyphen/>
        <w:t>ента в транс, мы использовали бы обратные языко</w:t>
        <w:softHyphen/>
        <w:t>вые паттерны, которые в НЛП обнаруживаются в так называемой Милтон-модели (см. главу 10).</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я (М. X.) впервые узнал о метамодели, я не думал о ней долгое время. «Всего лишь обычная чепуха, так или иначе, я делаю это». Позд</w:t>
        <w:softHyphen/>
        <w:t>нее, во время моего НЛП-мастер-тренинга, Бэндлер рассказал, что все в НЛП - каждая модель, каждый процесс, каждый метод, каждый паттерн берут нача</w:t>
        <w:softHyphen/>
        <w:t>ло в метамодели и что без полного знания этой мо</w:t>
        <w:softHyphen/>
        <w:t>дели невозможно понять, как осуществлять модели</w:t>
        <w:softHyphen/>
        <w:t>рование. И тогда я обратил внимание на метамодель.</w:t>
      </w:r>
    </w:p>
    <w:p>
      <w:pPr>
        <w:pStyle w:val="Normal"/>
        <w:jc w:val="both"/>
        <w:rPr/>
      </w:pPr>
      <w:r>
        <w:rPr>
          <w:rFonts w:cs="Times New Roman" w:ascii="Times New Roman" w:hAnsi="Times New Roman"/>
          <w:sz w:val="22"/>
          <w:szCs w:val="22"/>
        </w:rPr>
        <w:t>«Как он может считать, что эта простая модель так могущественна?» «Почему он так сильно подчеркивает ее важность и придает ей такое значение?» Я не знал. Поэтому я вернулся к модели, изучил ее «от и до» и после изучения пришел к такой же убеж</w:t>
        <w:softHyphen/>
        <w:t>денности в том, что знание этой модели дает возмож</w:t>
        <w:softHyphen/>
        <w:t>ность управлять языком, не приходить в заблужде</w:t>
        <w:softHyphen/>
        <w:t>ние при использовании языка и бросать вызов языку вместо того, чтобы предполагать, что он реален. Позднее я написал свою докторскую диссертацию по речи и, после изучения основ общей семантики и не</w:t>
        <w:softHyphen/>
        <w:t>которых других психотерапевтических моделей, я добавил еще восемь элементов в метамодель. В кон</w:t>
        <w:softHyphen/>
        <w:t>це концов я пришел к выводу, что если человек знает метамодель, он знает сущность важных навыков кри</w:t>
        <w:softHyphen/>
        <w:t>тического мышления и то, как бросать вызов логике высказываний и исследовать ее.</w:t>
      </w:r>
    </w:p>
    <w:p>
      <w:pPr>
        <w:pStyle w:val="Normal"/>
        <w:jc w:val="both"/>
        <w:rPr>
          <w:rFonts w:ascii="Times New Roman" w:hAnsi="Times New Roman" w:cs="Times New Roman"/>
          <w:sz w:val="22"/>
          <w:szCs w:val="22"/>
        </w:rPr>
      </w:pPr>
      <w:r>
        <w:rPr>
          <w:rFonts w:cs="Times New Roman" w:ascii="Times New Roman" w:hAnsi="Times New Roman"/>
          <w:sz w:val="22"/>
          <w:szCs w:val="22"/>
        </w:rPr>
        <w:t>Мы разрешаем сделать копию следующего рисунка (рис. 8.5), где схематично изображе</w:t>
        <w:softHyphen/>
        <w:t>на метамодель языка. Я (Б. Б.) прошу своих студентов, чтобы они держали одну копию на своем рабочем столе, а другую в кармане ру</w:t>
        <w:softHyphen/>
        <w:t>башки, бумажнике или кошельке. На протя</w:t>
        <w:softHyphen/>
        <w:t>жении следующего года или около того по</w:t>
        <w:softHyphen/>
        <w:t>чаще обращайтесь к ним. За это время вы основательно встроите эту модель в свое под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Расширение метамодел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е девять лингвистических признаков, указывающих на недостатки процесса отображения, а также метамодельные вопросы, помогающие вы</w:t>
        <w:softHyphen/>
        <w:t>явить у говорящего более хорошо сформированную когнитивную карту, ведут начало от классической работы Альфреда Кожибски (Korzybski, 1933,1994) «Наука и здравый смысл», а также от РЭПТ (рацио</w:t>
        <w:softHyphen/>
        <w:t>нально-эмоциональной поведенческой терапии). Со</w:t>
        <w:softHyphen/>
        <w:t>кращенный вариант основан на исследованиях Май</w:t>
        <w:softHyphen/>
        <w:t>кла Холла, опубликованных в книгах «Речь» (Hall, 1996) и «Секреты магии» (Hall, 1998).</w:t>
      </w:r>
    </w:p>
    <w:tbl>
      <w:tblPr>
        <w:tblW w:w="9231" w:type="dxa"/>
        <w:jc w:val="left"/>
        <w:tblInd w:w="-7" w:type="dxa"/>
        <w:tblLayout w:type="fixed"/>
        <w:tblCellMar>
          <w:top w:w="0" w:type="dxa"/>
          <w:left w:w="40" w:type="dxa"/>
          <w:bottom w:w="0" w:type="dxa"/>
          <w:right w:w="40" w:type="dxa"/>
        </w:tblCellMar>
      </w:tblPr>
      <w:tblGrid>
        <w:gridCol w:w="2866"/>
        <w:gridCol w:w="3101"/>
        <w:gridCol w:w="3264"/>
      </w:tblGrid>
      <w:tr>
        <w:trPr>
          <w:trHeight w:val="374" w:hRule="atLeast"/>
        </w:trPr>
        <w:tc>
          <w:tcPr>
            <w:tcW w:w="2866" w:type="dxa"/>
            <w:tcBorders>
              <w:top w:val="single" w:sz="6" w:space="0" w:color="000000"/>
              <w:left w:val="single" w:sz="6"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аттерны/особенности</w:t>
            </w:r>
          </w:p>
        </w:tc>
        <w:tc>
          <w:tcPr>
            <w:tcW w:w="3101" w:type="dxa"/>
            <w:tcBorders>
              <w:top w:val="single" w:sz="6"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твет/вызов</w:t>
            </w:r>
          </w:p>
        </w:tc>
        <w:tc>
          <w:tcPr>
            <w:tcW w:w="3264" w:type="dxa"/>
            <w:tcBorders>
              <w:top w:val="single" w:sz="6" w:space="0" w:color="000000"/>
              <w:right w:val="single" w:sz="6"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ноз/результаты</w:t>
            </w:r>
          </w:p>
        </w:tc>
      </w:tr>
      <w:tr>
        <w:trPr>
          <w:trHeight w:val="1520" w:hRule="atLeast"/>
        </w:trPr>
        <w:tc>
          <w:tcPr>
            <w:tcW w:w="2866" w:type="dxa"/>
            <w:tcBorders>
              <w:left w:val="single" w:sz="6"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Идентификация. «Он —</w:t>
            </w:r>
          </w:p>
          <w:p>
            <w:pPr>
              <w:pStyle w:val="Normal"/>
              <w:jc w:val="center"/>
              <w:rPr>
                <w:rFonts w:ascii="Times New Roman" w:hAnsi="Times New Roman" w:cs="Times New Roman"/>
                <w:sz w:val="22"/>
                <w:szCs w:val="22"/>
              </w:rPr>
            </w:pPr>
            <w:r>
              <w:rPr>
                <w:rFonts w:cs="Times New Roman" w:ascii="Times New Roman" w:hAnsi="Times New Roman"/>
                <w:sz w:val="22"/>
                <w:szCs w:val="22"/>
              </w:rPr>
              <w:t>демократ». «Она -</w:t>
            </w:r>
          </w:p>
          <w:p>
            <w:pPr>
              <w:pStyle w:val="Normal"/>
              <w:jc w:val="center"/>
              <w:rPr>
                <w:rFonts w:ascii="Times New Roman" w:hAnsi="Times New Roman" w:cs="Times New Roman"/>
                <w:sz w:val="22"/>
                <w:szCs w:val="22"/>
              </w:rPr>
            </w:pPr>
            <w:r>
              <w:rPr>
                <w:rFonts w:cs="Times New Roman" w:ascii="Times New Roman" w:hAnsi="Times New Roman"/>
                <w:sz w:val="22"/>
                <w:szCs w:val="22"/>
              </w:rPr>
              <w:t>ничтожество».</w:t>
            </w:r>
          </w:p>
        </w:tc>
        <w:tc>
          <w:tcPr>
            <w:tcW w:w="3101" w:type="dxa"/>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ак именно он определяется</w:t>
            </w:r>
          </w:p>
          <w:p>
            <w:pPr>
              <w:pStyle w:val="Normal"/>
              <w:jc w:val="center"/>
              <w:rPr>
                <w:rFonts w:ascii="Times New Roman" w:hAnsi="Times New Roman" w:cs="Times New Roman"/>
                <w:sz w:val="22"/>
                <w:szCs w:val="22"/>
              </w:rPr>
            </w:pPr>
            <w:r>
              <w:rPr>
                <w:rFonts w:cs="Times New Roman" w:ascii="Times New Roman" w:hAnsi="Times New Roman"/>
                <w:sz w:val="22"/>
                <w:szCs w:val="22"/>
              </w:rPr>
              <w:t>понятием «демократ»? Каким</w:t>
            </w:r>
          </w:p>
          <w:p>
            <w:pPr>
              <w:pStyle w:val="Normal"/>
              <w:jc w:val="center"/>
              <w:rPr>
                <w:rFonts w:ascii="Times New Roman" w:hAnsi="Times New Roman" w:cs="Times New Roman"/>
                <w:sz w:val="22"/>
                <w:szCs w:val="22"/>
              </w:rPr>
            </w:pPr>
            <w:r>
              <w:rPr>
                <w:rFonts w:cs="Times New Roman" w:ascii="Times New Roman" w:hAnsi="Times New Roman"/>
                <w:sz w:val="22"/>
                <w:szCs w:val="22"/>
              </w:rPr>
              <w:t>образом? На каком основании</w:t>
            </w:r>
          </w:p>
          <w:p>
            <w:pPr>
              <w:pStyle w:val="Normal"/>
              <w:jc w:val="center"/>
              <w:rPr>
                <w:rFonts w:ascii="Times New Roman" w:hAnsi="Times New Roman" w:cs="Times New Roman"/>
                <w:sz w:val="22"/>
                <w:szCs w:val="22"/>
              </w:rPr>
            </w:pPr>
            <w:r>
              <w:rPr>
                <w:rFonts w:cs="Times New Roman" w:ascii="Times New Roman" w:hAnsi="Times New Roman"/>
                <w:sz w:val="22"/>
                <w:szCs w:val="22"/>
              </w:rPr>
              <w:t>вы оценили ее при помощи</w:t>
            </w:r>
          </w:p>
          <w:p>
            <w:pPr>
              <w:pStyle w:val="Normal"/>
              <w:jc w:val="center"/>
              <w:rPr>
                <w:rFonts w:ascii="Times New Roman" w:hAnsi="Times New Roman" w:cs="Times New Roman"/>
                <w:sz w:val="22"/>
                <w:szCs w:val="22"/>
              </w:rPr>
            </w:pPr>
            <w:r>
              <w:rPr>
                <w:rFonts w:cs="Times New Roman" w:ascii="Times New Roman" w:hAnsi="Times New Roman"/>
                <w:sz w:val="22"/>
                <w:szCs w:val="22"/>
              </w:rPr>
              <w:t>понятия «ничтожество»?</w:t>
            </w:r>
          </w:p>
        </w:tc>
        <w:tc>
          <w:tcPr>
            <w:tcW w:w="3264" w:type="dxa"/>
            <w:tcBorders>
              <w:right w:val="single" w:sz="6"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осстановление процесса</w:t>
            </w:r>
          </w:p>
          <w:p>
            <w:pPr>
              <w:pStyle w:val="Normal"/>
              <w:jc w:val="center"/>
              <w:rPr>
                <w:rFonts w:ascii="Times New Roman" w:hAnsi="Times New Roman" w:cs="Times New Roman"/>
                <w:sz w:val="22"/>
                <w:szCs w:val="22"/>
              </w:rPr>
            </w:pPr>
            <w:r>
              <w:rPr>
                <w:rFonts w:cs="Times New Roman" w:ascii="Times New Roman" w:hAnsi="Times New Roman"/>
                <w:sz w:val="22"/>
                <w:szCs w:val="22"/>
              </w:rPr>
              <w:t>идентификации или</w:t>
            </w:r>
          </w:p>
          <w:p>
            <w:pPr>
              <w:pStyle w:val="Normal"/>
              <w:jc w:val="center"/>
              <w:rPr>
                <w:rFonts w:ascii="Times New Roman" w:hAnsi="Times New Roman" w:cs="Times New Roman"/>
                <w:sz w:val="22"/>
                <w:szCs w:val="22"/>
              </w:rPr>
            </w:pPr>
            <w:r>
              <w:rPr>
                <w:rFonts w:cs="Times New Roman" w:ascii="Times New Roman" w:hAnsi="Times New Roman"/>
                <w:sz w:val="22"/>
                <w:szCs w:val="22"/>
              </w:rPr>
              <w:t>предсказания. Побуждает</w:t>
            </w:r>
          </w:p>
          <w:p>
            <w:pPr>
              <w:pStyle w:val="Normal"/>
              <w:jc w:val="center"/>
              <w:rPr>
                <w:rFonts w:ascii="Times New Roman" w:hAnsi="Times New Roman" w:cs="Times New Roman"/>
                <w:sz w:val="22"/>
                <w:szCs w:val="22"/>
              </w:rPr>
            </w:pPr>
            <w:r>
              <w:rPr>
                <w:rFonts w:cs="Times New Roman" w:ascii="Times New Roman" w:hAnsi="Times New Roman"/>
                <w:sz w:val="22"/>
                <w:szCs w:val="22"/>
              </w:rPr>
              <w:t>человека к созданию новых</w:t>
            </w:r>
          </w:p>
          <w:p>
            <w:pPr>
              <w:pStyle w:val="Normal"/>
              <w:jc w:val="center"/>
              <w:rPr>
                <w:rFonts w:ascii="Times New Roman" w:hAnsi="Times New Roman" w:cs="Times New Roman"/>
                <w:sz w:val="22"/>
                <w:szCs w:val="22"/>
              </w:rPr>
            </w:pPr>
            <w:r>
              <w:rPr>
                <w:rFonts w:cs="Times New Roman" w:ascii="Times New Roman" w:hAnsi="Times New Roman"/>
                <w:sz w:val="22"/>
                <w:szCs w:val="22"/>
              </w:rPr>
              <w:t>обобщений.</w:t>
            </w:r>
          </w:p>
        </w:tc>
      </w:tr>
      <w:tr>
        <w:trPr>
          <w:trHeight w:val="1010" w:hRule="atLeast"/>
        </w:trPr>
        <w:tc>
          <w:tcPr>
            <w:tcW w:w="2866" w:type="dxa"/>
            <w:tcBorders>
              <w:left w:val="single" w:sz="6"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Статические слова. «Научные</w:t>
            </w:r>
          </w:p>
          <w:p>
            <w:pPr>
              <w:pStyle w:val="Normal"/>
              <w:jc w:val="center"/>
              <w:rPr>
                <w:rFonts w:ascii="Times New Roman" w:hAnsi="Times New Roman" w:cs="Times New Roman"/>
                <w:sz w:val="22"/>
                <w:szCs w:val="22"/>
              </w:rPr>
            </w:pPr>
            <w:r>
              <w:rPr>
                <w:rFonts w:cs="Times New Roman" w:ascii="Times New Roman" w:hAnsi="Times New Roman"/>
                <w:sz w:val="22"/>
                <w:szCs w:val="22"/>
              </w:rPr>
              <w:t>данные свидетельствуют, что...»</w:t>
            </w:r>
          </w:p>
        </w:tc>
        <w:tc>
          <w:tcPr>
            <w:tcW w:w="3101" w:type="dxa"/>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акие именно данные? Согласно</w:t>
            </w:r>
          </w:p>
          <w:p>
            <w:pPr>
              <w:pStyle w:val="Normal"/>
              <w:jc w:val="center"/>
              <w:rPr>
                <w:rFonts w:ascii="Times New Roman" w:hAnsi="Times New Roman" w:cs="Times New Roman"/>
                <w:sz w:val="22"/>
                <w:szCs w:val="22"/>
              </w:rPr>
            </w:pPr>
            <w:r>
              <w:rPr>
                <w:rFonts w:cs="Times New Roman" w:ascii="Times New Roman" w:hAnsi="Times New Roman"/>
                <w:sz w:val="22"/>
                <w:szCs w:val="22"/>
              </w:rPr>
              <w:t>чьей модели или теории? Данные науки какого времени?</w:t>
            </w:r>
          </w:p>
        </w:tc>
        <w:tc>
          <w:tcPr>
            <w:tcW w:w="3264" w:type="dxa"/>
            <w:tcBorders>
              <w:right w:val="single" w:sz="6"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осстановление опущенных</w:t>
            </w:r>
          </w:p>
          <w:p>
            <w:pPr>
              <w:pStyle w:val="Normal"/>
              <w:jc w:val="center"/>
              <w:rPr>
                <w:rFonts w:ascii="Times New Roman" w:hAnsi="Times New Roman" w:cs="Times New Roman"/>
                <w:sz w:val="22"/>
                <w:szCs w:val="22"/>
              </w:rPr>
            </w:pPr>
            <w:r>
              <w:rPr>
                <w:rFonts w:cs="Times New Roman" w:ascii="Times New Roman" w:hAnsi="Times New Roman"/>
                <w:sz w:val="22"/>
                <w:szCs w:val="22"/>
              </w:rPr>
              <w:t>деталей.</w:t>
            </w:r>
          </w:p>
        </w:tc>
      </w:tr>
      <w:tr>
        <w:trPr>
          <w:trHeight w:val="1770" w:hRule="atLeast"/>
        </w:trPr>
        <w:tc>
          <w:tcPr>
            <w:tcW w:w="2866" w:type="dxa"/>
            <w:tcBorders>
              <w:left w:val="single" w:sz="6"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Чрезмерно/недостаточно</w:t>
            </w:r>
          </w:p>
          <w:p>
            <w:pPr>
              <w:pStyle w:val="Normal"/>
              <w:jc w:val="center"/>
              <w:rPr>
                <w:rFonts w:ascii="Times New Roman" w:hAnsi="Times New Roman" w:cs="Times New Roman"/>
                <w:sz w:val="22"/>
                <w:szCs w:val="22"/>
              </w:rPr>
            </w:pPr>
            <w:r>
              <w:rPr>
                <w:rFonts w:cs="Times New Roman" w:ascii="Times New Roman" w:hAnsi="Times New Roman"/>
                <w:sz w:val="22"/>
                <w:szCs w:val="22"/>
              </w:rPr>
              <w:t>определенные термины. «Я</w:t>
            </w:r>
          </w:p>
          <w:p>
            <w:pPr>
              <w:pStyle w:val="Normal"/>
              <w:jc w:val="center"/>
              <w:rPr>
                <w:rFonts w:ascii="Times New Roman" w:hAnsi="Times New Roman" w:cs="Times New Roman"/>
                <w:sz w:val="22"/>
                <w:szCs w:val="22"/>
              </w:rPr>
            </w:pPr>
            <w:r>
              <w:rPr>
                <w:rFonts w:cs="Times New Roman" w:ascii="Times New Roman" w:hAnsi="Times New Roman"/>
                <w:sz w:val="22"/>
                <w:szCs w:val="22"/>
              </w:rPr>
              <w:t>вышла замуж за него, потому что</w:t>
            </w:r>
          </w:p>
          <w:p>
            <w:pPr>
              <w:pStyle w:val="Normal"/>
              <w:jc w:val="center"/>
              <w:rPr>
                <w:rFonts w:ascii="Times New Roman" w:hAnsi="Times New Roman" w:cs="Times New Roman"/>
                <w:sz w:val="22"/>
                <w:szCs w:val="22"/>
              </w:rPr>
            </w:pPr>
            <w:r>
              <w:rPr>
                <w:rFonts w:cs="Times New Roman" w:ascii="Times New Roman" w:hAnsi="Times New Roman"/>
                <w:sz w:val="22"/>
                <w:szCs w:val="22"/>
              </w:rPr>
              <w:t>думала, что он будет хорошим</w:t>
            </w:r>
          </w:p>
          <w:p>
            <w:pPr>
              <w:pStyle w:val="Normal"/>
              <w:jc w:val="center"/>
              <w:rPr>
                <w:rFonts w:ascii="Times New Roman" w:hAnsi="Times New Roman" w:cs="Times New Roman"/>
                <w:sz w:val="22"/>
                <w:szCs w:val="22"/>
              </w:rPr>
            </w:pPr>
            <w:r>
              <w:rPr>
                <w:rFonts w:cs="Times New Roman" w:ascii="Times New Roman" w:hAnsi="Times New Roman"/>
                <w:sz w:val="22"/>
                <w:szCs w:val="22"/>
              </w:rPr>
              <w:t>мужем».</w:t>
            </w:r>
          </w:p>
        </w:tc>
        <w:tc>
          <w:tcPr>
            <w:tcW w:w="3101" w:type="dxa"/>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акие виды поведения и какие</w:t>
            </w:r>
          </w:p>
          <w:p>
            <w:pPr>
              <w:pStyle w:val="Normal"/>
              <w:jc w:val="center"/>
              <w:rPr>
                <w:rFonts w:ascii="Times New Roman" w:hAnsi="Times New Roman" w:cs="Times New Roman"/>
                <w:sz w:val="22"/>
                <w:szCs w:val="22"/>
              </w:rPr>
            </w:pPr>
            <w:r>
              <w:rPr>
                <w:rFonts w:cs="Times New Roman" w:ascii="Times New Roman" w:hAnsi="Times New Roman"/>
                <w:sz w:val="22"/>
                <w:szCs w:val="22"/>
              </w:rPr>
              <w:t>реакции сделали бы его</w:t>
            </w:r>
          </w:p>
          <w:p>
            <w:pPr>
              <w:pStyle w:val="Normal"/>
              <w:jc w:val="center"/>
              <w:rPr>
                <w:rFonts w:ascii="Times New Roman" w:hAnsi="Times New Roman" w:cs="Times New Roman"/>
                <w:sz w:val="22"/>
                <w:szCs w:val="22"/>
              </w:rPr>
            </w:pPr>
            <w:r>
              <w:rPr>
                <w:rFonts w:cs="Times New Roman" w:ascii="Times New Roman" w:hAnsi="Times New Roman"/>
                <w:sz w:val="22"/>
                <w:szCs w:val="22"/>
              </w:rPr>
              <w:t>«хорошим» для вас мужем?</w:t>
            </w:r>
          </w:p>
          <w:p>
            <w:pPr>
              <w:pStyle w:val="Normal"/>
              <w:jc w:val="center"/>
              <w:rPr>
                <w:rFonts w:ascii="Times New Roman" w:hAnsi="Times New Roman" w:cs="Times New Roman"/>
                <w:sz w:val="22"/>
                <w:szCs w:val="22"/>
              </w:rPr>
            </w:pPr>
            <w:r>
              <w:rPr>
                <w:rFonts w:cs="Times New Roman" w:ascii="Times New Roman" w:hAnsi="Times New Roman"/>
                <w:sz w:val="22"/>
                <w:szCs w:val="22"/>
              </w:rPr>
              <w:t>Какие ссылки вы используете в</w:t>
            </w:r>
          </w:p>
          <w:p>
            <w:pPr>
              <w:pStyle w:val="Normal"/>
              <w:jc w:val="center"/>
              <w:rPr>
                <w:rFonts w:ascii="Times New Roman" w:hAnsi="Times New Roman" w:cs="Times New Roman"/>
                <w:sz w:val="22"/>
                <w:szCs w:val="22"/>
              </w:rPr>
            </w:pPr>
            <w:r>
              <w:rPr>
                <w:rFonts w:cs="Times New Roman" w:ascii="Times New Roman" w:hAnsi="Times New Roman"/>
                <w:sz w:val="22"/>
                <w:szCs w:val="22"/>
              </w:rPr>
              <w:t>случае слова «муж»?</w:t>
            </w:r>
          </w:p>
        </w:tc>
        <w:tc>
          <w:tcPr>
            <w:tcW w:w="3264" w:type="dxa"/>
            <w:tcBorders>
              <w:right w:val="single" w:sz="6"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осстановление</w:t>
            </w:r>
          </w:p>
          <w:p>
            <w:pPr>
              <w:pStyle w:val="Normal"/>
              <w:jc w:val="center"/>
              <w:rPr>
                <w:rFonts w:ascii="Times New Roman" w:hAnsi="Times New Roman" w:cs="Times New Roman"/>
                <w:sz w:val="22"/>
                <w:szCs w:val="22"/>
              </w:rPr>
            </w:pPr>
            <w:r>
              <w:rPr>
                <w:rFonts w:cs="Times New Roman" w:ascii="Times New Roman" w:hAnsi="Times New Roman"/>
                <w:sz w:val="22"/>
                <w:szCs w:val="22"/>
              </w:rPr>
              <w:t>экстенсиональных фактов об</w:t>
            </w:r>
          </w:p>
          <w:p>
            <w:pPr>
              <w:pStyle w:val="Normal"/>
              <w:jc w:val="center"/>
              <w:rPr>
                <w:rFonts w:ascii="Times New Roman" w:hAnsi="Times New Roman" w:cs="Times New Roman"/>
                <w:sz w:val="22"/>
                <w:szCs w:val="22"/>
              </w:rPr>
            </w:pPr>
            <w:r>
              <w:rPr>
                <w:rFonts w:cs="Times New Roman" w:ascii="Times New Roman" w:hAnsi="Times New Roman"/>
                <w:sz w:val="22"/>
                <w:szCs w:val="22"/>
              </w:rPr>
              <w:t>использованных терминах.</w:t>
            </w:r>
          </w:p>
        </w:tc>
      </w:tr>
      <w:tr>
        <w:trPr>
          <w:trHeight w:val="1330" w:hRule="atLeast"/>
        </w:trPr>
        <w:tc>
          <w:tcPr>
            <w:tcW w:w="2866" w:type="dxa"/>
            <w:tcBorders>
              <w:left w:val="single" w:sz="6"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Ложные вербальные</w:t>
            </w:r>
          </w:p>
          <w:p>
            <w:pPr>
              <w:pStyle w:val="Normal"/>
              <w:jc w:val="center"/>
              <w:rPr>
                <w:rFonts w:ascii="Times New Roman" w:hAnsi="Times New Roman" w:cs="Times New Roman"/>
                <w:sz w:val="22"/>
                <w:szCs w:val="22"/>
              </w:rPr>
            </w:pPr>
            <w:r>
              <w:rPr>
                <w:rFonts w:cs="Times New Roman" w:ascii="Times New Roman" w:hAnsi="Times New Roman"/>
                <w:sz w:val="22"/>
                <w:szCs w:val="22"/>
              </w:rPr>
              <w:t>дихотомии. «Мое сознание не</w:t>
            </w:r>
          </w:p>
          <w:p>
            <w:pPr>
              <w:pStyle w:val="Normal"/>
              <w:jc w:val="center"/>
              <w:rPr>
                <w:rFonts w:ascii="Times New Roman" w:hAnsi="Times New Roman" w:cs="Times New Roman"/>
                <w:sz w:val="22"/>
                <w:szCs w:val="22"/>
              </w:rPr>
            </w:pPr>
            <w:r>
              <w:rPr>
                <w:rFonts w:cs="Times New Roman" w:ascii="Times New Roman" w:hAnsi="Times New Roman"/>
                <w:sz w:val="22"/>
                <w:szCs w:val="22"/>
              </w:rPr>
              <w:t>имеет отношения к этой</w:t>
            </w:r>
          </w:p>
          <w:p>
            <w:pPr>
              <w:pStyle w:val="Normal"/>
              <w:jc w:val="center"/>
              <w:rPr>
                <w:rFonts w:ascii="Times New Roman" w:hAnsi="Times New Roman" w:cs="Times New Roman"/>
                <w:sz w:val="22"/>
                <w:szCs w:val="22"/>
              </w:rPr>
            </w:pPr>
            <w:r>
              <w:rPr>
                <w:rFonts w:cs="Times New Roman" w:ascii="Times New Roman" w:hAnsi="Times New Roman"/>
                <w:sz w:val="22"/>
                <w:szCs w:val="22"/>
              </w:rPr>
              <w:t>депрессии».</w:t>
            </w:r>
          </w:p>
        </w:tc>
        <w:tc>
          <w:tcPr>
            <w:tcW w:w="3101" w:type="dxa"/>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ак вы можете обладать</w:t>
            </w:r>
          </w:p>
          <w:p>
            <w:pPr>
              <w:pStyle w:val="Normal"/>
              <w:jc w:val="center"/>
              <w:rPr>
                <w:rFonts w:ascii="Times New Roman" w:hAnsi="Times New Roman" w:cs="Times New Roman"/>
                <w:sz w:val="22"/>
                <w:szCs w:val="22"/>
              </w:rPr>
            </w:pPr>
            <w:r>
              <w:rPr>
                <w:rFonts w:cs="Times New Roman" w:ascii="Times New Roman" w:hAnsi="Times New Roman"/>
                <w:sz w:val="22"/>
                <w:szCs w:val="22"/>
              </w:rPr>
              <w:t>«сознанием» отдельно от «тела»</w:t>
            </w:r>
          </w:p>
          <w:p>
            <w:pPr>
              <w:pStyle w:val="Normal"/>
              <w:jc w:val="center"/>
              <w:rPr>
                <w:rFonts w:ascii="Times New Roman" w:hAnsi="Times New Roman" w:cs="Times New Roman"/>
                <w:sz w:val="22"/>
                <w:szCs w:val="22"/>
              </w:rPr>
            </w:pPr>
            <w:r>
              <w:rPr>
                <w:rFonts w:cs="Times New Roman" w:ascii="Times New Roman" w:hAnsi="Times New Roman"/>
                <w:sz w:val="22"/>
                <w:szCs w:val="22"/>
              </w:rPr>
              <w:t>или «телом» отдельно от</w:t>
            </w:r>
          </w:p>
          <w:p>
            <w:pPr>
              <w:pStyle w:val="Normal"/>
              <w:jc w:val="center"/>
              <w:rPr>
                <w:rFonts w:ascii="Times New Roman" w:hAnsi="Times New Roman" w:cs="Times New Roman"/>
                <w:sz w:val="22"/>
                <w:szCs w:val="22"/>
              </w:rPr>
            </w:pPr>
            <w:r>
              <w:rPr>
                <w:rFonts w:cs="Times New Roman" w:ascii="Times New Roman" w:hAnsi="Times New Roman"/>
                <w:sz w:val="22"/>
                <w:szCs w:val="22"/>
              </w:rPr>
              <w:t>«сознания»?</w:t>
            </w:r>
          </w:p>
        </w:tc>
        <w:tc>
          <w:tcPr>
            <w:tcW w:w="3264" w:type="dxa"/>
            <w:tcBorders>
              <w:right w:val="single" w:sz="6"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еодоление дихотомий, которые</w:t>
            </w:r>
          </w:p>
          <w:p>
            <w:pPr>
              <w:pStyle w:val="Normal"/>
              <w:jc w:val="center"/>
              <w:rPr>
                <w:rFonts w:ascii="Times New Roman" w:hAnsi="Times New Roman" w:cs="Times New Roman"/>
                <w:sz w:val="22"/>
                <w:szCs w:val="22"/>
              </w:rPr>
            </w:pPr>
            <w:r>
              <w:rPr>
                <w:rFonts w:cs="Times New Roman" w:ascii="Times New Roman" w:hAnsi="Times New Roman"/>
                <w:sz w:val="22"/>
                <w:szCs w:val="22"/>
              </w:rPr>
              <w:t>кто-то создал в языке.</w:t>
            </w:r>
          </w:p>
        </w:tc>
      </w:tr>
      <w:tr>
        <w:trPr>
          <w:trHeight w:val="1780" w:hRule="atLeast"/>
        </w:trPr>
        <w:tc>
          <w:tcPr>
            <w:tcW w:w="2866" w:type="dxa"/>
            <w:tcBorders>
              <w:left w:val="single" w:sz="6"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Фразы «или-или». «Если я не</w:t>
            </w:r>
          </w:p>
          <w:p>
            <w:pPr>
              <w:pStyle w:val="Normal"/>
              <w:jc w:val="center"/>
              <w:rPr>
                <w:rFonts w:ascii="Times New Roman" w:hAnsi="Times New Roman" w:cs="Times New Roman"/>
                <w:sz w:val="22"/>
                <w:szCs w:val="22"/>
              </w:rPr>
            </w:pPr>
            <w:r>
              <w:rPr>
                <w:rFonts w:cs="Times New Roman" w:ascii="Times New Roman" w:hAnsi="Times New Roman"/>
                <w:sz w:val="22"/>
                <w:szCs w:val="22"/>
              </w:rPr>
              <w:t>установлю эти отношения, это</w:t>
            </w:r>
          </w:p>
          <w:p>
            <w:pPr>
              <w:pStyle w:val="Normal"/>
              <w:jc w:val="center"/>
              <w:rPr>
                <w:rFonts w:ascii="Times New Roman" w:hAnsi="Times New Roman" w:cs="Times New Roman"/>
                <w:sz w:val="22"/>
                <w:szCs w:val="22"/>
              </w:rPr>
            </w:pPr>
            <w:r>
              <w:rPr>
                <w:rFonts w:cs="Times New Roman" w:ascii="Times New Roman" w:hAnsi="Times New Roman"/>
                <w:sz w:val="22"/>
                <w:szCs w:val="22"/>
              </w:rPr>
              <w:t>докажет мою</w:t>
            </w:r>
          </w:p>
          <w:p>
            <w:pPr>
              <w:pStyle w:val="Normal"/>
              <w:jc w:val="center"/>
              <w:rPr>
                <w:rFonts w:ascii="Times New Roman" w:hAnsi="Times New Roman" w:cs="Times New Roman"/>
                <w:sz w:val="22"/>
                <w:szCs w:val="22"/>
              </w:rPr>
            </w:pPr>
            <w:r>
              <w:rPr>
                <w:rFonts w:cs="Times New Roman" w:ascii="Times New Roman" w:hAnsi="Times New Roman"/>
                <w:sz w:val="22"/>
                <w:szCs w:val="22"/>
              </w:rPr>
              <w:t>некомпетентность».</w:t>
            </w:r>
          </w:p>
        </w:tc>
        <w:tc>
          <w:tcPr>
            <w:tcW w:w="3101" w:type="dxa"/>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Итак, у вас нет других</w:t>
            </w:r>
          </w:p>
          <w:p>
            <w:pPr>
              <w:pStyle w:val="Normal"/>
              <w:jc w:val="center"/>
              <w:rPr>
                <w:rFonts w:ascii="Times New Roman" w:hAnsi="Times New Roman" w:cs="Times New Roman"/>
                <w:sz w:val="22"/>
                <w:szCs w:val="22"/>
              </w:rPr>
            </w:pPr>
            <w:r>
              <w:rPr>
                <w:rFonts w:cs="Times New Roman" w:ascii="Times New Roman" w:hAnsi="Times New Roman"/>
                <w:sz w:val="22"/>
                <w:szCs w:val="22"/>
              </w:rPr>
              <w:t>вариантов, кроме полного успеха</w:t>
            </w:r>
          </w:p>
          <w:p>
            <w:pPr>
              <w:pStyle w:val="Normal"/>
              <w:jc w:val="center"/>
              <w:rPr>
                <w:rFonts w:ascii="Times New Roman" w:hAnsi="Times New Roman" w:cs="Times New Roman"/>
                <w:sz w:val="22"/>
                <w:szCs w:val="22"/>
              </w:rPr>
            </w:pPr>
            <w:r>
              <w:rPr>
                <w:rFonts w:cs="Times New Roman" w:ascii="Times New Roman" w:hAnsi="Times New Roman"/>
                <w:sz w:val="22"/>
                <w:szCs w:val="22"/>
              </w:rPr>
              <w:t>или полной неудачи? Вы не</w:t>
            </w:r>
          </w:p>
          <w:p>
            <w:pPr>
              <w:pStyle w:val="Normal"/>
              <w:jc w:val="center"/>
              <w:rPr>
                <w:rFonts w:ascii="Times New Roman" w:hAnsi="Times New Roman" w:cs="Times New Roman"/>
                <w:sz w:val="22"/>
                <w:szCs w:val="22"/>
              </w:rPr>
            </w:pPr>
            <w:r>
              <w:rPr>
                <w:rFonts w:cs="Times New Roman" w:ascii="Times New Roman" w:hAnsi="Times New Roman"/>
                <w:sz w:val="22"/>
                <w:szCs w:val="22"/>
              </w:rPr>
              <w:t>можете представить никаких промежуточных шагов или стадий?</w:t>
            </w:r>
          </w:p>
        </w:tc>
        <w:tc>
          <w:tcPr>
            <w:tcW w:w="3264" w:type="dxa"/>
            <w:tcBorders>
              <w:right w:val="single" w:sz="6"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осстановление континуума,</w:t>
            </w:r>
          </w:p>
          <w:p>
            <w:pPr>
              <w:pStyle w:val="Normal"/>
              <w:jc w:val="center"/>
              <w:rPr>
                <w:rFonts w:ascii="Times New Roman" w:hAnsi="Times New Roman" w:cs="Times New Roman"/>
                <w:sz w:val="22"/>
                <w:szCs w:val="22"/>
              </w:rPr>
            </w:pPr>
            <w:r>
              <w:rPr>
                <w:rFonts w:cs="Times New Roman" w:ascii="Times New Roman" w:hAnsi="Times New Roman"/>
                <w:sz w:val="22"/>
                <w:szCs w:val="22"/>
              </w:rPr>
              <w:t>опущенного структурой «или-</w:t>
            </w:r>
          </w:p>
          <w:p>
            <w:pPr>
              <w:pStyle w:val="Normal"/>
              <w:jc w:val="center"/>
              <w:rPr>
                <w:rFonts w:ascii="Times New Roman" w:hAnsi="Times New Roman" w:cs="Times New Roman"/>
                <w:sz w:val="22"/>
                <w:szCs w:val="22"/>
              </w:rPr>
            </w:pPr>
            <w:r>
              <w:rPr>
                <w:rFonts w:cs="Times New Roman" w:ascii="Times New Roman" w:hAnsi="Times New Roman"/>
                <w:sz w:val="22"/>
                <w:szCs w:val="22"/>
              </w:rPr>
              <w:t>или».</w:t>
            </w:r>
          </w:p>
        </w:tc>
      </w:tr>
      <w:tr>
        <w:trPr>
          <w:trHeight w:val="940" w:hRule="atLeast"/>
        </w:trPr>
        <w:tc>
          <w:tcPr>
            <w:tcW w:w="2866" w:type="dxa"/>
            <w:tcBorders>
              <w:left w:val="single" w:sz="6" w:space="0" w:color="000000"/>
            </w:tcBorders>
            <w:shd w:fill="FFFFFF" w:val="clear"/>
            <w:vAlign w:val="center"/>
          </w:tcPr>
          <w:p>
            <w:pPr>
              <w:pStyle w:val="Normal"/>
              <w:jc w:val="center"/>
              <w:rPr/>
            </w:pPr>
            <w:r>
              <w:rPr>
                <w:rFonts w:cs="Times New Roman" w:ascii="Times New Roman" w:hAnsi="Times New Roman"/>
                <w:sz w:val="22"/>
                <w:szCs w:val="22"/>
              </w:rPr>
              <w:t>6. Псевдослова. «Это сделало его</w:t>
            </w:r>
          </w:p>
          <w:p>
            <w:pPr>
              <w:pStyle w:val="Normal"/>
              <w:jc w:val="center"/>
              <w:rPr>
                <w:rFonts w:ascii="Times New Roman" w:hAnsi="Times New Roman" w:cs="Times New Roman"/>
                <w:sz w:val="22"/>
                <w:szCs w:val="22"/>
              </w:rPr>
            </w:pPr>
            <w:r>
              <w:rPr>
                <w:rFonts w:cs="Times New Roman" w:ascii="Times New Roman" w:hAnsi="Times New Roman"/>
                <w:sz w:val="22"/>
                <w:szCs w:val="22"/>
              </w:rPr>
              <w:t>неудачником».</w:t>
            </w:r>
          </w:p>
        </w:tc>
        <w:tc>
          <w:tcPr>
            <w:tcW w:w="3101" w:type="dxa"/>
            <w:tcBorders/>
            <w:shd w:fill="FFFFFF" w:val="clear"/>
            <w:vAlign w:val="center"/>
          </w:tcPr>
          <w:p>
            <w:pPr>
              <w:pStyle w:val="Normal"/>
              <w:jc w:val="center"/>
              <w:rPr/>
            </w:pPr>
            <w:r>
              <w:rPr>
                <w:rFonts w:cs="Times New Roman" w:ascii="Times New Roman" w:hAnsi="Times New Roman"/>
                <w:sz w:val="22"/>
                <w:szCs w:val="22"/>
              </w:rPr>
              <w:t>Что вы подразумеваете под</w:t>
            </w:r>
          </w:p>
          <w:p>
            <w:pPr>
              <w:pStyle w:val="Normal"/>
              <w:jc w:val="center"/>
              <w:rPr>
                <w:rFonts w:ascii="Times New Roman" w:hAnsi="Times New Roman" w:cs="Times New Roman"/>
                <w:sz w:val="22"/>
                <w:szCs w:val="22"/>
              </w:rPr>
            </w:pPr>
            <w:r>
              <w:rPr>
                <w:rFonts w:cs="Times New Roman" w:ascii="Times New Roman" w:hAnsi="Times New Roman"/>
                <w:sz w:val="22"/>
                <w:szCs w:val="22"/>
              </w:rPr>
              <w:t>словом «неудачник» как</w:t>
            </w:r>
          </w:p>
          <w:p>
            <w:pPr>
              <w:pStyle w:val="Normal"/>
              <w:jc w:val="center"/>
              <w:rPr>
                <w:rFonts w:ascii="Times New Roman" w:hAnsi="Times New Roman" w:cs="Times New Roman"/>
                <w:sz w:val="22"/>
                <w:szCs w:val="22"/>
              </w:rPr>
            </w:pPr>
            <w:r>
              <w:rPr>
                <w:rFonts w:cs="Times New Roman" w:ascii="Times New Roman" w:hAnsi="Times New Roman"/>
                <w:sz w:val="22"/>
                <w:szCs w:val="22"/>
              </w:rPr>
              <w:t>характеризующим человека?</w:t>
            </w:r>
          </w:p>
        </w:tc>
        <w:tc>
          <w:tcPr>
            <w:tcW w:w="3264" w:type="dxa"/>
            <w:tcBorders>
              <w:right w:val="single" w:sz="6"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ызов карте, использующей</w:t>
            </w:r>
          </w:p>
          <w:p>
            <w:pPr>
              <w:pStyle w:val="Normal"/>
              <w:jc w:val="center"/>
              <w:rPr>
                <w:rFonts w:ascii="Times New Roman" w:hAnsi="Times New Roman" w:cs="Times New Roman"/>
                <w:sz w:val="22"/>
                <w:szCs w:val="22"/>
              </w:rPr>
            </w:pPr>
            <w:r>
              <w:rPr>
                <w:rFonts w:cs="Times New Roman" w:ascii="Times New Roman" w:hAnsi="Times New Roman"/>
                <w:sz w:val="22"/>
                <w:szCs w:val="22"/>
              </w:rPr>
              <w:t>слова, не имеющие реальных</w:t>
            </w:r>
          </w:p>
          <w:p>
            <w:pPr>
              <w:pStyle w:val="Normal"/>
              <w:jc w:val="center"/>
              <w:rPr>
                <w:rFonts w:ascii="Times New Roman" w:hAnsi="Times New Roman" w:cs="Times New Roman"/>
                <w:sz w:val="22"/>
                <w:szCs w:val="22"/>
              </w:rPr>
            </w:pPr>
            <w:r>
              <w:rPr>
                <w:rFonts w:cs="Times New Roman" w:ascii="Times New Roman" w:hAnsi="Times New Roman"/>
                <w:sz w:val="22"/>
                <w:szCs w:val="22"/>
              </w:rPr>
              <w:t>объектов ссылки.</w:t>
            </w:r>
          </w:p>
        </w:tc>
      </w:tr>
      <w:tr>
        <w:trPr>
          <w:trHeight w:val="1780" w:hRule="atLeast"/>
        </w:trPr>
        <w:tc>
          <w:tcPr>
            <w:tcW w:w="2866" w:type="dxa"/>
            <w:tcBorders>
              <w:left w:val="single" w:sz="6" w:space="0" w:color="000000"/>
            </w:tcBorders>
            <w:shd w:fill="FFFFFF" w:val="clear"/>
            <w:vAlign w:val="center"/>
          </w:tcPr>
          <w:p>
            <w:pPr>
              <w:pStyle w:val="Normal"/>
              <w:jc w:val="center"/>
              <w:rPr/>
            </w:pPr>
            <w:r>
              <w:rPr>
                <w:rFonts w:cs="Times New Roman" w:ascii="Times New Roman" w:hAnsi="Times New Roman"/>
                <w:sz w:val="22"/>
                <w:szCs w:val="22"/>
              </w:rPr>
              <w:t>7. Многопорядковость. «Что вы себе думаете?»</w:t>
            </w:r>
          </w:p>
        </w:tc>
        <w:tc>
          <w:tcPr>
            <w:tcW w:w="3101" w:type="dxa"/>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 каком уровне абстракции вы</w:t>
            </w:r>
          </w:p>
          <w:p>
            <w:pPr>
              <w:pStyle w:val="Normal"/>
              <w:jc w:val="center"/>
              <w:rPr>
                <w:rFonts w:ascii="Times New Roman" w:hAnsi="Times New Roman" w:cs="Times New Roman"/>
                <w:sz w:val="22"/>
                <w:szCs w:val="22"/>
              </w:rPr>
            </w:pPr>
            <w:r>
              <w:rPr>
                <w:rFonts w:cs="Times New Roman" w:ascii="Times New Roman" w:hAnsi="Times New Roman"/>
                <w:sz w:val="22"/>
                <w:szCs w:val="22"/>
              </w:rPr>
              <w:t>ссылаетесь к «себе»? «Я» может</w:t>
            </w:r>
          </w:p>
          <w:p>
            <w:pPr>
              <w:pStyle w:val="Normal"/>
              <w:jc w:val="center"/>
              <w:rPr>
                <w:rFonts w:ascii="Times New Roman" w:hAnsi="Times New Roman" w:cs="Times New Roman"/>
                <w:sz w:val="22"/>
                <w:szCs w:val="22"/>
              </w:rPr>
            </w:pPr>
            <w:r>
              <w:rPr>
                <w:rFonts w:cs="Times New Roman" w:ascii="Times New Roman" w:hAnsi="Times New Roman"/>
                <w:sz w:val="22"/>
                <w:szCs w:val="22"/>
              </w:rPr>
              <w:t>иметь много различных</w:t>
            </w:r>
          </w:p>
          <w:p>
            <w:pPr>
              <w:pStyle w:val="Normal"/>
              <w:jc w:val="center"/>
              <w:rPr>
                <w:rFonts w:ascii="Times New Roman" w:hAnsi="Times New Roman" w:cs="Times New Roman"/>
                <w:sz w:val="22"/>
                <w:szCs w:val="22"/>
              </w:rPr>
            </w:pPr>
            <w:r>
              <w:rPr>
                <w:rFonts w:cs="Times New Roman" w:ascii="Times New Roman" w:hAnsi="Times New Roman"/>
                <w:sz w:val="22"/>
                <w:szCs w:val="22"/>
              </w:rPr>
              <w:t>значений, зависящих от</w:t>
            </w:r>
          </w:p>
          <w:p>
            <w:pPr>
              <w:pStyle w:val="Normal"/>
              <w:jc w:val="center"/>
              <w:rPr>
                <w:rFonts w:ascii="Times New Roman" w:hAnsi="Times New Roman" w:cs="Times New Roman"/>
                <w:sz w:val="22"/>
                <w:szCs w:val="22"/>
              </w:rPr>
            </w:pPr>
            <w:r>
              <w:rPr>
                <w:rFonts w:cs="Times New Roman" w:ascii="Times New Roman" w:hAnsi="Times New Roman"/>
                <w:sz w:val="22"/>
                <w:szCs w:val="22"/>
              </w:rPr>
              <w:t>контекста и использования, — что вы имели в виду?</w:t>
            </w:r>
          </w:p>
        </w:tc>
        <w:tc>
          <w:tcPr>
            <w:tcW w:w="3264" w:type="dxa"/>
            <w:tcBorders>
              <w:right w:val="single" w:sz="6"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осстановление уровня</w:t>
            </w:r>
          </w:p>
          <w:p>
            <w:pPr>
              <w:pStyle w:val="Normal"/>
              <w:jc w:val="center"/>
              <w:rPr>
                <w:rFonts w:ascii="Times New Roman" w:hAnsi="Times New Roman" w:cs="Times New Roman"/>
                <w:sz w:val="22"/>
                <w:szCs w:val="22"/>
              </w:rPr>
            </w:pPr>
            <w:r>
              <w:rPr>
                <w:rFonts w:cs="Times New Roman" w:ascii="Times New Roman" w:hAnsi="Times New Roman"/>
                <w:sz w:val="22"/>
                <w:szCs w:val="22"/>
              </w:rPr>
              <w:t>абстракции, исходя из которого</w:t>
            </w:r>
          </w:p>
          <w:p>
            <w:pPr>
              <w:pStyle w:val="Normal"/>
              <w:jc w:val="center"/>
              <w:rPr>
                <w:rFonts w:ascii="Times New Roman" w:hAnsi="Times New Roman" w:cs="Times New Roman"/>
                <w:sz w:val="22"/>
                <w:szCs w:val="22"/>
              </w:rPr>
            </w:pPr>
            <w:r>
              <w:rPr>
                <w:rFonts w:cs="Times New Roman" w:ascii="Times New Roman" w:hAnsi="Times New Roman"/>
                <w:sz w:val="22"/>
                <w:szCs w:val="22"/>
              </w:rPr>
              <w:t>действует говорящий.</w:t>
            </w:r>
          </w:p>
          <w:p>
            <w:pPr>
              <w:pStyle w:val="Normal"/>
              <w:jc w:val="center"/>
              <w:rPr>
                <w:rFonts w:ascii="Times New Roman" w:hAnsi="Times New Roman" w:cs="Times New Roman"/>
                <w:sz w:val="22"/>
                <w:szCs w:val="22"/>
              </w:rPr>
            </w:pPr>
            <w:r>
              <w:rPr>
                <w:rFonts w:cs="Times New Roman" w:ascii="Times New Roman" w:hAnsi="Times New Roman"/>
                <w:sz w:val="22"/>
                <w:szCs w:val="22"/>
              </w:rPr>
              <w:t>Установление контекста и</w:t>
            </w:r>
          </w:p>
          <w:p>
            <w:pPr>
              <w:pStyle w:val="Normal"/>
              <w:jc w:val="center"/>
              <w:rPr>
                <w:rFonts w:ascii="Times New Roman" w:hAnsi="Times New Roman" w:cs="Times New Roman"/>
                <w:sz w:val="22"/>
                <w:szCs w:val="22"/>
              </w:rPr>
            </w:pPr>
            <w:r>
              <w:rPr>
                <w:rFonts w:cs="Times New Roman" w:ascii="Times New Roman" w:hAnsi="Times New Roman"/>
                <w:sz w:val="22"/>
                <w:szCs w:val="22"/>
              </w:rPr>
              <w:t>порядка.</w:t>
            </w:r>
          </w:p>
        </w:tc>
      </w:tr>
      <w:tr>
        <w:trPr>
          <w:trHeight w:val="1260" w:hRule="atLeast"/>
        </w:trPr>
        <w:tc>
          <w:tcPr>
            <w:tcW w:w="2866" w:type="dxa"/>
            <w:tcBorders>
              <w:left w:val="single" w:sz="6" w:space="0" w:color="000000"/>
            </w:tcBorders>
            <w:shd w:fill="FFFFFF" w:val="clear"/>
            <w:vAlign w:val="center"/>
          </w:tcPr>
          <w:p>
            <w:pPr>
              <w:pStyle w:val="Normal"/>
              <w:jc w:val="center"/>
              <w:rPr/>
            </w:pPr>
            <w:r>
              <w:rPr>
                <w:rFonts w:cs="Times New Roman" w:ascii="Times New Roman" w:hAnsi="Times New Roman"/>
                <w:sz w:val="22"/>
                <w:szCs w:val="22"/>
              </w:rPr>
              <w:t>8. Персонализация. «Он делает</w:t>
            </w:r>
          </w:p>
          <w:p>
            <w:pPr>
              <w:pStyle w:val="Normal"/>
              <w:jc w:val="center"/>
              <w:rPr>
                <w:rFonts w:ascii="Times New Roman" w:hAnsi="Times New Roman" w:cs="Times New Roman"/>
                <w:sz w:val="22"/>
                <w:szCs w:val="22"/>
              </w:rPr>
            </w:pPr>
            <w:r>
              <w:rPr>
                <w:rFonts w:cs="Times New Roman" w:ascii="Times New Roman" w:hAnsi="Times New Roman"/>
                <w:sz w:val="22"/>
                <w:szCs w:val="22"/>
              </w:rPr>
              <w:t>то только для того, чтобы</w:t>
            </w:r>
          </w:p>
          <w:p>
            <w:pPr>
              <w:pStyle w:val="Normal"/>
              <w:jc w:val="center"/>
              <w:rPr>
                <w:rFonts w:ascii="Times New Roman" w:hAnsi="Times New Roman" w:cs="Times New Roman"/>
                <w:sz w:val="22"/>
                <w:szCs w:val="22"/>
              </w:rPr>
            </w:pPr>
            <w:r>
              <w:rPr>
                <w:rFonts w:cs="Times New Roman" w:ascii="Times New Roman" w:hAnsi="Times New Roman"/>
                <w:sz w:val="22"/>
                <w:szCs w:val="22"/>
              </w:rPr>
              <w:t>осадить мне».</w:t>
            </w:r>
          </w:p>
        </w:tc>
        <w:tc>
          <w:tcPr>
            <w:tcW w:w="3101" w:type="dxa"/>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ак вы узнали о его</w:t>
            </w:r>
          </w:p>
          <w:p>
            <w:pPr>
              <w:pStyle w:val="Normal"/>
              <w:jc w:val="center"/>
              <w:rPr>
                <w:rFonts w:ascii="Times New Roman" w:hAnsi="Times New Roman" w:cs="Times New Roman"/>
                <w:sz w:val="22"/>
                <w:szCs w:val="22"/>
              </w:rPr>
            </w:pPr>
            <w:r>
              <w:rPr>
                <w:rFonts w:cs="Times New Roman" w:ascii="Times New Roman" w:hAnsi="Times New Roman"/>
                <w:sz w:val="22"/>
                <w:szCs w:val="22"/>
              </w:rPr>
              <w:t>намерениях? Как вы узнали, что</w:t>
            </w:r>
          </w:p>
          <w:p>
            <w:pPr>
              <w:pStyle w:val="Normal"/>
              <w:jc w:val="center"/>
              <w:rPr>
                <w:rFonts w:ascii="Times New Roman" w:hAnsi="Times New Roman" w:cs="Times New Roman"/>
                <w:sz w:val="22"/>
                <w:szCs w:val="22"/>
              </w:rPr>
            </w:pPr>
            <w:r>
              <w:rPr>
                <w:rFonts w:cs="Times New Roman" w:ascii="Times New Roman" w:hAnsi="Times New Roman"/>
                <w:sz w:val="22"/>
                <w:szCs w:val="22"/>
              </w:rPr>
              <w:t>вам нужно принять эти действия на личный счет?</w:t>
            </w:r>
          </w:p>
        </w:tc>
        <w:tc>
          <w:tcPr>
            <w:tcW w:w="3264" w:type="dxa"/>
            <w:tcBorders>
              <w:right w:val="single" w:sz="6"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ызов процессу персонализации.</w:t>
            </w:r>
          </w:p>
        </w:tc>
      </w:tr>
      <w:tr>
        <w:trPr>
          <w:trHeight w:val="980" w:hRule="atLeast"/>
        </w:trPr>
        <w:tc>
          <w:tcPr>
            <w:tcW w:w="2866" w:type="dxa"/>
            <w:tcBorders>
              <w:left w:val="single" w:sz="6" w:space="0" w:color="000000"/>
            </w:tcBorders>
            <w:shd w:fill="FFFFFF" w:val="clear"/>
            <w:vAlign w:val="center"/>
          </w:tcPr>
          <w:p>
            <w:pPr>
              <w:pStyle w:val="Normal"/>
              <w:jc w:val="center"/>
              <w:rPr/>
            </w:pPr>
            <w:r>
              <w:rPr>
                <w:rFonts w:cs="Times New Roman" w:ascii="Times New Roman" w:hAnsi="Times New Roman"/>
                <w:sz w:val="22"/>
                <w:szCs w:val="22"/>
              </w:rPr>
              <w:t>9. Метафоры. «Это напоминает</w:t>
            </w:r>
          </w:p>
          <w:p>
            <w:pPr>
              <w:pStyle w:val="Normal"/>
              <w:jc w:val="center"/>
              <w:rPr>
                <w:rFonts w:ascii="Times New Roman" w:hAnsi="Times New Roman" w:cs="Times New Roman"/>
                <w:sz w:val="22"/>
                <w:szCs w:val="22"/>
              </w:rPr>
            </w:pPr>
            <w:r>
              <w:rPr>
                <w:rFonts w:cs="Times New Roman" w:ascii="Times New Roman" w:hAnsi="Times New Roman"/>
                <w:sz w:val="22"/>
                <w:szCs w:val="22"/>
              </w:rPr>
              <w:t>не о том времени, когда</w:t>
            </w:r>
          </w:p>
          <w:p>
            <w:pPr>
              <w:pStyle w:val="Normal"/>
              <w:jc w:val="center"/>
              <w:rPr/>
            </w:pPr>
            <w:r>
              <w:rPr>
                <w:rFonts w:cs="Times New Roman" w:ascii="Times New Roman" w:hAnsi="Times New Roman"/>
                <w:sz w:val="22"/>
                <w:szCs w:val="22"/>
              </w:rPr>
              <w:t>Джон...»</w:t>
            </w:r>
          </w:p>
        </w:tc>
        <w:tc>
          <w:tcPr>
            <w:tcW w:w="3101" w:type="dxa"/>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ак та история связана с тем,</w:t>
            </w:r>
          </w:p>
          <w:p>
            <w:pPr>
              <w:pStyle w:val="Normal"/>
              <w:jc w:val="center"/>
              <w:rPr>
                <w:rFonts w:ascii="Times New Roman" w:hAnsi="Times New Roman" w:cs="Times New Roman"/>
                <w:sz w:val="22"/>
                <w:szCs w:val="22"/>
              </w:rPr>
            </w:pPr>
            <w:r>
              <w:rPr>
                <w:rFonts w:cs="Times New Roman" w:ascii="Times New Roman" w:hAnsi="Times New Roman"/>
                <w:sz w:val="22"/>
                <w:szCs w:val="22"/>
              </w:rPr>
              <w:t>что вы хотите сказать?</w:t>
            </w:r>
          </w:p>
        </w:tc>
        <w:tc>
          <w:tcPr>
            <w:tcW w:w="3264" w:type="dxa"/>
            <w:tcBorders>
              <w:right w:val="single" w:sz="6"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осстановление изоморфных</w:t>
            </w:r>
          </w:p>
          <w:p>
            <w:pPr>
              <w:pStyle w:val="Normal"/>
              <w:jc w:val="center"/>
              <w:rPr>
                <w:rFonts w:ascii="Times New Roman" w:hAnsi="Times New Roman" w:cs="Times New Roman"/>
                <w:sz w:val="22"/>
                <w:szCs w:val="22"/>
              </w:rPr>
            </w:pPr>
            <w:r>
              <w:rPr>
                <w:rFonts w:cs="Times New Roman" w:ascii="Times New Roman" w:hAnsi="Times New Roman"/>
                <w:sz w:val="22"/>
                <w:szCs w:val="22"/>
              </w:rPr>
              <w:t>отношений между историей и</w:t>
            </w:r>
          </w:p>
          <w:p>
            <w:pPr>
              <w:pStyle w:val="Normal"/>
              <w:jc w:val="center"/>
              <w:rPr>
                <w:rFonts w:ascii="Times New Roman" w:hAnsi="Times New Roman" w:cs="Times New Roman"/>
                <w:sz w:val="22"/>
                <w:szCs w:val="22"/>
              </w:rPr>
            </w:pPr>
            <w:r>
              <w:rPr>
                <w:rFonts w:cs="Times New Roman" w:ascii="Times New Roman" w:hAnsi="Times New Roman"/>
                <w:sz w:val="22"/>
                <w:szCs w:val="22"/>
              </w:rPr>
              <w:t>понятиями человека.</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Рис. 8.5. Метамодель языка</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1. Идентичность/идентификация</w:t>
      </w:r>
    </w:p>
    <w:p>
      <w:pPr>
        <w:pStyle w:val="Normal"/>
        <w:jc w:val="both"/>
        <w:rPr/>
      </w:pPr>
      <w:r>
        <w:rPr>
          <w:rFonts w:cs="Times New Roman" w:ascii="Times New Roman" w:hAnsi="Times New Roman"/>
          <w:sz w:val="22"/>
          <w:szCs w:val="22"/>
        </w:rPr>
        <w:t>Как и комплексный эквивалент, идентификацион</w:t>
        <w:softHyphen/>
        <w:t>ное высказывание уравнивает явления, находящиеся на различных уровнях абстракции, хотя в данном случае равенство подразумевает идентичность с «я», «Я - ...X», «Он - ...А», «Она - не более чем...». Это приводит к двум наиболее опасным формам ото</w:t>
        <w:softHyphen/>
        <w:t>бражения «лжи в действительность» (вообще несо</w:t>
        <w:softHyphen/>
        <w:t>ответствующего территории), а именно «суть» (is) идентификации и «суть» утверждения. Утвердитель</w:t>
        <w:softHyphen/>
        <w:t>ные качества даже на уровне восприятия («роза красная») не могут отобразить воспринимаемые нами в мире взаимодействия и вклад в них наших чувстви</w:t>
        <w:softHyphen/>
        <w:t>тельных рецепторов (палочек и колбочек). Утвердительные суждения (наши оценки, значения) перено</w:t>
        <w:softHyphen/>
        <w:t>сят это на более высокий уровень («Он - ничтоже</w:t>
        <w:softHyphen/>
        <w:t>ство»).</w:t>
      </w:r>
    </w:p>
    <w:p>
      <w:pPr>
        <w:pStyle w:val="Normal"/>
        <w:jc w:val="both"/>
        <w:rPr>
          <w:rFonts w:ascii="Times New Roman" w:hAnsi="Times New Roman" w:cs="Times New Roman"/>
          <w:sz w:val="22"/>
          <w:szCs w:val="22"/>
        </w:rPr>
      </w:pPr>
      <w:r>
        <w:rPr>
          <w:rFonts w:cs="Times New Roman" w:ascii="Times New Roman" w:hAnsi="Times New Roman"/>
          <w:sz w:val="22"/>
          <w:szCs w:val="22"/>
        </w:rPr>
        <w:t>Этот установленный Кожибски отличительный признак языка тесно связан с комплексным эквивалентом, но все же отличается от него. Кожибски определяет идентичность как «абсолютную одинако</w:t>
        <w:softHyphen/>
        <w:t>вость во всех отношениях». Слово «всех» в этом определении делает идентичность невозможной. Если мы удалим «всех» из определения, слово «аб</w:t>
        <w:softHyphen/>
        <w:t>солютная» также потеряет смысл. Тогда мы просто будем иметь «одинаковость в некоторых отношени</w:t>
        <w:softHyphen/>
        <w:t>ях», приемлемое понятие, так как мы понимаем сло</w:t>
        <w:softHyphen/>
        <w:t>во «одинаковый» как «сходный». Фактически, поня</w:t>
        <w:softHyphen/>
        <w:t>тие сходства позволило бы нам создавать обобщения, ярлыки, категории и т. д., работать с ними и исполь</w:t>
        <w:softHyphen/>
        <w:t>зовать их соответств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Мы имеем дело только с единичными личностя</w:t>
        <w:softHyphen/>
        <w:t>ми, событиями и предметами. В мире когнитивных процессов отсутствует идентичность. Каждое собы</w:t>
        <w:softHyphen/>
        <w:t>тие является уникальным, единственным, абсолют</w:t>
        <w:softHyphen/>
        <w:t>ным, неповторимым. Никакой человек и никакое со</w:t>
        <w:softHyphen/>
        <w:t>бытие не могут оставаться «одинаковыми» с течени</w:t>
        <w:softHyphen/>
        <w:t>ем времени.</w:t>
      </w:r>
    </w:p>
    <w:p>
      <w:pPr>
        <w:pStyle w:val="Normal"/>
        <w:jc w:val="both"/>
        <w:rPr/>
      </w:pPr>
      <w:r>
        <w:rPr>
          <w:rFonts w:cs="Times New Roman" w:ascii="Times New Roman" w:hAnsi="Times New Roman"/>
          <w:sz w:val="22"/>
          <w:szCs w:val="22"/>
        </w:rPr>
        <w:t>Когда мы занимаемся идентификацией, у нас от</w:t>
        <w:softHyphen/>
        <w:t>мечаются сравнительно негибкая адаптация, низкий уровень условных связей и недостаточность нерв</w:t>
        <w:softHyphen/>
        <w:t>ных процессов. Это символизирует адаптацию животных, не отвечающую требованиям адаптации современного человека. Идентификация часто про</w:t>
        <w:softHyphen/>
        <w:t>является в слове «суть» (is), которое Дэвид Баурлэнд-младший (David Bourland, Jr., 1991) назвал «божественным режимом» мышления и речи. mis 1S that!» («Вот это что!»), «That's how it is!» («Это происходит так!»).</w:t>
      </w:r>
    </w:p>
    <w:p>
      <w:pPr>
        <w:pStyle w:val="Normal"/>
        <w:jc w:val="both"/>
        <w:rPr>
          <w:rFonts w:ascii="Times New Roman" w:hAnsi="Times New Roman" w:cs="Times New Roman"/>
          <w:sz w:val="22"/>
          <w:szCs w:val="22"/>
        </w:rPr>
      </w:pPr>
      <w:r>
        <w:rPr>
          <w:rFonts w:cs="Times New Roman" w:ascii="Times New Roman" w:hAnsi="Times New Roman"/>
          <w:sz w:val="22"/>
          <w:szCs w:val="22"/>
        </w:rPr>
        <w:t>При идентификации мы приходим к ошибочному выводу, что происходящее внутри наших тел (то есть идеи, представления, понятия) объективно суще</w:t>
        <w:softHyphen/>
        <w:t>ствует. С точки зрения психологии, это ведет к про</w:t>
        <w:softHyphen/>
        <w:t>ецированию и затем к другим ошибкам составления ментальных карт: заблуждениям, иллюзиям и галлю</w:t>
        <w:softHyphen/>
        <w:t>цинациям.</w:t>
      </w:r>
    </w:p>
    <w:p>
      <w:pPr>
        <w:pStyle w:val="Normal"/>
        <w:jc w:val="both"/>
        <w:rPr/>
      </w:pPr>
      <w:r>
        <w:rPr>
          <w:rFonts w:cs="Times New Roman" w:ascii="Times New Roman" w:hAnsi="Times New Roman"/>
          <w:sz w:val="22"/>
          <w:szCs w:val="22"/>
        </w:rPr>
        <w:t>Ненормальные и опасные «суть» включают: «суть» идентичности (lam..., Youare..., That is...,- «Я суть...», «Ты суть...», «Это суть...») и «суть» утверж</w:t>
        <w:softHyphen/>
        <w:t>дения (The apple is red - «Яблоко красное»). Когда «суть» используется в качестве вспомогательного глагола (Smith is coming - «Сюда идет Смит»), он просто входит в состав другого глагола и не приво</w:t>
        <w:softHyphen/>
        <w:t>дит к значительным семантическим осложнениям. «Суть» существования указывает на события и пред</w:t>
        <w:softHyphen/>
        <w:t>меты, которые «выделяются» нашим восприят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и идентификации мы ошибочно оцениваем ре</w:t>
        <w:softHyphen/>
        <w:t>зультаты наших мыслей и чувств как объективно су</w:t>
        <w:softHyphen/>
        <w:t>ществующие. Однако такое приписывание словам внешней объективности приводит нас к отображе</w:t>
        <w:softHyphen/>
        <w:t>нию неверных и бесполезных репрезентаций. Оцен</w:t>
        <w:softHyphen/>
        <w:t>ка происходит только в разуме. Она существует и функционирует на уровне мыслей только как психический феномен.</w:t>
      </w:r>
    </w:p>
    <w:p>
      <w:pPr>
        <w:pStyle w:val="Normal"/>
        <w:jc w:val="both"/>
        <w:rPr/>
      </w:pPr>
      <w:r>
        <w:rPr>
          <w:rFonts w:cs="Times New Roman" w:ascii="Times New Roman" w:hAnsi="Times New Roman"/>
          <w:sz w:val="22"/>
          <w:szCs w:val="22"/>
        </w:rPr>
        <w:t>Следующие процедуры позволяют нам бросить вызов идентификации, деидентифицировать и распознать уникальные особенности реальности.</w:t>
      </w:r>
    </w:p>
    <w:p>
      <w:pPr>
        <w:pStyle w:val="Normal"/>
        <w:jc w:val="both"/>
        <w:rPr/>
      </w:pPr>
      <w:r>
        <w:rPr>
          <w:rFonts w:cs="Times New Roman" w:ascii="Times New Roman" w:hAnsi="Times New Roman"/>
          <w:sz w:val="22"/>
          <w:szCs w:val="22"/>
        </w:rPr>
        <w:t>1. Проведите экстенсионолизацию, или специфика</w:t>
        <w:softHyphen/>
        <w:t>цию того, что в противном случае может быть ложно идентифицировано. Кожибски говорил, что экстенсиональный метод структурно имеет дело со многими конкретными людьми, которые отли</w:t>
        <w:softHyphen/>
        <w:t>чаются и обособлены друг от друга. Мы можем проводить экстенсионализацию посредством указания специфики (кто, когда, где, как, который и т. д.), проведения различий и использования де</w:t>
        <w:softHyphen/>
        <w:t>фисов в своем языке.</w:t>
      </w:r>
    </w:p>
    <w:p>
      <w:pPr>
        <w:pStyle w:val="Normal"/>
        <w:jc w:val="both"/>
        <w:rPr/>
      </w:pPr>
      <w:r>
        <w:rPr>
          <w:rFonts w:cs="Times New Roman" w:ascii="Times New Roman" w:hAnsi="Times New Roman"/>
          <w:sz w:val="22"/>
          <w:szCs w:val="22"/>
        </w:rPr>
        <w:t>2. Различите реальности. Так как «идентичность» никогда не встречается в мире, отвергая само по</w:t>
        <w:softHyphen/>
        <w:t>нятие «суть» идентичности, мы фактически принимаем различия и различение как фундаментальные понятия. Теперь мы можем начать обращать внимание на абсолютную индивидуальность собы</w:t>
        <w:softHyphen/>
        <w:t>тий и определять ее. Как различаются эти пред</w:t>
        <w:softHyphen/>
        <w:t>меты, которые выглядят схожим образом и кото</w:t>
        <w:softHyphen/>
        <w:t>рые вы идентифицировали?</w:t>
      </w:r>
    </w:p>
    <w:p>
      <w:pPr>
        <w:pStyle w:val="Normal"/>
        <w:jc w:val="both"/>
        <w:rPr/>
      </w:pPr>
      <w:r>
        <w:rPr>
          <w:rFonts w:cs="Times New Roman" w:ascii="Times New Roman" w:hAnsi="Times New Roman"/>
          <w:sz w:val="22"/>
          <w:szCs w:val="22"/>
        </w:rPr>
        <w:t>3. Индексирование слов при помощи времени/даты или пространства/положения (процесс индекси</w:t>
        <w:softHyphen/>
        <w:t>рования). Такое индексирование помогает нам иметь дело с абсолютной индивидуальностью каж</w:t>
        <w:softHyphen/>
        <w:t>дого события в любое время. Так как мир и люди состоят из процессов, каждый Смит 1950 суще</w:t>
        <w:softHyphen/>
        <w:t>ствует как человек, совершенно отличный от Смита 1995. Такая конкретизация помогает нам при проведении различий. Депрессия 1991 отличается от депрессии 1994; депрессия Боб отличается от депрессии Сьюзен. При индексировании с помо</w:t>
        <w:softHyphen/>
        <w:t>щью времени мы указываем дату наших вербаль</w:t>
        <w:softHyphen/>
        <w:t>ных высказываний. Мы можем делать то же самое при индексировании с помощью личности, места и даже процесса.</w:t>
      </w:r>
    </w:p>
    <w:p>
      <w:pPr>
        <w:pStyle w:val="Normal"/>
        <w:jc w:val="both"/>
        <w:rPr/>
      </w:pPr>
      <w:r>
        <w:rPr>
          <w:rFonts w:cs="Times New Roman" w:ascii="Times New Roman" w:hAnsi="Times New Roman"/>
          <w:sz w:val="22"/>
          <w:szCs w:val="22"/>
        </w:rPr>
        <w:t>4. Потренируйтесь в получении тишины на невыра</w:t>
        <w:softHyphen/>
        <w:t>зимых словами уровнях. Центральный метод уда</w:t>
        <w:softHyphen/>
        <w:t>ления «суть» идентичности касается тренинга рас</w:t>
        <w:softHyphen/>
        <w:t>познавания «невыразимого словами уровня опы</w:t>
        <w:softHyphen/>
        <w:t>та». Вместо подавления или сдерживания «мы учим создавать тишину на объективном уровне... При этом мы не подавляем попытки говорить; мы учим замечать жест руки по отношению к объек</w:t>
        <w:softHyphen/>
        <w:t>ту, действию, событию или чувству. Такая методика дает наиболее сильный семантический эффект. Она вызывает семантический диссонанс, но это не диссонанс подавления, а осознание естественного структурного факта оценки».</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2. Статические слова (сигнальные слова, однозначные термины)</w:t>
      </w:r>
    </w:p>
    <w:p>
      <w:pPr>
        <w:pStyle w:val="Normal"/>
        <w:jc w:val="both"/>
        <w:rPr/>
      </w:pPr>
      <w:r>
        <w:rPr>
          <w:rFonts w:cs="Times New Roman" w:ascii="Times New Roman" w:hAnsi="Times New Roman"/>
          <w:sz w:val="22"/>
          <w:szCs w:val="22"/>
        </w:rPr>
        <w:t>Как и номинализации, эти термины указывают на остановленный процесс, превращенный в существи</w:t>
        <w:softHyphen/>
        <w:t>тельное, но это еще не все. Они указывают на исполь</w:t>
        <w:softHyphen/>
        <w:t>зование таких терминов так, как если бы они имели только одно значение. Согласно Кожибски, этот фе</w:t>
        <w:softHyphen/>
        <w:t>номен берет начало в аристотелевской логике. «Что бы это ни было, это есть». «Ничто не может одновре</w:t>
        <w:softHyphen/>
        <w:t>менно быть и не быть». Эти термины часто указывают на забывание о различии между «картой» и «территорией».</w:t>
      </w:r>
    </w:p>
    <w:p>
      <w:pPr>
        <w:pStyle w:val="Normal"/>
        <w:jc w:val="both"/>
        <w:rPr/>
      </w:pPr>
      <w:r>
        <w:rPr>
          <w:rFonts w:cs="Times New Roman" w:ascii="Times New Roman" w:hAnsi="Times New Roman"/>
          <w:sz w:val="22"/>
          <w:szCs w:val="22"/>
        </w:rPr>
        <w:t>Наша склонность номинализировать глаголы (ма</w:t>
        <w:softHyphen/>
        <w:t>териализовать процессы) и, следовательно, делать статические, определенные и абсолютизированные однозначные высказывания ведет нас к созданию статических выражений. Эти однозначные статические слова и выражения звучат абсолютно и догматично, заставляя, таким образом, наши высказывания зву</w:t>
        <w:softHyphen/>
        <w:t>чать как безусловные истины. Кожибски говорил, что это приводит к «законодательному семантическому наклонению», абсолютизмам и «божественному ре</w:t>
        <w:softHyphen/>
        <w:t>жиму».</w:t>
      </w:r>
    </w:p>
    <w:p>
      <w:pPr>
        <w:pStyle w:val="Normal"/>
        <w:jc w:val="both"/>
        <w:rPr>
          <w:rFonts w:ascii="Times New Roman" w:hAnsi="Times New Roman" w:cs="Times New Roman"/>
          <w:sz w:val="22"/>
          <w:szCs w:val="22"/>
        </w:rPr>
      </w:pPr>
      <w:r>
        <w:rPr>
          <w:rFonts w:cs="Times New Roman" w:ascii="Times New Roman" w:hAnsi="Times New Roman"/>
          <w:sz w:val="22"/>
          <w:szCs w:val="22"/>
        </w:rPr>
        <w:t>Аристотелевская логика образно иллюстрирует это так. Закон тождества: «Что бы это ни было, это</w:t>
      </w:r>
    </w:p>
    <w:p>
      <w:pPr>
        <w:pStyle w:val="Normal"/>
        <w:jc w:val="both"/>
        <w:rPr>
          <w:rFonts w:ascii="Times New Roman" w:hAnsi="Times New Roman" w:cs="Times New Roman"/>
          <w:sz w:val="22"/>
          <w:szCs w:val="22"/>
        </w:rPr>
      </w:pPr>
      <w:r>
        <w:rPr>
          <w:rFonts w:cs="Times New Roman" w:ascii="Times New Roman" w:hAnsi="Times New Roman"/>
          <w:sz w:val="22"/>
          <w:szCs w:val="22"/>
        </w:rPr>
        <w:t>есть». Закон противоречия: «Ничто не может одно</w:t>
        <w:softHyphen/>
        <w:t>временно быть и не быть». Закон исключенного тре</w:t>
        <w:softHyphen/>
        <w:t>тьего: «Все может или быть, или не быть».</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бросить вызов таким лингвисти</w:t>
        <w:softHyphen/>
        <w:t>ческим «картам», используйте следующие средства.</w:t>
      </w:r>
    </w:p>
    <w:p>
      <w:pPr>
        <w:pStyle w:val="Normal"/>
        <w:jc w:val="both"/>
        <w:rPr/>
      </w:pPr>
      <w:r>
        <w:rPr>
          <w:rFonts w:cs="Times New Roman" w:ascii="Times New Roman" w:hAnsi="Times New Roman"/>
          <w:sz w:val="22"/>
          <w:szCs w:val="22"/>
        </w:rPr>
        <w:t>1. Осуществите экстенсионализацию. Перечислите элементы, на основе которых вы сделали обобще</w:t>
        <w:softHyphen/>
        <w:t>ние. Экстенсионализируйте объекты ссылки при помощи даты и времени: «Укажите мне, что имен</w:t>
        <w:softHyphen/>
        <w:t>но вы имеете в виду?».</w:t>
      </w:r>
    </w:p>
    <w:p>
      <w:pPr>
        <w:pStyle w:val="Normal"/>
        <w:jc w:val="both"/>
        <w:rPr/>
      </w:pPr>
      <w:r>
        <w:rPr>
          <w:rFonts w:cs="Times New Roman" w:ascii="Times New Roman" w:hAnsi="Times New Roman"/>
          <w:sz w:val="22"/>
          <w:szCs w:val="22"/>
        </w:rPr>
        <w:t>2. Устраните неличную форму слова, описывающего состояние. Сделайте это, идентифицировав этапы и переменные в статическом чрезмерно обобщен</w:t>
        <w:softHyphen/>
        <w:t>ном слове. Экстенсиональная установка репре</w:t>
        <w:softHyphen/>
        <w:t>зентирует только то, что соответствует нервной структуре.</w:t>
      </w:r>
    </w:p>
    <w:p>
      <w:pPr>
        <w:pStyle w:val="Normal"/>
        <w:jc w:val="both"/>
        <w:rPr/>
      </w:pPr>
      <w:r>
        <w:rPr>
          <w:rFonts w:cs="Times New Roman" w:ascii="Times New Roman" w:hAnsi="Times New Roman"/>
          <w:sz w:val="22"/>
          <w:szCs w:val="22"/>
        </w:rPr>
        <w:t>3. Задайте вопросы о значении. Что вы имеете в виду под...? Слова функционируют просто как средства передачи значений (эффективные или неэффек</w:t>
        <w:softHyphen/>
        <w:t>тивные), следовательно, их существование явля</w:t>
        <w:softHyphen/>
        <w:t>ется абсолютно случайным и необязательным. На вербальном уровне все наши слова и высказыва</w:t>
        <w:softHyphen/>
        <w:t>ния существуют только как формы репрезентаций, вызывающие семантические реакции в нашей не</w:t>
        <w:softHyphen/>
        <w:t>рвной системе. Когда мы осознаем, что объектив</w:t>
        <w:softHyphen/>
        <w:t>ный уровень располагается вне нашего тела, мы можем полностью понять, что события невырази</w:t>
        <w:softHyphen/>
        <w:t>мы словами, абсолютны и уникальны. Что бы мы ни сказали о чем-либо, слово не является предме</w:t>
        <w:softHyphen/>
        <w:t>том. Слова и предметы существуют на различных логических уровнях. Наши слова являются всего лишь вербализацией предметов. Статические сло</w:t>
        <w:softHyphen/>
        <w:t>ва действуют по принципу «ложь в действитель</w:t>
        <w:softHyphen/>
        <w:t>ность». Они оценивают слова как предметы и лож</w:t>
        <w:softHyphen/>
        <w:t>но приписывают словам объективность, которой они не имеют и не могут иметь. Вопрос «Что вы имеете в виду?» позволяет избежать приписыва</w:t>
        <w:softHyphen/>
        <w:t>ния чужим словам наших собственных значений.</w:t>
      </w:r>
    </w:p>
    <w:p>
      <w:pPr>
        <w:pStyle w:val="Normal"/>
        <w:jc w:val="both"/>
        <w:rPr/>
      </w:pPr>
      <w:r>
        <w:rPr>
          <w:rFonts w:cs="Times New Roman" w:ascii="Times New Roman" w:hAnsi="Times New Roman"/>
          <w:sz w:val="22"/>
          <w:szCs w:val="22"/>
        </w:rPr>
        <w:t>4. Улучшите навык «мета позиции» для перехода на более высокие уровни абстракции. Человеческая способность к абстрагированию способствует со</w:t>
        <w:softHyphen/>
        <w:t>хранению здравого ума и предотвращает семанти</w:t>
        <w:softHyphen/>
        <w:t>ческую блокаду в виде прикрепления к слову. Что вы имеете в виду под этим словом? Как ваше ис</w:t>
        <w:softHyphen/>
        <w:t>пользование этого слова отличается от того, как его использует X?</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3. Чрезмерно и недостаточно определенные термины</w:t>
      </w:r>
    </w:p>
    <w:p>
      <w:pPr>
        <w:pStyle w:val="Normal"/>
        <w:jc w:val="both"/>
        <w:rPr/>
      </w:pPr>
      <w:r>
        <w:rPr>
          <w:rFonts w:cs="Times New Roman" w:ascii="Times New Roman" w:hAnsi="Times New Roman"/>
          <w:sz w:val="22"/>
          <w:szCs w:val="22"/>
        </w:rPr>
        <w:t>Бэндлер и Гриндер упоминают Кожибски и роль «экстенсиональных» и «интенсиональных» опреде</w:t>
        <w:softHyphen/>
        <w:t>лений в книге «Структура магии, том I». Кожибски также говорил об этих определениях и в понятиях чрезмерно и недостаточно определенных терминов. Он утверждал, что при использовании интенсио</w:t>
        <w:softHyphen/>
        <w:t>нальной ориентации мы, как правило, чрезмерно определяем термины. Это означает переход в мир с предположением, что определения терминов в нашем словаре являются полностью удовлетворительной формой отображения. Следовательно, девушка выхо</w:t>
        <w:softHyphen/>
        <w:t>дит замуж за «хорошего мужа». Без экстенсионализации специфических функций, видов поведения и т. д. того человека, которого она видит в качестве «мужа», она может позднее обнаружить, что «терри</w:t>
        <w:softHyphen/>
        <w:t>тория» отличается от ее «карты»!</w:t>
      </w:r>
    </w:p>
    <w:p>
      <w:pPr>
        <w:pStyle w:val="Normal"/>
        <w:jc w:val="both"/>
        <w:rPr>
          <w:rFonts w:ascii="Times New Roman" w:hAnsi="Times New Roman" w:cs="Times New Roman"/>
          <w:sz w:val="22"/>
          <w:szCs w:val="22"/>
        </w:rPr>
      </w:pPr>
      <w:r>
        <w:rPr>
          <w:rFonts w:cs="Times New Roman" w:ascii="Times New Roman" w:hAnsi="Times New Roman"/>
          <w:sz w:val="22"/>
          <w:szCs w:val="22"/>
        </w:rPr>
        <w:t>Кожибски утверждал, что мы чрезмерно или не</w:t>
        <w:softHyphen/>
        <w:t>достаточно определили большинство терминов. Мы чрезмерно определяем (или чрезмерно ограничива</w:t>
        <w:softHyphen/>
        <w:t>ем) слова по интенсивности, когда слишком доверя</w:t>
        <w:softHyphen/>
        <w:t>ем нашему вербальному или словарному определе</w:t>
        <w:softHyphen/>
        <w:t>нию. Если мы убеждены в «реальности» нашего определения слова, мы наделяем его слишком боль</w:t>
        <w:softHyphen/>
        <w:t>шим содержанием и конкретностью. Определение слова недостаточно, если оно слишком экстенсивно (в нем использовано много специфических фактов и деталей), так что обобщения становятся только ги</w:t>
        <w:softHyphen/>
        <w:t>потетическим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женщина нашла «хорошего мужа» и вышла за него замуж. Эта абстрактная лингвистиче</w:t>
        <w:softHyphen/>
        <w:t>ская реальность («хороший муж») существует всеце</w:t>
        <w:softHyphen/>
        <w:t>ло и абсолютно не как нечто материальное в мире, а как вербальное определение в ее сознании. Если она этого не осознает, это приведет ее к разочарованию и нервному потрясению. То же самое происходит со всеми другими обобщенными терминами, которые существуют только в сознании. Мы чрезмерно дове</w:t>
        <w:softHyphen/>
        <w:t>ряем оценочным терминам (в противоположность сенсорным словам), таким как «красивый», «уродливый», «хороший», «плохой», «продуктивный», «по</w:t>
        <w:softHyphen/>
        <w:t>лезный», «удивительный», «захватывающий», «трав</w:t>
        <w:softHyphen/>
        <w:t>мирующий» и т. д., и сама по себе интенсиональная ориентация может причинить нам вред.</w:t>
      </w:r>
    </w:p>
    <w:p>
      <w:pPr>
        <w:pStyle w:val="Normal"/>
        <w:jc w:val="both"/>
        <w:rPr>
          <w:rFonts w:ascii="Times New Roman" w:hAnsi="Times New Roman" w:cs="Times New Roman"/>
          <w:sz w:val="22"/>
          <w:szCs w:val="22"/>
        </w:rPr>
      </w:pPr>
      <w:r>
        <w:rPr>
          <w:rFonts w:cs="Times New Roman" w:ascii="Times New Roman" w:hAnsi="Times New Roman"/>
          <w:sz w:val="22"/>
          <w:szCs w:val="22"/>
        </w:rPr>
        <w:t>Наши слова могут иметь и экстенсиональное и интенсиональное значения. Высказывание «ночью мой сон охраняют ангелы» определенно имеет не</w:t>
        <w:softHyphen/>
        <w:t>сколько интенсиональных значений, но экстенсио</w:t>
        <w:softHyphen/>
        <w:t>нальные значения отсут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говорим, что высказывание не име</w:t>
        <w:softHyphen/>
        <w:t>ет экстенсионального значения, мы всего лишь утверждаем, что мы не можем увидеть, потрогать, сфотографировать или каким-либо научным образом обнаружить присут</w:t>
        <w:softHyphen/>
        <w:t>ствие ангелов.</w:t>
      </w:r>
    </w:p>
    <w:p>
      <w:pPr>
        <w:pStyle w:val="Normal"/>
        <w:jc w:val="both"/>
        <w:rPr>
          <w:rFonts w:ascii="Times New Roman" w:hAnsi="Times New Roman" w:cs="Times New Roman"/>
          <w:sz w:val="22"/>
          <w:szCs w:val="22"/>
        </w:rPr>
      </w:pPr>
      <w:r>
        <w:rPr>
          <w:rFonts w:cs="Times New Roman" w:ascii="Times New Roman" w:hAnsi="Times New Roman"/>
          <w:sz w:val="22"/>
          <w:szCs w:val="22"/>
        </w:rPr>
        <w:t>Этот лингвистический признак доказал свою цен</w:t>
        <w:softHyphen/>
        <w:t>ность, потому что экстенсиональные высказывания имеют эмпирическую и сенсорную природу. Таким образом, с их помощью мы можем завершить спор. «Длина этой комнаты - пять метров». Неважно, сколько предположений сделали люди насчет длины комнаты, все обсуждение прекращается, когда кто-нибудь измерит ее рулеткой.</w:t>
      </w:r>
    </w:p>
    <w:p>
      <w:pPr>
        <w:pStyle w:val="Normal"/>
        <w:jc w:val="both"/>
        <w:rPr>
          <w:rFonts w:ascii="Times New Roman" w:hAnsi="Times New Roman" w:cs="Times New Roman"/>
          <w:sz w:val="22"/>
          <w:szCs w:val="22"/>
        </w:rPr>
      </w:pPr>
      <w:r>
        <w:rPr>
          <w:rFonts w:cs="Times New Roman" w:ascii="Times New Roman" w:hAnsi="Times New Roman"/>
          <w:sz w:val="22"/>
          <w:szCs w:val="22"/>
        </w:rPr>
        <w:t>С интенсиональными значениями это не так. В этом случае обсуждение и спор могут продолжаться бесконечно. «Вы отделали комнату по-настояще</w:t>
        <w:softHyphen/>
        <w:t>му красиво». Такое высказывание может спровоци</w:t>
        <w:softHyphen/>
        <w:t>ровать какие угодно виды несогласия, потому что сказавший основал его не на «сенсорных», а на «не</w:t>
        <w:softHyphen/>
        <w:t>сенсорных» оценках, значениях и определениях (ин</w:t>
        <w:softHyphen/>
        <w:t>тенсиональных значениях). Оно вообще не относит</w:t>
        <w:softHyphen/>
        <w:t>ся к сенсорным данным, поэтому никто не может по</w:t>
        <w:softHyphen/>
        <w:t>лучить информацию, необходимую для завершения дискуссии. Приведенное высказывание относится, главным образом, не к внешнему миру, а к внутрен</w:t>
        <w:softHyphen/>
        <w:t>нему миру оценок.</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спорить эти лингвистические плохие фор</w:t>
        <w:softHyphen/>
        <w:t>мулировки, мы можем сделать следующее.</w:t>
      </w:r>
    </w:p>
    <w:p>
      <w:pPr>
        <w:pStyle w:val="Normal"/>
        <w:jc w:val="both"/>
        <w:rPr/>
      </w:pPr>
      <w:r>
        <w:rPr>
          <w:rFonts w:cs="Times New Roman" w:ascii="Times New Roman" w:hAnsi="Times New Roman"/>
          <w:sz w:val="22"/>
          <w:szCs w:val="22"/>
        </w:rPr>
        <w:t>1. Разукрупнить чрезмерно определенные слова интенсиональных высказываний и укрупнить недостаточно определенные слова. Это вызовет бо</w:t>
        <w:softHyphen/>
        <w:t>лее богатую репрезентацию значения (значений) и отношения (отношений) человека. Спросите че</w:t>
        <w:softHyphen/>
        <w:t>ловека об экстенсиональном обосновании его ин</w:t>
        <w:softHyphen/>
        <w:t>тенсиональных значений.</w:t>
      </w:r>
    </w:p>
    <w:p>
      <w:pPr>
        <w:pStyle w:val="Normal"/>
        <w:jc w:val="both"/>
        <w:rPr>
          <w:rFonts w:ascii="Times New Roman" w:hAnsi="Times New Roman" w:cs="Times New Roman"/>
          <w:sz w:val="22"/>
          <w:szCs w:val="22"/>
        </w:rPr>
      </w:pPr>
      <w:r>
        <w:rPr>
          <w:rFonts w:cs="Times New Roman" w:ascii="Times New Roman" w:hAnsi="Times New Roman"/>
          <w:sz w:val="22"/>
          <w:szCs w:val="22"/>
        </w:rPr>
        <w:t>Укрупнение - повышение уровня инфор</w:t>
        <w:softHyphen/>
        <w:t>мации (индукция); ведет к более высоким аб</w:t>
        <w:softHyphen/>
        <w:t>стракциям.</w:t>
      </w:r>
    </w:p>
    <w:p>
      <w:pPr>
        <w:pStyle w:val="Normal"/>
        <w:jc w:val="both"/>
        <w:rPr/>
      </w:pPr>
      <w:r>
        <w:rPr>
          <w:rFonts w:cs="Times New Roman" w:ascii="Times New Roman" w:hAnsi="Times New Roman"/>
          <w:sz w:val="22"/>
          <w:szCs w:val="22"/>
        </w:rPr>
        <w:t>2. Исследовать предположения человека, касающи</w:t>
        <w:softHyphen/>
        <w:t>еся неопределенных терминов. Спросите: «Что предполагает это высказывание?» «Что вы пред</w:t>
        <w:softHyphen/>
        <w:t>положили, утверждая это?» Это заставит его вы</w:t>
        <w:softHyphen/>
        <w:t>ложить свою эпистемологию на стол.</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4. Ложные вербальные разделения</w:t>
      </w:r>
    </w:p>
    <w:p>
      <w:pPr>
        <w:pStyle w:val="Normal"/>
        <w:jc w:val="both"/>
        <w:rPr/>
      </w:pPr>
      <w:r>
        <w:rPr>
          <w:rFonts w:cs="Times New Roman" w:ascii="Times New Roman" w:hAnsi="Times New Roman"/>
          <w:sz w:val="22"/>
          <w:szCs w:val="22"/>
        </w:rPr>
        <w:t>Я использую эту фразу, чтобы подчеркнуть акцент общей семантики. Кожибски го</w:t>
        <w:softHyphen/>
        <w:t>ворил, что мы часто берем реальность в целом, раз</w:t>
        <w:softHyphen/>
        <w:t>деляем ее на части (в своей речи) и затем забываем о различии между «картой» и «территорией». В ре</w:t>
        <w:softHyphen/>
        <w:t>зультате мы начинаем обращаться с идентифици</w:t>
        <w:softHyphen/>
        <w:t>рованными «элементами карты» как с реальными и отдельными. То есть как если бы вы могли иметь «сознание» без «тела» или наоборот. Или «простран</w:t>
        <w:softHyphen/>
        <w:t>ство» без «времени». Цитируя Эйнштейна, Кожиб</w:t>
        <w:softHyphen/>
        <w:t>ски предположил, что в случае территории мы имеем только «пространственно-временной» континуум, и это приводит нас к области квантовой механики. Мы имеем только «сознание-тело», «мысли-эмоции» и.т.д.</w:t>
      </w:r>
    </w:p>
    <w:p>
      <w:pPr>
        <w:pStyle w:val="Normal"/>
        <w:jc w:val="both"/>
        <w:rPr>
          <w:rFonts w:ascii="Times New Roman" w:hAnsi="Times New Roman" w:cs="Times New Roman"/>
          <w:sz w:val="22"/>
          <w:szCs w:val="22"/>
        </w:rPr>
      </w:pPr>
      <w:r>
        <w:rPr>
          <w:rFonts w:cs="Times New Roman" w:ascii="Times New Roman" w:hAnsi="Times New Roman"/>
          <w:sz w:val="22"/>
          <w:szCs w:val="22"/>
        </w:rPr>
        <w:t>Кожибски говорил, что мы часто берем ре</w:t>
        <w:softHyphen/>
        <w:t>альность в целом, разделяем ее на части (в своей речи) и затем забываем о различии между «картой» и «территорией». В результа</w:t>
        <w:softHyphen/>
        <w:t>те мы начинаем обращаться с идентифици</w:t>
        <w:softHyphen/>
        <w:t>рованными «элементами карты» как с реаль</w:t>
        <w:softHyphen/>
        <w:t>ными и отдельными.</w:t>
      </w:r>
    </w:p>
    <w:p>
      <w:pPr>
        <w:pStyle w:val="Normal"/>
        <w:jc w:val="both"/>
        <w:rPr/>
      </w:pPr>
      <w:r>
        <w:rPr>
          <w:rFonts w:cs="Times New Roman" w:ascii="Times New Roman" w:hAnsi="Times New Roman"/>
          <w:sz w:val="22"/>
          <w:szCs w:val="22"/>
        </w:rPr>
        <w:t>Слова выполняют полезную функцию, так как по</w:t>
        <w:softHyphen/>
        <w:t>зволяют нам сортировать, отделять, подразделять и категоризировать постоянный поток взаимосвязан</w:t>
        <w:softHyphen/>
        <w:t>ных процессов, происходящих в мире. Слова разде</w:t>
        <w:softHyphen/>
        <w:t>ляют, сортируют, организуют и прерывают поток ре</w:t>
        <w:softHyphen/>
        <w:t>альности. Вербально (но не на самом деле) мы раз</w:t>
        <w:softHyphen/>
        <w:t>деляем мир посредством наших абстрактных идей. При помощи речи мы неизбежно дихотомически де</w:t>
        <w:softHyphen/>
        <w:t>лим сильно взаимосвязанную реальность. Это созда</w:t>
        <w:softHyphen/>
        <w:t>ет «элементы» или куски реальности. Тем не менее мы иногда забываем, что искромсали территорию, и начинаем верить, что элементы существуют как от</w:t>
        <w:softHyphen/>
        <w:t>дельные сущности. Кожибски называл это «элементализмом».</w:t>
      </w:r>
    </w:p>
    <w:p>
      <w:pPr>
        <w:pStyle w:val="Normal"/>
        <w:jc w:val="both"/>
        <w:rPr/>
      </w:pPr>
      <w:r>
        <w:rPr>
          <w:rFonts w:cs="Times New Roman" w:ascii="Times New Roman" w:hAnsi="Times New Roman"/>
          <w:sz w:val="22"/>
          <w:szCs w:val="22"/>
        </w:rPr>
        <w:t>В языке мы говорим о «теле» и «сознании», «эмо</w:t>
        <w:softHyphen/>
        <w:t>ции» и «интеллекте», «пространстве» и «времени» и т. д. Объекты ссылки этих слов не существуют в реальности как отдельные элементы. Они не могут существовать как отдельные элементы. Их существо</w:t>
        <w:softHyphen/>
        <w:t>вание подразумевает взаимосвязанный процесс. Мы можем разделить их только на вербальном уровне при мышлении и разговоре. В лингвистической форме (ментальная концептуальная форма) мы обращаем</w:t>
        <w:softHyphen/>
        <w:t>ся с ними, как с отдельными словами. Это делает их «элементалистскими» и неточными репрезентация</w:t>
        <w:softHyphen/>
        <w:t>ми территории типа «ложь в действ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мы не можем фактически, буквально или в действительности разделить «эмоции» и «интел</w:t>
        <w:softHyphen/>
        <w:t>лект», это разделение структурно нарушает обобще</w:t>
        <w:softHyphen/>
        <w:t>ние «организм как целое». Это же имеет место и в случае «души» и «тела» и других случаев вербально</w:t>
        <w:softHyphen/>
        <w:t>го разделения - с их помощью мы только запутыва</w:t>
        <w:softHyphen/>
        <w:t>ем понимание, затрудняем развитие и создаем идеи типа «ложь в действительность». Элементалистская терминология предполагает отчетливое разделение «разума» и «ощущений», «перцепта» и «понятия» и т. д. Для того чтобы бросить вызов этим элементализмам, делайте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1. Используйте дефис при ложном вербальном раз</w:t>
        <w:softHyphen/>
        <w:t>делении. Когда вы встречаете в языке элементализм и дихотомическое деление, вставляйте меж</w:t>
        <w:softHyphen/>
        <w:t>ду словами дефисы. Кожибски говорил, что этот функциональный прием позволяет нам заново со</w:t>
        <w:softHyphen/>
        <w:t>единить целостные процессы, которые мы можем разделить только вербально. «Маленькие черточ</w:t>
        <w:softHyphen/>
        <w:t>ки там и здесь могут иметь большую семантичес</w:t>
        <w:softHyphen/>
        <w:t>кую важность, когда мы имеем дело с символиз</w:t>
        <w:softHyphen/>
        <w:t>мом». Следовательно, используйте «простран</w:t>
        <w:softHyphen/>
        <w:t>ство-время», «разум-тело» и т. д. Слова «организм как целое» являются репрезентацией, которая на</w:t>
        <w:softHyphen/>
        <w:t>поминает нам о системности мира. Это напомина</w:t>
        <w:softHyphen/>
        <w:t>ет нам о целостности и неделимости процессов, с которыми мы имеем дело.</w:t>
      </w:r>
    </w:p>
    <w:p>
      <w:pPr>
        <w:pStyle w:val="Normal"/>
        <w:jc w:val="both"/>
        <w:rPr/>
      </w:pPr>
      <w:r>
        <w:rPr>
          <w:rFonts w:cs="Times New Roman" w:ascii="Times New Roman" w:hAnsi="Times New Roman"/>
          <w:sz w:val="22"/>
          <w:szCs w:val="22"/>
        </w:rPr>
        <w:t>2. Поставьте элементализм под сомнение. «Дей</w:t>
        <w:softHyphen/>
        <w:t>ствительно ли X одиночно? В каком контексте происходит X? Можем ли мы иметь дело с X, не принимая во внимание Y или Z?»</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5. Термины и фразы «или-ил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способ мышления, возникший в аристоте</w:t>
        <w:softHyphen/>
        <w:t>левской логике, связан с рассмотрением и описани</w:t>
        <w:softHyphen/>
        <w:t>ем явлений в понятиях «или-или», что, таким обра</w:t>
        <w:softHyphen/>
        <w:t>зом, приводит к двузначным терминам. Однако в большинстве случае это является отображением типа «ложь в действительность» - исключением третье</w:t>
        <w:softHyphen/>
        <w:t>го, континуума и возможности «и-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формулируем высказывания в формате «или-или», мы осуществляем репрезентацию терри</w:t>
        <w:softHyphen/>
        <w:t>тории и ориентируем себя на эту репрезентацию так, как если бы она допускала только два варианта рас</w:t>
        <w:softHyphen/>
        <w:t>смотрения, оценки и реагирования. А это редко яв</w:t>
        <w:softHyphen/>
        <w:t>ляется верной репрезентацией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мы создали ориентацию и набор репрезентаций «или-или» в классических спорах о наследственности/окружении, природе/воспитании, генетике/обучении. Такие понятия «ложь в действи</w:t>
        <w:softHyphen/>
        <w:t>тельность» предполагают, что мы можем разделить особенности организма на два отдельных класса: обусловленные наследственностью и обусловленные окружением. Это является примером исключенного третьего, закона аристотелевской логики, согласно которому исключается любой вид взаимодействия между данными факторами в качестве третьей возможности. Тем не менее, несомненно, что человечес</w:t>
        <w:softHyphen/>
        <w:t>кий опыт возникает в результате взаимодействия между генами и окружением, между врожденными особенностями человека и воспитанием, которое мы получаем. Чтобы бросить вызов высказываниям в формате «или-или», проделайте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1. Проверьте реальность структуры «или-или».</w:t>
      </w:r>
    </w:p>
    <w:p>
      <w:pPr>
        <w:pStyle w:val="Normal"/>
        <w:jc w:val="both"/>
        <w:rPr/>
      </w:pPr>
      <w:r>
        <w:rPr>
          <w:rFonts w:cs="Times New Roman" w:ascii="Times New Roman" w:hAnsi="Times New Roman"/>
          <w:sz w:val="22"/>
          <w:szCs w:val="22"/>
        </w:rPr>
        <w:t>«Отражает ли это ситуацию "или-или"? Могу ли я обнаружить что-нибудь промежуточное, какие-либо полутона или другие мления, рассмотрение которых может повлиять на мою репрезентацию этой реальности?»</w:t>
      </w:r>
    </w:p>
    <w:p>
      <w:pPr>
        <w:pStyle w:val="Normal"/>
        <w:jc w:val="both"/>
        <w:rPr/>
      </w:pPr>
      <w:r>
        <w:rPr>
          <w:rFonts w:cs="Times New Roman" w:ascii="Times New Roman" w:hAnsi="Times New Roman"/>
          <w:sz w:val="22"/>
          <w:szCs w:val="22"/>
        </w:rPr>
        <w:t>2. Исследуйте возможность «и-и». «Можем ли мы рассмотреть это в большем фрейме или в других контекстах, в которых обе эти кажущиеся проти</w:t>
        <w:softHyphen/>
        <w:t>воположными реакции будут истинными? В каких ситуациях мы можем считать оба этих варианта правильными и полезными?»</w:t>
      </w:r>
    </w:p>
    <w:p>
      <w:pPr>
        <w:pStyle w:val="IIuroven"/>
        <w:jc w:val="center"/>
        <w:rPr/>
      </w:pPr>
      <w:r>
        <w:rPr>
          <w:rFonts w:cs="Times New Roman" w:ascii="Times New Roman" w:hAnsi="Times New Roman"/>
          <w:bCs/>
          <w:sz w:val="22"/>
          <w:szCs w:val="22"/>
        </w:rPr>
        <w:t>6. Псевдослова</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без объекта ссылки (замаскированные шумы и знаки).</w:t>
      </w:r>
    </w:p>
    <w:p>
      <w:pPr>
        <w:pStyle w:val="Normal"/>
        <w:jc w:val="both"/>
        <w:rPr>
          <w:rFonts w:ascii="Times New Roman" w:hAnsi="Times New Roman" w:cs="Times New Roman"/>
          <w:sz w:val="22"/>
          <w:szCs w:val="22"/>
        </w:rPr>
      </w:pPr>
      <w:r>
        <w:rPr>
          <w:rFonts w:cs="Times New Roman" w:ascii="Times New Roman" w:hAnsi="Times New Roman"/>
          <w:sz w:val="22"/>
          <w:szCs w:val="22"/>
        </w:rPr>
        <w:t>Кожибски называл псевдослова «шумами» (в слу</w:t>
        <w:softHyphen/>
        <w:t>чае аудиального канала) и «знаками» (в случае ви</w:t>
        <w:softHyphen/>
        <w:t>зуального канала). При этом имеются лингвистичес</w:t>
        <w:softHyphen/>
        <w:t>кие «карты», но они ни на что не ссылаются. В дей</w:t>
        <w:softHyphen/>
        <w:t>ствительном мире или мире логики (логической действительности) не существует ничего, для чего эти слова могли бы являться истинными символам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используем слова, которые на самом деле ни на что не ссылаются, мы просто создаем шум. Что мы скажем о «картах», которые не соответству</w:t>
        <w:softHyphen/>
        <w:t>ют никакой реальной территории? Мы можем найти их интересными, даже занимательными. От них за</w:t>
        <w:softHyphen/>
        <w:t>висит научная фантастика! Но найдем ли мы их по</w:t>
        <w:softHyphen/>
        <w:t>лезными в смысле получения достоверной информа</w:t>
        <w:softHyphen/>
        <w:t>ции или ориентирования в реальности? Нет. Они существуют как псевдослова. Это делает их коварны</w:t>
        <w:softHyphen/>
        <w:t>ми. Они выглядят как слова, они звучат как слова, однако не ссылаются ни на что реально существую</w:t>
        <w:softHyphen/>
        <w:t>щее - ни в физическом мире, ни в мире значений и коммуникации. Это слова без объекта ссылки. Эти шумы, произведенные при помощи рта, или знаки, написанные на бумаге, только производят такое впечат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проводим различие между истинными словами и псевдословами? Какие критерии мы при этом используем? По определению, для того чтобы звук или образ функционировали как истинное сло</w:t>
        <w:softHyphen/>
        <w:t>во, они должны являться символами, обозначающи</w:t>
        <w:softHyphen/>
        <w:t>ми что-либо кроме себя. Если они что-то обозна</w:t>
        <w:softHyphen/>
        <w:t>чают или на что-то ссылаются, то они являются истинными символами, вызывают внутренние ре</w:t>
        <w:softHyphen/>
        <w:t>презентации и ментально «якорят» объект ссылки. Если они не удовлетворяют этому условию, они яв</w:t>
        <w:softHyphen/>
        <w:t>ляются просто шумами. Они ни на что не ссылают</w:t>
        <w:softHyphen/>
        <w:t>ся. Прежде чем шум или образ смогут функциони</w:t>
        <w:softHyphen/>
        <w:t>ровать как символы, что-то должно «существовать» (фактически или логически). Если это не так, то они функционируют как семантические шумы, или бес</w:t>
        <w:softHyphen/>
        <w:t>смысленные знаки.</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шум (или знак при письме) сможет стать символом, что-то должно существовать. Затем символ может обозначать этот реальный предмет, процесс или это существующее понятие. В языке и «знаниях» существует два вида действительности: физическая и логическая. Так, единороги не существу</w:t>
        <w:softHyphen/>
        <w:t>ют во внешнем мире естественной природы. Они не относятся к зоологии. Когда мы используем слово «единорог» в области зоологии, оно является псев</w:t>
        <w:softHyphen/>
        <w:t>дословом. Если мы употребляем это слово для ссыл</w:t>
        <w:softHyphen/>
        <w:t>ки на мифологию или человеческую фантазию, то слово обладает объектом ссылки, имеет значение и функционирует как символ.</w:t>
      </w:r>
    </w:p>
    <w:p>
      <w:pPr>
        <w:pStyle w:val="Normal"/>
        <w:jc w:val="both"/>
        <w:rPr/>
      </w:pPr>
      <w:r>
        <w:rPr>
          <w:rFonts w:cs="Times New Roman" w:ascii="Times New Roman" w:hAnsi="Times New Roman"/>
          <w:sz w:val="22"/>
          <w:szCs w:val="22"/>
        </w:rPr>
        <w:t>Кожибски называл это видом обмана, так как это подразумевает (дословно) «использование ложных репрезентаций». В качестве иллюстрации можно привести слово «теплота». Грамматика классифи</w:t>
        <w:softHyphen/>
        <w:t>цирует термин «теплота» как субстантивный (су</w:t>
        <w:softHyphen/>
        <w:t>ществительное). Однако физики несколько веков пытались найти некоторую «субстанцию», которая соответствовала бы субстантивной «теплоте». Они никогда не найдут эту «субстанцию». Она не суще</w:t>
        <w:softHyphen/>
        <w:t>ствует. «Теплота» - это проявление «энергии», ко</w:t>
        <w:softHyphen/>
        <w:t>торая является результатом процесса, или действия, происходящего между процессами. Глагол или наре</w:t>
        <w:softHyphen/>
        <w:t>чие («термодинамически») являются более точными репрезентациями объекта ссылки. Сегодня мы осо</w:t>
        <w:softHyphen/>
        <w:t>знаем, что не существует такой «субстанции», как «теплота», поэтому мы говорим о «термодинамических» процессах.</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мы называем «теплотой», выражает наше ощущение температуры, результат энергии. «Тепло</w:t>
        <w:softHyphen/>
        <w:t>та» описывает взаимоотношения между движущими</w:t>
        <w:softHyphen/>
        <w:t>ся объектами. Использовать это слово без объекта ссылки означает участвовать в лингвистической фан</w:t>
        <w:softHyphen/>
        <w:t>тазии типа «ложь в действительность». Неудиви</w:t>
        <w:softHyphen/>
        <w:t>тельно, что ученые, искавшие «теплоту», были пло</w:t>
        <w:softHyphen/>
        <w:t>хо приспособлены к реальной жизни. В данном слу</w:t>
        <w:softHyphen/>
        <w:t>чае вербальный символизм языка ни на что не указывал, он не имел ссылки. С точки зрения линг</w:t>
        <w:softHyphen/>
        <w:t>вистики это слово ввело их в заблуждение, указав до</w:t>
        <w:softHyphen/>
        <w:t>рогу, которая привела в тупик.</w:t>
      </w:r>
    </w:p>
    <w:p>
      <w:pPr>
        <w:pStyle w:val="Normal"/>
        <w:jc w:val="both"/>
        <w:rPr>
          <w:rFonts w:ascii="Times New Roman" w:hAnsi="Times New Roman" w:cs="Times New Roman"/>
          <w:sz w:val="22"/>
          <w:szCs w:val="22"/>
        </w:rPr>
      </w:pPr>
      <w:r>
        <w:rPr>
          <w:rFonts w:cs="Times New Roman" w:ascii="Times New Roman" w:hAnsi="Times New Roman"/>
          <w:sz w:val="22"/>
          <w:szCs w:val="22"/>
        </w:rPr>
        <w:t>Вербальные формы, которые не имеют значений и реальных объектов ссылки, функционируют как псевдослова, механизм нашего символизма. Так же и со знаками (шумы, которые мы можем написать). Они имеют вид слов, но нам не следует рассматри</w:t>
        <w:softHyphen/>
        <w:t>вать их как слова, так как они ничего не говорят в данном контексте. В практической жизни мы часто даже не подозреваем, что множество шумов (знаков) функционирует, не имея значения.</w:t>
      </w:r>
    </w:p>
    <w:p>
      <w:pPr>
        <w:pStyle w:val="Normal"/>
        <w:jc w:val="both"/>
        <w:rPr/>
      </w:pPr>
      <w:r>
        <w:rPr>
          <w:rFonts w:cs="Times New Roman" w:ascii="Times New Roman" w:hAnsi="Times New Roman"/>
          <w:sz w:val="22"/>
          <w:szCs w:val="22"/>
        </w:rPr>
        <w:t>Когда мы осознаем, что многие «слова» не имеют объекта ссылки, но мы используем такие псевдосло</w:t>
        <w:softHyphen/>
        <w:t>ва, это позволяет нам не «покупаться» на слова. Мно</w:t>
        <w:softHyphen/>
        <w:t>гие люди находят абсолютно шокирующим то, что они так долго путали «карту» и «территорию». Од</w:t>
        <w:softHyphen/>
        <w:t>нако как только мы провели это различие, мы в ко</w:t>
        <w:softHyphen/>
        <w:t>роткое время развиваем новые автоматические реак</w:t>
        <w:softHyphen/>
        <w:t>ции на слова. Мы сначала проверяем слова, чтобы убедиться в том, что они являются истинными сим</w:t>
        <w:softHyphen/>
        <w:t>волами. Чтобы бросить вызов словам без объекта ссылки, проделайте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1. Проверьте реальность ссылки. Бросьте вызов псевдословам посредством нахождения объекта ссылки. Проиндексируйте объекты ссылки при по</w:t>
        <w:softHyphen/>
        <w:t>мощи даты и времени. «Что бы я видел (слышал, ощущал), если допустить, что я мог бы это видеть (слышать, ощущать)? На какой вид измерения ре</w:t>
        <w:softHyphen/>
        <w:t>альности ссылается это слово?»</w:t>
      </w:r>
    </w:p>
    <w:p>
      <w:pPr>
        <w:pStyle w:val="Normal"/>
        <w:jc w:val="both"/>
        <w:rPr/>
      </w:pPr>
      <w:r>
        <w:rPr>
          <w:rFonts w:cs="Times New Roman" w:ascii="Times New Roman" w:hAnsi="Times New Roman"/>
          <w:sz w:val="22"/>
          <w:szCs w:val="22"/>
        </w:rPr>
        <w:t>2. Исследуйте возможность того, что слово не имеет объекта ссылки. «Может ли быть, что это слово, этот термин или эта фраза не имеют реальных объектов ссылки, а существуют как вымышленное или придуманное понятие? Ссылается ли этот лингвистический символ на что-либо в физичес</w:t>
        <w:softHyphen/>
        <w:t>кой или логической действительности?»</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7. Многопорядковость</w:t>
      </w:r>
    </w:p>
    <w:p>
      <w:pPr>
        <w:pStyle w:val="Normal"/>
        <w:jc w:val="both"/>
        <w:rPr/>
      </w:pPr>
      <w:r>
        <w:rPr>
          <w:rFonts w:cs="Times New Roman" w:ascii="Times New Roman" w:hAnsi="Times New Roman"/>
          <w:sz w:val="22"/>
          <w:szCs w:val="22"/>
        </w:rPr>
        <w:t>Эти номинализации обладают другим качеством, а именно, они обозначают термины, которые не имеют специфических объектов ссылки, а только сверх обобщенные значения; при этом значения и объекты ссылки изменяются в соответствии с уровнем абст</w:t>
        <w:softHyphen/>
        <w:t>ракции или контекстом. Они включают термины с бесконечным числом значений, то есть много порядковые понятия. Они также обладают рефлексивнос</w:t>
        <w:softHyphen/>
        <w:t>тью, так что мы можем использовать эти термины по отношению к ним самим.</w:t>
      </w:r>
    </w:p>
    <w:p>
      <w:pPr>
        <w:pStyle w:val="Normal"/>
        <w:jc w:val="both"/>
        <w:rPr/>
      </w:pPr>
      <w:r>
        <w:rPr>
          <w:rFonts w:cs="Times New Roman" w:ascii="Times New Roman" w:hAnsi="Times New Roman"/>
          <w:sz w:val="22"/>
          <w:szCs w:val="22"/>
        </w:rPr>
        <w:t>Многопорядковые слова, включающие опущения и обобщения, появляются в виде слов, которые мы мо</w:t>
        <w:softHyphen/>
        <w:t>жем использовать на многих различных уровнях абстракции. Некоторые из них являются столь много</w:t>
        <w:softHyphen/>
        <w:t>порядковыми по природе, что функционируют как термины с бесконечным числом значений. Они явля</w:t>
        <w:softHyphen/>
        <w:t>ются наиболее общими терминами из используемых нами.</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чество», «наука», «математика», «че</w:t>
        <w:softHyphen/>
        <w:t>ловек», «образование», «нравственность», «политика», «религия», «здравомыслие», «безумие», «железо», «древесина», «яблоко», «объект» и т. д. - мы используем эти терми</w:t>
        <w:softHyphen/>
        <w:t>ны не как однозначные, обозначающие кон</w:t>
        <w:softHyphen/>
        <w:t>станты некоторого вида, а как термины с из</w:t>
        <w:softHyphen/>
        <w:t>начально бесконечным числом значений или переменными объектами ссылки.</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наших терминов состоит из назва</w:t>
        <w:softHyphen/>
        <w:t>ний, имеющих бесконечное число значений стадий изменения содержания, следовательно, они многопорядковы по природе. Они являются репрезентация</w:t>
        <w:softHyphen/>
        <w:t>ми переменных с бесконечным числом значений и, в принципе, не являются ни ложными, ни истинными, а неоднозначны по значению. Чтобы рассмотреть, например, понятие «любовь» как многопорядковое, проделайте следующее.</w:t>
      </w:r>
    </w:p>
    <w:p>
      <w:pPr>
        <w:pStyle w:val="Normal"/>
        <w:jc w:val="both"/>
        <w:rPr/>
      </w:pPr>
      <w:r>
        <w:rPr>
          <w:rFonts w:cs="Times New Roman" w:ascii="Times New Roman" w:hAnsi="Times New Roman"/>
          <w:sz w:val="22"/>
          <w:szCs w:val="22"/>
        </w:rPr>
        <w:t>1. Используйте координаты. Использование ко</w:t>
        <w:softHyphen/>
        <w:t>ординат позволяет нам назначать переменным единственные значения. Для контекстуализации специфического объекта ссылки мы можем установить временные или пространственные коор</w:t>
        <w:softHyphen/>
        <w:t>динаты. Если слово или фраза выражает неопре</w:t>
        <w:softHyphen/>
        <w:t>деленность, мы должны контекстуализировать уровень абстракции. Это делает многопорядковые слова специфическими, то есть не позволяет им остаться неопределенными. Эти слова часто явля</w:t>
        <w:softHyphen/>
        <w:t>ются номинализациями. Когда это так, просто деноминализируйте их посредством восстановления скрытого глагола или процесса.</w:t>
      </w:r>
    </w:p>
    <w:p>
      <w:pPr>
        <w:pStyle w:val="Normal"/>
        <w:jc w:val="both"/>
        <w:rPr/>
      </w:pPr>
      <w:r>
        <w:rPr>
          <w:rFonts w:cs="Times New Roman" w:ascii="Times New Roman" w:hAnsi="Times New Roman"/>
          <w:sz w:val="22"/>
          <w:szCs w:val="22"/>
        </w:rPr>
        <w:t>2. Разукрупните на каждом уровне абстракции спе</w:t>
        <w:softHyphen/>
        <w:t>цифические объекты ссылки. В данно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t>это помогает образовать поведенческое и функци</w:t>
        <w:softHyphen/>
        <w:t>ональное множество слов для отображения наших абстракций в специфических описаниях. Опи</w:t>
        <w:softHyphen/>
        <w:t>сательный язык упорядочивает события на объ</w:t>
        <w:softHyphen/>
        <w:t>ективном уровне в сенсорных терминах. Функ</w:t>
        <w:softHyphen/>
        <w:t>циональные слова позволяют нам перевести динамические процессы в статические формы, а статические процессы в динамические формы.</w:t>
      </w:r>
    </w:p>
    <w:p>
      <w:pPr>
        <w:pStyle w:val="Normal"/>
        <w:jc w:val="both"/>
        <w:rPr/>
      </w:pPr>
      <w:r>
        <w:rPr>
          <w:rFonts w:cs="Times New Roman" w:ascii="Times New Roman" w:hAnsi="Times New Roman"/>
          <w:sz w:val="22"/>
          <w:szCs w:val="22"/>
        </w:rPr>
        <w:t>3. Проверьте рефлексивность. Можете ли вы рефлек</w:t>
        <w:softHyphen/>
        <w:t>сивно использовать слово по отношению к нему самому? Это является хорошей проверкой на мно</w:t>
        <w:softHyphen/>
        <w:t>гопорядковость. Так как мы определяем многопо</w:t>
        <w:softHyphen/>
        <w:t>рядковые слова как термины, функционирующие на многих уровнях абстракции, это позволяет нам осознать их природу и то, как они функционируют в нашей речи. Можете ли вы использовать термин, перейдя на другой уровень абстракции? Этот воп</w:t>
        <w:softHyphen/>
        <w:t>рос проверяет многопорядковость. «Любите ли вы кого-нибудь? Любите ли вы любить его? Любите ли вы любить любовь?» «Есть ли у вас предрассуд</w:t>
        <w:softHyphen/>
        <w:t>ки? Как насчет предрассудков против предрассудков?» «Какая наука изучает это?» «Существует ли наука об этой науке?» Эта проверка рефлексивно</w:t>
        <w:softHyphen/>
        <w:t>сти не будет работать в случае не многопорядковых слов. «Какое красивое дерево!» «Можете ли вы представить дерево этого дерева?»</w:t>
      </w:r>
    </w:p>
    <w:p>
      <w:pPr>
        <w:pStyle w:val="IIuroven"/>
        <w:jc w:val="center"/>
        <w:rPr/>
      </w:pPr>
      <w:r>
        <w:rPr>
          <w:rFonts w:cs="Times New Roman" w:ascii="Times New Roman" w:hAnsi="Times New Roman"/>
          <w:bCs/>
          <w:sz w:val="22"/>
          <w:szCs w:val="22"/>
        </w:rPr>
        <w:t>8. Персона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Я взял этот лингвистический признак из области когнитивной психотерапии и РЭПТ у Бека (Beck,</w:t>
      </w:r>
    </w:p>
    <w:p>
      <w:pPr>
        <w:pStyle w:val="Normal"/>
        <w:jc w:val="both"/>
        <w:rPr/>
      </w:pPr>
      <w:r>
        <w:rPr>
          <w:rFonts w:cs="Times New Roman" w:ascii="Times New Roman" w:hAnsi="Times New Roman"/>
          <w:sz w:val="22"/>
          <w:szCs w:val="22"/>
        </w:rPr>
        <w:t>1976) и Эллиса (Ellis, 1979), которые создали спис</w:t>
        <w:softHyphen/>
        <w:t>ки когнитивных искажений, обусловливающих то, как мы отфильтровываем информацию и восприни</w:t>
        <w:softHyphen/>
        <w:t>маем мир.</w:t>
      </w:r>
    </w:p>
    <w:p>
      <w:pPr>
        <w:pStyle w:val="Normal"/>
        <w:jc w:val="both"/>
        <w:rPr/>
      </w:pPr>
      <w:r>
        <w:rPr>
          <w:rFonts w:cs="Times New Roman" w:ascii="Times New Roman" w:hAnsi="Times New Roman"/>
          <w:sz w:val="22"/>
          <w:szCs w:val="22"/>
        </w:rPr>
        <w:t>Двумя признаками из списка когнитивных иска</w:t>
        <w:softHyphen/>
        <w:t>жений, которые, по-видимому, не вписываются в метамодель, являются «персонализация» и «эмоционализация». Человек, использующий эти когнитив</w:t>
        <w:softHyphen/>
        <w:t>ные искажения, рассматривал бы, слышал бы информацию, события, слова и т. д. и реагировал бы на них так, как если бы все, происходящее снаружи, относилось к нему самому. При персонализации че</w:t>
        <w:softHyphen/>
        <w:t>ловек убежден в том, что он несет ответственность за внешние ситуации, за которые он никак не может нести ответственность. Затем он приходит к выводу, что если он так воспринимает вещи, ему следует чувствовать их определенным образом (эмоционализировать их). При эмоциональном рассуждении человек убежден в том, что поскольку он чувствует отрицательную эмоцию, должна существовать соот</w:t>
        <w:softHyphen/>
        <w:t>ветствующая негативная внешняя ситуация.</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изацией называется использо</w:t>
        <w:softHyphen/>
        <w:t>вание эмоций для сбора и обработки инфор</w:t>
        <w:softHyphen/>
        <w:t>мации. При этом «эмоциям» придается слиш</w:t>
        <w:softHyphen/>
        <w:t>ком большое значение, и они рассматрива</w:t>
        <w:softHyphen/>
        <w:t>ются как механизм сбора информации, а не как отражение оценок восприятия человеком вещей. При эмоционализации человек реаги</w:t>
        <w:softHyphen/>
        <w:t>рует на вещи субъективно. Персонализацией называется восприятие явлений, особен</w:t>
        <w:softHyphen/>
        <w:t>но поступков других людей, как направлен</w:t>
        <w:softHyphen/>
        <w:t>ных на себя в виде атаки на собственную личность. Это относится к восприятию мира посредством эгоцентрических фильтров, ко</w:t>
        <w:softHyphen/>
        <w:t>торые рассматривают все происходящее как относящееся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Эти способы рассмотрения явлений, как и иденти</w:t>
        <w:softHyphen/>
        <w:t>фикация, берут начало в особенностях работы психи</w:t>
        <w:softHyphen/>
        <w:t>ки ребенка на ранних этапах жизни - в эгоцентрич</w:t>
        <w:softHyphen/>
        <w:t>ном рассмотрении мира в терминах себя, предполо</w:t>
        <w:softHyphen/>
        <w:t>жении, что мир вращается вокруг нас и что большая часть коммуникации и событий, происходящих с уча</w:t>
        <w:softHyphen/>
        <w:t>стием других людей, говорит что-то личное нам или о нас. Данная позиция основана на предположениях, что если я осознаю что-то, то я должен эмоциональ</w:t>
        <w:softHyphen/>
        <w:t>но ассоциироваться с этим.</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персонализация/эмоционализация прояв</w:t>
        <w:softHyphen/>
        <w:t>ляется в языке в виде личных местоимений («я», «меня», «мое»), слов, указывающих на себя, и в не</w:t>
        <w:softHyphen/>
        <w:t>явном виде.</w:t>
      </w:r>
    </w:p>
    <w:p>
      <w:pPr>
        <w:pStyle w:val="Normal"/>
        <w:jc w:val="both"/>
        <w:rPr>
          <w:rFonts w:ascii="Times New Roman" w:hAnsi="Times New Roman" w:cs="Times New Roman"/>
          <w:sz w:val="22"/>
          <w:szCs w:val="22"/>
        </w:rPr>
      </w:pPr>
      <w:r>
        <w:rPr>
          <w:rFonts w:cs="Times New Roman" w:ascii="Times New Roman" w:hAnsi="Times New Roman"/>
          <w:sz w:val="22"/>
          <w:szCs w:val="22"/>
        </w:rPr>
        <w:t>«Том устраивает много шума, потому что он злится на меня».</w:t>
      </w:r>
    </w:p>
    <w:p>
      <w:pPr>
        <w:pStyle w:val="Normal"/>
        <w:jc w:val="both"/>
        <w:rPr/>
      </w:pPr>
      <w:r>
        <w:rPr>
          <w:rFonts w:cs="Times New Roman" w:ascii="Times New Roman" w:hAnsi="Times New Roman"/>
          <w:sz w:val="22"/>
          <w:szCs w:val="22"/>
        </w:rPr>
        <w:t>Когда кто-нибудь говорит: «Линда игнорирует меня», - он селективно фокусируется на том (а также осуществляет отрицательную фильтрацию), что склоняет его к персонализации. Если мы спросим че</w:t>
        <w:softHyphen/>
        <w:t>ловека, что это означает для него, он может сказать: «У меня никогда не будет никаких друзей». В этом причинно-следственном высказывании, использую</w:t>
        <w:softHyphen/>
        <w:t>щем кванторы общности («никогда», «никаких»), имеется другая персонализация, а также магическое чтение мыслей Вселенной!</w:t>
      </w:r>
    </w:p>
    <w:p>
      <w:pPr>
        <w:pStyle w:val="Normal"/>
        <w:jc w:val="both"/>
        <w:rPr>
          <w:rFonts w:ascii="Times New Roman" w:hAnsi="Times New Roman" w:cs="Times New Roman"/>
          <w:sz w:val="22"/>
          <w:szCs w:val="22"/>
        </w:rPr>
      </w:pPr>
      <w:r>
        <w:rPr>
          <w:rFonts w:cs="Times New Roman" w:ascii="Times New Roman" w:hAnsi="Times New Roman"/>
          <w:sz w:val="22"/>
          <w:szCs w:val="22"/>
        </w:rPr>
        <w:t>«Что это означает?»</w:t>
      </w:r>
    </w:p>
    <w:p>
      <w:pPr>
        <w:pStyle w:val="Normal"/>
        <w:jc w:val="both"/>
        <w:rPr>
          <w:rFonts w:ascii="Times New Roman" w:hAnsi="Times New Roman" w:cs="Times New Roman"/>
          <w:sz w:val="22"/>
          <w:szCs w:val="22"/>
        </w:rPr>
      </w:pPr>
      <w:r>
        <w:rPr>
          <w:rFonts w:cs="Times New Roman" w:ascii="Times New Roman" w:hAnsi="Times New Roman"/>
          <w:sz w:val="22"/>
          <w:szCs w:val="22"/>
        </w:rPr>
        <w:t>«Это означает, что я в полном одиночестве».</w:t>
      </w:r>
    </w:p>
    <w:p>
      <w:pPr>
        <w:pStyle w:val="Normal"/>
        <w:jc w:val="both"/>
        <w:rPr/>
      </w:pPr>
      <w:r>
        <w:rPr>
          <w:rFonts w:cs="Times New Roman" w:ascii="Times New Roman" w:hAnsi="Times New Roman"/>
          <w:sz w:val="22"/>
          <w:szCs w:val="22"/>
        </w:rPr>
        <w:t xml:space="preserve">Персонализация является источником не только жалости к себе, но и «синдрома называния» и анти </w:t>
        <w:softHyphen/>
        <w:t>социальной ориентации личности. После работы, пе</w:t>
        <w:softHyphen/>
        <w:t>ред тем как идти домой, Джо обычно пропускает с друзьями по стаканчику. Если он замечает, что дети продолжают играть на улице или смотреть телеви</w:t>
        <w:softHyphen/>
        <w:t>зор, его первая мысль такова: «Их не волнует, что я тяжело трудился целый день». Если он приходит поздно (не предупредив, что задержится), а Бекки навела порядок на кухне, он автоматически думает: «Эта стерва никогда не готовит для меня нормаль</w:t>
        <w:softHyphen/>
        <w:t>ной еды». Если он ставит ее перед этим фактом (!) и она не отвечает незамедлительно, он думает: «Она игнорирует меня! Как она смеет!».</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реодолеть персонализацию, проделайте следующее.</w:t>
      </w:r>
    </w:p>
    <w:p>
      <w:pPr>
        <w:pStyle w:val="Normal"/>
        <w:jc w:val="both"/>
        <w:rPr/>
      </w:pPr>
      <w:r>
        <w:rPr>
          <w:rFonts w:cs="Times New Roman" w:ascii="Times New Roman" w:hAnsi="Times New Roman"/>
          <w:sz w:val="22"/>
          <w:szCs w:val="22"/>
        </w:rPr>
        <w:t>1. Спросите о том, как человек узнал, что данное яв</w:t>
        <w:softHyphen/>
        <w:t>ление следует рассматривать как личное. «Как вы узнали, что Линда намеренно игнорирует вас и де</w:t>
        <w:softHyphen/>
        <w:t>лает это для того, чтобы передать вам со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2. Исследуйте другие возможности. «Если бы Лин</w:t>
        <w:softHyphen/>
        <w:t>да была просто поглощена мыслями, как бы вы поняли это?»</w:t>
      </w:r>
    </w:p>
    <w:p>
      <w:pPr>
        <w:pStyle w:val="Normal"/>
        <w:jc w:val="both"/>
        <w:rPr/>
      </w:pPr>
      <w:r>
        <w:rPr>
          <w:rFonts w:cs="Times New Roman" w:ascii="Times New Roman" w:hAnsi="Times New Roman"/>
          <w:sz w:val="22"/>
          <w:szCs w:val="22"/>
        </w:rPr>
        <w:t>3. «Станьте "мета"» для того, чтобы исследовать персонализацию как возможный привычный метафрейм. «Считаете ли вы обычно, что поведение или слова других людей говорят что-то о вас? Склонны ли вы обращать внимание на эти мысли?»</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9. Метафоры</w:t>
      </w:r>
    </w:p>
    <w:p>
      <w:pPr>
        <w:pStyle w:val="Normal"/>
        <w:jc w:val="both"/>
        <w:rPr/>
      </w:pPr>
      <w:r>
        <w:rPr>
          <w:rFonts w:cs="Times New Roman" w:ascii="Times New Roman" w:hAnsi="Times New Roman"/>
          <w:sz w:val="22"/>
          <w:szCs w:val="22"/>
        </w:rPr>
        <w:t>При рассмотрении языка мы находим много мета</w:t>
        <w:softHyphen/>
        <w:t>фор как на уровне отдельных слов, так и на уровне высказываний. Они прячутся в уголках нашего созна</w:t>
        <w:softHyphen/>
        <w:t>ния. Они, как ангелы, часто застают нас врасплох. В других случаях мы должны раскрыть их. Большая часть языка, по-видимому, функционирует при помо</w:t>
        <w:softHyphen/>
        <w:t>щи структуры метафор. Фактически, некоторые те</w:t>
        <w:softHyphen/>
        <w:t>оретики предполагают, что весь язык сводится к ме</w:t>
        <w:softHyphen/>
        <w:t>тафорам. В самом деле, метафора, по-видимому, функционирует как существенная часть нашего про</w:t>
        <w:softHyphen/>
        <w:t>цесса абстрагирования, - мы сравниваем то, что мы знаем, с тем, что мы пытаемся узнать и что пытаемся понять.</w:t>
      </w:r>
    </w:p>
    <w:p>
      <w:pPr>
        <w:pStyle w:val="Normal"/>
        <w:jc w:val="both"/>
        <w:rPr>
          <w:rFonts w:ascii="Times New Roman" w:hAnsi="Times New Roman" w:cs="Times New Roman"/>
          <w:sz w:val="22"/>
          <w:szCs w:val="22"/>
        </w:rPr>
      </w:pPr>
      <w:r>
        <w:rPr>
          <w:rFonts w:cs="Times New Roman" w:ascii="Times New Roman" w:hAnsi="Times New Roman"/>
          <w:sz w:val="22"/>
          <w:szCs w:val="22"/>
        </w:rPr>
        <w:t>Лакофф и Джонсон (Lakoff &amp; Johnson, 1980) рас</w:t>
        <w:softHyphen/>
        <w:t>сматривали метафору как основной процесс структурирования знания. Они выдвинули теорию, со</w:t>
        <w:softHyphen/>
        <w:t>гласно которой конкретные абстрактные структуры формируют основу абстрактного мышления и аб</w:t>
        <w:softHyphen/>
        <w:t>страктной реч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используем гештальтизм одной об</w:t>
        <w:softHyphen/>
        <w:t>ласти опыта для структурирования опыта в дру</w:t>
        <w:softHyphen/>
        <w:t>гой области, мы понимаем опыт метафорично».</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в процессе мышления, восприя</w:t>
        <w:softHyphen/>
        <w:t>тия, понимания и общения мы постоянно находим, создаем и используем метафоры, полученные в од</w:t>
        <w:softHyphen/>
        <w:t>ном опыте, для «наделения смыслом» другого опы</w:t>
        <w:softHyphen/>
        <w:t>та. Фундаментальной природой метафоры «являет</w:t>
        <w:softHyphen/>
        <w:t>ся понимание и переживание одного вида события в терминах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анная на аналогиях коммуникация включа</w:t>
        <w:softHyphen/>
        <w:t>ет метафоры, аналогии, сравнения, истории и огром</w:t>
        <w:softHyphen/>
        <w:t>ное количество других видов фигуральных языковых форм. Такой язык подразумевает и косвенно намека</w:t>
        <w:softHyphen/>
        <w:t>ет, а не обозначает. Он наделяет коммуникацию меньшей непосредственностью, большей сложнос</w:t>
        <w:softHyphen/>
        <w:t>тью, неопределенностью и эмоциональностью. Это более характерно для языка поэтов, чем ученых. Я говорю «более», потому что ученые также постоян</w:t>
        <w:softHyphen/>
        <w:t>но используют метафоры, но скорее из-за их красо</w:t>
        <w:softHyphen/>
        <w:t>ты и шарма. Чтобы стать чувствительными к мета</w:t>
        <w:softHyphen/>
        <w:t>форическому уровню и использованию языка, мы должны мыслить в терминах аналогий. Какие терми</w:t>
        <w:softHyphen/>
        <w:t>ны и высказывания подразумевают некоторую мета</w:t>
        <w:softHyphen/>
        <w:t>форическую связь? Какие метафоры использует говорящий человек для структурирования своего мыш</w:t>
        <w:softHyphen/>
        <w:t>ления и фрейминга?</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метафоры встречаются в следующих выска</w:t>
        <w:softHyphen/>
        <w:t>зываниях? «Она атаковала наиболее слабое звено в его последовательности аргументов». «Его критика попала в цель». «Они разбили все мои аргументы». Из-за того, что общая система отсчета подразумева</w:t>
        <w:softHyphen/>
        <w:t>ет конфликт, сражение, войну, мы можем определить эти метафоры как операционные. Говорящий мета</w:t>
        <w:softHyphen/>
        <w:t>форически сравнивает коммуникацию с войной. Как сильно это отличается от другой возможной метафо</w:t>
        <w:softHyphen/>
        <w:t>ры: «Спорить с ним, все равно что толочь воду в сту</w:t>
        <w:softHyphen/>
        <w:t>пе». «Мы долго ходили вокруг центрального вопро</w:t>
        <w:softHyphen/>
        <w:t>са». «Истина была где-то рядом».</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ы функционируют как пресуппозиции, так как мы обычно воспринимаем их на метауровнях. Это делает их главным образом неосознанными. По</w:t>
        <w:softHyphen/>
        <w:t>этому когда кто-нибудь говорит: «Сейчас я чувствую себя, как будто попал куда-то», — мы можем даже не заметить метафору путешествия, приключения и т. д. Фраза «это вертелось на кончике языка» наводит на мысль о «пространственной» метафоре по отноше</w:t>
        <w:softHyphen/>
        <w:t>нию к идеям и осмыслению.</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Лингвистика сегодня</w:t>
      </w:r>
    </w:p>
    <w:p>
      <w:pPr>
        <w:pStyle w:val="Normal"/>
        <w:jc w:val="both"/>
        <w:rPr>
          <w:rFonts w:ascii="Times New Roman" w:hAnsi="Times New Roman" w:cs="Times New Roman"/>
          <w:sz w:val="22"/>
          <w:szCs w:val="22"/>
        </w:rPr>
      </w:pPr>
      <w:r>
        <w:rPr>
          <w:rFonts w:cs="Times New Roman" w:ascii="Times New Roman" w:hAnsi="Times New Roman"/>
          <w:sz w:val="22"/>
          <w:szCs w:val="22"/>
        </w:rPr>
        <w:t>Гриндер и Бэндлер первоначально разработали метамодель на основе языковых паттернов, которые они услышали и смоделировали у Перлза и Сатир и позднее у Эриксона. Они делали это, используя сред</w:t>
        <w:softHyphen/>
        <w:t>ства трансформационной грамматики, поэтому в их первой книге «Структура магии» и приведено боль</w:t>
        <w:softHyphen/>
        <w:t>шое приложение по трансформационной граммати</w:t>
        <w:softHyphen/>
        <w:t>ке. В одной из сносок они даже отметили новую об</w:t>
        <w:softHyphen/>
        <w:t>ласть трансформационной грамматики - генератив</w:t>
        <w:softHyphen/>
        <w:t>ную семантику.</w:t>
      </w:r>
    </w:p>
    <w:p>
      <w:pPr>
        <w:pStyle w:val="Normal"/>
        <w:jc w:val="both"/>
        <w:rPr>
          <w:rFonts w:ascii="Times New Roman" w:hAnsi="Times New Roman" w:cs="Times New Roman"/>
          <w:sz w:val="22"/>
          <w:szCs w:val="22"/>
        </w:rPr>
      </w:pPr>
      <w:r>
        <w:rPr>
          <w:rFonts w:cs="Times New Roman" w:ascii="Times New Roman" w:hAnsi="Times New Roman"/>
          <w:sz w:val="22"/>
          <w:szCs w:val="22"/>
        </w:rPr>
        <w:t>Фактически, до публикации их книги в 1975 году трансформационная грамматика страдала от того, что Харрис (Harris, 1994) позднее назвал «лингвис</w:t>
        <w:softHyphen/>
        <w:t>тическими войнами». Он описал войны в области лингвистики, возникновение в пределах трансформа</w:t>
        <w:softHyphen/>
        <w:t>ционной грамматики различных «школ» и «смерть» модели интерпретационной грамматики Хомского (Chomsky, 1957, 1965} и генеративной семантики Лакоффа.</w:t>
      </w:r>
    </w:p>
    <w:p>
      <w:pPr>
        <w:pStyle w:val="Normal"/>
        <w:jc w:val="both"/>
        <w:rPr>
          <w:rFonts w:ascii="Times New Roman" w:hAnsi="Times New Roman" w:cs="Times New Roman"/>
          <w:sz w:val="22"/>
          <w:szCs w:val="22"/>
        </w:rPr>
      </w:pPr>
      <w:r>
        <w:rPr>
          <w:rFonts w:cs="Times New Roman" w:ascii="Times New Roman" w:hAnsi="Times New Roman"/>
          <w:sz w:val="22"/>
          <w:szCs w:val="22"/>
        </w:rPr>
        <w:t>Лакофф (Lakoff, 1987) позднее объяснил, почему трансформационная грамматика как лингвистичес</w:t>
        <w:softHyphen/>
        <w:t>кая модель потерпела неудачу в терминах философ</w:t>
        <w:softHyphen/>
        <w:t>ского различия между формальным математическим управляемым моделью процессом и способом, по</w:t>
        <w:softHyphen/>
        <w:t>средством которого люди на самом деле мыслят и обрабатывают информацию. Ранее он и другие уче</w:t>
        <w:softHyphen/>
        <w:t>ные (Маккоули, Росс и др.) приняли первоначаль</w:t>
        <w:softHyphen/>
        <w:t>ную точку зрения Ноама Хомского, подразумевающую, что значение, в конечном счете, обнаружива</w:t>
        <w:softHyphen/>
        <w:t>ется в основах глубинной структуры, и стали двигаться в этом направлении. Однако чем далее они продвигались, тем больше Хомский отступал от это</w:t>
        <w:softHyphen/>
        <w:t>го, затем перешел в атаку и, в конечном счете, пере</w:t>
        <w:softHyphen/>
        <w:t>формулировал трансформационную грамматику так, что полностью удалил глубинную структуру в каче</w:t>
        <w:softHyphen/>
        <w:t>стве объясняющего механизма. Он все более и более пытался объяснить все трансформационные прави</w:t>
        <w:softHyphen/>
        <w:t>ла в терминах механизмов только поверхностной структуры.</w:t>
      </w:r>
    </w:p>
    <w:p>
      <w:pPr>
        <w:pStyle w:val="Normal"/>
        <w:jc w:val="both"/>
        <w:rPr>
          <w:rFonts w:ascii="Times New Roman" w:hAnsi="Times New Roman" w:cs="Times New Roman"/>
          <w:sz w:val="22"/>
          <w:szCs w:val="22"/>
        </w:rPr>
      </w:pPr>
      <w:r>
        <w:rPr>
          <w:rFonts w:cs="Times New Roman" w:ascii="Times New Roman" w:hAnsi="Times New Roman"/>
          <w:sz w:val="22"/>
          <w:szCs w:val="22"/>
        </w:rPr>
        <w:t>Сталкиваясь с все большим и большим количе</w:t>
        <w:softHyphen/>
        <w:t>ством проблем в качестве лингвистической модели, трансформационная грамматика, как и генеративная семантика, в конечном счете уступила путь другим теориям и моделям. В 1990-х годах в этой области стали доминировать другие теории, среди которых пространственная грамматика Фауконье (Fauconnier, 1985), в которой он определил ментальное простран</w:t>
        <w:softHyphen/>
        <w:t>ство, и когнитивная грамматика Лангакера, подроб</w:t>
        <w:softHyphen/>
        <w:t>но изложенная в его двухтомной работе (Langacker, 1987, 1991).</w:t>
      </w:r>
    </w:p>
    <w:p>
      <w:pPr>
        <w:pStyle w:val="Normal"/>
        <w:jc w:val="both"/>
        <w:rPr>
          <w:rFonts w:ascii="Times New Roman" w:hAnsi="Times New Roman" w:cs="Times New Roman"/>
          <w:sz w:val="22"/>
          <w:szCs w:val="22"/>
        </w:rPr>
      </w:pPr>
      <w:r>
        <w:rPr>
          <w:rFonts w:cs="Times New Roman" w:ascii="Times New Roman" w:hAnsi="Times New Roman"/>
          <w:sz w:val="22"/>
          <w:szCs w:val="22"/>
        </w:rPr>
        <w:t>Какое место во всем этом занимает НЛП и мета-модель? Чтобы поставить этот вопрос, мы должны ответить на следующие вопросы:</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Насколько сильно метамодель зависит от транс</w:t>
        <w:softHyphen/>
        <w:t>формационной грамматики?</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В какой степени метамодель нуждается в форма</w:t>
        <w:softHyphen/>
        <w:t>те глубинной и поверхностной структур трансформационной грамматик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разработке метамодели Бэндлер и Гриндер, несомненно, опирались на трансформационную грамматику, главным образом, из-за ее терминоло</w:t>
        <w:softHyphen/>
        <w:t>гии. Из этой области они позаимствовали и стали ис</w:t>
        <w:softHyphen/>
        <w:t>пользовать такие термины, как «модальные операто</w:t>
        <w:softHyphen/>
        <w:t>ры», «номинализации», «универсали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Достаточно интересно, что во время разработки модели Бэндлер и Гриндер (и особенно их первона</w:t>
        <w:softHyphen/>
        <w:t>чальные сторонники) все дальше и дальше уходили от способа использования этих терминов в трансфор</w:t>
        <w:softHyphen/>
        <w:t>мационной грамматике. Фактически, никто из по</w:t>
        <w:softHyphen/>
        <w:t>следующих авторов даже не привел в своей книге приложение по трансформационной грамматике и никто из тренеров НЛП не посвятил сколько-нибудь значительного времени изучению трансформацион</w:t>
        <w:softHyphen/>
        <w:t>ной грамматики как таковой.</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з тех же видов путаницы, которые привели Хомского к отказу от использования «глубинной структуры» в лингвистике, произошли и в области НЛП. Они связаны с использованием слова «глубинный» для обозначения более важного «смыс</w:t>
        <w:softHyphen/>
        <w:t>ла» в некоторых книгах по НЛП. Это также подчер</w:t>
        <w:softHyphen/>
        <w:t>кнуло то, от чего зависит метамодель, а именно сис</w:t>
        <w:softHyphen/>
        <w:t>тему логических уровней.</w:t>
      </w:r>
    </w:p>
    <w:p>
      <w:pPr>
        <w:pStyle w:val="Normal"/>
        <w:jc w:val="both"/>
        <w:rPr>
          <w:rFonts w:ascii="Times New Roman" w:hAnsi="Times New Roman" w:cs="Times New Roman"/>
          <w:sz w:val="22"/>
          <w:szCs w:val="22"/>
        </w:rPr>
      </w:pPr>
      <w:r>
        <w:rPr>
          <w:rFonts w:cs="Times New Roman" w:ascii="Times New Roman" w:hAnsi="Times New Roman"/>
          <w:sz w:val="22"/>
          <w:szCs w:val="22"/>
        </w:rPr>
        <w:t>Неудивительно, что Альфред Кожибски (Korzybski, 1933, 1994) предложил именно систему логиче</w:t>
        <w:softHyphen/>
        <w:t>ских уровней в своей модели «уровней абстракции». Он построил ее, опираясь на исследования нервных процессов, и эта модель связана с тем фактом, что нервная система сначала абстрагируется на уровне чувствительных рецепторов, трансформируя энерге</w:t>
        <w:softHyphen/>
        <w:t>тические проявления мира в форму нервных импуль</w:t>
        <w:softHyphen/>
        <w:t>сов. Но на этом нервная система не останавл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она еще раз абстрагируется от возбуждения клеток в рецепторных окончаниях при трансформа</w:t>
        <w:softHyphen/>
        <w:t>ции и преобразовании этих форм «информации» в биоэлектрические импульсы, которые поступают в центральную нервную систему и мозг. Затем она аб</w:t>
        <w:softHyphen/>
        <w:t>страгируется от этих продуктов при передаче им</w:t>
        <w:softHyphen/>
        <w:t>пульсов с использованием различных нейротрансмиттеров и т. д.</w:t>
      </w:r>
    </w:p>
    <w:p>
      <w:pPr>
        <w:pStyle w:val="Normal"/>
        <w:jc w:val="both"/>
        <w:rPr>
          <w:rFonts w:ascii="Times New Roman" w:hAnsi="Times New Roman" w:cs="Times New Roman"/>
          <w:sz w:val="22"/>
          <w:szCs w:val="22"/>
        </w:rPr>
      </w:pPr>
      <w:r>
        <w:rPr>
          <w:rFonts w:cs="Times New Roman" w:ascii="Times New Roman" w:hAnsi="Times New Roman"/>
          <w:sz w:val="22"/>
          <w:szCs w:val="22"/>
        </w:rPr>
        <w:t>Метамодель предполагает именно такой вид уров</w:t>
        <w:softHyphen/>
        <w:t>ней абстракции. То, что мы говорим в поверхностных выражениях, берет начало от «абстрагирования», ре</w:t>
        <w:softHyphen/>
        <w:t>зюмирования, синтезирования и т. д., происходящих на более низком уровне. В этом смысле метамодель не вступает в «брак» с трансформационной грамма</w:t>
        <w:softHyphen/>
        <w:t>тикой - она имеет с ней только деловые отношения. Метамодель приняла только язык лингвистики и идею об уровнях обработки информации.</w:t>
      </w:r>
    </w:p>
    <w:p>
      <w:pPr>
        <w:pStyle w:val="Normal"/>
        <w:jc w:val="both"/>
        <w:rPr/>
      </w:pPr>
      <w:r>
        <w:rPr>
          <w:rFonts w:cs="Times New Roman" w:ascii="Times New Roman" w:hAnsi="Times New Roman"/>
          <w:sz w:val="22"/>
          <w:szCs w:val="22"/>
        </w:rPr>
        <w:t>Сегодня в когнитивной грамматике мы видим но</w:t>
        <w:softHyphen/>
        <w:t>вые достижения, которые на самом деле соответству</w:t>
        <w:softHyphen/>
        <w:t>ют модели репрезентаций, логических уровней, фреймов и контекстов НЛП лучше, чем трансформа</w:t>
        <w:softHyphen/>
        <w:t>ционная грамматика. В своей работе «Образ, метафо</w:t>
        <w:softHyphen/>
        <w:t>ра и понятие» Лангакер (Langacker, 1991) говорит о внутренней репрезентации информации/языка в терминах «ментальных образов», метафор и концеп</w:t>
        <w:softHyphen/>
        <w:t>туальных категорий или доменов. Более полная информация на эту тему представлена в книге Майкла Холла (Hall, 1998) «Секреты маги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Вопросы для раз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очему мы говорим, что метамодель функциони</w:t>
        <w:softHyphen/>
        <w:t>рует как «суть магии»? Как она это делает?</w:t>
      </w:r>
    </w:p>
    <w:p>
      <w:pPr>
        <w:pStyle w:val="Normal"/>
        <w:jc w:val="both"/>
        <w:rPr/>
      </w:pPr>
      <w:r>
        <w:rPr>
          <w:rFonts w:cs="Times New Roman" w:ascii="Times New Roman" w:hAnsi="Times New Roman"/>
          <w:sz w:val="22"/>
          <w:szCs w:val="22"/>
        </w:rPr>
        <w:t>2. Не возвращаясь к вышеизложенному материалу, составьте список тринадцати лингвистических признаков метамодели.</w:t>
      </w:r>
    </w:p>
    <w:p>
      <w:pPr>
        <w:pStyle w:val="Normal"/>
        <w:jc w:val="both"/>
        <w:rPr/>
      </w:pPr>
      <w:r>
        <w:rPr>
          <w:rFonts w:cs="Times New Roman" w:ascii="Times New Roman" w:hAnsi="Times New Roman"/>
          <w:sz w:val="22"/>
          <w:szCs w:val="22"/>
        </w:rPr>
        <w:t>3. Где Бэндлер и Гриндер обнаружили источники метамодели? Назовите факторы, оказавшие влияние на метамодель.</w:t>
      </w:r>
    </w:p>
    <w:p>
      <w:pPr>
        <w:pStyle w:val="Normal"/>
        <w:jc w:val="both"/>
        <w:rPr/>
      </w:pPr>
      <w:r>
        <w:rPr>
          <w:rFonts w:cs="Times New Roman" w:ascii="Times New Roman" w:hAnsi="Times New Roman"/>
          <w:sz w:val="22"/>
          <w:szCs w:val="22"/>
        </w:rPr>
        <w:t>4. Как вы объясните метамодель, если кто-нибудь попросит вас об этом?</w:t>
      </w:r>
    </w:p>
    <w:p>
      <w:pPr>
        <w:pStyle w:val="Normal"/>
        <w:jc w:val="both"/>
        <w:rPr/>
      </w:pPr>
      <w:r>
        <w:rPr>
          <w:rFonts w:cs="Times New Roman" w:ascii="Times New Roman" w:hAnsi="Times New Roman"/>
          <w:sz w:val="22"/>
          <w:szCs w:val="22"/>
        </w:rPr>
        <w:t>5. Назовите три процесса моделирования или ото</w:t>
        <w:softHyphen/>
        <w:t>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6. Опишите «проверку при помощи тачки», которую мы используем в случае номин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7. Какие дополнительные отличительные признаки, опираясь на работы Кожибски, добавил в метамо</w:t>
        <w:softHyphen/>
        <w:t>дель Майкл Хол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rPr>
          <w:lang w:val="ru-RU"/>
        </w:rPr>
      </w:pPr>
      <w:r>
        <w:rPr>
          <w:lang w:val="ru-RU"/>
        </w:rPr>
        <w:t xml:space="preserve">Гипноз. Часть </w:t>
      </w:r>
      <w:r>
        <w:rPr/>
        <w:t>I</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Ошибки в понимании природы так называемого «гипноза»</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Использование языка для создания нейролингвистических «реаль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Что можно узнать из этой главы:</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Что на самом деле означает «гипноз»</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Основные принципы гипноза</w:t>
      </w:r>
    </w:p>
    <w:p>
      <w:pPr>
        <w:pStyle w:val="Normal"/>
        <w:numPr>
          <w:ilvl w:val="0"/>
          <w:numId w:val="3"/>
        </w:numPr>
        <w:jc w:val="both"/>
        <w:rPr/>
      </w:pPr>
      <w:r>
        <w:rPr>
          <w:rFonts w:cs="Times New Roman" w:ascii="Times New Roman" w:hAnsi="Times New Roman"/>
          <w:sz w:val="24"/>
          <w:szCs w:val="24"/>
        </w:rPr>
        <w:t>Некоторые повседневные трансовые состояния</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Как получать доступ к гипнотическим состояниям и осуществлять их якорение</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Использование гипноза для придания с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зер гипнотизирует... произнося ва. Невероятно,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Ранее мы говорили о том, что «гипноз» является формой коммуникации и состоянием, возникающим в результате определенного способа обработки язы</w:t>
        <w:softHyphen/>
        <w:t>ка. Что мы под этим понимаем? В этой главе мы определим этот термин и рассмотрим данный фено</w:t>
        <w:softHyphen/>
        <w:t>мен.</w:t>
      </w:r>
    </w:p>
    <w:p>
      <w:pPr>
        <w:pStyle w:val="IIuroven"/>
        <w:jc w:val="center"/>
        <w:rPr/>
      </w:pPr>
      <w:r>
        <w:rPr>
          <w:rFonts w:cs="Times New Roman" w:ascii="Times New Roman" w:hAnsi="Times New Roman"/>
          <w:bCs/>
          <w:sz w:val="22"/>
          <w:szCs w:val="22"/>
        </w:rPr>
        <w:t>Определение гипноза</w:t>
      </w:r>
    </w:p>
    <w:p>
      <w:pPr>
        <w:pStyle w:val="Normal"/>
        <w:jc w:val="both"/>
        <w:rPr/>
      </w:pPr>
      <w:r>
        <w:rPr>
          <w:rFonts w:cs="Times New Roman" w:ascii="Times New Roman" w:hAnsi="Times New Roman"/>
          <w:sz w:val="22"/>
          <w:szCs w:val="22"/>
        </w:rPr>
        <w:t>Что мы получим, когда, в конце концов, выясним, что же делает гипнотизер? Какой способ использует гипнотизер для воздействия на сознание и эмоции, тело и нервную систему людей, участвующих в этом процессе? Он просто произносит слова. Подумайте об этом. Гипнотизер гипнотизирует... произнося сло</w:t>
        <w:softHyphen/>
        <w:t>ва. Невероятно, не так ли? «Просто произнося сло</w:t>
        <w:softHyphen/>
        <w:t>ва». Как же это работает? Как может «гипнотизировать» произнесение слов?</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ать более формальное определение, то «гип</w:t>
        <w:softHyphen/>
        <w:t>ноз» буквально означает «сон» и подразумевает «со</w:t>
        <w:softHyphen/>
        <w:t>стояние сна по отношению к окружающему миру», вызванное тем, что человек полностью сфокусиро</w:t>
        <w:softHyphen/>
        <w:t>вался на чем-то в своем внутреннем мире. Он внут</w:t>
        <w:softHyphen/>
        <w:t>ренне сфокусировался на некотором воспоминании, чувстве, человеке, некоторой идее, мысли, репрезен</w:t>
        <w:softHyphen/>
        <w:t>тации и т. д. Однако это определение недостаточно, и оно привело к неверному пониманию гипноза. Оно верно только в следующем смысле: кому-то, наблю</w:t>
        <w:softHyphen/>
        <w:t>дающему за человеком в состоянии гипноза со сто</w:t>
        <w:softHyphen/>
        <w:t>роны, часто кажется, что человек находится в опре</w:t>
        <w:softHyphen/>
        <w:t>деленном состоянии сна. Кажется, что человек на</w:t>
        <w:softHyphen/>
        <w:t>ходится в трансе, - это означает, что он как бы отсутствует, находится где-то в другом месте, поте</w:t>
        <w:softHyphen/>
        <w:t>рялся в своих мыслях. Когда это случается в повсе</w:t>
        <w:softHyphen/>
        <w:t>дневной жизни, мы помахиваем рукой перед лицом такого человека и говорим: «Алло? Есть кто-нибудь дома? Земля вызывает Джон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ать более формальное определение, то «гипноз» буквально означает «сон» и под</w:t>
        <w:softHyphen/>
        <w:t>разумевает «состояние сна по отношению к окружающему миру», вызванное тем, что че</w:t>
        <w:softHyphen/>
        <w:t>ловек полностью сфокусировался на чем-то в своем внутренне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Но это только частично описывает гипнотическое состояние. Когда человек предпринимает внутреннее путешествие в свои мысли и «отбрасывает» внешние стимулы («гипнотическое» переживание), то внутри, в своих ощущениях и чувствах, он кажется себе об</w:t>
        <w:softHyphen/>
        <w:t>ладающим более ясным сознанием, более энергичным и более контролирующим себя, чем когда бы то ни было.</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слово «транс» более уместно. Оно говорит о переходе (transition), который мы соверша</w:t>
        <w:softHyphen/>
        <w:t>ем из одного состояния сознания в другое. Про</w:t>
        <w:softHyphen/>
        <w:t>фессиональные коммуникаторы, психологи и гипнотизеры различают множество видов психиче</w:t>
        <w:softHyphen/>
        <w:t>ских состояний, которые мы иногда называем «гип</w:t>
        <w:softHyphen/>
        <w:t>нотическими». Например, рассмотрим «дорожный транс». Я (М. X.) всегда вхожу в транс, когда веду машину на протяжении 430 миль по шоссе 70 штата Канзас. Я никогда не могу оставаться достаточно внимательным, сохранять состояние сенсорной ост</w:t>
        <w:softHyphen/>
        <w:t>роты («аптайм»), чтобы не «погрузиться внутрь себя» и не посетить более интересные места в своем 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Аптайм» - состояние, в котором внима</w:t>
        <w:softHyphen/>
        <w:t>ние и чувства направлены вовне, к непосред</w:t>
        <w:softHyphen/>
        <w:t>ственному окружению; все сенсорные каналы открыты.</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тем как продолжить, мы просим вас отло</w:t>
        <w:softHyphen/>
        <w:t>жить в сторону все ассоциации, определения и пере</w:t>
        <w:softHyphen/>
        <w:t>живания, связанные с этими терминами. Возможно, эти термины заякорены у вас к таким вещам, как ок</w:t>
        <w:softHyphen/>
        <w:t>культизм, манипуляции сознанием, наркотические путешествия, сценические эффекты и т. д. Такие вво</w:t>
        <w:softHyphen/>
        <w:t>дящие в заблуждение связи будут только поддержи</w:t>
        <w:softHyphen/>
        <w:t>вать ваше незнание истинного значения «гипноза» как формы коммуникации и человеческого осозна</w:t>
        <w:softHyphen/>
        <w:t>ния.</w:t>
      </w:r>
    </w:p>
    <w:p>
      <w:pPr>
        <w:pStyle w:val="Normal"/>
        <w:jc w:val="both"/>
        <w:rPr/>
      </w:pPr>
      <w:r>
        <w:rPr>
          <w:rFonts w:cs="Times New Roman" w:ascii="Times New Roman" w:hAnsi="Times New Roman"/>
          <w:sz w:val="22"/>
          <w:szCs w:val="22"/>
        </w:rPr>
        <w:t>Значения, которыми мы наделяем эти термины в НЛП, и их использование нами не имеют ничего общего с данными видами распространенных представлений. Если вам нравится использовать более ком</w:t>
        <w:softHyphen/>
        <w:t>фортный повседневный язык при разговоре об этих понятиях, вы можете использовать в качестве заме</w:t>
        <w:softHyphen/>
        <w:t>ны одно из следующих выражений: «рассеянное вни</w:t>
        <w:softHyphen/>
        <w:t>мание», «мечтания», «состояние перед засыпанием или пробуждением», «глубокие раздумья» или «со</w:t>
        <w:softHyphen/>
        <w:t>средоточенность на внутреннем мире».</w:t>
      </w:r>
    </w:p>
    <w:p>
      <w:pPr>
        <w:pStyle w:val="Normal"/>
        <w:jc w:val="both"/>
        <w:rPr/>
      </w:pPr>
      <w:r>
        <w:rPr>
          <w:rFonts w:cs="Times New Roman" w:ascii="Times New Roman" w:hAnsi="Times New Roman"/>
          <w:sz w:val="22"/>
          <w:szCs w:val="22"/>
        </w:rPr>
        <w:t>В НЛП мы не используем формальные методы гипнотической индукции. Вместо этого мы неформально используем процессы естественного транс</w:t>
        <w:softHyphen/>
        <w:t>деривационного поиска (см. главу 13), происходящие тогда, когда разум человека осмысливает язык. Это означает, что разум слушателя всегда и неизбежно «уходит внутрь себя» и использует хранимую логи</w:t>
        <w:softHyphen/>
        <w:t>ку (знания, воспоминания о событиях и пережива</w:t>
        <w:softHyphen/>
        <w:t>ния) для наделения объектов значениями. В этом смысле гипноз не противопоставляется рассудку или произвольному контролю. На самом деле он позво</w:t>
        <w:softHyphen/>
        <w:t>ляет получить к ним доступ!</w:t>
      </w:r>
    </w:p>
    <w:p>
      <w:pPr>
        <w:pStyle w:val="Normal"/>
        <w:jc w:val="both"/>
        <w:rPr>
          <w:rFonts w:ascii="Times New Roman" w:hAnsi="Times New Roman" w:cs="Times New Roman"/>
          <w:sz w:val="22"/>
          <w:szCs w:val="22"/>
        </w:rPr>
      </w:pPr>
      <w:r>
        <w:rPr>
          <w:rFonts w:cs="Times New Roman" w:ascii="Times New Roman" w:hAnsi="Times New Roman"/>
          <w:sz w:val="22"/>
          <w:szCs w:val="22"/>
        </w:rPr>
        <w:t>Какова ценность всего этого? Как только мы по</w:t>
        <w:softHyphen/>
        <w:t>нимаем истинную природу гипнотического транса, мы начинаем осознавать, что люди естественно ис</w:t>
        <w:softHyphen/>
        <w:t>пользуют его деструктивным образом для создания проблем. Когда человек, подчиняясь своим влечени</w:t>
        <w:softHyphen/>
        <w:t>ям, поступает вопреки собственным ценностям, мы говорим, что он «не думает», «выглядит одержи</w:t>
        <w:softHyphen/>
        <w:t>мым», «не контролирует себя», «сошел с ума». Иначе говоря, значительная часть нашей работы с «трансом» и «гипнозом» будет состоять в выведении людей (в том числе и самих себя!) из старых состояний транса, то есть в дегипнотизир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медицины, гипнотический транс наблюдается при тета-уровне сна, когда в нашем моз</w:t>
        <w:softHyphen/>
        <w:t>ге вместо химического нейротрансмиттера норадреналина доминирует ацетилхолин. При этом мы склонны уделять большее внимание не сенсорным стимулам окружающей среды, а внутренней инфор</w:t>
        <w:softHyphen/>
        <w:t>мации, находящейся в хранимых в мозге паттернах, таких как воспоминания. Многие люди указывают на то, что при этом их визуальные образы становятся более яркими, и что у них снижается способность управлять собственным вниманием; большинство людей обычно отмечают это во время сна.</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медицины, гипнотический транс наблюдается при тета-уровне сна, ког</w:t>
        <w:softHyphen/>
        <w:t>да в нашем мозге вместо химического нейротрансмиттера норадреналина доминирует ацетилхолин.</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недавних исследований по осуществ</w:t>
        <w:softHyphen/>
        <w:t>лению контроля над сновидениями и вызова осознанных сновидений, а также антропологические ис</w:t>
        <w:softHyphen/>
        <w:t>следования культур, придающих большое значение сновидениям, наводят на мысль о том, что субъектив</w:t>
        <w:softHyphen/>
        <w:t>ное ощущение меньшей способности управления вниманием может указывать просто на отсутствие тренировки, а не являться некоторой врожденной чертой. Очевидно, что люди могут неправильно ис</w:t>
        <w:softHyphen/>
        <w:t>пользовать любую действенную модель, догадку и технологию (человеческую или механическую). Тем не менее, само по себе неправильное употребление чего-либо не является аргументом против правиль</w:t>
        <w:softHyphen/>
        <w:t>ного употребления.</w:t>
      </w:r>
    </w:p>
    <w:p>
      <w:pPr>
        <w:pStyle w:val="Normal"/>
        <w:jc w:val="both"/>
        <w:rPr/>
      </w:pPr>
      <w:r>
        <w:rPr>
          <w:rFonts w:cs="Times New Roman" w:ascii="Times New Roman" w:hAnsi="Times New Roman"/>
          <w:sz w:val="22"/>
          <w:szCs w:val="22"/>
        </w:rPr>
        <w:t>Определив гипноз как переживание транса, нам следует отказаться от того, что мы видим о гипнозе по телевизору и в кинофильмах, и сказать, что это совсем не соответствует действительности. Исто</w:t>
        <w:softHyphen/>
        <w:t>рии об «управлении сознанием» или о том, что лю</w:t>
        <w:softHyphen/>
        <w:t>дей принуждают поступать против своей воли, могут изрядно напугать. Но все это не является правдивой информацией о гипнозе. Это стоит в одном ряду с космическим кораблем «Энтерпрайз», летящим со скоростью Warp-l или Warp-9, превосходящей ско</w:t>
        <w:softHyphen/>
        <w:t>рость света. Чистая научная фантастика!</w:t>
      </w:r>
    </w:p>
    <w:p>
      <w:pPr>
        <w:pStyle w:val="Normal"/>
        <w:jc w:val="both"/>
        <w:rPr>
          <w:rFonts w:ascii="Times New Roman" w:hAnsi="Times New Roman" w:cs="Times New Roman"/>
          <w:sz w:val="22"/>
          <w:szCs w:val="22"/>
        </w:rPr>
      </w:pPr>
      <w:r>
        <w:rPr>
          <w:rFonts w:cs="Times New Roman" w:ascii="Times New Roman" w:hAnsi="Times New Roman"/>
          <w:sz w:val="22"/>
          <w:szCs w:val="22"/>
        </w:rPr>
        <w:t>Мы не можем заставить людей при помощи гипноза делать то, что нарушает их мораль</w:t>
        <w:softHyphen/>
        <w:t>ные принципы или ценности.</w:t>
      </w:r>
    </w:p>
    <w:p>
      <w:pPr>
        <w:pStyle w:val="Normal"/>
        <w:jc w:val="both"/>
        <w:rPr/>
      </w:pPr>
      <w:r>
        <w:rPr>
          <w:rFonts w:cs="Times New Roman" w:ascii="Times New Roman" w:hAnsi="Times New Roman"/>
          <w:sz w:val="22"/>
          <w:szCs w:val="22"/>
        </w:rPr>
        <w:t>Мы можем сказать то же самое о «гипнозе на сце</w:t>
        <w:softHyphen/>
        <w:t>не» - шоу в чистом виде. Более того, существует огромное количество различных приемов, облегчаю</w:t>
        <w:softHyphen/>
        <w:t>щих подобное психологическое и визуальное жонг</w:t>
        <w:softHyphen/>
        <w:t>лирование, создающее иллюзии и неправильное вос</w:t>
        <w:softHyphen/>
        <w:t>приятие. Правда о том, что можно и что нельзя сде</w:t>
        <w:softHyphen/>
        <w:t>лать при помощи гипноза, сводится к следующему: мы не можем заставить людей при помощи гипноза делать то, что нарушает их моральные принципы или ценности. Просто гипноз не работает таким об</w:t>
        <w:softHyphen/>
        <w:t>разом! В последние годы в научных экспериментах по гипнозу предпринимались попытки обнаружить пределы внушаемости и гипнотического «управле</w:t>
        <w:softHyphen/>
        <w:t>ния». Результаты указывают на то, что гипноз не по</w:t>
        <w:softHyphen/>
        <w:t>давляет сознание человека. Милтон Эриксон однажды сделал комментарий, что если бы мы могли управ</w:t>
        <w:softHyphen/>
        <w:t>лять людьми при помощи гипноза, существовало бы намного меньше больных и невротичных людей! Вы не можете заставить их сделать что-либо против их собственной воли - даже измениться к лучшему! Гипноз просто позволяет нам сфокусироваться на чем-либо важном и исключить неважное.</w:t>
      </w:r>
    </w:p>
    <w:p>
      <w:pPr>
        <w:pStyle w:val="Normal"/>
        <w:jc w:val="both"/>
        <w:rPr>
          <w:rFonts w:ascii="Times New Roman" w:hAnsi="Times New Roman" w:cs="Times New Roman"/>
          <w:sz w:val="22"/>
          <w:szCs w:val="22"/>
        </w:rPr>
      </w:pPr>
      <w:r>
        <w:rPr>
          <w:rFonts w:cs="Times New Roman" w:ascii="Times New Roman" w:hAnsi="Times New Roman"/>
          <w:sz w:val="22"/>
          <w:szCs w:val="22"/>
        </w:rPr>
        <w:t>Что можно делать при помощи «гипноза»? Чем он ценен? Главным образом, мы можем использовать различные состояния транса для активизации наших врожденных сил сознания и тела. Поскольку данное переживание может облегчить концентрацию ума (фактически, это основная характеристика гипноти</w:t>
        <w:softHyphen/>
        <w:t>ческого состояния), мы можем использовать этот высокий уровень внутренней фокусировки и концен</w:t>
        <w:softHyphen/>
        <w:t>трации для активизации собственных ресурсов. Гип</w:t>
        <w:softHyphen/>
        <w:t>ноз просто описывает глубокое медитативное состо</w:t>
        <w:softHyphen/>
        <w:t>яние, в котором все наше сознание фокусируется на чем-то одном. Он функционирует как состояние, в котором человек может сказать: «Это именно то, что...». В качестве примера можно вспомнить, как спортсмены психологически подготавливают себя перед соревн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врожденный потенциал, мы можем по</w:t>
        <w:softHyphen/>
        <w:t>лучать доступ к целебным силам организма, замед</w:t>
        <w:softHyphen/>
        <w:t>лять дыхание, уменьшать частоту сердечных сокра</w:t>
        <w:softHyphen/>
        <w:t>щений, замедлять кровотечение, уменьшать боль и делать многое другое, что обычно (в нормальном со</w:t>
        <w:softHyphen/>
        <w:t>стоянии бодрствования) мы делать не можем. В этом нет ничего мистического или магического. Это про</w:t>
        <w:softHyphen/>
        <w:t>сто один из способов существования людей как «по</w:t>
        <w:softHyphen/>
        <w:t>разительных и удивительных созданий».</w:t>
      </w:r>
    </w:p>
    <w:p>
      <w:pPr>
        <w:pStyle w:val="Normal"/>
        <w:jc w:val="both"/>
        <w:rPr/>
      </w:pPr>
      <w:r>
        <w:rPr>
          <w:rFonts w:cs="Times New Roman" w:ascii="Times New Roman" w:hAnsi="Times New Roman"/>
          <w:sz w:val="22"/>
          <w:szCs w:val="22"/>
        </w:rPr>
        <w:t>Итак, «гипноз» - это естественное состояние со</w:t>
        <w:softHyphen/>
        <w:t>знания, происходящее ежедневно с каждым человеком. Когда сознание перестает видеть, слышать и ощущать то, что в данный момент находится во внешней среде, мы «входим в транс» и уходим в не</w:t>
        <w:softHyphen/>
        <w:t>которое внутреннее состояние. Мы можем «глубоко задуматься», сконцентрироваться на чем-то важном, просто расслабить собственное сознание, медитиро</w:t>
        <w:softHyphen/>
        <w:t>вать, молиться, «не думать ни о чем конкретном», мечтать и т. д. Мы можем уйти внутрь сознания для создания образа того, что хотим совершить когда-либо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Тот факт, что мы редко оцениваем такие состояния как «гипнотические», мешает нам заметить регуляр</w:t>
        <w:softHyphen/>
        <w:t>ность и повсеместность такого переживания. Это так</w:t>
        <w:softHyphen/>
        <w:t>же мешает нам заметить, как просто и быстро мы вхо</w:t>
        <w:softHyphen/>
        <w:t>дим в измененные состояния и выходим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Утверждение, что в состоянии гипноза кто-то дру</w:t>
        <w:softHyphen/>
        <w:t>гой «контролирует» ваше сознание, ошибочно. Ни</w:t>
        <w:softHyphen/>
        <w:t>что не находится так далеко от правды. На самом деле имеет место противоположное. Многие люди, впервые испытавшие состояние транса, не оценива</w:t>
        <w:softHyphen/>
        <w:t>ют его как гипноз именно по этой причине. «Я помню все, что думал и чувствовал». «Я чувствовал себя та</w:t>
        <w:softHyphen/>
        <w:t>ким сосредоточенным и так сильно контролирую</w:t>
        <w:softHyphen/>
        <w:t>щим свои переживания». Здоровое и правильное ис</w:t>
        <w:softHyphen/>
        <w:t>пользование гипноза позволяет человеку чувство</w:t>
        <w:softHyphen/>
        <w:t>вать больший контроль над собой, а не меньший.</w:t>
      </w:r>
    </w:p>
    <w:p>
      <w:pPr>
        <w:pStyle w:val="Normal"/>
        <w:jc w:val="both"/>
        <w:rPr>
          <w:rFonts w:ascii="Times New Roman" w:hAnsi="Times New Roman" w:cs="Times New Roman"/>
          <w:sz w:val="22"/>
          <w:szCs w:val="22"/>
        </w:rPr>
      </w:pPr>
      <w:r>
        <w:rPr>
          <w:rFonts w:cs="Times New Roman" w:ascii="Times New Roman" w:hAnsi="Times New Roman"/>
          <w:sz w:val="22"/>
          <w:szCs w:val="22"/>
        </w:rPr>
        <w:t>Здоровое и правильное использование гип</w:t>
        <w:softHyphen/>
        <w:t>ноза позволяет человеку чувствовать боль</w:t>
        <w:softHyphen/>
        <w:t>ший контроль над собой, а не меньший.</w:t>
      </w:r>
    </w:p>
    <w:p>
      <w:pPr>
        <w:pStyle w:val="Normal"/>
        <w:jc w:val="both"/>
        <w:rPr>
          <w:rFonts w:ascii="Times New Roman" w:hAnsi="Times New Roman" w:cs="Times New Roman"/>
          <w:sz w:val="22"/>
          <w:szCs w:val="22"/>
        </w:rPr>
      </w:pPr>
      <w:r>
        <w:rPr>
          <w:rFonts w:cs="Times New Roman" w:ascii="Times New Roman" w:hAnsi="Times New Roman"/>
          <w:sz w:val="22"/>
          <w:szCs w:val="22"/>
        </w:rPr>
        <w:t>В состоянии гипноза вы всегда можете сопротив</w:t>
        <w:softHyphen/>
        <w:t>ляться. Вы можете сопротивляться так же сильно, как и в состоянии бодрствования. Вы можете сопро</w:t>
        <w:softHyphen/>
        <w:t>тивляться вхождению в состояние гипноза. Вы так</w:t>
        <w:softHyphen/>
        <w:t>же можете сопротивляться любым неприемлемым для вас инструкциям или внушениям. Фактически, люди всегда в конечном счете обнаруживают, что когда что-то оказывается неприемлемым для них, это приводит к разрушению гипнотического состояния и «выходу» из него.</w:t>
      </w:r>
    </w:p>
    <w:p>
      <w:pPr>
        <w:pStyle w:val="Normal"/>
        <w:jc w:val="both"/>
        <w:rPr>
          <w:rFonts w:ascii="Times New Roman" w:hAnsi="Times New Roman" w:cs="Times New Roman"/>
          <w:sz w:val="22"/>
          <w:szCs w:val="22"/>
        </w:rPr>
      </w:pPr>
      <w:r>
        <w:rPr>
          <w:rFonts w:cs="Times New Roman" w:ascii="Times New Roman" w:hAnsi="Times New Roman"/>
          <w:sz w:val="22"/>
          <w:szCs w:val="22"/>
        </w:rPr>
        <w:t>Этот выход из состояния, это прерывание состоя</w:t>
        <w:softHyphen/>
        <w:t>ния также объясняет, почему большая часть повсе</w:t>
        <w:softHyphen/>
        <w:t>дневной коммуникации гипнотического характера имеет очень плохое качество. При такой коммуника</w:t>
        <w:softHyphen/>
        <w:t>ции плохо осуществляется подстройка к реальности человека и плохо поддерживается гипнотическое со</w:t>
        <w:softHyphen/>
        <w:t>стояние. Именно это учится делать хороший гипно</w:t>
        <w:softHyphen/>
        <w:t>тизер. В повседневной гипнотической коммуникации адресаты получают смесь слов, соответствующих и не соответствующих им. Люди выходят из такого со</w:t>
        <w:softHyphen/>
        <w:t>стояния, если мы все время отсоединяемся от их внутренней реальности ценностей, убеждений, мо</w:t>
        <w:softHyphen/>
        <w:t>ральных принципов и т. д.</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ое состояние - это мощное средство, позволяющее нам получить доступ к состояниям большей чувствительности и восприимчивости, по</w:t>
        <w:softHyphen/>
        <w:t>этому оно позволяет нам управлять сознанием. По</w:t>
        <w:softHyphen/>
        <w:t>чему это важно? Посредством доступа к комфортно</w:t>
        <w:softHyphen/>
        <w:t>му, расслабленному состоянию и перехода в состоя</w:t>
        <w:softHyphen/>
        <w:t>ние, более восприимчивое к идеям и внушению, гипноз делает нас открытыми для новых знаний и формулировок. Мы ощущаем себя более восприим</w:t>
        <w:softHyphen/>
        <w:t>чивыми к идеям, необходимым для реализации на</w:t>
        <w:softHyphen/>
        <w:t>ших программ. Это позволяет нам преодолеть соб</w:t>
        <w:softHyphen/>
        <w:t>ственные защитные реакции, барьеры и ограничения! Таким образом, это позволяет нам запрограммиро</w:t>
        <w:softHyphen/>
        <w:t>вать идеи, утверждения и даже убеждения, которые мы хотим встроить. Нам нравится думать об этом просто как об еще одном инструменте, позволяющем обновить сознание и изменить, таким образом, «лич</w:t>
        <w:softHyphen/>
        <w:t>ность».</w:t>
      </w:r>
    </w:p>
    <w:p>
      <w:pPr>
        <w:pStyle w:val="Normal"/>
        <w:jc w:val="both"/>
        <w:rPr/>
      </w:pPr>
      <w:r>
        <w:rPr>
          <w:rFonts w:cs="Times New Roman" w:ascii="Times New Roman" w:hAnsi="Times New Roman"/>
          <w:sz w:val="22"/>
          <w:szCs w:val="22"/>
        </w:rPr>
        <w:t>Гипноз делает нас открытыми для новых знаний и формулировок.</w:t>
      </w:r>
    </w:p>
    <w:p>
      <w:pPr>
        <w:pStyle w:val="Normal"/>
        <w:jc w:val="both"/>
        <w:rPr/>
      </w:pPr>
      <w:r>
        <w:rPr>
          <w:rFonts w:cs="Times New Roman" w:ascii="Times New Roman" w:hAnsi="Times New Roman"/>
          <w:sz w:val="22"/>
          <w:szCs w:val="22"/>
        </w:rPr>
        <w:t>Доктор Эрнест Росси (Rossi, 1988) писал:</w:t>
      </w:r>
    </w:p>
    <w:p>
      <w:pPr>
        <w:pStyle w:val="Normal"/>
        <w:jc w:val="both"/>
        <w:rPr/>
      </w:pPr>
      <w:r>
        <w:rPr>
          <w:rFonts w:cs="Times New Roman" w:ascii="Times New Roman" w:hAnsi="Times New Roman"/>
          <w:sz w:val="22"/>
          <w:szCs w:val="22"/>
        </w:rPr>
        <w:t>«Человек, находящийся в состоянии гипноза, остается тем же человеком. Его поведение в со</w:t>
        <w:softHyphen/>
        <w:t>стоянии транса изменяется, но даже при этом оно берет начало в жизненном опыте пациента а не психотерапевта. Самое большее, психоте</w:t>
        <w:softHyphen/>
        <w:t>рапевт может повлиять только на способ само</w:t>
        <w:softHyphen/>
        <w:t>выражения.</w:t>
      </w:r>
    </w:p>
    <w:p>
      <w:pPr>
        <w:pStyle w:val="Normal"/>
        <w:jc w:val="both"/>
        <w:rPr/>
      </w:pPr>
      <w:r>
        <w:rPr>
          <w:rFonts w:cs="Times New Roman" w:ascii="Times New Roman" w:hAnsi="Times New Roman"/>
          <w:sz w:val="22"/>
          <w:szCs w:val="22"/>
        </w:rPr>
        <w:t>Наведение и поддержание транса позволяет получить особое психическое состояние, в кото</w:t>
        <w:softHyphen/>
        <w:t>ром пациенты могут реассоциировать и реорга</w:t>
        <w:softHyphen/>
        <w:t>низовать свои внутренние психологические трудности и использовать собственные способности таким способом, который согласуется с их опытом. Гипноз не изменяет ни людей, ни их прошлую жизнь. Он позволяет людям больше узнать о себе и более адекватно выража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Итак, значение слова «гипноз» касается «подобно</w:t>
        <w:softHyphen/>
        <w:t>го сну состояния» глубокого, сильного внутреннего фокусирования, создаваемого, главным образом, при помощи наводящих транс слов. Эти слова посылают нас «внутрь себя», так что мы осуществляем трансдеривационный поиск значения. Таким образом, сила слов в конечном счете происходит из нашей атрибу</w:t>
        <w:softHyphen/>
        <w:t>ции значений. Мы делаем это, «заходя» в нашу внут</w:t>
        <w:softHyphen/>
        <w:t>реннюю «библиотеку ссылок», построенную нами за годы в своих файлах «памяти», в которых мы зако</w:t>
        <w:softHyphen/>
        <w:t>дировали наши ценности, убеждения, представления и т. д. Все это просто описывает одну из внутренних способностей человека, позволяющую осуществлять атрибуцию значений объектам и иметь внутренний мир, а также является признаком наличия в нас «души».</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Сознание и под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Многое в НЛП, и особенно процессы на линии времени, требует, чтобы мы обладали практическим знанием о своих «частях» и о той части разума, ко</w:t>
        <w:softHyphen/>
        <w:t>торую мы называем «подсознанием». (Опять-таки, помните, что это является всего лишь способом об</w:t>
        <w:softHyphen/>
        <w:t>суждения процессов и явлений - «картой», а не «территорией»!)</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мы используем термин «части» для ссыл</w:t>
        <w:softHyphen/>
        <w:t>ки на нежелательные и неконтролируемые виды по</w:t>
        <w:softHyphen/>
        <w:t>ведения и на особенности нервной системы, лежащие в основе таких видов поведения. Такие «части» лич</w:t>
        <w:softHyphen/>
        <w:t>ности являются результатом, в основном, значитель</w:t>
        <w:softHyphen/>
        <w:t>ных эмоциональных болезненных переживаний. Какое отношение это имеет к подсознанию? Прежде чем продолжить, мы хотим обсудить, как это связа</w:t>
        <w:softHyphen/>
        <w:t>но с процессом вхождения в «транс». Не трактуйте эти понятия («сознание», «подсознание», «транс», «гипноз») буквально или как нечто материальное. Мы используем их, потому что находим их полезны</w:t>
        <w:softHyphen/>
        <w:t>ми - так же как мы находим полезным говорить о том, что солнце «всходит» и «заходит». Мы исполь</w:t>
        <w:softHyphen/>
        <w:t>зуем эти слова осторожно! Эпоха Средневековья за</w:t>
        <w:softHyphen/>
        <w:t>кончилась - мы не покупаем птолемееву модель все</w:t>
        <w:softHyphen/>
        <w:t>ленной, - однако мы продолжаем говорить, что солн</w:t>
        <w:softHyphen/>
        <w:t>це всходит и заходит. Мы делаем это ради удобства. С точки зрения «людей, находящихся на планете», эти термины работают. То же и с остальными терминами.</w:t>
      </w:r>
    </w:p>
    <w:p>
      <w:pPr>
        <w:pStyle w:val="Normal"/>
        <w:jc w:val="both"/>
        <w:rPr/>
      </w:pPr>
      <w:r>
        <w:rPr>
          <w:rFonts w:cs="Times New Roman" w:ascii="Times New Roman" w:hAnsi="Times New Roman"/>
          <w:sz w:val="22"/>
          <w:szCs w:val="22"/>
        </w:rPr>
        <w:t>«Сознание» определяется в словаре как «осведом</w:t>
        <w:softHyphen/>
        <w:t>ленность о собственном существовании и существо</w:t>
        <w:softHyphen/>
        <w:t>вании окружения». Это соответствует тому, как мы употребляем данное слово. Мы используем слово «сознание» для обозначения осведомленности о внутренних или внешних стимулах. В нервную сис</w:t>
        <w:softHyphen/>
        <w:t>тему человека поступает приблизительно два милли</w:t>
        <w:softHyphen/>
        <w:t>она бит информации в секунду. Для поддержания здравого ума наш разум отфильтровывает большин</w:t>
        <w:softHyphen/>
        <w:t>ство этих стимулов. Миллер (Miller, 1956) обна</w:t>
        <w:softHyphen/>
        <w:t>ружил, что мы, как правило, можем иметь дело толь</w:t>
        <w:softHyphen/>
        <w:t>ко с семью плюс/минус двумя битами информации за раз.</w:t>
      </w:r>
    </w:p>
    <w:p>
      <w:pPr>
        <w:pStyle w:val="Normal"/>
        <w:jc w:val="both"/>
        <w:rPr/>
      </w:pPr>
      <w:r>
        <w:rPr>
          <w:rFonts w:cs="Times New Roman" w:ascii="Times New Roman" w:hAnsi="Times New Roman"/>
          <w:sz w:val="22"/>
          <w:szCs w:val="22"/>
        </w:rPr>
        <w:t>Чтобы проиллюстрировать процесс фильтрации большей части информации, предлагаем вам обратить внимание на то, что мгновение назад вы опус</w:t>
        <w:softHyphen/>
        <w:t>тили осведомленность о своем большом пальце пра</w:t>
        <w:softHyphen/>
        <w:t>вой ноги, левом верхнем клыке и т. д. Это указывает на различие между тем, о чем мы можем сознатель</w:t>
        <w:softHyphen/>
        <w:t>но поддерживать осведомленность, и тем, насколько больше информации находится в нашем подсо</w:t>
        <w:softHyphen/>
        <w:t>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себе ваш разум как комнату. Фонарик в этой темной комнате высвечивает ту часть, которую вы переживаете как «сознание». Когда вы светите на предметы в этой комнате, вы видите содержимое комнаты и получаете информацию о нем - также и в случае сознательной осведомленности. В каждый момент мы видим только небольшую часть того, что знаем. Мы описываем наше сознание как тот есте</w:t>
        <w:softHyphen/>
        <w:t>ственный процесс нейронных взаимодействий, по</w:t>
        <w:softHyphen/>
        <w:t>средством которого мы можем видеть, слышать, знать и, следовательно, выбирать. Очевидно, что сло</w:t>
        <w:softHyphen/>
        <w:t>ва «сознание» и «подсознание» являются всего лишь метафорами. Мы не можем определить их располо</w:t>
        <w:softHyphen/>
        <w:t>жение в мозге. Эти слова позволяют нам говорить о функциях мозга, но не о реальных сущностях. Карта никогда не равна территории!</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в НЛП понимают как уровень осведом</w:t>
        <w:softHyphen/>
        <w:t>ленности, который мы кодируем при помощи репре</w:t>
        <w:softHyphen/>
        <w:t>зентативной системы. Элемент в памяти представлен в виде комбинации картин, звуков, тактильных ощу</w:t>
        <w:softHyphen/>
        <w:t>щений, вкусов, запахов и слов. Когда интенсивность сигнала или стимула выше определенного порога, репрезентации перемещаются в сознание. Когда внешний или внутренний стимул стимулирует вос</w:t>
        <w:softHyphen/>
        <w:t>поминание, оно становится осознанным в некоторой модальности. Взаимодействие между интенсивнос</w:t>
        <w:softHyphen/>
        <w:t>тью внешнего стимула и состоянием нервной систе</w:t>
        <w:softHyphen/>
        <w:t>мы определяет, станет репрезентация сознательной или нет. Следовательно, мы полагаем, что наша ос</w:t>
        <w:softHyphen/>
        <w:t>новная репрезентативная система будет посылать наиболее сильные сигналы. Поэтому наше сознание будет представлено, прежде всего, в основной репре</w:t>
        <w:softHyphen/>
        <w:t>зентативной системе (Dilts, 1983).</w:t>
      </w:r>
    </w:p>
    <w:p>
      <w:pPr>
        <w:pStyle w:val="Normal"/>
        <w:jc w:val="both"/>
        <w:rPr/>
      </w:pPr>
      <w:r>
        <w:rPr>
          <w:rFonts w:cs="Times New Roman" w:ascii="Times New Roman" w:hAnsi="Times New Roman"/>
          <w:sz w:val="22"/>
          <w:szCs w:val="22"/>
        </w:rPr>
        <w:t>Неосознанное поведение вызывается в конкретной репрезентативной системе стимулом низкой интен</w:t>
        <w:softHyphen/>
        <w:t>сивности. Такая репрезентация будет осуществляться при помощи одной из менее развитых репре</w:t>
        <w:softHyphen/>
        <w:t>зентативных систем. Человек не будет осведомлен о стимуле. Таким образом, значительная (если не наи</w:t>
        <w:softHyphen/>
        <w:t>большая) часть нашего поведения не осознается. Мы дышим, движемся, вспоминаем, рассуждаем и т. д. неосознанно. Обычно мы осведомлены только о со</w:t>
        <w:softHyphen/>
        <w:t>держании идеи, но не обо всех внутренних процессах, которые делают ее возможной. Это подобно изобра</w:t>
        <w:softHyphen/>
        <w:t>жению на экране телевизора или на мониторе ком</w:t>
        <w:softHyphen/>
        <w:t>пьютера - мы видим только внешний конечный результат, но не процессы.</w:t>
      </w:r>
    </w:p>
    <w:p>
      <w:pPr>
        <w:pStyle w:val="Normal"/>
        <w:jc w:val="both"/>
        <w:rPr>
          <w:rFonts w:ascii="Times New Roman" w:hAnsi="Times New Roman" w:cs="Times New Roman"/>
          <w:sz w:val="22"/>
          <w:szCs w:val="22"/>
        </w:rPr>
      </w:pPr>
      <w:r>
        <w:rPr>
          <w:rFonts w:cs="Times New Roman" w:ascii="Times New Roman" w:hAnsi="Times New Roman"/>
          <w:sz w:val="22"/>
          <w:szCs w:val="22"/>
        </w:rPr>
        <w:t>Неосознанное поведение вызывается в кон</w:t>
        <w:softHyphen/>
        <w:t>кретной репрезентативной системе стиму</w:t>
        <w:softHyphen/>
        <w:t>лом низкой интенсивности.</w:t>
      </w:r>
    </w:p>
    <w:p>
      <w:pPr>
        <w:pStyle w:val="Normal"/>
        <w:jc w:val="both"/>
        <w:rPr/>
      </w:pPr>
      <w:r>
        <w:rPr>
          <w:rFonts w:cs="Times New Roman" w:ascii="Times New Roman" w:hAnsi="Times New Roman"/>
          <w:sz w:val="22"/>
          <w:szCs w:val="22"/>
        </w:rPr>
        <w:t>Возможно, для того чтобы знание стало автомати</w:t>
        <w:softHyphen/>
        <w:t>ческим и воспринималось как часть нас самих, мы должны неоднократно обработать эту новую инфор</w:t>
        <w:softHyphen/>
        <w:t>мацию в сознании. При обучении вождению автомо</w:t>
        <w:softHyphen/>
        <w:t>биля мы сознательно учимся пользоваться рычагом передач, педалями газа, тормоза, рулем и т. д., пока не сможем вести автомобиль, не думая об этом (!). Но</w:t>
        <w:softHyphen/>
        <w:t>вое знание становится «вторым "я"»,«интуитивным» или «неосознанным». В НЛП мы описываем это как перемещение знания из основной репрезентативной системы в не основную. Когда нам нужно вести авто</w:t>
        <w:softHyphen/>
        <w:t>мобиль, поведение «включается» само. У нас нет не</w:t>
        <w:softHyphen/>
        <w:t>обходимости сознательно запускать программу «вождения автомобиля». Мы можем занять сознание чем-нибудь другим! При этом наши реакции осуще</w:t>
        <w:softHyphen/>
        <w:t>ствляются автоматически. Это происходит на неосо</w:t>
        <w:softHyphen/>
        <w:t>знанном уровне. Удивительно, не так ли? Разве при управлении автомобилем вы помните о том, как во</w:t>
        <w:softHyphen/>
        <w:t>дить автомобиль? Нет. Ваша «программа» вождения располагается в какой-то неосознаваемой части вашей психики. (И кто-то говорит, что это – результат эволюции? Мы так не думаем.)</w:t>
      </w:r>
    </w:p>
    <w:p>
      <w:pPr>
        <w:pStyle w:val="Normal"/>
        <w:jc w:val="both"/>
        <w:rPr>
          <w:rFonts w:ascii="Times New Roman" w:hAnsi="Times New Roman" w:cs="Times New Roman"/>
          <w:sz w:val="22"/>
          <w:szCs w:val="22"/>
        </w:rPr>
      </w:pPr>
      <w:r>
        <w:rPr>
          <w:rFonts w:cs="Times New Roman" w:ascii="Times New Roman" w:hAnsi="Times New Roman"/>
          <w:sz w:val="22"/>
          <w:szCs w:val="22"/>
        </w:rPr>
        <w:t>Наше подсознание (неосознаваемая часть психи</w:t>
        <w:softHyphen/>
        <w:t>ки) имеет дело с тем огромным объемом информации, который располагается вне осведомленности. Нейрофизиологи стимулировали мозг человека при помощи электродов и установили, что люди при этом не ощущают боли, потому что мозг не имеет болевых рецепторов. Пациент может оставаться в сознании во время такого исследования. Во время подобных экс</w:t>
        <w:softHyphen/>
        <w:t>периментов люди отмечают воспоминания о событи</w:t>
        <w:softHyphen/>
        <w:t>ях своего детства. Описывая эти воспоминания, они могут даже имитировать голос ребенка. Люди хранят их в некоторой неосознаваемой части мозга, а стиму</w:t>
        <w:softHyphen/>
        <w:t>ляция активирует воспоминания и переносит их в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эксперименты информируют нас о том, что наше сознание записывает очень многое из происходящего, а также наши эмоцио</w:t>
        <w:softHyphen/>
        <w:t>нальные реакции. Нейрофизиологи и когни</w:t>
        <w:softHyphen/>
        <w:t>тивные психологи предполагают, что мозг записывает главным образом те события, ко</w:t>
        <w:softHyphen/>
        <w:t>торые происходят, когда мы находимся в на</w:t>
        <w:softHyphen/>
        <w:t>пряженном эмоциональн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одсознание - все, что не осознается в дан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термин «подсознание», мы имеем в виду «не сознательное». Можем ли мы развить осознание - это другой вопрос. Некоторые аспекты ра</w:t>
        <w:softHyphen/>
        <w:t>боты мозга, по-видимому, полностью недоступны нам. Другие аспекты нам доступны, если мы ищем и развиваем навыки такого доступа.</w:t>
      </w:r>
    </w:p>
    <w:p>
      <w:pPr>
        <w:pStyle w:val="Normal"/>
        <w:jc w:val="both"/>
        <w:rPr>
          <w:rFonts w:ascii="Times New Roman" w:hAnsi="Times New Roman" w:cs="Times New Roman"/>
          <w:sz w:val="22"/>
          <w:szCs w:val="22"/>
        </w:rPr>
      </w:pPr>
      <w:r>
        <w:rPr>
          <w:rFonts w:cs="Times New Roman" w:ascii="Times New Roman" w:hAnsi="Times New Roman"/>
          <w:sz w:val="22"/>
          <w:szCs w:val="22"/>
        </w:rPr>
        <w:t>Зигмунд Фрейд использовал этот термин и вло</w:t>
        <w:softHyphen/>
        <w:t>жил в него многие ложные идеи. Он трактовал подсознание как «ид». По Фрейду, «ид» содержит наши сексуальные желания и примитивные потребности в агрессии, соперничестве, насилии и т. д. Он также был убежден в том, что эти потребности лежат вне нашего контроля (не слишком полезное убеждение!). Из-за того, что он наделил этот термин таким значе</w:t>
        <w:softHyphen/>
        <w:t>нием, он стигматизировал само понятие «подсозна</w:t>
        <w:softHyphen/>
        <w:t>ние» - он сделал его тем, чего стоит бояться, опасать</w:t>
        <w:softHyphen/>
        <w:t>ся и избегать. В НЛП это не так. Мы считаем неосознаваемый аспект психики одной из способностей человека и, следовательно, другом, а не врагом. Было бы более точным описывать этот феномен как «от</w:t>
        <w:softHyphen/>
        <w:t>личное от сознательного», просто указывая на то, что мы не осознаем его.</w:t>
      </w:r>
    </w:p>
    <w:p>
      <w:pPr>
        <w:pStyle w:val="Normal"/>
        <w:jc w:val="both"/>
        <w:rPr>
          <w:rFonts w:ascii="Times New Roman" w:hAnsi="Times New Roman" w:cs="Times New Roman"/>
          <w:sz w:val="22"/>
          <w:szCs w:val="22"/>
        </w:rPr>
      </w:pPr>
      <w:r>
        <w:rPr>
          <w:rFonts w:cs="Times New Roman" w:ascii="Times New Roman" w:hAnsi="Times New Roman"/>
          <w:sz w:val="22"/>
          <w:szCs w:val="22"/>
        </w:rPr>
        <w:t>В НЛП мы считаем неосознаваемый аспект психики одной из способностей человека и, следовательно, другом, а не врагом.</w:t>
      </w:r>
    </w:p>
    <w:p>
      <w:pPr>
        <w:pStyle w:val="Normal"/>
        <w:jc w:val="both"/>
        <w:rPr/>
      </w:pPr>
      <w:r>
        <w:rPr>
          <w:rFonts w:cs="Times New Roman" w:ascii="Times New Roman" w:hAnsi="Times New Roman"/>
          <w:sz w:val="22"/>
          <w:szCs w:val="22"/>
        </w:rPr>
        <w:t>Учитывая это, можно утверждать, что большая часть нашего опыта лежит вне сознательной осведом</w:t>
        <w:softHyphen/>
        <w:t>ленности. Осознанная часть (содержание) коммуникации - это лишь часть всего сообщения. Когда мы пытаемся осуществлять коммуникацию только по</w:t>
        <w:softHyphen/>
        <w:t>средством осознанных процессов, коммуникативная способность снижается. В этой «не основанной на со</w:t>
        <w:softHyphen/>
        <w:t>знании» модели разума мы рассматриваем наше со</w:t>
        <w:softHyphen/>
        <w:t>знание как дар подсознания. Ну а раз, так, то созна</w:t>
        <w:softHyphen/>
        <w:t>ние работает лучше всего тогда, когда обладает все</w:t>
        <w:softHyphen/>
        <w:t>ми ресурсами под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Мы обнаружили, что на вопрос «Что вы хотите?» клиент часто дает быстрый ответ. Затем, в ходе даль</w:t>
        <w:softHyphen/>
        <w:t>нейшего исследования, клиент понимает, что на са</w:t>
        <w:softHyphen/>
        <w:t>мом деле он этого не хочет. Он хотел это в своем со</w:t>
        <w:softHyphen/>
        <w:t>знании (возможно, он думал, что ему «следует» хо</w:t>
        <w:softHyphen/>
        <w:t>теть это), но позднее, когда он узнал о некоторых своих менее осознанных ценностях и убеждениях, он обнаружил свои истинные желания. При этом его подсознание предоставляет ему больше правды (о нем самом), чем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Это не должно быть для нас сюрпризом. Как-ни</w:t>
        <w:softHyphen/>
        <w:t>как, наше подсознание заботится о нас. Мы, несом</w:t>
        <w:softHyphen/>
        <w:t>ненно, не управляем сердцем, легкими, почками, же</w:t>
        <w:softHyphen/>
        <w:t>лезами, иммунной системой и т. д. сознательно. У нас есть две нервные системы — центральная и автоном</w:t>
        <w:softHyphen/>
        <w:t>ная, и функция автономной нервной системы заклю</w:t>
        <w:softHyphen/>
        <w:t>чается в поддержании дыхания, сна, бодрствования, движения, мышления и т. д. Психотерапевт будет пытаться вызвать различные долговременные устой</w:t>
        <w:softHyphen/>
        <w:t>чивые изменения именно на этих неосознаваемых уровнях.</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Измененные состояния и транс</w:t>
      </w:r>
    </w:p>
    <w:p>
      <w:pPr>
        <w:pStyle w:val="Normal"/>
        <w:jc w:val="both"/>
        <w:rPr/>
      </w:pPr>
      <w:r>
        <w:rPr>
          <w:rFonts w:cs="Times New Roman" w:ascii="Times New Roman" w:hAnsi="Times New Roman"/>
          <w:sz w:val="22"/>
          <w:szCs w:val="22"/>
        </w:rPr>
        <w:t>Учитывая, что в нашем подсознании имеются огромные запасы знаний и опыта, мы должны научиться пользоваться этими запасами. К сожалению, многие люди оставляют их почти нетронутыми. Боль</w:t>
        <w:softHyphen/>
        <w:t>шая часть нашего поведения неосознанна, поэтому мы думаем (ошибочно), что не можем повлиять на него, и просто позволяем ему происходить. Это про</w:t>
        <w:softHyphen/>
        <w:t>является в том, как мы говорим о себе. Мы делаем что-либо, а затем сожалеем об этом. При этом мы го</w:t>
        <w:softHyphen/>
        <w:t>ворим: «Я ничего не мог поделать. Так получилось! Я чувствовал, как будто что-то управляло мной». Слишком часто мы используем это как оправдание того, что мы не смогли справиться с проблемой. Не зная источника проблемы, ее истинной природы и того, как добраться до ее начала, мы, по-видимому, не сможем эффективно решить ее.</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дайте нам паттерны!</w:t>
      </w:r>
    </w:p>
    <w:p>
      <w:pPr>
        <w:pStyle w:val="Normal"/>
        <w:jc w:val="both"/>
        <w:rPr>
          <w:rFonts w:ascii="Times New Roman" w:hAnsi="Times New Roman" w:cs="Times New Roman"/>
          <w:sz w:val="22"/>
          <w:szCs w:val="22"/>
        </w:rPr>
      </w:pPr>
      <w:r>
        <w:rPr>
          <w:rFonts w:cs="Times New Roman" w:ascii="Times New Roman" w:hAnsi="Times New Roman"/>
          <w:sz w:val="22"/>
          <w:szCs w:val="22"/>
        </w:rPr>
        <w:t>Как именно НЛП и процессы на линии времени помогают обнаружить эти неосознаваемые части? Путем использования транса как измененного состо</w:t>
        <w:softHyphen/>
        <w:t>яния, то есть состояния сознания и эмоций (расслаб</w:t>
        <w:softHyphen/>
        <w:t>ленного, безопасного, открытого, комфортного, вос</w:t>
        <w:softHyphen/>
        <w:t>приимчивого и т. д.), позволяющего нам эффективно действовать на неосознанном уровне. Транс предо</w:t>
        <w:softHyphen/>
        <w:t>ставляет нам доступ к этой части разума для хранения и кодирования наших привычных паттернов, и в этом нет ничего загадочного, таинственного, демо</w:t>
        <w:softHyphen/>
        <w:t>нического.</w:t>
      </w:r>
    </w:p>
    <w:p>
      <w:pPr>
        <w:pStyle w:val="Normal"/>
        <w:jc w:val="both"/>
        <w:rPr/>
      </w:pPr>
      <w:r>
        <w:rPr>
          <w:rFonts w:cs="Times New Roman" w:ascii="Times New Roman" w:hAnsi="Times New Roman"/>
          <w:sz w:val="22"/>
          <w:szCs w:val="22"/>
        </w:rPr>
        <w:t>Транс – измененное состояние, то есть со</w:t>
        <w:softHyphen/>
        <w:t>стояние сознания и эмоций (расслабленное, бе</w:t>
        <w:softHyphen/>
        <w:t>зопасное, открытое, комфортное, восприимчи</w:t>
        <w:softHyphen/>
        <w:t>вое и т. д.), позволяющее нам эффективно дей</w:t>
        <w:softHyphen/>
        <w:t>ствовать на неосознанн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еще кое-что о сознании - если у вас есть ограничивающие убеждения, заставляющие вас бо</w:t>
        <w:softHyphen/>
        <w:t>яться себя, своих эмоций и переживаний, того, что вы можете сделать или почувствовать, если поступите неправильно, и т. д. (опять-таки, все это - метасостояния боли!), вы, таким образом, вырабатываете у мозга привычку держать неосознаваемые части в вытесненном состоянии. Подумайте об этом. Мы об</w:t>
        <w:softHyphen/>
        <w:t>ладаем уровнем развития сознания, который корен</w:t>
        <w:softHyphen/>
        <w:t>ным образом отличает нас от всех животных, - мы можем познавать реальность и жить осознанно.</w:t>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мы боимся что-то осознать или ненавидим это, если не знаем, как с чем-то обращаться, если мы злимся на что-то, испытываем вину по отношению к чему-то и т. д., то мы осуждаем себя в нашем активном сознании. Каково решение этой проблемы? Вытесне</w:t>
        <w:softHyphen/>
        <w:t>ние осознания. Вытеснение моральных ценностей в подсознание, отречение от реальности, правды и т. д. Сделав это, мы обрекаем себя на тьму, на поверхност</w:t>
        <w:softHyphen/>
        <w:t>ную жизнь с кипящим внутренним миром нерешен</w:t>
        <w:softHyphen/>
        <w:t>ных проблем, на психосоматические заболевания и т. д. Не очень привлекательная картина,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ознание при помощи таких ограничиваю</w:t>
        <w:softHyphen/>
        <w:t>щих убеждений может стать специалистом по вытес</w:t>
        <w:softHyphen/>
        <w:t>нению, то как мы можем отменить вытеснение? Как обнаружить неприятности, которые мы часто созда</w:t>
        <w:softHyphen/>
        <w:t>ем и храним внутри себя? Очевидно, мы должны раз</w:t>
        <w:softHyphen/>
        <w:t>работать определенный метод; кроме того, встреча с такими внутренними «демонами» требует значитель</w:t>
        <w:softHyphen/>
        <w:t>ного самоуважения, достоинства, а также безопасно</w:t>
        <w:softHyphen/>
        <w:t>сти и уверенности в себе.</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Введение себя в транс для встречи с внутренней тьмой</w:t>
      </w:r>
    </w:p>
    <w:p>
      <w:pPr>
        <w:pStyle w:val="Normal"/>
        <w:jc w:val="both"/>
        <w:rPr>
          <w:rFonts w:ascii="Times New Roman" w:hAnsi="Times New Roman" w:cs="Times New Roman"/>
          <w:sz w:val="22"/>
          <w:szCs w:val="22"/>
        </w:rPr>
      </w:pPr>
      <w:r>
        <w:rPr>
          <w:rFonts w:cs="Times New Roman" w:ascii="Times New Roman" w:hAnsi="Times New Roman"/>
          <w:sz w:val="22"/>
          <w:szCs w:val="22"/>
        </w:rPr>
        <w:t>В состоянии транса сознание позволяет под</w:t>
        <w:softHyphen/>
        <w:t>сознанию обеспечивать себя информацией.</w:t>
      </w:r>
    </w:p>
    <w:p>
      <w:pPr>
        <w:pStyle w:val="Normal"/>
        <w:jc w:val="both"/>
        <w:rPr/>
      </w:pPr>
      <w:r>
        <w:rPr>
          <w:rFonts w:cs="Times New Roman" w:ascii="Times New Roman" w:hAnsi="Times New Roman"/>
          <w:sz w:val="22"/>
          <w:szCs w:val="22"/>
        </w:rPr>
        <w:t>Преимущество транса заключается в том, что это состояние позволяет нашему сознанию полностью сфокусироваться на определенном переживании и погрузиться в него. В состоянии транса сознание по</w:t>
        <w:softHyphen/>
        <w:t>зволяет подсознанию обеспечивать себя информаци</w:t>
        <w:softHyphen/>
        <w:t>ей. Таким образом, транс может быть вызван всем, что позволяет вам внутренне находиться на неосоз</w:t>
        <w:softHyphen/>
        <w:t>наваем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Фактически, все мы можем входить в транс и вы</w:t>
        <w:softHyphen/>
        <w:t>ходить из него каждую минуту. Транс просто позво</w:t>
        <w:softHyphen/>
        <w:t>ляет нам не сойти с ума. Без транса мы бы видели, слышали и обрабатывали каждое слово и стимул во</w:t>
        <w:softHyphen/>
        <w:t>круг нас! При помощи транса мы глубоко фокусиру</w:t>
        <w:softHyphen/>
        <w:t>емся на чем-либо и отключаем другие стимулы. Пре</w:t>
        <w:softHyphen/>
        <w:t>красный пример транса - мечтания. Случалось ли когда-нибудь, что, проехав за рулем автомобиля не</w:t>
        <w:softHyphen/>
        <w:t>сколько миль, вы не могли вспомнить, как проезжа</w:t>
        <w:softHyphen/>
        <w:t>ли мимо определенных объектов? Или бывало ли так, что вы собирались приехать в знакомое место, а оказывались где-то еще? Когда вы приходили в себя, вы удивлялись, как вы оказались там. Добро пожа</w:t>
        <w:softHyphen/>
        <w:t>ловать в страну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В контактных видах спорта иногда бывает, что травмированные атлеты абсолютно не осознают свои повреждения до некоторого времени. Они так силь</w:t>
        <w:softHyphen/>
        <w:t>но концентрируются на игре, что не осознают по</w:t>
        <w:softHyphen/>
        <w:t>вреждение... не осознают боль. Это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Раненные в бою солдаты иногда отмечают, что не чувствовали боли до его окончания. Их сознание так концентрировалось на бое, что они не осознавали боль. Они тоже находились в трансе.</w:t>
      </w:r>
    </w:p>
    <w:p>
      <w:pPr>
        <w:pStyle w:val="Normal"/>
        <w:jc w:val="both"/>
        <w:rPr/>
      </w:pPr>
      <w:r>
        <w:rPr>
          <w:rFonts w:cs="Times New Roman" w:ascii="Times New Roman" w:hAnsi="Times New Roman"/>
          <w:sz w:val="22"/>
          <w:szCs w:val="22"/>
        </w:rPr>
        <w:t>Такие случаи, фактически, являются примерами гипнотического контроля над болью. В НЛП мы рассматриваем гипноз или транс просто как фор</w:t>
        <w:softHyphen/>
        <w:t>му сильной концентрации и, следовательно, как сдвиг сознания. Биологическая обратная связь функционирует как транс. Тренируя биологичес</w:t>
        <w:softHyphen/>
        <w:t>кую обратную связь, человек учится фокусиро</w:t>
        <w:softHyphen/>
        <w:t>ваться на функциях своего тела, особенно на вегетативных. С помощью специального оборудования пациенты следят за тем, как сознание влияет на тело или управляет им (дыханием, температурой, артериальным давлением - чем, как мы когда-то думали, мы не можем научиться управлять). Ис</w:t>
        <w:softHyphen/>
        <w:t>пользуя внешние процессы обратной связи, паци</w:t>
        <w:softHyphen/>
        <w:t>енты учатся управлять артериальным давлением и частотой сердечных сокращений, и они делают это при помощи транса, концентрируясь на определен</w:t>
        <w:softHyphen/>
        <w:t>ных «мыслях», которые понижают давление и уменьшают частоту сердечных сокращений. Когда они делают это, они входят в глубокий транс. Ни</w:t>
        <w:softHyphen/>
        <w:t>чего загадочного или таинственного - это часть нашего удивительного мира. Фактически, эффек</w:t>
        <w:softHyphen/>
        <w:t>тивность многих предлагаемых сегодня методов ослабления стресса основана на трансе.</w:t>
      </w:r>
    </w:p>
    <w:p>
      <w:pPr>
        <w:pStyle w:val="Normal"/>
        <w:jc w:val="both"/>
        <w:rPr>
          <w:rFonts w:ascii="Times New Roman" w:hAnsi="Times New Roman" w:cs="Times New Roman"/>
          <w:sz w:val="22"/>
          <w:szCs w:val="22"/>
        </w:rPr>
      </w:pPr>
      <w:r>
        <w:rPr>
          <w:rFonts w:cs="Times New Roman" w:ascii="Times New Roman" w:hAnsi="Times New Roman"/>
          <w:sz w:val="22"/>
          <w:szCs w:val="22"/>
        </w:rPr>
        <w:t>Мы можем зафиксировать состояние транса на электроэнцефалограмме (ЭЭГ). Фиксируемые при</w:t>
      </w:r>
    </w:p>
    <w:p>
      <w:pPr>
        <w:pStyle w:val="Normal"/>
        <w:jc w:val="both"/>
        <w:rPr>
          <w:rFonts w:ascii="Times New Roman" w:hAnsi="Times New Roman" w:cs="Times New Roman"/>
          <w:sz w:val="22"/>
          <w:szCs w:val="22"/>
        </w:rPr>
      </w:pPr>
      <w:r>
        <w:rPr>
          <w:rFonts w:cs="Times New Roman" w:ascii="Times New Roman" w:hAnsi="Times New Roman"/>
          <w:sz w:val="22"/>
          <w:szCs w:val="22"/>
        </w:rPr>
        <w:t>помощи энцефалографа волны делятся по частоте на четыре диапазона: бета (12-25 Гц), альфа (9-12 Гц), тета (5-8 Гц) и дельта (до 4 Гц). Бета-волны на ЭЭГ указывают на активное мышление. Альфа-волны указывают на расслабление. Тета-волны - на состо</w:t>
        <w:softHyphen/>
        <w:t>яние транса. Когда человек засыпает, на ЭЭГ появ</w:t>
        <w:softHyphen/>
        <w:t>ляются дельта-волны.</w:t>
      </w:r>
    </w:p>
    <w:p>
      <w:pPr>
        <w:pStyle w:val="Normal"/>
        <w:jc w:val="both"/>
        <w:rPr>
          <w:rFonts w:ascii="Times New Roman" w:hAnsi="Times New Roman" w:cs="Times New Roman"/>
          <w:sz w:val="22"/>
          <w:szCs w:val="22"/>
        </w:rPr>
      </w:pPr>
      <w:r>
        <w:rPr>
          <w:rFonts w:cs="Times New Roman" w:ascii="Times New Roman" w:hAnsi="Times New Roman"/>
          <w:sz w:val="22"/>
          <w:szCs w:val="22"/>
        </w:rPr>
        <w:t>Мы можем зафиксировать состояние транса на электроэнцефалограмме.</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Ощущение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Как ощущается транс? Большинству людей нра</w:t>
        <w:softHyphen/>
        <w:t>вится входить в транс просто потому, что при этом они себя хорошо чувствуют. На ЭЭГ частота волн, со</w:t>
        <w:softHyphen/>
        <w:t>ответствующих состоянию транса ниже, чем частота волн в состоянии релаксации. Фактически, транс описывает состояние глубокого расслабления, ком</w:t>
        <w:softHyphen/>
        <w:t>форта, фокусировки, контроля и т. д.</w:t>
      </w:r>
    </w:p>
    <w:p>
      <w:pPr>
        <w:pStyle w:val="Normal"/>
        <w:jc w:val="both"/>
        <w:rPr>
          <w:rFonts w:ascii="Times New Roman" w:hAnsi="Times New Roman" w:cs="Times New Roman"/>
          <w:sz w:val="22"/>
          <w:szCs w:val="22"/>
        </w:rPr>
      </w:pPr>
      <w:r>
        <w:rPr>
          <w:rFonts w:cs="Times New Roman" w:ascii="Times New Roman" w:hAnsi="Times New Roman"/>
          <w:sz w:val="22"/>
          <w:szCs w:val="22"/>
        </w:rPr>
        <w:t>Как рецептивное и внутренне сфокусированное состояние, транс может в значительной степени по</w:t>
        <w:softHyphen/>
        <w:t>мочь психотерапевту или коммуникатору передать свои идеи. Так как реципиент находится в наибо</w:t>
        <w:softHyphen/>
        <w:t>лее восприимчивом состоянии - расслабленности, открытости, погруженности в размышления, - это позволяет ему принять то, что имеет смысл, и сде</w:t>
        <w:softHyphen/>
        <w:t>лать это глубокой частью своей реальности. Кро</w:t>
        <w:softHyphen/>
        <w:t>ме того, учитывая, что открытое и доступное под</w:t>
        <w:softHyphen/>
        <w:t>сознание склонно принимать внушения некритич</w:t>
        <w:softHyphen/>
        <w:t>но, человеку, с которым у нас установлен раппорт, будет легче следить за нашими сообщениями и вос</w:t>
        <w:softHyphen/>
        <w:t>принимать их.</w:t>
      </w:r>
    </w:p>
    <w:p>
      <w:pPr>
        <w:pStyle w:val="Normal"/>
        <w:jc w:val="both"/>
        <w:rPr/>
      </w:pPr>
      <w:r>
        <w:rPr>
          <w:rFonts w:cs="Times New Roman" w:ascii="Times New Roman" w:hAnsi="Times New Roman"/>
          <w:sz w:val="22"/>
          <w:szCs w:val="22"/>
        </w:rPr>
        <w:t>Транс помогает нам заставить критическое созна</w:t>
        <w:softHyphen/>
        <w:t>ние изменить свою позицию. Наше сознание склон</w:t>
        <w:softHyphen/>
        <w:t>но функционировать довольно эгоцентричным обра</w:t>
        <w:softHyphen/>
        <w:t>зом. Оно хочет все делать по-своему! Когда у него это не получается, оно встает на тропу войны. Затем оно может заблокировать коммуникацию с другими людьми, с подсознанием, с полезными творческими идеями и т. д. Не совсем разумные действия для «ра</w:t>
        <w:softHyphen/>
        <w:t>зума»!</w:t>
      </w:r>
    </w:p>
    <w:p>
      <w:pPr>
        <w:pStyle w:val="Normal"/>
        <w:jc w:val="both"/>
        <w:rPr>
          <w:rFonts w:ascii="Times New Roman" w:hAnsi="Times New Roman" w:cs="Times New Roman"/>
          <w:sz w:val="22"/>
          <w:szCs w:val="22"/>
        </w:rPr>
      </w:pPr>
      <w:r>
        <w:rPr>
          <w:rFonts w:cs="Times New Roman" w:ascii="Times New Roman" w:hAnsi="Times New Roman"/>
          <w:sz w:val="22"/>
          <w:szCs w:val="22"/>
        </w:rPr>
        <w:t>Транс помогает нам заставить критическое сознание изменить свою позицию.</w:t>
      </w:r>
    </w:p>
    <w:p>
      <w:pPr>
        <w:pStyle w:val="Normal"/>
        <w:jc w:val="both"/>
        <w:rPr>
          <w:rFonts w:ascii="Times New Roman" w:hAnsi="Times New Roman" w:cs="Times New Roman"/>
          <w:sz w:val="22"/>
          <w:szCs w:val="22"/>
        </w:rPr>
      </w:pPr>
      <w:r>
        <w:rPr>
          <w:rFonts w:cs="Times New Roman" w:ascii="Times New Roman" w:hAnsi="Times New Roman"/>
          <w:sz w:val="22"/>
          <w:szCs w:val="22"/>
        </w:rPr>
        <w:t>Транс позволяет нам «столкнуть» сознание с его пути так, чтобы оно не вмешивалось со своими защитными реакциями, цинизмом и т. д. Тогда мы смо</w:t>
        <w:softHyphen/>
        <w:t>жем услышать мудрость и позицию подсознания. Затем, когда наше сознание поймет ценность и силу подсознания, оно может даже общаться и сотрудни</w:t>
        <w:softHyphen/>
        <w:t>чать с ним. В данном случае процессы на линии вре</w:t>
        <w:softHyphen/>
        <w:t>мени и приемы релаксации могут сильно помочь нам в лечени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гипнотические эффекты историй и метафор. Психотерапевт, использующий терапевти</w:t>
        <w:softHyphen/>
        <w:t>ческие метафоры, разрабатывает их так, чтобы они и опыт клиента были изоморфны (похожи). Из-за та</w:t>
        <w:softHyphen/>
        <w:t>кого сходства подсознание клиента может интерпре</w:t>
        <w:softHyphen/>
        <w:t>тировать метафору в соответствии со своими потреб</w:t>
        <w:softHyphen/>
        <w:t>ностями. Клиент воспримет то, что услышал, и осу</w:t>
        <w:softHyphen/>
        <w:t>ществит репрезентацию этого в терминах своего собственного опыта.</w:t>
      </w:r>
    </w:p>
    <w:p>
      <w:pPr>
        <w:pStyle w:val="Normal"/>
        <w:jc w:val="both"/>
        <w:rPr/>
      </w:pPr>
      <w:r>
        <w:rPr>
          <w:rFonts w:cs="Times New Roman" w:ascii="Times New Roman" w:hAnsi="Times New Roman"/>
          <w:sz w:val="22"/>
          <w:szCs w:val="22"/>
        </w:rPr>
        <w:t>Когда мы читаем или слышим историю или мета</w:t>
        <w:softHyphen/>
        <w:t>фору, наше сознание занимается деталями истории – содержанием. Но на неосознанных и более глубоких уровнях наша психика интерпретирует и слышит историю, лежащую за историей, и извлекает из нее уроки. Иногда мы можем заметить это, когда кто-нибудь говорит: «Я не знаю почему, но эта история по-настоящему затронула что-то в глубине меня». Занимая наше сознание не имеющей отношения к делу историей, психотерапевт/коммуникатор может ввести нас в транс для того, чтобы донести до подсознания свое со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использования линии времени и дру</w:t>
        <w:softHyphen/>
        <w:t>гих техник НЛП мы имеем дело в основном с неосознанными формами поведения. При рефрейминге такого поведения мы сначала устанавливаем коммуникацию с той частью человека, которая приводит к нежелательному поведению. Затем мы беремся за другие части (например, за креатив</w:t>
        <w:softHyphen/>
        <w:t>ную), которые могут привести к альтернативным формам поведения. Все эти части располагаются в основном на неосознанном уровне. Установление коммуникации с этими неосознанными частями требует состояния транса. Наша задача как психо</w:t>
        <w:softHyphen/>
        <w:t>терапевтов включает «сталкивание» сознания че</w:t>
        <w:softHyphen/>
        <w:t>ловека с его пути, чтобы мы могли помочь челове</w:t>
        <w:softHyphen/>
        <w:t>ку решить проблемы, сохраненные и закодирован</w:t>
        <w:softHyphen/>
        <w:t>ные в подсознании. На самом деле большинство клиентов испытывают дистресс именно из-за того, что их сознание потеряло раппорт с подсознани</w:t>
        <w:softHyphen/>
        <w:t>ем. Транс просто позволяет нам заново установить этот раппорт.</w:t>
      </w:r>
    </w:p>
    <w:p>
      <w:pPr>
        <w:pStyle w:val="Normal"/>
        <w:jc w:val="both"/>
        <w:rPr>
          <w:rFonts w:ascii="Times New Roman" w:hAnsi="Times New Roman" w:cs="Times New Roman"/>
          <w:sz w:val="22"/>
          <w:szCs w:val="22"/>
        </w:rPr>
      </w:pPr>
      <w:r>
        <w:rPr>
          <w:rFonts w:cs="Times New Roman" w:ascii="Times New Roman" w:hAnsi="Times New Roman"/>
          <w:sz w:val="22"/>
          <w:szCs w:val="22"/>
        </w:rPr>
        <w:t>Наша задача как психотерапевтов включает «сталкивание» сознания человека с его пути, чтобы мы могли помочь человеку решить про</w:t>
        <w:softHyphen/>
        <w:t>блемы, сохраненные и закодированные в под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люди спрашивают меня (М. X.): «Где вы начали учиться гипнозу?», - я говорю: «В церкви!». Когда я позднее искал дополнительный тренинг, я уже обладал хорошими навыками гипноза - я мог совершать путешествие внутрь себя и создавать в своем сознании фантастические и прекрасные миры/ идеи, абстракции и т. д.! Я также владел искусством очарования при помощи слов. Просто я никогда не думал об этом таким образом (в новой системе отсче</w:t>
        <w:softHyphen/>
        <w:t>та)! К тому же, это искусство было не вполне со</w:t>
        <w:softHyphen/>
        <w:t>верш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и как форма гипноза «связаны с психичес</w:t>
        <w:softHyphen/>
        <w:t>кими блоками нашего левого полушария. Истории информируют нас косвенно, что позволяет в значи</w:t>
        <w:softHyphen/>
        <w:t>тельной степени избежать когнитивного диссонан</w:t>
        <w:softHyphen/>
        <w:t>са». Истории кормят воображение и правое полуша</w:t>
        <w:softHyphen/>
        <w:t>рие мозга картинами и драмами (Hall, 1985).</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естественным образом используем исто</w:t>
        <w:softHyphen/>
        <w:t>рии для такого определения себя, то, слушая и пере</w:t>
        <w:softHyphen/>
        <w:t>живая новые истории, мы можем переопределить себя. Это составляет ту психодинамическую силу, ко</w:t>
        <w:softHyphen/>
        <w:t>торая заключена в любой истории: от мелкой сплет</w:t>
        <w:softHyphen/>
        <w:t>ни до кинофильма, фантастического рассказа, жиз</w:t>
        <w:softHyphen/>
        <w:t>ненного примера и т. д. С какой истории вы хотели бы начать делать свою жизнь осмысленнее, лучше и приятнее?</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Гипноз» как поэз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убеждены в том, что «настоящие мужчи</w:t>
        <w:softHyphen/>
        <w:t>ны не читают стихи», пропустите этот раздел. Но если вы способны оценить чудо и магию поэзии, то, вероятно, вас не удивит, что паттерны поэзии и по</w:t>
        <w:softHyphen/>
        <w:t>этичного языка действуют во многом гипнотическ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Язык делает так, что понятия уступают место эмо</w:t>
        <w:softHyphen/>
        <w:t>циям, настроению и состояниям. Переживания ста</w:t>
        <w:softHyphen/>
        <w:t>новятся центральными для человека. Поэзия побуж</w:t>
        <w:softHyphen/>
        <w:t>дает нас использовать правое полушарие мозга в большей степени, чем левое. Таким образом, содер</w:t>
        <w:softHyphen/>
        <w:t>жание, то, что сказано («деревья хлопали в ладоши от радости»), не так важно, как стиль, то, как это ска</w:t>
        <w:softHyphen/>
        <w:t>зано. В данном случае мы не можем принять этот язык буквально без того, чтобы запут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оэзия вызывает в нас глубокие эмоции и, сле</w:t>
        <w:softHyphen/>
        <w:t>довательно, позволяет нам испытывать огорчение, тревогу, гнев, радость, спокойствие, волнение и т. д. Такой вид гипнотической литературы может изме</w:t>
        <w:softHyphen/>
        <w:t>нить человека. Он предоставляет человеку воз</w:t>
        <w:softHyphen/>
        <w:t>можность катарсиса, очищения и изменения точки зрения.</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Определение сознательных/ неосознанных аспектов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Бэндлер и Гриндер (Bandler &amp; Grinder, 1979) в книге «Из лягушек - в принцы» (под редакцией Стива Андреаса) написали следующее:</w:t>
      </w:r>
    </w:p>
    <w:p>
      <w:pPr>
        <w:pStyle w:val="Normal"/>
        <w:jc w:val="both"/>
        <w:rPr/>
      </w:pPr>
      <w:r>
        <w:rPr>
          <w:rFonts w:cs="Times New Roman" w:ascii="Times New Roman" w:hAnsi="Times New Roman"/>
          <w:sz w:val="22"/>
          <w:szCs w:val="22"/>
        </w:rPr>
        <w:t>«Не заблуждайтесь относительно слов "созна</w:t>
        <w:softHyphen/>
        <w:t>тельно" и "неосознанно". Они нереальны. Они -просто способ описания событий, полезный в контексте, называемом психотерапевтическим изменением. "Сознательным" называется все, о чем вы осведомлены в конкретный момент времени. "Неосознанным" - все ост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говорить об этих терминах и их использова</w:t>
        <w:softHyphen/>
        <w:t>нии для передвижения по территории человеческой осведомленности, «сознательно» является более сфо</w:t>
        <w:softHyphen/>
        <w:t>кусированным определением, в то время как «неосо</w:t>
        <w:softHyphen/>
        <w:t>знанно» охватывает очень многое. В данном случае оно означает «все остальное»! Соответственно, мы должны различать разнообразные виды неосознанной осведомленности. Таким образом, мы имеем, по край</w:t>
        <w:softHyphen/>
        <w:t>ней мере, следующие аспекты подсознания.</w:t>
      </w:r>
    </w:p>
    <w:p>
      <w:pPr>
        <w:pStyle w:val="Normal"/>
        <w:jc w:val="both"/>
        <w:rPr/>
      </w:pPr>
      <w:r>
        <w:rPr>
          <w:rFonts w:cs="Times New Roman" w:ascii="Times New Roman" w:hAnsi="Times New Roman"/>
          <w:sz w:val="22"/>
          <w:szCs w:val="22"/>
        </w:rPr>
        <w:t>1. Сознательное, которое стало неосознанным.</w:t>
      </w:r>
    </w:p>
    <w:p>
      <w:pPr>
        <w:pStyle w:val="Normal"/>
        <w:jc w:val="both"/>
        <w:rPr/>
      </w:pPr>
      <w:r>
        <w:rPr>
          <w:rFonts w:cs="Times New Roman" w:ascii="Times New Roman" w:hAnsi="Times New Roman"/>
          <w:sz w:val="22"/>
          <w:szCs w:val="22"/>
        </w:rPr>
        <w:t>2. Автономная нервная система, остающаяся «вне сознательной осведомленности».</w:t>
      </w:r>
    </w:p>
    <w:p>
      <w:pPr>
        <w:pStyle w:val="Normal"/>
        <w:jc w:val="both"/>
        <w:rPr/>
      </w:pPr>
      <w:r>
        <w:rPr>
          <w:rFonts w:cs="Times New Roman" w:ascii="Times New Roman" w:hAnsi="Times New Roman"/>
          <w:sz w:val="22"/>
          <w:szCs w:val="22"/>
        </w:rPr>
        <w:t>3. Подсознательная информация, не достигающая порогового уровня осознания.</w:t>
      </w:r>
    </w:p>
    <w:p>
      <w:pPr>
        <w:pStyle w:val="Normal"/>
        <w:jc w:val="both"/>
        <w:rPr/>
      </w:pPr>
      <w:r>
        <w:rPr>
          <w:rFonts w:cs="Times New Roman" w:ascii="Times New Roman" w:hAnsi="Times New Roman"/>
          <w:sz w:val="22"/>
          <w:szCs w:val="22"/>
        </w:rPr>
        <w:t>4. Забытая информация.</w:t>
      </w:r>
    </w:p>
    <w:p>
      <w:pPr>
        <w:pStyle w:val="Normal"/>
        <w:jc w:val="both"/>
        <w:rPr/>
      </w:pPr>
      <w:r>
        <w:rPr>
          <w:rFonts w:cs="Times New Roman" w:ascii="Times New Roman" w:hAnsi="Times New Roman"/>
          <w:sz w:val="22"/>
          <w:szCs w:val="22"/>
        </w:rPr>
        <w:t>5. Вытесненная информация.</w:t>
      </w:r>
    </w:p>
    <w:p>
      <w:pPr>
        <w:pStyle w:val="Normal"/>
        <w:jc w:val="both"/>
        <w:rPr/>
      </w:pPr>
      <w:r>
        <w:rPr>
          <w:rFonts w:cs="Times New Roman" w:ascii="Times New Roman" w:hAnsi="Times New Roman"/>
          <w:sz w:val="22"/>
          <w:szCs w:val="22"/>
        </w:rPr>
        <w:t>6. Метауровни осведомленност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1. Когда сознательное становится неосознанным</w:t>
      </w:r>
    </w:p>
    <w:p>
      <w:pPr>
        <w:pStyle w:val="Normal"/>
        <w:jc w:val="both"/>
        <w:rPr>
          <w:rFonts w:ascii="Times New Roman" w:hAnsi="Times New Roman" w:cs="Times New Roman"/>
          <w:sz w:val="22"/>
          <w:szCs w:val="22"/>
        </w:rPr>
      </w:pPr>
      <w:r>
        <w:rPr>
          <w:rFonts w:cs="Times New Roman" w:ascii="Times New Roman" w:hAnsi="Times New Roman"/>
          <w:sz w:val="22"/>
          <w:szCs w:val="22"/>
        </w:rPr>
        <w:t>Джордж Миллер (Miller, 1956) написал свою классическую работу «Магическое число 7+2» в начале развития когнитивной психологии. Эта отличи</w:t>
        <w:softHyphen/>
        <w:t>тельная особенность позволяет нам понять нашу ког</w:t>
        <w:softHyphen/>
        <w:t>нитивную обработку информации в терминах «Чан-Кинга».</w:t>
      </w:r>
    </w:p>
    <w:p>
      <w:pPr>
        <w:pStyle w:val="Normal"/>
        <w:jc w:val="both"/>
        <w:rPr/>
      </w:pPr>
      <w:r>
        <w:rPr>
          <w:rFonts w:cs="Times New Roman" w:ascii="Times New Roman" w:hAnsi="Times New Roman"/>
          <w:sz w:val="22"/>
          <w:szCs w:val="22"/>
        </w:rPr>
        <w:t>Итак, мы говорим, что упорядочиваем и структу</w:t>
        <w:softHyphen/>
        <w:t>рируем информацию объемом от 5 до 9 «чанков»* информации за раз. Все мы делали это, когда впер</w:t>
        <w:softHyphen/>
        <w:t>вые изучали алфавит. Мы пришли в школу и увиде</w:t>
        <w:softHyphen/>
        <w:t>ли «Аа» на доске как «чанк» информации; учитель хотел, чтобы мы изучили его. Когда мы осваивали данный «чанк» в терминах визуального и аудиального распознавания и кинестетического воспроизведе</w:t>
        <w:softHyphen/>
        <w:t>ния (фактического написания этой буквы) - серьез</w:t>
        <w:softHyphen/>
        <w:t>ное задание в те дни! - мы переходили к «Бб&gt;. В ко</w:t>
        <w:softHyphen/>
        <w:t>нечном счете, мы репрезентировали и сохраняли многие «чанки»... и когда это становилось привыч</w:t>
        <w:softHyphen/>
        <w:t>ным, мы делали это все менее осознанно.</w:t>
      </w:r>
    </w:p>
    <w:p>
      <w:pPr>
        <w:pStyle w:val="Normal"/>
        <w:jc w:val="both"/>
        <w:rPr/>
      </w:pPr>
      <w:r>
        <w:rPr>
          <w:rFonts w:cs="Times New Roman" w:ascii="Times New Roman" w:hAnsi="Times New Roman"/>
          <w:sz w:val="22"/>
          <w:szCs w:val="22"/>
        </w:rPr>
        <w:t>РИС. 9.1. Уровни обучения * От англ. chunk - кусок.</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885690" cy="2496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14" r="-7" b="-14"/>
                    <a:stretch>
                      <a:fillRect/>
                    </a:stretch>
                  </pic:blipFill>
                  <pic:spPr bwMode="auto">
                    <a:xfrm>
                      <a:off x="0" y="0"/>
                      <a:ext cx="4885690" cy="24961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я изучать алфавит, мы осваивали все большее количество «чанков». В конце концов, мы достигли предела «от 5 до 9 чанков» информации за раз (от А/а до З/з). Но тогда вмешался другой про</w:t>
        <w:softHyphen/>
        <w:t>цесс. Когда наши «чанки» становились привычными, они начинали «группироваться» вместе, так что од</w:t>
        <w:softHyphen/>
        <w:t>ним «чанком» становились «А/а Б/б В/в». Затем чанком становились «Г/г Д/д Е/е» и т. д. В конечном счете все 33 буквы стали одним чанком. Затем все эти знания сами по себе (группировка, «чанкинг» и то, как осуществлять «чанкинг»!) стали одним неосо</w:t>
        <w:softHyphen/>
        <w:t>знанным чанком.</w:t>
      </w:r>
    </w:p>
    <w:p>
      <w:pPr>
        <w:pStyle w:val="Normal"/>
        <w:jc w:val="both"/>
        <w:rPr>
          <w:rFonts w:ascii="Times New Roman" w:hAnsi="Times New Roman" w:cs="Times New Roman"/>
          <w:sz w:val="22"/>
          <w:szCs w:val="22"/>
        </w:rPr>
      </w:pPr>
      <w:r>
        <w:rPr>
          <w:rFonts w:cs="Times New Roman" w:ascii="Times New Roman" w:hAnsi="Times New Roman"/>
          <w:sz w:val="22"/>
          <w:szCs w:val="22"/>
        </w:rPr>
        <w:t>Иначе говоря, «чанки» укрупняются. Они группи</w:t>
        <w:softHyphen/>
        <w:t>руются вместе для формирования все больших и больших изолированных последовательностей за</w:t>
        <w:softHyphen/>
        <w:t>якоренных, или связанных, вместе элементов инфор</w:t>
        <w:softHyphen/>
        <w:t>мации, которые затем функционируют как отдель</w:t>
        <w:softHyphen/>
        <w:t>ные единицы. Мы передвигаемся по сознательным/ неосознанным уровням обучения следующим обра</w:t>
        <w:softHyphen/>
        <w:t>зом:</w:t>
      </w:r>
    </w:p>
    <w:p>
      <w:pPr>
        <w:pStyle w:val="Normal"/>
        <w:jc w:val="both"/>
        <w:rPr>
          <w:rFonts w:ascii="Times New Roman" w:hAnsi="Times New Roman" w:cs="Times New Roman"/>
          <w:sz w:val="22"/>
          <w:szCs w:val="22"/>
        </w:rPr>
      </w:pPr>
      <w:r>
        <w:rPr>
          <w:rFonts w:cs="Times New Roman" w:ascii="Times New Roman" w:hAnsi="Times New Roman"/>
          <w:sz w:val="22"/>
          <w:szCs w:val="22"/>
        </w:rPr>
        <w:t>1. Неосознанная некомпетентность - мы некомпе</w:t>
        <w:softHyphen/>
        <w:t>тентны и не знаем об этом!</w:t>
      </w:r>
    </w:p>
    <w:p>
      <w:pPr>
        <w:pStyle w:val="Normal"/>
        <w:jc w:val="both"/>
        <w:rPr/>
      </w:pPr>
      <w:r>
        <w:rPr>
          <w:rFonts w:cs="Times New Roman" w:ascii="Times New Roman" w:hAnsi="Times New Roman"/>
          <w:sz w:val="22"/>
          <w:szCs w:val="22"/>
        </w:rPr>
        <w:t>2. Осознанная некомпетентность - мы достаточно умны, чтобы осознать свою некомпетентность!</w:t>
      </w:r>
    </w:p>
    <w:p>
      <w:pPr>
        <w:pStyle w:val="Normal"/>
        <w:jc w:val="both"/>
        <w:rPr/>
      </w:pPr>
      <w:r>
        <w:rPr>
          <w:rFonts w:cs="Times New Roman" w:ascii="Times New Roman" w:hAnsi="Times New Roman"/>
          <w:sz w:val="22"/>
          <w:szCs w:val="22"/>
        </w:rPr>
        <w:t>3. Осознанная компетентность - обучение приво</w:t>
        <w:softHyphen/>
        <w:t>дит к все лучшему и лучшему владению навыками и пониманию.</w:t>
      </w:r>
    </w:p>
    <w:p>
      <w:pPr>
        <w:pStyle w:val="Normal"/>
        <w:jc w:val="both"/>
        <w:rPr/>
      </w:pPr>
      <w:r>
        <w:rPr>
          <w:rFonts w:cs="Times New Roman" w:ascii="Times New Roman" w:hAnsi="Times New Roman"/>
          <w:sz w:val="22"/>
          <w:szCs w:val="22"/>
        </w:rPr>
        <w:t>4. Неосознанная компетентность - знания группи</w:t>
        <w:softHyphen/>
        <w:t>руются вместе и затем «выходят» из сознательной осведомленности.</w:t>
      </w:r>
    </w:p>
    <w:p>
      <w:pPr>
        <w:pStyle w:val="Normal"/>
        <w:jc w:val="both"/>
        <w:rPr/>
      </w:pPr>
      <w:r>
        <w:rPr>
          <w:rFonts w:cs="Times New Roman" w:ascii="Times New Roman" w:hAnsi="Times New Roman"/>
          <w:sz w:val="22"/>
          <w:szCs w:val="22"/>
        </w:rPr>
        <w:t>5. Осознанная компетентность в неосознанной ком</w:t>
        <w:softHyphen/>
        <w:t>петентности - состояние разума тренера (или эксперта), которое позволяет ему учить и трени</w:t>
        <w:softHyphen/>
        <w:t>ровать других людей навыку посредством сознательного доступа к неосознанным данным (рис. 9.1).</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оцесс развития от неосознанности к осо</w:t>
        <w:softHyphen/>
        <w:t>знанию описывает стадии процесса обучения. Он указывает на то, что когда мы учимся чему-либо со</w:t>
        <w:softHyphen/>
        <w:t>знательно и заучиваем это так, что оно становится в нашей нервной системе привычным, это знание «встраивается» в то, что мы называем «подсознани</w:t>
        <w:softHyphen/>
        <w:t>ем». При этом мы по-настоящему и глубоко «знаем» материал! Когда наши знания достигают этой стадии, они составляют нашу интуицию. Этот термин опи</w:t>
        <w:softHyphen/>
        <w:t>сывает наши «внутренние знания». Мы обладаем интуитивным знанием о предмете. Например, мы ин</w:t>
        <w:softHyphen/>
        <w:t>туитивно знаем, как водить автомобиль, кататься на коньках, читать, решать математические задачи, иг</w:t>
        <w:softHyphen/>
        <w:t>рать на гитаре и т. д. В качестве отступления скажем, что Дэниел Деннетт (Dennett, 1991) считает, что феномен «неосознанного вождения автомобиля» лучше описывать как «пример свертывания сознания в ре</w:t>
        <w:softHyphen/>
        <w:t>зультате быстрой потери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Это также иллюстрирует один из «самых легких путей» к подсознанию - осознанное обучение. Мы можем поместить информацию в свое подсознание посредством обучения и избыточного обучения.</w:t>
      </w:r>
    </w:p>
    <w:p>
      <w:pPr>
        <w:pStyle w:val="Normal"/>
        <w:jc w:val="both"/>
        <w:rPr>
          <w:rFonts w:ascii="Times New Roman" w:hAnsi="Times New Roman" w:cs="Times New Roman"/>
          <w:b/>
          <w:b/>
          <w:sz w:val="22"/>
          <w:szCs w:val="22"/>
        </w:rPr>
      </w:pPr>
      <w:r>
        <w:rPr>
          <w:rFonts w:cs="Times New Roman" w:ascii="Times New Roman" w:hAnsi="Times New Roman"/>
          <w:b/>
          <w:sz w:val="22"/>
          <w:szCs w:val="22"/>
        </w:rPr>
        <w:t>2. «Неосознанный разум» автономной нервной системы</w:t>
      </w:r>
    </w:p>
    <w:p>
      <w:pPr>
        <w:pStyle w:val="Normal"/>
        <w:jc w:val="both"/>
        <w:rPr/>
      </w:pPr>
      <w:r>
        <w:rPr>
          <w:rFonts w:cs="Times New Roman" w:ascii="Times New Roman" w:hAnsi="Times New Roman"/>
          <w:sz w:val="22"/>
          <w:szCs w:val="22"/>
        </w:rPr>
        <w:t>Еще одним аспектом «подсознания» является «ра</w:t>
        <w:softHyphen/>
        <w:t>зум» (интеллект) нашей автономной нервной систе</w:t>
        <w:softHyphen/>
        <w:t>мы. Этот «разум» поддерживает наши сердечные со</w:t>
        <w:softHyphen/>
        <w:t>кращения, регулирует концентрацию нейротрансмиттеров, гормонов, биохимические процессы в нервной системе, управляет дыханием, внутренними органами пищеварения, эндокринной и иммунной системами и т. д. Этот «разум», очевидно, получает из внешней среды входную информацию, описываю</w:t>
        <w:softHyphen/>
        <w:t>щую температуру, давление, концентрацию кислоро</w:t>
        <w:softHyphen/>
        <w:t>да, запахи, гравитацию, равновесие (вестибулярная система) и т. д. Отвечая на такие «сообщения», он обрабатывает эту информацию в терминах своих внутренних потребностей и желаний. Затем он дей</w:t>
        <w:softHyphen/>
        <w:t>ствует в соответствии с этой информацией, прояв</w:t>
        <w:softHyphen/>
        <w:t>ляясь в нейрофизиологических реакциях и поведе</w:t>
        <w:softHyphen/>
        <w:t>нии. Он делает это, не используя какую-либо символическую систему человека (язык, музыку, математику и т. д.).</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когда мы начинаем изучать механизмы, позволяющие нам войти в эту более «жестко смон</w:t>
        <w:softHyphen/>
        <w:t>тированную» часть нервной системы и опыта чело</w:t>
        <w:softHyphen/>
        <w:t>века, мы понимаем, что этот мир работает преимуще</w:t>
        <w:softHyphen/>
        <w:t>ственно неосознанным образом. Или можно сказать, что им управляет наше «под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ы знаем, что стимулируя и активируя правое полушарие мозга для более яркого пережива</w:t>
        <w:softHyphen/>
        <w:t>ния и ощущения образов, сценариев и метафор; мы «гипнотически» создаем такую внутренне сфокуси</w:t>
        <w:softHyphen/>
        <w:t>рованную концентрацию, что она активирует процес</w:t>
        <w:softHyphen/>
        <w:t>сы автономной нервной системы. Так мы можем управлять артериальным давлением, частотой сер</w:t>
        <w:softHyphen/>
        <w:t>дечных сокращений, интенсивностью бол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Как указывал Ноам Хомский в своем классичес</w:t>
        <w:softHyphen/>
        <w:t>ком лингвистическом исследовании, разгромившем бихевиористскую модель Скиннера, мы также обла</w:t>
        <w:softHyphen/>
        <w:t>даем «генетическим разумом». Мы не учим язык и не можем изучить его при помощи простых ассоциаций типа «стимул - реакция». Вместо этого мы имеем внутри себя некоторый генератор языка и некоторый механизм овладения языком, которые являются ча</w:t>
        <w:softHyphen/>
        <w:t>стью нашего видового наследия. Это позволяет нам неосознанно создавать и понимать слова - даже те, которые мы никогда прежде не слышал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3. Под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аспект неосознанной осведомленности ка</w:t>
        <w:softHyphen/>
        <w:t>сается той информации, которая не достигает порогового уровня и, следовательно, предшествует осознанию. Сигнальное значение этой информации находится ниже уровня, который мы «ощущаем» осознанно. Роберт Дилтс описал эти аспекты в кни</w:t>
        <w:softHyphen/>
        <w:t>ге «Истоки НЛП» (Dilts, 1983). Здесь речь идет о таких подсознательных элементах, как свет вне пре</w:t>
        <w:softHyphen/>
        <w:t>делов видимого диапазона, звуки/вибрация вне слы</w:t>
        <w:softHyphen/>
        <w:t>шимого диапазон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ование еще одного «разума» внутри на</w:t>
        <w:softHyphen/>
        <w:t>шего разума, который может подслушивать (если можно так выразиться) информацию из внешней среды и который не появляется в осознании, позво</w:t>
        <w:softHyphen/>
        <w:t>ляет найти второй «самый легкий путь» к неосозна</w:t>
        <w:softHyphen/>
        <w:t>ваемой части психики, а именно обучение без учас</w:t>
        <w:softHyphen/>
        <w:t>тия сознания. По-видимому, многое оказывается в неосознаваемой части «разума», минуя осознание. Мы собираем лакомые кусочки информации и не</w:t>
        <w:softHyphen/>
        <w:t>большие побочные сведения. Такая информация по</w:t>
        <w:softHyphen/>
        <w:t>ступает «неосознанно». Мы учимся, но не знаем, что учимся - если не говорить о том, чему мы учимся.</w:t>
      </w:r>
    </w:p>
    <w:p>
      <w:pPr>
        <w:pStyle w:val="Normal"/>
        <w:jc w:val="both"/>
        <w:rPr>
          <w:rFonts w:ascii="Times New Roman" w:hAnsi="Times New Roman" w:cs="Times New Roman"/>
          <w:sz w:val="22"/>
          <w:szCs w:val="22"/>
        </w:rPr>
      </w:pPr>
      <w:r>
        <w:rPr>
          <w:rFonts w:cs="Times New Roman" w:ascii="Times New Roman" w:hAnsi="Times New Roman"/>
          <w:sz w:val="22"/>
          <w:szCs w:val="22"/>
        </w:rPr>
        <w:t>Какой именно вид информации поступает к нам таким образом? Мы полагаем, что такая информация структурирована как встроенные команды, сдвиги тональности, коннотации, внушения, предположе</w:t>
        <w:softHyphen/>
        <w:t>ния, метауровневый фрейминг и т. д.</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обучение», по-видимому, функционирует как побочный эффект того, что мы просто живем. То есть мы постоянно чему-то учимся, но не «знаем» (осознанно) об этом. Мы особенно ощущаем это в наших снах. Часто мы включаем в них звук текущей воды, будильника, человеческую речь, лай собаки и т. д. из внешнего мира, но продолжаем спать, сде</w:t>
        <w:softHyphen/>
        <w:t>лав этот стимул частью сна. Однажды я (М. X.) бро</w:t>
        <w:softHyphen/>
        <w:t>дил мыслями где-то далеко, раскачиваясь при этом в кресле, а когда внезапно «очнулся» от задумчивости, заметил, что неосознанно синхронизировал свои раскачивания с какой-то фоновой музыкой.</w:t>
      </w:r>
    </w:p>
    <w:p>
      <w:pPr>
        <w:pStyle w:val="Normal"/>
        <w:jc w:val="both"/>
        <w:rPr>
          <w:rFonts w:ascii="Times New Roman" w:hAnsi="Times New Roman" w:cs="Times New Roman"/>
          <w:sz w:val="22"/>
          <w:szCs w:val="22"/>
        </w:rPr>
      </w:pPr>
      <w:r>
        <w:rPr>
          <w:rFonts w:cs="Times New Roman" w:ascii="Times New Roman" w:hAnsi="Times New Roman"/>
          <w:sz w:val="22"/>
          <w:szCs w:val="22"/>
        </w:rPr>
        <w:t>Идея перегрузки осознания подробно описана в литературе, посвященной НЛП. Некоторые люди приняли эту идею и использовали ее в своих тренин</w:t>
        <w:softHyphen/>
        <w:t>гах. Они так рекламировали свой подход: «Мы пере</w:t>
        <w:softHyphen/>
        <w:t>гружаем осознание, чтобы в перегруженном состоя</w:t>
        <w:softHyphen/>
        <w:t>нии все просто проскальзывало прямо в подсознание, немедленно давая вам неосознанную компетент</w:t>
        <w:softHyphen/>
        <w:t>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ак нам кажется, в этой связи возникают некото</w:t>
        <w:softHyphen/>
        <w:t>рые проблемы. Если перегрузка работает таким об</w:t>
        <w:softHyphen/>
        <w:t>разом и так хорошо, то почему мы не организуем на</w:t>
        <w:softHyphen/>
        <w:t>чальную, среднюю и высшую школы так, чтобы дети учились по 12 часов? Почему преподаватели не чи</w:t>
        <w:softHyphen/>
        <w:t>тают им лекции по четыре часа без перерыва, перегружая их, чтобы все «просто проскальзывало» и они «получали это»? Почему мы этого не делаем? Рабо</w:t>
        <w:softHyphen/>
        <w:t>тает ли перегрузка в вашем случае - становитесь ли вы вдруг «превосходной энергичной обучающейся машиной?»</w:t>
      </w:r>
    </w:p>
    <w:p>
      <w:pPr>
        <w:pStyle w:val="Normal"/>
        <w:jc w:val="both"/>
        <w:rPr>
          <w:rFonts w:ascii="Times New Roman" w:hAnsi="Times New Roman" w:cs="Times New Roman"/>
          <w:sz w:val="22"/>
          <w:szCs w:val="22"/>
        </w:rPr>
      </w:pPr>
      <w:r>
        <w:rPr>
          <w:rFonts w:cs="Times New Roman" w:ascii="Times New Roman" w:hAnsi="Times New Roman"/>
          <w:sz w:val="22"/>
          <w:szCs w:val="22"/>
        </w:rPr>
        <w:t>Такого просто не бывает, не так ли? Допущение, лежащее в основе этой идеи, при внимательном ис</w:t>
        <w:softHyphen/>
        <w:t>следовании не подтверждается. Обычно большая часть обучения происходит с участием сознания, ко</w:t>
        <w:softHyphen/>
        <w:t>торое усваивает информацию, принимает ее к исполнению, применяет ее, связывает с имеющимися зна</w:t>
        <w:softHyphen/>
        <w:t>ниями и т. д. В данном случае мы имеем недобросо</w:t>
        <w:softHyphen/>
        <w:t>вестную рекламу, которая не очень хорошо служит НЛП.</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в результате «побочного эффекта» человек не получает большого количества данных, а также, что эти данные даже не являются наилучши</w:t>
        <w:softHyphen/>
        <w:t>ми. Как много этих данных? И как мы затем обраба</w:t>
        <w:softHyphen/>
        <w:t>тываем их полезным для себя способом?</w:t>
      </w:r>
    </w:p>
    <w:p>
      <w:pPr>
        <w:pStyle w:val="Normal"/>
        <w:jc w:val="both"/>
        <w:rPr>
          <w:rFonts w:ascii="Times New Roman" w:hAnsi="Times New Roman" w:cs="Times New Roman"/>
          <w:b/>
          <w:b/>
          <w:sz w:val="22"/>
          <w:szCs w:val="22"/>
        </w:rPr>
      </w:pPr>
      <w:r>
        <w:rPr>
          <w:rFonts w:cs="Times New Roman" w:ascii="Times New Roman" w:hAnsi="Times New Roman"/>
          <w:b/>
          <w:sz w:val="22"/>
          <w:szCs w:val="22"/>
        </w:rPr>
        <w:t>4. Забытая информация</w:t>
      </w:r>
    </w:p>
    <w:p>
      <w:pPr>
        <w:pStyle w:val="Normal"/>
        <w:jc w:val="both"/>
        <w:rPr>
          <w:rFonts w:ascii="Times New Roman" w:hAnsi="Times New Roman" w:cs="Times New Roman"/>
          <w:sz w:val="22"/>
          <w:szCs w:val="22"/>
        </w:rPr>
      </w:pPr>
      <w:r>
        <w:rPr>
          <w:rFonts w:cs="Times New Roman" w:ascii="Times New Roman" w:hAnsi="Times New Roman"/>
          <w:sz w:val="22"/>
          <w:szCs w:val="22"/>
        </w:rPr>
        <w:t>Мы называем подсознанием тот «разум» внутри нас, в котором мы храним все наши воспоминания и весь опыт. В 1950-х годах Пенфилд и другие иссле</w:t>
        <w:softHyphen/>
        <w:t>дователи обнаружили, что электрическая стимуля</w:t>
        <w:softHyphen/>
        <w:t>ция различных областей мозга вызывает автомати</w:t>
        <w:softHyphen/>
        <w:t>ческое припоминание давно забытых переживаний. Эти «воспоминания» не просто содержат «данные» в чистой или абстрагированной форме, но, по-види</w:t>
        <w:softHyphen/>
        <w:t>мому, являются повторным переживанием информа</w:t>
        <w:softHyphen/>
        <w:t>ции. Тогда ученые сделали вывод, что все когда-либо пережитое нами где-то записывается и хранитс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более поздние исследования поставили под сомнение этот квантор общности. Теоретики, в конечном счете, пришли к выводу, что записывается многое из пережитого, но не все. Мы не записываем в «памяти» то, на что мы не обратили внимание. Наше «незнание» такой информации не означает, что «она неосознанна». Это может означать, что мы не зако</w:t>
        <w:softHyphen/>
        <w:t>дировали ее как важную для нас. Таким образом, если кто-то имеет «белое пятно» на своей линии вре</w:t>
        <w:softHyphen/>
        <w:t>мени, это не обязательно означает, что он перенес какую-то травму. Он мог просто не закодировать ничего значимого в этот период. Или он мог потерять интерес к информации, и она ускользнула.</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мы можем забыть информацию, и это происходит на самом деле. Мы можем забыть пред</w:t>
        <w:softHyphen/>
        <w:t>шествующие знания, переживания, разговоры и т. д. Просто просмотрите старые доклады и конспекты, которые вы написали, когда учились в школе 20 или 30 лет назад. Или прочитайте журнальные статьи о повседневных разговорах, переживаниях и событиях пятилетней давности, и вы удивитесь, что многое даже не узнаете. Это стало не просто неосознанным, но неосознанным и недоступным.</w:t>
      </w:r>
    </w:p>
    <w:p>
      <w:pPr>
        <w:pStyle w:val="Normal"/>
        <w:jc w:val="both"/>
        <w:rPr>
          <w:rFonts w:ascii="Times New Roman" w:hAnsi="Times New Roman" w:cs="Times New Roman"/>
          <w:sz w:val="22"/>
          <w:szCs w:val="22"/>
        </w:rPr>
      </w:pPr>
      <w:r>
        <w:rPr>
          <w:rFonts w:cs="Times New Roman" w:ascii="Times New Roman" w:hAnsi="Times New Roman"/>
          <w:sz w:val="22"/>
          <w:szCs w:val="22"/>
        </w:rPr>
        <w:t>Недавно я (М. X.) убедился в этом на собственном опыте, когда столкнулся со старыми записями, кото</w:t>
        <w:softHyphen/>
        <w:t>рые сделал во время занятий по тригонометрии при углубленном изучении математики. Я не просто за</w:t>
        <w:softHyphen/>
        <w:t>был, что делал такие записи, - я даже не смог вспом</w:t>
        <w:softHyphen/>
        <w:t>нить их смысл. «Что же означает эта формула? Я не могу поверить, что когда-то знал это!»</w:t>
      </w:r>
    </w:p>
    <w:p>
      <w:pPr>
        <w:pStyle w:val="Normal"/>
        <w:jc w:val="both"/>
        <w:rPr>
          <w:rFonts w:ascii="Times New Roman" w:hAnsi="Times New Roman" w:cs="Times New Roman"/>
          <w:b/>
          <w:b/>
          <w:sz w:val="22"/>
          <w:szCs w:val="22"/>
        </w:rPr>
      </w:pPr>
      <w:r>
        <w:rPr>
          <w:rFonts w:cs="Times New Roman" w:ascii="Times New Roman" w:hAnsi="Times New Roman"/>
          <w:b/>
          <w:sz w:val="22"/>
          <w:szCs w:val="22"/>
        </w:rPr>
        <w:t>5. Вытесненная информация</w:t>
      </w:r>
    </w:p>
    <w:p>
      <w:pPr>
        <w:pStyle w:val="Normal"/>
        <w:jc w:val="both"/>
        <w:rPr>
          <w:rFonts w:ascii="Times New Roman" w:hAnsi="Times New Roman" w:cs="Times New Roman"/>
          <w:sz w:val="22"/>
          <w:szCs w:val="22"/>
        </w:rPr>
      </w:pPr>
      <w:r>
        <w:rPr>
          <w:rFonts w:cs="Times New Roman" w:ascii="Times New Roman" w:hAnsi="Times New Roman"/>
          <w:sz w:val="22"/>
          <w:szCs w:val="22"/>
        </w:rPr>
        <w:t>Хотя не Зигмунд Фрейд ввел понятие «подсозна</w:t>
        <w:softHyphen/>
        <w:t>ние», он, определенно, популяризировал его. При этом он сделал его частью культуры XX века. Соот</w:t>
        <w:softHyphen/>
        <w:t>ветственно, он говорил о предсознании, сознании и подсознании. Под последним он понимал ту часть «психики», которую мы подавляем и вытесняем. Он утверждал, что при использовании различных за</w:t>
        <w:softHyphen/>
        <w:t>щитных механизмов мы создаем барьеры против осознания. Мы не хотим знать, что находится в на</w:t>
        <w:softHyphen/>
        <w:t>шем подсознании. Мы боимся знания (эта структура функционирует как метасостояние). Так как наше «эго» (он называл это «принципом реальности») не может иметь дело с определенной информацией, оно сдерживает, вытесняет, отвергает, отбрасывает ее и т. д. Оно вырабатывает установку (программирует себя) против знания.</w:t>
      </w:r>
    </w:p>
    <w:p>
      <w:pPr>
        <w:pStyle w:val="Normal"/>
        <w:jc w:val="both"/>
        <w:rPr/>
      </w:pPr>
      <w:r>
        <w:rPr>
          <w:rFonts w:cs="Times New Roman" w:ascii="Times New Roman" w:hAnsi="Times New Roman"/>
          <w:sz w:val="22"/>
          <w:szCs w:val="22"/>
        </w:rPr>
        <w:t>Фрейд смотрел на этот нездоровый аспект подсоз</w:t>
        <w:softHyphen/>
        <w:t>нания как на место вытесненных отрицательных эмо</w:t>
        <w:softHyphen/>
        <w:t>ций, необузданных и запретных сексуальных фанта</w:t>
        <w:softHyphen/>
        <w:t>зий и глубоких генетически обусловленных побуж</w:t>
        <w:softHyphen/>
        <w:t>дений или «инстинктов», вроде предположенного им «инстинкта смерти».</w:t>
      </w:r>
    </w:p>
    <w:p>
      <w:pPr>
        <w:pStyle w:val="Normal"/>
        <w:jc w:val="both"/>
        <w:rPr/>
      </w:pPr>
      <w:r>
        <w:rPr>
          <w:rFonts w:cs="Times New Roman" w:ascii="Times New Roman" w:hAnsi="Times New Roman"/>
          <w:sz w:val="22"/>
          <w:szCs w:val="22"/>
        </w:rPr>
        <w:t>Талант Фрейда позволил ему разработать много</w:t>
        <w:softHyphen/>
        <w:t>численные методы восстановления вытесненной не</w:t>
        <w:softHyphen/>
        <w:t>осознаваемой информации.</w:t>
      </w:r>
    </w:p>
    <w:p>
      <w:pPr>
        <w:pStyle w:val="Normal"/>
        <w:jc w:val="both"/>
        <w:rPr/>
      </w:pPr>
      <w:r>
        <w:rPr>
          <w:rFonts w:cs="Times New Roman" w:ascii="Times New Roman" w:hAnsi="Times New Roman"/>
          <w:sz w:val="22"/>
          <w:szCs w:val="22"/>
        </w:rPr>
        <w:t>1. Свободные ассоциации: лежите спокойно и просто обращайте внимание на то, что вторгается в ваше сознание, позвольте этому случиться, не выталки</w:t>
        <w:softHyphen/>
        <w:t>вайте и не подавляйте это.</w:t>
      </w:r>
    </w:p>
    <w:p>
      <w:pPr>
        <w:pStyle w:val="Normal"/>
        <w:jc w:val="both"/>
        <w:rPr/>
      </w:pPr>
      <w:r>
        <w:rPr>
          <w:rFonts w:cs="Times New Roman" w:ascii="Times New Roman" w:hAnsi="Times New Roman"/>
          <w:sz w:val="22"/>
          <w:szCs w:val="22"/>
        </w:rPr>
        <w:t>2. Запись и анализ снов: обратите внимание на обра</w:t>
        <w:softHyphen/>
        <w:t>зы и представления, которые ваше подсознание предлагает вам в снах. Записывайте свои сны, за</w:t>
        <w:softHyphen/>
        <w:t>тем отделите явное содержание снов от их скры</w:t>
        <w:softHyphen/>
        <w:t>того содержания.</w:t>
      </w:r>
    </w:p>
    <w:p>
      <w:pPr>
        <w:pStyle w:val="Normal"/>
        <w:jc w:val="both"/>
        <w:rPr/>
      </w:pPr>
      <w:r>
        <w:rPr>
          <w:rFonts w:cs="Times New Roman" w:ascii="Times New Roman" w:hAnsi="Times New Roman"/>
          <w:sz w:val="22"/>
          <w:szCs w:val="22"/>
        </w:rPr>
        <w:t>3. Обратите внимание на «оговорки по Фрейду». Улавливайте неосознанные ошибочные высказывания, которые часто указывают на неосознавае</w:t>
        <w:softHyphen/>
        <w:t>мые мысли и осведомленность. Затем выясните, указывает ли это на какую-либо «программу» про</w:t>
        <w:softHyphen/>
        <w:t>тив определенного знания.</w:t>
      </w:r>
    </w:p>
    <w:p>
      <w:pPr>
        <w:pStyle w:val="Normal"/>
        <w:jc w:val="both"/>
        <w:rPr/>
      </w:pPr>
      <w:r>
        <w:rPr>
          <w:rFonts w:cs="Times New Roman" w:ascii="Times New Roman" w:hAnsi="Times New Roman"/>
          <w:sz w:val="22"/>
          <w:szCs w:val="22"/>
        </w:rPr>
        <w:t>Относительно этого аспекта подсознания Милтон Эриксон (Erickson, 1976) говорил: «Ваши пациенты являются таковыми из-за того, что они потеряли рап</w:t>
        <w:softHyphen/>
        <w:t>порт со своим подсознанием». Это наводит на мысль, что истинное психическое здоровье подразумевает хо</w:t>
        <w:softHyphen/>
        <w:t>роший баланс и раппорт между сознательной и нео</w:t>
        <w:softHyphen/>
        <w:t>сознаваемой «частями» разума. То, что мы называем «неосознаваемыми частями», развивается из-за нару</w:t>
        <w:softHyphen/>
        <w:t>шения гармонии между определенными частями ра</w:t>
        <w:softHyphen/>
        <w:t>зума. Разум больше не функционирует как единое целое.</w:t>
      </w:r>
    </w:p>
    <w:p>
      <w:pPr>
        <w:pStyle w:val="Normal"/>
        <w:jc w:val="both"/>
        <w:rPr>
          <w:rFonts w:ascii="Times New Roman" w:hAnsi="Times New Roman" w:cs="Times New Roman"/>
          <w:b/>
          <w:b/>
          <w:sz w:val="22"/>
          <w:szCs w:val="22"/>
        </w:rPr>
      </w:pPr>
      <w:r>
        <w:rPr>
          <w:rFonts w:cs="Times New Roman" w:ascii="Times New Roman" w:hAnsi="Times New Roman"/>
          <w:b/>
          <w:sz w:val="22"/>
          <w:szCs w:val="22"/>
        </w:rPr>
        <w:t>6. Метауровни осведом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аспект разума, который становится неосо</w:t>
        <w:softHyphen/>
        <w:t>знаваемым и затем показывает силу и природу под</w:t>
        <w:softHyphen/>
        <w:t>сознания, связан с метауровнями осознания. Это от</w:t>
        <w:softHyphen/>
        <w:t>носится к тем системам отсчета, которые мы кон</w:t>
        <w:softHyphen/>
        <w:t>струируем по ходу жизни - тем фреймам, которые мы затем используем в качестве нашей метауровневой системы отсчета. Это включает такие субъектив</w:t>
        <w:softHyphen/>
        <w:t>ные интеллектуально-эмоциональные явления, как убеждения, ценности, критерии, «правила», области знания, концепци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что-то изучаем, это не только становит</w:t>
        <w:softHyphen/>
        <w:t>ся неосознаваемым, но часто начинает функциониро</w:t>
        <w:softHyphen/>
        <w:t>вать на метауровне по отношению к повседневному осознанию исходного уровня. Такая информация ста</w:t>
        <w:softHyphen/>
        <w:t>новится нашими метапрограммами, нашими метасостояниями, нашими метауровневыми областями зна</w:t>
        <w:softHyphen/>
        <w:t>ния. Мы определенно можем перенести эти структу</w:t>
        <w:softHyphen/>
        <w:t>ры значений (семантических) в сознание, но обычно они функционируют просто как системы отсчета, в которых мы живем и действуем, - как наша предпо</w:t>
        <w:softHyphen/>
        <w:t>лагаемая ре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сознанная мысль включает не только осведомленность о чем-либо, но и осведомлен</w:t>
        <w:softHyphen/>
        <w:t>ность более высокого уровня: осведомленность об осведомленности о чем-либо. Я могу управлять авто</w:t>
        <w:softHyphen/>
        <w:t>мобилем с осведомленностью об улицах, людях, дорожных знаках и т. д., но пока я не буду иметь ос</w:t>
        <w:softHyphen/>
        <w:t>ведомленность об этой осведомленности, мне будет казаться, что я управляю автомобилем неосознанно. Розенталь (Rosenthal, 1990) в своей книге «Почему вербально выраженные мысли осознанны?» пишет, что осознанное состояние от неосознанного отлича</w:t>
        <w:softHyphen/>
        <w:t>ет простое свойство обладания «мыслью более высо</w:t>
        <w:softHyphen/>
        <w:t>кого порядка о данном состоянии».</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Паттерн НЛП для работы с подсознанием</w:t>
      </w:r>
    </w:p>
    <w:p>
      <w:pPr>
        <w:pStyle w:val="Normal"/>
        <w:jc w:val="both"/>
        <w:rPr>
          <w:rFonts w:ascii="Times New Roman" w:hAnsi="Times New Roman" w:cs="Times New Roman"/>
          <w:b/>
          <w:b/>
          <w:sz w:val="22"/>
          <w:szCs w:val="22"/>
        </w:rPr>
      </w:pPr>
      <w:r>
        <w:rPr>
          <w:rFonts w:cs="Times New Roman" w:ascii="Times New Roman" w:hAnsi="Times New Roman"/>
          <w:b/>
          <w:sz w:val="22"/>
          <w:szCs w:val="22"/>
        </w:rPr>
        <w:t>Расширенный шестишаговый</w:t>
      </w:r>
    </w:p>
    <w:p>
      <w:pPr>
        <w:pStyle w:val="Normal"/>
        <w:jc w:val="both"/>
        <w:rPr>
          <w:rFonts w:ascii="Times New Roman" w:hAnsi="Times New Roman" w:cs="Times New Roman"/>
          <w:sz w:val="22"/>
          <w:szCs w:val="22"/>
        </w:rPr>
      </w:pPr>
      <w:r>
        <w:rPr>
          <w:rFonts w:cs="Times New Roman" w:ascii="Times New Roman" w:hAnsi="Times New Roman"/>
          <w:sz w:val="22"/>
          <w:szCs w:val="22"/>
        </w:rPr>
        <w:t>1. Установите раппорт. Первый шаг касается уста</w:t>
        <w:softHyphen/>
        <w:t>новления раппорта с неосознаваемой частью разу</w:t>
        <w:softHyphen/>
        <w:t>ма. Когда человек объясняет проблему, присоединитесь к нему, отзеркальте его и подстройтесь к нему. Это позволяет нам установить раппорт с не</w:t>
        <w:softHyphen/>
        <w:t>осознаваемой частью. Мы можем начать установ</w:t>
        <w:softHyphen/>
        <w:t>ление коммуникации с этой частью с использова</w:t>
        <w:softHyphen/>
        <w:t>ния таких неспецифических глаголов, как «об</w:t>
        <w:softHyphen/>
        <w:t>щаться» и «подтверждать». Такие слова побудят неосознаваемую часть говорить, используя свою собственную репрезентативную систему. Когда эта часть начнет говорить, мы можем присоединить</w:t>
        <w:softHyphen/>
        <w:t>ся к ее предикатам. Кроме того, важно помнить, что подсознание часто использует репрезентатив</w:t>
        <w:softHyphen/>
        <w:t>ную систему, отличающуюся от репрезентативной системы, используемой сознанием. Когда клиент получает доступ к неосознаваемой части, обрати</w:t>
        <w:softHyphen/>
        <w:t>те внимание на языковые признаки использова</w:t>
        <w:softHyphen/>
        <w:t>ния им другой репрезентативной системы. Если это так, присоединитесь к репрезентативной сис</w:t>
        <w:softHyphen/>
        <w:t>теме неосознаваемой части.</w:t>
      </w:r>
    </w:p>
    <w:p>
      <w:pPr>
        <w:pStyle w:val="Normal"/>
        <w:jc w:val="both"/>
        <w:rPr/>
      </w:pPr>
      <w:r>
        <w:rPr>
          <w:rFonts w:cs="Times New Roman" w:ascii="Times New Roman" w:hAnsi="Times New Roman"/>
          <w:sz w:val="22"/>
          <w:szCs w:val="22"/>
        </w:rPr>
        <w:t>2. Определите коммуникативные сигналы. Затем, если проблема лежит вне сознательного контроля, нам нужно помочь клиенту установить осознан</w:t>
        <w:softHyphen/>
        <w:t>ную коммуникацию со своей неосознаваемой час</w:t>
        <w:softHyphen/>
        <w:t>тью. Если клиент мог или может сознательно кон</w:t>
        <w:softHyphen/>
        <w:t>тролировать поведение, позвольте ему сделать это. Однако в большинстве случаев люди обращаются за помощью именно потому, что у них имеется внутренний конфликт между осознанными жела</w:t>
        <w:softHyphen/>
        <w:t>ниями и неосознаваемыми формами поведения, которые они не могут контролировать. Часто под</w:t>
        <w:softHyphen/>
        <w:t>сознание знает намного больше о потребностях че</w:t>
        <w:softHyphen/>
        <w:t>ловека, чем сознание. Подсознание также часто знает о потребностях клиента больше, чем мы. По</w:t>
        <w:softHyphen/>
        <w:t>этому мудрый психотерапевт будет интересовать</w:t>
        <w:softHyphen/>
        <w:t>ся подсозн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человек говорит: «Я хочу перестать наби</w:t>
        <w:softHyphen/>
        <w:t>рать вес», - он дает знать, что пытался сознатель</w:t>
        <w:softHyphen/>
        <w:t>но перестать переедать, но у него это не получи</w:t>
        <w:softHyphen/>
        <w:t>лось. Сознательно он не использовал возможность выбора. Что мы должны сделать? Перейти сразу к источнику проблемы - к тому, как он составил свою карту реальности и сохранил ее в своем под</w:t>
        <w:softHyphen/>
        <w:t>сознании. Чтобы обнаружить в неосознаваемой части позитивное намерение, являющееся причи</w:t>
        <w:softHyphen/>
        <w:t>ной проблемы, мы должны поговорить с ней. Таким образом, коммуникация с этой частью позво</w:t>
        <w:softHyphen/>
        <w:t>ляет нам обнаружить ее позитивное намерение для человека. Когда мы обнаружим его, мы можем помочь клиенту найти альтернативные формы по</w:t>
        <w:softHyphen/>
        <w:t>ведения, которые будут намного эффективнее.</w:t>
      </w:r>
    </w:p>
    <w:p>
      <w:pPr>
        <w:pStyle w:val="Normal"/>
        <w:jc w:val="both"/>
        <w:rPr/>
      </w:pPr>
      <w:r>
        <w:rPr>
          <w:rFonts w:cs="Times New Roman" w:ascii="Times New Roman" w:hAnsi="Times New Roman"/>
          <w:sz w:val="22"/>
          <w:szCs w:val="22"/>
        </w:rPr>
        <w:t>3. Получите доступ к неосознаваемой части при помощи вопросов/высказываний. Теперь мы можем формально установить коммуникацию с нео</w:t>
        <w:softHyphen/>
        <w:t>сознаваемой частью. Исходя из предположения, что в определенном контексте все формы поведения ценны и полезны, мы допускаем, что эта часть пытается сделать нечто важное. Это помогает нам установить с ней коммуникацию.</w:t>
      </w:r>
    </w:p>
    <w:p>
      <w:pPr>
        <w:pStyle w:val="Normal"/>
        <w:jc w:val="both"/>
        <w:rPr/>
      </w:pPr>
      <w:r>
        <w:rPr>
          <w:rFonts w:cs="Times New Roman" w:ascii="Times New Roman" w:hAnsi="Times New Roman"/>
          <w:sz w:val="22"/>
          <w:szCs w:val="22"/>
        </w:rPr>
        <w:t>«Я признаю, что у вас есть часть, вызывающая та</w:t>
        <w:softHyphen/>
        <w:t>кое поведение, которое вам не нравится и которое вы больше не находите полезным» (так мы вводим человека в метасостояние). «Это поведение имеет определенную ценность или значимость для вас; вы долгое время поступали таким образом. Вы также можете начать верить в то, что оно делает нечто полезное для вас, даже если вы не знаете, в чем именно заключается эта польза... Также вы осознаете, что вам уже не нравятся получаемые ре</w:t>
        <w:softHyphen/>
        <w:t>зультаты, и вы желаете, чтобы это поведение пре</w:t>
        <w:softHyphen/>
        <w:t>кратило создавать вам проблемы. Сейчас я не знаю позитивных намерений неосознаваемой час</w:t>
        <w:softHyphen/>
        <w:t>ти... Судя по вашим ответам, вы, вероятно, тоже. Но разве вы не хотели бы знать их? Поэтому да</w:t>
        <w:softHyphen/>
        <w:t>вайте затронем эту вашу могущественную часть и посмотрим, расскажет ли она нам, что полезное она хотела сделать для вас. Когда мы установим с ней коммуникацию, мы должны обнаружить, что на протяжении, возможно, многих лет эта часть хотела сообщить вам. Мне интересно, что вы об этом думаете? Итак, сейчас мы можем предоста</w:t>
        <w:softHyphen/>
        <w:t>вить ей такой шанс».</w:t>
      </w:r>
    </w:p>
    <w:p>
      <w:pPr>
        <w:pStyle w:val="Normal"/>
        <w:jc w:val="both"/>
        <w:rPr/>
      </w:pPr>
      <w:r>
        <w:rPr>
          <w:rFonts w:cs="Times New Roman" w:ascii="Times New Roman" w:hAnsi="Times New Roman"/>
          <w:sz w:val="22"/>
          <w:szCs w:val="22"/>
        </w:rPr>
        <w:t>4. Сделайте клиента чувствительным к сигналам от его подсознания. Когда вы уходите внутрь себя и задаете вопрос неосознаваемой части себя, вы мо</w:t>
        <w:softHyphen/>
        <w:t>жете обратить более пристальное внимание на внутренние ощущения, образы или звуки, которые будут присутствовать в ответе. Вы не должны ни</w:t>
        <w:softHyphen/>
        <w:t>как влиять на ответы. Ваша неосознаваемая часть, генерирующая поведение, будет осуществлять коммуникацию так, как пожелает, а вы можете просто наблюдать... за тем, как она отвечает. Про</w:t>
        <w:softHyphen/>
        <w:t>сто спросите эту часть: «Не захочет ли моя часть, ответственная за это поведение, пообщаться со мной и рассказать мне о своих позитивных намер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Мы можем держать эту часть отдельно от поведе</w:t>
        <w:softHyphen/>
        <w:t>ния, если будем говорить о «части, которая генерирует данную форму поведения», а не о «(назва</w:t>
        <w:softHyphen/>
        <w:t>ние формы поведения) части». При рефрейминге мы должны быть особенно внимательными, чтобы получить информацию о позитивных намерениях неосознаваемой части. Эти намерения будут отли</w:t>
        <w:softHyphen/>
        <w:t>чаться от поведения, как «критика» (поведение) отличается от попыток «исправить положение», «подкорректировать что-то, что я считаю пробле</w:t>
        <w:softHyphen/>
        <w:t>мой» (намерение). Следовательно, когда мы фор</w:t>
        <w:softHyphen/>
        <w:t>мулируем высказывания и вопросы, мы должны позаботиться о том, чтобы говорить о неосознава</w:t>
        <w:softHyphen/>
        <w:t>емой части и о поведении как о разных вещах.</w:t>
      </w:r>
    </w:p>
    <w:p>
      <w:pPr>
        <w:pStyle w:val="Normal"/>
        <w:jc w:val="both"/>
        <w:rPr/>
      </w:pPr>
      <w:r>
        <w:rPr>
          <w:rFonts w:cs="Times New Roman" w:ascii="Times New Roman" w:hAnsi="Times New Roman"/>
          <w:sz w:val="22"/>
          <w:szCs w:val="22"/>
        </w:rPr>
        <w:t>Когда человек слышит наши слова и повторяет их внутри себя, мы должны очень внимательно сле</w:t>
        <w:softHyphen/>
        <w:t>дить за сдвигами или изменениями его физиоло</w:t>
        <w:softHyphen/>
        <w:t>гии. При этом мы осуществляем калибровку для того, чтобы видеть, можем ли мы обнаружить неосознаваемые реакции его автономной нервной системы. Мы часто будем наблюдать у человека из</w:t>
        <w:softHyphen/>
        <w:t>менения при задавании вопроса. Мы получим ре</w:t>
        <w:softHyphen/>
        <w:t>акции и невербальные сигналы человека даже до того, как он осознает их. При этом мы наблюдаем за изменениями дыхания, подергиваниями паль</w:t>
        <w:softHyphen/>
        <w:t>цев, пожиманием плеч, изменением цвета лица и т. д. Все это является возможными сигналами от подсознания - внешними сигналами. Иногда клиент будет отмечать ощущение, голос или картину внутри себя, - рассматривайте это как сигнал от подсознания. Он отличается только тем, что является внутренним.</w:t>
      </w:r>
    </w:p>
    <w:p>
      <w:pPr>
        <w:pStyle w:val="Normal"/>
        <w:jc w:val="both"/>
        <w:rPr/>
      </w:pPr>
      <w:r>
        <w:rPr>
          <w:rFonts w:cs="Times New Roman" w:ascii="Times New Roman" w:hAnsi="Times New Roman"/>
          <w:sz w:val="22"/>
          <w:szCs w:val="22"/>
        </w:rPr>
        <w:t>5. Определите сигналы «да/нет&gt;. Когда мы полу</w:t>
        <w:softHyphen/>
        <w:t>чим сигналы от подсознания, мы можем использовать их, чтобы задавать конкретные вопросы, на которые можно ответить «да» или «нет». Если у вас есть внутренний сигнал, скажите: «Только для того, чтобы я ясно понимал тебя и мог лучше оце</w:t>
        <w:softHyphen/>
        <w:t>нить твою цель, если это на самом деле означает "да", пожалуйста, сделай этот сигнал сильнее..., а если это на самом деле означает "нет", пожалуй</w:t>
        <w:softHyphen/>
        <w:t>ста, ослабь его». Повторяйте это, пока не почув</w:t>
        <w:softHyphen/>
        <w:t>ствуете, что вы уверены в этих сигналах. «Не уси</w:t>
        <w:softHyphen/>
        <w:t>лит ли эта часть или внутреннее состояние, гене</w:t>
        <w:softHyphen/>
        <w:t>рирующее данное поведение, этот сигнал "да", чтобы я знал, что ты на самом деле имеешь в виду "да"». «А яркость этого сигнала "нет", связанного с уменьшением яркости, ослабь еще сильнее, если я правильно понял это как твой сигнал "нет"». Мы задаем вопросы «да/нет» в указанном поряд</w:t>
        <w:softHyphen/>
        <w:t>ке и обычно можем получить «ощущение "да"» или «ощущение "нет"». Наша внутренняя карти</w:t>
        <w:softHyphen/>
        <w:t>на в случае «да» может стать ярче, ближе, насы</w:t>
        <w:softHyphen/>
        <w:t>щенней и т. д. Наш внутренний голос в случае «нет» может звучать громче, быстрее или может иметь другой тон. Наши внутренние кинестети</w:t>
        <w:softHyphen/>
        <w:t>ческие ощущения могут в случае «да» стать более теплыми или прохладными, а в случае «нет» – более напряж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Внешне мы можем заметить кивание головой в случае «да» или прекращение кивания в случае «нет». Иногда неосознаваемые ответы будут про</w:t>
        <w:softHyphen/>
        <w:t>являться таким очевидным образом. Мы также можем заметить большее напряжение лицевых мышц в случае «нет» и их расслабление в случае «да».</w:t>
      </w:r>
    </w:p>
    <w:p>
      <w:pPr>
        <w:pStyle w:val="Normal"/>
        <w:jc w:val="both"/>
        <w:rPr/>
      </w:pPr>
      <w:r>
        <w:rPr>
          <w:rFonts w:cs="Times New Roman" w:ascii="Times New Roman" w:hAnsi="Times New Roman"/>
          <w:sz w:val="22"/>
          <w:szCs w:val="22"/>
        </w:rPr>
        <w:t>6. Извинитесь перед неосознаваемой частью. Если ни вы, ни другой человек, по-видимому, не смог</w:t>
        <w:softHyphen/>
        <w:t>ли обнаружить неосознаваемую реакцию, считайте, что эта часть не будет говорить с вами. Она от</w:t>
        <w:softHyphen/>
        <w:t>казывается. Что это значит? Наверное, она чув</w:t>
        <w:softHyphen/>
        <w:t>ствует себя оскорбленной и недооцененной.</w:t>
      </w:r>
    </w:p>
    <w:p>
      <w:pPr>
        <w:pStyle w:val="Normal"/>
        <w:jc w:val="both"/>
        <w:rPr/>
      </w:pPr>
      <w:r>
        <w:rPr>
          <w:rFonts w:cs="Times New Roman" w:ascii="Times New Roman" w:hAnsi="Times New Roman"/>
          <w:sz w:val="22"/>
          <w:szCs w:val="22"/>
        </w:rPr>
        <w:t>«При погружении вглубь себя вы, возможно, начнете осознавать, что тот способ, при помощи которого вы годами разговаривали с этой частью себя, оскорблял ее, так что она не чувствовала себя правой или оцененной, и это было вызвано тем, что вы просто не знали, что она пыталась сделать тем или иным образом что-то ценное для вас... но теперь, когда вы начали понимать это вы можете извиниться перед ней так, чтобы она узнала, что теперь вы хотите помириться и подружиться с ней, потому что если вы и она не</w:t>
        <w:softHyphen/>
        <w:t>объективно относитесь друг к другу, это только удерживает вас в состоянии тупика »</w:t>
      </w:r>
    </w:p>
    <w:p>
      <w:pPr>
        <w:pStyle w:val="Normal"/>
        <w:tabs>
          <w:tab w:val="clear" w:pos="708"/>
          <w:tab w:val="left" w:pos="6330" w:leader="none"/>
        </w:tabs>
        <w:jc w:val="both"/>
        <w:rPr>
          <w:rFonts w:ascii="Times New Roman" w:hAnsi="Times New Roman" w:cs="Times New Roman"/>
          <w:sz w:val="22"/>
          <w:szCs w:val="22"/>
        </w:rPr>
      </w:pPr>
      <w:r>
        <w:rPr>
          <w:rFonts w:cs="Times New Roman" w:ascii="Times New Roman" w:hAnsi="Times New Roman"/>
          <w:sz w:val="22"/>
          <w:szCs w:val="22"/>
        </w:rPr>
        <w:t>Сделав это, вернитесь назад к определению сигна</w:t>
        <w:softHyphen/>
        <w:t>лов «да/нет».</w:t>
        <w:tab/>
      </w:r>
    </w:p>
    <w:p>
      <w:pPr>
        <w:pStyle w:val="Normal"/>
        <w:jc w:val="both"/>
        <w:rPr/>
      </w:pPr>
      <w:r>
        <w:rPr>
          <w:rFonts w:cs="Times New Roman" w:ascii="Times New Roman" w:hAnsi="Times New Roman"/>
          <w:sz w:val="22"/>
          <w:szCs w:val="22"/>
        </w:rPr>
        <w:t>7. Обнаружьте ее позитивные намерения. Опреде</w:t>
        <w:softHyphen/>
        <w:t>лив сигналы «да/нет», пусть человек погрузится внутрь себя и задаст такой вопрос: «Позволишь ли ты мне сознательно знать, что ты пытаешься сде</w:t>
        <w:softHyphen/>
        <w:t>лать для меня, что я смогу оценить как имеющее положительное значение?». Если ответом будет «да», путь неосознаваемая часть проинформиру</w:t>
        <w:softHyphen/>
        <w:t>ет человека о своих позитивных намерениях. Если «нет», спросите человека: «Можете ли вы прямо сейчас продолжить и поверить в то, что ваша не</w:t>
        <w:softHyphen/>
        <w:t>осознаваемая часть имеет некоторое позитивное намерение, даже если она сейчас не расскажет вам о нем?».</w:t>
      </w:r>
    </w:p>
    <w:p>
      <w:pPr>
        <w:pStyle w:val="Normal"/>
        <w:jc w:val="both"/>
        <w:rPr/>
      </w:pPr>
      <w:r>
        <w:rPr>
          <w:rFonts w:cs="Times New Roman" w:ascii="Times New Roman" w:hAnsi="Times New Roman"/>
          <w:sz w:val="22"/>
          <w:szCs w:val="22"/>
        </w:rPr>
        <w:t>8. Получите доступ к креативной части. Получите доступ к той части, которая творит, обновляет, придумывает новые фантастические идеи, и осу</w:t>
        <w:softHyphen/>
        <w:t>ществите ее якорение. Теперь попросите часть, управляющую нежелательным поведением, сооб</w:t>
        <w:softHyphen/>
        <w:t>щить свои позитивные намерения этой креативной части, и каждый раз, когда креативная часть будет создавать новое поведение, которое будет работать хорошо или лучше, чем старое, пусть она передает вам сигнал «да».</w:t>
      </w:r>
    </w:p>
    <w:p>
      <w:pPr>
        <w:pStyle w:val="Normal"/>
        <w:jc w:val="both"/>
        <w:rPr/>
      </w:pPr>
      <w:r>
        <w:rPr>
          <w:rFonts w:cs="Times New Roman" w:ascii="Times New Roman" w:hAnsi="Times New Roman"/>
          <w:sz w:val="22"/>
          <w:szCs w:val="22"/>
        </w:rPr>
        <w:t>9. Осуществите подстройку изменений к будущему.</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человек погрузится в себя, пусть он спросит свою неосознаваемую часть: «Не примешь ли ты на себя ответственность за использование одной из этих трех новых форм поведения в соответствую</w:t>
        <w:softHyphen/>
        <w:t>щих контекстах?». Позвольте вашему подсознанию определить сигналы, которые будут запускать но</w:t>
        <w:softHyphen/>
        <w:t>вые варианты выбора, и полностью ощутить про</w:t>
        <w:softHyphen/>
        <w:t>стое и автоматическое обладание одним из этих новых вариантов, доступных в данном контексте.</w:t>
      </w:r>
    </w:p>
    <w:p>
      <w:pPr>
        <w:pStyle w:val="Normal"/>
        <w:jc w:val="both"/>
        <w:rPr>
          <w:rFonts w:ascii="Times New Roman" w:hAnsi="Times New Roman" w:cs="Times New Roman"/>
          <w:sz w:val="22"/>
          <w:szCs w:val="22"/>
        </w:rPr>
      </w:pPr>
      <w:r>
        <w:rPr>
          <w:rFonts w:cs="Times New Roman" w:ascii="Times New Roman" w:hAnsi="Times New Roman"/>
          <w:sz w:val="22"/>
          <w:szCs w:val="22"/>
        </w:rPr>
        <w:t>10. Проведите экологическую проверку. Снова по</w:t>
        <w:softHyphen/>
        <w:t>грузитесь внутрь себя и спросите: «Возражает ли какая-нибудь моя часть против обладания одним из трех этих новых вариантов вместо старого поведения?»</w:t>
      </w:r>
    </w:p>
    <w:p>
      <w:pPr>
        <w:pStyle w:val="Normal"/>
        <w:jc w:val="both"/>
        <w:rPr>
          <w:rFonts w:ascii="Times New Roman" w:hAnsi="Times New Roman" w:cs="Times New Roman"/>
          <w:b/>
          <w:b/>
          <w:sz w:val="22"/>
          <w:szCs w:val="22"/>
        </w:rPr>
      </w:pPr>
      <w:r>
        <w:rPr>
          <w:rFonts w:cs="Times New Roman" w:ascii="Times New Roman" w:hAnsi="Times New Roman"/>
          <w:b/>
          <w:sz w:val="22"/>
          <w:szCs w:val="22"/>
        </w:rPr>
        <w:t>Так как же работает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работает на основе использования слов, которые побуждают разум человека «войти внутрь себя», чтобы наделить значением вашу речь. В осно</w:t>
        <w:softHyphen/>
        <w:t>ве «гипноза» лежат гипнотические языковые паттер</w:t>
        <w:softHyphen/>
        <w:t>ны. Это относится к тем словам и лингвистическим структурам, которые «гипнотизируют» людей и «вводят их в транс». Номинализации являются самым лучшим «трансовым» языком («отношение», «само</w:t>
        <w:softHyphen/>
        <w:t>уважение», «удовольствие», «мотивация», «расслабление»)! Эти «глаголы, превращенные в существи</w:t>
        <w:softHyphen/>
        <w:t>тельные», потеряли свои непосредственные объекты ссылки, неясно описывают процесс, и, в результате, для определения значения слова слушатель должен «войти внутрь себя» и произвести трансдеривацион</w:t>
        <w:softHyphen/>
        <w:t>ный поиск референтного индекса.</w:t>
      </w:r>
    </w:p>
    <w:p>
      <w:pPr>
        <w:pStyle w:val="Normal"/>
        <w:jc w:val="both"/>
        <w:rPr>
          <w:rFonts w:ascii="Times New Roman" w:hAnsi="Times New Roman" w:cs="Times New Roman"/>
          <w:sz w:val="22"/>
          <w:szCs w:val="22"/>
        </w:rPr>
      </w:pPr>
      <w:r>
        <w:rPr>
          <w:rFonts w:cs="Times New Roman" w:ascii="Times New Roman" w:hAnsi="Times New Roman"/>
          <w:sz w:val="22"/>
          <w:szCs w:val="22"/>
        </w:rPr>
        <w:t>Эти индуцирующие транс слова облегчают про</w:t>
        <w:softHyphen/>
        <w:t>цесс гипнотизирования - пока человек не войдет в состояние «аптайм» и не осуществит метамоделирование слов. Индексирование таких слов при помощи вопросов метамодели по существу дегипнотизирует. Это происходит путем обращения вашего внимания вовне, «повышения» сознания («аптайм»), а не внутрь вас, «понижения» сознания («даунтайм»).</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М. X.) занимаюсь гипнозом с клиентами, я знаю, что прежде всего использую эти трансовые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Вы теперь можете удобно лечь, осознавая растущее понимание того, что собираетесь ис</w:t>
        <w:softHyphen/>
        <w:t>пытать глубокое расслабление, которое позво</w:t>
        <w:softHyphen/>
        <w:t>лит вам высвободить некоторый неиспользован</w:t>
        <w:softHyphen/>
        <w:t>ный потенциал, так что вы сможете начать дей</w:t>
        <w:softHyphen/>
        <w:t>ствовать в повседневной жизни намного более удачно, при этом ваша эффективность повысится таким образом, который ваше сознание и под</w:t>
        <w:softHyphen/>
        <w:t>сознание найдут приятным и приемлемым».</w:t>
      </w:r>
    </w:p>
    <w:p>
      <w:pPr>
        <w:pStyle w:val="Normal"/>
        <w:jc w:val="both"/>
        <w:rPr/>
      </w:pPr>
      <w:r>
        <w:rPr>
          <w:rFonts w:cs="Times New Roman" w:ascii="Times New Roman" w:hAnsi="Times New Roman"/>
          <w:sz w:val="22"/>
          <w:szCs w:val="22"/>
        </w:rPr>
        <w:t>Разве вам это не понравилось? Вы пережили эти слова, когда читали их? Или вы читали их аналити</w:t>
        <w:softHyphen/>
        <w:t>чески? Проверьте это. Дайте себе шанс заметить, как ваш разум обрабатывает такие слова и «наделяет их смыслом». Как-никак, весь «гипноз» связан с тем, что мы обращаемся внутрь и получаем доступ к концептуальной осведомленности внутри нашей души. Он сдвигает нас снаружи внутрь. О'Коннор и Сей</w:t>
        <w:softHyphen/>
        <w:t>мур (O'Connor &amp; Seymour, 1990) так описали это владение гипнозом:</w:t>
      </w:r>
    </w:p>
    <w:p>
      <w:pPr>
        <w:pStyle w:val="Normal"/>
        <w:jc w:val="both"/>
        <w:rPr>
          <w:rFonts w:ascii="Times New Roman" w:hAnsi="Times New Roman" w:cs="Times New Roman"/>
          <w:sz w:val="22"/>
          <w:szCs w:val="22"/>
        </w:rPr>
      </w:pPr>
      <w:r>
        <w:rPr>
          <w:rFonts w:cs="Times New Roman" w:ascii="Times New Roman" w:hAnsi="Times New Roman"/>
          <w:sz w:val="22"/>
          <w:szCs w:val="22"/>
        </w:rPr>
        <w:t>«Транс - это состояние, в котором вы имеете высокую мотивацию учиться у вашего подсозна</w:t>
        <w:softHyphen/>
        <w:t>ния, сосредоточившись на своем внутреннем мире. Это не пассивное состояние; вы также не находитесь под чьим-либо влиянием. Это со</w:t>
        <w:softHyphen/>
        <w:t>трудничество клиента и психотерапевта, при этом реакции клиента позволяют психотерапев</w:t>
        <w:softHyphen/>
        <w:t>ту узнать, что делать дальше».</w:t>
      </w:r>
    </w:p>
    <w:p>
      <w:pPr>
        <w:pStyle w:val="Normal"/>
        <w:jc w:val="both"/>
        <w:rPr/>
      </w:pPr>
      <w:r>
        <w:rPr>
          <w:rFonts w:cs="Times New Roman" w:ascii="Times New Roman" w:hAnsi="Times New Roman"/>
          <w:sz w:val="22"/>
          <w:szCs w:val="22"/>
        </w:rPr>
        <w:t>«Абстрактные слова по самой своей природе обладают сильным гипнотическим эффектом, так как для того, чтобы "наделить их смыслом", вы должны войти в свой внутренний мир значений (идей, убеждений, понимания и т. д.) и получить доступ к понятийным ссылкам или создать их, перемещаясь в свой внутренний мир абстракций (что вы можете с легкостью делать с открытыми глазами), вы развиваете свой внутренний фокус» (Hall, 1994).</w:t>
      </w:r>
    </w:p>
    <w:p>
      <w:pPr>
        <w:pStyle w:val="Normal"/>
        <w:jc w:val="both"/>
        <w:rPr/>
      </w:pPr>
      <w:r>
        <w:rPr>
          <w:rFonts w:cs="Times New Roman" w:ascii="Times New Roman" w:hAnsi="Times New Roman"/>
          <w:sz w:val="22"/>
          <w:szCs w:val="22"/>
        </w:rPr>
        <w:t>«Креативное использование такой лингвисти</w:t>
        <w:softHyphen/>
        <w:t>ческой неопределенности позволяет вам гово</w:t>
        <w:softHyphen/>
        <w:t>рить гипнотическими языковыми паттернами. Чтобы стимулировать разум (свой или чужой) при помощи номинализаций, неспецифических существительных, глаголов и т. д, побудите реципиента использовать те высказывания, которые вызывают трансдеривационный поиск, и создать на основе собственных значений переживания, состояния, эмоции и т д., на которые указывают ваши слова. При этом лингвистическая неопре</w:t>
        <w:softHyphen/>
        <w:t>деленность звучит чрезвычайно ясно. Это вызва</w:t>
        <w:softHyphen/>
        <w:t>но тем, что слушатель "наделяет смыслом" ваши слова, погружаясь в себя и объединяя их вместе со своими знаниями и пониманием. Вот как работают гипнотические языковые паттерны» (Hall, 1994с).</w:t>
      </w:r>
    </w:p>
    <w:p>
      <w:pPr>
        <w:pStyle w:val="Normal"/>
        <w:jc w:val="both"/>
        <w:rPr/>
      </w:pPr>
      <w:r>
        <w:rPr>
          <w:rFonts w:cs="Times New Roman" w:ascii="Times New Roman" w:hAnsi="Times New Roman"/>
          <w:sz w:val="22"/>
          <w:szCs w:val="22"/>
        </w:rPr>
        <w:t>Кроме номинализаций, гипнотически работает любое слово, которое вызывает абстрактную оценку чего-либо. В НЛП проводят различие между сенсор</w:t>
        <w:softHyphen/>
        <w:t>ными и оценочными словами различие, которое указывает нам путь в страну гипнотического языка. Язык имеет отношение к тем «реальностям», кото</w:t>
        <w:softHyphen/>
        <w:t>рые мы не можем видеть, слышать, чувствовать, обо</w:t>
        <w:softHyphen/>
        <w:t>нять или попробовать. Оценочные реальности чьих-либо значений, убеждений и ценностей существуют в мире, расположенном не вне нервной системы че</w:t>
        <w:softHyphen/>
        <w:t>ловека, а внутри нее. Они существуют как нейросемантические абстр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каждый раз, когда мы сообщаем (себе или другим людям) оценочные значения, мы участвуем в гипнотическом процессе. Мы имеем дело с внутренними абстракциями. Чтобы «наделить их смыслом», другие люди должны принять внутренний фокус. Это объясняет то, почему мы, американцы, обычно не «галлюцинируем* конкретные существи</w:t>
        <w:softHyphen/>
        <w:t>тельные, обозначающие людей, места и предметы. Мы «галлюцинируем» псевдосуществительные -номинализации и оценки. В нашем мире мы «видим» неуважение, невежественность, лень и оскорбления, мы «слышим» обвинения и безответственность, мы «чувствуем» себя униженными. Знаете ли вы поня</w:t>
        <w:softHyphen/>
        <w:t>тия, суждения и представления, которые вы «галлю</w:t>
        <w:softHyphen/>
        <w:t>цинируете»? В главе 10 мы перейдем к изучению языковых паттернов, вызывающих тран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для раз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Что вы узнали в этой главе о гипнозе?</w:t>
      </w:r>
    </w:p>
    <w:p>
      <w:pPr>
        <w:pStyle w:val="Normal"/>
        <w:jc w:val="both"/>
        <w:rPr/>
      </w:pPr>
      <w:r>
        <w:rPr>
          <w:rFonts w:cs="Times New Roman" w:ascii="Times New Roman" w:hAnsi="Times New Roman"/>
          <w:sz w:val="22"/>
          <w:szCs w:val="22"/>
        </w:rPr>
        <w:t>2. Каковы основные механизмы гипноза?</w:t>
      </w:r>
    </w:p>
    <w:p>
      <w:pPr>
        <w:pStyle w:val="Normal"/>
        <w:jc w:val="both"/>
        <w:rPr/>
      </w:pPr>
      <w:r>
        <w:rPr>
          <w:rFonts w:cs="Times New Roman" w:ascii="Times New Roman" w:hAnsi="Times New Roman"/>
          <w:sz w:val="22"/>
          <w:szCs w:val="22"/>
        </w:rPr>
        <w:t>3. Назовите шесть трансовых состояний, испытыва</w:t>
        <w:softHyphen/>
        <w:t>емых вами в повседневной жизни.</w:t>
      </w:r>
    </w:p>
    <w:p>
      <w:pPr>
        <w:pStyle w:val="Normal"/>
        <w:jc w:val="both"/>
        <w:rPr/>
      </w:pPr>
      <w:r>
        <w:rPr>
          <w:rFonts w:cs="Times New Roman" w:ascii="Times New Roman" w:hAnsi="Times New Roman"/>
          <w:sz w:val="22"/>
          <w:szCs w:val="22"/>
        </w:rPr>
        <w:t>4. Какие характеристики гипнотического состояния делают его таким полезным средством при работе с сознанием?</w:t>
      </w:r>
    </w:p>
    <w:p>
      <w:pPr>
        <w:pStyle w:val="Normal"/>
        <w:jc w:val="both"/>
        <w:rPr>
          <w:rFonts w:ascii="Times New Roman" w:hAnsi="Times New Roman" w:cs="Times New Roman"/>
          <w:sz w:val="22"/>
          <w:szCs w:val="22"/>
        </w:rPr>
      </w:pPr>
      <w:r>
        <w:rPr>
          <w:rFonts w:cs="Times New Roman" w:ascii="Times New Roman" w:hAnsi="Times New Roman"/>
          <w:sz w:val="22"/>
          <w:szCs w:val="22"/>
        </w:rPr>
        <w:t>5. Определите прием, который вы используете для доступа к расслабленному, внутренне сфокусиро</w:t>
        <w:softHyphen/>
        <w:t>ванному состоя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rPr>
          <w:lang w:val="ru-RU"/>
        </w:rPr>
      </w:pPr>
      <w:r>
        <w:rPr>
          <w:lang w:val="ru-RU"/>
        </w:rPr>
        <w:t xml:space="preserve">Гипноз. Часть </w:t>
      </w:r>
      <w:r>
        <w:rPr/>
        <w:t>II</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Милтон-модель</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Специфические языковые паттерны искусной неопреде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Что можно узнать из этой главы:</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Значение и содержание Милтон-модели</w:t>
      </w:r>
    </w:p>
    <w:p>
      <w:pPr>
        <w:pStyle w:val="Normal"/>
        <w:numPr>
          <w:ilvl w:val="0"/>
          <w:numId w:val="15"/>
        </w:numPr>
        <w:jc w:val="both"/>
        <w:rPr/>
      </w:pPr>
      <w:r>
        <w:rPr>
          <w:rFonts w:cs="Times New Roman" w:ascii="Times New Roman" w:hAnsi="Times New Roman"/>
          <w:sz w:val="24"/>
          <w:szCs w:val="24"/>
        </w:rPr>
        <w:t>Почему мы говорим, что Милтон-модель противоположна метамодели</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Специфические языковые паттерны наведения транса</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Навык использования искусно неопределенного язы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Милтон-модель</w:t>
      </w:r>
    </w:p>
    <w:p>
      <w:pPr>
        <w:pStyle w:val="Normal"/>
        <w:jc w:val="both"/>
        <w:rPr/>
      </w:pPr>
      <w:r>
        <w:rPr>
          <w:rFonts w:cs="Times New Roman" w:ascii="Times New Roman" w:hAnsi="Times New Roman"/>
          <w:sz w:val="22"/>
          <w:szCs w:val="22"/>
        </w:rPr>
        <w:t>После разработки метамодели Бэндлер и Гриндер познакомились с Милтоном Эриксоном, всемирно известным гипнотерапевтом и основателем Амери</w:t>
        <w:softHyphen/>
        <w:t>канского общества клинического гипноза. Гриндер отмечает, что модель Эриксона является наилучшей моделью из тех, которые он когда-либо использовал (O'Connor &amp; Seymour, 1990). Эриксон разработал аб</w:t>
        <w:softHyphen/>
        <w:t>солютно новый подход к психотерапии и коммуни</w:t>
        <w:softHyphen/>
        <w:t>кации. Вскоре после изучения работы Эриксона Бэн</w:t>
        <w:softHyphen/>
        <w:t>длер и Гриндер опубликовали книгу «Паттерны гип</w:t>
        <w:softHyphen/>
        <w:t>нотических техник Милтона Эриксона. Том I» (Bandler &amp; Grinder, 1975). Позднее, в соавторстве с Джудит Делозье, они опубликовали второй том этой книги (Bandler, Grinder, &amp; DeLozier, 1977). Бэндлер и Гриндер узнали от Эриксона о значении транса и измененных состояний сознания для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базовые пресуппозиции НЛП основаны на изучении работы Эриксона. Он уважал подсозна</w:t>
        <w:softHyphen/>
        <w:t>ние клиента и считал, что все поведение имеет в сво</w:t>
        <w:softHyphen/>
        <w:t>ей основе позитивные намерения, что люди соверша</w:t>
        <w:softHyphen/>
        <w:t>ют наилучший выбор из доступных им вариантов и обладают ресурсами для того, чтобы осуществлять желаемые изменения и т. д. Мастерство Эриксона лежит в основе многих техник НЛП установления и поддержания раппорта (подстройки и 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метамодель, мы обращаемся к специ</w:t>
        <w:softHyphen/>
        <w:t>фическим деталям для восстановления искаженной, обобщенной и опущенной информации, поэтому применение метамодели выводит нас из транса. При использовании Милтон-модели мы, наоборот, осуще</w:t>
        <w:softHyphen/>
        <w:t>ствляем укрупнение для создания новых обобщений,</w:t>
      </w:r>
    </w:p>
    <w:p>
      <w:pPr>
        <w:pStyle w:val="Normal"/>
        <w:jc w:val="both"/>
        <w:rPr/>
      </w:pPr>
      <w:r>
        <w:rPr>
          <w:rFonts w:cs="Times New Roman" w:ascii="Times New Roman" w:hAnsi="Times New Roman"/>
          <w:sz w:val="22"/>
          <w:szCs w:val="22"/>
        </w:rPr>
        <w:t>«Укрупняющие» вопросы» диссоциируют проблемное состояние и ресурсы более высоких уровней (метаресурсы). Источник лечения вы найдете «наверху».</w:t>
      </w:r>
    </w:p>
    <w:p>
      <w:pPr>
        <w:pStyle w:val="Normal"/>
        <w:jc w:val="both"/>
        <w:rPr>
          <w:rFonts w:ascii="Times New Roman" w:hAnsi="Times New Roman" w:cs="Times New Roman"/>
          <w:sz w:val="22"/>
          <w:szCs w:val="22"/>
        </w:rPr>
      </w:pPr>
      <w:r>
        <w:rPr>
          <w:rFonts w:cs="Times New Roman" w:ascii="Times New Roman" w:hAnsi="Times New Roman"/>
          <w:sz w:val="22"/>
          <w:szCs w:val="22"/>
        </w:rPr>
        <w:t>В трансе</w:t>
      </w:r>
    </w:p>
    <w:p>
      <w:pPr>
        <w:pStyle w:val="Normal"/>
        <w:jc w:val="both"/>
        <w:rPr>
          <w:rFonts w:ascii="Times New Roman" w:hAnsi="Times New Roman" w:cs="Times New Roman"/>
          <w:sz w:val="22"/>
          <w:szCs w:val="22"/>
        </w:rPr>
      </w:pPr>
      <w:r>
        <w:rPr>
          <w:rFonts w:cs="Times New Roman" w:ascii="Times New Roman" w:hAnsi="Times New Roman"/>
          <w:sz w:val="22"/>
          <w:szCs w:val="22"/>
        </w:rPr>
        <w:t>Общая информация - Укрупнение - Более общая картина</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Это пример чего?»</w:t>
      </w:r>
    </w:p>
    <w:p>
      <w:pPr>
        <w:pStyle w:val="Normal"/>
        <w:jc w:val="both"/>
        <w:rPr>
          <w:rFonts w:ascii="Times New Roman" w:hAnsi="Times New Roman" w:cs="Times New Roman"/>
          <w:sz w:val="22"/>
          <w:szCs w:val="22"/>
        </w:rPr>
      </w:pPr>
      <w:r>
        <w:rPr>
          <w:rFonts w:cs="Times New Roman" w:ascii="Times New Roman" w:hAnsi="Times New Roman"/>
          <w:sz w:val="22"/>
          <w:szCs w:val="22"/>
        </w:rPr>
        <w:t>«С какой целью...?»</w:t>
      </w:r>
    </w:p>
    <w:p>
      <w:pPr>
        <w:pStyle w:val="Normal"/>
        <w:jc w:val="both"/>
        <w:rPr>
          <w:rFonts w:ascii="Times New Roman" w:hAnsi="Times New Roman" w:cs="Times New Roman"/>
          <w:sz w:val="22"/>
          <w:szCs w:val="22"/>
        </w:rPr>
      </w:pPr>
      <w:r>
        <w:rPr>
          <w:rFonts w:cs="Times New Roman" w:ascii="Times New Roman" w:hAnsi="Times New Roman"/>
          <w:sz w:val="22"/>
          <w:szCs w:val="22"/>
        </w:rPr>
        <w:t>«Каковы ваши наме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Что более важное вы получите, если будете обладать этим?»</w:t>
      </w:r>
    </w:p>
    <w:p>
      <w:pPr>
        <w:pStyle w:val="Normal"/>
        <w:jc w:val="both"/>
        <w:rPr/>
      </w:pPr>
      <w:r>
        <w:rPr>
          <w:rFonts w:cs="Times New Roman" w:ascii="Times New Roman" w:hAnsi="Times New Roman"/>
          <w:sz w:val="22"/>
          <w:szCs w:val="22"/>
        </w:rPr>
        <w:t>Рис. 10.1. Укрупнение/разукрупн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06170" cy="2099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2" t="-17" r="-32" b="-17"/>
                    <a:stretch>
                      <a:fillRect/>
                    </a:stretch>
                  </pic:blipFill>
                  <pic:spPr bwMode="auto">
                    <a:xfrm>
                      <a:off x="0" y="0"/>
                      <a:ext cx="1106170" cy="20999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Метамодель</w:t>
      </w:r>
    </w:p>
    <w:p>
      <w:pPr>
        <w:pStyle w:val="Normal"/>
        <w:jc w:val="both"/>
        <w:rPr>
          <w:rFonts w:ascii="Times New Roman" w:hAnsi="Times New Roman" w:cs="Times New Roman"/>
          <w:sz w:val="22"/>
          <w:szCs w:val="22"/>
        </w:rPr>
      </w:pPr>
      <w:r>
        <w:rPr>
          <w:rFonts w:cs="Times New Roman" w:ascii="Times New Roman" w:hAnsi="Times New Roman"/>
          <w:sz w:val="22"/>
          <w:szCs w:val="22"/>
        </w:rPr>
        <w:t>Вне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ка — Детали — Разукруп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Каковы примеры этого?»</w:t>
      </w:r>
    </w:p>
    <w:p>
      <w:pPr>
        <w:pStyle w:val="Normal"/>
        <w:jc w:val="both"/>
        <w:rPr/>
      </w:pPr>
      <w:r>
        <w:rPr>
          <w:rFonts w:cs="Times New Roman" w:ascii="Times New Roman" w:hAnsi="Times New Roman"/>
          <w:sz w:val="22"/>
          <w:szCs w:val="22"/>
        </w:rPr>
        <w:t>«Что именно?» Любой вопрос метамодели – другой формат опущений и искажений. Вместо получения конкрет</w:t>
        <w:softHyphen/>
        <w:t>ной информации при использовании Милтон-модели мы поднимаемся к общей информации - к более общей картине. Милтон-модель - зеркальное отра</w:t>
        <w:softHyphen/>
        <w:t>жение метамодели (рис. 10.1).</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модели вы найдете множество искажений, обобщений и опущений. В ней мы намеренно исполь</w:t>
        <w:softHyphen/>
        <w:t>зуем язык так, чтобы дать клиенту возможность вос</w:t>
        <w:softHyphen/>
        <w:t>полнить недостающие детали. Мы предоставляем клиенту открытый фрейм и небольшой контекст, чтобы его подсознание активировало внутренний поиск. Общие фразы побуждают человека во время этого по</w:t>
        <w:softHyphen/>
        <w:t>иска входить в транс. Поэтому языковые паттерны Милтон-модели способствуют этому процессу.</w:t>
      </w:r>
    </w:p>
    <w:p>
      <w:pPr>
        <w:pStyle w:val="Normal"/>
        <w:jc w:val="both"/>
        <w:rPr/>
      </w:pPr>
      <w:r>
        <w:rPr>
          <w:rFonts w:cs="Times New Roman" w:ascii="Times New Roman" w:hAnsi="Times New Roman"/>
          <w:sz w:val="22"/>
          <w:szCs w:val="22"/>
        </w:rPr>
        <w:t>Милтон-модель - это зеркальное отражение метамодели, поэтому мы вводим человека в транс, используя нарушения метамодели. Мы не задаем во</w:t>
        <w:softHyphen/>
        <w:t>просы - вопросы побуждают сознание подниматься I (в состояние «аптайм»).</w:t>
      </w:r>
    </w:p>
    <w:tbl>
      <w:tblPr>
        <w:tblW w:w="7839" w:type="dxa"/>
        <w:jc w:val="left"/>
        <w:tblInd w:w="-5" w:type="dxa"/>
        <w:tblLayout w:type="fixed"/>
        <w:tblCellMar>
          <w:top w:w="0" w:type="dxa"/>
          <w:left w:w="40" w:type="dxa"/>
          <w:bottom w:w="0" w:type="dxa"/>
          <w:right w:w="40" w:type="dxa"/>
        </w:tblCellMar>
      </w:tblPr>
      <w:tblGrid>
        <w:gridCol w:w="1570"/>
        <w:gridCol w:w="3245"/>
        <w:gridCol w:w="3024"/>
      </w:tblGrid>
      <w:tr>
        <w:trPr>
          <w:trHeight w:val="1867" w:hRule="atLeas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ысшая цел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то важного в осуществлении Г?» «Что даст вам Г?» «Что вы получите в результате выполнения Г?»</w:t>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имер.</w:t>
            </w:r>
          </w:p>
          <w:p>
            <w:pPr>
              <w:pStyle w:val="Normal"/>
              <w:jc w:val="center"/>
              <w:rPr>
                <w:rFonts w:ascii="Times New Roman" w:hAnsi="Times New Roman" w:cs="Times New Roman"/>
                <w:sz w:val="22"/>
                <w:szCs w:val="22"/>
              </w:rPr>
            </w:pPr>
            <w:r>
              <w:rPr>
                <w:rFonts w:cs="Times New Roman" w:ascii="Times New Roman" w:hAnsi="Times New Roman"/>
                <w:sz w:val="22"/>
                <w:szCs w:val="22"/>
              </w:rPr>
              <w:t>(Начните снизу</w:t>
            </w:r>
          </w:p>
          <w:p>
            <w:pPr>
              <w:pStyle w:val="Normal"/>
              <w:jc w:val="center"/>
              <w:rPr>
                <w:rFonts w:ascii="Times New Roman" w:hAnsi="Times New Roman" w:cs="Times New Roman"/>
                <w:sz w:val="22"/>
                <w:szCs w:val="22"/>
              </w:rPr>
            </w:pPr>
            <w:r>
              <w:rPr>
                <w:rFonts w:cs="Times New Roman" w:ascii="Times New Roman" w:hAnsi="Times New Roman"/>
                <w:sz w:val="22"/>
                <w:szCs w:val="22"/>
              </w:rPr>
              <w:t>и продвигайтесь вверх.)</w:t>
            </w:r>
          </w:p>
          <w:p>
            <w:pPr>
              <w:pStyle w:val="Normal"/>
              <w:jc w:val="center"/>
              <w:rPr>
                <w:rFonts w:ascii="Times New Roman" w:hAnsi="Times New Roman" w:cs="Times New Roman"/>
                <w:sz w:val="22"/>
                <w:szCs w:val="22"/>
              </w:rPr>
            </w:pPr>
            <w:r>
              <w:rPr>
                <w:rFonts w:cs="Times New Roman" w:ascii="Times New Roman" w:hAnsi="Times New Roman"/>
                <w:sz w:val="22"/>
                <w:szCs w:val="22"/>
              </w:rPr>
              <w:t>«Что более ресурсное состояние дает вам?» «Это означает, что я могу быть самим собой».</w:t>
            </w:r>
          </w:p>
        </w:tc>
      </w:tr>
      <w:tr>
        <w:trPr>
          <w:trHeight w:val="1579" w:hRule="atLeas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мерение Г</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то важного в осуществлении В?» «Что даст вам В?» «Что вы получите в результате выполнения В?»</w:t>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то вам дает чувство меньшей нервозности?» «Оно позволяет мне быть более ресурсным».</w:t>
            </w:r>
          </w:p>
        </w:tc>
      </w:tr>
      <w:tr>
        <w:trPr>
          <w:trHeight w:val="2011" w:hRule="atLeas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мерение В</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то важного в осуществлении Б?» «Что даст вам Б?» «Что вы получите в результате выполнения Б?»</w:t>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то вы получаете, занимая свои руки каким-нибудь делом? «Я становлюсь менее нервозным».</w:t>
            </w:r>
          </w:p>
        </w:tc>
      </w:tr>
      <w:tr>
        <w:trPr>
          <w:trHeight w:val="620" w:hRule="atLeas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Намерение Б</w:t>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аково ваше положительное намерение в осуществлении А?»</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аково ваше положительное намерение в курении?» «Я нахожу занятие для рук».</w:t>
            </w:r>
          </w:p>
        </w:tc>
      </w:tr>
      <w:tr>
        <w:trPr>
          <w:trHeight w:val="2120" w:hRule="atLeas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ведение А</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то даст вам А?» «Что вы получаете в результате выполнения А?»</w:t>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ведение — курение сигарет; результат — отказ от курения.</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же приведен пример творческого использования нарушений метамодели I для введения человека в состояние транса.</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Милтон-модель - это зеркальное отражение метамодели, поэтому мы вводим человека в транс, используя нарушения метамодели.</w:t>
      </w:r>
    </w:p>
    <w:p>
      <w:pPr>
        <w:pStyle w:val="Normal"/>
        <w:jc w:val="both"/>
        <w:rPr>
          <w:rFonts w:ascii="Times New Roman" w:hAnsi="Times New Roman" w:cs="Times New Roman"/>
          <w:sz w:val="22"/>
          <w:szCs w:val="22"/>
        </w:rPr>
      </w:pPr>
      <w:r>
        <w:rPr>
          <w:rFonts w:cs="Times New Roman" w:ascii="Times New Roman" w:hAnsi="Times New Roman"/>
          <w:sz w:val="22"/>
          <w:szCs w:val="22"/>
        </w:rPr>
        <w:t>Знаете?</w:t>
      </w:r>
    </w:p>
    <w:p>
      <w:pPr>
        <w:pStyle w:val="Normal"/>
        <w:jc w:val="both"/>
        <w:rPr>
          <w:rFonts w:ascii="Times New Roman" w:hAnsi="Times New Roman" w:cs="Times New Roman"/>
          <w:sz w:val="22"/>
          <w:szCs w:val="22"/>
        </w:rPr>
      </w:pPr>
      <w:r>
        <w:rPr>
          <w:rFonts w:cs="Times New Roman" w:ascii="Times New Roman" w:hAnsi="Times New Roman"/>
          <w:sz w:val="22"/>
          <w:szCs w:val="22"/>
        </w:rPr>
        <w:t>Верно?</w:t>
      </w:r>
    </w:p>
    <w:p>
      <w:pPr>
        <w:pStyle w:val="Normal"/>
        <w:jc w:val="both"/>
        <w:rPr>
          <w:rFonts w:ascii="Times New Roman" w:hAnsi="Times New Roman" w:cs="Times New Roman"/>
          <w:sz w:val="22"/>
          <w:szCs w:val="22"/>
        </w:rPr>
      </w:pPr>
      <w:r>
        <w:rPr>
          <w:rFonts w:cs="Times New Roman" w:ascii="Times New Roman" w:hAnsi="Times New Roman"/>
          <w:sz w:val="22"/>
          <w:szCs w:val="22"/>
        </w:rPr>
        <w:t>Разве вы не знаете?</w:t>
      </w:r>
    </w:p>
    <w:p>
      <w:pPr>
        <w:pStyle w:val="Normal"/>
        <w:jc w:val="both"/>
        <w:rPr>
          <w:rFonts w:ascii="Times New Roman" w:hAnsi="Times New Roman" w:cs="Times New Roman"/>
          <w:sz w:val="22"/>
          <w:szCs w:val="22"/>
        </w:rPr>
      </w:pPr>
      <w:r>
        <w:rPr>
          <w:rFonts w:cs="Times New Roman" w:ascii="Times New Roman" w:hAnsi="Times New Roman"/>
          <w:sz w:val="22"/>
          <w:szCs w:val="22"/>
        </w:rPr>
        <w:t>Не правда ли?</w:t>
      </w:r>
    </w:p>
    <w:p>
      <w:pPr>
        <w:pStyle w:val="Normal"/>
        <w:jc w:val="both"/>
        <w:rPr>
          <w:rFonts w:ascii="Times New Roman" w:hAnsi="Times New Roman" w:cs="Times New Roman"/>
          <w:sz w:val="22"/>
          <w:szCs w:val="22"/>
        </w:rPr>
      </w:pPr>
      <w:r>
        <w:rPr>
          <w:rFonts w:cs="Times New Roman" w:ascii="Times New Roman" w:hAnsi="Times New Roman"/>
          <w:sz w:val="22"/>
          <w:szCs w:val="22"/>
        </w:rPr>
        <w:t>Разве вы не можете?</w:t>
      </w:r>
    </w:p>
    <w:p>
      <w:pPr>
        <w:pStyle w:val="Normal"/>
        <w:jc w:val="both"/>
        <w:rPr/>
      </w:pPr>
      <w:r>
        <w:rPr>
          <w:rFonts w:cs="Times New Roman" w:ascii="Times New Roman" w:hAnsi="Times New Roman"/>
          <w:sz w:val="22"/>
          <w:szCs w:val="22"/>
        </w:rPr>
        <w:t>«Я знаю (чтение мыслей), что вы начали полу</w:t>
        <w:softHyphen/>
        <w:t>чать новые знания (номинализация) об огромном количестве важных для вас вопросов (неспецифи</w:t>
        <w:softHyphen/>
        <w:t>ческое существительное). Учиться, по-настоящему учиться хорошо (утраченный перформатив)... Приобретая новые знания (пресуппозиция), вы уже начали изменяться (причинно-следственные отношения), и я не знаю, какие чувства у вас это вызывает... но вы можете изменяться. Тот факт, что вы уже начали изменяться таким изящным способом, означает, что лечение (комплексный эквивалент) началось. Вы, возможно, пережива</w:t>
        <w:softHyphen/>
        <w:t>ете эти изменения (пресуппозиция) в том, как вы себя чувствуете или просто в том, как вы говорите с самими собой. Так как изменения (номинали</w:t>
        <w:softHyphen/>
        <w:t>зация) начались, это означает, что все (квантор общности) другие требующие лечения области также могут начать изменяться (все предложе</w:t>
        <w:softHyphen/>
        <w:t>ние - комплексный эквивалент). Вы можете из</w:t>
        <w:softHyphen/>
        <w:t>мениться (модальный оператор возможности и неспецифический глагол) так, как требуется (мо</w:t>
        <w:softHyphen/>
        <w:t>дальный оператор необходимости). Изменять</w:t>
        <w:softHyphen/>
        <w:t>ся - более или менее правильное решение (утраченный перформатив, неполное срав</w:t>
        <w:softHyphen/>
        <w:t>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дополнение к этим категориям метамодели Милтон-модель предлагает и другие категории, список которых приводится ниже.</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1. Краткие об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избежать сопротивления высказыва</w:t>
        <w:softHyphen/>
        <w:t>нию, поместив в его конце вопрос, не так ли? Вопрос, добавленный в конец высказывания, приковывает к себе внимание, позволяя, таким образом, другой со</w:t>
        <w:softHyphen/>
        <w:t>держащейся в высказывании информации перейти непосредственно в подсознание. «Хорошо, что я де</w:t>
        <w:softHyphen/>
        <w:t>лаю это, не так ли?» Краткие общие вопросы «пере</w:t>
        <w:softHyphen/>
        <w:t>носят» в подсознание внушение, содержащееся в пер</w:t>
        <w:softHyphen/>
        <w:t>вой части высказ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Разве не так?»</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2. Подстройка к текущему опыту</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енным средством установления раппорта и наведения транса является подстройка к текущему опыту клиента при помощи высказываний, которые «согласуются» с этим опытом и «похожи» на него. Подстройка к текущему опыту ассоциирует челове</w:t>
        <w:softHyphen/>
        <w:t>ка с внутренним фокусом.</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чувствовать, что сидите в кресле или лежите... Читая этот материал, вы продолжа</w:t>
        <w:softHyphen/>
        <w:t>ете вдыхать и выдыхать, сначала быстро и неглу</w:t>
        <w:softHyphen/>
        <w:t>боко, а затем, дыша глубже, вы можете стать бо</w:t>
        <w:softHyphen/>
        <w:t>лее расслабленными, не так ли? Звуки в комна</w:t>
        <w:softHyphen/>
        <w:t>те и вне комнаты, слова на странице означают, что вы можете глубже и глубже погрузиться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то, что вы обращаете внимание на звуки в комнате, не имеет никакого отношения к расслаб</w:t>
        <w:softHyphen/>
        <w:t>лению, пока вы их не свяжете. Поэтому когда мы го</w:t>
        <w:softHyphen/>
        <w:t>ворим с подсознанием, оно может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Да, теперь, когда вы сказали это, я слышу звуки и могу дышать глубже и, конечно, это делает следу</w:t>
        <w:softHyphen/>
        <w:t>ющее высказывание о вхождении в транс гораздо более правдоподобным».</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Вы слышите мой голос.</w:t>
      </w:r>
    </w:p>
    <w:p>
      <w:pPr>
        <w:pStyle w:val="Normal"/>
        <w:jc w:val="both"/>
        <w:rPr>
          <w:rFonts w:ascii="Times New Roman" w:hAnsi="Times New Roman" w:cs="Times New Roman"/>
          <w:sz w:val="22"/>
          <w:szCs w:val="22"/>
        </w:rPr>
      </w:pPr>
      <w:r>
        <w:rPr>
          <w:rFonts w:cs="Times New Roman" w:ascii="Times New Roman" w:hAnsi="Times New Roman"/>
          <w:sz w:val="22"/>
          <w:szCs w:val="22"/>
        </w:rPr>
        <w:t>Мы в этой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Вам это понравится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Вы замечаете каждое моргание своих глаз.</w:t>
      </w:r>
    </w:p>
    <w:p>
      <w:pPr>
        <w:pStyle w:val="Normal"/>
        <w:jc w:val="both"/>
        <w:rPr>
          <w:rFonts w:ascii="Times New Roman" w:hAnsi="Times New Roman" w:cs="Times New Roman"/>
          <w:sz w:val="22"/>
          <w:szCs w:val="22"/>
        </w:rPr>
      </w:pPr>
      <w:r>
        <w:rPr>
          <w:rFonts w:cs="Times New Roman" w:ascii="Times New Roman" w:hAnsi="Times New Roman"/>
          <w:sz w:val="22"/>
          <w:szCs w:val="22"/>
        </w:rPr>
        <w:t>Сидя здесь, вы теперь можете слышать внешние звуки...</w:t>
      </w:r>
    </w:p>
    <w:p>
      <w:pPr>
        <w:pStyle w:val="Normal"/>
        <w:jc w:val="both"/>
        <w:rPr>
          <w:rFonts w:ascii="Times New Roman" w:hAnsi="Times New Roman" w:cs="Times New Roman"/>
          <w:sz w:val="22"/>
          <w:szCs w:val="22"/>
        </w:rPr>
      </w:pPr>
      <w:r>
        <w:rPr>
          <w:rFonts w:cs="Times New Roman" w:ascii="Times New Roman" w:hAnsi="Times New Roman"/>
          <w:sz w:val="22"/>
          <w:szCs w:val="22"/>
        </w:rPr>
        <w:t>А также вы можете слышать внутренние звуки...</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ощутить, как вас заливает свет...</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я вдыхать и выдыхать...</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почувствовать, что глубже и глубже погружаетесь в транс.</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3. Двойные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войти в транс сейчас или десять ми</w:t>
        <w:softHyphen/>
        <w:t>нут спустя; я не знаю, как вы поступите...» Если ваше подсознание приняло предположение, заключенное в этом высказывании, вы или уже вошли в транс, или сделаете это в ближайшее время. При двойных свя</w:t>
        <w:softHyphen/>
        <w:t>зях в фразе содержится невысказанное предположе</w:t>
        <w:softHyphen/>
        <w:t>ние. Родители, по-видимому, обладают естественным талантом использования двойных связей. «Джон, когда ты будешь делать домашнюю работу? До нача</w:t>
        <w:softHyphen/>
        <w:t>ла этой телевизионной передачи или сразу после ее окончания?» «Теперь, когда вы вошли в транс, какую руку вы хотите поднять? «Вы хотите, чтобы подня</w:t>
        <w:softHyphen/>
        <w:t>лась правая рука или левая?» Вопрос о том, какой руке будет соответствовать определенный образ (при визуальном сдавливании), является примером двой</w:t>
        <w:softHyphen/>
        <w:t>н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14145" cy="128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5" t="-28" r="-25" b="-28"/>
                    <a:stretch>
                      <a:fillRect/>
                    </a:stretch>
                  </pic:blipFill>
                  <pic:spPr bwMode="auto">
                    <a:xfrm>
                      <a:off x="0" y="0"/>
                      <a:ext cx="1414145" cy="1280160"/>
                    </a:xfrm>
                    <a:prstGeom prst="rect">
                      <a:avLst/>
                    </a:prstGeom>
                  </pic:spPr>
                </pic:pic>
              </a:graphicData>
            </a:graphic>
          </wp:inline>
        </w:drawing>
      </w:r>
    </w:p>
    <w:p>
      <w:pPr>
        <w:pStyle w:val="Normal"/>
        <w:jc w:val="both"/>
        <w:rPr/>
      </w:pPr>
      <w:r>
        <w:rPr>
          <w:rFonts w:cs="Times New Roman" w:ascii="Times New Roman" w:hAnsi="Times New Roman"/>
          <w:sz w:val="22"/>
          <w:szCs w:val="22"/>
        </w:rPr>
        <w:t>Рис. 10.3. Двойная связ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опрос «Вы желаете, чтобы поднялась правая или левая рука?» предоставляет выбор того, какую руку поднимать, но в вопросе предполагается, что одна рука обязательно поднимется.</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Вы хотите начать сейчас или поздне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спите или при пробуждении...</w:t>
      </w:r>
    </w:p>
    <w:p>
      <w:pPr>
        <w:pStyle w:val="Normal"/>
        <w:jc w:val="both"/>
        <w:rPr>
          <w:rFonts w:ascii="Times New Roman" w:hAnsi="Times New Roman" w:cs="Times New Roman"/>
          <w:sz w:val="22"/>
          <w:szCs w:val="22"/>
        </w:rPr>
      </w:pPr>
      <w:r>
        <w:rPr>
          <w:rFonts w:cs="Times New Roman" w:ascii="Times New Roman" w:hAnsi="Times New Roman"/>
          <w:sz w:val="22"/>
          <w:szCs w:val="22"/>
        </w:rPr>
        <w:t>До того, как вы покинете эту комнату, или посл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ляжете спать, вы или будете видеть сны,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Вы начнете изменяться сейчас или после этой сес</w:t>
        <w:softHyphen/>
        <w:t>сии?</w:t>
      </w:r>
    </w:p>
    <w:p>
      <w:pPr>
        <w:pStyle w:val="Normal"/>
        <w:jc w:val="both"/>
        <w:rPr>
          <w:rFonts w:ascii="Times New Roman" w:hAnsi="Times New Roman" w:cs="Times New Roman"/>
          <w:sz w:val="22"/>
          <w:szCs w:val="22"/>
        </w:rPr>
      </w:pPr>
      <w:r>
        <w:rPr>
          <w:rFonts w:cs="Times New Roman" w:ascii="Times New Roman" w:hAnsi="Times New Roman"/>
          <w:sz w:val="22"/>
          <w:szCs w:val="22"/>
        </w:rPr>
        <w:t>Вы хотели бы бросить курить сегодня или завтра?</w:t>
      </w:r>
    </w:p>
    <w:p>
      <w:pPr>
        <w:pStyle w:val="Normal"/>
        <w:jc w:val="both"/>
        <w:rPr>
          <w:rFonts w:ascii="Times New Roman" w:hAnsi="Times New Roman" w:cs="Times New Roman"/>
          <w:sz w:val="22"/>
          <w:szCs w:val="22"/>
        </w:rPr>
      </w:pPr>
      <w:r>
        <w:rPr>
          <w:rFonts w:cs="Times New Roman" w:ascii="Times New Roman" w:hAnsi="Times New Roman"/>
          <w:sz w:val="22"/>
          <w:szCs w:val="22"/>
        </w:rPr>
        <w:t>Вы хотите купить этот автомобиль сейчас или сна</w:t>
        <w:softHyphen/>
        <w:t>чала хотите проехать на нем?</w:t>
      </w:r>
    </w:p>
    <w:p>
      <w:pPr>
        <w:pStyle w:val="Normal"/>
        <w:jc w:val="both"/>
        <w:rPr>
          <w:rFonts w:ascii="Times New Roman" w:hAnsi="Times New Roman" w:cs="Times New Roman"/>
          <w:sz w:val="22"/>
          <w:szCs w:val="22"/>
        </w:rPr>
      </w:pPr>
      <w:r>
        <w:rPr>
          <w:rFonts w:cs="Times New Roman" w:ascii="Times New Roman" w:hAnsi="Times New Roman"/>
          <w:sz w:val="22"/>
          <w:szCs w:val="22"/>
        </w:rPr>
        <w:t>Вы либо будете, либо не будете (после чего следу</w:t>
        <w:softHyphen/>
        <w:t>ет неспецифический глагол).</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йте столько времени, сколько вам нуж</w:t>
        <w:softHyphen/>
        <w:t>но, чтобы завершить это за следующие пять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изменяться так быстро или так медлен</w:t>
        <w:softHyphen/>
        <w:t>но, как хотит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е записали хотя бы одну двойную связь, вы или очень скоро автоматически подумаете об одной, или удивитесь, когда вам в голову придет дру</w:t>
        <w:softHyphen/>
        <w:t>гая двойная связь, чтобы вы смогли ее записать.</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4. Разговорные доп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азговорное допущение принимает форму вопро</w:t>
        <w:softHyphen/>
        <w:t>са в виде «модального оператора», который факти</w:t>
        <w:softHyphen/>
        <w:t>чески является указанием сделать что-либо. Ответ на него требует утверждения или отрицания. Однако, по-видимому, такой вопрос минует сознание и вы</w:t>
        <w:softHyphen/>
        <w:t>зывает в подсознании желание сделать то, о чем говорится в высказывании. Классический пример: «Вы могли бы закрыть дверь?» Вместо ответа «да» или «нет» большинство из нас просто закрывают дверь. Такие вопросы позволяют избежать авторита</w:t>
        <w:softHyphen/>
        <w:t>ризма.</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Можете ли вы представить это?</w:t>
      </w:r>
    </w:p>
    <w:p>
      <w:pPr>
        <w:pStyle w:val="Normal"/>
        <w:jc w:val="both"/>
        <w:rPr>
          <w:rFonts w:ascii="Times New Roman" w:hAnsi="Times New Roman" w:cs="Times New Roman"/>
          <w:sz w:val="22"/>
          <w:szCs w:val="22"/>
        </w:rPr>
      </w:pPr>
      <w:r>
        <w:rPr>
          <w:rFonts w:cs="Times New Roman" w:ascii="Times New Roman" w:hAnsi="Times New Roman"/>
          <w:sz w:val="22"/>
          <w:szCs w:val="22"/>
        </w:rPr>
        <w:t>Вы выкинете это из головы?</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описать это?</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увидеть, что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достичь этого уровня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Не правда ли, неплохо почувствовать, что это хо</w:t>
        <w:softHyphen/>
        <w:t>рошо?</w:t>
      </w:r>
    </w:p>
    <w:p>
      <w:pPr>
        <w:pStyle w:val="Normal"/>
        <w:jc w:val="both"/>
        <w:rPr>
          <w:rFonts w:ascii="Times New Roman" w:hAnsi="Times New Roman" w:cs="Times New Roman"/>
          <w:sz w:val="22"/>
          <w:szCs w:val="22"/>
        </w:rPr>
      </w:pPr>
      <w:r>
        <w:rPr>
          <w:rFonts w:cs="Times New Roman" w:ascii="Times New Roman" w:hAnsi="Times New Roman"/>
          <w:sz w:val="22"/>
          <w:szCs w:val="22"/>
        </w:rPr>
        <w:t>Знаете ли вы, что вы уже знаете это?</w:t>
      </w:r>
    </w:p>
    <w:p>
      <w:pPr>
        <w:pStyle w:val="Normal"/>
        <w:jc w:val="both"/>
        <w:rPr>
          <w:rFonts w:ascii="Times New Roman" w:hAnsi="Times New Roman" w:cs="Times New Roman"/>
          <w:sz w:val="22"/>
          <w:szCs w:val="22"/>
        </w:rPr>
      </w:pPr>
      <w:r>
        <w:rPr>
          <w:rFonts w:cs="Times New Roman" w:ascii="Times New Roman" w:hAnsi="Times New Roman"/>
          <w:sz w:val="22"/>
          <w:szCs w:val="22"/>
        </w:rPr>
        <w:t>Можете ли вы приоткрыть свой разум на минуту?</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думаете, насколько легко вы можете сде</w:t>
        <w:softHyphen/>
        <w:t>лать это?</w:t>
      </w:r>
    </w:p>
    <w:p>
      <w:pPr>
        <w:pStyle w:val="Normal"/>
        <w:jc w:val="both"/>
        <w:rPr>
          <w:rFonts w:ascii="Times New Roman" w:hAnsi="Times New Roman" w:cs="Times New Roman"/>
          <w:sz w:val="22"/>
          <w:szCs w:val="22"/>
        </w:rPr>
      </w:pPr>
      <w:r>
        <w:rPr>
          <w:rFonts w:cs="Times New Roman" w:ascii="Times New Roman" w:hAnsi="Times New Roman"/>
          <w:sz w:val="22"/>
          <w:szCs w:val="22"/>
        </w:rPr>
        <w:t>Можете ли вы вспомнить, когда вы по-доброму от</w:t>
        <w:softHyphen/>
        <w:t>носились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Похоже, что это будет работать?</w:t>
      </w:r>
    </w:p>
    <w:p>
      <w:pPr>
        <w:pStyle w:val="Normal"/>
        <w:jc w:val="both"/>
        <w:rPr>
          <w:rFonts w:ascii="Times New Roman" w:hAnsi="Times New Roman" w:cs="Times New Roman"/>
          <w:sz w:val="22"/>
          <w:szCs w:val="22"/>
        </w:rPr>
      </w:pPr>
      <w:r>
        <w:rPr>
          <w:rFonts w:cs="Times New Roman" w:ascii="Times New Roman" w:hAnsi="Times New Roman"/>
          <w:sz w:val="22"/>
          <w:szCs w:val="22"/>
        </w:rPr>
        <w:t>Вы готовы подписать контракт?</w:t>
      </w:r>
    </w:p>
    <w:p>
      <w:pPr>
        <w:pStyle w:val="Normal"/>
        <w:jc w:val="both"/>
        <w:rPr>
          <w:rFonts w:ascii="Times New Roman" w:hAnsi="Times New Roman" w:cs="Times New Roman"/>
          <w:sz w:val="22"/>
          <w:szCs w:val="22"/>
        </w:rPr>
      </w:pPr>
      <w:r>
        <w:rPr>
          <w:rFonts w:cs="Times New Roman" w:ascii="Times New Roman" w:hAnsi="Times New Roman"/>
          <w:sz w:val="22"/>
          <w:szCs w:val="22"/>
        </w:rPr>
        <w:t>Вы считаете, что готовы осуществить желаемые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Хотели бы вы... просто посидеть здесь... и рассла</w:t>
        <w:softHyphen/>
        <w:t>б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Разве вы не хотели бы просто войти в это спокой</w:t>
        <w:softHyphen/>
        <w:t>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Вы не возражаете против того, чтобы записать здесь еще несколько разговорных допущений?</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5. Расширенные цитаты</w:t>
      </w:r>
    </w:p>
    <w:p>
      <w:pPr>
        <w:pStyle w:val="Normal"/>
        <w:jc w:val="both"/>
        <w:rPr/>
      </w:pPr>
      <w:r>
        <w:rPr>
          <w:rFonts w:cs="Times New Roman" w:ascii="Times New Roman" w:hAnsi="Times New Roman"/>
          <w:sz w:val="22"/>
          <w:szCs w:val="22"/>
        </w:rPr>
        <w:t>Сьюзен сказала, что она слышала, что Дэйв сказал, что Тэд Джеймс сказал «Я слышал, Ричард сказал, что НЛП предлагает некоторые из наиболее действенных, если не самые действенные, из доступных на сегодня средств изменения личности. Эти сред</w:t>
        <w:softHyphen/>
        <w:t>ства находятся в подсознании. Фактически, вы име</w:t>
        <w:softHyphen/>
        <w:t>ете доступ к ним на подсознательном уровне. Как только ваше сознание и подсознание устанавливают раппорт друг с другом, вы получаете полный доступ к этим ресурсам». Многие очень часто используют цитаты. Это отвлекает внимание от говорящего и устраняет сознание, так что информация может по</w:t>
        <w:softHyphen/>
        <w:t>ступать в подсознание. Сосредоточиваясь на цитатах, слушатель входит в транс, так как они способствуют внутренней фокусировке. Расширенные цитаты по</w:t>
        <w:softHyphen/>
        <w:t>зволяют удовлетворить нашу потребность в наделении высказываний смыслом.</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В прошлом году в Сан-Диего Джон Гриндер рас</w:t>
        <w:softHyphen/>
        <w:t>сказывал нам про африканского барабанщика, который спросил Джуди, слышала ли она, что глава деревни сказал, насколько просто создавать рас</w:t>
        <w:softHyphen/>
        <w:t>ширенные цитаты.</w:t>
      </w:r>
    </w:p>
    <w:p>
      <w:pPr>
        <w:pStyle w:val="Normal"/>
        <w:jc w:val="both"/>
        <w:rPr>
          <w:rFonts w:ascii="Times New Roman" w:hAnsi="Times New Roman" w:cs="Times New Roman"/>
          <w:sz w:val="22"/>
          <w:szCs w:val="22"/>
        </w:rPr>
      </w:pPr>
      <w:r>
        <w:rPr>
          <w:rFonts w:cs="Times New Roman" w:ascii="Times New Roman" w:hAnsi="Times New Roman"/>
          <w:sz w:val="22"/>
          <w:szCs w:val="22"/>
        </w:rPr>
        <w:t>В прошлом году я встретил женщину, которая ска</w:t>
        <w:softHyphen/>
        <w:t>зала, что знает человека, который упоминал, что его отец рассказал ему...</w:t>
      </w:r>
    </w:p>
    <w:p>
      <w:pPr>
        <w:pStyle w:val="Normal"/>
        <w:jc w:val="both"/>
        <w:rPr>
          <w:rFonts w:ascii="Times New Roman" w:hAnsi="Times New Roman" w:cs="Times New Roman"/>
          <w:sz w:val="22"/>
          <w:szCs w:val="22"/>
        </w:rPr>
      </w:pPr>
      <w:r>
        <w:rPr>
          <w:rFonts w:cs="Times New Roman" w:ascii="Times New Roman" w:hAnsi="Times New Roman"/>
          <w:sz w:val="22"/>
          <w:szCs w:val="22"/>
        </w:rPr>
        <w:t>Боб сказал, что во время тренинга, проходившего четыре года назад, он рассказал историю о том, как Ричард Бэндлер цитировал Вирджинию Сатир, которая привыкла говорить, что...</w:t>
      </w:r>
    </w:p>
    <w:p>
      <w:pPr>
        <w:pStyle w:val="Normal"/>
        <w:jc w:val="both"/>
        <w:rPr>
          <w:rFonts w:ascii="Times New Roman" w:hAnsi="Times New Roman" w:cs="Times New Roman"/>
          <w:sz w:val="22"/>
          <w:szCs w:val="22"/>
        </w:rPr>
      </w:pPr>
      <w:r>
        <w:rPr>
          <w:rFonts w:cs="Times New Roman" w:ascii="Times New Roman" w:hAnsi="Times New Roman"/>
          <w:sz w:val="22"/>
          <w:szCs w:val="22"/>
        </w:rPr>
        <w:t>Недавно я говорил с подругой, которая рассказа</w:t>
        <w:softHyphen/>
        <w:t>ла мне о своем разговоре с психотерапевтом, который рассказал ей о сеансе, во время которого клиент сказал, чт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недавно приехал в Шарлотт, штат Север</w:t>
        <w:softHyphen/>
        <w:t>ная Каролина, вместе с Сэмом и Дорис, Сэм рассказал о том, как его мать сидела и объясняла де</w:t>
        <w:softHyphen/>
        <w:t>тям, что отец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Недавно участница тренинга рассказала мне, что ее муж рассказал, что Боб просил его обратиться к вам с просьбой написать прямо здесь несколько расширенных цитат.</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6. Выборочные нарушения ограничений</w:t>
      </w:r>
    </w:p>
    <w:p>
      <w:pPr>
        <w:pStyle w:val="Normal"/>
        <w:jc w:val="both"/>
        <w:rPr/>
      </w:pPr>
      <w:r>
        <w:rPr>
          <w:rFonts w:cs="Times New Roman" w:ascii="Times New Roman" w:hAnsi="Times New Roman"/>
          <w:sz w:val="22"/>
          <w:szCs w:val="22"/>
        </w:rPr>
        <w:t>Выборочные нарушения ограничений - это не</w:t>
        <w:softHyphen/>
        <w:t>правильно сформулированные высказывания, приписывающее чувства животному или какому-нибудь неодушевленному объекту. «Вы думали когда-нибудь о своей ручке, пишущей машинке или текстовом ре</w:t>
        <w:softHyphen/>
        <w:t>дакторе? Только представьте, сколько записей они сделали за эти годы. Интересно, сколько? Они зна</w:t>
        <w:softHyphen/>
        <w:t>ют даже больше, чем вы». «Вы можете представить, что ваше кресло о чем-то думает? Разве вы не знае</w:t>
        <w:softHyphen/>
        <w:t>те, что оно устало? Все-таки оно долгое время под</w:t>
        <w:softHyphen/>
        <w:t>держивало ваш вес, разве не так?»</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И стены имеют уши.</w:t>
      </w:r>
    </w:p>
    <w:p>
      <w:pPr>
        <w:pStyle w:val="Normal"/>
        <w:jc w:val="both"/>
        <w:rPr>
          <w:rFonts w:ascii="Times New Roman" w:hAnsi="Times New Roman" w:cs="Times New Roman"/>
          <w:sz w:val="22"/>
          <w:szCs w:val="22"/>
        </w:rPr>
      </w:pPr>
      <w:r>
        <w:rPr>
          <w:rFonts w:cs="Times New Roman" w:ascii="Times New Roman" w:hAnsi="Times New Roman"/>
          <w:sz w:val="22"/>
          <w:szCs w:val="22"/>
        </w:rPr>
        <w:t>Этот гвоздь поранил мою шляпу.</w:t>
      </w:r>
    </w:p>
    <w:p>
      <w:pPr>
        <w:pStyle w:val="Normal"/>
        <w:jc w:val="both"/>
        <w:rPr>
          <w:rFonts w:ascii="Times New Roman" w:hAnsi="Times New Roman" w:cs="Times New Roman"/>
          <w:sz w:val="22"/>
          <w:szCs w:val="22"/>
        </w:rPr>
      </w:pPr>
      <w:r>
        <w:rPr>
          <w:rFonts w:cs="Times New Roman" w:ascii="Times New Roman" w:hAnsi="Times New Roman"/>
          <w:sz w:val="22"/>
          <w:szCs w:val="22"/>
        </w:rPr>
        <w:t>Цветам нравится, когда их срывают.</w:t>
      </w:r>
    </w:p>
    <w:p>
      <w:pPr>
        <w:pStyle w:val="Normal"/>
        <w:jc w:val="both"/>
        <w:rPr>
          <w:rFonts w:ascii="Times New Roman" w:hAnsi="Times New Roman" w:cs="Times New Roman"/>
          <w:sz w:val="22"/>
          <w:szCs w:val="22"/>
        </w:rPr>
      </w:pPr>
      <w:r>
        <w:rPr>
          <w:rFonts w:cs="Times New Roman" w:ascii="Times New Roman" w:hAnsi="Times New Roman"/>
          <w:sz w:val="22"/>
          <w:szCs w:val="22"/>
        </w:rPr>
        <w:t>Мой автомобиль знает, как туда ехать.</w:t>
      </w:r>
    </w:p>
    <w:p>
      <w:pPr>
        <w:pStyle w:val="Normal"/>
        <w:jc w:val="both"/>
        <w:rPr>
          <w:rFonts w:ascii="Times New Roman" w:hAnsi="Times New Roman" w:cs="Times New Roman"/>
          <w:sz w:val="22"/>
          <w:szCs w:val="22"/>
        </w:rPr>
      </w:pPr>
      <w:r>
        <w:rPr>
          <w:rFonts w:cs="Times New Roman" w:ascii="Times New Roman" w:hAnsi="Times New Roman"/>
          <w:sz w:val="22"/>
          <w:szCs w:val="22"/>
        </w:rPr>
        <w:t>О чем говорят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на минутку приоткрыть свое сознание и просто послушать, что вам говорят бабочки?</w:t>
      </w:r>
    </w:p>
    <w:p>
      <w:pPr>
        <w:pStyle w:val="Normal"/>
        <w:jc w:val="both"/>
        <w:rPr>
          <w:rFonts w:ascii="Times New Roman" w:hAnsi="Times New Roman" w:cs="Times New Roman"/>
          <w:sz w:val="22"/>
          <w:szCs w:val="22"/>
        </w:rPr>
      </w:pPr>
      <w:r>
        <w:rPr>
          <w:rFonts w:cs="Times New Roman" w:ascii="Times New Roman" w:hAnsi="Times New Roman"/>
          <w:sz w:val="22"/>
          <w:szCs w:val="22"/>
        </w:rPr>
        <w:t>Потому что слова имеют собственную силу.</w:t>
      </w:r>
    </w:p>
    <w:p>
      <w:pPr>
        <w:pStyle w:val="Normal"/>
        <w:jc w:val="both"/>
        <w:rPr>
          <w:rFonts w:ascii="Times New Roman" w:hAnsi="Times New Roman" w:cs="Times New Roman"/>
          <w:sz w:val="22"/>
          <w:szCs w:val="22"/>
        </w:rPr>
      </w:pPr>
      <w:r>
        <w:rPr>
          <w:rFonts w:cs="Times New Roman" w:ascii="Times New Roman" w:hAnsi="Times New Roman"/>
          <w:sz w:val="22"/>
          <w:szCs w:val="22"/>
        </w:rPr>
        <w:t>Кошек не волнует возмущение царапаемой ими мебел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н взял ложку, желе задрожало от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ваша ручка могла рассказать нам все, что она знает.</w:t>
      </w:r>
    </w:p>
    <w:p>
      <w:pPr>
        <w:pStyle w:val="Normal"/>
        <w:jc w:val="both"/>
        <w:rPr>
          <w:rFonts w:ascii="Times New Roman" w:hAnsi="Times New Roman" w:cs="Times New Roman"/>
          <w:sz w:val="22"/>
          <w:szCs w:val="22"/>
        </w:rPr>
      </w:pPr>
      <w:r>
        <w:rPr>
          <w:rFonts w:cs="Times New Roman" w:ascii="Times New Roman" w:hAnsi="Times New Roman"/>
          <w:sz w:val="22"/>
          <w:szCs w:val="22"/>
        </w:rPr>
        <w:t>Мой автомобиль любит ездить быстро, когда до</w:t>
        <w:softHyphen/>
        <w:t>рога зовет его.</w:t>
      </w:r>
    </w:p>
    <w:p>
      <w:pPr>
        <w:pStyle w:val="Normal"/>
        <w:jc w:val="both"/>
        <w:rPr>
          <w:rFonts w:ascii="Times New Roman" w:hAnsi="Times New Roman" w:cs="Times New Roman"/>
          <w:sz w:val="22"/>
          <w:szCs w:val="22"/>
        </w:rPr>
      </w:pPr>
      <w:r>
        <w:rPr>
          <w:rFonts w:cs="Times New Roman" w:ascii="Times New Roman" w:hAnsi="Times New Roman"/>
          <w:sz w:val="22"/>
          <w:szCs w:val="22"/>
        </w:rPr>
        <w:t>Плачут ли деревья, когда сбрасывают листву?</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печенье просто манит вас.</w:t>
      </w:r>
    </w:p>
    <w:p>
      <w:pPr>
        <w:pStyle w:val="Normal"/>
        <w:jc w:val="both"/>
        <w:rPr>
          <w:rFonts w:ascii="Times New Roman" w:hAnsi="Times New Roman" w:cs="Times New Roman"/>
          <w:sz w:val="22"/>
          <w:szCs w:val="22"/>
        </w:rPr>
      </w:pPr>
      <w:r>
        <w:rPr>
          <w:rFonts w:cs="Times New Roman" w:ascii="Times New Roman" w:hAnsi="Times New Roman"/>
          <w:sz w:val="22"/>
          <w:szCs w:val="22"/>
        </w:rPr>
        <w:t>Вы знаете, о чем думает ручка?</w:t>
      </w:r>
    </w:p>
    <w:p>
      <w:pPr>
        <w:pStyle w:val="Normal"/>
        <w:jc w:val="both"/>
        <w:rPr>
          <w:rFonts w:ascii="Times New Roman" w:hAnsi="Times New Roman" w:cs="Times New Roman"/>
          <w:sz w:val="22"/>
          <w:szCs w:val="22"/>
        </w:rPr>
      </w:pPr>
      <w:r>
        <w:rPr>
          <w:rFonts w:cs="Times New Roman" w:ascii="Times New Roman" w:hAnsi="Times New Roman"/>
          <w:sz w:val="22"/>
          <w:szCs w:val="22"/>
        </w:rPr>
        <w:t>Эти стены знают много таких историй.</w:t>
      </w:r>
    </w:p>
    <w:p>
      <w:pPr>
        <w:pStyle w:val="Normal"/>
        <w:jc w:val="both"/>
        <w:rPr>
          <w:rFonts w:ascii="Times New Roman" w:hAnsi="Times New Roman" w:cs="Times New Roman"/>
          <w:sz w:val="22"/>
          <w:szCs w:val="22"/>
        </w:rPr>
      </w:pPr>
      <w:r>
        <w:rPr>
          <w:rFonts w:cs="Times New Roman" w:ascii="Times New Roman" w:hAnsi="Times New Roman"/>
          <w:sz w:val="22"/>
          <w:szCs w:val="22"/>
        </w:rPr>
        <w:t>Ваша ручка хорошо знает, как писать выборочные нарушения ограничений; просто поднесите ее к бу</w:t>
        <w:softHyphen/>
        <w:t>маге.</w:t>
      </w:r>
    </w:p>
    <w:p>
      <w:pPr>
        <w:pStyle w:val="Normal"/>
        <w:jc w:val="both"/>
        <w:rPr/>
      </w:pPr>
      <w:r>
        <w:rPr>
          <w:rFonts w:cs="Times New Roman" w:ascii="Times New Roman" w:hAnsi="Times New Roman"/>
          <w:sz w:val="22"/>
          <w:szCs w:val="22"/>
        </w:rPr>
        <w:t>На семинаре по похуданию Бэндлер использовал следующие выборочные нарушения ограничений:</w:t>
      </w:r>
    </w:p>
    <w:p>
      <w:pPr>
        <w:pStyle w:val="Normal"/>
        <w:jc w:val="both"/>
        <w:rPr>
          <w:rFonts w:ascii="Times New Roman" w:hAnsi="Times New Roman" w:cs="Times New Roman"/>
          <w:sz w:val="22"/>
          <w:szCs w:val="22"/>
        </w:rPr>
      </w:pPr>
      <w:r>
        <w:rPr>
          <w:rFonts w:cs="Times New Roman" w:ascii="Times New Roman" w:hAnsi="Times New Roman"/>
          <w:sz w:val="22"/>
          <w:szCs w:val="22"/>
        </w:rPr>
        <w:t>«Печь внутри вас...» Так он говорит о метаболиз</w:t>
        <w:softHyphen/>
        <w:t>ме тела.</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поговорить с этой вашей частью... или вашим подсозн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это он встраивает в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Ваш мозг делает бр-р-р-р-р..&gt;</w:t>
      </w:r>
    </w:p>
    <w:p>
      <w:pPr>
        <w:pStyle w:val="Normal"/>
        <w:jc w:val="both"/>
        <w:rPr>
          <w:rFonts w:ascii="Times New Roman" w:hAnsi="Times New Roman" w:cs="Times New Roman"/>
          <w:sz w:val="22"/>
          <w:szCs w:val="22"/>
        </w:rPr>
      </w:pPr>
      <w:r>
        <w:rPr>
          <w:rFonts w:cs="Times New Roman" w:ascii="Times New Roman" w:hAnsi="Times New Roman"/>
          <w:sz w:val="22"/>
          <w:szCs w:val="22"/>
        </w:rPr>
        <w:t>«Коробка шоколада леди Годивы зовет вас».</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7. Фонетическая неопределенность</w:t>
      </w:r>
    </w:p>
    <w:p>
      <w:pPr>
        <w:pStyle w:val="Normal"/>
        <w:jc w:val="both"/>
        <w:rPr/>
      </w:pPr>
      <w:r>
        <w:rPr>
          <w:rFonts w:cs="Times New Roman" w:ascii="Times New Roman" w:hAnsi="Times New Roman"/>
          <w:sz w:val="22"/>
          <w:szCs w:val="22"/>
        </w:rPr>
        <w:t>Многие слова звучат одинаково, но имеют различ</w:t>
        <w:softHyphen/>
        <w:t>ные значения. Они называются омофоны, или звуко</w:t>
        <w:softHyphen/>
        <w:t>вые близнецы. Использование их в речи отвлекает сознание. Подобная неопределенность возникает вследствие одинакового звучания звонких и глухих согласных (плот/плод), некоторых безударных глас</w:t>
        <w:softHyphen/>
        <w:t>ных, слияния при произнесе</w:t>
        <w:softHyphen/>
        <w:t>нии предлогов и частиц (он же ребенок/он жеребенок), одинакового звучания собственных имен и названий неодушевленных объектов (Роза/роза). Пытаясь отсортировать такую неопределенность, клиент входит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Рог - рок</w:t>
      </w:r>
    </w:p>
    <w:p>
      <w:pPr>
        <w:pStyle w:val="Normal"/>
        <w:jc w:val="both"/>
        <w:rPr>
          <w:rFonts w:ascii="Times New Roman" w:hAnsi="Times New Roman" w:cs="Times New Roman"/>
          <w:sz w:val="22"/>
          <w:szCs w:val="22"/>
        </w:rPr>
      </w:pPr>
      <w:r>
        <w:rPr>
          <w:rFonts w:cs="Times New Roman" w:ascii="Times New Roman" w:hAnsi="Times New Roman"/>
          <w:sz w:val="22"/>
          <w:szCs w:val="22"/>
        </w:rPr>
        <w:t>Дужка - душка</w:t>
      </w:r>
    </w:p>
    <w:p>
      <w:pPr>
        <w:pStyle w:val="Normal"/>
        <w:jc w:val="both"/>
        <w:rPr>
          <w:rFonts w:ascii="Times New Roman" w:hAnsi="Times New Roman" w:cs="Times New Roman"/>
          <w:sz w:val="22"/>
          <w:szCs w:val="22"/>
        </w:rPr>
      </w:pPr>
      <w:r>
        <w:rPr>
          <w:rFonts w:cs="Times New Roman" w:ascii="Times New Roman" w:hAnsi="Times New Roman"/>
          <w:sz w:val="22"/>
          <w:szCs w:val="22"/>
        </w:rPr>
        <w:t>Лиса - леса</w:t>
      </w:r>
    </w:p>
    <w:p>
      <w:pPr>
        <w:pStyle w:val="Normal"/>
        <w:jc w:val="both"/>
        <w:rPr>
          <w:rFonts w:ascii="Times New Roman" w:hAnsi="Times New Roman" w:cs="Times New Roman"/>
          <w:sz w:val="22"/>
          <w:szCs w:val="22"/>
        </w:rPr>
      </w:pPr>
      <w:r>
        <w:rPr>
          <w:rFonts w:cs="Times New Roman" w:ascii="Times New Roman" w:hAnsi="Times New Roman"/>
          <w:sz w:val="22"/>
          <w:szCs w:val="22"/>
        </w:rPr>
        <w:t>На три (умножить на три) - натри (натри сыр)</w:t>
      </w:r>
    </w:p>
    <w:p>
      <w:pPr>
        <w:pStyle w:val="Normal"/>
        <w:jc w:val="both"/>
        <w:rPr>
          <w:rFonts w:ascii="Times New Roman" w:hAnsi="Times New Roman" w:cs="Times New Roman"/>
          <w:sz w:val="22"/>
          <w:szCs w:val="22"/>
        </w:rPr>
      </w:pPr>
      <w:r>
        <w:rPr>
          <w:rFonts w:cs="Times New Roman" w:ascii="Times New Roman" w:hAnsi="Times New Roman"/>
          <w:sz w:val="22"/>
          <w:szCs w:val="22"/>
        </w:rPr>
        <w:t>Мой (местоимение) - мой (глагол)</w:t>
      </w:r>
    </w:p>
    <w:p>
      <w:pPr>
        <w:pStyle w:val="Normal"/>
        <w:jc w:val="both"/>
        <w:rPr>
          <w:rFonts w:ascii="Times New Roman" w:hAnsi="Times New Roman" w:cs="Times New Roman"/>
          <w:sz w:val="22"/>
          <w:szCs w:val="22"/>
        </w:rPr>
      </w:pPr>
      <w:r>
        <w:rPr>
          <w:rFonts w:cs="Times New Roman" w:ascii="Times New Roman" w:hAnsi="Times New Roman"/>
          <w:sz w:val="22"/>
          <w:szCs w:val="22"/>
        </w:rPr>
        <w:t>О дно - одно</w:t>
      </w:r>
    </w:p>
    <w:p>
      <w:pPr>
        <w:pStyle w:val="Normal"/>
        <w:jc w:val="both"/>
        <w:rPr>
          <w:rFonts w:ascii="Times New Roman" w:hAnsi="Times New Roman" w:cs="Times New Roman"/>
          <w:sz w:val="22"/>
          <w:szCs w:val="22"/>
        </w:rPr>
      </w:pPr>
      <w:r>
        <w:rPr>
          <w:rFonts w:cs="Times New Roman" w:ascii="Times New Roman" w:hAnsi="Times New Roman"/>
          <w:sz w:val="22"/>
          <w:szCs w:val="22"/>
        </w:rPr>
        <w:t>Влез - в лес</w:t>
      </w:r>
    </w:p>
    <w:p>
      <w:pPr>
        <w:pStyle w:val="Normal"/>
        <w:jc w:val="both"/>
        <w:rPr>
          <w:rFonts w:ascii="Times New Roman" w:hAnsi="Times New Roman" w:cs="Times New Roman"/>
          <w:sz w:val="22"/>
          <w:szCs w:val="22"/>
        </w:rPr>
      </w:pPr>
      <w:r>
        <w:rPr>
          <w:rFonts w:cs="Times New Roman" w:ascii="Times New Roman" w:hAnsi="Times New Roman"/>
          <w:sz w:val="22"/>
          <w:szCs w:val="22"/>
        </w:rPr>
        <w:t>Ел хлеб с ухой/сухой</w:t>
      </w:r>
    </w:p>
    <w:p>
      <w:pPr>
        <w:pStyle w:val="Normal"/>
        <w:jc w:val="both"/>
        <w:rPr>
          <w:rFonts w:ascii="Times New Roman" w:hAnsi="Times New Roman" w:cs="Times New Roman"/>
          <w:sz w:val="22"/>
          <w:szCs w:val="22"/>
        </w:rPr>
      </w:pPr>
      <w:r>
        <w:rPr>
          <w:rFonts w:cs="Times New Roman" w:ascii="Times New Roman" w:hAnsi="Times New Roman"/>
          <w:sz w:val="22"/>
          <w:szCs w:val="22"/>
        </w:rPr>
        <w:t>Иль я/Илья тобою очарован</w:t>
      </w:r>
    </w:p>
    <w:p>
      <w:pPr>
        <w:pStyle w:val="Normal"/>
        <w:jc w:val="both"/>
        <w:rPr>
          <w:rFonts w:ascii="Times New Roman" w:hAnsi="Times New Roman" w:cs="Times New Roman"/>
          <w:sz w:val="22"/>
          <w:szCs w:val="22"/>
        </w:rPr>
      </w:pPr>
      <w:r>
        <w:rPr>
          <w:rFonts w:cs="Times New Roman" w:ascii="Times New Roman" w:hAnsi="Times New Roman"/>
          <w:sz w:val="22"/>
          <w:szCs w:val="22"/>
        </w:rPr>
        <w:t>Не под дождем - постоим, подождем</w:t>
      </w:r>
    </w:p>
    <w:p>
      <w:pPr>
        <w:pStyle w:val="IIuroven"/>
        <w:jc w:val="center"/>
        <w:rPr/>
      </w:pPr>
      <w:r>
        <w:rPr>
          <w:rFonts w:cs="Times New Roman" w:ascii="Times New Roman" w:hAnsi="Times New Roman"/>
          <w:bCs/>
          <w:sz w:val="22"/>
          <w:szCs w:val="22"/>
        </w:rPr>
        <w:t>8. Синтаксическая неопреде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интаксическая неопределенность имеет место, когда мы не можем непосредственно из контекста сразу определить функцию (синтаксис) слова. На</w:t>
        <w:softHyphen/>
        <w:t>пример: мать любит дочь. Что точно означает это высказывание, кто кого любит? Из конструкции предложения как таковой нельзя определить, какое слово является подлежащим, а какое - сказуемым. Такую неопределенность можно создать за счет, на</w:t>
        <w:softHyphen/>
        <w:t>пример, использования существительных, у которых совпадают формы именительного и винительного падежей и при этом оба они могут являться, как субъектом, так и объектом действия. Еще один вари</w:t>
        <w:softHyphen/>
        <w:t>ант - использование омофонов, которые являются разными частями реч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Солнце закрыло облако. Велосипед разбил грузовик.</w:t>
      </w:r>
    </w:p>
    <w:p>
      <w:pPr>
        <w:pStyle w:val="Normal"/>
        <w:jc w:val="both"/>
        <w:rPr>
          <w:rFonts w:ascii="Times New Roman" w:hAnsi="Times New Roman" w:cs="Times New Roman"/>
          <w:sz w:val="22"/>
          <w:szCs w:val="22"/>
        </w:rPr>
      </w:pPr>
      <w:r>
        <w:rPr>
          <w:rFonts w:cs="Times New Roman" w:ascii="Times New Roman" w:hAnsi="Times New Roman"/>
          <w:sz w:val="22"/>
          <w:szCs w:val="22"/>
        </w:rPr>
        <w:t>Глубокое расслабление вызывает медленное дыха</w:t>
        <w:softHyphen/>
        <w:t>ние.</w:t>
      </w:r>
    </w:p>
    <w:p>
      <w:pPr>
        <w:pStyle w:val="Normal"/>
        <w:jc w:val="both"/>
        <w:rPr>
          <w:rFonts w:ascii="Times New Roman" w:hAnsi="Times New Roman" w:cs="Times New Roman"/>
          <w:sz w:val="22"/>
          <w:szCs w:val="22"/>
        </w:rPr>
      </w:pPr>
      <w:r>
        <w:rPr>
          <w:rFonts w:cs="Times New Roman" w:ascii="Times New Roman" w:hAnsi="Times New Roman"/>
          <w:sz w:val="22"/>
          <w:szCs w:val="22"/>
        </w:rPr>
        <w:t>Я люблю сестру больше брата.</w:t>
      </w:r>
    </w:p>
    <w:p>
      <w:pPr>
        <w:pStyle w:val="Normal"/>
        <w:jc w:val="both"/>
        <w:rPr>
          <w:rFonts w:ascii="Times New Roman" w:hAnsi="Times New Roman" w:cs="Times New Roman"/>
          <w:sz w:val="22"/>
          <w:szCs w:val="22"/>
        </w:rPr>
      </w:pPr>
      <w:r>
        <w:rPr>
          <w:rFonts w:cs="Times New Roman" w:ascii="Times New Roman" w:hAnsi="Times New Roman"/>
          <w:sz w:val="22"/>
          <w:szCs w:val="22"/>
        </w:rPr>
        <w:t>Кто велит вам верить?</w:t>
      </w:r>
    </w:p>
    <w:p>
      <w:pPr>
        <w:pStyle w:val="IIuroven"/>
        <w:jc w:val="center"/>
        <w:rPr/>
      </w:pPr>
      <w:r>
        <w:rPr>
          <w:rFonts w:cs="Times New Roman" w:ascii="Times New Roman" w:hAnsi="Times New Roman"/>
          <w:bCs/>
          <w:sz w:val="22"/>
          <w:szCs w:val="22"/>
        </w:rPr>
        <w:t>9. Неопределенность границ</w:t>
      </w:r>
    </w:p>
    <w:p>
      <w:pPr>
        <w:pStyle w:val="Normal"/>
        <w:jc w:val="both"/>
        <w:rPr/>
      </w:pPr>
      <w:r>
        <w:rPr>
          <w:rFonts w:cs="Times New Roman" w:ascii="Times New Roman" w:hAnsi="Times New Roman"/>
          <w:sz w:val="22"/>
          <w:szCs w:val="22"/>
        </w:rPr>
        <w:t>Неопределенность границ имеет место, когда вы не можете из контекста определить, какая часть вы</w:t>
        <w:softHyphen/>
        <w:t>сказывания относится к другой его части. В органи</w:t>
        <w:softHyphen/>
        <w:t>зацию входят здоровые мужчины и женщины. Озна</w:t>
        <w:softHyphen/>
        <w:t>чает ли это, что только мужчины являются «здоро</w:t>
        <w:softHyphen/>
        <w:t>выми», или мы включаем в категорию здоровых людей и женщин? Вы можете сконструировать нео</w:t>
        <w:softHyphen/>
        <w:t>пределенность границ за счет союза «и», помещаемо</w:t>
        <w:softHyphen/>
        <w:t>го между объектами, нескольких дополнений или ис</w:t>
        <w:softHyphen/>
        <w:t>пользования местоимения в сложном предло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Глубокое дыхание и рассла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Я сегодня ездил на лошади в голубых джинсах.</w:t>
      </w:r>
    </w:p>
    <w:p>
      <w:pPr>
        <w:pStyle w:val="Normal"/>
        <w:jc w:val="both"/>
        <w:rPr>
          <w:rFonts w:ascii="Times New Roman" w:hAnsi="Times New Roman" w:cs="Times New Roman"/>
          <w:sz w:val="22"/>
          <w:szCs w:val="22"/>
        </w:rPr>
      </w:pPr>
      <w:r>
        <w:rPr>
          <w:rFonts w:cs="Times New Roman" w:ascii="Times New Roman" w:hAnsi="Times New Roman"/>
          <w:sz w:val="22"/>
          <w:szCs w:val="22"/>
        </w:rPr>
        <w:t>Моя сестра обедает со своей подругой, потому что она сегодня свободна.</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на сцену вышла певица, а потом на нее влез ведущий.</w:t>
      </w:r>
    </w:p>
    <w:p>
      <w:pPr>
        <w:pStyle w:val="Normal"/>
        <w:jc w:val="both"/>
        <w:rPr>
          <w:rFonts w:ascii="Times New Roman" w:hAnsi="Times New Roman" w:cs="Times New Roman"/>
          <w:sz w:val="22"/>
          <w:szCs w:val="22"/>
        </w:rPr>
      </w:pPr>
      <w:r>
        <w:rPr>
          <w:rFonts w:cs="Times New Roman" w:ascii="Times New Roman" w:hAnsi="Times New Roman"/>
          <w:sz w:val="22"/>
          <w:szCs w:val="22"/>
        </w:rPr>
        <w:t>Во дворе гуляли собаки с хозяевами, которые громко лаяли.</w:t>
      </w:r>
    </w:p>
    <w:p>
      <w:pPr>
        <w:pStyle w:val="Normal"/>
        <w:jc w:val="both"/>
        <w:rPr>
          <w:rFonts w:ascii="Times New Roman" w:hAnsi="Times New Roman" w:cs="Times New Roman"/>
          <w:sz w:val="22"/>
          <w:szCs w:val="22"/>
        </w:rPr>
      </w:pPr>
      <w:r>
        <w:rPr>
          <w:rFonts w:cs="Times New Roman" w:ascii="Times New Roman" w:hAnsi="Times New Roman"/>
          <w:sz w:val="22"/>
          <w:szCs w:val="22"/>
        </w:rPr>
        <w:t>Хотя диссоциация весьма эффективна, когда мы стремимся заякорить состояние, нам требуется ассо</w:t>
        <w:softHyphen/>
        <w:t>циированное состояние.</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10. Пунктуационная неопреде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три вида пунктуационной неопреде</w:t>
        <w:softHyphen/>
        <w:t>ленности. К первому можно отнести высказывания, сформулированные так, что запятая радикально ме</w:t>
        <w:softHyphen/>
        <w:t>няет смысл предложения в зависимости от того, где она стоит: Казнить нельзя помил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форма включает неуместные паузы. Эта форма высказываний наблюдается в тех случаях, ко</w:t>
        <w:softHyphen/>
        <w:t>гда вы начинаете э... ммм... высказывание и сразу полностью... ммм... не заканчиваете... его. Такие вы</w:t>
        <w:softHyphen/>
        <w:t>сказывания провоцируют чтение мыслей и в больш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
          <w:sz w:val="22"/>
          <w:szCs w:val="22"/>
        </w:rPr>
        <w:t>* В английском языке синтаксическую двусмысленность можно создавать при помощи глагола и окончания -щ. При этом высказывание конструируется так, что в нем отсутствует ясность того, является ли оканчивающееся на -ing слово прилагательным или глаголом. Например: Hurting people can feel difficult. Означает ли это высказывание, что ког</w:t>
        <w:softHyphen/>
        <w:t>да вы встречаете причиняющих боль людей, это может создать вам эмоциональные проблемы, или это означает, что причинение людям боли ощущается как сложная проблема?</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епени способствуют наведению транса. Это прекрасно делает диктор Пол Харви, когда говорит «... добрый...день».Третий тип пунктуационной неопределенности включает неполные предложения. При этом вы начинаете высказывание и никогда... Затем вы переходите к следующему высказыванию, выра</w:t>
        <w:softHyphen/>
        <w:t>жающему абсолютно другую мысль.</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блуждающая» запятая):</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 читал быстро переворачивая одну стра</w:t>
        <w:softHyphen/>
        <w:t>ницу за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Врач может быть сейчас у себя в кабинете.</w:t>
      </w:r>
    </w:p>
    <w:p>
      <w:pPr>
        <w:pStyle w:val="Normal"/>
        <w:jc w:val="both"/>
        <w:rPr>
          <w:rFonts w:ascii="Times New Roman" w:hAnsi="Times New Roman" w:cs="Times New Roman"/>
          <w:sz w:val="22"/>
          <w:szCs w:val="22"/>
        </w:rPr>
      </w:pPr>
      <w:r>
        <w:rPr>
          <w:rFonts w:cs="Times New Roman" w:ascii="Times New Roman" w:hAnsi="Times New Roman"/>
          <w:sz w:val="22"/>
          <w:szCs w:val="22"/>
        </w:rPr>
        <w:t>А где бы вы посоветовали поставить запятую в за</w:t>
        <w:softHyphen/>
        <w:t>вещании одного эксцентричного афинского богача, который, в качестве условия для получения денег выдвинул наследникам требование: «Поставить статую золотую пику держащую»?</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неуместные паузы):</w:t>
      </w:r>
    </w:p>
    <w:p>
      <w:pPr>
        <w:pStyle w:val="Normal"/>
        <w:jc w:val="both"/>
        <w:rPr>
          <w:rFonts w:ascii="Times New Roman" w:hAnsi="Times New Roman" w:cs="Times New Roman"/>
          <w:sz w:val="22"/>
          <w:szCs w:val="22"/>
        </w:rPr>
      </w:pPr>
      <w:r>
        <w:rPr>
          <w:rFonts w:cs="Times New Roman" w:ascii="Times New Roman" w:hAnsi="Times New Roman"/>
          <w:sz w:val="22"/>
          <w:szCs w:val="22"/>
        </w:rPr>
        <w:t>Моя жена оставила меня... ждать ее у магазина. Я, кажется, потерял... нить моих рассуждений.</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11. Ути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Эриксон использовал утилизацию в полной мере. Он использовал все, что говорил клиент. Он использовал каждый звук и каждое событие, про</w:t>
        <w:softHyphen/>
        <w:t>исходившие в комнате. Во время одного из моих (Б. Б.) тренингов со стены упал учебный плакат. Тэд Джеймс сказал: «Старые понятия падают». Однажды когда я использовал с клиентом гипноз, играла расслабляющая музыка. Внезапно кассета закончилась. Я знал, что вскоре магнитофон щелк</w:t>
        <w:softHyphen/>
        <w:t>нет и выключится. Поэтому я сказал: «Сейчас вы услышите щелчок. Это означает, что вы полностью и абсолютно избавитесь от боли». Вскоре магнито</w:t>
        <w:softHyphen/>
        <w:t>фон щелкнул, и тело клиента дернулось, полно</w:t>
        <w:softHyphen/>
        <w:t>стью освободившись от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Я не думаю, что знаю».</w:t>
      </w:r>
    </w:p>
    <w:p>
      <w:pPr>
        <w:pStyle w:val="Normal"/>
        <w:jc w:val="both"/>
        <w:rPr>
          <w:rFonts w:ascii="Times New Roman" w:hAnsi="Times New Roman" w:cs="Times New Roman"/>
          <w:sz w:val="22"/>
          <w:szCs w:val="22"/>
        </w:rPr>
      </w:pPr>
      <w:r>
        <w:rPr>
          <w:rFonts w:cs="Times New Roman" w:ascii="Times New Roman" w:hAnsi="Times New Roman"/>
          <w:sz w:val="22"/>
          <w:szCs w:val="22"/>
        </w:rPr>
        <w:t>НЛП-практик: «Верно, вы не думаете, вы знает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Я не могу быть загипнотизирован».</w:t>
      </w:r>
    </w:p>
    <w:p>
      <w:pPr>
        <w:pStyle w:val="Normal"/>
        <w:jc w:val="both"/>
        <w:rPr>
          <w:rFonts w:ascii="Times New Roman" w:hAnsi="Times New Roman" w:cs="Times New Roman"/>
          <w:sz w:val="22"/>
          <w:szCs w:val="22"/>
        </w:rPr>
      </w:pPr>
      <w:r>
        <w:rPr>
          <w:rFonts w:cs="Times New Roman" w:ascii="Times New Roman" w:hAnsi="Times New Roman"/>
          <w:sz w:val="22"/>
          <w:szCs w:val="22"/>
        </w:rPr>
        <w:t>НЛП-практик: «Верно. Вы не можете быть загип</w:t>
        <w:softHyphen/>
        <w:t>нотизированы».</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Я не заключил сделку».</w:t>
      </w:r>
    </w:p>
    <w:p>
      <w:pPr>
        <w:pStyle w:val="Normal"/>
        <w:jc w:val="both"/>
        <w:rPr>
          <w:rFonts w:ascii="Times New Roman" w:hAnsi="Times New Roman" w:cs="Times New Roman"/>
          <w:sz w:val="22"/>
          <w:szCs w:val="22"/>
        </w:rPr>
      </w:pPr>
      <w:r>
        <w:rPr>
          <w:rFonts w:cs="Times New Roman" w:ascii="Times New Roman" w:hAnsi="Times New Roman"/>
          <w:sz w:val="22"/>
          <w:szCs w:val="22"/>
        </w:rPr>
        <w:t>Продавец: «Верно, потому что вы еще не задали один вопрос, который позволит вам заключить сделку».</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12. Встроенные команды</w:t>
      </w:r>
    </w:p>
    <w:p>
      <w:pPr>
        <w:pStyle w:val="Normal"/>
        <w:jc w:val="both"/>
        <w:rPr>
          <w:rFonts w:ascii="Times New Roman" w:hAnsi="Times New Roman" w:cs="Times New Roman"/>
          <w:sz w:val="22"/>
          <w:szCs w:val="22"/>
        </w:rPr>
      </w:pPr>
      <w:r>
        <w:rPr>
          <w:rFonts w:cs="Times New Roman" w:ascii="Times New Roman" w:hAnsi="Times New Roman"/>
          <w:sz w:val="22"/>
          <w:szCs w:val="22"/>
        </w:rPr>
        <w:t>Посредством встроенных команд Эриксон мастер</w:t>
        <w:softHyphen/>
        <w:t>ски отдавал указания подсознанию. Он выделял сло</w:t>
        <w:softHyphen/>
        <w:t>ва, которые хотел отправить в подсознание. Чтобы отдавать такие команды и выделять слова, мы долж</w:t>
        <w:softHyphen/>
        <w:t>ны понизить тон голоса и увеличить его громкость. «Посредством встроенных команд вы можете проин</w:t>
        <w:softHyphen/>
        <w:t>структировать подсознание клиента выздороветь прямо сейчас». Скажите, вы получили команду из вы</w:t>
        <w:softHyphen/>
        <w:t>деленных слов? Когда ваш клиент находится в диссо</w:t>
        <w:softHyphen/>
        <w:t>циированном состоянии над своей линией времени, это дает возможность послать встроенные команды его подсознанию. При использовании техник на ли</w:t>
        <w:softHyphen/>
        <w:t>нии времени клиент войдет в очень глубокий транс.</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13. Аналоговое маркирование</w:t>
      </w:r>
    </w:p>
    <w:p>
      <w:pPr>
        <w:pStyle w:val="Normal"/>
        <w:jc w:val="both"/>
        <w:rPr/>
      </w:pPr>
      <w:r>
        <w:rPr>
          <w:rFonts w:cs="Times New Roman" w:ascii="Times New Roman" w:hAnsi="Times New Roman"/>
          <w:sz w:val="22"/>
          <w:szCs w:val="22"/>
        </w:rPr>
        <w:t>Если Эриксон хотел, чтобы слова отправились в подсознание, он маркировал их. Маркирование это подчеркивание специфических слов или фраз при по</w:t>
        <w:softHyphen/>
        <w:t>мощи изменения тональности голоса. Отдавая коман</w:t>
        <w:softHyphen/>
        <w:t>ды и выделяя слова, понижайте тон голоса и одновре</w:t>
        <w:softHyphen/>
        <w:t>менно увеличивайте его громкость. Посредством встроенных команд вы можете проинструктировать подсознание клиента выздороветь прямо сейчас. По</w:t>
        <w:softHyphen/>
        <w:t>лучили ли вы команду из маркированных слов?</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овое маркирование - использова</w:t>
        <w:softHyphen/>
        <w:t>ние тона голоса, выражения лица, жестов или прикосновений, чтобы невербально подчерк</w:t>
        <w:softHyphen/>
        <w:t>нуть некоторые слова во время разговора; маркированные слова передают дополнительное сообщение.</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14. Произношение слов по буква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артон говорит, что, произнося ключевые слова по буквам, мы привлекаем к ним внимание. Это помогает навести транс. Вы з-н-а-е-т-е, что про</w:t>
        <w:softHyphen/>
        <w:t>изношение слов по буквам вводит в транс, не так ли?</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15. Связывающий язык</w:t>
      </w:r>
    </w:p>
    <w:p>
      <w:pPr>
        <w:pStyle w:val="Normal"/>
        <w:jc w:val="both"/>
        <w:rPr>
          <w:rFonts w:ascii="Times New Roman" w:hAnsi="Times New Roman" w:cs="Times New Roman"/>
          <w:sz w:val="22"/>
          <w:szCs w:val="22"/>
        </w:rPr>
      </w:pPr>
      <w:r>
        <w:rPr>
          <w:rFonts w:cs="Times New Roman" w:ascii="Times New Roman" w:hAnsi="Times New Roman"/>
          <w:sz w:val="22"/>
          <w:szCs w:val="22"/>
        </w:rPr>
        <w:t>Это относится к вербальному процессу описания наблюдаемого и проверяемого поведения слушателя (подстройки). Затем, используя «связывающие сло</w:t>
        <w:softHyphen/>
        <w:t>ва», говорящий переходит к описанию (ведению) же</w:t>
        <w:softHyphen/>
        <w:t>лаемого поведения. Конечно, люди индивидуально реагируют на каждый паттерн. Связывающий язык включает процесс утилизации, соединенный со спе</w:t>
        <w:softHyphen/>
        <w:t>цифическими связывающими словам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А. Конъюнкция</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йте для связи наблюдаемого поведения и желаемого опыта конъюнкцию, например, союз</w:t>
      </w:r>
    </w:p>
    <w:p>
      <w:pPr>
        <w:pStyle w:val="Normal"/>
        <w:jc w:val="both"/>
        <w:rPr/>
      </w:pPr>
      <w:r>
        <w:rPr>
          <w:rFonts w:cs="Times New Roman" w:ascii="Times New Roman" w:hAnsi="Times New Roman"/>
          <w:sz w:val="22"/>
          <w:szCs w:val="22"/>
        </w:rPr>
        <w:t>«и». Конъюнкция связывает высказывание под</w:t>
        <w:softHyphen/>
        <w:t>стройки с высказыванием ведения. (X и У). Пример: «Вы сидите здесь, дышите и читаете этот документ, и вы можете начать дышать более глубоко и стано</w:t>
        <w:softHyphen/>
        <w:t>виться более расслабленным». Цель в данном случае включает связь высказывания подстройки с выска</w:t>
        <w:softHyphen/>
        <w:t>зыванием ведения, так чтобы последнее выглядело логически вытекающим из первого. Таким образом, связь разрушает информационные границы для уси</w:t>
        <w:softHyphen/>
        <w:t>ления ощущения непрерывности. Дополнительные высказывания подстройки еще больше улучшают эффект (X и X и X и У). Например: «Вы сидите в кресле (подстройка) и читаете эту статью (подстрой</w:t>
        <w:softHyphen/>
        <w:t>ка), и я разговариваю с вами (подстройка), и вы мо</w:t>
        <w:softHyphen/>
        <w:t>жете дышать глубже и расслабиться более основательно (ведение)».</w:t>
      </w:r>
    </w:p>
    <w:p>
      <w:pPr>
        <w:pStyle w:val="Normal"/>
        <w:jc w:val="both"/>
        <w:rPr>
          <w:rFonts w:ascii="Times New Roman" w:hAnsi="Times New Roman" w:cs="Times New Roman"/>
          <w:b/>
          <w:b/>
          <w:sz w:val="22"/>
          <w:szCs w:val="22"/>
        </w:rPr>
      </w:pPr>
      <w:r>
        <w:rPr>
          <w:rFonts w:cs="Times New Roman" w:ascii="Times New Roman" w:hAnsi="Times New Roman"/>
          <w:b/>
          <w:sz w:val="22"/>
          <w:szCs w:val="22"/>
        </w:rPr>
        <w:t>Б. Дизъюнкция</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противоположной или отрица</w:t>
        <w:softHyphen/>
        <w:t>тельной формы конъюнкции иногда может привес</w:t>
        <w:softHyphen/>
        <w:t>ти к тем же результатам (X и X и X, но У). Приме</w:t>
        <w:softHyphen/>
        <w:t>ры: «Я не знаю, предпочитаете ли вы продолжить смотреть на этот лист бумаги (подстройка) или смотреть куда-нибудь еще (подстройка) или ды</w:t>
        <w:softHyphen/>
        <w:t>шать глубже (подстройка), но я знаю, что вы може</w:t>
        <w:softHyphen/>
        <w:t>те осознанно войти в транс, который будет прекрас</w:t>
        <w:softHyphen/>
        <w:t>но соответствовать вашим настоящим потребностям (ведение)».</w:t>
      </w:r>
    </w:p>
    <w:p>
      <w:pPr>
        <w:pStyle w:val="Normal"/>
        <w:jc w:val="both"/>
        <w:rPr>
          <w:rFonts w:ascii="Times New Roman" w:hAnsi="Times New Roman" w:cs="Times New Roman"/>
          <w:b/>
          <w:b/>
          <w:sz w:val="22"/>
          <w:szCs w:val="22"/>
        </w:rPr>
      </w:pPr>
      <w:r>
        <w:rPr>
          <w:rFonts w:cs="Times New Roman" w:ascii="Times New Roman" w:hAnsi="Times New Roman"/>
          <w:b/>
          <w:sz w:val="22"/>
          <w:szCs w:val="22"/>
        </w:rPr>
        <w:t>В. Адвербиальная клауза, или подразумеваемый каузатив</w:t>
      </w:r>
    </w:p>
    <w:p>
      <w:pPr>
        <w:pStyle w:val="Normal"/>
        <w:jc w:val="both"/>
        <w:rPr/>
      </w:pPr>
      <w:r>
        <w:rPr>
          <w:rFonts w:cs="Times New Roman" w:ascii="Times New Roman" w:hAnsi="Times New Roman"/>
          <w:sz w:val="22"/>
          <w:szCs w:val="22"/>
        </w:rPr>
        <w:t>Каузативы часто выполняют функцию обознача</w:t>
        <w:softHyphen/>
        <w:t>ющих время слов, подразумевающих, что одно собы</w:t>
        <w:softHyphen/>
        <w:t>тие неизбежно связано во времени или вызывается другим событием. Основными подразумеваемыми каузативами являются: (1) «Если X, то У». «Если вы начали дышать глубже, то вы можете расслабиться еще сильнее». (2) «Когда X, тогда F». «Когда вы ком</w:t>
        <w:softHyphen/>
        <w:t>фортно усядетесь в кресле, тогда вы можете позво</w:t>
        <w:softHyphen/>
        <w:t>лить своим глазам медленно закрыться». (3) «В то время как Х, происходит Y».«В то время как вы вспо</w:t>
        <w:softHyphen/>
        <w:t>минаете то конкретное время и место, вы можете на</w:t>
        <w:softHyphen/>
        <w:t>чать входить в комфортный транс». (4) «После X следует У». «После того как вам станет очень комфортно, вы можете позволить трансу усилиться». (5) Другими подразумеваемыми каузативами явля</w:t>
        <w:softHyphen/>
        <w:t>ются: «часто», «по мере того», «до», «в течение», «вслед за» и «на протяжении».</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знакомиться с этими языковыми паттер</w:t>
        <w:softHyphen/>
        <w:t>нами, напишите для каждого их вида по пять предложений. Включите в свое упражнение нарушения метамодели. Вы найдете, что эти навыки наиболее полезны во всех областях коммуникации, и что они очень помогают при публичных выступлениях.</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и транс не являются ничем новым, странным, магическим, удивительным или таинственным. Наше сознание может «подниматься» (со</w:t>
        <w:softHyphen/>
        <w:t>стояние «аптайм») и «опускаться» (состояние «даунтайм»). Когда оно уходит внутрь, мы попадаем в дру</w:t>
        <w:softHyphen/>
        <w:t>гой мир, внутренний мир значений, убеждений, понятий - духовный мир, в котором мы создаем свою нейросемантическую ре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Мы не можем избежать этого. Мы можем только осознать и понять это; мы можем понять, как гипноз и транс работают в повседневной коммуникации; это даст нам больший выбор и больший контроль над ними. Это позволит нам умело выбирать наших гип</w:t>
        <w:softHyphen/>
        <w:t>нотизеров. Мы сможем узнать, когда «входить в транс» и когда выходить из него! Мы не позволим себе бессознательно или неосознанно поддаться пло</w:t>
        <w:softHyphen/>
        <w:t>хим внушениям, которые постоянно пытаются осу</w:t>
        <w:softHyphen/>
        <w:t>ществить некоторые люди. Мы сможем узнать, как дегипнотизировать себя от дисфункциональных негативных внушений, оставшихся (в нашем разуме) с детства. Мы сможем принять профилактическую установку по отношению к коммуникации позитив</w:t>
        <w:softHyphen/>
        <w:t>ных, улучшающих внушений для себя и других лю</w:t>
        <w:softHyphen/>
        <w:t>дей. Это даст нам возможность осуществлять про</w:t>
        <w:softHyphen/>
        <w:t>фессиональную осознанную коммуникацию.</w:t>
      </w:r>
    </w:p>
    <w:p>
      <w:pPr>
        <w:pStyle w:val="Normal"/>
        <w:jc w:val="both"/>
        <w:rPr/>
      </w:pPr>
      <w:r>
        <w:rPr>
          <w:rFonts w:cs="Times New Roman" w:ascii="Times New Roman" w:hAnsi="Times New Roman"/>
          <w:sz w:val="22"/>
          <w:szCs w:val="22"/>
        </w:rPr>
        <w:t>Резюме Милтон-модели языка</w:t>
      </w:r>
    </w:p>
    <w:p>
      <w:pPr>
        <w:pStyle w:val="Normal"/>
        <w:jc w:val="both"/>
        <w:rPr>
          <w:rFonts w:ascii="Times New Roman" w:hAnsi="Times New Roman" w:cs="Times New Roman"/>
          <w:sz w:val="22"/>
          <w:szCs w:val="22"/>
        </w:rPr>
      </w:pPr>
      <w:r>
        <w:rPr>
          <w:rFonts w:cs="Times New Roman" w:ascii="Times New Roman" w:hAnsi="Times New Roman"/>
          <w:sz w:val="22"/>
          <w:szCs w:val="22"/>
        </w:rPr>
        <w:t>Языковые паттерны Милтон-модели с использованием нарушений метамодели</w:t>
      </w:r>
    </w:p>
    <w:p>
      <w:pPr>
        <w:pStyle w:val="Normal"/>
        <w:jc w:val="both"/>
        <w:rPr/>
      </w:pPr>
      <w:r>
        <w:rPr>
          <w:rFonts w:cs="Times New Roman" w:ascii="Times New Roman" w:hAnsi="Times New Roman"/>
          <w:sz w:val="22"/>
          <w:szCs w:val="22"/>
        </w:rPr>
        <w:t>1. Чтение мыслей.</w:t>
      </w:r>
    </w:p>
    <w:p>
      <w:pPr>
        <w:pStyle w:val="Normal"/>
        <w:jc w:val="both"/>
        <w:rPr/>
      </w:pPr>
      <w:r>
        <w:rPr>
          <w:rFonts w:cs="Times New Roman" w:ascii="Times New Roman" w:hAnsi="Times New Roman"/>
          <w:sz w:val="22"/>
          <w:szCs w:val="22"/>
        </w:rPr>
        <w:t>2. Утраченный перформатив.</w:t>
      </w:r>
    </w:p>
    <w:p>
      <w:pPr>
        <w:pStyle w:val="Normal"/>
        <w:jc w:val="both"/>
        <w:rPr/>
      </w:pPr>
      <w:r>
        <w:rPr>
          <w:rFonts w:cs="Times New Roman" w:ascii="Times New Roman" w:hAnsi="Times New Roman"/>
          <w:sz w:val="22"/>
          <w:szCs w:val="22"/>
        </w:rPr>
        <w:t>3. Причинно-следствен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4. Комплексные эквиваленты.</w:t>
      </w:r>
    </w:p>
    <w:p>
      <w:pPr>
        <w:pStyle w:val="Normal"/>
        <w:jc w:val="both"/>
        <w:rPr>
          <w:rFonts w:ascii="Times New Roman" w:hAnsi="Times New Roman" w:cs="Times New Roman"/>
          <w:sz w:val="22"/>
          <w:szCs w:val="22"/>
        </w:rPr>
      </w:pPr>
      <w:r>
        <w:rPr>
          <w:rFonts w:cs="Times New Roman" w:ascii="Times New Roman" w:hAnsi="Times New Roman"/>
          <w:sz w:val="22"/>
          <w:szCs w:val="22"/>
        </w:rPr>
        <w:t>5. Пресуппозиции.</w:t>
      </w:r>
    </w:p>
    <w:p>
      <w:pPr>
        <w:pStyle w:val="Normal"/>
        <w:jc w:val="both"/>
        <w:rPr/>
      </w:pPr>
      <w:r>
        <w:rPr>
          <w:rFonts w:cs="Times New Roman" w:ascii="Times New Roman" w:hAnsi="Times New Roman"/>
          <w:sz w:val="22"/>
          <w:szCs w:val="22"/>
        </w:rPr>
        <w:t>6. Кванторы общности.</w:t>
      </w:r>
    </w:p>
    <w:p>
      <w:pPr>
        <w:pStyle w:val="Normal"/>
        <w:jc w:val="both"/>
        <w:rPr/>
      </w:pPr>
      <w:r>
        <w:rPr>
          <w:rFonts w:cs="Times New Roman" w:ascii="Times New Roman" w:hAnsi="Times New Roman"/>
          <w:sz w:val="22"/>
          <w:szCs w:val="22"/>
        </w:rPr>
        <w:t>7. Модальные операторы необходимости.</w:t>
      </w:r>
    </w:p>
    <w:p>
      <w:pPr>
        <w:pStyle w:val="Normal"/>
        <w:jc w:val="both"/>
        <w:rPr/>
      </w:pPr>
      <w:r>
        <w:rPr>
          <w:rFonts w:cs="Times New Roman" w:ascii="Times New Roman" w:hAnsi="Times New Roman"/>
          <w:sz w:val="22"/>
          <w:szCs w:val="22"/>
        </w:rPr>
        <w:t>8. Модальные операторы возможности.</w:t>
      </w:r>
    </w:p>
    <w:p>
      <w:pPr>
        <w:pStyle w:val="Normal"/>
        <w:jc w:val="both"/>
        <w:rPr/>
      </w:pPr>
      <w:r>
        <w:rPr>
          <w:rFonts w:cs="Times New Roman" w:ascii="Times New Roman" w:hAnsi="Times New Roman"/>
          <w:sz w:val="22"/>
          <w:szCs w:val="22"/>
        </w:rPr>
        <w:t>9. Номинализации.</w:t>
      </w:r>
    </w:p>
    <w:p>
      <w:pPr>
        <w:pStyle w:val="Normal"/>
        <w:jc w:val="both"/>
        <w:rPr/>
      </w:pPr>
      <w:r>
        <w:rPr>
          <w:rFonts w:cs="Times New Roman" w:ascii="Times New Roman" w:hAnsi="Times New Roman"/>
          <w:sz w:val="22"/>
          <w:szCs w:val="22"/>
        </w:rPr>
        <w:t>10. Неспецифические глаголы. И. Простые опущения.</w:t>
      </w:r>
    </w:p>
    <w:p>
      <w:pPr>
        <w:pStyle w:val="Normal"/>
        <w:jc w:val="both"/>
        <w:rPr/>
      </w:pPr>
      <w:r>
        <w:rPr>
          <w:rFonts w:cs="Times New Roman" w:ascii="Times New Roman" w:hAnsi="Times New Roman"/>
          <w:sz w:val="22"/>
          <w:szCs w:val="22"/>
        </w:rPr>
        <w:t>12. Отсутствие референтного индекса.</w:t>
      </w:r>
    </w:p>
    <w:p>
      <w:pPr>
        <w:pStyle w:val="Normal"/>
        <w:jc w:val="both"/>
        <w:rPr/>
      </w:pPr>
      <w:r>
        <w:rPr>
          <w:rFonts w:cs="Times New Roman" w:ascii="Times New Roman" w:hAnsi="Times New Roman"/>
          <w:sz w:val="22"/>
          <w:szCs w:val="22"/>
        </w:rPr>
        <w:t>13. Неполные сравнения.</w:t>
      </w:r>
    </w:p>
    <w:p>
      <w:pPr>
        <w:pStyle w:val="Normal"/>
        <w:jc w:val="both"/>
        <w:rPr/>
      </w:pPr>
      <w:r>
        <w:rPr>
          <w:rFonts w:cs="Times New Roman" w:ascii="Times New Roman" w:hAnsi="Times New Roman"/>
          <w:sz w:val="22"/>
          <w:szCs w:val="22"/>
        </w:rPr>
        <w:t>Милтон-модель. Продолжение</w:t>
      </w:r>
    </w:p>
    <w:p>
      <w:pPr>
        <w:pStyle w:val="Normal"/>
        <w:jc w:val="both"/>
        <w:rPr/>
      </w:pPr>
      <w:r>
        <w:rPr>
          <w:rFonts w:cs="Times New Roman" w:ascii="Times New Roman" w:hAnsi="Times New Roman"/>
          <w:sz w:val="22"/>
          <w:szCs w:val="22"/>
        </w:rPr>
        <w:t>14. Краткие общие вопросы.</w:t>
      </w:r>
    </w:p>
    <w:p>
      <w:pPr>
        <w:pStyle w:val="Normal"/>
        <w:jc w:val="both"/>
        <w:rPr/>
      </w:pPr>
      <w:r>
        <w:rPr>
          <w:rFonts w:cs="Times New Roman" w:ascii="Times New Roman" w:hAnsi="Times New Roman"/>
          <w:sz w:val="22"/>
          <w:szCs w:val="22"/>
        </w:rPr>
        <w:t>15. Подстройка к текущему опыту.</w:t>
      </w:r>
    </w:p>
    <w:p>
      <w:pPr>
        <w:pStyle w:val="Normal"/>
        <w:jc w:val="both"/>
        <w:rPr>
          <w:rFonts w:ascii="Times New Roman" w:hAnsi="Times New Roman" w:cs="Times New Roman"/>
          <w:sz w:val="22"/>
          <w:szCs w:val="22"/>
        </w:rPr>
      </w:pPr>
      <w:r>
        <w:rPr>
          <w:rFonts w:cs="Times New Roman" w:ascii="Times New Roman" w:hAnsi="Times New Roman"/>
          <w:sz w:val="22"/>
          <w:szCs w:val="22"/>
        </w:rPr>
        <w:t>16. Двойные связи.</w:t>
      </w:r>
    </w:p>
    <w:p>
      <w:pPr>
        <w:pStyle w:val="Normal"/>
        <w:jc w:val="both"/>
        <w:rPr/>
      </w:pPr>
      <w:r>
        <w:rPr>
          <w:rFonts w:cs="Times New Roman" w:ascii="Times New Roman" w:hAnsi="Times New Roman"/>
          <w:sz w:val="22"/>
          <w:szCs w:val="22"/>
        </w:rPr>
        <w:t>17. Разговорные допущения.</w:t>
      </w:r>
    </w:p>
    <w:p>
      <w:pPr>
        <w:pStyle w:val="Normal"/>
        <w:jc w:val="both"/>
        <w:rPr/>
      </w:pPr>
      <w:r>
        <w:rPr>
          <w:rFonts w:cs="Times New Roman" w:ascii="Times New Roman" w:hAnsi="Times New Roman"/>
          <w:sz w:val="22"/>
          <w:szCs w:val="22"/>
        </w:rPr>
        <w:t>18. Расширенные цитаты.</w:t>
      </w:r>
    </w:p>
    <w:p>
      <w:pPr>
        <w:pStyle w:val="Normal"/>
        <w:jc w:val="both"/>
        <w:rPr/>
      </w:pPr>
      <w:r>
        <w:rPr>
          <w:rFonts w:cs="Times New Roman" w:ascii="Times New Roman" w:hAnsi="Times New Roman"/>
          <w:sz w:val="22"/>
          <w:szCs w:val="22"/>
        </w:rPr>
        <w:t>19. Выборочные нарушения ограничений.</w:t>
      </w:r>
    </w:p>
    <w:p>
      <w:pPr>
        <w:pStyle w:val="Normal"/>
        <w:jc w:val="both"/>
        <w:rPr/>
      </w:pPr>
      <w:r>
        <w:rPr>
          <w:rFonts w:cs="Times New Roman" w:ascii="Times New Roman" w:hAnsi="Times New Roman"/>
          <w:sz w:val="22"/>
          <w:szCs w:val="22"/>
        </w:rPr>
        <w:t>20. Фонологическая неопределенность.</w:t>
      </w:r>
    </w:p>
    <w:p>
      <w:pPr>
        <w:pStyle w:val="Normal"/>
        <w:jc w:val="both"/>
        <w:rPr/>
      </w:pPr>
      <w:r>
        <w:rPr>
          <w:rFonts w:cs="Times New Roman" w:ascii="Times New Roman" w:hAnsi="Times New Roman"/>
          <w:sz w:val="22"/>
          <w:szCs w:val="22"/>
        </w:rPr>
        <w:t>21. Синтаксическая неопределенность.</w:t>
      </w:r>
    </w:p>
    <w:p>
      <w:pPr>
        <w:pStyle w:val="Normal"/>
        <w:jc w:val="both"/>
        <w:rPr/>
      </w:pPr>
      <w:r>
        <w:rPr>
          <w:rFonts w:cs="Times New Roman" w:ascii="Times New Roman" w:hAnsi="Times New Roman"/>
          <w:sz w:val="22"/>
          <w:szCs w:val="22"/>
        </w:rPr>
        <w:t>22. Пунктуационная неопределенность.</w:t>
      </w:r>
    </w:p>
    <w:p>
      <w:pPr>
        <w:pStyle w:val="Normal"/>
        <w:jc w:val="both"/>
        <w:rPr/>
      </w:pPr>
      <w:r>
        <w:rPr>
          <w:rFonts w:cs="Times New Roman" w:ascii="Times New Roman" w:hAnsi="Times New Roman"/>
          <w:sz w:val="22"/>
          <w:szCs w:val="22"/>
        </w:rPr>
        <w:t>23. Утилизация.</w:t>
      </w:r>
    </w:p>
    <w:p>
      <w:pPr>
        <w:pStyle w:val="Normal"/>
        <w:jc w:val="both"/>
        <w:rPr/>
      </w:pPr>
      <w:r>
        <w:rPr>
          <w:rFonts w:cs="Times New Roman" w:ascii="Times New Roman" w:hAnsi="Times New Roman"/>
          <w:sz w:val="22"/>
          <w:szCs w:val="22"/>
        </w:rPr>
        <w:t>24. Встроенные команды.</w:t>
      </w:r>
    </w:p>
    <w:p>
      <w:pPr>
        <w:pStyle w:val="Normal"/>
        <w:jc w:val="both"/>
        <w:rPr/>
      </w:pPr>
      <w:r>
        <w:rPr>
          <w:rFonts w:cs="Times New Roman" w:ascii="Times New Roman" w:hAnsi="Times New Roman"/>
          <w:sz w:val="22"/>
          <w:szCs w:val="22"/>
        </w:rPr>
        <w:t>25. Произношение слов по буквам.</w:t>
      </w:r>
    </w:p>
    <w:p>
      <w:pPr>
        <w:pStyle w:val="Normal"/>
        <w:jc w:val="both"/>
        <w:rPr/>
      </w:pPr>
      <w:r>
        <w:rPr>
          <w:rFonts w:cs="Times New Roman" w:ascii="Times New Roman" w:hAnsi="Times New Roman"/>
          <w:sz w:val="22"/>
          <w:szCs w:val="22"/>
        </w:rPr>
        <w:t>26. Связывающий язык</w:t>
      </w:r>
    </w:p>
    <w:p>
      <w:pPr>
        <w:pStyle w:val="Normal"/>
        <w:jc w:val="both"/>
        <w:rPr/>
      </w:pPr>
      <w:r>
        <w:rPr>
          <w:rFonts w:cs="Times New Roman" w:ascii="Times New Roman" w:hAnsi="Times New Roman"/>
          <w:sz w:val="22"/>
          <w:szCs w:val="22"/>
        </w:rPr>
        <w:t>27. Конъюнкция, X и Y</w:t>
      </w:r>
    </w:p>
    <w:p>
      <w:pPr>
        <w:pStyle w:val="Normal"/>
        <w:jc w:val="both"/>
        <w:rPr/>
      </w:pPr>
      <w:r>
        <w:rPr>
          <w:rFonts w:cs="Times New Roman" w:ascii="Times New Roman" w:hAnsi="Times New Roman"/>
          <w:sz w:val="22"/>
          <w:szCs w:val="22"/>
        </w:rPr>
        <w:t>28. Дизъюнкция, X и X и X, но У.</w:t>
      </w:r>
    </w:p>
    <w:p>
      <w:pPr>
        <w:pStyle w:val="Normal"/>
        <w:jc w:val="both"/>
        <w:rPr/>
      </w:pPr>
      <w:r>
        <w:rPr>
          <w:rFonts w:cs="Times New Roman" w:ascii="Times New Roman" w:hAnsi="Times New Roman"/>
          <w:sz w:val="22"/>
          <w:szCs w:val="22"/>
        </w:rPr>
        <w:t>29. Адвербиальные клаузы (подразумеваемые каузативы).</w:t>
      </w:r>
    </w:p>
    <w:p>
      <w:pPr>
        <w:pStyle w:val="Normal"/>
        <w:jc w:val="both"/>
        <w:rPr>
          <w:rFonts w:ascii="Times New Roman" w:hAnsi="Times New Roman" w:cs="Times New Roman"/>
          <w:sz w:val="22"/>
          <w:szCs w:val="22"/>
        </w:rPr>
      </w:pPr>
      <w:r>
        <w:rPr>
          <w:rFonts w:cs="Times New Roman" w:ascii="Times New Roman" w:hAnsi="Times New Roman"/>
          <w:sz w:val="22"/>
          <w:szCs w:val="22"/>
        </w:rPr>
        <w:t>А. Если X то Y</w:t>
      </w:r>
    </w:p>
    <w:p>
      <w:pPr>
        <w:pStyle w:val="Normal"/>
        <w:jc w:val="both"/>
        <w:rPr>
          <w:rFonts w:ascii="Times New Roman" w:hAnsi="Times New Roman" w:cs="Times New Roman"/>
          <w:sz w:val="22"/>
          <w:szCs w:val="22"/>
        </w:rPr>
      </w:pPr>
      <w:r>
        <w:rPr>
          <w:rFonts w:cs="Times New Roman" w:ascii="Times New Roman" w:hAnsi="Times New Roman"/>
          <w:sz w:val="22"/>
          <w:szCs w:val="22"/>
        </w:rPr>
        <w:t>Б. Когда X тогда Y</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Во время X происходит </w:t>
      </w:r>
      <w:r>
        <w:rPr>
          <w:rFonts w:cs="Times New Roman" w:ascii="Times New Roman" w:hAnsi="Times New Roman"/>
          <w:sz w:val="22"/>
          <w:szCs w:val="22"/>
          <w:lang w:val="en-US"/>
        </w:rPr>
        <w:t>Y</w:t>
      </w:r>
    </w:p>
    <w:p>
      <w:pPr>
        <w:pStyle w:val="Normal"/>
        <w:jc w:val="both"/>
        <w:rPr>
          <w:rFonts w:ascii="Times New Roman" w:hAnsi="Times New Roman" w:cs="Times New Roman"/>
          <w:sz w:val="22"/>
          <w:szCs w:val="22"/>
        </w:rPr>
      </w:pPr>
      <w:r>
        <w:rPr>
          <w:rFonts w:cs="Times New Roman" w:ascii="Times New Roman" w:hAnsi="Times New Roman"/>
          <w:sz w:val="22"/>
          <w:szCs w:val="22"/>
        </w:rPr>
        <w:t>Г. После X следует Y.</w:t>
      </w:r>
    </w:p>
    <w:p>
      <w:pPr>
        <w:pStyle w:val="Normal"/>
        <w:jc w:val="both"/>
        <w:rPr/>
      </w:pPr>
      <w:r>
        <w:rPr>
          <w:rFonts w:cs="Times New Roman" w:ascii="Times New Roman" w:hAnsi="Times New Roman"/>
          <w:sz w:val="22"/>
          <w:szCs w:val="22"/>
        </w:rPr>
        <w:t>Этапы коммуникации</w:t>
      </w:r>
    </w:p>
    <w:p>
      <w:pPr>
        <w:pStyle w:val="Normal"/>
        <w:jc w:val="both"/>
        <w:rPr/>
      </w:pPr>
      <w:r>
        <w:rPr>
          <w:rFonts w:cs="Times New Roman" w:ascii="Times New Roman" w:hAnsi="Times New Roman"/>
          <w:sz w:val="22"/>
          <w:szCs w:val="22"/>
        </w:rPr>
        <w:t>1. Определите свой хорошо сформулированный результат.</w:t>
      </w:r>
    </w:p>
    <w:p>
      <w:pPr>
        <w:pStyle w:val="Normal"/>
        <w:jc w:val="both"/>
        <w:rPr/>
      </w:pPr>
      <w:r>
        <w:rPr>
          <w:rFonts w:cs="Times New Roman" w:ascii="Times New Roman" w:hAnsi="Times New Roman"/>
          <w:sz w:val="22"/>
          <w:szCs w:val="22"/>
        </w:rPr>
        <w:t>2. Установите раппорт и осуществите его проверку.</w:t>
      </w:r>
    </w:p>
    <w:p>
      <w:pPr>
        <w:pStyle w:val="Normal"/>
        <w:jc w:val="both"/>
        <w:rPr/>
      </w:pPr>
      <w:r>
        <w:rPr>
          <w:rFonts w:cs="Times New Roman" w:ascii="Times New Roman" w:hAnsi="Times New Roman"/>
          <w:sz w:val="22"/>
          <w:szCs w:val="22"/>
        </w:rPr>
        <w:t>3. Соберите информацию при помощи вопросов метамодели.</w:t>
      </w:r>
    </w:p>
    <w:p>
      <w:pPr>
        <w:pStyle w:val="Normal"/>
        <w:jc w:val="both"/>
        <w:rPr/>
      </w:pPr>
      <w:r>
        <w:rPr>
          <w:rFonts w:cs="Times New Roman" w:ascii="Times New Roman" w:hAnsi="Times New Roman"/>
          <w:sz w:val="22"/>
          <w:szCs w:val="22"/>
        </w:rPr>
        <w:t>4. Используйте языковые паттерны Милтон-модели для того, чтобы:</w:t>
      </w:r>
    </w:p>
    <w:p>
      <w:pPr>
        <w:pStyle w:val="Normal"/>
        <w:jc w:val="both"/>
        <w:rPr/>
      </w:pPr>
      <w:r>
        <w:rPr>
          <w:rFonts w:cs="Times New Roman" w:ascii="Times New Roman" w:hAnsi="Times New Roman"/>
          <w:sz w:val="22"/>
          <w:szCs w:val="22"/>
        </w:rPr>
        <w:t>а) наводить транс;</w:t>
      </w:r>
    </w:p>
    <w:p>
      <w:pPr>
        <w:pStyle w:val="Normal"/>
        <w:jc w:val="both"/>
        <w:rPr/>
      </w:pPr>
      <w:r>
        <w:rPr>
          <w:rFonts w:cs="Times New Roman" w:ascii="Times New Roman" w:hAnsi="Times New Roman"/>
          <w:sz w:val="22"/>
          <w:szCs w:val="22"/>
        </w:rPr>
        <w:t>б) ориентировать язык на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в) отдавать встроенные команды, приводящие к результа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опросы для размышления</w:t>
      </w:r>
    </w:p>
    <w:p>
      <w:pPr>
        <w:pStyle w:val="Normal"/>
        <w:jc w:val="both"/>
        <w:rPr/>
      </w:pPr>
      <w:r>
        <w:rPr>
          <w:rFonts w:cs="Times New Roman" w:ascii="Times New Roman" w:hAnsi="Times New Roman"/>
          <w:sz w:val="22"/>
          <w:szCs w:val="22"/>
        </w:rPr>
        <w:t>1. Что мы понимаем под «Милтон-моделью»?</w:t>
      </w:r>
    </w:p>
    <w:p>
      <w:pPr>
        <w:pStyle w:val="Normal"/>
        <w:jc w:val="both"/>
        <w:rPr/>
      </w:pPr>
      <w:r>
        <w:rPr>
          <w:rFonts w:cs="Times New Roman" w:ascii="Times New Roman" w:hAnsi="Times New Roman"/>
          <w:sz w:val="22"/>
          <w:szCs w:val="22"/>
        </w:rPr>
        <w:t>2. Опишите, что означает фраза «искусная неопреде</w:t>
        <w:softHyphen/>
        <w:t>ленность»?</w:t>
      </w:r>
    </w:p>
    <w:p>
      <w:pPr>
        <w:pStyle w:val="Normal"/>
        <w:jc w:val="both"/>
        <w:rPr/>
      </w:pPr>
      <w:r>
        <w:rPr>
          <w:rFonts w:cs="Times New Roman" w:ascii="Times New Roman" w:hAnsi="Times New Roman"/>
          <w:sz w:val="22"/>
          <w:szCs w:val="22"/>
        </w:rPr>
        <w:t>3. Каким образом Милтон-модель функционирует противоположно метамодели?</w:t>
      </w:r>
    </w:p>
    <w:p>
      <w:pPr>
        <w:pStyle w:val="Normal"/>
        <w:jc w:val="both"/>
        <w:rPr/>
      </w:pPr>
      <w:r>
        <w:rPr>
          <w:rFonts w:cs="Times New Roman" w:ascii="Times New Roman" w:hAnsi="Times New Roman"/>
          <w:sz w:val="22"/>
          <w:szCs w:val="22"/>
        </w:rPr>
        <w:t>4. Какие отличительные признаки Милтон-модели уже входят в ваш языковой репертуар?</w:t>
      </w:r>
    </w:p>
    <w:p>
      <w:pPr>
        <w:pStyle w:val="Normal"/>
        <w:jc w:val="both"/>
        <w:rPr>
          <w:rFonts w:ascii="Times New Roman" w:hAnsi="Times New Roman" w:cs="Times New Roman"/>
          <w:sz w:val="22"/>
          <w:szCs w:val="22"/>
        </w:rPr>
      </w:pPr>
      <w:r>
        <w:rPr>
          <w:rFonts w:cs="Times New Roman" w:ascii="Times New Roman" w:hAnsi="Times New Roman"/>
          <w:sz w:val="22"/>
          <w:szCs w:val="22"/>
        </w:rPr>
        <w:t>5. Какие отличительные признаки вы бы хотели ис</w:t>
        <w:softHyphen/>
        <w:t>пользовать по-настоящему квалифицированно?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rPr>
          <w:lang w:val="ru-RU"/>
        </w:rPr>
      </w:pPr>
      <w:r>
        <w:rPr>
          <w:lang w:val="ru-RU"/>
        </w:rPr>
        <w:t xml:space="preserve">Гипноз. Часть </w:t>
      </w:r>
      <w:r>
        <w:rPr/>
        <w:t>I</w:t>
      </w:r>
      <w:r>
        <w:rPr>
          <w:lang w:val="ru-RU"/>
        </w:rPr>
        <w:t xml:space="preserve"> </w:t>
      </w:r>
      <w:r>
        <w:rPr/>
        <w:t>I</w:t>
      </w:r>
      <w:r>
        <w:rPr>
          <w:lang w:val="ru-RU"/>
        </w:rPr>
        <w:t xml:space="preserve"> </w:t>
      </w:r>
      <w:r>
        <w:rPr/>
        <w:t>I</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Истории, метафоры, ана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Что можно узнать из этой главы:</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Роль «истории» или метафоры как гипнотического паттерна</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Как использовать рассказы для наведения транса</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Способность метафор вызывать изменения</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Как изменять свою личную истор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Роберт Дилтс (Dilts, 1976) определил «метафору» как «риторический прием, когда о чем-либо говорится так, как если бы это было чем-то другим». Слово «метафора» само по себе буквально означает «пере</w:t>
        <w:softHyphen/>
        <w:t>носить». Таким образом, при помощи метафоры мы переносим сообщение в сознание другого человека. Слушатель интерпретирует структуру метафоры в системе отсчета своего собственного опыта.</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Роберт Дилтс (Dilts, 1976) определил «мета</w:t>
        <w:softHyphen/>
        <w:t>фору» как «риторический прием, когда о чем-либо говорится так, как если бы это было чем-то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из-за того, что мы помещаем сообщение в рамки не связанной с ним истории, оно обычно ми</w:t>
        <w:softHyphen/>
        <w:t>нует сознание и, таким образом, это позволяет под</w:t>
        <w:softHyphen/>
        <w:t>сознанию получить сообщение. Хорошо сконструи</w:t>
        <w:softHyphen/>
        <w:t>рованная метафора как набор направлений мысли, который изменяет убеждения в процессе разговора, должна обладать структурой, похожей на опыт че</w:t>
        <w:softHyphen/>
        <w:t>ловека. Это сходство на структурном уровне, факти</w:t>
        <w:softHyphen/>
        <w:t>чески, побуждает подсознание интерпретировать ме</w:t>
        <w:softHyphen/>
        <w:t>тафору в связи с собственными потребностями и описывается термином «изоморфизм».</w:t>
      </w:r>
    </w:p>
    <w:p>
      <w:pPr>
        <w:pStyle w:val="Normal"/>
        <w:jc w:val="both"/>
        <w:rPr/>
      </w:pPr>
      <w:r>
        <w:rPr>
          <w:rFonts w:cs="Times New Roman" w:ascii="Times New Roman" w:hAnsi="Times New Roman"/>
          <w:sz w:val="22"/>
          <w:szCs w:val="22"/>
        </w:rPr>
        <w:t>Как коммуникативные механизмы, история, метафора и рассказ являются намного более надежным способом вызова изменений, чем прямой совет. Как это объяснить? Частично это обусловлено тем, что в метафоре подразумеваемое сообщение замаскировано.</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так как история имеет многоуровне</w:t>
        <w:softHyphen/>
        <w:t>вую структуру, мы можем использовать ее для одно</w:t>
        <w:softHyphen/>
        <w:t>временной коммуникации на многих уровнях. Милтон Эриксон был очень талантлив в этом. Он исполь</w:t>
        <w:softHyphen/>
        <w:t>зовал метафоры для одновременной коммуникации и с сознанием, и с подсознанием. При этом, посылая сознанию шутливое и занимательное сообщение, он в то же время при помощи структуры истории за</w:t>
        <w:softHyphen/>
        <w:t>трагивал более глубокие интересы человека. Снача</w:t>
        <w:softHyphen/>
        <w:t>ла поверхностная история занимала сознание, а за</w:t>
        <w:softHyphen/>
        <w:t>тем при помощи содержащихся в истории аналогий в подсознание «перемещалось» сообщение более глу</w:t>
        <w:softHyphen/>
        <w:t>бокой (или высокой) структуры. Соответственно, при гипнозе мы главным образом используем исто</w:t>
        <w:softHyphen/>
        <w:t>рии и метафоры.</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 с точки зрения метамодели языка, способ работы метафоры заключается в представле</w:t>
        <w:softHyphen/>
        <w:t>нии поверхностной структуры значения при помощи поверхностных высказываний, составляющих содер</w:t>
        <w:softHyphen/>
        <w:t>жание истории. На этом уровне мы просто слышим историю. Но в то же время глубинная структура зна</w:t>
        <w:softHyphen/>
        <w:t>чения активирует трансдеривационный поиск в на</w:t>
        <w:softHyphen/>
        <w:t>шей библиотеке ссылок, который затем связывает нас с историей на этом уровне. Главным образом, это происходит вне сознательной осведомленности. Мы устанавливаем связи неосознанно.</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этот процесс может дать хороший лечеб</w:t>
        <w:softHyphen/>
        <w:t>ный эффект на бессознательных уровнях. При таком лечении мы занимаемся «перекрестным отображени</w:t>
        <w:softHyphen/>
        <w:t>ем субмодальностей». Истории функционируют как метауровень по отношению к обработке более низко</w:t>
        <w:softHyphen/>
        <w:t>го уровня, осуществляемой автономной нервной си</w:t>
        <w:softHyphen/>
        <w:t>стемой.</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в случае других паттернов рефрейминга, о которых мы упоминали, метафоры функционируют непосредственно в наших внутренних репрезентаци</w:t>
        <w:softHyphen/>
        <w:t>ях. С помощью метафор мы переводим новые стра</w:t>
        <w:softHyphen/>
        <w:t>тегии, значения, состояния, понятия и т. д. на более низкий уровень. Различие заключается только в том, что метафоры функционируют вне сознательной осведомленности. В данном случае мы используем историю и рассказ для опробования новых значений в формате «как если бы».</w:t>
      </w:r>
    </w:p>
    <w:p>
      <w:pPr>
        <w:pStyle w:val="Normal"/>
        <w:jc w:val="both"/>
        <w:rPr>
          <w:rFonts w:ascii="Times New Roman" w:hAnsi="Times New Roman" w:cs="Times New Roman"/>
          <w:sz w:val="22"/>
          <w:szCs w:val="22"/>
        </w:rPr>
      </w:pPr>
      <w:r>
        <w:rPr>
          <w:rFonts w:cs="Times New Roman" w:ascii="Times New Roman" w:hAnsi="Times New Roman"/>
          <w:sz w:val="22"/>
          <w:szCs w:val="22"/>
        </w:rPr>
        <w:t>Подозревали ли вы, что история, метафора, рас</w:t>
        <w:softHyphen/>
        <w:t>сказ, поэзия и т. д. могут быть связаны с такими глу</w:t>
        <w:softHyphen/>
        <w:t>бокими и сложными процессами? На поверхности история кажется такой простой. Но преобразующая сила истории лежит не на поверхности, а под ней.</w:t>
      </w:r>
    </w:p>
    <w:p>
      <w:pPr>
        <w:pStyle w:val="Normal"/>
        <w:jc w:val="both"/>
        <w:rPr>
          <w:rFonts w:ascii="Times New Roman" w:hAnsi="Times New Roman" w:cs="Times New Roman"/>
          <w:sz w:val="22"/>
          <w:szCs w:val="22"/>
        </w:rPr>
      </w:pPr>
      <w:r>
        <w:rPr>
          <w:rFonts w:cs="Times New Roman" w:ascii="Times New Roman" w:hAnsi="Times New Roman"/>
          <w:sz w:val="22"/>
          <w:szCs w:val="22"/>
        </w:rPr>
        <w:t>Природа и процесс повествования включают три основных компонента:</w:t>
      </w:r>
    </w:p>
    <w:p>
      <w:pPr>
        <w:pStyle w:val="Normal"/>
        <w:jc w:val="both"/>
        <w:rPr/>
      </w:pPr>
      <w:r>
        <w:rPr>
          <w:rFonts w:cs="Times New Roman" w:ascii="Times New Roman" w:hAnsi="Times New Roman"/>
          <w:sz w:val="22"/>
          <w:szCs w:val="22"/>
        </w:rPr>
        <w:t>1) трансдеривационный поиск;</w:t>
      </w:r>
    </w:p>
    <w:p>
      <w:pPr>
        <w:pStyle w:val="Normal"/>
        <w:jc w:val="both"/>
        <w:rPr/>
      </w:pPr>
      <w:r>
        <w:rPr>
          <w:rFonts w:cs="Times New Roman" w:ascii="Times New Roman" w:hAnsi="Times New Roman"/>
          <w:sz w:val="22"/>
          <w:szCs w:val="22"/>
        </w:rPr>
        <w:t>2) замена референтных индексов (сим</w:t>
        <w:softHyphen/>
        <w:t>волизм);</w:t>
      </w:r>
    </w:p>
    <w:p>
      <w:pPr>
        <w:pStyle w:val="Normal"/>
        <w:jc w:val="both"/>
        <w:rPr/>
      </w:pPr>
      <w:r>
        <w:rPr>
          <w:rFonts w:cs="Times New Roman" w:ascii="Times New Roman" w:hAnsi="Times New Roman"/>
          <w:sz w:val="22"/>
          <w:szCs w:val="22"/>
        </w:rPr>
        <w:t>3) изоморфизм.</w:t>
      </w:r>
    </w:p>
    <w:p>
      <w:pPr>
        <w:pStyle w:val="Normal"/>
        <w:jc w:val="both"/>
        <w:rPr/>
      </w:pPr>
      <w:r>
        <w:rPr>
          <w:rFonts w:cs="Times New Roman" w:ascii="Times New Roman" w:hAnsi="Times New Roman"/>
          <w:b/>
          <w:sz w:val="22"/>
          <w:szCs w:val="22"/>
        </w:rPr>
        <w:t>Трансдеривационный поиск</w:t>
      </w:r>
    </w:p>
    <w:p>
      <w:pPr>
        <w:pStyle w:val="Normal"/>
        <w:jc w:val="both"/>
        <w:rPr/>
      </w:pPr>
      <w:r>
        <w:rPr>
          <w:rFonts w:cs="Times New Roman" w:ascii="Times New Roman" w:hAnsi="Times New Roman"/>
          <w:sz w:val="22"/>
          <w:szCs w:val="22"/>
        </w:rPr>
        <w:t>Трансдеривационный поиск - это тот нейролингвистический процесс, посредством которого мы, услышав символы (слова, язык и т. д.), заходим в банки памяти, библиотеку ссылок и получаем доступ к внутренним ссылкам для наделения символов значениями. Этот поиск мы осуществляем внутри себя. (Пред</w:t>
        <w:softHyphen/>
        <w:t>ставьте трансдеривационный поиск как путе</w:t>
        <w:softHyphen/>
        <w:t>шествие в своем внутренне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описываем опыт, мы перемещаемся от фактического опыта к описанию опыта. Мы переме</w:t>
        <w:softHyphen/>
        <w:t>щаемся с территории на нашу «карту» «территории». Теперь наш язык, являясь описанием или символи</w:t>
        <w:softHyphen/>
        <w:t>ческой вербальной репрезентацией опыта, перемеща</w:t>
        <w:softHyphen/>
        <w:t>ет нас в нейросемантическое измерение реальности. На этом уровне опыт существует только как внут</w:t>
        <w:softHyphen/>
        <w:t>ренняя ментальная репрезентация. Она не содер</w:t>
        <w:softHyphen/>
        <w:t>жит в себе внешней реальности. Она существует только как наша внутренняя парадигма или модель мира.</w:t>
      </w:r>
    </w:p>
    <w:p>
      <w:pPr>
        <w:pStyle w:val="Normal"/>
        <w:jc w:val="both"/>
        <w:rPr>
          <w:rFonts w:ascii="Times New Roman" w:hAnsi="Times New Roman" w:cs="Times New Roman"/>
          <w:sz w:val="22"/>
          <w:szCs w:val="22"/>
        </w:rPr>
      </w:pPr>
      <w:r>
        <w:rPr>
          <w:rFonts w:cs="Times New Roman" w:ascii="Times New Roman" w:hAnsi="Times New Roman"/>
          <w:sz w:val="22"/>
          <w:szCs w:val="22"/>
        </w:rPr>
        <w:t>Язык всегда располагается на метауровне по отношению к опыту.</w:t>
      </w:r>
    </w:p>
    <w:p>
      <w:pPr>
        <w:pStyle w:val="Normal"/>
        <w:jc w:val="both"/>
        <w:rPr>
          <w:rFonts w:ascii="Times New Roman" w:hAnsi="Times New Roman" w:cs="Times New Roman"/>
          <w:sz w:val="22"/>
          <w:szCs w:val="22"/>
        </w:rPr>
      </w:pPr>
      <w:r>
        <w:rPr>
          <w:rFonts w:cs="Times New Roman" w:ascii="Times New Roman" w:hAnsi="Times New Roman"/>
          <w:sz w:val="22"/>
          <w:szCs w:val="22"/>
        </w:rPr>
        <w:t>Это означает, что язык всегда располагается на метауровне по отношению к опыту. Язык функцио</w:t>
        <w:softHyphen/>
        <w:t>нирует на более высоком уровне абстракции, чем внутренняя репрезентация, на которую он ссылает</w:t>
        <w:softHyphen/>
        <w:t>ся. Поэтому для того чтобы язык «работал», он дол</w:t>
        <w:softHyphen/>
        <w:t>жен вызывать внутри нас сенсорные репрезентации. Мы понимаем язык, когда слова (в качестве симво</w:t>
        <w:softHyphen/>
        <w:t>лов) заставляют нас видеть, слышать, ощущать, обо</w:t>
        <w:softHyphen/>
        <w:t>нять и т. д. объекты ссылки на экране нашего разума.</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зывает слово «автомобиль» в терминах сенсорных репрезентаций? Вызывает ли оно у вас образ черного «Понтиака», как у меня (Б. Б)? На</w:t>
        <w:softHyphen/>
        <w:t>верное, нет. Эта ссылка является результатом моего трансдеривационного поиска. Куда привел вас ваш трансдеривационный поиск? Ну конечно, к «Тойоте» (М. X )!</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зывает слово «собака»? Куда приводит вас ваш трансдеривационный поиск? У меня вызывает</w:t>
        <w:softHyphen/>
        <w:t>ся внутренняя репрезентация черного коккер-спаниеля. Какую породу собак в своей библиотеке ссылок нашли вы?</w:t>
      </w:r>
    </w:p>
    <w:p>
      <w:pPr>
        <w:pStyle w:val="Normal"/>
        <w:jc w:val="both"/>
        <w:rPr>
          <w:rFonts w:ascii="Times New Roman" w:hAnsi="Times New Roman" w:cs="Times New Roman"/>
          <w:sz w:val="22"/>
          <w:szCs w:val="22"/>
        </w:rPr>
      </w:pPr>
      <w:r>
        <w:rPr>
          <w:rFonts w:cs="Times New Roman" w:ascii="Times New Roman" w:hAnsi="Times New Roman"/>
          <w:sz w:val="22"/>
          <w:szCs w:val="22"/>
        </w:rPr>
        <w:t>Так мы наделяем язык смыслом. Мы «понимаем» посредством поиска среди усвоенных и сохраненных визуальных, аудиальных, кинестетических, обоня</w:t>
        <w:softHyphen/>
        <w:t>тельных и/или вкусовых ощущений, соответствую</w:t>
        <w:softHyphen/>
        <w:t>щих языковым символам, которые мы используем и слышим. Поэтому мы говорим, что язык (весь язык) функционирует метафорическ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установления связи между слышимым языком и внутренними репрезентациями мы называ</w:t>
        <w:softHyphen/>
        <w:t>ем «трансдеривационным поиском». Когда мы совер</w:t>
        <w:softHyphen/>
        <w:t>шаем переход от поверхностной структуры метафо</w:t>
        <w:softHyphen/>
        <w:t>рического языка к его глубинной структуре, мы осу</w:t>
        <w:softHyphen/>
        <w:t>ществляем внутренний поиск. Так, когда мы слушаем историю или метафору, наш мозг и наша нервная система осуществляют неосознанный трансдерива</w:t>
        <w:softHyphen/>
        <w:t>ционный поиск для соединения метафоры и нашей модели мира. Метафора помогает нам в этом. Исто</w:t>
        <w:softHyphen/>
        <w:t>рии активируют у слушателей поиск в их «банках памяти» для наделения услышанного смыслом в кон</w:t>
        <w:softHyphen/>
        <w:t>тексте их собственных моделей мир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Замена референтных индексов</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работа с историями/повествовани</w:t>
        <w:softHyphen/>
        <w:t>ями и метафорами связана с символизмом. Символы - это любые объекты, ситуации или люди, кото</w:t>
        <w:softHyphen/>
        <w:t>рые становятся якорями определенных реакций. Многие повседневные метафоры имеют вид «Когда-то я знал человека, который..». Что здесь является символом? Слово «человек». Дальнейшие связи воз</w:t>
        <w:softHyphen/>
        <w:t>никнут на основе сходств, имеющихся в истории. Та</w:t>
        <w:softHyphen/>
        <w:t>кие символические связи иллюстрируют понятие «замена референтных индексов».</w:t>
      </w:r>
    </w:p>
    <w:p>
      <w:pPr>
        <w:pStyle w:val="Normal"/>
        <w:jc w:val="both"/>
        <w:rPr>
          <w:rFonts w:ascii="Times New Roman" w:hAnsi="Times New Roman" w:cs="Times New Roman"/>
          <w:sz w:val="22"/>
          <w:szCs w:val="22"/>
        </w:rPr>
      </w:pPr>
      <w:r>
        <w:rPr>
          <w:rFonts w:cs="Times New Roman" w:ascii="Times New Roman" w:hAnsi="Times New Roman"/>
          <w:sz w:val="22"/>
          <w:szCs w:val="22"/>
        </w:rPr>
        <w:t>Это означает, что когда кто-нибудь рассказывает о своем опыте, но делает это с достаточной неопре</w:t>
        <w:softHyphen/>
        <w:t>деленностью (искусной неопределенностью), мы, как слушатели, воспринимаем историю в терминах своего собственного опыта. Вы сами знаете, что де</w:t>
        <w:softHyphen/>
        <w:t>лаете это! При этом мы сдвигаем или заменяем ре</w:t>
        <w:softHyphen/>
        <w:t>ферентный индекс. (Не волнуйтесь, полиция разума не арестует вас за это!) Когда мы делаем это, мы на</w:t>
        <w:softHyphen/>
        <w:t>чинаем слушать историю с сопереживанием. Это по</w:t>
        <w:softHyphen/>
        <w:t>зволяет истории влиять на нас и «обращаться к нам».</w:t>
      </w:r>
    </w:p>
    <w:p>
      <w:pPr>
        <w:pStyle w:val="Normal"/>
        <w:jc w:val="both"/>
        <w:rPr>
          <w:rFonts w:ascii="Times New Roman" w:hAnsi="Times New Roman" w:cs="Times New Roman"/>
          <w:sz w:val="22"/>
          <w:szCs w:val="22"/>
        </w:rPr>
      </w:pPr>
      <w:r>
        <w:rPr>
          <w:rFonts w:cs="Times New Roman" w:ascii="Times New Roman" w:hAnsi="Times New Roman"/>
          <w:sz w:val="22"/>
          <w:szCs w:val="22"/>
        </w:rPr>
        <w:t>Сдвиги референтных индексов происходят все время. Все мы делаем это ежедневно много раз. Это происходит и на сознательном, и на подсознательном уровнях. Мы искажаем наши сенсорные репрезента</w:t>
        <w:softHyphen/>
        <w:t>ции, меняем референтный индекс, «входим» в исто</w:t>
        <w:softHyphen/>
        <w:t>рию, и история накладывает свои чары. Затем в дей</w:t>
        <w:softHyphen/>
        <w:t>ствие вступает магия.</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и, рассказы, метафоры и т. д. стимулируют замену референтных индексов. При этом истории приобретают качество «как если бы» и затем начи</w:t>
        <w:softHyphen/>
        <w:t>нают свою работу внутри нашего разума и тела. Ко</w:t>
        <w:softHyphen/>
        <w:t>гда это происходит, мы внезапно чувствуем, что пе</w:t>
        <w:softHyphen/>
        <w:t>реносимся в другое время, место, в другое тело и т. д. «Заклинание» вводит нас в транс. Мы теряем ощу</w:t>
        <w:softHyphen/>
        <w:t>щение времени, места, себя, окружения и т. д., так как переносимся в новые, другие миры и реальности.</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Весь язык функционирует метафорически.</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Истории, рассказы, метафоры и т. д. стиму</w:t>
        <w:softHyphen/>
        <w:t>лируют замену референтных индексов.</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животное, другой человек и даже неодушев</w:t>
        <w:softHyphen/>
        <w:t>ленные объекты внутри истории трансформируются и принимают специальные значения. Они часто ста</w:t>
        <w:softHyphen/>
        <w:t>новятся для нас влиятельными символическими ре</w:t>
        <w:softHyphen/>
        <w:t>презентациями. В истории мы попадаем в мир леген</w:t>
        <w:softHyphen/>
        <w:t>ды. Темы, главные и побочные сюжетные линии, драмы, комедии, трагедии, победы, героические путешествия и т. д. определяют, описывают, ограничи</w:t>
        <w:softHyphen/>
        <w:t>вают и/или освобождают нас. Уайт и Эпстон (White &amp; Epston, 1990) на основе этого удивительного явле</w:t>
        <w:softHyphen/>
        <w:t>ния недавно разработали абсолютно новую психоте</w:t>
        <w:softHyphen/>
        <w:t>рапевтическую модель. Конечно, притчи Иисуса существовали еще до Уайта и Эпстона. Развитию нарративной психотерапии также способствовали Фридмен и Кумбз (Freedman &amp; Combs, 1990,1996), занимающиеся НЛП.</w:t>
      </w:r>
    </w:p>
    <w:p>
      <w:pPr>
        <w:pStyle w:val="Normal"/>
        <w:jc w:val="both"/>
        <w:rPr/>
      </w:pPr>
      <w:r>
        <w:rPr>
          <w:rFonts w:cs="Times New Roman" w:ascii="Times New Roman" w:hAnsi="Times New Roman"/>
          <w:sz w:val="22"/>
          <w:szCs w:val="22"/>
        </w:rPr>
        <w:t>«Изоморфизм включает формальное сходство между репрезентациями различных реакций... Рассмотрев функционирование других систем, люди могут многое узнать о возможностях собственного поведения. Если мы представим себя в определенной ситуации не львом, а птицей, это откроет нам множество различных вариантов реакций, а многих других лишит. В общем, символы определяют структурные аспекты метафо</w:t>
        <w:softHyphen/>
        <w:t>ры, в то время как изоморфизм имеет дело с относительными или синтаксическими компонен</w:t>
        <w:softHyphen/>
        <w:t>тами.</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нная сеть мозга постоянно обобщает информацию, делая возможным обучение. Изоморфизм описывает способность мозга вклю</w:t>
        <w:softHyphen/>
        <w:t>чать информацию о поведении одного класса в другой похожий класс. Это является обучением с помощью перекрестных классов»</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Изоморфизм описывает способность мозга включать информацию о поведении одного класса в другой похожий класс.</w:t>
      </w:r>
    </w:p>
    <w:p>
      <w:pPr>
        <w:pStyle w:val="Normal"/>
        <w:jc w:val="both"/>
        <w:rPr>
          <w:rFonts w:ascii="Times New Roman" w:hAnsi="Times New Roman" w:cs="Times New Roman"/>
          <w:b/>
          <w:b/>
          <w:sz w:val="22"/>
          <w:szCs w:val="22"/>
        </w:rPr>
      </w:pPr>
      <w:r>
        <w:rPr>
          <w:rFonts w:cs="Times New Roman" w:ascii="Times New Roman" w:hAnsi="Times New Roman"/>
          <w:b/>
          <w:sz w:val="22"/>
          <w:szCs w:val="22"/>
        </w:rPr>
        <w:t>Изоморфизм</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фактор, определяющий ту силу, с какой истории или метафоры трансформируют значения и изменяют формулы, состоит в том, что история име</w:t>
        <w:softHyphen/>
        <w:t>ет структуру, похожую на структуру нашей жизни и наше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фактор, определяющий ту силу, с какой истории или метафоры трансформиру</w:t>
        <w:softHyphen/>
        <w:t>ют значения и изменяют формулы, состоит в том, что история имеет структуру, похожую на структуру нашей жизни и нашего опыта. Это сходство структур мы называем изомор</w:t>
        <w:softHyphen/>
        <w:t>физмом.</w:t>
      </w:r>
    </w:p>
    <w:p>
      <w:pPr>
        <w:pStyle w:val="Normal"/>
        <w:jc w:val="both"/>
        <w:rPr>
          <w:rFonts w:ascii="Times New Roman" w:hAnsi="Times New Roman" w:cs="Times New Roman"/>
          <w:sz w:val="22"/>
          <w:szCs w:val="22"/>
        </w:rPr>
      </w:pPr>
      <w:r>
        <w:rPr>
          <w:rFonts w:cs="Times New Roman" w:ascii="Times New Roman" w:hAnsi="Times New Roman"/>
          <w:sz w:val="22"/>
          <w:szCs w:val="22"/>
        </w:rPr>
        <w:t>Дэвид Гордон приводит великолепный пример выбора изоморфных связей при конструировании метафоры в процессе семейной психотерапии. Он не является завершенной метафорой, но дает нам пример того, как при конструировании метафор вы</w:t>
        <w:softHyphen/>
        <w:t>бирать изоморфных персонажей.</w:t>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ческий выбор объектов, ситуаций и/или персонажей при конструировании метафор не осо</w:t>
        <w:softHyphen/>
        <w:t>бенно важен. При создании метафор имеет значение, как связаны символы и потребности клиента. В ре</w:t>
        <w:softHyphen/>
        <w:t>альной жизни персонажами являются, несомненно, реальные люди, имеющие отношение к жизни чело</w:t>
        <w:softHyphen/>
        <w:t>века. При конструировании метафор вы можете ис</w:t>
        <w:softHyphen/>
        <w:t>пользовать животных, людей, ситуации или их ком</w:t>
        <w:softHyphen/>
        <w:t>бинацию. Однако правило утверждает, что они дол</w:t>
        <w:softHyphen/>
        <w:t>жны быть изоморфными потребностям клиента. Рассмотрим следующий 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Это сходство структур мы называем изоморфиз</w:t>
        <w:softHyphen/>
        <w:t>мом. Люди, события, эмоции, драмы и т. д., описыва</w:t>
        <w:softHyphen/>
        <w:t>емые в истории, соответствуют сходным форматам нашей жизни. Это делает историю значимой для нас.</w:t>
      </w:r>
    </w:p>
    <w:p>
      <w:pPr>
        <w:pStyle w:val="Normal"/>
        <w:jc w:val="both"/>
        <w:rPr/>
      </w:pPr>
      <w:r>
        <w:rPr>
          <w:rFonts w:cs="Times New Roman" w:ascii="Times New Roman" w:hAnsi="Times New Roman"/>
          <w:sz w:val="22"/>
          <w:szCs w:val="22"/>
        </w:rPr>
        <w:t>Изоморфизм как сходство структур также объяс</w:t>
        <w:softHyphen/>
        <w:t>няет то, как и почему мы так просто, даже неосознан</w:t>
        <w:softHyphen/>
        <w:t>но, можем использовать историю для сдвига наших референтных индексов. Дилтс</w:t>
      </w:r>
      <w:r>
        <w:rPr>
          <w:rFonts w:cs="Times New Roman" w:ascii="Times New Roman" w:hAnsi="Times New Roman"/>
          <w:sz w:val="22"/>
          <w:szCs w:val="22"/>
          <w:lang w:val="en-US"/>
        </w:rPr>
        <w:t xml:space="preserve"> </w:t>
      </w:r>
      <w:r>
        <w:rPr>
          <w:rFonts w:cs="Times New Roman" w:ascii="Times New Roman" w:hAnsi="Times New Roman"/>
          <w:sz w:val="22"/>
          <w:szCs w:val="22"/>
        </w:rPr>
        <w:t>предложил</w:t>
      </w:r>
      <w:r>
        <w:rPr>
          <w:rFonts w:cs="Times New Roman" w:ascii="Times New Roman" w:hAnsi="Times New Roman"/>
          <w:sz w:val="22"/>
          <w:szCs w:val="22"/>
          <w:lang w:val="en-US"/>
        </w:rPr>
        <w:t xml:space="preserve"> </w:t>
      </w:r>
      <w:r>
        <w:rPr>
          <w:rFonts w:cs="Times New Roman" w:ascii="Times New Roman" w:hAnsi="Times New Roman"/>
          <w:sz w:val="22"/>
          <w:szCs w:val="22"/>
        </w:rPr>
        <w:t>такое</w:t>
      </w:r>
      <w:r>
        <w:rPr>
          <w:rFonts w:cs="Times New Roman" w:ascii="Times New Roman" w:hAnsi="Times New Roman"/>
          <w:sz w:val="22"/>
          <w:szCs w:val="22"/>
          <w:lang w:val="en-US"/>
        </w:rPr>
        <w:t xml:space="preserve"> </w:t>
      </w:r>
      <w:r>
        <w:rPr>
          <w:rFonts w:cs="Times New Roman" w:ascii="Times New Roman" w:hAnsi="Times New Roman"/>
          <w:sz w:val="22"/>
          <w:szCs w:val="22"/>
        </w:rPr>
        <w:t>объяснение</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 xml:space="preserve">Robert Dilts, Roots of Neuro-Linguistic </w:t>
      </w:r>
      <w:r>
        <w:rPr/>
        <w:t>Programming (Cupertino: Meta Publications), Gordon, Therapeutic Metaphors (Cupertino: Meta Publications, 1978), p. 42.</w:t>
      </w:r>
    </w:p>
    <w:tbl>
      <w:tblPr>
        <w:tblW w:w="4666" w:type="dxa"/>
        <w:jc w:val="left"/>
        <w:tblInd w:w="0" w:type="dxa"/>
        <w:tblLayout w:type="fixed"/>
        <w:tblCellMar>
          <w:top w:w="0" w:type="dxa"/>
          <w:left w:w="40" w:type="dxa"/>
          <w:bottom w:w="0" w:type="dxa"/>
          <w:right w:w="40" w:type="dxa"/>
        </w:tblCellMar>
      </w:tblPr>
      <w:tblGrid>
        <w:gridCol w:w="2021"/>
        <w:gridCol w:w="2645"/>
      </w:tblGrid>
      <w:tr>
        <w:trPr>
          <w:trHeight w:val="432" w:hRule="atLeast"/>
        </w:trPr>
        <w:tc>
          <w:tcPr>
            <w:tcW w:w="2021" w:type="dxa"/>
            <w:tcBorders>
              <w:top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Реальная ситуация</w:t>
            </w:r>
          </w:p>
        </w:tc>
        <w:tc>
          <w:tcPr>
            <w:tcW w:w="2645" w:type="dxa"/>
            <w:tcBorders>
              <w:top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Метафора</w:t>
            </w:r>
          </w:p>
        </w:tc>
      </w:tr>
      <w:tr>
        <w:trPr>
          <w:trHeight w:val="312" w:hRule="atLeast"/>
        </w:trPr>
        <w:tc>
          <w:tcPr>
            <w:tcW w:w="2021"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Отец</w:t>
            </w:r>
          </w:p>
        </w:tc>
        <w:tc>
          <w:tcPr>
            <w:tcW w:w="2645"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Капитан</w:t>
            </w:r>
          </w:p>
        </w:tc>
      </w:tr>
      <w:tr>
        <w:trPr>
          <w:trHeight w:val="312" w:hRule="atLeast"/>
        </w:trPr>
        <w:tc>
          <w:tcPr>
            <w:tcW w:w="2021"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Мать</w:t>
            </w:r>
          </w:p>
        </w:tc>
        <w:tc>
          <w:tcPr>
            <w:tcW w:w="2645"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Помощник капитана</w:t>
            </w:r>
          </w:p>
        </w:tc>
      </w:tr>
      <w:tr>
        <w:trPr>
          <w:trHeight w:val="317" w:hRule="atLeast"/>
        </w:trPr>
        <w:tc>
          <w:tcPr>
            <w:tcW w:w="2021"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Сын</w:t>
            </w:r>
          </w:p>
        </w:tc>
        <w:tc>
          <w:tcPr>
            <w:tcW w:w="2645"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Юнга</w:t>
            </w:r>
          </w:p>
        </w:tc>
      </w:tr>
      <w:tr>
        <w:trPr>
          <w:trHeight w:val="312" w:hRule="atLeast"/>
        </w:trPr>
        <w:tc>
          <w:tcPr>
            <w:tcW w:w="2021"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Семья</w:t>
            </w:r>
          </w:p>
        </w:tc>
        <w:tc>
          <w:tcPr>
            <w:tcW w:w="2645"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Экипаж корабля</w:t>
            </w:r>
          </w:p>
        </w:tc>
      </w:tr>
      <w:tr>
        <w:trPr>
          <w:trHeight w:val="499" w:hRule="atLeast"/>
        </w:trPr>
        <w:tc>
          <w:tcPr>
            <w:tcW w:w="2021"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Отец редко бывает дома</w:t>
            </w:r>
          </w:p>
        </w:tc>
        <w:tc>
          <w:tcPr>
            <w:tcW w:w="2645"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Капитан часто запирается в каюте</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Реальная ситуация</w:t>
      </w:r>
    </w:p>
    <w:p>
      <w:pPr>
        <w:pStyle w:val="Normal"/>
        <w:jc w:val="both"/>
        <w:rPr>
          <w:rFonts w:ascii="Times New Roman" w:hAnsi="Times New Roman" w:cs="Times New Roman"/>
          <w:sz w:val="22"/>
          <w:szCs w:val="22"/>
        </w:rPr>
      </w:pPr>
      <w:r>
        <w:rPr>
          <w:rFonts w:cs="Times New Roman" w:ascii="Times New Roman" w:hAnsi="Times New Roman"/>
          <w:sz w:val="22"/>
          <w:szCs w:val="22"/>
        </w:rPr>
        <w:t>Сын совершил проступок</w:t>
      </w:r>
    </w:p>
    <w:p>
      <w:pPr>
        <w:pStyle w:val="Normal"/>
        <w:jc w:val="both"/>
        <w:rPr>
          <w:rFonts w:ascii="Times New Roman" w:hAnsi="Times New Roman" w:cs="Times New Roman"/>
          <w:sz w:val="22"/>
          <w:szCs w:val="22"/>
        </w:rPr>
      </w:pPr>
      <w:r>
        <w:rPr>
          <w:rFonts w:cs="Times New Roman" w:ascii="Times New Roman" w:hAnsi="Times New Roman"/>
          <w:sz w:val="22"/>
          <w:szCs w:val="22"/>
        </w:rPr>
        <w:t>Мать оправдывает сына</w:t>
      </w:r>
    </w:p>
    <w:p>
      <w:pPr>
        <w:pStyle w:val="Normal"/>
        <w:jc w:val="both"/>
        <w:rPr>
          <w:rFonts w:ascii="Times New Roman" w:hAnsi="Times New Roman" w:cs="Times New Roman"/>
          <w:sz w:val="22"/>
          <w:szCs w:val="22"/>
        </w:rPr>
      </w:pPr>
      <w:r>
        <w:rPr>
          <w:rFonts w:cs="Times New Roman" w:ascii="Times New Roman" w:hAnsi="Times New Roman"/>
          <w:sz w:val="22"/>
          <w:szCs w:val="22"/>
        </w:rPr>
        <w:t>Отец обнаружил проступок, пришел в ярость и ушел</w:t>
      </w:r>
    </w:p>
    <w:p>
      <w:pPr>
        <w:pStyle w:val="Normal"/>
        <w:jc w:val="both"/>
        <w:rPr>
          <w:rFonts w:ascii="Times New Roman" w:hAnsi="Times New Roman" w:cs="Times New Roman"/>
          <w:sz w:val="22"/>
          <w:szCs w:val="22"/>
        </w:rPr>
      </w:pPr>
      <w:r>
        <w:rPr>
          <w:rFonts w:cs="Times New Roman" w:ascii="Times New Roman" w:hAnsi="Times New Roman"/>
          <w:sz w:val="22"/>
          <w:szCs w:val="22"/>
        </w:rPr>
        <w:t>Нет решения Повторен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а</w:t>
      </w:r>
    </w:p>
    <w:p>
      <w:pPr>
        <w:pStyle w:val="Normal"/>
        <w:jc w:val="both"/>
        <w:rPr>
          <w:rFonts w:ascii="Times New Roman" w:hAnsi="Times New Roman" w:cs="Times New Roman"/>
          <w:sz w:val="22"/>
          <w:szCs w:val="22"/>
        </w:rPr>
      </w:pPr>
      <w:r>
        <w:rPr>
          <w:rFonts w:cs="Times New Roman" w:ascii="Times New Roman" w:hAnsi="Times New Roman"/>
          <w:sz w:val="22"/>
          <w:szCs w:val="22"/>
        </w:rPr>
        <w:t>Юнга поднял не те паруса</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помощник поправляет юнгу и пытается поднять верные пару</w:t>
        <w:softHyphen/>
        <w:t>са, прежде чем это заметит капитан. Капитан обнаруживает это, приходит в ярость, что ему никто не доложил, и удаляется в свою каюту.</w:t>
      </w:r>
    </w:p>
    <w:p>
      <w:pPr>
        <w:pStyle w:val="Normal"/>
        <w:jc w:val="both"/>
        <w:rPr>
          <w:rFonts w:ascii="Times New Roman" w:hAnsi="Times New Roman" w:cs="Times New Roman"/>
          <w:sz w:val="22"/>
          <w:szCs w:val="22"/>
        </w:rPr>
      </w:pPr>
      <w:r>
        <w:rPr>
          <w:rFonts w:cs="Times New Roman" w:ascii="Times New Roman" w:hAnsi="Times New Roman"/>
          <w:sz w:val="22"/>
          <w:szCs w:val="22"/>
        </w:rPr>
        <w:t>Нет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вторение проблемы, пока не будет найдено е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илтон Эриксон описывает, как он использовал этот процесс при работе с парой, имеющей в браке проблемы, вызванные сексуальным поведением. Эриксон поговорил с мужем и женой об их кулинар</w:t>
        <w:softHyphen/>
        <w:t>ных пристрастиях. Он обнаружил, что их кулинар</w:t>
        <w:softHyphen/>
        <w:t>ные предпочтения соответствовали сексуальному поведению, являвшемуся источником проблем. Муж предпочитал простую пищу и любил сразу присту</w:t>
        <w:softHyphen/>
        <w:t>пать к основным блюдам, в то время как жене нра</w:t>
        <w:softHyphen/>
        <w:t>вилось задержаться на закусках и деликатесах. В ка</w:t>
        <w:softHyphen/>
        <w:t>честве психотерапевтического средства Эриксон по</w:t>
        <w:softHyphen/>
        <w:t>советовал им планировать приемы пищи вместе, так чтобы и муж, и жена могли получить удовольствие. Супруги, конечно, не имели представления о значи</w:t>
        <w:softHyphen/>
        <w:t>мости этого события, но были приятно удивлены, когда обнаружили, что их половая жизнь после это</w:t>
        <w:softHyphen/>
        <w:t>го значительно улучшилась.</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я спрашиваю вас: «Как вы думаете, какой медицинский термин описывает главную сексуаль</w:t>
        <w:softHyphen/>
        <w:t>ную дисфункцию в их половой жизни?» Метафора, которая удовлетворяет требованиям сходства струк</w:t>
        <w:softHyphen/>
        <w:t>турных компонентов и изоморфизма проблемной ситуации, может быть не просто эффективной, но и приводить к полному излечению. В последние годы жизни Эриксон в своей работе использовал почти ис</w:t>
        <w:softHyphen/>
        <w:t>ключительно метафоры.</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а, которая удовлетворяет требова</w:t>
        <w:softHyphen/>
        <w:t>ниям сходства структурных компонентов и изоморфизма проблемной ситуации, может быть не просто эффективной, но и приводить к полному излечению.</w:t>
      </w:r>
    </w:p>
    <w:p>
      <w:pPr>
        <w:pStyle w:val="Normal"/>
        <w:jc w:val="both"/>
        <w:rPr>
          <w:rFonts w:ascii="Times New Roman" w:hAnsi="Times New Roman" w:cs="Times New Roman"/>
          <w:sz w:val="22"/>
          <w:szCs w:val="22"/>
        </w:rPr>
      </w:pPr>
      <w:r>
        <w:rPr>
          <w:rFonts w:cs="Times New Roman" w:ascii="Times New Roman" w:hAnsi="Times New Roman"/>
          <w:sz w:val="22"/>
          <w:szCs w:val="22"/>
        </w:rPr>
        <w:t>Трансформация значения при помощи метафоры</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языковых форм метафоры, анало</w:t>
        <w:softHyphen/>
        <w:t>гии, истории и т. д. позволяет нам осуществлять рефрейминг в процессе разговора. Рассмотрим следу</w:t>
        <w:softHyphen/>
        <w:t>ющие короткие истории.</w:t>
      </w:r>
    </w:p>
    <w:p>
      <w:pPr>
        <w:pStyle w:val="Normal"/>
        <w:jc w:val="both"/>
        <w:rPr/>
      </w:pPr>
      <w:r>
        <w:rPr>
          <w:rFonts w:cs="Times New Roman" w:ascii="Times New Roman" w:hAnsi="Times New Roman"/>
          <w:sz w:val="22"/>
          <w:szCs w:val="22"/>
        </w:rPr>
        <w:t>1. «Река течет к океану так быстро, как только мо</w:t>
        <w:softHyphen/>
        <w:t>жет».</w:t>
      </w:r>
    </w:p>
    <w:p>
      <w:pPr>
        <w:pStyle w:val="Normal"/>
        <w:jc w:val="both"/>
        <w:rPr/>
      </w:pPr>
      <w:r>
        <w:rPr>
          <w:rFonts w:cs="Times New Roman" w:ascii="Times New Roman" w:hAnsi="Times New Roman"/>
          <w:sz w:val="22"/>
          <w:szCs w:val="22"/>
        </w:rPr>
        <w:t>2. «Вода, взятая в плен плотиной, все же мечтает о море».</w:t>
      </w:r>
    </w:p>
    <w:p>
      <w:pPr>
        <w:pStyle w:val="Normal"/>
        <w:jc w:val="both"/>
        <w:rPr/>
      </w:pPr>
      <w:r>
        <w:rPr>
          <w:rFonts w:cs="Times New Roman" w:ascii="Times New Roman" w:hAnsi="Times New Roman"/>
          <w:sz w:val="22"/>
          <w:szCs w:val="22"/>
        </w:rPr>
        <w:t>3. «Моя подруга постоянно жаловалась, что ее муж поздно приходит домой. Но после того как он умер, она часто думала о нем и жалела, что тут он не опоздал».</w:t>
      </w:r>
    </w:p>
    <w:p>
      <w:pPr>
        <w:pStyle w:val="Normal"/>
        <w:jc w:val="both"/>
        <w:rPr/>
      </w:pPr>
      <w:r>
        <w:rPr>
          <w:rFonts w:cs="Times New Roman" w:ascii="Times New Roman" w:hAnsi="Times New Roman"/>
          <w:sz w:val="22"/>
          <w:szCs w:val="22"/>
        </w:rPr>
        <w:t>4. «У меня когда-то был друг, который постоянно жаловался, что одежда для его дочери подростка очень дорого стоит. Затем его дочь погибла в ав</w:t>
        <w:softHyphen/>
        <w:t>токатастрофе. Сейчас он хотел бы иметь возможность тратить деньги на ее одежду».</w:t>
      </w:r>
    </w:p>
    <w:p>
      <w:pPr>
        <w:pStyle w:val="Normal"/>
        <w:jc w:val="both"/>
        <w:rPr/>
      </w:pPr>
      <w:r>
        <w:rPr>
          <w:rFonts w:cs="Times New Roman" w:ascii="Times New Roman" w:hAnsi="Times New Roman"/>
          <w:sz w:val="22"/>
          <w:szCs w:val="22"/>
        </w:rPr>
        <w:t>5. «Если хирург опаздывает к вам на обед из-за того, что спасает кому-то жизнь, означает ли это, что вы его не волнуете?»</w:t>
      </w:r>
    </w:p>
    <w:p>
      <w:pPr>
        <w:pStyle w:val="Normal"/>
        <w:jc w:val="both"/>
        <w:rPr/>
      </w:pPr>
      <w:r>
        <w:rPr>
          <w:rFonts w:cs="Times New Roman" w:ascii="Times New Roman" w:hAnsi="Times New Roman"/>
          <w:sz w:val="22"/>
          <w:szCs w:val="22"/>
        </w:rPr>
        <w:t>6. «Это то же самое, что плевать против ветра».</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писать кого-нибудь в рассказе или при помощи метафоры, подумайте, о чем вам напомина</w:t>
        <w:softHyphen/>
        <w:t>ет конкретная проблема, тема или забота. На что это похоже? Часто всесторонний подход к вопросу мы осуществляем лучше всего тогда, когда перестаем ду</w:t>
        <w:softHyphen/>
        <w:t>мать о проблеме и думаем о чем-нибудь другом (осо</w:t>
        <w:softHyphen/>
        <w:t>бенно если мы расслабляемся и наслаждаемся), и за</w:t>
        <w:softHyphen/>
        <w:t>тем вдруг в сознании возникает идея, которую мы по</w:t>
        <w:softHyphen/>
        <w:t>том связываем с проблемой.</w:t>
      </w:r>
    </w:p>
    <w:p>
      <w:pPr>
        <w:pStyle w:val="Normal"/>
        <w:jc w:val="both"/>
        <w:rPr/>
      </w:pPr>
      <w:r>
        <w:rPr>
          <w:rFonts w:cs="Times New Roman" w:ascii="Times New Roman" w:hAnsi="Times New Roman"/>
          <w:sz w:val="22"/>
          <w:szCs w:val="22"/>
        </w:rPr>
        <w:t>В нарративной психотерапии в качестве основно</w:t>
        <w:softHyphen/>
        <w:t>го способа выявления проблем мы используем экстернализацию проблемы, ситуации, темы, идеи, эмо</w:t>
        <w:softHyphen/>
        <w:t>ции и т. д. Разделяя человека и поведение (как и все другие функции и их продукты, особенно мысли и эмоции), мы подчеркиваем другой центральный аспект повествования, а именно:</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 это не проблема; Проблема - это проблема.</w:t>
      </w:r>
    </w:p>
    <w:p>
      <w:pPr>
        <w:pStyle w:val="Normal"/>
        <w:jc w:val="both"/>
        <w:rPr/>
      </w:pPr>
      <w:r>
        <w:rPr>
          <w:rFonts w:cs="Times New Roman" w:ascii="Times New Roman" w:hAnsi="Times New Roman"/>
          <w:sz w:val="22"/>
          <w:szCs w:val="22"/>
        </w:rPr>
        <w:t>Таким образом, когда мы экстериализуем пробле</w:t>
        <w:softHyphen/>
        <w:t>му, мы изменяем наше мышление и эмоции по отно</w:t>
        <w:softHyphen/>
        <w:t>шению к событиям нашей жизни, мыслям, эмоциям и т. д. Это приводит к созданию предпочитаемой ис</w:t>
        <w:softHyphen/>
        <w:t>тории, которую мы можем создать, опираясь на уни</w:t>
        <w:softHyphen/>
        <w:t>кальные результаты и блистательные мгновения. Как Гнев помешал вам достичь успеха на этой не</w:t>
        <w:softHyphen/>
        <w:t>деле? Когда Злость заставила вас вернуться к той исто</w:t>
        <w:softHyphen/>
        <w:t>рии? Какую тактику использовала ваша Трусость, что</w:t>
        <w:softHyphen/>
        <w:t>бы обмануть вас и заставить сдаться? Как вы оказывали сопротивление Трусости?</w:t>
      </w:r>
    </w:p>
    <w:p>
      <w:pPr>
        <w:pStyle w:val="Normal"/>
        <w:jc w:val="both"/>
        <w:rPr/>
      </w:pPr>
      <w:r>
        <w:rPr>
          <w:rFonts w:cs="Times New Roman" w:ascii="Times New Roman" w:hAnsi="Times New Roman"/>
          <w:b/>
          <w:sz w:val="22"/>
          <w:szCs w:val="22"/>
        </w:rPr>
        <w:t>Соединение настоящего состояния с желаемым</w:t>
      </w:r>
    </w:p>
    <w:p>
      <w:pPr>
        <w:pStyle w:val="Normal"/>
        <w:jc w:val="both"/>
        <w:rPr>
          <w:rFonts w:ascii="Times New Roman" w:hAnsi="Times New Roman" w:cs="Times New Roman"/>
          <w:sz w:val="22"/>
          <w:szCs w:val="22"/>
        </w:rPr>
      </w:pPr>
      <w:r>
        <w:rPr>
          <w:rFonts w:cs="Times New Roman" w:ascii="Times New Roman" w:hAnsi="Times New Roman"/>
          <w:sz w:val="22"/>
          <w:szCs w:val="22"/>
        </w:rPr>
        <w:t>Настоящее состояние в НЛП определяется как состояние клиента при осуществлении им нежелательного поведения. Под желаемым состоянием мы понимаем результат, которого клиент желает до</w:t>
        <w:softHyphen/>
        <w:t>стичь. Мы должны обращать пристальное внимание на то, чтобы приведение клиента в желаемое состоя</w:t>
        <w:softHyphen/>
        <w:t>ние соответствовало модели хорошо сформулиро</w:t>
        <w:softHyphen/>
        <w:t>ванного результата. Цель ваших метафор (и всей НЛП-терапии) заключается в перемещении клиента из настоящего состояния в желаемое.</w:t>
      </w:r>
    </w:p>
    <w:p>
      <w:pPr>
        <w:pStyle w:val="Normal"/>
        <w:jc w:val="both"/>
        <w:rPr>
          <w:rFonts w:ascii="Times New Roman" w:hAnsi="Times New Roman" w:cs="Times New Roman"/>
          <w:sz w:val="22"/>
          <w:szCs w:val="22"/>
        </w:rPr>
      </w:pPr>
      <w:r>
        <w:rPr>
          <w:rFonts w:cs="Times New Roman" w:ascii="Times New Roman" w:hAnsi="Times New Roman"/>
          <w:sz w:val="22"/>
          <w:szCs w:val="22"/>
        </w:rPr>
        <w:t>Мостом между проблемой (настоящим со</w:t>
        <w:softHyphen/>
        <w:t>стоянием) и успешным результатом (желае</w:t>
        <w:softHyphen/>
        <w:t>мым состоянием) являются подстройка и ве</w:t>
        <w:softHyphen/>
        <w:t>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переместить клиента из настояще</w:t>
        <w:softHyphen/>
        <w:t>го состояния в желаемое, мы строим между ними мост. Мостом между проблемой (настоящим состоя</w:t>
        <w:softHyphen/>
        <w:t>нием) и успешным результатом (желаемым состоя</w:t>
        <w:softHyphen/>
        <w:t>нием) являются подстройка и ведение.</w:t>
      </w:r>
    </w:p>
    <w:p>
      <w:pPr>
        <w:pStyle w:val="Normal"/>
        <w:jc w:val="both"/>
        <w:rPr>
          <w:rFonts w:ascii="Times New Roman" w:hAnsi="Times New Roman" w:cs="Times New Roman"/>
          <w:b/>
          <w:b/>
          <w:sz w:val="22"/>
          <w:szCs w:val="22"/>
        </w:rPr>
      </w:pPr>
      <w:r>
        <w:rPr>
          <w:rFonts w:cs="Times New Roman" w:ascii="Times New Roman" w:hAnsi="Times New Roman"/>
          <w:b/>
          <w:sz w:val="22"/>
          <w:szCs w:val="22"/>
        </w:rPr>
        <w:t>Подстройка</w:t>
      </w:r>
    </w:p>
    <w:p>
      <w:pPr>
        <w:pStyle w:val="Normal"/>
        <w:jc w:val="both"/>
        <w:rPr>
          <w:rFonts w:ascii="Times New Roman" w:hAnsi="Times New Roman" w:cs="Times New Roman"/>
          <w:sz w:val="22"/>
          <w:szCs w:val="22"/>
        </w:rPr>
      </w:pPr>
      <w:r>
        <w:rPr>
          <w:rFonts w:cs="Times New Roman" w:ascii="Times New Roman" w:hAnsi="Times New Roman"/>
          <w:sz w:val="22"/>
          <w:szCs w:val="22"/>
        </w:rPr>
        <w:t>При вызове изменений подстройка является од</w:t>
        <w:softHyphen/>
        <w:t>ним из важнейших средств. Подстройка - это процесс, посредством которого психотерапевт входит в модель мира клиента и разделяет его точку зрения на мир. При подстройке к клиенту используйте его язык, тему (темы) и историю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В приведенном выше примере Эриксон использо</w:t>
        <w:softHyphen/>
        <w:t>вал прием пищи в качестве метафоры, описывающей проблемы супругов. Таким образом, если клиент, ко</w:t>
        <w:softHyphen/>
        <w:t>торый страдает от дисгармонии в браке, пускается в долгое обсуждение, касающееся приготовления и при</w:t>
        <w:softHyphen/>
        <w:t>ема пищи, психотерапевт может задаться вопросом: «Он говорит о еде или о проблемах своего брака?»</w:t>
      </w:r>
    </w:p>
    <w:p>
      <w:pPr>
        <w:pStyle w:val="Normal"/>
        <w:jc w:val="both"/>
        <w:rPr>
          <w:rFonts w:ascii="Times New Roman" w:hAnsi="Times New Roman" w:cs="Times New Roman"/>
          <w:sz w:val="22"/>
          <w:szCs w:val="22"/>
        </w:rPr>
      </w:pPr>
      <w:r>
        <w:rPr>
          <w:rFonts w:cs="Times New Roman" w:ascii="Times New Roman" w:hAnsi="Times New Roman"/>
          <w:sz w:val="22"/>
          <w:szCs w:val="22"/>
        </w:rPr>
        <w:t>Всегда прислушивайтесь к истории, лежащей за историей. В структуре историй клиента вы часто бу</w:t>
        <w:softHyphen/>
        <w:t>дете обнаруживать метафоры, подразумевающие не</w:t>
        <w:softHyphen/>
        <w:t>что иное. Эти метафоры могут дать вам систему от</w:t>
        <w:softHyphen/>
        <w:t>счета для разработки психотерапевтических мета</w:t>
        <w:softHyphen/>
        <w:t>фор. В таких случаях психотерапевт подстраивается к клиенту, перенимая его язык, тему (темы) и/или метафоры. В примере, в котором приготовление и прием пищи соответствовали конфликту в браке, Эриксон подстроился к истории и вернул ее клиен</w:t>
        <w:softHyphen/>
        <w:t>там обратно в форме метафоры, которая способство</w:t>
        <w:softHyphen/>
        <w:t>вала лечению.</w:t>
      </w:r>
    </w:p>
    <w:p>
      <w:pPr>
        <w:pStyle w:val="Normal"/>
        <w:jc w:val="both"/>
        <w:rPr>
          <w:rFonts w:ascii="Times New Roman" w:hAnsi="Times New Roman" w:cs="Times New Roman"/>
          <w:b/>
          <w:b/>
          <w:sz w:val="22"/>
          <w:szCs w:val="22"/>
        </w:rPr>
      </w:pPr>
      <w:r>
        <w:rPr>
          <w:rFonts w:cs="Times New Roman" w:ascii="Times New Roman" w:hAnsi="Times New Roman"/>
          <w:b/>
          <w:sz w:val="22"/>
          <w:szCs w:val="22"/>
        </w:rPr>
        <w:t>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подстроились к клиенту, ваша обязан</w:t>
        <w:softHyphen/>
        <w:t>ность как психотерапевта заключается в ведении клиента при помощи метафорического символизма к его желаемому результату. Важно помнить, что это не гарантирует решение проблемы клиента. Метафо</w:t>
        <w:softHyphen/>
        <w:t>ра может работать, а может и не работать. Метафора является моделью, которую мы можем использовать для облегчения изменений. Иногда в самой метафо</w:t>
        <w:softHyphen/>
        <w:t>ре отсутствует соответствие, достаточное для вызо</w:t>
        <w:softHyphen/>
        <w:t>ва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едение - изменение ваших собственных действий после установления раппорта так, чтобы другой человек следовал вашему приме</w:t>
        <w:softHyphen/>
        <w:t>ру; способность вести - признак хорошего раппорта.</w:t>
      </w:r>
    </w:p>
    <w:p>
      <w:pPr>
        <w:pStyle w:val="Normal"/>
        <w:jc w:val="both"/>
        <w:rPr/>
      </w:pPr>
      <w:r>
        <w:rPr>
          <w:rFonts w:cs="Times New Roman" w:ascii="Times New Roman" w:hAnsi="Times New Roman"/>
          <w:sz w:val="22"/>
          <w:szCs w:val="22"/>
        </w:rPr>
        <w:t>Не специфичность содержания метафоры предо</w:t>
        <w:softHyphen/>
        <w:t>ставляет клиенту выбор. Подсознание клиента может выбирать, стоит ему принять метафору или отверг</w:t>
        <w:softHyphen/>
        <w:t>нуть ее. Часто подсознание клиента может принять одни компоненты метафоры и отвергнуть другие. Иногда метафора может оказывать воздействие на те аспекты жизни клиента, к которым вы непосред</w:t>
        <w:softHyphen/>
        <w:t>ственно не обращались. Научитесь оценивать способ</w:t>
        <w:softHyphen/>
        <w:t>ность подсознания направлять лечение в те области, которые в этом наиболее нуждаются. Эриксон дове</w:t>
        <w:softHyphen/>
        <w:t>рял подсознанию клиентов так же, как и собственно</w:t>
        <w:softHyphen/>
        <w:t>му. В самом деле, значительная часть мастерства Эриксона основывалась на том, что он полностью принимал способность подсознания делать для кли</w:t>
        <w:softHyphen/>
        <w:t>ента самое лучшее.</w:t>
      </w:r>
    </w:p>
    <w:p>
      <w:pPr>
        <w:pStyle w:val="Normal"/>
        <w:jc w:val="both"/>
        <w:rPr/>
      </w:pPr>
      <w:r>
        <w:rPr>
          <w:rFonts w:cs="Times New Roman" w:ascii="Times New Roman" w:hAnsi="Times New Roman"/>
          <w:color w:val="FF0000"/>
          <w:sz w:val="22"/>
          <w:szCs w:val="22"/>
        </w:rPr>
        <w:t>Неспецифичность содержания метафоры предоставляет клиенту выбор.</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аспект жизни клиента обладает необходи</w:t>
        <w:softHyphen/>
        <w:t>мым для изменения потенциалом. Следов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подсознание может обобщить метафору на другие стороны жизни клиента, аналогичные представлен</w:t>
        <w:softHyphen/>
        <w:t>ным в метафоре.</w:t>
      </w:r>
    </w:p>
    <w:p>
      <w:pPr>
        <w:pStyle w:val="Normal"/>
        <w:jc w:val="both"/>
        <w:rPr/>
      </w:pPr>
      <w:r>
        <w:rPr>
          <w:rFonts w:cs="Times New Roman" w:ascii="Times New Roman" w:hAnsi="Times New Roman"/>
          <w:sz w:val="22"/>
          <w:szCs w:val="22"/>
        </w:rPr>
        <w:t>Язык в целом функционирует как метафора. Фак</w:t>
        <w:softHyphen/>
        <w:t>тически, весь язык является путем к проблеме, для решения которой клиенту нужна ваша помощь. Как говорилось ранее, клиент часто будет предоставлять вам метафору, используя историю другого человека или даже не связанную с темой историю. Он будет делать именно это, а не описывать проблему. Под</w:t>
        <w:softHyphen/>
        <w:t>строиться к клиенту - означает войти в его модель мира. Эта психотерапевтическая модель не вводит неосознаваемую информацию в сознание клиента насильно. Вместо этого вы, как психотерапевт, рабо</w:t>
        <w:softHyphen/>
        <w:t>таете с метафорами клиента. Именно это делал Эриксон, связывая метафору, описывающую прием пищи, с проблемами в браке в приведенном выше примере.</w:t>
      </w:r>
    </w:p>
    <w:p>
      <w:pPr>
        <w:pStyle w:val="Normal"/>
        <w:jc w:val="both"/>
        <w:rPr>
          <w:rFonts w:ascii="Times New Roman" w:hAnsi="Times New Roman" w:cs="Times New Roman"/>
          <w:sz w:val="22"/>
          <w:szCs w:val="22"/>
        </w:rPr>
      </w:pPr>
      <w:r>
        <w:rPr>
          <w:rFonts w:cs="Times New Roman" w:ascii="Times New Roman" w:hAnsi="Times New Roman"/>
          <w:sz w:val="22"/>
          <w:szCs w:val="22"/>
        </w:rPr>
        <w:t>Из-за того, что нервная система человека может организовать себя изоморфным образом, возникают сходства между репрезентациями на нервном уров</w:t>
        <w:softHyphen/>
        <w:t>не. Планирование приемов пищи и удовольствие от них изоморфно переносились на сексуальную актив</w:t>
        <w:softHyphen/>
        <w:t>ность супругов. Работа мозга в гораздо большей сте</w:t>
        <w:softHyphen/>
        <w:t>пени основана на структурных отношениях между репрезентативными системами, чем на содержании. В самом деле, содержание мало значит по сравнению со структурой репрезентативной системы. Запомни</w:t>
        <w:softHyphen/>
        <w:t>те, что, исключая поддержание функций организма, мозг на уровне репрезентаций может выполнять только шесть функций: создавать картины, звуки, испытывать тактильные, обонятельные и вкусовые ощущения и создавать слова. Сходство между изо</w:t>
        <w:softHyphen/>
        <w:t>морфизмом метафор и репрезентациями нервной си</w:t>
        <w:softHyphen/>
        <w:t>стемы (картинами, звуками, тактильными, обоня</w:t>
        <w:softHyphen/>
        <w:t>тельными, вкусовыми ощущениями и словами) по</w:t>
        <w:softHyphen/>
        <w:t>зволяет метафорам вызывать изменения. Таким образом, любой переработанный человеком опыт, очевидно, будет похож на репрезентации других аспектов его жизни. Подстройка к клиенту подразу</w:t>
        <w:softHyphen/>
        <w:t>мевает, что вы позволите метафоре работать в соот</w:t>
        <w:softHyphen/>
        <w:t>ветствии с подсознанием клиента. Это дает нам воз</w:t>
        <w:softHyphen/>
        <w:t>можность проводить искусную и элегантную психо</w:t>
        <w:softHyphen/>
        <w:t>терапию.</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Из-за того, что нервная система человека может организовать себя изоморфным обра</w:t>
        <w:softHyphen/>
        <w:t>зом, возникают сходства между репрезента</w:t>
        <w:softHyphen/>
        <w:t>циями на нервном уровне. Работа мозга в гораздо большей степени основана на струк</w:t>
        <w:softHyphen/>
        <w:t>турных отношениях между репрезентативны</w:t>
        <w:softHyphen/>
        <w:t>ми системами, чем на содержани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одстройки к клиенту психотерапевт при помощи метафоры ведет клиента к решению пробле</w:t>
        <w:softHyphen/>
        <w:t>мы. Опять же, это не говорит о том, что мы решим проблему клиента. Метафора может работать, а мо</w:t>
        <w:softHyphen/>
        <w:t>жет и не работать. Как все методы НЛП, метафоры являются просто еще одним инструментом в вашем психотерапевтическом наборе. Метафоры так устро</w:t>
        <w:softHyphen/>
        <w:t>ены, что они предлагают клиенту стратегию, которая будет вести их к решению проблемы, если подсозна</w:t>
        <w:softHyphen/>
        <w:t>ние решит принять метафору. Эриксон вел супругов к решению проблемы при помощи метафоры, связан</w:t>
        <w:softHyphen/>
        <w:t>ной с приемом пищи. Когда они стали успешно гото</w:t>
        <w:softHyphen/>
        <w:t>вить пищу и наслаждаться ей, они изоморфно связа</w:t>
        <w:softHyphen/>
        <w:t>ли это достижение со своей половой жизнью.</w:t>
      </w:r>
    </w:p>
    <w:p>
      <w:pPr>
        <w:pStyle w:val="Normal"/>
        <w:jc w:val="both"/>
        <w:rPr/>
      </w:pPr>
      <w:r>
        <w:rPr>
          <w:rFonts w:cs="Times New Roman" w:ascii="Times New Roman" w:hAnsi="Times New Roman"/>
          <w:b/>
          <w:sz w:val="22"/>
          <w:szCs w:val="22"/>
        </w:rPr>
        <w:t>Использование рефрейминга в метафорах</w:t>
      </w:r>
    </w:p>
    <w:p>
      <w:pPr>
        <w:pStyle w:val="Normal"/>
        <w:jc w:val="both"/>
        <w:rPr>
          <w:rFonts w:ascii="Times New Roman" w:hAnsi="Times New Roman" w:cs="Times New Roman"/>
          <w:sz w:val="22"/>
          <w:szCs w:val="22"/>
        </w:rPr>
      </w:pPr>
      <w:r>
        <w:rPr>
          <w:rFonts w:cs="Times New Roman" w:ascii="Times New Roman" w:hAnsi="Times New Roman"/>
          <w:sz w:val="22"/>
          <w:szCs w:val="22"/>
        </w:rPr>
        <w:t>Рефрейминг является методом превращения про</w:t>
        <w:softHyphen/>
        <w:t>блем в ресурсы. Согласно одной из основных базо</w:t>
        <w:softHyphen/>
        <w:t>вых пресуппозиций НЛП, все значения зависят от контекста. Контекст в значительной степени опреде</w:t>
        <w:softHyphen/>
        <w:t>ляет значение всего того, что мы говорим, слышим или о чем думаем. При рефрейминге то, что мы сна</w:t>
        <w:softHyphen/>
        <w:t>чала рассматривали как проблему, становится осно</w:t>
        <w:softHyphen/>
        <w:t>вой ресурса. Рефрейминг чрезвычайно важен при психотерапевтическом использовании метафор. Метафора предоставляет отличный фрейм для рефрей</w:t>
        <w:softHyphen/>
        <w:t>минга.</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Метафора предоставляет отличный фрейм для рефрейминг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Неспецифические глаголы, номинализации, встроенные команды и аналоговое маркирование</w:t>
      </w:r>
    </w:p>
    <w:p>
      <w:pPr>
        <w:pStyle w:val="Normal"/>
        <w:jc w:val="both"/>
        <w:rPr/>
      </w:pPr>
      <w:r>
        <w:rPr>
          <w:rFonts w:cs="Times New Roman" w:ascii="Times New Roman" w:hAnsi="Times New Roman"/>
          <w:sz w:val="22"/>
          <w:szCs w:val="22"/>
        </w:rPr>
        <w:t>Метафоры создают контекст для наиболее эффек</w:t>
        <w:softHyphen/>
        <w:t>тивного использования рефрейминга и некоторых уже изученных вами языковых паттернов. Метафо</w:t>
        <w:softHyphen/>
        <w:t>ры также создают контекст, в котором использование неспецифических глаголов, номинализации, встро</w:t>
        <w:softHyphen/>
        <w:t>енных команд и аналогового маркирования стано</w:t>
        <w:softHyphen/>
        <w:t>вится более эффективным. Мы рассмотрим эти паттерны еще раз. Метафора по своей природе вводит клиента в легкий транс. Языковые паттерны Милтон-модели усиливают этот процесс. Таким образом, мудрый психотерапевт будет включать язык Милтон-модели в структуру своих метафор.</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а по своей природе вводит клиента в легкий транс. Языковые паттерны Милтон-модели усиливают этот процесс.</w:t>
      </w:r>
    </w:p>
    <w:p>
      <w:pPr>
        <w:pStyle w:val="Normal"/>
        <w:jc w:val="both"/>
        <w:rPr>
          <w:rFonts w:ascii="Times New Roman" w:hAnsi="Times New Roman" w:cs="Times New Roman"/>
          <w:b/>
          <w:b/>
          <w:sz w:val="22"/>
          <w:szCs w:val="22"/>
        </w:rPr>
      </w:pPr>
      <w:r>
        <w:rPr>
          <w:rFonts w:cs="Times New Roman" w:ascii="Times New Roman" w:hAnsi="Times New Roman"/>
          <w:b/>
          <w:sz w:val="22"/>
          <w:szCs w:val="22"/>
        </w:rPr>
        <w:t>Неспецифические глаголы</w:t>
      </w:r>
    </w:p>
    <w:p>
      <w:pPr>
        <w:pStyle w:val="Normal"/>
        <w:jc w:val="both"/>
        <w:rPr>
          <w:rFonts w:ascii="Times New Roman" w:hAnsi="Times New Roman" w:cs="Times New Roman"/>
          <w:sz w:val="22"/>
          <w:szCs w:val="22"/>
        </w:rPr>
      </w:pPr>
      <w:r>
        <w:rPr>
          <w:rFonts w:cs="Times New Roman" w:ascii="Times New Roman" w:hAnsi="Times New Roman"/>
          <w:sz w:val="22"/>
          <w:szCs w:val="22"/>
        </w:rPr>
        <w:t>Неспецифические глаголы - это те глаголы, в ко</w:t>
        <w:softHyphen/>
        <w:t>торых отсутствуют детали действия. Дэвид Гордон приводит следующую иллюстрацию.</w:t>
      </w:r>
    </w:p>
    <w:p>
      <w:pPr>
        <w:pStyle w:val="Normal"/>
        <w:jc w:val="both"/>
        <w:rPr>
          <w:rFonts w:ascii="Times New Roman" w:hAnsi="Times New Roman" w:cs="Times New Roman"/>
          <w:sz w:val="22"/>
          <w:szCs w:val="22"/>
        </w:rPr>
      </w:pPr>
      <w:r>
        <w:rPr>
          <w:rFonts w:cs="Times New Roman" w:ascii="Times New Roman" w:hAnsi="Times New Roman"/>
          <w:sz w:val="22"/>
          <w:szCs w:val="22"/>
        </w:rPr>
        <w:t>1. Джон вошел в чулан.</w:t>
      </w:r>
    </w:p>
    <w:p>
      <w:pPr>
        <w:pStyle w:val="Normal"/>
        <w:jc w:val="both"/>
        <w:rPr/>
      </w:pPr>
      <w:r>
        <w:rPr>
          <w:rFonts w:cs="Times New Roman" w:ascii="Times New Roman" w:hAnsi="Times New Roman"/>
          <w:sz w:val="22"/>
          <w:szCs w:val="22"/>
        </w:rPr>
        <w:t>2. Джон подкрался к чулану, осторожно открыл дверь и заскочил внутрь головой вперед, захлопнув за собой дверь ногой.</w:t>
      </w:r>
    </w:p>
    <w:p>
      <w:pPr>
        <w:pStyle w:val="Normal"/>
        <w:jc w:val="both"/>
        <w:rPr/>
      </w:pPr>
      <w:r>
        <w:rPr>
          <w:rFonts w:cs="Times New Roman" w:ascii="Times New Roman" w:hAnsi="Times New Roman"/>
          <w:sz w:val="22"/>
          <w:szCs w:val="22"/>
        </w:rPr>
        <w:t>Вы, конечно, заметили, что во втором предложе</w:t>
        <w:softHyphen/>
        <w:t>нии приведены специфические детали того, как Джон оказался в чулане. Хотя Джон избрал для это</w:t>
        <w:softHyphen/>
        <w:t>го нелепый способ, вы обладаете намного более по</w:t>
        <w:softHyphen/>
        <w:t>дробным описанием того, как он сделал это. С дру</w:t>
        <w:softHyphen/>
        <w:t>гой стороны, первое предложение дает мало деталей и позволяет клиенту интерпретировать его самому, опираясь на то, как он сам входит или входил бы в чулан. Чем больше возможности интерпретации метафорического описания вы оставите подсознанию клиента, тем лучше. Поэтому неспецифические гла</w:t>
        <w:softHyphen/>
        <w:t>голы являются средством, помогающим вводить кли</w:t>
        <w:softHyphen/>
        <w:t>ента в транс.</w:t>
      </w:r>
    </w:p>
    <w:p>
      <w:pPr>
        <w:pStyle w:val="Normal"/>
        <w:jc w:val="both"/>
        <w:rPr>
          <w:rFonts w:ascii="Times New Roman" w:hAnsi="Times New Roman" w:cs="Times New Roman"/>
          <w:b/>
          <w:b/>
          <w:sz w:val="22"/>
          <w:szCs w:val="22"/>
        </w:rPr>
      </w:pPr>
      <w:r>
        <w:rPr>
          <w:rFonts w:cs="Times New Roman" w:ascii="Times New Roman" w:hAnsi="Times New Roman"/>
          <w:b/>
          <w:sz w:val="22"/>
          <w:szCs w:val="22"/>
        </w:rPr>
        <w:t>Номинализации</w:t>
      </w:r>
    </w:p>
    <w:p>
      <w:pPr>
        <w:pStyle w:val="Normal"/>
        <w:jc w:val="both"/>
        <w:rPr/>
      </w:pPr>
      <w:r>
        <w:rPr>
          <w:rFonts w:cs="Times New Roman" w:ascii="Times New Roman" w:hAnsi="Times New Roman"/>
          <w:sz w:val="22"/>
          <w:szCs w:val="22"/>
        </w:rPr>
        <w:t>Номинализации являются отличным дополнени</w:t>
        <w:softHyphen/>
        <w:t>ем к психотерапевтическим метафорам. Вспомните, что номинализации - это процессные слова, превра</w:t>
        <w:softHyphen/>
        <w:t>щенные в существительные. Номинализация оста</w:t>
        <w:softHyphen/>
        <w:t>навливает процесс. Если вы не можете увидеть, услы</w:t>
        <w:softHyphen/>
        <w:t>шать существительное, почувствовать его запах или вкус, это указывает на то, что вы столкнулись с номинализацией. Невозможность погрузить предмет, обозначаемый словом, в тачку, является классичес</w:t>
        <w:softHyphen/>
        <w:t>ким описанием номинализации в НЛП. Если вы под</w:t>
        <w:softHyphen/>
        <w:t>ставите слово в пустое место в фразе «Происходя</w:t>
        <w:softHyphen/>
        <w:t>щий______», и она будет иметь смысл, вы, вероятно, имеете дело с номинализацией. Номинализации опускают значительные объемы информации. Рас</w:t>
        <w:softHyphen/>
        <w:t>смотрим такое высказывание: «У меня плохие отношения». В данном случае мы имеем номинализацию - слово «отношения». Вы не можете увидеть, услышать «отношения», почувствовать их запах или вкус. Вы также не можете погрузить «отношения» в тачку. Изменение глагола «относиться» в существи</w:t>
        <w:softHyphen/>
        <w:t>тельное «отношения» привело к номинализации гла</w:t>
        <w:softHyphen/>
        <w:t>гола. Другими примерами номинализации являются слова «образование», «болезнь», «уважение», «дис</w:t>
        <w:softHyphen/>
        <w:t>циплина», «дружба», «решение», «любовь», «страх», «стратегия» и «ощущение». Пока вы не захотите кого-нибудь загипнотизировать, номинализация на</w:t>
        <w:softHyphen/>
        <w:t>шего опыта будет не очень полезной. Однако в пси</w:t>
        <w:softHyphen/>
        <w:t>хотерапии номинализация опыта может как раз при</w:t>
        <w:softHyphen/>
        <w:t>нести пользу, потому что номинализации иниции</w:t>
        <w:softHyphen/>
        <w:t>руют трансдеривационный поиск. Из-за того, что номинализации опускают значительный объем информации, они заставляют слушателя уйти внутрь, произвести поиск связанных с ними значений и ис</w:t>
        <w:softHyphen/>
        <w:t>пользовать их. «Уход внутрь» описывает трансдери</w:t>
        <w:softHyphen/>
        <w:t>вационный поиск. Рассмотрим предложение «Ральф завел дружбу». Видите ли вы номинализацию? Это слово «дружба». Процесс дружеского общения был остановлен и превращен в «дружбу». Это предложе</w:t>
        <w:softHyphen/>
        <w:t>ние, употребленное в метафоре, побуждает клиента инициировать трансдеривационный поиск и приме</w:t>
        <w:softHyphen/>
        <w:t>нить вместо слова «дружба» свое собственное значе</w:t>
        <w:softHyphen/>
        <w:t>ние. Использование номинализации в метафорах дает клиенту возможность деноминализировать сло</w:t>
        <w:softHyphen/>
        <w:t>во, то есть превратить номинализацию обратно в про</w:t>
        <w:softHyphen/>
        <w:t>цесс по собственному выбору.</w:t>
      </w:r>
    </w:p>
    <w:p>
      <w:pPr>
        <w:pStyle w:val="Normal"/>
        <w:jc w:val="both"/>
        <w:rPr>
          <w:rFonts w:ascii="Times New Roman" w:hAnsi="Times New Roman" w:cs="Times New Roman"/>
          <w:b/>
          <w:b/>
          <w:sz w:val="22"/>
          <w:szCs w:val="22"/>
        </w:rPr>
      </w:pPr>
      <w:r>
        <w:rPr>
          <w:rFonts w:cs="Times New Roman" w:ascii="Times New Roman" w:hAnsi="Times New Roman"/>
          <w:b/>
          <w:sz w:val="22"/>
          <w:szCs w:val="22"/>
        </w:rPr>
        <w:t>Встроенные команды</w:t>
      </w:r>
    </w:p>
    <w:p>
      <w:pPr>
        <w:pStyle w:val="Normal"/>
        <w:jc w:val="both"/>
        <w:rPr/>
      </w:pPr>
      <w:r>
        <w:rPr>
          <w:rFonts w:cs="Times New Roman" w:ascii="Times New Roman" w:hAnsi="Times New Roman"/>
          <w:sz w:val="22"/>
          <w:szCs w:val="22"/>
        </w:rPr>
        <w:t>Встроенные команды являются еще одним ин</w:t>
        <w:softHyphen/>
        <w:t>струментом Милтон-модели, полезным при построении психотерапевтических метафор. Эриксон мас</w:t>
        <w:softHyphen/>
        <w:t>терски отдавал подсознанию указания при помощи встроенных команд. Чтобы сформировать встроен</w:t>
        <w:softHyphen/>
        <w:t>ную команду, употребите в высказывании имя кли</w:t>
        <w:softHyphen/>
        <w:t>ента, оно привлечет его внимание к тому, что после</w:t>
        <w:softHyphen/>
        <w:t>дует за этим. Предположим, вы хотите, чтобы кли</w:t>
        <w:softHyphen/>
        <w:t>ент «выбросил из головы» некоторые негативные чувства. В вашей метафоре вы можете сказать о ком-то, кто «выбросил из головы» какие-то отрицатель</w:t>
        <w:softHyphen/>
        <w:t>ные эмоции. В метафоре вы можете сказать что-ни</w:t>
        <w:softHyphen/>
        <w:t>будь вроде «А теперь, как и тот человек, Ральф, вы</w:t>
        <w:softHyphen/>
        <w:t>бросьте из головы эти эмоции!».</w:t>
      </w:r>
    </w:p>
    <w:p>
      <w:pPr>
        <w:pStyle w:val="Normal"/>
        <w:jc w:val="both"/>
        <w:rPr/>
      </w:pPr>
      <w:r>
        <w:rPr>
          <w:rFonts w:cs="Times New Roman" w:ascii="Times New Roman" w:hAnsi="Times New Roman"/>
          <w:sz w:val="22"/>
          <w:szCs w:val="22"/>
        </w:rPr>
        <w:t>Эриксон также маркировал слова, которые он хо</w:t>
        <w:softHyphen/>
        <w:t xml:space="preserve">тел доставить в подсознание. </w:t>
      </w:r>
      <w:r>
        <w:rPr>
          <w:rFonts w:cs="Times New Roman" w:ascii="Times New Roman" w:hAnsi="Times New Roman"/>
          <w:b/>
          <w:sz w:val="22"/>
          <w:szCs w:val="22"/>
        </w:rPr>
        <w:t>Маркирование</w:t>
      </w:r>
      <w:r>
        <w:rPr>
          <w:rFonts w:cs="Times New Roman" w:ascii="Times New Roman" w:hAnsi="Times New Roman"/>
          <w:sz w:val="22"/>
          <w:szCs w:val="22"/>
        </w:rPr>
        <w:t xml:space="preserve"> - это акцентирование специфических слов или фраз путем изменения тональности голоса. Отдавая команды и маркируя слова, понизьте тон и увеличьте громкость голоса. При помощи встроенных команд вы можете приказать подсознанию человека выздороветь. (Со</w:t>
        <w:softHyphen/>
        <w:t>здали ли вы команду из выделенных слов?) В пси</w:t>
        <w:softHyphen/>
        <w:t>хотерапевтических метафорах важнейшими элемен</w:t>
        <w:softHyphen/>
        <w:t>тами являются изоморфные понятия и/или персона</w:t>
        <w:softHyphen/>
        <w:t>жи. Выделение этих элементов приковывает к ним внимание сознания и/или подсознания клиент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Резюме. Польза метафор</w:t>
      </w:r>
    </w:p>
    <w:p>
      <w:pPr>
        <w:pStyle w:val="Normal"/>
        <w:jc w:val="both"/>
        <w:rPr/>
      </w:pPr>
      <w:r>
        <w:rPr>
          <w:rFonts w:cs="Times New Roman" w:ascii="Times New Roman" w:hAnsi="Times New Roman"/>
          <w:sz w:val="22"/>
          <w:szCs w:val="22"/>
        </w:rPr>
        <w:t>1. Метафоры обращаются к подсознанию.</w:t>
      </w:r>
    </w:p>
    <w:p>
      <w:pPr>
        <w:pStyle w:val="Normal"/>
        <w:jc w:val="both"/>
        <w:rPr/>
      </w:pPr>
      <w:r>
        <w:rPr>
          <w:rFonts w:cs="Times New Roman" w:ascii="Times New Roman" w:hAnsi="Times New Roman"/>
          <w:sz w:val="22"/>
          <w:szCs w:val="22"/>
        </w:rPr>
        <w:t>2. Метафора предлагает такой способ решения про</w:t>
        <w:softHyphen/>
        <w:t>блем, который позволяет клиенту наслаждаться их решением. Клиент создает на основе метафоры фильм, а фильм, в свою очередь, осуществляет ле</w:t>
        <w:softHyphen/>
        <w:t>чение.</w:t>
      </w:r>
    </w:p>
    <w:p>
      <w:pPr>
        <w:pStyle w:val="Normal"/>
        <w:jc w:val="both"/>
        <w:rPr/>
      </w:pPr>
      <w:r>
        <w:rPr>
          <w:rFonts w:cs="Times New Roman" w:ascii="Times New Roman" w:hAnsi="Times New Roman"/>
          <w:sz w:val="22"/>
          <w:szCs w:val="22"/>
        </w:rPr>
        <w:t>3. Люди отождествляют себя с персонажами мета</w:t>
        <w:softHyphen/>
        <w:t>форы.</w:t>
      </w:r>
    </w:p>
    <w:p>
      <w:pPr>
        <w:pStyle w:val="Normal"/>
        <w:jc w:val="both"/>
        <w:rPr/>
      </w:pPr>
      <w:r>
        <w:rPr>
          <w:rFonts w:cs="Times New Roman" w:ascii="Times New Roman" w:hAnsi="Times New Roman"/>
          <w:sz w:val="22"/>
          <w:szCs w:val="22"/>
        </w:rPr>
        <w:t>4. Метафоры помогают управлять психотерапевти</w:t>
        <w:softHyphen/>
        <w:t>ческими отношениями.</w:t>
      </w:r>
    </w:p>
    <w:p>
      <w:pPr>
        <w:pStyle w:val="Normal"/>
        <w:jc w:val="both"/>
        <w:rPr/>
      </w:pPr>
      <w:r>
        <w:rPr>
          <w:rFonts w:cs="Times New Roman" w:ascii="Times New Roman" w:hAnsi="Times New Roman"/>
          <w:sz w:val="22"/>
          <w:szCs w:val="22"/>
        </w:rPr>
        <w:t>5. В метафору вы можете встроить указания.</w:t>
      </w:r>
    </w:p>
    <w:p>
      <w:pPr>
        <w:pStyle w:val="Normal"/>
        <w:jc w:val="both"/>
        <w:rPr/>
      </w:pPr>
      <w:r>
        <w:rPr>
          <w:rFonts w:cs="Times New Roman" w:ascii="Times New Roman" w:hAnsi="Times New Roman"/>
          <w:sz w:val="22"/>
          <w:szCs w:val="22"/>
        </w:rPr>
        <w:t>6. Метафоры позволяют уменьшить сопротивление.</w:t>
      </w:r>
    </w:p>
    <w:p>
      <w:pPr>
        <w:pStyle w:val="Normal"/>
        <w:jc w:val="both"/>
        <w:rPr/>
      </w:pPr>
      <w:r>
        <w:rPr>
          <w:rFonts w:cs="Times New Roman" w:ascii="Times New Roman" w:hAnsi="Times New Roman"/>
          <w:sz w:val="22"/>
          <w:szCs w:val="22"/>
        </w:rPr>
        <w:t>7. Метафоры создают отличный фрейм для рефрейминга. Осуществите рефрейминг проблемы в ис</w:t>
        <w:softHyphen/>
        <w:t>тории или метафоре.</w:t>
      </w:r>
    </w:p>
    <w:p>
      <w:pPr>
        <w:pStyle w:val="Normal"/>
        <w:jc w:val="both"/>
        <w:rPr/>
      </w:pPr>
      <w:r>
        <w:rPr>
          <w:rFonts w:cs="Times New Roman" w:ascii="Times New Roman" w:hAnsi="Times New Roman"/>
          <w:sz w:val="22"/>
          <w:szCs w:val="22"/>
        </w:rPr>
        <w:t>8. Метафоры усиливают эго. Когда люди слышат ис</w:t>
        <w:softHyphen/>
        <w:t>торию о том, как другие люди решили подобные проблемы, они могут отождествить себя с ними и испытать по этому поводу позитивные чувства.</w:t>
      </w:r>
    </w:p>
    <w:p>
      <w:pPr>
        <w:pStyle w:val="Normal"/>
        <w:jc w:val="both"/>
        <w:rPr/>
      </w:pPr>
      <w:r>
        <w:rPr>
          <w:rFonts w:cs="Times New Roman" w:ascii="Times New Roman" w:hAnsi="Times New Roman"/>
          <w:sz w:val="22"/>
          <w:szCs w:val="22"/>
        </w:rPr>
        <w:t>9. Когда вы используете метафоры в процессе ком</w:t>
        <w:softHyphen/>
        <w:t>муникации, вы моделируете прекрасный способ коммуникации.</w:t>
      </w:r>
    </w:p>
    <w:p>
      <w:pPr>
        <w:pStyle w:val="Normal"/>
        <w:jc w:val="both"/>
        <w:rPr/>
      </w:pPr>
      <w:r>
        <w:rPr>
          <w:rFonts w:cs="Times New Roman" w:ascii="Times New Roman" w:hAnsi="Times New Roman"/>
          <w:sz w:val="22"/>
          <w:szCs w:val="22"/>
        </w:rPr>
        <w:t>10. Метафоры предоставляют удивительную воз</w:t>
        <w:softHyphen/>
        <w:t>можность напомнить другим людям об их собственных ресурсах и помочь им извлечь эти ре</w:t>
        <w:softHyphen/>
        <w:t>сурсы.</w:t>
      </w:r>
    </w:p>
    <w:p>
      <w:pPr>
        <w:pStyle w:val="Normal"/>
        <w:jc w:val="both"/>
        <w:rPr/>
      </w:pPr>
      <w:r>
        <w:rPr>
          <w:rFonts w:cs="Times New Roman" w:ascii="Times New Roman" w:hAnsi="Times New Roman"/>
          <w:sz w:val="22"/>
          <w:szCs w:val="22"/>
        </w:rPr>
        <w:t>11. Метафоры помогают снизить чувствительность людей к их страхам. Метафоры являются еще од</w:t>
        <w:softHyphen/>
        <w:t>ним инструментом диссоциации.</w:t>
      </w:r>
    </w:p>
    <w:p>
      <w:pPr>
        <w:pStyle w:val="Normal"/>
        <w:jc w:val="both"/>
        <w:rPr/>
      </w:pPr>
      <w:r>
        <w:rPr>
          <w:rFonts w:cs="Times New Roman" w:ascii="Times New Roman" w:hAnsi="Times New Roman"/>
          <w:sz w:val="22"/>
          <w:szCs w:val="22"/>
        </w:rPr>
        <w:t>12. Метафорические описания вызывают гораздо больший интерес, чем большинство остальных форм коммуникации. Они немедленно приковы</w:t>
        <w:softHyphen/>
        <w:t>вают внимание.</w:t>
      </w:r>
    </w:p>
    <w:p>
      <w:pPr>
        <w:pStyle w:val="Normal"/>
        <w:jc w:val="both"/>
        <w:rPr/>
      </w:pPr>
      <w:r>
        <w:rPr>
          <w:rFonts w:cs="Times New Roman" w:ascii="Times New Roman" w:hAnsi="Times New Roman"/>
          <w:sz w:val="22"/>
          <w:szCs w:val="22"/>
        </w:rPr>
        <w:t>13. Метафоры более надежны, чем указания.</w:t>
      </w:r>
    </w:p>
    <w:p>
      <w:pPr>
        <w:pStyle w:val="Normal"/>
        <w:jc w:val="both"/>
        <w:rPr/>
      </w:pPr>
      <w:r>
        <w:rPr>
          <w:rFonts w:cs="Times New Roman" w:ascii="Times New Roman" w:hAnsi="Times New Roman"/>
          <w:sz w:val="22"/>
          <w:szCs w:val="22"/>
        </w:rPr>
        <w:t>14. Метафоры предоставляют возможность гибкости.</w:t>
      </w:r>
    </w:p>
    <w:p>
      <w:pPr>
        <w:pStyle w:val="Normal"/>
        <w:jc w:val="both"/>
        <w:rPr/>
      </w:pPr>
      <w:r>
        <w:rPr>
          <w:rFonts w:cs="Times New Roman" w:ascii="Times New Roman" w:hAnsi="Times New Roman"/>
          <w:sz w:val="22"/>
          <w:szCs w:val="22"/>
        </w:rPr>
        <w:t>15. Метафоры являются особым средством установ</w:t>
        <w:softHyphen/>
        <w:t>ления раппорта.</w:t>
      </w:r>
    </w:p>
    <w:p>
      <w:pPr>
        <w:pStyle w:val="Normal"/>
        <w:jc w:val="both"/>
        <w:rPr>
          <w:rFonts w:ascii="Times New Roman" w:hAnsi="Times New Roman" w:cs="Times New Roman"/>
          <w:sz w:val="22"/>
          <w:szCs w:val="22"/>
        </w:rPr>
      </w:pPr>
      <w:r>
        <w:rPr>
          <w:rFonts w:cs="Times New Roman" w:ascii="Times New Roman" w:hAnsi="Times New Roman"/>
          <w:sz w:val="22"/>
          <w:szCs w:val="22"/>
        </w:rPr>
        <w:t>1 6 . Метафоры являются неманипулятивной формой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17. Чтобы наделить историю смыслом, слушатель должен уйти внутрь к своему собственному опы</w:t>
        <w:softHyphen/>
        <w:t>ту. Использование метафор — один из самых про</w:t>
        <w:softHyphen/>
        <w:t>стых способов доступа к глубинной структуре.</w:t>
      </w:r>
    </w:p>
    <w:p>
      <w:pPr>
        <w:pStyle w:val="Normal"/>
        <w:jc w:val="both"/>
        <w:rPr>
          <w:rFonts w:ascii="Times New Roman" w:hAnsi="Times New Roman" w:cs="Times New Roman"/>
          <w:b/>
          <w:b/>
          <w:sz w:val="22"/>
          <w:szCs w:val="22"/>
        </w:rPr>
      </w:pPr>
      <w:r>
        <w:rPr>
          <w:rFonts w:cs="Times New Roman" w:ascii="Times New Roman" w:hAnsi="Times New Roman"/>
          <w:b/>
          <w:sz w:val="22"/>
          <w:szCs w:val="22"/>
        </w:rPr>
        <w:t>Метафора бойлерной фабрик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когда Милтон Эриксон был студентом, он шел по улице в своем городе и увидел на другой стороне довольно большое здание, из которого доно</w:t>
        <w:softHyphen/>
        <w:t>сился шум. Он посмотрел вверх и увидел на здании вывеску, на которой было написано, что это бойлер</w:t>
        <w:softHyphen/>
        <w:t>ная фабрика «Такая-то». Я не знаю, известно ли это вам, но в те дни для отопления достаточно больших гостиниц использовались паровые котлы. Представь</w:t>
        <w:softHyphen/>
        <w:t>те себе паровой котел размером с комнату, обшитый листами стали соответствующей толщины, соединен</w:t>
        <w:softHyphen/>
        <w:t>ными сверху заклепками через каждые два фута или двумя заклепками на фут или, может быть, тремя. Заклепки у краев листов стали удерживали внутри котла огромное д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Будучи любопытным, Эриксон сказал себе, что тут, наверное, можно будет кое-чему научиться, по</w:t>
        <w:softHyphen/>
        <w:t>этому он перешел улицу, и даже переходя улицу, он слышал, что шум становится все сильнее и сильнее. Он подошел к бойлерной фабрике и вошел внутрь. Он говорил, что внутри шум был ужасным. Я думаю, что там, среди разных стальных листов и других ве</w:t>
        <w:softHyphen/>
        <w:t>щей туда-сюда ходили люди, скрепляли заклепками листы, ну, вы сами догадываетесь. И эти люди воро</w:t>
        <w:softHyphen/>
        <w:t>чали стальные листы... Эриксон увидел, что рабочие ходят то туда, то обратно по своим делам. Они об</w:t>
        <w:softHyphen/>
        <w:t>щались друг с другом и понимали друг друга, но Эриксон не мог их слышать... внутри бойлерной фабрики. Это вызвало у него любопытство. Он сказал себе: «Мне кажется, тут есть чему научиться». Итак, он остановил одного рабочего и сказал: «Можете ли вы позвать ко мне хозяина фабрики? Я хочу, чтобы вы попросили его выйти наружу. Я должен погово</w:t>
        <w:softHyphen/>
        <w:t>рить с ним».</w:t>
      </w:r>
    </w:p>
    <w:p>
      <w:pPr>
        <w:pStyle w:val="Normal"/>
        <w:jc w:val="both"/>
        <w:rPr>
          <w:rFonts w:ascii="Times New Roman" w:hAnsi="Times New Roman" w:cs="Times New Roman"/>
          <w:sz w:val="22"/>
          <w:szCs w:val="22"/>
        </w:rPr>
      </w:pPr>
      <w:r>
        <w:rPr>
          <w:rFonts w:cs="Times New Roman" w:ascii="Times New Roman" w:hAnsi="Times New Roman"/>
          <w:sz w:val="22"/>
          <w:szCs w:val="22"/>
        </w:rPr>
        <w:t>Итак, хозяин фабрики вышел наружу и Эриксон сказал: «Я студент, интересуюсь тем, как происходит процесс обучения, и хотел бы переночевать на вашей фабрике». Хозяин сказал: «Хорошо». Итак, Эриксон сходил домой, взял подушку и одеяло и вернулся на бойлерную фабрику. Он говорит, что когда он снова оказался внутри, шум все равно был ужасным: клеп</w:t>
        <w:softHyphen/>
        <w:t>ка, подвоз стали и т. д. Через некоторое время он нашел укромное место в углу, положил там подушку и одеяло и лег. Я думаю, что он находился в стороне от рабочих, но даже там шум был ужасным... Однако он говорит, что примерно в полночь он умудрился взять и удалить шум из своего сознания; после этого он заснул.</w:t>
      </w:r>
    </w:p>
    <w:p>
      <w:pPr>
        <w:pStyle w:val="Normal"/>
        <w:jc w:val="both"/>
        <w:rPr>
          <w:rFonts w:ascii="Times New Roman" w:hAnsi="Times New Roman" w:cs="Times New Roman"/>
          <w:b/>
          <w:b/>
          <w:sz w:val="22"/>
          <w:szCs w:val="22"/>
        </w:rPr>
      </w:pPr>
      <w:r>
        <w:rPr>
          <w:rFonts w:cs="Times New Roman" w:ascii="Times New Roman" w:hAnsi="Times New Roman"/>
          <w:b/>
          <w:sz w:val="22"/>
          <w:szCs w:val="22"/>
        </w:rPr>
        <w:t>Анализ метафоры</w:t>
      </w:r>
    </w:p>
    <w:p>
      <w:pPr>
        <w:pStyle w:val="Normal"/>
        <w:jc w:val="both"/>
        <w:rPr>
          <w:rFonts w:ascii="Times New Roman" w:hAnsi="Times New Roman" w:cs="Times New Roman"/>
          <w:sz w:val="22"/>
          <w:szCs w:val="22"/>
        </w:rPr>
      </w:pPr>
      <w:r>
        <w:rPr>
          <w:rFonts w:cs="Times New Roman" w:ascii="Times New Roman" w:hAnsi="Times New Roman"/>
          <w:sz w:val="22"/>
          <w:szCs w:val="22"/>
        </w:rPr>
        <w:t>О чем говорит эта метафора и что она делает? Милтон Эриксон идет вниз по улице, видит что-то на другой стороне и приближается к этому. Что это означает с точки зрения структуры? С точки зрения структуры он диссоциируется. Он переходит улицу, подходит к фабрике и говорит: «Это интересно». Итак, мы даем изображение крупным планом. Это не только увеличивает изображение, но когда он захо</w:t>
        <w:softHyphen/>
        <w:t>дит внутрь, он ассоциируется или диссоциируется? Когда он заходит внутрь, он ассоциируется. Что же он там слышит? Он диссоциируется. Что он слышит? Шум, доносящийся из бойлерной фабрики. Это пре</w:t>
        <w:softHyphen/>
        <w:t>дусматривает внутреннюю аудиальную модальность. Итак, он слышит шум, доносящийся из бойлерной фабрики.</w:t>
      </w:r>
    </w:p>
    <w:p>
      <w:pPr>
        <w:pStyle w:val="Normal"/>
        <w:jc w:val="both"/>
        <w:rPr>
          <w:rFonts w:ascii="Times New Roman" w:hAnsi="Times New Roman" w:cs="Times New Roman"/>
          <w:sz w:val="22"/>
          <w:szCs w:val="22"/>
        </w:rPr>
      </w:pPr>
      <w:r>
        <w:rPr>
          <w:rFonts w:cs="Times New Roman" w:ascii="Times New Roman" w:hAnsi="Times New Roman"/>
          <w:sz w:val="22"/>
          <w:szCs w:val="22"/>
        </w:rPr>
        <w:t>Вот он переходит улицу, смотрит вверх, видит вы</w:t>
        <w:softHyphen/>
        <w:t>веску и входит внутрь. Что происходит, когда он ока</w:t>
        <w:softHyphen/>
        <w:t>зывается внутри? Там так шумно, что он не может думать. Метафора предлагает непосредственное соот</w:t>
        <w:softHyphen/>
        <w:t>ветствие или изоморфные отношения с тем, что иног</w:t>
        <w:softHyphen/>
        <w:t>да происходит в головах людей. Своим жестом рукой я превращаю эту комнату для тренинга в бойлерную фабрику. Итак, мы закрываем каждого человека внут</w:t>
        <w:softHyphen/>
        <w:t>ри этой комнаты, то есть бойлерной фабрики. Мы бе</w:t>
        <w:softHyphen/>
        <w:t>рем заклепки и скрепляем ими стены, чтобы убедить</w:t>
        <w:softHyphen/>
        <w:t>ся, что каждый человек в конкретном месте (комнате для тренинга) находится в трансе. Таким образом, в этой метафоре комната является замкнутым про</w:t>
        <w:softHyphen/>
        <w:t>странством обучения и безопасным местом.</w:t>
      </w:r>
    </w:p>
    <w:p>
      <w:pPr>
        <w:pStyle w:val="Normal"/>
        <w:jc w:val="both"/>
        <w:rPr>
          <w:rFonts w:ascii="Times New Roman" w:hAnsi="Times New Roman" w:cs="Times New Roman"/>
          <w:sz w:val="22"/>
          <w:szCs w:val="22"/>
        </w:rPr>
      </w:pPr>
      <w:r>
        <w:rPr>
          <w:rFonts w:cs="Times New Roman" w:ascii="Times New Roman" w:hAnsi="Times New Roman"/>
          <w:sz w:val="22"/>
          <w:szCs w:val="22"/>
        </w:rPr>
        <w:t>Итак, Эриксон заходит внутрь бойлерной фабри</w:t>
        <w:softHyphen/>
        <w:t>ки. Он смотрит вокруг, и что же дальше? Внутри фабрики люди общаются, но он не может слышать их. Что это? Не подозревая о подсознании, он гово</w:t>
        <w:softHyphen/>
        <w:t>рит: «Ого! Я думаю, тут есть чему научиться». Опять-таки имеется непосредственное соответствие тому, что происходит в этом классе. Что он говорит? Он обнаружил что-то, чему можно научиться, поэто</w:t>
        <w:softHyphen/>
        <w:t>му он признал важность коммуникации с подсозна</w:t>
        <w:softHyphen/>
        <w:t>нием и говорит: «Можете ли вы позвать ко мне хозя</w:t>
        <w:softHyphen/>
        <w:t>ина фабрики? Я хочу, чтобы вы попросили его вый</w:t>
        <w:softHyphen/>
        <w:t>ти наружу». Хозяин выходит. Эриксон говорит, что он хотел бы переночевать сегодня на бойлерной фаб</w:t>
        <w:softHyphen/>
        <w:t>рике. Затем он идет домой, берет подушку и одеяло,</w:t>
      </w:r>
    </w:p>
    <w:p>
      <w:pPr>
        <w:pStyle w:val="Normal"/>
        <w:jc w:val="both"/>
        <w:rPr>
          <w:rFonts w:ascii="Times New Roman" w:hAnsi="Times New Roman" w:cs="Times New Roman"/>
          <w:sz w:val="22"/>
          <w:szCs w:val="22"/>
        </w:rPr>
      </w:pPr>
      <w:r>
        <w:rPr>
          <w:rFonts w:cs="Times New Roman" w:ascii="Times New Roman" w:hAnsi="Times New Roman"/>
          <w:sz w:val="22"/>
          <w:szCs w:val="22"/>
        </w:rPr>
        <w:t>находит укромное место в углу и засыпает. Это под</w:t>
        <w:softHyphen/>
        <w:t>разумевает транс, верно? Что же он делает перед тем как заснуть? Он говорит, что смог взять и удалить шум из своего сознания; после этого он заснул. Мы используем визуальный якорь, взяв весь шум, поме</w:t>
        <w:softHyphen/>
        <w:t>стив его в коробку и отложив ее в сторону. Эта ка</w:t>
        <w:softHyphen/>
        <w:t>жущаяся простой метафора в своей структуре имеет многое относительно устройства классной комнаты (или клиента), чему стоит научиться. Держу пари, что это имеет еще большее отношение к... Ваше под</w:t>
        <w:softHyphen/>
        <w:t>сознание знает, к чему еще это имеет отношение, не так ли? Это отличная метафора для установки состо</w:t>
        <w:softHyphen/>
        <w:t>яния обучения. Я (Б. Б.) узнал ее от Тэда Джеймс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онструирование метафор</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ая цель метафоры заключается в подстройке к поведению клиента и его ведении при помощи ис</w:t>
        <w:softHyphen/>
        <w:t>тории. Конструируя метафоры, помните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1. Перенесите референтный индекс с клиента на ка</w:t>
        <w:softHyphen/>
        <w:t>кой-нибудь персонаж истории.</w:t>
      </w:r>
    </w:p>
    <w:p>
      <w:pPr>
        <w:pStyle w:val="Normal"/>
        <w:jc w:val="both"/>
        <w:rPr/>
      </w:pPr>
      <w:r>
        <w:rPr>
          <w:rFonts w:cs="Times New Roman" w:ascii="Times New Roman" w:hAnsi="Times New Roman"/>
          <w:sz w:val="22"/>
          <w:szCs w:val="22"/>
        </w:rPr>
        <w:t>2. Подстройтесь к проблеме клиента, сделав так, что</w:t>
        <w:softHyphen/>
        <w:t>бы поведение персонажей истории и происходящие с ними события были подобны ситуации клиента.</w:t>
      </w:r>
    </w:p>
    <w:p>
      <w:pPr>
        <w:pStyle w:val="Normal"/>
        <w:jc w:val="both"/>
        <w:rPr/>
      </w:pPr>
      <w:r>
        <w:rPr>
          <w:rFonts w:cs="Times New Roman" w:ascii="Times New Roman" w:hAnsi="Times New Roman"/>
          <w:sz w:val="22"/>
          <w:szCs w:val="22"/>
        </w:rPr>
        <w:t>3. Используйте контекст истории для доступа к ре</w:t>
        <w:softHyphen/>
        <w:t>сурсам клиента.</w:t>
      </w:r>
    </w:p>
    <w:p>
      <w:pPr>
        <w:pStyle w:val="Normal"/>
        <w:jc w:val="both"/>
        <w:rPr/>
      </w:pPr>
      <w:r>
        <w:rPr>
          <w:rFonts w:cs="Times New Roman" w:ascii="Times New Roman" w:hAnsi="Times New Roman"/>
          <w:sz w:val="22"/>
          <w:szCs w:val="22"/>
        </w:rPr>
        <w:t>4. Закончите историю так, чтобы последовательность событий приводила персонажей истории к разре</w:t>
        <w:softHyphen/>
        <w:t>шению конфликта и достижению желаемого ре</w:t>
        <w:softHyphen/>
        <w:t>зультат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Начало всего НЛП</w:t>
      </w:r>
    </w:p>
    <w:p>
      <w:pPr>
        <w:pStyle w:val="Normal"/>
        <w:jc w:val="both"/>
        <w:rPr>
          <w:rFonts w:ascii="Times New Roman" w:hAnsi="Times New Roman" w:cs="Times New Roman"/>
          <w:sz w:val="22"/>
          <w:szCs w:val="22"/>
        </w:rPr>
      </w:pPr>
      <w:r>
        <w:rPr>
          <w:rFonts w:cs="Times New Roman" w:ascii="Times New Roman" w:hAnsi="Times New Roman"/>
          <w:sz w:val="22"/>
          <w:szCs w:val="22"/>
        </w:rPr>
        <w:t>Я учился по модели «Начало всего НЛП» Джона Овердорфаи нашел ее наиболее полезной и в психо</w:t>
        <w:softHyphen/>
        <w:t>терапии, и при обучении НЛП. Анализируя паттер</w:t>
        <w:softHyphen/>
        <w:t>ны НЛП, вы обнаружите, что они проводят клиента по этапам этой модели. Она также предоставляет об</w:t>
        <w:softHyphen/>
        <w:t>щую основу для построения ваших метафор.</w:t>
      </w:r>
    </w:p>
    <w:p>
      <w:pPr>
        <w:pStyle w:val="Normal"/>
        <w:jc w:val="both"/>
        <w:rPr>
          <w:rFonts w:ascii="Times New Roman" w:hAnsi="Times New Roman" w:cs="Times New Roman"/>
          <w:sz w:val="22"/>
          <w:szCs w:val="22"/>
        </w:rPr>
      </w:pPr>
      <w:r>
        <w:rPr>
          <w:rFonts w:cs="Times New Roman" w:ascii="Times New Roman" w:hAnsi="Times New Roman"/>
          <w:sz w:val="22"/>
          <w:szCs w:val="22"/>
        </w:rPr>
        <w:t>1. Ассоциируйте клиента с проблемой.</w:t>
      </w:r>
    </w:p>
    <w:p>
      <w:pPr>
        <w:pStyle w:val="Normal"/>
        <w:jc w:val="both"/>
        <w:rPr/>
      </w:pPr>
      <w:r>
        <w:rPr>
          <w:rFonts w:cs="Times New Roman" w:ascii="Times New Roman" w:hAnsi="Times New Roman"/>
          <w:sz w:val="22"/>
          <w:szCs w:val="22"/>
        </w:rPr>
        <w:t>2. Диссоциируйте клиента от проблемы.</w:t>
      </w:r>
    </w:p>
    <w:p>
      <w:pPr>
        <w:pStyle w:val="Normal"/>
        <w:jc w:val="both"/>
        <w:rPr/>
      </w:pPr>
      <w:r>
        <w:rPr>
          <w:rFonts w:cs="Times New Roman" w:ascii="Times New Roman" w:hAnsi="Times New Roman"/>
          <w:sz w:val="22"/>
          <w:szCs w:val="22"/>
        </w:rPr>
        <w:t>3. Обнаружьте ресурсы клиента и ассоциируйте его с ними.</w:t>
      </w:r>
    </w:p>
    <w:p>
      <w:pPr>
        <w:pStyle w:val="Normal"/>
        <w:jc w:val="both"/>
        <w:rPr/>
      </w:pPr>
      <w:r>
        <w:rPr>
          <w:rFonts w:cs="Times New Roman" w:ascii="Times New Roman" w:hAnsi="Times New Roman"/>
          <w:sz w:val="22"/>
          <w:szCs w:val="22"/>
        </w:rPr>
        <w:t>4. Ассоциируйте ресурсы с проблемой.</w:t>
      </w:r>
    </w:p>
    <w:p>
      <w:pPr>
        <w:pStyle w:val="Normal"/>
        <w:jc w:val="both"/>
        <w:rPr/>
      </w:pPr>
      <w:r>
        <w:rPr>
          <w:rFonts w:cs="Times New Roman" w:ascii="Times New Roman" w:hAnsi="Times New Roman"/>
          <w:sz w:val="22"/>
          <w:szCs w:val="22"/>
        </w:rPr>
        <w:t>5. Осуществите подстройку ресурсов к будущему.</w:t>
      </w:r>
    </w:p>
    <w:p>
      <w:pPr>
        <w:pStyle w:val="Normal"/>
        <w:jc w:val="both"/>
        <w:rPr>
          <w:rFonts w:ascii="Times New Roman" w:hAnsi="Times New Roman" w:cs="Times New Roman"/>
          <w:b/>
          <w:b/>
          <w:sz w:val="22"/>
          <w:szCs w:val="22"/>
        </w:rPr>
      </w:pPr>
      <w:r>
        <w:rPr>
          <w:rFonts w:cs="Times New Roman" w:ascii="Times New Roman" w:hAnsi="Times New Roman"/>
          <w:b/>
          <w:sz w:val="22"/>
          <w:szCs w:val="22"/>
        </w:rPr>
        <w:t>Основные этапы создания метафоры</w:t>
      </w:r>
    </w:p>
    <w:p>
      <w:pPr>
        <w:pStyle w:val="Normal"/>
        <w:jc w:val="both"/>
        <w:rPr>
          <w:rFonts w:ascii="Times New Roman" w:hAnsi="Times New Roman" w:cs="Times New Roman"/>
          <w:sz w:val="22"/>
          <w:szCs w:val="22"/>
        </w:rPr>
      </w:pPr>
      <w:r>
        <w:rPr>
          <w:rFonts w:cs="Times New Roman" w:ascii="Times New Roman" w:hAnsi="Times New Roman"/>
          <w:sz w:val="22"/>
          <w:szCs w:val="22"/>
        </w:rPr>
        <w:t>1. Определите очередность интересующих вас дей</w:t>
        <w:softHyphen/>
        <w:t>ствий и/или событий. Они могут изменяться в</w:t>
      </w:r>
    </w:p>
    <w:p>
      <w:pPr>
        <w:pStyle w:val="Normal"/>
        <w:jc w:val="both"/>
        <w:rPr>
          <w:rFonts w:ascii="Times New Roman" w:hAnsi="Times New Roman" w:cs="Times New Roman"/>
          <w:sz w:val="22"/>
          <w:szCs w:val="22"/>
        </w:rPr>
      </w:pPr>
      <w:r>
        <w:rPr>
          <w:rFonts w:cs="Times New Roman" w:ascii="Times New Roman" w:hAnsi="Times New Roman"/>
          <w:sz w:val="22"/>
          <w:szCs w:val="22"/>
        </w:rPr>
        <w:t>пределах от конфликта между внутренними час</w:t>
        <w:softHyphen/>
        <w:t>тями до физического заболевания, проблем во взаимоотношениях между клиентом и его родителя</w:t>
        <w:softHyphen/>
        <w:t>ми, боссом или супругой (супругом).</w:t>
      </w:r>
    </w:p>
    <w:p>
      <w:pPr>
        <w:pStyle w:val="Normal"/>
        <w:jc w:val="both"/>
        <w:rPr/>
      </w:pPr>
      <w:r>
        <w:rPr>
          <w:rFonts w:cs="Times New Roman" w:ascii="Times New Roman" w:hAnsi="Times New Roman"/>
          <w:sz w:val="22"/>
          <w:szCs w:val="22"/>
        </w:rPr>
        <w:t>2. Определите новые желаемые результаты и вари</w:t>
        <w:softHyphen/>
        <w:t>анты выбора. В НЛП мы устанавливаем коммуникацию с воображаемым результатом. Метафоры являются уникальным способом такой коммуни</w:t>
        <w:softHyphen/>
        <w:t>кации. Держите в уме визуальную конструкцию вашего результата и при создании метафоры для клиента позвольте этому результату управлять вашим подсознанием.</w:t>
      </w:r>
    </w:p>
    <w:p>
      <w:pPr>
        <w:pStyle w:val="Normal"/>
        <w:jc w:val="both"/>
        <w:rPr/>
      </w:pPr>
      <w:r>
        <w:rPr>
          <w:rFonts w:cs="Times New Roman" w:ascii="Times New Roman" w:hAnsi="Times New Roman"/>
          <w:sz w:val="22"/>
          <w:szCs w:val="22"/>
        </w:rPr>
        <w:t>3. Замените референтные индексы. Отобразите все существительные (объекты и элементы) для опре</w:t>
        <w:softHyphen/>
        <w:t>деления персонажей истории. Персонажем может быть любой объект, одушевленный или неодушев</w:t>
        <w:softHyphen/>
        <w:t>ленный, от камней до обитателей леса, ковбоев, книг и т. д. Если вы сохраняете отношения между персонажами, их выбор не имеет значения. Вы, на</w:t>
        <w:softHyphen/>
        <w:t>верное, часто будете использовать персонажи из</w:t>
        <w:softHyphen/>
        <w:t>вестных волшебных сказок и мифов.</w:t>
      </w:r>
    </w:p>
    <w:p>
      <w:pPr>
        <w:pStyle w:val="Normal"/>
        <w:jc w:val="both"/>
        <w:rPr>
          <w:rFonts w:ascii="Times New Roman" w:hAnsi="Times New Roman" w:cs="Times New Roman"/>
          <w:sz w:val="22"/>
          <w:szCs w:val="22"/>
        </w:rPr>
      </w:pPr>
      <w:r>
        <w:rPr>
          <w:rFonts w:cs="Times New Roman" w:ascii="Times New Roman" w:hAnsi="Times New Roman"/>
          <w:sz w:val="22"/>
          <w:szCs w:val="22"/>
        </w:rPr>
        <w:t>4. Установите изоморфные отношения между ситу</w:t>
        <w:softHyphen/>
        <w:t>ацией и поведением клиента и ситуацией и пове</w:t>
        <w:softHyphen/>
        <w:t>дением персонажей истории - отобразите все глаголы (отношения и взаимодействия). Определите черты поведения, такие как стратегии и ха</w:t>
        <w:softHyphen/>
        <w:t>рактеристики репрезентаций, которые будут сход</w:t>
        <w:softHyphen/>
        <w:t>ны с аналогичными чертами в настоящей ситуа</w:t>
        <w:softHyphen/>
        <w:t>ции клиента (то есть подстройтесь при помощи истории к ситуации клиента).</w:t>
      </w:r>
    </w:p>
    <w:p>
      <w:pPr>
        <w:pStyle w:val="Normal"/>
        <w:jc w:val="both"/>
        <w:rPr/>
      </w:pPr>
      <w:r>
        <w:rPr>
          <w:rFonts w:cs="Times New Roman" w:ascii="Times New Roman" w:hAnsi="Times New Roman"/>
          <w:sz w:val="22"/>
          <w:szCs w:val="22"/>
        </w:rPr>
        <w:t>5. Определите новые ресурсы и получите к ним до</w:t>
        <w:softHyphen/>
        <w:t>ступ в терминах персонажей и событий истории. Вы можете сделать это, проводя рефрейминг по</w:t>
        <w:softHyphen/>
        <w:t>вторного доступа к забытым ресурсам. Вы можете не конкретизировать ресурс, позволяя подсозна</w:t>
        <w:softHyphen/>
        <w:t>нию клиента выбрать его содержание.</w:t>
      </w:r>
    </w:p>
    <w:p>
      <w:pPr>
        <w:pStyle w:val="Normal"/>
        <w:jc w:val="both"/>
        <w:rPr/>
      </w:pPr>
      <w:r>
        <w:rPr>
          <w:rFonts w:cs="Times New Roman" w:ascii="Times New Roman" w:hAnsi="Times New Roman"/>
          <w:sz w:val="22"/>
          <w:szCs w:val="22"/>
        </w:rPr>
        <w:t>6. Если вы заметите сопротивление по отношению к истории, используйте неопределенности и пря</w:t>
        <w:softHyphen/>
        <w:t>мые цитаты для прерывания последовательнос</w:t>
        <w:softHyphen/>
        <w:t>ти событий в ней. Осознанное понимание, конеч</w:t>
        <w:softHyphen/>
        <w:t>но, не всегда препятствует метафорическому про</w:t>
        <w:softHyphen/>
        <w:t>цессу.</w:t>
      </w:r>
    </w:p>
    <w:p>
      <w:pPr>
        <w:pStyle w:val="Normal"/>
        <w:jc w:val="both"/>
        <w:rPr>
          <w:rFonts w:ascii="Times New Roman" w:hAnsi="Times New Roman" w:cs="Times New Roman"/>
          <w:sz w:val="22"/>
          <w:szCs w:val="22"/>
        </w:rPr>
      </w:pPr>
      <w:r>
        <w:rPr>
          <w:rFonts w:cs="Times New Roman" w:ascii="Times New Roman" w:hAnsi="Times New Roman"/>
          <w:sz w:val="22"/>
          <w:szCs w:val="22"/>
        </w:rPr>
        <w:t>7. Сделайте решение настолько неоднозначным, на</w:t>
        <w:softHyphen/>
        <w:t>сколько необходимо для того, чтобы позволить</w:t>
      </w:r>
    </w:p>
    <w:p>
      <w:pPr>
        <w:pStyle w:val="Normal"/>
        <w:jc w:val="both"/>
        <w:rPr>
          <w:rFonts w:ascii="Times New Roman" w:hAnsi="Times New Roman" w:cs="Times New Roman"/>
          <w:sz w:val="22"/>
          <w:szCs w:val="22"/>
        </w:rPr>
      </w:pPr>
      <w:r>
        <w:rPr>
          <w:rFonts w:cs="Times New Roman" w:ascii="Times New Roman" w:hAnsi="Times New Roman"/>
          <w:sz w:val="22"/>
          <w:szCs w:val="22"/>
        </w:rPr>
        <w:t>подсознанию клиента произвести подходящие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8. Если возможно, осуществите подстройку к буду</w:t>
        <w:softHyphen/>
        <w:t>щему.</w:t>
      </w:r>
    </w:p>
    <w:p>
      <w:pPr>
        <w:pStyle w:val="Normal"/>
        <w:jc w:val="both"/>
        <w:rPr>
          <w:rFonts w:ascii="Times New Roman" w:hAnsi="Times New Roman" w:cs="Times New Roman"/>
          <w:b/>
          <w:b/>
          <w:sz w:val="22"/>
          <w:szCs w:val="22"/>
        </w:rPr>
      </w:pPr>
      <w:r>
        <w:rPr>
          <w:rFonts w:cs="Times New Roman" w:ascii="Times New Roman" w:hAnsi="Times New Roman"/>
          <w:b/>
          <w:sz w:val="22"/>
          <w:szCs w:val="22"/>
        </w:rPr>
        <w:t>Упражнения на метафоры</w:t>
      </w:r>
    </w:p>
    <w:p>
      <w:pPr>
        <w:pStyle w:val="Normal"/>
        <w:jc w:val="both"/>
        <w:rPr>
          <w:rFonts w:ascii="Times New Roman" w:hAnsi="Times New Roman" w:cs="Times New Roman"/>
          <w:sz w:val="22"/>
          <w:szCs w:val="22"/>
        </w:rPr>
      </w:pPr>
      <w:r>
        <w:rPr>
          <w:rFonts w:cs="Times New Roman" w:ascii="Times New Roman" w:hAnsi="Times New Roman"/>
          <w:sz w:val="22"/>
          <w:szCs w:val="22"/>
        </w:rPr>
        <w:t>I. Построение ассоциаций</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а психотерапевтических метафор заключа</w:t>
        <w:softHyphen/>
        <w:t>ется в сходстве. Человек (люди), объект (объекты) и/ или предметы в метафоре и модель мира клиента являются структурно сходными (изоморфными). Сходство заключается в самих элементах, в их отно</w:t>
        <w:softHyphen/>
        <w:t>шениях между собой и с другими элементами, в пред</w:t>
        <w:softHyphen/>
        <w:t>положениях, лежащих в основе элементов, или в воз</w:t>
        <w:softHyphen/>
        <w:t>действии этих элементов на клиента. Следующее уп</w:t>
        <w:softHyphen/>
        <w:t>ражнение должно направить вас в русло изоморфного мышления. Очевидно, что такой тип мышления является важнейшим условием констру</w:t>
        <w:softHyphen/>
        <w:t>ирования метафор.</w:t>
      </w:r>
    </w:p>
    <w:p>
      <w:pPr>
        <w:pStyle w:val="Normal"/>
        <w:jc w:val="both"/>
        <w:rPr>
          <w:rFonts w:ascii="Times New Roman" w:hAnsi="Times New Roman" w:cs="Times New Roman"/>
          <w:sz w:val="22"/>
          <w:szCs w:val="22"/>
        </w:rPr>
      </w:pPr>
      <w:r>
        <w:rPr>
          <w:rFonts w:cs="Times New Roman" w:ascii="Times New Roman" w:hAnsi="Times New Roman"/>
          <w:sz w:val="22"/>
          <w:szCs w:val="22"/>
        </w:rPr>
        <w:t>1. Разделитесь на группы по три человека.</w:t>
      </w:r>
    </w:p>
    <w:p>
      <w:pPr>
        <w:pStyle w:val="Normal"/>
        <w:jc w:val="both"/>
        <w:rPr/>
      </w:pPr>
      <w:r>
        <w:rPr>
          <w:rFonts w:cs="Times New Roman" w:ascii="Times New Roman" w:hAnsi="Times New Roman"/>
          <w:sz w:val="22"/>
          <w:szCs w:val="22"/>
        </w:rPr>
        <w:t>2. Распределите среди участников роли: «А» играет роль психотерапевта, «Б» - клиента, а «В» - роль металичности.</w:t>
      </w:r>
    </w:p>
    <w:p>
      <w:pPr>
        <w:pStyle w:val="Normal"/>
        <w:jc w:val="both"/>
        <w:rPr/>
      </w:pPr>
      <w:r>
        <w:rPr>
          <w:rFonts w:cs="Times New Roman" w:ascii="Times New Roman" w:hAnsi="Times New Roman"/>
          <w:sz w:val="22"/>
          <w:szCs w:val="22"/>
        </w:rPr>
        <w:t>3. «Б» думает об известном актере, политике, спорт</w:t>
        <w:softHyphen/>
        <w:t>смене или о каком-нибудь другом известном чело</w:t>
        <w:softHyphen/>
        <w:t>веке.</w:t>
      </w:r>
    </w:p>
    <w:p>
      <w:pPr>
        <w:pStyle w:val="Normal"/>
        <w:jc w:val="both"/>
        <w:rPr/>
      </w:pPr>
      <w:r>
        <w:rPr>
          <w:rFonts w:cs="Times New Roman" w:ascii="Times New Roman" w:hAnsi="Times New Roman"/>
          <w:sz w:val="22"/>
          <w:szCs w:val="22"/>
        </w:rPr>
        <w:t>4. «А» задает наводящие вопросы, вроде: «Если бы "Б" стал частью природы, что бы это было?*. Или «Если бы "Б" стал автомобилем, то это был бы ав</w:t>
        <w:softHyphen/>
        <w:t>томобиль какой модели, какого цвета и т. д.?», «Если бы "Б" стал предметом мебели, то каким именно?». Некоторые из вопросов могут не при</w:t>
        <w:softHyphen/>
        <w:t>вести к полезным ответам. Некоторые могут быть очень полезными. Например, если бы задуманным политиком был Джерри Форд, то на вопрос об ав</w:t>
        <w:softHyphen/>
        <w:t>томобиле был бы получен хороший ответ. Если бы это был Джордж Буш*, то вопрос о природе сразу выдал бы его.</w:t>
      </w:r>
    </w:p>
    <w:p>
      <w:pPr>
        <w:pStyle w:val="Normal"/>
        <w:jc w:val="both"/>
        <w:rPr/>
      </w:pPr>
      <w:r>
        <w:rPr>
          <w:rFonts w:cs="Times New Roman" w:ascii="Times New Roman" w:hAnsi="Times New Roman"/>
          <w:sz w:val="22"/>
          <w:szCs w:val="22"/>
        </w:rPr>
        <w:t>5. «В» помогает «А» задавать вопросы.</w:t>
      </w:r>
    </w:p>
    <w:p>
      <w:pPr>
        <w:pStyle w:val="Normal"/>
        <w:jc w:val="both"/>
        <w:rPr/>
      </w:pPr>
      <w:r>
        <w:rPr>
          <w:rFonts w:cs="Times New Roman" w:ascii="Times New Roman" w:hAnsi="Times New Roman"/>
          <w:sz w:val="22"/>
          <w:szCs w:val="22"/>
        </w:rPr>
        <w:t>6. Поменяйтесь ролями.</w:t>
      </w:r>
    </w:p>
    <w:p>
      <w:pPr>
        <w:pStyle w:val="Normal"/>
        <w:jc w:val="both"/>
        <w:rPr>
          <w:rFonts w:ascii="Times New Roman" w:hAnsi="Times New Roman" w:cs="Times New Roman"/>
          <w:sz w:val="22"/>
          <w:szCs w:val="22"/>
        </w:rPr>
      </w:pPr>
      <w:r>
        <w:rPr>
          <w:rFonts w:cs="Times New Roman" w:ascii="Times New Roman" w:hAnsi="Times New Roman"/>
          <w:sz w:val="22"/>
          <w:szCs w:val="22"/>
        </w:rPr>
        <w:t>7. Цель этого упражнения - поощрить «Б» создавать краткие метафоры, чтобы помочь «А» и «В» отга</w:t>
        <w:softHyphen/>
        <w:t>дать задуманного человека, обнаружить сходства,</w:t>
      </w:r>
    </w:p>
    <w:p>
      <w:pPr>
        <w:pStyle w:val="Normal"/>
        <w:jc w:val="both"/>
        <w:rPr>
          <w:rFonts w:ascii="Times New Roman" w:hAnsi="Times New Roman" w:cs="Times New Roman"/>
          <w:i/>
          <w:i/>
          <w:sz w:val="22"/>
          <w:szCs w:val="22"/>
        </w:rPr>
      </w:pPr>
      <w:r>
        <w:rPr>
          <w:rFonts w:cs="Times New Roman" w:ascii="Times New Roman" w:hAnsi="Times New Roman"/>
          <w:i/>
          <w:sz w:val="22"/>
          <w:szCs w:val="22"/>
        </w:rPr>
        <w:t>«Буш» (bush) в английском означает «куст».</w:t>
      </w:r>
    </w:p>
    <w:p>
      <w:pPr>
        <w:pStyle w:val="Normal"/>
        <w:jc w:val="both"/>
        <w:rPr>
          <w:rFonts w:ascii="Times New Roman" w:hAnsi="Times New Roman" w:cs="Times New Roman"/>
          <w:sz w:val="22"/>
          <w:szCs w:val="22"/>
        </w:rPr>
      </w:pPr>
      <w:r>
        <w:rPr>
          <w:rFonts w:cs="Times New Roman" w:ascii="Times New Roman" w:hAnsi="Times New Roman"/>
          <w:sz w:val="22"/>
          <w:szCs w:val="22"/>
        </w:rPr>
        <w:t>и помочь всем научиться думать ассоциативным или изоморф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II. Сходство</w:t>
      </w:r>
    </w:p>
    <w:p>
      <w:pPr>
        <w:pStyle w:val="Normal"/>
        <w:jc w:val="both"/>
        <w:rPr>
          <w:rFonts w:ascii="Times New Roman" w:hAnsi="Times New Roman" w:cs="Times New Roman"/>
          <w:sz w:val="22"/>
          <w:szCs w:val="22"/>
        </w:rPr>
      </w:pPr>
      <w:r>
        <w:rPr>
          <w:rFonts w:cs="Times New Roman" w:ascii="Times New Roman" w:hAnsi="Times New Roman"/>
          <w:sz w:val="22"/>
          <w:szCs w:val="22"/>
        </w:rPr>
        <w:t>1. Разделитесь на группы по три человека.</w:t>
      </w:r>
    </w:p>
    <w:p>
      <w:pPr>
        <w:pStyle w:val="Normal"/>
        <w:jc w:val="both"/>
        <w:rPr/>
      </w:pPr>
      <w:r>
        <w:rPr>
          <w:rFonts w:cs="Times New Roman" w:ascii="Times New Roman" w:hAnsi="Times New Roman"/>
          <w:sz w:val="22"/>
          <w:szCs w:val="22"/>
        </w:rPr>
        <w:t>2. Участник «А» высказывает очень общее утвержде</w:t>
        <w:softHyphen/>
        <w:t>ние (большой чанк), вроде «Семинары похожи на» (или «Жизнь/свадьба/церковь/школа похожа на_______).</w:t>
      </w:r>
    </w:p>
    <w:p>
      <w:pPr>
        <w:pStyle w:val="Normal"/>
        <w:jc w:val="both"/>
        <w:rPr/>
      </w:pPr>
      <w:r>
        <w:rPr>
          <w:rFonts w:cs="Times New Roman" w:ascii="Times New Roman" w:hAnsi="Times New Roman"/>
          <w:sz w:val="22"/>
          <w:szCs w:val="22"/>
        </w:rPr>
        <w:t>3. «Б» спонтанно быстро заполняет пропуск чем-то очень конкретным (малый чанк), вроде слова «река» («ванна*, «банкет», «женщина», «мужчи</w:t>
        <w:softHyphen/>
        <w:t>на», «вечеринка» и т. д.). Итак, утверждение теперь читается так: «Семинары похожи на реку».</w:t>
      </w:r>
    </w:p>
    <w:p>
      <w:pPr>
        <w:pStyle w:val="Normal"/>
        <w:jc w:val="both"/>
        <w:rPr/>
      </w:pPr>
      <w:r>
        <w:rPr>
          <w:rFonts w:cs="Times New Roman" w:ascii="Times New Roman" w:hAnsi="Times New Roman"/>
          <w:sz w:val="22"/>
          <w:szCs w:val="22"/>
        </w:rPr>
        <w:t>4. «А» высказывает первую возникшую у него ассо</w:t>
        <w:softHyphen/>
        <w:t>циацию, неважно насколько глупой или странной она может звучать. «Они просто текут и текут», «Иногда они оказываются очень глубокими», «Иногда вода становится мутной» или «В некото</w:t>
        <w:softHyphen/>
        <w:t>рых из них много рыбы».</w:t>
      </w:r>
    </w:p>
    <w:p>
      <w:pPr>
        <w:pStyle w:val="Normal"/>
        <w:jc w:val="both"/>
        <w:rPr>
          <w:rFonts w:ascii="Times New Roman" w:hAnsi="Times New Roman" w:cs="Times New Roman"/>
          <w:sz w:val="22"/>
          <w:szCs w:val="22"/>
        </w:rPr>
      </w:pPr>
      <w:r>
        <w:rPr>
          <w:rFonts w:cs="Times New Roman" w:ascii="Times New Roman" w:hAnsi="Times New Roman"/>
          <w:sz w:val="22"/>
          <w:szCs w:val="22"/>
        </w:rPr>
        <w:t>5. Поменяйтесь ролями.</w:t>
      </w:r>
    </w:p>
    <w:p>
      <w:pPr>
        <w:pStyle w:val="Normal"/>
        <w:jc w:val="both"/>
        <w:rPr>
          <w:rFonts w:ascii="Times New Roman" w:hAnsi="Times New Roman" w:cs="Times New Roman"/>
          <w:sz w:val="22"/>
          <w:szCs w:val="22"/>
        </w:rPr>
      </w:pPr>
      <w:r>
        <w:rPr>
          <w:rFonts w:cs="Times New Roman" w:ascii="Times New Roman" w:hAnsi="Times New Roman"/>
          <w:sz w:val="22"/>
          <w:szCs w:val="22"/>
        </w:rPr>
        <w:t>III. Психотерапевтическая метафора</w:t>
      </w:r>
    </w:p>
    <w:p>
      <w:pPr>
        <w:pStyle w:val="Normal"/>
        <w:jc w:val="both"/>
        <w:rPr>
          <w:rFonts w:ascii="Times New Roman" w:hAnsi="Times New Roman" w:cs="Times New Roman"/>
          <w:sz w:val="22"/>
          <w:szCs w:val="22"/>
        </w:rPr>
      </w:pPr>
      <w:r>
        <w:rPr>
          <w:rFonts w:cs="Times New Roman" w:ascii="Times New Roman" w:hAnsi="Times New Roman"/>
          <w:sz w:val="22"/>
          <w:szCs w:val="22"/>
        </w:rPr>
        <w:t>1. Выполняется в группах по тр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2. Участник «А» делится проблемой (или изобража</w:t>
        <w:softHyphen/>
        <w:t>ет ее в ролевой игре) с «Б» и «В» но не обсуждает ее решение. «А» потребуется 5 минут, чтобы при</w:t>
        <w:softHyphen/>
        <w:t>думать историю (или проблему), которую он рас</w:t>
        <w:softHyphen/>
        <w:t>скажет. Если вы выберете ролевую игру, убедитесь в том, что вы хорошо отрепетировали историю и что можете рассказать ее конгруэнтно, полно, с не</w:t>
        <w:softHyphen/>
        <w:t>вербальными сигналами.</w:t>
      </w:r>
    </w:p>
    <w:p>
      <w:pPr>
        <w:pStyle w:val="Normal"/>
        <w:jc w:val="both"/>
        <w:rPr/>
      </w:pPr>
      <w:r>
        <w:rPr>
          <w:rFonts w:cs="Times New Roman" w:ascii="Times New Roman" w:hAnsi="Times New Roman"/>
          <w:sz w:val="22"/>
          <w:szCs w:val="22"/>
        </w:rPr>
        <w:t>3. Выслушав историю, «Б» и «В» на протяжении 15 минут разрабатывают психотерапевтическую метафору, предполагая адекватное и разумное ре</w:t>
        <w:softHyphen/>
        <w:t>шение. В это время «А» уходит в другую группу и присутствует при развитии метафоры участников «Б» и «В» из этой группы. «А» может вносить любые полезные предложения. «Б» и «В» осуществляют тщательную экологическую проверку, опуская все потенциально неприятные данные или все возможные случаи неправильного понимания, которые мог допустить их клиент («А»).</w:t>
      </w:r>
    </w:p>
    <w:p>
      <w:pPr>
        <w:pStyle w:val="Normal"/>
        <w:jc w:val="both"/>
        <w:rPr/>
      </w:pPr>
      <w:r>
        <w:rPr>
          <w:rFonts w:cs="Times New Roman" w:ascii="Times New Roman" w:hAnsi="Times New Roman"/>
          <w:sz w:val="22"/>
          <w:szCs w:val="22"/>
        </w:rPr>
        <w:t>4. Через 15 минут «А» возвращается в свою исход</w:t>
        <w:softHyphen/>
        <w:t>ную группу. В каждой группе «Б» рассказывает метафору с использованием предпочитаемых «А» языковых и голосовых паттернов, жестов, анало</w:t>
        <w:softHyphen/>
        <w:t>гового маркирования и т. д. Результат упражнения подстраивается к настоящему состоянию и ведет к желаемому результату.</w:t>
      </w:r>
    </w:p>
    <w:p>
      <w:pPr>
        <w:pStyle w:val="Normal"/>
        <w:jc w:val="both"/>
        <w:rPr/>
      </w:pPr>
      <w:r>
        <w:rPr>
          <w:rFonts w:cs="Times New Roman" w:ascii="Times New Roman" w:hAnsi="Times New Roman"/>
          <w:sz w:val="22"/>
          <w:szCs w:val="22"/>
        </w:rPr>
        <w:t>5. Когда «Б» рассказывает метафору, «В» следит за невербальными признаками реакции «А» на мета</w:t>
        <w:softHyphen/>
        <w:t>фору «Б». «В» уделяет особое внимание невер</w:t>
        <w:softHyphen/>
        <w:t>бальным сдвигам, указывающим на неосознанное согласие и понимание (или несогласие/непонима</w:t>
        <w:softHyphen/>
        <w:t>ние).</w:t>
      </w:r>
    </w:p>
    <w:p>
      <w:pPr>
        <w:pStyle w:val="Normal"/>
        <w:jc w:val="both"/>
        <w:rPr>
          <w:rFonts w:ascii="Times New Roman" w:hAnsi="Times New Roman" w:cs="Times New Roman"/>
          <w:sz w:val="22"/>
          <w:szCs w:val="22"/>
        </w:rPr>
      </w:pPr>
      <w:r>
        <w:rPr>
          <w:rFonts w:cs="Times New Roman" w:ascii="Times New Roman" w:hAnsi="Times New Roman"/>
          <w:sz w:val="22"/>
          <w:szCs w:val="22"/>
        </w:rPr>
        <w:t>6. Все участники делятся информацией о своих на</w:t>
        <w:softHyphen/>
        <w:t>блюдениях, сделанных в ходе упражнения. «А» сообщает об изменениях внутреннего состояния и говорит, какие элементы метафоры были наиболее и наименее эффективными. «Б» делится наблюде</w:t>
        <w:softHyphen/>
        <w:t>ниями, которые сделал, когда излагал метафору. «В» делится всеми мета наблюд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для раз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Каким образом «история» или метафора действу</w:t>
        <w:softHyphen/>
        <w:t>ют как «гипнотический» языковой паттерн?</w:t>
      </w:r>
    </w:p>
    <w:p>
      <w:pPr>
        <w:pStyle w:val="Normal"/>
        <w:jc w:val="both"/>
        <w:rPr>
          <w:rFonts w:ascii="Times New Roman" w:hAnsi="Times New Roman" w:cs="Times New Roman"/>
          <w:sz w:val="22"/>
          <w:szCs w:val="22"/>
        </w:rPr>
      </w:pPr>
      <w:r>
        <w:rPr>
          <w:rFonts w:cs="Times New Roman" w:ascii="Times New Roman" w:hAnsi="Times New Roman"/>
          <w:sz w:val="22"/>
          <w:szCs w:val="22"/>
        </w:rPr>
        <w:t>2. Дайте определение метафоры.</w:t>
      </w:r>
    </w:p>
    <w:p>
      <w:pPr>
        <w:pStyle w:val="Normal"/>
        <w:jc w:val="both"/>
        <w:rPr>
          <w:rFonts w:ascii="Times New Roman" w:hAnsi="Times New Roman" w:cs="Times New Roman"/>
          <w:sz w:val="22"/>
          <w:szCs w:val="22"/>
        </w:rPr>
      </w:pPr>
      <w:r>
        <w:rPr>
          <w:rFonts w:cs="Times New Roman" w:ascii="Times New Roman" w:hAnsi="Times New Roman"/>
          <w:sz w:val="22"/>
          <w:szCs w:val="22"/>
        </w:rPr>
        <w:t>3. Назовите три основных компонента метафоры.</w:t>
      </w:r>
    </w:p>
    <w:p>
      <w:pPr>
        <w:pStyle w:val="Normal"/>
        <w:jc w:val="both"/>
        <w:rPr/>
      </w:pPr>
      <w:r>
        <w:rPr>
          <w:rFonts w:cs="Times New Roman" w:ascii="Times New Roman" w:hAnsi="Times New Roman"/>
          <w:sz w:val="22"/>
          <w:szCs w:val="22"/>
        </w:rPr>
        <w:t>4. Объясните, почему мы говорим, что весь язык функционирует метафорическ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5. Почему при разработке и использовании метафор такую важную роль играет изоморфизм?</w:t>
      </w:r>
    </w:p>
    <w:p>
      <w:pPr>
        <w:pStyle w:val="Normal"/>
        <w:jc w:val="both"/>
        <w:rPr/>
      </w:pPr>
      <w:r>
        <w:rPr>
          <w:rFonts w:cs="Times New Roman" w:ascii="Times New Roman" w:hAnsi="Times New Roman"/>
          <w:sz w:val="22"/>
          <w:szCs w:val="22"/>
        </w:rPr>
        <w:t>6. Что означает подстройка и ведение в контексте использования метафо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rPr>
          <w:lang w:val="ru-RU"/>
        </w:rPr>
      </w:pPr>
      <w:r>
        <w:rPr>
          <w:lang w:val="ru-RU"/>
        </w:rPr>
        <w:t>Категории по Сатир</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Внесение разнообразия в коммуникацию</w:t>
      </w:r>
    </w:p>
    <w:p>
      <w:pPr>
        <w:pStyle w:val="Normal"/>
        <w:jc w:val="both"/>
        <w:rPr>
          <w:rFonts w:ascii="Times New Roman" w:hAnsi="Times New Roman" w:cs="Times New Roman"/>
          <w:sz w:val="24"/>
          <w:szCs w:val="24"/>
        </w:rPr>
      </w:pPr>
      <w:r>
        <w:rPr>
          <w:rFonts w:cs="Times New Roman" w:ascii="Times New Roman" w:hAnsi="Times New Roman"/>
          <w:sz w:val="24"/>
          <w:szCs w:val="24"/>
        </w:rPr>
        <w:t>Что можно узнать из этой главы:</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Пять категорий коммуникации по Сатир</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Как использовать эти категории для распознавания паттер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плоть до своей смерти в 1980 году Вирджиния Сатир была самым выдающимся семейным психоте</w:t>
        <w:softHyphen/>
        <w:t>рапевтом в мире. На протяжении своей карьеры она написала много работ и часто выступала с лекциями. Сегодня у нее немало последователей во многих от</w:t>
        <w:softHyphen/>
        <w:t>раслях и в разных странах; они используют ее тех</w:t>
        <w:softHyphen/>
        <w:t>ники, чтобы излечивать дисфункциональные семьи. Вирджиния Сатир была прекрасной моделью для Ричарда Бэнделера и Джона Гриндера на начальной стадии развития НЛП.</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Категории</w:t>
      </w:r>
    </w:p>
    <w:p>
      <w:pPr>
        <w:pStyle w:val="Normal"/>
        <w:jc w:val="both"/>
        <w:rPr>
          <w:rFonts w:ascii="Times New Roman" w:hAnsi="Times New Roman" w:cs="Times New Roman"/>
          <w:sz w:val="22"/>
          <w:szCs w:val="22"/>
        </w:rPr>
      </w:pPr>
      <w:r>
        <w:rPr>
          <w:rFonts w:cs="Times New Roman" w:ascii="Times New Roman" w:hAnsi="Times New Roman"/>
          <w:sz w:val="22"/>
          <w:szCs w:val="22"/>
        </w:rPr>
        <w:t>Категории по Сатир</w:t>
      </w:r>
    </w:p>
    <w:p>
      <w:pPr>
        <w:pStyle w:val="Normal"/>
        <w:jc w:val="both"/>
        <w:rPr/>
      </w:pPr>
      <w:r>
        <w:rPr>
          <w:rFonts w:cs="Times New Roman" w:ascii="Times New Roman" w:hAnsi="Times New Roman"/>
          <w:sz w:val="22"/>
          <w:szCs w:val="22"/>
        </w:rPr>
        <w:t>1. Обвиняющий.</w:t>
      </w:r>
    </w:p>
    <w:p>
      <w:pPr>
        <w:pStyle w:val="Normal"/>
        <w:jc w:val="both"/>
        <w:rPr/>
      </w:pPr>
      <w:r>
        <w:rPr>
          <w:rFonts w:cs="Times New Roman" w:ascii="Times New Roman" w:hAnsi="Times New Roman"/>
          <w:sz w:val="22"/>
          <w:szCs w:val="22"/>
        </w:rPr>
        <w:t>2. Заискивающий.</w:t>
      </w:r>
    </w:p>
    <w:p>
      <w:pPr>
        <w:pStyle w:val="Normal"/>
        <w:jc w:val="both"/>
        <w:rPr/>
      </w:pPr>
      <w:r>
        <w:rPr>
          <w:rFonts w:cs="Times New Roman" w:ascii="Times New Roman" w:hAnsi="Times New Roman"/>
          <w:sz w:val="22"/>
          <w:szCs w:val="22"/>
        </w:rPr>
        <w:t>3. Расчетливый.</w:t>
      </w:r>
    </w:p>
    <w:p>
      <w:pPr>
        <w:pStyle w:val="Normal"/>
        <w:jc w:val="both"/>
        <w:rPr/>
      </w:pPr>
      <w:r>
        <w:rPr>
          <w:rFonts w:cs="Times New Roman" w:ascii="Times New Roman" w:hAnsi="Times New Roman"/>
          <w:sz w:val="22"/>
          <w:szCs w:val="22"/>
        </w:rPr>
        <w:t>4. Отстраненный.</w:t>
      </w:r>
    </w:p>
    <w:p>
      <w:pPr>
        <w:pStyle w:val="Normal"/>
        <w:jc w:val="both"/>
        <w:rPr>
          <w:rFonts w:ascii="Times New Roman" w:hAnsi="Times New Roman" w:cs="Times New Roman"/>
          <w:sz w:val="22"/>
          <w:szCs w:val="22"/>
        </w:rPr>
      </w:pPr>
      <w:r>
        <w:rPr>
          <w:rFonts w:cs="Times New Roman" w:ascii="Times New Roman" w:hAnsi="Times New Roman"/>
          <w:sz w:val="22"/>
          <w:szCs w:val="22"/>
        </w:rPr>
        <w:t>5. Уравновешен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Сатир заметила, что люди склонны использовать один из пяти типов языкового поведе</w:t>
        <w:softHyphen/>
        <w:t>ния. Она назвала эти пять паттернов так: Обвиняю</w:t>
        <w:softHyphen/>
        <w:t>щий, Заискивающий, Расчетливый, Отстраненный, Уравновешенный. Эти категории описывают общие стили коммуникации, которые дают достоверную информацию о том, как данный человек предпочита</w:t>
        <w:softHyphen/>
        <w:t>ет общаться с другими.</w:t>
      </w:r>
    </w:p>
    <w:p>
      <w:pPr>
        <w:pStyle w:val="Normal"/>
        <w:jc w:val="both"/>
        <w:rPr/>
      </w:pPr>
      <w:r>
        <w:rPr>
          <w:rFonts w:cs="Times New Roman" w:ascii="Times New Roman" w:hAnsi="Times New Roman"/>
          <w:b/>
          <w:sz w:val="22"/>
          <w:szCs w:val="22"/>
        </w:rPr>
        <w:t>Обвиняющий</w:t>
      </w:r>
      <w:r>
        <w:rPr>
          <w:rFonts w:cs="Times New Roman" w:ascii="Times New Roman" w:hAnsi="Times New Roman"/>
          <w:sz w:val="22"/>
          <w:szCs w:val="22"/>
        </w:rPr>
        <w:t xml:space="preserve"> обыкновенно ищет человека, на ко</w:t>
        <w:softHyphen/>
        <w:t>торого можно возложить ответственность за то, что все идет не так, как надо. Обвиняющий проецирует свои чувства и мысли на других людей. Некоторые относятся к ним как к скунсам, так как они «обрыз</w:t>
        <w:softHyphen/>
        <w:t>гивают» людей своими словами. Они используют строгие жесты и обыкновенно указывают пальцем на другого человека. Кванторы общности, комплексные эквиваленты и утраченные перформативы служат Обвиняющему для того, чтобы «задать им как сле</w:t>
        <w:softHyphen/>
        <w:t>дует»! До тех пор, пока Обвиняющий не захочет из</w:t>
        <w:softHyphen/>
        <w:t>мениться, он обычно чувствует себя очень одиноким.</w:t>
      </w:r>
    </w:p>
    <w:p>
      <w:pPr>
        <w:pStyle w:val="Normal"/>
        <w:jc w:val="both"/>
        <w:rPr/>
      </w:pPr>
      <w:r>
        <w:rPr>
          <w:rFonts w:cs="Times New Roman" w:ascii="Times New Roman" w:hAnsi="Times New Roman"/>
          <w:b/>
          <w:sz w:val="22"/>
          <w:szCs w:val="22"/>
        </w:rPr>
        <w:t>Заискивающий</w:t>
      </w:r>
      <w:r>
        <w:rPr>
          <w:rFonts w:cs="Times New Roman" w:ascii="Times New Roman" w:hAnsi="Times New Roman"/>
          <w:sz w:val="22"/>
          <w:szCs w:val="22"/>
        </w:rPr>
        <w:t xml:space="preserve"> отзеркаливает Обвиняющего в том, что тоже хочет переложить на кого-нибудь вину. Однако он пытается перенести ответственность так, чтобы другие воспринимали его самого как приятно</w:t>
        <w:softHyphen/>
        <w:t>го человека. Заискивающий может даже принять на себя вину за все. Заискивающий использует такие нарушения метамодели, как причинно-следственная связь, неспецифические глаголы и модальные опера</w:t>
        <w:softHyphen/>
        <w:t>торы. В отличие от Обвиняющего, Заискивающий не использует язык убеждений и угрожающие жесты. Заискивающий действует скорее как черепаха, чем как скунс. Вместо того чтобы «обрызгать» другого человека, Заискивающий спрячется в свой панцирь. Он пытается вызвать у вас чувство вины с помощью установки «бедный я, несчастный». Утверждение «как получается, что я забочусь обо всем мире, но никто не заботится обо мне» кратко выражает чув</w:t>
        <w:softHyphen/>
        <w:t>ства Заискивающего.</w:t>
      </w:r>
    </w:p>
    <w:p>
      <w:pPr>
        <w:pStyle w:val="Normal"/>
        <w:jc w:val="both"/>
        <w:rPr/>
      </w:pPr>
      <w:r>
        <w:rPr>
          <w:rFonts w:cs="Times New Roman" w:ascii="Times New Roman" w:hAnsi="Times New Roman"/>
          <w:b/>
          <w:sz w:val="22"/>
          <w:szCs w:val="22"/>
        </w:rPr>
        <w:t>Расчетливый</w:t>
      </w:r>
      <w:r>
        <w:rPr>
          <w:rFonts w:cs="Times New Roman" w:ascii="Times New Roman" w:hAnsi="Times New Roman"/>
          <w:sz w:val="22"/>
          <w:szCs w:val="22"/>
        </w:rPr>
        <w:t xml:space="preserve"> использует язык, который скрывает эмоции. Его защита заключается в том, чтобы никог</w:t>
        <w:softHyphen/>
        <w:t>да не выдать себя. Он отзеркаливает Мистера Спока из «Звездного путешествия»: рациональный, всегда сохраняет контроль, неэмоциональный и т. д. Расчет</w:t>
        <w:softHyphen/>
        <w:t>ливый оказывается похожим на Мистера Невозму</w:t>
        <w:softHyphen/>
        <w:t>тимого. Некоторые, возможно, скажут, что такие люди - равнодушные и нечувствительные. В браке и других близких отношениях супруг или значимый для Расчетливого другой могут воспринимать его как холодного и отчужденного. Это всегда вызывает мно</w:t>
        <w:softHyphen/>
        <w:t>го проблем. Часто такие люди живут обособленно. Расчетливый использует язык как буфер. Они пере</w:t>
        <w:softHyphen/>
        <w:t>дают много «ты»-сообщений. Часто они снимают с себя ответственность, говоря: «Можно сделать вы</w:t>
        <w:softHyphen/>
        <w:t>вод...». Отмечайте нарушения метамодели в форме утраченных перформативов, номинализаций, опу</w:t>
        <w:softHyphen/>
        <w:t>щенных референтных индексов, идентифицируя Расчетливого. Большинство бюрократов и бухгалтеров действуют как Расчетливый.</w:t>
      </w:r>
    </w:p>
    <w:p>
      <w:pPr>
        <w:pStyle w:val="Normal"/>
        <w:jc w:val="both"/>
        <w:rPr/>
      </w:pPr>
      <w:r>
        <w:rPr>
          <w:rFonts w:cs="Times New Roman" w:ascii="Times New Roman" w:hAnsi="Times New Roman"/>
          <w:b/>
          <w:sz w:val="22"/>
          <w:szCs w:val="22"/>
        </w:rPr>
        <w:t>Отстраненный</w:t>
      </w:r>
      <w:r>
        <w:rPr>
          <w:rFonts w:cs="Times New Roman" w:ascii="Times New Roman" w:hAnsi="Times New Roman"/>
          <w:sz w:val="22"/>
          <w:szCs w:val="22"/>
        </w:rPr>
        <w:t xml:space="preserve"> в какой-то момент оказывается Обвиняющим. В другой момент он продемонстриру</w:t>
        <w:softHyphen/>
        <w:t>ет характеристики Заискивающего. Затем он пере</w:t>
        <w:softHyphen/>
        <w:t>ключится на тип Расчетливого. Он просто перепры</w:t>
        <w:softHyphen/>
        <w:t>гивает с одного вида поведения на другой, поэтому его и называют Отстраненным. Он вызывает замеша</w:t>
        <w:softHyphen/>
        <w:t>тельство и говорит с огромной скоростью. Он ис</w:t>
        <w:softHyphen/>
        <w:t>пользует утраченные перформативы, обобщения и опущенные референтные индексы.</w:t>
      </w:r>
    </w:p>
    <w:p>
      <w:pPr>
        <w:pStyle w:val="Normal"/>
        <w:jc w:val="both"/>
        <w:rPr/>
      </w:pPr>
      <w:r>
        <w:rPr>
          <w:rFonts w:cs="Times New Roman" w:ascii="Times New Roman" w:hAnsi="Times New Roman"/>
          <w:b/>
          <w:sz w:val="22"/>
          <w:szCs w:val="22"/>
        </w:rPr>
        <w:t>Уравновешенный</w:t>
      </w:r>
      <w:r>
        <w:rPr>
          <w:rFonts w:cs="Times New Roman" w:ascii="Times New Roman" w:hAnsi="Times New Roman"/>
          <w:sz w:val="22"/>
          <w:szCs w:val="22"/>
        </w:rPr>
        <w:t xml:space="preserve"> не обладает большим количе</w:t>
        <w:softHyphen/>
        <w:t>ством характеристик. Основные характеристики Уравновешенного вытекают из отсутствия любых других категорий Сатир. Уравновешенный воспри</w:t>
        <w:softHyphen/>
        <w:t>нимается как человек, основывающийся на фактах и конгруэнтный. Вы можете положиться на то, что Уравновешенный называет правдой в его понимании. Физиология и язык отражают конгруэнтность Урав</w:t>
        <w:softHyphen/>
        <w:t>новешенного. Единственная отрицательная характе</w:t>
        <w:softHyphen/>
        <w:t>ристика Уравновешенного связана с тем, что многие люди не хотят знать правду. Это приводит к тому, что они негативно реагируют на Уравновешенного.</w:t>
      </w:r>
    </w:p>
    <w:p>
      <w:pPr>
        <w:pStyle w:val="Normal"/>
        <w:jc w:val="both"/>
        <w:rPr/>
      </w:pPr>
      <w:r>
        <w:rPr>
          <w:rFonts w:cs="Times New Roman" w:ascii="Times New Roman" w:hAnsi="Times New Roman"/>
          <w:sz w:val="22"/>
          <w:szCs w:val="22"/>
        </w:rPr>
        <w:t>Наблюдая за языком телодвижений, вы можете в большинстве случаев распознать категории Сатир в действии. Обвиняющий часто демонстрирует позы, дыхание и жесты, которые соответствуют визуальной личности. Он много указывает пальцами, при этом ладонь и палец опущены вниз. Заискивающий соот</w:t>
        <w:softHyphen/>
        <w:t>ветствует кинестетику. Часто его ладони повернуты вверх, как будто говоря: «Пожалуйста». Расчетливый отзеркаливает аудиально-дигитальную личность. Расчетливый обыкновенно стоит со скрещенными руками. Отстраненный принимает физиологию всех вышеуказанных типов, переключаясь с одной мане</w:t>
        <w:softHyphen/>
        <w:t>ры поведения на другую.</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вы проведете с человеком доволь</w:t>
        <w:softHyphen/>
        <w:t>но много времени, вы установите ту категорию по Сатир, которую он предпочитает. В состоянии стресса мы обыкновенно выдаем предпочитаемую нами категорию. Поэтому используйте сенсорную остроту, когда собираете информацию от человека, находящегося в состоянии стресса. Не делайте по</w:t>
        <w:softHyphen/>
        <w:t>спешных выводов о предпочитаемой категории по Сатир. Слушайте и смотрите в течение некоторого периода времени, прежде чем сделать заключение. По мере того как меняются ситуации и контекст, наше использование категорий Сатир может суще</w:t>
        <w:softHyphen/>
        <w:t>ственно изменяться. По всей видимости, когда вы находитесь в состоянии стресса и полностью рас</w:t>
        <w:softHyphen/>
        <w:t>слаблены, вы действуете исходя из разных катего</w:t>
        <w:softHyphen/>
        <w:t>рий по Сати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28700" cy="1526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6" t="-11" r="-16" b="-11"/>
                    <a:stretch>
                      <a:fillRect/>
                    </a:stretch>
                  </pic:blipFill>
                  <pic:spPr bwMode="auto">
                    <a:xfrm>
                      <a:off x="0" y="0"/>
                      <a:ext cx="1028700" cy="15265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оза Обвиняющег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76935" cy="17360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1" t="-10" r="-21" b="-10"/>
                    <a:stretch>
                      <a:fillRect/>
                    </a:stretch>
                  </pic:blipFill>
                  <pic:spPr bwMode="auto">
                    <a:xfrm>
                      <a:off x="0" y="0"/>
                      <a:ext cx="876935" cy="17360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оза Заискивающег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56995" cy="19088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7" t="-12" r="-17" b="-12"/>
                    <a:stretch>
                      <a:fillRect/>
                    </a:stretch>
                  </pic:blipFill>
                  <pic:spPr bwMode="auto">
                    <a:xfrm>
                      <a:off x="0" y="0"/>
                      <a:ext cx="1356995" cy="19088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оза Расчетливог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44905" cy="18522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8" t="-11" r="-18" b="-11"/>
                    <a:stretch>
                      <a:fillRect/>
                    </a:stretch>
                  </pic:blipFill>
                  <pic:spPr bwMode="auto">
                    <a:xfrm>
                      <a:off x="0" y="0"/>
                      <a:ext cx="1144905" cy="18522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оза Отстран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26160" cy="24339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1" t="-9" r="-21" b="-9"/>
                    <a:stretch>
                      <a:fillRect/>
                    </a:stretch>
                  </pic:blipFill>
                  <pic:spPr bwMode="auto">
                    <a:xfrm>
                      <a:off x="0" y="0"/>
                      <a:ext cx="1026160" cy="24339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оза Уравновеш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стройка к категориям по Сатир</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подстраиваетесь к категориям по Сатир, как правило, вы не присоединяетесь к ним так же, как к предикатам. Если вы будете присоединяться к ка</w:t>
        <w:softHyphen/>
        <w:t>тегориям по Сатир, вы прервете раппорт и усилите манеру поведения, которую демонстрирует человек. Сама Сатир всегда рекомендовала отсоединение во всех случаях, кроме как при взаимодействии с Урав</w:t>
        <w:softHyphen/>
        <w:t>новешенным. Как мы отмечали при описании рап</w:t>
        <w:softHyphen/>
        <w:t>порта (см. главу 2), вы можете присоединяться к физиологии и громкости голоса рассерженного Об</w:t>
        <w:softHyphen/>
        <w:t>виняющего, но не к его угрожающим словам и то</w:t>
        <w:softHyphen/>
        <w:t>нальности. Ответ Обвиняющему с позиции Обвиня</w:t>
        <w:softHyphen/>
        <w:t>ющего приведет к спору. Заискивание перед Заискивающим приводит к соревнованию по хныканью. Если вы будете отвлекать Отстраненного, это приве</w:t>
        <w:softHyphen/>
        <w:t>дет к хаосу. Присоединение к Расчетливому с помо</w:t>
        <w:softHyphen/>
        <w:t>щью поведения Расчетливого может сработать, но разговор будет состоять из банальностей и заумных мыслей. Большинство глав комитетов ведут собра</w:t>
        <w:softHyphen/>
        <w:t>ния в стиле Расчетливого, и по этой причине счита</w:t>
        <w:softHyphen/>
        <w:t>ются скучными и, следовательно, непродуктивными. Таким образом, Уравновешенный - это единствен</w:t>
        <w:softHyphen/>
        <w:t>ная из категорий Сатир, к которой вы можете спо</w:t>
        <w:softHyphen/>
        <w:t>койно присоедин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Как использовать категории Сатир в коммуника</w:t>
        <w:softHyphen/>
        <w:t>ции? Во-первых, если вы не знаете, что делать, нач</w:t>
        <w:softHyphen/>
        <w:t>ните с манеры поведения Расчетливого. Он предпо</w:t>
        <w:softHyphen/>
        <w:t>читает не рисковать, и его разговор бессодержателен. Такое поведение даст вам время на принятие реше</w:t>
        <w:softHyphen/>
        <w:t>ния о том, что делать дальше. Всегда избегайте ма</w:t>
        <w:softHyphen/>
        <w:t>неры поведения Отстраненного. Действия с позиции Отстраненного заставляют других думать, что у вас серьезные личностные проблемы.</w:t>
      </w:r>
    </w:p>
    <w:p>
      <w:pPr>
        <w:pStyle w:val="Normal"/>
        <w:jc w:val="both"/>
        <w:rPr/>
      </w:pPr>
      <w:r>
        <w:rPr>
          <w:rFonts w:cs="Times New Roman" w:ascii="Times New Roman" w:hAnsi="Times New Roman"/>
          <w:sz w:val="22"/>
          <w:szCs w:val="22"/>
        </w:rPr>
        <w:t>Сатир предполагала, что всегда существует не</w:t>
        <w:softHyphen/>
        <w:t>конгруэнтность между тем, что говорит нам физиология человека, и тем, что на самом деле он чувству</w:t>
        <w:softHyphen/>
        <w:t>ет. У Обвиняющего может быть строгий и указую</w:t>
        <w:softHyphen/>
        <w:t>щий палец, но в то же время у него может быть поверхностная и самоуверенная установка. Однако такая позиция может довольно хорошо скрывать неудачи и чувство одиночества. Заискивающий мо</w:t>
        <w:softHyphen/>
        <w:t>жет всей своей позой показывать, что он пережива</w:t>
        <w:softHyphen/>
        <w:t>ет беспомощность, но внутри он может чувствовать бесполезность. Снаружи Расчетливый может пока</w:t>
        <w:softHyphen/>
        <w:t>заться спокойным и стремящимся к сотрудничеству, но внутри он может чувствовать себя неуютно и уязвимо. Отстраненный может говорить и вести себя как легкомысленный человек, но на самом деле может чувствовать себя неуравновешенным и нелю</w:t>
        <w:softHyphen/>
        <w:t>бимым.</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 практически неизбежно заставляет нас сменить манеру поведения Уравновешенного на одну из оставшихся. Большинство людей научились чув</w:t>
        <w:softHyphen/>
        <w:t>ствовать себя комфортно в предпочитаемой катего</w:t>
        <w:softHyphen/>
        <w:t>рии по Сатир. Однако такая категория может слу</w:t>
        <w:softHyphen/>
        <w:t>жить плохим средством преодоления трудностей, так как она скорее уменьшает, чем увеличивает количе</w:t>
        <w:softHyphen/>
        <w:t>ство возможностей у человека. В состоянии стресса нам необходимы все доступные средства коммуника</w:t>
        <w:softHyphen/>
        <w:t>ции. Входя в предпочитаемую нами категорию по Сатир, мы ограничиваем наши реакции на окружаю</w:t>
        <w:softHyphen/>
        <w:t>щих. В стрессовом состоянии нам необходим доступ ко всему разнообразию способов реагирования. Муд</w:t>
        <w:softHyphen/>
        <w:t>рый коммуникатор будет развивать умение исполь</w:t>
        <w:softHyphen/>
        <w:t>зовать все категории.</w:t>
      </w:r>
    </w:p>
    <w:p>
      <w:pPr>
        <w:pStyle w:val="Normal"/>
        <w:jc w:val="both"/>
        <w:rPr>
          <w:rFonts w:ascii="Times New Roman" w:hAnsi="Times New Roman" w:cs="Times New Roman"/>
          <w:sz w:val="22"/>
          <w:szCs w:val="22"/>
        </w:rPr>
      </w:pPr>
      <w:r>
        <w:rPr>
          <w:rFonts w:cs="Times New Roman" w:ascii="Times New Roman" w:hAnsi="Times New Roman"/>
          <w:sz w:val="22"/>
          <w:szCs w:val="22"/>
        </w:rPr>
        <w:t>В стрессовом состоянии нам необходим до</w:t>
        <w:softHyphen/>
        <w:t>ступ ко всему разнообразию способов реаги</w:t>
        <w:softHyphen/>
        <w:t>рования. Мудрый коммуникатор будет разви</w:t>
        <w:softHyphen/>
        <w:t>вать умение использовать все категории.</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атегории по Сатир (3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1. «А» играет роль 14-летнего подростка, который хочет пойти на свидание. «Б», родитель, только что сказал: «Нет. Ты же знаешь, что, согласно на</w:t>
        <w:softHyphen/>
        <w:t>шим правилам, тебе должно исполниться шестнадцать, прежде чем ты пойдешь на свидание». «А» отвечает: «Почему я не могу пойти? Ты мне не доверяешь. Все мои друзья моего возраста хо</w:t>
        <w:softHyphen/>
        <w:t>дят на свидания. Их родители доверяют им, но ты мне не доверяешь. Я никогда, никогда тебе этого не прощу!»</w:t>
      </w:r>
    </w:p>
    <w:p>
      <w:pPr>
        <w:pStyle w:val="Normal"/>
        <w:jc w:val="both"/>
        <w:rPr/>
      </w:pPr>
      <w:r>
        <w:rPr>
          <w:rFonts w:cs="Times New Roman" w:ascii="Times New Roman" w:hAnsi="Times New Roman"/>
          <w:sz w:val="22"/>
          <w:szCs w:val="22"/>
        </w:rPr>
        <w:t>2. «Б» отвечает, используя по очереди каждую из пяти категорий. В конце каждого ответа «В» по</w:t>
        <w:softHyphen/>
        <w:t>могает «А» и «Б» рассматривать их мысли и чув</w:t>
        <w:softHyphen/>
        <w:t>ства. Обратите особое внимание на то, как различ</w:t>
        <w:softHyphen/>
        <w:t>ные ответы каждый раз позволяют получить до</w:t>
        <w:softHyphen/>
        <w:t>ступ к различным внутренним состояниям «А» и «Б», а также как «Б» отвечает, присоединяясь к словам «А» соответствующими позой, тоном, же</w:t>
        <w:softHyphen/>
        <w:t>стами, выражением лиц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ответов</w:t>
      </w:r>
    </w:p>
    <w:p>
      <w:pPr>
        <w:pStyle w:val="Normal"/>
        <w:jc w:val="both"/>
        <w:rPr/>
      </w:pPr>
      <w:r>
        <w:rPr>
          <w:rFonts w:cs="Times New Roman" w:ascii="Times New Roman" w:hAnsi="Times New Roman"/>
          <w:sz w:val="22"/>
          <w:szCs w:val="22"/>
        </w:rPr>
        <w:t>Обвиняющий: «Мне надоело слушать подобные разговоры. Ты знаешь наши правила. Я все время говорил тебе, пока ты еще был ребенком, что ты не начнешь встречаться раньше, чем тебе исполнится шестнадцать. Ты никогда меня не слу</w:t>
        <w:softHyphen/>
        <w:t>шаешь. Я родитель, а ты ребенок. До тех пор пока ты живешь в этом доме и ешь за моим сто</w:t>
        <w:softHyphen/>
        <w:t>лом, ты всегда будешь делать то, что я тебе го</w:t>
        <w:softHyphen/>
        <w:t>ворю. Продолжай в том же духе, и я не разрешу тебя ходить на свидания, пока тебе не исполнит</w:t>
        <w:softHyphen/>
        <w:t>ся восемнадцать!»</w:t>
      </w:r>
    </w:p>
    <w:p>
      <w:pPr>
        <w:pStyle w:val="Normal"/>
        <w:jc w:val="both"/>
        <w:rPr>
          <w:rFonts w:ascii="Times New Roman" w:hAnsi="Times New Roman" w:cs="Times New Roman"/>
          <w:sz w:val="22"/>
          <w:szCs w:val="22"/>
        </w:rPr>
      </w:pPr>
      <w:r>
        <w:rPr>
          <w:rFonts w:cs="Times New Roman" w:ascii="Times New Roman" w:hAnsi="Times New Roman"/>
          <w:sz w:val="22"/>
          <w:szCs w:val="22"/>
        </w:rPr>
        <w:t>Заискивающий: «Нет, дорогой, пожалуйста, не веди себя так. Я, правда, тебе доверяю. Я чув</w:t>
        <w:softHyphen/>
        <w:t>ствую себя так плохо, когда ты так говоришь со мной. У меня сегодня предменструальный син</w:t>
        <w:softHyphen/>
        <w:t>дром и я, возможно, немного раздражена. Я не хочу быть придирчивой и искренне хочу быть хорошей матерью. Пожалуйста, не сердись на меня. Мне больно, когда ты сердишься на меня. Пожалуйста, прости меня».</w:t>
      </w:r>
    </w:p>
    <w:p>
      <w:pPr>
        <w:pStyle w:val="Normal"/>
        <w:jc w:val="both"/>
        <w:rPr>
          <w:rFonts w:ascii="Times New Roman" w:hAnsi="Times New Roman" w:cs="Times New Roman"/>
          <w:sz w:val="22"/>
          <w:szCs w:val="22"/>
        </w:rPr>
      </w:pPr>
      <w:r>
        <w:rPr>
          <w:rFonts w:cs="Times New Roman" w:ascii="Times New Roman" w:hAnsi="Times New Roman"/>
          <w:sz w:val="22"/>
          <w:szCs w:val="22"/>
        </w:rPr>
        <w:t>Расчетливый: «Ты можешь подумать, что я един</w:t>
        <w:softHyphen/>
        <w:t>ственный родитель, который проявляет ответственность, не разрешая детям ходить на свида</w:t>
        <w:softHyphen/>
        <w:t>ния раньше шестнадцати лет. Однако я точно знаю, что другие родители придерживаются того же правила. В любом случае, я не отвечаю за детей чужих родителей. Я отвечаю за тебя, и я принимаю ответственность за то, чтобы определить, когда ты достаточно повзрослеешь, что</w:t>
        <w:softHyphen/>
        <w:t>бы ходить на свидания. Исследования доказывают, что большинство подростков еще недоста</w:t>
        <w:softHyphen/>
        <w:t>точно взрослые, чтобы ходить в одиночку на свидания, пока им, по крайней мере, не испол</w:t>
        <w:softHyphen/>
        <w:t>нилось шестнадцать. Знаешь, и мне когда-то было четырнадцать. Как ответственный роди</w:t>
        <w:softHyphen/>
        <w:t>тель, я озабочен твоим благополучием. Хотел бы ты, чтобы я вел себя по-другому? Ты должен простить меня. А я должен нести за тебя ответ</w:t>
        <w:softHyphen/>
        <w:t>ственность. И так как я люблю тебя, я решаю запретить тебе ходить на свидания, пока тебе не исполнится шестнадцать. Дальнейшая дискус</w:t>
        <w:softHyphen/>
        <w:t>сия бесполезна. Поэтому наше обсуждение за</w:t>
        <w:softHyphen/>
        <w:t>кончено».</w:t>
      </w:r>
    </w:p>
    <w:p>
      <w:pPr>
        <w:pStyle w:val="Normal"/>
        <w:jc w:val="both"/>
        <w:rPr/>
      </w:pPr>
      <w:r>
        <w:rPr>
          <w:rFonts w:cs="Times New Roman" w:ascii="Times New Roman" w:hAnsi="Times New Roman"/>
          <w:sz w:val="22"/>
          <w:szCs w:val="22"/>
        </w:rPr>
        <w:t>Отстраненный: «Что ты имеешь в виду, говоря, что я не доверяю тебе? Ты приводишь меня в бешенство. Ты очень обижаешь меня, когда ве</w:t>
        <w:softHyphen/>
        <w:t>дешь себя подобным образом. Ты знаешь, доро</w:t>
        <w:softHyphen/>
        <w:t>гой, что я хотел бы дать тебе столько самостоя</w:t>
        <w:softHyphen/>
        <w:t>тельности, сколько возможно. Я хотел бы, чтобы ты стал ответственным взрослым. И для того чтобы ты вырос таким, я должен дать тебе свободу. Однако я должен принимать решения на основе того, каков, на мой взгляд, твой ны</w:t>
        <w:softHyphen/>
        <w:t>нешний уровень зрелости. О, ты так огорчаешь меня, когда говоришь, что я не доверяю тебе. Ты знаешь, это не так. Пожалуйста, не говори мне, что я не доверяю тебе. Ты заставляешь меня чувствовать себя каким-то тираном. Однако надо понимать, как легко принять плохое реше</w:t>
        <w:softHyphen/>
        <w:t>ние, основанное на гормонах, а не на разуме. И ты слышал о СПИДЕ, не так ли?»</w:t>
      </w:r>
    </w:p>
    <w:p>
      <w:pPr>
        <w:pStyle w:val="Normal"/>
        <w:jc w:val="both"/>
        <w:rPr/>
      </w:pPr>
      <w:r>
        <w:rPr>
          <w:rFonts w:cs="Times New Roman" w:ascii="Times New Roman" w:hAnsi="Times New Roman"/>
          <w:sz w:val="22"/>
          <w:szCs w:val="22"/>
        </w:rPr>
        <w:t>Уравновешенный: «Дорогой, я очень люблю тебя, независимо от того, скажу я "да" или "нет". В данной ситуации, я уверен, что "нет" это тот ответ, который дает любящий родитель. Поэто</w:t>
        <w:softHyphen/>
        <w:t>му я говорю «нет!».</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атегории Сатир в публичной речи</w:t>
      </w:r>
    </w:p>
    <w:p>
      <w:pPr>
        <w:pStyle w:val="Normal"/>
        <w:jc w:val="both"/>
        <w:rPr/>
      </w:pPr>
      <w:r>
        <w:rPr>
          <w:rFonts w:cs="Times New Roman" w:ascii="Times New Roman" w:hAnsi="Times New Roman"/>
          <w:sz w:val="22"/>
          <w:szCs w:val="22"/>
        </w:rPr>
        <w:t>Категории Сатир являются неоценимыми ин</w:t>
        <w:softHyphen/>
        <w:t>струментами для публичного оратора. Уме</w:t>
        <w:softHyphen/>
        <w:t>ние использовать все категории поможет вам установить раппорт с каждым человеком в аудитории. Использовать тон и физиологию каждой из категорий в ходе своей речи. Используйте манеру поведения Обвиняющего, когда вы ходите что-то доказать. Многие годы, рабо</w:t>
        <w:softHyphen/>
        <w:t>тая проповедником, я (Б. Б.) был уверен в своих спо</w:t>
        <w:softHyphen/>
        <w:t>собностях Обвиняющего. Часто я заходил в этом слишком далеко. Многие люди уставали от возло</w:t>
        <w:softHyphen/>
        <w:t>женной на них вины. Поэтому когда вы произносите публичную речь, используйте манеру поведения Об</w:t>
        <w:softHyphen/>
        <w:t>виняющего в разумных пределах. Используйте мане</w:t>
        <w:softHyphen/>
        <w:t>ру поведения Заискивающего для завоевания симпа</w:t>
        <w:softHyphen/>
        <w:t>тии. Используйте манеру поведения Расчетливого, чтобы создать впечатление беспристрастного и ло</w:t>
        <w:softHyphen/>
        <w:t>гичного человека. Используйте манеру поведения Отстраненного, чтобы развлечь аудиторию и завла</w:t>
        <w:softHyphen/>
        <w:t>деть ее вниманием. Используйте манеру поведения Уравновешенного, чтобы убедить аудиторию в своей искренности. Попеременно используйте все эти ка</w:t>
        <w:softHyphen/>
        <w:t>тегории на свое усмотрение, и вы сможете ввести людей в невероятное количество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Категории Сатир являются неоценимыми инстру</w:t>
        <w:softHyphen/>
        <w:t>ментами для публичного оратора. Умение использо</w:t>
        <w:softHyphen/>
        <w:t>вать все категории поможет вам установить раппорт с каждым человеком в аудит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Вопросы для раз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Как бы вы использовали пять категорий по Сатир, расширяя свой стиль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2. Почему полезно знать, распознавать и использо</w:t>
        <w:softHyphen/>
        <w:t>вать эти катег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rPr>
          <w:lang w:val="ru-RU"/>
        </w:rPr>
      </w:pPr>
      <w:r>
        <w:rPr>
          <w:lang w:val="ru-RU"/>
        </w:rPr>
        <w:t>МОДЕЛЬ НЕРВНЫХ ПРОЦЕССОВ НЛП</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Якорение: управление нервными процессами</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Разговор на беззвучном языке</w:t>
      </w:r>
    </w:p>
    <w:p>
      <w:pPr>
        <w:pStyle w:val="Normal"/>
        <w:jc w:val="both"/>
        <w:rPr>
          <w:rFonts w:ascii="Times New Roman" w:hAnsi="Times New Roman" w:cs="Times New Roman"/>
          <w:sz w:val="24"/>
          <w:szCs w:val="24"/>
        </w:rPr>
      </w:pPr>
      <w:r>
        <w:rPr>
          <w:rFonts w:cs="Times New Roman" w:ascii="Times New Roman" w:hAnsi="Times New Roman"/>
          <w:sz w:val="24"/>
          <w:szCs w:val="24"/>
        </w:rPr>
        <w:t>Что можно узнать из этой главы:</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Удобная для использования в НЛП форма выработки условного рефлекса по Павлову.</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Как «якорить» переживания и состояния</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Многочисленные возможности процесса якорения</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Паттерны трансформации с использованием як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Б. Б.) вырос в гористой сельской местности Северной Каролины. Мой отец мыслил и вел себя как типичный горец. Он приучал нас к суровой дис</w:t>
        <w:softHyphen/>
        <w:t>циплине. Не злоупотребляя физическими наказани</w:t>
        <w:softHyphen/>
        <w:t>ями, он в то же время ожидал и добивался от нас же</w:t>
        <w:softHyphen/>
        <w:t>лаемого поведения. Я до сих пор помню тот особен</w:t>
        <w:softHyphen/>
        <w:t>ный взгляд, который он бросал на меня, когда мое поведение не отвечало его ожиданиям. Завидев тот взгляд, я понимал, что разумнее всего немедленно изменить поведение! Если поведение не менялось, следовала прогулка за амбар и особое наказание вет</w:t>
        <w:softHyphen/>
        <w:t>кой. Узкие ветки кустарника, росшего возле амбара, вызывали, когда отец охаживал меня ими пониже спины, такие же ощущения, как от ударов кожаным ремнем. Так что когда отец бросал на меня тот осо</w:t>
        <w:softHyphen/>
        <w:t>бый взгляд, я реагировал моментально. Он заякорил меня к этому взгляду.</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После успеха сил союзников в операции «Буря в</w:t>
      </w:r>
    </w:p>
    <w:p>
      <w:pPr>
        <w:pStyle w:val="Normal"/>
        <w:jc w:val="both"/>
        <w:rPr>
          <w:rFonts w:ascii="Times New Roman" w:hAnsi="Times New Roman" w:cs="Times New Roman"/>
          <w:sz w:val="22"/>
          <w:szCs w:val="22"/>
        </w:rPr>
      </w:pPr>
      <w:r>
        <w:rPr>
          <w:rFonts w:cs="Times New Roman" w:ascii="Times New Roman" w:hAnsi="Times New Roman"/>
          <w:sz w:val="22"/>
          <w:szCs w:val="22"/>
        </w:rPr>
        <w:t>пустыне» многие гордились этой победой, - по</w:t>
        <w:softHyphen/>
        <w:t>этому вид развевающегося флага США всякий раз вновь вызывал в нас это чувство.</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Когда мы едем по дороге и подъезжаем к прямоу</w:t>
        <w:softHyphen/>
        <w:t>гольному ящику с тремя фонарями на нем, мы об</w:t>
        <w:softHyphen/>
        <w:t>ращаем внимание на красный свет вверху, на жел</w:t>
        <w:softHyphen/>
        <w:t>тый в центре и на зеленый внизу. Когда свет ме</w:t>
        <w:softHyphen/>
        <w:t>няется на желтый, мы замедляем ход. Когда свет меняется на красный, мы без раздумий отпускаем педаль газа и жмем на тормоз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Пока не умерла его жена, Джо регулярно посещал церковь. Но после заупокойной службы, которая прошла в его церкви, Джо больше туда не возвра</w:t>
        <w:softHyphen/>
        <w:t>щался. Стоит ему подумать о посещении церкви, он видит в воображении гроб жены. Этот образ влечет за собой чувство безутешного горя, и Джо начинает плакать. Поэтому, пытаясь уменьшить горе, он перестал ходить в свою церковь.</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онцепция «стимул-реакция»</w:t>
      </w:r>
    </w:p>
    <w:p>
      <w:pPr>
        <w:pStyle w:val="Normal"/>
        <w:jc w:val="both"/>
        <w:rPr>
          <w:rFonts w:ascii="Times New Roman" w:hAnsi="Times New Roman" w:cs="Times New Roman"/>
          <w:sz w:val="22"/>
          <w:szCs w:val="22"/>
        </w:rPr>
      </w:pPr>
      <w:r>
        <w:rPr>
          <w:rFonts w:cs="Times New Roman" w:ascii="Times New Roman" w:hAnsi="Times New Roman"/>
          <w:sz w:val="22"/>
          <w:szCs w:val="22"/>
        </w:rPr>
        <w:t>Что общего у этих случаев? В каждом из них не</w:t>
        <w:softHyphen/>
        <w:t>что вызывало воспоминания, ощущения и поведение. Эта связь «стимул-реакция» впервые была экспери</w:t>
        <w:softHyphen/>
        <w:t>ментально исследована русским физиологом Иваном Павловым, изучавшим безусловные и условные ре</w:t>
        <w:softHyphen/>
        <w:t>флексы у собак. Проводя свои опыты, Павлов от</w:t>
        <w:softHyphen/>
        <w:t>крыл, что когда собаки видят, обоняют и пробуют мясо, у них возникает слюноотделение. Давая соба</w:t>
        <w:softHyphen/>
        <w:t>кам мясо, он сопровождал процесс звоном колоколь</w:t>
        <w:softHyphen/>
        <w:t>чика. После нескольких сеансов выработки условно</w:t>
        <w:softHyphen/>
        <w:t>го рефлекса достаточно было только звона колокольчика, чтобы вызвать у собак реакцию слюноотделе</w:t>
        <w:softHyphen/>
        <w:t>ния. Это наблюдение легло в основу бихевиоризма и теории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Бэндлер и Гриндер открыли «удобное для пользо</w:t>
        <w:softHyphen/>
        <w:t>вателя» применение условных рефлексов (классичес</w:t>
        <w:softHyphen/>
        <w:t>кого обусловливания), обнаружив, что пусковой сти</w:t>
        <w:softHyphen/>
        <w:t>мул (якорь) можно использовать как механизм для перемещения «опыта» во времени и пространстве.</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наше научение в значительной его ча</w:t>
        <w:softHyphen/>
        <w:t>сти следует этой модели, мы также приобретаем раз</w:t>
        <w:softHyphen/>
        <w:t>личные внутренние/внешние реакции (мысли и чув</w:t>
        <w:softHyphen/>
        <w:t>ства, состояния, действия и т. д.), связанные или со</w:t>
        <w:softHyphen/>
        <w:t>единенные с различными и порой неосознаваемыми стимулами. В НЛП якорением называется естествен</w:t>
        <w:softHyphen/>
        <w:t>ный процесс, посредством которого любой элемент переживания (компонент любой сенсорной модаль</w:t>
        <w:softHyphen/>
        <w:t>ности) может воссоздавать (пробуждать) всю сово</w:t>
        <w:softHyphen/>
        <w:t>купность переживаний. И так как индивидуальные навыки являются результатом развития и упорядо</w:t>
        <w:softHyphen/>
        <w:t>чения репрезентативных систем, стимулы, пробуж</w:t>
        <w:softHyphen/>
        <w:t>дающие любую часть репрезентации, будут часто выступать в роли спускового механизма для всей со</w:t>
        <w:softHyphen/>
        <w:t>вокупности переживаний.</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Якорение - процесс, посредством которо</w:t>
        <w:softHyphen/>
        <w:t>го любой элемент переживания (компонент любой сенсорной модальности) может воссо</w:t>
        <w:softHyphen/>
        <w:t>здавать (пробуждать) всю совокупность пе</w:t>
        <w:softHyphen/>
        <w:t>реживаний.</w:t>
      </w:r>
    </w:p>
    <w:p>
      <w:pPr>
        <w:pStyle w:val="Normal"/>
        <w:jc w:val="both"/>
        <w:rPr/>
      </w:pPr>
      <w:r>
        <w:rPr>
          <w:rFonts w:cs="Times New Roman" w:ascii="Times New Roman" w:hAnsi="Times New Roman"/>
          <w:sz w:val="22"/>
          <w:szCs w:val="22"/>
        </w:rPr>
        <w:t>Поскольку якорение происходит постоянно, фактически оно не представляет собой ничего нового. Обычно мы его не замечаем. Может быть, у нас нет модели (концептуальной схемы) для того, чтобы его осмыслить. Оно просто происходит, - но происходит вне рамок нашего сознания. Именно этот факт сам по себе и делает якорение столь мощным механизмом, который мы можем научиться использовать более целенаправленно.</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самых заметных событий в моей жизни (Б. Б.) явилось получение степени доктора богосло</w:t>
        <w:softHyphen/>
        <w:t>вия в Юго-Восточной баптистской теологической семинарии. Вспоминая это событие, я ярко вижу ве</w:t>
        <w:softHyphen/>
        <w:t>ликолепие церкви, переполненный зал и то, как в на</w:t>
        <w:softHyphen/>
        <w:t>чале церемонии по проходу между рядами шли пре</w:t>
        <w:softHyphen/>
        <w:t>подаватели. И вновь переживаю те же чувства, что и тогда. Они возвращаются. Каждый преподаватель был одет в мантию и капюшон, соответствующие учебным факультетам и дисциплинам. В здании величественно звучал большой орган. Я вспоминаю поздравительную речь доктора Эймо Скоггана.</w:t>
      </w:r>
    </w:p>
    <w:p>
      <w:pPr>
        <w:pStyle w:val="Normal"/>
        <w:jc w:val="both"/>
        <w:rPr/>
      </w:pPr>
      <w:r>
        <w:rPr>
          <w:rFonts w:cs="Times New Roman" w:ascii="Times New Roman" w:hAnsi="Times New Roman"/>
          <w:sz w:val="22"/>
          <w:szCs w:val="22"/>
        </w:rPr>
        <w:t>Обращаясь к нам, доктор Скоггин сказал: «Когда я стал доктором наук, мой отец заявил: "Сынок, эта степень - как завиток на свином хвосте - выглядит довольно симпатично, но цена ей грош» Кульминацией дня стал миг, когда ректор Рэндэлл Лоули на</w:t>
        <w:softHyphen/>
        <w:t>дел на меня капюшон. Сегодня один взгляд на ман</w:t>
        <w:softHyphen/>
        <w:t>тию, которую я надеваю, чтобы свершить обряд вен</w:t>
        <w:softHyphen/>
        <w:t>чания, воскрешает в моей памяти все эти впечатле</w:t>
        <w:softHyphen/>
        <w:t>ния. Мантия служит якорем для всей совокупности этих переживаний. Звук органа тоже напоминает о них.</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Якорь - внутренняя или внешняя репрезен</w:t>
        <w:softHyphen/>
        <w:t>тация, воспроизводящая другую репрезента</w:t>
        <w:softHyphen/>
        <w:t>цию.</w:t>
      </w:r>
    </w:p>
    <w:p>
      <w:pPr>
        <w:pStyle w:val="Normal"/>
        <w:jc w:val="both"/>
        <w:rPr>
          <w:rFonts w:ascii="Times New Roman" w:hAnsi="Times New Roman" w:cs="Times New Roman"/>
          <w:sz w:val="22"/>
          <w:szCs w:val="22"/>
        </w:rPr>
      </w:pPr>
      <w:r>
        <w:rPr>
          <w:rFonts w:cs="Times New Roman" w:ascii="Times New Roman" w:hAnsi="Times New Roman"/>
          <w:sz w:val="22"/>
          <w:szCs w:val="22"/>
        </w:rPr>
        <w:t>Что мы подразумеваем под понятием «якорь»?</w:t>
      </w:r>
    </w:p>
    <w:p>
      <w:pPr>
        <w:pStyle w:val="Normal"/>
        <w:jc w:val="both"/>
        <w:rPr/>
      </w:pPr>
      <w:r>
        <w:rPr>
          <w:rFonts w:cs="Times New Roman" w:ascii="Times New Roman" w:hAnsi="Times New Roman"/>
          <w:sz w:val="22"/>
          <w:szCs w:val="22"/>
        </w:rPr>
        <w:t>Якорем называется внутренняя или внешняя ре</w:t>
        <w:softHyphen/>
        <w:t>презентация, воспроизводящая другую репрезентацию. Вид докторской мантии или звук органа вновь пробуждали мои мысли и чувства, связанные с тем событием. Взгляд на мантию вызывал воспоминание целиком со всеми его внутренними репрезентация</w:t>
        <w:softHyphen/>
        <w:t>ми. Если воспоминание задействует все репрезента</w:t>
        <w:softHyphen/>
        <w:t>тивные системы, мы называем его четырех кортежным. Почему четырех-, а не пяти кортежным? Пото</w:t>
        <w:softHyphen/>
        <w:t>му что мы объединяем обонятельную и вкусовую репрезентативные системы воедино. Таким образом, термин «четырех кортежный» передается аббревиа</w:t>
        <w:softHyphen/>
        <w:t>турой VAKO, в которой буква «О» обозначает одно</w:t>
        <w:softHyphen/>
        <w:t>временно и обонятельную и вкусовую репрезента</w:t>
        <w:softHyphen/>
        <w:t>тивные системы. Любая из упомянутых репрезен</w:t>
        <w:softHyphen/>
        <w:t>таций, будучи запущенной, вызовет в памяти всю совокупность переживаний. Дилтс (1983, Dilts) от</w:t>
        <w:softHyphen/>
        <w:t>мечал:</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оцесс является результатом взаимо</w:t>
        <w:softHyphen/>
        <w:t>действия синаптических и электрических пат</w:t>
        <w:softHyphen/>
        <w:t>тернов, возникающих в процессе деятельности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Наша жизнь изобилует якорями. Сейчас, когда бихевиористы склоняются к мысли, что все наше поведение - это результат условных реакций, при</w:t>
        <w:softHyphen/>
        <w:t>верженцы НЛП рассматривают жизнь как комбина</w:t>
        <w:softHyphen/>
        <w:t>цию условных рефлексов и осознанно выбранных якорей.</w:t>
      </w:r>
    </w:p>
    <w:p>
      <w:pPr>
        <w:pStyle w:val="Normal"/>
        <w:jc w:val="both"/>
        <w:rPr/>
      </w:pPr>
      <w:r>
        <w:rPr>
          <w:rFonts w:cs="Times New Roman" w:ascii="Times New Roman" w:hAnsi="Times New Roman"/>
          <w:sz w:val="22"/>
          <w:szCs w:val="22"/>
        </w:rPr>
        <w:t>Во всем, что нас окружает, можно распознать яко</w:t>
        <w:softHyphen/>
        <w:t>ря. Некоторые из них мы уже упоминали. Якоря охватывают все репрезентативные системы. В число аудиальных якорей входит, например, и такой: «Вкус у "Винстона" хорош...». Полагаю, те, кому сейчас за тридцать, сразу мысленно услышат продолжение слогана («...как закуришь, так поймешь»), хотя этот рекламный ролик и крутили более двадцати лет тому назад.</w:t>
      </w:r>
    </w:p>
    <w:p>
      <w:pPr>
        <w:pStyle w:val="Normal"/>
        <w:jc w:val="both"/>
        <w:rPr/>
      </w:pPr>
      <w:r>
        <w:rPr>
          <w:rFonts w:cs="Times New Roman" w:ascii="Times New Roman" w:hAnsi="Times New Roman"/>
          <w:sz w:val="22"/>
          <w:szCs w:val="22"/>
        </w:rPr>
        <w:t>Большое количество аудиальных якорей связано с церковью и церковными службами: радость при зву</w:t>
        <w:softHyphen/>
        <w:t>ке церковного колокола, аромат благовоний в храме, пасторский речитатив «Вознесем молитву Господу», мелодия любимого гимна. Теле- и радио продюсеры знают силу таких якорей. Поэтому они заполняют часы эфира прелестными старыми шлягерами. Со</w:t>
        <w:softHyphen/>
        <w:t>здатели рекламы тоже неплохо используют аудиальные якоря.</w:t>
      </w:r>
    </w:p>
    <w:p>
      <w:pPr>
        <w:pStyle w:val="Normal"/>
        <w:jc w:val="both"/>
        <w:rPr>
          <w:rFonts w:ascii="Times New Roman" w:hAnsi="Times New Roman" w:cs="Times New Roman"/>
          <w:sz w:val="22"/>
          <w:szCs w:val="22"/>
        </w:rPr>
      </w:pPr>
      <w:r>
        <w:rPr>
          <w:rFonts w:cs="Times New Roman" w:ascii="Times New Roman" w:hAnsi="Times New Roman"/>
          <w:sz w:val="22"/>
          <w:szCs w:val="22"/>
        </w:rPr>
        <w:t>Недавно мы с женой ехали на автомобиле (Б. Б.). Мы проехали совсем немного, когда она заметила, что забыла пристегнуть ремень безопасности. Я спро</w:t>
        <w:softHyphen/>
        <w:t>сил: «Ты когда-нибудь забывала пристегиваться, сидя за рулем?» - «Нет, только когда сажусь на пас</w:t>
        <w:softHyphen/>
        <w:t>сажирское сиденье». И вдруг она осознала, что у нее есть кинестетические и визуальные якоря, связанные с сиденьем водителя. Каковы же они? Вдавливание сиденья, вид предметов из этого положения и т. д. С пассажирским сиденьем подобные кинестетичес</w:t>
        <w:softHyphen/>
        <w:t>кие и визуальные якоря не были связаны. Зато ког</w:t>
        <w:softHyphen/>
        <w:t>да она садилась за руль, эти якоря срабатывали (вос</w:t>
        <w:softHyphen/>
        <w:t>производились), и рука автоматически тянулась к ремню безопасности. Однако на пассажирском мес</w:t>
        <w:softHyphen/>
        <w:t>те она часто забывала пристегиваться. Оно не обеспе</w:t>
        <w:softHyphen/>
        <w:t>чивало ей якорей для пристегивания ремня безопас</w:t>
        <w:softHyphen/>
        <w:t>ности. Этот пример отражает специфичность многих якорей и их подсознательную природу.</w:t>
      </w:r>
    </w:p>
    <w:p>
      <w:pPr>
        <w:pStyle w:val="Normal"/>
        <w:jc w:val="both"/>
        <w:rPr/>
      </w:pPr>
      <w:r>
        <w:rPr>
          <w:rFonts w:cs="Times New Roman" w:ascii="Times New Roman" w:hAnsi="Times New Roman"/>
          <w:b/>
          <w:sz w:val="22"/>
          <w:szCs w:val="22"/>
        </w:rPr>
        <w:t>Осторожно: негативные якоря!</w:t>
      </w:r>
    </w:p>
    <w:p>
      <w:pPr>
        <w:pStyle w:val="Normal"/>
        <w:jc w:val="both"/>
        <w:rPr>
          <w:rFonts w:ascii="Times New Roman" w:hAnsi="Times New Roman" w:cs="Times New Roman"/>
          <w:sz w:val="22"/>
          <w:szCs w:val="22"/>
        </w:rPr>
      </w:pPr>
      <w:r>
        <w:rPr>
          <w:rFonts w:cs="Times New Roman" w:ascii="Times New Roman" w:hAnsi="Times New Roman"/>
          <w:sz w:val="22"/>
          <w:szCs w:val="22"/>
        </w:rPr>
        <w:t>Устоялись ли столь же прочно в нашей жизни и негативные якоря? Да. Представьте семью, принима</w:t>
        <w:softHyphen/>
        <w:t>ющую друзей на гражданской панихиде. Умерла мать жены, и многие пришли отдать ей дань уважения; жена глубоко опечалена, друзья один за другим под</w:t>
        <w:softHyphen/>
        <w:t>ходят и обнимают ее. Женщина может подсознатель</w:t>
        <w:softHyphen/>
        <w:t>но связать объятия и чувство горя.</w:t>
      </w:r>
    </w:p>
    <w:p>
      <w:pPr>
        <w:pStyle w:val="Normal"/>
        <w:jc w:val="both"/>
        <w:rPr/>
      </w:pPr>
      <w:r>
        <w:rPr>
          <w:rFonts w:cs="Times New Roman" w:ascii="Times New Roman" w:hAnsi="Times New Roman"/>
          <w:sz w:val="22"/>
          <w:szCs w:val="22"/>
        </w:rPr>
        <w:t>И спустя дни или месяцы, когда муж неожиданно обнимает ее, женщину охватывает необъяснимый приступ рыданий! Ее переполняет горе. Она получи</w:t>
        <w:softHyphen/>
        <w:t>ла непреднамеренный доступ к состоянию, и теперь проведет какое-то время в попытках осознать приро</w:t>
        <w:softHyphen/>
        <w:t>ду своих негативных чувств к мужу! По существу, у нее развивается негативная условная реакция на прикосновения мужа. Тут старые психологические школы постараются вернуть нас к поиску травм, ключевых вех в процессе развития и к греческой ми</w:t>
        <w:softHyphen/>
        <w:t>фологии, чтобы дать объяснение неосознаваемым процессам. В действительности же перед нами всего лишь пример случайного якоря. Поэтому избавление от негативных якорей с одновременным обучением тому, как устанавливать позитивные якоря, стано</w:t>
        <w:softHyphen/>
        <w:t>вится важным средством поддержания хороших от</w:t>
        <w:softHyphen/>
        <w:t>ношений.</w:t>
      </w:r>
    </w:p>
    <w:p>
      <w:pPr>
        <w:pStyle w:val="Normal"/>
        <w:jc w:val="both"/>
        <w:rPr/>
      </w:pPr>
      <w:r>
        <w:rPr>
          <w:rFonts w:cs="Times New Roman" w:ascii="Times New Roman" w:hAnsi="Times New Roman"/>
          <w:sz w:val="22"/>
          <w:szCs w:val="22"/>
        </w:rPr>
        <w:t>Якорение в качестве механизма выработки услов</w:t>
        <w:softHyphen/>
        <w:t>ной реакции дает в руки психиатру практический инструмент для изменения состояния пациента. Бэндлер и Гриндер (Bandler &amp; Grinder, 1979) писали, что около 90% того, что мы делаем в ходе психотерапии, включает в себя изменение «кинестетических реак</w:t>
        <w:softHyphen/>
        <w:t>ций, возникающих у людей в ответ на аудиальные и визуальные стимулы».</w:t>
      </w:r>
    </w:p>
    <w:p>
      <w:pPr>
        <w:pStyle w:val="Normal"/>
        <w:jc w:val="both"/>
        <w:rPr/>
      </w:pPr>
      <w:r>
        <w:rPr>
          <w:rFonts w:cs="Times New Roman" w:ascii="Times New Roman" w:hAnsi="Times New Roman"/>
          <w:b/>
          <w:sz w:val="22"/>
          <w:szCs w:val="22"/>
        </w:rPr>
        <w:t>Якорение про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Бывший прихожанин позвонил мне (Б. Б.) по по</w:t>
        <w:softHyphen/>
        <w:t>воду одного из своих коллег (Джима), который весь</w:t>
        <w:softHyphen/>
        <w:t>ма эмоционально воспринял тяжелый удар - уход жены после четырнадцати лет совместной жизни. За две недели, прошедшие с момента ее ухода, Джим потерял в весе около восьми килограммов. Его силь</w:t>
        <w:softHyphen/>
        <w:t>но мучили эмоциональные переживания... Я заста</w:t>
        <w:softHyphen/>
        <w:t>вил Джима подумать о «времени» (используя неко</w:t>
        <w:softHyphen/>
        <w:t>торые процессы, связанные с «линией времени»), применив якорение с целью вывести его из эмоцио</w:t>
        <w:softHyphen/>
        <w:t>нального расстройства, чтобы он мог примириться с реальностью. Как и все мы, Джим в прошлом совер</w:t>
        <w:softHyphen/>
        <w:t>шал ошибки, вызывавшие у него чувство вины. Бу</w:t>
        <w:softHyphen/>
        <w:t>дучи христианином, он верил, что Иисус простил его, но Джим не простил себя сам.</w:t>
      </w:r>
    </w:p>
    <w:p>
      <w:pPr>
        <w:pStyle w:val="Normal"/>
        <w:jc w:val="both"/>
        <w:rPr>
          <w:rFonts w:ascii="Times New Roman" w:hAnsi="Times New Roman" w:cs="Times New Roman"/>
          <w:sz w:val="22"/>
          <w:szCs w:val="22"/>
        </w:rPr>
      </w:pPr>
      <w:r>
        <w:rPr>
          <w:rFonts w:cs="Times New Roman" w:ascii="Times New Roman" w:hAnsi="Times New Roman"/>
          <w:sz w:val="22"/>
          <w:szCs w:val="22"/>
        </w:rPr>
        <w:t>Линия времени - метафора для выраже</w:t>
        <w:softHyphen/>
        <w:t>ния того, как мы храним наши образы, звуки и другие ощущения в памяти и воображении; способ кодирования и обработки понятия «время».</w:t>
      </w:r>
    </w:p>
    <w:p>
      <w:pPr>
        <w:pStyle w:val="Normal"/>
        <w:jc w:val="both"/>
        <w:rPr/>
      </w:pPr>
      <w:r>
        <w:rPr>
          <w:rFonts w:cs="Times New Roman" w:ascii="Times New Roman" w:hAnsi="Times New Roman"/>
          <w:sz w:val="22"/>
          <w:szCs w:val="22"/>
        </w:rPr>
        <w:t>Расспрашивая Джима о прощении Христа, я за</w:t>
        <w:softHyphen/>
        <w:t>якорил состояние всепрощения, коснувшись его колен. Потом я попросил Джима «вернуться в прош</w:t>
        <w:softHyphen/>
        <w:t>лое» по его линии времени, к периоду, предшество</w:t>
        <w:softHyphen/>
        <w:t>вавшему моменту совершения тех ошибок. Джим исполнил мою просьбу, и я воспроизвел якорь, что</w:t>
        <w:softHyphen/>
        <w:t>бы он мог пережить чувство всепрощения по отно</w:t>
        <w:softHyphen/>
        <w:t>шению к тем конкретным событиям. Затем, удержи</w:t>
        <w:softHyphen/>
        <w:t>вая якорь, связанный с его коленом, я попросил Джи</w:t>
        <w:softHyphen/>
        <w:t>ма перенестись вперед во времени, неся с собой это чувство всепрощения. В результате якорение духов</w:t>
        <w:softHyphen/>
        <w:t>ного ресурса (прощения) позволило Джиму распро</w:t>
        <w:softHyphen/>
        <w:t>странить прощение Христа на свои ошибк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Сознательное якорение в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я (Б. Б.) умеренно использовал якорение в психотерапии. Однако теперь, благодаря практике, наработанной со временем, я регулярно прибегаю к якорению (используя преимущественно вербальные и тоновые якоря). Я недооценивал возможности яко</w:t>
        <w:softHyphen/>
        <w:t>рей из-за их простоты. В действительности мы неми</w:t>
        <w:softHyphen/>
        <w:t>нуемо и непрерывно устанавливаем и воспроизводим якоря. Никто не может прожить без этого. НЛП все</w:t>
        <w:softHyphen/>
        <w:t>го лишь позволяет нам осознать этот процесс. Зна</w:t>
        <w:softHyphen/>
        <w:t>ние нейролингвистического приема якорения дает представление о том, как «первые впечатления фор</w:t>
        <w:softHyphen/>
        <w:t>мируют длительные впечатления». Устойчивость первых якорей объясняется тем, что они задают фрейм. Осознанная установка якорей для самих себя и других дает нам возможность контролировать этот процесс. Мы можем устанавливать якоря, которые хорошо служат нам и другим, выявляют в нас все лучшее и создают контекст для принятия новых идей и научения.</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Устойчивость первых якорей объясняется тем, что они задают фрейм.</w:t>
      </w:r>
    </w:p>
    <w:p>
      <w:pPr>
        <w:pStyle w:val="Normal"/>
        <w:jc w:val="both"/>
        <w:rPr>
          <w:rFonts w:ascii="Times New Roman" w:hAnsi="Times New Roman" w:cs="Times New Roman"/>
          <w:sz w:val="22"/>
          <w:szCs w:val="22"/>
        </w:rPr>
      </w:pPr>
      <w:r>
        <w:rPr>
          <w:rFonts w:cs="Times New Roman" w:ascii="Times New Roman" w:hAnsi="Times New Roman"/>
          <w:sz w:val="22"/>
          <w:szCs w:val="22"/>
        </w:rPr>
        <w:t>Надлежащим образом установленный якорь вызовет немедленную реакцию, что подтвер</w:t>
        <w:softHyphen/>
        <w:t>дит базовую пресуппозицию НЛП о научении с одной попытки.</w:t>
      </w:r>
    </w:p>
    <w:p>
      <w:pPr>
        <w:pStyle w:val="Normal"/>
        <w:jc w:val="both"/>
        <w:rPr/>
      </w:pPr>
      <w:r>
        <w:rPr>
          <w:rFonts w:cs="Times New Roman" w:ascii="Times New Roman" w:hAnsi="Times New Roman"/>
          <w:sz w:val="22"/>
          <w:szCs w:val="22"/>
        </w:rPr>
        <w:t>Хоть якорение и берет начало в теории Павлова о стимуле и реакции, эти два процесса различаются в некоторых деталях. Выработка условного рефлекса по принципу «стимул-реакция» в большинстве слу</w:t>
        <w:softHyphen/>
        <w:t>чаев требует некоторого количества сочетаний сти</w:t>
        <w:softHyphen/>
        <w:t>мула и подкрепления. При якорении же обычно удается создать связь с первой попытки. В модели «сти</w:t>
        <w:softHyphen/>
        <w:t>мул-реакция» мы закрепляем желаемое поведение путем постепенного положительного обусловлива</w:t>
        <w:softHyphen/>
        <w:t>ния. Подкрепление может иметь форму похвалы, улыбки, похлопывания по спине или любого друго</w:t>
        <w:softHyphen/>
        <w:t>го поощрительного стимула. Поощрение будет про</w:t>
        <w:softHyphen/>
        <w:t>должаться до тех пор, пока желаемое поведение не станет для человека привычным. Этот процесс тре</w:t>
        <w:softHyphen/>
        <w:t>бует времени. Как правило, программа внешнего по</w:t>
        <w:softHyphen/>
        <w:t>ведения усваивается в качестве внутреннего состоя</w:t>
        <w:softHyphen/>
        <w:t>ния посредством повторений, осуществляемых на протяжении двадцати или тридцати дней. Затем по</w:t>
        <w:softHyphen/>
        <w:t>ведение становится автоматическим и неосознавае</w:t>
        <w:softHyphen/>
        <w:t>мым. С другой стороны, надлежащим образом уста</w:t>
        <w:softHyphen/>
        <w:t>новленный якорь вызовет немедленную реакцию, что подтвердит базовую пресуппозицию НЛП о научении с одной попытки.</w:t>
      </w:r>
    </w:p>
    <w:p>
      <w:pPr>
        <w:pStyle w:val="Normal"/>
        <w:jc w:val="both"/>
        <w:rPr/>
      </w:pPr>
      <w:r>
        <w:rPr>
          <w:rFonts w:cs="Times New Roman" w:ascii="Times New Roman" w:hAnsi="Times New Roman"/>
          <w:sz w:val="22"/>
          <w:szCs w:val="22"/>
        </w:rPr>
        <w:t>Общаясь или отправляя сообщения, мы каждый раз якорим репрезентации. Мы используем слова (звуковые и/или визуальные символы - сигналы) для репрезентации чего-то большего, а также, чтобы пробудить мысли, репрезентации, идеи, воспомина</w:t>
        <w:softHyphen/>
        <w:t>ния, значения и т. д. Слова, описывающие чувствен</w:t>
        <w:softHyphen/>
        <w:t>ные ощущения, моментально активируют объекты ссылки. «Коричневая собака весом около пятнадца</w:t>
        <w:softHyphen/>
        <w:t>ти килограммов, ростом около полуметра, насквозь промокшая под дождем, воняющая, будто провела ночь в помойной яме, стояла и отряхивалась в моей гостиной!»</w:t>
      </w:r>
    </w:p>
    <w:p>
      <w:pPr>
        <w:pStyle w:val="Normal"/>
        <w:jc w:val="both"/>
        <w:rPr>
          <w:rFonts w:ascii="Times New Roman" w:hAnsi="Times New Roman" w:cs="Times New Roman"/>
          <w:sz w:val="22"/>
          <w:szCs w:val="22"/>
        </w:rPr>
      </w:pPr>
      <w:r>
        <w:rPr>
          <w:rFonts w:cs="Times New Roman" w:ascii="Times New Roman" w:hAnsi="Times New Roman"/>
          <w:sz w:val="22"/>
          <w:szCs w:val="22"/>
        </w:rPr>
        <w:t>Это называется вербальным якорением. Слова используются, чтобы пробудить, вызвать в воображении другого человека различные образы, звуки, эмо</w:t>
        <w:softHyphen/>
        <w:t>ции, запахи и чувства. Все преуспевающие специали</w:t>
        <w:softHyphen/>
        <w:t>сты в области коммуникации используют якорение, хотя обычно прибегают к нему, не зная точно, как действует этот прием. Хорошие рассказчики сочета</w:t>
        <w:softHyphen/>
        <w:t>ют определенные сообщения или переживания с оп</w:t>
        <w:softHyphen/>
        <w:t>ределенными модуляциями голоса более осознанно. Они якорят состояния, переживания и репрезен</w:t>
        <w:softHyphen/>
        <w:t>тации.</w:t>
      </w:r>
    </w:p>
    <w:p>
      <w:pPr>
        <w:pStyle w:val="Normal"/>
        <w:jc w:val="both"/>
        <w:rPr/>
      </w:pPr>
      <w:r>
        <w:rPr>
          <w:rFonts w:cs="Times New Roman" w:ascii="Times New Roman" w:hAnsi="Times New Roman"/>
          <w:b/>
          <w:sz w:val="22"/>
          <w:szCs w:val="22"/>
        </w:rPr>
        <w:t>Развитие искусства эффективного як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умело используем якорение, мы можем добиться немедленного отклика на новый стимул в виде желаемого поведения и состояния. Чтобы уста</w:t>
        <w:softHyphen/>
        <w:t>новить якоря быстро и точно, придерживайтесь сле</w:t>
        <w:softHyphen/>
        <w:t>дующей последовательности действий.</w:t>
      </w:r>
    </w:p>
    <w:p>
      <w:pPr>
        <w:pStyle w:val="Normal"/>
        <w:jc w:val="both"/>
        <w:rPr/>
      </w:pPr>
      <w:r>
        <w:rPr>
          <w:rFonts w:cs="Times New Roman" w:ascii="Times New Roman" w:hAnsi="Times New Roman"/>
          <w:sz w:val="22"/>
          <w:szCs w:val="22"/>
        </w:rPr>
        <w:t>Чтобы правильно установить якорь, сначала опре</w:t>
        <w:softHyphen/>
        <w:t>делите текущее состояние, откалибруйте его харак</w:t>
        <w:softHyphen/>
        <w:t>терные особенности, сигналы и индикаторы. Затем увяжите с этим состоянием некий стимул VAKO. Установив якорь, прервите состояние и проверьте, может ли стимул вновь вызвать это состояние (см. ниже). Затем вызовите любое желаемое состояние и дайте как можно более полное сенсорное описание этого состояния. Свяжите с ним новый стимул. Пре</w:t>
        <w:softHyphen/>
        <w:t>рвите состояние и проведите проверку.</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я и/или переживания, для которых не</w:t>
        <w:softHyphen/>
        <w:t>обходима система поощрений, вероятно, являются метасостояниями, а не простым первичным состоя</w:t>
        <w:softHyphen/>
        <w:t>нием. Подобные состояния подразумевают такое на</w:t>
        <w:softHyphen/>
        <w:t>слоение логических уровней, что вы, по существу, вы</w:t>
        <w:softHyphen/>
        <w:t xml:space="preserve">страиваете не только программу мыслей и эмоций, связанных с каким-либо предметом, но и мыслей и эмоций, связанных с теми мыслями и эмоциями. В этом случае можно закрепить якорь, скомпоновав несколько якорей. </w:t>
      </w:r>
    </w:p>
    <w:p>
      <w:pPr>
        <w:pStyle w:val="Normal"/>
        <w:jc w:val="both"/>
        <w:rPr>
          <w:rFonts w:ascii="Times New Roman" w:hAnsi="Times New Roman" w:cs="Times New Roman"/>
          <w:sz w:val="22"/>
          <w:szCs w:val="22"/>
        </w:rPr>
      </w:pPr>
      <w:r>
        <w:rPr>
          <w:rFonts w:cs="Times New Roman" w:ascii="Times New Roman" w:hAnsi="Times New Roman"/>
          <w:sz w:val="22"/>
          <w:szCs w:val="22"/>
        </w:rPr>
        <w:t>Якоря компонуются посредством одновре</w:t>
        <w:softHyphen/>
        <w:t>менного якорения нескольких схожих состо</w:t>
        <w:softHyphen/>
        <w:t>яний.</w:t>
      </w:r>
    </w:p>
    <w:p>
      <w:pPr>
        <w:pStyle w:val="Normal"/>
        <w:jc w:val="both"/>
        <w:rPr>
          <w:rFonts w:ascii="Times New Roman" w:hAnsi="Times New Roman" w:cs="Times New Roman"/>
          <w:sz w:val="22"/>
          <w:szCs w:val="22"/>
        </w:rPr>
      </w:pPr>
      <w:r>
        <w:rPr>
          <w:rFonts w:cs="Times New Roman" w:ascii="Times New Roman" w:hAnsi="Times New Roman"/>
          <w:sz w:val="22"/>
          <w:szCs w:val="22"/>
        </w:rPr>
        <w:t>У вас есть выбор: поменять якорь или стереть его. Более сильный кинестетический якорь способен «стереть» более слабый. Жена, получившая негатив</w:t>
        <w:softHyphen/>
        <w:t>ный якорь на гражданской панихиде, может стереть этот якорь более сильным позитивным якорем, что повлечет за собой «коллапс» и прекращение его дей</w:t>
        <w:softHyphen/>
        <w:t>ствия.</w:t>
      </w:r>
    </w:p>
    <w:p>
      <w:pPr>
        <w:pStyle w:val="Normal"/>
        <w:jc w:val="both"/>
        <w:rPr>
          <w:rFonts w:ascii="Times New Roman" w:hAnsi="Times New Roman" w:cs="Times New Roman"/>
          <w:b/>
          <w:b/>
          <w:sz w:val="22"/>
          <w:szCs w:val="22"/>
        </w:rPr>
      </w:pPr>
      <w:r>
        <w:rPr>
          <w:rFonts w:cs="Times New Roman" w:ascii="Times New Roman" w:hAnsi="Times New Roman"/>
          <w:b/>
          <w:sz w:val="22"/>
          <w:szCs w:val="22"/>
        </w:rPr>
        <w:t>Четыре принципа якорения</w:t>
      </w:r>
    </w:p>
    <w:p>
      <w:pPr>
        <w:pStyle w:val="Normal"/>
        <w:jc w:val="both"/>
        <w:rPr/>
      </w:pPr>
      <w:r>
        <w:rPr>
          <w:rFonts w:cs="Times New Roman" w:ascii="Times New Roman" w:hAnsi="Times New Roman"/>
          <w:sz w:val="22"/>
          <w:szCs w:val="22"/>
        </w:rPr>
        <w:t>ЕСТЬ четыре принципа якорения</w:t>
      </w:r>
    </w:p>
    <w:p>
      <w:pPr>
        <w:pStyle w:val="Normal"/>
        <w:jc w:val="both"/>
        <w:rPr/>
      </w:pPr>
      <w:r>
        <w:rPr>
          <w:rFonts w:cs="Times New Roman" w:ascii="Times New Roman" w:hAnsi="Times New Roman"/>
          <w:sz w:val="22"/>
          <w:szCs w:val="22"/>
        </w:rPr>
        <w:t>1. Используйте уникальное положение для установки якоря.</w:t>
      </w:r>
    </w:p>
    <w:p>
      <w:pPr>
        <w:pStyle w:val="Normal"/>
        <w:jc w:val="both"/>
        <w:rPr/>
      </w:pPr>
      <w:r>
        <w:rPr>
          <w:rFonts w:cs="Times New Roman" w:ascii="Times New Roman" w:hAnsi="Times New Roman"/>
          <w:sz w:val="22"/>
          <w:szCs w:val="22"/>
        </w:rPr>
        <w:t>2. Устанавливайте якорь в момент наивыс</w:t>
        <w:softHyphen/>
        <w:t>шей интенсивности состояния.</w:t>
      </w:r>
    </w:p>
    <w:p>
      <w:pPr>
        <w:pStyle w:val="Normal"/>
        <w:jc w:val="both"/>
        <w:rPr/>
      </w:pPr>
      <w:r>
        <w:rPr>
          <w:rFonts w:cs="Times New Roman" w:ascii="Times New Roman" w:hAnsi="Times New Roman"/>
          <w:sz w:val="22"/>
          <w:szCs w:val="22"/>
        </w:rPr>
        <w:t>3. Делайте якорь как можно более обособ</w:t>
        <w:softHyphen/>
        <w:t>ленным и чистым.</w:t>
      </w:r>
    </w:p>
    <w:p>
      <w:pPr>
        <w:pStyle w:val="Normal"/>
        <w:jc w:val="both"/>
        <w:rPr/>
      </w:pPr>
      <w:r>
        <w:rPr>
          <w:rFonts w:cs="Times New Roman" w:ascii="Times New Roman" w:hAnsi="Times New Roman"/>
          <w:sz w:val="22"/>
          <w:szCs w:val="22"/>
        </w:rPr>
        <w:t>4. Точно выбирайте время для установки якоря.</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научения по принципу «стимул—ре</w:t>
        <w:softHyphen/>
        <w:t>акция», якорение может произойти в результате од</w:t>
        <w:softHyphen/>
        <w:t>норазового научения. В некоторых случаях якорь</w:t>
      </w:r>
    </w:p>
    <w:p>
      <w:pPr>
        <w:pStyle w:val="Normal"/>
        <w:jc w:val="both"/>
        <w:rPr/>
      </w:pPr>
      <w:r>
        <w:rPr>
          <w:rFonts w:cs="Times New Roman" w:ascii="Times New Roman" w:hAnsi="Times New Roman"/>
          <w:sz w:val="22"/>
          <w:szCs w:val="22"/>
        </w:rPr>
        <w:t>может сохраняться годами или всю жизнь. Если якорение происходит в определенных условиях (высо</w:t>
        <w:softHyphen/>
        <w:t>кая интенсивность состояния, уникальный стимул, эффективная связь между якорем и соответствую</w:t>
        <w:softHyphen/>
        <w:t>щим поведением), достаточно одного повтора, чтобы процесс стал перманентным. Ранее мы упоминали рекламный слоган «Вкус у "Винстона" хорош...». За</w:t>
        <w:softHyphen/>
        <w:t>якорил ли вас этот стимул продолжать «как заку</w:t>
        <w:softHyphen/>
        <w:t>ришь, так поймешь?» Какова длительность этого якоря? Ниже описаны четыре принципа эффектив</w:t>
        <w:softHyphen/>
        <w:t>ного як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Уникальность: используйте уникальное положение для установки якоря.</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авливая якорь, выбирайте для него уникаль</w:t>
        <w:softHyphen/>
        <w:t>ный стимул. Тот факт, что рукопожатия являются элементом общепринятого поведения, объясняет, почему рукопожатия не действуют в качестве якоря. Мы постоянно пожимаем кому-то руки, но разным людям и по-разному. В противном случае, кто бы ни устанавливал первый якорь, он бы навсегда закреп</w:t>
        <w:softHyphen/>
        <w:t>лял «смысл/значение» рукопожатия! Рукопожатие всегда вызывало бы определенное состояние! В дей</w:t>
        <w:softHyphen/>
        <w:t>ствительности же рукопожатию недостает уникаль</w:t>
        <w:softHyphen/>
        <w:t>ности даже для того, чтобы установить якорь. Напро</w:t>
        <w:softHyphen/>
        <w:t>тив, чем более уникально положение якоря, тем луч</w:t>
        <w:softHyphen/>
        <w:t>ше. В этом случае у якоря больше шансов «зацепиться» и продолжиться.</w:t>
      </w:r>
    </w:p>
    <w:p>
      <w:pPr>
        <w:pStyle w:val="Normal"/>
        <w:jc w:val="both"/>
        <w:rPr/>
      </w:pPr>
      <w:r>
        <w:rPr>
          <w:rFonts w:cs="Times New Roman" w:ascii="Times New Roman" w:hAnsi="Times New Roman"/>
          <w:sz w:val="22"/>
          <w:szCs w:val="22"/>
        </w:rPr>
        <w:t>Чем более уникален стимул, тем лучше якорь. При кинестетическом якорении обращайте внимание на то, с каким местом связан якорь, каковы его размер, сила прилагаемого давления, длительность прикос</w:t>
        <w:softHyphen/>
        <w:t>новения и т. д. Выбирай то положение, в которое вы легко и с точностью можете вернуться. Избегайте якорения на одежде человека - одежда смещается, ее часто меняют, таким образом, будет меняться ее положение по отношению к телу.</w:t>
      </w:r>
    </w:p>
    <w:p>
      <w:pPr>
        <w:pStyle w:val="Normal"/>
        <w:jc w:val="both"/>
        <w:rPr>
          <w:rFonts w:ascii="Times New Roman" w:hAnsi="Times New Roman" w:cs="Times New Roman"/>
          <w:sz w:val="22"/>
          <w:szCs w:val="22"/>
        </w:rPr>
      </w:pPr>
      <w:r>
        <w:rPr>
          <w:rFonts w:cs="Times New Roman" w:ascii="Times New Roman" w:hAnsi="Times New Roman"/>
          <w:sz w:val="22"/>
          <w:szCs w:val="22"/>
        </w:rPr>
        <w:t>При якорении собственных состояний выбирайте удобный для вас стимул. Выбирайте уникальный якорь, что-нибудь такое, чего вы обычно не делаете. Например, сожмите мочку уха или коснитесь боль</w:t>
        <w:softHyphen/>
        <w:t>шим пальцем мизинца. Для кинестетических якорей выбирайте на вашем теле точки, до которых редко дотрагиваетесь. Я (Б. Б.) создал якорь релаксации, нажимая большим пальцем на мизинец. Уникальное положение якоря удлиняет период ег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усилением якорей Дилтс (Dilts, 1983) отмечал, что подкрепление якоря повышает его эффективность. Однако эффективность якоря зависит от исходного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ложение» якорей подразумевает сочетание дополнительных ресурсных состояний с заякоренным ресурсным состоянием. «Наложение» увеличи</w:t>
        <w:softHyphen/>
        <w:t>вает способность якоря вызывать сильные позитивные состояния. Якоря также можно освежать. Я пе</w:t>
        <w:softHyphen/>
        <w:t>риодически освежаю якорь релаксации. Пребывая в состоянии глубокой релаксации, я жму большим пальцем левой руки на мизинец левой руки, освежая, таким образом, якорь релаксации.</w:t>
      </w:r>
    </w:p>
    <w:p>
      <w:pPr>
        <w:pStyle w:val="Normal"/>
        <w:jc w:val="both"/>
        <w:rPr>
          <w:rFonts w:ascii="Times New Roman" w:hAnsi="Times New Roman" w:cs="Times New Roman"/>
          <w:sz w:val="22"/>
          <w:szCs w:val="22"/>
        </w:rPr>
      </w:pPr>
      <w:r>
        <w:rPr>
          <w:rFonts w:cs="Times New Roman" w:ascii="Times New Roman" w:hAnsi="Times New Roman"/>
          <w:sz w:val="22"/>
          <w:szCs w:val="22"/>
        </w:rPr>
        <w:t>«Наложение» якорей подразумевает сочета</w:t>
        <w:softHyphen/>
        <w:t>ние дополнительных ресурсных состояний с заякоренным ресурсным состоянием.</w:t>
      </w:r>
    </w:p>
    <w:p>
      <w:pPr>
        <w:pStyle w:val="Normal"/>
        <w:jc w:val="both"/>
        <w:rPr>
          <w:rFonts w:ascii="Times New Roman" w:hAnsi="Times New Roman" w:cs="Times New Roman"/>
          <w:sz w:val="22"/>
          <w:szCs w:val="22"/>
        </w:rPr>
      </w:pPr>
      <w:r>
        <w:rPr>
          <w:rFonts w:cs="Times New Roman" w:ascii="Times New Roman" w:hAnsi="Times New Roman"/>
          <w:sz w:val="22"/>
          <w:szCs w:val="22"/>
        </w:rPr>
        <w:t>2. Интенсивность: устанавливайте якорь в момент наивысшей интенсивности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Мы создаем якорь, применяя стимул в момент, когда человек переживает интенсивное состояние. Благодаря этому якорь связывается с этим состояни</w:t>
        <w:softHyphen/>
        <w:t>ем. Это означает, что воздействие и функционирова</w:t>
        <w:softHyphen/>
        <w:t>ние якоря зависит от физического и психологичес</w:t>
        <w:softHyphen/>
        <w:t>кого состояния человека в момент установки якоря, и его последующего воспроиз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нтенсивность» состояния связана с тем, на</w:t>
        <w:softHyphen/>
        <w:t>сколько сильно, эмоционально, живо, глубоко и т. д. человек переживает это состояние. Предположим, вы хотите заякорить у клиента ресурсное состояние. Вы просите его вспомнить момент, когда он чувствовал себя обладающим необходимыми ресурсами. «Вспомните момент, когда вы чувствовали, что мог</w:t>
        <w:softHyphen/>
        <w:t>ли бы завоевать весь мир!» По мере того как клиент входит в это состояние, оно приобретает интенсив</w:t>
        <w:softHyphen/>
        <w:t>ность, клиент словно бы заново переживает состоя</w:t>
        <w:softHyphen/>
        <w:t>ние, полностью восстанавливая то, что видел, слы</w:t>
        <w:softHyphen/>
        <w:t>шал и чувствовал в тот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Разным людям требуется разное время, чтобы из</w:t>
        <w:softHyphen/>
        <w:t>менить свое внутреннее состояние, также различает</w:t>
        <w:softHyphen/>
        <w:t>ся и интенсивность, с которой они переживают его. Некоторые меняют состояния быстро, а то и мгно</w:t>
        <w:softHyphen/>
        <w:t>венно! Для того чтобы уследить за ними, требуются навыки оценки сенсорных сигналов.</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те переживание полугодовой или годовой давности. Попытайтесь увидеть себя в момент пере</w:t>
        <w:softHyphen/>
        <w:t>живания и обратите внимание на то, что ваше воспо</w:t>
        <w:softHyphen/>
        <w:t>минание об этом переживании (испытывая которое, вы были несколько моложе) диссоциированно. Теперь войдите в этот «фильм» и переживите его, находясь в нем. Тем самым вы переживаете состояние, как если бы оно имело место здесь и сейчас. Диссоциация значительно снижает эмоциональность переживания. Многие методы НЛП используют мыслительно-эмо</w:t>
        <w:softHyphen/>
        <w:t>циональную способность к ассоциации и диссоциа</w:t>
        <w:softHyphen/>
        <w:t>ции. Хотя в иных случаях диссоциация весьма эф</w:t>
        <w:softHyphen/>
        <w:t>фективна, когда мы стремимся заякорить состояние, нам требуется ассоциирован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 якорении состояния эффект будет силь</w:t>
        <w:softHyphen/>
        <w:t>нее, если опираться на ассоциированное со</w:t>
        <w:softHyphen/>
        <w:t>стояние, а не диссоциированно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человек входит в ресурсное состояние, ис</w:t>
        <w:softHyphen/>
        <w:t>пользуйте сенсорную остроту, чтобы провести калиб</w:t>
        <w:softHyphen/>
        <w:t>ровку по мере того, как он это делает. Отмечайте из</w:t>
        <w:softHyphen/>
        <w:t>менения цвета лица, мышечного тонуса, дыхания. Затем, в момент наивысшей интенсивности состоя</w:t>
        <w:softHyphen/>
        <w:t>ния, установите якорь. Таким образом, на уровне нервной системы устанавливается связь между со</w:t>
        <w:softHyphen/>
        <w:t>стоянием и якорем. Сознание и тело всегда связаны. Якорение работает, поскольку оно позволяет полу</w:t>
        <w:softHyphen/>
        <w:t>чить доступ к заякоренному состоянию. Воспроизво</w:t>
        <w:softHyphen/>
        <w:t>дя якорь, мы активизируем те нейроны, которые от</w:t>
        <w:softHyphen/>
        <w:t>ветственны за хранение запомнившегося состояния.</w:t>
      </w:r>
    </w:p>
    <w:p>
      <w:pPr>
        <w:pStyle w:val="Normal"/>
        <w:jc w:val="both"/>
        <w:rPr>
          <w:rFonts w:ascii="Times New Roman" w:hAnsi="Times New Roman" w:cs="Times New Roman"/>
          <w:b/>
          <w:b/>
          <w:sz w:val="22"/>
          <w:szCs w:val="22"/>
        </w:rPr>
      </w:pPr>
      <w:r>
        <w:rPr>
          <w:rFonts w:cs="Times New Roman" w:ascii="Times New Roman" w:hAnsi="Times New Roman"/>
          <w:b/>
          <w:sz w:val="22"/>
          <w:szCs w:val="22"/>
        </w:rPr>
        <w:t>3. Чистота: якорь должен быть как можно более обособленным</w:t>
      </w:r>
    </w:p>
    <w:p>
      <w:pPr>
        <w:pStyle w:val="Normal"/>
        <w:jc w:val="both"/>
        <w:rPr>
          <w:rFonts w:ascii="Times New Roman" w:hAnsi="Times New Roman" w:cs="Times New Roman"/>
          <w:sz w:val="22"/>
          <w:szCs w:val="22"/>
        </w:rPr>
      </w:pPr>
      <w:r>
        <w:rPr>
          <w:rFonts w:cs="Times New Roman" w:ascii="Times New Roman" w:hAnsi="Times New Roman"/>
          <w:sz w:val="22"/>
          <w:szCs w:val="22"/>
        </w:rPr>
        <w:t>«Чистота» якоря подразумевает, что у него нет конкурирующих переживаний. Входя в желаемое состояние, извлеките ресурсное переживание таким способом, чтобы не извлекать «загрязняющие», кон</w:t>
        <w:softHyphen/>
        <w:t>курирующие мысли и эмоции. Избегайте обращения к двум различным переживаниям. «Чистота» подра</w:t>
        <w:softHyphen/>
        <w:t>зумевает определенность, отчетливость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иная состояние, не допускайте противоре</w:t>
        <w:softHyphen/>
        <w:t>чивых внутренних диалогов. Они собьют вас с тол</w:t>
        <w:softHyphen/>
        <w:t>ку. Используйте внутреннюю речь, чтобы усилить со</w:t>
        <w:softHyphen/>
        <w:t>стояние, к которому стремитесь. С интенсивным за</w:t>
        <w:softHyphen/>
        <w:t>помнившимся состоянием не будут конкурировать переживания, способные ослабить его. Если вы вы</w:t>
        <w:softHyphen/>
        <w:t>зовете референтное переживание в его простейшей, чистой форме, это убережет желаемое состояние от «загряз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якорении используйте навыки сенсорной ос</w:t>
        <w:softHyphen/>
        <w:t>троты, чтобы не пропустить момент, когда человек полностью погружается в интенсивное состояние. Попросите его несколько раз вспомнить состояние — это поможет ему сосредоточиться. Когда вы увиди</w:t>
        <w:softHyphen/>
        <w:t>те, что он достиг пика переживания, установите якорь.</w:t>
      </w:r>
    </w:p>
    <w:p>
      <w:pPr>
        <w:pStyle w:val="Normal"/>
        <w:jc w:val="both"/>
        <w:rPr>
          <w:rFonts w:ascii="Times New Roman" w:hAnsi="Times New Roman" w:cs="Times New Roman"/>
          <w:sz w:val="22"/>
          <w:szCs w:val="22"/>
        </w:rPr>
      </w:pPr>
      <w:r>
        <w:rPr>
          <w:rFonts w:cs="Times New Roman" w:ascii="Times New Roman" w:hAnsi="Times New Roman"/>
          <w:sz w:val="22"/>
          <w:szCs w:val="22"/>
        </w:rPr>
        <w:t>Визуальные и аудиальные якор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17975" cy="23850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11" r="-6" b="-11"/>
                    <a:stretch>
                      <a:fillRect/>
                    </a:stretch>
                  </pic:blipFill>
                  <pic:spPr bwMode="auto">
                    <a:xfrm>
                      <a:off x="0" y="0"/>
                      <a:ext cx="4117975" cy="23850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ремя ( 5 - 25 секунд)</w:t>
      </w:r>
    </w:p>
    <w:p>
      <w:pPr>
        <w:pStyle w:val="Normal"/>
        <w:jc w:val="both"/>
        <w:rPr>
          <w:rFonts w:ascii="Times New Roman" w:hAnsi="Times New Roman" w:cs="Times New Roman"/>
          <w:sz w:val="22"/>
          <w:szCs w:val="22"/>
        </w:rPr>
      </w:pPr>
      <w:r>
        <w:rPr>
          <w:rFonts w:cs="Times New Roman" w:ascii="Times New Roman" w:hAnsi="Times New Roman"/>
          <w:sz w:val="22"/>
          <w:szCs w:val="22"/>
        </w:rPr>
        <w:t>Рис. 13.1. Точное якорение</w:t>
      </w:r>
    </w:p>
    <w:p>
      <w:pPr>
        <w:pStyle w:val="Normal"/>
        <w:jc w:val="both"/>
        <w:rPr>
          <w:rFonts w:ascii="Times New Roman" w:hAnsi="Times New Roman" w:cs="Times New Roman"/>
          <w:b/>
          <w:b/>
          <w:sz w:val="22"/>
          <w:szCs w:val="22"/>
        </w:rPr>
      </w:pPr>
      <w:r>
        <w:rPr>
          <w:rFonts w:cs="Times New Roman" w:ascii="Times New Roman" w:hAnsi="Times New Roman"/>
          <w:b/>
          <w:sz w:val="22"/>
          <w:szCs w:val="22"/>
        </w:rPr>
        <w:t>4. Точность: Точно выбирайте время для установки якоря</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чности якорения старайтесь определить и использовать правильную хронологию, то есть уста</w:t>
        <w:softHyphen/>
        <w:t>навливайте якорь, когда вы видите, что состояние достигает максимальной интенсивности. Когда вам покажется, что состояние достигло пика и пошло на убыль, уберите якорь. Это нужно делать, чтобы не заякорить «ослабевающую реакцию» (!) или переход в другое состояние. «Передержка» якоря может за</w:t>
        <w:softHyphen/>
        <w:t>грязнить его, если человек войдет в другое состояние. Когда я вижу, что у человека повышается интен</w:t>
        <w:softHyphen/>
        <w:t>сивность состояния, я без раздумий воспроизвожу якорь. По мере того как состояние интенсифициру</w:t>
        <w:softHyphen/>
        <w:t>ется, я увеличиваю нажим на якорь. Как только со</w:t>
        <w:softHyphen/>
        <w:t>стояние начинает ослабевать, я немедленно убираю якорь. Якорь можно удерживать от 5 до 25 секунд (рис. 13.1). Навыки сенсорной остроты подскажут вам, как долго удерживать якорь.</w:t>
      </w:r>
    </w:p>
    <w:p>
      <w:pPr>
        <w:pStyle w:val="Normal"/>
        <w:jc w:val="both"/>
        <w:rPr>
          <w:rFonts w:ascii="Times New Roman" w:hAnsi="Times New Roman" w:cs="Times New Roman"/>
          <w:sz w:val="22"/>
          <w:szCs w:val="22"/>
        </w:rPr>
      </w:pPr>
      <w:r>
        <w:rPr>
          <w:rFonts w:cs="Times New Roman" w:ascii="Times New Roman" w:hAnsi="Times New Roman"/>
          <w:sz w:val="22"/>
          <w:szCs w:val="22"/>
        </w:rPr>
        <w:t>Для установки аудиальных якорей используйте специально отобранные слова или звуки. Мы часто используем слово «расслабься», чтобы заякорить со</w:t>
        <w:softHyphen/>
        <w:t>стояние релаксации, и произносим его с расслабля</w:t>
        <w:softHyphen/>
        <w:t>ющей интонацией. Мы говорим «расслабься» низким и мягким голосом. Таким образом, и слово, и инто</w:t>
        <w:softHyphen/>
        <w:t>нация устанавливают аудиальный якорь для релак</w:t>
        <w:softHyphen/>
        <w:t>сации.</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можно заякорить и на другие звуки: кашель, щелканье пальцами или щелчок ручки - на любой аудиальной стимул. Подобные стимулы хоро</w:t>
        <w:softHyphen/>
        <w:t>шо работают в группах. Кроме того, звук обычно со</w:t>
        <w:softHyphen/>
        <w:t>провождается особой мимикой, выражением лица, осанкой и т. д., что добавляет еще и визуальные яко</w:t>
        <w:softHyphen/>
        <w:t>ря. Когда человек или группа переживают желаемое состояние, поднимите руку и покашляйте. Теперь, как только у вас возникнет желание, чтобы человек или группа вернулись в то же состояние, повторите ту же самую процедуру. Секрет отчасти заключается в том, чтобы воспроизвести процедуру в точности. Она запустит якорь, воспроизводящий то самое со</w:t>
        <w:softHyphen/>
        <w:t>стояние.</w:t>
      </w:r>
    </w:p>
    <w:p>
      <w:pPr>
        <w:pStyle w:val="Normal"/>
        <w:jc w:val="both"/>
        <w:rPr>
          <w:rFonts w:ascii="Times New Roman" w:hAnsi="Times New Roman" w:cs="Times New Roman"/>
          <w:b/>
          <w:b/>
          <w:sz w:val="22"/>
          <w:szCs w:val="22"/>
        </w:rPr>
      </w:pPr>
      <w:r>
        <w:rPr>
          <w:rFonts w:cs="Times New Roman" w:ascii="Times New Roman" w:hAnsi="Times New Roman"/>
          <w:b/>
          <w:sz w:val="22"/>
          <w:szCs w:val="22"/>
        </w:rPr>
        <w:t>Пять шагов к якорению:</w:t>
      </w:r>
    </w:p>
    <w:p>
      <w:pPr>
        <w:pStyle w:val="Normal"/>
        <w:jc w:val="both"/>
        <w:rPr>
          <w:rFonts w:ascii="Times New Roman" w:hAnsi="Times New Roman" w:cs="Times New Roman"/>
          <w:sz w:val="22"/>
          <w:szCs w:val="22"/>
        </w:rPr>
      </w:pPr>
      <w:r>
        <w:rPr>
          <w:rFonts w:cs="Times New Roman" w:ascii="Times New Roman" w:hAnsi="Times New Roman"/>
          <w:sz w:val="22"/>
          <w:szCs w:val="22"/>
        </w:rPr>
        <w:t>1. Установите раппорт.</w:t>
      </w:r>
    </w:p>
    <w:p>
      <w:pPr>
        <w:pStyle w:val="Normal"/>
        <w:jc w:val="both"/>
        <w:rPr/>
      </w:pPr>
      <w:r>
        <w:rPr>
          <w:rFonts w:cs="Times New Roman" w:ascii="Times New Roman" w:hAnsi="Times New Roman"/>
          <w:sz w:val="22"/>
          <w:szCs w:val="22"/>
        </w:rPr>
        <w:t>2. Объясните суть приема (задайте фрейм).</w:t>
      </w:r>
    </w:p>
    <w:p>
      <w:pPr>
        <w:pStyle w:val="Normal"/>
        <w:jc w:val="both"/>
        <w:rPr/>
      </w:pPr>
      <w:r>
        <w:rPr>
          <w:rFonts w:cs="Times New Roman" w:ascii="Times New Roman" w:hAnsi="Times New Roman"/>
          <w:sz w:val="22"/>
          <w:szCs w:val="22"/>
        </w:rPr>
        <w:t>3. Вызовите и заякорите желаемое состоя</w:t>
        <w:softHyphen/>
        <w:t>ние.</w:t>
      </w:r>
    </w:p>
    <w:p>
      <w:pPr>
        <w:pStyle w:val="Normal"/>
        <w:jc w:val="both"/>
        <w:rPr>
          <w:rFonts w:ascii="Times New Roman" w:hAnsi="Times New Roman" w:cs="Times New Roman"/>
          <w:sz w:val="22"/>
          <w:szCs w:val="22"/>
        </w:rPr>
      </w:pPr>
      <w:r>
        <w:rPr>
          <w:rFonts w:cs="Times New Roman" w:ascii="Times New Roman" w:hAnsi="Times New Roman"/>
          <w:sz w:val="22"/>
          <w:szCs w:val="22"/>
        </w:rPr>
        <w:t>4. Прервите состояние (нарушьт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5. Опробуйте якорь, воспроизведя его.</w:t>
      </w:r>
    </w:p>
    <w:p>
      <w:pPr>
        <w:pStyle w:val="Normal"/>
        <w:jc w:val="both"/>
        <w:rPr>
          <w:rFonts w:ascii="Times New Roman" w:hAnsi="Times New Roman" w:cs="Times New Roman"/>
          <w:sz w:val="22"/>
          <w:szCs w:val="22"/>
        </w:rPr>
      </w:pPr>
      <w:r>
        <w:rPr>
          <w:rFonts w:cs="Times New Roman" w:ascii="Times New Roman" w:hAnsi="Times New Roman"/>
          <w:sz w:val="22"/>
          <w:szCs w:val="22"/>
        </w:rPr>
        <w:t>Якорение подразумевает осуществление серии шагов. Придерживайтесь их, развивая способность к якорению как эффективный инструмент улучшения жизни и извлечения внутренних ресурсов. Якорение можно использовать, чтобы прервать негативное со</w:t>
        <w:softHyphen/>
        <w:t>стояние и вывести из него человека. Когда мы стра</w:t>
        <w:softHyphen/>
        <w:t>даем, у нас преобладают негативные состояния. Что</w:t>
        <w:softHyphen/>
        <w:t>бы вывести человека из таких состояний, необходи</w:t>
        <w:softHyphen/>
        <w:t>мо применить к ним як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t>Якорение само по себе не излечит клинические состояния, например, депрессию. Для вмешательства в сложных случаях потребуются другие приемы.</w:t>
      </w:r>
    </w:p>
    <w:p>
      <w:pPr>
        <w:pStyle w:val="Normal"/>
        <w:jc w:val="both"/>
        <w:rPr>
          <w:rFonts w:ascii="Times New Roman" w:hAnsi="Times New Roman" w:cs="Times New Roman"/>
          <w:sz w:val="22"/>
          <w:szCs w:val="22"/>
        </w:rPr>
      </w:pPr>
      <w:r>
        <w:rPr>
          <w:rFonts w:cs="Times New Roman" w:ascii="Times New Roman" w:hAnsi="Times New Roman"/>
          <w:sz w:val="22"/>
          <w:szCs w:val="22"/>
        </w:rPr>
        <w:t>1. Установите раппорт</w:t>
      </w:r>
    </w:p>
    <w:p>
      <w:pPr>
        <w:pStyle w:val="Normal"/>
        <w:jc w:val="both"/>
        <w:rPr>
          <w:rFonts w:ascii="Times New Roman" w:hAnsi="Times New Roman" w:cs="Times New Roman"/>
          <w:sz w:val="22"/>
          <w:szCs w:val="22"/>
        </w:rPr>
      </w:pPr>
      <w:r>
        <w:rPr>
          <w:rFonts w:cs="Times New Roman" w:ascii="Times New Roman" w:hAnsi="Times New Roman"/>
          <w:sz w:val="22"/>
          <w:szCs w:val="22"/>
        </w:rPr>
        <w:t>Отзеркальте физиологию, интонацию и предика</w:t>
        <w:softHyphen/>
        <w:t>ты человека, чтобы войти в его мир. Благодаря это</w:t>
        <w:softHyphen/>
        <w:t>му он почувствует себя спокойно и доверится про</w:t>
        <w:softHyphen/>
        <w:t>цессу.</w:t>
      </w:r>
    </w:p>
    <w:p>
      <w:pPr>
        <w:pStyle w:val="Normal"/>
        <w:jc w:val="both"/>
        <w:rPr>
          <w:rFonts w:ascii="Times New Roman" w:hAnsi="Times New Roman" w:cs="Times New Roman"/>
          <w:sz w:val="22"/>
          <w:szCs w:val="22"/>
        </w:rPr>
      </w:pPr>
      <w:r>
        <w:rPr>
          <w:rFonts w:cs="Times New Roman" w:ascii="Times New Roman" w:hAnsi="Times New Roman"/>
          <w:sz w:val="22"/>
          <w:szCs w:val="22"/>
        </w:rPr>
        <w:t>2. Объясните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Хотя мы можем использовать только аудиальные или визуальные якоря, использование большего ко</w:t>
        <w:softHyphen/>
        <w:t>личества якорей, относящихся ко всем системам, даст лучшие результаты. Воздействие аудиальных и визуальных якорей не столь очевидно, как воздей</w:t>
        <w:softHyphen/>
        <w:t>ствие кинестетических якорей. И поскольку обычно их действие не осознается, нам не нужно объяснять процесс.</w:t>
      </w:r>
    </w:p>
    <w:p>
      <w:pPr>
        <w:pStyle w:val="Normal"/>
        <w:jc w:val="both"/>
        <w:rPr/>
      </w:pPr>
      <w:r>
        <w:rPr>
          <w:rFonts w:cs="Times New Roman" w:ascii="Times New Roman" w:hAnsi="Times New Roman"/>
          <w:sz w:val="22"/>
          <w:szCs w:val="22"/>
        </w:rPr>
        <w:t>Используя кинестетические якоря, я (Б. Б.) все</w:t>
        <w:softHyphen/>
        <w:t>гда предупреждаю клиента об этом. Собираясь применить кинестетические якоря, я сначала прошу у клиента разрешения сесть рядом и дотронуться до него. Почему? Потому что многим визуальным лю</w:t>
        <w:softHyphen/>
        <w:t>дям не нравится, когда кто-то «вторгается в их про</w:t>
        <w:softHyphen/>
        <w:t>странство», например, подсаживаясь к ним поближе. Они предпочитают иметь рядом с собой свободное пространство, позволяющее видеть, что происходит вокруг. Поэтому я всегда прошу у них разрешения сесть поближе и всегда его получаю. Я всегда объясняю таким людям цель прикосновения к их колену или руке. Но если проделать такое без объяснения... Попробуйте и увидите, к чему это приведет!</w:t>
      </w:r>
    </w:p>
    <w:p>
      <w:pPr>
        <w:pStyle w:val="Normal"/>
        <w:jc w:val="both"/>
        <w:rPr/>
      </w:pPr>
      <w:r>
        <w:rPr>
          <w:rFonts w:cs="Times New Roman" w:ascii="Times New Roman" w:hAnsi="Times New Roman"/>
          <w:sz w:val="22"/>
          <w:szCs w:val="22"/>
        </w:rPr>
        <w:t>3. Вызовите и заякорите желаемое переживание (позитивное или негативное)</w:t>
      </w:r>
    </w:p>
    <w:p>
      <w:pPr>
        <w:pStyle w:val="Normal"/>
        <w:jc w:val="both"/>
        <w:rPr/>
      </w:pPr>
      <w:r>
        <w:rPr>
          <w:rFonts w:cs="Times New Roman" w:ascii="Times New Roman" w:hAnsi="Times New Roman"/>
          <w:sz w:val="22"/>
          <w:szCs w:val="22"/>
        </w:rPr>
        <w:t>Помогая человеку вспомнить желаемое или нега</w:t>
        <w:softHyphen/>
        <w:t>тивное эмоциональное состояние, мы хотим помочь ему вновь пережить сильное, интенсивное, «чистое» переживание. Работая с позитивными состояниями, мы стремимся к интенсивному ощущению внутрен</w:t>
        <w:softHyphen/>
        <w:t>него состояния, - мотивированного, напряженного, компетентного, ресурсного и т. д. Мы спрашиваем: «Вы ощущали когда-нибудь чувство уверенно</w:t>
        <w:softHyphen/>
        <w:t>сти?» - «Да». - «Хорошо, тогда позвольте себе вспомнить место и время, когда вы ощутили это чув</w:t>
        <w:softHyphen/>
        <w:t>ство уверенности, когда конкретно это произошло? Что вы видели в это время? И где?»</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того как мы помогаем человеку конкре</w:t>
        <w:softHyphen/>
        <w:t>тизировать время, место, действующих лиц и особые аспекты воспоминания, он все сильнее сосредоточи</w:t>
        <w:softHyphen/>
        <w:t>вается на конкретном событии. Многие люди, мыс</w:t>
        <w:softHyphen/>
        <w:t>лящие гештальтами (имеющие метапрограмму об</w:t>
        <w:softHyphen/>
        <w:t>щей классификации), испытают вспышки зритель</w:t>
        <w:softHyphen/>
        <w:t>ных образов, звуков и ощущений, связанных с многочисленными пережи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Всегда помните, что ключ к якорению состоит в получении доступа к интенсивному состоянию чело</w:t>
        <w:softHyphen/>
        <w:t>века и полному погружению в него. Человек ассоци</w:t>
        <w:softHyphen/>
        <w:t>ируется с состоянием, видя, слыша и ощущая так, как если бы он вновь переживал то же самое. Он рассмат</w:t>
        <w:softHyphen/>
        <w:t>ривает детали собственными глазами, слышит соб</w:t>
        <w:softHyphen/>
        <w:t>ственными ушами и т. д. Ассоциация с переживани</w:t>
        <w:softHyphen/>
        <w:t>ем позволяет мысленно еще раз пережить его в на</w:t>
        <w:softHyphen/>
        <w:t>стоящем.</w:t>
      </w:r>
    </w:p>
    <w:p>
      <w:pPr>
        <w:pStyle w:val="Normal"/>
        <w:jc w:val="both"/>
        <w:rPr/>
      </w:pPr>
      <w:r>
        <w:rPr>
          <w:rFonts w:cs="Times New Roman" w:ascii="Times New Roman" w:hAnsi="Times New Roman"/>
          <w:sz w:val="22"/>
          <w:szCs w:val="22"/>
        </w:rPr>
        <w:t>Грамотный фокусирующий опрос облегчит ассо</w:t>
        <w:softHyphen/>
        <w:t>циацию человека с переживанием. Для того чтобы мыслить в терминах фокусирующих вопросов, при вызове состояния задействуйте четырех кортежную модель. Четырех кортежная модель объединяет основные репрезентативные системы (</w:t>
      </w:r>
      <w:r>
        <w:rPr>
          <w:rFonts w:cs="Times New Roman" w:ascii="Times New Roman" w:hAnsi="Times New Roman"/>
          <w:sz w:val="22"/>
          <w:szCs w:val="22"/>
          <w:lang w:val="en-US"/>
        </w:rPr>
        <w:t>VAKO</w:t>
      </w:r>
      <w:r>
        <w:rPr>
          <w:rFonts w:cs="Times New Roman" w:ascii="Times New Roman" w:hAnsi="Times New Roman"/>
          <w:sz w:val="22"/>
          <w:szCs w:val="22"/>
        </w:rPr>
        <w:t>).Используя четырех кортежную модель, чтобы помочь человеку войти в желаемое состояние, извлеките его репрезентации, связанные с каждой из систем, и за</w:t>
        <w:softHyphen/>
        <w:t>якорите каждую репрезентацию в момент ее полно</w:t>
        <w:softHyphen/>
        <w:t>го осознания. Следующие вопросы помогут челове</w:t>
        <w:softHyphen/>
        <w:t>ку ассоциироваться с переживанием. Задавая их, вы, по сути, создаете дополнительный якорь. (Верхние индексы «и ' означают внешние и внутренние репре</w:t>
        <w:softHyphen/>
        <w:t>зентации.)</w:t>
      </w:r>
    </w:p>
    <w:p>
      <w:pPr>
        <w:pStyle w:val="Normal"/>
        <w:jc w:val="both"/>
        <w:rPr>
          <w:rFonts w:ascii="Times New Roman" w:hAnsi="Times New Roman" w:cs="Times New Roman"/>
          <w:sz w:val="22"/>
          <w:szCs w:val="22"/>
        </w:rPr>
      </w:pPr>
      <w:r>
        <w:rPr>
          <w:rFonts w:cs="Times New Roman" w:ascii="Times New Roman" w:hAnsi="Times New Roman"/>
          <w:sz w:val="22"/>
          <w:szCs w:val="22"/>
        </w:rPr>
        <w:t>V Вспоминая мотивацию, ясно ли вы видите проис</w:t>
        <w:softHyphen/>
        <w:t>ходящее вокруг?</w:t>
      </w:r>
    </w:p>
    <w:p>
      <w:pPr>
        <w:pStyle w:val="Normal"/>
        <w:jc w:val="both"/>
        <w:rPr>
          <w:rFonts w:ascii="Times New Roman" w:hAnsi="Times New Roman" w:cs="Times New Roman"/>
          <w:sz w:val="22"/>
          <w:szCs w:val="22"/>
        </w:rPr>
      </w:pPr>
      <w:r>
        <w:rPr>
          <w:rFonts w:cs="Times New Roman" w:ascii="Times New Roman" w:hAnsi="Times New Roman"/>
          <w:sz w:val="22"/>
          <w:szCs w:val="22"/>
        </w:rPr>
        <w:t>V Сопровождается ли воспроизводимое ощущение мотивации еще какими-нибудь мысленными обра</w:t>
        <w:softHyphen/>
        <w:t>зами?</w:t>
      </w:r>
    </w:p>
    <w:p>
      <w:pPr>
        <w:pStyle w:val="Normal"/>
        <w:jc w:val="both"/>
        <w:rPr>
          <w:rFonts w:ascii="Times New Roman" w:hAnsi="Times New Roman" w:cs="Times New Roman"/>
          <w:sz w:val="22"/>
          <w:szCs w:val="22"/>
        </w:rPr>
      </w:pPr>
      <w:r>
        <w:rPr>
          <w:rFonts w:cs="Times New Roman" w:ascii="Times New Roman" w:hAnsi="Times New Roman"/>
          <w:sz w:val="22"/>
          <w:szCs w:val="22"/>
        </w:rPr>
        <w:t>А' Насколько хорошо вы слышите происходящее вокруг?</w:t>
      </w:r>
    </w:p>
    <w:p>
      <w:pPr>
        <w:pStyle w:val="Normal"/>
        <w:jc w:val="both"/>
        <w:rPr>
          <w:rFonts w:ascii="Times New Roman" w:hAnsi="Times New Roman" w:cs="Times New Roman"/>
          <w:sz w:val="22"/>
          <w:szCs w:val="22"/>
        </w:rPr>
      </w:pPr>
      <w:r>
        <w:rPr>
          <w:rFonts w:cs="Times New Roman" w:ascii="Times New Roman" w:hAnsi="Times New Roman"/>
          <w:sz w:val="22"/>
          <w:szCs w:val="22"/>
        </w:rPr>
        <w:t>А* Как звучит ваш собственный голос, когда вы вспо-минаете ощущение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t>Ad' Происходит ли у вас внутренний диалог?</w:t>
      </w:r>
    </w:p>
    <w:p>
      <w:pPr>
        <w:pStyle w:val="Normal"/>
        <w:jc w:val="both"/>
        <w:rPr>
          <w:rFonts w:ascii="Times New Roman" w:hAnsi="Times New Roman" w:cs="Times New Roman"/>
          <w:sz w:val="22"/>
          <w:szCs w:val="22"/>
        </w:rPr>
      </w:pPr>
      <w:r>
        <w:rPr>
          <w:rFonts w:cs="Times New Roman" w:ascii="Times New Roman" w:hAnsi="Times New Roman"/>
          <w:sz w:val="22"/>
          <w:szCs w:val="22"/>
        </w:rPr>
        <w:t>К' Как вы себя чувствуете, заново переживая это вос</w:t>
        <w:softHyphen/>
        <w:t>поми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К* Какие внешние телесные ощущения вы испыты</w:t>
        <w:softHyphen/>
        <w:t>ваете?</w:t>
      </w:r>
    </w:p>
    <w:p>
      <w:pPr>
        <w:pStyle w:val="Normal"/>
        <w:jc w:val="both"/>
        <w:rPr>
          <w:rFonts w:ascii="Times New Roman" w:hAnsi="Times New Roman" w:cs="Times New Roman"/>
          <w:sz w:val="22"/>
          <w:szCs w:val="22"/>
        </w:rPr>
      </w:pPr>
      <w:r>
        <w:rPr>
          <w:rFonts w:cs="Times New Roman" w:ascii="Times New Roman" w:hAnsi="Times New Roman"/>
          <w:sz w:val="22"/>
          <w:szCs w:val="22"/>
        </w:rPr>
        <w:t>Ю Если обратить внимание на дыхание, верхней или нижней частью грудной клетки вы дышите?</w:t>
      </w:r>
    </w:p>
    <w:p>
      <w:pPr>
        <w:pStyle w:val="Normal"/>
        <w:jc w:val="both"/>
        <w:rPr>
          <w:rFonts w:ascii="Times New Roman" w:hAnsi="Times New Roman" w:cs="Times New Roman"/>
          <w:sz w:val="22"/>
          <w:szCs w:val="22"/>
        </w:rPr>
      </w:pPr>
      <w:r>
        <w:rPr>
          <w:rFonts w:cs="Times New Roman" w:ascii="Times New Roman" w:hAnsi="Times New Roman"/>
          <w:sz w:val="22"/>
          <w:szCs w:val="22"/>
        </w:rPr>
        <w:t>К' Учащается ли ваше дыхание, когда вы переживае</w:t>
        <w:softHyphen/>
        <w:t>те это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О Сопровождается ли ощущение мотивации воспо</w:t>
        <w:softHyphen/>
        <w:t>минанием об особых запахах или вкус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просите клиента рассмотреть пережива</w:t>
        <w:softHyphen/>
        <w:t>ние во всех этих ракурсах, он воспроизводит его во всех нюансах и, воссоздавая репрезентации, вновь погружается в то состояние. Если вы скомпонуете якоря, наложив их друг на друга, вы получите пол</w:t>
        <w:softHyphen/>
        <w:t>ностью воссозданное переживание - мощный якорь для мотивации или любого другого желаемого состо</w:t>
        <w:softHyphen/>
        <w:t>яния.</w:t>
      </w:r>
    </w:p>
    <w:p>
      <w:pPr>
        <w:pStyle w:val="Normal"/>
        <w:jc w:val="both"/>
        <w:rPr>
          <w:rFonts w:ascii="Times New Roman" w:hAnsi="Times New Roman" w:cs="Times New Roman"/>
          <w:sz w:val="22"/>
          <w:szCs w:val="22"/>
        </w:rPr>
      </w:pPr>
      <w:r>
        <w:rPr>
          <w:rFonts w:cs="Times New Roman" w:ascii="Times New Roman" w:hAnsi="Times New Roman"/>
          <w:sz w:val="22"/>
          <w:szCs w:val="22"/>
        </w:rPr>
        <w:t>4. Прервите состояние так, чтобы человек из него вышел</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ив якорь, остановите процесс. Прервите состояние. Скажите или сделайте что-нибудь, не име</w:t>
        <w:softHyphen/>
        <w:t>ющее никакого отношения к процессу. Это прервет данное состояние сознания и эмоций и отгородит че</w:t>
        <w:softHyphen/>
        <w:t>ловека от него. Достаточно просто встать и обойти вокруг клиента, чтобы прервать состояние. Затем попросите его «очистить экран» сознания. Попроси</w:t>
        <w:softHyphen/>
        <w:t>те его глубоко вздохнуть (глубокий вздох, как пра</w:t>
        <w:softHyphen/>
        <w:t>вило, влечет за собой изменение физиологии и, сле</w:t>
        <w:softHyphen/>
        <w:t>довательно, состояния). Перемените на мгновение тему беседы.</w:t>
      </w:r>
    </w:p>
    <w:p>
      <w:pPr>
        <w:pStyle w:val="Normal"/>
        <w:jc w:val="both"/>
        <w:rPr>
          <w:rFonts w:ascii="Times New Roman" w:hAnsi="Times New Roman" w:cs="Times New Roman"/>
          <w:sz w:val="22"/>
          <w:szCs w:val="22"/>
        </w:rPr>
      </w:pPr>
      <w:r>
        <w:rPr>
          <w:rFonts w:cs="Times New Roman" w:ascii="Times New Roman" w:hAnsi="Times New Roman"/>
          <w:sz w:val="22"/>
          <w:szCs w:val="22"/>
        </w:rPr>
        <w:t>5. Проверьте якорь, применив ег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использовали колено, чтобы заякорить мотивацию, дотроньтесь до того же места таким же способом, как и тогда, когда устанавливали якорь. Прикосновение в точно определенном месте с точно рассчитанным нажимом станет для нервной системы человека стимулом, ассоциированным с данным ре</w:t>
        <w:softHyphen/>
        <w:t>сурсным состоянием. Используя навыки сенсорной остроты, оцените ответные реакции человека. Если его лицо, физиологическое состояние, дыхание, мышечный тонус и т. д. указывают на мотивационное состояние (и сам человек его подтверждает), знайте, что вы установили хороший якорь. Когда вы воспро</w:t>
        <w:softHyphen/>
        <w:t>изводите якорь, мотивационное состояние должно возвращаться без сознательного усилия со стороны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е наблюдаете ничего похожего на мотивационное состояние, рассматривайте это как обрат</w:t>
        <w:softHyphen/>
        <w:t>ную связь и расспросите человека о внутреннем состоянии и его мыслях и ощущениях. Поскольку якорение функционирует как невербальная форма коммуникации (отправка сигнала/символа), схожая с вербальной коммуникацией, мы никогда не знаем, что мы сообщили. Пока мы чего-либо не увидим, не заметим и не расспросим человека о его мыслях, эмо</w:t>
        <w:softHyphen/>
        <w:t>циях, воспоминаниях, фантазиях, убеждениях, цен</w:t>
        <w:softHyphen/>
        <w:t>ностях и т. д., мы не узнаем, какое сообщение ему отправили или какое состояние заякорили. Так что смело задавайте вопросы. Что осознает и чувствует человек? Какой трансдеривационный поиск он про</w:t>
        <w:softHyphen/>
        <w:t>делал? Где бы он ни блуждал и какую бы информа</w:t>
        <w:softHyphen/>
        <w:t>цию ни обрабатывал во время якорения, - вы это заякорил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на семинаре, на глазах у двадцати участ</w:t>
        <w:softHyphen/>
        <w:t>ников, я (М. X.) попросил у одной дамы разрешения извлечь и заякорить состояние твердой решимости, связав якорь с прикосновением к ее колену. Когда я прикоснулся к ее колену, раньше, чем она «подгото</w:t>
        <w:softHyphen/>
        <w:t>вилась» к этому, мое прикосновение заякорило мыс</w:t>
        <w:softHyphen/>
        <w:t>ли и эмоции более старых воспоминаний о ком-то, с ней заигрывавшем! Это подтвердили едва различи</w:t>
        <w:softHyphen/>
        <w:t>мые признаки (!): она оттолкнула мою руку, на ее лице возникло выражение ужаса, она села неесте</w:t>
        <w:softHyphen/>
        <w:t>ственно прямо, ее мышцы напряглись, а дыхание за</w:t>
        <w:softHyphen/>
        <w:t>труднилось. «Когда вы заглянули... внутрь себя... ка</w:t>
        <w:softHyphen/>
        <w:t>кие воспоминания, мысли и эмоции внезапно нахлы</w:t>
        <w:softHyphen/>
        <w:t>нули на вас?» - спросил я через мгнов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на объяснила, я просто заметил: «Так у вас уже здесь есть якорь!» - «Да». - «И куда более мощ</w:t>
        <w:softHyphen/>
        <w:t>ный, судя по тому, что я увидел!» - «Думаю, что так». - «Попробуем другую точку для якорения». Она согласилась, дала мне правую руку, и я положил два пальца на ее предплечье. Как только мы заяко</w:t>
        <w:softHyphen/>
        <w:t>рили таким образом сильное ресурсное переживание, мы повторили опыт с полдюжины раз для демонст</w:t>
        <w:softHyphen/>
        <w:t>рации его группе, а также для ее самоутверждения. Затем, коснувшись сначала ее предплечья, я сказал: «И когда вы чувствуете это... всецело и полностью ... зная, что эта твердая решимость дает вам возмож</w:t>
        <w:softHyphen/>
        <w:t>ность оставаться верной своим ценностям, убеждени</w:t>
        <w:softHyphen/>
        <w:t>ям, данному Богом достоинству... и вы можете... осла</w:t>
        <w:softHyphen/>
        <w:t>бить и аннулировать это...» (тут я прикоснулся к ее коленному якорю).</w:t>
      </w:r>
    </w:p>
    <w:p>
      <w:pPr>
        <w:pStyle w:val="Normal"/>
        <w:jc w:val="both"/>
        <w:rPr>
          <w:rFonts w:ascii="Times New Roman" w:hAnsi="Times New Roman" w:cs="Times New Roman"/>
          <w:sz w:val="22"/>
          <w:szCs w:val="22"/>
        </w:rPr>
      </w:pPr>
      <w:r>
        <w:rPr>
          <w:rFonts w:cs="Times New Roman" w:ascii="Times New Roman" w:hAnsi="Times New Roman"/>
          <w:sz w:val="22"/>
          <w:szCs w:val="22"/>
        </w:rPr>
        <w:t>Ее ответная реакция была слабой. «Мне кажется, я не могу понять, что думаю или ощущаю. Отчасти это старые чувства, но...».</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ием называется коллапсом якорей. Устано</w:t>
        <w:softHyphen/>
        <w:t>вите хороший якорь. Продолжайте контролировать человека, чтобы подтвердить его внутреннее пережи</w:t>
        <w:softHyphen/>
        <w:t>вание. Используйте обратную связь для обучения и для обогащения переживания. Повторяйте якорение на всем протяжении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t>I. Якорение состояний 1 (три человека)</w:t>
      </w:r>
    </w:p>
    <w:p>
      <w:pPr>
        <w:pStyle w:val="Normal"/>
        <w:jc w:val="both"/>
        <w:rPr/>
      </w:pPr>
      <w:r>
        <w:rPr>
          <w:rFonts w:cs="Times New Roman" w:ascii="Times New Roman" w:hAnsi="Times New Roman"/>
          <w:sz w:val="22"/>
          <w:szCs w:val="22"/>
        </w:rPr>
        <w:t>1. Участник «А» просит участника «Б» вспомнить конкретный случай, когда «Б» чувствовал себя высоко мотивированным. («Б» может выбрать любое другое позитивное состояние.)</w:t>
      </w:r>
    </w:p>
    <w:p>
      <w:pPr>
        <w:pStyle w:val="Normal"/>
        <w:jc w:val="both"/>
        <w:rPr/>
      </w:pPr>
      <w:r>
        <w:rPr>
          <w:rFonts w:cs="Times New Roman" w:ascii="Times New Roman" w:hAnsi="Times New Roman"/>
          <w:sz w:val="22"/>
          <w:szCs w:val="22"/>
        </w:rPr>
        <w:t>2. «А» определяет вместе с «Б» точку для приме</w:t>
        <w:softHyphen/>
        <w:t>нения якоря.</w:t>
      </w:r>
    </w:p>
    <w:p>
      <w:pPr>
        <w:pStyle w:val="Normal"/>
        <w:jc w:val="both"/>
        <w:rPr/>
      </w:pPr>
      <w:r>
        <w:rPr>
          <w:rFonts w:cs="Times New Roman" w:ascii="Times New Roman" w:hAnsi="Times New Roman"/>
          <w:sz w:val="22"/>
          <w:szCs w:val="22"/>
        </w:rPr>
        <w:t>3. «А» вводит « Б» в желаемое для якорения и воспроизводит якорь. «А» и «В» осуществ</w:t>
        <w:softHyphen/>
        <w:t>ляют калибровку переживания «Б», связанного с желаемым состоянием. «А» последовательно выполняет четыре шага процедуры як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t>I. Выбрать определенное место для установки якоря.</w:t>
      </w:r>
    </w:p>
    <w:p>
      <w:pPr>
        <w:pStyle w:val="Normal"/>
        <w:jc w:val="both"/>
        <w:rPr/>
      </w:pPr>
      <w:r>
        <w:rPr>
          <w:rFonts w:cs="Times New Roman" w:ascii="Times New Roman" w:hAnsi="Times New Roman"/>
          <w:sz w:val="22"/>
          <w:szCs w:val="22"/>
        </w:rPr>
        <w:t>П. Установить якорь в момент пиковой интенсивности переживания.</w:t>
      </w:r>
    </w:p>
    <w:p>
      <w:pPr>
        <w:pStyle w:val="Normal"/>
        <w:jc w:val="both"/>
        <w:rPr/>
      </w:pPr>
      <w:r>
        <w:rPr>
          <w:rFonts w:cs="Times New Roman" w:ascii="Times New Roman" w:hAnsi="Times New Roman"/>
          <w:sz w:val="22"/>
          <w:szCs w:val="22"/>
        </w:rPr>
        <w:t>III. Убедиться, что вы имеете дело с чистым состо</w:t>
        <w:softHyphen/>
        <w:t>янием, то есть удостовериться, что «Б» не ведет внутренний диалог и не испытывает конкури</w:t>
        <w:softHyphen/>
        <w:t>рующих переживаний.</w:t>
      </w:r>
    </w:p>
    <w:p>
      <w:pPr>
        <w:pStyle w:val="Normal"/>
        <w:jc w:val="both"/>
        <w:rPr/>
      </w:pPr>
      <w:r>
        <w:rPr>
          <w:rFonts w:cs="Times New Roman" w:ascii="Times New Roman" w:hAnsi="Times New Roman"/>
          <w:sz w:val="22"/>
          <w:szCs w:val="22"/>
        </w:rPr>
        <w:t>IV. Правильно рассчитать момент применения якоря, то есть установить якорь, когда «Б» вой</w:t>
        <w:softHyphen/>
        <w:t>дет в желаемое состояние, и удерживать его в течение 5-25 секунд, пока состояние не начнет ослабевать.</w:t>
      </w:r>
    </w:p>
    <w:p>
      <w:pPr>
        <w:pStyle w:val="Normal"/>
        <w:jc w:val="both"/>
        <w:rPr/>
      </w:pPr>
      <w:r>
        <w:rPr>
          <w:rFonts w:cs="Times New Roman" w:ascii="Times New Roman" w:hAnsi="Times New Roman"/>
          <w:sz w:val="22"/>
          <w:szCs w:val="22"/>
        </w:rPr>
        <w:t>4. «А» просит «Б» прервать состояние, «очистив экран», изменив ритм дыхания и/или сменив тему разговора.</w:t>
      </w:r>
    </w:p>
    <w:p>
      <w:pPr>
        <w:pStyle w:val="Normal"/>
        <w:jc w:val="both"/>
        <w:rPr/>
      </w:pPr>
      <w:r>
        <w:rPr>
          <w:rFonts w:cs="Times New Roman" w:ascii="Times New Roman" w:hAnsi="Times New Roman"/>
          <w:sz w:val="22"/>
          <w:szCs w:val="22"/>
        </w:rPr>
        <w:t>5. «А» проверяет якорь «Б», извлекая и воспроиз</w:t>
        <w:softHyphen/>
        <w:t>водя его. «А» и «В» калибруют ответную реакцию «Б», чтобы увидеть, вспомнил ли «Б» же</w:t>
        <w:softHyphen/>
        <w:t>лаем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II. Якорение состояний 2 (четыре человека)</w:t>
      </w:r>
    </w:p>
    <w:p>
      <w:pPr>
        <w:pStyle w:val="Normal"/>
        <w:jc w:val="both"/>
        <w:rPr/>
      </w:pPr>
      <w:r>
        <w:rPr>
          <w:rFonts w:cs="Times New Roman" w:ascii="Times New Roman" w:hAnsi="Times New Roman"/>
          <w:sz w:val="22"/>
          <w:szCs w:val="22"/>
        </w:rPr>
        <w:t>1. «А» получает доступ к трем различным состоя</w:t>
        <w:softHyphen/>
        <w:t>ниям «Б» (например, радость, ощущение компетентности, разочарование, надежда, приятный сюрприз, чувство успеха, раздражение и т. д.) и якорит их. «А» якорит эти состояния на спине «Б», так чтобы «Г» не видел якоря.</w:t>
      </w:r>
    </w:p>
    <w:p>
      <w:pPr>
        <w:pStyle w:val="Normal"/>
        <w:jc w:val="both"/>
        <w:rPr/>
      </w:pPr>
      <w:r>
        <w:rPr>
          <w:rFonts w:cs="Times New Roman" w:ascii="Times New Roman" w:hAnsi="Times New Roman"/>
          <w:sz w:val="22"/>
          <w:szCs w:val="22"/>
        </w:rPr>
        <w:t>Примечание. Установите якоря в нескольких дюймах друг от друга, так как на спине не очень много чувствительных рецепторов и большие участки кожи воспринимаются недифференцированно, и заякорите три достаточно разных состояния, например, раздражение, радость и чувство успеха</w:t>
      </w:r>
    </w:p>
    <w:p>
      <w:pPr>
        <w:pStyle w:val="Normal"/>
        <w:jc w:val="both"/>
        <w:rPr/>
      </w:pPr>
      <w:r>
        <w:rPr>
          <w:rFonts w:cs="Times New Roman" w:ascii="Times New Roman" w:hAnsi="Times New Roman"/>
          <w:sz w:val="22"/>
          <w:szCs w:val="22"/>
        </w:rPr>
        <w:t>2. Проверьте каждый якорь, позволив «Г» увидеть ответную реакцию (калибровать ее), но не местоположение якоря. В это время «В» (мета личность) контролирует процесс, чтобы убедиться, что «А» чисто устанавливает якоря и получает надлежащие ответные реакции.</w:t>
      </w:r>
    </w:p>
    <w:p>
      <w:pPr>
        <w:pStyle w:val="Normal"/>
        <w:jc w:val="both"/>
        <w:rPr/>
      </w:pPr>
      <w:r>
        <w:rPr>
          <w:rFonts w:cs="Times New Roman" w:ascii="Times New Roman" w:hAnsi="Times New Roman"/>
          <w:sz w:val="22"/>
          <w:szCs w:val="22"/>
        </w:rPr>
        <w:t>3. «А» воспроизводит якоря, по одному за раз, а «Г» определяет, какое состояние «А» вызывает у «Б» (№ 1, № 2 или № 3). Упражнение продолжается до тех пор, пока «Г» не угадает четыре или пять раз подряд. Если же покажется, что якоря неустойчи</w:t>
        <w:softHyphen/>
        <w:t>вы, «А» может вернуться и переустановить их.</w:t>
      </w:r>
    </w:p>
    <w:p>
      <w:pPr>
        <w:pStyle w:val="Normal"/>
        <w:jc w:val="both"/>
        <w:rPr/>
      </w:pPr>
      <w:r>
        <w:rPr>
          <w:rFonts w:cs="Times New Roman" w:ascii="Times New Roman" w:hAnsi="Times New Roman"/>
          <w:sz w:val="22"/>
          <w:szCs w:val="22"/>
        </w:rPr>
        <w:t>III. Якорение и трансдеривационный поиск (тр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Кинестетическое якорение служит отличным ин</w:t>
        <w:softHyphen/>
        <w:t>струментом для инициации трансдеривационного поиска. Я (Б. Б.) обнаружил, что это особенно акту</w:t>
        <w:softHyphen/>
        <w:t>ально для людей кинестетического типа. Помогая клиенту вернуться в прошлое для выяснения основ</w:t>
        <w:softHyphen/>
        <w:t>ной причины проблемного состояния, используйте кинестетический якорь, чтобы инициировать и про</w:t>
        <w:softHyphen/>
        <w:t>должать поиск. Выполните следующую процедуру:</w:t>
      </w:r>
    </w:p>
    <w:p>
      <w:pPr>
        <w:pStyle w:val="Normal"/>
        <w:jc w:val="both"/>
        <w:rPr/>
      </w:pPr>
      <w:r>
        <w:rPr>
          <w:rFonts w:cs="Times New Roman" w:ascii="Times New Roman" w:hAnsi="Times New Roman"/>
          <w:sz w:val="22"/>
          <w:szCs w:val="22"/>
        </w:rPr>
        <w:t>1. «А» просит «Б» «подумать о проблемном состо</w:t>
        <w:softHyphen/>
        <w:t>янии», основную причину которого вы хотели бы обнаружить. Для пользы этого упражнения сове</w:t>
        <w:softHyphen/>
        <w:t>тую «Б» выбирать не слишком сильное проблем</w:t>
        <w:softHyphen/>
        <w:t>ное состояние. В этом упражнении мы хотим вы</w:t>
        <w:softHyphen/>
        <w:t>явить основную причину, но не пытаемся устра</w:t>
        <w:softHyphen/>
        <w:t>нить ее. Это будет позже.</w:t>
      </w:r>
    </w:p>
    <w:p>
      <w:pPr>
        <w:pStyle w:val="Normal"/>
        <w:jc w:val="both"/>
        <w:rPr>
          <w:rFonts w:ascii="Times New Roman" w:hAnsi="Times New Roman" w:cs="Times New Roman"/>
          <w:sz w:val="22"/>
          <w:szCs w:val="22"/>
        </w:rPr>
      </w:pPr>
      <w:r>
        <w:rPr>
          <w:rFonts w:cs="Times New Roman" w:ascii="Times New Roman" w:hAnsi="Times New Roman"/>
          <w:sz w:val="22"/>
          <w:szCs w:val="22"/>
        </w:rPr>
        <w:t>2. «А» вызывает у «Б» особенно яркое воспомина</w:t>
        <w:softHyphen/>
        <w:t>ние об этом проблемном состоянии. Используя</w:t>
      </w:r>
    </w:p>
    <w:p>
      <w:pPr>
        <w:pStyle w:val="Normal"/>
        <w:jc w:val="both"/>
        <w:rPr/>
      </w:pPr>
      <w:r>
        <w:rPr>
          <w:rFonts w:cs="Times New Roman" w:ascii="Times New Roman" w:hAnsi="Times New Roman"/>
          <w:sz w:val="22"/>
          <w:szCs w:val="22"/>
        </w:rPr>
        <w:t>навыки сенсорной остроты, «А» якорит проблем</w:t>
        <w:softHyphen/>
        <w:t>ное состояние «Б».</w:t>
      </w:r>
    </w:p>
    <w:p>
      <w:pPr>
        <w:pStyle w:val="Normal"/>
        <w:jc w:val="both"/>
        <w:rPr/>
      </w:pPr>
      <w:r>
        <w:rPr>
          <w:rFonts w:cs="Times New Roman" w:ascii="Times New Roman" w:hAnsi="Times New Roman"/>
          <w:sz w:val="22"/>
          <w:szCs w:val="22"/>
        </w:rPr>
        <w:t>3. Используя языковые паттерны Милтон-модели, «А» возвращает «Б» к его самому раннему воспоминанию об этой проблеме. В течение всего трансдеривационного поиска «А» удерживает якорь. «А» может говорить что-нибудь вроде: «Сейчас, когда вы ощущаете эту проблему, я хочу, чтобы вы вернулись назад во времени к другим воспоминаниям об этой проблеме. Вообразите, например, что ваша жизнь похожа на фотоальбом. И по мере переживания этого состояния, просмот</w:t>
        <w:softHyphen/>
        <w:t>рите картинки других воспоминаний, когда вы ощущали то же самое. Просто перелистайте вос</w:t>
        <w:softHyphen/>
        <w:t>поминания как странички личного фотоальбома, содержащего историю вашей жизни. Первое вос</w:t>
        <w:softHyphen/>
        <w:t>поминание повлечет за собой другие. Просто не препятствуйте этому».</w:t>
      </w:r>
    </w:p>
    <w:p>
      <w:pPr>
        <w:pStyle w:val="Normal"/>
        <w:jc w:val="both"/>
        <w:rPr/>
      </w:pPr>
      <w:r>
        <w:rPr>
          <w:rFonts w:cs="Times New Roman" w:ascii="Times New Roman" w:hAnsi="Times New Roman"/>
          <w:sz w:val="22"/>
          <w:szCs w:val="22"/>
        </w:rPr>
        <w:t>4. «А» удерживает якорь «Б» в течение всего вре</w:t>
        <w:softHyphen/>
        <w:t>мени, пока «Б» производит поиск в своем банке памяти. Обнаружив причину проблемы или исчер</w:t>
        <w:softHyphen/>
        <w:t>пав свои воспоминания, «Б» сообщит об этом «А». Внимание: В случае если у «Б» возникнут по-настоящему тяжелые воспоминания, «А» поможет «Б» прервать состояние. «А» предложит «Б» встать, глубоко вздохнуть и взглянуть вверх. В следующих разделах этого руководства вы обнаружите описание методов, более подходящих для работы над решением глубоко скрытых проблем. Поменяйтесь ролями и повторите цикл.</w:t>
      </w:r>
    </w:p>
    <w:p>
      <w:pPr>
        <w:pStyle w:val="Normal"/>
        <w:jc w:val="both"/>
        <w:rPr/>
      </w:pPr>
      <w:r>
        <w:rPr>
          <w:rFonts w:cs="Times New Roman" w:ascii="Times New Roman" w:hAnsi="Times New Roman"/>
          <w:sz w:val="22"/>
          <w:szCs w:val="22"/>
        </w:rPr>
        <w:t>IV. Трансдеривационный поиск: ограничение чувств.</w:t>
      </w:r>
    </w:p>
    <w:p>
      <w:pPr>
        <w:pStyle w:val="Normal"/>
        <w:jc w:val="both"/>
        <w:rPr/>
      </w:pPr>
      <w:r>
        <w:rPr>
          <w:rFonts w:cs="Times New Roman" w:ascii="Times New Roman" w:hAnsi="Times New Roman"/>
          <w:sz w:val="22"/>
          <w:szCs w:val="22"/>
        </w:rPr>
        <w:t>Хорошо помогает при тревоге (тр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Универсальный опыт» содержит чувства, кото</w:t>
        <w:softHyphen/>
        <w:t>рые испытывают практически все представители че</w:t>
        <w:softHyphen/>
        <w:t>ловеческой расы, отсюда и название «универсаль</w:t>
        <w:softHyphen/>
        <w:t>ный». Сюда относятся как чувства, ограничивающие нас (разочарование, горе, утрата и т. д.), так и те, что заметно украшают жизнь (удивление новому и вол</w:t>
        <w:softHyphen/>
        <w:t>нующему и т. д.). В описанном ниже упражнении мы используем якорение и трансдеривационный поиск (ТДП), чтобы устранить ограничивающие чувства:</w:t>
      </w:r>
    </w:p>
    <w:p>
      <w:pPr>
        <w:pStyle w:val="Normal"/>
        <w:jc w:val="both"/>
        <w:rPr/>
      </w:pPr>
      <w:r>
        <w:rPr>
          <w:rFonts w:cs="Times New Roman" w:ascii="Times New Roman" w:hAnsi="Times New Roman"/>
          <w:sz w:val="22"/>
          <w:szCs w:val="22"/>
        </w:rPr>
        <w:t>1. «А» побуждает « Б» вспомнить недавние положи</w:t>
        <w:softHyphen/>
        <w:t>тельные чувства, связанные с обучением, моти</w:t>
        <w:softHyphen/>
        <w:t>вацией или просто пробуждением интереса к жизни. Когда «Б» вспоминает и ассоциируется с характерным воспоминанием, «А» кинестети</w:t>
        <w:softHyphen/>
        <w:t>чески якорит это состояние.</w:t>
      </w:r>
    </w:p>
    <w:p>
      <w:pPr>
        <w:pStyle w:val="Normal"/>
        <w:jc w:val="both"/>
        <w:rPr/>
      </w:pPr>
      <w:r>
        <w:rPr>
          <w:rFonts w:cs="Times New Roman" w:ascii="Times New Roman" w:hAnsi="Times New Roman"/>
          <w:sz w:val="22"/>
          <w:szCs w:val="22"/>
        </w:rPr>
        <w:t>2. «А» посредством использования кинестетичес</w:t>
        <w:softHyphen/>
        <w:t>кого якоря побуждает «Б» вспомнить, по меньшей мере, три других случая, когда он ощущал это позитивное состояние. Удерживая якорь, «А» говорит «Б»:</w:t>
      </w:r>
    </w:p>
    <w:p>
      <w:pPr>
        <w:pStyle w:val="Normal"/>
        <w:jc w:val="both"/>
        <w:rPr/>
      </w:pPr>
      <w:r>
        <w:rPr>
          <w:rFonts w:cs="Times New Roman" w:ascii="Times New Roman" w:hAnsi="Times New Roman"/>
          <w:sz w:val="22"/>
          <w:szCs w:val="22"/>
        </w:rPr>
        <w:t>«Теперь используйте это ощущение, чтобы вернуться к тому моменту вашей жизни, когда вы, будучи моложе, испытывали те же чувства: готов</w:t>
        <w:softHyphen/>
        <w:t>ность плодотворно обучаться (усиление мотивации или интереса к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Или:</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о расслабьтесь и позвольте вашему подсознанию отобрать аналогичные пережива</w:t>
        <w:softHyphen/>
        <w:t>ния плодотворного обучения (мотивации, интереса к жизни), чтобы удивиться и обрадоваться, вспомнив прежние времена, когда вы испытыва</w:t>
        <w:softHyphen/>
        <w:t>ли столь прекрасны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Или:</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ьно, наслаждайтесь этим чудесным переживанием плодотворного обучения (моти</w:t>
        <w:softHyphen/>
        <w:t>вации, интереса к жизни) и вновь переживайте эти прекрасные чувства. Затем, как только почувствуете себя готовым, позвольте этим чувствам провести вас назад в прошлое, чтобы обнару</w:t>
        <w:softHyphen/>
        <w:t>жить там другое столь же приятное воспомина</w:t>
        <w:softHyphen/>
        <w:t>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йте процесс до тех пор, пока «Б» не вспомнит и не выявит три аналогичных позитивных переживания. Все это время «А» удерживает якорь, убеждаясь, что «Б» полностью погружается в каждое из вспомнившихся переживаний. Уберите якорь, ко</w:t>
        <w:softHyphen/>
        <w:t>гда «Б» полностью погрузится в позитивное со</w:t>
        <w:softHyphen/>
        <w:t>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3. Теперь «А» побуждает «Б» переместить извле</w:t>
        <w:softHyphen/>
        <w:t>ченные ресурсы в будущее, в момент, когда, по мнению «Б», у него может возникнуть потреб</w:t>
        <w:softHyphen/>
        <w:t>ность в этих ресурсах. «А» просит «Б» опреде</w:t>
        <w:softHyphen/>
        <w:t>лить будущий момент, когда он, вероятно, ощутит, что его ограничивают некие подсознательные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ий момент «А» воспроизводит ресурс</w:t>
        <w:softHyphen/>
        <w:t>ный якорь «Б» и сообщает ему: «Сейчас, когда вы осознаете все эти позитивные ресурсы, оставаясь при этом ассоциированным с данным состоянием, я хочу, чтобы вы перенеслись в воображаемое будущее, толь</w:t>
        <w:softHyphen/>
        <w:t>ко на этот раз пусть вы окажетесь в нем со всеми эти</w:t>
        <w:softHyphen/>
        <w:t>ми ресурсами. Обратите внимание, как вы реагируе</w:t>
        <w:softHyphen/>
        <w:t>те теперь, имея такие мощные ресурсы».</w:t>
      </w:r>
    </w:p>
    <w:p>
      <w:pPr>
        <w:pStyle w:val="Normal"/>
        <w:jc w:val="both"/>
        <w:rPr>
          <w:rFonts w:ascii="Times New Roman" w:hAnsi="Times New Roman" w:cs="Times New Roman"/>
          <w:sz w:val="22"/>
          <w:szCs w:val="22"/>
        </w:rPr>
      </w:pPr>
      <w:r>
        <w:rPr>
          <w:rFonts w:cs="Times New Roman" w:ascii="Times New Roman" w:hAnsi="Times New Roman"/>
          <w:sz w:val="22"/>
          <w:szCs w:val="22"/>
        </w:rPr>
        <w:t>Поменяйтесь ролями и повторите цикл.</w:t>
      </w:r>
    </w:p>
    <w:p>
      <w:pPr>
        <w:pStyle w:val="Normal"/>
        <w:jc w:val="both"/>
        <w:rPr>
          <w:rFonts w:ascii="Times New Roman" w:hAnsi="Times New Roman" w:cs="Times New Roman"/>
          <w:sz w:val="22"/>
          <w:szCs w:val="22"/>
        </w:rPr>
      </w:pPr>
      <w:r>
        <w:rPr>
          <w:rFonts w:cs="Times New Roman" w:ascii="Times New Roman" w:hAnsi="Times New Roman"/>
          <w:sz w:val="22"/>
          <w:szCs w:val="22"/>
        </w:rPr>
        <w:t>V. Ваш собственный якорь состояния «аптайм»</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нам необходимо осознание того, что про</w:t>
        <w:softHyphen/>
        <w:t>исходит вокруг нас. В такое время нам необходимо перенаправить внимание от самих себя к окружаю</w:t>
        <w:softHyphen/>
        <w:t>щему. Консультируя кого-нибудь, обучая или совер</w:t>
        <w:softHyphen/>
        <w:t>шая сделку, мы должны осознавать происходящее вокруг. Представьте, например, что вы сидите перед человеком, который проводит с вами собеседование перед приемом на новую работу. Будет ли полезно сфокусироваться на этом человеке? Когда обстоятельства потребуют, чтобы мы сосредоточили внима</w:t>
        <w:softHyphen/>
        <w:t>ние на происходящем вокруг нас, ваш собственный якорь, описанный ниже, немедленно активизирует нуж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1. Найдите спокойное место. В поисках спокойствия отправляйтесь в ваше излюбленное место. Неваж</w:t>
        <w:softHyphen/>
        <w:t>но, где оно находится - в доме или на открытом воздухе. Добравшись до места, сядьте, расслабь</w:t>
        <w:softHyphen/>
        <w:t>тесь и наслаждайтесь миром.</w:t>
      </w:r>
    </w:p>
    <w:p>
      <w:pPr>
        <w:pStyle w:val="Normal"/>
        <w:jc w:val="both"/>
        <w:rPr>
          <w:rFonts w:ascii="Times New Roman" w:hAnsi="Times New Roman" w:cs="Times New Roman"/>
          <w:sz w:val="22"/>
          <w:szCs w:val="22"/>
        </w:rPr>
      </w:pPr>
      <w:r>
        <w:rPr>
          <w:rFonts w:cs="Times New Roman" w:ascii="Times New Roman" w:hAnsi="Times New Roman"/>
          <w:sz w:val="22"/>
          <w:szCs w:val="22"/>
        </w:rPr>
        <w:t>2. Наблюдая за происходящим вокруг, потренируй</w:t>
        <w:softHyphen/>
        <w:t>тесь мысленно погружаться в себя и выходить</w:t>
      </w:r>
    </w:p>
    <w:p>
      <w:pPr>
        <w:pStyle w:val="Normal"/>
        <w:jc w:val="both"/>
        <w:rPr>
          <w:rFonts w:ascii="Times New Roman" w:hAnsi="Times New Roman" w:cs="Times New Roman"/>
          <w:sz w:val="22"/>
          <w:szCs w:val="22"/>
        </w:rPr>
      </w:pPr>
      <w:r>
        <w:rPr>
          <w:rFonts w:cs="Times New Roman" w:ascii="Times New Roman" w:hAnsi="Times New Roman"/>
          <w:sz w:val="22"/>
          <w:szCs w:val="22"/>
        </w:rPr>
        <w:t>«наружу». Продолжайте упражнение, пока не осознаете полностью, на что похоже ощущение сосредоточенности на внешнем окружении. Об</w:t>
        <w:softHyphen/>
        <w:t>ратите внимание на каждую из репрезентативных систем, попробовав задействовать все каналы. Можно заткнуть уши, чтобы помочь себе сконцентрироваться на визуальных ощущениях, сделать их более отчетливыми. Можно, наоборот, закрыть глаза, чтобы лучше слышать. По возможности иг</w:t>
        <w:softHyphen/>
        <w:t>норируйте внутренние картинки или внутренние диалоги. Сосредоточьтесь на мире вокруг вас.</w:t>
      </w:r>
    </w:p>
    <w:p>
      <w:pPr>
        <w:pStyle w:val="Normal"/>
        <w:jc w:val="both"/>
        <w:rPr/>
      </w:pPr>
      <w:r>
        <w:rPr>
          <w:rFonts w:cs="Times New Roman" w:ascii="Times New Roman" w:hAnsi="Times New Roman"/>
          <w:sz w:val="22"/>
          <w:szCs w:val="22"/>
        </w:rPr>
        <w:t>A. Обратите внимание на свои ощущения. Ощути</w:t>
        <w:softHyphen/>
        <w:t>те кромки, поверхности, структуру, твердость и прочие свойства окружающих вас объектов. Обратите внимание на ощущения от вещей, до которых дотрагиваетесь, на которых сидите, ощущения вашей кож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Б. Обратите внимание на зрительные впечатле</w:t>
        <w:softHyphen/>
        <w:t>ния. Отметьте мельчайшие движения или неподвижность, цвет, тени, тона, сравните рассто</w:t>
        <w:softHyphen/>
        <w:t>яния и характер освещенности. Используйте как детализированный, так и широкий обзор.</w:t>
      </w:r>
    </w:p>
    <w:p>
      <w:pPr>
        <w:pStyle w:val="Normal"/>
        <w:jc w:val="both"/>
        <w:rPr>
          <w:rFonts w:ascii="Times New Roman" w:hAnsi="Times New Roman" w:cs="Times New Roman"/>
          <w:sz w:val="22"/>
          <w:szCs w:val="22"/>
        </w:rPr>
      </w:pPr>
      <w:r>
        <w:rPr>
          <w:rFonts w:cs="Times New Roman" w:ascii="Times New Roman" w:hAnsi="Times New Roman"/>
          <w:sz w:val="22"/>
          <w:szCs w:val="22"/>
        </w:rPr>
        <w:t>B. Обратите внимание на то, что слышите. Вслу</w:t>
        <w:softHyphen/>
        <w:t>шайтесь в разницу тонов и высоту звука. Обра</w:t>
        <w:softHyphen/>
        <w:t>тите внимание на источник звуков. Если вокруг есть люди, вслушивайтесь в высоту и ритм их голосов. Прислушайтесь к своим вдохам и вы</w:t>
        <w:softHyphen/>
        <w:t>дохам.</w:t>
      </w:r>
    </w:p>
    <w:p>
      <w:pPr>
        <w:pStyle w:val="Normal"/>
        <w:jc w:val="both"/>
        <w:rPr>
          <w:rFonts w:ascii="Times New Roman" w:hAnsi="Times New Roman" w:cs="Times New Roman"/>
          <w:sz w:val="22"/>
          <w:szCs w:val="22"/>
        </w:rPr>
      </w:pPr>
      <w:r>
        <w:rPr>
          <w:rFonts w:cs="Times New Roman" w:ascii="Times New Roman" w:hAnsi="Times New Roman"/>
          <w:sz w:val="22"/>
          <w:szCs w:val="22"/>
        </w:rPr>
        <w:t>Г. Обратите внимание на обонятельные ощуще</w:t>
        <w:softHyphen/>
        <w:t>ния. Какие запахи вы чувствуете: резкие или едва уловимые? Эти запахи исходят с близкого расстояния или издалека?</w:t>
      </w:r>
    </w:p>
    <w:p>
      <w:pPr>
        <w:pStyle w:val="Normal"/>
        <w:jc w:val="both"/>
        <w:rPr>
          <w:rFonts w:ascii="Times New Roman" w:hAnsi="Times New Roman" w:cs="Times New Roman"/>
          <w:sz w:val="22"/>
          <w:szCs w:val="22"/>
        </w:rPr>
      </w:pPr>
      <w:r>
        <w:rPr>
          <w:rFonts w:cs="Times New Roman" w:ascii="Times New Roman" w:hAnsi="Times New Roman"/>
          <w:sz w:val="22"/>
          <w:szCs w:val="22"/>
        </w:rPr>
        <w:t>Д. Обратите внимание на все, что пробуете на вкус, включая перемены, которые ощущаются во рту.</w:t>
      </w:r>
    </w:p>
    <w:p>
      <w:pPr>
        <w:pStyle w:val="Normal"/>
        <w:jc w:val="both"/>
        <w:rPr/>
      </w:pPr>
      <w:r>
        <w:rPr>
          <w:rFonts w:cs="Times New Roman" w:ascii="Times New Roman" w:hAnsi="Times New Roman"/>
          <w:sz w:val="22"/>
          <w:szCs w:val="22"/>
        </w:rPr>
        <w:t>3. Когда полностью осознаете все, на что обрати</w:t>
        <w:softHyphen/>
        <w:t>ли внимание, установите якорь на тыльной стороне левой ладони пальцем правой руки. Уста</w:t>
        <w:softHyphen/>
        <w:t>навливайте якорь, лишь получив доступ к каж</w:t>
        <w:softHyphen/>
        <w:t>дой репрезентативной системе. Зрительный якорь накладывайте на кинестетический. Аудиальный якорь устанавливайте поверх обоих пре</w:t>
        <w:softHyphen/>
        <w:t>дыдущих. Таким способом вы скомпонуете об</w:t>
        <w:softHyphen/>
        <w:t>щий якорь.</w:t>
      </w:r>
    </w:p>
    <w:p>
      <w:pPr>
        <w:pStyle w:val="Normal"/>
        <w:jc w:val="both"/>
        <w:rPr>
          <w:rFonts w:ascii="Times New Roman" w:hAnsi="Times New Roman" w:cs="Times New Roman"/>
          <w:sz w:val="22"/>
          <w:szCs w:val="22"/>
        </w:rPr>
      </w:pPr>
      <w:r>
        <w:rPr>
          <w:rFonts w:cs="Times New Roman" w:ascii="Times New Roman" w:hAnsi="Times New Roman"/>
          <w:sz w:val="22"/>
          <w:szCs w:val="22"/>
        </w:rPr>
        <w:t>4. Теперь воспроизведите якорь, чтобы он одновре</w:t>
        <w:softHyphen/>
        <w:t>менно активизировал все репрезентативные системы. Обратите все свое внимание вовне. Не до</w:t>
        <w:softHyphen/>
        <w:t>пускайте внутренних картинок или диалогов.</w:t>
      </w:r>
    </w:p>
    <w:p>
      <w:pPr>
        <w:pStyle w:val="Normal"/>
        <w:jc w:val="both"/>
        <w:rPr>
          <w:rFonts w:ascii="Times New Roman" w:hAnsi="Times New Roman" w:cs="Times New Roman"/>
          <w:sz w:val="22"/>
          <w:szCs w:val="22"/>
        </w:rPr>
      </w:pPr>
      <w:r>
        <w:rPr>
          <w:rFonts w:cs="Times New Roman" w:ascii="Times New Roman" w:hAnsi="Times New Roman"/>
          <w:sz w:val="22"/>
          <w:szCs w:val="22"/>
        </w:rPr>
        <w:t>5. Прервите состояние, сменив ритм дыхания и очи</w:t>
        <w:softHyphen/>
        <w:t>стив экран.</w:t>
      </w:r>
    </w:p>
    <w:p>
      <w:pPr>
        <w:pStyle w:val="Normal"/>
        <w:jc w:val="both"/>
        <w:rPr>
          <w:rFonts w:ascii="Times New Roman" w:hAnsi="Times New Roman" w:cs="Times New Roman"/>
          <w:sz w:val="22"/>
          <w:szCs w:val="22"/>
        </w:rPr>
      </w:pPr>
      <w:r>
        <w:rPr>
          <w:rFonts w:cs="Times New Roman" w:ascii="Times New Roman" w:hAnsi="Times New Roman"/>
          <w:sz w:val="22"/>
          <w:szCs w:val="22"/>
        </w:rPr>
        <w:t>6. Прервав состояние, снова воспроизведите якор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ше внимание автоматически и полностью сосредоточивается на происходящем вокруг без малейшего сознательного усилия, то у вас есть чи</w:t>
        <w:softHyphen/>
        <w:t>стый и мощный якорь. Сейчас вы испытываете со</w:t>
        <w:softHyphen/>
        <w:t>стояние «аптайм». Если что-то не получилось, по</w:t>
        <w:softHyphen/>
        <w:t>вторите описанную выше последовательность шагов.</w:t>
      </w:r>
    </w:p>
    <w:p>
      <w:pPr>
        <w:pStyle w:val="Normal"/>
        <w:jc w:val="both"/>
        <w:rPr>
          <w:rFonts w:ascii="Times New Roman" w:hAnsi="Times New Roman" w:cs="Times New Roman"/>
          <w:sz w:val="22"/>
          <w:szCs w:val="22"/>
        </w:rPr>
      </w:pPr>
      <w:r>
        <w:rPr>
          <w:rFonts w:cs="Times New Roman" w:ascii="Times New Roman" w:hAnsi="Times New Roman"/>
          <w:sz w:val="22"/>
          <w:szCs w:val="22"/>
        </w:rPr>
        <w:t>VI. Ваш собственный якорь состояния «интайм»</w:t>
      </w:r>
    </w:p>
    <w:p>
      <w:pPr>
        <w:pStyle w:val="Normal"/>
        <w:jc w:val="both"/>
        <w:rPr>
          <w:rFonts w:ascii="Times New Roman" w:hAnsi="Times New Roman" w:cs="Times New Roman"/>
          <w:sz w:val="22"/>
          <w:szCs w:val="22"/>
        </w:rPr>
      </w:pPr>
      <w:r>
        <w:rPr>
          <w:rFonts w:cs="Times New Roman" w:ascii="Times New Roman" w:hAnsi="Times New Roman"/>
          <w:sz w:val="22"/>
          <w:szCs w:val="22"/>
        </w:rPr>
        <w:t>У вас может возникнуть необходимость сосредо</w:t>
        <w:softHyphen/>
        <w:t>точиться на собственных переживаниях. Важность этого подчеркивал сам Иисус Христос. Он говорил: «Возлюби ближнего твоего, как самого себя». Иисус говорит, что любовь к самому себе - непременное условие любви к другим людям. Невозможно возлю</w:t>
        <w:softHyphen/>
        <w:t>бить ближнего, не возлюбив самого себя здоровой любовью. Установка якоря состояния «интайм» по</w:t>
        <w:softHyphen/>
        <w:t>может вам возлюбить самого себя. Эту процедуру можно применить к излюбленным духовным обра</w:t>
        <w:softHyphen/>
        <w:t>зам, чтобы развить молитвенную и медитативную стороны вашей жизни. Так же, как и с якорем состо</w:t>
        <w:softHyphen/>
        <w:t>яния «аптайм», проделайте это упражнение в одино</w:t>
        <w:softHyphen/>
        <w:t>честве.</w:t>
      </w:r>
    </w:p>
    <w:p>
      <w:pPr>
        <w:pStyle w:val="Normal"/>
        <w:jc w:val="both"/>
        <w:rPr/>
      </w:pPr>
      <w:r>
        <w:rPr>
          <w:rFonts w:cs="Times New Roman" w:ascii="Times New Roman" w:hAnsi="Times New Roman"/>
          <w:sz w:val="22"/>
          <w:szCs w:val="22"/>
        </w:rPr>
        <w:t>1. Найдите спокойное, удобное место, где можно посидеть или полежать в уединении.</w:t>
      </w:r>
    </w:p>
    <w:p>
      <w:pPr>
        <w:pStyle w:val="Normal"/>
        <w:jc w:val="both"/>
        <w:rPr>
          <w:rFonts w:ascii="Times New Roman" w:hAnsi="Times New Roman" w:cs="Times New Roman"/>
          <w:sz w:val="22"/>
          <w:szCs w:val="22"/>
        </w:rPr>
      </w:pPr>
      <w:r>
        <w:rPr>
          <w:rFonts w:cs="Times New Roman" w:ascii="Times New Roman" w:hAnsi="Times New Roman"/>
          <w:sz w:val="22"/>
          <w:szCs w:val="22"/>
        </w:rPr>
        <w:t>2. Позвольте вашему вниманию обратиться внутрь себя. Продолжайте до тех пор, пока вы не переста</w:t>
        <w:softHyphen/>
        <w:t>нете сознавать окружающие шумы, кинестетичес</w:t>
        <w:softHyphen/>
        <w:t>кие ощущения или видимые образы. Возможно, вам захочется закрыть глаза. Если вы восприни</w:t>
        <w:softHyphen/>
        <w:t>маете окружающее преимущественно на слух, мо</w:t>
        <w:softHyphen/>
        <w:t>гут пригодиться беруши. Обратите внимание на каждую из внутренних репрезентативных систем и проделайте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А. Обратите внимание на внутренние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те внимание, насколько по-разному вы ощущаете собственные внутренние органы. Отметьте, какие эмоции вы испытываете. Вспом</w:t>
        <w:softHyphen/>
        <w:t>ните ощущения от предметов, которых каса</w:t>
        <w:softHyphen/>
        <w:t>лись, - гладких, шероховатых, горячих, холодных и т. д. Можете фантазировать и выду</w:t>
        <w:softHyphen/>
        <w:t>мывать предметы, которые вам хотелось бы по</w:t>
        <w:softHyphen/>
        <w:t>трогать.</w:t>
      </w:r>
    </w:p>
    <w:p>
      <w:pPr>
        <w:pStyle w:val="Normal"/>
        <w:jc w:val="both"/>
        <w:rPr>
          <w:rFonts w:ascii="Times New Roman" w:hAnsi="Times New Roman" w:cs="Times New Roman"/>
          <w:sz w:val="22"/>
          <w:szCs w:val="22"/>
        </w:rPr>
      </w:pPr>
      <w:r>
        <w:rPr>
          <w:rFonts w:cs="Times New Roman" w:ascii="Times New Roman" w:hAnsi="Times New Roman"/>
          <w:sz w:val="22"/>
          <w:szCs w:val="22"/>
        </w:rPr>
        <w:t>Б. Обратите внимание на то, как выглядят в ва</w:t>
        <w:softHyphen/>
        <w:t>шем представлении разные предметы. Внут</w:t>
        <w:softHyphen/>
        <w:t>ренним зрением рассматривайте детали увиден</w:t>
        <w:softHyphen/>
        <w:t>ных предметов и мест, где вы побывали. От</w:t>
        <w:softHyphen/>
        <w:t>метьте различия между вещами, которые вы видели, и вещами, которые только вообразили. Обратите внимание на ваше мысленное описа</w:t>
        <w:softHyphen/>
        <w:t>ние разницы между вещами, которые вы виде</w:t>
        <w:softHyphen/>
        <w:t>ли на самом деле, и вещами, которые только во</w:t>
        <w:softHyphen/>
        <w:t>образили.</w:t>
      </w:r>
    </w:p>
    <w:p>
      <w:pPr>
        <w:pStyle w:val="Normal"/>
        <w:jc w:val="both"/>
        <w:rPr>
          <w:rFonts w:ascii="Times New Roman" w:hAnsi="Times New Roman" w:cs="Times New Roman"/>
          <w:sz w:val="22"/>
          <w:szCs w:val="22"/>
        </w:rPr>
      </w:pPr>
      <w:r>
        <w:rPr>
          <w:rFonts w:cs="Times New Roman" w:ascii="Times New Roman" w:hAnsi="Times New Roman"/>
          <w:sz w:val="22"/>
          <w:szCs w:val="22"/>
        </w:rPr>
        <w:t>В. Обратите внимание на любой внутренний го</w:t>
        <w:softHyphen/>
        <w:t>лос и вслушайтесь в него. Вспомните разгово</w:t>
        <w:softHyphen/>
        <w:t>ры и музыку. Выдумайте еще какие-нибудь раз</w:t>
        <w:softHyphen/>
        <w:t>говоры. Выдумайте звуки, которых никогда не слышали.</w:t>
      </w:r>
    </w:p>
    <w:p>
      <w:pPr>
        <w:pStyle w:val="Normal"/>
        <w:jc w:val="both"/>
        <w:rPr>
          <w:rFonts w:ascii="Times New Roman" w:hAnsi="Times New Roman" w:cs="Times New Roman"/>
          <w:sz w:val="22"/>
          <w:szCs w:val="22"/>
        </w:rPr>
      </w:pPr>
      <w:r>
        <w:rPr>
          <w:rFonts w:cs="Times New Roman" w:ascii="Times New Roman" w:hAnsi="Times New Roman"/>
          <w:sz w:val="22"/>
          <w:szCs w:val="22"/>
        </w:rPr>
        <w:t>Г. Вообразите запахи и вкусы. Вспомните арома</w:t>
        <w:softHyphen/>
        <w:t>ты, которые обоняли, и вкус, которым наслаж</w:t>
        <w:softHyphen/>
        <w:t>дались. Теперь вообразите какие-нибудь запахи и вкус, с которыми никогда не сталкивались.</w:t>
      </w:r>
    </w:p>
    <w:p>
      <w:pPr>
        <w:pStyle w:val="Normal"/>
        <w:jc w:val="both"/>
        <w:rPr/>
      </w:pPr>
      <w:r>
        <w:rPr>
          <w:rFonts w:cs="Times New Roman" w:ascii="Times New Roman" w:hAnsi="Times New Roman"/>
          <w:sz w:val="22"/>
          <w:szCs w:val="22"/>
        </w:rPr>
        <w:t>3. Когда почувствуете, что полностью осознаете то, на что обратили внимание, устанавливайте</w:t>
      </w:r>
    </w:p>
    <w:p>
      <w:pPr>
        <w:pStyle w:val="Normal"/>
        <w:jc w:val="both"/>
        <w:rPr>
          <w:rFonts w:ascii="Times New Roman" w:hAnsi="Times New Roman" w:cs="Times New Roman"/>
          <w:sz w:val="22"/>
          <w:szCs w:val="22"/>
        </w:rPr>
      </w:pPr>
      <w:r>
        <w:rPr>
          <w:rFonts w:cs="Times New Roman" w:ascii="Times New Roman" w:hAnsi="Times New Roman"/>
          <w:sz w:val="22"/>
          <w:szCs w:val="22"/>
        </w:rPr>
        <w:t>якорь. Установите якорь на тыльной стороне пра</w:t>
        <w:softHyphen/>
        <w:t>вой ладони пальцем (пальцами) левой руки. По мере получения доступа к репрезентативным сис</w:t>
        <w:softHyphen/>
        <w:t>темам восприятия усиливайте воздействие якоря. Установите якорь для внутреннего видения поверх якоря для ощущения, а поверх них обоих - якорь для слуха.</w:t>
      </w:r>
    </w:p>
    <w:p>
      <w:pPr>
        <w:pStyle w:val="Normal"/>
        <w:jc w:val="both"/>
        <w:rPr/>
      </w:pPr>
      <w:r>
        <w:rPr>
          <w:rFonts w:cs="Times New Roman" w:ascii="Times New Roman" w:hAnsi="Times New Roman"/>
          <w:sz w:val="22"/>
          <w:szCs w:val="22"/>
        </w:rPr>
        <w:t>4. Воспроизведя якорь, получите доступ ко всем внутренним системам одновременно.</w:t>
      </w:r>
    </w:p>
    <w:p>
      <w:pPr>
        <w:pStyle w:val="Normal"/>
        <w:jc w:val="both"/>
        <w:rPr>
          <w:rFonts w:ascii="Times New Roman" w:hAnsi="Times New Roman" w:cs="Times New Roman"/>
          <w:sz w:val="22"/>
          <w:szCs w:val="22"/>
        </w:rPr>
      </w:pPr>
      <w:r>
        <w:rPr>
          <w:rFonts w:cs="Times New Roman" w:ascii="Times New Roman" w:hAnsi="Times New Roman"/>
          <w:sz w:val="22"/>
          <w:szCs w:val="22"/>
        </w:rPr>
        <w:t>А. Вспомните переживание, восстановите то, что ощущали, видели, слышали и т. д. в конкрет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Или:</w:t>
      </w:r>
    </w:p>
    <w:p>
      <w:pPr>
        <w:pStyle w:val="Normal"/>
        <w:jc w:val="both"/>
        <w:rPr>
          <w:rFonts w:ascii="Times New Roman" w:hAnsi="Times New Roman" w:cs="Times New Roman"/>
          <w:sz w:val="22"/>
          <w:szCs w:val="22"/>
        </w:rPr>
      </w:pPr>
      <w:r>
        <w:rPr>
          <w:rFonts w:cs="Times New Roman" w:ascii="Times New Roman" w:hAnsi="Times New Roman"/>
          <w:sz w:val="22"/>
          <w:szCs w:val="22"/>
        </w:rPr>
        <w:t>Б. В рамках каждой из репрезентативных систем выберите переживание, на которое стоит обратить внимание. Например, рассмотрите один предмет, вслушайтесь в другой, ощутите третий и понюхайте или попробуйте на вкус что-ни</w:t>
        <w:softHyphen/>
        <w:t>будь, не имеющее ничего общего с остальными вещами. Проделав это, вы испытаете ни с чем не сравнимые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5. Повторяйте процесс до тех пор, пока не сможете внутренне сосредоточиться (полностью и автоматически, без малейшего сознательного уси</w:t>
        <w:softHyphen/>
        <w:t>лия), коснувшись определенного места на тыльной стороне правой ладони. Это состояние назы</w:t>
        <w:softHyphen/>
        <w:t>вается «интайм», или «даунтайм».</w:t>
      </w:r>
    </w:p>
    <w:p>
      <w:pPr>
        <w:pStyle w:val="Normal"/>
        <w:jc w:val="both"/>
        <w:rPr>
          <w:rFonts w:ascii="Times New Roman" w:hAnsi="Times New Roman" w:cs="Times New Roman"/>
          <w:sz w:val="22"/>
          <w:szCs w:val="22"/>
        </w:rPr>
      </w:pPr>
      <w:r>
        <w:rPr>
          <w:rFonts w:cs="Times New Roman" w:ascii="Times New Roman" w:hAnsi="Times New Roman"/>
          <w:sz w:val="22"/>
          <w:szCs w:val="22"/>
        </w:rPr>
        <w:t>Эти два якоря дают вам возможность быстро, чи</w:t>
        <w:softHyphen/>
        <w:t>сто, почти автоматически сосредоточиться на окружающем мире и эффективно контролировать проис</w:t>
        <w:softHyphen/>
        <w:t>ходящее вокруг или погрузиться в себя для наблю</w:t>
        <w:softHyphen/>
        <w:t>дения за процессами, происходящими в вашем внут</w:t>
        <w:softHyphen/>
        <w:t>ренне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VII. Упражнение «Круг совершенства»</w:t>
      </w:r>
    </w:p>
    <w:p>
      <w:pPr>
        <w:pStyle w:val="Normal"/>
        <w:jc w:val="both"/>
        <w:rPr/>
      </w:pPr>
      <w:r>
        <w:rPr>
          <w:rFonts w:cs="Times New Roman" w:ascii="Times New Roman" w:hAnsi="Times New Roman"/>
          <w:sz w:val="22"/>
          <w:szCs w:val="22"/>
        </w:rPr>
        <w:t>В этом упражнении технология якорения приме</w:t>
        <w:softHyphen/>
        <w:t>няется с целью закрепить ресурсное состояние в про</w:t>
        <w:softHyphen/>
        <w:t>блемных ситуациях. Представленная в данном виде процедура опирается, прежде всего, на визуальную репрезентативную систему и лишь затем - на аудиальную. Упражнение требует участия, по меньшей мере, двух человек. Данная версия рассчитана на тро</w:t>
        <w:softHyphen/>
        <w:t>их участников. Эту процедуру также можно проде</w:t>
        <w:softHyphen/>
        <w:t>лать самостоятельно. «А» является оператором, «Б» играет роль клиента, а «В» выступает наблюдателем.</w:t>
      </w:r>
    </w:p>
    <w:p>
      <w:pPr>
        <w:pStyle w:val="Normal"/>
        <w:jc w:val="both"/>
        <w:rPr/>
      </w:pPr>
      <w:r>
        <w:rPr>
          <w:rFonts w:cs="Times New Roman" w:ascii="Times New Roman" w:hAnsi="Times New Roman"/>
          <w:sz w:val="22"/>
          <w:szCs w:val="22"/>
        </w:rPr>
        <w:t>1. «Б» выбирает ситуацию, в которой текущее по</w:t>
        <w:softHyphen/>
        <w:t>ведение не обеспечивает желаем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Б» делает моментальную фотографию (отдель</w:t>
        <w:softHyphen/>
        <w:t>ный фрейм) проблемной ситуации или контекста. «А» координирует его действия и наблюдает за входом «Б» в переживание и выходом из него.</w:t>
      </w:r>
    </w:p>
    <w:p>
      <w:pPr>
        <w:pStyle w:val="Normal"/>
        <w:jc w:val="both"/>
        <w:rPr/>
      </w:pPr>
      <w:r>
        <w:rPr>
          <w:rFonts w:cs="Times New Roman" w:ascii="Times New Roman" w:hAnsi="Times New Roman"/>
          <w:sz w:val="22"/>
          <w:szCs w:val="22"/>
        </w:rPr>
        <w:t>2. «А» должен прервать состояние «Б», попросив его очистить экран и изменить ритм дыхания.</w:t>
      </w:r>
    </w:p>
    <w:p>
      <w:pPr>
        <w:pStyle w:val="Normal"/>
        <w:jc w:val="both"/>
        <w:rPr/>
      </w:pPr>
      <w:r>
        <w:rPr>
          <w:rFonts w:cs="Times New Roman" w:ascii="Times New Roman" w:hAnsi="Times New Roman"/>
          <w:sz w:val="22"/>
          <w:szCs w:val="22"/>
        </w:rPr>
        <w:t>3. «А» спрашивает «Б», какие ресурсы, использо</w:t>
        <w:softHyphen/>
        <w:t>вавшиеся им в прошлом, могли бы в случае их применения помочь в преодолении проблемного состояния или ситуации. «А» выясняет, какими ресурсами обладает «Б» при обращении к про</w:t>
        <w:softHyphen/>
        <w:t>блемной ситуации или контексту, - эта ситуация должна будет отразить их полный потенциал. «А» тщательно калибрует «Б», отмечая характерные физические «сдвиги», связанные с каждым из представленных ресурсов. «А» помогает «Б» выбрать ресурсы, которые, по мнению «Б», позволят ему справиться с проблемной ситуацией, если, конечно, они присутствуют и доступны для «Б».</w:t>
      </w:r>
    </w:p>
    <w:p>
      <w:pPr>
        <w:pStyle w:val="Normal"/>
        <w:jc w:val="both"/>
        <w:rPr/>
      </w:pPr>
      <w:r>
        <w:rPr>
          <w:rFonts w:cs="Times New Roman" w:ascii="Times New Roman" w:hAnsi="Times New Roman"/>
          <w:sz w:val="22"/>
          <w:szCs w:val="22"/>
        </w:rPr>
        <w:t>4. «А» просит «Б» выбрать определенное место на полу, куда смотрит «Б». «А» помогает «Б» видеть себя при последовательной демонстрации каждо</w:t>
        <w:softHyphen/>
        <w:t>го из ресурсов (связанных с конкретными про</w:t>
        <w:softHyphen/>
        <w:t>шлыми переживаниями), продолжающейся, пока «Б» не увидит их все на выбранном месте. «А» на</w:t>
        <w:softHyphen/>
        <w:t>кладывает переживания одно на другое, чтобы объединить для «Б» аудиальные и кинестетичес</w:t>
        <w:softHyphen/>
        <w:t>кие компоненты каждого ресурса и убедиться в полной репрезентации переживания.</w:t>
      </w:r>
    </w:p>
    <w:p>
      <w:pPr>
        <w:pStyle w:val="Normal"/>
        <w:jc w:val="both"/>
        <w:rPr/>
      </w:pPr>
      <w:r>
        <w:rPr>
          <w:rFonts w:cs="Times New Roman" w:ascii="Times New Roman" w:hAnsi="Times New Roman"/>
          <w:sz w:val="22"/>
          <w:szCs w:val="22"/>
        </w:rPr>
        <w:t>5. «А» просит «Б» вступить в круг (определенная область на полу), чтобы всецело ощутить эти ресурсы, стоя в «Круге совершенства». По очереди обратитесь к каждому из ресурсов. Вы визуально компонуете ресурсный якорь.</w:t>
      </w:r>
    </w:p>
    <w:p>
      <w:pPr>
        <w:pStyle w:val="Normal"/>
        <w:jc w:val="both"/>
        <w:rPr/>
      </w:pPr>
      <w:r>
        <w:rPr>
          <w:rFonts w:cs="Times New Roman" w:ascii="Times New Roman" w:hAnsi="Times New Roman"/>
          <w:sz w:val="22"/>
          <w:szCs w:val="22"/>
        </w:rPr>
        <w:t>6. «В» наблюдает за ходом упражнения, следя, что</w:t>
        <w:softHyphen/>
        <w:t>бы «А» и «Б» оставались на верном пути. Кроме того, «В» следит за тем, чтобы «Б» получил пол</w:t>
        <w:softHyphen/>
        <w:t>ный набор ресурсных состояний. «В» каждый раз требует от упражнения совершенства.</w:t>
      </w:r>
    </w:p>
    <w:p>
      <w:pPr>
        <w:pStyle w:val="Normal"/>
        <w:jc w:val="both"/>
        <w:rPr/>
      </w:pPr>
      <w:r>
        <w:rPr>
          <w:rFonts w:cs="Times New Roman" w:ascii="Times New Roman" w:hAnsi="Times New Roman"/>
          <w:sz w:val="22"/>
          <w:szCs w:val="22"/>
        </w:rPr>
        <w:t>7. Когда «Б» запрограммирует «Круг совершен</w:t>
        <w:softHyphen/>
        <w:t>ства», «А» возвращает «Б» в кресло или в лю</w:t>
        <w:softHyphen/>
        <w:t>бое другое исходное положение. Затем «А» гово</w:t>
        <w:softHyphen/>
        <w:t>рит «Б», что, услышав хлопок в ладоши, «Б» дол</w:t>
        <w:softHyphen/>
        <w:t>жен немедленно встать в «Круг совершенства». Если «Б» засомневается, вступать или не вступать в круг, «А» должен взять «Б» за руку и отвести в «Круг совершенства». Побывав в «Круге совершенства», «Б» выходит из него.</w:t>
      </w:r>
    </w:p>
    <w:p>
      <w:pPr>
        <w:pStyle w:val="Normal"/>
        <w:jc w:val="both"/>
        <w:rPr/>
      </w:pPr>
      <w:r>
        <w:rPr>
          <w:rFonts w:cs="Times New Roman" w:ascii="Times New Roman" w:hAnsi="Times New Roman"/>
          <w:sz w:val="22"/>
          <w:szCs w:val="22"/>
        </w:rPr>
        <w:t>8. Затем «А» просит «Б» вспомнить проблемное поведение или ситуацию. По мере физического «сдвига» «Б» к состоянию, которое «А» ранее ви</w:t>
        <w:softHyphen/>
        <w:t>дел, «А» хлопает в ладоши (если требуется, отводит «Б» в круг за руку) и убеждается, что «Б» идет прямо в свой «Круг совершенства». Затем «А» дает «Б» указание прочувствовать дополнитель</w:t>
        <w:softHyphen/>
        <w:t>ные ресурсы ситуации, обращая внимание на все перемены и эффекты, испытываемые «Б», отмечая все происходящее. Пока «Б» остается в круге, «А» просит его рассмотреть, как окружающие реагиро</w:t>
        <w:softHyphen/>
        <w:t>вали на «Б», получившего доступ к новым ре</w:t>
        <w:softHyphen/>
        <w:t>сурсам.</w:t>
      </w:r>
    </w:p>
    <w:p>
      <w:pPr>
        <w:pStyle w:val="Normal"/>
        <w:jc w:val="both"/>
        <w:rPr/>
      </w:pPr>
      <w:r>
        <w:rPr>
          <w:rFonts w:cs="Times New Roman" w:ascii="Times New Roman" w:hAnsi="Times New Roman"/>
          <w:sz w:val="22"/>
          <w:szCs w:val="22"/>
        </w:rPr>
        <w:t>Примечание. Поскольку большинство ресур</w:t>
        <w:softHyphen/>
        <w:t>сов будут функционировать по отношению к себе, полезнее будет использовать язык модели метасостояния. Скажите «Б», переживающему определенное состояние в «Круге Совершенства)». Придерживайтесь этого языка при рабо</w:t>
        <w:softHyphen/>
        <w:t>те с каждым ресурсом.</w:t>
      </w:r>
    </w:p>
    <w:p>
      <w:pPr>
        <w:pStyle w:val="Normal"/>
        <w:jc w:val="both"/>
        <w:rPr/>
      </w:pPr>
      <w:r>
        <w:rPr>
          <w:rFonts w:cs="Times New Roman" w:ascii="Times New Roman" w:hAnsi="Times New Roman"/>
          <w:sz w:val="22"/>
          <w:szCs w:val="22"/>
        </w:rPr>
        <w:t>9. «А» выводит «Б» из круга и спрашивает, полу</w:t>
        <w:softHyphen/>
        <w:t>чил ли он желаемое. Если да, приступайте к следующему шагу. Если нет, измените и добавьте необходимые ресурсы, повторив шаг 3.</w:t>
      </w:r>
    </w:p>
    <w:p>
      <w:pPr>
        <w:pStyle w:val="Normal"/>
        <w:jc w:val="both"/>
        <w:rPr/>
      </w:pPr>
      <w:r>
        <w:rPr>
          <w:rFonts w:cs="Times New Roman" w:ascii="Times New Roman" w:hAnsi="Times New Roman"/>
          <w:sz w:val="22"/>
          <w:szCs w:val="22"/>
        </w:rPr>
        <w:t>10. Затем «А» просит «Б» вновь войти из старто</w:t>
        <w:softHyphen/>
        <w:t>вой позиции в «Круг совершенства». На этот раз</w:t>
      </w:r>
    </w:p>
    <w:p>
      <w:pPr>
        <w:pStyle w:val="Normal"/>
        <w:jc w:val="both"/>
        <w:rPr>
          <w:rFonts w:ascii="Times New Roman" w:hAnsi="Times New Roman" w:cs="Times New Roman"/>
          <w:sz w:val="22"/>
          <w:szCs w:val="22"/>
        </w:rPr>
      </w:pPr>
      <w:r>
        <w:rPr>
          <w:rFonts w:cs="Times New Roman" w:ascii="Times New Roman" w:hAnsi="Times New Roman"/>
          <w:sz w:val="22"/>
          <w:szCs w:val="22"/>
        </w:rPr>
        <w:t>«Б» входит в круг без помощи «А» (тот не хлопа</w:t>
        <w:softHyphen/>
        <w:t>ет в ладоши и не ведет его за руку).</w:t>
      </w:r>
    </w:p>
    <w:p>
      <w:pPr>
        <w:pStyle w:val="Normal"/>
        <w:jc w:val="both"/>
        <w:rPr/>
      </w:pPr>
      <w:r>
        <w:rPr>
          <w:rFonts w:cs="Times New Roman" w:ascii="Times New Roman" w:hAnsi="Times New Roman"/>
          <w:sz w:val="22"/>
          <w:szCs w:val="22"/>
        </w:rPr>
        <w:t>11. «А» осуществляет подстройку к будущему для «Б». «А» просит «Б» выбрать ситуацию или кон</w:t>
        <w:softHyphen/>
        <w:t>текст, которые идентичны проблемной ситуации или похожи на нее и могут возникнуть в течение двух ближайших недель. После того как «Б» сделал выбор, «А» содействует его переживаниям, «перемещая» «Б», ассоциируя его с будущим со</w:t>
        <w:softHyphen/>
        <w:t>бытием. Убедитесь, что этот новый опыт является для «Б» отличным подтверждением его нового потенциала, спросив его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Поменяйтесь ролями и повторите цикл, чтобы дать всем участникам возможность найти свой «Круг совершенства».</w:t>
      </w:r>
    </w:p>
    <w:p>
      <w:pPr>
        <w:pStyle w:val="Normal"/>
        <w:jc w:val="both"/>
        <w:rPr>
          <w:rFonts w:ascii="Times New Roman" w:hAnsi="Times New Roman" w:cs="Times New Roman"/>
          <w:sz w:val="22"/>
          <w:szCs w:val="22"/>
        </w:rPr>
      </w:pPr>
      <w:r>
        <w:rPr>
          <w:rFonts w:cs="Times New Roman" w:ascii="Times New Roman" w:hAnsi="Times New Roman"/>
          <w:sz w:val="22"/>
          <w:szCs w:val="22"/>
        </w:rPr>
        <w:t>VIII. Коллапс якорей: интеграция частей</w:t>
      </w:r>
    </w:p>
    <w:p>
      <w:pPr>
        <w:pStyle w:val="Normal"/>
        <w:jc w:val="both"/>
        <w:rPr/>
      </w:pPr>
      <w:r>
        <w:rPr>
          <w:rFonts w:cs="Times New Roman" w:ascii="Times New Roman" w:hAnsi="Times New Roman"/>
          <w:sz w:val="22"/>
          <w:szCs w:val="22"/>
        </w:rPr>
        <w:t>Во время обучения на НЛП-практика я (Б. Б.) вызвался для добровольной демонстрации метода НЛП, называющегося «коллапс якорей». Тренеру Джину Руни требовался участник, переживший не</w:t>
        <w:softHyphen/>
        <w:t>гативное состояние и желавший помощи. За несколь</w:t>
        <w:softHyphen/>
        <w:t>ко месяцев до семинара я сложил с себя обязанности пастора, которые исполнял в течение десяти лет, Я пережил сильное огорчение. Это огорчение сопро</w:t>
        <w:softHyphen/>
        <w:t>вождалось сильными отрицательными эмоциями, которые требовалось нейтрализовать. Джин, по-ви</w:t>
        <w:softHyphen/>
        <w:t>димому, не интересовался сутью моих переживаний, хотя группа отчасти их разделяла. Когда я вошел в негативное состояние, Джин заякорил его на моем левом колене. Он следовал всем надлежащим проце</w:t>
        <w:softHyphen/>
        <w:t>дурам якорения, включая проверку. Потом Джин попросил меня активизировать в памяти позитивное ресурсное состояние. Джин заякорил это состояние на моем правом колене. Он помог мне активизиро</w:t>
        <w:softHyphen/>
        <w:t>вать несколько позитивных состояний. С каждым позитивным состоянием он компоновал позитивный якорь на моем правом колене.</w:t>
      </w:r>
    </w:p>
    <w:p>
      <w:pPr>
        <w:pStyle w:val="Normal"/>
        <w:jc w:val="both"/>
        <w:rPr/>
      </w:pPr>
      <w:r>
        <w:rPr>
          <w:rFonts w:cs="Times New Roman" w:ascii="Times New Roman" w:hAnsi="Times New Roman"/>
          <w:sz w:val="22"/>
          <w:szCs w:val="22"/>
        </w:rPr>
        <w:t>Целью Джина было установить позитивный якорь, достаточно эффективный, чтобы разрушить или преодолеть негативный якорь. Он попросил меня оценить силу негативного состояния по шкале от единицы до десяти. Я оценил ее в десять баллов. Джин попросил меня оценивать каждое позитивное состояние в сравнении с силой негативного состоя</w:t>
        <w:softHyphen/>
        <w:t>ния. По мере того как Джин компоновал позитивные состояния на моем правом колене, я должен был да</w:t>
        <w:softHyphen/>
        <w:t>вать каждому из них оценку. Джин продолжал добав</w:t>
        <w:softHyphen/>
        <w:t>лять эти состояния, пока сумма не превысила десять. Когда он убедился, что позитивный якорь стал силь</w:t>
        <w:softHyphen/>
        <w:t>нее, чем негативный, он синхронно воспроизвел оба якоря. Мое сознание оказалось в состоянии замеша</w:t>
        <w:softHyphen/>
        <w:t>тельства. Я испытывал все разновидности весьма причудливых чувств. Мой взгляд блуждал вокруг. Когда я успокоился, Джин убрал палец с негативно</w:t>
        <w:softHyphen/>
        <w:t>го якоря. На позитивном якоре он задержался при</w:t>
        <w:softHyphen/>
        <w:t>мерно на пять секунд. Затем он снял палец и с пози</w:t>
        <w:softHyphen/>
        <w:t>тивного якоря. Эта процедура оставила меня в пози</w:t>
        <w:softHyphen/>
        <w:t>тивном состоянии. Интересно, что боль, которую я испытывал, добровольно вызвавшись участвовать в демонстрации, значительно уменьшилась. Я всего лишь помнил, что у меня были болезненные пережи</w:t>
        <w:softHyphen/>
        <w:t>вания. И я уверен, что мне доведется вновь испытать подобные чувства, - но уже по другому поводу. На мой взгляд, коллапс якорей оказался эффективным и дал мне возможность нов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на коллапс якорей</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им, вы заякорили в двух разных мес</w:t>
        <w:softHyphen/>
        <w:t>тах два противоположных состояния и одновремен</w:t>
        <w:softHyphen/>
        <w:t>но воспроизвели оба якоря. Что произойдет, когда вы примените оба якоря? Вообразите, что каждое состо</w:t>
        <w:softHyphen/>
        <w:t>яние является отдельной психологической частью. Если заякорить состояния и синхронно воспроизве</w:t>
        <w:softHyphen/>
        <w:t>сти их, негативное состояние разрушится и уступит место более сильному позитивному состоянию. Ра</w:t>
        <w:softHyphen/>
        <w:t>зумеется, в том случае, если вы испытаете негатив</w:t>
        <w:softHyphen/>
        <w:t>ное состояние, которое окажется сильнее позитивно</w:t>
        <w:softHyphen/>
        <w:t>го, позитивное состояние разрушится и уступит ме</w:t>
        <w:softHyphen/>
        <w:t>сто негативному. По-видимому, нервная система не может выдержать одновременно два несовместимых состояния. Поэтому когда старые паттерны разруша</w:t>
        <w:softHyphen/>
        <w:t>ются, нервная система создает новые. Чтобы разру</w:t>
        <w:softHyphen/>
        <w:t>шить якоря, заякорите нежелательное негативное состояние. Затем заякорите более мощное позитив</w:t>
        <w:softHyphen/>
        <w:t>ное состояние (компонуя якоря, если нужно) и раз</w:t>
        <w:softHyphen/>
        <w:t>рушьте с его помощью негатив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1. Установите раппорт с вашим клиентом.</w:t>
      </w:r>
    </w:p>
    <w:p>
      <w:pPr>
        <w:pStyle w:val="Normal"/>
        <w:jc w:val="both"/>
        <w:rPr/>
      </w:pPr>
      <w:r>
        <w:rPr>
          <w:rFonts w:cs="Times New Roman" w:ascii="Times New Roman" w:hAnsi="Times New Roman"/>
          <w:sz w:val="22"/>
          <w:szCs w:val="22"/>
        </w:rPr>
        <w:t>2. Определите негативное состояние, которое хоти</w:t>
        <w:softHyphen/>
        <w:t>те устранить.</w:t>
      </w:r>
    </w:p>
    <w:p>
      <w:pPr>
        <w:pStyle w:val="Normal"/>
        <w:jc w:val="both"/>
        <w:rPr>
          <w:rFonts w:ascii="Times New Roman" w:hAnsi="Times New Roman" w:cs="Times New Roman"/>
          <w:sz w:val="22"/>
          <w:szCs w:val="22"/>
        </w:rPr>
      </w:pPr>
      <w:r>
        <w:rPr>
          <w:rFonts w:cs="Times New Roman" w:ascii="Times New Roman" w:hAnsi="Times New Roman"/>
          <w:sz w:val="22"/>
          <w:szCs w:val="22"/>
        </w:rPr>
        <w:t>3. Определите позитивное состояние, необходимое для преодоления негативного состояния (или несколько состояний). Может быть, вам потребу</w:t>
        <w:softHyphen/>
        <w:t>ется скомпоновать несколько позитивных состояний на одном и том же месте, чтобы получить до</w:t>
        <w:softHyphen/>
        <w:t>статочно мощное состояние, способное преодолеть негативное состояние. Попросите клиента оценить негативное состояние по шкале от 1 до 10, это мо</w:t>
        <w:softHyphen/>
        <w:t>жет помочь вам в ваших действиях. Пусть клиент оценивает каждое состояние по мере того, как вы их компонуете, до тех пор пока не получится чис</w:t>
        <w:softHyphen/>
        <w:t>ло, по меньшей мере на два превосходящее пока</w:t>
        <w:softHyphen/>
        <w:t>затель негативного состояния.</w:t>
      </w:r>
    </w:p>
    <w:p>
      <w:pPr>
        <w:pStyle w:val="Normal"/>
        <w:jc w:val="both"/>
        <w:rPr/>
      </w:pPr>
      <w:r>
        <w:rPr>
          <w:rFonts w:cs="Times New Roman" w:ascii="Times New Roman" w:hAnsi="Times New Roman"/>
          <w:sz w:val="22"/>
          <w:szCs w:val="22"/>
        </w:rPr>
        <w:t>4. Заякорите позитивное состояние. Проделайте последовательность из четырех шагов, чтобы уста</w:t>
        <w:softHyphen/>
        <w:t>новить хороший якорь:</w:t>
      </w:r>
    </w:p>
    <w:p>
      <w:pPr>
        <w:pStyle w:val="Normal"/>
        <w:jc w:val="both"/>
        <w:rPr>
          <w:rFonts w:ascii="Times New Roman" w:hAnsi="Times New Roman" w:cs="Times New Roman"/>
          <w:sz w:val="22"/>
          <w:szCs w:val="22"/>
        </w:rPr>
      </w:pPr>
      <w:r>
        <w:rPr>
          <w:rFonts w:cs="Times New Roman" w:ascii="Times New Roman" w:hAnsi="Times New Roman"/>
          <w:sz w:val="22"/>
          <w:szCs w:val="22"/>
        </w:rPr>
        <w:t>А. Попросите клиента вспомнить позитивное со</w:t>
        <w:softHyphen/>
        <w:t>стояние и ассоциироваться с ним.</w:t>
      </w:r>
    </w:p>
    <w:p>
      <w:pPr>
        <w:pStyle w:val="Normal"/>
        <w:jc w:val="both"/>
        <w:rPr>
          <w:rFonts w:ascii="Times New Roman" w:hAnsi="Times New Roman" w:cs="Times New Roman"/>
          <w:sz w:val="22"/>
          <w:szCs w:val="22"/>
        </w:rPr>
      </w:pPr>
      <w:r>
        <w:rPr>
          <w:rFonts w:cs="Times New Roman" w:ascii="Times New Roman" w:hAnsi="Times New Roman"/>
          <w:sz w:val="22"/>
          <w:szCs w:val="22"/>
        </w:rPr>
        <w:t>Б. Свяжите с пиком переживаний клиента опреде</w:t>
        <w:softHyphen/>
        <w:t>ленный стимул.</w:t>
      </w:r>
    </w:p>
    <w:p>
      <w:pPr>
        <w:pStyle w:val="Normal"/>
        <w:jc w:val="both"/>
        <w:rPr>
          <w:rFonts w:ascii="Times New Roman" w:hAnsi="Times New Roman" w:cs="Times New Roman"/>
          <w:sz w:val="22"/>
          <w:szCs w:val="22"/>
        </w:rPr>
      </w:pPr>
      <w:r>
        <w:rPr>
          <w:rFonts w:cs="Times New Roman" w:ascii="Times New Roman" w:hAnsi="Times New Roman"/>
          <w:sz w:val="22"/>
          <w:szCs w:val="22"/>
        </w:rPr>
        <w:t>В. Измените состояни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Г. Воспроизведите и проверьте якорь.</w:t>
      </w:r>
    </w:p>
    <w:p>
      <w:pPr>
        <w:pStyle w:val="Normal"/>
        <w:jc w:val="both"/>
        <w:rPr>
          <w:rFonts w:ascii="Times New Roman" w:hAnsi="Times New Roman" w:cs="Times New Roman"/>
          <w:sz w:val="22"/>
          <w:szCs w:val="22"/>
        </w:rPr>
      </w:pPr>
      <w:r>
        <w:rPr>
          <w:rFonts w:cs="Times New Roman" w:ascii="Times New Roman" w:hAnsi="Times New Roman"/>
          <w:sz w:val="22"/>
          <w:szCs w:val="22"/>
        </w:rPr>
        <w:t>Калибруйте позитив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5. Заякорите негативное состояние. Повторите про</w:t>
        <w:softHyphen/>
        <w:t>цедуру, описанную в пункте 4. Калибруйте нега</w:t>
        <w:softHyphen/>
        <w:t>тивное состояние.</w:t>
      </w:r>
    </w:p>
    <w:p>
      <w:pPr>
        <w:pStyle w:val="Normal"/>
        <w:jc w:val="both"/>
        <w:rPr/>
      </w:pPr>
      <w:r>
        <w:rPr>
          <w:rFonts w:cs="Times New Roman" w:ascii="Times New Roman" w:hAnsi="Times New Roman"/>
          <w:sz w:val="22"/>
          <w:szCs w:val="22"/>
        </w:rPr>
        <w:t>6. Последовательно введите клиента в каждое из со</w:t>
        <w:softHyphen/>
        <w:t>стояний, по очереди используя якоря. Вы можете говорить, например: «В некоторых случаях вы можете ощутить "негатив" (воспроизводите нега</w:t>
        <w:softHyphen/>
        <w:t>тивный якорь), в этих ситуациях можно почув</w:t>
        <w:softHyphen/>
        <w:t>ствовать и "позитив" (воспроизводите позитивный якорь)». Повторите несколько раз, не прерывая каждое из состояний.</w:t>
      </w:r>
    </w:p>
    <w:p>
      <w:pPr>
        <w:pStyle w:val="Normal"/>
        <w:jc w:val="both"/>
        <w:rPr/>
      </w:pPr>
      <w:r>
        <w:rPr>
          <w:rFonts w:cs="Times New Roman" w:ascii="Times New Roman" w:hAnsi="Times New Roman"/>
          <w:sz w:val="22"/>
          <w:szCs w:val="22"/>
        </w:rPr>
        <w:t>7. Одновременно воспроизведите оба якоря. Вос</w:t>
        <w:softHyphen/>
        <w:t>производя последовательно ресурсный якорь, а затем якорь проблемного состояния, скажите «Б»: «Что происходит, когда вы переносите ваше состо</w:t>
        <w:softHyphen/>
        <w:t>яние (название позитивного состояния) на (назва</w:t>
        <w:softHyphen/>
        <w:t>ние проблемного состояния)?». Удерживайте оба якоря. Внимательно следите за физиологическим состоянием человека. Возможно, вы увидите при</w:t>
        <w:softHyphen/>
        <w:t>знаки изменения или замешательства. Обычно взгляд человека блуждает из стороны в сторону, пока мозг завершает интеграцию.</w:t>
      </w:r>
    </w:p>
    <w:p>
      <w:pPr>
        <w:pStyle w:val="Normal"/>
        <w:jc w:val="both"/>
        <w:rPr/>
      </w:pPr>
      <w:r>
        <w:rPr>
          <w:rFonts w:cs="Times New Roman" w:ascii="Times New Roman" w:hAnsi="Times New Roman"/>
          <w:sz w:val="22"/>
          <w:szCs w:val="22"/>
        </w:rPr>
        <w:t>Примечание. Воздействуя позитивным состоянием на проблемное состояние, вы в действительности начинаете рассматривать проблемное состояние в терминах метасосто</w:t>
        <w:softHyphen/>
        <w:t>яния. Использование языка метасостояния улучшит интеграцию. Всякий раз, когда вы бе</w:t>
        <w:softHyphen/>
        <w:t>рете мысль более высокого уровня и сливаете ее с мыслью более низкого уровня, вы осуще</w:t>
        <w:softHyphen/>
        <w:t>ствляете то, что называется «переводом в метасостояние». В НЛП мы стремимся открыть ресурсы для того, чтобы провести преобразо</w:t>
        <w:softHyphen/>
        <w:t>вание проблемных состояний в ресурсные со</w:t>
        <w:softHyphen/>
        <w:t>стояния. Для того чтобы преобразовать про</w:t>
        <w:softHyphen/>
        <w:t>блемное состояние в ресурсное, ресурсные состояния должны восприниматься на более абстрактном уровне, чем проблема. Следова</w:t>
        <w:softHyphen/>
        <w:t>тельно, по определению, все ресурсные состо</w:t>
        <w:softHyphen/>
        <w:t>яния функционируют как метасостояния или понятия более высокого уровня. Когда мы говорим: «Воздействуйте этой ресурсной мыс</w:t>
        <w:softHyphen/>
        <w:t>лью на проблемное состояние», - мы просто подразумеваем, что эти две мысли сольются, осуществив рефрейминг проблемного со</w:t>
        <w:softHyphen/>
        <w:t>стояния в ресурсное. Если мы заякорили про</w:t>
        <w:softHyphen/>
        <w:t>блемное состояние, а затем - ресурсное, и воспроизвели оба якоря одновременно, мы заставляем мозг обрабатывать оба понятия одновременно. Эти понятия сливаются и более широкое понятие осуществляет рефрейминг менее широкого, - таким образом, с помощью ресурсного состояния мы переводим на метауровень проблем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8. Когда клиент успокоится, сначала отпустите не</w:t>
        <w:softHyphen/>
        <w:t>гативный якорь. Удерживайте позитивный якорь еще около пяти секунд.</w:t>
      </w:r>
    </w:p>
    <w:p>
      <w:pPr>
        <w:pStyle w:val="Normal"/>
        <w:jc w:val="both"/>
        <w:rPr>
          <w:rFonts w:ascii="Times New Roman" w:hAnsi="Times New Roman" w:cs="Times New Roman"/>
          <w:sz w:val="22"/>
          <w:szCs w:val="22"/>
        </w:rPr>
      </w:pPr>
      <w:r>
        <w:rPr>
          <w:rFonts w:cs="Times New Roman" w:ascii="Times New Roman" w:hAnsi="Times New Roman"/>
          <w:sz w:val="22"/>
          <w:szCs w:val="22"/>
        </w:rPr>
        <w:t>9. Проверьте свою работу, попросив клиента войти в проблемное состояние, или воспроизведя нега</w:t>
        <w:softHyphen/>
        <w:t>тивный якорь. Вы должны увидеть, что человек входит в состояние, промежуточное между двумя противоположными состояниями. Если позитив</w:t>
        <w:softHyphen/>
        <w:t>ный якорь оказался особенно сильным, он сразу же войдет в позитивное состояние.</w:t>
      </w:r>
    </w:p>
    <w:p>
      <w:pPr>
        <w:pStyle w:val="Normal"/>
        <w:jc w:val="both"/>
        <w:rPr/>
      </w:pPr>
      <w:r>
        <w:rPr>
          <w:rFonts w:cs="Times New Roman" w:ascii="Times New Roman" w:hAnsi="Times New Roman"/>
          <w:sz w:val="22"/>
          <w:szCs w:val="22"/>
        </w:rPr>
        <w:t>10. Подстройтесь к будущему, попросив клиента представить ситуацию, в которой он испытывал негативные чувства до проведения коллапса яко</w:t>
        <w:softHyphen/>
        <w:t>рей. Попросите его прокрутить эту ситуацию в воображении, пока вы калибруете его состояние. Если вы не удовлетворены его состоянием или он все еще выглядит подавленным, узнайте у клиен</w:t>
        <w:softHyphen/>
        <w:t>та, какие ресурсы ему требуются, чтобы преодо</w:t>
        <w:softHyphen/>
        <w:t>леть это негативное состояние, а затем повторите процедуру.</w:t>
      </w:r>
    </w:p>
    <w:p>
      <w:pPr>
        <w:pStyle w:val="Normal"/>
        <w:jc w:val="both"/>
        <w:rPr>
          <w:rFonts w:ascii="Times New Roman" w:hAnsi="Times New Roman" w:cs="Times New Roman"/>
          <w:sz w:val="22"/>
          <w:szCs w:val="22"/>
        </w:rPr>
      </w:pPr>
      <w:r>
        <w:rPr>
          <w:rFonts w:cs="Times New Roman" w:ascii="Times New Roman" w:hAnsi="Times New Roman"/>
          <w:sz w:val="22"/>
          <w:szCs w:val="22"/>
        </w:rPr>
        <w:t>IX. Изменение личностной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аттерн дает вам возможность подкорректи</w:t>
        <w:softHyphen/>
        <w:t>ровать прошлое, чтобы оно не служило основанием для возникновения неприятных ощущений, припи</w:t>
        <w:softHyphen/>
        <w:t>сывания себе негативных качеств и т. д. Теперь вы сможете использовать подобные воспоминания как ресурсы для обучения и продвижения в будущее с позитивным настроем и верой.</w:t>
      </w:r>
    </w:p>
    <w:p>
      <w:pPr>
        <w:pStyle w:val="Normal"/>
        <w:jc w:val="both"/>
        <w:rPr>
          <w:rFonts w:ascii="Times New Roman" w:hAnsi="Times New Roman" w:cs="Times New Roman"/>
          <w:b/>
          <w:b/>
          <w:sz w:val="22"/>
          <w:szCs w:val="22"/>
        </w:rPr>
      </w:pPr>
      <w:r>
        <w:rPr>
          <w:rFonts w:cs="Times New Roman" w:ascii="Times New Roman" w:hAnsi="Times New Roman"/>
          <w:b/>
          <w:sz w:val="22"/>
          <w:szCs w:val="22"/>
        </w:rPr>
        <w:t>Паттерн</w:t>
      </w:r>
    </w:p>
    <w:p>
      <w:pPr>
        <w:pStyle w:val="Normal"/>
        <w:jc w:val="both"/>
        <w:rPr>
          <w:rFonts w:ascii="Times New Roman" w:hAnsi="Times New Roman" w:cs="Times New Roman"/>
          <w:sz w:val="22"/>
          <w:szCs w:val="22"/>
        </w:rPr>
      </w:pPr>
      <w:r>
        <w:rPr>
          <w:rFonts w:cs="Times New Roman" w:ascii="Times New Roman" w:hAnsi="Times New Roman"/>
          <w:sz w:val="22"/>
          <w:szCs w:val="22"/>
        </w:rPr>
        <w:t>1. Получите доступ к проблемному воспоминанию.</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ите доступ и извлеките из памяти человека проблемное, нежелательное или неприятное чувство. Затем установите эффективный якорь для этого состояния. Калибруйте состояние человека.</w:t>
      </w:r>
    </w:p>
    <w:p>
      <w:pPr>
        <w:pStyle w:val="Normal"/>
        <w:jc w:val="both"/>
        <w:rPr/>
      </w:pPr>
      <w:r>
        <w:rPr>
          <w:rFonts w:cs="Times New Roman" w:ascii="Times New Roman" w:hAnsi="Times New Roman"/>
          <w:sz w:val="22"/>
          <w:szCs w:val="22"/>
        </w:rPr>
        <w:t>2. Проведите трансдеривационный поиск (ТДП).</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йте якорь, чтобы помочь человеку вос</w:t>
        <w:softHyphen/>
        <w:t>становить предыдущий опыт, когда он испытывал похожее чувство. Используя якорь по ходу ТДП, вернитесь к предшествующим переживаниям, к моменту, когда у клиента впервые возникло дан</w:t>
        <w:softHyphen/>
        <w:t>ное состояние. Заметив, что человек вновь испытывает то же самое негативное состояние, калиб</w:t>
        <w:softHyphen/>
        <w:t>руйте его, попросите человека остановиться и повторно заякорите состояние. Спросите его: «К какому возрасту относится данное пережива</w:t>
        <w:softHyphen/>
        <w:t>ние? В каком возрасте вы себя ощущаете, имея эти мысли и испытывая эти чувства?».</w:t>
      </w:r>
    </w:p>
    <w:p>
      <w:pPr>
        <w:pStyle w:val="Normal"/>
        <w:jc w:val="both"/>
        <w:rPr/>
      </w:pPr>
      <w:r>
        <w:rPr>
          <w:rFonts w:cs="Times New Roman" w:ascii="Times New Roman" w:hAnsi="Times New Roman"/>
          <w:sz w:val="22"/>
          <w:szCs w:val="22"/>
        </w:rPr>
        <w:t>3. Продолжайте ТДП. Продолжайте, используя якорь и помогая человеку вернуться назад, опираясь на его чувство времени, обнаружить от трех до шести похожих переживаний данного негативно</w:t>
        <w:softHyphen/>
        <w:t>го состояния. Каждый раз спрашивайте о его воз</w:t>
        <w:softHyphen/>
        <w:t>расте.</w:t>
      </w:r>
    </w:p>
    <w:p>
      <w:pPr>
        <w:pStyle w:val="Normal"/>
        <w:jc w:val="both"/>
        <w:rPr/>
      </w:pPr>
      <w:r>
        <w:rPr>
          <w:rFonts w:cs="Times New Roman" w:ascii="Times New Roman" w:hAnsi="Times New Roman"/>
          <w:sz w:val="22"/>
          <w:szCs w:val="22"/>
        </w:rPr>
        <w:t>4. Прервите состояние. Пусть человек вернется в настоящее время. «Ну, а теперь скажите, какой особый ресурс мог бы вам понадобиться в преж</w:t>
        <w:softHyphen/>
        <w:t>них ситуациях, чтобы почувствовать себя лучше и более эффективно справиться с состоянием?» Из</w:t>
        <w:softHyphen/>
        <w:t>влеките и заякорите это ресурсное состояние.</w:t>
      </w:r>
    </w:p>
    <w:p>
      <w:pPr>
        <w:pStyle w:val="Normal"/>
        <w:jc w:val="both"/>
        <w:rPr/>
      </w:pPr>
      <w:r>
        <w:rPr>
          <w:rFonts w:cs="Times New Roman" w:ascii="Times New Roman" w:hAnsi="Times New Roman"/>
          <w:sz w:val="22"/>
          <w:szCs w:val="22"/>
        </w:rPr>
        <w:t>5. Проведите коллапс якорей. Воспроизведите якорь негативного состояния одновременно с ресурсным, и пусть человек теперь вернется к пред</w:t>
        <w:softHyphen/>
        <w:t>шествующему переживанию. Одновременно с эти</w:t>
        <w:softHyphen/>
        <w:t>ми действиями спросите: «Как выглядит ваше прошлое воспоминание теперь, когда вы знаете, что возвращаетесь, назад, обладая ресурсом? Как сильно этот ресурс изменяет ваше переживание?» Пусть человек еще раз пройдется по своей лично</w:t>
        <w:softHyphen/>
        <w:t>стной истории, останавливаясь на каждом из про</w:t>
        <w:softHyphen/>
        <w:t>шлых воспоминаний с ресурсным якорем, так что его история начнет меняться, а переживания ста</w:t>
        <w:softHyphen/>
        <w:t>нут удовлетворительными.</w:t>
      </w:r>
    </w:p>
    <w:p>
      <w:pPr>
        <w:pStyle w:val="Normal"/>
        <w:jc w:val="both"/>
        <w:rPr/>
      </w:pPr>
      <w:r>
        <w:rPr>
          <w:rFonts w:cs="Times New Roman" w:ascii="Times New Roman" w:hAnsi="Times New Roman"/>
          <w:sz w:val="22"/>
          <w:szCs w:val="22"/>
        </w:rPr>
        <w:t>6. Устраните неполадки. Если человек испытывает трудности с изменением прошлого опыта, верни</w:t>
        <w:softHyphen/>
        <w:t>те его в настоящее, извлеките и заякорите допол</w:t>
        <w:softHyphen/>
        <w:t>нительные ресурсы, добавив их к существующему ресурсному якорю.</w:t>
      </w:r>
    </w:p>
    <w:p>
      <w:pPr>
        <w:pStyle w:val="Normal"/>
        <w:jc w:val="both"/>
        <w:rPr>
          <w:rFonts w:ascii="Times New Roman" w:hAnsi="Times New Roman" w:cs="Times New Roman"/>
          <w:sz w:val="22"/>
          <w:szCs w:val="22"/>
        </w:rPr>
      </w:pPr>
      <w:r>
        <w:rPr>
          <w:rFonts w:cs="Times New Roman" w:ascii="Times New Roman" w:hAnsi="Times New Roman"/>
          <w:sz w:val="22"/>
          <w:szCs w:val="22"/>
        </w:rPr>
        <w:t>7. Прервите состояние. Как только у клиента изме</w:t>
        <w:softHyphen/>
        <w:t>нятся прошлые переживания, пусть он прервет состояние. Спустя небольшой промежуток време</w:t>
        <w:softHyphen/>
        <w:t>ни попросите его подумать о том неприятном или нежелательном чувстве.</w:t>
      </w:r>
    </w:p>
    <w:p>
      <w:pPr>
        <w:pStyle w:val="Normal"/>
        <w:jc w:val="both"/>
        <w:rPr/>
      </w:pPr>
      <w:r>
        <w:rPr>
          <w:rFonts w:cs="Times New Roman" w:ascii="Times New Roman" w:hAnsi="Times New Roman"/>
          <w:sz w:val="22"/>
          <w:szCs w:val="22"/>
        </w:rPr>
        <w:t>8. Проведите проверку. Что происходит? Измени</w:t>
        <w:softHyphen/>
        <w:t>лись ли воспоминания? Каким образом? Появилось ли у человека ощущение ресурса вместо про</w:t>
        <w:softHyphen/>
        <w:t>блемного состояния (№ 1)?</w:t>
      </w:r>
    </w:p>
    <w:p>
      <w:pPr>
        <w:pStyle w:val="Normal"/>
        <w:jc w:val="both"/>
        <w:rPr/>
      </w:pPr>
      <w:r>
        <w:rPr>
          <w:rFonts w:cs="Times New Roman" w:ascii="Times New Roman" w:hAnsi="Times New Roman"/>
          <w:sz w:val="22"/>
          <w:szCs w:val="22"/>
        </w:rPr>
        <w:t>9. Подстройтесь к будущему. Пусть в заключение человек подумает о похожих переживаниях, кото</w:t>
        <w:softHyphen/>
        <w:t>рые могут ожидать его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X. Изменение личностной истории с точки зрения модели мета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1. Определите проблему (первич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думайте о том, с каким периодом вашей жизни и конкретным местом связана беспокоящая вас «проблема».</w:t>
      </w:r>
    </w:p>
    <w:p>
      <w:pPr>
        <w:pStyle w:val="Normal"/>
        <w:jc w:val="both"/>
        <w:rPr/>
      </w:pPr>
      <w:r>
        <w:rPr>
          <w:rFonts w:cs="Times New Roman" w:ascii="Times New Roman" w:hAnsi="Times New Roman"/>
          <w:sz w:val="22"/>
          <w:szCs w:val="22"/>
        </w:rPr>
        <w:t>A. Как, на ваш взгляд, они порождают «пробле</w:t>
        <w:softHyphen/>
        <w:t>му»?</w:t>
      </w:r>
    </w:p>
    <w:p>
      <w:pPr>
        <w:pStyle w:val="Normal"/>
        <w:jc w:val="both"/>
        <w:rPr>
          <w:rFonts w:ascii="Times New Roman" w:hAnsi="Times New Roman" w:cs="Times New Roman"/>
          <w:sz w:val="22"/>
          <w:szCs w:val="22"/>
        </w:rPr>
      </w:pPr>
      <w:r>
        <w:rPr>
          <w:rFonts w:cs="Times New Roman" w:ascii="Times New Roman" w:hAnsi="Times New Roman"/>
          <w:sz w:val="22"/>
          <w:szCs w:val="22"/>
        </w:rPr>
        <w:t>Б. Какая возникает эмоция, когда вы погружаетесь в это воспоминание? Что она означает?</w:t>
      </w:r>
    </w:p>
    <w:p>
      <w:pPr>
        <w:pStyle w:val="Normal"/>
        <w:jc w:val="both"/>
        <w:rPr/>
      </w:pPr>
      <w:r>
        <w:rPr>
          <w:rFonts w:cs="Times New Roman" w:ascii="Times New Roman" w:hAnsi="Times New Roman"/>
          <w:sz w:val="22"/>
          <w:szCs w:val="22"/>
        </w:rPr>
        <w:t>B. Выйдите из проблемн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2. Займите позицию наблюдателя в этом пережива</w:t>
        <w:softHyphen/>
        <w:t>нии (метасостояние).</w:t>
      </w:r>
    </w:p>
    <w:p>
      <w:pPr>
        <w:pStyle w:val="Normal"/>
        <w:jc w:val="both"/>
        <w:rPr/>
      </w:pPr>
      <w:r>
        <w:rPr>
          <w:rFonts w:cs="Times New Roman" w:ascii="Times New Roman" w:hAnsi="Times New Roman"/>
          <w:sz w:val="22"/>
          <w:szCs w:val="22"/>
        </w:rPr>
        <w:t>A. Перемещайтесь по вашей линии времени (диссоциированно) - вернитесь к событию, породившему проблему, и наблюдайте проблему с мета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t>Б. Рассмотрите, как вы, более молодой, пережива</w:t>
        <w:softHyphen/>
        <w:t>ете это конкретное событие.</w:t>
      </w:r>
    </w:p>
    <w:p>
      <w:pPr>
        <w:pStyle w:val="Normal"/>
        <w:jc w:val="both"/>
        <w:rPr/>
      </w:pPr>
      <w:r>
        <w:rPr>
          <w:rFonts w:cs="Times New Roman" w:ascii="Times New Roman" w:hAnsi="Times New Roman"/>
          <w:sz w:val="22"/>
          <w:szCs w:val="22"/>
        </w:rPr>
        <w:t>B. Если у вас трудности с диссоциацией, поставь</w:t>
        <w:softHyphen/>
        <w:t>те воображаемую ширму (например, из плексигласа) на метауровне между «собой» диссо</w:t>
        <w:softHyphen/>
        <w:t>циированным и «собой» внутри этого события.</w:t>
      </w:r>
    </w:p>
    <w:p>
      <w:pPr>
        <w:pStyle w:val="Normal"/>
        <w:jc w:val="both"/>
        <w:rPr/>
      </w:pPr>
      <w:r>
        <w:rPr>
          <w:rFonts w:cs="Times New Roman" w:ascii="Times New Roman" w:hAnsi="Times New Roman"/>
          <w:sz w:val="22"/>
          <w:szCs w:val="22"/>
        </w:rPr>
        <w:t>3. Соберите данные с позиции наблюдателя (мета</w:t>
        <w:softHyphen/>
        <w:t>состояния).</w:t>
      </w:r>
    </w:p>
    <w:p>
      <w:pPr>
        <w:pStyle w:val="Normal"/>
        <w:jc w:val="both"/>
        <w:rPr/>
      </w:pPr>
      <w:r>
        <w:rPr>
          <w:rFonts w:cs="Times New Roman" w:ascii="Times New Roman" w:hAnsi="Times New Roman"/>
          <w:sz w:val="22"/>
          <w:szCs w:val="22"/>
        </w:rPr>
        <w:t>A. В каких ресурсах нуждались вы, будучи мо</w:t>
        <w:softHyphen/>
        <w:t>ложе?</w:t>
      </w:r>
    </w:p>
    <w:p>
      <w:pPr>
        <w:pStyle w:val="Normal"/>
        <w:jc w:val="both"/>
        <w:rPr/>
      </w:pPr>
      <w:r>
        <w:rPr>
          <w:rFonts w:cs="Times New Roman" w:ascii="Times New Roman" w:hAnsi="Times New Roman"/>
          <w:sz w:val="22"/>
          <w:szCs w:val="22"/>
        </w:rPr>
        <w:t>Б. В каких ресурсах нуждались другие участники события?</w:t>
      </w:r>
    </w:p>
    <w:p>
      <w:pPr>
        <w:pStyle w:val="Normal"/>
        <w:jc w:val="both"/>
        <w:rPr/>
      </w:pPr>
      <w:r>
        <w:rPr>
          <w:rFonts w:cs="Times New Roman" w:ascii="Times New Roman" w:hAnsi="Times New Roman"/>
          <w:sz w:val="22"/>
          <w:szCs w:val="22"/>
        </w:rPr>
        <w:t>B. Определите необходимые ресурсы.</w:t>
      </w:r>
    </w:p>
    <w:p>
      <w:pPr>
        <w:pStyle w:val="Normal"/>
        <w:jc w:val="both"/>
        <w:rPr/>
      </w:pPr>
      <w:r>
        <w:rPr>
          <w:rFonts w:cs="Times New Roman" w:ascii="Times New Roman" w:hAnsi="Times New Roman"/>
          <w:sz w:val="22"/>
          <w:szCs w:val="22"/>
        </w:rPr>
        <w:t>4. Вернитесь в настоящее и получите доступ к ре</w:t>
        <w:softHyphen/>
        <w:t>сурсам.</w:t>
      </w:r>
    </w:p>
    <w:p>
      <w:pPr>
        <w:pStyle w:val="Normal"/>
        <w:jc w:val="both"/>
        <w:rPr/>
      </w:pPr>
      <w:r>
        <w:rPr>
          <w:rFonts w:cs="Times New Roman" w:ascii="Times New Roman" w:hAnsi="Times New Roman"/>
          <w:sz w:val="22"/>
          <w:szCs w:val="22"/>
        </w:rPr>
        <w:t>А. Получите доступ к каждому из необходимых ресурсов и заякорите их.</w:t>
      </w:r>
    </w:p>
    <w:p>
      <w:pPr>
        <w:pStyle w:val="Normal"/>
        <w:jc w:val="both"/>
        <w:rPr>
          <w:rFonts w:ascii="Times New Roman" w:hAnsi="Times New Roman" w:cs="Times New Roman"/>
          <w:sz w:val="22"/>
          <w:szCs w:val="22"/>
        </w:rPr>
      </w:pPr>
      <w:r>
        <w:rPr>
          <w:rFonts w:cs="Times New Roman" w:ascii="Times New Roman" w:hAnsi="Times New Roman"/>
          <w:sz w:val="22"/>
          <w:szCs w:val="22"/>
        </w:rPr>
        <w:t>Б. Усильте и проверьте якоря для ресурсов.</w:t>
      </w:r>
    </w:p>
    <w:p>
      <w:pPr>
        <w:pStyle w:val="Normal"/>
        <w:jc w:val="both"/>
        <w:rPr/>
      </w:pPr>
      <w:r>
        <w:rPr>
          <w:rFonts w:cs="Times New Roman" w:ascii="Times New Roman" w:hAnsi="Times New Roman"/>
          <w:sz w:val="22"/>
          <w:szCs w:val="22"/>
        </w:rPr>
        <w:t>5. С позиции наблюдателя переместите ресурсы (метасостояние).</w:t>
      </w:r>
    </w:p>
    <w:p>
      <w:pPr>
        <w:pStyle w:val="Normal"/>
        <w:jc w:val="both"/>
        <w:rPr/>
      </w:pPr>
      <w:r>
        <w:rPr>
          <w:rFonts w:cs="Times New Roman" w:ascii="Times New Roman" w:hAnsi="Times New Roman"/>
          <w:sz w:val="22"/>
          <w:szCs w:val="22"/>
        </w:rPr>
        <w:t>A. Предоставьте себе, более молодому, все необхо</w:t>
        <w:softHyphen/>
        <w:t>димые ресурсы и позвольте событию разворачи</w:t>
        <w:softHyphen/>
        <w:t>ваться с их участием. Представьте себя, дающе</w:t>
        <w:softHyphen/>
        <w:t>го себе же, более молодому, дополнительные ре</w:t>
        <w:softHyphen/>
        <w:t>сурсы. Наблюдайте, как разворачивается событие, не затрагивающее этот ресурс.</w:t>
      </w:r>
    </w:p>
    <w:p>
      <w:pPr>
        <w:pStyle w:val="Normal"/>
        <w:jc w:val="both"/>
        <w:rPr>
          <w:rFonts w:ascii="Times New Roman" w:hAnsi="Times New Roman" w:cs="Times New Roman"/>
          <w:sz w:val="22"/>
          <w:szCs w:val="22"/>
        </w:rPr>
      </w:pPr>
      <w:r>
        <w:rPr>
          <w:rFonts w:cs="Times New Roman" w:ascii="Times New Roman" w:hAnsi="Times New Roman"/>
          <w:sz w:val="22"/>
          <w:szCs w:val="22"/>
        </w:rPr>
        <w:t>Б. Предоставьте другим участникам «фильма» не</w:t>
        <w:softHyphen/>
        <w:t>обходимые им ресурсы.</w:t>
      </w:r>
    </w:p>
    <w:p>
      <w:pPr>
        <w:pStyle w:val="Normal"/>
        <w:jc w:val="both"/>
        <w:rPr/>
      </w:pPr>
      <w:r>
        <w:rPr>
          <w:rFonts w:cs="Times New Roman" w:ascii="Times New Roman" w:hAnsi="Times New Roman"/>
          <w:sz w:val="22"/>
          <w:szCs w:val="22"/>
        </w:rPr>
        <w:t>B. Проведите «экологическую проверку»:</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Обеспечивает ли новый ресурс лучший исход?</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Улучшает ли это жизнь?</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Дает ли это вам «карту», более удобную в применении?</w:t>
      </w:r>
    </w:p>
    <w:p>
      <w:pPr>
        <w:pStyle w:val="Normal"/>
        <w:jc w:val="both"/>
        <w:rPr/>
      </w:pPr>
      <w:r>
        <w:rPr>
          <w:rFonts w:cs="Times New Roman" w:ascii="Times New Roman" w:hAnsi="Times New Roman"/>
          <w:sz w:val="22"/>
          <w:szCs w:val="22"/>
        </w:rPr>
        <w:t>6. Ассоциируйтесь с ресурсным состоянием (пункт 5 выше).</w:t>
      </w:r>
    </w:p>
    <w:p>
      <w:pPr>
        <w:pStyle w:val="Normal"/>
        <w:jc w:val="both"/>
        <w:rPr/>
      </w:pPr>
      <w:r>
        <w:rPr>
          <w:rFonts w:cs="Times New Roman" w:ascii="Times New Roman" w:hAnsi="Times New Roman"/>
          <w:sz w:val="22"/>
          <w:szCs w:val="22"/>
        </w:rPr>
        <w:t>7. Двигайтесь в состоянии ассоциации вперед по своей личностной истории, имея дополнительные ресурсы.</w:t>
      </w:r>
    </w:p>
    <w:p>
      <w:pPr>
        <w:pStyle w:val="Normal"/>
        <w:jc w:val="both"/>
        <w:rPr>
          <w:rFonts w:ascii="Times New Roman" w:hAnsi="Times New Roman" w:cs="Times New Roman"/>
          <w:sz w:val="22"/>
          <w:szCs w:val="22"/>
        </w:rPr>
      </w:pPr>
      <w:r>
        <w:rPr>
          <w:rFonts w:cs="Times New Roman" w:ascii="Times New Roman" w:hAnsi="Times New Roman"/>
          <w:sz w:val="22"/>
          <w:szCs w:val="22"/>
        </w:rPr>
        <w:t>А. Перенесите добавленные ресурсы в ваше буду</w:t>
        <w:softHyphen/>
        <w:t>щее, улучшая и обогащая год за годом вашу линию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Б. Позвольте добавленным ресурсам влиять на все аспекты ваш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XI. Коллапс визуальных якорей: преодоление сом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своих обучающих семинаров по НЛП Тэд Джеймс предлагал участникам выполнить упражнение по преодолению сомнения. Джеймс делал это, чтобы психологически подготовить их к показа</w:t>
        <w:softHyphen/>
        <w:t>тельному разбиванию сосновой доски рукой. Это уп</w:t>
        <w:softHyphen/>
        <w:t>ражнение является ярким образцом применения кон</w:t>
        <w:softHyphen/>
        <w:t>цепции интеграции частей. Вы можете проделать это упражнение самостоятельно. Если вы левша, замени</w:t>
        <w:softHyphen/>
        <w:t>те всюду лево на право.</w:t>
      </w:r>
    </w:p>
    <w:p>
      <w:pPr>
        <w:pStyle w:val="Normal"/>
        <w:jc w:val="both"/>
        <w:rPr/>
      </w:pPr>
      <w:r>
        <w:rPr>
          <w:rFonts w:cs="Times New Roman" w:ascii="Times New Roman" w:hAnsi="Times New Roman"/>
          <w:sz w:val="22"/>
          <w:szCs w:val="22"/>
        </w:rPr>
        <w:t>1. Встаньте ровно. Вытяните обе руки перед собой. Закройте глаза и вспомните момент, когда вы чув</w:t>
        <w:softHyphen/>
        <w:t>ствовали себя всемогущим. Вспомнив это время, вчувствуйтесь в свое тело, почувствуйте то, что чувствовали тогда, услышьте то, что слышали, увидьте то, что видели. Теперь сосредоточьтесь на этом ощущении всемогущества и распространи</w:t>
        <w:softHyphen/>
        <w:t>те его по всему телу. Создайте его образ и помес</w:t>
        <w:softHyphen/>
        <w:t>тите его в правую ладонь.</w:t>
      </w:r>
    </w:p>
    <w:p>
      <w:pPr>
        <w:pStyle w:val="Normal"/>
        <w:jc w:val="both"/>
        <w:rPr/>
      </w:pPr>
      <w:r>
        <w:rPr>
          <w:rFonts w:cs="Times New Roman" w:ascii="Times New Roman" w:hAnsi="Times New Roman"/>
          <w:sz w:val="22"/>
          <w:szCs w:val="22"/>
        </w:rPr>
        <w:t>2. Очистите экран. Теперь я хочу, чтобы вы вспомни</w:t>
        <w:softHyphen/>
        <w:t>ли момент, когда чувствовали всеобъемлющую любовь к себе. Позвольте этой любви окутать вас. Полностью погрузитесь в это ощущение, видя и слыша то, что видели и слышали тогда. Сосредо</w:t>
        <w:softHyphen/>
        <w:t>точьтесь на этой любви и создайте ее образ. Разо</w:t>
        <w:softHyphen/>
        <w:t>жмите правую ладонь и поместите в нее этот об</w:t>
        <w:softHyphen/>
        <w:t>раз. Затем сожмите ладонь. Вновь очистите экран.</w:t>
      </w:r>
    </w:p>
    <w:p>
      <w:pPr>
        <w:pStyle w:val="Normal"/>
        <w:jc w:val="both"/>
        <w:rPr/>
      </w:pPr>
      <w:r>
        <w:rPr>
          <w:rFonts w:cs="Times New Roman" w:ascii="Times New Roman" w:hAnsi="Times New Roman"/>
          <w:sz w:val="22"/>
          <w:szCs w:val="22"/>
        </w:rPr>
        <w:t>3. Я хотел бы, чтобы вы вспомнили момент, когда не могли ошибиться... момент, когда вы знали, что все в ваших силах. Вспомните момент, когда вы знали, что в ваших силах получить все желаемое. Вспомнив этот момент, сосредоточьтесь на своем теле. Смотрите собственными глазами, слушайте то, что слышали, рассматривайте то, что видели, чувствуйте то, что чувствовали. Полностью погру</w:t>
        <w:softHyphen/>
        <w:t>зитесь в тот момент, когда знали, что все в ваших силах. Прочувствуйте это ощущение могущества, навеянного знанием, что в ваших силах получить все, что пожелаете. Возьмите эту энергию и распространите ее по всему телу. Создайте ее образ и поместите в правую ладонь. Затем сожмите ее.</w:t>
      </w:r>
    </w:p>
    <w:p>
      <w:pPr>
        <w:pStyle w:val="Normal"/>
        <w:jc w:val="both"/>
        <w:rPr/>
      </w:pPr>
      <w:r>
        <w:rPr>
          <w:rFonts w:cs="Times New Roman" w:ascii="Times New Roman" w:hAnsi="Times New Roman"/>
          <w:sz w:val="22"/>
          <w:szCs w:val="22"/>
        </w:rPr>
        <w:t>4. Теперь очистите экран. Вспомните время, когда вы были по-настоящему энергичны. Выберите мо</w:t>
        <w:softHyphen/>
        <w:t>мент, когда энергия переполняла вас. Вы чувство</w:t>
        <w:softHyphen/>
        <w:t>вали себя таким энергичным. Вам хватило бы сил сделать все, что бы вы ни пожелали сделать. Со</w:t>
        <w:softHyphen/>
        <w:t>средоточьте на своем теле, увидьте то, что видели, услышьте то, что слышали, прочувствуйте то, что чувствовали. Возьмите всю эту энергию и напол</w:t>
        <w:softHyphen/>
        <w:t>ните себя ею. Создайте ее образ и поместите в пра</w:t>
        <w:softHyphen/>
        <w:t>вую ладонь. Затем сожмите ее. Просто удерживай</w:t>
        <w:softHyphen/>
        <w:t>те этот образ в своей правой ладони.</w:t>
      </w:r>
    </w:p>
    <w:p>
      <w:pPr>
        <w:pStyle w:val="Normal"/>
        <w:jc w:val="both"/>
        <w:rPr>
          <w:rFonts w:ascii="Times New Roman" w:hAnsi="Times New Roman" w:cs="Times New Roman"/>
          <w:sz w:val="22"/>
          <w:szCs w:val="22"/>
        </w:rPr>
      </w:pPr>
      <w:r>
        <w:rPr>
          <w:rFonts w:cs="Times New Roman" w:ascii="Times New Roman" w:hAnsi="Times New Roman"/>
          <w:sz w:val="22"/>
          <w:szCs w:val="22"/>
        </w:rPr>
        <w:t>5. Теперь вспомните веселое время, момент, когда вы безудержно смеялись. Сосредоточьтесь на своем теле и увидьте то, что видели, услышьте то, что слышали, и почувствуйте то, что чувствовали. Те</w:t>
        <w:softHyphen/>
        <w:t>перь возьмите этот смех и хорошее настроение и создайте их образ. Поместите этот образ в правую ладонь и держите там.</w:t>
      </w:r>
    </w:p>
    <w:p>
      <w:pPr>
        <w:pStyle w:val="Normal"/>
        <w:jc w:val="both"/>
        <w:rPr/>
      </w:pPr>
      <w:r>
        <w:rPr>
          <w:rFonts w:cs="Times New Roman" w:ascii="Times New Roman" w:hAnsi="Times New Roman"/>
          <w:sz w:val="22"/>
          <w:szCs w:val="22"/>
        </w:rPr>
        <w:t>6. Теперь разожмите правую ладонь и рассмотрите образ этой энергии, мощи и хороших чувств. Взгляните на цвет. Взгляните на размер. Что про</w:t>
        <w:softHyphen/>
        <w:t>изнес бы этот образ, если бы заговорил с вами? Поднесите его к уху и выслушайте все, что он хо</w:t>
        <w:softHyphen/>
        <w:t>чет сказать. Какие звуки он издает? Теперь отметь</w:t>
        <w:softHyphen/>
        <w:t>те, как приятно ощущать его. Отметьте размер, вес и текстуру всей этой энергии. После всего этого с любовью сожмите его в правой ладони.</w:t>
      </w:r>
    </w:p>
    <w:p>
      <w:pPr>
        <w:pStyle w:val="Normal"/>
        <w:jc w:val="both"/>
        <w:rPr/>
      </w:pPr>
      <w:r>
        <w:rPr>
          <w:rFonts w:cs="Times New Roman" w:ascii="Times New Roman" w:hAnsi="Times New Roman"/>
          <w:sz w:val="22"/>
          <w:szCs w:val="22"/>
        </w:rPr>
        <w:t>7. Сомневаетесь ли вы в том, что становитесь имен</w:t>
        <w:softHyphen/>
        <w:t>но таким, каким вам хотелось бы быть? Сотвори</w:t>
        <w:softHyphen/>
        <w:t>те образ этих сомнений и поместите его в левую ладонь (или правую, если вы левша). Возьмите все сомнения, какие только могут у вас возникнуть, и поместите их в левую ладонь. Прислушайтесь к тому, что они вам говорят. Прочувствуйте все эти сомнения.</w:t>
      </w:r>
    </w:p>
    <w:p>
      <w:pPr>
        <w:pStyle w:val="Normal"/>
        <w:jc w:val="both"/>
        <w:rPr/>
      </w:pPr>
      <w:r>
        <w:rPr>
          <w:rFonts w:cs="Times New Roman" w:ascii="Times New Roman" w:hAnsi="Times New Roman"/>
          <w:sz w:val="22"/>
          <w:szCs w:val="22"/>
        </w:rPr>
        <w:t>8. Теперь возьмите то хорошее, что находится в ва</w:t>
        <w:softHyphen/>
        <w:t>шей ведущей руке, и перелейте его в другую руку, производя при этом как можно больше шума. Про</w:t>
        <w:softHyphen/>
        <w:t>должайте переливать сомнения и энергию из руки в руку до тех пор, пока они не станут идентичны друг другу. Смотрите на них до тех пор, пока они не начнут походить друг на друга цветом, разме</w:t>
        <w:softHyphen/>
        <w:t>ром, очертаниями и текстурой. Когда они станут в точности похожи друг на друга, еще раз вспом</w:t>
        <w:softHyphen/>
        <w:t>ните время, когда ощущали себя всемогущим, бес</w:t>
        <w:softHyphen/>
        <w:t>конечно любимым, и время, когда все было в ва</w:t>
        <w:softHyphen/>
        <w:t>ших силах. Поместите все это в вашу ведущую руку, любовно обхватите ладонью и сожмите ее. Теперь вы можете активизировать эти чувства ког</w:t>
        <w:softHyphen/>
        <w:t>да пожелаете.</w:t>
      </w:r>
    </w:p>
    <w:p>
      <w:pPr>
        <w:pStyle w:val="Normal"/>
        <w:jc w:val="both"/>
        <w:rPr>
          <w:rFonts w:ascii="Times New Roman" w:hAnsi="Times New Roman" w:cs="Times New Roman"/>
          <w:sz w:val="22"/>
          <w:szCs w:val="22"/>
        </w:rPr>
      </w:pPr>
      <w:r>
        <w:rPr>
          <w:rFonts w:cs="Times New Roman" w:ascii="Times New Roman" w:hAnsi="Times New Roman"/>
          <w:sz w:val="22"/>
          <w:szCs w:val="22"/>
        </w:rPr>
        <w:t>XII. Сцепление якорей</w:t>
      </w:r>
    </w:p>
    <w:p>
      <w:pPr>
        <w:pStyle w:val="Normal"/>
        <w:jc w:val="both"/>
        <w:rPr/>
      </w:pPr>
      <w:r>
        <w:rPr>
          <w:rFonts w:cs="Times New Roman" w:ascii="Times New Roman" w:hAnsi="Times New Roman"/>
          <w:sz w:val="22"/>
          <w:szCs w:val="22"/>
        </w:rPr>
        <w:t>Что делать, когда желаемое состояние слишком далеко от имеющегося? В некоторых ситуациях рас</w:t>
        <w:softHyphen/>
        <w:t>стояние оказывается настолько большим, что двух шаговый процесс коллапса якорей не работает. Од</w:t>
        <w:softHyphen/>
        <w:t>ним из примеров является переход от состояния ту</w:t>
        <w:softHyphen/>
        <w:t>пика к состоянию мотивации. Некоторым людям мотивация кажется слишком далекой от безвыходно</w:t>
        <w:softHyphen/>
        <w:t>го состояния, чтобы осуществить интеграцию. Тупик не связывается с мотивацией. На уровне нервной системы тупик не может объединиться с мотиваци</w:t>
        <w:softHyphen/>
        <w:t>ей. Решением этой проблемы является сцепление якорей. Используя данный прием, мы помещаем между этими двумя состояниями другие состояния.</w:t>
      </w:r>
    </w:p>
    <w:p>
      <w:pPr>
        <w:pStyle w:val="Normal"/>
        <w:jc w:val="both"/>
        <w:rPr/>
      </w:pPr>
      <w:r>
        <w:rPr>
          <w:rFonts w:cs="Times New Roman" w:ascii="Times New Roman" w:hAnsi="Times New Roman"/>
          <w:sz w:val="22"/>
          <w:szCs w:val="22"/>
        </w:rPr>
        <w:t>Я (Б. Б.) использую для этой процедуры костяш</w:t>
        <w:softHyphen/>
        <w:t>ки пальцев. Можно также остановиться на тыльной стороне ладони или руки. Этот прием заключается в выборе состояний, которые постепенно приведут имеющееся состояние человека к желаемому, или сцепят их. В качестве примера я возьму переход от состояния тупика к состоянию мотивации. Состоя</w:t>
        <w:softHyphen/>
        <w:t>ние тупика - это имеющееся состояние. Состояние мотивации представляет собой желаемое состояние. Однако желаемая перемена слишком велика для двух шагового процесса коллапса якорей.</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решение состоит в том, чтобы определить несколько шагов, которые помогут привести от тупи</w:t>
        <w:softHyphen/>
        <w:t>ка к мотивации. Вы якорите каждое из состояний, в том числе имеющееся и желаемое. Ниже перечисля</w:t>
        <w:softHyphen/>
        <w:t>ются шаги этого процесса. По мере их прохождения я буду объяснять процесс. Вы можете проделать это упражнение с двумя другими людьми. Оно наиболее эффективно при трех участниках.</w:t>
      </w:r>
    </w:p>
    <w:p>
      <w:pPr>
        <w:pStyle w:val="Normal"/>
        <w:jc w:val="both"/>
        <w:rPr>
          <w:rFonts w:ascii="Times New Roman" w:hAnsi="Times New Roman" w:cs="Times New Roman"/>
          <w:sz w:val="22"/>
          <w:szCs w:val="22"/>
        </w:rPr>
      </w:pPr>
      <w:r>
        <w:rPr>
          <w:rFonts w:cs="Times New Roman" w:ascii="Times New Roman" w:hAnsi="Times New Roman"/>
          <w:sz w:val="22"/>
          <w:szCs w:val="22"/>
        </w:rPr>
        <w:t>1. Установите раппорт с клиентом.</w:t>
      </w:r>
    </w:p>
    <w:p>
      <w:pPr>
        <w:pStyle w:val="Normal"/>
        <w:jc w:val="both"/>
        <w:rPr>
          <w:rFonts w:ascii="Times New Roman" w:hAnsi="Times New Roman" w:cs="Times New Roman"/>
          <w:sz w:val="22"/>
          <w:szCs w:val="22"/>
        </w:rPr>
      </w:pPr>
      <w:r>
        <w:rPr>
          <w:rFonts w:cs="Times New Roman" w:ascii="Times New Roman" w:hAnsi="Times New Roman"/>
          <w:sz w:val="22"/>
          <w:szCs w:val="22"/>
        </w:rPr>
        <w:t>2. Объясните клиенту, что вы будете прикасаться к нему с целью як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Определите проблемное состояние. Для иллюст</w:t>
        <w:softHyphen/>
        <w:t>рации мы используем в качестве проблемного со</w:t>
        <w:softHyphen/>
        <w:t>стояния состояние тупика.</w:t>
      </w:r>
    </w:p>
    <w:p>
      <w:pPr>
        <w:pStyle w:val="Normal"/>
        <w:jc w:val="both"/>
        <w:rPr/>
      </w:pPr>
      <w:r>
        <w:rPr>
          <w:rFonts w:cs="Times New Roman" w:ascii="Times New Roman" w:hAnsi="Times New Roman"/>
          <w:sz w:val="22"/>
          <w:szCs w:val="22"/>
        </w:rPr>
        <w:t>4. Определите конечное состояние. Мы выбираем в качестве конечного состояния мотивацию.</w:t>
      </w:r>
    </w:p>
    <w:p>
      <w:pPr>
        <w:pStyle w:val="Normal"/>
        <w:jc w:val="both"/>
        <w:rPr/>
      </w:pPr>
      <w:r>
        <w:rPr>
          <w:rFonts w:cs="Times New Roman" w:ascii="Times New Roman" w:hAnsi="Times New Roman"/>
          <w:sz w:val="22"/>
          <w:szCs w:val="22"/>
        </w:rPr>
        <w:t>5. Выстройте цепочку. Построение цепочки - реша</w:t>
        <w:softHyphen/>
        <w:t>ющий фактор в успехе этой процедуры. Ваш вы</w:t>
        <w:softHyphen/>
        <w:t>бор состояния, которое выведет человека из тупи</w:t>
        <w:softHyphen/>
        <w:t>ка, предопределит эффективность процедуры. Попросите клиента: «Вспомните последний раз, когда выходили из тупика. Как вы это делали?» Если он не может вспомнить момент, когда вы</w:t>
        <w:softHyphen/>
        <w:t>брался из тупика, попросите его представить, как он это сделал бы. Спросите у клиента, какая мо</w:t>
        <w:softHyphen/>
        <w:t>тивация для него действенна. Для некоторых лю</w:t>
        <w:softHyphen/>
        <w:t>дей мотивацией служит движение «прочь» от чего-нибудь. В НЛП мы называем этих людей «идущими прочь». Их направляющий фильтр (метапрограмма или нервный фильтр) - движение прочь от того, чего они не хотят. Вам придется выбрать негативное состояние, например, страх, чтобы вывести их из состояния тупика. Этот пер</w:t>
        <w:softHyphen/>
        <w:t>вый шаг должен послужить для человека главным проводником.</w:t>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яющий фильтр других людей, наоборот, движет их в направлении желаемого. Их мотиваци</w:t>
        <w:softHyphen/>
        <w:t>ей является влечение к чему-либо или кому-либо. Чтобы вывести такого человека из состояния тупика, нужно выбрать состояние вроде жажды или страст</w:t>
        <w:softHyphen/>
        <w:t>ного желания чего-либо. Расспрашивайте клиента, пока не добьетесь ответа, что же выведет его из ту</w:t>
        <w:softHyphen/>
        <w:t>пика. Для примера возьмем человека, относящегося к типу «идущих прочь». Страх - основная мотива</w:t>
        <w:softHyphen/>
        <w:t>ция в его жизни. Таким образом, мы сделаем страх первым шагом по пути из тупика.</w:t>
      </w:r>
    </w:p>
    <w:p>
      <w:pPr>
        <w:pStyle w:val="Normal"/>
        <w:jc w:val="both"/>
        <w:rPr>
          <w:rFonts w:ascii="Times New Roman" w:hAnsi="Times New Roman" w:cs="Times New Roman"/>
          <w:sz w:val="22"/>
          <w:szCs w:val="22"/>
        </w:rPr>
      </w:pPr>
      <w:r>
        <w:rPr>
          <w:rFonts w:cs="Times New Roman" w:ascii="Times New Roman" w:hAnsi="Times New Roman"/>
          <w:sz w:val="22"/>
          <w:szCs w:val="22"/>
        </w:rPr>
        <w:t>Выбрав первый шаг, начинаем достраивать оста</w:t>
        <w:softHyphen/>
        <w:t>ток цепочки. Сколько шагов требуется для цепочки? Ответ: столько, сколько надо! Обычно требуется от трех до шести шагов. Клиент даст вам знать об этом. Я (Б. Б.) описываю имеющееся состояние, затем ос</w:t>
        <w:softHyphen/>
        <w:t>тавляю место и описываю желаемое состояние. По</w:t>
        <w:softHyphen/>
        <w:t>том я показываю запись клиенту и решаю, как запол</w:t>
        <w:softHyphen/>
        <w:t>нить середину.</w:t>
      </w:r>
    </w:p>
    <w:p>
      <w:pPr>
        <w:pStyle w:val="Normal"/>
        <w:jc w:val="both"/>
        <w:rPr/>
      </w:pPr>
      <w:r>
        <w:rPr>
          <w:rFonts w:cs="Times New Roman" w:ascii="Times New Roman" w:hAnsi="Times New Roman"/>
          <w:sz w:val="22"/>
          <w:szCs w:val="22"/>
        </w:rPr>
        <w:t>A. Имеющееся состояние (тупик).</w:t>
      </w:r>
    </w:p>
    <w:p>
      <w:pPr>
        <w:pStyle w:val="Normal"/>
        <w:jc w:val="both"/>
        <w:rPr>
          <w:rFonts w:ascii="Times New Roman" w:hAnsi="Times New Roman" w:cs="Times New Roman"/>
          <w:sz w:val="22"/>
          <w:szCs w:val="22"/>
        </w:rPr>
      </w:pPr>
      <w:r>
        <w:rPr>
          <w:rFonts w:cs="Times New Roman" w:ascii="Times New Roman" w:hAnsi="Times New Roman"/>
          <w:sz w:val="22"/>
          <w:szCs w:val="22"/>
        </w:rPr>
        <w:t>Б. Промежуточное состояние № 1 (страх).</w:t>
      </w:r>
    </w:p>
    <w:p>
      <w:pPr>
        <w:pStyle w:val="Normal"/>
        <w:jc w:val="both"/>
        <w:rPr/>
      </w:pPr>
      <w:r>
        <w:rPr>
          <w:rFonts w:cs="Times New Roman" w:ascii="Times New Roman" w:hAnsi="Times New Roman"/>
          <w:sz w:val="22"/>
          <w:szCs w:val="22"/>
        </w:rPr>
        <w:t>B. Промежуточное состояние № 2 (пок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 Промежуточное состояние № 3 (безопас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 Промежуточное состояние № 4 (давление). </w:t>
      </w:r>
    </w:p>
    <w:p>
      <w:pPr>
        <w:pStyle w:val="Normal"/>
        <w:jc w:val="both"/>
        <w:rPr>
          <w:rFonts w:ascii="Times New Roman" w:hAnsi="Times New Roman" w:cs="Times New Roman"/>
          <w:sz w:val="22"/>
          <w:szCs w:val="22"/>
        </w:rPr>
      </w:pPr>
      <w:r>
        <w:rPr>
          <w:rFonts w:cs="Times New Roman" w:ascii="Times New Roman" w:hAnsi="Times New Roman"/>
          <w:sz w:val="22"/>
          <w:szCs w:val="22"/>
        </w:rPr>
        <w:t>Е. Желаемое состояние № 5 (мотивация).</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писке я привел возможные состояния, ко</w:t>
        <w:softHyphen/>
        <w:t>торые выведут человека, «идущего прочь», из тупика к мотивации. Отметьте, что давление служит примером негативного состояния, но предоставля</w:t>
        <w:softHyphen/>
        <w:t>ет мощный фактор мотивации для человека, «иду</w:t>
        <w:softHyphen/>
        <w:t>щего прочь». Опрашивая клиента, оцените каж</w:t>
        <w:softHyphen/>
        <w:t>дый шаг. Используя навыки сенсорной остроты, вы можете определить, является ли каждый шаг гармоничным следствием предыдущего. Человек расскажет вам об этом и вербально и невербально.</w:t>
      </w:r>
    </w:p>
    <w:p>
      <w:pPr>
        <w:pStyle w:val="Normal"/>
        <w:jc w:val="both"/>
        <w:rPr>
          <w:rFonts w:ascii="Times New Roman" w:hAnsi="Times New Roman" w:cs="Times New Roman"/>
          <w:sz w:val="22"/>
          <w:szCs w:val="22"/>
        </w:rPr>
      </w:pPr>
      <w:r>
        <w:rPr>
          <w:rFonts w:cs="Times New Roman" w:ascii="Times New Roman" w:hAnsi="Times New Roman"/>
          <w:sz w:val="22"/>
          <w:szCs w:val="22"/>
        </w:rPr>
        <w:t>6. Вызовите и заякорите каждое состояние по от</w:t>
        <w:softHyphen/>
        <w:t>дельности. Выстроив цепочку, вызовите и заякорите каждое состояние. Включите сюда имеющее</w:t>
        <w:softHyphen/>
        <w:t>ся и желаемое состояния. Следуйте процедурам правильного якорения. Убедитесь в этом, прове</w:t>
        <w:softHyphen/>
        <w:t>рив каждый якорь. Может быть, вы захотите ском</w:t>
        <w:softHyphen/>
        <w:t>поновать якоря.</w:t>
      </w:r>
    </w:p>
    <w:p>
      <w:pPr>
        <w:pStyle w:val="Normal"/>
        <w:jc w:val="both"/>
        <w:rPr/>
      </w:pPr>
      <w:r>
        <w:rPr>
          <w:rFonts w:cs="Times New Roman" w:ascii="Times New Roman" w:hAnsi="Times New Roman"/>
          <w:sz w:val="22"/>
          <w:szCs w:val="22"/>
        </w:rPr>
        <w:t>7. Теперь вы готовы к использованию якорей. Этот шаг является ключевым в данной процедуре. Что</w:t>
        <w:softHyphen/>
        <w:t>бы сцепить или связать якоря, вы должны надле</w:t>
        <w:softHyphen/>
        <w:t>жащим образом воспроизвести их. Сначала вос</w:t>
        <w:softHyphen/>
        <w:t>произведите якорь имеющегося состояния (тупи</w:t>
        <w:softHyphen/>
        <w:t>ка). Держите палец на промежуточном состоянии № 1 (страхе). Когда имеющееся состояние достиг</w:t>
        <w:softHyphen/>
        <w:t>нет пика, отпустите этот якорь и воспроизведите якорь промежуточного состояния № 1. Не воспро</w:t>
        <w:softHyphen/>
        <w:t>изводите их одновременно. Это приведет к кол</w:t>
        <w:softHyphen/>
        <w:t>лапсу якорей. Вы не должны допускать этого при сцеплении якорей.</w:t>
      </w:r>
    </w:p>
    <w:p>
      <w:pPr>
        <w:pStyle w:val="Normal"/>
        <w:jc w:val="both"/>
        <w:rPr/>
      </w:pPr>
      <w:r>
        <w:rPr>
          <w:rFonts w:cs="Times New Roman" w:ascii="Times New Roman" w:hAnsi="Times New Roman"/>
          <w:sz w:val="22"/>
          <w:szCs w:val="22"/>
        </w:rPr>
        <w:t>8. Прервите состояние, попросив клиента очистить экран, глубоко вздохнуть и т. д.</w:t>
      </w:r>
    </w:p>
    <w:p>
      <w:pPr>
        <w:pStyle w:val="Normal"/>
        <w:jc w:val="both"/>
        <w:rPr/>
      </w:pPr>
      <w:r>
        <w:rPr>
          <w:rFonts w:cs="Times New Roman" w:ascii="Times New Roman" w:hAnsi="Times New Roman"/>
          <w:sz w:val="22"/>
          <w:szCs w:val="22"/>
        </w:rPr>
        <w:t>9. Сцепив имеющееся состояние с промежуточным состоянием № 1, проверьте цепочку. Проверяй</w:t>
        <w:softHyphen/>
        <w:t>те, воспроизводя якорь имеющегося состояния. Если ваше сцепление работает, клиент должен войти в состояние тупика, а затем в промежуточ</w:t>
        <w:softHyphen/>
        <w:t>ное состояние № 1 (страх).</w:t>
      </w:r>
    </w:p>
    <w:p>
      <w:pPr>
        <w:pStyle w:val="Normal"/>
        <w:jc w:val="both"/>
        <w:rPr/>
      </w:pPr>
      <w:r>
        <w:rPr>
          <w:rFonts w:cs="Times New Roman" w:ascii="Times New Roman" w:hAnsi="Times New Roman"/>
          <w:sz w:val="22"/>
          <w:szCs w:val="22"/>
        </w:rPr>
        <w:t>10. Прервите состояние, попросите клиента очис</w:t>
        <w:softHyphen/>
        <w:t>тить экран, глубоко вздохнуть и т. д.</w:t>
      </w:r>
    </w:p>
    <w:p>
      <w:pPr>
        <w:pStyle w:val="Normal"/>
        <w:jc w:val="both"/>
        <w:rPr/>
      </w:pPr>
      <w:r>
        <w:rPr>
          <w:rFonts w:cs="Times New Roman" w:ascii="Times New Roman" w:hAnsi="Times New Roman"/>
          <w:sz w:val="22"/>
          <w:szCs w:val="22"/>
        </w:rPr>
        <w:t>11. Теперь воспроизведите якорь имеющегося со</w:t>
        <w:softHyphen/>
        <w:t>стояния (тупика), наблюдайте, как клиент вхо</w:t>
        <w:softHyphen/>
        <w:t>дит в состояние тупика, а затем в промежуточ</w:t>
        <w:softHyphen/>
        <w:t>ное состояние № 1 (страх). Когда клиент войдет в промежуточное состояние № 1 (страх), на пике страха воспроизведите промежуточное состоя</w:t>
        <w:softHyphen/>
        <w:t>ние № 2 (покой).</w:t>
      </w:r>
    </w:p>
    <w:p>
      <w:pPr>
        <w:pStyle w:val="Normal"/>
        <w:jc w:val="both"/>
        <w:rPr/>
      </w:pPr>
      <w:r>
        <w:rPr>
          <w:rFonts w:cs="Times New Roman" w:ascii="Times New Roman" w:hAnsi="Times New Roman"/>
          <w:sz w:val="22"/>
          <w:szCs w:val="22"/>
        </w:rPr>
        <w:t>12. Прервите состояние.</w:t>
      </w:r>
    </w:p>
    <w:p>
      <w:pPr>
        <w:pStyle w:val="Normal"/>
        <w:jc w:val="both"/>
        <w:rPr/>
      </w:pPr>
      <w:r>
        <w:rPr>
          <w:rFonts w:cs="Times New Roman" w:ascii="Times New Roman" w:hAnsi="Times New Roman"/>
          <w:sz w:val="22"/>
          <w:szCs w:val="22"/>
        </w:rPr>
        <w:t>13. Проверьте цепочку. Воспроизведите якорь име</w:t>
        <w:softHyphen/>
        <w:t>ющегося состояния. Ваш клиент должен перей</w:t>
        <w:softHyphen/>
        <w:t>ти от «тупика» к «страху», а затем к «покою».</w:t>
      </w:r>
    </w:p>
    <w:p>
      <w:pPr>
        <w:pStyle w:val="Normal"/>
        <w:jc w:val="both"/>
        <w:rPr/>
      </w:pPr>
      <w:r>
        <w:rPr>
          <w:rFonts w:cs="Times New Roman" w:ascii="Times New Roman" w:hAnsi="Times New Roman"/>
          <w:sz w:val="22"/>
          <w:szCs w:val="22"/>
        </w:rPr>
        <w:t>14. Прервите состояние.</w:t>
      </w:r>
    </w:p>
    <w:p>
      <w:pPr>
        <w:pStyle w:val="Normal"/>
        <w:jc w:val="both"/>
        <w:rPr/>
      </w:pPr>
      <w:r>
        <w:rPr>
          <w:rFonts w:cs="Times New Roman" w:ascii="Times New Roman" w:hAnsi="Times New Roman"/>
          <w:sz w:val="22"/>
          <w:szCs w:val="22"/>
        </w:rPr>
        <w:t>15. Воспроизведите якорь имеющегося состояния (тупика). Вы увидите «тупик», затем «страх», за</w:t>
        <w:softHyphen/>
        <w:t>тем «покой». Когда «покой» достигнет пика, вос</w:t>
        <w:softHyphen/>
        <w:t>произведите промежуточное состояние № 3 («без</w:t>
        <w:softHyphen/>
        <w:t>опасность»). Прервите состояние и проведите про</w:t>
        <w:softHyphen/>
        <w:t>верку.</w:t>
      </w:r>
    </w:p>
    <w:p>
      <w:pPr>
        <w:pStyle w:val="Normal"/>
        <w:jc w:val="both"/>
        <w:rPr/>
      </w:pPr>
      <w:r>
        <w:rPr>
          <w:rFonts w:cs="Times New Roman" w:ascii="Times New Roman" w:hAnsi="Times New Roman"/>
          <w:sz w:val="22"/>
          <w:szCs w:val="22"/>
        </w:rPr>
        <w:t>16. Повторите это с каждым состоянием, включая желаемое состояние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t>Успешное завершение этой процедуры позволит клиенту выбрать, находиться ли ему в состоянии «ту</w:t>
        <w:softHyphen/>
        <w:t>пика» или в состоянии «мотивации». Событие, кото</w:t>
        <w:softHyphen/>
        <w:t>рое вызвало состояние тупика, теперь может стать причиной возникновения мотивации. У клиента по</w:t>
        <w:softHyphen/>
        <w:t>является возможность выбора. А человек, имеющий выбор, в большинстве случаев предпочтет жить не в состоянии «тупика», а в состоянии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о прочтении этой главы вы, возможно, согласи</w:t>
        <w:softHyphen/>
        <w:t>тесь со мной в том, что знание якорения дает полез</w:t>
        <w:softHyphen/>
        <w:t>ный инструмент. Какие якоря возникают в результа</w:t>
        <w:softHyphen/>
        <w:t>те нашего поведения? Есть ли у нас негативные яко</w:t>
        <w:softHyphen/>
        <w:t>ря, которые нужно устранить? Есть ли в вашей семейной жизни негативные якоря, от которых сто</w:t>
        <w:softHyphen/>
        <w:t>ит избавиться? Раздражает ли вашу супругу (супру</w:t>
        <w:softHyphen/>
        <w:t>га) определенная интонация вашего голоса? Какие реакции вы получаете от ваших детей? Вы можете за</w:t>
        <w:softHyphen/>
        <w:t>якорить позитивное поведение ваших детей. Как только вам захочется, чтобы они вели себя хорошо, воспроизведите якорь. Якорение дает простой ин</w:t>
        <w:softHyphen/>
        <w:t>струмент для контроля над состоянием. Если ребе</w:t>
        <w:softHyphen/>
        <w:t>нок ведет себя так, как вам хочется, заякорите это по</w:t>
        <w:softHyphen/>
        <w:t>ведение в любой репрезентативной системе или ком</w:t>
        <w:softHyphen/>
        <w:t>бинации трех репрезентативных систем. У меня (Б. Б.) нет детей. Зато у меня есть одиннадцатилетняя племянница, обожающая меня. Я заякорил позитив</w:t>
        <w:softHyphen/>
        <w:t>ный якорь на ее руке. Каждый раз, когда я воспроиз</w:t>
        <w:softHyphen/>
        <w:t>водил этот якорь, она бросала на меня странный взгляд и вела себя идеально.</w:t>
      </w:r>
    </w:p>
    <w:p>
      <w:pPr>
        <w:pStyle w:val="Normal"/>
        <w:jc w:val="both"/>
        <w:rPr/>
      </w:pPr>
      <w:r>
        <w:rPr>
          <w:rFonts w:cs="Times New Roman" w:ascii="Times New Roman" w:hAnsi="Times New Roman"/>
          <w:sz w:val="22"/>
          <w:szCs w:val="22"/>
        </w:rPr>
        <w:t>Можно привести бесконечное множество приме</w:t>
        <w:softHyphen/>
        <w:t>ров использования якорей священниками и учителями. Я стоял на правой стороне кафедры всякий раз, когда упоминал о приверженности вере и решимос</w:t>
        <w:softHyphen/>
        <w:t>ти. Если я говорил о чем-то негативном, то стоял на левой стороне кафедры. Догадайтесь, с какой сторо</w:t>
        <w:softHyphen/>
        <w:t>ны кафедры я стоял, когда приглашал людей пройти к алтарю в знак их приверженности вере? Вы може</w:t>
        <w:softHyphen/>
        <w:t>те наблюдать, как проповедники проделывают то же самое. Однако я (Б. Б.) сомневаюсь, что они осозна</w:t>
        <w:softHyphen/>
        <w:t>ют, что делают.</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лось ли вам подражать популярному орато</w:t>
        <w:softHyphen/>
        <w:t>ру? Со страхом и трепетом вы поднимались на три</w:t>
        <w:softHyphen/>
        <w:t>буну. Вы спрашивали себя: «Смогу ли я повторить его выступление?» Но вы можете не просто подра</w:t>
        <w:softHyphen/>
        <w:t>жать, а моментально установить раппорт с аудитори</w:t>
        <w:softHyphen/>
        <w:t>ей. Наблюдайте, какими якорями пользуется оратор. Отмечайте его жесты. Наблюдайте, как он держится и в каком месте стоит. Использует ли он аудиови</w:t>
        <w:softHyphen/>
        <w:t>зуальные вспомогательные средства? Заимствуйте у него якоря. Никто не поймет, как вы достигаете мгно</w:t>
        <w:softHyphen/>
        <w:t>венного раппорта с аудиторией, пока не вникнет в НЛП.</w:t>
      </w:r>
    </w:p>
    <w:p>
      <w:pPr>
        <w:pStyle w:val="Normal"/>
        <w:jc w:val="both"/>
        <w:rPr>
          <w:rFonts w:ascii="Times New Roman" w:hAnsi="Times New Roman" w:cs="Times New Roman"/>
          <w:sz w:val="22"/>
          <w:szCs w:val="22"/>
        </w:rPr>
      </w:pPr>
      <w:r>
        <w:rPr>
          <w:rFonts w:cs="Times New Roman" w:ascii="Times New Roman" w:hAnsi="Times New Roman"/>
          <w:sz w:val="22"/>
          <w:szCs w:val="22"/>
        </w:rPr>
        <w:t>XIII. Визуальные и аудиальные якоря: сценическое якорение</w:t>
      </w:r>
    </w:p>
    <w:p>
      <w:pPr>
        <w:pStyle w:val="Normal"/>
        <w:jc w:val="both"/>
        <w:rPr/>
      </w:pPr>
      <w:r>
        <w:rPr>
          <w:rFonts w:cs="Times New Roman" w:ascii="Times New Roman" w:hAnsi="Times New Roman"/>
          <w:sz w:val="22"/>
          <w:szCs w:val="22"/>
        </w:rPr>
        <w:t>Как установить визуальный или аудиальный якорь? Устанавливая аудиальные якоря, можно использовать определенные слова или звуки. Напри</w:t>
        <w:softHyphen/>
        <w:t>мер, я (Б. Б.) часто использую слово «расслабьтесь», чтобы заякорить состояние релаксации у клиента. Но я использую не только это слово, но также опреде</w:t>
        <w:softHyphen/>
        <w:t>ленную тональность голоса. Я проговариваю это слово низким и мягким голосом. Таким образом, и сло</w:t>
        <w:softHyphen/>
        <w:t>во, и тональность устанавливают у клиента аудиальный якорь для релаксации. Для аудиального якоря можно также использовать кашель, щелканье паль</w:t>
        <w:softHyphen/>
        <w:t>цами или щелчок ручкой. Это эффективно при рабо</w:t>
        <w:softHyphen/>
        <w:t>те с группами. Кашель обеспечивает не только аудиальный якорь, но и визуальный. Когда человек или группа входит в желаемое состояние, поднимите руку и покашляйте. Всякий раз, когда захотите, что</w:t>
        <w:softHyphen/>
        <w:t>бы человек или группа вошли в аналогичное состоя</w:t>
        <w:softHyphen/>
        <w:t>ние, повторите ту же самую процедуру. Повторите процедуру в точности. Она воспроизведет якорь и ак</w:t>
        <w:softHyphen/>
        <w:t>тивизирует аналогичное состояние или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визуального якоря я использую знак «большой палец вверх». Часто одновременно с использованием этого знака я произношу позитивное утверждение вроде «Я могу сделать все, что угод</w:t>
        <w:softHyphen/>
        <w:t>но...». Таким образом, я устанавливаю и аудиальный, и визуальный якорь. Я использую якорь «большой палец вверх» со своими студентами. Всякий раз, ко</w:t>
        <w:softHyphen/>
        <w:t>гда мне хочется вовлечь своих студентов в деятель</w:t>
        <w:softHyphen/>
        <w:t>ность, я воспроизвожу этот якорь. Я называю эту процедуру «сценическим якорением». Якорь «боль</w:t>
        <w:softHyphen/>
        <w:t>шой палец вверх» работает примерно так же, как местоположение на кафедре, с помощью которого священник якорит определенное состояние у прихожан (см. выше).</w:t>
      </w:r>
    </w:p>
    <w:p>
      <w:pPr>
        <w:pStyle w:val="Normal"/>
        <w:jc w:val="both"/>
        <w:rPr/>
      </w:pPr>
      <w:r>
        <w:rPr>
          <w:rFonts w:cs="Times New Roman" w:ascii="Times New Roman" w:hAnsi="Times New Roman"/>
          <w:sz w:val="22"/>
          <w:szCs w:val="22"/>
        </w:rPr>
        <w:t>Примечание. Продавец мог бы попросить по</w:t>
        <w:softHyphen/>
        <w:t>купателя вспомнить и описать предыдущую крупную покупку. Описывая покупку покупатель должен мысленно восстановить свою стратегию приобретения. Определив потреб</w:t>
        <w:softHyphen/>
        <w:t>ность покупателя в предлагаемом им товаре и описав его, продавец во время примерки может воспроизвести якорь. Это переместит покупа</w:t>
        <w:softHyphen/>
        <w:t>теля обратно в ситуацию покупки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авливая сценические якоря, якорите желае</w:t>
        <w:softHyphen/>
        <w:t>мое состояние аудитории при помощи определенно</w:t>
        <w:softHyphen/>
        <w:t>го положения на сцене. При этом постарайтесь сами физиологически и тонально на него настроиться. По</w:t>
        <w:softHyphen/>
        <w:t>желав воссоздать нужное состояние, вернитесь в ту точку сцены, в которой находились, устанавливая якорь, и сами настройтесь на тональность и физио</w:t>
        <w:softHyphen/>
        <w:t>логию состояния, которое желаете воссоздать. Эта процедура вызовет у аудитории ранее заякорен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Вы также можете создать последовательность сце</w:t>
        <w:softHyphen/>
        <w:t>нических якорей. Предположим, у вас возникло же</w:t>
        <w:softHyphen/>
        <w:t>лание перевести аудиторию из состояния апатии в состояние возбуждения. Так как между апатией и возбуждением расстояние велико, большего успеха можно достичь, создав последовательность перехо</w:t>
        <w:softHyphen/>
        <w:t>дов к желаемому результату. Эта процедура строится на основе той же модели, что и предыдущая про</w:t>
        <w:softHyphen/>
        <w:t>цедура сцепления якорей. Единственное различие заключается в том, что на сцене вы используете ви</w:t>
        <w:softHyphen/>
        <w:t>зуальные и аудиальные якоря, а не кинестетические. Задача состоит в том, чтобы придумать состояние, которое послужит для аудитории первым шагом на пути к выходу из состояния апатии. Напряженное любопытство будет способствовать выводу аудито</w:t>
        <w:softHyphen/>
        <w:t>рии из состояния апатии. Затем спросите себя, каким должно быть следующее состояние на пути к возбуж</w:t>
        <w:softHyphen/>
        <w:t>дению? Как насчет состояния столкновения с про</w:t>
        <w:softHyphen/>
        <w:t>блемой? Подвигнет ли оно аудиторию к возбужде</w:t>
        <w:softHyphen/>
        <w:t>нию? Да, вероятно, так и будет. Потребуется ли нам еще одно промежуточное состояние между этим со</w:t>
        <w:softHyphen/>
        <w:t>стоянием и возбуждением? Для полной увереннос</w:t>
        <w:softHyphen/>
        <w:t>ти давайте введем еще одно состояние. Звеном меж</w:t>
        <w:softHyphen/>
        <w:t>ду состоянием столкновения с проблемой и возбуж</w:t>
        <w:softHyphen/>
        <w:t>дением могло бы стать ожидание. Таким образом, ваша цепочка от апатии к возбуждению может вы</w:t>
        <w:softHyphen/>
        <w:t>глядеть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шаг: Апати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шаг: Напряженное любопытство.</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шаг: Столкновение с проблемой.</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шаг: Ожид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ятый шаг: Возб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двигая состояние аудитории от апатии к возбуж</w:t>
        <w:softHyphen/>
        <w:t>дению, вы сцепите эти якоря. Итак, сначала выбери</w:t>
        <w:softHyphen/>
        <w:t>те для себя место на сцене и заякорите состояние апатии. Обязательно сами войдите в это состояние, прочувствуйте физиологию и тональность состояния апатии. Затем выберите другое место на сцене и за</w:t>
        <w:softHyphen/>
        <w:t>якорите состояние напряженного любопытства. Про</w:t>
        <w:softHyphen/>
        <w:t>иллюстрируйте состояние любопытства, погрузив</w:t>
        <w:softHyphen/>
        <w:t>шись в него. Повторите процедуру с каждым из ос</w:t>
        <w:softHyphen/>
        <w:t>тавшихся состояний. Установив якоря, повторите их цепочку два-три раза. Чтобы ускорить процесс, вы проведете аудиторию по цепочке состояний, просто перемещаясь в разные точки сцены. Возбуждает, не правда ли?</w:t>
      </w:r>
    </w:p>
    <w:p>
      <w:pPr>
        <w:pStyle w:val="Normal"/>
        <w:jc w:val="both"/>
        <w:rPr>
          <w:rFonts w:ascii="Times New Roman" w:hAnsi="Times New Roman" w:cs="Times New Roman"/>
          <w:sz w:val="22"/>
          <w:szCs w:val="22"/>
        </w:rPr>
      </w:pPr>
      <w:r>
        <w:rPr>
          <w:rFonts w:cs="Times New Roman" w:ascii="Times New Roman" w:hAnsi="Times New Roman"/>
          <w:sz w:val="22"/>
          <w:szCs w:val="22"/>
        </w:rPr>
        <w:t>XIV. Коллапс якорей: продвинутый визуальный паттерн</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аттерн дает возможность интегрировать ча</w:t>
        <w:softHyphen/>
        <w:t>сти при конфликте. Если у вас имеются две конфлик</w:t>
        <w:softHyphen/>
        <w:t>тующие внутренние репрезентации, они устанавли</w:t>
        <w:softHyphen/>
        <w:t>вают разные программы убеждений, восприятия, эмоций и поведения. Они запускают несовместимые нервные паттерны. Данный паттерн осуществит ин</w:t>
        <w:softHyphen/>
        <w:t>теграцию этих двух моделей мира.</w:t>
      </w:r>
    </w:p>
    <w:p>
      <w:pPr>
        <w:pStyle w:val="Normal"/>
        <w:jc w:val="both"/>
        <w:rPr>
          <w:rFonts w:ascii="Times New Roman" w:hAnsi="Times New Roman" w:cs="Times New Roman"/>
          <w:sz w:val="22"/>
          <w:szCs w:val="22"/>
        </w:rPr>
      </w:pPr>
      <w:r>
        <w:rPr>
          <w:rFonts w:cs="Times New Roman" w:ascii="Times New Roman" w:hAnsi="Times New Roman"/>
          <w:sz w:val="22"/>
          <w:szCs w:val="22"/>
        </w:rPr>
        <w:t>Паттерн</w:t>
      </w:r>
    </w:p>
    <w:p>
      <w:pPr>
        <w:pStyle w:val="Normal"/>
        <w:jc w:val="both"/>
        <w:rPr/>
      </w:pPr>
      <w:r>
        <w:rPr>
          <w:rFonts w:cs="Times New Roman" w:ascii="Times New Roman" w:hAnsi="Times New Roman"/>
          <w:sz w:val="22"/>
          <w:szCs w:val="22"/>
        </w:rPr>
        <w:t>1. Определите внутренний конфликт. Определите и выделите части. «У вас есть часть, ответственная за X, не правда ли?» Придумайте для каждой из них название или ярлык и отметьте внутреннюю репрезентацию каждой части.</w:t>
      </w:r>
    </w:p>
    <w:p>
      <w:pPr>
        <w:pStyle w:val="Normal"/>
        <w:jc w:val="both"/>
        <w:rPr/>
      </w:pPr>
      <w:r>
        <w:rPr>
          <w:rFonts w:cs="Times New Roman" w:ascii="Times New Roman" w:hAnsi="Times New Roman"/>
          <w:sz w:val="22"/>
          <w:szCs w:val="22"/>
        </w:rPr>
        <w:t>2. Теперь сформируйте зрительный образ каждой части, а затем поместите их в разные руки. Например, часть «Игра» поместите в правую руку, а часть «Работа/Бизнес» - в левую.</w:t>
      </w:r>
    </w:p>
    <w:p>
      <w:pPr>
        <w:pStyle w:val="Normal"/>
        <w:jc w:val="both"/>
        <w:rPr/>
      </w:pPr>
      <w:r>
        <w:rPr>
          <w:rFonts w:cs="Times New Roman" w:ascii="Times New Roman" w:hAnsi="Times New Roman"/>
          <w:sz w:val="22"/>
          <w:szCs w:val="22"/>
        </w:rPr>
        <w:t>3. Отделите намерения от поведения. Проведите рефрейминг каждой части, определив, насколько ценной и заслуживающей благоприятной оцен</w:t>
        <w:softHyphen/>
        <w:t>ки выглядит каждая часть. (Это видоизменяет фрейм, давая человеку возможность осознать по</w:t>
        <w:softHyphen/>
        <w:t>зитивную значимость или назначение каждой части.)</w:t>
      </w:r>
    </w:p>
    <w:p>
      <w:pPr>
        <w:pStyle w:val="Normal"/>
        <w:jc w:val="both"/>
        <w:rPr/>
      </w:pPr>
      <w:r>
        <w:rPr>
          <w:rFonts w:cs="Times New Roman" w:ascii="Times New Roman" w:hAnsi="Times New Roman"/>
          <w:sz w:val="22"/>
          <w:szCs w:val="22"/>
        </w:rPr>
        <w:t>4. Установите коммуникацию. Спросите каждую часть себя, какие ресурсы, предоставляемые дру</w:t>
        <w:softHyphen/>
        <w:t>гой частью, могут способствовать более эффектив</w:t>
        <w:softHyphen/>
        <w:t>ному функционированию? Как задействовать иг</w:t>
        <w:softHyphen/>
        <w:t>ровую часть наиболее полезным для вас образом? Как применить себе на пользу рабочую часть? В большинстве случаев эта часть будет отвечать вербальной, визуальной или кинестетической ре</w:t>
        <w:softHyphen/>
        <w:t>акцией. Прислушайтесь к вербальной реакции. «Теперь, когда вы осознали, что эти две части име</w:t>
        <w:softHyphen/>
        <w:t>ют одинаково позитивное назначение на более вы</w:t>
        <w:softHyphen/>
        <w:t>соком уровне, какие ресурсы каждой части могла бы использовать другая?» Начните с более пози</w:t>
        <w:softHyphen/>
        <w:t>тивной части. «Переместите ресурс в другую часть... обратите внимание, насколько иначе те</w:t>
        <w:softHyphen/>
        <w:t>перь выглядит и ощущается эта часть».</w:t>
      </w:r>
    </w:p>
    <w:p>
      <w:pPr>
        <w:pStyle w:val="Normal"/>
        <w:jc w:val="both"/>
        <w:rPr/>
      </w:pPr>
      <w:r>
        <w:rPr>
          <w:rFonts w:cs="Times New Roman" w:ascii="Times New Roman" w:hAnsi="Times New Roman"/>
          <w:sz w:val="22"/>
          <w:szCs w:val="22"/>
        </w:rPr>
        <w:t>5. Вообразите, как будет выглядеть, звучать, ощу</w:t>
        <w:softHyphen/>
        <w:t>щаться часть, объединяющая ресурсы других частей. Позвольте третьему образу сформировать</w:t>
        <w:softHyphen/>
        <w:t>ся между двумя предыдущими, так чтобы он по</w:t>
        <w:softHyphen/>
        <w:t>степенно вбирал в себя все большее количество ценных качеств двух других частей.</w:t>
      </w:r>
    </w:p>
    <w:p>
      <w:pPr>
        <w:pStyle w:val="Normal"/>
        <w:jc w:val="both"/>
        <w:rPr/>
      </w:pPr>
      <w:r>
        <w:rPr>
          <w:rFonts w:cs="Times New Roman" w:ascii="Times New Roman" w:hAnsi="Times New Roman"/>
          <w:sz w:val="22"/>
          <w:szCs w:val="22"/>
        </w:rPr>
        <w:t>6. Позвольте сформироваться последовательности зрительных образов, представляющих превраще</w:t>
        <w:softHyphen/>
        <w:t>ние (метаморфозу) каждой части во время созда</w:t>
        <w:softHyphen/>
        <w:t>ния репрезентации центрального образа.</w:t>
      </w:r>
    </w:p>
    <w:p>
      <w:pPr>
        <w:pStyle w:val="Normal"/>
        <w:jc w:val="both"/>
        <w:rPr/>
      </w:pPr>
      <w:r>
        <w:rPr>
          <w:rFonts w:cs="Times New Roman" w:ascii="Times New Roman" w:hAnsi="Times New Roman"/>
          <w:sz w:val="22"/>
          <w:szCs w:val="22"/>
        </w:rPr>
        <w:t>7. Затем попросите человека, проделывающего опи</w:t>
        <w:softHyphen/>
        <w:t>санные выше действия, свести руки вместе и од</w:t>
        <w:softHyphen/>
        <w:t>новременно с этим объединить между собой (или осуществить их коллапс) мысленные образы, так чтобы получился третий образ.</w:t>
      </w:r>
    </w:p>
    <w:p>
      <w:pPr>
        <w:pStyle w:val="Normal"/>
        <w:jc w:val="both"/>
        <w:rPr/>
      </w:pPr>
      <w:r>
        <w:rPr>
          <w:rFonts w:cs="Times New Roman" w:ascii="Times New Roman" w:hAnsi="Times New Roman"/>
          <w:sz w:val="22"/>
          <w:szCs w:val="22"/>
        </w:rPr>
        <w:t>8. И в завершение попросите человека переместить внутрь себя интегрированный образ. Расположите этот интегрированный образ, объединивший до</w:t>
        <w:softHyphen/>
        <w:t>стоинства обеих частей, перед собой и затем пере</w:t>
        <w:softHyphen/>
        <w:t>местите его внутрь себя.</w:t>
      </w:r>
    </w:p>
    <w:p>
      <w:pPr>
        <w:pStyle w:val="Normal"/>
        <w:jc w:val="both"/>
        <w:rPr/>
      </w:pPr>
      <w:r>
        <w:rPr>
          <w:rFonts w:cs="Times New Roman" w:ascii="Times New Roman" w:hAnsi="Times New Roman"/>
          <w:sz w:val="22"/>
          <w:szCs w:val="22"/>
        </w:rPr>
        <w:t>9. Проведите проверку. Обдумайте конфликтную ситуацию. Что происходит? Как вы себя чувству</w:t>
        <w:softHyphen/>
        <w:t>ете? В чем разница? Что переменилось?</w:t>
      </w:r>
    </w:p>
    <w:p>
      <w:pPr>
        <w:pStyle w:val="Normal"/>
        <w:jc w:val="both"/>
        <w:rPr>
          <w:rFonts w:ascii="Times New Roman" w:hAnsi="Times New Roman" w:cs="Times New Roman"/>
          <w:b/>
          <w:b/>
          <w:sz w:val="22"/>
          <w:szCs w:val="22"/>
        </w:rPr>
      </w:pPr>
      <w:r>
        <w:rPr>
          <w:rFonts w:cs="Times New Roman" w:ascii="Times New Roman" w:hAnsi="Times New Roman"/>
          <w:b/>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не являются единственной символической системой для коммуникации с самим собой и окру</w:t>
        <w:softHyphen/>
        <w:t>жающими. Невербальная коммуникация - это тоже «язык», посредством которого мы можем общаться (и общаемся). Другой вопрос - насколько созна</w:t>
        <w:softHyphen/>
        <w:t>тельно и целенаправленно протекает общение. Ис</w:t>
        <w:softHyphen/>
        <w:t>пользуя понятия бихевиоризма, теории научения и классического обусловливания, НЛП создает язык, модель и многочисленные методы, необходимые для целостного понимания этого измерения коммуни</w:t>
        <w:softHyphen/>
        <w:t>кации.</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ы можем обратиться к исследованию «якорей» и «процессов якорения» в нашей жизни и в жизни тех, кто живет и работает рядом с нами. Мы можем исследовать «сообщения» и нейросемантические состояния, которые они вызывают. Мы можем также развить навыки использования якорей и при</w:t>
        <w:softHyphen/>
        <w:t>менять их в повседневной жизни более осознанно, отдавая себе отчет в том, как мы это делаем, напри</w:t>
        <w:softHyphen/>
        <w:t>мер, наедине с любимыми или с аудиторией на публичной ле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для раз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Что такое «як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t>2. Как Павлов открыл процесс якорения и как он его назвал?</w:t>
      </w:r>
    </w:p>
    <w:p>
      <w:pPr>
        <w:pStyle w:val="Normal"/>
        <w:jc w:val="both"/>
        <w:rPr>
          <w:rFonts w:ascii="Times New Roman" w:hAnsi="Times New Roman" w:cs="Times New Roman"/>
          <w:sz w:val="22"/>
          <w:szCs w:val="22"/>
        </w:rPr>
      </w:pPr>
      <w:r>
        <w:rPr>
          <w:rFonts w:cs="Times New Roman" w:ascii="Times New Roman" w:hAnsi="Times New Roman"/>
          <w:sz w:val="22"/>
          <w:szCs w:val="22"/>
        </w:rPr>
        <w:t>3. Перечислите четыре принципа як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t>4. Как установить якорь?</w:t>
      </w:r>
    </w:p>
    <w:p>
      <w:pPr>
        <w:pStyle w:val="Normal"/>
        <w:jc w:val="both"/>
        <w:rPr>
          <w:rFonts w:ascii="Times New Roman" w:hAnsi="Times New Roman" w:cs="Times New Roman"/>
          <w:sz w:val="22"/>
          <w:szCs w:val="22"/>
        </w:rPr>
      </w:pPr>
      <w:r>
        <w:rPr>
          <w:rFonts w:cs="Times New Roman" w:ascii="Times New Roman" w:hAnsi="Times New Roman"/>
          <w:sz w:val="22"/>
          <w:szCs w:val="22"/>
        </w:rPr>
        <w:t>5. Что вы чувствовали, используя якоря в различных упражнениях?</w:t>
      </w:r>
    </w:p>
    <w:p>
      <w:pPr>
        <w:pStyle w:val="Normal"/>
        <w:jc w:val="both"/>
        <w:rPr>
          <w:rFonts w:ascii="Times New Roman" w:hAnsi="Times New Roman" w:cs="Times New Roman"/>
          <w:sz w:val="22"/>
          <w:szCs w:val="22"/>
        </w:rPr>
      </w:pPr>
      <w:r>
        <w:rPr>
          <w:rFonts w:cs="Times New Roman" w:ascii="Times New Roman" w:hAnsi="Times New Roman"/>
          <w:sz w:val="22"/>
          <w:szCs w:val="22"/>
        </w:rPr>
        <w:t>6. Что значит «коллапс якорей»?</w:t>
      </w:r>
    </w:p>
    <w:p>
      <w:pPr>
        <w:pStyle w:val="Normal"/>
        <w:jc w:val="both"/>
        <w:rPr>
          <w:rFonts w:ascii="Times New Roman" w:hAnsi="Times New Roman" w:cs="Times New Roman"/>
          <w:sz w:val="22"/>
          <w:szCs w:val="22"/>
        </w:rPr>
      </w:pPr>
      <w:r>
        <w:rPr>
          <w:rFonts w:cs="Times New Roman" w:ascii="Times New Roman" w:hAnsi="Times New Roman"/>
          <w:sz w:val="22"/>
          <w:szCs w:val="22"/>
        </w:rPr>
        <w:t>7. Как коллапс якорей связан с интеграцией частей?</w:t>
      </w:r>
    </w:p>
    <w:p>
      <w:pPr>
        <w:pStyle w:val="Normal"/>
        <w:jc w:val="both"/>
        <w:rPr>
          <w:rFonts w:ascii="Times New Roman" w:hAnsi="Times New Roman" w:cs="Times New Roman"/>
          <w:sz w:val="22"/>
          <w:szCs w:val="22"/>
        </w:rPr>
      </w:pPr>
      <w:r>
        <w:rPr>
          <w:rFonts w:cs="Times New Roman" w:ascii="Times New Roman" w:hAnsi="Times New Roman"/>
          <w:sz w:val="22"/>
          <w:szCs w:val="22"/>
        </w:rPr>
        <w:t>8. Подумайте о якорении в контексте публичной лек</w:t>
        <w:softHyphen/>
        <w:t>ции или презентации - чему вы научил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rPr>
          <w:lang w:val="ru-RU"/>
        </w:rPr>
      </w:pPr>
      <w:r>
        <w:rPr>
          <w:lang w:val="ru-RU"/>
        </w:rPr>
        <w:t>Фокусирование на субмодальностях</w:t>
      </w:r>
    </w:p>
    <w:p>
      <w:pPr>
        <w:pStyle w:val="Normal"/>
        <w:rPr>
          <w:lang w:val="ru-RU"/>
        </w:rPr>
      </w:pPr>
      <w:r>
        <w:rPr>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можно узнать из этой главы:</w:t>
      </w:r>
    </w:p>
    <w:p>
      <w:pPr>
        <w:pStyle w:val="Normal"/>
        <w:jc w:val="both"/>
        <w:rPr>
          <w:rFonts w:ascii="Times New Roman" w:hAnsi="Times New Roman" w:cs="Times New Roman"/>
          <w:sz w:val="24"/>
          <w:szCs w:val="24"/>
        </w:rPr>
      </w:pPr>
      <w:r>
        <w:rPr>
          <w:rFonts w:cs="Times New Roman" w:ascii="Times New Roman" w:hAnsi="Times New Roman"/>
          <w:sz w:val="24"/>
          <w:szCs w:val="24"/>
        </w:rPr>
        <w:t>Объяснение субмодаль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Новое понимание секретов субмодаль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психотерапевтические вмешательства с использованием субмодаль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на исследование субмодаль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Лечение» головной боли и других дискомфортных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Перекрестное отображение с помощью субмодаль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Субмодальности на линии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Паттерн «Шоколад леди Годивы»</w:t>
      </w:r>
    </w:p>
    <w:p>
      <w:pPr>
        <w:pStyle w:val="Normal"/>
        <w:jc w:val="both"/>
        <w:rPr>
          <w:rFonts w:ascii="Times New Roman" w:hAnsi="Times New Roman" w:cs="Times New Roman"/>
          <w:sz w:val="24"/>
          <w:szCs w:val="24"/>
        </w:rPr>
      </w:pPr>
      <w:r>
        <w:rPr>
          <w:rFonts w:cs="Times New Roman" w:ascii="Times New Roman" w:hAnsi="Times New Roman"/>
          <w:sz w:val="24"/>
          <w:szCs w:val="24"/>
        </w:rPr>
        <w:t>Паттерн «Взмах»</w:t>
      </w:r>
    </w:p>
    <w:p>
      <w:pPr>
        <w:pStyle w:val="Normal"/>
        <w:jc w:val="both"/>
        <w:rPr>
          <w:rFonts w:ascii="Times New Roman" w:hAnsi="Times New Roman" w:cs="Times New Roman"/>
          <w:sz w:val="24"/>
          <w:szCs w:val="24"/>
        </w:rPr>
      </w:pPr>
      <w:r>
        <w:rPr>
          <w:rFonts w:cs="Times New Roman" w:ascii="Times New Roman" w:hAnsi="Times New Roman"/>
          <w:sz w:val="24"/>
          <w:szCs w:val="24"/>
        </w:rPr>
        <w:t>Паттерн изменения формирования уб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аттерн горя/поте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ходилось ли вам слышать, как кто-то говорит: «Я чувствую себя сегодня довольно уныло»? Поду</w:t>
        <w:softHyphen/>
        <w:t>майте над значением фразы «Я ясно слышу вас». Мы постоянно слышим такие метафорические высказы</w:t>
        <w:softHyphen/>
        <w:t>вания. До открытий, сделанных в НЛП, большинство из нас рассматривали их просто как метафоры и, сле</w:t>
        <w:softHyphen/>
        <w:t>довательно, как символы, не имеющие большого зна</w:t>
        <w:softHyphen/>
        <w:t>чения. Однако, опираясь на НЛП, мы теперь знаем, что такие метафоры часто являются буквальным описанием внутренних репрезентаций говорящего.</w:t>
      </w:r>
    </w:p>
    <w:p>
      <w:pPr>
        <w:pStyle w:val="Normal"/>
        <w:jc w:val="both"/>
        <w:rPr>
          <w:rFonts w:ascii="Times New Roman" w:hAnsi="Times New Roman" w:cs="Times New Roman"/>
          <w:sz w:val="22"/>
          <w:szCs w:val="22"/>
        </w:rPr>
      </w:pPr>
      <w:r>
        <w:rPr>
          <w:rFonts w:cs="Times New Roman" w:ascii="Times New Roman" w:hAnsi="Times New Roman"/>
          <w:sz w:val="22"/>
          <w:szCs w:val="22"/>
        </w:rPr>
        <w:t>Мозг воспринимает такие высказывания и «наделя</w:t>
        <w:softHyphen/>
        <w:t>ет их смыслом» на буквальном уровне чаще, чем мы иногда думаем. Понятие «субмодальности» связано с одним из основных способов функционирования нашей нервной системы и программирования ею на</w:t>
        <w:softHyphen/>
        <w:t>ших эмоций, действий, навыков и т. д.</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Понятие «субмодальности» связано с одним из основных способов функционирования на</w:t>
        <w:softHyphen/>
        <w:t>шей нервной системы и программирования ею наших эмоций, действий, навыков и т. д.</w:t>
      </w:r>
    </w:p>
    <w:p>
      <w:pPr>
        <w:pStyle w:val="Normal"/>
        <w:jc w:val="both"/>
        <w:rPr/>
      </w:pPr>
      <w:r>
        <w:rPr>
          <w:rFonts w:cs="Times New Roman" w:ascii="Times New Roman" w:hAnsi="Times New Roman"/>
          <w:sz w:val="22"/>
          <w:szCs w:val="22"/>
        </w:rPr>
        <w:t>Мы описали три основных способа «мышления». А именно мы думаем при помощи картин, звуков и ощущений (тактильных и проприоцептивных). «Мышление» также осуществляется при помощи обонятельных, вкусовых ощущений и мета репрезентативной системы слов. Однако мы формулируем свои внутренние репрезентации главным образом в картинах, звуках и/или ощущениях. Учитывая это, область субмодальностей позволяет нам обнаружить дальнейшие различия своих внутренних репрезента</w:t>
        <w:softHyphen/>
        <w:t>ций.</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те приятное переж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Визуально: Вы представили картину, не так ли? Вы видите ее в цвете или черно-белой? Она выглядит трехмерной или плоской, как фотография? Видите ли вы себя на картине (диссоциированно) или вы видите ее своими собственными глазами (ассоцииро</w:t>
        <w:softHyphen/>
        <w:t>вание)? Заключена ли картина в рамку, или вы ви</w:t>
        <w:softHyphen/>
        <w:t>дите ее как панорамную фотографию? Вы видите фильм или неподвижную картину? Она расположе</w:t>
        <w:softHyphen/>
        <w:t>на далеко или близко? Картина выглядит яркой, тус</w:t>
        <w:softHyphen/>
        <w:t>клой или имеет среднюю яркость? Вы видите ее в фокусе или не в фокусе? Где она расположена? Вы видите ее слева, справа или прямо перед собой? Где вы видите картину?</w:t>
      </w:r>
    </w:p>
    <w:p>
      <w:pPr>
        <w:pStyle w:val="Normal"/>
        <w:jc w:val="both"/>
        <w:rPr>
          <w:rFonts w:ascii="Times New Roman" w:hAnsi="Times New Roman" w:cs="Times New Roman"/>
          <w:sz w:val="22"/>
          <w:szCs w:val="22"/>
        </w:rPr>
      </w:pPr>
      <w:r>
        <w:rPr>
          <w:rFonts w:cs="Times New Roman" w:ascii="Times New Roman" w:hAnsi="Times New Roman"/>
          <w:sz w:val="22"/>
          <w:szCs w:val="22"/>
        </w:rPr>
        <w:t>Аудиально: Имеет ли воспоминание звук? Он зву</w:t>
        <w:softHyphen/>
        <w:t>чит громко или приглушенно? Тон звука мягкий или резкий? Его тембр богатый или бедный? В каком на</w:t>
        <w:softHyphen/>
        <w:t>правлении расположен источник звука? Он передвигается быстро или медленно? Звук звонкий или глу</w:t>
        <w:softHyphen/>
        <w:t>хой? Слышите ли вы его в стерео или в моно?</w:t>
      </w:r>
    </w:p>
    <w:p>
      <w:pPr>
        <w:pStyle w:val="Normal"/>
        <w:jc w:val="both"/>
        <w:rPr>
          <w:rFonts w:ascii="Times New Roman" w:hAnsi="Times New Roman" w:cs="Times New Roman"/>
          <w:sz w:val="22"/>
          <w:szCs w:val="22"/>
        </w:rPr>
      </w:pPr>
      <w:r>
        <w:rPr>
          <w:rFonts w:cs="Times New Roman" w:ascii="Times New Roman" w:hAnsi="Times New Roman"/>
          <w:sz w:val="22"/>
          <w:szCs w:val="22"/>
        </w:rPr>
        <w:t>Кинестетически: Содержит ли воспоминание в себе какие-нибудь ощущения? Как интенсивно вы их испытываете? Испытываете ли вы ощущение так, как если бы оно имело текстуру? Если бы оно име</w:t>
        <w:softHyphen/>
        <w:t>ло вес, насколько тяжелым оно было бы? Если бы это ощущение имело форму, то какую? Оно теплое или холодное? Какой частью своего тела вы его ощущаете?</w:t>
      </w:r>
    </w:p>
    <w:p>
      <w:pPr>
        <w:pStyle w:val="Normal"/>
        <w:jc w:val="both"/>
        <w:rPr>
          <w:rFonts w:ascii="Times New Roman" w:hAnsi="Times New Roman" w:cs="Times New Roman"/>
          <w:sz w:val="22"/>
          <w:szCs w:val="22"/>
        </w:rPr>
      </w:pPr>
      <w:r>
        <w:rPr>
          <w:rFonts w:cs="Times New Roman" w:ascii="Times New Roman" w:hAnsi="Times New Roman"/>
          <w:sz w:val="22"/>
          <w:szCs w:val="22"/>
        </w:rPr>
        <w:t>Эти качественные различия внутренних репре</w:t>
        <w:softHyphen/>
        <w:t>зентаций в НЛП называют субмодальностями. Репрезентативная система включает в себя субмодально</w:t>
        <w:softHyphen/>
        <w:t>сти визуальной, аудиальной и кинестетической модальностей. Термин «субмодальности» звучит так, как будто мы обнаружим «субразличия». Однако как мы узнали в главе 1, это описывает ситуацию не со</w:t>
        <w:softHyphen/>
        <w:t>всем верно. Эти качества или свойства репрезента</w:t>
        <w:softHyphen/>
        <w:t>ций являются строительными блоками внутренней репрезентативной системы, но не на подуровне. Внутренние репрезентации всех переживаний, не</w:t>
        <w:softHyphen/>
        <w:t>сомненно, включают в себя субмодальности. Уайатт Вудсмолл отмечал:</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Субмодальности являются строительными блоками репрезентати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ознание/тело способно проводить какие-либо различия, оно должно обладать опре</w:t>
        <w:softHyphen/>
        <w:t>деленным способом проведения этих различий; способ, при помощи которого оно на самом деле делает это, опирается на различия в субмодальностях, посредством которых осуществляется внутренняя репрезентация различных вариан</w:t>
        <w:softHyphen/>
        <w:t>тов»</w:t>
      </w:r>
    </w:p>
    <w:p>
      <w:pPr>
        <w:pStyle w:val="Normal"/>
        <w:jc w:val="both"/>
        <w:rPr/>
      </w:pPr>
      <w:r>
        <w:rPr>
          <w:rFonts w:cs="Times New Roman" w:ascii="Times New Roman" w:hAnsi="Times New Roman"/>
          <w:sz w:val="22"/>
          <w:szCs w:val="22"/>
        </w:rPr>
        <w:t>Мозг человека определяет параметры пережива</w:t>
        <w:softHyphen/>
        <w:t>ний, опираясь на субмодальные свойства (а также на словесные значения, которыми мы их наделяем). Все свои переживания, эмоции и даже убеждения разу</w:t>
        <w:softHyphen/>
        <w:t>ма мы репрезентируем при помощи субмодальнос</w:t>
        <w:softHyphen/>
        <w:t>тей. Более двух тысячелетий назад один мудрый че</w:t>
        <w:softHyphen/>
        <w:t>ловек сказал: «Каковы мысли в душе его, таков и он». Итак</w:t>
      </w:r>
      <w:r>
        <w:rPr>
          <w:rFonts w:cs="Times New Roman" w:ascii="Times New Roman" w:hAnsi="Times New Roman"/>
          <w:sz w:val="22"/>
          <w:szCs w:val="22"/>
          <w:lang w:val="en-US"/>
        </w:rPr>
        <w:t xml:space="preserve">, </w:t>
      </w:r>
      <w:r>
        <w:rPr>
          <w:rFonts w:cs="Times New Roman" w:ascii="Times New Roman" w:hAnsi="Times New Roman"/>
          <w:sz w:val="22"/>
          <w:szCs w:val="22"/>
        </w:rPr>
        <w:t>наш</w:t>
      </w:r>
      <w:r>
        <w:rPr>
          <w:rFonts w:cs="Times New Roman" w:ascii="Times New Roman" w:hAnsi="Times New Roman"/>
          <w:sz w:val="22"/>
          <w:szCs w:val="22"/>
          <w:lang w:val="en-US"/>
        </w:rPr>
        <w:t xml:space="preserve"> </w:t>
      </w:r>
      <w:r>
        <w:rPr>
          <w:rFonts w:cs="Times New Roman" w:ascii="Times New Roman" w:hAnsi="Times New Roman"/>
          <w:sz w:val="22"/>
          <w:szCs w:val="22"/>
        </w:rPr>
        <w:t>мозг</w:t>
      </w:r>
      <w:r>
        <w:rPr>
          <w:rFonts w:cs="Times New Roman" w:ascii="Times New Roman" w:hAnsi="Times New Roman"/>
          <w:sz w:val="22"/>
          <w:szCs w:val="22"/>
          <w:lang w:val="en-US"/>
        </w:rPr>
        <w:t xml:space="preserve"> </w:t>
      </w:r>
      <w:r>
        <w:rPr>
          <w:rFonts w:cs="Times New Roman" w:ascii="Times New Roman" w:hAnsi="Times New Roman"/>
          <w:sz w:val="22"/>
          <w:szCs w:val="22"/>
        </w:rPr>
        <w:t>обрабатывает</w:t>
      </w:r>
      <w:r>
        <w:rPr>
          <w:rFonts w:cs="Times New Roman" w:ascii="Times New Roman" w:hAnsi="Times New Roman"/>
          <w:sz w:val="22"/>
          <w:szCs w:val="22"/>
          <w:lang w:val="en-US"/>
        </w:rPr>
        <w:t xml:space="preserve"> </w:t>
      </w:r>
      <w:r>
        <w:rPr>
          <w:rFonts w:cs="Times New Roman" w:ascii="Times New Roman" w:hAnsi="Times New Roman"/>
          <w:sz w:val="22"/>
          <w:szCs w:val="22"/>
        </w:rPr>
        <w:t>информацию</w:t>
      </w:r>
      <w:r>
        <w:rPr>
          <w:rFonts w:cs="Times New Roman" w:ascii="Times New Roman" w:hAnsi="Times New Roman"/>
          <w:sz w:val="22"/>
          <w:szCs w:val="22"/>
          <w:lang w:val="en-US"/>
        </w:rPr>
        <w:t>,</w:t>
      </w:r>
    </w:p>
    <w:p>
      <w:pPr>
        <w:pStyle w:val="Normal"/>
        <w:jc w:val="both"/>
        <w:rPr/>
      </w:pPr>
      <w:r>
        <w:rPr>
          <w:rFonts w:cs="Times New Roman" w:ascii="Times New Roman" w:hAnsi="Times New Roman"/>
          <w:i/>
          <w:sz w:val="22"/>
          <w:szCs w:val="22"/>
          <w:lang w:val="en-US"/>
        </w:rPr>
        <w:t xml:space="preserve">Wyatt Woodsmall, LifeLineTherapy (Arlington: Advance Behavioral Modeling, 1989), p. 4. </w:t>
      </w:r>
      <w:r>
        <w:rPr>
          <w:rFonts w:cs="Times New Roman" w:ascii="Times New Roman" w:hAnsi="Times New Roman"/>
          <w:i/>
          <w:sz w:val="22"/>
          <w:szCs w:val="22"/>
        </w:rPr>
        <w:t>Книга притчей Соломоновых, 23:7.</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субмодальности и словесные значения, ко</w:t>
        <w:softHyphen/>
        <w:t>торыми мы наделяем репрезентации для создания реальностей. Это, в свою очередь, дает начало эмоци</w:t>
        <w:softHyphen/>
        <w:t>ям, которые определяют поведение. И на исходном уровне репрезентаций, и на метауровнях наше ре</w:t>
        <w:softHyphen/>
        <w:t>презентативное кодирование обладает различными качествами (субмодаль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Отличительные признаки, приведенные в приме</w:t>
        <w:softHyphen/>
        <w:t>ре, связанном с приятным переживанием, представ</w:t>
        <w:softHyphen/>
        <w:t>ляют собой только несколько субмодальностей в каждой репрезентативной системе. Однако именно они являются ключевыми. На рис. 14.1 приведен бо</w:t>
        <w:softHyphen/>
        <w:t>лее полный список субмодальностей.</w:t>
      </w:r>
    </w:p>
    <w:p>
      <w:pPr>
        <w:pStyle w:val="Normal"/>
        <w:jc w:val="both"/>
        <w:rPr>
          <w:rFonts w:ascii="Times New Roman" w:hAnsi="Times New Roman" w:cs="Times New Roman"/>
          <w:b/>
          <w:b/>
          <w:sz w:val="22"/>
          <w:szCs w:val="22"/>
        </w:rPr>
      </w:pPr>
      <w:r>
        <w:rPr>
          <w:rFonts w:cs="Times New Roman" w:ascii="Times New Roman" w:hAnsi="Times New Roman"/>
          <w:b/>
          <w:sz w:val="22"/>
          <w:szCs w:val="22"/>
        </w:rPr>
        <w:t>Различные виды субмодаль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субмодальности, вы заметите разли</w:t>
        <w:softHyphen/>
        <w:t>чия даже в пределах одной субмодальности. Обсудим визуальные субмодальности. Какие различия вы мо</w:t>
        <w:softHyphen/>
        <w:t>жете заметить между картиной, выглядящей цветной или черно-белой, и картиной, кажущейся далекой или близкой?</w:t>
      </w:r>
    </w:p>
    <w:p>
      <w:pPr>
        <w:pStyle w:val="Normal"/>
        <w:jc w:val="both"/>
        <w:rPr>
          <w:rFonts w:ascii="Times New Roman" w:hAnsi="Times New Roman" w:cs="Times New Roman"/>
          <w:sz w:val="22"/>
          <w:szCs w:val="22"/>
        </w:rPr>
      </w:pPr>
      <w:r>
        <w:rPr>
          <w:rFonts w:cs="Times New Roman" w:ascii="Times New Roman" w:hAnsi="Times New Roman"/>
          <w:sz w:val="22"/>
          <w:szCs w:val="22"/>
        </w:rPr>
        <w:t>Это различие исходит из того факта, что картина выглядит или черно-белой, или цветной. Мы не созда</w:t>
        <w:softHyphen/>
        <w:t>ем (и не можем создать) картины в промежуточной кодировке. (Не все тренеры НЛП соглашаются с этим заключением. Они считают, что все субмодаль</w:t>
        <w:softHyphen/>
        <w:t>ности относятся к аналоговой категории.) Однако в случае картины, кажущейся далекой или близкой, визуальный образ может иметь некоторые промежу</w:t>
        <w:softHyphen/>
        <w:t>точные значения из данного диапазона. Картина мо</w:t>
        <w:softHyphen/>
        <w:t>жет быть расположена на расстоянии пяти метров от вас, трех метров или прямо перед вашим носом.</w:t>
      </w:r>
    </w:p>
    <w:p>
      <w:pPr>
        <w:pStyle w:val="Normal"/>
        <w:jc w:val="both"/>
        <w:rPr>
          <w:rFonts w:ascii="Times New Roman" w:hAnsi="Times New Roman" w:cs="Times New Roman"/>
          <w:sz w:val="22"/>
          <w:szCs w:val="22"/>
        </w:rPr>
      </w:pPr>
      <w:r>
        <w:rPr>
          <w:rFonts w:cs="Times New Roman" w:ascii="Times New Roman" w:hAnsi="Times New Roman"/>
          <w:sz w:val="22"/>
          <w:szCs w:val="22"/>
        </w:rPr>
        <w:t>Дигитальные субмодальности функциони</w:t>
        <w:softHyphen/>
        <w:t>руют как выключатель: могут быть или «вклю</w:t>
        <w:softHyphen/>
        <w:t>ченными», или «выключенными». Субмодаль</w:t>
        <w:softHyphen/>
        <w:t>ности, которые могут принимать множество значений из определенного диапазона, мы называем аналоговыми субмодальностями.</w:t>
      </w:r>
    </w:p>
    <w:p>
      <w:pPr>
        <w:pStyle w:val="Normal"/>
        <w:jc w:val="both"/>
        <w:rPr/>
      </w:pPr>
      <w:r>
        <w:rPr>
          <w:rFonts w:cs="Times New Roman" w:ascii="Times New Roman" w:hAnsi="Times New Roman"/>
          <w:sz w:val="22"/>
          <w:szCs w:val="22"/>
        </w:rPr>
        <w:t>Таким образом, некоторые субмодальности функ</w:t>
        <w:softHyphen/>
        <w:t>ционируют подобно выключателю: могут быть в положении либо «включено», либо «выключено». На</w:t>
        <w:softHyphen/>
        <w:t>пример, элементы картины могут двигаться, или картина может оставаться неподвижной. Оба варианта не могут иметь место одновременно. Такие виды субмодальностей мы называем дигитальными суб</w:t>
        <w:softHyphen/>
        <w:t>модальностями. Субмодальности, которые могут принимать множество значений из определенного диапазона, мы называем аналоговыми субмодальностями. «Положение» является примером аналоговой субмодальности. Более полное понимание субмо</w:t>
        <w:softHyphen/>
        <w:t>дальностей обычно развивается у нас после того, как мы научимся изменять их и обращать внимание на вызываемые этим изменением переживания. Про</w:t>
        <w:softHyphen/>
        <w:t>изошедшее событие существует как факт. Мы не можем изменить его. Однако сегодня мы реагируем не на факт, а на наше воспоминание об этом событии. Поэтому хотя мы не можем изменить свершивший</w:t>
        <w:softHyphen/>
        <w:t>ся факт, мы можем изменить то, как мы воспринима</w:t>
        <w:softHyphen/>
        <w:t>ем воспоминание и осуществляем его внутреннюю репрезентацию.</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наделяя наши внутренние репрезента</w:t>
        <w:softHyphen/>
        <w:t>ции новыми значениями, осуществляем изменение восприятия, мы также изменяем субмодальную структуру этой внутренней репрезентации. Анало</w:t>
        <w:softHyphen/>
        <w:t>гично, когда мы осуществляем изменение при помо</w:t>
        <w:softHyphen/>
        <w:t>щи субмодальных сдвигов, мы всегда активируем фрейм более высокого уровня, который наделили значением более высокого уровня. Поэтому мы мо</w:t>
        <w:softHyphen/>
        <w:t>жем осуществлять сдвиги восприятия и при помощи слов (посредством рефрейминга), и при помощи суб</w:t>
        <w:softHyphen/>
        <w:t>модальностей (посредством перекрестного отображе</w:t>
        <w:softHyphen/>
        <w:t>ния). В любом случае для осуществления и сохране</w:t>
        <w:softHyphen/>
        <w:t>ния сдвига мы должны «переместить» проблемное состояние во фрейм более высокого уровня (желае</w:t>
        <w:softHyphen/>
        <w:t>мое состояние).</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Хотя мы не можем изменить свершившийся факт, мы можем изменить то, как мы воспри</w:t>
        <w:softHyphen/>
        <w:t>нимаем воспоминание и осуществляем его внутреннюю репрезентацию.</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tbl>
      <w:tblPr>
        <w:tblW w:w="9462" w:type="dxa"/>
        <w:jc w:val="left"/>
        <w:tblInd w:w="0" w:type="dxa"/>
        <w:tblLayout w:type="fixed"/>
        <w:tblCellMar>
          <w:top w:w="0" w:type="dxa"/>
          <w:left w:w="40" w:type="dxa"/>
          <w:bottom w:w="0" w:type="dxa"/>
          <w:right w:w="40" w:type="dxa"/>
        </w:tblCellMar>
      </w:tblPr>
      <w:tblGrid>
        <w:gridCol w:w="4666"/>
        <w:gridCol w:w="1152"/>
        <w:gridCol w:w="1152"/>
        <w:gridCol w:w="1152"/>
        <w:gridCol w:w="1114"/>
        <w:gridCol w:w="226"/>
      </w:tblGrid>
      <w:tr>
        <w:trPr>
          <w:trHeight w:val="259" w:hRule="atLeast"/>
        </w:trPr>
        <w:tc>
          <w:tcPr>
            <w:tcW w:w="4666" w:type="dxa"/>
            <w:tcBorders>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Визуальные</w:t>
            </w:r>
          </w:p>
        </w:tc>
        <w:tc>
          <w:tcPr>
            <w:tcW w:w="1152"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152"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52"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114"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226" w:type="dxa"/>
            <w:tcBorders>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Картина черно-белая или цветная?</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Близкая или далекая?</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22"/>
                <w:szCs w:val="22"/>
              </w:rPr>
              <w:t>Яркая или тусклая?</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Положение?</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Размер картины?</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22"/>
                <w:szCs w:val="22"/>
              </w:rPr>
              <w:t>Ассоциирована/диссоциирован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В фокусе или не в фокусе?</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Фокус изменяется или нет?</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В рамке или панорамная?</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Фильм или неподвижная картин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Ускоренный, нормальный или замедленный фильм?</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Контрастность?</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Трехмерная или плоская?</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С какого угла видн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картинок (сдви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65"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Аудиальные</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Положение звук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ие</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Внутренний или внешний?</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Громкий или тихий?</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Быстрый или медленный?</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Высокий или низкий? (высот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Тональность</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Тембр</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Наличие пауз</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Ритм</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Уникальность звук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55"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Кинестетические</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Положение</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Размер</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Форм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Интенсивность</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Твердость</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Движение/продолжительность</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Вибрация</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Давление/теплот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41" w:hRule="atLeast"/>
        </w:trPr>
        <w:tc>
          <w:tcPr>
            <w:tcW w:w="466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Вес</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Рис. 14.1. Контрольный список субмодальностей</w:t>
      </w:r>
    </w:p>
    <w:p>
      <w:pPr>
        <w:pStyle w:val="Normal"/>
        <w:jc w:val="both"/>
        <w:rPr/>
      </w:pPr>
      <w:r>
        <w:rPr>
          <w:rFonts w:cs="Times New Roman" w:ascii="Times New Roman" w:hAnsi="Times New Roman"/>
          <w:sz w:val="22"/>
          <w:szCs w:val="22"/>
        </w:rPr>
        <w:t>Рассмотрим что-либо, что вызывает у вас гнев. При вспоминании такого переживания, вы, вероят</w:t>
        <w:softHyphen/>
        <w:t>но, получаете картину стимула, вызывающего гнев. Эта картина выглядит цветной или черно-белой? Вы видите ее трехмерной или плоской? Видите ли вы себя на картине (диссоциированно) или вы видите все события как бы собственными глазами (ассоци</w:t>
        <w:softHyphen/>
        <w:t>ированно)? Как правило, диссоциация от воспоми</w:t>
        <w:softHyphen/>
        <w:t>нания удаляет значительную часть эмоций, если не все. Ваша картина выглядит как панорама, или она заключена в рамку? Движется какой-нибудь элемент картины или нет? Как далеко расположена картина? Она выглядит яркой или тусклой, в фокусе или не в фокусе? Где вы видите картину относительно себя? Исследование и определение различий суб</w:t>
        <w:softHyphen/>
        <w:t>модальностей двух образов мы называем сравнительным анализом.</w:t>
      </w:r>
    </w:p>
    <w:p>
      <w:pPr>
        <w:pStyle w:val="Normal"/>
        <w:jc w:val="both"/>
        <w:rPr/>
      </w:pPr>
      <w:r>
        <w:rPr>
          <w:rFonts w:cs="Times New Roman" w:ascii="Times New Roman" w:hAnsi="Times New Roman"/>
          <w:sz w:val="22"/>
          <w:szCs w:val="22"/>
        </w:rPr>
        <w:t>Теперь подумайте о чем-то, что вызывает у вас чувство полного спокойствия и расслабления. Поду</w:t>
        <w:softHyphen/>
        <w:t>майте о каком-нибудь внешнем стимуле, на который вы обычно реагируете спокойствием, так что это вызывает у вас более глубокое и полное дыхание и расслабление всех мышц. Увидьте картину этого стимула. Теперь определите те же субмодальности этой второй картины расслабления, что и в случае гнева. Вы обнаружите некоторые различия. Мы называем это сравнительным анализом. При этом вы исследо</w:t>
        <w:softHyphen/>
        <w:t>вали и определили различия субмодальностей двух противоположных основных состояний: гнева и расслабления.</w:t>
      </w:r>
    </w:p>
    <w:p>
      <w:pPr>
        <w:pStyle w:val="Normal"/>
        <w:jc w:val="both"/>
        <w:rPr/>
      </w:pPr>
      <w:r>
        <w:rPr>
          <w:rFonts w:cs="Times New Roman" w:ascii="Times New Roman" w:hAnsi="Times New Roman"/>
          <w:sz w:val="22"/>
          <w:szCs w:val="22"/>
        </w:rPr>
        <w:t>Итак, для того чтобы осуществить вмешательство, возьмите образ гнева и придайте ему субмодальности мягкого и спокойного расслабления. Если карти</w:t>
        <w:softHyphen/>
        <w:t>на гнева выглядела черно-белой, а расслабления – цветной, сделайте картину гнева цветной. Изменение субмодальностей гнева в субмодальности расслабле</w:t>
        <w:softHyphen/>
        <w:t>ния обычно изменяет то, как вы ощущаете гневное состояние. Ваше состояние гнева будет ощущаться более спокойным, мягким и положительным. В ито</w:t>
        <w:softHyphen/>
        <w:t>ге вы получите «расслабленный гнев».</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лучае мы не изменили ничего, кроме внут</w:t>
        <w:softHyphen/>
        <w:t>ренней репрезентации гнева. Содержание воспоми</w:t>
        <w:softHyphen/>
        <w:t>нания осталось тем же. Действительно, «каковы мыс</w:t>
        <w:softHyphen/>
        <w:t>ли в душе человека, таков и он». Это также показы</w:t>
        <w:softHyphen/>
        <w:t>вает силу субмодаль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примере мы работали с явлением основно</w:t>
        <w:softHyphen/>
        <w:t>го уровня (с гневом). Мы не использовали метауровневые явления, такие как убеждение, неверие, пони</w:t>
        <w:softHyphen/>
        <w:t>мание и т. д. Явления более высоких метауровней не сдвигаются при перекрестном отображении субмо</w:t>
        <w:softHyphen/>
        <w:t>дальностей. Фрейм значения расслабления находит</w:t>
        <w:softHyphen/>
        <w:t>ся на более высоком уровне абстракции, чем основ</w:t>
        <w:softHyphen/>
        <w:t>ной уровень гнева. При изменении «гнева» в «рас</w:t>
        <w:softHyphen/>
        <w:t>слабление», то есть при влиянии «расслабления» на «гнев», большинство людей испытывают сдвиг.</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Метауровневые явления не сдвигаются при перекрестном отображении субмодально</w:t>
        <w:softHyphen/>
        <w:t>стей.</w:t>
      </w:r>
    </w:p>
    <w:p>
      <w:pPr>
        <w:pStyle w:val="Normal"/>
        <w:jc w:val="both"/>
        <w:rPr/>
      </w:pPr>
      <w:r>
        <w:rPr>
          <w:rFonts w:cs="Times New Roman" w:ascii="Times New Roman" w:hAnsi="Times New Roman"/>
          <w:sz w:val="22"/>
          <w:szCs w:val="22"/>
        </w:rPr>
        <w:t>Если вы не чувствуете успокоения своего гнева, это значит, что ваш гнев находится на более высоком уровне, чем расслабленное состояние. Вы наделили свой гнев намного большим значением (более высо</w:t>
        <w:softHyphen/>
        <w:t>кий метауровень). Если у вас имеется это пережива</w:t>
        <w:softHyphen/>
        <w:t>ние, спросите себя: «Какова цель моего гнева?». За</w:t>
        <w:softHyphen/>
        <w:t>давайте этот вопрос до тех пор, пока не перейдете во фрейм более высокого уровня, который сможете ис</w:t>
        <w:softHyphen/>
        <w:t>пользовать для регулирования своего гнева. Напри</w:t>
        <w:softHyphen/>
        <w:t>мер, когда я (Б. Б.) работал с одним своим старым переживанием гнева, я спросил себя: «Боб, какова была природа того гнева?». Я получил (из глубины сознания) такой ответ: «Для подтверждения его су</w:t>
        <w:softHyphen/>
        <w:t>ществования». «Хорошо, Боб. Какова была причина подтверждения существования твоего гнева?» В глу</w:t>
        <w:softHyphen/>
        <w:t>бине сознания мгновенно возник такой ответ: «Я был прав!». «Боб, какова была причина того, чтобы ока</w:t>
        <w:softHyphen/>
        <w:t>заться правым?» «Чтобы другие считали меня сто</w:t>
        <w:softHyphen/>
        <w:t>ящим человеком». Стоп! Это не сработает. Гнев ни</w:t>
        <w:softHyphen/>
        <w:t>когда не дает мне ощущение собственной ценности. А что дает? Мои духовные убеждения дают мне ощу</w:t>
        <w:softHyphen/>
        <w:t>щение собственной ценности. Итак, я могу сдвинуть мой гнев «вверх» к моей духовной репрезентации Иисуса или попросить Иисуса повлиять на мой гнев. Догадайтесь, что при этом произойдет с гневом? Он пропадет.</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Процесс изменения субмодальностей одно</w:t>
        <w:softHyphen/>
        <w:t>го образа в субмодальности другого мы на</w:t>
        <w:softHyphen/>
        <w:t>зываем перекрестным отображением субмо</w:t>
        <w:softHyphen/>
        <w:t>даль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Изменяя внутренние репрезентации посредством изменений субмодальностей, вы обнаружите, что некоторые субмодальности приводят к более силь</w:t>
        <w:softHyphen/>
        <w:t>ным изменениям, чем другие. Например, изменяя картину замешательства в картину уверенности, вы можете обнаружить, что изменение ее положения изменяет и другие субмодальности. Процесс изме</w:t>
        <w:softHyphen/>
        <w:t>нения субмодальностей одного образа в субмодаль</w:t>
        <w:softHyphen/>
        <w:t>ности другого мы называем перекрестным отобра</w:t>
        <w:softHyphen/>
        <w:t>жением субмодальностей. При перекрестном ото</w:t>
        <w:softHyphen/>
        <w:t>бражении обычно две или три субмодальности (как и у многих людей, в моем случае это положение) приводят к изменениям других субмодальностей. Если это происходит, вы имеете дело с критической субмодальностью или, как говорят некоторые, веду</w:t>
        <w:softHyphen/>
        <w:t>щей субмодальностью (драйвером). Изменяя одно переживание в другое посредством перекрестного отображения субмодальностей, мы используем драйверы. Это является одним из способов исполь</w:t>
        <w:softHyphen/>
        <w:t>зования сравнительного анализа различных переживаний.</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При перекрестном отображении обычно две или три субмодальности приводят к измене</w:t>
        <w:softHyphen/>
        <w:t>ниям других субмодальностей. Если это про</w:t>
        <w:softHyphen/>
        <w:t>исходит, вы имеете дело с критической суб</w:t>
        <w:softHyphen/>
        <w:t>модальностью или, как говорят некоторые, ведущей субмодальностью (драйвером).</w:t>
      </w:r>
    </w:p>
    <w:p>
      <w:pPr>
        <w:pStyle w:val="Normal"/>
        <w:jc w:val="both"/>
        <w:rPr/>
      </w:pPr>
      <w:r>
        <w:rPr>
          <w:rFonts w:cs="Times New Roman" w:ascii="Times New Roman" w:hAnsi="Times New Roman"/>
          <w:sz w:val="22"/>
          <w:szCs w:val="22"/>
        </w:rPr>
        <w:t>Опять-таки, хотя вы не можете изменить собы</w:t>
        <w:softHyphen/>
        <w:t>тия, произошедшие в вашей жизни и причинившие вам много боли, вы можете изменить свои внутрен</w:t>
        <w:softHyphen/>
        <w:t>ние репрезентации этих воспоминаний. Изменяя внутренние репрезентации, вы можете изменить то, как вы ощущаете эти события. Изменяя то, как вы их ощущаете, вы изменяете свои реакции на похо</w:t>
        <w:softHyphen/>
        <w:t>жие события. Таким образом, управление своими внутренними репрезентациями событий и воспоми</w:t>
        <w:softHyphen/>
        <w:t>наний позволяет нам управлять чувствами по отно</w:t>
        <w:softHyphen/>
        <w:t>шению к различным событиям. Репрезентативные системы, ключи глазного доступа и субмодальнос</w:t>
        <w:softHyphen/>
        <w:t>ти — основные способы структурирования наших субъективных переживаний. Мы также должны принимать во внимание то, как мы устанавливаем последовательность использования своих внутрен</w:t>
        <w:softHyphen/>
        <w:t>них репрезентаций в процессе мыслительной и фи</w:t>
        <w:softHyphen/>
        <w:t>зической деятельности. Установление последова</w:t>
        <w:softHyphen/>
        <w:t>тельности использования репрезентативных систем при построении мыслей и поведения мы называем стратегиями.</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Репрезентативные системы, ключи глазного доступа и субмодальности - основные спо</w:t>
        <w:softHyphen/>
        <w:t>собы структурирования наших субъективных переживаний. Другим строительным блоком субъективных переживаний является уста</w:t>
        <w:softHyphen/>
        <w:t>новление последовательности использова</w:t>
        <w:softHyphen/>
        <w:t>ния этих ключевых элементов в процессе мыслительной и физической деятельности. Установление последовательности использо</w:t>
        <w:softHyphen/>
        <w:t>вания репрезентативных систем при постро</w:t>
        <w:softHyphen/>
        <w:t>ении мыслей и поведения мы называем стра</w:t>
        <w:softHyphen/>
        <w:t>тегиями.</w:t>
      </w:r>
    </w:p>
    <w:p>
      <w:pPr>
        <w:pStyle w:val="Normal"/>
        <w:jc w:val="both"/>
        <w:rPr/>
      </w:pPr>
      <w:r>
        <w:rPr>
          <w:rFonts w:cs="Times New Roman" w:ascii="Times New Roman" w:hAnsi="Times New Roman"/>
          <w:sz w:val="22"/>
          <w:szCs w:val="22"/>
        </w:rPr>
        <w:t>Более подробное описание того, как метауровни и метасостояния влияют на субмо</w:t>
        <w:softHyphen/>
        <w:t>дальности, можно найти в книге «Структура мастерства: снимаем маску с метауровней "субмодальностей"» (Hall &amp; Bodenhamer, 1999, Empowerment Technologies, Grand Jet, CO, USA).</w:t>
      </w:r>
    </w:p>
    <w:p>
      <w:pPr>
        <w:pStyle w:val="Normal"/>
        <w:jc w:val="both"/>
        <w:rPr>
          <w:rFonts w:ascii="Times New Roman" w:hAnsi="Times New Roman" w:cs="Times New Roman"/>
          <w:b/>
          <w:b/>
          <w:sz w:val="22"/>
          <w:szCs w:val="22"/>
        </w:rPr>
      </w:pPr>
      <w:r>
        <w:rPr>
          <w:rFonts w:cs="Times New Roman" w:ascii="Times New Roman" w:hAnsi="Times New Roman"/>
          <w:b/>
          <w:sz w:val="22"/>
          <w:szCs w:val="22"/>
        </w:rPr>
        <w:t>Психотерапевтические вмешательства с использованием субмодаль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w:t>
      </w:r>
    </w:p>
    <w:p>
      <w:pPr>
        <w:pStyle w:val="Normal"/>
        <w:jc w:val="both"/>
        <w:rPr>
          <w:rFonts w:ascii="Times New Roman" w:hAnsi="Times New Roman" w:cs="Times New Roman"/>
          <w:b/>
          <w:b/>
          <w:sz w:val="22"/>
          <w:szCs w:val="22"/>
        </w:rPr>
      </w:pPr>
      <w:r>
        <w:rPr>
          <w:rFonts w:cs="Times New Roman" w:ascii="Times New Roman" w:hAnsi="Times New Roman"/>
          <w:b/>
          <w:sz w:val="22"/>
          <w:szCs w:val="22"/>
        </w:rPr>
        <w:t>I. Упражнение на исследование субмодальностей</w:t>
      </w:r>
    </w:p>
    <w:p>
      <w:pPr>
        <w:pStyle w:val="Normal"/>
        <w:jc w:val="both"/>
        <w:rPr/>
      </w:pPr>
      <w:r>
        <w:rPr>
          <w:rFonts w:cs="Times New Roman" w:ascii="Times New Roman" w:hAnsi="Times New Roman"/>
          <w:i/>
          <w:sz w:val="22"/>
          <w:szCs w:val="22"/>
        </w:rPr>
        <w:t>(выполняется в группе из трех человек)</w:t>
      </w:r>
      <w:r>
        <w:rPr>
          <w:rFonts w:cs="Times New Roman" w:ascii="Times New Roman" w:hAnsi="Times New Roman"/>
          <w:sz w:val="22"/>
          <w:szCs w:val="22"/>
        </w:rPr>
        <w:t xml:space="preserve"> Берите по одной субмодальности из приведенно</w:t>
        <w:softHyphen/>
        <w:t>го выше списка и используйте их для изменения пе</w:t>
        <w:softHyphen/>
        <w:t>реживания (переживания основного уровня) в каче</w:t>
        <w:softHyphen/>
        <w:t>стве совместного исследования. Перед тем как перей</w:t>
        <w:softHyphen/>
        <w:t>ти к другой субмодальности, кратко поделитесь своими переживаниями друг с другом. Я советую вам выбрать визуальную субмодальность, такую как по</w:t>
        <w:softHyphen/>
        <w:t>ложение, размер и/или яркость. Если вы будете ра</w:t>
        <w:softHyphen/>
        <w:t>ботать с метауровневыми переживаниями, процесс может не работать. Если он работает, обратите осо</w:t>
        <w:softHyphen/>
        <w:t>бое внимание на то, какие качества субмодальности работают. Затем исследуйте его при помощи метауровневого анализа. Какая ресурсная мысль более высокого уровня (метасостояние) вызывает сдвиг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Изменяйте только одну субмодальность за раз, чтобы обнаружить, как ее изменения влияют на переживание. При этом следите за экологией! Это уп</w:t>
        <w:softHyphen/>
        <w:t>ражнение устроено так, что ведет вас только к исследованию субмодальностей. К вмешательствам мы перейдем позднее, в дополнительных упражнениях. Если сдвиг вызывает неприятные ощущения или приводит к протесту, отнеситесь к этому с уважени</w:t>
        <w:softHyphen/>
        <w:t>ем и исследуйте какую-нибудь другую субмодаль</w:t>
        <w:softHyphen/>
        <w:t>ность. Обратите внимание на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Экология - забота о гармонии в самом себе, а также об отношениях между собой и окружением или системой.</w:t>
      </w:r>
    </w:p>
    <w:p>
      <w:pPr>
        <w:pStyle w:val="Normal"/>
        <w:jc w:val="both"/>
        <w:rPr/>
      </w:pPr>
      <w:r>
        <w:rPr>
          <w:rFonts w:cs="Times New Roman" w:ascii="Times New Roman" w:hAnsi="Times New Roman"/>
          <w:sz w:val="22"/>
          <w:szCs w:val="22"/>
        </w:rPr>
        <w:t>1. Сдвигаются ли вместе с данной субмодальностью какие-нибудь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2. Изменяется ли при этом интенсивность или каче</w:t>
        <w:softHyphen/>
        <w:t>ство ваших ощущений?</w:t>
      </w:r>
    </w:p>
    <w:p>
      <w:pPr>
        <w:pStyle w:val="Normal"/>
        <w:jc w:val="both"/>
        <w:rPr/>
      </w:pPr>
      <w:r>
        <w:rPr>
          <w:rFonts w:cs="Times New Roman" w:ascii="Times New Roman" w:hAnsi="Times New Roman"/>
          <w:sz w:val="22"/>
          <w:szCs w:val="22"/>
        </w:rPr>
        <w:t>3. Спросите себя: «В каком контексте этот сдвиг суб</w:t>
        <w:softHyphen/>
        <w:t>модальности может привести к более полезному поведению?» «Как я могу использовать его для того, чтобы сделать свою жизнь лучше?»</w:t>
      </w:r>
    </w:p>
    <w:p>
      <w:pPr>
        <w:pStyle w:val="Normal"/>
        <w:jc w:val="both"/>
        <w:rPr/>
      </w:pPr>
      <w:r>
        <w:rPr>
          <w:rFonts w:cs="Times New Roman" w:ascii="Times New Roman" w:hAnsi="Times New Roman"/>
          <w:sz w:val="22"/>
          <w:szCs w:val="22"/>
        </w:rPr>
        <w:t>4. Кроме визуальных, попробуйте какие-нибудь аудиальные и кинестетические (тактильные [внешние] и проприоцептивные [внутренние]) отличительные признак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II. «Лечение» головной боли и других дискомфортных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t>1. Оцените головную боль по шкале от 1 до 10. Это, во-первых, инициирует процесс диссоциации; во-вторых, даст образец для сравнения; в-третьих, позволит клиенту «разукрупнить» головную боль на части и, наконец, позволит ему постоянно чув</w:t>
        <w:softHyphen/>
        <w:t>ствовать подкрепление, вызываемое успехом при уменьшении головной боли, например, с 7 до 6.</w:t>
      </w:r>
    </w:p>
    <w:p>
      <w:pPr>
        <w:pStyle w:val="Normal"/>
        <w:jc w:val="both"/>
        <w:rPr>
          <w:rFonts w:ascii="Times New Roman" w:hAnsi="Times New Roman" w:cs="Times New Roman"/>
          <w:sz w:val="22"/>
          <w:szCs w:val="22"/>
        </w:rPr>
      </w:pPr>
      <w:r>
        <w:rPr>
          <w:rFonts w:cs="Times New Roman" w:ascii="Times New Roman" w:hAnsi="Times New Roman"/>
          <w:sz w:val="22"/>
          <w:szCs w:val="22"/>
        </w:rPr>
        <w:t>2. Осуществите репрезентацию головной боли, со</w:t>
        <w:softHyphen/>
        <w:t>здав в своем сознании картину или фильм. Этот этап диссоциирует головную боль и переводит ее из общей формы в конкретную. Вместо того что</w:t>
        <w:softHyphen/>
        <w:t>бы головная боль контролировала человека, он сам начинает контролировать ее.</w:t>
      </w:r>
    </w:p>
    <w:p>
      <w:pPr>
        <w:pStyle w:val="Normal"/>
        <w:jc w:val="both"/>
        <w:rPr>
          <w:rFonts w:ascii="Times New Roman" w:hAnsi="Times New Roman" w:cs="Times New Roman"/>
          <w:sz w:val="22"/>
          <w:szCs w:val="22"/>
        </w:rPr>
      </w:pPr>
      <w:r>
        <w:rPr>
          <w:rFonts w:cs="Times New Roman" w:ascii="Times New Roman" w:hAnsi="Times New Roman"/>
          <w:sz w:val="22"/>
          <w:szCs w:val="22"/>
        </w:rPr>
        <w:t>3. Если картина содержит движущиеся элементы, вызывающие боль, вы можете попросить челове</w:t>
        <w:softHyphen/>
        <w:t>ка изменить движение. Предположим, что он ис</w:t>
        <w:softHyphen/>
        <w:t>пытывает головную боль как удары молота. По</w:t>
        <w:softHyphen/>
        <w:t>просите его представить между молотом и местом удара что-нибудь, что уменьшит силу ударов, на</w:t>
        <w:softHyphen/>
        <w:t>пример подушку. Спросите его: «На сколько бал</w:t>
        <w:softHyphen/>
        <w:t>лов вы бы сейчас оценили свою головную боль?».</w:t>
      </w:r>
    </w:p>
    <w:p>
      <w:pPr>
        <w:pStyle w:val="Normal"/>
        <w:jc w:val="both"/>
        <w:rPr/>
      </w:pPr>
      <w:r>
        <w:rPr>
          <w:rFonts w:cs="Times New Roman" w:ascii="Times New Roman" w:hAnsi="Times New Roman"/>
          <w:sz w:val="22"/>
          <w:szCs w:val="22"/>
        </w:rPr>
        <w:t>4. Измените цвет головной боли так, чтобы она уменьшилась с__ до__. Этот простой субмодаль</w:t>
        <w:softHyphen/>
        <w:t>ный метод часто приводит к эффективному изме</w:t>
        <w:softHyphen/>
        <w:t>нению.</w:t>
      </w:r>
    </w:p>
    <w:p>
      <w:pPr>
        <w:pStyle w:val="Normal"/>
        <w:jc w:val="both"/>
        <w:rPr>
          <w:rFonts w:ascii="Times New Roman" w:hAnsi="Times New Roman" w:cs="Times New Roman"/>
          <w:sz w:val="22"/>
          <w:szCs w:val="22"/>
        </w:rPr>
      </w:pPr>
      <w:r>
        <w:rPr>
          <w:rFonts w:cs="Times New Roman" w:ascii="Times New Roman" w:hAnsi="Times New Roman"/>
          <w:sz w:val="22"/>
          <w:szCs w:val="22"/>
        </w:rPr>
        <w:t>5. Спроецируйте картину головной боли на киноэк</w:t>
        <w:softHyphen/>
        <w:t>ран и уменьшите размер картины, пока боль не будет оцениваться всего лишь 3 баллами. Так как размер картины обычно является действенным субмодальным драйвером, сохраните его на время уменьшения главного компонента головной боли. Если человек испытывает сложность, используй</w:t>
        <w:softHyphen/>
        <w:t>те двойную диссоциацию; пусть испытуемый вый</w:t>
        <w:softHyphen/>
        <w:t>дет из своего тела, находящегося в кресле киноте</w:t>
        <w:softHyphen/>
        <w:t>атра и смотрит на себя, смотрящего на себя с го</w:t>
        <w:softHyphen/>
        <w:t>ловной болью на экране.</w:t>
      </w:r>
    </w:p>
    <w:p>
      <w:pPr>
        <w:pStyle w:val="Normal"/>
        <w:jc w:val="both"/>
        <w:rPr>
          <w:rFonts w:ascii="Times New Roman" w:hAnsi="Times New Roman" w:cs="Times New Roman"/>
          <w:sz w:val="22"/>
          <w:szCs w:val="22"/>
        </w:rPr>
      </w:pPr>
      <w:r>
        <w:rPr>
          <w:rFonts w:cs="Times New Roman" w:ascii="Times New Roman" w:hAnsi="Times New Roman"/>
          <w:sz w:val="22"/>
          <w:szCs w:val="22"/>
        </w:rPr>
        <w:t>6. Уменьшите размер картины на экране, пока она не станет небольшим воздушным шариком. Позволь</w:t>
        <w:softHyphen/>
        <w:t>те шарику начать подниматься. Когда он достигнет облаков, головная боль уменьшится до 1 балла.</w:t>
      </w:r>
    </w:p>
    <w:p>
      <w:pPr>
        <w:pStyle w:val="Normal"/>
        <w:jc w:val="both"/>
        <w:rPr>
          <w:rFonts w:ascii="Times New Roman" w:hAnsi="Times New Roman" w:cs="Times New Roman"/>
          <w:sz w:val="22"/>
          <w:szCs w:val="22"/>
        </w:rPr>
      </w:pPr>
      <w:r>
        <w:rPr>
          <w:rFonts w:cs="Times New Roman" w:ascii="Times New Roman" w:hAnsi="Times New Roman"/>
          <w:sz w:val="22"/>
          <w:szCs w:val="22"/>
        </w:rPr>
        <w:t>7. Теперь наблюдайте за шариком, исчезающим в об</w:t>
        <w:softHyphen/>
        <w:t>лаках. Когда вы больше не сможете видеть его, у</w:t>
      </w:r>
    </w:p>
    <w:p>
      <w:pPr>
        <w:pStyle w:val="Normal"/>
        <w:jc w:val="both"/>
        <w:rPr>
          <w:rFonts w:ascii="Times New Roman" w:hAnsi="Times New Roman" w:cs="Times New Roman"/>
          <w:sz w:val="22"/>
          <w:szCs w:val="22"/>
        </w:rPr>
      </w:pPr>
      <w:r>
        <w:rPr>
          <w:rFonts w:cs="Times New Roman" w:ascii="Times New Roman" w:hAnsi="Times New Roman"/>
          <w:sz w:val="22"/>
          <w:szCs w:val="22"/>
        </w:rPr>
        <w:t>вас останется только слабое воспоминание о го</w:t>
        <w:softHyphen/>
        <w:t>ловной боли.</w:t>
      </w:r>
    </w:p>
    <w:p>
      <w:pPr>
        <w:pStyle w:val="Normal"/>
        <w:jc w:val="both"/>
        <w:rPr/>
      </w:pPr>
      <w:r>
        <w:rPr>
          <w:rFonts w:cs="Times New Roman" w:ascii="Times New Roman" w:hAnsi="Times New Roman"/>
          <w:sz w:val="22"/>
          <w:szCs w:val="22"/>
        </w:rPr>
        <w:t>Если вы заметили, на многих этапах этого процес</w:t>
        <w:softHyphen/>
        <w:t>са качество репрезентации (ее субмодальности) используется как фрейм метауровня. Вы берете диссо</w:t>
        <w:softHyphen/>
        <w:t>циацию (голубой цвет, ощущение прохлады и т. д.) и делаете так, что она влияет на переживание основно</w:t>
        <w:softHyphen/>
        <w:t>го уровня - на головную боль.</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использовать этот метод по отноше</w:t>
        <w:softHyphen/>
        <w:t>нию к нежелательным чувствам, таким как гнев, де</w:t>
        <w:softHyphen/>
        <w:t>прессия и желание поесть. Познакомьте испытуемо</w:t>
        <w:softHyphen/>
        <w:t>го с методикой, использованной в случае лечения го</w:t>
        <w:softHyphen/>
        <w:t>ловной боли. Затем сделайте так, чтобы лечение головной боли стало метафорой удаления нежела</w:t>
        <w:softHyphen/>
        <w:t>тельных чувств. Попросите его представить чувство, от которого он хочет избавиться, как что-то, распо</w:t>
        <w:softHyphen/>
        <w:t>ложенное внутри воздушного шарика. Затем пусть он представит, как эти чувства медленно, одно за другим, выходят из воздушного шарика. Наконец, ускорьте процесс, так чтобы он требовал времени не больше, чем нужно вам для того, чтобы сказать «Раз!».</w:t>
      </w:r>
    </w:p>
    <w:p>
      <w:pPr>
        <w:pStyle w:val="Normal"/>
        <w:jc w:val="both"/>
        <w:rPr/>
      </w:pPr>
      <w:r>
        <w:rPr>
          <w:rFonts w:cs="Times New Roman" w:ascii="Times New Roman" w:hAnsi="Times New Roman"/>
          <w:i/>
          <w:sz w:val="22"/>
          <w:szCs w:val="22"/>
          <w:lang w:val="en-US"/>
        </w:rPr>
        <w:t>*</w:t>
      </w:r>
      <w:r>
        <w:rPr>
          <w:rFonts w:cs="Times New Roman" w:ascii="Times New Roman" w:hAnsi="Times New Roman"/>
          <w:i/>
          <w:sz w:val="22"/>
          <w:szCs w:val="22"/>
        </w:rPr>
        <w:t>По</w:t>
      </w:r>
      <w:r>
        <w:rPr>
          <w:rFonts w:cs="Times New Roman" w:ascii="Times New Roman" w:hAnsi="Times New Roman"/>
          <w:i/>
          <w:sz w:val="22"/>
          <w:szCs w:val="22"/>
          <w:lang w:val="en-US"/>
        </w:rPr>
        <w:t xml:space="preserve"> </w:t>
      </w:r>
      <w:r>
        <w:rPr>
          <w:rFonts w:cs="Times New Roman" w:ascii="Times New Roman" w:hAnsi="Times New Roman"/>
          <w:i/>
          <w:sz w:val="22"/>
          <w:szCs w:val="22"/>
        </w:rPr>
        <w:t>книге</w:t>
      </w:r>
      <w:r>
        <w:rPr>
          <w:rFonts w:cs="Times New Roman" w:ascii="Times New Roman" w:hAnsi="Times New Roman"/>
          <w:i/>
          <w:sz w:val="22"/>
          <w:szCs w:val="22"/>
          <w:lang w:val="en-US"/>
        </w:rPr>
        <w:t>: Burt Wasserman, «The Cure» for Headaches and Other Uncomfortable Feelings, in Anchor Point (Franktown: Cahill Mountain Press, Inc., April, 1993), p. 4-7.</w:t>
      </w:r>
    </w:p>
    <w:p>
      <w:pPr>
        <w:pStyle w:val="Normal"/>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III. Перекрестное отображение субмодальностей </w:t>
      </w:r>
    </w:p>
    <w:p>
      <w:pPr>
        <w:pStyle w:val="Normal"/>
        <w:jc w:val="both"/>
        <w:rPr>
          <w:rFonts w:ascii="Times New Roman" w:hAnsi="Times New Roman" w:cs="Times New Roman"/>
          <w:i/>
          <w:i/>
          <w:sz w:val="22"/>
          <w:szCs w:val="22"/>
        </w:rPr>
      </w:pPr>
      <w:r>
        <w:rPr>
          <w:rFonts w:cs="Times New Roman" w:ascii="Times New Roman" w:hAnsi="Times New Roman"/>
          <w:i/>
          <w:sz w:val="22"/>
          <w:szCs w:val="22"/>
        </w:rPr>
        <w:t>(выполняется в группе из трех человек)</w:t>
      </w:r>
    </w:p>
    <w:p>
      <w:pPr>
        <w:pStyle w:val="Normal"/>
        <w:jc w:val="both"/>
        <w:rPr/>
      </w:pPr>
      <w:r>
        <w:rPr>
          <w:rFonts w:cs="Times New Roman" w:ascii="Times New Roman" w:hAnsi="Times New Roman"/>
          <w:sz w:val="22"/>
          <w:szCs w:val="22"/>
        </w:rPr>
        <w:t>1. «Б» думает о проблемном состоянии и соответ</w:t>
        <w:softHyphen/>
        <w:t>ствующем ресурсном состоянии, которое, как он считает, необходимо ему для преодоления про</w:t>
        <w:softHyphen/>
        <w:t>блемного состояния. «А» говорит «Б»: «Подумай</w:t>
        <w:softHyphen/>
        <w:t>те о контексте, в котором вы ощущаете себя в ту</w:t>
        <w:softHyphen/>
        <w:t>пике, или в котором вы каким-либо другим обра</w:t>
        <w:softHyphen/>
        <w:t>зом ощущаете себя обладающим меньшим количеством ресурсов, чем хотели бы». «А» осуще</w:t>
        <w:softHyphen/>
        <w:t>ствляет калибровку состояния «Б». Когда «Б» по</w:t>
        <w:softHyphen/>
        <w:t>лучит доступ к проблемному состоянию, и «А» осуществит его калибровку, «А» говорит «Б»: «Те</w:t>
        <w:softHyphen/>
        <w:t>перь подумайте о том времени, когда у вас было ресурсное состояние, которое, как вы считаете, могло бы вам помочь в этом контексте тупика». «Б» позволяет «А» убедиться в том, что ресурс обладает всеми характеристиками, необходимыми «Б» в проблемном состоянии. «А» калибрует это состояние вместе с «Б».</w:t>
      </w:r>
    </w:p>
    <w:p>
      <w:pPr>
        <w:pStyle w:val="Normal"/>
        <w:jc w:val="both"/>
        <w:rPr/>
      </w:pPr>
      <w:r>
        <w:rPr>
          <w:rFonts w:cs="Times New Roman" w:ascii="Times New Roman" w:hAnsi="Times New Roman"/>
          <w:sz w:val="22"/>
          <w:szCs w:val="22"/>
        </w:rPr>
        <w:t>2. «А» узнает у «Б» о различиях между визуальны</w:t>
        <w:softHyphen/>
        <w:t>ми, аудиальными и кинестетическими субмодаль</w:t>
        <w:softHyphen/>
        <w:t>ностями проблемного состояния и ресурсного со</w:t>
        <w:softHyphen/>
        <w:t>стояния. «А» записывает субмодальности каждого образа и отмечает их различия (сравнительный анализ). «Б» ничего не рассказывает о содержа</w:t>
        <w:softHyphen/>
        <w:t>нии; при этом вы найдете сравнительный анализ намного более легким. Когда клиент обращается к содержанию, он оставляет процесс. Помните, что изменение осуществляется на уровне процесса. «А» заносит субмодальности обоих состояний в контрольный список субмодальностей. «А» спрашивает у «Б»: «Как ваши переживания в проблемном состоянии отличаются от пережива</w:t>
        <w:softHyphen/>
        <w:t>ний в ресурсном состоянии?». Пусть «Б» сообщит о наблюдаемых различиях субмодальностей. За</w:t>
        <w:softHyphen/>
        <w:t>тем вы можете спросить о других субмодальнос</w:t>
        <w:softHyphen/>
        <w:t>тях. Пусть «Б» удерживает оба образа в сознании одновременно.</w:t>
      </w:r>
    </w:p>
    <w:p>
      <w:pPr>
        <w:pStyle w:val="Normal"/>
        <w:jc w:val="both"/>
        <w:rPr/>
      </w:pPr>
      <w:r>
        <w:rPr>
          <w:rFonts w:cs="Times New Roman" w:ascii="Times New Roman" w:hAnsi="Times New Roman"/>
          <w:sz w:val="22"/>
          <w:szCs w:val="22"/>
        </w:rPr>
        <w:t>3. Перекрестное отображение. «А» говорит «Б»: «Те</w:t>
        <w:softHyphen/>
        <w:t>перь подумайте одновременно и о проблемном состоянии, и о ресурсном состоянии. Вы будете удер</w:t>
        <w:softHyphen/>
        <w:t>живать содержание проблемного состояния, а я попрошу вас изменить способ, которым вы испы</w:t>
        <w:softHyphen/>
        <w:t>тываете это состояние. Возьмите субмодальности проблемного состояния и примените их по отно</w:t>
        <w:softHyphen/>
        <w:t>шению к ресурсному состоянию». Сначала ис</w:t>
        <w:softHyphen/>
        <w:t>пользуйте визуальные субмодальности, а затем, если понадобится, аудиальные. Используйте кине</w:t>
        <w:softHyphen/>
        <w:t>стетические субмодальности только в том случае, если они важны для «Б».</w:t>
      </w:r>
    </w:p>
    <w:p>
      <w:pPr>
        <w:pStyle w:val="Normal"/>
        <w:jc w:val="both"/>
        <w:rPr>
          <w:rFonts w:ascii="Times New Roman" w:hAnsi="Times New Roman" w:cs="Times New Roman"/>
          <w:sz w:val="22"/>
          <w:szCs w:val="22"/>
        </w:rPr>
      </w:pPr>
      <w:r>
        <w:rPr>
          <w:rFonts w:cs="Times New Roman" w:ascii="Times New Roman" w:hAnsi="Times New Roman"/>
          <w:sz w:val="22"/>
          <w:szCs w:val="22"/>
        </w:rPr>
        <w:t>Переносите по одной субмодальности за раз. По</w:t>
        <w:softHyphen/>
        <w:t>сле того как «А» попросит «Б» изменить одну субмодальность, он спрашивает у него, изменились ли другие субмодальности. Если да, «А» ставит звездочку возле изменяемой субмодальности; это означает, что она является ведущей, или критичес</w:t>
        <w:softHyphen/>
        <w:t>кой, субмодальностью. Верните субмодальность в ее исходное состояние. Мы осуществим изменение после проверки каждой субмод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 использует гипнотические языковые паттер</w:t>
        <w:softHyphen/>
        <w:t>ны Милтон-модели. «А» направляет «Б», исполь</w:t>
        <w:softHyphen/>
        <w:t>зуя, например, такие высказывания: «Вы можете позволить черно-белой картине стать цветной, и это изменение цвета позволит вам переместить образ проблемного состояния в то же место в ре</w:t>
        <w:softHyphen/>
        <w:t>сурсном состоянии, и т. д.».</w:t>
      </w:r>
    </w:p>
    <w:p>
      <w:pPr>
        <w:pStyle w:val="Normal"/>
        <w:jc w:val="both"/>
        <w:rPr/>
      </w:pPr>
      <w:r>
        <w:rPr>
          <w:rFonts w:cs="Times New Roman" w:ascii="Times New Roman" w:hAnsi="Times New Roman"/>
          <w:sz w:val="22"/>
          <w:szCs w:val="22"/>
        </w:rPr>
        <w:t>4. Перекрестное отображение субмодальностей. Ис</w:t>
        <w:softHyphen/>
        <w:t>пользуя драйверы, которые «А» определил на 3 этапе, он направляет «Б» к сдвигу субмодально</w:t>
        <w:softHyphen/>
        <w:t>стей проблемного состояния в субмодальности ре</w:t>
        <w:softHyphen/>
        <w:t>сурсного состояния.</w:t>
      </w:r>
    </w:p>
    <w:p>
      <w:pPr>
        <w:pStyle w:val="Normal"/>
        <w:jc w:val="both"/>
        <w:rPr/>
      </w:pPr>
      <w:r>
        <w:rPr>
          <w:rFonts w:cs="Times New Roman" w:ascii="Times New Roman" w:hAnsi="Times New Roman"/>
          <w:sz w:val="22"/>
          <w:szCs w:val="22"/>
        </w:rPr>
        <w:t>5. Проверка. «А» спрашивает у «Б»: «Чувствуете ли вы теперь в этом контексте, что обладаете ресурсами?» Если тот невербально или вербально ука</w:t>
        <w:softHyphen/>
        <w:t>зывает на то, что еще не полностью обладает доступными ресурсами, попросите его сравнить «по</w:t>
        <w:softHyphen/>
        <w:t>чти ресурсное состояние» с «ресурсным состояни</w:t>
        <w:softHyphen/>
        <w:t>ем» и определите все различающиеся субмодаль</w:t>
        <w:softHyphen/>
        <w:t>ности. Перекрестно отображайте эти субмодаль</w:t>
        <w:softHyphen/>
        <w:t>ности, пока «Б» не получит доступ к состоянию полного обладания ресурсами (сохраняя то же «проблемн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6. Подстройка к будущему. «А» говорит «Б»: «Пред</w:t>
        <w:softHyphen/>
        <w:t>ставьте себя когда-нибудь в близком будущем в похожем контексте. Обратите внимание на то, как вы теперь испытываете это состояние, обладая дополнительными ресурсами». «А» осуществляет калибровку невербальных реакций «Б». Отвлеки</w:t>
        <w:softHyphen/>
        <w:t>тесь на несколько минут и поговорите о чем-ни</w:t>
        <w:softHyphen/>
        <w:t>будь другом (прервите состояние), затем еще раз проведите проверку, спросив «Б» о содержании или о контексте проблем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Субмодальности «линии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на «линии времени» является эф</w:t>
        <w:softHyphen/>
        <w:t>фективным вмешательством НЛП. Таким образом, понимание того, как мы кодируем наши «линии вре</w:t>
        <w:softHyphen/>
        <w:t>мени», является для человека, использующего НЛП, эффективным средством обучения. Это упражнение на субмодальности «линии времени» познакомит вас с представлением понятия «времени» как линии. Психотерапия на «линии времени» основана на ви</w:t>
        <w:softHyphen/>
        <w:t>зуальной субмодальности положения, которую мы используем в качестве метафрейма.</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Эффективность методов психотерапии на «линии времени» основана на визуальной субмодальности положения.</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ак ваш мозг различает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те, что в НЛП мы фокусируемся, глав</w:t>
        <w:softHyphen/>
        <w:t>ным образом, на процессе или структуре, а не на содержании. Поэтому мы задаем вопрос: «Как наш мозг понимает время?» Что, происходящее внутри головы, позволяет нам знать о различии между прошлым, настоящим и будущим? Как мы узнаем о последовательности событий в прошлом? Мозг должен делать что-то для этого, иначе мы не смогли бы разделять события, происходящие в нашей жизни. Одна под</w:t>
        <w:softHyphen/>
        <w:t>сказка заключается в самом способе, которым мы го</w:t>
        <w:softHyphen/>
        <w:t>ворим 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Это еще впереди».</w:t>
      </w:r>
    </w:p>
    <w:p>
      <w:pPr>
        <w:pStyle w:val="Normal"/>
        <w:jc w:val="both"/>
        <w:rPr>
          <w:rFonts w:ascii="Times New Roman" w:hAnsi="Times New Roman" w:cs="Times New Roman"/>
          <w:sz w:val="22"/>
          <w:szCs w:val="22"/>
        </w:rPr>
      </w:pPr>
      <w:r>
        <w:rPr>
          <w:rFonts w:cs="Times New Roman" w:ascii="Times New Roman" w:hAnsi="Times New Roman"/>
          <w:sz w:val="22"/>
          <w:szCs w:val="22"/>
        </w:rPr>
        <w:t>«Я постоянно оглядываюсь назад и не могу изба</w:t>
        <w:softHyphen/>
        <w:t>виться от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высказывания являются пространственны</w:t>
        <w:softHyphen/>
        <w:t>ми метафорами понятия времени, и описывают, как мы при помощи метафор наделяем «понятия» смыс</w:t>
        <w:softHyphen/>
        <w:t>лом. Пространственная метафора времени позволя</w:t>
        <w:softHyphen/>
        <w:t>ет нам «установить положение» времени в простран</w:t>
        <w:softHyphen/>
        <w:t>стве относительно свое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ите следующий эксперимент. Подумайте о чем-нибудь, что вы регулярно делаете. Вы можете подумать о поездке на работу или о чистке зубов. Вспомните время около пяти лет назад, когда вы де</w:t>
        <w:softHyphen/>
        <w:t>лали это. Конечно, вы, наверное, не сможете вспом</w:t>
        <w:softHyphen/>
        <w:t>нить конкретное время. Однако представьте время около пяти лет назад, когда вы, вероятно, осуществ</w:t>
        <w:softHyphen/>
        <w:t>ляли это действие. Теперь вспомните, как вы делали это два года назад. Затем вспомните, как вы делали это на прошлой неделе. Хорошо. Представьте это же в настоящем. Теперь представьте, как вы делаете это на следующей неделе, два года спустя и пять лет спу</w:t>
        <w:softHyphen/>
        <w:t>ст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вспоминали и представляли данную де</w:t>
        <w:softHyphen/>
        <w:t>ятельность, вы, вероятно, наблюдали в своем созна</w:t>
        <w:softHyphen/>
        <w:t>нии ряд картин. Посмотрите на эти картины еще раз и скажите, какие различия субмодальностей вы за</w:t>
        <w:softHyphen/>
        <w:t>мечаете.</w:t>
      </w:r>
    </w:p>
    <w:p>
      <w:pPr>
        <w:pStyle w:val="Normal"/>
        <w:jc w:val="both"/>
        <w:rPr>
          <w:rFonts w:ascii="Times New Roman" w:hAnsi="Times New Roman" w:cs="Times New Roman"/>
          <w:sz w:val="22"/>
          <w:szCs w:val="22"/>
        </w:rPr>
      </w:pPr>
      <w:r>
        <w:rPr>
          <w:rFonts w:cs="Times New Roman" w:ascii="Times New Roman" w:hAnsi="Times New Roman"/>
          <w:sz w:val="22"/>
          <w:szCs w:val="22"/>
        </w:rPr>
        <w:t>Черно-белой или цветной выглядит каждая карти</w:t>
        <w:softHyphen/>
        <w:t>на?</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ит ли каждая картина движущиеся эле</w:t>
        <w:softHyphen/>
        <w:t>менты?</w:t>
      </w:r>
    </w:p>
    <w:p>
      <w:pPr>
        <w:pStyle w:val="Normal"/>
        <w:jc w:val="both"/>
        <w:rPr>
          <w:rFonts w:ascii="Times New Roman" w:hAnsi="Times New Roman" w:cs="Times New Roman"/>
          <w:sz w:val="22"/>
          <w:szCs w:val="22"/>
        </w:rPr>
      </w:pPr>
      <w:r>
        <w:rPr>
          <w:rFonts w:cs="Times New Roman" w:ascii="Times New Roman" w:hAnsi="Times New Roman"/>
          <w:sz w:val="22"/>
          <w:szCs w:val="22"/>
        </w:rPr>
        <w:t>Трехмерной или плоской выглядит каждая карти</w:t>
        <w:softHyphen/>
        <w:t>на?</w:t>
      </w:r>
    </w:p>
    <w:p>
      <w:pPr>
        <w:pStyle w:val="Normal"/>
        <w:jc w:val="both"/>
        <w:rPr>
          <w:rFonts w:ascii="Times New Roman" w:hAnsi="Times New Roman" w:cs="Times New Roman"/>
          <w:sz w:val="22"/>
          <w:szCs w:val="22"/>
        </w:rPr>
      </w:pPr>
      <w:r>
        <w:rPr>
          <w:rFonts w:cs="Times New Roman" w:ascii="Times New Roman" w:hAnsi="Times New Roman"/>
          <w:sz w:val="22"/>
          <w:szCs w:val="22"/>
        </w:rPr>
        <w:t>Вы видите себя на каждой картине или вы видите картину собственными глазами?</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ли картина заключена в рамку или выгля</w:t>
        <w:softHyphen/>
        <w:t>дит как панорама?</w:t>
      </w:r>
    </w:p>
    <w:p>
      <w:pPr>
        <w:pStyle w:val="Normal"/>
        <w:jc w:val="both"/>
        <w:rPr>
          <w:rFonts w:ascii="Times New Roman" w:hAnsi="Times New Roman" w:cs="Times New Roman"/>
          <w:sz w:val="22"/>
          <w:szCs w:val="22"/>
        </w:rPr>
      </w:pPr>
      <w:r>
        <w:rPr>
          <w:rFonts w:cs="Times New Roman" w:ascii="Times New Roman" w:hAnsi="Times New Roman"/>
          <w:sz w:val="22"/>
          <w:szCs w:val="22"/>
        </w:rPr>
        <w:t>Насколько яркими выглядят картины?</w:t>
      </w:r>
    </w:p>
    <w:p>
      <w:pPr>
        <w:pStyle w:val="Normal"/>
        <w:jc w:val="both"/>
        <w:rPr>
          <w:rFonts w:ascii="Times New Roman" w:hAnsi="Times New Roman" w:cs="Times New Roman"/>
          <w:sz w:val="22"/>
          <w:szCs w:val="22"/>
        </w:rPr>
      </w:pPr>
      <w:r>
        <w:rPr>
          <w:rFonts w:cs="Times New Roman" w:ascii="Times New Roman" w:hAnsi="Times New Roman"/>
          <w:sz w:val="22"/>
          <w:szCs w:val="22"/>
        </w:rPr>
        <w:t>Становится ли яркость больше или меньше, когда вы уходите дальше в прошлое?</w:t>
      </w:r>
    </w:p>
    <w:p>
      <w:pPr>
        <w:pStyle w:val="Normal"/>
        <w:jc w:val="both"/>
        <w:rPr>
          <w:rFonts w:ascii="Times New Roman" w:hAnsi="Times New Roman" w:cs="Times New Roman"/>
          <w:sz w:val="22"/>
          <w:szCs w:val="22"/>
        </w:rPr>
      </w:pPr>
      <w:r>
        <w:rPr>
          <w:rFonts w:cs="Times New Roman" w:ascii="Times New Roman" w:hAnsi="Times New Roman"/>
          <w:sz w:val="22"/>
          <w:szCs w:val="22"/>
        </w:rPr>
        <w:t>Как далеко вы видите каждую картину?</w:t>
      </w:r>
    </w:p>
    <w:p>
      <w:pPr>
        <w:pStyle w:val="Normal"/>
        <w:jc w:val="both"/>
        <w:rPr>
          <w:rFonts w:ascii="Times New Roman" w:hAnsi="Times New Roman" w:cs="Times New Roman"/>
          <w:sz w:val="22"/>
          <w:szCs w:val="22"/>
        </w:rPr>
      </w:pPr>
      <w:r>
        <w:rPr>
          <w:rFonts w:cs="Times New Roman" w:ascii="Times New Roman" w:hAnsi="Times New Roman"/>
          <w:sz w:val="22"/>
          <w:szCs w:val="22"/>
        </w:rPr>
        <w:t>Как различается фокус картин?</w:t>
      </w:r>
    </w:p>
    <w:p>
      <w:pPr>
        <w:pStyle w:val="Normal"/>
        <w:jc w:val="both"/>
        <w:rPr>
          <w:rFonts w:ascii="Times New Roman" w:hAnsi="Times New Roman" w:cs="Times New Roman"/>
          <w:sz w:val="22"/>
          <w:szCs w:val="22"/>
        </w:rPr>
      </w:pPr>
      <w:r>
        <w:rPr>
          <w:rFonts w:cs="Times New Roman" w:ascii="Times New Roman" w:hAnsi="Times New Roman"/>
          <w:sz w:val="22"/>
          <w:szCs w:val="22"/>
        </w:rPr>
        <w:t>Где вы видите каждую картину в своем поле зре</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 которым мы кодируем время, позволяет нашему мозгу мысленно различать «прошлое», «настоящее» и «будущее». Он также позволяет нам знать, к насколько давнему времени относится дан</w:t>
        <w:softHyphen/>
        <w:t>ное воспоминание. Мы также можем различать прошлое и настоящее, прошлое и будущее и знаем, на</w:t>
        <w:softHyphen/>
        <w:t>сколько далеко находится это будущее. Обычно мы делаем это неосознанно. Подсознание помнит поло</w:t>
        <w:softHyphen/>
        <w:t>жение воспоминаний. Тэд Джеймс в своих тренингах, посвященных психотерапии, на линии времени зада</w:t>
        <w:softHyphen/>
        <w:t>ет такой вопрос: «Когда вы проснулись этим утром, как вы узнали, что это вы?» Мы знаем это, потому что обладаем набором воспоминаний, и когда мы смотрим в зеркало, мы сравниваем то, что видим, с прошлыми воспоминаниями о том, как мы выглядим, и говорим: «Да, это я». В НЛП мы называем этот на</w:t>
        <w:softHyphen/>
        <w:t>бор воспоминаний линией времени. Наше ощущение идентичности является метауровневой системой от</w:t>
        <w:softHyphen/>
        <w:t>счета.</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боте с линией времени важнейшим компо</w:t>
        <w:softHyphen/>
        <w:t>нентом является положение картин. Большинство людей кодируют и сохраняют «время» линейным образом. Обратили ли вы внимание на важность по</w:t>
        <w:softHyphen/>
        <w:t>ложения в списке субмодальностей линии времени? Это связано с тем, что для «времени» вы используе</w:t>
        <w:softHyphen/>
        <w:t>те пространственную метафору. Кодирование «вре</w:t>
        <w:softHyphen/>
        <w:t>мени» при помощи положения - основной способ репрезентации мозгом времени последователь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Для кодирования изменений времени мозг должен выбрать аналоговую субмод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з-за пространственной метафоры (линии), ис</w:t>
        <w:softHyphen/>
        <w:t>пользуемой в случае «времени», для кодирования и сохранения «времени» мы используем, главным об</w:t>
        <w:softHyphen/>
        <w:t>разом, визуальную субмодальность положения. Хронологическое расстояние по времени мы кодируем в терминах размера и/или расстояния. Яркость и интенсивность указывают на другие аспекты времени. У нас есть «потухшие воспоминания», «смутное или мрачное прошлое» или «яркое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Кодирование «времени» при помощи поло</w:t>
        <w:softHyphen/>
        <w:t>жения — основной способ репрезентации мозгом времени последовательным обра</w:t>
        <w:softHyphen/>
        <w:t>зом.</w:t>
      </w:r>
    </w:p>
    <w:p>
      <w:pPr>
        <w:pStyle w:val="Normal"/>
        <w:jc w:val="both"/>
        <w:rPr>
          <w:rFonts w:ascii="Times New Roman" w:hAnsi="Times New Roman" w:cs="Times New Roman"/>
          <w:sz w:val="22"/>
          <w:szCs w:val="22"/>
        </w:rPr>
      </w:pPr>
      <w:r>
        <w:rPr>
          <w:rFonts w:cs="Times New Roman" w:ascii="Times New Roman" w:hAnsi="Times New Roman"/>
          <w:sz w:val="22"/>
          <w:szCs w:val="22"/>
        </w:rPr>
        <w:t>Аудиальные субмодальности не позволяют осуще</w:t>
        <w:softHyphen/>
        <w:t>ствить одновременный доступ к воспоминаниям. Неточность кинестетических субмодальностей у боль</w:t>
        <w:softHyphen/>
        <w:t>шинства людей исключает всякий смысл их использования для хранения времени. Мы можем репрезентировать намного больше информации визуально, чем при помощи аудиальной или кинестетической системы. Конечно же, каждый человек обладает своим собственным способом хранения време</w:t>
        <w:softHyphen/>
        <w:t>ни. Итак, одна система имеет преимущество перед другими. Однако способ, при помощи которого вы храните время, имеет определенное значение. Что случится, если ваше прошлое появится прямо перед вами? Ваши воспоминания, появившиеся прямо пе</w:t>
        <w:softHyphen/>
        <w:t>ред вами, будут управлять вашим состоянием и по</w:t>
        <w:softHyphen/>
        <w:t>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Билл пришел ко мне в состоянии депрессии. Год назад его бросила девушка. Работая с Биллом, я обнаружил, что картина ее ухода располагалась прямо перед его лицом. Я использовал определенные вмешательства. Главное изменение состояния Билла было вызвано перемещением образа от его лица, назад, за его затылок.</w:t>
      </w:r>
    </w:p>
    <w:p>
      <w:pPr>
        <w:pStyle w:val="Normal"/>
        <w:jc w:val="both"/>
        <w:rPr>
          <w:rFonts w:ascii="Times New Roman" w:hAnsi="Times New Roman" w:cs="Times New Roman"/>
          <w:b/>
          <w:b/>
          <w:sz w:val="22"/>
          <w:szCs w:val="22"/>
        </w:rPr>
      </w:pPr>
      <w:r>
        <w:rPr>
          <w:rFonts w:cs="Times New Roman" w:ascii="Times New Roman" w:hAnsi="Times New Roman"/>
          <w:b/>
          <w:sz w:val="22"/>
          <w:szCs w:val="22"/>
        </w:rPr>
        <w:t>IV. Субмодальности «линии времени» (выполняется в группе из трех человек)</w:t>
      </w:r>
    </w:p>
    <w:p>
      <w:pPr>
        <w:pStyle w:val="Normal"/>
        <w:jc w:val="both"/>
        <w:rPr/>
      </w:pPr>
      <w:r>
        <w:rPr>
          <w:rFonts w:cs="Times New Roman" w:ascii="Times New Roman" w:hAnsi="Times New Roman"/>
          <w:sz w:val="22"/>
          <w:szCs w:val="22"/>
        </w:rPr>
        <w:t>1. «Б» выбирает действия, которые выполняет до</w:t>
        <w:softHyphen/>
        <w:t>статочно часто. Возьмите, например, поездку на работу, чистку зубов, завтрак и т. д.</w:t>
      </w:r>
    </w:p>
    <w:p>
      <w:pPr>
        <w:pStyle w:val="Normal"/>
        <w:jc w:val="both"/>
        <w:rPr/>
      </w:pPr>
      <w:r>
        <w:rPr>
          <w:rFonts w:cs="Times New Roman" w:ascii="Times New Roman" w:hAnsi="Times New Roman"/>
          <w:sz w:val="22"/>
          <w:szCs w:val="22"/>
        </w:rPr>
        <w:t>2. «А» подводит «Б» к тому, чтобы он подумал о нескольких случаях выполнения данной деятель</w:t>
        <w:softHyphen/>
        <w:t>ности. (Если «Б» испытывает трудности при из</w:t>
        <w:softHyphen/>
        <w:t>влечении из памяти конкретных воспоминаний, ему следует просто представить, как он выполнял/будет выполнять эти действия).</w:t>
      </w:r>
    </w:p>
    <w:p>
      <w:pPr>
        <w:pStyle w:val="Normal"/>
        <w:jc w:val="both"/>
        <w:rPr/>
      </w:pPr>
      <w:r>
        <w:rPr>
          <w:rFonts w:cs="Times New Roman" w:ascii="Times New Roman" w:hAnsi="Times New Roman"/>
          <w:sz w:val="22"/>
          <w:szCs w:val="22"/>
        </w:rPr>
        <w:t>а) год назад;</w:t>
      </w:r>
    </w:p>
    <w:p>
      <w:pPr>
        <w:pStyle w:val="Normal"/>
        <w:jc w:val="both"/>
        <w:rPr/>
      </w:pPr>
      <w:r>
        <w:rPr>
          <w:rFonts w:cs="Times New Roman" w:ascii="Times New Roman" w:hAnsi="Times New Roman"/>
          <w:sz w:val="22"/>
          <w:szCs w:val="22"/>
        </w:rPr>
        <w:t>б) неделю назад;</w:t>
      </w:r>
    </w:p>
    <w:p>
      <w:pPr>
        <w:pStyle w:val="Normal"/>
        <w:jc w:val="both"/>
        <w:rPr/>
      </w:pPr>
      <w:r>
        <w:rPr>
          <w:rFonts w:cs="Times New Roman" w:ascii="Times New Roman" w:hAnsi="Times New Roman"/>
          <w:sz w:val="22"/>
          <w:szCs w:val="22"/>
        </w:rPr>
        <w:t>в) вчера;</w:t>
      </w:r>
    </w:p>
    <w:p>
      <w:pPr>
        <w:pStyle w:val="Normal"/>
        <w:jc w:val="both"/>
        <w:rPr/>
      </w:pPr>
      <w:r>
        <w:rPr>
          <w:rFonts w:cs="Times New Roman" w:ascii="Times New Roman" w:hAnsi="Times New Roman"/>
          <w:sz w:val="22"/>
          <w:szCs w:val="22"/>
        </w:rPr>
        <w:t>г) сегодня;</w:t>
      </w:r>
    </w:p>
    <w:p>
      <w:pPr>
        <w:pStyle w:val="Normal"/>
        <w:jc w:val="both"/>
        <w:rPr>
          <w:rFonts w:ascii="Times New Roman" w:hAnsi="Times New Roman" w:cs="Times New Roman"/>
          <w:sz w:val="22"/>
          <w:szCs w:val="22"/>
        </w:rPr>
      </w:pPr>
      <w:r>
        <w:rPr>
          <w:rFonts w:cs="Times New Roman" w:ascii="Times New Roman" w:hAnsi="Times New Roman"/>
          <w:sz w:val="22"/>
          <w:szCs w:val="22"/>
        </w:rPr>
        <w:t>д) завт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 на следующей неделе; </w:t>
      </w:r>
    </w:p>
    <w:p>
      <w:pPr>
        <w:pStyle w:val="Normal"/>
        <w:jc w:val="both"/>
        <w:rPr/>
      </w:pPr>
      <w:r>
        <w:rPr>
          <w:rFonts w:cs="Times New Roman" w:ascii="Times New Roman" w:hAnsi="Times New Roman"/>
          <w:sz w:val="22"/>
          <w:szCs w:val="22"/>
        </w:rPr>
        <w:t>ж) в следующем году.</w:t>
      </w:r>
    </w:p>
    <w:p>
      <w:pPr>
        <w:pStyle w:val="Normal"/>
        <w:jc w:val="both"/>
        <w:rPr/>
      </w:pPr>
      <w:r>
        <w:rPr>
          <w:rFonts w:cs="Times New Roman" w:ascii="Times New Roman" w:hAnsi="Times New Roman"/>
          <w:sz w:val="22"/>
          <w:szCs w:val="22"/>
        </w:rPr>
        <w:t>3. «А» узнает у «Б» различающиеся субмодально</w:t>
        <w:softHyphen/>
        <w:t>сти каждого воспоминания. Проверьте в этом уп</w:t>
        <w:softHyphen/>
        <w:t>ражнении все три основные репрезентативные си</w:t>
        <w:softHyphen/>
        <w:t>стемы. Уделите пристальное внимание таким па</w:t>
        <w:softHyphen/>
        <w:t>раметрам, как положение картины, ассоциация/ диссоциация, расстояние, размер, четкость, внут</w:t>
        <w:softHyphen/>
        <w:t>ренний диалог и т. д.</w:t>
      </w:r>
    </w:p>
    <w:p>
      <w:pPr>
        <w:pStyle w:val="Normal"/>
        <w:jc w:val="both"/>
        <w:rPr/>
      </w:pPr>
      <w:r>
        <w:rPr>
          <w:rFonts w:cs="Times New Roman" w:ascii="Times New Roman" w:hAnsi="Times New Roman"/>
          <w:sz w:val="22"/>
          <w:szCs w:val="22"/>
        </w:rPr>
        <w:t>Для определения различий этих картин при их не</w:t>
        <w:softHyphen/>
        <w:t>изменном содержании «Б» будет некоторым обра</w:t>
        <w:softHyphen/>
        <w:t>зом осуществлять к этим картинам внутренний доступ. Как он узнает, что одна картина относится к прошлому, другая – к настоящему, а третья – к будущему? Как он узнает различия между дав</w:t>
        <w:softHyphen/>
        <w:t>ним и недавним прошлым?</w:t>
      </w:r>
    </w:p>
    <w:p>
      <w:pPr>
        <w:pStyle w:val="Normal"/>
        <w:jc w:val="both"/>
        <w:rPr>
          <w:rFonts w:ascii="Times New Roman" w:hAnsi="Times New Roman" w:cs="Times New Roman"/>
          <w:sz w:val="22"/>
          <w:szCs w:val="22"/>
        </w:rPr>
      </w:pPr>
      <w:r>
        <w:rPr>
          <w:rFonts w:cs="Times New Roman" w:ascii="Times New Roman" w:hAnsi="Times New Roman"/>
          <w:sz w:val="22"/>
          <w:szCs w:val="22"/>
        </w:rPr>
        <w:t>4. Поменяйтесь ролями.</w:t>
      </w:r>
    </w:p>
    <w:p>
      <w:pPr>
        <w:pStyle w:val="Normal"/>
        <w:jc w:val="both"/>
        <w:rPr>
          <w:rFonts w:ascii="Times New Roman" w:hAnsi="Times New Roman" w:cs="Times New Roman"/>
          <w:sz w:val="22"/>
          <w:szCs w:val="22"/>
        </w:rPr>
      </w:pPr>
      <w:r>
        <w:rPr>
          <w:rFonts w:cs="Times New Roman" w:ascii="Times New Roman" w:hAnsi="Times New Roman"/>
          <w:sz w:val="22"/>
          <w:szCs w:val="22"/>
        </w:rPr>
        <w:t>5. Обсудите результаты, поделившись сходствами и различиями.</w:t>
      </w:r>
    </w:p>
    <w:p>
      <w:pPr>
        <w:pStyle w:val="Normal"/>
        <w:jc w:val="both"/>
        <w:rPr/>
      </w:pPr>
      <w:r>
        <w:rPr>
          <w:rFonts w:cs="Times New Roman" w:ascii="Times New Roman" w:hAnsi="Times New Roman"/>
          <w:sz w:val="22"/>
          <w:szCs w:val="22"/>
        </w:rPr>
        <w:t>6. Поэкспериментируйте с личными формами време</w:t>
        <w:softHyphen/>
        <w:t>ни для того, чтобы узнать, как это изменяет переживания. Предположим, что в воспоминаниях о прошлом вы ассоциированы, а в картинах будуще</w:t>
        <w:softHyphen/>
        <w:t>го – диссоциированы; что случится, если вы из</w:t>
        <w:softHyphen/>
        <w:t>мените это на противоположное? Или, предполо</w:t>
        <w:softHyphen/>
        <w:t>жим, что ваше будущее появляется слева, а прош</w:t>
        <w:softHyphen/>
        <w:t>лое – справа; что случится, если вы измените это? Какой эффект произведет переключение с одной картины на другую? Поэкспериментируйте с другими субмодальностями. Когда закончите, верни</w:t>
        <w:softHyphen/>
        <w:t>те все в исходное состояние.</w:t>
      </w:r>
    </w:p>
    <w:p>
      <w:pPr>
        <w:pStyle w:val="Normal"/>
        <w:jc w:val="both"/>
        <w:rPr>
          <w:rFonts w:ascii="Times New Roman" w:hAnsi="Times New Roman" w:cs="Times New Roman"/>
          <w:b/>
          <w:b/>
          <w:sz w:val="22"/>
          <w:szCs w:val="22"/>
        </w:rPr>
      </w:pPr>
      <w:r>
        <w:rPr>
          <w:rFonts w:cs="Times New Roman" w:ascii="Times New Roman" w:hAnsi="Times New Roman"/>
          <w:b/>
          <w:sz w:val="22"/>
          <w:szCs w:val="22"/>
        </w:rPr>
        <w:t>V. Паттерн «Шоколад леди Годивы»</w:t>
      </w:r>
    </w:p>
    <w:p>
      <w:pPr>
        <w:pStyle w:val="Normal"/>
        <w:jc w:val="both"/>
        <w:rPr/>
      </w:pPr>
      <w:r>
        <w:rPr>
          <w:rFonts w:cs="Times New Roman" w:ascii="Times New Roman" w:hAnsi="Times New Roman"/>
          <w:sz w:val="22"/>
          <w:szCs w:val="22"/>
        </w:rPr>
        <w:t>Апатия является чувством, с которым время от вре</w:t>
        <w:softHyphen/>
        <w:t>мени вынуждено бороться большинство из нас. Допустим, вы вынуждены что-то сделать, но в настоящее вре</w:t>
        <w:softHyphen/>
        <w:t>мя вам делать это не хочется. Вы вынуждены сделать это или чувствуете, что должны, но не даете себе сде</w:t>
        <w:softHyphen/>
        <w:t>лать это конкретное задание из-за того, что не получа</w:t>
        <w:softHyphen/>
        <w:t>ете при этом удовольствия. Для изменения чувства апа</w:t>
        <w:softHyphen/>
        <w:t>тии на желание Ричард Бэндлер разработал паттерн изменения субмодальностей, названный им паттерном «Шоколад леди Годивы». Желание (хотение, принуж</w:t>
        <w:softHyphen/>
        <w:t>дение) и нежелание (апатия) сделать нечто можно рас</w:t>
        <w:softHyphen/>
        <w:t>сматривать как переживания основного уровня. Сдвиг этих переживаний легко осуществить при помощи перекрестного отображения субмодальностей.</w:t>
      </w:r>
    </w:p>
    <w:p>
      <w:pPr>
        <w:pStyle w:val="Normal"/>
        <w:jc w:val="both"/>
        <w:rPr/>
      </w:pPr>
      <w:r>
        <w:rPr>
          <w:rFonts w:cs="Times New Roman" w:ascii="Times New Roman" w:hAnsi="Times New Roman"/>
          <w:sz w:val="22"/>
          <w:szCs w:val="22"/>
        </w:rPr>
        <w:t>1. «Б» начинает с размышления о чем-то, по отно</w:t>
        <w:softHyphen/>
        <w:t>шению к чему он испытывает энтузиазм или принуждение. Этот метод получил свое название из-за способа, при помощи которого некоторые люди принуждают себя съедать чрезмерное количество шоколада. В своем образе используйте все три репрезентативные системы.</w:t>
      </w:r>
    </w:p>
    <w:p>
      <w:pPr>
        <w:pStyle w:val="Normal"/>
        <w:jc w:val="both"/>
        <w:rPr/>
      </w:pPr>
      <w:r>
        <w:rPr>
          <w:rFonts w:cs="Times New Roman" w:ascii="Times New Roman" w:hAnsi="Times New Roman"/>
          <w:sz w:val="22"/>
          <w:szCs w:val="22"/>
        </w:rPr>
        <w:t>2. «Б» думает о чем-либо, что он должен или что ему нужно сделать и от чего мог бы при этом по</w:t>
        <w:softHyphen/>
        <w:t>лучить удовольствие. Решение должно быть кон</w:t>
        <w:softHyphen/>
        <w:t>груэнтным целой системе. «Б» выбирает то, что он не только вынужден, но и хочет сделать. «Б» де</w:t>
        <w:softHyphen/>
        <w:t>лает экологическую проверку, спрашивая о том, не возражают ли какие-нибудь части, чтобы он полу</w:t>
        <w:softHyphen/>
        <w:t>чил удовольствие в процессе увлеченного выпол</w:t>
        <w:softHyphen/>
        <w:t>нения этого решения.</w:t>
      </w:r>
    </w:p>
    <w:p>
      <w:pPr>
        <w:pStyle w:val="Normal"/>
        <w:jc w:val="both"/>
        <w:rPr/>
      </w:pPr>
      <w:r>
        <w:rPr>
          <w:rFonts w:cs="Times New Roman" w:ascii="Times New Roman" w:hAnsi="Times New Roman"/>
          <w:sz w:val="22"/>
          <w:szCs w:val="22"/>
        </w:rPr>
        <w:t>3. «А» направляет «Б» при формировании образа решения (№ 2) в своем разуме. Затем «А» про</w:t>
        <w:softHyphen/>
        <w:t>сит «Б» сделать небольшое отверстие точно в се</w:t>
        <w:softHyphen/>
        <w:t>редине образа.</w:t>
      </w:r>
    </w:p>
    <w:p>
      <w:pPr>
        <w:pStyle w:val="Normal"/>
        <w:jc w:val="both"/>
        <w:rPr/>
      </w:pPr>
      <w:r>
        <w:rPr>
          <w:rFonts w:cs="Times New Roman" w:ascii="Times New Roman" w:hAnsi="Times New Roman"/>
          <w:sz w:val="22"/>
          <w:szCs w:val="22"/>
        </w:rPr>
        <w:t>4. «А» направляет «Б» на формирование образа № 1 позади образа № 2. «Б» будет видеть небольшую часть образа № 1 через отверстие в образе № 2.</w:t>
      </w:r>
    </w:p>
    <w:p>
      <w:pPr>
        <w:pStyle w:val="Normal"/>
        <w:jc w:val="both"/>
        <w:rPr/>
      </w:pPr>
      <w:r>
        <w:rPr>
          <w:rFonts w:cs="Times New Roman" w:ascii="Times New Roman" w:hAnsi="Times New Roman"/>
          <w:sz w:val="22"/>
          <w:szCs w:val="22"/>
        </w:rPr>
        <w:t>5. Теперь «А» направляет «Б» на то, чтобы «Б» по</w:t>
        <w:softHyphen/>
        <w:t>зволил отверстию раскрыться, но только с той скоростью, какая нужна ему для того, чтобы полнос</w:t>
        <w:softHyphen/>
        <w:t>тью почувствовать реакцию на образ № 1. Затем «А» просит «Б» закрыть отверстие, но не быстрее той скорости, при которой «Б» может удерживать чувства, вызванные переживанием образа № 1.</w:t>
      </w:r>
    </w:p>
    <w:p>
      <w:pPr>
        <w:pStyle w:val="Normal"/>
        <w:jc w:val="both"/>
        <w:rPr/>
      </w:pPr>
      <w:r>
        <w:rPr>
          <w:rFonts w:cs="Times New Roman" w:ascii="Times New Roman" w:hAnsi="Times New Roman"/>
          <w:sz w:val="22"/>
          <w:szCs w:val="22"/>
        </w:rPr>
        <w:t>6. «А» просит «Б» повторить описанный в пункте 5 процесс еще три или четыре раза. «Б» выполня</w:t>
        <w:softHyphen/>
        <w:t>ет эти повторы быстро. Перед каждым повтором прерывайте состояние. Убедитесь в том, что чув</w:t>
        <w:softHyphen/>
        <w:t>ства, вызываемые образом № 1, присоединились к чувствам, вызываемым образом № 2.</w:t>
      </w:r>
    </w:p>
    <w:p>
      <w:pPr>
        <w:pStyle w:val="Normal"/>
        <w:jc w:val="both"/>
        <w:rPr/>
      </w:pPr>
      <w:r>
        <w:rPr>
          <w:rFonts w:cs="Times New Roman" w:ascii="Times New Roman" w:hAnsi="Times New Roman"/>
          <w:sz w:val="22"/>
          <w:szCs w:val="22"/>
        </w:rPr>
        <w:t>7. «А» просит «Б» одновременно представить об</w:t>
        <w:softHyphen/>
        <w:t>раз № 2 и испытать чувства, вызываемые обра</w:t>
        <w:softHyphen/>
        <w:t>зом № 1.</w:t>
      </w:r>
    </w:p>
    <w:p>
      <w:pPr>
        <w:pStyle w:val="Normal"/>
        <w:jc w:val="both"/>
        <w:rPr>
          <w:rFonts w:ascii="Times New Roman" w:hAnsi="Times New Roman" w:cs="Times New Roman"/>
          <w:sz w:val="22"/>
          <w:szCs w:val="22"/>
        </w:rPr>
      </w:pPr>
      <w:r>
        <w:rPr>
          <w:rFonts w:cs="Times New Roman" w:ascii="Times New Roman" w:hAnsi="Times New Roman"/>
          <w:sz w:val="22"/>
          <w:szCs w:val="22"/>
        </w:rPr>
        <w:t>8. Поменяйтесь ролям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VI. Паттерн «Взмах»</w:t>
      </w:r>
    </w:p>
    <w:p>
      <w:pPr>
        <w:pStyle w:val="Normal"/>
        <w:jc w:val="both"/>
        <w:rPr>
          <w:rFonts w:ascii="Times New Roman" w:hAnsi="Times New Roman" w:cs="Times New Roman"/>
          <w:sz w:val="22"/>
          <w:szCs w:val="22"/>
        </w:rPr>
      </w:pPr>
      <w:r>
        <w:rPr>
          <w:rFonts w:cs="Times New Roman" w:ascii="Times New Roman" w:hAnsi="Times New Roman"/>
          <w:sz w:val="22"/>
          <w:szCs w:val="22"/>
        </w:rPr>
        <w:t>Паттерн «Взмах» позволяет изменять воспомина</w:t>
        <w:softHyphen/>
        <w:t>ния или заменять визуальные компоненты стертых воспоминаний. В книге «Используйте свой мозг для изменений» Бэндлер описал метод, предназначен</w:t>
        <w:softHyphen/>
        <w:t>ный для влияния на специфические формы поведе</w:t>
        <w:softHyphen/>
        <w:t>ния, которыми клиент больше обладать не хочет. Паттерн доказал свою эффективность при удалении нежелательных привычек. Он также служит очень эффективным инструментом для удаления негатив</w:t>
        <w:softHyphen/>
        <w:t>ных образов и замены их позитивными. Паттерн «Взмах» дает человеку, практикующему НЛП, эф</w:t>
        <w:softHyphen/>
        <w:t>фективное средство создания новых ответов. Это приводит к позитивным изменениям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метод создает новое направление работы мозга человека. Паттерн «Взмах» имеет два основных элемента:</w:t>
      </w:r>
    </w:p>
    <w:p>
      <w:pPr>
        <w:pStyle w:val="Normal"/>
        <w:jc w:val="both"/>
        <w:rPr>
          <w:rFonts w:ascii="Times New Roman" w:hAnsi="Times New Roman" w:cs="Times New Roman"/>
          <w:sz w:val="22"/>
          <w:szCs w:val="22"/>
        </w:rPr>
      </w:pPr>
      <w:r>
        <w:rPr>
          <w:rFonts w:cs="Times New Roman" w:ascii="Times New Roman" w:hAnsi="Times New Roman"/>
          <w:sz w:val="22"/>
          <w:szCs w:val="22"/>
        </w:rPr>
        <w:t>1. Цепь, которая ведет от сигнала, вызывающего про</w:t>
        <w:softHyphen/>
        <w:t>блемное состояние, к желаемому состоянию.</w:t>
      </w:r>
    </w:p>
    <w:p>
      <w:pPr>
        <w:pStyle w:val="Normal"/>
        <w:jc w:val="both"/>
        <w:rPr/>
      </w:pPr>
      <w:r>
        <w:rPr>
          <w:rFonts w:cs="Times New Roman" w:ascii="Times New Roman" w:hAnsi="Times New Roman"/>
          <w:sz w:val="22"/>
          <w:szCs w:val="22"/>
        </w:rPr>
        <w:t>2. Мотивационная часть, использующая диссоцииро</w:t>
        <w:softHyphen/>
        <w:t>ванный образ себя с привлекательными субмодаль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мы приводим краткое содержание общей модели «Паттерн «Взмах»».</w:t>
      </w:r>
    </w:p>
    <w:p>
      <w:pPr>
        <w:pStyle w:val="Normal"/>
        <w:jc w:val="both"/>
        <w:rPr>
          <w:rFonts w:ascii="Times New Roman" w:hAnsi="Times New Roman" w:cs="Times New Roman"/>
          <w:sz w:val="22"/>
          <w:szCs w:val="22"/>
        </w:rPr>
      </w:pPr>
      <w:r>
        <w:rPr>
          <w:rFonts w:cs="Times New Roman" w:ascii="Times New Roman" w:hAnsi="Times New Roman"/>
          <w:sz w:val="22"/>
          <w:szCs w:val="22"/>
        </w:rPr>
        <w:t>1. Определите специфический вид поведения, кото</w:t>
        <w:softHyphen/>
        <w:t>рый вы желаете изменить. Метод доказал свою эффективность в случае привычки грызть ногти, переедания и иногда курения. Лучше всего он ра</w:t>
        <w:softHyphen/>
        <w:t>ботает при изменении второстепенных привычек. Хотели бы вы отвечать кому-нибудь иначе, не так, как вы отвечаете сейчас?</w:t>
      </w:r>
    </w:p>
    <w:p>
      <w:pPr>
        <w:pStyle w:val="Normal"/>
        <w:jc w:val="both"/>
        <w:rPr/>
      </w:pPr>
      <w:r>
        <w:rPr>
          <w:rFonts w:cs="Times New Roman" w:ascii="Times New Roman" w:hAnsi="Times New Roman"/>
          <w:sz w:val="22"/>
          <w:szCs w:val="22"/>
        </w:rPr>
        <w:t>2. Определите точный сигнал, который запускает нежелательную реакцию. Как вы узнаете, когда нужно совершать нежелательные действия? Испы</w:t>
        <w:softHyphen/>
        <w:t>тываете ли вы ощущение, звук или картину? Если бы вы должны были научить кого-нибудь, как де</w:t>
        <w:softHyphen/>
        <w:t>лать это, что бы вы сказали ему? Если сигнал при</w:t>
        <w:softHyphen/>
        <w:t>ходит снаружи, получите образ того, что именно вы видите. Ассоциируйтесь с переживанием. В случае привычки грызть ногти этим сигналом может быть образ руки, движущейся ко рту. Как и большинство методов НЛП, паттерн «Взмах» работает лучше с визуальными образами. Однако аудиальные и кинестетические сигналы также будут работать. Определите субмодальности сигнала.</w:t>
      </w:r>
    </w:p>
    <w:p>
      <w:pPr>
        <w:pStyle w:val="Normal"/>
        <w:jc w:val="both"/>
        <w:rPr>
          <w:rFonts w:ascii="Times New Roman" w:hAnsi="Times New Roman" w:cs="Times New Roman"/>
          <w:sz w:val="22"/>
          <w:szCs w:val="22"/>
        </w:rPr>
      </w:pPr>
      <w:r>
        <w:rPr>
          <w:rFonts w:cs="Times New Roman" w:ascii="Times New Roman" w:hAnsi="Times New Roman"/>
          <w:sz w:val="22"/>
          <w:szCs w:val="22"/>
        </w:rPr>
        <w:t>Задавайте вопросы по следующей схеме:</w:t>
      </w:r>
    </w:p>
    <w:p>
      <w:pPr>
        <w:pStyle w:val="Normal"/>
        <w:jc w:val="both"/>
        <w:rPr/>
      </w:pPr>
      <w:r>
        <w:rPr>
          <w:rFonts w:cs="Times New Roman" w:ascii="Times New Roman" w:hAnsi="Times New Roman"/>
          <w:sz w:val="22"/>
          <w:szCs w:val="22"/>
        </w:rPr>
        <w:t>A. «Когда у вас проявляется нежелательное пове</w:t>
        <w:softHyphen/>
        <w:t>дение?» (Это помещает человека в соответству</w:t>
        <w:softHyphen/>
        <w:t>ющий контекст и, таким образом, создает кон</w:t>
        <w:softHyphen/>
        <w:t>текст для ответа на следующий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Б. «Что из того, что вы видите/слышите/ощущаете, вызывает у вас желание осуществить нежелатель</w:t>
        <w:softHyphen/>
        <w:t>ное поведение?» Если человек не знает этого, и вы не можете это обнаружить, вы можете найти сиг</w:t>
        <w:softHyphen/>
        <w:t>нал, который должен существовать перед запус</w:t>
        <w:softHyphen/>
        <w:t>ком поведения, например, приближение руки к лицу в случае привычки грызть ногти.</w:t>
      </w:r>
    </w:p>
    <w:p>
      <w:pPr>
        <w:pStyle w:val="Normal"/>
        <w:jc w:val="both"/>
        <w:rPr/>
      </w:pPr>
      <w:r>
        <w:rPr>
          <w:rFonts w:cs="Times New Roman" w:ascii="Times New Roman" w:hAnsi="Times New Roman"/>
          <w:sz w:val="22"/>
          <w:szCs w:val="22"/>
        </w:rPr>
        <w:t>B. «Создайте большой, яркий, ассоциированный образ того, что вы видите непосредственно перед началом нежелательного поведения». Откалибруйте внешнее невербальное поведение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Г. «Теперь отложите эту картину в сторону на ко</w:t>
        <w:softHyphen/>
        <w:t>ротк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3. Создайте образ обладания желаемым результатом.</w:t>
      </w:r>
    </w:p>
    <w:p>
      <w:pPr>
        <w:pStyle w:val="Normal"/>
        <w:jc w:val="both"/>
        <w:rPr>
          <w:rFonts w:ascii="Times New Roman" w:hAnsi="Times New Roman" w:cs="Times New Roman"/>
          <w:sz w:val="22"/>
          <w:szCs w:val="22"/>
        </w:rPr>
      </w:pPr>
      <w:r>
        <w:rPr>
          <w:rFonts w:cs="Times New Roman" w:ascii="Times New Roman" w:hAnsi="Times New Roman"/>
          <w:sz w:val="22"/>
          <w:szCs w:val="22"/>
        </w:rPr>
        <w:t>Задайте следующие вопросы:</w:t>
      </w:r>
    </w:p>
    <w:p>
      <w:pPr>
        <w:pStyle w:val="Normal"/>
        <w:jc w:val="both"/>
        <w:rPr/>
      </w:pPr>
      <w:r>
        <w:rPr>
          <w:rFonts w:cs="Times New Roman" w:ascii="Times New Roman" w:hAnsi="Times New Roman"/>
          <w:sz w:val="22"/>
          <w:szCs w:val="22"/>
        </w:rPr>
        <w:t>A. «Как вы видите себя с желаемым измен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Б. «На кого бы вы были похожи, если бы не осу</w:t>
        <w:softHyphen/>
        <w:t>ществляли нежелательное поведение?»</w:t>
      </w:r>
    </w:p>
    <w:p>
      <w:pPr>
        <w:pStyle w:val="Normal"/>
        <w:jc w:val="both"/>
        <w:rPr/>
      </w:pPr>
      <w:r>
        <w:rPr>
          <w:rFonts w:cs="Times New Roman" w:ascii="Times New Roman" w:hAnsi="Times New Roman"/>
          <w:sz w:val="22"/>
          <w:szCs w:val="22"/>
        </w:rPr>
        <w:t>B. «Как бы вы выглядели, если бы осуществляли желаем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Г. «Создайте диссоциированную картину». Помни</w:t>
        <w:softHyphen/>
        <w:t>те, что в НЛП вы ассоциируетесь с текущим и</w:t>
      </w:r>
    </w:p>
    <w:p>
      <w:pPr>
        <w:pStyle w:val="Normal"/>
        <w:jc w:val="both"/>
        <w:rPr>
          <w:rFonts w:ascii="Times New Roman" w:hAnsi="Times New Roman" w:cs="Times New Roman"/>
          <w:i/>
          <w:i/>
          <w:sz w:val="22"/>
          <w:szCs w:val="22"/>
          <w:lang w:val="en-US"/>
        </w:rPr>
      </w:pPr>
      <w:r>
        <w:rPr>
          <w:rFonts w:cs="Times New Roman" w:ascii="Times New Roman" w:hAnsi="Times New Roman"/>
          <w:i/>
          <w:sz w:val="22"/>
          <w:szCs w:val="22"/>
          <w:lang w:val="en-US"/>
        </w:rPr>
        <w:t>* Richard Bandler, Using Your Brain For a Change, p. 131-152.</w:t>
      </w:r>
    </w:p>
    <w:p>
      <w:pPr>
        <w:pStyle w:val="Normal"/>
        <w:jc w:val="both"/>
        <w:rPr>
          <w:rFonts w:ascii="Times New Roman" w:hAnsi="Times New Roman" w:cs="Times New Roman"/>
          <w:sz w:val="22"/>
          <w:szCs w:val="22"/>
        </w:rPr>
      </w:pPr>
      <w:r>
        <w:rPr>
          <w:rFonts w:cs="Times New Roman" w:ascii="Times New Roman" w:hAnsi="Times New Roman"/>
          <w:sz w:val="22"/>
          <w:szCs w:val="22"/>
        </w:rPr>
        <w:t>диссоциируетесь с желаемым состоянием. В ас</w:t>
        <w:softHyphen/>
        <w:t>социированной картине вы уже имеете ощуще</w:t>
        <w:softHyphen/>
        <w:t>ние полученного желаемого результата. Таким образом, ассоциированная картина не будет мо</w:t>
        <w:softHyphen/>
        <w:t>тивировать вас. Картина должна представлять собой привлекательный и желаемый образ. Чем более желанным кажется состояние, тем выше вероятность, что паттерн «Взмах» сработает.</w:t>
      </w:r>
    </w:p>
    <w:p>
      <w:pPr>
        <w:pStyle w:val="Normal"/>
        <w:jc w:val="both"/>
        <w:rPr/>
      </w:pPr>
      <w:r>
        <w:rPr>
          <w:rFonts w:cs="Times New Roman" w:ascii="Times New Roman" w:hAnsi="Times New Roman"/>
          <w:sz w:val="22"/>
          <w:szCs w:val="22"/>
        </w:rPr>
        <w:t>4. Создали ли вы экологичное желаем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ьте желаемое состояние при помощи моде</w:t>
        <w:softHyphen/>
        <w:t>ли хорошо сформулированн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 Сформулировали ли вы его позитивно? </w:t>
      </w:r>
    </w:p>
    <w:p>
      <w:pPr>
        <w:pStyle w:val="Normal"/>
        <w:jc w:val="both"/>
        <w:rPr>
          <w:rFonts w:ascii="Times New Roman" w:hAnsi="Times New Roman" w:cs="Times New Roman"/>
          <w:sz w:val="22"/>
          <w:szCs w:val="22"/>
        </w:rPr>
      </w:pPr>
      <w:r>
        <w:rPr>
          <w:rFonts w:cs="Times New Roman" w:ascii="Times New Roman" w:hAnsi="Times New Roman"/>
          <w:sz w:val="22"/>
          <w:szCs w:val="22"/>
        </w:rPr>
        <w:t>Б. Опишите его сенсорным языком.</w:t>
      </w:r>
    </w:p>
    <w:p>
      <w:pPr>
        <w:pStyle w:val="Normal"/>
        <w:jc w:val="both"/>
        <w:rPr/>
      </w:pPr>
      <w:r>
        <w:rPr>
          <w:rFonts w:cs="Times New Roman" w:ascii="Times New Roman" w:hAnsi="Times New Roman"/>
          <w:sz w:val="22"/>
          <w:szCs w:val="22"/>
        </w:rPr>
        <w:t>B. Ваше желаемое состояние инициируется и кон</w:t>
        <w:softHyphen/>
        <w:t>тролируется вами?</w:t>
      </w:r>
    </w:p>
    <w:p>
      <w:pPr>
        <w:pStyle w:val="Normal"/>
        <w:jc w:val="both"/>
        <w:rPr>
          <w:rFonts w:ascii="Times New Roman" w:hAnsi="Times New Roman" w:cs="Times New Roman"/>
          <w:sz w:val="22"/>
          <w:szCs w:val="22"/>
        </w:rPr>
      </w:pPr>
      <w:r>
        <w:rPr>
          <w:rFonts w:cs="Times New Roman" w:ascii="Times New Roman" w:hAnsi="Times New Roman"/>
          <w:sz w:val="22"/>
          <w:szCs w:val="22"/>
        </w:rPr>
        <w:t>Г. Ваше желаемое состояние соответствует всем контекстам ваш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Д. Учли ли вы соответствующие вторичные выгоды?</w:t>
      </w:r>
    </w:p>
    <w:p>
      <w:pPr>
        <w:pStyle w:val="Normal"/>
        <w:jc w:val="both"/>
        <w:rPr>
          <w:rFonts w:ascii="Times New Roman" w:hAnsi="Times New Roman" w:cs="Times New Roman"/>
          <w:sz w:val="22"/>
          <w:szCs w:val="22"/>
        </w:rPr>
      </w:pPr>
      <w:r>
        <w:rPr>
          <w:rFonts w:cs="Times New Roman" w:ascii="Times New Roman" w:hAnsi="Times New Roman"/>
          <w:sz w:val="22"/>
          <w:szCs w:val="22"/>
        </w:rPr>
        <w:t>Е. Какие ресурсы вам понадобятся?</w:t>
      </w:r>
    </w:p>
    <w:p>
      <w:pPr>
        <w:pStyle w:val="Normal"/>
        <w:jc w:val="both"/>
        <w:rPr>
          <w:rFonts w:ascii="Times New Roman" w:hAnsi="Times New Roman" w:cs="Times New Roman"/>
          <w:sz w:val="22"/>
          <w:szCs w:val="22"/>
        </w:rPr>
      </w:pPr>
      <w:r>
        <w:rPr>
          <w:rFonts w:cs="Times New Roman" w:ascii="Times New Roman" w:hAnsi="Times New Roman"/>
          <w:sz w:val="22"/>
          <w:szCs w:val="22"/>
        </w:rPr>
        <w:t>Ж. Экологично ли ваше желаемое состояние для всей вашей системы? Есть ли какая-нибудь ваша часть, не согласная с тем, чтобы вы обла</w:t>
        <w:softHyphen/>
        <w:t>дали этим состоянием?</w:t>
      </w:r>
    </w:p>
    <w:p>
      <w:pPr>
        <w:pStyle w:val="Normal"/>
        <w:jc w:val="both"/>
        <w:rPr>
          <w:rFonts w:ascii="Times New Roman" w:hAnsi="Times New Roman" w:cs="Times New Roman"/>
          <w:sz w:val="22"/>
          <w:szCs w:val="22"/>
        </w:rPr>
      </w:pPr>
      <w:r>
        <w:rPr>
          <w:rFonts w:cs="Times New Roman" w:ascii="Times New Roman" w:hAnsi="Times New Roman"/>
          <w:sz w:val="22"/>
          <w:szCs w:val="22"/>
        </w:rPr>
        <w:t>Задайте следующие вопросы:</w:t>
      </w:r>
    </w:p>
    <w:p>
      <w:pPr>
        <w:pStyle w:val="Normal"/>
        <w:jc w:val="both"/>
        <w:rPr/>
      </w:pPr>
      <w:r>
        <w:rPr>
          <w:rFonts w:cs="Times New Roman" w:ascii="Times New Roman" w:hAnsi="Times New Roman"/>
          <w:sz w:val="22"/>
          <w:szCs w:val="22"/>
        </w:rPr>
        <w:t>A. «Сформулировали ли вы свой результат пози</w:t>
        <w:softHyphen/>
        <w:t>тив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Б. «Что вы будете видеть, слышать и ощущать, когда будете обладать своим результатом?»</w:t>
      </w:r>
    </w:p>
    <w:p>
      <w:pPr>
        <w:pStyle w:val="Normal"/>
        <w:jc w:val="both"/>
        <w:rPr/>
      </w:pPr>
      <w:r>
        <w:rPr>
          <w:rFonts w:cs="Times New Roman" w:ascii="Times New Roman" w:hAnsi="Times New Roman"/>
          <w:sz w:val="22"/>
          <w:szCs w:val="22"/>
        </w:rPr>
        <w:t>B. «Зависит ли ваше желаемое состояние от вас и только от вас?»</w:t>
      </w:r>
    </w:p>
    <w:p>
      <w:pPr>
        <w:pStyle w:val="Normal"/>
        <w:jc w:val="both"/>
        <w:rPr>
          <w:rFonts w:ascii="Times New Roman" w:hAnsi="Times New Roman" w:cs="Times New Roman"/>
          <w:sz w:val="22"/>
          <w:szCs w:val="22"/>
        </w:rPr>
      </w:pPr>
      <w:r>
        <w:rPr>
          <w:rFonts w:cs="Times New Roman" w:ascii="Times New Roman" w:hAnsi="Times New Roman"/>
          <w:sz w:val="22"/>
          <w:szCs w:val="22"/>
        </w:rPr>
        <w:t>Г. «Где, когда, как и с кем я хочу обладать этим ре</w:t>
        <w:softHyphen/>
        <w:t>зультатом? Хотите ли вы обладать этим резуль</w:t>
        <w:softHyphen/>
        <w:t>татом всегда и везде безо всяких ограничений?»</w:t>
      </w:r>
    </w:p>
    <w:p>
      <w:pPr>
        <w:pStyle w:val="Normal"/>
        <w:jc w:val="both"/>
        <w:rPr>
          <w:rFonts w:ascii="Times New Roman" w:hAnsi="Times New Roman" w:cs="Times New Roman"/>
          <w:sz w:val="22"/>
          <w:szCs w:val="22"/>
        </w:rPr>
      </w:pPr>
      <w:r>
        <w:rPr>
          <w:rFonts w:cs="Times New Roman" w:ascii="Times New Roman" w:hAnsi="Times New Roman"/>
          <w:sz w:val="22"/>
          <w:szCs w:val="22"/>
        </w:rPr>
        <w:t>Д. «Что вы потеряете, если получите свой резуль</w:t>
        <w:softHyphen/>
        <w:t>тат?»</w:t>
      </w:r>
    </w:p>
    <w:p>
      <w:pPr>
        <w:pStyle w:val="Normal"/>
        <w:jc w:val="both"/>
        <w:rPr>
          <w:rFonts w:ascii="Times New Roman" w:hAnsi="Times New Roman" w:cs="Times New Roman"/>
          <w:sz w:val="22"/>
          <w:szCs w:val="22"/>
        </w:rPr>
      </w:pPr>
      <w:r>
        <w:rPr>
          <w:rFonts w:cs="Times New Roman" w:ascii="Times New Roman" w:hAnsi="Times New Roman"/>
          <w:sz w:val="22"/>
          <w:szCs w:val="22"/>
        </w:rPr>
        <w:t>Е. «Что вы уже имеете и в чем нуждаетесь для по</w:t>
        <w:softHyphen/>
        <w:t>лучения свое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Ж. «Как обладание этим результатом повлияет на жизнь окружающих вас людей?»</w:t>
      </w:r>
    </w:p>
    <w:p>
      <w:pPr>
        <w:pStyle w:val="Normal"/>
        <w:jc w:val="both"/>
        <w:rPr/>
      </w:pPr>
      <w:r>
        <w:rPr>
          <w:rFonts w:cs="Times New Roman" w:ascii="Times New Roman" w:hAnsi="Times New Roman"/>
          <w:sz w:val="22"/>
          <w:szCs w:val="22"/>
        </w:rPr>
        <w:t>5. Примените к образам паттерн «Взмах», исполь</w:t>
        <w:softHyphen/>
        <w:t>зуя их размер и яркость. Возьмите картину и сде</w:t>
        <w:softHyphen/>
        <w:t>лайте ее яркой и большой. Убедитесь в том, что вы ассоциированы с картиной. Скажите клиенту: «Закройте глаза и увидьте перед собой большой яркий ассоциированный образ себя в текущем со</w:t>
        <w:softHyphen/>
        <w:t>стоянии (в котором вы находитесь сейчас). В ле</w:t>
        <w:softHyphen/>
        <w:t>вом нижнем углу картины поместите маленьку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52930" cy="33585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9" t="-11" r="-19" b="-11"/>
                    <a:stretch>
                      <a:fillRect/>
                    </a:stretch>
                  </pic:blipFill>
                  <pic:spPr bwMode="auto">
                    <a:xfrm>
                      <a:off x="0" y="0"/>
                      <a:ext cx="1852930" cy="3358515"/>
                    </a:xfrm>
                    <a:prstGeom prst="rect">
                      <a:avLst/>
                    </a:prstGeom>
                  </pic:spPr>
                </pic:pic>
              </a:graphicData>
            </a:graphic>
          </wp:inline>
        </w:drawing>
      </w:r>
    </w:p>
    <w:p>
      <w:pPr>
        <w:pStyle w:val="Normal"/>
        <w:jc w:val="both"/>
        <w:rPr/>
      </w:pPr>
      <w:r>
        <w:rPr>
          <w:rFonts w:cs="Times New Roman" w:ascii="Times New Roman" w:hAnsi="Times New Roman"/>
          <w:sz w:val="22"/>
          <w:szCs w:val="22"/>
        </w:rPr>
        <w:t>Рис. 14. 2. Паттерн «Взмах» I - использование размера/яркости</w:t>
      </w:r>
    </w:p>
    <w:p>
      <w:pPr>
        <w:pStyle w:val="Normal"/>
        <w:jc w:val="both"/>
        <w:rPr>
          <w:rFonts w:ascii="Times New Roman" w:hAnsi="Times New Roman" w:cs="Times New Roman"/>
          <w:sz w:val="22"/>
          <w:szCs w:val="22"/>
        </w:rPr>
      </w:pPr>
      <w:r>
        <w:rPr>
          <w:rFonts w:cs="Times New Roman" w:ascii="Times New Roman" w:hAnsi="Times New Roman"/>
          <w:sz w:val="22"/>
          <w:szCs w:val="22"/>
        </w:rPr>
        <w:t>тусклую и диссоциированную картину образа желаемого состояния (рис. 14.2.). Теперь возьмите большую яркую картину и быстро сделайте ее ма</w:t>
        <w:softHyphen/>
        <w:t>ленькой и тусклой. В это же время сделайте ма</w:t>
        <w:softHyphen/>
        <w:t>ленький тусклый образ желаемого состояния большим и ярким. Сделайте это очень быстро. По</w:t>
        <w:softHyphen/>
        <w:t>мните, что мозг обучается быстро. Когда клиент выполняет эту процедуру, скажите «Ра-з-з-з!» для того, чтобы помочь вызвать изменения. Очистите экран. Повторите эту процедуру по меньшей мере пять раз.</w:t>
      </w:r>
    </w:p>
    <w:p>
      <w:pPr>
        <w:pStyle w:val="Normal"/>
        <w:jc w:val="both"/>
        <w:rPr/>
      </w:pPr>
      <w:r>
        <w:rPr>
          <w:rFonts w:cs="Times New Roman" w:ascii="Times New Roman" w:hAnsi="Times New Roman"/>
          <w:sz w:val="22"/>
          <w:szCs w:val="22"/>
        </w:rPr>
        <w:t>6. Подстройтесь к будущему, проверив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Попросите клиента подумать о сигнале, запуска</w:t>
        <w:softHyphen/>
        <w:t>ющем нежелательное поведение. Если он приво</w:t>
        <w:softHyphen/>
        <w:t>дит к получению нового образа, процесс завершен. Если нет, перейдите к следующему этапу.</w:t>
      </w:r>
    </w:p>
    <w:p>
      <w:pPr>
        <w:pStyle w:val="Normal"/>
        <w:jc w:val="both"/>
        <w:rPr/>
      </w:pPr>
      <w:r>
        <w:rPr>
          <w:rFonts w:cs="Times New Roman" w:ascii="Times New Roman" w:hAnsi="Times New Roman"/>
          <w:sz w:val="22"/>
          <w:szCs w:val="22"/>
        </w:rPr>
        <w:t>7. Применение к образам паттерна «Взмах» с ис</w:t>
        <w:softHyphen/>
        <w:t>пользованием расстояния. Если размер и яркость не работают, драйвером может стать расстояние. Возможно, вы захотите проверить это. Следуйте вышеописанной методике, только вместо использования маленькой тусклой картины, расположен</w:t>
        <w:softHyphen/>
        <w:t>ной в углу, вы применяете паттерн «Взмах» с ис</w:t>
        <w:softHyphen/>
        <w:t>пользованием расстояния. Попросите клиента представить картину, вызывающую нежелательное и отдалять ее к горизонту до тех пор, пока она не станет черной точкой.</w:t>
      </w:r>
    </w:p>
    <w:p>
      <w:pPr>
        <w:pStyle w:val="Normal"/>
        <w:jc w:val="both"/>
        <w:rPr>
          <w:rFonts w:ascii="Times New Roman" w:hAnsi="Times New Roman" w:cs="Times New Roman"/>
          <w:sz w:val="22"/>
          <w:szCs w:val="22"/>
        </w:rPr>
      </w:pPr>
      <w:r>
        <w:rPr>
          <w:rFonts w:cs="Times New Roman" w:ascii="Times New Roman" w:hAnsi="Times New Roman"/>
          <w:sz w:val="22"/>
          <w:szCs w:val="22"/>
        </w:rPr>
        <w:t>Паттерн взмаха</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е/размер/расстояни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76095" cy="31000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6" t="-9" r="-16" b="-9"/>
                    <a:stretch>
                      <a:fillRect/>
                    </a:stretch>
                  </pic:blipFill>
                  <pic:spPr bwMode="auto">
                    <a:xfrm>
                      <a:off x="0" y="0"/>
                      <a:ext cx="1776095" cy="3100070"/>
                    </a:xfrm>
                    <a:prstGeom prst="rect">
                      <a:avLst/>
                    </a:prstGeom>
                  </pic:spPr>
                </pic:pic>
              </a:graphicData>
            </a:graphic>
          </wp:inline>
        </w:drawing>
      </w:r>
    </w:p>
    <w:p>
      <w:pPr>
        <w:pStyle w:val="Normal"/>
        <w:jc w:val="both"/>
        <w:rPr>
          <w:rFonts w:ascii="Times New Roman" w:hAnsi="Times New Roman" w:cs="Times New Roman"/>
          <w:i/>
          <w:i/>
          <w:sz w:val="22"/>
          <w:szCs w:val="22"/>
        </w:rPr>
      </w:pPr>
      <w:r>
        <w:rPr>
          <w:rFonts w:cs="Times New Roman" w:ascii="Times New Roman" w:hAnsi="Times New Roman"/>
          <w:i/>
          <w:sz w:val="22"/>
          <w:szCs w:val="22"/>
        </w:rPr>
        <w:t>Рис. 14.3. Паттерн «Взмах» II – использование положения/размера/рас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местите на горизонте маленькую, тусклую и диссоцииро</w:t>
        <w:softHyphen/>
        <w:t>ванную картину желаемого результата. Затем по</w:t>
        <w:softHyphen/>
        <w:t>просите клиента приблизить с горизонта картину желаемого поведения. Попросите клиента сделать это по-настоящему быстро. Повторите это пять или шесть раз и выполните проверку (рис. 14. 3.).</w:t>
      </w:r>
    </w:p>
    <w:p>
      <w:pPr>
        <w:pStyle w:val="Normal"/>
        <w:jc w:val="both"/>
        <w:rPr>
          <w:rFonts w:ascii="Times New Roman" w:hAnsi="Times New Roman" w:cs="Times New Roman"/>
          <w:b/>
          <w:b/>
          <w:sz w:val="22"/>
          <w:szCs w:val="22"/>
        </w:rPr>
      </w:pPr>
      <w:r>
        <w:rPr>
          <w:rFonts w:cs="Times New Roman" w:ascii="Times New Roman" w:hAnsi="Times New Roman"/>
          <w:b/>
          <w:sz w:val="22"/>
          <w:szCs w:val="22"/>
        </w:rPr>
        <w:t>Убеждения</w:t>
      </w:r>
    </w:p>
    <w:p>
      <w:pPr>
        <w:pStyle w:val="Normal"/>
        <w:jc w:val="both"/>
        <w:rPr/>
      </w:pPr>
      <w:r>
        <w:rPr>
          <w:rFonts w:cs="Times New Roman" w:ascii="Times New Roman" w:hAnsi="Times New Roman"/>
          <w:sz w:val="22"/>
          <w:szCs w:val="22"/>
        </w:rPr>
        <w:t>То, что мы считаем истинным или не истинным, в значительной степени определяет наше поведение. В самом деле, убеждения – это очень важная сила, управляющая нашей жизнью. Если вы убеждены в том, что сможете выполнить что-то, вы, вероятно, на самом деле сможете. Если вы убеждены в том, что не сможете выполнить конкретное задание, ваши шан</w:t>
        <w:softHyphen/>
        <w:t>сы не справиться с ним действительно велики.</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Убеждение связано с обобщением связей между пережи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Убеждение связано с обобщением переживаний, связей между ними и их значений. Предположим, вы не смогли выполнить какое-то задание. С этого мо</w:t>
        <w:softHyphen/>
        <w:t>мента вы начинаете считать, что вы всегда будете тер</w:t>
        <w:softHyphen/>
        <w:t>петь неудачу, пытаясь выполнить схожее задание. Итак, вы осуществили обобщение, связав первую неудачу при выполнении задания с неизбежными неудачами при выполнении схожих заданий.</w:t>
      </w:r>
    </w:p>
    <w:p>
      <w:pPr>
        <w:pStyle w:val="Normal"/>
        <w:jc w:val="both"/>
        <w:rPr>
          <w:rFonts w:ascii="Times New Roman" w:hAnsi="Times New Roman" w:cs="Times New Roman"/>
          <w:sz w:val="22"/>
          <w:szCs w:val="22"/>
        </w:rPr>
      </w:pPr>
      <w:r>
        <w:rPr>
          <w:rFonts w:cs="Times New Roman" w:ascii="Times New Roman" w:hAnsi="Times New Roman"/>
          <w:sz w:val="22"/>
          <w:szCs w:val="22"/>
        </w:rPr>
        <w:t>Медицинское сообщество все лучше осознает роль убеждений в выздоровлении. В одном исследовании у ста пациентов был диагностирован рак в терми</w:t>
        <w:softHyphen/>
        <w:t>нальной стадии. Однако затем исследователи обна</w:t>
        <w:softHyphen/>
        <w:t>ружили, что эти люди еще живы, хотя прошло от десяти до двадцати лет. Они получали различное ле</w:t>
        <w:softHyphen/>
        <w:t>чение. Некоторые подвергались стандартному меди</w:t>
        <w:softHyphen/>
        <w:t>цинскому лечению: хирургическим операциям, хи</w:t>
        <w:softHyphen/>
        <w:t>миотерапии и воздействию радиоактивного излуче</w:t>
        <w:softHyphen/>
        <w:t>ния. Некоторые получали немедицинское лечение, вроде акупунктуры. Лечение некоторых людей за</w:t>
        <w:softHyphen/>
        <w:t>ключалось в специальных диетах и особенном пита</w:t>
        <w:softHyphen/>
        <w:t>нии. Еще одна группа обратилась к психологии и ре</w:t>
        <w:softHyphen/>
        <w:t>лигии. Некоторые из них вообще не получали лече</w:t>
        <w:softHyphen/>
        <w:t>ния. Репортер, который брал интервью у этих людей, обнаружил у всех них одну общую черту: все они были убеждены в том, что получаемое ими лечение сработает. В каждом случае пациент исходил из обобщения, что конкретный вид терапии приведет к излечению рака. И поскольку они были убеждены в этом, так и случилось. Используя субмодальности, посредством нейротрансмиттеров и иммунной систе</w:t>
        <w:softHyphen/>
        <w:t>мы они осуществили обобщение от средства лечения к действительному физическому излечению. Наш мозг узнает, в чем мы убеждены, в чем мы сомнева</w:t>
        <w:softHyphen/>
        <w:t>емся и во что не верим, из структуры наших внутренних репрезентаций, и это иногда связано с различиями субмодальностей. Более подробно мы рассмот</w:t>
        <w:softHyphen/>
        <w:t>рим этот феномен в упражнении по изменению убеждений.</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Наш мозг узнает, в чем мы убеждены, в чем мы сомневаемся и во что не верим, из струк</w:t>
        <w:softHyphen/>
        <w:t>туры наших внутренних репрезентаций, и это иногда связано с различиями субмодально</w:t>
        <w:softHyphen/>
        <w:t>стей.</w:t>
      </w:r>
    </w:p>
    <w:p>
      <w:pPr>
        <w:pStyle w:val="Normal"/>
        <w:jc w:val="both"/>
        <w:rPr/>
      </w:pPr>
      <w:r>
        <w:rPr>
          <w:rFonts w:cs="Times New Roman" w:ascii="Times New Roman" w:hAnsi="Times New Roman"/>
          <w:sz w:val="22"/>
          <w:szCs w:val="22"/>
        </w:rPr>
        <w:t>Вы, наверное, слышали об эффекте плацебо. При этом экспериментатор дает испытуемому неактив</w:t>
        <w:softHyphen/>
        <w:t>ный препарат, обычно таблетку глюкозы, но делает это так, что испытуемый убежден в том, что получил настоящее лекарство. Наблюдается интересный фе</w:t>
        <w:softHyphen/>
        <w:t>номен. Примерно в трети случаев плацебо работает так же эффективно, как и настоящее лекарство. Не</w:t>
        <w:softHyphen/>
        <w:t>которые исследования показывают, что в 54% случа</w:t>
        <w:softHyphen/>
        <w:t>ев плацебо работает так же хорошо, как настоящий морфий. Этот феномен хорошо документирован, по</w:t>
        <w:softHyphen/>
        <w:t>этому при испытании лекарств экспериментаторы, конечно же, всегда принимают во внимание эффект плацебо.</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Дилтс пишет:</w:t>
      </w:r>
    </w:p>
    <w:p>
      <w:pPr>
        <w:pStyle w:val="Normal"/>
        <w:jc w:val="both"/>
        <w:rPr>
          <w:rFonts w:ascii="Times New Roman" w:hAnsi="Times New Roman" w:cs="Times New Roman"/>
          <w:sz w:val="22"/>
          <w:szCs w:val="22"/>
        </w:rPr>
      </w:pPr>
      <w:r>
        <w:rPr>
          <w:rFonts w:cs="Times New Roman" w:ascii="Times New Roman" w:hAnsi="Times New Roman"/>
          <w:sz w:val="22"/>
          <w:szCs w:val="22"/>
        </w:rPr>
        <w:t>«Было проведено даже обратное исследова</w:t>
        <w:softHyphen/>
        <w:t>ние; при этом как реагировавшим, так и не реа</w:t>
        <w:softHyphen/>
        <w:t>гировавшим на плацебо людям давали настоя</w:t>
        <w:softHyphen/>
        <w:t>щее лекарство. Им давали обезболивающие, такие как морфий, и оказалось, что люди, реаги</w:t>
        <w:softHyphen/>
        <w:t>ровавшие на плацебо, более чем в 95% случаев эффективно реагировали и на морфий. Другая группа реагировала на морфий в 46% случаев. Разница примерно в 50% указывает на то, что в некоторых случаях убежденность требуется для эффективности даже настоящих лекарств.</w:t>
      </w:r>
    </w:p>
    <w:p>
      <w:pPr>
        <w:pStyle w:val="Normal"/>
        <w:jc w:val="both"/>
        <w:rPr>
          <w:rFonts w:ascii="Times New Roman" w:hAnsi="Times New Roman" w:cs="Times New Roman"/>
          <w:sz w:val="22"/>
          <w:szCs w:val="22"/>
        </w:rPr>
      </w:pPr>
      <w:r>
        <w:rPr>
          <w:rFonts w:cs="Times New Roman" w:ascii="Times New Roman" w:hAnsi="Times New Roman"/>
          <w:sz w:val="22"/>
          <w:szCs w:val="22"/>
        </w:rPr>
        <w:t>Было показано, что плацебо дает эффект даже при лечении рака. В одном исследовании людей подвергали «химиотерапии плацебо», и у трети из них выпали все волосы.</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эффективным аппаратом электро</w:t>
        <w:softHyphen/>
        <w:t>судорожной терапии в штате Калифорния был тот, который не работал три года. Перед тем как поместить пациентов в аппарат, им давали об</w:t>
        <w:softHyphen/>
        <w:t>щий наркоз, так что эти душевнобольные люди думали, что они подвергаются воздействию электрошока, хотя на самом деле это было не так. И это давало лучший эффект, чем реальная электросудорожная терапия»</w:t>
      </w:r>
    </w:p>
    <w:p>
      <w:pPr>
        <w:pStyle w:val="Normal"/>
        <w:jc w:val="both"/>
        <w:rPr/>
      </w:pPr>
      <w:r>
        <w:rPr>
          <w:rFonts w:cs="Times New Roman" w:ascii="Times New Roman" w:hAnsi="Times New Roman"/>
          <w:sz w:val="22"/>
          <w:szCs w:val="22"/>
        </w:rPr>
        <w:t>Убеждения действительно имеют очень важное значение для нашего поведения и здоровья. Боль</w:t>
        <w:softHyphen/>
        <w:t>шинство глубинных убеждений, хотя, конечно же, не все, мы встраиваем в детстве. Родители, сверстники, учителя и окружение способствуют формированию наших убеждений даже до того, как мы достигнем зрелости достаточной, чтобы иметь возможность вы</w:t>
        <w:softHyphen/>
        <w:t>бирать, какими убеждениями мы хотим обладать, а какими нет. Встраивание - процесс вкладывания в тело и разум новой ментальной стратегии (способа действий), в результате которого она становится автоматической; часто достигается применением якорения, метафор, притч, рефрейминга, подстройки к будущему и т. д.</w:t>
      </w:r>
    </w:p>
    <w:p>
      <w:pPr>
        <w:pStyle w:val="Normal"/>
        <w:jc w:val="both"/>
        <w:rPr>
          <w:rFonts w:ascii="Times New Roman" w:hAnsi="Times New Roman" w:cs="Times New Roman"/>
          <w:sz w:val="22"/>
          <w:szCs w:val="22"/>
        </w:rPr>
      </w:pPr>
      <w:r>
        <w:rPr>
          <w:rFonts w:cs="Times New Roman" w:ascii="Times New Roman" w:hAnsi="Times New Roman"/>
          <w:sz w:val="22"/>
          <w:szCs w:val="22"/>
        </w:rPr>
        <w:t>Можем ли мы изменить убеждения, которыми ре</w:t>
        <w:softHyphen/>
        <w:t>шили не обладать и которые каким-либо образом ограничивают нас? Да, НЛП предоставляет техники, необходимые для стирания или изменения старых нежелательных убеждений и создания новых. В этом практическом курсе мы изучим одну технику изменения нежелательных убеждений - перекрестное отображение субмодальностей.</w:t>
      </w:r>
    </w:p>
    <w:p>
      <w:pPr>
        <w:pStyle w:val="Normal"/>
        <w:jc w:val="both"/>
        <w:rPr>
          <w:rFonts w:ascii="Times New Roman" w:hAnsi="Times New Roman" w:cs="Times New Roman"/>
          <w:b/>
          <w:b/>
          <w:sz w:val="22"/>
          <w:szCs w:val="22"/>
        </w:rPr>
      </w:pPr>
      <w:r>
        <w:rPr>
          <w:rFonts w:cs="Times New Roman" w:ascii="Times New Roman" w:hAnsi="Times New Roman"/>
          <w:b/>
          <w:sz w:val="22"/>
          <w:szCs w:val="22"/>
        </w:rPr>
        <w:t>VII. Паттерн изменения убеждения</w:t>
      </w:r>
    </w:p>
    <w:p>
      <w:pPr>
        <w:pStyle w:val="Normal"/>
        <w:jc w:val="both"/>
        <w:rPr/>
      </w:pPr>
      <w:r>
        <w:rPr>
          <w:rFonts w:cs="Times New Roman" w:ascii="Times New Roman" w:hAnsi="Times New Roman"/>
          <w:sz w:val="22"/>
          <w:szCs w:val="22"/>
        </w:rPr>
        <w:t>Как ваш мозг узнает о различии между тем, в чем он убежден и что считает истинным, и тем, что счи</w:t>
        <w:softHyphen/>
        <w:t>тает ложным? Как ваш мозг узнает о различии меж</w:t>
        <w:softHyphen/>
        <w:t>ду убежденностью, неверием, недоверием и сомне</w:t>
        <w:softHyphen/>
        <w:t>нием? В НЛП мы традиционно полагали, что ответ на эти вопросы касается различий субмодальностей. Соответственно, для изменения убеждений Бэндлер и другие специалисты разработали несколько вариантов использования сдвигов субмодальностей и «отображения» процессов. В более недавнее время Холл (Hall, 1997, 1998) и Боденхамер в своей книге «Структура мастерства» (Bodenhamer, 1999) поста</w:t>
        <w:softHyphen/>
        <w:t>вили их под сомнение.</w:t>
      </w:r>
    </w:p>
    <w:p>
      <w:pPr>
        <w:pStyle w:val="Normal"/>
        <w:jc w:val="both"/>
        <w:rPr/>
      </w:pPr>
      <w:r>
        <w:rPr>
          <w:rFonts w:cs="Times New Roman" w:ascii="Times New Roman" w:hAnsi="Times New Roman"/>
          <w:sz w:val="22"/>
          <w:szCs w:val="22"/>
        </w:rPr>
        <w:t>Безусловно, убеждения имеют свое собственное кодирование. Однако это структурное кодирование не происходит просто на репрезентативном уровне. Оно объясняет, как вы думаете об убеждении, репрезентируете его полным, основательным, привле</w:t>
        <w:softHyphen/>
        <w:t>кательным образом и т. д., но все же не то, как вы уверены в нем. Это на самом деле невероятно и уди</w:t>
        <w:softHyphen/>
        <w:t>вительно. Мы можем думать, не имея уверенности. Следовательно, убежденность должна включать не только репрезентации, но и что-то еще. Она должна включать еще один элемент осведомленности – оп</w:t>
        <w:softHyphen/>
        <w:t>ределенный способ мышления о первых мыслях.</w:t>
      </w:r>
    </w:p>
    <w:p>
      <w:pPr>
        <w:pStyle w:val="Normal"/>
        <w:jc w:val="both"/>
        <w:rPr/>
      </w:pPr>
      <w:r>
        <w:rPr>
          <w:rFonts w:cs="Times New Roman" w:ascii="Times New Roman" w:hAnsi="Times New Roman"/>
          <w:sz w:val="22"/>
          <w:szCs w:val="22"/>
        </w:rPr>
        <w:t>То, что мы узнали об убеждениях, сводится к сле</w:t>
        <w:softHyphen/>
        <w:t>дующему: чтобы иметь убеждение, человек должен начать с мысли – репрезентации чего-нибудь. Она может включать способ репрезентации существо</w:t>
        <w:softHyphen/>
        <w:t>вания чего-либо, связи между двумя событиями (структура причинно-следственной связи), значимости и ценности чего-либо (конструкция значения), идентичности чего-либо (убеждения в идентичнос</w:t>
        <w:softHyphen/>
        <w:t>ти), того, что человек предполагает и допускает по отношению к окружающему миру (онтологические убеждения и убеждения в пресуппозициях) и т. д. После того как человек создаст один из этих процессов отображения, он должен</w:t>
      </w:r>
    </w:p>
    <w:p>
      <w:pPr>
        <w:pStyle w:val="Normal"/>
        <w:jc w:val="both"/>
        <w:rPr/>
      </w:pPr>
      <w:r>
        <w:rPr>
          <w:rFonts w:cs="Times New Roman" w:ascii="Times New Roman" w:hAnsi="Times New Roman"/>
          <w:sz w:val="22"/>
          <w:szCs w:val="22"/>
          <w:lang w:val="en-US"/>
        </w:rPr>
        <w:t>* Robert Dilts, Changing Belief Systems with NLP (Cupertino: Meta Publications, 1990), p. 11-13.</w:t>
      </w:r>
    </w:p>
    <w:p>
      <w:pPr>
        <w:pStyle w:val="Normal"/>
        <w:jc w:val="both"/>
        <w:rPr>
          <w:rFonts w:ascii="Times New Roman" w:hAnsi="Times New Roman" w:cs="Times New Roman"/>
          <w:sz w:val="22"/>
          <w:szCs w:val="22"/>
        </w:rPr>
      </w:pPr>
      <w:r>
        <w:rPr>
          <w:rFonts w:cs="Times New Roman" w:ascii="Times New Roman" w:hAnsi="Times New Roman"/>
          <w:sz w:val="22"/>
          <w:szCs w:val="22"/>
        </w:rPr>
        <w:t>подтвердить истинность репрезентации. Без метауровневого подтверждения истинности репрезентации человек не получит «убеждение». Он получит только «мысль», набор репрезентаций.</w:t>
      </w:r>
    </w:p>
    <w:p>
      <w:pPr>
        <w:pStyle w:val="Normal"/>
        <w:jc w:val="both"/>
        <w:rPr>
          <w:rFonts w:ascii="Times New Roman" w:hAnsi="Times New Roman" w:cs="Times New Roman"/>
          <w:sz w:val="22"/>
          <w:szCs w:val="22"/>
        </w:rPr>
      </w:pPr>
      <w:r>
        <w:rPr>
          <w:rFonts w:cs="Times New Roman" w:ascii="Times New Roman" w:hAnsi="Times New Roman"/>
          <w:sz w:val="22"/>
          <w:szCs w:val="22"/>
        </w:rPr>
        <w:t>Опираясь на понимание структурной природы убеждений, можно заключить, что для трансформа</w:t>
        <w:softHyphen/>
        <w:t>ции или изменения убеждения мы должны опроверг</w:t>
        <w:softHyphen/>
        <w:t>нуть истинность, валидность или полезность ре</w:t>
        <w:softHyphen/>
        <w:t>презентации. Мы можем сделать это при помощи рефрейминга понятий и репрезентаций с использова</w:t>
        <w:softHyphen/>
        <w:t>нием метамодели. Мы можем сделать это также, об</w:t>
        <w:softHyphen/>
        <w:t>наружив противоположные идее примеры. Это осво</w:t>
        <w:softHyphen/>
        <w:t>бождает в нашем внутреннем мире «пространство», необходимое для последующего конструирования другой идеи или другого понятия, которые мы смо</w:t>
        <w:softHyphen/>
        <w:t>жем утвердить в качестве уб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ЛП предлагает несколько техник изменения убеждений. Ранние модели были полностью основа</w:t>
        <w:softHyphen/>
        <w:t>ны на технике перекрестного отображения субмо</w:t>
        <w:softHyphen/>
        <w:t>дальностей. Мы обнаружили, что при этом люди в большинстве случаев не получают желаемых резуль</w:t>
        <w:softHyphen/>
        <w:t>татов. Если человек находит, что конкретное пере</w:t>
        <w:softHyphen/>
        <w:t>крестное отображение субмодальностей работает, обычно это вызвано тем, что оно позволило челове</w:t>
        <w:softHyphen/>
        <w:t>ку изменить фрейм старой структуры реальности и, таким образом, предоставило возможность встраива</w:t>
        <w:softHyphen/>
        <w:t>ния другого уб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бор и подготовка информации</w:t>
      </w:r>
    </w:p>
    <w:p>
      <w:pPr>
        <w:pStyle w:val="Normal"/>
        <w:jc w:val="both"/>
        <w:rPr/>
      </w:pPr>
      <w:r>
        <w:rPr>
          <w:rFonts w:cs="Times New Roman" w:ascii="Times New Roman" w:hAnsi="Times New Roman"/>
          <w:sz w:val="22"/>
          <w:szCs w:val="22"/>
        </w:rPr>
        <w:t>1. Определите старое нежелательное убеждение. «А» просит «Б» подумать о том убеждении, ко</w:t>
        <w:softHyphen/>
        <w:t>торым он не желает обладать. «Б» думает об убеждении, которое каким-либо образом ограни</w:t>
        <w:softHyphen/>
        <w:t>чивает его или приводит к нежелательным послед</w:t>
        <w:softHyphen/>
        <w:t>ствиям. «А» узнает у «Б» субмодальности нежела</w:t>
        <w:softHyphen/>
        <w:t>тельного убеждения. «А» спрашивает «Б»: «Как вы представляете себе это убеждение?» Исполь</w:t>
        <w:softHyphen/>
        <w:t>зуйте в этом упражнении визуальные субмодаль</w:t>
        <w:softHyphen/>
        <w:t>ности репрезентации: цветная/черно-белая, фильм/неподвижная картина, трехмерная/плос</w:t>
        <w:softHyphen/>
        <w:t>кая, в рамке/панорамная, ассоциированная/диссо</w:t>
        <w:softHyphen/>
        <w:t>циированная, яркая/темная, в фокусе/не в фоку</w:t>
        <w:softHyphen/>
        <w:t>се, далекая/близкая и положение. После опреде</w:t>
        <w:softHyphen/>
        <w:t>ления этих визуальных субмодальностей «А» спрашивает у «Б», имеются ли в этой репрезента</w:t>
        <w:softHyphen/>
        <w:t>ции аудиальные или кинестетические субмодаль</w:t>
        <w:softHyphen/>
        <w:t>ности, которые кажутся важными. Если да, узнай</w:t>
        <w:softHyphen/>
        <w:t>те о них. «Б» приводит список этих субмодально</w:t>
        <w:softHyphen/>
        <w:t>стей в левой верхней части чистого листа бумаги.</w:t>
      </w:r>
    </w:p>
    <w:p>
      <w:pPr>
        <w:pStyle w:val="Normal"/>
        <w:jc w:val="both"/>
        <w:rPr/>
      </w:pPr>
      <w:r>
        <w:rPr>
          <w:rFonts w:cs="Times New Roman" w:ascii="Times New Roman" w:hAnsi="Times New Roman"/>
          <w:sz w:val="22"/>
          <w:szCs w:val="22"/>
        </w:rPr>
        <w:t>Затем запишите язык убеждений. Как человек вы</w:t>
        <w:softHyphen/>
        <w:t>ражает идею или понятие, которые ограничивают его и создают различные трудности? С каким понятием связано это убеждение? Какой тип убеж</w:t>
        <w:softHyphen/>
        <w:t>дения оно репрезентирует: существования, онто</w:t>
        <w:softHyphen/>
        <w:t>логии, причинно-следственных отношений, значе</w:t>
        <w:softHyphen/>
        <w:t>ния или другое?</w:t>
      </w:r>
    </w:p>
    <w:p>
      <w:pPr>
        <w:pStyle w:val="Normal"/>
        <w:jc w:val="both"/>
        <w:rPr/>
      </w:pPr>
      <w:r>
        <w:rPr>
          <w:rFonts w:cs="Times New Roman" w:ascii="Times New Roman" w:hAnsi="Times New Roman"/>
          <w:sz w:val="22"/>
          <w:szCs w:val="22"/>
        </w:rPr>
        <w:t>2. Подумайте о чем-либо, в чем вы сомневаетесь и относительно чего чувствуете неуверенность. «Теперь подумайте о чем-то, в чем вы сомневае</w:t>
        <w:softHyphen/>
        <w:t>тесь. Вы чувствуете неуверенность относитель</w:t>
        <w:softHyphen/>
        <w:t>но истинности или ложности этого. Вы просто не знаете. Это может быть, но этого может и не быть. Вы не уверены в этом, вы сомневаетесь». Определите субмодальности переживания сомне</w:t>
        <w:softHyphen/>
        <w:t>ния и неуверенности. «Как вы представляете себе это сомнение?» Составьте список соответствую</w:t>
        <w:softHyphen/>
        <w:t>щих субмодальностей в правой верхней части ли</w:t>
        <w:softHyphen/>
        <w:t>ста бумаги. Запишите их рядом с субмодальностя</w:t>
        <w:softHyphen/>
        <w:t>ми нежелательного убеждения в том же по</w:t>
        <w:softHyphen/>
        <w:t>рядке.</w:t>
      </w:r>
    </w:p>
    <w:p>
      <w:pPr>
        <w:pStyle w:val="Normal"/>
        <w:jc w:val="both"/>
        <w:rPr>
          <w:rFonts w:ascii="Times New Roman" w:hAnsi="Times New Roman" w:cs="Times New Roman"/>
          <w:sz w:val="22"/>
          <w:szCs w:val="22"/>
        </w:rPr>
      </w:pPr>
      <w:r>
        <w:rPr>
          <w:rFonts w:cs="Times New Roman" w:ascii="Times New Roman" w:hAnsi="Times New Roman"/>
          <w:sz w:val="22"/>
          <w:szCs w:val="22"/>
        </w:rPr>
        <w:t>Также определите язык сомнения или ощущения неуверенности. Как вы выражаете это для себя?</w:t>
      </w:r>
    </w:p>
    <w:p>
      <w:pPr>
        <w:pStyle w:val="Normal"/>
        <w:jc w:val="both"/>
        <w:rPr/>
      </w:pPr>
      <w:r>
        <w:rPr>
          <w:rFonts w:cs="Times New Roman" w:ascii="Times New Roman" w:hAnsi="Times New Roman"/>
          <w:sz w:val="22"/>
          <w:szCs w:val="22"/>
        </w:rPr>
        <w:t>3. Проведите сравнительный анализ. Теперь выпол</w:t>
        <w:softHyphen/>
        <w:t>ните сравнительный анализ этих двух пережива</w:t>
        <w:softHyphen/>
        <w:t>ний: убеждения и сомнения. Отметьте звездочкой (*) различающиеся субмодальности. Определите, как различается язык двух переживаний.</w:t>
      </w:r>
    </w:p>
    <w:p>
      <w:pPr>
        <w:pStyle w:val="Normal"/>
        <w:jc w:val="both"/>
        <w:rPr/>
      </w:pPr>
      <w:r>
        <w:rPr>
          <w:rFonts w:cs="Times New Roman" w:ascii="Times New Roman" w:hAnsi="Times New Roman"/>
          <w:sz w:val="22"/>
          <w:szCs w:val="22"/>
        </w:rPr>
        <w:t>4. Проверьте структуру репрезентаций убеждений. Проверьте все отмеченные звездочками (*) раз</w:t>
        <w:softHyphen/>
        <w:t>личия субмодальностей убеждения и сомнения. Это нужно для того, чтобы определить, какие субмодальности дадут наибольший эффект при изменении убежденности в сомнение. После про</w:t>
        <w:softHyphen/>
        <w:t>верки каждой субмодальности «А» просит «Б» вернуть ее в исходное состояние.</w:t>
      </w:r>
    </w:p>
    <w:p>
      <w:pPr>
        <w:pStyle w:val="Normal"/>
        <w:jc w:val="both"/>
        <w:rPr/>
      </w:pPr>
      <w:r>
        <w:rPr>
          <w:rFonts w:cs="Times New Roman" w:ascii="Times New Roman" w:hAnsi="Times New Roman"/>
          <w:sz w:val="22"/>
          <w:szCs w:val="22"/>
        </w:rPr>
        <w:t>5. Определите новое желаемое убеждение. «Какое новое убеждение вы хотели бы иметь вместо ста</w:t>
        <w:softHyphen/>
        <w:t>рого ограничивающего, которое вам перестало нравиться?» Исследуйте новое убеждение «Б» при помощи модели хорошо сформулированного результата и убедитесь в том, что оно сформули</w:t>
        <w:softHyphen/>
        <w:t>ровано правильно. Например, проверьте, что «Б» сформулировал это убеждение в позитивных тер</w:t>
        <w:softHyphen/>
        <w:t>минах, не используя отрицания. Уделите особен</w:t>
        <w:softHyphen/>
        <w:t>ное внимание определению языка нового улуч</w:t>
        <w:softHyphen/>
        <w:t>шенного уб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спользуйте высказывание «Я могу на</w:t>
        <w:softHyphen/>
        <w:t>учиться изменяться в ответ на обратную связь», вместо «Я не хочу быть неспособным изменить свои действия». Определите субмодальности но</w:t>
        <w:softHyphen/>
        <w:t>вого убеждения. «Как вы представляете себе это убеждение так, что оно ощущается желаемым, привлекательным и реальным?» Составьте список субмодальностей в левой нижней части листа бумаги. Также убедитесь в том, что «Б» думает о но</w:t>
        <w:softHyphen/>
        <w:t>вом убеждении в терминах способности или про</w:t>
        <w:softHyphen/>
        <w:t>цесса, а не обладания желаемой целью.</w:t>
      </w:r>
    </w:p>
    <w:p>
      <w:pPr>
        <w:pStyle w:val="Normal"/>
        <w:jc w:val="both"/>
        <w:rPr/>
      </w:pPr>
      <w:r>
        <w:rPr>
          <w:rFonts w:cs="Times New Roman" w:ascii="Times New Roman" w:hAnsi="Times New Roman"/>
          <w:sz w:val="22"/>
          <w:szCs w:val="22"/>
        </w:rPr>
        <w:t>6. Определите структуру сильного убеждения. По</w:t>
        <w:softHyphen/>
        <w:t>просите «Б» подумать о чем-либо, в чем он убеж</w:t>
        <w:softHyphen/>
        <w:t>ден без тени сомнения, например «Завтра взойдет солнце», «Мать любит меня», «Бог любит меня». Определите субмодальности такого неоспоримого убеждения. «Как вы представляете себе это силь</w:t>
        <w:softHyphen/>
        <w:t>ное убеждение?» Составьте список его субмодаль</w:t>
        <w:softHyphen/>
        <w:t>ностей в левой нижней части листа бумаги, рядом с субмодальностями желаемого убеждения (№ 5) в том же порядке. Осуществите калибровку «Б» для будущей проверки. Убедитесь в том, что «Б» излагает и формулирует это новое убеждение так, что оно ощущается силь</w:t>
        <w:softHyphen/>
        <w:t>ным, прочным, реальным и привлекательным.</w:t>
      </w:r>
    </w:p>
    <w:p>
      <w:pPr>
        <w:pStyle w:val="Normal"/>
        <w:jc w:val="both"/>
        <w:rPr/>
      </w:pPr>
      <w:r>
        <w:rPr>
          <w:rFonts w:cs="Times New Roman" w:ascii="Times New Roman" w:hAnsi="Times New Roman"/>
          <w:sz w:val="22"/>
          <w:szCs w:val="22"/>
        </w:rPr>
        <w:t>7. Выполните еще раз сравнительный анализ. Сопо</w:t>
        <w:softHyphen/>
        <w:t>ставьте новое желаемое убеждение (№ 5) и нео</w:t>
        <w:softHyphen/>
        <w:t>споримое убеждение (№ 6). Составьте список ви</w:t>
        <w:softHyphen/>
        <w:t>зуальных, аудиальных и кинестетических субмо</w:t>
        <w:softHyphen/>
        <w:t>дальностей убеждений, а также определите их язык. Отметьте звездочкой (*) различающиеся субмодальности и языковые форматы.</w:t>
      </w:r>
    </w:p>
    <w:p>
      <w:pPr>
        <w:pStyle w:val="Normal"/>
        <w:jc w:val="both"/>
        <w:rPr/>
      </w:pPr>
      <w:r>
        <w:rPr>
          <w:rFonts w:cs="Times New Roman" w:ascii="Times New Roman" w:hAnsi="Times New Roman"/>
          <w:sz w:val="22"/>
          <w:szCs w:val="22"/>
        </w:rPr>
        <w:t>8. Проверьте структуру убеждений. Проверьте все отмеченные звездочками различия субмодальнос</w:t>
        <w:softHyphen/>
        <w:t>тей нового желаемого убеждения (№ 5) и твердого неоспоримого убеждения. Это нужно для опреде</w:t>
        <w:softHyphen/>
        <w:t>ления того, какие субмодальности окажут наи</w:t>
        <w:softHyphen/>
        <w:t>больший эффект при изменении нового желаемо</w:t>
        <w:softHyphen/>
        <w:t>го убеждения в неоспоримое. После проверки каж</w:t>
        <w:softHyphen/>
        <w:t>дой субмодальности перед тем, как перейти к следующей, просите человека вернуть ее в исход</w:t>
        <w:softHyphen/>
        <w:t>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изменения убеждения</w:t>
      </w:r>
    </w:p>
    <w:p>
      <w:pPr>
        <w:pStyle w:val="Normal"/>
        <w:jc w:val="both"/>
        <w:rPr/>
      </w:pPr>
      <w:r>
        <w:rPr>
          <w:rFonts w:cs="Times New Roman" w:ascii="Times New Roman" w:hAnsi="Times New Roman"/>
          <w:sz w:val="22"/>
          <w:szCs w:val="22"/>
        </w:rPr>
        <w:t>9. Превратите нежелательное убеждение в сомне</w:t>
        <w:softHyphen/>
        <w:t>ние. Используя один или несколько наиболее действенных субмодальных драйверов, которые вы обнаружили в пункте № 4, попросите «Б» изме</w:t>
        <w:softHyphen/>
        <w:t>нить субмодальности нежелательного убеждения в субмодальности сомнения. Пусть человек выска</w:t>
        <w:softHyphen/>
        <w:t>жет старую мысль так: «Может быть да, но может быть и нет. Я не знаю. Я очень сомневаюсь в этом».</w:t>
      </w:r>
    </w:p>
    <w:p>
      <w:pPr>
        <w:pStyle w:val="Normal"/>
        <w:jc w:val="both"/>
        <w:rPr/>
      </w:pPr>
      <w:r>
        <w:rPr>
          <w:rFonts w:cs="Times New Roman" w:ascii="Times New Roman" w:hAnsi="Times New Roman"/>
          <w:sz w:val="22"/>
          <w:szCs w:val="22"/>
        </w:rPr>
        <w:t>10. Превратите новое желаемое убеждение в твер</w:t>
        <w:softHyphen/>
        <w:t>дое неоспоримое. Используя один или несколь</w:t>
        <w:softHyphen/>
        <w:t>ко наиболее действенных субмодальных драйве</w:t>
        <w:softHyphen/>
        <w:t>ров, которые вы обнаружили в пункте № 8, помо</w:t>
        <w:softHyphen/>
        <w:t>гите человеку изменить субмодальности нового желаемого убеждения (№ 5) в субмодальности твердого неоспоримого убеждения</w:t>
      </w:r>
    </w:p>
    <w:p>
      <w:pPr>
        <w:pStyle w:val="Normal"/>
        <w:jc w:val="both"/>
        <w:rPr/>
      </w:pPr>
      <w:r>
        <w:rPr>
          <w:rFonts w:cs="Times New Roman" w:ascii="Times New Roman" w:hAnsi="Times New Roman"/>
          <w:i/>
          <w:sz w:val="22"/>
          <w:szCs w:val="22"/>
        </w:rPr>
        <w:t>Адаптировано</w:t>
      </w:r>
      <w:r>
        <w:rPr>
          <w:rFonts w:cs="Times New Roman" w:ascii="Times New Roman" w:hAnsi="Times New Roman"/>
          <w:i/>
          <w:sz w:val="22"/>
          <w:szCs w:val="22"/>
          <w:lang w:val="en-US"/>
        </w:rPr>
        <w:t xml:space="preserve"> </w:t>
      </w:r>
      <w:r>
        <w:rPr>
          <w:rFonts w:cs="Times New Roman" w:ascii="Times New Roman" w:hAnsi="Times New Roman"/>
          <w:i/>
          <w:sz w:val="22"/>
          <w:szCs w:val="22"/>
        </w:rPr>
        <w:t>из</w:t>
      </w:r>
      <w:r>
        <w:rPr>
          <w:rFonts w:cs="Times New Roman" w:ascii="Times New Roman" w:hAnsi="Times New Roman"/>
          <w:i/>
          <w:sz w:val="22"/>
          <w:szCs w:val="22"/>
          <w:lang w:val="en-US"/>
        </w:rPr>
        <w:t>: Connirae &amp; Steve Andreas, «Resolving</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 6). При этом предложите ему использовать язык утверж</w:t>
        <w:softHyphen/>
        <w:t>дения, надежности и неоспоримости, чтобы задать фрейм для идеи или понятия, которые человек хочет использовать в качестве функционирующе</w:t>
        <w:softHyphen/>
        <w:t>го убеждения.</w:t>
      </w:r>
    </w:p>
    <w:p>
      <w:pPr>
        <w:pStyle w:val="Normal"/>
        <w:jc w:val="both"/>
        <w:rPr/>
      </w:pPr>
      <w:r>
        <w:rPr>
          <w:rFonts w:cs="Times New Roman" w:ascii="Times New Roman" w:hAnsi="Times New Roman"/>
          <w:sz w:val="22"/>
          <w:szCs w:val="22"/>
        </w:rPr>
        <w:t>11. Проверьте структуры убеждений. У вас есть два способа проверки.</w:t>
      </w:r>
    </w:p>
    <w:p>
      <w:pPr>
        <w:pStyle w:val="Normal"/>
        <w:jc w:val="both"/>
        <w:rPr/>
      </w:pPr>
      <w:r>
        <w:rPr>
          <w:rFonts w:cs="Times New Roman" w:ascii="Times New Roman" w:hAnsi="Times New Roman"/>
          <w:sz w:val="22"/>
          <w:szCs w:val="22"/>
        </w:rPr>
        <w:t>Первый способ. Попросите «Б» подумать о новом желаемом убеждении. При этом осуществите ка</w:t>
        <w:softHyphen/>
        <w:t>либровку «Б» чтобы проверить, соответствует ли его физиология твердому неоспоримому убежде</w:t>
        <w:softHyphen/>
        <w:t>нию.</w:t>
      </w:r>
    </w:p>
    <w:p>
      <w:pPr>
        <w:pStyle w:val="Normal"/>
        <w:jc w:val="both"/>
        <w:rPr/>
      </w:pPr>
      <w:r>
        <w:rPr>
          <w:rFonts w:cs="Times New Roman" w:ascii="Times New Roman" w:hAnsi="Times New Roman"/>
          <w:sz w:val="22"/>
          <w:szCs w:val="22"/>
        </w:rPr>
        <w:t>Второй способ. Определите субмодальности ново</w:t>
        <w:softHyphen/>
        <w:t>го желаемого убеждения «Б», Новое убеждение те</w:t>
        <w:softHyphen/>
        <w:t>перь должно иметь те же субмодальности и язы</w:t>
        <w:softHyphen/>
        <w:t>ковые паттерны, что и твердое неоспоримое убеждение (№ 6). Если они не совсем совпадают, «А» подводит «Б» к такому изменению субмодальнос</w:t>
        <w:softHyphen/>
        <w:t>тей и языка нового желаемого убеждения, чтобы они соответствовали субмодальностям и языку ис</w:t>
        <w:softHyphen/>
        <w:t>тинного убеждения.</w:t>
      </w:r>
    </w:p>
    <w:p>
      <w:pPr>
        <w:pStyle w:val="Normal"/>
        <w:jc w:val="both"/>
        <w:rPr/>
      </w:pPr>
      <w:r>
        <w:rPr>
          <w:rFonts w:cs="Times New Roman" w:ascii="Times New Roman" w:hAnsi="Times New Roman"/>
          <w:sz w:val="22"/>
          <w:szCs w:val="22"/>
        </w:rPr>
        <w:t>12. Подстройка к будущему. «Теперь переместитесь в будущее, ассоциируясь с воображаемым време</w:t>
        <w:softHyphen/>
        <w:t>нем, в котором без этого изменения вы бы чувство</w:t>
        <w:softHyphen/>
        <w:t>вали соблазн вести себя в соответствии со старым нежелательным убеждением, и обратите внимание на то, как вы реагируете теперь, обладая новым убеждением». Осуществите калибровку реакций «Б».</w:t>
      </w:r>
    </w:p>
    <w:p>
      <w:pPr>
        <w:pStyle w:val="Normal"/>
        <w:jc w:val="both"/>
        <w:rPr>
          <w:rFonts w:ascii="Times New Roman" w:hAnsi="Times New Roman" w:cs="Times New Roman"/>
          <w:b/>
          <w:b/>
          <w:sz w:val="22"/>
          <w:szCs w:val="22"/>
        </w:rPr>
      </w:pPr>
      <w:r>
        <w:rPr>
          <w:rFonts w:cs="Times New Roman" w:ascii="Times New Roman" w:hAnsi="Times New Roman"/>
          <w:b/>
          <w:sz w:val="22"/>
          <w:szCs w:val="22"/>
        </w:rPr>
        <w:t>VIII. Паттерн горя/потери</w:t>
      </w:r>
    </w:p>
    <w:p>
      <w:pPr>
        <w:pStyle w:val="Normal"/>
        <w:jc w:val="both"/>
        <w:rPr/>
      </w:pPr>
      <w:r>
        <w:rPr>
          <w:rFonts w:cs="Times New Roman" w:ascii="Times New Roman" w:hAnsi="Times New Roman"/>
          <w:i/>
          <w:sz w:val="22"/>
          <w:szCs w:val="22"/>
          <w:lang w:val="en-US"/>
        </w:rPr>
        <w:t>Grief</w:t>
      </w:r>
      <w:r>
        <w:rPr>
          <w:rFonts w:cs="Times New Roman" w:ascii="Times New Roman" w:hAnsi="Times New Roman"/>
          <w:i/>
          <w:sz w:val="22"/>
          <w:szCs w:val="22"/>
        </w:rPr>
        <w:t>» (видеозапись) (</w:t>
      </w:r>
      <w:r>
        <w:rPr>
          <w:rFonts w:cs="Times New Roman" w:ascii="Times New Roman" w:hAnsi="Times New Roman"/>
          <w:i/>
          <w:sz w:val="22"/>
          <w:szCs w:val="22"/>
          <w:lang w:val="en-US"/>
        </w:rPr>
        <w:t>Boulder</w:t>
      </w:r>
      <w:r>
        <w:rPr>
          <w:rFonts w:cs="Times New Roman" w:ascii="Times New Roman" w:hAnsi="Times New Roman"/>
          <w:i/>
          <w:sz w:val="22"/>
          <w:szCs w:val="22"/>
        </w:rPr>
        <w:t xml:space="preserve">: </w:t>
      </w:r>
      <w:r>
        <w:rPr>
          <w:rFonts w:cs="Times New Roman" w:ascii="Times New Roman" w:hAnsi="Times New Roman"/>
          <w:i/>
          <w:sz w:val="22"/>
          <w:szCs w:val="22"/>
          <w:lang w:val="en-US"/>
        </w:rPr>
        <w:t>NLP</w:t>
      </w:r>
      <w:r>
        <w:rPr>
          <w:rFonts w:cs="Times New Roman" w:ascii="Times New Roman" w:hAnsi="Times New Roman"/>
          <w:i/>
          <w:sz w:val="22"/>
          <w:szCs w:val="22"/>
        </w:rPr>
        <w:t xml:space="preserve"> </w:t>
      </w:r>
      <w:r>
        <w:rPr>
          <w:rFonts w:cs="Times New Roman" w:ascii="Times New Roman" w:hAnsi="Times New Roman"/>
          <w:i/>
          <w:sz w:val="22"/>
          <w:szCs w:val="22"/>
          <w:lang w:val="en-US"/>
        </w:rPr>
        <w:t>Comprehensive</w:t>
      </w:r>
      <w:r>
        <w:rPr>
          <w:rFonts w:cs="Times New Roman" w:ascii="Times New Roman" w:hAnsi="Times New Roman"/>
          <w:i/>
          <w:sz w:val="22"/>
          <w:szCs w:val="22"/>
        </w:rPr>
        <w:t>, 198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I</w:t>
      </w:r>
    </w:p>
    <w:p>
      <w:pPr>
        <w:pStyle w:val="Normal"/>
        <w:jc w:val="both"/>
        <w:rPr/>
      </w:pPr>
      <w:r>
        <w:rPr>
          <w:rFonts w:cs="Times New Roman" w:ascii="Times New Roman" w:hAnsi="Times New Roman"/>
          <w:sz w:val="22"/>
          <w:szCs w:val="22"/>
        </w:rPr>
        <w:t>1. Определите «потерю» – (отсутствие/пустоту).</w:t>
      </w:r>
    </w:p>
    <w:p>
      <w:pPr>
        <w:pStyle w:val="Normal"/>
        <w:jc w:val="both"/>
        <w:rPr/>
      </w:pPr>
      <w:r>
        <w:rPr>
          <w:rFonts w:cs="Times New Roman" w:ascii="Times New Roman" w:hAnsi="Times New Roman"/>
          <w:sz w:val="22"/>
          <w:szCs w:val="22"/>
        </w:rPr>
        <w:t>«А» просит «Б» подумать о реальной потере, на</w:t>
        <w:softHyphen/>
        <w:t>пример, о потере в результате смерти или разво</w:t>
        <w:softHyphen/>
        <w:t>да. Или «А» может попросить «Б» подумать о потенциальной потере, например, значимого человека, страдающего от хронического заболевания. Если «Б» выберет потенциальную потерю, вы бу</w:t>
        <w:softHyphen/>
        <w:t>дете иметь дело с «заблаговременным горем», ра</w:t>
        <w:softHyphen/>
        <w:t>бота над которым позволяет справиться с возмож</w:t>
        <w:softHyphen/>
        <w:t>ной будущей потерей. «А» следует убедиться в том, что репрезентация «Б» включает то, что «Б» ценит и не хочет потерять, а не человека после смерти или развода. Состояние, придуманное Андреас: «Горе вызывает то, что вы ценили, чего вам теперь не хватает – смех и игра ребенка, особые качества, надежды на будущее и т. д.». Если «Б» представляет больного ребенка или гроб, спроси</w:t>
        <w:softHyphen/>
        <w:t>те его: «Как вы узнали, что потеряли что-то цен</w:t>
        <w:softHyphen/>
        <w:t>ное?» или «Как вы узнали, что это имело значи</w:t>
        <w:softHyphen/>
        <w:t>тельную ценность и заслуживает того, чтобы горе</w:t>
        <w:softHyphen/>
        <w:t>вать об этом?» Задавайте подобные вопросы, пока «Б» не подумает о каком-нибудь ценном пережи</w:t>
        <w:softHyphen/>
        <w:t>вании, а не о его отрицании. В данном паттерне эта часть играет крайне важную роль. Без нее паттерн горя работать не будет.</w:t>
      </w:r>
    </w:p>
    <w:p>
      <w:pPr>
        <w:pStyle w:val="Normal"/>
        <w:jc w:val="both"/>
        <w:rPr/>
      </w:pPr>
      <w:r>
        <w:rPr>
          <w:rFonts w:cs="Times New Roman" w:ascii="Times New Roman" w:hAnsi="Times New Roman"/>
          <w:sz w:val="22"/>
          <w:szCs w:val="22"/>
        </w:rPr>
        <w:t>2. Определите структуру «потери». «А» спрашива</w:t>
        <w:softHyphen/>
        <w:t>ет «Б»: «Как вы представляете себе этого челове</w:t>
        <w:softHyphen/>
        <w:t>ка - потерю этого человека?» Используйте в этом упражнении визуальные субмодальности репре</w:t>
        <w:softHyphen/>
        <w:t>зентации: цветная/черно-белая, фильм/непо</w:t>
        <w:softHyphen/>
        <w:t>движная картина, трехмерная/плоская, в рамке/панорамная, ассоциированная/диссоциированная, яркая/темная, в фокусе/не в фокусе, далекая/близкая и положение. После определения этих визуальных субмодальностей «А» спрашивает у «Б», имеются ли в этой репрезентации аудиальные или кинестетические субмодальности, которые кажутся значимыми и важными. Если да, опреде</w:t>
        <w:softHyphen/>
        <w:t>лите их. «Б» приводит список этих субмодальнос</w:t>
        <w:softHyphen/>
        <w:t>тей в левой верхней части чистого листа бумаги.</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потери будет тем или иным образом со</w:t>
        <w:softHyphen/>
        <w:t>держать ощущение пустоты. Человек попытается представить человека, предмет, переживание, цен</w:t>
        <w:softHyphen/>
        <w:t>ность и т. д., а затем для создания значения «пре</w:t>
        <w:softHyphen/>
        <w:t>вратить это в призрак» - «на самом деле этого больше нет».</w:t>
      </w:r>
    </w:p>
    <w:p>
      <w:pPr>
        <w:pStyle w:val="Normal"/>
        <w:jc w:val="both"/>
        <w:rPr>
          <w:rFonts w:ascii="Times New Roman" w:hAnsi="Times New Roman" w:cs="Times New Roman"/>
          <w:sz w:val="22"/>
          <w:szCs w:val="22"/>
        </w:rPr>
      </w:pPr>
      <w:r>
        <w:rPr>
          <w:rFonts w:cs="Times New Roman" w:ascii="Times New Roman" w:hAnsi="Times New Roman"/>
          <w:sz w:val="22"/>
          <w:szCs w:val="22"/>
        </w:rPr>
        <w:t>3. Определите структуру наличия и полноты (ресур</w:t>
        <w:softHyphen/>
        <w:t>сного человека). «А» просит «Б» подумать о зна</w:t>
        <w:softHyphen/>
        <w:t>чимом для него человеке, который умер или боль</w:t>
        <w:softHyphen/>
        <w:t>ше не живет с ним рядом, но при воспоминании о котором «Б» больше не ощущает потери. «Б» вы</w:t>
        <w:softHyphen/>
        <w:t>бирает такого человека, смерть или потеря которо</w:t>
        <w:softHyphen/>
        <w:t>го вызвала у него горе, но при воспоминании о ко</w:t>
        <w:softHyphen/>
        <w:t>тором в настоящее время «Б» ощущает полноту или его наличие, как если бы тот человек «в неко</w:t>
        <w:softHyphen/>
        <w:t>тором роде все еще был с ним». Этот человек явля</w:t>
        <w:softHyphen/>
        <w:t>ется для «Б» в некотором смысле ресурсом.</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человек может оказаться неспособным определить такой ресурс. В таком случае попроси</w:t>
        <w:softHyphen/>
        <w:t>те клиента подумать о человеке, который обычно доступен, но в данный момент живет в другом ме</w:t>
        <w:softHyphen/>
        <w:t>сте. Ресурсом может явиться ребенок, живущий в другом месте. Или я могу попросить человека вспомнить любимого учителя, который еще жив, но проживает в другом месте. Человек подойдет при условии, что клиент будет ощущать его как ресурс, имеющийся в его распоряжении.</w:t>
      </w:r>
    </w:p>
    <w:p>
      <w:pPr>
        <w:pStyle w:val="Normal"/>
        <w:jc w:val="both"/>
        <w:rPr/>
      </w:pPr>
      <w:r>
        <w:rPr>
          <w:rFonts w:cs="Times New Roman" w:ascii="Times New Roman" w:hAnsi="Times New Roman"/>
          <w:sz w:val="22"/>
          <w:szCs w:val="22"/>
        </w:rPr>
        <w:t>«А» определяет субмодальности ресурсного че</w:t>
        <w:softHyphen/>
        <w:t>ловека «Б». «А» спрашивает «Б»: «Как вы представляете себе этого ресурсного человека?» «Б» приводит список соответствующих субмодально</w:t>
        <w:softHyphen/>
        <w:t>стей в правой верхней части листа бумаги. Запи</w:t>
        <w:softHyphen/>
        <w:t>шите их рядом с субмодальностями нежелатель</w:t>
        <w:softHyphen/>
        <w:t>ного убеждения (№ 1) в том же порядке.</w:t>
      </w:r>
    </w:p>
    <w:p>
      <w:pPr>
        <w:pStyle w:val="Normal"/>
        <w:jc w:val="both"/>
        <w:rPr/>
      </w:pPr>
      <w:r>
        <w:rPr>
          <w:rFonts w:cs="Times New Roman" w:ascii="Times New Roman" w:hAnsi="Times New Roman"/>
          <w:sz w:val="22"/>
          <w:szCs w:val="22"/>
        </w:rPr>
        <w:t>4. Выполните сравнительный анализ. Сопоставьте эти два переживания (№ 1 и № 2). Отметьте звез</w:t>
        <w:softHyphen/>
        <w:t>дочкой различающиеся субмодальности. Обрати</w:t>
        <w:softHyphen/>
        <w:t>те внимание на то, как человек говорит о каждом Переживании, и определите специфический язык каждого из них.</w:t>
      </w:r>
    </w:p>
    <w:p>
      <w:pPr>
        <w:pStyle w:val="Normal"/>
        <w:jc w:val="both"/>
        <w:rPr/>
      </w:pPr>
      <w:r>
        <w:rPr>
          <w:rFonts w:cs="Times New Roman" w:ascii="Times New Roman" w:hAnsi="Times New Roman"/>
          <w:sz w:val="22"/>
          <w:szCs w:val="22"/>
        </w:rPr>
        <w:t>5. Проверьте структуры переживаний. «А» предла</w:t>
        <w:softHyphen/>
        <w:t>гает «Б» проверить все (помеченные звездочкой) различия субмодальностей 1 и 2 переживаний. Это нужно для определения того, какие субмо</w:t>
        <w:softHyphen/>
        <w:t>дальности окажутся наиболее действенными при изменении горя/потери в наличие/полноту. После проверки каждой субмодальности «А» просит «Б» вернуть ее в исходное состояние.</w:t>
      </w:r>
    </w:p>
    <w:p>
      <w:pPr>
        <w:pStyle w:val="Normal"/>
        <w:jc w:val="both"/>
        <w:rPr/>
      </w:pPr>
      <w:r>
        <w:rPr>
          <w:rFonts w:cs="Times New Roman" w:ascii="Times New Roman" w:hAnsi="Times New Roman"/>
          <w:sz w:val="22"/>
          <w:szCs w:val="22"/>
        </w:rPr>
        <w:t>6. Проведите экологическую проверку. «А» спраши</w:t>
        <w:softHyphen/>
        <w:t>вает у «Б»: «Возражает ли какая-нибудь ваша часть против восприятия человека № 1 как чело</w:t>
        <w:softHyphen/>
        <w:t>века № 2? Отнесется ли какой-нибудь из членов вашей семьи неодобрительно к тому, что вы пре</w:t>
        <w:softHyphen/>
        <w:t>кратите горевать?» Удовлетворите при помощи рефрейминга все возражающие части. Например, если «Б» скажет, что если он не будет горевать, тем самым он не отдаст покойному дань уважения, вы можете осуществить рефрейминг, спросив: «Что может быть лучшим способом отдать дань уваже</w:t>
        <w:softHyphen/>
        <w:t>ния этому человеку, чем радостное сохранение его в своем сердце на протяжении всей оставшейся жизни и расходование ресурсов, которые он дал вам, на то, чтобы сделать свою жизнь более пол</w:t>
        <w:softHyphen/>
        <w:t>ной?»</w:t>
      </w:r>
    </w:p>
    <w:p>
      <w:pPr>
        <w:pStyle w:val="Normal"/>
        <w:jc w:val="both"/>
        <w:rPr/>
      </w:pPr>
      <w:r>
        <w:rPr>
          <w:rFonts w:cs="Times New Roman" w:ascii="Times New Roman" w:hAnsi="Times New Roman"/>
          <w:sz w:val="22"/>
          <w:szCs w:val="22"/>
        </w:rPr>
        <w:t>7. Отобразите различия субмодальностей с одного человека на другого. Используя субмодальные драйверы, обнаруженные в пункте № 4, «А» под</w:t>
        <w:softHyphen/>
        <w:t>водит «Б» к изменению переживания потери (№ 1) в переживание наличия/полноты (№ 2). Как правило, содержание репрезентации будет ос</w:t>
        <w:softHyphen/>
        <w:t>таваться неизменным. Однако иногда для соответ</w:t>
        <w:softHyphen/>
        <w:t>ствия структуре текущего переживания содер</w:t>
        <w:softHyphen/>
        <w:t>жание необходимо отрегулировать. Также пере</w:t>
        <w:softHyphen/>
        <w:t>крестно отобразите то, что человек говорит о потере, когда примиряется с ней и полностью при</w:t>
        <w:softHyphen/>
        <w:t>нимает ее.</w:t>
      </w:r>
    </w:p>
    <w:p>
      <w:pPr>
        <w:pStyle w:val="Normal"/>
        <w:jc w:val="both"/>
        <w:rPr/>
      </w:pPr>
      <w:r>
        <w:rPr>
          <w:rFonts w:cs="Times New Roman" w:ascii="Times New Roman" w:hAnsi="Times New Roman"/>
          <w:sz w:val="22"/>
          <w:szCs w:val="22"/>
        </w:rPr>
        <w:t>8. Проверка. «А» говорит «Б»: «Подумайте сейчас о переживании "потери". Ощущается ли оно вами как ресурс; как исходное переживание "полно</w:t>
        <w:softHyphen/>
        <w:t>ты"? «А» проверяет субмодальности бывшего пе</w:t>
        <w:softHyphen/>
        <w:t>реживания потери «Б». Они должны оказаться теми же, что и субмодальности переживания наличия/полноты. Иногда субмодальности этих пе</w:t>
        <w:softHyphen/>
        <w:t>реживаний могут слегка отличаться. В таких слу</w:t>
        <w:softHyphen/>
        <w:t>чаях используйте эти различия для завершения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w:t>
      </w:r>
    </w:p>
    <w:p>
      <w:pPr>
        <w:pStyle w:val="Normal"/>
        <w:jc w:val="both"/>
        <w:rPr>
          <w:rFonts w:ascii="Times New Roman" w:hAnsi="Times New Roman" w:cs="Times New Roman"/>
          <w:sz w:val="22"/>
          <w:szCs w:val="22"/>
        </w:rPr>
      </w:pPr>
      <w:r>
        <w:rPr>
          <w:rFonts w:cs="Times New Roman" w:ascii="Times New Roman" w:hAnsi="Times New Roman"/>
          <w:sz w:val="22"/>
          <w:szCs w:val="22"/>
        </w:rPr>
        <w:t>В части I вы использовали перекрестное отобра</w:t>
        <w:softHyphen/>
        <w:t>жение субмодальностей для трансформации пережи</w:t>
        <w:softHyphen/>
        <w:t>вания прошлой потери в имеющийся в настоящем ресурс. В части II вы будете направлять клиента на поиск переживаний, которые смогут заменить в на</w:t>
        <w:softHyphen/>
        <w:t>стоящем и в будущем переживания, связанные с ут</w:t>
        <w:softHyphen/>
        <w:t>раченным человеком, и на осуществление этой заме</w:t>
        <w:softHyphen/>
        <w:t>ны. Это делается с помощью подстройки к будуще</w:t>
        <w:softHyphen/>
        <w:t>му, призванной гарантировать то, что человек уладит свою собственную жизнь.</w:t>
      </w:r>
    </w:p>
    <w:p>
      <w:pPr>
        <w:pStyle w:val="Normal"/>
        <w:jc w:val="both"/>
        <w:rPr/>
      </w:pPr>
      <w:r>
        <w:rPr>
          <w:rFonts w:cs="Times New Roman" w:ascii="Times New Roman" w:hAnsi="Times New Roman"/>
          <w:sz w:val="22"/>
          <w:szCs w:val="22"/>
        </w:rPr>
        <w:t>1. Получите доступ к ценному переживанию. «А» просит «Б» вызвать тот связанный со значимым человеком опыт, который вы только что трансфор</w:t>
        <w:softHyphen/>
        <w:t>мировали из потери в полноту, и репрезентировать его таким образом, который кажется ему есте</w:t>
        <w:softHyphen/>
        <w:t>ственным и самым простым. Представьте перед собой пустой экран. Поместите на одной стороне этого экрана образ данного человека.</w:t>
      </w:r>
    </w:p>
    <w:p>
      <w:pPr>
        <w:pStyle w:val="Normal"/>
        <w:jc w:val="both"/>
        <w:rPr/>
      </w:pPr>
      <w:r>
        <w:rPr>
          <w:rFonts w:cs="Times New Roman" w:ascii="Times New Roman" w:hAnsi="Times New Roman"/>
          <w:sz w:val="22"/>
          <w:szCs w:val="22"/>
        </w:rPr>
        <w:t>2. Определите ресурсы. «А» говорит «Б»: «Я знаю, что этот человек многое значил для вас. Он дал вам многое, что позволяет вам улучшить свою жизнь сейчас и в будущем. Получите репрезента</w:t>
        <w:softHyphen/>
        <w:t>цию (образ) того, как этот человек дарит вам ре</w:t>
        <w:softHyphen/>
        <w:t>сурсы, качества и ценности, которые помогут вам сейчас и в будущем. Поместите этот образ на вто</w:t>
        <w:softHyphen/>
        <w:t>рой стороне экрана». «А» осуществляет подстрой</w:t>
        <w:softHyphen/>
        <w:t>ку к «Б». Иногда клиенту для получения такого образа потребуется несколько минут и небольшая тренировка. «А» вспоминает некоторые качества, ценности и ресурсы, которые узнал от «Б» в пре</w:t>
        <w:softHyphen/>
        <w:t>дыдущей беседе, и указывает на них «Б» для того, чтобы помочь ему сформировать такой образ.</w:t>
      </w:r>
    </w:p>
    <w:p>
      <w:pPr>
        <w:pStyle w:val="Normal"/>
        <w:jc w:val="both"/>
        <w:rPr/>
      </w:pPr>
      <w:r>
        <w:rPr>
          <w:rFonts w:cs="Times New Roman" w:ascii="Times New Roman" w:hAnsi="Times New Roman"/>
          <w:sz w:val="22"/>
          <w:szCs w:val="22"/>
        </w:rPr>
        <w:t>3. Выполните экологическую проверку. «А» спра</w:t>
        <w:softHyphen/>
        <w:t>шивает «Б»: «Возражает ли какая-нибудь ваша часть против того, чтобы сделать эти переживания или инструкции частью вашего будущего? Будет ли кто-нибудь в вашей жизни иметь возражения против того?» Перед тем как продолжить, отрегу</w:t>
        <w:softHyphen/>
        <w:t>лируйте эту репрезентацию и/или осуществите ее рефрейминг так, чтобы это удовлетворяло все воз</w:t>
        <w:softHyphen/>
        <w:t>ражающие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4. Встраивание в будущее. «А» говорит «Б»: «Теперь возьмите ресурсы, качества и ценности, которые этот человек дал вам, с собой в будущее, и обра</w:t>
        <w:softHyphen/>
        <w:t>тите внимание на то, какую форму примут эти ре</w:t>
        <w:softHyphen/>
        <w:t>сурсы, и как они помогут вам жить с другими людьми». «А» может предложить «Б» представить последовательность образов, в которых «Б» ис</w:t>
        <w:softHyphen/>
        <w:t>пользует эти ресурсы для улучшения своей жиз</w:t>
        <w:softHyphen/>
        <w:t>ни. Эти репрезентации должны выглядеть привле</w:t>
        <w:softHyphen/>
        <w:t>кательно и убедительно, но они не должны быть слишком конкретными. Они должны выглядеть в чем-то неопределенно и неясно, допуская множе</w:t>
        <w:softHyphen/>
        <w:t>ство возможностей. Большинство клиентов полу</w:t>
        <w:softHyphen/>
        <w:t>чают при этом очень ценный опы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для размышления</w:t>
      </w:r>
    </w:p>
    <w:p>
      <w:pPr>
        <w:pStyle w:val="Normal"/>
        <w:jc w:val="both"/>
        <w:rPr/>
      </w:pPr>
      <w:r>
        <w:rPr>
          <w:rFonts w:cs="Times New Roman" w:ascii="Times New Roman" w:hAnsi="Times New Roman"/>
          <w:sz w:val="22"/>
          <w:szCs w:val="22"/>
        </w:rPr>
        <w:t>1. Опишите различия между дигитальными и анало</w:t>
        <w:softHyphen/>
        <w:t>говыми субмодаль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2. Если бы вы хотели узнать критические, или веду</w:t>
        <w:softHyphen/>
        <w:t>щие, субмодальности какого-нибудь человека, как бы вы попытались их установить?</w:t>
      </w:r>
    </w:p>
    <w:p>
      <w:pPr>
        <w:pStyle w:val="Normal"/>
        <w:jc w:val="both"/>
        <w:rPr>
          <w:rFonts w:ascii="Times New Roman" w:hAnsi="Times New Roman" w:cs="Times New Roman"/>
          <w:sz w:val="22"/>
          <w:szCs w:val="22"/>
        </w:rPr>
      </w:pPr>
      <w:r>
        <w:rPr>
          <w:rFonts w:cs="Times New Roman" w:ascii="Times New Roman" w:hAnsi="Times New Roman"/>
          <w:sz w:val="22"/>
          <w:szCs w:val="22"/>
        </w:rPr>
        <w:t>3. Что означает «перекрестное отображение» с ис</w:t>
        <w:softHyphen/>
        <w:t>пользованием субмодаль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4. Какие субмодальности вы находите наиболее кри</w:t>
        <w:softHyphen/>
        <w:t>тическими в ваших репрезентациях «времени»?</w:t>
      </w:r>
    </w:p>
    <w:p>
      <w:pPr>
        <w:pStyle w:val="Normal"/>
        <w:jc w:val="both"/>
        <w:rPr/>
      </w:pPr>
      <w:r>
        <w:rPr>
          <w:rFonts w:cs="Times New Roman" w:ascii="Times New Roman" w:hAnsi="Times New Roman"/>
          <w:sz w:val="22"/>
          <w:szCs w:val="22"/>
        </w:rPr>
        <w:t>5. Как субмодальности объясняют паттерн «Взмах»?</w:t>
      </w:r>
    </w:p>
    <w:p>
      <w:pPr>
        <w:pStyle w:val="Normal"/>
        <w:jc w:val="both"/>
        <w:rPr>
          <w:rFonts w:ascii="Times New Roman" w:hAnsi="Times New Roman" w:cs="Times New Roman"/>
          <w:sz w:val="22"/>
          <w:szCs w:val="22"/>
        </w:rPr>
      </w:pPr>
      <w:r>
        <w:rPr>
          <w:rFonts w:cs="Times New Roman" w:ascii="Times New Roman" w:hAnsi="Times New Roman"/>
          <w:sz w:val="22"/>
          <w:szCs w:val="22"/>
        </w:rPr>
        <w:t>6. Какие проблемы связаны с использованием терми</w:t>
        <w:softHyphen/>
        <w:t>на «субмодальности»?</w:t>
      </w:r>
    </w:p>
    <w:p>
      <w:pPr>
        <w:pStyle w:val="Normal"/>
        <w:jc w:val="both"/>
        <w:rPr/>
      </w:pPr>
      <w:r>
        <w:rPr>
          <w:rFonts w:cs="Times New Roman" w:ascii="Times New Roman" w:hAnsi="Times New Roman"/>
          <w:sz w:val="22"/>
          <w:szCs w:val="22"/>
        </w:rPr>
        <w:t>7. Какие слова или термины мы предлагаем в каче</w:t>
        <w:softHyphen/>
        <w:t>стве более точной и эффективной альтернативы «субмод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8. Как работают субмодальности при вызове измене</w:t>
        <w:softHyphen/>
        <w:t>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rPr>
          <w:lang w:val="ru-RU"/>
        </w:rPr>
      </w:pPr>
      <w:r>
        <w:rPr>
          <w:lang w:val="ru-RU"/>
        </w:rPr>
        <w:t>ПРОДВИНУТОЕ НЛП-МОДЕЛИРОВАНИЕ</w:t>
      </w:r>
    </w:p>
    <w:p>
      <w:pPr>
        <w:pStyle w:val="IIuroven"/>
        <w:jc w:val="center"/>
        <w:rPr>
          <w:rFonts w:ascii="Times New Roman" w:hAnsi="Times New Roman" w:cs="Times New Roman"/>
          <w:bCs/>
          <w:sz w:val="22"/>
          <w:szCs w:val="22"/>
        </w:rPr>
      </w:pPr>
      <w:r>
        <w:rPr>
          <w:rFonts w:cs="Times New Roman" w:ascii="Times New Roman" w:hAnsi="Times New Roman"/>
          <w:bCs/>
          <w:sz w:val="22"/>
          <w:szCs w:val="22"/>
        </w:rPr>
        <w:t>Стратегии</w:t>
      </w:r>
    </w:p>
    <w:p>
      <w:pPr>
        <w:pStyle w:val="Normal"/>
        <w:jc w:val="both"/>
        <w:rPr>
          <w:rFonts w:ascii="Times New Roman" w:hAnsi="Times New Roman" w:cs="Times New Roman"/>
          <w:sz w:val="24"/>
          <w:szCs w:val="24"/>
        </w:rPr>
      </w:pPr>
      <w:r>
        <w:rPr>
          <w:rFonts w:cs="Times New Roman" w:ascii="Times New Roman" w:hAnsi="Times New Roman"/>
          <w:sz w:val="24"/>
          <w:szCs w:val="24"/>
        </w:rPr>
        <w:t>Что можно узнать из этой главы:</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Стратегии» НЛП как способы, позволяющие узнать о том, что делает мозг</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Как использовать язык репрезентативных систем в качестве языка стратегий</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Как извлекать и распаковывать стратегии</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Как прекращать использование стратегий, разрабатывать и перерабатывать стратегии</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Как встраивать стратегии</w:t>
      </w:r>
    </w:p>
    <w:p>
      <w:pPr>
        <w:pStyle w:val="Normal"/>
        <w:numPr>
          <w:ilvl w:val="0"/>
          <w:numId w:val="9"/>
        </w:numPr>
        <w:jc w:val="both"/>
        <w:rPr/>
      </w:pPr>
      <w:r>
        <w:rPr>
          <w:rFonts w:cs="Times New Roman" w:ascii="Times New Roman" w:hAnsi="Times New Roman"/>
          <w:sz w:val="24"/>
          <w:szCs w:val="24"/>
        </w:rPr>
        <w:t>Определение элементов субъективного опыта</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Карта"- не "территория"» Korzybski, 1933</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2"/>
          <w:szCs w:val="22"/>
        </w:rPr>
        <w:t>Являясь «изучением структуры субъективного опыта», НЛП включает в себя три наиболее влия</w:t>
        <w:softHyphen/>
        <w:t>тельных и существенных компонента опыта: нервные процессы, язык и программирование. Следовательно, нейролингвистическое программирование описывает взаимодействия между сознанием и телом и то, как взаимодействия этой системы создают нашу нейролингвистическую «модель мира». Результатом этого взаимодействия являются наши эмоции, поведение, коммуникаци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Нервные процессы описывают вклад, который вно</w:t>
        <w:softHyphen/>
        <w:t>сит тело в создание наших «состояний», и поведение, берущее начало в этих состояниях. Лингвистика от</w:t>
        <w:softHyphen/>
        <w:t>ражает то, как мы репрезентируем внешний мир внутри сознания и тела при помощи различных сим</w:t>
        <w:softHyphen/>
        <w:t>волических систем (слов, фраз, метафор, жестов, ма</w:t>
        <w:softHyphen/>
        <w:t>тематики, музыки, искусства и т. д.). Программиро</w:t>
        <w:softHyphen/>
        <w:t>вание описывает те форматы, процессы, технологии, парадигмы и т. д., посредством которых мы органи</w:t>
        <w:softHyphen/>
        <w:t>зуем свою нейролингвистику полезным образом.</w:t>
      </w:r>
    </w:p>
    <w:p>
      <w:pPr>
        <w:pStyle w:val="Normal"/>
        <w:jc w:val="both"/>
        <w:rPr/>
      </w:pPr>
      <w:r>
        <w:rPr>
          <w:rFonts w:cs="Times New Roman" w:ascii="Times New Roman" w:hAnsi="Times New Roman"/>
          <w:sz w:val="22"/>
          <w:szCs w:val="22"/>
        </w:rPr>
        <w:t>Для того чтобы создать основание для дальнейше</w:t>
        <w:softHyphen/>
        <w:t>го исследования, в части I этой главы мы знакомим вас с моделью НЛП. Вы узнаете об установленных при помощи НЛП аспектах субъективного опыта, которые и определяют уникальность этой модели нейролингвистики человека. В части II мы приведем резюме модели стратегий НЛП. В части III вы най</w:t>
        <w:softHyphen/>
        <w:t>дете пошаговые инструкции по работе со стратегией решения, стратегией правописания, стратегией моти</w:t>
        <w:softHyphen/>
        <w:t>вации и стратегией обучения.</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НЛП — модель моделей.</w:t>
      </w:r>
    </w:p>
    <w:p>
      <w:pPr>
        <w:pStyle w:val="Normal"/>
        <w:jc w:val="both"/>
        <w:rPr/>
      </w:pPr>
      <w:r>
        <w:rPr>
          <w:rFonts w:cs="Times New Roman" w:ascii="Times New Roman" w:hAnsi="Times New Roman"/>
          <w:sz w:val="22"/>
          <w:szCs w:val="22"/>
        </w:rPr>
        <w:t>Первоначально модель НЛП появилась в резуль</w:t>
        <w:softHyphen/>
        <w:t>тате эксперимента по моделированию образцов человеческого мастерства. Лингвист (Джон Гриндер) и программист (Ричард Бэндлер) объединили свои ресурсы для того, чтобы изучить психотерапевтические навыки, которые использовали Вирджиния Сатир и Фритц Перлз при общении со своими клиентами. В результате этого первоначального моделирования Бэндлер и Гриндер (Bandler &amp; Grinder, 1975) созда</w:t>
        <w:softHyphen/>
        <w:t>ли эксплицитную модель имплицитных моделей, используемых Сатир и Перлзом при управлении свои</w:t>
        <w:softHyphen/>
        <w:t>ми реакциями, поведением, языком и т. д. Бэндлер и Гриндер назвали эту модель модели «метамоделью языка в психотерапии». Так началось НЛП.</w:t>
      </w:r>
    </w:p>
    <w:p>
      <w:pPr>
        <w:pStyle w:val="Normal"/>
        <w:jc w:val="both"/>
        <w:rPr>
          <w:rFonts w:ascii="Times New Roman" w:hAnsi="Times New Roman" w:cs="Times New Roman"/>
          <w:sz w:val="22"/>
          <w:szCs w:val="22"/>
        </w:rPr>
      </w:pPr>
      <w:r>
        <w:rPr>
          <w:rFonts w:cs="Times New Roman" w:ascii="Times New Roman" w:hAnsi="Times New Roman"/>
          <w:sz w:val="22"/>
          <w:szCs w:val="22"/>
        </w:rPr>
        <w:t>Бэндлер и Гриндер пришли из тех дисциплин, в которых научились думать в терминах разбиения сложных действий и лингвистических паттернов на меньшие элементы (чанки). В конечном счете, они обнаружили эти элементы субъективного опыта в сенсорных репрезентативных системах. Итак, в каче</w:t>
        <w:softHyphen/>
        <w:t>стве основных компонентов субъективного опыта они использовали сенсорные формы осведомленно</w:t>
        <w:softHyphen/>
        <w:t>сти (визуальная, аудиальная, кинестетическая, обо</w:t>
        <w:softHyphen/>
        <w:t>нятельная и вкусовая).</w:t>
      </w:r>
    </w:p>
    <w:p>
      <w:pPr>
        <w:pStyle w:val="Normal"/>
        <w:jc w:val="both"/>
        <w:rPr>
          <w:rFonts w:ascii="Times New Roman" w:hAnsi="Times New Roman" w:cs="Times New Roman"/>
          <w:sz w:val="22"/>
          <w:szCs w:val="22"/>
        </w:rPr>
      </w:pPr>
      <w:r>
        <w:rPr>
          <w:rFonts w:cs="Times New Roman" w:ascii="Times New Roman" w:hAnsi="Times New Roman"/>
          <w:sz w:val="22"/>
          <w:szCs w:val="22"/>
        </w:rPr>
        <w:t>Бэндлер и Гриндер использовали «биокомпью</w:t>
        <w:softHyphen/>
        <w:t>терную» модель мозга и поэтому предполо</w:t>
        <w:softHyphen/>
        <w:t>жили, что можно запрограммировать его си</w:t>
        <w:softHyphen/>
        <w:t>стему обработки информации. Они хотели знать, как внутренняя структура последова</w:t>
        <w:softHyphen/>
        <w:t>тельностей использования репрезентатив</w:t>
        <w:softHyphen/>
        <w:t>ных сенсорных систем может приводить к высокопродуктивным видам поведения. Это дало начало модели стратегии.</w:t>
      </w:r>
    </w:p>
    <w:p>
      <w:pPr>
        <w:pStyle w:val="Normal"/>
        <w:jc w:val="both"/>
        <w:rPr/>
      </w:pPr>
      <w:r>
        <w:rPr>
          <w:rFonts w:cs="Times New Roman" w:ascii="Times New Roman" w:hAnsi="Times New Roman"/>
          <w:sz w:val="22"/>
          <w:szCs w:val="22"/>
        </w:rPr>
        <w:t>Затем при помощи вопроса «Как это работает?» они смогли обнаружить последовательность исполь</w:t>
        <w:softHyphen/>
        <w:t>зования этих элементов. «Как работает этот элемент субъективного опыта (например, психотерапевтичес</w:t>
        <w:softHyphen/>
        <w:t>кая коммуникация, мотивация встать утром, сохра</w:t>
        <w:softHyphen/>
        <w:t>нение ресурсов в условиях отрицательной обратной связи и т. д.)?» «Что происходит в первую очередь, во вторую и в третью?».</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Бэндлер и Гриндер исполь</w:t>
        <w:softHyphen/>
        <w:t>зовали «биокомпьютерную» модель мозга и поэтому предположили, что можно запрограммировать его систему обработки информации. Они хотели знать, как внутренняя структура последовательностей ис</w:t>
        <w:softHyphen/>
        <w:t>пользования репрезентативных сенсорных систем может приводить к высокопродуктивным видам по</w:t>
        <w:softHyphen/>
        <w:t>ведения. Это дало начало модели стратегий.</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Философия/ эпистемология НЛП</w:t>
      </w:r>
    </w:p>
    <w:p>
      <w:pPr>
        <w:pStyle w:val="Normal"/>
        <w:jc w:val="both"/>
        <w:rPr>
          <w:rFonts w:ascii="Times New Roman" w:hAnsi="Times New Roman" w:cs="Times New Roman"/>
          <w:i/>
          <w:i/>
          <w:sz w:val="22"/>
          <w:szCs w:val="22"/>
        </w:rPr>
      </w:pPr>
      <w:r>
        <w:rPr>
          <w:rFonts w:cs="Times New Roman" w:ascii="Times New Roman" w:hAnsi="Times New Roman"/>
          <w:i/>
          <w:sz w:val="22"/>
          <w:szCs w:val="22"/>
        </w:rPr>
        <w:t>*Эта глава является переработанным вариантом главы 1 книги Майкла Холла «НЛП: Становимся "мета" на ло</w:t>
        <w:softHyphen/>
        <w:t>гических уровнях» (Hall, 1997).</w:t>
      </w:r>
    </w:p>
    <w:p>
      <w:pPr>
        <w:pStyle w:val="Normal"/>
        <w:jc w:val="both"/>
        <w:rPr/>
      </w:pPr>
      <w:r>
        <w:rPr>
          <w:rFonts w:cs="Times New Roman" w:ascii="Times New Roman" w:hAnsi="Times New Roman"/>
          <w:sz w:val="22"/>
          <w:szCs w:val="22"/>
        </w:rPr>
        <w:t>Эпистемология НЛП является конструктивист</w:t>
        <w:softHyphen/>
        <w:t>ской и основана на идеях, впервые высказанных Эммануилом Кантом, а затем развитых в рамках общей семантики. Эпистемология описывает то, что мы зна</w:t>
        <w:softHyphen/>
        <w:t>ем; как мы узнаем, что именно мы знаем, и как мы узнаем, что мы это знаем. Частью эпистемологии НЛП является высказывание Альфреда Кожибски (Korzybski, 1933/1994): «"Карта" - не "террито</w:t>
        <w:softHyphen/>
        <w:t>рия". То, что мы знаем и испытываем «внутри» себя («субъективный опыт»), коренным образом отлича</w:t>
        <w:softHyphen/>
        <w:t>ется от того, что существует «снаружи» (то есть от «территории»). То, что мы знаем и испытываем внут</w:t>
        <w:softHyphen/>
        <w:t>ри себя, является «картой» по отношению к «терри</w:t>
        <w:softHyphen/>
        <w:t>тории» - карта может репрезентировать террито</w:t>
        <w:softHyphen/>
        <w:t>рию, соответствовать ей, отражать ее, символизиро</w:t>
        <w:softHyphen/>
        <w:t>вать ее - но она не является территорией. Эти два феномена («карта» и «территория») находятся на разных уровнях (поверхностно называемых «субъек</w:t>
        <w:softHyphen/>
        <w:t>тивным» и «объективным» уровнями опыта). Как пишут Дилтс, Бэндлер, Гриндер и Делозье (Dilts, Bandler, Grinder &amp; DeLozier, 1980), это означает, что мы не оперируем непосредственно самим миром:</w:t>
      </w:r>
    </w:p>
    <w:p>
      <w:pPr>
        <w:pStyle w:val="Normal"/>
        <w:jc w:val="both"/>
        <w:rPr>
          <w:rFonts w:ascii="Times New Roman" w:hAnsi="Times New Roman" w:cs="Times New Roman"/>
          <w:b/>
          <w:b/>
          <w:sz w:val="22"/>
          <w:szCs w:val="22"/>
        </w:rPr>
      </w:pPr>
      <w:r>
        <w:rPr>
          <w:rFonts w:cs="Times New Roman" w:ascii="Times New Roman" w:hAnsi="Times New Roman"/>
          <w:b/>
          <w:sz w:val="22"/>
          <w:szCs w:val="22"/>
        </w:rPr>
        <w:t>«Вместо этого мы оперируем закодированными интерпретациями окружающей среды, полу</w:t>
        <w:softHyphen/>
        <w:t>чаемыми и испытываемыми нашими сенсорны</w:t>
        <w:softHyphen/>
        <w:t>ми репрезентативными системами: образами, звуками, запахами, вкусами и ощущениями (так</w:t>
        <w:softHyphen/>
        <w:t>тильными и проприоцептивными). Информация о нашем внутреннем мире (как и о наших внут</w:t>
        <w:softHyphen/>
        <w:t>ренних состояниях) воспринимается, организу</w:t>
        <w:softHyphen/>
        <w:t>ется, группируется и передается по внутренней системе нервных путей, которые заканчиваются в мозге, нашем центральном биопроцессоре. Эта информация затем преобразуется при по</w:t>
        <w:softHyphen/>
        <w:t>мощи внутренних стратегий обработки, которые есть у кажд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Мы оперируем непосредственно, но не с ми</w:t>
        <w:softHyphen/>
        <w:t>ром, а с нашими «картами» мира. Модели, которые мы создаем для взаимодействия с миром, требуют того, чтобы мы определили и репрезентировали две вещи: (1) набор структурных элементов и (2) синтаксис.</w:t>
      </w:r>
    </w:p>
    <w:p>
      <w:pPr>
        <w:pStyle w:val="Normal"/>
        <w:jc w:val="both"/>
        <w:rPr/>
      </w:pPr>
      <w:r>
        <w:rPr>
          <w:rFonts w:cs="Times New Roman" w:ascii="Times New Roman" w:hAnsi="Times New Roman"/>
          <w:sz w:val="22"/>
          <w:szCs w:val="22"/>
        </w:rPr>
        <w:t>Мы оперируем непосредственно, но не с миром, а с нашими «картами» мира. Модели, которые мы со</w:t>
        <w:softHyphen/>
        <w:t>здаем для взаимодействия с миром, требуют того, чтобы мы определили и репрезентировали две вещи: (1) набор структурных элементов и (2) синтаксис. Структурные элементы являются составными ком</w:t>
        <w:softHyphen/>
        <w:t>понентами, а синтаксис - набором правил или ин</w:t>
        <w:softHyphen/>
        <w:t>струкций, описывающих то, как мы можем собрать эти компоненты вместе.</w:t>
      </w:r>
    </w:p>
    <w:p>
      <w:pPr>
        <w:pStyle w:val="Normal"/>
        <w:jc w:val="both"/>
        <w:rPr>
          <w:rFonts w:ascii="Times New Roman" w:hAnsi="Times New Roman" w:cs="Times New Roman"/>
          <w:sz w:val="22"/>
          <w:szCs w:val="22"/>
        </w:rPr>
      </w:pPr>
      <w:r>
        <w:rPr>
          <w:rFonts w:cs="Times New Roman" w:ascii="Times New Roman" w:hAnsi="Times New Roman"/>
          <w:sz w:val="22"/>
          <w:szCs w:val="22"/>
        </w:rPr>
        <w:t>Эпистемология НЛП является конструктивист</w:t>
        <w:softHyphen/>
        <w:t>ской, поэтому, как и другие западные научные модели, она основана на сенсорном опыте и преобра</w:t>
        <w:softHyphen/>
        <w:t>зовании факторов окружающей среды в факторы решений. Следовательно, она фокусируется в боль</w:t>
        <w:softHyphen/>
        <w:t>шей степени на форме, а не на содержании, но от</w:t>
        <w:softHyphen/>
        <w:t>личается от других моделей тем, что включает на</w:t>
        <w:softHyphen/>
        <w:t>блюдателя.</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уя то, как мозг формирует (или конструи</w:t>
        <w:softHyphen/>
        <w:t>рует) внутренние репрезентации, создающие состо</w:t>
        <w:softHyphen/>
        <w:t>яние сознания, НЛП принимает системный подход к сознанию и телу. Сознание и тело, культура, язык и т. д. образуют сложную систему, в которой ни одна часть не функционирует изолированно от других частей.</w:t>
      </w:r>
    </w:p>
    <w:p>
      <w:pPr>
        <w:pStyle w:val="Normal"/>
        <w:jc w:val="both"/>
        <w:rPr>
          <w:rFonts w:ascii="Times New Roman" w:hAnsi="Times New Roman" w:cs="Times New Roman"/>
          <w:sz w:val="22"/>
          <w:szCs w:val="22"/>
        </w:rPr>
      </w:pPr>
      <w:r>
        <w:rPr>
          <w:rFonts w:cs="Times New Roman" w:ascii="Times New Roman" w:hAnsi="Times New Roman"/>
          <w:sz w:val="22"/>
          <w:szCs w:val="22"/>
        </w:rPr>
        <w:t>Под конструктивизмом мы здесь понимаем тот факт, что мы имеем дело не с территорией (реально</w:t>
        <w:softHyphen/>
        <w:t>стью первого уровня), а только с создаваемыми нами внутренними реаль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Кожибски придерживался модели соот</w:t>
        <w:softHyphen/>
        <w:t>ветствия истины, то есть он считал, что наша модель должна соответствовать территории. Затем он при</w:t>
        <w:softHyphen/>
        <w:t>водил доводы в пользу прагматической модели исти</w:t>
        <w:softHyphen/>
        <w:t>ны, то есть говорил, что нам нужна модель, которая позволила бы нам эффективно функционировать, даже если «карта» не совсем точно соответствует «территори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омпоненты субъектив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Для формирования режимов осведомленно</w:t>
        <w:softHyphen/>
        <w:t>сти мозг использует ощущения (сенсорные мод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се начинается с сенсорной репрезентатив</w:t>
        <w:softHyphen/>
        <w:t>ной системы, которая делает эксплицитным то, о чем мы думаем в терминах образов, звуков, ощуще</w:t>
        <w:softHyphen/>
        <w:t>ний, запахов и вкусов. При помощи органов чувств (глаз, ушей, мышечных и тактильных ощущений) мы получаем данные из внешнего мира. Затем, ис</w:t>
        <w:softHyphen/>
        <w:t>пользуя эти видимые, слышимые и ощущаемые формы, мы «думаем» для «репрезентации» того, что увидели, услышали, ощутили и т. д. Для формиро</w:t>
        <w:softHyphen/>
        <w:t>вания режимов осведомленности мозг использует несколько сенсорных модальностей. Мышление не</w:t>
        <w:softHyphen/>
        <w:t>возможно без этих основных режимов. Эти компо</w:t>
        <w:softHyphen/>
        <w:t>ненты составляют саму форму наших отделенных мыслей. Мы обрабатываем информацию, получае</w:t>
        <w:softHyphen/>
        <w:t>мую по сенсорным каналам. Ради удобства в НЛП репрезентативные системы обозначаются следую</w:t>
        <w:softHyphen/>
        <w:t>щим образом:</w:t>
      </w:r>
    </w:p>
    <w:p>
      <w:pPr>
        <w:pStyle w:val="Normal"/>
        <w:jc w:val="both"/>
        <w:rPr/>
      </w:pPr>
      <w:r>
        <w:rPr>
          <w:rFonts w:cs="Times New Roman" w:ascii="Times New Roman" w:hAnsi="Times New Roman"/>
          <w:sz w:val="22"/>
          <w:szCs w:val="22"/>
        </w:rPr>
        <w:t>V – визуальная (образы, картины);</w:t>
      </w:r>
    </w:p>
    <w:p>
      <w:pPr>
        <w:pStyle w:val="Normal"/>
        <w:jc w:val="both"/>
        <w:rPr/>
      </w:pPr>
      <w:r>
        <w:rPr>
          <w:rFonts w:cs="Times New Roman" w:ascii="Times New Roman" w:hAnsi="Times New Roman"/>
          <w:sz w:val="22"/>
          <w:szCs w:val="22"/>
        </w:rPr>
        <w:t>А – аудиальная (звуки, тон),</w:t>
      </w:r>
    </w:p>
    <w:p>
      <w:pPr>
        <w:pStyle w:val="Normal"/>
        <w:jc w:val="both"/>
        <w:rPr/>
      </w:pPr>
      <w:r>
        <w:rPr>
          <w:rFonts w:cs="Times New Roman" w:ascii="Times New Roman" w:hAnsi="Times New Roman"/>
          <w:sz w:val="22"/>
          <w:szCs w:val="22"/>
        </w:rPr>
        <w:t>At – аудиально-тональная (звуки);</w:t>
      </w:r>
    </w:p>
    <w:p>
      <w:pPr>
        <w:pStyle w:val="Normal"/>
        <w:jc w:val="both"/>
        <w:rPr/>
      </w:pPr>
      <w:r>
        <w:rPr>
          <w:rFonts w:cs="Times New Roman" w:ascii="Times New Roman" w:hAnsi="Times New Roman"/>
          <w:sz w:val="22"/>
          <w:szCs w:val="22"/>
        </w:rPr>
        <w:t>К – кинестетическая (тактильные и внут</w:t>
        <w:softHyphen/>
        <w:t>ренние ощущения тела);</w:t>
      </w:r>
    </w:p>
    <w:p>
      <w:pPr>
        <w:pStyle w:val="Normal"/>
        <w:jc w:val="both"/>
        <w:rPr/>
      </w:pPr>
      <w:r>
        <w:rPr>
          <w:rFonts w:cs="Times New Roman" w:ascii="Times New Roman" w:hAnsi="Times New Roman"/>
          <w:sz w:val="22"/>
          <w:szCs w:val="22"/>
        </w:rPr>
        <w:t>О – обонятельная (запахи);</w:t>
      </w:r>
    </w:p>
    <w:p>
      <w:pPr>
        <w:pStyle w:val="Normal"/>
        <w:jc w:val="both"/>
        <w:rPr/>
      </w:pPr>
      <w:r>
        <w:rPr>
          <w:rFonts w:cs="Times New Roman" w:ascii="Times New Roman" w:hAnsi="Times New Roman"/>
          <w:sz w:val="22"/>
          <w:szCs w:val="22"/>
        </w:rPr>
        <w:t>G – вкусовая (вкусовые ощущения);</w:t>
      </w:r>
    </w:p>
    <w:p>
      <w:pPr>
        <w:pStyle w:val="Normal"/>
        <w:jc w:val="both"/>
        <w:rPr/>
      </w:pPr>
      <w:r>
        <w:rPr>
          <w:rFonts w:cs="Times New Roman" w:ascii="Times New Roman" w:hAnsi="Times New Roman"/>
          <w:sz w:val="22"/>
          <w:szCs w:val="22"/>
        </w:rPr>
        <w:t>М – моторная (движения). Эти репрезентативные системы можно считать внешними или внутренними источниками данных, поэтому иногда мы обозначаем это, добавляя индекс е или I, например Ve (визуальная внутренняя систе</w:t>
        <w:softHyphen/>
        <w:t>ма). Эти репрезентативные системы можно также считать запомненной информацией, сохраняемой внутри нервной системы (г) или сконструированной в воображении (с).</w:t>
      </w:r>
    </w:p>
    <w:p>
      <w:pPr>
        <w:pStyle w:val="Normal"/>
        <w:jc w:val="both"/>
        <w:rPr/>
      </w:pPr>
      <w:r>
        <w:rPr>
          <w:rFonts w:cs="Times New Roman" w:ascii="Times New Roman" w:hAnsi="Times New Roman"/>
          <w:sz w:val="22"/>
          <w:szCs w:val="22"/>
        </w:rPr>
        <w:t>г - запомненная информация (VAK);</w:t>
      </w:r>
    </w:p>
    <w:p>
      <w:pPr>
        <w:pStyle w:val="Normal"/>
        <w:jc w:val="both"/>
        <w:rPr>
          <w:rFonts w:ascii="Times New Roman" w:hAnsi="Times New Roman" w:cs="Times New Roman"/>
          <w:sz w:val="22"/>
          <w:szCs w:val="22"/>
        </w:rPr>
      </w:pPr>
      <w:r>
        <w:rPr>
          <w:rFonts w:cs="Times New Roman" w:ascii="Times New Roman" w:hAnsi="Times New Roman"/>
          <w:sz w:val="22"/>
          <w:szCs w:val="22"/>
        </w:rPr>
        <w:t>с - сконструированная информация (VAK);</w:t>
      </w:r>
    </w:p>
    <w:p>
      <w:pPr>
        <w:pStyle w:val="Normal"/>
        <w:jc w:val="both"/>
        <w:rPr>
          <w:rFonts w:ascii="Times New Roman" w:hAnsi="Times New Roman" w:cs="Times New Roman"/>
          <w:sz w:val="22"/>
          <w:szCs w:val="22"/>
        </w:rPr>
      </w:pPr>
      <w:r>
        <w:rPr>
          <w:rFonts w:cs="Times New Roman" w:ascii="Times New Roman" w:hAnsi="Times New Roman"/>
          <w:sz w:val="22"/>
          <w:szCs w:val="22"/>
        </w:rPr>
        <w:t>i - внутренний источник информации (трансдеривационный поиск);</w:t>
      </w:r>
    </w:p>
    <w:p>
      <w:pPr>
        <w:pStyle w:val="Normal"/>
        <w:jc w:val="both"/>
        <w:rPr>
          <w:rFonts w:ascii="Times New Roman" w:hAnsi="Times New Roman" w:cs="Times New Roman"/>
          <w:sz w:val="22"/>
          <w:szCs w:val="22"/>
        </w:rPr>
      </w:pPr>
      <w:r>
        <w:rPr>
          <w:rFonts w:cs="Times New Roman" w:ascii="Times New Roman" w:hAnsi="Times New Roman"/>
          <w:sz w:val="22"/>
          <w:szCs w:val="22"/>
        </w:rPr>
        <w:t>е - внешний источник информации (состо</w:t>
        <w:softHyphen/>
        <w:t>яние «аптайм», сенсорная осведомлен</w:t>
        <w:softHyphen/>
        <w:t>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ля обозначения того, что мы используем метарепрезентативную систему, слова и язык, мы исполь</w:t>
        <w:softHyphen/>
        <w:t>зуем следующую нотацию:</w:t>
      </w:r>
    </w:p>
    <w:p>
      <w:pPr>
        <w:pStyle w:val="Normal"/>
        <w:jc w:val="both"/>
        <w:rPr>
          <w:rFonts w:ascii="Times New Roman" w:hAnsi="Times New Roman" w:cs="Times New Roman"/>
          <w:sz w:val="22"/>
          <w:szCs w:val="22"/>
        </w:rPr>
      </w:pPr>
      <w:r>
        <w:rPr>
          <w:rFonts w:cs="Times New Roman" w:ascii="Times New Roman" w:hAnsi="Times New Roman"/>
          <w:sz w:val="22"/>
          <w:szCs w:val="22"/>
        </w:rPr>
        <w:t>Ad - аудиально-дигитальная система (языковая система, слова, внутренняя речь).</w:t>
      </w:r>
    </w:p>
    <w:p>
      <w:pPr>
        <w:pStyle w:val="Normal"/>
        <w:jc w:val="both"/>
        <w:rPr/>
      </w:pPr>
      <w:r>
        <w:rPr>
          <w:rFonts w:cs="Times New Roman" w:ascii="Times New Roman" w:hAnsi="Times New Roman"/>
          <w:sz w:val="22"/>
          <w:szCs w:val="22"/>
        </w:rPr>
        <w:t>Посредством этих репрезентативных систем мы еще раз представляем себе информацию. Наше мыш</w:t>
        <w:softHyphen/>
        <w:t>ление основано на внешних сенсорных модальностях. При помощи этих «инструментов» мы создаем личные «карты» мира для следования по жизни. Большинство из нас предпочитает одну ре</w:t>
        <w:softHyphen/>
        <w:t>презентативную систему другим и, фактически, злоупотребляет ее использованием, игнорируя остальные.</w:t>
      </w:r>
    </w:p>
    <w:p>
      <w:pPr>
        <w:pStyle w:val="Normal"/>
        <w:jc w:val="both"/>
        <w:rPr/>
      </w:pPr>
      <w:r>
        <w:rPr>
          <w:rFonts w:cs="Times New Roman" w:ascii="Times New Roman" w:hAnsi="Times New Roman"/>
          <w:sz w:val="22"/>
          <w:szCs w:val="22"/>
        </w:rPr>
        <w:t>Эти репрезентативные системы функционируют как составные компоненты поведения. Используя категории и классы, мы проводим мысленные разли</w:t>
        <w:softHyphen/>
        <w:t>чия. Каждая сенсорная модальность имеет специфические качества, которые являются свойствами репрезентативных систем. Эти качества в НЛП традиционно называются субмодальностями. Мы пред</w:t>
        <w:softHyphen/>
        <w:t>почитаем называть их «качествами модальностей» или «отличительными свойствами репрезентаций». Они предоставляют мозгу специфическую информа</w:t>
        <w:softHyphen/>
        <w:t>цию для сортировки и кодирования опыта. Обычно мы не осознаем модальности, но можем легко сделать их осознанными, просто получив о них осведомлен</w:t>
        <w:softHyphen/>
        <w:t>ность. Такая осведомленность позволяет нам изме</w:t>
        <w:softHyphen/>
        <w:t>нять субмодальную структуру опыта.</w:t>
      </w:r>
    </w:p>
    <w:p>
      <w:pPr>
        <w:pStyle w:val="Normal"/>
        <w:jc w:val="both"/>
        <w:rPr/>
      </w:pPr>
      <w:r>
        <w:rPr>
          <w:rFonts w:cs="Times New Roman" w:ascii="Times New Roman" w:hAnsi="Times New Roman"/>
          <w:b/>
          <w:sz w:val="22"/>
          <w:szCs w:val="22"/>
        </w:rPr>
        <w:t>Основные визуальные субмод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Яркость</w:t>
      </w:r>
    </w:p>
    <w:p>
      <w:pPr>
        <w:pStyle w:val="Normal"/>
        <w:jc w:val="both"/>
        <w:rPr>
          <w:rFonts w:ascii="Times New Roman" w:hAnsi="Times New Roman" w:cs="Times New Roman"/>
          <w:sz w:val="22"/>
          <w:szCs w:val="22"/>
        </w:rPr>
      </w:pPr>
      <w:r>
        <w:rPr>
          <w:rFonts w:cs="Times New Roman" w:ascii="Times New Roman" w:hAnsi="Times New Roman"/>
          <w:sz w:val="22"/>
          <w:szCs w:val="22"/>
        </w:rPr>
        <w:t>Фокус</w:t>
      </w:r>
    </w:p>
    <w:p>
      <w:pPr>
        <w:pStyle w:val="Normal"/>
        <w:jc w:val="both"/>
        <w:rPr>
          <w:rFonts w:ascii="Times New Roman" w:hAnsi="Times New Roman" w:cs="Times New Roman"/>
          <w:sz w:val="22"/>
          <w:szCs w:val="22"/>
        </w:rPr>
      </w:pPr>
      <w:r>
        <w:rPr>
          <w:rFonts w:cs="Times New Roman" w:ascii="Times New Roman" w:hAnsi="Times New Roman"/>
          <w:sz w:val="22"/>
          <w:szCs w:val="22"/>
        </w:rPr>
        <w:t>Цвет</w:t>
      </w:r>
    </w:p>
    <w:p>
      <w:pPr>
        <w:pStyle w:val="Normal"/>
        <w:jc w:val="both"/>
        <w:rPr>
          <w:rFonts w:ascii="Times New Roman" w:hAnsi="Times New Roman" w:cs="Times New Roman"/>
          <w:sz w:val="22"/>
          <w:szCs w:val="22"/>
        </w:rPr>
      </w:pPr>
      <w:r>
        <w:rPr>
          <w:rFonts w:cs="Times New Roman" w:ascii="Times New Roman" w:hAnsi="Times New Roman"/>
          <w:sz w:val="22"/>
          <w:szCs w:val="22"/>
        </w:rPr>
        <w:t>Размер</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ас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ередний/задний план</w:t>
      </w:r>
    </w:p>
    <w:p>
      <w:pPr>
        <w:pStyle w:val="Normal"/>
        <w:jc w:val="both"/>
        <w:rPr>
          <w:rFonts w:ascii="Times New Roman" w:hAnsi="Times New Roman" w:cs="Times New Roman"/>
          <w:sz w:val="22"/>
          <w:szCs w:val="22"/>
        </w:rPr>
      </w:pPr>
      <w:r>
        <w:rPr>
          <w:rFonts w:cs="Times New Roman" w:ascii="Times New Roman" w:hAnsi="Times New Roman"/>
          <w:sz w:val="22"/>
          <w:szCs w:val="22"/>
        </w:rPr>
        <w:t>Расположение</w:t>
      </w:r>
    </w:p>
    <w:p>
      <w:pPr>
        <w:pStyle w:val="Normal"/>
        <w:jc w:val="both"/>
        <w:rPr>
          <w:rFonts w:ascii="Times New Roman" w:hAnsi="Times New Roman" w:cs="Times New Roman"/>
          <w:b/>
          <w:b/>
          <w:sz w:val="22"/>
          <w:szCs w:val="22"/>
        </w:rPr>
      </w:pPr>
      <w:r>
        <w:rPr>
          <w:rFonts w:cs="Times New Roman" w:ascii="Times New Roman" w:hAnsi="Times New Roman"/>
          <w:b/>
          <w:sz w:val="22"/>
          <w:szCs w:val="22"/>
        </w:rPr>
        <w:t>Основные аудиальные субмод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ысота звука</w:t>
      </w:r>
    </w:p>
    <w:p>
      <w:pPr>
        <w:pStyle w:val="Normal"/>
        <w:jc w:val="both"/>
        <w:rPr>
          <w:rFonts w:ascii="Times New Roman" w:hAnsi="Times New Roman" w:cs="Times New Roman"/>
          <w:sz w:val="22"/>
          <w:szCs w:val="22"/>
        </w:rPr>
      </w:pPr>
      <w:r>
        <w:rPr>
          <w:rFonts w:cs="Times New Roman" w:ascii="Times New Roman" w:hAnsi="Times New Roman"/>
          <w:sz w:val="22"/>
          <w:szCs w:val="22"/>
        </w:rPr>
        <w:t>Непрерывность/преры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Ассоциированность/диссоциирова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емп</w:t>
      </w:r>
    </w:p>
    <w:p>
      <w:pPr>
        <w:pStyle w:val="Normal"/>
        <w:jc w:val="both"/>
        <w:rPr>
          <w:rFonts w:ascii="Times New Roman" w:hAnsi="Times New Roman" w:cs="Times New Roman"/>
          <w:sz w:val="22"/>
          <w:szCs w:val="22"/>
        </w:rPr>
      </w:pPr>
      <w:r>
        <w:rPr>
          <w:rFonts w:cs="Times New Roman" w:ascii="Times New Roman" w:hAnsi="Times New Roman"/>
          <w:sz w:val="22"/>
          <w:szCs w:val="22"/>
        </w:rPr>
        <w:t>Громк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итм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Четкость</w:t>
      </w:r>
    </w:p>
    <w:p>
      <w:pPr>
        <w:pStyle w:val="Normal"/>
        <w:jc w:val="both"/>
        <w:rPr/>
      </w:pPr>
      <w:r>
        <w:rPr>
          <w:rFonts w:cs="Times New Roman" w:ascii="Times New Roman" w:hAnsi="Times New Roman"/>
          <w:b/>
          <w:sz w:val="22"/>
          <w:szCs w:val="22"/>
        </w:rPr>
        <w:t>Основные кинестетические субмод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ас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w:t>
      </w:r>
    </w:p>
    <w:p>
      <w:pPr>
        <w:pStyle w:val="Normal"/>
        <w:jc w:val="both"/>
        <w:rPr>
          <w:rFonts w:ascii="Times New Roman" w:hAnsi="Times New Roman" w:cs="Times New Roman"/>
          <w:sz w:val="22"/>
          <w:szCs w:val="22"/>
        </w:rPr>
      </w:pPr>
      <w:r>
        <w:rPr>
          <w:rFonts w:cs="Times New Roman" w:ascii="Times New Roman" w:hAnsi="Times New Roman"/>
          <w:sz w:val="22"/>
          <w:szCs w:val="22"/>
        </w:rPr>
        <w:t>Форма</w:t>
      </w:r>
    </w:p>
    <w:p>
      <w:pPr>
        <w:pStyle w:val="Normal"/>
        <w:jc w:val="both"/>
        <w:rPr>
          <w:rFonts w:ascii="Times New Roman" w:hAnsi="Times New Roman" w:cs="Times New Roman"/>
          <w:sz w:val="22"/>
          <w:szCs w:val="22"/>
        </w:rPr>
      </w:pPr>
      <w:r>
        <w:rPr>
          <w:rFonts w:cs="Times New Roman" w:ascii="Times New Roman" w:hAnsi="Times New Roman"/>
          <w:sz w:val="22"/>
          <w:szCs w:val="22"/>
        </w:rPr>
        <w:t>Текстура</w:t>
      </w:r>
    </w:p>
    <w:p>
      <w:pPr>
        <w:pStyle w:val="Normal"/>
        <w:jc w:val="both"/>
        <w:rPr>
          <w:rFonts w:ascii="Times New Roman" w:hAnsi="Times New Roman" w:cs="Times New Roman"/>
          <w:sz w:val="22"/>
          <w:szCs w:val="22"/>
        </w:rPr>
      </w:pPr>
      <w:r>
        <w:rPr>
          <w:rFonts w:cs="Times New Roman" w:ascii="Times New Roman" w:hAnsi="Times New Roman"/>
          <w:sz w:val="22"/>
          <w:szCs w:val="22"/>
        </w:rPr>
        <w:t>Темп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нтенс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Часто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онечном счете, мы форматируем или про</w:t>
        <w:softHyphen/>
        <w:t>граммируем наше поведение, наши навыки и способности при помощи комбинирования и установления последовательности использо</w:t>
        <w:softHyphen/>
        <w:t>вания репрезентаций, осуществляемых при помощи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мы форматируем или программируем наши поведение, навыки и способности при помощи комбинирования и установления последовательности ис</w:t>
        <w:softHyphen/>
        <w:t>пользования этих репрезентаций, осуществляемых при помощи нервной системы. Обработка нами вход</w:t>
        <w:softHyphen/>
        <w:t>ных стимулов осуществляется при помощи последовательности внутренних репрезентаций, которую мы называем «стратегией». Итак, при построении стра</w:t>
        <w:softHyphen/>
        <w:t>тегии мы фокусируемся на процессах распаковки и реорганизации поведения в эффективные передающи</w:t>
        <w:softHyphen/>
        <w:t>еся последовательности. Так мы можем задать формат новых, более эффективных способов деятельност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артографирование»: создание «карт» для описания территории</w:t>
      </w:r>
    </w:p>
    <w:p>
      <w:pPr>
        <w:pStyle w:val="Normal"/>
        <w:jc w:val="both"/>
        <w:rPr>
          <w:rFonts w:ascii="Times New Roman" w:hAnsi="Times New Roman" w:cs="Times New Roman"/>
          <w:sz w:val="22"/>
          <w:szCs w:val="22"/>
        </w:rPr>
      </w:pPr>
      <w:r>
        <w:rPr>
          <w:rFonts w:cs="Times New Roman" w:ascii="Times New Roman" w:hAnsi="Times New Roman"/>
          <w:sz w:val="22"/>
          <w:szCs w:val="22"/>
        </w:rPr>
        <w:t>Бэндлер и Гриндер считают, что при создании внутренних «карт» мира (наших «программ») мы используем три процесса моделирования. Это опуще</w:t>
        <w:softHyphen/>
        <w:t>ние, обобщение и искажение, и они определяют то, как мы абстрагируемся от территории и преобразу</w:t>
        <w:softHyphen/>
        <w:t>ем ее в репрезентативную «карту».</w:t>
      </w:r>
    </w:p>
    <w:p>
      <w:pPr>
        <w:pStyle w:val="Normal"/>
        <w:jc w:val="both"/>
        <w:rPr>
          <w:rFonts w:ascii="Times New Roman" w:hAnsi="Times New Roman" w:cs="Times New Roman"/>
          <w:b/>
          <w:b/>
          <w:sz w:val="22"/>
          <w:szCs w:val="22"/>
        </w:rPr>
      </w:pPr>
      <w:r>
        <w:rPr>
          <w:rFonts w:cs="Times New Roman" w:ascii="Times New Roman" w:hAnsi="Times New Roman"/>
          <w:b/>
          <w:sz w:val="22"/>
          <w:szCs w:val="22"/>
        </w:rPr>
        <w:t>Опу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Мы осуществляем опущение из-за того, что не можем обработать все миллиарды бит информации, вторгающиеся в нашу нервную систему в каждый конкретный момент. Это ошеломило бы нас. Наш сенсорный аппарат также не позволяет ввести все доступные данные. Наши глаза видят только очень узкую часть светового спектра. Наши уши восприни</w:t>
        <w:softHyphen/>
        <w:t>мают только очень узкий диапазон звуковых частот. Итак, мы имеем дело с реальностью не непосред</w:t>
        <w:softHyphen/>
        <w:t>ственно, а косвенно, при помощи мозга и нервной системы. Мы регистрируем только малую часть по</w:t>
        <w:softHyphen/>
        <w:t>ступающих образов, звуков, ощущений, запахов и вкусов. Избирательно обрабатывая информацию, наш мозг защищает нас. Опущение становится проблемой только тогда, когда мы опускаем существен</w:t>
        <w:softHyphen/>
        <w:t>ные или важные элементы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Хаксли (Huxley, 1954) говорит, что функция моз</w:t>
        <w:softHyphen/>
        <w:t>га и нервной системы заключается в:</w:t>
      </w:r>
    </w:p>
    <w:p>
      <w:pPr>
        <w:pStyle w:val="Normal"/>
        <w:jc w:val="both"/>
        <w:rPr>
          <w:rFonts w:ascii="Times New Roman" w:hAnsi="Times New Roman" w:cs="Times New Roman"/>
          <w:sz w:val="22"/>
          <w:szCs w:val="22"/>
        </w:rPr>
      </w:pPr>
      <w:r>
        <w:rPr>
          <w:rFonts w:cs="Times New Roman" w:ascii="Times New Roman" w:hAnsi="Times New Roman"/>
          <w:b/>
          <w:sz w:val="22"/>
          <w:szCs w:val="22"/>
        </w:rPr>
        <w:t>«защите нас от ошеломления и замешатель</w:t>
        <w:softHyphen/>
        <w:t>ства, вызванного огромным количеством по большей части бесполезной и нерелевантной информации, посредством отбрасывания в каж</w:t>
        <w:softHyphen/>
        <w:t>дый момент большей части того, что в противном случае мы должны были бы воспринять или за</w:t>
        <w:softHyphen/>
        <w:t>помнить. Для обеспечения биологического вы</w:t>
        <w:softHyphen/>
        <w:t>живания информация должна поступать в созна</w:t>
        <w:softHyphen/>
        <w:t>ние через редукционный клапан мозга и нервной системы. То, что выходит с другой стороны, пред</w:t>
        <w:softHyphen/>
        <w:t>ставляет собой ничтожно маленькую струйку осознанной информации, которая помогает нам выжить на этой планете»</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он описывает, как при помощи языка мы выражаем и подтверждаем переживание «мира уменьшенной осведомленности».</w:t>
      </w:r>
    </w:p>
    <w:p>
      <w:pPr>
        <w:pStyle w:val="Normal"/>
        <w:jc w:val="both"/>
        <w:rPr/>
      </w:pPr>
      <w:r>
        <w:rPr>
          <w:rFonts w:cs="Times New Roman" w:ascii="Times New Roman" w:hAnsi="Times New Roman"/>
          <w:sz w:val="22"/>
          <w:szCs w:val="22"/>
        </w:rPr>
        <w:t>Миллер (Miller, 1956) в своей классической рабо</w:t>
        <w:softHyphen/>
        <w:t>те утверждал, что осознание имеет предел, равный 7 ± 2 элементам информации за раз. Это значитель</w:t>
        <w:softHyphen/>
        <w:t>но ограничивает наши знания и нас самих. Поэтому для того чтобы наше «подсознание» управляло восприятием, научением и «программами», они должны стать привычными. Когда мы многократно повторяем определенный мыслительный паттерн, он выпадает из сознания, как если бы мы хранили его неосознанно. В этой модели осознание считается «ре</w:t>
        <w:softHyphen/>
        <w:t>зультатом деятельности нервной системы». Репре</w:t>
        <w:softHyphen/>
        <w:t>зентация становится осознанной только тогда, когда достигает определенного уровня интенсивности. Осознание может работать с 7 ± 2 элементами ин</w:t>
        <w:softHyphen/>
        <w:t>формации за раз (элементы в сознании связаны с формированием паттерна опыта, который мы еще не сделали неосознанным), поэтому, когда информация достигает статуса ТОТЕ, она выпадает из сознания, освобождая его для новой информации.</w:t>
      </w:r>
    </w:p>
    <w:p>
      <w:pPr>
        <w:pStyle w:val="Normal"/>
        <w:jc w:val="both"/>
        <w:rPr/>
      </w:pPr>
      <w:r>
        <w:rPr>
          <w:rFonts w:cs="Times New Roman" w:ascii="Times New Roman" w:hAnsi="Times New Roman"/>
          <w:color w:val="FF0000"/>
          <w:sz w:val="22"/>
          <w:szCs w:val="22"/>
        </w:rPr>
        <w:t>Миллер (Miller, 1956) в своей классической ра</w:t>
        <w:softHyphen/>
        <w:t>боте утверждал, что осознание имеет предел, равный 7 ± 2</w:t>
      </w:r>
      <w:r>
        <w:rPr>
          <w:rFonts w:cs="Times New Roman" w:ascii="Times New Roman" w:hAnsi="Times New Roman"/>
          <w:sz w:val="22"/>
          <w:szCs w:val="22"/>
        </w:rPr>
        <w:t xml:space="preserve"> </w:t>
      </w:r>
      <w:r>
        <w:rPr>
          <w:rFonts w:cs="Times New Roman" w:ascii="Times New Roman" w:hAnsi="Times New Roman"/>
          <w:color w:val="FF0000"/>
          <w:sz w:val="22"/>
          <w:szCs w:val="22"/>
        </w:rPr>
        <w:t>элементам информации за раз.</w:t>
      </w:r>
    </w:p>
    <w:p>
      <w:pPr>
        <w:pStyle w:val="Normal"/>
        <w:jc w:val="both"/>
        <w:rPr>
          <w:rFonts w:ascii="Times New Roman" w:hAnsi="Times New Roman" w:cs="Times New Roman"/>
          <w:b/>
          <w:b/>
          <w:sz w:val="22"/>
          <w:szCs w:val="22"/>
        </w:rPr>
      </w:pPr>
      <w:r>
        <w:rPr>
          <w:rFonts w:cs="Times New Roman" w:ascii="Times New Roman" w:hAnsi="Times New Roman"/>
          <w:b/>
          <w:sz w:val="22"/>
          <w:szCs w:val="22"/>
        </w:rPr>
        <w:t>Обобщение</w:t>
      </w:r>
    </w:p>
    <w:p>
      <w:pPr>
        <w:pStyle w:val="Normal"/>
        <w:jc w:val="both"/>
        <w:rPr/>
      </w:pPr>
      <w:r>
        <w:rPr>
          <w:rFonts w:cs="Times New Roman" w:ascii="Times New Roman" w:hAnsi="Times New Roman"/>
          <w:sz w:val="22"/>
          <w:szCs w:val="22"/>
        </w:rPr>
        <w:t>Чрезмерное количество информации приводит к тому, что мы делаем обобщения, нужные для резюмирования паттернов. Обобщая при помощи катего</w:t>
        <w:softHyphen/>
        <w:t>ризации, организации, абстрагирования и перевода знаний на более высокий уровень, мы упрощаем мир. Мы делаем обобщения, относя предметы с похожей функцией, структурой, природой и т. д. к одной категории. Обобщая, мы опираемся на гештальты значений, значимые конфигурации и синтез информа</w:t>
        <w:softHyphen/>
        <w:t>ции. Мы ищем паттерны, и когда находим повторяющийся время от времени опыт, мы часто приходим к заключению, что имеем дело с паттерном. Это со</w:t>
        <w:softHyphen/>
        <w:t>храняет нам время и избавляет от проблем, так как мы не должны постоянно сталкиваться с новым ми</w:t>
        <w:softHyphen/>
        <w:t>ром. Мы делаем обобщения, чтобы внести в мир по</w:t>
        <w:softHyphen/>
        <w:t>рядок и значение; это основано на нашей способности замечать паттерны похожих синтаксиса, содержа</w:t>
        <w:softHyphen/>
        <w:t>ния, формы и значения.</w:t>
      </w:r>
    </w:p>
    <w:p>
      <w:pPr>
        <w:pStyle w:val="Normal"/>
        <w:jc w:val="both"/>
        <w:rPr>
          <w:rFonts w:ascii="Times New Roman" w:hAnsi="Times New Roman" w:cs="Times New Roman"/>
          <w:b/>
          <w:b/>
          <w:sz w:val="22"/>
          <w:szCs w:val="22"/>
        </w:rPr>
      </w:pPr>
      <w:r>
        <w:rPr>
          <w:rFonts w:cs="Times New Roman" w:ascii="Times New Roman" w:hAnsi="Times New Roman"/>
          <w:b/>
          <w:sz w:val="22"/>
          <w:szCs w:val="22"/>
        </w:rPr>
        <w:t>Иск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строении моделей мы неизбежно искажаем информацию, опуская и обобщая данные. Мы воспринимаем территорию через наши фильтры восприятия. Когда мы встраиваем наши программы, наши «мысли» (репрезентативные системы) перемещаются на более высокий логический уровень в качестве убеждений, ценностей и установок (искажения более высокого уровня). Когда мы «видим» в чем-то потенциал, мы искажаем. Когда мы наделяем что-то значением или ценностью, мы искажаем. Этот процесс моделирова</w:t>
        <w:softHyphen/>
        <w:t>ния не является ни хорошим, ни плохим, просто наша нервная система таким образом обрабатывает и орга</w:t>
        <w:softHyphen/>
        <w:t>низует данные. Следовательно, «цвет» существует не во внешнем мире, а внутри нашей нервной системы.</w:t>
      </w:r>
    </w:p>
    <w:p>
      <w:pPr>
        <w:pStyle w:val="Normal"/>
        <w:jc w:val="both"/>
        <w:rPr/>
      </w:pPr>
      <w:r>
        <w:rPr>
          <w:rFonts w:cs="Times New Roman" w:ascii="Times New Roman" w:hAnsi="Times New Roman"/>
          <w:sz w:val="22"/>
          <w:szCs w:val="22"/>
        </w:rPr>
        <w:t>Каждая форма искажения (например, убеждения, ценности, образы восприятия) «организует» нас. В конечном счете, формат искажения психологически организует саму нашу «суть» или личность (то, как мы думаем, воспринимаем, чувствуем, оцениваем, верим и поступаем). Иначе говоря, наши «карты» рефлексивны в том смысле, что они формируют нас по своему образу. Убеждения и ценности, берущие начало в «картографировании», вызывают у нас «состояния сознания», которые, в свою очередь, определяют, мотивируют нас и управляют нами. Это создает особенности нашей «личности» (Hall &amp; Воdenhamer, 1997b) перемещения по реальности. Это объясняет, почему очень интеллектуальные люди могут совершать глу</w:t>
        <w:softHyphen/>
        <w:t>пые поступки. У них есть внутренняя «карта», кото</w:t>
        <w:softHyphen/>
        <w:t>рая потребовала этого! Их «карты» «программиру</w:t>
        <w:softHyphen/>
        <w:t>ют» или контролируют их восприятие, поведение, коммуникации, навыки, состояния и т. д. Если их «карты» привели к опущению чего-то существенно</w:t>
        <w:softHyphen/>
        <w:t>го, к поспешному обобщению принципа, правила или убеждения, к чрезмерному искажению, то програм</w:t>
        <w:softHyphen/>
        <w:t>мы (стратегии) могут организовать и мотивировать их непродуктивным образом.</w:t>
      </w:r>
    </w:p>
    <w:p>
      <w:pPr>
        <w:pStyle w:val="Normal"/>
        <w:jc w:val="both"/>
        <w:rPr/>
      </w:pPr>
      <w:r>
        <w:rPr>
          <w:rFonts w:cs="Times New Roman" w:ascii="Times New Roman" w:hAnsi="Times New Roman"/>
          <w:sz w:val="22"/>
          <w:szCs w:val="22"/>
        </w:rPr>
        <w:t>Что же является результатом опущений, обоб</w:t>
        <w:softHyphen/>
        <w:t>щений и искажений? Внутренняя «карта» мира - парадигма. Мы создаем эту «карту» для того, чтобы перемещаться по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ти процессы и знания мы называем стратегиями. Когда мы «запускаем мозг» и нервную систему с определенным образом структурированными и органи</w:t>
        <w:softHyphen/>
        <w:t>зованными опущениями, обобщениями, искажениями и т. д., наш мозг привыкает «приходить в одно и то же место». Он разрабатывает стратегию, или последова</w:t>
        <w:softHyphen/>
        <w:t>тельность использования репрезентативных систем, для создания опыта. По этой причине мы говорим, что каждый опыт имеет внутреннюю структуру. Даже у таких дезорганизованных состояний, как безумие, за</w:t>
        <w:softHyphen/>
        <w:t>мешательство, стресс, промедление и т. д., есть опре</w:t>
        <w:softHyphen/>
        <w:t>деленный специфический сенсорный план.</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и являются просто формальными описани</w:t>
        <w:softHyphen/>
        <w:t>ями того, что мы делаем внутри своей головы и нервной системы для создания конкретного поведения, состоя</w:t>
        <w:softHyphen/>
        <w:t>щего из мыслей, эмоций, убеждений, ценностей, состо</w:t>
        <w:softHyphen/>
        <w:t>яний, навыков, опыта, коммуникации или чего-нибудь еще. Все виды поведения (обучение, запоминание, мо</w:t>
        <w:softHyphen/>
        <w:t>тивация, выбор, коммуникация, изменение и т. д.) яв</w:t>
        <w:softHyphen/>
        <w:t>ляются результатом систематически упорядоченных последовательностей сенсорных репрезентаций.</w:t>
      </w:r>
    </w:p>
    <w:p>
      <w:pPr>
        <w:pStyle w:val="Normal"/>
        <w:tabs>
          <w:tab w:val="clear" w:pos="708"/>
          <w:tab w:val="right" w:pos="10205" w:leader="none"/>
        </w:tabs>
        <w:jc w:val="both"/>
        <w:rPr>
          <w:rFonts w:ascii="Times New Roman" w:hAnsi="Times New Roman" w:cs="Times New Roman"/>
          <w:color w:val="FF0000"/>
          <w:sz w:val="22"/>
          <w:szCs w:val="22"/>
        </w:rPr>
      </w:pPr>
      <w:r>
        <w:rPr>
          <w:rFonts w:cs="Times New Roman" w:ascii="Times New Roman" w:hAnsi="Times New Roman"/>
          <w:color w:val="FF0000"/>
          <w:sz w:val="22"/>
          <w:szCs w:val="22"/>
        </w:rPr>
        <w:t>Каждая форма искажения (например, убеж</w:t>
        <w:softHyphen/>
        <w:t>дения, ценности, образы восприятия) «орга</w:t>
        <w:softHyphen/>
        <w:t>низует» нас.</w:t>
        <w:tab/>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Все виды поведения (обучение, запомина</w:t>
        <w:softHyphen/>
        <w:t>ние, мотивация, выбор, коммуникация, изме</w:t>
        <w:softHyphen/>
        <w:t>нение и т. д.) являются результатом система</w:t>
        <w:softHyphen/>
        <w:t>тически упорядоченных последовательно</w:t>
        <w:softHyphen/>
        <w:t>стей сенсорных репрезентаций.</w:t>
      </w:r>
    </w:p>
    <w:p>
      <w:pPr>
        <w:pStyle w:val="Normal"/>
        <w:jc w:val="both"/>
        <w:rPr>
          <w:rFonts w:ascii="Times New Roman" w:hAnsi="Times New Roman" w:cs="Times New Roman"/>
          <w:b/>
          <w:b/>
          <w:sz w:val="22"/>
          <w:szCs w:val="22"/>
        </w:rPr>
      </w:pPr>
      <w:r>
        <w:rPr>
          <w:rFonts w:cs="Times New Roman" w:ascii="Times New Roman" w:hAnsi="Times New Roman"/>
          <w:b/>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простом введении в понятия, составляю</w:t>
        <w:softHyphen/>
        <w:t>щие «сознание», «личность» и субъективный опыт человека, описаны неотъемлемые элементы нашего поведения. Теперь нас интересует, как эти элементы объединяются и сочетаются для создания «субъек</w:t>
        <w:softHyphen/>
        <w:t>тив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Часть II. Модель стратегий НЛП</w:t>
      </w:r>
    </w:p>
    <w:p>
      <w:pPr>
        <w:pStyle w:val="Normal"/>
        <w:tabs>
          <w:tab w:val="clear" w:pos="708"/>
          <w:tab w:val="left" w:pos="9480" w:leader="none"/>
        </w:tabs>
        <w:jc w:val="both"/>
        <w:rPr>
          <w:rFonts w:ascii="Times New Roman" w:hAnsi="Times New Roman" w:cs="Times New Roman"/>
          <w:b/>
          <w:b/>
          <w:sz w:val="22"/>
          <w:szCs w:val="22"/>
        </w:rPr>
      </w:pPr>
      <w:r>
        <w:rPr>
          <w:rFonts w:cs="Times New Roman" w:ascii="Times New Roman" w:hAnsi="Times New Roman"/>
          <w:b/>
          <w:sz w:val="22"/>
          <w:szCs w:val="22"/>
        </w:rPr>
        <w:t>Исследование о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аше сознание бродит по разным местам. Вы мо</w:t>
        <w:softHyphen/>
        <w:t>жете быть в этом уверены! В наших мыслях, эмоци</w:t>
        <w:softHyphen/>
        <w:t>ях, нервных процессах, поведении мы иногда чув</w:t>
        <w:softHyphen/>
        <w:t>ствуем, как нас перемещает поток сознания. Мы вста</w:t>
        <w:softHyphen/>
        <w:t>ем утром, размышляя о своих делах (или делах кого-нибудь другого!), и затем вдруг в сознании воз</w:t>
        <w:softHyphen/>
        <w:t>никает мысль, активируя наши воспоминания так, что мы внутренне переносимся в другое место и вре</w:t>
        <w:softHyphen/>
        <w:t>мя... и обнаруживаем, что испытываем интенсивные знаком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можем исследовать эти изменения и мес</w:t>
        <w:softHyphen/>
        <w:t>та, в которые нас приводит сознание? Для этого нам надо сосредоточиться на элементах субъективного опыта - на кодировании «мыслей» в терминах сен</w:t>
        <w:softHyphen/>
        <w:t>сорных систем и субмодальных качеств. Нам нужно посмотреть на внутренний «экран сознания» и обра</w:t>
        <w:softHyphen/>
        <w:t>тить внимание на кодировки. Если каждое поведение и каждое переживание имеют структуру, то объясне</w:t>
        <w:softHyphen/>
        <w:t>ние любого поведения (ключ к любому поведению) лежит в его кодировке. Феноменологически, внутрен</w:t>
        <w:softHyphen/>
        <w:t>не мы «осознаем» что-либо в терминах «ощущений», которые первоначально использовали для ввода ин</w:t>
        <w:softHyphen/>
        <w:t>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ологически, внутренне мы «осозна</w:t>
        <w:softHyphen/>
        <w:t>ем» что-либо в терминах «ощущений», кото</w:t>
        <w:softHyphen/>
        <w:t>рые мы первоначально использовали для ввода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эти внутренние репрезентативные системы являются ингредиентами, которые мы смешиваем для создания всего нашего «опыта», включая мыш</w:t>
        <w:softHyphen/>
        <w:t>ление, стиль мышления, эмоции, поведение, «лич</w:t>
        <w:softHyphen/>
        <w:t>ность» и т. д., то как эти элементы связаны друг с другом? Какие связи определяют их порядок, по</w:t>
        <w:softHyphen/>
        <w:t>следовательность, значение, время использования и т. д.? Этот вопрос приводит нас к следующей обла</w:t>
        <w:softHyphen/>
        <w:t>сти НЛП — к стратегиям. Но перед тем как мы от</w:t>
        <w:softHyphen/>
        <w:t>правимся туда, я хочу задать вам один вопрос. Как</w:t>
      </w:r>
    </w:p>
    <w:p>
      <w:pPr>
        <w:pStyle w:val="Normal"/>
        <w:jc w:val="both"/>
        <w:rPr>
          <w:rFonts w:ascii="Times New Roman" w:hAnsi="Times New Roman" w:cs="Times New Roman"/>
          <w:sz w:val="22"/>
          <w:szCs w:val="22"/>
        </w:rPr>
      </w:pPr>
      <w:r>
        <w:rPr>
          <w:rFonts w:cs="Times New Roman" w:ascii="Times New Roman" w:hAnsi="Times New Roman"/>
          <w:sz w:val="22"/>
          <w:szCs w:val="22"/>
        </w:rPr>
        <w:t>НЛП впервые пришло к исследованию течения и движения сознания при помощи модели стратегий?</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огда-то была модель "стимул - реакц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 начале XX века зародилась современная психология, за признание боролись несколько новых моделей «сознания» 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ильгельм Вундт в Германии и американский по</w:t>
        <w:softHyphen/>
        <w:t>пуляризатор его идей Титчнер представили теорети</w:t>
        <w:softHyphen/>
        <w:t>ческую модель, которая, подчеркивая важность сен</w:t>
        <w:softHyphen/>
        <w:t>сорных систем, почти соответствовала модели НЛП. Но Вундт ненавидел практические приложения и мысли о чем-то клиническом как недостойные его -поэтому он сохранял свою модель исключительно те</w:t>
        <w:softHyphen/>
        <w:t>оретической. Согласно Вундту и структурализму, психология должна являться «наукой о разуме». Се</w:t>
        <w:softHyphen/>
        <w:t>годня мы встречаем многие аспекты его модели в других психологических моделях.</w:t>
      </w:r>
    </w:p>
    <w:p>
      <w:pPr>
        <w:pStyle w:val="Normal"/>
        <w:jc w:val="both"/>
        <w:rPr/>
      </w:pPr>
      <w:r>
        <w:rPr>
          <w:rFonts w:cs="Times New Roman" w:ascii="Times New Roman" w:hAnsi="Times New Roman"/>
          <w:sz w:val="22"/>
          <w:szCs w:val="22"/>
        </w:rPr>
        <w:t>Зигмунд Фрейд из Вены объединил «жесткую на</w:t>
        <w:softHyphen/>
        <w:t>уку» медицины с очень «мягким» искусством мифо</w:t>
        <w:softHyphen/>
        <w:t>логии и гипноза и создал психоанализ. Его модель начиналась с дикого, примитивного, неконтролиру</w:t>
        <w:softHyphen/>
        <w:t>емого ид, исполненного сексуальных, агрессивных, злобных, мятежных сил, а в дополнение к ид Фрейд постулировал наличие двух других сущностей – осознанного это, которое вносит «принцип реально</w:t>
        <w:softHyphen/>
        <w:t>сти», влияющий на ид в попытках ограничить его дикие примитивные побуждения, и суперэго. Затем, когда суперэго все более и более программируется правилами, принятыми дома, в культуре, обществе, на работе и т. д., оно все больше ограничивает ирра</w:t>
        <w:softHyphen/>
        <w:t>циональное и абсолютно эгоистичное внутреннее ид. Согласно Фрейду и психоаналитикам (и даже нео</w:t>
        <w:softHyphen/>
        <w:t>аналитикам), психология должна являться «наукой о бессознательн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Уотсон и бихевиористы придерживались других взглядов. Они предполагали, что в терминах построения научной психологии внутренний «чер</w:t>
        <w:softHyphen/>
        <w:t>ный ящик» «разума» или «сознания» не имеет зна</w:t>
        <w:softHyphen/>
        <w:t>чения. Поэтому они направили психологию в совер</w:t>
        <w:softHyphen/>
        <w:t>шенно другое русло. Они определили психологию как «науку о поведении». Становясь все более и бо</w:t>
        <w:softHyphen/>
        <w:t>лее влиятельными в 1920-е, 1930-е, 1940-е и 1950-е годы, бихевиоризм и теория научения популяризи</w:t>
        <w:softHyphen/>
        <w:t>ровали теорию субъективного опыта человека, по</w:t>
        <w:softHyphen/>
        <w:t>строенного по принципу «стимул - реакция».</w:t>
      </w:r>
    </w:p>
    <w:p>
      <w:pPr>
        <w:pStyle w:val="Normal"/>
        <w:jc w:val="both"/>
        <w:rPr/>
      </w:pPr>
      <w:r>
        <w:rPr>
          <w:rFonts w:cs="Times New Roman" w:ascii="Times New Roman" w:hAnsi="Times New Roman"/>
          <w:sz w:val="22"/>
          <w:szCs w:val="22"/>
        </w:rPr>
        <w:t>Теория «стимул - реакция» пыталась объяснить функционирование человека исключительно в тер</w:t>
        <w:softHyphen/>
        <w:t>минах условных рефлексов. «Этот стимул вызывает эту реакцию». «Это расстройство пищеварения является результатом такого-то конкретного условного рефлекса, выработавшегося тогда-то». Эту модель, основанную, главным образом, на работе русского ученого Павлова, исключительно эффективно попу</w:t>
        <w:softHyphen/>
        <w:t>ляризировали два человека: Джон Уотсон в начале и Б. Ф. Скиннер в середине XX века. Миллер, Галантер и Прибрам (Miller, Galanter, &amp; Pribram, 1960) пишут:</w:t>
      </w:r>
    </w:p>
    <w:p>
      <w:pPr>
        <w:pStyle w:val="Normal"/>
        <w:jc w:val="both"/>
        <w:rPr>
          <w:rFonts w:ascii="Times New Roman" w:hAnsi="Times New Roman" w:cs="Times New Roman"/>
          <w:sz w:val="22"/>
          <w:szCs w:val="22"/>
        </w:rPr>
      </w:pPr>
      <w:r>
        <w:rPr>
          <w:rFonts w:cs="Times New Roman" w:ascii="Times New Roman" w:hAnsi="Times New Roman"/>
          <w:sz w:val="22"/>
          <w:szCs w:val="22"/>
        </w:rPr>
        <w:t>«Сэр Чарльз Шеррингтон и Иван Петрович Павлов - два человека, которые, наверное, бо</w:t>
        <w:softHyphen/>
        <w:t>лее всего ответственны за утверждение в психо</w:t>
        <w:softHyphen/>
        <w:t>логии взгляда на человека как на набор рефлек</w:t>
        <w:softHyphen/>
        <w:t>сов типа "стимул - реакция"»</w:t>
      </w:r>
    </w:p>
    <w:p>
      <w:pPr>
        <w:pStyle w:val="Normal"/>
        <w:jc w:val="both"/>
        <w:rPr>
          <w:rFonts w:ascii="Times New Roman" w:hAnsi="Times New Roman" w:cs="Times New Roman"/>
          <w:b/>
          <w:b/>
          <w:sz w:val="22"/>
          <w:szCs w:val="22"/>
        </w:rPr>
      </w:pPr>
      <w:r>
        <w:rPr>
          <w:rFonts w:cs="Times New Roman" w:ascii="Times New Roman" w:hAnsi="Times New Roman"/>
          <w:b/>
          <w:sz w:val="22"/>
          <w:szCs w:val="22"/>
        </w:rPr>
        <w:t>«А затем принцип "стимул-реакция" превратился в ГОТЕ»</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пришла информационная эпоха компьюте</w:t>
        <w:softHyphen/>
        <w:t>ров, кибернетических систем и когнитивной револю</w:t>
        <w:softHyphen/>
        <w:t>ции Джорджа Миллера и его коллег. Многие извест</w:t>
        <w:softHyphen/>
        <w:t>ные бихевиористы (например, Эдвард Толмен) нача</w:t>
        <w:softHyphen/>
        <w:t>ли все чаще и чаще приводить доводы в пользу существования промежуточной переменной между стимулом и реакцией. В статье «Когнитивные карты крыс и людей*, опубликованной в Psychological Review, Толмен (Tolman, 1948) написал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Мозг] намного больше похож на пункт управления картами, чем на устаревшую телефонную станцию. Входные стимулы соединяются с исхо</w:t>
        <w:softHyphen/>
        <w:t>дящими реакциями не просто по принципу «один к одному». Напротив, входные импульсы обычно обрабатываются и перерабатываются в цент</w:t>
        <w:softHyphen/>
        <w:t>ральном пункте управления во временную, ког</w:t>
        <w:softHyphen/>
        <w:t>нитивную карту окружения. Это временная кар</w:t>
        <w:softHyphen/>
        <w:t>та, указывающая маршруты, пути и связи с окру</w:t>
        <w:softHyphen/>
        <w:t>жением, которые, в конечном счете и определяют итоговые реакции животного (при условии нали</w:t>
        <w:softHyphen/>
        <w:t>чия этих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ческий ответ Ноама Хомского (Chomsky, 1956) Скиннеру по поводу источника и природы «языка» в сознании человека нанес смертельный удар по бихевиоризму. Затем вышла в свет книга Миллера, Галантера и Прибрана «Планы и структу</w:t>
        <w:softHyphen/>
        <w:t>ра поведения» (Miller, Galanter &amp; Pribram, 1960).</w:t>
      </w:r>
    </w:p>
    <w:p>
      <w:pPr>
        <w:pStyle w:val="Normal"/>
        <w:jc w:val="both"/>
        <w:rPr>
          <w:rFonts w:ascii="Times New Roman" w:hAnsi="Times New Roman" w:cs="Times New Roman"/>
          <w:sz w:val="22"/>
          <w:szCs w:val="22"/>
        </w:rPr>
      </w:pPr>
      <w:r>
        <w:rPr>
          <w:rFonts w:cs="Times New Roman" w:ascii="Times New Roman" w:hAnsi="Times New Roman"/>
          <w:sz w:val="22"/>
          <w:szCs w:val="22"/>
        </w:rPr>
        <w:t>Они вышли за рамки простой бихевиористской модели «стимул - реакция» и рефлекторной дуги и использовали свою недавно разработанную модель ТОТЕ. Эта модель описывает блок-схему субъектив</w:t>
        <w:softHyphen/>
        <w:t>ного опыта человека от стимула до внутренней «об</w:t>
        <w:softHyphen/>
        <w:t>работки» в терминах проверки человеком стимула по сравнению с внутренними моделями (планами, ожи</w:t>
        <w:softHyphen/>
        <w:t>даниями, мыслями, идеями, парадигмами), действия или над стимулом, или над картой для их изменения, проверки конгруэнтности или ее отсутствия и выхо</w:t>
        <w:softHyphen/>
        <w:t>да из пр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И модель «стимул - реакция», и модель ТОТЕ описывают процесс моделирования. Он начинается с некоторого стимула в некотором текущем состоянии и следует за процессом получения некоторой новой, улучшенной реакции, приводящей человека в более желаемое состояние. Итак:</w:t>
      </w:r>
    </w:p>
    <w:p>
      <w:pPr>
        <w:pStyle w:val="Normal"/>
        <w:jc w:val="both"/>
        <w:rPr>
          <w:rFonts w:ascii="Times New Roman" w:hAnsi="Times New Roman" w:cs="Times New Roman"/>
          <w:sz w:val="22"/>
          <w:szCs w:val="22"/>
        </w:rPr>
      </w:pPr>
      <w:r>
        <w:rPr>
          <w:rFonts w:cs="Times New Roman" w:ascii="Times New Roman" w:hAnsi="Times New Roman"/>
          <w:sz w:val="22"/>
          <w:szCs w:val="22"/>
        </w:rPr>
        <w:t>И модель «стимул — реакция», и модель ТОТЕ описывают процесс модел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45205" cy="1193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22" r="-7" b="-22"/>
                    <a:stretch>
                      <a:fillRect/>
                    </a:stretch>
                  </pic:blipFill>
                  <pic:spPr bwMode="auto">
                    <a:xfrm>
                      <a:off x="0" y="0"/>
                      <a:ext cx="3545205" cy="1193165"/>
                    </a:xfrm>
                    <a:prstGeom prst="rect">
                      <a:avLst/>
                    </a:prstGeom>
                  </pic:spPr>
                </pic:pic>
              </a:graphicData>
            </a:graphic>
          </wp:inline>
        </w:drawing>
      </w:r>
    </w:p>
    <w:p>
      <w:pPr>
        <w:pStyle w:val="Normal"/>
        <w:jc w:val="both"/>
        <w:rPr>
          <w:rFonts w:ascii="Times New Roman" w:hAnsi="Times New Roman" w:cs="Times New Roman"/>
          <w:i/>
          <w:i/>
          <w:sz w:val="22"/>
          <w:szCs w:val="22"/>
        </w:rPr>
      </w:pPr>
      <w:r>
        <w:rPr>
          <w:rFonts w:cs="Times New Roman" w:ascii="Times New Roman" w:hAnsi="Times New Roman"/>
          <w:i/>
          <w:sz w:val="22"/>
          <w:szCs w:val="22"/>
        </w:rPr>
        <w:t>Ресурсы, необходимые для перехода от текущего состояния к желаемому</w:t>
      </w:r>
    </w:p>
    <w:p>
      <w:pPr>
        <w:pStyle w:val="Normal"/>
        <w:jc w:val="both"/>
        <w:rPr>
          <w:rFonts w:ascii="Times New Roman" w:hAnsi="Times New Roman" w:cs="Times New Roman"/>
          <w:sz w:val="22"/>
          <w:szCs w:val="22"/>
        </w:rPr>
      </w:pPr>
      <w:r>
        <w:rPr>
          <w:rFonts w:cs="Times New Roman" w:ascii="Times New Roman" w:hAnsi="Times New Roman"/>
          <w:sz w:val="22"/>
          <w:szCs w:val="22"/>
        </w:rPr>
        <w:t>Рис. 15.1.МодельТОТЕ</w:t>
      </w:r>
    </w:p>
    <w:p>
      <w:pPr>
        <w:pStyle w:val="Normal"/>
        <w:jc w:val="both"/>
        <w:rPr>
          <w:rFonts w:ascii="Times New Roman" w:hAnsi="Times New Roman" w:cs="Times New Roman"/>
          <w:sz w:val="22"/>
          <w:szCs w:val="22"/>
        </w:rPr>
      </w:pPr>
      <w:r>
        <w:rPr>
          <w:rFonts w:cs="Times New Roman" w:ascii="Times New Roman" w:hAnsi="Times New Roman"/>
          <w:sz w:val="22"/>
          <w:szCs w:val="22"/>
        </w:rPr>
        <w:t>Включив обратную связь и результат, модель ТОТЕ улучшила модель рефлекторной дуги «сти</w:t>
        <w:softHyphen/>
        <w:t>мул - реакция».</w:t>
      </w:r>
    </w:p>
    <w:p>
      <w:pPr>
        <w:pStyle w:val="Normal"/>
        <w:jc w:val="both"/>
        <w:rPr/>
      </w:pPr>
      <w:r>
        <w:rPr>
          <w:rFonts w:cs="Times New Roman" w:ascii="Times New Roman" w:hAnsi="Times New Roman"/>
          <w:sz w:val="22"/>
          <w:szCs w:val="22"/>
        </w:rPr>
        <w:t>Она также предложила формат запускаемой сти</w:t>
        <w:softHyphen/>
        <w:t>мулом последовательности внутренней обработки. Проверка относится к тем условиям, которым долж</w:t>
        <w:softHyphen/>
        <w:t>ны отвечать действия для того, чтобы произошла ре</w:t>
        <w:softHyphen/>
        <w:t>акция. Для прохождения проверки система на ста</w:t>
        <w:softHyphen/>
        <w:t>дии обратной связи изменяет некоторый аспект сти</w:t>
        <w:softHyphen/>
        <w:t>мула или внутреннего состояния человека. Дилтс с коллегам (Dilts et a</w:t>
      </w:r>
      <w:r>
        <w:rPr>
          <w:rFonts w:cs="Times New Roman" w:ascii="Times New Roman" w:hAnsi="Times New Roman"/>
          <w:sz w:val="22"/>
          <w:szCs w:val="22"/>
          <w:lang w:val="en-US"/>
        </w:rPr>
        <w:t>l</w:t>
      </w:r>
      <w:r>
        <w:rPr>
          <w:rFonts w:cs="Times New Roman" w:ascii="Times New Roman" w:hAnsi="Times New Roman"/>
          <w:sz w:val="22"/>
          <w:szCs w:val="22"/>
        </w:rPr>
        <w:t>, 1980) иллюстрируют работу ТОТЕ на примере настройки радио (рис. 15.2) «Когда вы настраиваете громкость радиопри</w:t>
        <w:softHyphen/>
        <w:t>емника или магнитофона, вы непрерывно проверяете громкость звука, прислушиваясь к нему. Если звук слишком тихий, вы совершаете дей</w:t>
        <w:softHyphen/>
        <w:t>ствие, поворачивая ручку по часовой стрелке. Если вы перестараетесь и звук станет слишком громким, вы поворачиваете ручку против часо</w:t>
        <w:softHyphen/>
        <w:t>вой стрелки, уменьшая громкость звука. Когда вы настроите усилитель на подходящую громкость, вы выходите из ТОТЕ "настройка громкости зву</w:t>
        <w:softHyphen/>
        <w:t>ка" усаживаетесь в удобное кресло и продолжа</w:t>
        <w:softHyphen/>
        <w:t>ете чтение».</w:t>
      </w:r>
    </w:p>
    <w:p>
      <w:pPr>
        <w:pStyle w:val="Normal"/>
        <w:jc w:val="both"/>
        <w:rPr>
          <w:rFonts w:ascii="Times New Roman" w:hAnsi="Times New Roman" w:cs="Times New Roman"/>
          <w:sz w:val="22"/>
          <w:szCs w:val="22"/>
        </w:rPr>
      </w:pPr>
      <w:r>
        <w:rPr>
          <w:rFonts w:cs="Times New Roman" w:ascii="Times New Roman" w:hAnsi="Times New Roman"/>
          <w:sz w:val="22"/>
          <w:szCs w:val="22"/>
        </w:rPr>
        <w:t>«Что отражают эти стрелки? Что может пере</w:t>
        <w:softHyphen/>
        <w:t>мещаться в их направлении от одной рамки к другой? Мы обсудим три варианта: энергия, инфор</w:t>
        <w:softHyphen/>
        <w:t>мация и упр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илтс и его коллеги рассматривают информацию в соответствии с методом измерения количества информации, разработанным Норбертом Винером и Клодом Шенноном. Затем они обсуждают понятие «управления» и пишут об информации как о «наборе инструкции», управляющих реакциями или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78250" cy="28149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7" t="-9" r="-7" b="-9"/>
                    <a:stretch>
                      <a:fillRect/>
                    </a:stretch>
                  </pic:blipFill>
                  <pic:spPr bwMode="auto">
                    <a:xfrm>
                      <a:off x="0" y="0"/>
                      <a:ext cx="3778250" cy="2814955"/>
                    </a:xfrm>
                    <a:prstGeom prst="rect">
                      <a:avLst/>
                    </a:prstGeom>
                  </pic:spPr>
                </pic:pic>
              </a:graphicData>
            </a:graphic>
          </wp:inline>
        </w:drawing>
      </w:r>
    </w:p>
    <w:p>
      <w:pPr>
        <w:pStyle w:val="Normal"/>
        <w:jc w:val="both"/>
        <w:rPr/>
      </w:pPr>
      <w:r>
        <w:rPr>
          <w:rFonts w:cs="Times New Roman" w:ascii="Times New Roman" w:hAnsi="Times New Roman"/>
          <w:sz w:val="22"/>
          <w:szCs w:val="22"/>
        </w:rPr>
        <w:t>Рис. 15.2. Модель ТОТЕ Дилтса Источник: Dilts, 1980</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ТОТЕ предполагает, что мы можем достигнуть совершенного поведения, если будем:</w:t>
      </w:r>
    </w:p>
    <w:p>
      <w:pPr>
        <w:pStyle w:val="Normal"/>
        <w:jc w:val="both"/>
        <w:rPr>
          <w:rFonts w:ascii="Times New Roman" w:hAnsi="Times New Roman" w:cs="Times New Roman"/>
          <w:sz w:val="22"/>
          <w:szCs w:val="22"/>
        </w:rPr>
      </w:pPr>
      <w:r>
        <w:rPr>
          <w:rFonts w:cs="Times New Roman" w:ascii="Times New Roman" w:hAnsi="Times New Roman"/>
          <w:sz w:val="22"/>
          <w:szCs w:val="22"/>
        </w:rPr>
        <w:t>1) удерживать в сознании будущую цель,</w:t>
      </w:r>
    </w:p>
    <w:p>
      <w:pPr>
        <w:pStyle w:val="Normal"/>
        <w:jc w:val="both"/>
        <w:rPr/>
      </w:pPr>
      <w:r>
        <w:rPr>
          <w:rFonts w:cs="Times New Roman" w:ascii="Times New Roman" w:hAnsi="Times New Roman"/>
          <w:sz w:val="22"/>
          <w:szCs w:val="22"/>
        </w:rPr>
        <w:t>2) обладать сенсорными и поведенческими подтверждениями достижения цели;</w:t>
      </w:r>
    </w:p>
    <w:p>
      <w:pPr>
        <w:pStyle w:val="Normal"/>
        <w:jc w:val="both"/>
        <w:rPr/>
      </w:pPr>
      <w:r>
        <w:rPr>
          <w:rFonts w:cs="Times New Roman" w:ascii="Times New Roman" w:hAnsi="Times New Roman"/>
          <w:sz w:val="22"/>
          <w:szCs w:val="22"/>
        </w:rPr>
        <w:t>3) обладать набором действий, процедур или вариантов выбора, позволяющих достигнуть цел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Существует предположение, что то, что пере</w:t>
        <w:softHyphen/>
        <w:t>мещается вдоль стрелок... является чем-то не</w:t>
        <w:softHyphen/>
        <w:t>уловимым, называемым управлением. Стрелки могут располагаться только последовательным образом. Это понятие чаще всего встречается при обсуждении вычислительных машин, где управление действиями машины последователь</w:t>
        <w:softHyphen/>
        <w:t>но переходит от одной инструкции к другой, ког</w:t>
        <w:softHyphen/>
        <w:t>да машина выполняет список инструкций вве</w:t>
        <w:softHyphen/>
        <w:t>денной в нее программы.</w:t>
      </w:r>
    </w:p>
    <w:p>
      <w:pPr>
        <w:pStyle w:val="Normal"/>
        <w:jc w:val="both"/>
        <w:rPr/>
      </w:pPr>
      <w:r>
        <w:rPr>
          <w:rFonts w:cs="Times New Roman" w:ascii="Times New Roman" w:hAnsi="Times New Roman"/>
          <w:sz w:val="22"/>
          <w:szCs w:val="22"/>
        </w:rPr>
        <w:t>Представьте, что вы ищете конкретную тему в книге. Вы обращаетесь к предметному указате</w:t>
        <w:softHyphen/>
        <w:t>лю и находите ее. Когда вы по очереди просмат</w:t>
        <w:softHyphen/>
        <w:t>риваете каждую ссылку, можно сказать, что ваше поведение управляется этим списком чисел, и при этом управление передается от одного чис</w:t>
        <w:softHyphen/>
        <w:t>ла к следующему. Передачу управления можно обозначить, нарисовав стрелки от одного номе</w:t>
        <w:softHyphen/>
        <w:t>ра страницы к другому, но в данном случае стрел</w:t>
        <w:softHyphen/>
        <w:t>ки будут означать нечто совершенно отличное от двух вышеназванных значений».</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я на стадии проверки могут привести к конгруэнтности или к неконгруэнтности. Если обнаруживается неконгруэнтность, процесс вернется к проверке. Если обнаруживается конгруэнтность, это приводит к выходу. Эта модель показывает, что для до</w:t>
        <w:softHyphen/>
        <w:t>стижения нового состояния результата важно непрерывное применение ресурсов в текущем состоянии. Успех приходит в результате неоднократного сравне</w:t>
        <w:softHyphen/>
        <w:t>ния текущих состояний с желаемыми результатами, а также доступа к ресурсам и их применения вплоть до достижения конгруэнтности дву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ТОТЕ предполагает, что мы можем до</w:t>
        <w:softHyphen/>
        <w:t>стичь совершенного поведения, если будем: 1) удер</w:t>
        <w:softHyphen/>
        <w:t>живать в сознании будущую цель; 2) обладать сен</w:t>
        <w:softHyphen/>
        <w:t>сорными и поведенческими данными, указывающи</w:t>
        <w:softHyphen/>
        <w:t>ми на достижение цели; 3) обладать набором действий, процедур или вариантов выбора, позволя</w:t>
        <w:softHyphen/>
        <w:t>ющих достигнуть цел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Затем НЛП улучшило модель ТОТЕ и создало «стратегии»</w:t>
      </w:r>
    </w:p>
    <w:p>
      <w:pPr>
        <w:pStyle w:val="Normal"/>
        <w:jc w:val="both"/>
        <w:rPr/>
      </w:pPr>
      <w:r>
        <w:rPr>
          <w:rFonts w:cs="Times New Roman" w:ascii="Times New Roman" w:hAnsi="Times New Roman"/>
          <w:sz w:val="22"/>
          <w:szCs w:val="22"/>
        </w:rPr>
        <w:t>Создатели НЛП разработали свою модель страте</w:t>
        <w:softHyphen/>
        <w:t>гий на основе модели ТОТЕ (Test-Operate-Test-Exi– Проверка-Действие-Проверка-Выход), предложен</w:t>
        <w:softHyphen/>
        <w:t>ной когнитивными психологами Миллером, Пойнте</w:t>
        <w:softHyphen/>
        <w:t>ром и Прибрамом в качестве более полного и улуч</w:t>
        <w:softHyphen/>
        <w:t>шенного варианта старой модели «стимул - реак</w:t>
        <w:softHyphen/>
        <w:t>ция». Модель ТОТЕ предоставила основной формат описания специфических последовательностей ви</w:t>
        <w:softHyphen/>
        <w:t>дов поведения как последовательностей действий, которые объединяются в функциональную единицу поведения, обычно не достигающую порога осозна</w:t>
        <w:softHyphen/>
        <w:t>ния.</w:t>
      </w:r>
    </w:p>
    <w:p>
      <w:pPr>
        <w:pStyle w:val="Normal"/>
        <w:jc w:val="both"/>
        <w:rPr/>
      </w:pPr>
      <w:r>
        <w:rPr>
          <w:rFonts w:cs="Times New Roman" w:ascii="Times New Roman" w:hAnsi="Times New Roman"/>
          <w:sz w:val="22"/>
          <w:szCs w:val="22"/>
        </w:rPr>
        <w:t>Разрабатывая модель ментальных стратегий, Дилтс, Бэндлер, Гриндер и Делозье (Di</w:t>
      </w:r>
      <w:r>
        <w:rPr>
          <w:rFonts w:cs="Times New Roman" w:ascii="Times New Roman" w:hAnsi="Times New Roman"/>
          <w:sz w:val="22"/>
          <w:szCs w:val="22"/>
          <w:lang w:val="en-US"/>
        </w:rPr>
        <w:t>l</w:t>
      </w:r>
      <w:r>
        <w:rPr>
          <w:rFonts w:cs="Times New Roman" w:ascii="Times New Roman" w:hAnsi="Times New Roman"/>
          <w:sz w:val="22"/>
          <w:szCs w:val="22"/>
        </w:rPr>
        <w:t>ts, Bandler, Grinder &amp; DeLozier, 1980) связали ее с шаблоном ТОТЕ. При этом они улучшили и расширили ТОТЕ так, чтобы она включала обнаруженные ими элемен</w:t>
        <w:softHyphen/>
        <w:t>ты субъективного опыта: сенсорную репрезентатив</w:t>
        <w:softHyphen/>
        <w:t>ную систему, субмодальности, ключи глазного досту</w:t>
        <w:softHyphen/>
        <w:t>па, лингвистические предикаты и т. д. Используя эти элементы, человек может научиться распаковывать неосознанные стратегии, осуществлять якорение эле</w:t>
        <w:softHyphen/>
        <w:t>ментов друг с другом, выполнять рефрейминг их зна</w:t>
        <w:softHyphen/>
        <w:t>чений и, следовательно, разрабатывать и встраивать стратегии. Они думали, что это станет четко сформу</w:t>
        <w:softHyphen/>
        <w:t>лированной моделью моделирования мастер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чики НЛП улучшили модель ТОТЕ, опре</w:t>
        <w:softHyphen/>
        <w:t>делив, каким образом мы осуществляем проверку и действие в терминах репрезентативной системы и субмодальностей. Еще одним улучшением стало утверждение, что проверка условий и стадии дей</w:t>
        <w:softHyphen/>
        <w:t>ствий осуществляются при участии репрезентатив</w:t>
        <w:softHyphen/>
        <w:t>ной системы. Это позволило разработать улучшен</w:t>
        <w:softHyphen/>
        <w:t>ные методы работы с ТОТЕ. Например, для провер</w:t>
        <w:softHyphen/>
        <w:t>ки чего-нибудь человек мог сравнить внешнюю и внутреннюю запомненную информацию (Ve/Vi). «Выглядит ли это слово так, как запомненный мною правильный его вариант?» Человек мог сделать это и в кинестетической (Ke/Ki) или в аудиальной (Ае/ Ai) системе. Конгруэнтность (которая приводит к выходу из программы) и неконгруэнтность (которая приводит к продолжению выполнения программы) также представлены с использованием одной из ре</w:t>
        <w:softHyphen/>
        <w:t>презентатив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чики НЛП улучшили модель ТОТЕ, определив, каким образом мы осуществляем проверку и действие в терминах репрезента</w:t>
        <w:softHyphen/>
        <w:t>тивной системы и субмодаль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модели может иметь место проверка двух сохраненных внутри или созданных репрезентаций. Она может включать проверку интенсивности, раз</w:t>
        <w:softHyphen/>
        <w:t>мера, цвета репрезентации и т. д. Для выхода из про</w:t>
        <w:softHyphen/>
        <w:t>граммы может потребоваться, чтобы определенные ощущение, звук или образ достигли определенного порогового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ого, обычно одну репрезентативную систе</w:t>
        <w:softHyphen/>
        <w:t>му мы предпочитаем больше, чем другую, и можем использовать свою предпочитаемую репрезентативную систему при выполнении проверок и действий, даже если это работает не очень хорошо и создает трудности и ограничения. Эта улучшенная модель показывает, что эффективность часто связана просто с обучением приведению репрезентативной системы в соответствие заданию (то есть визуальной репре</w:t>
        <w:softHyphen/>
        <w:t>зентативной системы - обучению правописанию, аудиальной - музыкальному заданию). Фактически, цель ТОТЕ и анализа репрезентативных систем изначально включает нахождение наиболее подходящей репрезентативной системы для осуществления шагов, приводящих к желаемому результату. Так мы можем научиться использовать все наши репрезентативные системы в качестве ресурсов обучения 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Цель ТОТЕ и анализа репрезентативных сис</w:t>
        <w:softHyphen/>
        <w:t>тем изначально включает нахождение наибо</w:t>
        <w:softHyphen/>
        <w:t>лее подходящей репрезентативной системы для осуществления шагов, приводящих к же</w:t>
        <w:softHyphen/>
        <w:t>лаемому результату.</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и обучения правописанию мы делим на визуальные и фонетические. Фонетическая страте</w:t>
        <w:softHyphen/>
        <w:t>гия такова: Ае ^Ai/Ae.</w:t>
      </w:r>
    </w:p>
    <w:p>
      <w:pPr>
        <w:pStyle w:val="Normal"/>
        <w:jc w:val="both"/>
        <w:rPr>
          <w:rFonts w:ascii="Times New Roman" w:hAnsi="Times New Roman" w:cs="Times New Roman"/>
          <w:sz w:val="22"/>
          <w:szCs w:val="22"/>
        </w:rPr>
      </w:pPr>
      <w:r>
        <w:rPr>
          <w:rFonts w:cs="Times New Roman" w:ascii="Times New Roman" w:hAnsi="Times New Roman"/>
          <w:sz w:val="22"/>
          <w:szCs w:val="22"/>
        </w:rPr>
        <w:t>Визуальное кодирование английского языка не со</w:t>
        <w:softHyphen/>
        <w:t>ответствует фонетическим правилам, поэтому люди с визуальной стратегией последовательно показыва</w:t>
        <w:softHyphen/>
        <w:t>ют при произнесении слов по буквам гораздо лучшие результаты. Фонетическая стратегия очень хорошо работает в случае чтения, но не в случае произнесе</w:t>
        <w:softHyphen/>
        <w:t>ния слов по буквам. Визуальная стратегия таков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86660" cy="2743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4" t="-130" r="-14" b="-130"/>
                    <a:stretch>
                      <a:fillRect/>
                    </a:stretch>
                  </pic:blipFill>
                  <pic:spPr bwMode="auto">
                    <a:xfrm>
                      <a:off x="0" y="0"/>
                      <a:ext cx="2486660" cy="2743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вы слышите звучание слова, когда кто-нибудь говорит: «Произнесите по буквам_____». За</w:t>
        <w:softHyphen/>
        <w:t>тем вы запускаете проверку визуально запомненной информации. Если она кажется верной после второй проверки, вы выходите, произнося слово по буквам или записывая его. Если она кажется неверной, вы возвращаетесь к припоминанию другого визуально</w:t>
        <w:softHyphen/>
        <w:t>го образ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Использование «анализа стратегий» отслеживания менталь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ируя стратегии, Дилтс, Бэндлер, Гриндер и Делозье (Dilts, Bandler, Grinder &amp; DeLozier, 1980) пишут:</w:t>
      </w:r>
    </w:p>
    <w:p>
      <w:pPr>
        <w:pStyle w:val="Normal"/>
        <w:jc w:val="both"/>
        <w:rPr>
          <w:rFonts w:ascii="Times New Roman" w:hAnsi="Times New Roman" w:cs="Times New Roman"/>
          <w:sz w:val="22"/>
          <w:szCs w:val="22"/>
        </w:rPr>
      </w:pPr>
      <w:r>
        <w:rPr>
          <w:rFonts w:cs="Times New Roman" w:ascii="Times New Roman" w:hAnsi="Times New Roman"/>
          <w:sz w:val="22"/>
          <w:szCs w:val="22"/>
        </w:rPr>
        <w:t>«Все наше явное поведение управляется стратегиями внутренней обработки. Каждый из нас обладает конкретным набором стратегий, с помощью которых мотивирует себя встать утром из постели, делегирует служащим обязанности, обучается и преподает, проводит деловые пере</w:t>
        <w:softHyphen/>
        <w:t>говоры и т. д.».</w:t>
      </w:r>
    </w:p>
    <w:p>
      <w:pPr>
        <w:pStyle w:val="Normal"/>
        <w:jc w:val="both"/>
        <w:rPr>
          <w:rFonts w:ascii="Times New Roman" w:hAnsi="Times New Roman" w:cs="Times New Roman"/>
          <w:sz w:val="22"/>
          <w:szCs w:val="22"/>
        </w:rPr>
      </w:pPr>
      <w:r>
        <w:rPr>
          <w:rFonts w:cs="Times New Roman" w:ascii="Times New Roman" w:hAnsi="Times New Roman"/>
          <w:sz w:val="22"/>
          <w:szCs w:val="22"/>
        </w:rPr>
        <w:t>Мы анализируем стратегию, разбивая ее структу</w:t>
        <w:softHyphen/>
        <w:t>ру (ТОТЕ) на компоненты репрезентаций и находя порядок (последовательность) использования этих репрезентаций при конкретном действии. При этом мы «узнаем», что мозг делает (репрезентативно) для создания опыта на уровне нервных процессов. Согласно модели ТОТЕ, при этом мы осуществляем проверку входной информации; совершаем над ней действия; возможно, возвращаемся к повторной проверке и, в конечном счете, выходим из «про</w:t>
        <w:softHyphen/>
        <w:t>граммы».</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Мы анализируем стратегию, разбивая ее структуру (ТОТЕ) на компоненты репрезента</w:t>
        <w:softHyphen/>
        <w:t>ций и находя порядок (последовательность) использования этих репрезентаций при кон</w:t>
        <w:softHyphen/>
        <w:t>кретном действии.</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аясь образным языком, мы можем думать о репрезентациях как о кнопках телефона, которые мы нажимаем, когда хотим позвонить кому-нибудь. Если мы хотим пойти на вечеринку, мы должны вве</w:t>
        <w:softHyphen/>
        <w:t>сти определенные сигналы (цифры телефонного но</w:t>
        <w:softHyphen/>
        <w:t>мера) в определенной последовательности. Анало</w:t>
        <w:softHyphen/>
        <w:t>гично, упорядочение наших внутренних репрезента</w:t>
        <w:softHyphen/>
        <w:t>ций приводит к различным результатам, что зависит от вводимых сигналов и их последовательности. Если мы вводим последовательность репрезентатив</w:t>
        <w:softHyphen/>
        <w:t>ных действий (видение, слышание, ощущение и т. д.), которая приводит к получению доступа к умствен</w:t>
        <w:softHyphen/>
        <w:t>ным и эмоциональным ресурсам, мы узнаем струк</w:t>
        <w:softHyphen/>
        <w:t>туру этого опыта.</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Выражаясь образным языком, мы можем ду</w:t>
        <w:softHyphen/>
        <w:t>мать о репрезентациях как о кнопках телефо</w:t>
        <w:softHyphen/>
        <w:t>на, которые мы нажимаем, когда хотим по</w:t>
        <w:softHyphen/>
        <w:t>звонить кому-нибудь.</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ым образом, в результате неправильной стратегии мы выбираем несоответствующую информацию. При использовании стратегий могут на</w:t>
        <w:softHyphen/>
        <w:t>блюдаться и другие проблемы: у нас может развиться негибкость; мы можем чрезмерно обобщить наши стратегии; «застрять» на них, как в случае проблем</w:t>
        <w:softHyphen/>
        <w:t>ных форм поведения, таких как фобические реакции, потеря самообладания или поспешные выводы, или мы можем настроиться на несоответствующую ин</w:t>
        <w:softHyphen/>
        <w:t>формацию в другой репрезентативной системе.</w:t>
      </w:r>
    </w:p>
    <w:p>
      <w:pPr>
        <w:pStyle w:val="Normal"/>
        <w:tabs>
          <w:tab w:val="clear" w:pos="708"/>
          <w:tab w:val="left" w:pos="6380" w:leader="none"/>
        </w:tabs>
        <w:jc w:val="both"/>
        <w:rPr>
          <w:rFonts w:ascii="Times New Roman" w:hAnsi="Times New Roman" w:cs="Times New Roman"/>
          <w:b/>
          <w:b/>
          <w:sz w:val="22"/>
          <w:szCs w:val="22"/>
        </w:rPr>
      </w:pPr>
      <w:r>
        <w:rPr>
          <w:rFonts w:cs="Times New Roman" w:ascii="Times New Roman" w:hAnsi="Times New Roman"/>
          <w:b/>
          <w:sz w:val="22"/>
          <w:szCs w:val="22"/>
        </w:rPr>
        <w:t>Создание «модели стратегий»</w:t>
        <w:tab/>
      </w:r>
    </w:p>
    <w:p>
      <w:pPr>
        <w:pStyle w:val="Normal"/>
        <w:jc w:val="both"/>
        <w:rPr>
          <w:rFonts w:ascii="Times New Roman" w:hAnsi="Times New Roman" w:cs="Times New Roman"/>
          <w:sz w:val="22"/>
          <w:szCs w:val="22"/>
        </w:rPr>
      </w:pPr>
      <w:r>
        <w:rPr>
          <w:rFonts w:cs="Times New Roman" w:ascii="Times New Roman" w:hAnsi="Times New Roman"/>
          <w:sz w:val="22"/>
          <w:szCs w:val="22"/>
        </w:rPr>
        <w:t>Отслеживание процессов, которые происходят в мозге при создании переживаний, предполагает на</w:t>
        <w:softHyphen/>
        <w:t>личие многих навыков. То, что делает мозг, создавая результаты, и как он при этом реагирует, определя</w:t>
        <w:softHyphen/>
        <w:t>ется стратегиями, поэтому мы должны быть способ</w:t>
        <w:softHyphen/>
        <w:t>ны, по крайней мер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ить стратег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лечь стратегию,</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прервать или изменить стратег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аботать новую стратегию или переработать стару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троить стратег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и использовать ее в другом контексте.</w:t>
      </w:r>
    </w:p>
    <w:p>
      <w:pPr>
        <w:pStyle w:val="Normal"/>
        <w:jc w:val="both"/>
        <w:rPr>
          <w:rFonts w:ascii="Times New Roman" w:hAnsi="Times New Roman" w:cs="Times New Roman"/>
          <w:sz w:val="22"/>
          <w:szCs w:val="22"/>
        </w:rPr>
      </w:pPr>
      <w:r>
        <w:rPr>
          <w:rFonts w:cs="Times New Roman" w:ascii="Times New Roman" w:hAnsi="Times New Roman"/>
          <w:sz w:val="22"/>
          <w:szCs w:val="22"/>
        </w:rPr>
        <w:t>Эти навыки также предполагают, что мы знаем ключи, указывающие на действие стратегии, и умеем их «читать». Мы должны уметь управлять стратегиями, которые извлекаем при якорении, рефрейминге, подстройке и т. д. Для улучшения стратегий мы должны уметь сравнивать и анализи</w:t>
        <w:softHyphen/>
        <w:t>ровать их.</w:t>
      </w:r>
    </w:p>
    <w:p>
      <w:pPr>
        <w:pStyle w:val="Normal"/>
        <w:jc w:val="both"/>
        <w:rPr/>
      </w:pPr>
      <w:r>
        <w:rPr>
          <w:rFonts w:cs="Times New Roman" w:ascii="Times New Roman" w:hAnsi="Times New Roman"/>
          <w:sz w:val="22"/>
          <w:szCs w:val="22"/>
        </w:rPr>
        <w:t>Когда мы распаковываем стратегию, мы начинаем осознавать ее элементы. Когда поведение достигает статуса ТОТЕ, уровень сигналов не достигает осозна</w:t>
        <w:softHyphen/>
        <w:t>ния, так что мы больше не воспринимаем эксплицитным образом детали каждого шага. Следовательно, для того чтобы сделать эти неосознанные стратегии эксплицитным, требуется значительный навык и большая тренировка. Даже использующий стратегию человек не будет осознавать последовательность ее шагов. Модель НЛП подразумевает применение ис</w:t>
        <w:softHyphen/>
        <w:t>кусства калибровки ключей доступа, сенсорных пре</w:t>
        <w:softHyphen/>
        <w:t>дикатов и т. д.</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Когда мы распаковываем стратегию, мы на</w:t>
        <w:softHyphen/>
        <w:t>чинаем осознавать ее элемент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Извлечение стратегий</w:t>
      </w:r>
    </w:p>
    <w:p>
      <w:pPr>
        <w:pStyle w:val="Normal"/>
        <w:jc w:val="both"/>
        <w:rPr>
          <w:rFonts w:ascii="Times New Roman" w:hAnsi="Times New Roman" w:cs="Times New Roman"/>
          <w:sz w:val="22"/>
          <w:szCs w:val="22"/>
        </w:rPr>
      </w:pPr>
      <w:r>
        <w:rPr>
          <w:rFonts w:cs="Times New Roman" w:ascii="Times New Roman" w:hAnsi="Times New Roman"/>
          <w:sz w:val="22"/>
          <w:szCs w:val="22"/>
        </w:rPr>
        <w:t>Извлечение - вызов состояния словом, по</w:t>
        <w:softHyphen/>
        <w:t>ведением, жестами или любыми стимулами; сбор информации через прямое наблюдение не</w:t>
        <w:softHyphen/>
        <w:t>вербальных сигналов или вопросы метамодел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хотим приготовить вкусное блюдо, нам требуется специфическая информация об ингредиен</w:t>
        <w:softHyphen/>
        <w:t>тах, их количестве, порядке их использования и т. д. То же самое верно и для определения структуры субъектив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1. Установите позитивный фрейм для раппорта.</w:t>
      </w:r>
    </w:p>
    <w:p>
      <w:pPr>
        <w:pStyle w:val="Normal"/>
        <w:jc w:val="both"/>
        <w:rPr>
          <w:rFonts w:ascii="Times New Roman" w:hAnsi="Times New Roman" w:cs="Times New Roman"/>
          <w:sz w:val="22"/>
          <w:szCs w:val="22"/>
        </w:rPr>
      </w:pPr>
      <w:r>
        <w:rPr>
          <w:rFonts w:cs="Times New Roman" w:ascii="Times New Roman" w:hAnsi="Times New Roman"/>
          <w:sz w:val="22"/>
          <w:szCs w:val="22"/>
        </w:rPr>
        <w:t>«У вас это очень хорошо получается, научите меня, как это делать». «Предположим, что один день я жил бы вашей жизнью, как бы мне нужно было делать это?»</w:t>
      </w:r>
    </w:p>
    <w:p>
      <w:pPr>
        <w:pStyle w:val="Normal"/>
        <w:jc w:val="both"/>
        <w:rPr>
          <w:rFonts w:ascii="Times New Roman" w:hAnsi="Times New Roman" w:cs="Times New Roman"/>
          <w:sz w:val="22"/>
          <w:szCs w:val="22"/>
        </w:rPr>
      </w:pPr>
      <w:r>
        <w:rPr>
          <w:rFonts w:cs="Times New Roman" w:ascii="Times New Roman" w:hAnsi="Times New Roman"/>
          <w:sz w:val="22"/>
          <w:szCs w:val="22"/>
        </w:rPr>
        <w:t>2. Получите доступ к состоянию. Человек должен конгруэнтно и полностью ассоциироваться с навы</w:t>
        <w:softHyphen/>
        <w:t>ком или состоянием. Для полного извлечения стратегии поместите человека в то место, где по</w:t>
        <w:softHyphen/>
        <w:t>ведение происходит естественным образом. Это позволит контексту и его естественным якорям (сидение у клавиатуры) извлечь реакцию.</w:t>
      </w:r>
    </w:p>
    <w:p>
      <w:pPr>
        <w:pStyle w:val="Normal"/>
        <w:jc w:val="both"/>
        <w:rPr>
          <w:rFonts w:ascii="Times New Roman" w:hAnsi="Times New Roman" w:cs="Times New Roman"/>
          <w:sz w:val="22"/>
          <w:szCs w:val="22"/>
        </w:rPr>
      </w:pPr>
      <w:r>
        <w:rPr>
          <w:rFonts w:cs="Times New Roman" w:ascii="Times New Roman" w:hAnsi="Times New Roman"/>
          <w:sz w:val="22"/>
          <w:szCs w:val="22"/>
        </w:rPr>
        <w:t>Мы также можем извлечь состояние, если воспро</w:t>
        <w:softHyphen/>
        <w:t>изведем часть контекста (тональность голоса, же</w:t>
        <w:softHyphen/>
        <w:t>сты, исполняемая роль и т. д.).</w:t>
      </w:r>
    </w:p>
    <w:p>
      <w:pPr>
        <w:pStyle w:val="Normal"/>
        <w:jc w:val="both"/>
        <w:rPr>
          <w:rFonts w:ascii="Times New Roman" w:hAnsi="Times New Roman" w:cs="Times New Roman"/>
          <w:sz w:val="22"/>
          <w:szCs w:val="22"/>
        </w:rPr>
      </w:pPr>
      <w:r>
        <w:rPr>
          <w:rFonts w:cs="Times New Roman" w:ascii="Times New Roman" w:hAnsi="Times New Roman"/>
          <w:sz w:val="22"/>
          <w:szCs w:val="22"/>
        </w:rPr>
        <w:t>3. Усильте состояние. Чем интенсивнее будет состо</w:t>
        <w:softHyphen/>
        <w:t>яние при извлечении стратегии, тем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4. Исследуйте «как». «Как вы делаете это?» Если человек осознает свою стратегию, он скажет вам. Если нет, ожидайте, что он продемонстрирует ее. Извлечение подразумевает использование пра</w:t>
        <w:softHyphen/>
        <w:t>вильного метода опроса, который побуждает чело</w:t>
        <w:softHyphen/>
        <w:t>века выполнить задание, требующее использова</w:t>
        <w:softHyphen/>
        <w:t>ния стратегии.</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вали ли вы когда-нибудь, что по-настоящему мотивированы сделать что-нибудь?» «Когда последний раз вы чувствовали себя по-настоя</w:t>
        <w:softHyphen/>
        <w:t>щему мотивированным?» «Как ощущалось со</w:t>
        <w:softHyphen/>
        <w:t>стояние, когда вы чувствовали исключительную креативность?» «Оказывались ли вы когда-нибудь в ситуации, когда чувствовали себя очень креативным?» Вопросы доступа подразумевают, что чело</w:t>
        <w:softHyphen/>
        <w:t>век будет вспоминать соответствующий опыт. «Как вы это ощущали? Как вы делали это? Когда вы чувствуете себя максимально способным сде</w:t>
        <w:softHyphen/>
        <w:t>лать это? Что вам для этого требуется? Что про</w:t>
        <w:softHyphen/>
        <w:t>исходит, когда вы делаете это? Когда это случи</w:t>
        <w:softHyphen/>
        <w:t>лось в последний раз?»</w:t>
      </w:r>
    </w:p>
    <w:p>
      <w:pPr>
        <w:pStyle w:val="Normal"/>
        <w:jc w:val="both"/>
        <w:rPr/>
      </w:pPr>
      <w:r>
        <w:rPr>
          <w:rFonts w:cs="Times New Roman" w:ascii="Times New Roman" w:hAnsi="Times New Roman"/>
          <w:sz w:val="22"/>
          <w:szCs w:val="22"/>
        </w:rPr>
        <w:t>Такие вопросы побуждают человека «зайти внутрь» в свои банки памяти и получить доступ к своей личной истории. При помощи этого транс</w:t>
        <w:softHyphen/>
        <w:t>деривационного поиска референтного опыта мы не только наделяем вещи смыслом и работаем со сти</w:t>
        <w:softHyphen/>
        <w:t>мулами, но и воссоздаем состояния и опыт. Мы можем также использовать процесс трансдерива</w:t>
        <w:softHyphen/>
        <w:t>ционного поиска, если хотим помочь человеку вер</w:t>
        <w:softHyphen/>
        <w:t>нуться «в прошлое» для полного восстановления опыта.</w:t>
      </w:r>
    </w:p>
    <w:p>
      <w:pPr>
        <w:pStyle w:val="Normal"/>
        <w:jc w:val="both"/>
        <w:rPr/>
      </w:pPr>
      <w:r>
        <w:rPr>
          <w:rFonts w:cs="Times New Roman" w:ascii="Times New Roman" w:hAnsi="Times New Roman"/>
          <w:sz w:val="22"/>
          <w:szCs w:val="22"/>
        </w:rPr>
        <w:t>5. Осуществляйте калибровку, находясь в состоя</w:t>
        <w:softHyphen/>
        <w:t>нии «аптайм». Полное внимание и восприимчи</w:t>
        <w:softHyphen/>
        <w:t>вость к внешним ключам человека позволяет нам откалибровать его состояние, когда он демонстри</w:t>
        <w:softHyphen/>
        <w:t>рует использование своей стратегии. Люди обыч</w:t>
        <w:softHyphen/>
        <w:t>но демонстрируют то, как они говорят о пробле</w:t>
        <w:softHyphen/>
        <w:t>мах, результатах или переживаниях (реакции си</w:t>
        <w:softHyphen/>
        <w:t>стемы сознание-тело). Наше внимание к таким «мгновенным повторам» позволяет заметить, как человек циклически использует последователь</w:t>
        <w:softHyphen/>
        <w:t>ность приводящих к реакции репрезентаций.</w:t>
      </w:r>
    </w:p>
    <w:p>
      <w:pPr>
        <w:pStyle w:val="Normal"/>
        <w:jc w:val="both"/>
        <w:rPr/>
      </w:pPr>
      <w:r>
        <w:rPr>
          <w:rFonts w:cs="Times New Roman" w:ascii="Times New Roman" w:hAnsi="Times New Roman"/>
          <w:sz w:val="22"/>
          <w:szCs w:val="22"/>
        </w:rPr>
        <w:t>6. Попросите человека выполнить гиперболизацию.</w:t>
      </w:r>
    </w:p>
    <w:p>
      <w:pPr>
        <w:pStyle w:val="Normal"/>
        <w:jc w:val="both"/>
        <w:rPr/>
      </w:pPr>
      <w:r>
        <w:rPr>
          <w:rFonts w:cs="Times New Roman" w:ascii="Times New Roman" w:hAnsi="Times New Roman"/>
          <w:sz w:val="22"/>
          <w:szCs w:val="22"/>
        </w:rPr>
        <w:t>Если вы не получили стратегию, попросите чело</w:t>
        <w:softHyphen/>
        <w:t>века гиперболизировать какую-нибудь неболь</w:t>
        <w:softHyphen/>
        <w:t>шую часть стратегии. Гиперболизация одного эта</w:t>
        <w:softHyphen/>
        <w:t>па стратегии может также привести к другим реп</w:t>
        <w:softHyphen/>
        <w:t>резентациям, связанным с ним кинестетическ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7. Оставайтесь на метауровне по отношению к со</w:t>
        <w:softHyphen/>
        <w:t>держанию. Помните, что стратегии функциониру</w:t>
        <w:softHyphen/>
        <w:t>ют как чисто формальные структуры.</w:t>
      </w:r>
    </w:p>
    <w:p>
      <w:pPr>
        <w:pStyle w:val="Normal"/>
        <w:jc w:val="both"/>
        <w:rPr>
          <w:rFonts w:ascii="Times New Roman" w:hAnsi="Times New Roman" w:cs="Times New Roman"/>
          <w:sz w:val="22"/>
          <w:szCs w:val="22"/>
        </w:rPr>
      </w:pPr>
      <w:r>
        <w:rPr>
          <w:rFonts w:cs="Times New Roman" w:ascii="Times New Roman" w:hAnsi="Times New Roman"/>
          <w:sz w:val="22"/>
          <w:szCs w:val="22"/>
        </w:rPr>
        <w:t>В НЛП мы обычно фокусируемся на извлечении из опыта человека мастерства, а не патологии. Мы извлекаем ресурсные переживания (креативность, мотивацию, запоминание, принятие решений, убежденность, уверенность и т. д.). Вот что вы при этом говорите:</w:t>
      </w:r>
    </w:p>
    <w:p>
      <w:pPr>
        <w:pStyle w:val="Normal"/>
        <w:jc w:val="both"/>
        <w:rPr/>
      </w:pPr>
      <w:r>
        <w:rPr>
          <w:rFonts w:cs="Times New Roman" w:ascii="Times New Roman" w:hAnsi="Times New Roman"/>
          <w:sz w:val="22"/>
          <w:szCs w:val="22"/>
        </w:rPr>
        <w:t>«Теперь, когда вы вспоминаете время, когда вы испытывали полноту всех своих ресурсов и своего потенциала, вернитесь в те обстоятель</w:t>
        <w:softHyphen/>
        <w:t>ства и переживите то событие заново и полнос</w:t>
        <w:softHyphen/>
        <w:t>тью» для извлечения стратеги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Основные вопросы включают:</w:t>
      </w:r>
    </w:p>
    <w:p>
      <w:pPr>
        <w:pStyle w:val="Normal"/>
        <w:jc w:val="both"/>
        <w:rPr>
          <w:rFonts w:ascii="Times New Roman" w:hAnsi="Times New Roman" w:cs="Times New Roman"/>
          <w:i/>
          <w:i/>
          <w:sz w:val="22"/>
          <w:szCs w:val="22"/>
        </w:rPr>
      </w:pPr>
      <w:r>
        <w:rPr>
          <w:rFonts w:cs="Times New Roman" w:ascii="Times New Roman" w:hAnsi="Times New Roman"/>
          <w:i/>
          <w:sz w:val="22"/>
          <w:szCs w:val="22"/>
        </w:rPr>
        <w:t>Вопросы о триггерах:</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узнаете, когда нужно начинать процесс... (мотивации, решения,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Что позволяет вам узнать, что вы готовы к...?» Вопросы о действиях:</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делаете в первую очередь?» «Что происходит, когда вы начинаете?» «Что вы делаете, когда не уверены, что достигли своей цели?»</w:t>
      </w:r>
    </w:p>
    <w:p>
      <w:pPr>
        <w:pStyle w:val="Normal"/>
        <w:jc w:val="both"/>
        <w:rPr>
          <w:rFonts w:ascii="Times New Roman" w:hAnsi="Times New Roman" w:cs="Times New Roman"/>
          <w:i/>
          <w:i/>
          <w:sz w:val="22"/>
          <w:szCs w:val="22"/>
        </w:rPr>
      </w:pPr>
      <w:r>
        <w:rPr>
          <w:rFonts w:cs="Times New Roman" w:ascii="Times New Roman" w:hAnsi="Times New Roman"/>
          <w:i/>
          <w:sz w:val="22"/>
          <w:szCs w:val="22"/>
        </w:rPr>
        <w:t>Вопросы о проверках:</w:t>
      </w:r>
    </w:p>
    <w:p>
      <w:pPr>
        <w:pStyle w:val="Normal"/>
        <w:jc w:val="both"/>
        <w:rPr>
          <w:rFonts w:ascii="Times New Roman" w:hAnsi="Times New Roman" w:cs="Times New Roman"/>
          <w:sz w:val="22"/>
          <w:szCs w:val="22"/>
        </w:rPr>
      </w:pPr>
      <w:r>
        <w:rPr>
          <w:rFonts w:cs="Times New Roman" w:ascii="Times New Roman" w:hAnsi="Times New Roman"/>
          <w:sz w:val="22"/>
          <w:szCs w:val="22"/>
        </w:rPr>
        <w:t>«Какое сравнение вы производите?» «Как вы узнаете, что вы удовлетворили свои кри</w:t>
        <w:softHyphen/>
        <w:t>терии?»</w:t>
      </w:r>
    </w:p>
    <w:p>
      <w:pPr>
        <w:pStyle w:val="Normal"/>
        <w:jc w:val="both"/>
        <w:rPr>
          <w:rFonts w:ascii="Times New Roman" w:hAnsi="Times New Roman" w:cs="Times New Roman"/>
          <w:i/>
          <w:i/>
          <w:sz w:val="22"/>
          <w:szCs w:val="22"/>
        </w:rPr>
      </w:pPr>
      <w:r>
        <w:rPr>
          <w:rFonts w:cs="Times New Roman" w:ascii="Times New Roman" w:hAnsi="Times New Roman"/>
          <w:i/>
          <w:sz w:val="22"/>
          <w:szCs w:val="22"/>
        </w:rPr>
        <w:t>Вопросы о точках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Что позволяет вам узнать, что вы закончили?»</w:t>
      </w:r>
    </w:p>
    <w:p>
      <w:pPr>
        <w:pStyle w:val="Normal"/>
        <w:jc w:val="both"/>
        <w:rPr>
          <w:rFonts w:ascii="Times New Roman" w:hAnsi="Times New Roman" w:cs="Times New Roman"/>
          <w:sz w:val="22"/>
          <w:szCs w:val="22"/>
        </w:rPr>
      </w:pPr>
      <w:r>
        <w:rPr>
          <w:rFonts w:cs="Times New Roman" w:ascii="Times New Roman" w:hAnsi="Times New Roman"/>
          <w:sz w:val="22"/>
          <w:szCs w:val="22"/>
        </w:rPr>
        <w:t>«Что позволяет вам узнать, что вам следует перей</w:t>
        <w:softHyphen/>
        <w:t>ти к чему-то еще?»</w:t>
      </w:r>
    </w:p>
    <w:p>
      <w:pPr>
        <w:pStyle w:val="Normal"/>
        <w:jc w:val="both"/>
        <w:rPr>
          <w:rFonts w:ascii="Times New Roman" w:hAnsi="Times New Roman" w:cs="Times New Roman"/>
          <w:sz w:val="22"/>
          <w:szCs w:val="22"/>
        </w:rPr>
      </w:pPr>
      <w:r>
        <w:rPr>
          <w:rFonts w:cs="Times New Roman" w:ascii="Times New Roman" w:hAnsi="Times New Roman"/>
          <w:sz w:val="22"/>
          <w:szCs w:val="22"/>
        </w:rPr>
        <w:t>«Что позволяет вам узнать, что вы не достигли цели в данной точке?»</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узнаете, что вы завершили свой про</w:t>
        <w:softHyphen/>
        <w:t>цесс?»</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пытаемся извлечь стратегию обучения, то когда мы попросим человека подумать о времени или ситуации, когда он с легкостью основательно изучил что-то очень полезное, мы можем задать ему следующие вопросы:</w:t>
      </w:r>
    </w:p>
    <w:p>
      <w:pPr>
        <w:pStyle w:val="Normal"/>
        <w:jc w:val="both"/>
        <w:rPr>
          <w:rFonts w:ascii="Times New Roman" w:hAnsi="Times New Roman" w:cs="Times New Roman"/>
          <w:i/>
          <w:i/>
          <w:sz w:val="22"/>
          <w:szCs w:val="22"/>
        </w:rPr>
      </w:pPr>
      <w:r>
        <w:rPr>
          <w:rFonts w:cs="Times New Roman" w:ascii="Times New Roman" w:hAnsi="Times New Roman"/>
          <w:i/>
          <w:sz w:val="22"/>
          <w:szCs w:val="22"/>
        </w:rPr>
        <w:t>Вопросы о действиях:</w:t>
      </w:r>
    </w:p>
    <w:p>
      <w:pPr>
        <w:pStyle w:val="Normal"/>
        <w:jc w:val="both"/>
        <w:rPr>
          <w:rFonts w:ascii="Times New Roman" w:hAnsi="Times New Roman" w:cs="Times New Roman"/>
          <w:sz w:val="22"/>
          <w:szCs w:val="22"/>
        </w:rPr>
      </w:pPr>
      <w:r>
        <w:rPr>
          <w:rFonts w:cs="Times New Roman" w:ascii="Times New Roman" w:hAnsi="Times New Roman"/>
          <w:sz w:val="22"/>
          <w:szCs w:val="22"/>
        </w:rPr>
        <w:t>«Что происходит, когда вы изучаете что-либо?»</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делаете, когда готовитесь к изучению чего-нибудь?»</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какие этапы вы проходите, когда пытаетесь быстро изучить что-нибудь?»</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делаете, когда не уверены, что удовлетво</w:t>
        <w:softHyphen/>
        <w:t>рили свои критерии?»</w:t>
      </w:r>
    </w:p>
    <w:p>
      <w:pPr>
        <w:pStyle w:val="Normal"/>
        <w:jc w:val="both"/>
        <w:rPr>
          <w:rFonts w:ascii="Times New Roman" w:hAnsi="Times New Roman" w:cs="Times New Roman"/>
          <w:i/>
          <w:i/>
          <w:sz w:val="22"/>
          <w:szCs w:val="22"/>
        </w:rPr>
      </w:pPr>
      <w:r>
        <w:rPr>
          <w:rFonts w:cs="Times New Roman" w:ascii="Times New Roman" w:hAnsi="Times New Roman"/>
          <w:i/>
          <w:sz w:val="22"/>
          <w:szCs w:val="22"/>
        </w:rPr>
        <w:t>Вопросы о проверках:</w:t>
      </w:r>
    </w:p>
    <w:p>
      <w:pPr>
        <w:pStyle w:val="Normal"/>
        <w:jc w:val="both"/>
        <w:rPr>
          <w:rFonts w:ascii="Times New Roman" w:hAnsi="Times New Roman" w:cs="Times New Roman"/>
          <w:sz w:val="22"/>
          <w:szCs w:val="22"/>
        </w:rPr>
      </w:pPr>
      <w:r>
        <w:rPr>
          <w:rFonts w:cs="Times New Roman" w:ascii="Times New Roman" w:hAnsi="Times New Roman"/>
          <w:sz w:val="22"/>
          <w:szCs w:val="22"/>
        </w:rPr>
        <w:t>«Что говорит вам о том, что вы успешно и быстро изучили что-нибудь?»</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узнаете, когда вы быстро изучили что-то?»</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проверяете, достигли ли вы желаемого результата?»</w:t>
      </w:r>
    </w:p>
    <w:p>
      <w:pPr>
        <w:pStyle w:val="Normal"/>
        <w:jc w:val="both"/>
        <w:rPr>
          <w:rFonts w:ascii="Times New Roman" w:hAnsi="Times New Roman" w:cs="Times New Roman"/>
          <w:i/>
          <w:i/>
          <w:sz w:val="22"/>
          <w:szCs w:val="22"/>
        </w:rPr>
      </w:pPr>
      <w:r>
        <w:rPr>
          <w:rFonts w:cs="Times New Roman" w:ascii="Times New Roman" w:hAnsi="Times New Roman"/>
          <w:i/>
          <w:sz w:val="22"/>
          <w:szCs w:val="22"/>
        </w:rPr>
        <w:t>Вопросы о точках принятия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узнаете, когда вы успешно, эффективно и легко изучили что-нибудь?»</w:t>
      </w:r>
    </w:p>
    <w:p>
      <w:pPr>
        <w:pStyle w:val="Normal"/>
        <w:jc w:val="both"/>
        <w:rPr>
          <w:rFonts w:ascii="Times New Roman" w:hAnsi="Times New Roman" w:cs="Times New Roman"/>
          <w:sz w:val="22"/>
          <w:szCs w:val="22"/>
        </w:rPr>
      </w:pPr>
      <w:r>
        <w:rPr>
          <w:rFonts w:cs="Times New Roman" w:ascii="Times New Roman" w:hAnsi="Times New Roman"/>
          <w:sz w:val="22"/>
          <w:szCs w:val="22"/>
        </w:rPr>
        <w:t>«Что позволяет вам узнать, что вы еще не завер</w:t>
        <w:softHyphen/>
        <w:t>шили изучение чего-нибудь?»</w:t>
      </w:r>
    </w:p>
    <w:p>
      <w:pPr>
        <w:pStyle w:val="Normal"/>
        <w:jc w:val="both"/>
        <w:rPr>
          <w:rFonts w:ascii="Times New Roman" w:hAnsi="Times New Roman" w:cs="Times New Roman"/>
          <w:sz w:val="22"/>
          <w:szCs w:val="22"/>
        </w:rPr>
      </w:pPr>
      <w:r>
        <w:rPr>
          <w:rFonts w:cs="Times New Roman" w:ascii="Times New Roman" w:hAnsi="Times New Roman"/>
          <w:sz w:val="22"/>
          <w:szCs w:val="22"/>
        </w:rPr>
        <w:t>«Что позволяет вам узнать, что вы готовы к пере</w:t>
        <w:softHyphen/>
        <w:t>ходу к чему-нибудь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не уверены, что успешно изучили что-нибудь, что позволяет вам узнать это?»</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им, что мы хотим отследить реакции мозга и тела (нейролингвистику) и обнаружить стра</w:t>
        <w:softHyphen/>
        <w:t>тегии человека, который завершил выполнение зада</w:t>
        <w:softHyphen/>
        <w:t>ния, обычно считающегося неприятным. Начинайте с общих вопросов: «Как вы заставили себя выпол</w:t>
        <w:softHyphen/>
        <w:t>нить такое неприятное задание, как мытье туалета, вынос мусора, уплата налогов и т. д.?» Затем побу</w:t>
        <w:softHyphen/>
        <w:t>дите человека получить доступ к этому состоянию. «Подумайте о времени, когда вы мотивировали себя сделать что-нибудь, что вы не хотели делать. Как вы делали это? Какие картины, голоса, сообщения и т. д. вы использовали с целью мотивировать себя сделать что-то, что вы считали неприятным?»</w:t>
      </w:r>
    </w:p>
    <w:p>
      <w:pPr>
        <w:pStyle w:val="Normal"/>
        <w:jc w:val="both"/>
        <w:rPr>
          <w:rFonts w:ascii="Times New Roman" w:hAnsi="Times New Roman" w:cs="Times New Roman"/>
          <w:sz w:val="22"/>
          <w:szCs w:val="22"/>
        </w:rPr>
      </w:pPr>
      <w:r>
        <w:rPr>
          <w:rFonts w:cs="Times New Roman" w:ascii="Times New Roman" w:hAnsi="Times New Roman"/>
          <w:sz w:val="22"/>
          <w:szCs w:val="22"/>
        </w:rPr>
        <w:t>Я разговаривал с одним человеком, который рас</w:t>
        <w:softHyphen/>
        <w:t>сматривал ситуацию снаружи, создавал образ себя, выполняющего предполагаемые действия, и затем быстро проматывал фильм к концу, где видел желае</w:t>
        <w:softHyphen/>
        <w:t>мые результаты. При внутреннем просмотре этого фильма он испытывал приятное чувство мышечного напряжения и тепла. Затем он слышал голос, гово</w:t>
        <w:softHyphen/>
        <w:t>рящий бесстрастным тоном: «Давай, сделай это». Когда он слышал этот голос, он просто вставал и вы</w:t>
        <w:softHyphen/>
        <w:t>полнял нужное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68880" cy="2679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5" t="-130" r="-15" b="-130"/>
                    <a:stretch>
                      <a:fillRect/>
                    </a:stretch>
                  </pic:blipFill>
                  <pic:spPr bwMode="auto">
                    <a:xfrm>
                      <a:off x="0" y="0"/>
                      <a:ext cx="2468880" cy="2679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узнаем, что делает ваш мозг, когда коди</w:t>
        <w:softHyphen/>
        <w:t>рует и создает ощущение тревоги, стресса и отсут</w:t>
        <w:softHyphen/>
        <w:t>ствия мотивации по поводу утреннего пробуждения, когда надо идти на работу. Один человек описывал это так: «Я говорю себе, что я могу полежать еще не</w:t>
        <w:softHyphen/>
        <w:t>сколько минут, и я делаю это. Со временем моя кар</w:t>
        <w:softHyphen/>
        <w:t>тина опоздания на работу становится больше, ближе и ярче. Она остается той же картиной, но когда она становится достаточно большой, я должен поднять</w:t>
        <w:softHyphen/>
        <w:t>ся с постели для ТОГО, чтобы прекратить неприятны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А&lt; -&gt;V/V/ V/-*K-* Выход</w:t>
      </w:r>
    </w:p>
    <w:p>
      <w:pPr>
        <w:pStyle w:val="Normal"/>
        <w:jc w:val="both"/>
        <w:rPr>
          <w:rFonts w:ascii="Times New Roman" w:hAnsi="Times New Roman" w:cs="Times New Roman"/>
          <w:sz w:val="22"/>
          <w:szCs w:val="22"/>
        </w:rPr>
      </w:pPr>
      <w:r>
        <w:rPr>
          <w:rFonts w:cs="Times New Roman" w:ascii="Times New Roman" w:hAnsi="Times New Roman"/>
          <w:sz w:val="22"/>
          <w:szCs w:val="22"/>
        </w:rPr>
        <w:t>Распаковка стратегий</w:t>
      </w:r>
    </w:p>
    <w:p>
      <w:pPr>
        <w:pStyle w:val="Normal"/>
        <w:jc w:val="both"/>
        <w:rPr/>
      </w:pPr>
      <w:r>
        <w:rPr>
          <w:rFonts w:cs="Times New Roman" w:ascii="Times New Roman" w:hAnsi="Times New Roman"/>
          <w:sz w:val="22"/>
          <w:szCs w:val="22"/>
        </w:rPr>
        <w:t>Одна проблема, связанная с распаковкой стратегий, которые мы хотим моделировать, модифицировать или использовать, заключается в том, что они очень скоротечны! Как мы можем определить подходящие этапы последовательности, если они проносятся так быстро? Это особенно верно для тех стратегий, кото</w:t>
        <w:softHyphen/>
        <w:t>рые достигли статуса неосознанных ТОТЕ. Для опре</w:t>
        <w:softHyphen/>
        <w:t>деления каждого этапа мы должны или улучшить свою способность наблюдать за быстрыми и непродол</w:t>
        <w:softHyphen/>
        <w:t>жительными поведенческими изменениями, или за</w:t>
        <w:softHyphen/>
        <w:t>медлить процесс, задавая правильные вопросы. «Что происходило в первую очередь, когда вы так креатив</w:t>
        <w:softHyphen/>
        <w:t>но реагировали в той ситуации?» «Что вы делаете в первую очередь, когда мотивируете себя?» «Что происходит непосредственно перед этим?»</w:t>
      </w:r>
    </w:p>
    <w:p>
      <w:pPr>
        <w:pStyle w:val="Normal"/>
        <w:jc w:val="both"/>
        <w:rPr>
          <w:rFonts w:ascii="Times New Roman" w:hAnsi="Times New Roman" w:cs="Times New Roman"/>
          <w:sz w:val="22"/>
          <w:szCs w:val="22"/>
        </w:rPr>
      </w:pPr>
      <w:r>
        <w:rPr>
          <w:rFonts w:cs="Times New Roman" w:ascii="Times New Roman" w:hAnsi="Times New Roman"/>
          <w:sz w:val="22"/>
          <w:szCs w:val="22"/>
        </w:rPr>
        <w:t>Для определения каждого этапа мы должны или улучшить свою способность наблюдать за быстрыми и непродолжительными пове</w:t>
        <w:softHyphen/>
        <w:t>денческими изменениями, или замедлить процесс, задавая правильные вопросы.</w:t>
      </w:r>
    </w:p>
    <w:p>
      <w:pPr>
        <w:pStyle w:val="Normal"/>
        <w:jc w:val="both"/>
        <w:rPr/>
      </w:pPr>
      <w:r>
        <w:rPr>
          <w:rFonts w:cs="Times New Roman" w:ascii="Times New Roman" w:hAnsi="Times New Roman"/>
          <w:sz w:val="22"/>
          <w:szCs w:val="22"/>
        </w:rPr>
        <w:t>1. Распакуйте стратегии в терминах предикатов.</w:t>
      </w:r>
    </w:p>
    <w:p>
      <w:pPr>
        <w:pStyle w:val="Normal"/>
        <w:jc w:val="both"/>
        <w:rPr>
          <w:rFonts w:ascii="Times New Roman" w:hAnsi="Times New Roman" w:cs="Times New Roman"/>
          <w:sz w:val="22"/>
          <w:szCs w:val="22"/>
        </w:rPr>
      </w:pPr>
      <w:r>
        <w:rPr>
          <w:rFonts w:cs="Times New Roman" w:ascii="Times New Roman" w:hAnsi="Times New Roman"/>
          <w:sz w:val="22"/>
          <w:szCs w:val="22"/>
        </w:rPr>
        <w:t>Мы склонны обнаруживать предпочитаемую ре</w:t>
        <w:softHyphen/>
        <w:t>презентативную систему («вижу», «слышу», «чув</w:t>
        <w:softHyphen/>
        <w:t>ствую» и т. д.) в используемых языковых преди</w:t>
        <w:softHyphen/>
        <w:t>катах. Этими предикатными словами являются прилагательные, глаголы, наречия и другие описа</w:t>
        <w:softHyphen/>
        <w:t>тельные слова, определяющие то, что мы утверж</w:t>
        <w:softHyphen/>
        <w:t>даем. Мы также можем прислушаться к комбина</w:t>
        <w:softHyphen/>
        <w:t>циям предикатов, указывающим на паттерны си</w:t>
        <w:softHyphen/>
        <w:t>нестезии. «Это выглядит неудобным» (V - К). «Это звучит колоритно» (А - V). «Не смотрите на меня, говоря таким тоном» (V - А). «Это звучит пугающе» (А - К). Переходя на метауровень по отношению к этому содержанию, мы можем заме</w:t>
        <w:softHyphen/>
        <w:t>тить его форму и структуру.</w:t>
      </w:r>
    </w:p>
    <w:p>
      <w:pPr>
        <w:pStyle w:val="Normal"/>
        <w:jc w:val="both"/>
        <w:rPr/>
      </w:pPr>
      <w:r>
        <w:rPr>
          <w:rFonts w:cs="Times New Roman" w:ascii="Times New Roman" w:hAnsi="Times New Roman"/>
          <w:sz w:val="22"/>
          <w:szCs w:val="22"/>
        </w:rPr>
        <w:t>2. Распакуйте стратегии в терминах ключей досту</w:t>
        <w:softHyphen/>
        <w:t>па. Большая часть нашей коммуникации происхо</w:t>
        <w:softHyphen/>
        <w:t>дит на неосознанном уровне. Совершая при реа</w:t>
        <w:softHyphen/>
        <w:t>лизации стратегий цикл ТОТЕ, мы обычно не осоз</w:t>
        <w:softHyphen/>
        <w:t>наем подавляющее большинство репрезентаций, проходящих через нашу нервную систему. Тем не менее, все поведение указывает на происходящие внутри нас нейрофизиологические процессы и, следовательно, сообщает о них информацию. Со</w:t>
        <w:softHyphen/>
        <w:t>бирая эту информацию, мы можем декодировать эту форму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3. Распакуйте стратегии, задавая логические вопро</w:t>
        <w:softHyphen/>
        <w:t>сы. Имеет ли эта стратегия логический смысл? Если кажется, что человек пропускает этапы стра</w:t>
        <w:softHyphen/>
        <w:t>тегии, задайте ему вопросы, возвращающие его к началу стратегии. «Что в той ситуации случилось в первую очередь и позволило вам ощутить моти</w:t>
        <w:softHyphen/>
        <w:t>вацию?» Вернитесь. «Что вы делали перед этим?» «Что привело к тому?» В конечном счете, мы об</w:t>
        <w:softHyphen/>
        <w:t>наружим запустивший стратегию первоначальный внешний стимул, и, следовательно, восстановим пошаговый процесс.</w:t>
      </w:r>
    </w:p>
    <w:p>
      <w:pPr>
        <w:pStyle w:val="Normal"/>
        <w:jc w:val="both"/>
        <w:rPr/>
      </w:pPr>
      <w:r>
        <w:rPr>
          <w:rFonts w:cs="Times New Roman" w:ascii="Times New Roman" w:hAnsi="Times New Roman"/>
          <w:sz w:val="22"/>
          <w:szCs w:val="22"/>
        </w:rPr>
        <w:t>4. Распакуйте стратегию, используя систему услов</w:t>
        <w:softHyphen/>
        <w:t>ных обозначений стратегии. «Я слышу звонок будильника, затем смотрю на него, когда выклю</w:t>
        <w:softHyphen/>
        <w:t>чаю. Затем я снова ложусь и чувствую, насколько удобна кровать. В конце концов внутренний голос говорит мне: "Если ты останешься здесь, ты снова заснешь и опоздаешь". Итак, я создаю картину той ситуации, когда я опоздал на работу. Затем я ис</w:t>
        <w:softHyphen/>
        <w:t>пытываю неприятные чувства, говорю себе: "В сле</w:t>
        <w:softHyphen/>
        <w:t>дующий раз будет хуже", создаю большую карти</w:t>
        <w:softHyphen/>
        <w:t>ну того, что произойдет, если я снова опоздаю, и испытываю еще более неприятные чувства. Когда неприятные чувства становятся достаточно силь</w:t>
        <w:softHyphen/>
        <w:t>ными, я встаю». Мы обозначаем это следующим образом:</w:t>
      </w:r>
    </w:p>
    <w:p>
      <w:pPr>
        <w:pStyle w:val="Normal"/>
        <w:jc w:val="both"/>
        <w:rPr/>
      </w:pPr>
      <w:r>
        <w:rPr>
          <w:rFonts w:cs="Times New Roman" w:ascii="Times New Roman" w:hAnsi="Times New Roman"/>
          <w:sz w:val="22"/>
          <w:szCs w:val="22"/>
        </w:rPr>
        <w:t>Ае _&gt; у* _&gt; # ♦ . _» А* _» V--» #+ (цикл) -&gt; Выход</w:t>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т к началу цикла.</w:t>
      </w:r>
    </w:p>
    <w:p>
      <w:pPr>
        <w:pStyle w:val="Normal"/>
        <w:jc w:val="both"/>
        <w:rPr/>
      </w:pPr>
      <w:r>
        <w:rPr>
          <w:rFonts w:cs="Times New Roman" w:ascii="Times New Roman" w:hAnsi="Times New Roman"/>
          <w:sz w:val="22"/>
          <w:szCs w:val="22"/>
        </w:rPr>
        <w:t>«Я вижу картину того, что собираюсь сделать в течение дня, и это вызывает у меня приятные чув</w:t>
        <w:softHyphen/>
        <w:t>ства. Затем приятные картины "выталкивают" меня из постели. Если я должен сделать что-то неприят</w:t>
        <w:softHyphen/>
        <w:t>ное, я думаю о том, как все будет прекрасно, когда я, наконец, это сдела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78355" cy="2647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7" t="-136" r="-17" b="-136"/>
                    <a:stretch>
                      <a:fillRect/>
                    </a:stretch>
                  </pic:blipFill>
                  <pic:spPr bwMode="auto">
                    <a:xfrm>
                      <a:off x="0" y="0"/>
                      <a:ext cx="2078355" cy="2647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Я ощущаю тепло и говорю себе: "Я должен встать". Этот голос имеет спокойный мягкий тон. Го</w:t>
        <w:softHyphen/>
        <w:t>лос ускоряется, становится более ясным и отчетли</w:t>
        <w:softHyphen/>
        <w:t>вым, и моя сонливость проходи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17650" cy="2832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4" t="-127" r="-24" b="-127"/>
                    <a:stretch>
                      <a:fillRect/>
                    </a:stretch>
                  </pic:blipFill>
                  <pic:spPr bwMode="auto">
                    <a:xfrm>
                      <a:off x="0" y="0"/>
                      <a:ext cx="1517650" cy="2832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овое увеличение громкости/высоты звук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Разработка стратегий</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стратегии работают не очень хорошо или могут работать гораздо лучше, если их модернизировать тем или иным способом или добавить до</w:t>
        <w:softHyphen/>
        <w:t>полнительные ресурсы. Очень часто мы можем улуч</w:t>
        <w:softHyphen/>
        <w:t>шить этапы проверки и действия наших стратегий, просто убедившись в том, что мы представляем все компоненты репрезентати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слышите вокруг себя?</w:t>
      </w:r>
    </w:p>
    <w:p>
      <w:pPr>
        <w:pStyle w:val="Normal"/>
        <w:jc w:val="both"/>
        <w:rPr>
          <w:rFonts w:ascii="Times New Roman" w:hAnsi="Times New Roman" w:cs="Times New Roman"/>
          <w:sz w:val="22"/>
          <w:szCs w:val="22"/>
        </w:rPr>
      </w:pPr>
      <w:r>
        <w:rPr>
          <w:rFonts w:cs="Times New Roman" w:ascii="Times New Roman" w:hAnsi="Times New Roman"/>
          <w:sz w:val="22"/>
          <w:szCs w:val="22"/>
        </w:rPr>
        <w:t>На что похож этот звук?</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слышите внутри своей головы?</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видите вокруг себя?</w:t>
      </w:r>
    </w:p>
    <w:p>
      <w:pPr>
        <w:pStyle w:val="Normal"/>
        <w:jc w:val="both"/>
        <w:rPr>
          <w:rFonts w:ascii="Times New Roman" w:hAnsi="Times New Roman" w:cs="Times New Roman"/>
          <w:sz w:val="22"/>
          <w:szCs w:val="22"/>
        </w:rPr>
      </w:pPr>
      <w:r>
        <w:rPr>
          <w:rFonts w:cs="Times New Roman" w:ascii="Times New Roman" w:hAnsi="Times New Roman"/>
          <w:sz w:val="22"/>
          <w:szCs w:val="22"/>
        </w:rPr>
        <w:t>Опишите тон вашего внутреннего диалога...</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внутренние картины вы видите?</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себя чувствуете?</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качества имеют эти картины?</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запахи вы чувствуете?</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тактильные или внешние телесные ощуще</w:t>
        <w:softHyphen/>
        <w:t>ния вы испытываете?</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вкусовые ощущения вы испытываете?</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ка стратегии подразумевает посылку моз</w:t>
        <w:softHyphen/>
        <w:t>га в продуктивном направлении. Она описывает про</w:t>
        <w:softHyphen/>
        <w:t>цесс организации репрезентативных компонентов в определенные последовательности для создания желаемого результата. Для достижения результата этот навык важнее, чем интеллект.</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Разработка стратегии подразумевает посыл</w:t>
        <w:softHyphen/>
        <w:t>ку мозга в продуктивном направлении. Она описывает процесс организации репрезента</w:t>
        <w:softHyphen/>
        <w:t>тивных компонентов в определенные после</w:t>
        <w:softHyphen/>
        <w:t>довательности для создания желаемого ре</w:t>
        <w:softHyphen/>
        <w:t>зультата. Для достижения результата этот навык важнее, чем интеллект.</w:t>
      </w:r>
    </w:p>
    <w:p>
      <w:pPr>
        <w:pStyle w:val="Normal"/>
        <w:jc w:val="both"/>
        <w:rPr/>
      </w:pPr>
      <w:r>
        <w:rPr>
          <w:rFonts w:cs="Times New Roman" w:ascii="Times New Roman" w:hAnsi="Times New Roman"/>
          <w:sz w:val="22"/>
          <w:szCs w:val="22"/>
        </w:rPr>
        <w:t>Мы можем узнать о наших стилях мышления и реагирования, определив этапы стратегий, располо</w:t>
        <w:softHyphen/>
        <w:t>женные между исходным стимулом и результирую</w:t>
        <w:softHyphen/>
        <w:t>щим поведением. Это даст нам большее количество вариантов, из которых мы сможем выбирать способ реагирования и изменения программы стратегий. Так мы узнаем структуру нашего субъективного опыта. А это позволит нам узнать, что при этом делает наш мозг, какую модальность и какие ресурсы он исполь</w:t>
        <w:softHyphen/>
        <w:t>зует и т. д. Например, стиль реагирования может быть конгруэнтным и неконгруэнтным; полярным (противоположным по содержанию); мета («о чем-то»); скрытым (невидимым); пассивным, агрессив</w:t>
        <w:softHyphen/>
        <w:t>ным; немедленным и отложенным.</w:t>
      </w:r>
    </w:p>
    <w:p>
      <w:pPr>
        <w:pStyle w:val="Normal"/>
        <w:jc w:val="both"/>
        <w:rPr>
          <w:rFonts w:ascii="Times New Roman" w:hAnsi="Times New Roman" w:cs="Times New Roman"/>
          <w:b/>
          <w:b/>
          <w:sz w:val="22"/>
          <w:szCs w:val="22"/>
        </w:rPr>
      </w:pPr>
      <w:r>
        <w:rPr>
          <w:rFonts w:cs="Times New Roman" w:ascii="Times New Roman" w:hAnsi="Times New Roman"/>
          <w:b/>
          <w:sz w:val="22"/>
          <w:szCs w:val="22"/>
        </w:rPr>
        <w:t>Разработка новых и улучшенных стратегий</w:t>
      </w:r>
    </w:p>
    <w:p>
      <w:pPr>
        <w:pStyle w:val="Normal"/>
        <w:jc w:val="both"/>
        <w:rPr/>
      </w:pPr>
      <w:r>
        <w:rPr>
          <w:rFonts w:cs="Times New Roman" w:ascii="Times New Roman" w:hAnsi="Times New Roman"/>
          <w:sz w:val="22"/>
          <w:szCs w:val="22"/>
        </w:rPr>
        <w:t>Модель стратегий фактически позволяет нам раз</w:t>
        <w:softHyphen/>
        <w:t>рабатывать необходимые стратегии достижения конкретных результатов. При разработке стратегии мы создаем желаемые результаты, решаем проблемы, модернизируем громоздкие и неэффективные стра</w:t>
        <w:softHyphen/>
        <w:t>тегии, ограничиваем стратегии, которые используем слишком часто, подбираем стратегии для соответ</w:t>
        <w:softHyphen/>
        <w:t>ствующих контекстов, проводим соответствующие проверки и т. д. Мы нуждаемся в правильно постро</w:t>
        <w:softHyphen/>
        <w:t>енных стратегиях. Например, мы должны быть уве</w:t>
        <w:softHyphen/>
        <w:t>рены в том, что можем осуществить все необходимые проверки и действия.</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Мы нуждаемся в правильно построенных стратегиях. Например, мы должны быть уве</w:t>
        <w:softHyphen/>
        <w:t>рены в том, что можем осуществить все не</w:t>
        <w:softHyphen/>
        <w:t>обходимые проверки и действия.</w:t>
      </w:r>
    </w:p>
    <w:p>
      <w:pPr>
        <w:pStyle w:val="Normal"/>
        <w:jc w:val="both"/>
        <w:rPr/>
      </w:pPr>
      <w:r>
        <w:rPr>
          <w:rFonts w:cs="Times New Roman" w:ascii="Times New Roman" w:hAnsi="Times New Roman"/>
          <w:sz w:val="22"/>
          <w:szCs w:val="22"/>
        </w:rPr>
        <w:t>Чтобы изменить неадаптивную стратегию челове</w:t>
        <w:softHyphen/>
        <w:t>ка, который находится в состоянии «даунтайм», мы встраиваем в нее большее количество внешних про</w:t>
        <w:softHyphen/>
        <w:t xml:space="preserve">верок. Для человека, боящегося публичных </w:t>
      </w:r>
    </w:p>
    <w:p>
      <w:pPr>
        <w:pStyle w:val="Normal"/>
        <w:jc w:val="both"/>
        <w:rPr>
          <w:rFonts w:ascii="Times New Roman" w:hAnsi="Times New Roman" w:cs="Times New Roman"/>
          <w:i/>
          <w:i/>
          <w:sz w:val="22"/>
          <w:szCs w:val="22"/>
        </w:rPr>
      </w:pPr>
      <w:r>
        <w:rPr>
          <w:rFonts w:cs="Times New Roman" w:ascii="Times New Roman" w:hAnsi="Times New Roman"/>
          <w:i/>
          <w:sz w:val="22"/>
          <w:szCs w:val="22"/>
        </w:rPr>
        <w:t>Очень часто мы можем улучшить этапы про</w:t>
        <w:softHyphen/>
        <w:t>верки и действия наших стратегий, просто убедившись в том, что мы представляем все компоненты репрезентативной системы.</w:t>
      </w:r>
    </w:p>
    <w:p>
      <w:pPr>
        <w:pStyle w:val="Normal"/>
        <w:jc w:val="both"/>
        <w:rPr/>
      </w:pPr>
      <w:r>
        <w:rPr>
          <w:rFonts w:cs="Times New Roman" w:ascii="Times New Roman" w:hAnsi="Times New Roman"/>
          <w:sz w:val="22"/>
          <w:szCs w:val="22"/>
        </w:rPr>
        <w:t>выступлений, мы встраиваем в стратегию этап, на котором он получает доступ к состоянию расслабления, ком</w:t>
        <w:softHyphen/>
        <w:t>форта, самоиронии и т. д. При разработке стратегий мы встраиваем маркеры контекста и точки принятия решений, которые управляют нейролингвистическими процессами. Разработка стратегий позволяет нам создать ключи для различных контекстов.</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используем стратегии для моделирова</w:t>
        <w:softHyphen/>
        <w:t>ния, мы находим человека, который уже обладает способностью достигать результата, и просто опреде</w:t>
        <w:softHyphen/>
        <w:t>ляем и используем его стратегию в качестве модели. Если человек обладает хорошей стратегией литера</w:t>
        <w:softHyphen/>
        <w:t>турной критики, но не создания книг, мы не станем моделировать на основе его стратегии писательское мастерство.</w:t>
      </w:r>
    </w:p>
    <w:p>
      <w:pPr>
        <w:pStyle w:val="Normal"/>
        <w:jc w:val="both"/>
        <w:rPr/>
      </w:pPr>
      <w:r>
        <w:rPr>
          <w:rFonts w:cs="Times New Roman" w:ascii="Times New Roman" w:hAnsi="Times New Roman"/>
          <w:sz w:val="22"/>
          <w:szCs w:val="22"/>
        </w:rPr>
        <w:t>Когда мы разрабатываем стратегию для конкретной задачи или человека, мы должны сначала определить нужные нам навыки. Какую репрезентативную систему нужно использовать для сбора ин</w:t>
        <w:softHyphen/>
        <w:t>формации? Обладаем ли мы необходимой репрезентативной системой? Нуждаемся ли мы в разрушении паттерна синестезии или таком его изменении, что бы он не давал интерференции? Сколько повторений нам потребуется для освоения новой последова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ьно построенная стратегия подразумевает 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а информации (для ввода, для обратной свя</w:t>
        <w:softHyphen/>
        <w:t>зи), необходимой нам в каждой репрезентатив</w:t>
        <w:softHyphen/>
        <w:t>ной систем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идов проверок, различений, обобщений, ассо</w:t>
        <w:softHyphen/>
        <w:t>циаций, которые мы должны выполнить при об</w:t>
        <w:softHyphen/>
        <w:t>работке этой информаци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того, какие специфические действия и какая ин</w:t>
        <w:softHyphen/>
        <w:t>формация на выходе нужны нам для достижения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более рациональных и эффективных после</w:t>
        <w:softHyphen/>
        <w:t>довательностей проверок и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сплицитной репрезентации разработанн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не определим специфический результат, то при «действии» и сравнении репрезентаций те</w:t>
        <w:softHyphen/>
        <w:t>кущего и желаемого состояний стратегия разру</w:t>
        <w:softHyphen/>
        <w:t>шится. Этим объясняется потребность в репрезен</w:t>
        <w:softHyphen/>
        <w:t>тации результата. «Что вы хотите? Как вы узнае</w:t>
        <w:softHyphen/>
        <w:t>те, если вы изменитесь...?»</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того, разработали ли вы экологичную стратегию;</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ит ли это личную экологию или экологию организации?» Мы убеждаемся в том, что страте</w:t>
        <w:softHyphen/>
        <w:t>гия не конфликтует с другими стратегиями. Работая, таким образом, с субъективным опытом чело</w:t>
        <w:softHyphen/>
        <w:t>века, мы хотим обнаружить, из-за каких «важных "почему"» человек еще не достиг результата. Метарезультаты человека представляют его поведе</w:t>
        <w:softHyphen/>
        <w:t>ние в терминах некоторых общих целей (сохране</w:t>
        <w:softHyphen/>
        <w:t>ние, выживание, развитие, защита, совершенство</w:t>
        <w:softHyphen/>
        <w:t>вание, адаптац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го, использовали ли вы визуальные, аудиальные и кинестетические компоненты репрезента</w:t>
        <w:softHyphen/>
        <w:t>ти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и внутренних, и внешних проверок и всех репрезентативных систем уменьшит вероят</w:t>
        <w:softHyphen/>
        <w:t>ность зацикливания, например, состояния тупик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Использование стратегий</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опыта частично зависит от нашего ре</w:t>
        <w:softHyphen/>
        <w:t>зультата в данном контексте. Если мы сможем ис</w:t>
        <w:softHyphen/>
        <w:t>пользовать наши творческие возможности для пре</w:t>
        <w:softHyphen/>
        <w:t>образования препятствий в ресурсы, мы увеличим количество доступных нам вариантов выбора и воз</w:t>
        <w:softHyphen/>
        <w:t>можных форм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основных способов использования стра</w:t>
        <w:softHyphen/>
        <w:t>тегий является моделирование чьих-либо языковых стратегий. Это означает, что мы должны распаковать последовательность мышления, принятия решений, восприятия и т. д. в этапы использования репрезен</w:t>
        <w:softHyphen/>
        <w:t>тативных систем. Если мы затем снова применим к ним эту же последовательность, мы автоматически подстроимся к ним. Так мы установим такой силь</w:t>
        <w:softHyphen/>
        <w:t>ный раппорт, что человеку будет трудно противосто</w:t>
        <w:softHyphen/>
        <w:t>ять нашей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если мы замечаем, что человек облада</w:t>
        <w:softHyphen/>
        <w:t>ет стратегией принятия решений, при которой он видит что-то, а затем говорит себе об этом, пока это не приведет к определенным чувствам ( V-&gt;A'd -&gt; К' -» Выход), то мы можем использовать эту после</w:t>
        <w:softHyphen/>
        <w:t>довательность для организации нашей коммуника</w:t>
        <w:softHyphen/>
        <w:t>ции с этим человеком. Это позволяет присоединить</w:t>
        <w:softHyphen/>
        <w:t>ся к форме его коммуникации. Мы просим человека отчетливо изобразить нашу идею, предполагая неко</w:t>
        <w:softHyphen/>
        <w:t>торую внутреннюю речь и некоторые чувства, к ко</w:t>
        <w:softHyphen/>
        <w:t>торым это скорее всего приведет.</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Упаковывая нашу информацию так, чтобы она отзеркаливала мыслительные процессы че</w:t>
        <w:softHyphen/>
        <w:t>ловека, мы делаем нашу коммуникацию мак</w:t>
        <w:softHyphen/>
        <w:t>симально конгруэнтной его модели мира.</w:t>
      </w:r>
    </w:p>
    <w:p>
      <w:pPr>
        <w:pStyle w:val="Normal"/>
        <w:jc w:val="both"/>
        <w:rPr>
          <w:rFonts w:ascii="Times New Roman" w:hAnsi="Times New Roman" w:cs="Times New Roman"/>
          <w:sz w:val="22"/>
          <w:szCs w:val="22"/>
        </w:rPr>
      </w:pPr>
      <w:r>
        <w:rPr>
          <w:rFonts w:cs="Times New Roman" w:ascii="Times New Roman" w:hAnsi="Times New Roman"/>
          <w:sz w:val="22"/>
          <w:szCs w:val="22"/>
        </w:rPr>
        <w:t>Мы можем также подстроиться невербально, сде</w:t>
        <w:softHyphen/>
        <w:t>лав так, чтобы человек использовал соответствую</w:t>
        <w:softHyphen/>
        <w:t>щие позиции глазного доступа. Упаковывая нашу информацию так, чтобы она отзеркаливала мысли</w:t>
        <w:softHyphen/>
        <w:t>тельные процессы человека, мы делаем нашу комму</w:t>
        <w:softHyphen/>
        <w:t>никацию максимально конгруэнтной его модели мир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не может не реагировать на свои соб</w:t>
        <w:softHyphen/>
        <w:t>ственные внутренние процессы, то мы можем увели</w:t>
        <w:softHyphen/>
        <w:t>чить свою эффективность, войдя в его мир, опреде</w:t>
        <w:softHyphen/>
        <w:t>лив его стратегии покупки, принятия решений, мо</w:t>
        <w:softHyphen/>
        <w:t>тивации, ощущения наличия ресурсов, действий в упреждающей манере и т. д. Это помогает при управ</w:t>
        <w:softHyphen/>
        <w:t>лении, коммуникации, взаимоотношениях, понима</w:t>
        <w:softHyphen/>
        <w:t>нии и т. д. Мы больше не должны двигаться по миру, опираясь на предположения или навязывая наши стратегии мотивации, решения, убежденности и т. д. другим людям. Как только мы обнаружим их пред</w:t>
        <w:softHyphen/>
        <w:t>почтения, мы можем приспособить свою коммуника</w:t>
        <w:softHyphen/>
        <w:t>цию к их модели. В психотерапевтическом контексте мы более эффективно начинаем понимать, как по</w:t>
        <w:softHyphen/>
        <w:t>мочь клиенту достичь желаемых изменений. Чтобы мотивировать другого человека, мы находим и ис</w:t>
        <w:softHyphen/>
        <w:t>пользуем его мотивационную стратегию. При комму</w:t>
        <w:softHyphen/>
        <w:t>никации мы находим его стратегию понимания. При управлении мы находим его стратегию доверия. Если мы хотим продать человеку что-либо, мы находим его стратегию принятия решений, оценки, планиро</w:t>
        <w:softHyphen/>
        <w:t>вания и т. д.</w:t>
      </w:r>
    </w:p>
    <w:p>
      <w:pPr>
        <w:pStyle w:val="Normal"/>
        <w:jc w:val="both"/>
        <w:rPr>
          <w:rFonts w:ascii="Times New Roman" w:hAnsi="Times New Roman" w:cs="Times New Roman"/>
          <w:b/>
          <w:b/>
          <w:sz w:val="22"/>
          <w:szCs w:val="22"/>
        </w:rPr>
      </w:pPr>
      <w:r>
        <w:rPr>
          <w:rFonts w:cs="Times New Roman" w:ascii="Times New Roman" w:hAnsi="Times New Roman"/>
          <w:b/>
          <w:sz w:val="22"/>
          <w:szCs w:val="22"/>
        </w:rPr>
        <w:t>Встраивание стратегий</w:t>
      </w:r>
    </w:p>
    <w:p>
      <w:pPr>
        <w:pStyle w:val="Normal"/>
        <w:jc w:val="both"/>
        <w:rPr>
          <w:rFonts w:ascii="Times New Roman" w:hAnsi="Times New Roman" w:cs="Times New Roman"/>
          <w:sz w:val="22"/>
          <w:szCs w:val="22"/>
        </w:rPr>
      </w:pPr>
      <w:r>
        <w:rPr>
          <w:rFonts w:cs="Times New Roman" w:ascii="Times New Roman" w:hAnsi="Times New Roman"/>
          <w:sz w:val="22"/>
          <w:szCs w:val="22"/>
        </w:rPr>
        <w:t>Мы можем встроить стратегию при помощи якорения, повторения элементов стратегии (новых диа</w:t>
        <w:softHyphen/>
        <w:t>логовых линий, жестов, выражения лица и т. д.), за</w:t>
        <w:softHyphen/>
        <w:t>местительного опыта (ролевой игры) и создания из</w:t>
        <w:softHyphen/>
        <w:t>мененных состояний и опыта. Когда мы встраиваем стратегию, она функционирует естественным и авто</w:t>
        <w:softHyphen/>
        <w:t>матическим образом, как целый элемент (чанк), при этом каждый этап автоматически вызывает следую</w:t>
        <w:softHyphen/>
        <w:t>щий.</w:t>
      </w:r>
    </w:p>
    <w:p>
      <w:pPr>
        <w:pStyle w:val="Normal"/>
        <w:jc w:val="both"/>
        <w:rPr/>
      </w:pPr>
      <w:r>
        <w:rPr>
          <w:rFonts w:cs="Times New Roman" w:ascii="Times New Roman" w:hAnsi="Times New Roman"/>
          <w:sz w:val="22"/>
          <w:szCs w:val="22"/>
        </w:rPr>
        <w:t>1. Встраивание при помощи якорения подразумева</w:t>
        <w:softHyphen/>
        <w:t>ет якорение репрезентации или состояния и вве</w:t>
        <w:softHyphen/>
        <w:t>дение в стратегию этапов при повторении челове</w:t>
        <w:softHyphen/>
        <w:t>ком последовательности стратегии. Якорение по</w:t>
        <w:softHyphen/>
        <w:t>могает нам «провести» человека через стратегию. Когда мы осуществляем якорение последователь</w:t>
        <w:softHyphen/>
        <w:t>ности, мы прикрепляем ее к некоторому контек</w:t>
        <w:softHyphen/>
        <w:t>стуальному стимулу. Извлеките этапы стратегии при помощи вопросов и наблюдения и осуществи</w:t>
        <w:softHyphen/>
        <w:t>те затем якорение каждого этапа при помощи од</w:t>
        <w:softHyphen/>
        <w:t>ного и того же якоря. Например, мы помогаем человеку получить доступ к его стратегии мотива</w:t>
        <w:softHyphen/>
        <w:t>ции. Скажите: «Подумайте о времени, когда вы чувствовали себя по-настоящему мотивирован</w:t>
        <w:softHyphen/>
        <w:t>ным...» и затем осуществите якорение этого опы</w:t>
        <w:softHyphen/>
        <w:t>та. Позднее мы можем воспроизвести этот якорь в других условиях, так чтобы человек заново получил доступ к этой последовательности страте</w:t>
        <w:softHyphen/>
        <w:t>гии мотивации в новом контексте. Паттерны синестезии автоматически поддержива</w:t>
        <w:softHyphen/>
        <w:t>ют собственные, однажды инициированные про</w:t>
        <w:softHyphen/>
        <w:t>цессы человека. Например, человек с боязнью воды может увидеть большой водоем и немедлен</w:t>
        <w:softHyphen/>
        <w:t>но испытать фобическую реакцию. Он видит (V) воду и чувствует (iК) страх. Символически мы обозначаем эту фобию как V/K. Синестезия состоит из двух компонентов репрезентативных си</w:t>
        <w:softHyphen/>
        <w:t>стем, при этом первая репрезентативная система немедленно запускает вторую. Мы осуществляем якорение этой синестезии и затем переносим ее в другие ситуации. Это может ускорить чрезмерно долгую стратегию и, следовательно, позволить из</w:t>
        <w:softHyphen/>
        <w:t>бежать циклов.</w:t>
      </w:r>
    </w:p>
    <w:p>
      <w:pPr>
        <w:pStyle w:val="Normal"/>
        <w:jc w:val="both"/>
        <w:rPr>
          <w:rFonts w:ascii="Times New Roman" w:hAnsi="Times New Roman" w:cs="Times New Roman"/>
          <w:sz w:val="22"/>
          <w:szCs w:val="22"/>
        </w:rPr>
      </w:pPr>
      <w:r>
        <w:rPr>
          <w:rFonts w:cs="Times New Roman" w:ascii="Times New Roman" w:hAnsi="Times New Roman"/>
          <w:sz w:val="22"/>
          <w:szCs w:val="22"/>
        </w:rPr>
        <w:t>У одного человека была громоздкая и неэффек</w:t>
        <w:softHyphen/>
        <w:t>тивная стратегия принятия решений. Он проводил много дней в размышлениях и откладывал реше</w:t>
        <w:softHyphen/>
        <w:t>ние, пока не упускал основные возможности. По</w:t>
        <w:softHyphen/>
        <w:t>сле этого он приходил в возбуждение и злился на себя за потерю такого большого количества време</w:t>
        <w:softHyphen/>
        <w:t>ни. При разработке новой стратегии он рассмат</w:t>
        <w:softHyphen/>
        <w:t>ривал в первую очередь «вероятность упустить благоприятные возможности и потерять время» (А"/К-)Вопрос «Как вы себя чувствуете в конце вашей стратегии, когда осознаете ценность поте</w:t>
        <w:softHyphen/>
        <w:t>рянного времени и упущенных возможностей» помог ему встроить стратегию. Это ускорило его стратегию и послужило необходимой мотивацией для раннего принятия решений. Он воспринимал это как ресурс при проверке своего календарного плана и использовал свои отрицательные чувства в качестве основания для принятия решений.</w:t>
      </w:r>
    </w:p>
    <w:p>
      <w:pPr>
        <w:pStyle w:val="Normal"/>
        <w:jc w:val="both"/>
        <w:rPr/>
      </w:pPr>
      <w:r>
        <w:rPr>
          <w:rFonts w:cs="Times New Roman" w:ascii="Times New Roman" w:hAnsi="Times New Roman"/>
          <w:sz w:val="22"/>
          <w:szCs w:val="22"/>
        </w:rPr>
        <w:t>2. Инструкции создают новые репрезентативные этапы для встраивания новой стратегии. Слова работают как якоря и могут осуществлять якоре</w:t>
        <w:softHyphen/>
        <w:t>ние новой стратегии, поэтому мы можем встроить стратегию, «давая инструкции».</w:t>
      </w:r>
    </w:p>
    <w:p>
      <w:pPr>
        <w:pStyle w:val="Normal"/>
        <w:jc w:val="both"/>
        <w:rPr/>
      </w:pPr>
      <w:r>
        <w:rPr>
          <w:rFonts w:cs="Times New Roman" w:ascii="Times New Roman" w:hAnsi="Times New Roman"/>
          <w:sz w:val="22"/>
          <w:szCs w:val="22"/>
        </w:rPr>
        <w:t>3. Практическим подходом к встраиванию страте</w:t>
        <w:softHyphen/>
        <w:t>гии является повторение новых видов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о попросите человека потренироваться в вы</w:t>
        <w:softHyphen/>
        <w:t>полнении каждого репрезентативного этапа до тех пор, пока он не будет при этом комфортно себя чувствовать. Чтобы развить визуальную систему, мы можем потренироваться в удерживании обра</w:t>
        <w:softHyphen/>
        <w:t>за, в мысленном его фотографировании и после</w:t>
        <w:softHyphen/>
        <w:t>дующем воспроизведении его внутри себя с закрытыми глазами и т. д. В конечном счете, мы ра</w:t>
        <w:softHyphen/>
        <w:t>зовьем способность создавать и удерживать в сво</w:t>
        <w:softHyphen/>
        <w:t>ем уме внутренний визуальный образ.</w:t>
      </w:r>
    </w:p>
    <w:p>
      <w:pPr>
        <w:pStyle w:val="Normal"/>
        <w:jc w:val="both"/>
        <w:rPr/>
      </w:pPr>
      <w:r>
        <w:rPr>
          <w:rFonts w:cs="Times New Roman" w:ascii="Times New Roman" w:hAnsi="Times New Roman"/>
          <w:sz w:val="22"/>
          <w:szCs w:val="22"/>
        </w:rPr>
        <w:t>4. Повторение в игровой форме. «Играя» в чтение слов в воздухе, мы больше подчеркиваем форму, а не содержание или прошлые отрицательные пере</w:t>
        <w:softHyphen/>
        <w:t>живания. Пусть человек узнает, куда смотреть, куда помещать голову и глаза, когда использовать ощущения, картины и т. д. Помещая процесс во фрейм игры, мы можем ощущать повторение ско</w:t>
        <w:softHyphen/>
        <w:t>рее как танец или развлечение, а не обучение пра</w:t>
        <w:softHyphen/>
        <w:t>вописанию или что-либо еще. Обычно это делает обучение более простым и менее напряженным.</w:t>
      </w:r>
    </w:p>
    <w:p>
      <w:pPr>
        <w:pStyle w:val="Normal"/>
        <w:jc w:val="both"/>
        <w:rPr/>
      </w:pPr>
      <w:r>
        <w:rPr>
          <w:rFonts w:cs="Times New Roman" w:ascii="Times New Roman" w:hAnsi="Times New Roman"/>
          <w:sz w:val="22"/>
          <w:szCs w:val="22"/>
        </w:rPr>
        <w:t>5. Повторение паттернов синестезии является еще одним действенным методом встраивания последовательностей использования репрезентативных систем независимо от содержания. Определенные паттерны синестезии будут ощущаться как незна</w:t>
        <w:softHyphen/>
        <w:t>комые и недоделанные.</w:t>
      </w:r>
    </w:p>
    <w:p>
      <w:pPr>
        <w:pStyle w:val="Normal"/>
        <w:jc w:val="both"/>
        <w:rPr>
          <w:rFonts w:ascii="Times New Roman" w:hAnsi="Times New Roman" w:cs="Times New Roman"/>
          <w:sz w:val="22"/>
          <w:szCs w:val="22"/>
        </w:rPr>
      </w:pPr>
      <w:r>
        <w:rPr>
          <w:rFonts w:cs="Times New Roman" w:ascii="Times New Roman" w:hAnsi="Times New Roman"/>
          <w:sz w:val="22"/>
          <w:szCs w:val="22"/>
        </w:rPr>
        <w:t>А/К: Когда вы слышите слова внутри своей голо</w:t>
        <w:softHyphen/>
        <w:t>вы, обратите внимание на все свои ощущения. Определите один набор, затем снова послушайте слова и позвольте возникнуть другому ощущению. Продолжайте это, пока не получите семь различ</w:t>
        <w:softHyphen/>
        <w:t>ных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А: Выберите ощущение, наиболее подходящее к внутренне произносимым словам, и на основе это</w:t>
        <w:softHyphen/>
        <w:t>го ощущения создайте семь звуков. «Вступите в контакт с этим ощущением и позвольте ему пре</w:t>
        <w:softHyphen/>
        <w:t>вратиться в звук». Возьмите один из семи звуков и позвольте ему создать внутренний визуальный образ.</w:t>
      </w:r>
    </w:p>
    <w:p>
      <w:pPr>
        <w:pStyle w:val="Normal"/>
        <w:jc w:val="both"/>
        <w:rPr>
          <w:rFonts w:ascii="Times New Roman" w:hAnsi="Times New Roman" w:cs="Times New Roman"/>
          <w:sz w:val="22"/>
          <w:szCs w:val="22"/>
        </w:rPr>
      </w:pPr>
      <w:r>
        <w:rPr>
          <w:rFonts w:cs="Times New Roman" w:ascii="Times New Roman" w:hAnsi="Times New Roman"/>
          <w:sz w:val="22"/>
          <w:szCs w:val="22"/>
        </w:rPr>
        <w:t>Мы можем встроить стратегию при помощи пере</w:t>
        <w:softHyphen/>
        <w:t>крывающихся ключей доступа. V-K перекрытие: «Посмотрите вниз и вправо, расфокусируйте взгляд, дышите грудью и неглубоко, и теперь со</w:t>
        <w:softHyphen/>
        <w:t>здайте картину». Повторяйте этот процесс, пока преобразование не станет плавным и простым, за</w:t>
        <w:softHyphen/>
        <w:t>тем осуществите его як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t>6. Прерывание стратегий. Иногда мы должны пре</w:t>
        <w:softHyphen/>
        <w:t>рвать стратегию, которая достаточно сильно уко</w:t>
        <w:softHyphen/>
        <w:t>ренилась. Мы можем прервать ее при помощи пе</w:t>
        <w:softHyphen/>
        <w:t>регрузки, то есть, дав ей больше информации, чем она может обработать. Естественная перегрузка происходит в шумном месте, где мы «не можем услышать свои мысли». Аналогично, человек мо</w:t>
        <w:softHyphen/>
        <w:t>жет чувствовать себя так хорошо (или плохо), что не будет знать, что сделать или сказать; например, иногда человек оказывается так переполнен эмо</w:t>
        <w:softHyphen/>
        <w:t>циями, что может быть «потрясен красотой» или «ошеломлен» запахом. Перегрузка прерывает стратегию человека и, следовательно, препятству</w:t>
        <w:softHyphen/>
        <w:t>ет завершению ее цикла.</w:t>
      </w:r>
    </w:p>
    <w:p>
      <w:pPr>
        <w:pStyle w:val="Normal"/>
        <w:jc w:val="both"/>
        <w:rPr>
          <w:rFonts w:ascii="Times New Roman" w:hAnsi="Times New Roman" w:cs="Times New Roman"/>
          <w:sz w:val="22"/>
          <w:szCs w:val="22"/>
        </w:rPr>
      </w:pPr>
      <w:r>
        <w:rPr>
          <w:rFonts w:cs="Times New Roman" w:ascii="Times New Roman" w:hAnsi="Times New Roman"/>
          <w:sz w:val="22"/>
          <w:szCs w:val="22"/>
        </w:rPr>
        <w:t>Мы прерываем или отклоняем стратегию, исполь</w:t>
        <w:softHyphen/>
        <w:t>зуя некоторую входную информацию для сдвига привычного хода последовательности репрезента</w:t>
        <w:softHyphen/>
        <w:t>ций. Когда мы потерялись в собственных мыслях, шум перегружает последовательность репрезентаций и отвлекает нас. Остановка или блокировка ключей доступа является прямым действенным способом прерывания стратегии (например, взмах рукой перед лицом человека, когда он пытается визуализиро</w:t>
        <w:softHyphen/>
        <w:t>вать!). Вы можете прервать депрессивную стратегию, попросив ощущающего депрессию человека сидеть прямо с высоко поднятой головой, дышать глубоко, отвести плечи назад, широко открыть глаза и улы</w:t>
        <w:softHyphen/>
        <w:t>баться. Типичные депрессивные поза и паттерн ды</w:t>
        <w:softHyphen/>
        <w:t>хания способствуют сохранению чувства депрессии. Если человек находится в подавленной позе, он по</w:t>
        <w:softHyphen/>
        <w:t>лучает доступ к кинестетике, что препятствует ему видеть себя или говорить с собой в лучшем состоя</w:t>
        <w:softHyphen/>
        <w:t>нии! Мы можем также растянуть стратегию. Мы де</w:t>
        <w:softHyphen/>
        <w:t>лаем это, замыкая выход стратегии на ее вход.</w:t>
      </w:r>
    </w:p>
    <w:p>
      <w:pPr>
        <w:pStyle w:val="Normal"/>
        <w:jc w:val="both"/>
        <w:rPr>
          <w:rFonts w:ascii="Times New Roman" w:hAnsi="Times New Roman" w:cs="Times New Roman"/>
          <w:sz w:val="22"/>
          <w:szCs w:val="22"/>
        </w:rPr>
      </w:pPr>
      <w:r>
        <w:rPr>
          <w:rFonts w:cs="Times New Roman" w:ascii="Times New Roman" w:hAnsi="Times New Roman"/>
          <w:sz w:val="22"/>
          <w:szCs w:val="22"/>
        </w:rPr>
        <w:t>Мы прерываем или отклоняем стратегию, ис</w:t>
        <w:softHyphen/>
        <w:t>пользуя некоторую входную информацию для сдвига привычного хода последовательности репрезентаций.</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со стратегией обязанности чувствует, что он «должен» сделать что-либо, если может видеть себя, делающего это что-либо. Мы растягиваем стра</w:t>
        <w:softHyphen/>
        <w:t>тегию, предлагая ему увидеть, как он не делает это. На самом деле, когда человек видит, как он не делает то, что он хочет перестать делать, он поступает наобо</w:t>
        <w:softHyphen/>
        <w:t>рот по отношению к своему привычному поведению и, следовательно, «вытягивает себя» из старой стра</w:t>
        <w:softHyphen/>
        <w:t>тегии. По крайней мере, он понимает, что он знает, как не нужно выполнять старую стратегию, что яв</w:t>
        <w:softHyphen/>
        <w:t>ляется шагом в правильном направлении. Каждый из этих методов прерывания стратегии помогает оста</w:t>
        <w:softHyphen/>
        <w:t>новить последовательность в середине, давая, таким образом, нам возможность переработать стратегию и встроить лучшую.</w:t>
      </w:r>
    </w:p>
    <w:p>
      <w:pPr>
        <w:pStyle w:val="Normal"/>
        <w:jc w:val="both"/>
        <w:rPr>
          <w:rFonts w:ascii="Times New Roman" w:hAnsi="Times New Roman" w:cs="Times New Roman"/>
          <w:sz w:val="22"/>
          <w:szCs w:val="22"/>
        </w:rPr>
      </w:pPr>
      <w:r>
        <w:rPr>
          <w:rFonts w:cs="Times New Roman" w:ascii="Times New Roman" w:hAnsi="Times New Roman"/>
          <w:sz w:val="22"/>
          <w:szCs w:val="22"/>
        </w:rPr>
        <w:t>Холл, Майкл, НЛП; «Становимся мета на логических уровнях (1997)». Через семнадцать лет после того, как в книге «НЛП» (том I) (1980) была сформулирована модель стратегий НЛП, - вы можете ознакомиться с развити</w:t>
        <w:softHyphen/>
        <w:t>ем изложенных там идей и сделать следую</w:t>
        <w:softHyphen/>
        <w:t>щий шаг в изучении структуры субъективно</w:t>
        <w:softHyphen/>
        <w:t>го опыта, добавив логические уровни. Беглый обзор десяти систем логических уровней НЛП и других уровней ошибочно назван «Логическими уровнями». Целая глава посвяще</w:t>
        <w:softHyphen/>
        <w:t>на моделям, разработанным тремя продук</w:t>
        <w:softHyphen/>
        <w:t>тивными исследователями логических уров</w:t>
        <w:softHyphen/>
        <w:t>ней: Кожибски, Бейтсоном и Дилтс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Часть III. Еще о стратегиях</w:t>
      </w:r>
    </w:p>
    <w:p>
      <w:pPr>
        <w:pStyle w:val="Normal"/>
        <w:jc w:val="both"/>
        <w:rPr>
          <w:rFonts w:ascii="Times New Roman" w:hAnsi="Times New Roman" w:cs="Times New Roman"/>
          <w:b/>
          <w:b/>
          <w:sz w:val="22"/>
          <w:szCs w:val="22"/>
        </w:rPr>
      </w:pPr>
      <w:r>
        <w:rPr>
          <w:rFonts w:cs="Times New Roman" w:ascii="Times New Roman" w:hAnsi="Times New Roman"/>
          <w:b/>
          <w:sz w:val="22"/>
          <w:szCs w:val="22"/>
        </w:rPr>
        <w:t>Извлечение стратегии</w:t>
      </w:r>
    </w:p>
    <w:p>
      <w:pPr>
        <w:pStyle w:val="Normal"/>
        <w:jc w:val="both"/>
        <w:rPr>
          <w:rFonts w:ascii="Times New Roman" w:hAnsi="Times New Roman" w:cs="Times New Roman"/>
          <w:sz w:val="22"/>
          <w:szCs w:val="22"/>
        </w:rPr>
      </w:pPr>
      <w:r>
        <w:rPr>
          <w:rFonts w:cs="Times New Roman" w:ascii="Times New Roman" w:hAnsi="Times New Roman"/>
          <w:sz w:val="22"/>
          <w:szCs w:val="22"/>
        </w:rPr>
        <w:t>1. Приведите себя в состояние «аптайм».</w:t>
      </w:r>
    </w:p>
    <w:p>
      <w:pPr>
        <w:pStyle w:val="Normal"/>
        <w:jc w:val="both"/>
        <w:rPr>
          <w:rFonts w:ascii="Times New Roman" w:hAnsi="Times New Roman" w:cs="Times New Roman"/>
          <w:sz w:val="22"/>
          <w:szCs w:val="22"/>
        </w:rPr>
      </w:pPr>
      <w:r>
        <w:rPr>
          <w:rFonts w:cs="Times New Roman" w:ascii="Times New Roman" w:hAnsi="Times New Roman"/>
          <w:sz w:val="22"/>
          <w:szCs w:val="22"/>
        </w:rPr>
        <w:t>2. Установите раппорт.</w:t>
      </w:r>
    </w:p>
    <w:p>
      <w:pPr>
        <w:pStyle w:val="Normal"/>
        <w:jc w:val="both"/>
        <w:rPr>
          <w:rFonts w:ascii="Times New Roman" w:hAnsi="Times New Roman" w:cs="Times New Roman"/>
          <w:sz w:val="22"/>
          <w:szCs w:val="22"/>
        </w:rPr>
      </w:pPr>
      <w:r>
        <w:rPr>
          <w:rFonts w:cs="Times New Roman" w:ascii="Times New Roman" w:hAnsi="Times New Roman"/>
          <w:sz w:val="22"/>
          <w:szCs w:val="22"/>
        </w:rPr>
        <w:t>3. Определите стратегию, с которой желаете рабо</w:t>
        <w:softHyphen/>
        <w:t>тать.</w:t>
      </w:r>
    </w:p>
    <w:p>
      <w:pPr>
        <w:pStyle w:val="Normal"/>
        <w:jc w:val="both"/>
        <w:rPr>
          <w:rFonts w:ascii="Times New Roman" w:hAnsi="Times New Roman" w:cs="Times New Roman"/>
          <w:sz w:val="22"/>
          <w:szCs w:val="22"/>
        </w:rPr>
      </w:pPr>
      <w:r>
        <w:rPr>
          <w:rFonts w:cs="Times New Roman" w:ascii="Times New Roman" w:hAnsi="Times New Roman"/>
          <w:sz w:val="22"/>
          <w:szCs w:val="22"/>
        </w:rPr>
        <w:t>4. Помогите человеку вернуться к опыту (полностью ассоциированно и конгруэнтно). Осуществите якорение состояния. Для поддержания состояния говорите в настоящем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5. Выпишите наблюдаемые этапы в правильной по</w:t>
        <w:softHyphen/>
        <w:t>следовательности.</w:t>
      </w:r>
    </w:p>
    <w:p>
      <w:pPr>
        <w:pStyle w:val="Normal"/>
        <w:jc w:val="both"/>
        <w:rPr/>
      </w:pPr>
      <w:r>
        <w:rPr>
          <w:rFonts w:cs="Times New Roman" w:ascii="Times New Roman" w:hAnsi="Times New Roman"/>
          <w:sz w:val="22"/>
          <w:szCs w:val="22"/>
        </w:rPr>
        <w:t>6. Для установления процесса стратегии определите все ключи доступа. (Внимательно следите за движениями глаз, аудиальными метками, паттернами дыхания, жестам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7. Когда необходимо, возвращайтесь к предыдущим этапам.</w:t>
      </w:r>
    </w:p>
    <w:p>
      <w:pPr>
        <w:pStyle w:val="Normal"/>
        <w:jc w:val="both"/>
        <w:rPr>
          <w:rFonts w:ascii="Times New Roman" w:hAnsi="Times New Roman" w:cs="Times New Roman"/>
          <w:sz w:val="22"/>
          <w:szCs w:val="22"/>
        </w:rPr>
      </w:pPr>
      <w:r>
        <w:rPr>
          <w:rFonts w:cs="Times New Roman" w:ascii="Times New Roman" w:hAnsi="Times New Roman"/>
          <w:sz w:val="22"/>
          <w:szCs w:val="22"/>
        </w:rPr>
        <w:t>8. Задайте основные вопросы:</w:t>
      </w:r>
    </w:p>
    <w:p>
      <w:pPr>
        <w:pStyle w:val="Normal"/>
        <w:jc w:val="both"/>
        <w:rPr/>
      </w:pPr>
      <w:r>
        <w:rPr>
          <w:rFonts w:cs="Times New Roman" w:ascii="Times New Roman" w:hAnsi="Times New Roman"/>
          <w:sz w:val="22"/>
          <w:szCs w:val="22"/>
        </w:rPr>
        <w:t>«Как вы ________?» (решаете, мотивируете и т. д.).</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узнаете, когда нужно начать?»</w:t>
      </w:r>
    </w:p>
    <w:p>
      <w:pPr>
        <w:pStyle w:val="Normal"/>
        <w:jc w:val="both"/>
        <w:rPr>
          <w:rFonts w:ascii="Times New Roman" w:hAnsi="Times New Roman" w:cs="Times New Roman"/>
          <w:sz w:val="22"/>
          <w:szCs w:val="22"/>
        </w:rPr>
      </w:pPr>
      <w:r>
        <w:rPr>
          <w:rFonts w:cs="Times New Roman" w:ascii="Times New Roman" w:hAnsi="Times New Roman"/>
          <w:sz w:val="22"/>
          <w:szCs w:val="22"/>
        </w:rPr>
        <w:t>«Что происходит в первую очередь?»</w:t>
      </w:r>
    </w:p>
    <w:p>
      <w:pPr>
        <w:pStyle w:val="Normal"/>
        <w:jc w:val="both"/>
        <w:rPr>
          <w:rFonts w:ascii="Times New Roman" w:hAnsi="Times New Roman" w:cs="Times New Roman"/>
          <w:sz w:val="22"/>
          <w:szCs w:val="22"/>
        </w:rPr>
      </w:pPr>
      <w:r>
        <w:rPr>
          <w:rFonts w:cs="Times New Roman" w:ascii="Times New Roman" w:hAnsi="Times New Roman"/>
          <w:sz w:val="22"/>
          <w:szCs w:val="22"/>
        </w:rPr>
        <w:t>«А затем?»</w:t>
      </w:r>
    </w:p>
    <w:p>
      <w:pPr>
        <w:pStyle w:val="Normal"/>
        <w:jc w:val="both"/>
        <w:rPr>
          <w:rFonts w:ascii="Times New Roman" w:hAnsi="Times New Roman" w:cs="Times New Roman"/>
          <w:sz w:val="22"/>
          <w:szCs w:val="22"/>
        </w:rPr>
      </w:pPr>
      <w:r>
        <w:rPr>
          <w:rFonts w:cs="Times New Roman" w:ascii="Times New Roman" w:hAnsi="Times New Roman"/>
          <w:sz w:val="22"/>
          <w:szCs w:val="22"/>
        </w:rPr>
        <w:t>«Что происходит непосредственно перед этим?»</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узнаете, что делать в следующую оче</w:t>
        <w:softHyphen/>
        <w:t>редь?»</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узнаете, что вы закончили?»</w:t>
      </w:r>
    </w:p>
    <w:p>
      <w:pPr>
        <w:pStyle w:val="Normal"/>
        <w:jc w:val="both"/>
        <w:rPr>
          <w:rFonts w:ascii="Times New Roman" w:hAnsi="Times New Roman" w:cs="Times New Roman"/>
          <w:sz w:val="22"/>
          <w:szCs w:val="22"/>
        </w:rPr>
      </w:pPr>
      <w:r>
        <w:rPr>
          <w:rFonts w:cs="Times New Roman" w:ascii="Times New Roman" w:hAnsi="Times New Roman"/>
          <w:sz w:val="22"/>
          <w:szCs w:val="22"/>
        </w:rPr>
        <w:t>«Научите меня делать это так, как вы».</w:t>
      </w:r>
    </w:p>
    <w:p>
      <w:pPr>
        <w:pStyle w:val="Normal"/>
        <w:jc w:val="both"/>
        <w:rPr/>
      </w:pPr>
      <w:r>
        <w:rPr>
          <w:rFonts w:cs="Times New Roman" w:ascii="Times New Roman" w:hAnsi="Times New Roman"/>
          <w:sz w:val="22"/>
          <w:szCs w:val="22"/>
        </w:rPr>
        <w:t>9. Проверьте, является ли установленная последова</w:t>
        <w:softHyphen/>
        <w:t>тельность логичной.</w:t>
      </w:r>
    </w:p>
    <w:p>
      <w:pPr>
        <w:pStyle w:val="Normal"/>
        <w:jc w:val="both"/>
        <w:rPr>
          <w:rFonts w:ascii="Times New Roman" w:hAnsi="Times New Roman" w:cs="Times New Roman"/>
          <w:sz w:val="22"/>
          <w:szCs w:val="22"/>
        </w:rPr>
      </w:pPr>
      <w:r>
        <w:rPr>
          <w:rFonts w:cs="Times New Roman" w:ascii="Times New Roman" w:hAnsi="Times New Roman"/>
          <w:sz w:val="22"/>
          <w:szCs w:val="22"/>
        </w:rPr>
        <w:t>10. Убедитесь в том, что вы извлекли каждый этап, а не встроили его (Используйте нейтральные предикаты).</w:t>
      </w:r>
    </w:p>
    <w:p>
      <w:pPr>
        <w:pStyle w:val="Normal"/>
        <w:jc w:val="both"/>
        <w:rPr>
          <w:rFonts w:ascii="Times New Roman" w:hAnsi="Times New Roman" w:cs="Times New Roman"/>
          <w:sz w:val="22"/>
          <w:szCs w:val="22"/>
        </w:rPr>
      </w:pPr>
      <w:r>
        <w:rPr>
          <w:rFonts w:cs="Times New Roman" w:ascii="Times New Roman" w:hAnsi="Times New Roman"/>
          <w:sz w:val="22"/>
          <w:szCs w:val="22"/>
        </w:rPr>
        <w:t>11. Убедитесь в том, что человек отвечает на задавае</w:t>
        <w:softHyphen/>
        <w:t>мые вами вопросы.</w:t>
      </w:r>
    </w:p>
    <w:p>
      <w:pPr>
        <w:pStyle w:val="Normal"/>
        <w:jc w:val="both"/>
        <w:rPr/>
      </w:pPr>
      <w:r>
        <w:rPr>
          <w:rFonts w:cs="Times New Roman" w:ascii="Times New Roman" w:hAnsi="Times New Roman"/>
          <w:sz w:val="22"/>
          <w:szCs w:val="22"/>
        </w:rPr>
        <w:t>12. Получите столько деталей, сколько вам нужно.</w:t>
      </w:r>
    </w:p>
    <w:p>
      <w:pPr>
        <w:pStyle w:val="Normal"/>
        <w:jc w:val="both"/>
        <w:rPr/>
      </w:pPr>
      <w:r>
        <w:rPr>
          <w:rFonts w:cs="Times New Roman" w:ascii="Times New Roman" w:hAnsi="Times New Roman"/>
          <w:sz w:val="22"/>
          <w:szCs w:val="22"/>
        </w:rPr>
        <w:t>13. Проверьте наличие циклов (возвращающихся последовательностей, не приводящих к прогрес</w:t>
        <w:softHyphen/>
        <w:t>су).</w:t>
      </w:r>
    </w:p>
    <w:p>
      <w:pPr>
        <w:pStyle w:val="Normal"/>
        <w:jc w:val="both"/>
        <w:rPr/>
      </w:pPr>
      <w:r>
        <w:rPr>
          <w:rFonts w:cs="Times New Roman" w:ascii="Times New Roman" w:hAnsi="Times New Roman"/>
          <w:sz w:val="22"/>
          <w:szCs w:val="22"/>
        </w:rPr>
        <w:t>14. Вызовите эту же стратегию в другом контексте и проверьте дублирование новой последовательно</w:t>
        <w:softHyphen/>
        <w:t>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влечение стратегии принятия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ие контекста:</w:t>
      </w:r>
    </w:p>
    <w:p>
      <w:pPr>
        <w:pStyle w:val="Normal"/>
        <w:jc w:val="both"/>
        <w:rPr/>
      </w:pPr>
      <w:r>
        <w:rPr>
          <w:rFonts w:cs="Times New Roman" w:ascii="Times New Roman" w:hAnsi="Times New Roman"/>
          <w:sz w:val="22"/>
          <w:szCs w:val="22"/>
        </w:rPr>
        <w:t>1. Переживите время, когда вы с легкостью прини</w:t>
        <w:softHyphen/>
        <w:t>мали верные решения.</w:t>
      </w:r>
    </w:p>
    <w:p>
      <w:pPr>
        <w:pStyle w:val="Normal"/>
        <w:jc w:val="both"/>
        <w:rPr/>
      </w:pPr>
      <w:r>
        <w:rPr>
          <w:rFonts w:cs="Times New Roman" w:ascii="Times New Roman" w:hAnsi="Times New Roman"/>
          <w:sz w:val="22"/>
          <w:szCs w:val="22"/>
        </w:rPr>
        <w:t>2. Вообразите некоторое будущее время или вероят</w:t>
        <w:softHyphen/>
        <w:t>ную ситуацию, когда вам понадобится принять твердое решение. Что вы сделаете?</w:t>
      </w:r>
    </w:p>
    <w:p>
      <w:pPr>
        <w:pStyle w:val="Normal"/>
        <w:jc w:val="both"/>
        <w:rPr/>
      </w:pPr>
      <w:r>
        <w:rPr>
          <w:rFonts w:cs="Times New Roman" w:ascii="Times New Roman" w:hAnsi="Times New Roman"/>
          <w:sz w:val="22"/>
          <w:szCs w:val="22"/>
        </w:rPr>
        <w:t>3. Что происходит, когда вы принимаете некоторо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о проверках:</w:t>
      </w:r>
    </w:p>
    <w:p>
      <w:pPr>
        <w:pStyle w:val="Normal"/>
        <w:jc w:val="both"/>
        <w:rPr/>
      </w:pPr>
      <w:r>
        <w:rPr>
          <w:rFonts w:cs="Times New Roman" w:ascii="Times New Roman" w:hAnsi="Times New Roman"/>
          <w:sz w:val="22"/>
          <w:szCs w:val="22"/>
        </w:rPr>
        <w:t>1. Где вы впервые подумали о принятии решения?</w:t>
      </w:r>
    </w:p>
    <w:p>
      <w:pPr>
        <w:pStyle w:val="Normal"/>
        <w:jc w:val="both"/>
        <w:rPr/>
      </w:pPr>
      <w:r>
        <w:rPr>
          <w:rFonts w:cs="Times New Roman" w:ascii="Times New Roman" w:hAnsi="Times New Roman"/>
          <w:sz w:val="22"/>
          <w:szCs w:val="22"/>
        </w:rPr>
        <w:t>2. Как вы узнаете, когда вам нужно принять реше</w:t>
        <w:softHyphen/>
        <w:t>ние?</w:t>
      </w:r>
    </w:p>
    <w:p>
      <w:pPr>
        <w:pStyle w:val="Normal"/>
        <w:jc w:val="both"/>
        <w:rPr>
          <w:rFonts w:ascii="Times New Roman" w:hAnsi="Times New Roman" w:cs="Times New Roman"/>
          <w:sz w:val="22"/>
          <w:szCs w:val="22"/>
        </w:rPr>
      </w:pPr>
      <w:r>
        <w:rPr>
          <w:rFonts w:cs="Times New Roman" w:ascii="Times New Roman" w:hAnsi="Times New Roman"/>
          <w:sz w:val="22"/>
          <w:szCs w:val="22"/>
        </w:rPr>
        <w:t>3. Что дает вам знать, когда нужно начать принимать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упреждение: Если вы спросите «Что вы видите когда начинаете принимать реше</w:t>
        <w:softHyphen/>
        <w:t>ние?», вы можете встроить стратегию, а не извлечь ее.</w:t>
      </w:r>
    </w:p>
    <w:p>
      <w:pPr>
        <w:pStyle w:val="Normal"/>
        <w:jc w:val="both"/>
        <w:rPr/>
      </w:pPr>
      <w:r>
        <w:rPr>
          <w:rFonts w:cs="Times New Roman" w:ascii="Times New Roman" w:hAnsi="Times New Roman"/>
          <w:sz w:val="22"/>
          <w:szCs w:val="22"/>
        </w:rPr>
        <w:t>4. Что вы должны сделать в первую очередь, чтобы принять некоторо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о действиях:</w:t>
      </w:r>
    </w:p>
    <w:p>
      <w:pPr>
        <w:pStyle w:val="Normal"/>
        <w:jc w:val="both"/>
        <w:rPr>
          <w:rFonts w:ascii="Times New Roman" w:hAnsi="Times New Roman" w:cs="Times New Roman"/>
          <w:sz w:val="22"/>
          <w:szCs w:val="22"/>
        </w:rPr>
      </w:pPr>
      <w:r>
        <w:rPr>
          <w:rFonts w:cs="Times New Roman" w:ascii="Times New Roman" w:hAnsi="Times New Roman"/>
          <w:sz w:val="22"/>
          <w:szCs w:val="22"/>
        </w:rPr>
        <w:t>1. Что вы делаете, когда готовитесь принять некото</w:t>
        <w:softHyphen/>
        <w:t>рое решение?</w:t>
      </w:r>
    </w:p>
    <w:p>
      <w:pPr>
        <w:pStyle w:val="Normal"/>
        <w:jc w:val="both"/>
        <w:rPr/>
      </w:pPr>
      <w:r>
        <w:rPr>
          <w:rFonts w:cs="Times New Roman" w:ascii="Times New Roman" w:hAnsi="Times New Roman"/>
          <w:sz w:val="22"/>
          <w:szCs w:val="22"/>
        </w:rPr>
        <w:t>2. Как вы узнаете, что настало время попробовать другие варианты?</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Материал</w:t>
      </w:r>
      <w:r>
        <w:rPr>
          <w:rFonts w:cs="Times New Roman" w:ascii="Times New Roman" w:hAnsi="Times New Roman"/>
          <w:sz w:val="22"/>
          <w:szCs w:val="22"/>
          <w:lang w:val="en-US"/>
        </w:rPr>
        <w:t xml:space="preserve"> </w:t>
      </w:r>
      <w:r>
        <w:rPr>
          <w:rFonts w:cs="Times New Roman" w:ascii="Times New Roman" w:hAnsi="Times New Roman"/>
          <w:sz w:val="22"/>
          <w:szCs w:val="22"/>
        </w:rPr>
        <w:t>адаптирован</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w:t>
      </w:r>
      <w:r>
        <w:rPr>
          <w:rFonts w:cs="Times New Roman" w:ascii="Times New Roman" w:hAnsi="Times New Roman"/>
          <w:sz w:val="22"/>
          <w:szCs w:val="22"/>
        </w:rPr>
        <w:t>книги</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Gene Rooney, «Level IV» in Neuro-Linguistic Programming: Skills for Communication and Change (Reynoldsburg: L.E.A.D. Consultants, Inc., 1986), p. 6-19.</w:t>
      </w:r>
    </w:p>
    <w:p>
      <w:pPr>
        <w:pStyle w:val="Normal"/>
        <w:jc w:val="both"/>
        <w:rPr/>
      </w:pPr>
      <w:r>
        <w:rPr>
          <w:rFonts w:cs="Times New Roman" w:ascii="Times New Roman" w:hAnsi="Times New Roman"/>
          <w:sz w:val="22"/>
          <w:szCs w:val="22"/>
        </w:rPr>
        <w:t>3. Как вы узнаете, что у вас есть несколько вариан</w:t>
        <w:softHyphen/>
        <w:t>тов выбора?</w:t>
      </w:r>
    </w:p>
    <w:p>
      <w:pPr>
        <w:pStyle w:val="Normal"/>
        <w:jc w:val="both"/>
        <w:rPr/>
      </w:pPr>
      <w:r>
        <w:rPr>
          <w:rFonts w:cs="Times New Roman" w:ascii="Times New Roman" w:hAnsi="Times New Roman"/>
          <w:sz w:val="22"/>
          <w:szCs w:val="22"/>
        </w:rPr>
        <w:t>4. Как вы создаете варианты выбора?</w:t>
      </w:r>
    </w:p>
    <w:p>
      <w:pPr>
        <w:pStyle w:val="Normal"/>
        <w:jc w:val="both"/>
        <w:rPr/>
      </w:pPr>
      <w:r>
        <w:rPr>
          <w:rFonts w:cs="Times New Roman" w:ascii="Times New Roman" w:hAnsi="Times New Roman"/>
          <w:sz w:val="22"/>
          <w:szCs w:val="22"/>
        </w:rPr>
        <w:t>5. Через какие этапы вы проходите при принятии некоторо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о проверках:</w:t>
      </w:r>
    </w:p>
    <w:p>
      <w:pPr>
        <w:pStyle w:val="Normal"/>
        <w:jc w:val="both"/>
        <w:rPr/>
      </w:pPr>
      <w:r>
        <w:rPr>
          <w:rFonts w:cs="Times New Roman" w:ascii="Times New Roman" w:hAnsi="Times New Roman"/>
          <w:sz w:val="22"/>
          <w:szCs w:val="22"/>
        </w:rPr>
        <w:t>1. Как вы узнаете, что вы приняли некоторое реше</w:t>
        <w:softHyphen/>
        <w:t>ние? Какие критерии вы используете при приня</w:t>
        <w:softHyphen/>
        <w:t>тии решения?</w:t>
      </w:r>
    </w:p>
    <w:p>
      <w:pPr>
        <w:pStyle w:val="Normal"/>
        <w:jc w:val="both"/>
        <w:rPr/>
      </w:pPr>
      <w:r>
        <w:rPr>
          <w:rFonts w:cs="Times New Roman" w:ascii="Times New Roman" w:hAnsi="Times New Roman"/>
          <w:sz w:val="22"/>
          <w:szCs w:val="22"/>
        </w:rPr>
        <w:t>2. Как вы проверяете различные варианты?</w:t>
      </w:r>
    </w:p>
    <w:p>
      <w:pPr>
        <w:pStyle w:val="Normal"/>
        <w:jc w:val="both"/>
        <w:rPr/>
      </w:pPr>
      <w:r>
        <w:rPr>
          <w:rFonts w:cs="Times New Roman" w:ascii="Times New Roman" w:hAnsi="Times New Roman"/>
          <w:sz w:val="22"/>
          <w:szCs w:val="22"/>
        </w:rPr>
        <w:t>3. Как вы узнаете, что отдаете предпочтение одному варианту больше, чем другому?</w:t>
      </w:r>
    </w:p>
    <w:p>
      <w:pPr>
        <w:pStyle w:val="Normal"/>
        <w:jc w:val="both"/>
        <w:rPr/>
      </w:pPr>
      <w:r>
        <w:rPr>
          <w:rFonts w:cs="Times New Roman" w:ascii="Times New Roman" w:hAnsi="Times New Roman"/>
          <w:sz w:val="22"/>
          <w:szCs w:val="22"/>
        </w:rPr>
        <w:t>4. Какие требования вы должны удовлетворить, что</w:t>
        <w:softHyphen/>
        <w:t>бы узнать, что вы обладаете верным вариантом и временем для принятия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о выходе:</w:t>
      </w:r>
    </w:p>
    <w:p>
      <w:pPr>
        <w:pStyle w:val="Normal"/>
        <w:jc w:val="both"/>
        <w:rPr>
          <w:rFonts w:ascii="Times New Roman" w:hAnsi="Times New Roman" w:cs="Times New Roman"/>
          <w:sz w:val="22"/>
          <w:szCs w:val="22"/>
        </w:rPr>
      </w:pPr>
      <w:r>
        <w:rPr>
          <w:rFonts w:cs="Times New Roman" w:ascii="Times New Roman" w:hAnsi="Times New Roman"/>
          <w:sz w:val="22"/>
          <w:szCs w:val="22"/>
        </w:rPr>
        <w:t>1. Что позволяет вам узнать, что вы еще не заверши</w:t>
        <w:softHyphen/>
        <w:t>ли принятие решения?</w:t>
      </w:r>
    </w:p>
    <w:p>
      <w:pPr>
        <w:pStyle w:val="Normal"/>
        <w:jc w:val="both"/>
        <w:rPr/>
      </w:pPr>
      <w:r>
        <w:rPr>
          <w:rFonts w:cs="Times New Roman" w:ascii="Times New Roman" w:hAnsi="Times New Roman"/>
          <w:sz w:val="22"/>
          <w:szCs w:val="22"/>
        </w:rPr>
        <w:t>2. Как вы узнаете, что вы сделали выбор?</w:t>
      </w:r>
    </w:p>
    <w:p>
      <w:pPr>
        <w:pStyle w:val="Normal"/>
        <w:jc w:val="both"/>
        <w:rPr/>
      </w:pPr>
      <w:r>
        <w:rPr>
          <w:rFonts w:cs="Times New Roman" w:ascii="Times New Roman" w:hAnsi="Times New Roman"/>
          <w:sz w:val="22"/>
          <w:szCs w:val="22"/>
        </w:rPr>
        <w:t>3. Как вы узнаете, что вы приняли решение?</w:t>
      </w:r>
    </w:p>
    <w:p>
      <w:pPr>
        <w:pStyle w:val="Normal"/>
        <w:jc w:val="both"/>
        <w:rPr/>
      </w:pPr>
      <w:r>
        <w:rPr>
          <w:rFonts w:cs="Times New Roman" w:ascii="Times New Roman" w:hAnsi="Times New Roman"/>
          <w:sz w:val="22"/>
          <w:szCs w:val="22"/>
        </w:rPr>
        <w:t>4. Что позволяет вам узнать, что вы приняли успеш</w:t>
        <w:softHyphen/>
        <w:t>ное решение?</w:t>
      </w:r>
    </w:p>
    <w:p>
      <w:pPr>
        <w:pStyle w:val="Normal"/>
        <w:jc w:val="both"/>
        <w:rPr>
          <w:rFonts w:ascii="Times New Roman" w:hAnsi="Times New Roman" w:cs="Times New Roman"/>
          <w:b/>
          <w:b/>
          <w:sz w:val="22"/>
          <w:szCs w:val="22"/>
        </w:rPr>
      </w:pPr>
      <w:r>
        <w:rPr>
          <w:rFonts w:cs="Times New Roman" w:ascii="Times New Roman" w:hAnsi="Times New Roman"/>
          <w:b/>
          <w:sz w:val="22"/>
          <w:szCs w:val="22"/>
        </w:rPr>
        <w:t>Извлечение стратегии при помощи возвра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извлечь стратегию, просто вернувшись от недавнего решения. Задавайте вопросы, придерживаясь следующего плана:</w:t>
      </w:r>
    </w:p>
    <w:p>
      <w:pPr>
        <w:pStyle w:val="Normal"/>
        <w:jc w:val="both"/>
        <w:rPr/>
      </w:pPr>
      <w:r>
        <w:rPr>
          <w:rFonts w:cs="Times New Roman" w:ascii="Times New Roman" w:hAnsi="Times New Roman"/>
          <w:sz w:val="22"/>
          <w:szCs w:val="22"/>
        </w:rPr>
        <w:t>1. «Как вы узнали, что приняли решение?» (Вопрос о выходе.)</w:t>
      </w:r>
    </w:p>
    <w:p>
      <w:pPr>
        <w:pStyle w:val="Normal"/>
        <w:jc w:val="both"/>
        <w:rPr/>
      </w:pPr>
      <w:r>
        <w:rPr>
          <w:rFonts w:cs="Times New Roman" w:ascii="Times New Roman" w:hAnsi="Times New Roman"/>
          <w:sz w:val="22"/>
          <w:szCs w:val="22"/>
        </w:rPr>
        <w:t>Примеры ответов: «Ну, я просто почувствовал это своим нутром» (iC). Или «Это было очевидно», «Это просто щелкнуло» (A'/A).</w:t>
      </w:r>
    </w:p>
    <w:p>
      <w:pPr>
        <w:pStyle w:val="Normal"/>
        <w:jc w:val="both"/>
        <w:rPr/>
      </w:pPr>
      <w:r>
        <w:rPr>
          <w:rFonts w:cs="Times New Roman" w:ascii="Times New Roman" w:hAnsi="Times New Roman"/>
          <w:sz w:val="22"/>
          <w:szCs w:val="22"/>
        </w:rPr>
        <w:t>2. Возвращение: «Какие требования вы должны были удовлетворить перед тем, как смогли принять решение?» (Вопрос о проверках.)</w:t>
      </w:r>
    </w:p>
    <w:p>
      <w:pPr>
        <w:pStyle w:val="Normal"/>
        <w:jc w:val="both"/>
        <w:rPr/>
      </w:pPr>
      <w:r>
        <w:rPr>
          <w:rFonts w:cs="Times New Roman" w:ascii="Times New Roman" w:hAnsi="Times New Roman"/>
          <w:sz w:val="22"/>
          <w:szCs w:val="22"/>
        </w:rPr>
        <w:t>Примеры ответов: «Я должен был рассмотреть все варианты» (V/V). «Я просто должен был выписать все "за" и "против"» (Лущили (1*/И) или (К'/К).</w:t>
      </w:r>
    </w:p>
    <w:p>
      <w:pPr>
        <w:pStyle w:val="Normal"/>
        <w:jc w:val="both"/>
        <w:rPr/>
      </w:pPr>
      <w:r>
        <w:rPr>
          <w:rFonts w:cs="Times New Roman" w:ascii="Times New Roman" w:hAnsi="Times New Roman"/>
          <w:sz w:val="22"/>
          <w:szCs w:val="22"/>
        </w:rPr>
        <w:t>3. Возвращение: «Как вы узнали, какими варианта</w:t>
        <w:softHyphen/>
        <w:t>ми обладаете?» (Вопрос о действиях).</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ответов: «Я поговорил со многими людь</w:t>
        <w:softHyphen/>
        <w:t>ми» (Л&lt;).«Я изучил соответствующую информа</w:t>
        <w:softHyphen/>
        <w:t>цию» (V) или {А'/А%</w:t>
      </w:r>
    </w:p>
    <w:p>
      <w:pPr>
        <w:pStyle w:val="Normal"/>
        <w:jc w:val="both"/>
        <w:rPr>
          <w:rFonts w:ascii="Times New Roman" w:hAnsi="Times New Roman" w:cs="Times New Roman"/>
          <w:sz w:val="22"/>
          <w:szCs w:val="22"/>
        </w:rPr>
      </w:pPr>
      <w:r>
        <w:rPr>
          <w:rFonts w:cs="Times New Roman" w:ascii="Times New Roman" w:hAnsi="Times New Roman"/>
          <w:sz w:val="22"/>
          <w:szCs w:val="22"/>
        </w:rPr>
        <w:t>4. Возвращение: «Как вы узнали, что вы должны при</w:t>
        <w:softHyphen/>
        <w:t>нять некоторое решение?» (Вопрос о проверке или о запуске.)</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ответов: «Мой босс сказал мне, чтобы я принял решение» {А"). «Я мог видеть, что нахо</w:t>
        <w:softHyphen/>
        <w:t>дился у перекрестка» (V/V/V).«Тогдашнее поло</w:t>
        <w:softHyphen/>
        <w:t>жение вещей вызывало у меня слишком неприят</w:t>
        <w:softHyphen/>
        <w:t>ные ощущения» (Ю).</w:t>
      </w:r>
    </w:p>
    <w:p>
      <w:pPr>
        <w:pStyle w:val="Normal"/>
        <w:jc w:val="both"/>
        <w:rPr>
          <w:rFonts w:ascii="Times New Roman" w:hAnsi="Times New Roman" w:cs="Times New Roman"/>
          <w:sz w:val="22"/>
          <w:szCs w:val="22"/>
        </w:rPr>
      </w:pPr>
      <w:r>
        <w:rPr>
          <w:rFonts w:cs="Times New Roman" w:ascii="Times New Roman" w:hAnsi="Times New Roman"/>
          <w:sz w:val="22"/>
          <w:szCs w:val="22"/>
        </w:rPr>
        <w:t>Потенциальные проблемы в стратегиях принятия решений</w:t>
      </w:r>
    </w:p>
    <w:p>
      <w:pPr>
        <w:pStyle w:val="Normal"/>
        <w:jc w:val="both"/>
        <w:rPr/>
      </w:pPr>
      <w:r>
        <w:rPr>
          <w:rFonts w:cs="Times New Roman" w:ascii="Times New Roman" w:hAnsi="Times New Roman"/>
          <w:sz w:val="22"/>
          <w:szCs w:val="22"/>
        </w:rPr>
        <w:t>1. Проблемы, связанные с пониманием того, что пришло время принимать решение:</w:t>
      </w:r>
    </w:p>
    <w:p>
      <w:pPr>
        <w:pStyle w:val="Normal"/>
        <w:jc w:val="both"/>
        <w:rPr/>
      </w:pPr>
      <w:r>
        <w:rPr>
          <w:rFonts w:cs="Times New Roman" w:ascii="Times New Roman" w:hAnsi="Times New Roman"/>
          <w:sz w:val="22"/>
          <w:szCs w:val="22"/>
        </w:rPr>
        <w:t>A. Недостаточная интенсивность внутреннего ди</w:t>
        <w:softHyphen/>
        <w:t>алога, говорящего «Это не работает».</w:t>
      </w:r>
    </w:p>
    <w:p>
      <w:pPr>
        <w:pStyle w:val="Normal"/>
        <w:jc w:val="both"/>
        <w:rPr/>
      </w:pPr>
      <w:r>
        <w:rPr>
          <w:rFonts w:cs="Times New Roman" w:ascii="Times New Roman" w:hAnsi="Times New Roman"/>
          <w:sz w:val="22"/>
          <w:szCs w:val="22"/>
        </w:rPr>
        <w:t>Б. Недостаточное количество картин текущей си</w:t>
        <w:softHyphen/>
        <w:t>туации, «неясность» этих картин, картина «до</w:t>
        <w:softHyphen/>
        <w:t>рожной развилки» и т. д.</w:t>
      </w:r>
    </w:p>
    <w:p>
      <w:pPr>
        <w:pStyle w:val="Normal"/>
        <w:jc w:val="both"/>
        <w:rPr/>
      </w:pPr>
      <w:r>
        <w:rPr>
          <w:rFonts w:cs="Times New Roman" w:ascii="Times New Roman" w:hAnsi="Times New Roman"/>
          <w:sz w:val="22"/>
          <w:szCs w:val="22"/>
        </w:rPr>
        <w:t>B. Внутренний отрицательный К (неприятные чувства относительно текущей проблемы или недостаточная ассоциация).</w:t>
      </w:r>
    </w:p>
    <w:p>
      <w:pPr>
        <w:pStyle w:val="Normal"/>
        <w:jc w:val="both"/>
        <w:rPr/>
      </w:pPr>
      <w:r>
        <w:rPr>
          <w:rFonts w:cs="Times New Roman" w:ascii="Times New Roman" w:hAnsi="Times New Roman"/>
          <w:sz w:val="22"/>
          <w:szCs w:val="22"/>
        </w:rPr>
        <w:t>2. Проблемы с созданием вариантов выбора:</w:t>
      </w:r>
    </w:p>
    <w:p>
      <w:pPr>
        <w:pStyle w:val="Normal"/>
        <w:jc w:val="both"/>
        <w:rPr/>
      </w:pPr>
      <w:r>
        <w:rPr>
          <w:rFonts w:cs="Times New Roman" w:ascii="Times New Roman" w:hAnsi="Times New Roman"/>
          <w:sz w:val="22"/>
          <w:szCs w:val="22"/>
        </w:rPr>
        <w:t>A. Отсутствие визуального конструкта.</w:t>
      </w:r>
    </w:p>
    <w:p>
      <w:pPr>
        <w:pStyle w:val="Normal"/>
        <w:jc w:val="both"/>
        <w:rPr>
          <w:rFonts w:ascii="Times New Roman" w:hAnsi="Times New Roman" w:cs="Times New Roman"/>
          <w:sz w:val="22"/>
          <w:szCs w:val="22"/>
        </w:rPr>
      </w:pPr>
      <w:r>
        <w:rPr>
          <w:rFonts w:cs="Times New Roman" w:ascii="Times New Roman" w:hAnsi="Times New Roman"/>
          <w:sz w:val="22"/>
          <w:szCs w:val="22"/>
        </w:rPr>
        <w:t>Б. Конструирование вариантов, но отсутствие ви</w:t>
        <w:softHyphen/>
        <w:t>зуализации связанных с ними результатов.</w:t>
      </w:r>
    </w:p>
    <w:p>
      <w:pPr>
        <w:pStyle w:val="Normal"/>
        <w:jc w:val="both"/>
        <w:rPr/>
      </w:pPr>
      <w:r>
        <w:rPr>
          <w:rFonts w:cs="Times New Roman" w:ascii="Times New Roman" w:hAnsi="Times New Roman"/>
          <w:sz w:val="22"/>
          <w:szCs w:val="22"/>
        </w:rPr>
        <w:t>B. Недостаточное количество вариантов выбора.</w:t>
      </w:r>
    </w:p>
    <w:p>
      <w:pPr>
        <w:pStyle w:val="Normal"/>
        <w:jc w:val="both"/>
        <w:rPr/>
      </w:pPr>
      <w:r>
        <w:rPr>
          <w:rFonts w:cs="Times New Roman" w:ascii="Times New Roman" w:hAnsi="Times New Roman"/>
          <w:sz w:val="22"/>
          <w:szCs w:val="22"/>
        </w:rPr>
        <w:t>3. Проблемы с оценкой вариантов выбора:</w:t>
      </w:r>
    </w:p>
    <w:p>
      <w:pPr>
        <w:pStyle w:val="Normal"/>
        <w:jc w:val="both"/>
        <w:rPr/>
      </w:pPr>
      <w:r>
        <w:rPr>
          <w:rFonts w:cs="Times New Roman" w:ascii="Times New Roman" w:hAnsi="Times New Roman"/>
          <w:sz w:val="22"/>
          <w:szCs w:val="22"/>
        </w:rPr>
        <w:t>A. Варианты представлены не во всех системах, что делает оценку сложной.</w:t>
      </w:r>
    </w:p>
    <w:p>
      <w:pPr>
        <w:pStyle w:val="Normal"/>
        <w:jc w:val="both"/>
        <w:rPr>
          <w:rFonts w:ascii="Times New Roman" w:hAnsi="Times New Roman" w:cs="Times New Roman"/>
          <w:sz w:val="22"/>
          <w:szCs w:val="22"/>
        </w:rPr>
      </w:pPr>
      <w:r>
        <w:rPr>
          <w:rFonts w:cs="Times New Roman" w:ascii="Times New Roman" w:hAnsi="Times New Roman"/>
          <w:sz w:val="22"/>
          <w:szCs w:val="22"/>
        </w:rPr>
        <w:t>Б. Отсутствие внешних проверок, позволяющих получить необходимые данные (реакции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B. Недостаточное количество данных для приня</w:t>
        <w:softHyphen/>
        <w:t>тия верно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Г. Критерии не соответствуют контексту или не определена их приорите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Д. Для принятия решения выбраны несоответ</w:t>
        <w:softHyphen/>
        <w:t>ствующие или нерелевантные критерии.</w:t>
      </w:r>
    </w:p>
    <w:p>
      <w:pPr>
        <w:pStyle w:val="Normal"/>
        <w:jc w:val="both"/>
        <w:rPr>
          <w:rFonts w:ascii="Times New Roman" w:hAnsi="Times New Roman" w:cs="Times New Roman"/>
          <w:sz w:val="22"/>
          <w:szCs w:val="22"/>
        </w:rPr>
      </w:pPr>
      <w:r>
        <w:rPr>
          <w:rFonts w:cs="Times New Roman" w:ascii="Times New Roman" w:hAnsi="Times New Roman"/>
          <w:sz w:val="22"/>
          <w:szCs w:val="22"/>
        </w:rPr>
        <w:t>Е. Каждый вариант рассматривается обособленно, а не сравнивается с другими или противопо</w:t>
        <w:softHyphen/>
        <w:t>ставляется им.</w:t>
      </w:r>
    </w:p>
    <w:p>
      <w:pPr>
        <w:pStyle w:val="Normal"/>
        <w:jc w:val="both"/>
        <w:rPr>
          <w:rFonts w:ascii="Times New Roman" w:hAnsi="Times New Roman" w:cs="Times New Roman"/>
          <w:sz w:val="22"/>
          <w:szCs w:val="22"/>
        </w:rPr>
      </w:pPr>
      <w:r>
        <w:rPr>
          <w:rFonts w:cs="Times New Roman" w:ascii="Times New Roman" w:hAnsi="Times New Roman"/>
          <w:sz w:val="22"/>
          <w:szCs w:val="22"/>
        </w:rPr>
        <w:t>Ж. Для каждого вида решений используются одни и те же критерии... что слишком негибко и узко.</w:t>
      </w:r>
    </w:p>
    <w:p>
      <w:pPr>
        <w:pStyle w:val="Normal"/>
        <w:jc w:val="both"/>
        <w:rPr>
          <w:rFonts w:ascii="Times New Roman" w:hAnsi="Times New Roman" w:cs="Times New Roman"/>
          <w:sz w:val="22"/>
          <w:szCs w:val="22"/>
        </w:rPr>
      </w:pPr>
      <w:r>
        <w:rPr>
          <w:rFonts w:cs="Times New Roman" w:ascii="Times New Roman" w:hAnsi="Times New Roman"/>
          <w:sz w:val="22"/>
          <w:szCs w:val="22"/>
        </w:rPr>
        <w:t>3. Для похожих решений используются в разное время одни и те же критерии... критерии не пе</w:t>
        <w:softHyphen/>
        <w:t>ресматриваются в соответствии с новыми дан</w:t>
        <w:softHyphen/>
        <w:t>ными или другими обстоятельствами.</w:t>
      </w:r>
    </w:p>
    <w:p>
      <w:pPr>
        <w:pStyle w:val="Normal"/>
        <w:jc w:val="both"/>
        <w:rPr/>
      </w:pPr>
      <w:r>
        <w:rPr>
          <w:rFonts w:cs="Times New Roman" w:ascii="Times New Roman" w:hAnsi="Times New Roman"/>
          <w:sz w:val="22"/>
          <w:szCs w:val="22"/>
        </w:rPr>
        <w:t>Помните о важности слов, выбираемых при фор</w:t>
        <w:softHyphen/>
        <w:t>мулировке вопросов. Неправильная формулировка вопроса может помешать, а не помочь получить вер</w:t>
        <w:softHyphen/>
        <w:t>ную информацию. Старайтесь не отвлекать клиента движениями тела или рук; позвольте ему уйти внутрь себя. Спокойное наблюдение намного более продуктивно, чем навязчивая беседа с клиентом. Правильно формулируйте свои вопросы, а затем замолкайте, чтобы он мог «уйти внутрь» к трансдери</w:t>
        <w:softHyphen/>
        <w:t>вационному поиску, необходимому для обдумывания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просите человека «Подумать о времени, когда...?» и задаете различные вопросы о его последовательности репрезентаций, ключи доступа стано</w:t>
        <w:softHyphen/>
        <w:t>вятся вашими ключами установления этапов его стратегии. Движения глаз и предикаты являются особенно полезными средствами. Эти «маячки» со</w:t>
        <w:softHyphen/>
        <w:t>общат вам, в каком порядке человек использует свои репрезентативные системы. Например, в состоящей из трех частей стратегии вы должны быть спо</w:t>
        <w:softHyphen/>
        <w:t>собны увидеть (обычно) три различных движения глаз. Завершение цикла стратегии может потребо</w:t>
        <w:softHyphen/>
        <w:t>вать у некоторых людей достаточно долгого време</w:t>
        <w:softHyphen/>
        <w:t>ни и только секунду или две у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Извлечение стратегий требует долгой тренировки. Однако спустя некоторое время делать это становит</w:t>
        <w:softHyphen/>
        <w:t>ся легче. Если при выполнении упражнений вы чув</w:t>
        <w:softHyphen/>
        <w:t>ствуете некоторое замешательство, все в порядке. Вы найдете это простым, когда станете извлекать стра</w:t>
        <w:softHyphen/>
        <w:t>тегии; помогите кому-нибудь, для кого это сложно.</w:t>
      </w:r>
    </w:p>
    <w:p>
      <w:pPr>
        <w:pStyle w:val="Normal"/>
        <w:jc w:val="both"/>
        <w:rPr>
          <w:rFonts w:ascii="Times New Roman" w:hAnsi="Times New Roman" w:cs="Times New Roman"/>
          <w:sz w:val="22"/>
          <w:szCs w:val="22"/>
        </w:rPr>
      </w:pPr>
      <w:r>
        <w:rPr>
          <w:rFonts w:cs="Times New Roman" w:ascii="Times New Roman" w:hAnsi="Times New Roman"/>
          <w:sz w:val="22"/>
          <w:szCs w:val="22"/>
        </w:rPr>
        <w:t>Советы по извлечению стратегий</w:t>
      </w:r>
    </w:p>
    <w:p>
      <w:pPr>
        <w:pStyle w:val="Normal"/>
        <w:jc w:val="both"/>
        <w:rPr/>
      </w:pPr>
      <w:r>
        <w:rPr>
          <w:rFonts w:cs="Times New Roman" w:ascii="Times New Roman" w:hAnsi="Times New Roman"/>
          <w:sz w:val="22"/>
          <w:szCs w:val="22"/>
        </w:rPr>
        <w:t>1. Используйте все ключи, которые вы установили во время извлечения.</w:t>
      </w:r>
    </w:p>
    <w:p>
      <w:pPr>
        <w:pStyle w:val="Normal"/>
        <w:jc w:val="both"/>
        <w:rPr/>
      </w:pPr>
      <w:r>
        <w:rPr>
          <w:rFonts w:cs="Times New Roman" w:ascii="Times New Roman" w:hAnsi="Times New Roman"/>
          <w:sz w:val="22"/>
          <w:szCs w:val="22"/>
        </w:rPr>
        <w:t>2. Используйте повторение, то есть подтверждайте полученную информацию.</w:t>
      </w:r>
    </w:p>
    <w:p>
      <w:pPr>
        <w:pStyle w:val="Normal"/>
        <w:jc w:val="both"/>
        <w:rPr/>
      </w:pPr>
      <w:r>
        <w:rPr>
          <w:rFonts w:cs="Times New Roman" w:ascii="Times New Roman" w:hAnsi="Times New Roman"/>
          <w:sz w:val="22"/>
          <w:szCs w:val="22"/>
        </w:rPr>
        <w:t>3. Обращайте внимание на невербальные ключи, осо</w:t>
        <w:softHyphen/>
        <w:t>бенно на паттерны движения глаз и жесты.</w:t>
      </w:r>
    </w:p>
    <w:p>
      <w:pPr>
        <w:pStyle w:val="Normal"/>
        <w:jc w:val="both"/>
        <w:rPr/>
      </w:pPr>
      <w:r>
        <w:rPr>
          <w:rFonts w:cs="Times New Roman" w:ascii="Times New Roman" w:hAnsi="Times New Roman"/>
          <w:sz w:val="22"/>
          <w:szCs w:val="22"/>
        </w:rPr>
        <w:t>4. Ищите информацию во всех репрезентативных системах.</w:t>
      </w:r>
    </w:p>
    <w:p>
      <w:pPr>
        <w:pStyle w:val="Normal"/>
        <w:jc w:val="both"/>
        <w:rPr/>
      </w:pPr>
      <w:r>
        <w:rPr>
          <w:rFonts w:cs="Times New Roman" w:ascii="Times New Roman" w:hAnsi="Times New Roman"/>
          <w:sz w:val="22"/>
          <w:szCs w:val="22"/>
        </w:rPr>
        <w:t>5. Обращайте внимание на невербальную информа</w:t>
        <w:softHyphen/>
        <w:t>цию, такую как маркирование, тональность голо</w:t>
        <w:softHyphen/>
        <w:t>са и т. д.</w:t>
      </w:r>
    </w:p>
    <w:p>
      <w:pPr>
        <w:pStyle w:val="Normal"/>
        <w:jc w:val="both"/>
        <w:rPr/>
      </w:pPr>
      <w:r>
        <w:rPr>
          <w:rFonts w:cs="Times New Roman" w:ascii="Times New Roman" w:hAnsi="Times New Roman"/>
          <w:sz w:val="22"/>
          <w:szCs w:val="22"/>
        </w:rPr>
        <w:t>6. Убедитесь в том, что вы смотрите и слушаете стра</w:t>
        <w:softHyphen/>
        <w:t>тегию, а не встраиваете ее.</w:t>
      </w:r>
    </w:p>
    <w:p>
      <w:pPr>
        <w:pStyle w:val="Normal"/>
        <w:jc w:val="both"/>
        <w:rPr/>
      </w:pPr>
      <w:r>
        <w:rPr>
          <w:rFonts w:cs="Times New Roman" w:ascii="Times New Roman" w:hAnsi="Times New Roman"/>
          <w:sz w:val="22"/>
          <w:szCs w:val="22"/>
        </w:rPr>
        <w:t>7. Используйте противоположные примеры (то есть скажите что-нибудь, с чем человек заведомо не согласен, и проверьте его несогласие), чтобы избе</w:t>
        <w:softHyphen/>
        <w:t>жать встраивания какой-либо стратегии,</w:t>
      </w:r>
    </w:p>
    <w:p>
      <w:pPr>
        <w:pStyle w:val="Normal"/>
        <w:jc w:val="both"/>
        <w:rPr/>
      </w:pPr>
      <w:r>
        <w:rPr>
          <w:rFonts w:cs="Times New Roman" w:ascii="Times New Roman" w:hAnsi="Times New Roman"/>
          <w:sz w:val="22"/>
          <w:szCs w:val="22"/>
        </w:rPr>
        <w:t>8. Проверяйте логичность последовательности.</w:t>
      </w:r>
    </w:p>
    <w:p>
      <w:pPr>
        <w:pStyle w:val="Normal"/>
        <w:jc w:val="both"/>
        <w:rPr/>
      </w:pPr>
      <w:r>
        <w:rPr>
          <w:rFonts w:cs="Times New Roman" w:ascii="Times New Roman" w:hAnsi="Times New Roman"/>
          <w:sz w:val="22"/>
          <w:szCs w:val="22"/>
        </w:rPr>
        <w:t>9. Обратите пристальное внимание на то, отвечает ли человек на заданный вами вопрос. Продолжайте спрашивать, пока не получите ответ.</w:t>
      </w:r>
    </w:p>
    <w:p>
      <w:pPr>
        <w:pStyle w:val="Normal"/>
        <w:jc w:val="both"/>
        <w:rPr/>
      </w:pPr>
      <w:r>
        <w:rPr>
          <w:rFonts w:cs="Times New Roman" w:ascii="Times New Roman" w:hAnsi="Times New Roman"/>
          <w:sz w:val="22"/>
          <w:szCs w:val="22"/>
        </w:rPr>
        <w:t>10. Записывайте все, что вы узнали, только после того, как убедитесь в том, что это верно.</w:t>
      </w:r>
    </w:p>
    <w:p>
      <w:pPr>
        <w:pStyle w:val="Normal"/>
        <w:jc w:val="both"/>
        <w:rPr/>
      </w:pPr>
      <w:r>
        <w:rPr>
          <w:rFonts w:cs="Times New Roman" w:ascii="Times New Roman" w:hAnsi="Times New Roman"/>
          <w:sz w:val="22"/>
          <w:szCs w:val="22"/>
        </w:rPr>
        <w:t>11. Детальность (содержание) полученной вами ин</w:t>
        <w:softHyphen/>
        <w:t>формации не очень важна. Вы хотите собрать информацию о процессах/структуре.</w:t>
      </w:r>
    </w:p>
    <w:p>
      <w:pPr>
        <w:pStyle w:val="Normal"/>
        <w:jc w:val="both"/>
        <w:rPr/>
      </w:pPr>
      <w:r>
        <w:rPr>
          <w:rFonts w:cs="Times New Roman" w:ascii="Times New Roman" w:hAnsi="Times New Roman"/>
          <w:sz w:val="22"/>
          <w:szCs w:val="22"/>
        </w:rPr>
        <w:t>12. Ищите контраст, то есть «Делали ли вы что-ни</w:t>
        <w:softHyphen/>
        <w:t>будь еще?».</w:t>
      </w:r>
    </w:p>
    <w:p>
      <w:pPr>
        <w:pStyle w:val="Normal"/>
        <w:jc w:val="both"/>
        <w:rPr>
          <w:rFonts w:ascii="Times New Roman" w:hAnsi="Times New Roman" w:cs="Times New Roman"/>
          <w:b/>
          <w:b/>
          <w:sz w:val="22"/>
          <w:szCs w:val="22"/>
        </w:rPr>
      </w:pPr>
      <w:r>
        <w:rPr>
          <w:rFonts w:cs="Times New Roman" w:ascii="Times New Roman" w:hAnsi="Times New Roman"/>
          <w:b/>
          <w:sz w:val="22"/>
          <w:szCs w:val="22"/>
        </w:rPr>
        <w:t>Упражнения</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I. Стратегия обучения правописанию</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из 4 человек, 1 час</w:t>
      </w:r>
    </w:p>
    <w:p>
      <w:pPr>
        <w:pStyle w:val="Normal"/>
        <w:jc w:val="both"/>
        <w:rPr/>
      </w:pPr>
      <w:r>
        <w:rPr>
          <w:rFonts w:cs="Times New Roman" w:ascii="Times New Roman" w:hAnsi="Times New Roman"/>
          <w:sz w:val="22"/>
          <w:szCs w:val="22"/>
        </w:rPr>
        <w:t>1. «А» выступает в роли преподавателя. «Б» и «В» играют роли студентов. «Г» выступает в роли металичности. «А» спрашивает «Б» и «В» о том, кто считает себя хорошо или плохо знающим правописание.</w:t>
      </w:r>
    </w:p>
    <w:p>
      <w:pPr>
        <w:pStyle w:val="Normal"/>
        <w:jc w:val="both"/>
        <w:rPr/>
      </w:pPr>
      <w:r>
        <w:rPr>
          <w:rFonts w:cs="Times New Roman" w:ascii="Times New Roman" w:hAnsi="Times New Roman"/>
          <w:sz w:val="22"/>
          <w:szCs w:val="22"/>
        </w:rPr>
        <w:t>2. «А» с помощью «Г» определяет паттерны движе</w:t>
        <w:softHyphen/>
        <w:t>ния глаз «Б» и «В». «Б» и «В» могут сами сооб</w:t>
        <w:softHyphen/>
        <w:t>щить эту информацию.</w:t>
      </w:r>
    </w:p>
    <w:p>
      <w:pPr>
        <w:pStyle w:val="Normal"/>
        <w:jc w:val="both"/>
        <w:rPr/>
      </w:pPr>
      <w:r>
        <w:rPr>
          <w:rFonts w:cs="Times New Roman" w:ascii="Times New Roman" w:hAnsi="Times New Roman"/>
          <w:sz w:val="22"/>
          <w:szCs w:val="22"/>
        </w:rPr>
        <w:t>3. Начните с того участника, который лучше знает правописание. Возможно, вам потребуется прове</w:t>
        <w:softHyphen/>
        <w:t>рить их грамотность, тогда попросите их произне</w:t>
        <w:softHyphen/>
        <w:t>сти по буквам несколько слов. Внимательно на</w:t>
        <w:softHyphen/>
        <w:t>блюдайте при этом за всей демонстрируемой «Б» и «В» информацией (паттерны движения глаз, ис</w:t>
        <w:softHyphen/>
        <w:t>пользование предикатов), о которой будете спра</w:t>
        <w:softHyphen/>
        <w:t>шивать позднее.</w:t>
      </w:r>
    </w:p>
    <w:p>
      <w:pPr>
        <w:pStyle w:val="Normal"/>
        <w:jc w:val="both"/>
        <w:rPr>
          <w:rFonts w:ascii="Times New Roman" w:hAnsi="Times New Roman" w:cs="Times New Roman"/>
          <w:sz w:val="22"/>
          <w:szCs w:val="22"/>
        </w:rPr>
      </w:pPr>
      <w:r>
        <w:rPr>
          <w:rFonts w:cs="Times New Roman" w:ascii="Times New Roman" w:hAnsi="Times New Roman"/>
          <w:sz w:val="22"/>
          <w:szCs w:val="22"/>
        </w:rPr>
        <w:t>«А» спрашивает «Б» (лучше знающего правописа</w:t>
        <w:softHyphen/>
        <w:t>ние) о том, что происходит в его голове, когда кто-то просит его произнести слово по буквам. Здесь у вас есть выбор из двух вариантов. 1) «А» просит «Б» вернуться к тому времени, когда он произ</w:t>
        <w:softHyphen/>
        <w:t>носил по буквам сложное слово. 2) Или «А» про</w:t>
        <w:softHyphen/>
        <w:t>сто просит «Б» произнести по буквам какие-ни</w:t>
        <w:softHyphen/>
        <w:t>будь сложные слова, например «асимметрия», «балюстрада», «инаугурация» или «агорафобия». «Б» продемонстрирует фазу действия своей стра</w:t>
        <w:softHyphen/>
        <w:t>теги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 Вы уже знаете, с чего начина</w:t>
        <w:softHyphen/>
        <w:t>ет ТОТЕ при произнесении слов по буквам. Эта модель начинает с А" (слово, называемое пре</w:t>
        <w:softHyphen/>
        <w:t>подавателем в классной комнате). Она должна начинаться с Л' в случае письм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 может описать вам, что он при этом де</w:t>
        <w:softHyphen/>
        <w:t>лает, у вас есть и наблюдение, и его понимание. До</w:t>
        <w:softHyphen/>
        <w:t>веряйте своим наблюдениям больше, чем его по</w:t>
        <w:softHyphen/>
        <w:t>ниманию. Он может не знать, что он делает на са</w:t>
        <w:softHyphen/>
        <w:t>мом деле. То, что он делает, и то, что он говорит, может противоречить одно другому. Всегда верь</w:t>
        <w:softHyphen/>
        <w:t>те невербальной обратной связи больше, чем вер</w:t>
        <w:softHyphen/>
        <w:t>бальной.</w:t>
      </w:r>
    </w:p>
    <w:p>
      <w:pPr>
        <w:pStyle w:val="Normal"/>
        <w:jc w:val="both"/>
        <w:rPr/>
      </w:pPr>
      <w:r>
        <w:rPr>
          <w:rFonts w:cs="Times New Roman" w:ascii="Times New Roman" w:hAnsi="Times New Roman"/>
          <w:sz w:val="22"/>
          <w:szCs w:val="22"/>
        </w:rPr>
        <w:t>4. Попросите «Б» повторить произнесение слов по буквам несколько раз. Можете попросить, чтобы «Б»» сделал это для нескольких различных слов.</w:t>
      </w:r>
    </w:p>
    <w:p>
      <w:pPr>
        <w:pStyle w:val="Normal"/>
        <w:jc w:val="both"/>
        <w:rPr/>
      </w:pPr>
      <w:r>
        <w:rPr>
          <w:rFonts w:cs="Times New Roman" w:ascii="Times New Roman" w:hAnsi="Times New Roman"/>
          <w:sz w:val="22"/>
          <w:szCs w:val="22"/>
        </w:rPr>
        <w:t>5. «А» и «Г» работают вместе. Видят ли и слышат ли они одно и то же (движения глаз, предикаты и дру</w:t>
        <w:softHyphen/>
        <w:t>гие «маячки»)? Как только вы придете к согласию по поводу кажущейся стратегии, задайте себе сле</w:t>
        <w:softHyphen/>
        <w:t>дующие вопросы:</w:t>
      </w:r>
    </w:p>
    <w:p>
      <w:pPr>
        <w:pStyle w:val="Normal"/>
        <w:jc w:val="both"/>
        <w:rPr/>
      </w:pPr>
      <w:r>
        <w:rPr>
          <w:rFonts w:cs="Times New Roman" w:ascii="Times New Roman" w:hAnsi="Times New Roman"/>
          <w:sz w:val="22"/>
          <w:szCs w:val="22"/>
        </w:rPr>
        <w:t>A. В какой точке начинается стратегия? (Провер</w:t>
        <w:softHyphen/>
        <w:t>ка.) В случае произнесения слов по буквам она начинается, когда человек услышал слово. Дру</w:t>
        <w:softHyphen/>
        <w:t>гие стратегии могут начинаться с чего-нибудь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Б. Из каких этапов состоит фаза действия? Функ</w:t>
        <w:softHyphen/>
        <w:t>ционирует ли она логичным образом? Имеет ли стратегия смысл для вас? Работает ли эта стра</w:t>
        <w:softHyphen/>
        <w:t>тегия для большинства людей? «А» может по</w:t>
        <w:softHyphen/>
        <w:t>требоваться задать вопрос «Б» для того, чтобы убедиться, что они имеет верную стратегию.</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что он делает после того, как услы</w:t>
        <w:softHyphen/>
        <w:t>шал слово, которое нужно произнести по бук</w:t>
        <w:softHyphen/>
        <w:t>вам? По-видимому, все лучше знающие право</w:t>
        <w:softHyphen/>
        <w:t>писание: А* (слышат слово); V (вспоминают, как они видели его ранее); К (определяют, зна</w:t>
        <w:softHyphen/>
        <w:t>комо слово или нет).</w:t>
      </w:r>
    </w:p>
    <w:p>
      <w:pPr>
        <w:pStyle w:val="Normal"/>
        <w:jc w:val="both"/>
        <w:rPr/>
      </w:pPr>
      <w:r>
        <w:rPr>
          <w:rFonts w:cs="Times New Roman" w:ascii="Times New Roman" w:hAnsi="Times New Roman"/>
          <w:sz w:val="22"/>
          <w:szCs w:val="22"/>
        </w:rPr>
        <w:t>B. В чем заключается вторая проверка? У боль</w:t>
        <w:softHyphen/>
        <w:t>шинства хорошо знающих правописание это обычно еще одно К, которое говорит человеку, что он произнес слово 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Г. Наконец, что приводит к выходу? Этим может быть Л'" «Это подходит». Один человек, хоро</w:t>
        <w:softHyphen/>
        <w:t>шо знающий правописание, не выходил из стра</w:t>
        <w:softHyphen/>
        <w:t>тегии, пока слово в его воображении (Vi) не ста</w:t>
        <w:softHyphen/>
        <w:t>новилось ярко-красным.</w:t>
      </w:r>
    </w:p>
    <w:p>
      <w:pPr>
        <w:pStyle w:val="Normal"/>
        <w:jc w:val="both"/>
        <w:rPr/>
      </w:pPr>
      <w:r>
        <w:rPr>
          <w:rFonts w:cs="Times New Roman" w:ascii="Times New Roman" w:hAnsi="Times New Roman"/>
          <w:sz w:val="22"/>
          <w:szCs w:val="22"/>
        </w:rPr>
        <w:t>6. Теперь «А» делает то же с «В» (хуже знающим правописание).</w:t>
      </w:r>
    </w:p>
    <w:p>
      <w:pPr>
        <w:pStyle w:val="Normal"/>
        <w:jc w:val="both"/>
        <w:rPr/>
      </w:pPr>
      <w:r>
        <w:rPr>
          <w:rFonts w:cs="Times New Roman" w:ascii="Times New Roman" w:hAnsi="Times New Roman"/>
          <w:sz w:val="22"/>
          <w:szCs w:val="22"/>
        </w:rPr>
        <w:t>7. «А» сравнивает стратегии. Вы уже знаете, какая стратегия работает лучше. Теперь посмотрите, сможете ли вы определить, почему. Упустил ли «В» какой-нибудь необходимый этап... или доба</w:t>
        <w:softHyphen/>
        <w:t>вил какой-нибудь ненужный или вводящий в за</w:t>
        <w:softHyphen/>
        <w:t>мешательство? Некоторые очень плохо знающие правописание люди упускают целую модальность или «зацикливаются». (Пример: произнося слово по буквам только аудиально, человек может попы</w:t>
        <w:softHyphen/>
        <w:t>таться произнести слово, испытывает неприятные чувства, говорит «Нет, это звучит неправильно», пытается еще раз, и т. д.).</w:t>
      </w:r>
    </w:p>
    <w:p>
      <w:pPr>
        <w:pStyle w:val="Normal"/>
        <w:jc w:val="both"/>
        <w:rPr/>
      </w:pPr>
      <w:r>
        <w:rPr>
          <w:rFonts w:cs="Times New Roman" w:ascii="Times New Roman" w:hAnsi="Times New Roman"/>
          <w:sz w:val="22"/>
          <w:szCs w:val="22"/>
        </w:rPr>
        <w:t>8. После того как вы установили, где и почему не ра</w:t>
        <w:softHyphen/>
        <w:t>ботает стратегия «В», пусть он попробует страте</w:t>
        <w:softHyphen/>
        <w:t>гию «Б» и посмотрит, как она будет работать в его случае. Попробуйте это сами. Хотя мы допускаем различные способы совершения действий и, хотя существует не один способ сделать что-либо, обычно встречаются действия-универсалы. Если что-то очень хорошо работает у одного человека, возможно, это будет, по крайней мере, достаточно хорошо работать и у других людей.</w:t>
      </w:r>
    </w:p>
    <w:p>
      <w:pPr>
        <w:pStyle w:val="Normal"/>
        <w:jc w:val="both"/>
        <w:rPr/>
      </w:pPr>
      <w:r>
        <w:rPr>
          <w:rFonts w:cs="Times New Roman" w:ascii="Times New Roman" w:hAnsi="Times New Roman"/>
          <w:sz w:val="22"/>
          <w:szCs w:val="22"/>
        </w:rPr>
        <w:t>9. Когда «В» почувствует, что новая стратегия рабо</w:t>
        <w:softHyphen/>
        <w:t>тает хорошо, осуществите якорение и подстройку к будущему.</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II. Стратегия принятия решений Группа из 3 человек, 1 час</w:t>
      </w:r>
    </w:p>
    <w:p>
      <w:pPr>
        <w:pStyle w:val="Normal"/>
        <w:jc w:val="both"/>
        <w:rPr>
          <w:rFonts w:ascii="Times New Roman" w:hAnsi="Times New Roman" w:cs="Times New Roman"/>
          <w:sz w:val="22"/>
          <w:szCs w:val="22"/>
        </w:rPr>
      </w:pPr>
      <w:r>
        <w:rPr>
          <w:rFonts w:cs="Times New Roman" w:ascii="Times New Roman" w:hAnsi="Times New Roman"/>
          <w:sz w:val="22"/>
          <w:szCs w:val="22"/>
        </w:rPr>
        <w:t>1. «А» просит «Б» выбрать конкретное принятое им решение. Пусть «Б» выберет достаточно простое решение, вроде того, что сегодня одеть или съесть на завтрак или на обед. («А» пристально наблю</w:t>
        <w:softHyphen/>
        <w:t>дает за «Б», когда «Б» размышляет над решением, «А» может очень хорошо увидеть быструю демон</w:t>
        <w:softHyphen/>
        <w:t>страцию им своей стратегии принятия решений)</w:t>
      </w:r>
    </w:p>
    <w:p>
      <w:pPr>
        <w:pStyle w:val="Normal"/>
        <w:jc w:val="both"/>
        <w:rPr/>
      </w:pPr>
      <w:r>
        <w:rPr>
          <w:rFonts w:cs="Times New Roman" w:ascii="Times New Roman" w:hAnsi="Times New Roman"/>
          <w:sz w:val="22"/>
          <w:szCs w:val="22"/>
        </w:rPr>
        <w:t>2. «А» помогает «Б» вернуться (ассоциирование) к моменту принятия решения. «Б» не просто вспо</w:t>
        <w:softHyphen/>
        <w:t>минает событие, а на самом деле ассоциируется со временем принятия решения.</w:t>
      </w:r>
    </w:p>
    <w:p>
      <w:pPr>
        <w:pStyle w:val="Normal"/>
        <w:jc w:val="both"/>
        <w:rPr/>
      </w:pPr>
      <w:r>
        <w:rPr>
          <w:rFonts w:cs="Times New Roman" w:ascii="Times New Roman" w:hAnsi="Times New Roman"/>
          <w:sz w:val="22"/>
          <w:szCs w:val="22"/>
        </w:rPr>
        <w:t>Примечание: Помогая «Б», «А» найдет полез</w:t>
        <w:softHyphen/>
        <w:t>ным использовать настоящее время при под</w:t>
        <w:softHyphen/>
        <w:t>стройке к «Б» в процессе принятия им решения. Пример: «Когда вы смотрите на меню, чтобы начать выбирать обед, что вы делаете затем?»</w:t>
      </w:r>
    </w:p>
    <w:p>
      <w:pPr>
        <w:pStyle w:val="Normal"/>
        <w:jc w:val="both"/>
        <w:rPr/>
      </w:pPr>
      <w:r>
        <w:rPr>
          <w:rFonts w:cs="Times New Roman" w:ascii="Times New Roman" w:hAnsi="Times New Roman"/>
          <w:sz w:val="22"/>
          <w:szCs w:val="22"/>
        </w:rPr>
        <w:t>Если вы на каком-нибудь этапе даете «опере</w:t>
        <w:softHyphen/>
        <w:t>жающую обратную связь», задавайте вопрос «Что вы делаете сейчас?». Ответ обычно будет извлекать следующий шаг процесса принятия решения. Чтобы «возвратиться», вы могли бы решить, что пора позвать официанта?».</w:t>
      </w:r>
    </w:p>
    <w:p>
      <w:pPr>
        <w:pStyle w:val="Normal"/>
        <w:jc w:val="both"/>
        <w:rPr/>
      </w:pPr>
      <w:r>
        <w:rPr>
          <w:rFonts w:cs="Times New Roman" w:ascii="Times New Roman" w:hAnsi="Times New Roman"/>
          <w:sz w:val="22"/>
          <w:szCs w:val="22"/>
        </w:rPr>
        <w:t>3. Делайте при извлечении пометки. Наблюдайте за ключами глазного доступа. Прислушивайтесь к предикатам (ко всем «маячкам»). Определите ключевые элементы ТОТЕ, используя приведен</w:t>
        <w:softHyphen/>
        <w:t>ные ниже вопросы о проверках, действиях, провер</w:t>
        <w:softHyphen/>
        <w:t>ках и выходе.</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 «А» решает заранее, какой вопрос он задаст «Б» Не задавайте все во</w:t>
        <w:softHyphen/>
        <w:t>просы одновременно. Задайте один вопрос, а затем наблюдайте и слушайте «Б». Если этот вопрос не позволяет извлечь стратегию «Б», переходите к следующему вопросу каждого пункта ТОТЕ.</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проверка:</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узнаете, что надо начать при</w:t>
        <w:softHyphen/>
        <w:t>нимать решение? (Или что наступи</w:t>
        <w:softHyphen/>
        <w:t>ло время принятия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де вы были, когда принимали реше</w:t>
        <w:softHyphen/>
        <w:t>ние?</w:t>
      </w:r>
    </w:p>
    <w:p>
      <w:pPr>
        <w:pStyle w:val="Normal"/>
        <w:jc w:val="both"/>
        <w:rPr>
          <w:rFonts w:ascii="Times New Roman" w:hAnsi="Times New Roman" w:cs="Times New Roman"/>
          <w:sz w:val="22"/>
          <w:szCs w:val="22"/>
        </w:rPr>
      </w:pPr>
      <w:r>
        <w:rPr>
          <w:rFonts w:cs="Times New Roman" w:ascii="Times New Roman" w:hAnsi="Times New Roman"/>
          <w:sz w:val="22"/>
          <w:szCs w:val="22"/>
        </w:rPr>
        <w:t>Что дает вам знать, что нужно прини</w:t>
        <w:softHyphen/>
        <w:t>мать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делаете в первую очередь при принятии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собираете данные и/или со</w:t>
        <w:softHyphen/>
        <w:t>здаете варианты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узнаете, что у вас есть вари</w:t>
        <w:softHyphen/>
        <w:t>анты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узнаете, что пора попытаться подумать о новых вариантах?</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узнаете, что у вас есть не</w:t>
        <w:softHyphen/>
        <w:t>сколько вариантов?</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какие этапы вы проходите при принятии некоторо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проверка:</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проверяете ваши варианты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узнаете, что вариант вам нра</w:t>
        <w:softHyphen/>
        <w:t>вится или не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узнаете, что вы предпочитае</w:t>
        <w:softHyphen/>
        <w:t>те один вариант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требования вы должны удов</w:t>
        <w:softHyphen/>
        <w:t>летворить, чтобы узнать, что вы об</w:t>
        <w:softHyphen/>
        <w:t>ладаете верным вариантом?</w:t>
      </w:r>
    </w:p>
    <w:p>
      <w:pPr>
        <w:pStyle w:val="Normal"/>
        <w:jc w:val="both"/>
        <w:rPr>
          <w:rFonts w:ascii="Times New Roman" w:hAnsi="Times New Roman" w:cs="Times New Roman"/>
          <w:sz w:val="22"/>
          <w:szCs w:val="22"/>
        </w:rPr>
      </w:pPr>
      <w:r>
        <w:rPr>
          <w:rFonts w:cs="Times New Roman" w:ascii="Times New Roman" w:hAnsi="Times New Roman"/>
          <w:sz w:val="22"/>
          <w:szCs w:val="22"/>
        </w:rPr>
        <w:t>Выход:</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узнаете, какое решение вы приняли?</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узнаете, что пришло время принимать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узнаете, что вы не приняли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Что позволяет вам узнать, что вы еще не принимает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 При любом процессе приня</w:t>
        <w:softHyphen/>
        <w:t>тия решения вы нуждаетесь в нескольких ве</w:t>
        <w:softHyphen/>
        <w:t>щах:</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триггер или намек, указывающий на то, что пришло время принимать решени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способ обдумывания возможных вариантов;</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способ проверки или оценки вариантов;</w:t>
      </w:r>
    </w:p>
    <w:p>
      <w:pPr>
        <w:pStyle w:val="Normal"/>
        <w:jc w:val="both"/>
        <w:rPr/>
      </w:pPr>
      <w:r>
        <w:rPr>
          <w:rFonts w:cs="Times New Roman" w:ascii="Times New Roman" w:hAnsi="Times New Roman"/>
          <w:sz w:val="22"/>
          <w:szCs w:val="22"/>
        </w:rPr>
        <w:t>4. Пусть «Б» воспроизведет несколько других процес</w:t>
        <w:softHyphen/>
        <w:t>сов принятия решений, сделанных недавно, и обра</w:t>
        <w:softHyphen/>
        <w:t>тит внимание на использованные стратегии. Они должны соответствовать полученным вами дан</w:t>
        <w:softHyphen/>
        <w:t>ным. Он может принимать решения невербально, а вы при этом наблюдаете только за «маячками».</w:t>
      </w:r>
    </w:p>
    <w:p>
      <w:pPr>
        <w:pStyle w:val="Normal"/>
        <w:jc w:val="both"/>
        <w:rPr/>
      </w:pPr>
      <w:r>
        <w:rPr>
          <w:rFonts w:cs="Times New Roman" w:ascii="Times New Roman" w:hAnsi="Times New Roman"/>
          <w:sz w:val="22"/>
          <w:szCs w:val="22"/>
        </w:rPr>
        <w:t>5. Поменяйтесь ролями.</w:t>
      </w:r>
    </w:p>
    <w:p>
      <w:pPr>
        <w:pStyle w:val="Normal"/>
        <w:jc w:val="both"/>
        <w:rPr/>
      </w:pPr>
      <w:r>
        <w:rPr>
          <w:rFonts w:cs="Times New Roman" w:ascii="Times New Roman" w:hAnsi="Times New Roman"/>
          <w:sz w:val="22"/>
          <w:szCs w:val="22"/>
        </w:rPr>
        <w:t>6. Поэкспериментируйте со стратегиями другого че</w:t>
        <w:softHyphen/>
        <w:t>ловека. Если это работает хорошо для него, будет ли это хорошо работать в вашем случае? Если че</w:t>
        <w:softHyphen/>
        <w:t>ловек испытывает трудности при принятии реше</w:t>
        <w:softHyphen/>
        <w:t>ний, сможете ли вы принять решение, используя его стратегию? Какой дополнительный (или опу</w:t>
        <w:softHyphen/>
        <w:t>щенный) этап может потребоваться для улучше</w:t>
        <w:softHyphen/>
        <w:t>ния его стратегии? Тщательно обсудите это, а за</w:t>
        <w:softHyphen/>
        <w:t>тем пусть тот человек попробует измененную стратегию.</w:t>
      </w:r>
    </w:p>
    <w:p>
      <w:pPr>
        <w:pStyle w:val="Normal"/>
        <w:jc w:val="both"/>
        <w:rPr/>
      </w:pPr>
      <w:r>
        <w:rPr>
          <w:rFonts w:cs="Times New Roman" w:ascii="Times New Roman" w:hAnsi="Times New Roman"/>
          <w:b/>
          <w:sz w:val="22"/>
          <w:szCs w:val="22"/>
          <w:u w:val="single"/>
        </w:rPr>
        <w:t>III. Стратегия мотивации Группа из 3 человек, 1 час</w:t>
      </w:r>
    </w:p>
    <w:p>
      <w:pPr>
        <w:pStyle w:val="Normal"/>
        <w:jc w:val="both"/>
        <w:rPr/>
      </w:pPr>
      <w:r>
        <w:rPr>
          <w:rFonts w:cs="Times New Roman" w:ascii="Times New Roman" w:hAnsi="Times New Roman"/>
          <w:sz w:val="22"/>
          <w:szCs w:val="22"/>
        </w:rPr>
        <w:t>1. «А» просит «Б» выбрать что-либо, по отношению к чему он чувствовал очень высокую мотивацию и достиг успеха. Получите специфическую инфор</w:t>
        <w:softHyphen/>
        <w:t>мацию о «что», «когда», «где».</w:t>
      </w:r>
    </w:p>
    <w:p>
      <w:pPr>
        <w:pStyle w:val="Normal"/>
        <w:jc w:val="both"/>
        <w:rPr/>
      </w:pPr>
      <w:r>
        <w:rPr>
          <w:rFonts w:cs="Times New Roman" w:ascii="Times New Roman" w:hAnsi="Times New Roman"/>
          <w:sz w:val="22"/>
          <w:szCs w:val="22"/>
        </w:rPr>
        <w:t>2. «А» помогает «Б» заново пережить мотивацию.</w:t>
      </w:r>
    </w:p>
    <w:p>
      <w:pPr>
        <w:pStyle w:val="Normal"/>
        <w:jc w:val="both"/>
        <w:rPr>
          <w:rFonts w:ascii="Times New Roman" w:hAnsi="Times New Roman" w:cs="Times New Roman"/>
          <w:sz w:val="22"/>
          <w:szCs w:val="22"/>
        </w:rPr>
      </w:pPr>
      <w:r>
        <w:rPr>
          <w:rFonts w:cs="Times New Roman" w:ascii="Times New Roman" w:hAnsi="Times New Roman"/>
          <w:sz w:val="22"/>
          <w:szCs w:val="22"/>
        </w:rPr>
        <w:t>3. «А» извлекает стратегию мотивации «Б».</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проверка:</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узнаете, что пришло время мотивирова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должны сделать в первую очередь для мотивирования себя?</w:t>
      </w:r>
    </w:p>
    <w:p>
      <w:pPr>
        <w:pStyle w:val="Normal"/>
        <w:jc w:val="both"/>
        <w:rPr>
          <w:rFonts w:ascii="Times New Roman" w:hAnsi="Times New Roman" w:cs="Times New Roman"/>
          <w:sz w:val="22"/>
          <w:szCs w:val="22"/>
        </w:rPr>
      </w:pPr>
      <w:r>
        <w:rPr>
          <w:rFonts w:cs="Times New Roman" w:ascii="Times New Roman" w:hAnsi="Times New Roman"/>
          <w:sz w:val="22"/>
          <w:szCs w:val="22"/>
        </w:rPr>
        <w:t>Какое переживание позволяет вам узнать, что вы мотивированы?</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какие этапы вы должны прой</w:t>
        <w:softHyphen/>
        <w:t>ти для мотивирования себя?</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обрабатываете варианты сильной мотивации, умеренной мо</w:t>
        <w:softHyphen/>
        <w:t>тивации, не очень сильной мотива</w:t>
        <w:softHyphen/>
        <w:t>ции и отсутствия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проверка:</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критерии вы используете при выборе варианта или уровня мотива</w:t>
        <w:softHyphen/>
        <w:t>ции?</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требования вы должны удов</w:t>
        <w:softHyphen/>
        <w:t>летворить, чтобы узнать, что пришло время стать мотивированным?</w:t>
      </w:r>
    </w:p>
    <w:p>
      <w:pPr>
        <w:pStyle w:val="Normal"/>
        <w:jc w:val="both"/>
        <w:rPr>
          <w:rFonts w:ascii="Times New Roman" w:hAnsi="Times New Roman" w:cs="Times New Roman"/>
          <w:sz w:val="22"/>
          <w:szCs w:val="22"/>
        </w:rPr>
      </w:pPr>
      <w:r>
        <w:rPr>
          <w:rFonts w:cs="Times New Roman" w:ascii="Times New Roman" w:hAnsi="Times New Roman"/>
          <w:sz w:val="22"/>
          <w:szCs w:val="22"/>
        </w:rPr>
        <w:t>Выход:</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узнаете, что вы мотивированы?</w:t>
      </w:r>
    </w:p>
    <w:p>
      <w:pPr>
        <w:pStyle w:val="Normal"/>
        <w:jc w:val="both"/>
        <w:rPr/>
      </w:pPr>
      <w:r>
        <w:rPr>
          <w:rFonts w:cs="Times New Roman" w:ascii="Times New Roman" w:hAnsi="Times New Roman"/>
          <w:sz w:val="22"/>
          <w:szCs w:val="22"/>
        </w:rPr>
        <w:t>4. Выполните проверку. «А» выбирает какое-нибудь тривиальное действие, которой «Б» может вы</w:t>
        <w:softHyphen/>
        <w:t>полнить экологичным образом (встать, пересечь комнату, взять книгу и т. д.) и проводит его через стратегию мотивации. Например, стратегия моти</w:t>
        <w:softHyphen/>
        <w:t>вации «Б» выглядит следующим образом: V*-&gt; -М"'-»* (Вижу, что работа завершена, говорю себе: «Парень, я буду рад покончить с этим» и чув</w:t>
        <w:softHyphen/>
        <w:t>ствую удовлетворение. Затем «Б» выполняет дей</w:t>
        <w:softHyphen/>
        <w:t>ствие). Итак, «А» говорит «Б»: «Пожалуйста, по</w:t>
        <w:softHyphen/>
        <w:t>смотрите на ту книгу и представьте, что вы берете ее. Скажите себе: "Эй, я по-настоящему хорошо это делаю" и представьте, что ощущаете сильное удовлетворение, тем, что берете книгу».</w:t>
      </w:r>
    </w:p>
    <w:p>
      <w:pPr>
        <w:pStyle w:val="Normal"/>
        <w:jc w:val="both"/>
        <w:rPr/>
      </w:pPr>
      <w:r>
        <w:rPr>
          <w:rFonts w:cs="Times New Roman" w:ascii="Times New Roman" w:hAnsi="Times New Roman"/>
          <w:sz w:val="22"/>
          <w:szCs w:val="22"/>
        </w:rPr>
        <w:t>5. Поменяйтесь ролями.</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IV. Стратегия обучения Группа из 3 человек, 1 час</w:t>
      </w:r>
    </w:p>
    <w:p>
      <w:pPr>
        <w:pStyle w:val="Normal"/>
        <w:jc w:val="both"/>
        <w:rPr>
          <w:rFonts w:ascii="Times New Roman" w:hAnsi="Times New Roman" w:cs="Times New Roman"/>
          <w:sz w:val="22"/>
          <w:szCs w:val="22"/>
        </w:rPr>
      </w:pPr>
      <w:r>
        <w:rPr>
          <w:rFonts w:cs="Times New Roman" w:ascii="Times New Roman" w:hAnsi="Times New Roman"/>
          <w:sz w:val="22"/>
          <w:szCs w:val="22"/>
        </w:rPr>
        <w:t>1. «Б» выбирает время, когда он с легкостью что-то хорошо изучил.</w:t>
      </w:r>
    </w:p>
    <w:p>
      <w:pPr>
        <w:pStyle w:val="Normal"/>
        <w:jc w:val="both"/>
        <w:rPr/>
      </w:pPr>
      <w:r>
        <w:rPr>
          <w:rFonts w:cs="Times New Roman" w:ascii="Times New Roman" w:hAnsi="Times New Roman"/>
          <w:sz w:val="22"/>
          <w:szCs w:val="22"/>
        </w:rPr>
        <w:t>2. «А» помогает «Б» получить полный доступ к это</w:t>
        <w:softHyphen/>
        <w:t>му ассоциированному опыту. (Когда «Б» делает это, «А» осуществляет якорение положительных чувств, вызываемых успешным опытом обучения).</w:t>
      </w:r>
    </w:p>
    <w:p>
      <w:pPr>
        <w:pStyle w:val="Normal"/>
        <w:jc w:val="both"/>
        <w:rPr/>
      </w:pPr>
      <w:r>
        <w:rPr>
          <w:rFonts w:cs="Times New Roman" w:ascii="Times New Roman" w:hAnsi="Times New Roman"/>
          <w:sz w:val="22"/>
          <w:szCs w:val="22"/>
        </w:rPr>
        <w:t>3. «А» извлекает стратегию «Б»:</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проверка:</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узнаете, что пришло время изучить что-то?</w:t>
      </w:r>
    </w:p>
    <w:p>
      <w:pPr>
        <w:pStyle w:val="Normal"/>
        <w:jc w:val="both"/>
        <w:rPr>
          <w:rFonts w:ascii="Times New Roman" w:hAnsi="Times New Roman" w:cs="Times New Roman"/>
          <w:sz w:val="22"/>
          <w:szCs w:val="22"/>
        </w:rPr>
      </w:pPr>
      <w:r>
        <w:rPr>
          <w:rFonts w:cs="Times New Roman" w:ascii="Times New Roman" w:hAnsi="Times New Roman"/>
          <w:sz w:val="22"/>
          <w:szCs w:val="22"/>
        </w:rPr>
        <w:t>О чем вам нужно подумать или что вам нужно узнать, чтобы вы откры</w:t>
        <w:softHyphen/>
        <w:t>лись для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узнаете, что представилась возможность изучить что-то?</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какие этапы вы проходите при активном и эффективном обучении?</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наименьшие этапы вы исполь</w:t>
        <w:softHyphen/>
        <w:t>зуете при эффективном обучении?</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узнаете, что следует изучить?</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проверка:</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требования вы должны удов</w:t>
        <w:softHyphen/>
        <w:t>летворить, чтобы узнать, что вы обу</w:t>
        <w:softHyphen/>
        <w:t>чаетесь?</w:t>
      </w:r>
    </w:p>
    <w:p>
      <w:pPr>
        <w:pStyle w:val="Normal"/>
        <w:jc w:val="both"/>
        <w:rPr/>
      </w:pPr>
      <w:r>
        <w:rPr>
          <w:rFonts w:cs="Times New Roman" w:ascii="Times New Roman" w:hAnsi="Times New Roman"/>
          <w:sz w:val="22"/>
          <w:szCs w:val="22"/>
        </w:rPr>
        <w:t>Как вы узнаете, что вы на самом деле обучаетесь?</w:t>
      </w:r>
    </w:p>
    <w:p>
      <w:pPr>
        <w:pStyle w:val="Normal"/>
        <w:jc w:val="both"/>
        <w:rPr>
          <w:rFonts w:ascii="Times New Roman" w:hAnsi="Times New Roman" w:cs="Times New Roman"/>
          <w:sz w:val="22"/>
          <w:szCs w:val="22"/>
        </w:rPr>
      </w:pPr>
      <w:r>
        <w:rPr>
          <w:rFonts w:cs="Times New Roman" w:ascii="Times New Roman" w:hAnsi="Times New Roman"/>
          <w:sz w:val="22"/>
          <w:szCs w:val="22"/>
        </w:rPr>
        <w:t>Какой вид сравнений вы используе</w:t>
        <w:softHyphen/>
        <w:t>те для оценки своего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Что является доказательством того, что вы изучили что-либо?</w:t>
      </w:r>
    </w:p>
    <w:p>
      <w:pPr>
        <w:pStyle w:val="Normal"/>
        <w:jc w:val="both"/>
        <w:rPr>
          <w:rFonts w:ascii="Times New Roman" w:hAnsi="Times New Roman" w:cs="Times New Roman"/>
          <w:sz w:val="22"/>
          <w:szCs w:val="22"/>
        </w:rPr>
      </w:pPr>
      <w:r>
        <w:rPr>
          <w:rFonts w:cs="Times New Roman" w:ascii="Times New Roman" w:hAnsi="Times New Roman"/>
          <w:sz w:val="22"/>
          <w:szCs w:val="22"/>
        </w:rPr>
        <w:t>Выход:</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узнаете, когда имеет место об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узнаете, когда это конкретное обучение завершилось?</w:t>
      </w:r>
    </w:p>
    <w:p>
      <w:pPr>
        <w:pStyle w:val="Normal"/>
        <w:jc w:val="both"/>
        <w:rPr/>
      </w:pPr>
      <w:r>
        <w:rPr>
          <w:rFonts w:cs="Times New Roman" w:ascii="Times New Roman" w:hAnsi="Times New Roman"/>
          <w:sz w:val="22"/>
          <w:szCs w:val="22"/>
        </w:rPr>
        <w:t>4. Поменяйтесь ролями.</w:t>
      </w:r>
    </w:p>
    <w:p>
      <w:pPr>
        <w:pStyle w:val="Normal"/>
        <w:jc w:val="both"/>
        <w:rPr/>
      </w:pPr>
      <w:r>
        <w:rPr>
          <w:rFonts w:cs="Times New Roman" w:ascii="Times New Roman" w:hAnsi="Times New Roman"/>
          <w:sz w:val="22"/>
          <w:szCs w:val="22"/>
        </w:rPr>
        <w:t>5. Попробуйте использовать стратегию обучения другого человека для того, чтобы выяснить, рабо</w:t>
        <w:softHyphen/>
        <w:t>тает ли она в ваше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 Хорошие стратегии обучения обладают несколькими общими компонентами*.</w:t>
      </w:r>
    </w:p>
    <w:p>
      <w:pPr>
        <w:pStyle w:val="Normal"/>
        <w:jc w:val="both"/>
        <w:rPr/>
      </w:pPr>
      <w:r>
        <w:rPr>
          <w:rFonts w:cs="Times New Roman" w:ascii="Times New Roman" w:hAnsi="Times New Roman"/>
          <w:sz w:val="22"/>
          <w:szCs w:val="22"/>
        </w:rPr>
        <w:t>1. Человек испытывает приятные, положительные чувства по отношению к обучению (например, возбуждение, рвение, готовность и т. д.). Эти чувства могут являться результатом V? (видение самообучения, развития и т. д.) или Л" «Разве это не возбуждает? Я могу изучить это. Я хочу знать это». Хорошая стратегия обучения будет содер</w:t>
        <w:softHyphen/>
        <w:t>жать в себе некоторую мотивацию.</w:t>
      </w:r>
    </w:p>
    <w:p>
      <w:pPr>
        <w:pStyle w:val="Normal"/>
        <w:jc w:val="both"/>
        <w:rPr/>
      </w:pPr>
      <w:r>
        <w:rPr>
          <w:rFonts w:cs="Times New Roman" w:ascii="Times New Roman" w:hAnsi="Times New Roman"/>
          <w:sz w:val="22"/>
          <w:szCs w:val="22"/>
        </w:rPr>
        <w:t>2. Человек избегает чувств перегрузки или замеша</w:t>
        <w:softHyphen/>
        <w:t>тельства, разукрупняя целое задание. Один из спо</w:t>
        <w:softHyphen/>
        <w:t>собов заключается в обладании (А") компонентом, который говорит: «Как я могу разделить это на части, с которыми смогу справиться?» или после</w:t>
        <w:softHyphen/>
        <w:t>довательностью картин или меньших частей (V). Итак, стратегия обучения содержит некоторую часть стратегии принятия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К тому же хорошие учащиеся понимают, что заме</w:t>
        <w:softHyphen/>
        <w:t>шательство обычно является частью процесса обу</w:t>
        <w:softHyphen/>
        <w:t>чения. «Незнание» означает, что данные еще не полностью рассортированы. Хорошие учащиеся иногда ожидают замешательства. Однако в отли</w:t>
        <w:softHyphen/>
        <w:t>чие от плохих учащихся, которые застревают в за</w:t>
        <w:softHyphen/>
        <w:t>мешательстве, хорошие учащиеся просто оставля</w:t>
        <w:softHyphen/>
        <w:t>ют вводящий в замешательство материал на неко</w:t>
        <w:softHyphen/>
        <w:t>торое время и готовятся к следующему элементу, или чанку, данных. Плохие учащиеся «испытыва</w:t>
        <w:softHyphen/>
        <w:t>ют неприятные чувства» по отношению к тому, что они не понимают. Хорошие учащиеся чувствуют возбуждение, восторг или вызов по отношению к тому, чего еще не знают.</w:t>
      </w:r>
    </w:p>
    <w:p>
      <w:pPr>
        <w:pStyle w:val="Normal"/>
        <w:jc w:val="both"/>
        <w:rPr/>
      </w:pPr>
      <w:r>
        <w:rPr>
          <w:rFonts w:cs="Times New Roman" w:ascii="Times New Roman" w:hAnsi="Times New Roman"/>
          <w:sz w:val="22"/>
          <w:szCs w:val="22"/>
        </w:rPr>
        <w:t>3. Эффективная стратегия обучения будет также иметь хорошую систему обратной связи, помога</w:t>
        <w:softHyphen/>
        <w:t>ющую вносить исправления. В зависимости от задания, она может содержать А' для студента музыкального училища, Vе для студента художе</w:t>
        <w:softHyphen/>
        <w:t>ственного училища или V, К»,А&lt;для баскетболи</w:t>
        <w:softHyphen/>
        <w:t>ста, выполняющего штрафные броски (V*- виде</w:t>
        <w:softHyphen/>
        <w:t>ние корзины; К"- ощущение привычного движе</w:t>
        <w:softHyphen/>
        <w:t>ния тела и рук; А' - звук мяча, проходящего через сетку).</w:t>
      </w:r>
    </w:p>
    <w:p>
      <w:pPr>
        <w:pStyle w:val="Normal"/>
        <w:jc w:val="both"/>
        <w:rPr/>
      </w:pPr>
      <w:r>
        <w:rPr>
          <w:rFonts w:cs="Times New Roman" w:ascii="Times New Roman" w:hAnsi="Times New Roman"/>
          <w:sz w:val="22"/>
          <w:szCs w:val="22"/>
        </w:rPr>
        <w:t>4. Соответствующие сравнения с другими хорошими учащимися предоставляют важную обратную связь. Сравнение себя с ранее обучающимся или с другими студентами в классе может предоставить неоценимые данные для вашей стратегии обуче</w:t>
        <w:softHyphen/>
        <w:t>ния. Узнайте, как они обучаются, и смоделируйте их стратегии обучения. Или вспомните время, ко</w:t>
        <w:softHyphen/>
        <w:t>гда вы обучались, и извлеките свою стратегию из того опыта.</w:t>
      </w:r>
    </w:p>
    <w:p>
      <w:pPr>
        <w:pStyle w:val="Normal"/>
        <w:jc w:val="both"/>
        <w:rPr/>
      </w:pPr>
      <w:r>
        <w:rPr>
          <w:rFonts w:cs="Times New Roman" w:ascii="Times New Roman" w:hAnsi="Times New Roman"/>
          <w:sz w:val="22"/>
          <w:szCs w:val="22"/>
        </w:rPr>
        <w:t>5. Один из вопросов выхода выглядит так: «Как вы узнаете, когда это конкретное обучение заверши</w:t>
        <w:softHyphen/>
        <w:t>лось?». Этот вопрос имеет важное применение. Не</w:t>
        <w:softHyphen/>
        <w:t>которые люди используют слишком маленькие чанки и выходят слишком быстро, так что не мо</w:t>
        <w:softHyphen/>
        <w:t>гут изучить большое количество информации. Не</w:t>
        <w:softHyphen/>
        <w:t>которые используют такие большие чанки, что ни</w:t>
        <w:softHyphen/>
        <w:t>когда не выходят и не чувствуют, что изучили хоть что-нибудь. Первые могут испытывать положи</w:t>
        <w:softHyphen/>
        <w:t>тельные чувства, но не знать при этом столько, сколько им кажется. Вторые могут изучить много, но никогда при этом не чувствовать себя компетент</w:t>
        <w:softHyphen/>
        <w:t>ными. Как только хороший учащийся решает вый</w:t>
        <w:softHyphen/>
        <w:t>ти, он начинает немедленно думать о том, когда, где, с кем и как он будет использовать то, что изучил.</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для размышления</w:t>
      </w:r>
    </w:p>
    <w:p>
      <w:pPr>
        <w:pStyle w:val="Normal"/>
        <w:jc w:val="both"/>
        <w:rPr/>
      </w:pPr>
      <w:r>
        <w:rPr>
          <w:rFonts w:cs="Times New Roman" w:ascii="Times New Roman" w:hAnsi="Times New Roman"/>
          <w:sz w:val="22"/>
          <w:szCs w:val="22"/>
        </w:rPr>
        <w:t>1. Что в НЛП означает слово «моделирование»?</w:t>
      </w:r>
    </w:p>
    <w:p>
      <w:pPr>
        <w:pStyle w:val="Normal"/>
        <w:jc w:val="both"/>
        <w:rPr/>
      </w:pPr>
      <w:r>
        <w:rPr>
          <w:rFonts w:cs="Times New Roman" w:ascii="Times New Roman" w:hAnsi="Times New Roman"/>
          <w:sz w:val="22"/>
          <w:szCs w:val="22"/>
        </w:rPr>
        <w:t>2. Какие «картографические» процессы мы должны всегда принимать во внимание при работе со стратегиями?</w:t>
      </w:r>
    </w:p>
    <w:p>
      <w:pPr>
        <w:pStyle w:val="Normal"/>
        <w:jc w:val="both"/>
        <w:rPr>
          <w:rFonts w:ascii="Times New Roman" w:hAnsi="Times New Roman" w:cs="Times New Roman"/>
          <w:sz w:val="22"/>
          <w:szCs w:val="22"/>
        </w:rPr>
      </w:pPr>
      <w:r>
        <w:rPr>
          <w:rFonts w:cs="Times New Roman" w:ascii="Times New Roman" w:hAnsi="Times New Roman"/>
          <w:sz w:val="22"/>
          <w:szCs w:val="22"/>
        </w:rPr>
        <w:t>3. Кто разработал модель ТОТЕ?</w:t>
      </w:r>
    </w:p>
    <w:p>
      <w:pPr>
        <w:pStyle w:val="Normal"/>
        <w:jc w:val="both"/>
        <w:rPr/>
      </w:pPr>
      <w:r>
        <w:rPr>
          <w:rFonts w:cs="Times New Roman" w:ascii="Times New Roman" w:hAnsi="Times New Roman"/>
          <w:sz w:val="22"/>
          <w:szCs w:val="22"/>
        </w:rPr>
        <w:t>4. Как разработчики НЛП улучшили модель ТОТЕ?</w:t>
      </w:r>
    </w:p>
    <w:p>
      <w:pPr>
        <w:pStyle w:val="Normal"/>
        <w:jc w:val="both"/>
        <w:rPr/>
      </w:pPr>
      <w:r>
        <w:rPr>
          <w:rFonts w:cs="Times New Roman" w:ascii="Times New Roman" w:hAnsi="Times New Roman"/>
          <w:sz w:val="22"/>
          <w:szCs w:val="22"/>
        </w:rPr>
        <w:t>5. Как вы извлекаете стратегию? Назовите этапы это</w:t>
        <w:softHyphen/>
        <w:t>го процесса.</w:t>
      </w:r>
    </w:p>
    <w:p>
      <w:pPr>
        <w:pStyle w:val="Normal"/>
        <w:jc w:val="both"/>
        <w:rPr/>
      </w:pPr>
      <w:r>
        <w:rPr>
          <w:rFonts w:cs="Times New Roman" w:ascii="Times New Roman" w:hAnsi="Times New Roman"/>
          <w:sz w:val="22"/>
          <w:szCs w:val="22"/>
        </w:rPr>
        <w:t>6. Опишите, как бы вы распаковывали стратегию.</w:t>
      </w:r>
    </w:p>
    <w:p>
      <w:pPr>
        <w:pStyle w:val="Normal"/>
        <w:jc w:val="both"/>
        <w:rPr/>
      </w:pPr>
      <w:r>
        <w:rPr>
          <w:rFonts w:cs="Times New Roman" w:ascii="Times New Roman" w:hAnsi="Times New Roman"/>
          <w:sz w:val="22"/>
          <w:szCs w:val="22"/>
        </w:rPr>
        <w:t>7. Какой процесс встраивания (якорение, повторение и т. д.), как вам кажется, вы уже выполняли?</w:t>
      </w:r>
    </w:p>
    <w:p>
      <w:pPr>
        <w:pStyle w:val="Normal"/>
        <w:jc w:val="both"/>
        <w:rPr>
          <w:rFonts w:ascii="Times New Roman" w:hAnsi="Times New Roman" w:cs="Times New Roman"/>
          <w:sz w:val="22"/>
          <w:szCs w:val="22"/>
        </w:rPr>
      </w:pPr>
      <w:r>
        <w:rPr>
          <w:rFonts w:cs="Times New Roman" w:ascii="Times New Roman" w:hAnsi="Times New Roman"/>
          <w:sz w:val="22"/>
          <w:szCs w:val="22"/>
        </w:rPr>
        <w:t>8. Какой процесс встраивания вы хотели бы разв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rPr>
          <w:lang w:val="ru-RU"/>
        </w:rPr>
      </w:pPr>
      <w:r>
        <w:rPr>
          <w:lang w:val="ru-RU"/>
        </w:rPr>
        <w:t>Введение в работу на линии времени</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можно узнать из этой глав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мы, используя НЛП, кодируем «врем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Что мы понимаем под «линией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использовать линию времени для трансформации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численные способы применения процессов на линии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ы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сколько фреймы, заданные нами в детстве, вли</w:t>
        <w:softHyphen/>
        <w:t>яют на нашу взрослую жизнь? Я (Б. Б.) убежден, что многие абстрактные фильтры, которые мы использу</w:t>
        <w:softHyphen/>
        <w:t>ем, став взрослыми, берут начало на ранних этапах нашей жизни. Проблемы возникают тогда, когда ста</w:t>
        <w:softHyphen/>
        <w:t>рые паттерны мышления больше не удовлетворяют нас. Сила работы на линии времени заключается в ее способности направлять человека на рефрейминг старых, ставших бесполезными паттернов мышле</w:t>
        <w:softHyphen/>
        <w:t>ния.</w:t>
      </w:r>
    </w:p>
    <w:p>
      <w:pPr>
        <w:pStyle w:val="Normal"/>
        <w:jc w:val="both"/>
        <w:rPr/>
      </w:pPr>
      <w:r>
        <w:rPr>
          <w:rFonts w:cs="Times New Roman" w:ascii="Times New Roman" w:hAnsi="Times New Roman"/>
          <w:sz w:val="22"/>
          <w:szCs w:val="22"/>
        </w:rPr>
        <w:t>Работа на линии времени и средства НЛП позво</w:t>
        <w:softHyphen/>
        <w:t>ляют психотерапевту помочь клиенту излечиться от болезненных воспоминаний при помощи своих соб</w:t>
        <w:softHyphen/>
        <w:t>ственных ресурсов. Когда эти болезненные воспоминания подвергаются лечению, клиент может про</w:t>
        <w:softHyphen/>
        <w:t>стить мать, отца или кого-то другого, причинившего ему вред. Мы убеждены в том, что полное излечение происходит только после прощения. Помните, что в НЛП мы имеем дело, главным об</w:t>
        <w:softHyphen/>
        <w:t>разом, с процессом, а не с содержанием. При работе на линии времени мы спрашиваем: «Как наш мозг кодирует время?» Что, происходящее внутри головы, позволяет нам узнавать различие между прошлым, настоящим и будущим? Как мы узнаем о порядке, в котором произошли события прошлого? Мозг дол</w:t>
        <w:softHyphen/>
        <w:t>жен иметь какой-то способ кодирования времени, иначе мы были бы не способны различить в нашей жизни отдельные события. Признаки кодирования содержатся в метафорах времени и в том, как мы го</w:t>
        <w:softHyphen/>
        <w:t>ворим о нем: «Я вижу впереди себя яркое будущее», «Я остался позади в прошлом и не вижу пути впе</w:t>
        <w:softHyphen/>
        <w:t>ред». Такие высказывания указывают на то, что мы рассматриваем прошлые, настоящие и будущие со</w:t>
        <w:softHyphen/>
        <w:t>бытия в пространственных терминах, в терминах на</w:t>
        <w:softHyphen/>
        <w:t>правлений.</w:t>
      </w:r>
    </w:p>
    <w:p>
      <w:pPr>
        <w:pStyle w:val="Normal"/>
        <w:jc w:val="both"/>
        <w:rPr/>
      </w:pPr>
      <w:r>
        <w:rPr>
          <w:rFonts w:cs="Times New Roman" w:ascii="Times New Roman" w:hAnsi="Times New Roman"/>
          <w:sz w:val="22"/>
          <w:szCs w:val="22"/>
        </w:rPr>
        <w:t>В разделе, посвященном субмодальностям, мы подробно описали временную кодировку. Здесь мы лишь кратко повторяем этот материал. Попробуйте провести такой эксперимент. Подумайте о чем-ни</w:t>
        <w:softHyphen/>
        <w:t>будь, что вы регулярно делаете. Вы можете подумать о поездке на работу или о чистке зубов. Вспомните, как вы делали это примерно пять лет назад. Конеч</w:t>
        <w:softHyphen/>
        <w:t>но, вы вряд ли сможете вспомнить конкретное вре</w:t>
        <w:softHyphen/>
        <w:t>мя. Однако представьте время около пяти лет назад, когда вы, вероятно, осуществляли данную деятель</w:t>
        <w:softHyphen/>
        <w:t>ность. Теперь вспомните, как вы делали это два года назад. После этого вспомните, как вы делали это на прошлой неделе. Хорошо. Представьте, как вы дела</w:t>
        <w:softHyphen/>
        <w:t>ете это же в настоящем. Теперь представьте, как вы делаете это на следующей неделе, два года и пять лет спуст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вспоминали и представляли данную де</w:t>
        <w:softHyphen/>
        <w:t>ятельность, вы, вероятно, получили ряд мысленных картин. Посмотрите на эти картины еще раз и ска</w:t>
        <w:softHyphen/>
        <w:t>жите, какие различия субмодальностей вы замечае</w:t>
        <w:softHyphen/>
        <w:t>те? Сравните и сопоставьте эти несколько картин, задав себе следую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рно-белой или цветной выглядит каждая карти</w:t>
        <w:softHyphen/>
        <w:t>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держит ли каждая картина движущиеся эле</w:t>
        <w:softHyphen/>
        <w:t>мен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хмерной или плоской выглядит каждая карти</w:t>
        <w:softHyphen/>
        <w:t>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видите себя на каждой картине или вы видите картину собственными глаз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ая ли картина заключена в рамку или выгля</w:t>
        <w:softHyphen/>
        <w:t>дит как панора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яркими выглядят картины? Увеличи</w:t>
        <w:softHyphen/>
        <w:t>вается или уменьшается яркость, когда вы уходи</w:t>
        <w:softHyphen/>
        <w:t>те дальше в прошл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далеко вы видите каждую картин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вы смотрите на каждую картину, они нахо</w:t>
        <w:softHyphen/>
        <w:t>дится в фокусе или не в фокусе? Отличаются ли по этому признаку «более старые» и «более но</w:t>
        <w:softHyphen/>
        <w:t>вые» карти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де в своем поле зрения вы видите каждую карти</w:t>
        <w:softHyphen/>
        <w:t>ну? Обратите внимание на то, как «более старые» картины отличаются от «более новых».</w:t>
      </w:r>
    </w:p>
    <w:p>
      <w:pPr>
        <w:pStyle w:val="Normal"/>
        <w:jc w:val="both"/>
        <w:rPr/>
      </w:pPr>
      <w:r>
        <w:rPr>
          <w:rFonts w:cs="Times New Roman" w:ascii="Times New Roman" w:hAnsi="Times New Roman"/>
          <w:sz w:val="22"/>
          <w:szCs w:val="22"/>
        </w:rPr>
        <w:t>Такое кодирование субмодальностей позволяет мозгу различать прошлое, настоящее и будущее. Эта деятельность мозга позволяет вам знать, что вы рас</w:t>
        <w:softHyphen/>
        <w:t>сматриваете воспоминание о прошлом, и то, к на</w:t>
        <w:softHyphen/>
        <w:t>сколько давнему прошлому оно относится. Эта дея</w:t>
        <w:softHyphen/>
        <w:t>тельность также позволяет вам отличать прошлое от настоящего и будущего. Данная способность – не</w:t>
        <w:softHyphen/>
        <w:t>осознаваемый процесс. Ваше подсознание кодирует воспоминания таким способом, что они занимают определенное место во времени. В НЛП этот набор воспоминаний мы называем линией времени. Вы можете счесть полезным, что все ваши воспоминания располагаются линейно.</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Такое кодирование субмодальностей позво</w:t>
        <w:softHyphen/>
        <w:t>ляет мозгу различать прошлое, настоящее и будущее. Сила работы на линии времени заключается в ее способности направлять человека на рефрейминг старых, ставших бесполезными паттернов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Тэд Джеймс в своих тренингах, посвященных «психотерапии на линии времени», задает такой во</w:t>
        <w:softHyphen/>
        <w:t>прос: «Когда вы проснулись этим утром, как вы узна</w:t>
        <w:softHyphen/>
        <w:t>ли, что это вы?» Мы знаем это, потому что обладаем набором воспоминаний о том, как мы выглядим, зву</w:t>
        <w:softHyphen/>
        <w:t>чим, ощущаем себя и т. д.</w:t>
      </w:r>
    </w:p>
    <w:p>
      <w:pPr>
        <w:pStyle w:val="Normal"/>
        <w:jc w:val="both"/>
        <w:rPr/>
      </w:pPr>
      <w:r>
        <w:rPr>
          <w:rFonts w:cs="Times New Roman" w:ascii="Times New Roman" w:hAnsi="Times New Roman"/>
          <w:sz w:val="22"/>
          <w:szCs w:val="22"/>
        </w:rPr>
        <w:t>Работа на линии времени предполагает, что кар</w:t>
        <w:softHyphen/>
        <w:t>тины наших воспоминаний упорядочены линейным образом. Мы обычно представляем время как тече</w:t>
        <w:softHyphen/>
        <w:t>ние или движение, поэтому нам нужно кодировать его, используя метафору, которая также обладает этим свойством/качеством. Большинство людей со</w:t>
        <w:softHyphen/>
        <w:t>храняют время как определенную линию: прямую, кривую, изогнутую или ломаную. Когда вы состав</w:t>
        <w:softHyphen/>
        <w:t>ляли список субмодальностей своей линии времени, обратили ли вы внимание на их пространственное расположение? Можете ли вы объединить отдельные воспоминания так, чтобы они сформировали непре</w:t>
        <w:softHyphen/>
        <w:t>рывную линию? Мы называем эту линию «линией времени».</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Мы обычно представляем время как течение или движение, поэтому нам нужно кодиро</w:t>
        <w:softHyphen/>
        <w:t>вать его, используя метафору, которая также обладает этим свойством/кач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метафоры «время - это линия» означает, что мы обращаем внимание, главным об</w:t>
        <w:softHyphen/>
        <w:t>разом, на визуальные субмодальности, такие как цвет, яркость, размер, расстояние или положение. Критическим фактором (критической субмодально</w:t>
        <w:softHyphen/>
        <w:t>стью) обычно является расстояние. Отдаленное вос</w:t>
        <w:softHyphen/>
        <w:t>поминание символизирует событие, которое про</w:t>
        <w:softHyphen/>
        <w:t>изошло очень давно. Чем больше воспринимаемое расстояние, тем к более отдаленному времени отно</w:t>
        <w:softHyphen/>
        <w:t>сится воспоминание. Другие визуальные качества также указывают на возраст и на то, относится не</w:t>
        <w:softHyphen/>
        <w:t>что к прошлому или к будущему. Некоторые люди находят, что яркость или фокус также важны для определения того, как «далеко» во времени рас</w:t>
        <w:softHyphen/>
        <w:t>положено воспоминание. Некоторые люди имеют темное или «мрачное» прошлое, а будущее часто рассматривается как «яркое» и может выглядеть расфокусированным или очень маленьким, распо</w:t>
        <w:softHyphen/>
        <w:t>ложенным на горизонте. Также стоит обратить вни</w:t>
        <w:softHyphen/>
        <w:t>мание на то, рассматриваете ли вы время как дви</w:t>
        <w:softHyphen/>
        <w:t>жение («Время - постоянно текущая река») или вы сами движетесь во времени, совершая «путешествие по жизни».</w:t>
      </w:r>
    </w:p>
    <w:p>
      <w:pPr>
        <w:pStyle w:val="Normal"/>
        <w:jc w:val="both"/>
        <w:rPr/>
      </w:pPr>
      <w:r>
        <w:rPr>
          <w:rFonts w:cs="Times New Roman" w:ascii="Times New Roman" w:hAnsi="Times New Roman"/>
          <w:i/>
          <w:sz w:val="22"/>
          <w:szCs w:val="22"/>
        </w:rPr>
        <w:t>* Книга притчей Соломоновых 29 : 18. В английском перевод: «Где нет видения, люди гибнут»).</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Использование метафоры «время — это ли</w:t>
        <w:softHyphen/>
        <w:t>ния» означает, что мы обращаем внимание, главным образом, на визуальные субмодаль</w:t>
        <w:softHyphen/>
        <w:t>ности, такие как цвет, яркость, размер, рас</w:t>
        <w:softHyphen/>
        <w:t>стояние или положение. Критическим факто</w:t>
        <w:softHyphen/>
        <w:t>ром (критической субмодальностью) обычно является рас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Аудиальные субмодальности не позволяют нам осуществлять одновременный доступ к воспоми</w:t>
        <w:softHyphen/>
        <w:t>наниям. Кинестетические субмодальности обычно слишком неточны. Однако некоторые люди пытают</w:t>
        <w:softHyphen/>
        <w:t>ся кодировать время таким способом и обычно нахо</w:t>
        <w:softHyphen/>
        <w:t>дят, что он работает не очень хорошо! В подобных случаях предложите им больше использовать визу</w:t>
        <w:softHyphen/>
        <w:t>альное кодирование, например, визуальную метафо</w:t>
        <w:softHyphen/>
        <w:t>ру времени, тогда они смогут увидеть время и най</w:t>
        <w:softHyphen/>
        <w:t>дут это намного более полезным, когда дело касает</w:t>
        <w:softHyphen/>
        <w:t>ся поиска, пересмотра и «изменения» воспоминаний.</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человек имеет свой собственный способ хранения времени. Никакой способ не является бо</w:t>
        <w:softHyphen/>
        <w:t>лее верным или неверным. Однако то, как вы храни</w:t>
        <w:softHyphen/>
        <w:t>те время, имеет некоторые последствия. Что случи</w:t>
        <w:softHyphen/>
        <w:t>лось бы, если бы ваше прошлое было расположено прямо перед вами? Разве ваши прошлые воспомина</w:t>
        <w:softHyphen/>
        <w:t>ния не управляли бы вами? Билл пришел ко мне в состоянии депрессии. Его девушка бросила его год назад. Работая с Биллом, я обнаружил, что картина ее ухода располагалась прямо перед его лицом. Я ис</w:t>
        <w:softHyphen/>
        <w:t>пользовал некоторые вмешательства. Депрессия ис</w:t>
        <w:softHyphen/>
        <w:t>чезла, когда Билл переместил этот образ от своего лица назад, за затылок.</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браз будущего располагается позади чело</w:t>
        <w:softHyphen/>
        <w:t>века, будет ли он иметь мотивацию достичь этого образа? Нет, мотивация будет слабой, если вообще будет, потому что будущее располагается позади. Наиболее полезное расположение будущего - перед собой. Маловероятно, чтобы картины, располагаю</w:t>
        <w:softHyphen/>
        <w:t>щиеся позади нас, мотивировали, так как бессозна</w:t>
        <w:softHyphen/>
        <w:t>тельный разум говорит: «Эй! Позади меня - прош</w:t>
        <w:softHyphen/>
        <w:t>лое, поэтому эта картина не важна для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каковы ваши шансы достичь цели, если образ будущего располагается перед вами и выглядит большим и ярким? Если величина и яр</w:t>
        <w:softHyphen/>
        <w:t>кость функционируют у вас как критические субмодальности, вы будете обладать намного большей мо</w:t>
        <w:softHyphen/>
        <w:t>тивацией достижения своих целей. Есть старая пого</w:t>
        <w:softHyphen/>
        <w:t>ворка: «Без откровения свыше народ необуздан»*. Работа на линии времени учит нас тому, как осознать истинность этого вы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ы испытываете интерес, главным образом, к тому, что происходит сейчас, или к тому, что произой</w:t>
        <w:softHyphen/>
        <w:t>дет в будущем? Интересует ли вас будущее вообще? Как священник, я (Б. Б.) испытывал разочарование, когда встречал людей, которые живут только одним моментом. Как они могли не взвешивать обстоятель</w:t>
        <w:softHyphen/>
        <w:t>ства? В то же время я завидовал им, потому что они, казалось, получали большее удовольствие от насто</w:t>
        <w:softHyphen/>
        <w:t>ящего, чем я. НЛП научило меня пониманию того, что люди рассматривают время по-разному. Эта про</w:t>
        <w:softHyphen/>
        <w:t>блема имеет отношение к нейрофизиологии, а не ду</w:t>
        <w:softHyphen/>
        <w:t>ховности.</w:t>
      </w:r>
    </w:p>
    <w:p>
      <w:pPr>
        <w:pStyle w:val="Normal"/>
        <w:jc w:val="both"/>
        <w:rPr/>
      </w:pPr>
      <w:r>
        <w:rPr>
          <w:rFonts w:cs="Times New Roman" w:ascii="Times New Roman" w:hAnsi="Times New Roman"/>
          <w:sz w:val="22"/>
          <w:szCs w:val="22"/>
        </w:rPr>
        <w:t>Тэд Джеймс в книге «Психотерапия на линии вре</w:t>
        <w:softHyphen/>
        <w:t>мени и основа личности» говорит о различии между англо-европейским и арабским временем. Англо-ев</w:t>
        <w:softHyphen/>
        <w:t>ропейское время пришло к нам как результат индустриальной революции. Работа конвейера требует, чтобы все рабочие приходили вовремя. Конвейер требует, чтобы время было структурировано линей</w:t>
        <w:softHyphen/>
        <w:t>ным образом. На каждом успешном этапе сборки рабочий вносит специфический вклад в изготавливае</w:t>
        <w:softHyphen/>
        <w:t>мое оборудование. Англо-европейское время описывает время так, что одно событие происходит после другого. Время воспринимается линейно, и события во времени располагаются как на конвейере.</w:t>
      </w:r>
    </w:p>
    <w:p>
      <w:pPr>
        <w:pStyle w:val="Normal"/>
        <w:jc w:val="both"/>
        <w:rPr/>
      </w:pPr>
      <w:r>
        <w:rPr>
          <w:rFonts w:cs="Times New Roman" w:ascii="Times New Roman" w:hAnsi="Times New Roman"/>
          <w:sz w:val="22"/>
          <w:szCs w:val="22"/>
        </w:rPr>
        <w:t>В противоположность этому в арабском времени все происходит в одно и то же время. Несмотря на то, что человек, характеризуемый при помощи англо</w:t>
        <w:softHyphen/>
        <w:t>-европейского понятия времени, прибывает вовремя, для другого человека, живущего с арабским поняти</w:t>
        <w:softHyphen/>
        <w:t>ем времени, время не имеет значения. Если кто-то не появился сегодня, то он может с тем же успехом по</w:t>
        <w:softHyphen/>
        <w:t>явиться завтра! Люди из исламских стран и регионов мира с теплым климатом, по-видимому, действуют, главным образом, в арабском времени. Они живут моментом. Время для них происходит сейчас, а не при следующей встрече. Эти люди могут занимать</w:t>
        <w:softHyphen/>
        <w:t>ся несколькими делами одновременно.</w:t>
      </w:r>
    </w:p>
    <w:p>
      <w:pPr>
        <w:pStyle w:val="Normal"/>
        <w:jc w:val="both"/>
        <w:rPr/>
      </w:pPr>
      <w:r>
        <w:rPr>
          <w:rFonts w:cs="Times New Roman" w:ascii="Times New Roman" w:hAnsi="Times New Roman"/>
          <w:sz w:val="22"/>
          <w:szCs w:val="22"/>
        </w:rPr>
        <w:t>Несколько лет назад я (Б. Б.) и моя жена навеща</w:t>
        <w:softHyphen/>
        <w:t>ли нашего друга, миссионера, на Мартинике. Марти</w:t>
        <w:softHyphen/>
        <w:t>ника - это французский остров, находящийся в юж</w:t>
        <w:softHyphen/>
        <w:t>ной части Карибских островов. Начало заседания комитета с опозданием на час или около того - обыч</w:t>
        <w:softHyphen/>
        <w:t>ное дело на Мартинике. Если кто-нибудь сказал вам, что он придет к вам домой в три часа пополудни, он может явиться и в пять, думая, что ничего не про</w:t>
        <w:softHyphen/>
        <w:t>изошло. Я пережил состояние культурного шока. Человек, который думает таким образом, будет редко строить планы на время, превышающее две неде</w:t>
        <w:softHyphen/>
        <w:t>ли. Исключением будут случаи, когда работа или какая-нибудь другая очень важная причина заставит человека строить планы на большее время. В США вы обнаружите и англо-европейское, и арабское по</w:t>
        <w:softHyphen/>
        <w:t>нимание времени. Например, если жена функциони</w:t>
        <w:softHyphen/>
        <w:t>рует в англо-европейском режиме времени, а муж – в арабском, не будет сюрпризом обнаружить в их браке конфликт: жена планирует сохранить деньги на будущее, а муж хочет потратить их сейчас!</w:t>
      </w:r>
    </w:p>
    <w:p>
      <w:pPr>
        <w:pStyle w:val="Normal"/>
        <w:jc w:val="both"/>
        <w:rPr>
          <w:rFonts w:ascii="Times New Roman" w:hAnsi="Times New Roman" w:cs="Times New Roman"/>
          <w:b/>
          <w:b/>
          <w:sz w:val="22"/>
          <w:szCs w:val="22"/>
        </w:rPr>
      </w:pPr>
      <w:r>
        <w:rPr>
          <w:rFonts w:cs="Times New Roman" w:ascii="Times New Roman" w:hAnsi="Times New Roman"/>
          <w:b/>
          <w:sz w:val="22"/>
          <w:szCs w:val="22"/>
        </w:rPr>
        <w:t>Определение своей личной линии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можете узнать, в каком фрейме времени вы функционируете? Фрейм времени, в котором вы функционируете, определяется вашим внутренним кодированием субмодальностей времени. Останови</w:t>
        <w:softHyphen/>
        <w:t>тесь на мгновение и проделайте следующий экспери</w:t>
        <w:softHyphen/>
        <w:t>мент. Вспомните событие, случившееся с вами шесть месяцев или год назад. Обратите особое внимание на то, в каком направлении будет расположен этот об</w:t>
        <w:softHyphen/>
        <w:t>раз воспоминания. Образ может располагаться внут</w:t>
        <w:softHyphen/>
        <w:t>ри вашей головы или снаружи ее. Он может появить</w:t>
        <w:softHyphen/>
        <w:t>ся вверху или внизу, справа или слева. Укажите паль</w:t>
        <w:softHyphen/>
        <w:t>цем в направлении расположения этого образа. Получите образ события, произошедшего пять лет назад. Обратите внимание на то, где вы видите его. Продолжите возвращение во времени, получая обра</w:t>
        <w:softHyphen/>
        <w:t>зы десятилетней, пятнадцатилетней давности и т. д., до раннего детства. Обращайте внимание на распо</w:t>
        <w:softHyphen/>
        <w:t>ложение каждого образа.</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роделайте это же с будущим. Представь</w:t>
        <w:softHyphen/>
        <w:t>те что-нибудь, что, вероятно, случится через шесть месяцев, год, через два года, пять лет и т. д. Обратите особое внимание на то, в каком направлении будет располагаться каждый образ. Укажите пальцем в этом направлении. Эти образы и образы прошлого появляются в различных местах, не так ли? Ваше будущее и ваше прошлое обычно появляются в противоположных направлениях, хотя у некоторых лю</w:t>
        <w:softHyphen/>
        <w:t>дей они могут появляться и в одном направлении. Я (Б. Б.) обнаружил, что у меня прошлое и будущее по</w:t>
        <w:softHyphen/>
        <w:t>являются в одном направлении, но на различном расстоянии.</w:t>
      </w:r>
    </w:p>
    <w:p>
      <w:pPr>
        <w:pStyle w:val="Normal"/>
        <w:jc w:val="both"/>
        <w:rPr/>
      </w:pPr>
      <w:r>
        <w:rPr>
          <w:rFonts w:cs="Times New Roman" w:ascii="Times New Roman" w:hAnsi="Times New Roman"/>
          <w:sz w:val="22"/>
          <w:szCs w:val="22"/>
        </w:rPr>
        <w:t>Для выполнения упражнения вам может понадо</w:t>
        <w:softHyphen/>
        <w:t>биться закрыть глаза. Установив положение образов прошлого и будущего, получите теперь в своем со</w:t>
        <w:softHyphen/>
        <w:t>знании образ настоящего. Где вы располагаете настоящее? Обратите внимание на то, что «настоящее» появляется в ином месте, чем ваше прошлое и будущее. Это иллюстрирует то, как мозг различает вре</w:t>
        <w:softHyphen/>
        <w:t>мя у большинства людей. И если вы объедините все свои отдельные воспоминания (которые включают прошлые и будущие «воспоминания»), вы получите свою личную линию времени. Если вы не можете сделать это, не волнуйтесь. Просто читайте дальше.</w:t>
      </w:r>
    </w:p>
    <w:p>
      <w:pPr>
        <w:pStyle w:val="Normal"/>
        <w:jc w:val="both"/>
        <w:rPr>
          <w:rFonts w:ascii="Times New Roman" w:hAnsi="Times New Roman" w:cs="Times New Roman"/>
          <w:b/>
          <w:b/>
          <w:sz w:val="22"/>
          <w:szCs w:val="22"/>
        </w:rPr>
      </w:pPr>
      <w:r>
        <w:rPr>
          <w:rFonts w:cs="Times New Roman" w:ascii="Times New Roman" w:hAnsi="Times New Roman"/>
          <w:b/>
          <w:sz w:val="22"/>
          <w:szCs w:val="22"/>
        </w:rPr>
        <w:t>Сложности при извлечении линии времени</w:t>
      </w:r>
    </w:p>
    <w:p>
      <w:pPr>
        <w:pStyle w:val="Normal"/>
        <w:jc w:val="both"/>
        <w:rPr/>
      </w:pPr>
      <w:r>
        <w:rPr>
          <w:rFonts w:cs="Times New Roman" w:ascii="Times New Roman" w:hAnsi="Times New Roman"/>
          <w:sz w:val="22"/>
          <w:szCs w:val="22"/>
        </w:rPr>
        <w:t>Для установления линии времени у многих людей достаточно просто попросить их указать в направле</w:t>
        <w:softHyphen/>
        <w:t>нии расположения их прошлого и будущего. Однако если в вашем случае это не работает, вам, возможно, нужно потренироваться в видении визуальных обра</w:t>
        <w:softHyphen/>
        <w:t>зов своих воспоминаний. Ранее мы просили вас вспомнить ряд дел, которые вы регулярно делаете. Вы вспоминали, как делаете их в прошлом и представляли в будущем. Было ли это легко? Если вы были способны сделать это, то ряд картин прошлого и будущего репрезентирует вашу линию времени. У меня были клиенты, которые говорили: «Я могу получить картины, но они не настолько ясны, как если бы я смотрел на них». Большинство людей име</w:t>
        <w:softHyphen/>
        <w:t>ют такой опыт, и это хорошо, потому что это означа</w:t>
        <w:softHyphen/>
        <w:t>ет, что они могут сказать, когда они находятся в состоянии «аптайм» и когда они вспоминают. Полез</w:t>
        <w:softHyphen/>
        <w:t>ное различие! Мы не хотим, чтобы ясность вспоми</w:t>
        <w:softHyphen/>
        <w:t>наемого образа была такой же, как и ясность действи</w:t>
        <w:softHyphen/>
        <w:t>тельности. Использование этой техники воспроизве</w:t>
        <w:softHyphen/>
        <w:t>дения ряда событий, относящихся к различному возрасту, является эффективным средством извлече</w:t>
        <w:softHyphen/>
        <w:t>ния линии времени. Вы можете попросить клиентов вспомнить счастливые события, произошедшие за определенное количество лет. Попробуйте это сами.</w:t>
      </w:r>
    </w:p>
    <w:p>
      <w:pPr>
        <w:pStyle w:val="Normal"/>
        <w:jc w:val="both"/>
        <w:rPr/>
      </w:pPr>
      <w:r>
        <w:rPr>
          <w:rFonts w:cs="Times New Roman" w:ascii="Times New Roman" w:hAnsi="Times New Roman"/>
          <w:sz w:val="22"/>
          <w:szCs w:val="22"/>
        </w:rPr>
        <w:t>Вы все еще не знаете положение своей линии вре</w:t>
        <w:softHyphen/>
        <w:t>мени? Не волнуйтесь. Давайте попытаемся. Просто предположите, что вы знаете положение своей ли</w:t>
        <w:softHyphen/>
        <w:t>нии времени. Попросите свое подсознание взять на себя управление вашим пальцем. Оно знает, какой палец, на какой руке указывает в направлении ваше</w:t>
        <w:softHyphen/>
        <w:t>го прошлого. Если бы вы знали положение своего прошлого, то в каком направлении вы бы указали? Когда ваше подсознание укажет на прошлое, побла</w:t>
        <w:softHyphen/>
        <w:t>годарите его. Теперь, подсознание, скажи, в каком направлении я располагаю будущее? Позвольте ему указать вашим пальцем в направлении вашего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Вы все еще не знаете положение своей линии вре</w:t>
        <w:softHyphen/>
        <w:t>мени? Не волнуйтесь. Вы не вступаете в клуб чуда</w:t>
        <w:softHyphen/>
        <w:t>ков. Я извлек много линий времени. Многие Клиен</w:t>
        <w:softHyphen/>
        <w:t>ты отвечали немедленно, когда я просил их указать в направлении их линий времени. У меня (Б. Б.) была только одна неудача.</w:t>
      </w:r>
    </w:p>
    <w:p>
      <w:pPr>
        <w:pStyle w:val="Normal"/>
        <w:jc w:val="both"/>
        <w:rPr/>
      </w:pPr>
      <w:r>
        <w:rPr>
          <w:rFonts w:cs="Times New Roman" w:ascii="Times New Roman" w:hAnsi="Times New Roman"/>
          <w:sz w:val="22"/>
          <w:szCs w:val="22"/>
        </w:rPr>
        <w:t>Мой друг Рэнди испытывал сложности при созда</w:t>
        <w:softHyphen/>
        <w:t>нии картин в своей голове. Рэнди осуществлял репрезентации, главным образом, кинестетически. По</w:t>
        <w:softHyphen/>
        <w:t>этому я сделал так, чтобы он расположил свою ли</w:t>
        <w:softHyphen/>
        <w:t>нию времени на полу. Я попросил Рэнди представить свою линию времени на полу, сделав ее длиной де</w:t>
        <w:softHyphen/>
        <w:t>сять или пятнадцать футов. Затем Рэнди разместил воспоминания на своей линии времени. «Рэнди, вот твоя линия времени на полу, какой ее конец пред</w:t>
        <w:softHyphen/>
        <w:t>ставляет твое прошлое, а какой настоящее?» Он ска</w:t>
        <w:softHyphen/>
        <w:t>зал мне, какой конец представляет прошлое, а какой настоящее. Затем я предложил Рэнди пройти по сво</w:t>
        <w:softHyphen/>
        <w:t>ей линии времени. Я всегда пытаюсь вызвать визу</w:t>
        <w:softHyphen/>
        <w:t>альные репрезентации. Однако вы можете оказаться как раз одним из тех, кто испытывает при этом слож</w:t>
        <w:softHyphen/>
        <w:t>ности. Прогулка по своей линии времени является одним из вариантов.</w:t>
      </w:r>
    </w:p>
    <w:p>
      <w:pPr>
        <w:pStyle w:val="Normal"/>
        <w:jc w:val="both"/>
        <w:rPr>
          <w:rFonts w:ascii="Times New Roman" w:hAnsi="Times New Roman" w:cs="Times New Roman"/>
          <w:sz w:val="22"/>
          <w:szCs w:val="22"/>
        </w:rPr>
      </w:pPr>
      <w:r>
        <w:rPr>
          <w:rFonts w:cs="Times New Roman" w:ascii="Times New Roman" w:hAnsi="Times New Roman"/>
          <w:sz w:val="22"/>
          <w:szCs w:val="22"/>
        </w:rPr>
        <w:t>Могу я предупредить вас? Вы помните про ассо</w:t>
        <w:softHyphen/>
        <w:t>циацию и диссоциацию? Основной ключ к эффек</w:t>
        <w:softHyphen/>
        <w:t>тивности линии времени заключается в том, что она диссоциирует человека с его воспоминаниями. Про</w:t>
        <w:softHyphen/>
        <w:t>гулка по линии времени мешает этому. Клиент с лег</w:t>
        <w:softHyphen/>
        <w:t>костью ассоциируется с каждым воспоминанием. Однако НЛП предлагает методы, позволяющие на</w:t>
        <w:softHyphen/>
        <w:t>учить клиента диссоциироваться при прогулке по линии времени*. Благодаря такой диссоциации рабо</w:t>
        <w:softHyphen/>
        <w:t>та на линии времени оказывается эффективным при</w:t>
        <w:softHyphen/>
        <w:t>емом в удалении эмоциональных страданий при по</w:t>
        <w:softHyphen/>
        <w:t>мощи рефрейминга.</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При извлечении линии времени обращайте больше внимания на процесс при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извлечении линии времени обращайте боль</w:t>
        <w:softHyphen/>
        <w:t>ше внимания на процесс припоминания. Спрашивай</w:t>
        <w:softHyphen/>
        <w:t>те о воспоминании, а не о содержании. Знайте, что когда люди начинают описывать содержание воспо</w:t>
        <w:softHyphen/>
        <w:t>минаний, они перешли к содержанию, а не к образу воспоминания. Побудите их фокусироваться на вос</w:t>
        <w:softHyphen/>
        <w:t>поминании, то есть на положении припоминаемого образа.</w:t>
      </w:r>
    </w:p>
    <w:p>
      <w:pPr>
        <w:pStyle w:val="Normal"/>
        <w:jc w:val="both"/>
        <w:rPr>
          <w:rFonts w:ascii="Times New Roman" w:hAnsi="Times New Roman" w:cs="Times New Roman"/>
          <w:i/>
          <w:i/>
          <w:sz w:val="22"/>
          <w:szCs w:val="22"/>
        </w:rPr>
      </w:pPr>
      <w:r>
        <w:rPr>
          <w:rFonts w:cs="Times New Roman" w:ascii="Times New Roman" w:hAnsi="Times New Roman"/>
          <w:i/>
          <w:sz w:val="22"/>
          <w:szCs w:val="22"/>
        </w:rPr>
        <w:t>* Роберт Дилтс в своей книге «Изменение убеждений с помощью НЛП» широко использует понятие прогулки по линии времени. Мы рекомендуем читателю эту книгу как пример прекрасного использования данного понятия при изменении убеждений и реймпринтинге.</w:t>
      </w:r>
    </w:p>
    <w:p>
      <w:pPr>
        <w:pStyle w:val="Normal"/>
        <w:jc w:val="both"/>
        <w:rPr>
          <w:rFonts w:ascii="Times New Roman" w:hAnsi="Times New Roman" w:cs="Times New Roman"/>
          <w:b/>
          <w:b/>
          <w:sz w:val="22"/>
          <w:szCs w:val="22"/>
        </w:rPr>
      </w:pPr>
      <w:r>
        <w:rPr>
          <w:rFonts w:cs="Times New Roman" w:ascii="Times New Roman" w:hAnsi="Times New Roman"/>
          <w:b/>
          <w:sz w:val="22"/>
          <w:szCs w:val="22"/>
        </w:rPr>
        <w:t>Рефрейминг частей</w:t>
      </w:r>
    </w:p>
    <w:p>
      <w:pPr>
        <w:pStyle w:val="Normal"/>
        <w:jc w:val="both"/>
        <w:rPr/>
      </w:pPr>
      <w:r>
        <w:rPr>
          <w:rFonts w:cs="Times New Roman" w:ascii="Times New Roman" w:hAnsi="Times New Roman"/>
          <w:sz w:val="22"/>
          <w:szCs w:val="22"/>
        </w:rPr>
        <w:t>Вы все еще испытываете сложности, пытаясь уви</w:t>
        <w:softHyphen/>
        <w:t>деть свою линию времени? Если это так, у вас, воз</w:t>
        <w:softHyphen/>
        <w:t>можно, есть абстрактная часть, которая возражает против того, чтобы вы видели свою линию времени. Цель этой части может заключаться в защите вас от некоторого воспоминания или воспоминаний про</w:t>
        <w:softHyphen/>
        <w:t>шлого. К сожалению, многие люди пережили тяже</w:t>
        <w:softHyphen/>
        <w:t>лое детство. Болезненные воспоминания об этом скрыты в глубинах бессознательного разума. Ваша защитная часть скрывает эти воспоминания от созна</w:t>
        <w:softHyphen/>
        <w:t>ния. Иногда сознание создает неосознаваемые части для подавления болезненных воспоминаний, чтобы иметь с ними дело как бы сознательно, но не реалис</w:t>
        <w:softHyphen/>
        <w:t>тично. Поблагодарите эту часть за то, что она защи</w:t>
        <w:softHyphen/>
        <w:t>щала вас все эти годы. Убедите ее в том, что вы уже достигли того возраста и той мудрости, когда може</w:t>
        <w:softHyphen/>
        <w:t>те принять болезненные воспоминания, чтобы рас</w:t>
        <w:softHyphen/>
        <w:t>смотреть и трансформировать их. Скажите этой час</w:t>
        <w:softHyphen/>
        <w:t>ти, что у вас есть другие способы самозащиты. Убе</w:t>
        <w:softHyphen/>
        <w:t>дите ее в том, что она не будет уничтожена и что ваша цель заключается в том, чтобы позволить ей выпол</w:t>
        <w:softHyphen/>
        <w:t>нить свое самое важное для вас намерение. Вступите в контакт с этой частью, которая, без сомнения, убеж</w:t>
        <w:softHyphen/>
        <w:t>дена в том, что она защищает вас, и спросите ее, в чем заключаются ее намерения/цели по отношению к вам. Когда вы получите ответ, спросите ее, в чем для вас заключается цель/намерение этого ответа. Про</w:t>
        <w:softHyphen/>
        <w:t>должайте задавать этот вопрос, пока не получите на</w:t>
        <w:softHyphen/>
        <w:t>мерение/цель, которые дадут вам разрешение вер</w:t>
        <w:softHyphen/>
        <w:t>нуться и очистить старые воспоминания. Я вас уве</w:t>
        <w:softHyphen/>
        <w:t>ряю, что если вы продолжите задавать вопрос о самом важном намерении/цели, вы получите поло</w:t>
        <w:softHyphen/>
        <w:t>жительный ответ. А этот положительный ответ даст вам разрешение на установление своей линии време</w:t>
        <w:softHyphen/>
        <w:t>ни и, в конечном счете, на рефрейминг (лечение) про</w:t>
        <w:softHyphen/>
        <w:t>блемы, когда вы обнаружите новые ресурсы.</w:t>
      </w:r>
    </w:p>
    <w:p>
      <w:pPr>
        <w:pStyle w:val="Normal"/>
        <w:jc w:val="both"/>
        <w:rPr>
          <w:rFonts w:ascii="Times New Roman" w:hAnsi="Times New Roman" w:cs="Times New Roman"/>
          <w:sz w:val="22"/>
          <w:szCs w:val="22"/>
        </w:rPr>
      </w:pPr>
      <w:r>
        <w:rPr>
          <w:rFonts w:cs="Times New Roman" w:ascii="Times New Roman" w:hAnsi="Times New Roman"/>
          <w:sz w:val="22"/>
          <w:szCs w:val="22"/>
        </w:rPr>
        <w:t>«Сквозь время» и «в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Появляются ли образы прошлого, настоящего и бу</w:t>
        <w:softHyphen/>
        <w:t>дущего перед вами? Если это так, вы функционируете как человек «сквозь время». Ваша линия времени тянетс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44670" cy="28981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 t="-9" r="-6" b="-9"/>
                    <a:stretch>
                      <a:fillRect/>
                    </a:stretch>
                  </pic:blipFill>
                  <pic:spPr bwMode="auto">
                    <a:xfrm>
                      <a:off x="0" y="0"/>
                      <a:ext cx="4344670" cy="28981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6.1. «Сквозь время» и «в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справа налево или, может быть, сверху вниз или может даже образовывать угол или букву «V». Может наблюдаться любая комбинация. Однако все картины, образующие вашу линию времени, будут появляться где-нибудь перед вами. Человек «сквозь время» обыч</w:t>
        <w:softHyphen/>
        <w:t>но действует в англо-европейском режиме времени. Если вы располагаете какие-нибудь образы линии вре</w:t>
        <w:softHyphen/>
        <w:t>мени позади себя, так, что линия проходит сквозь ваше тело, то вы, вероятно, действуете в арабском режиме времени, как человек «во времени» (рис. 16.1).</w:t>
      </w:r>
    </w:p>
    <w:p>
      <w:pPr>
        <w:pStyle w:val="Normal"/>
        <w:jc w:val="both"/>
        <w:rPr>
          <w:rFonts w:ascii="Times New Roman" w:hAnsi="Times New Roman" w:cs="Times New Roman"/>
          <w:sz w:val="22"/>
          <w:szCs w:val="22"/>
        </w:rPr>
      </w:pPr>
      <w:r>
        <w:rPr>
          <w:rFonts w:cs="Times New Roman" w:ascii="Times New Roman" w:hAnsi="Times New Roman"/>
          <w:sz w:val="22"/>
          <w:szCs w:val="22"/>
        </w:rPr>
        <w:t>Линия времени влияет на личность человека (см. книгу Холла и Боденхамера «Постижение человека: планирование с помощью метапрограмм», 1997). Как упоминалось ранее, ваша линия времени может иметь любое направление. Линия времени может выглядеть прямой линией, спиралью или петлей. Вы можете функционировать в режимах «сквозь время» или «во времени». Люди «сквозь время» обычно диссоциированы от своих воспоминаний. Они видят себя в своих воспоминаниях. Из-за того, что их ли</w:t>
        <w:softHyphen/>
        <w:t>нии времени располагаются перед ними, время для них часто имеет высокую ценность. Этим людям трудно впустую тратить время. Человек «сквозь вре</w:t>
        <w:softHyphen/>
        <w:t>мя» всегда будет стремиться не прогадать.</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Линия времени влияет на личнос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ы, возможно, хорошо знакомы с опросчиком «Индикатор типов Майерс-Бриггс». Человек «сквозь время» по Майерс-Бриггс оценивается как «ориен</w:t>
        <w:softHyphen/>
        <w:t>тированный на суждения». «Ориентированный на суждения» «сквозь время» любит организацию. Он будет делать что-либо шаг за шагом. Он любит про</w:t>
        <w:softHyphen/>
        <w:t>цедуру. Время у него функционирует всегда на созна</w:t>
        <w:softHyphen/>
        <w:t>тельном уровне. Вы можете быть уверены в том, что человек «сквозь время» придет на встречу вовремя. Таким людям нравятся карманные календари, и они носят их с собой. Человек «сквозь время» любит цели и регулярно задает их. Он нуждается в закры</w:t>
        <w:softHyphen/>
        <w:t>тости. Человек «сквозь время» скажет: «Давайте ре</w:t>
        <w:softHyphen/>
        <w:t>шим это сейчас и продолжим действовать».</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Человек «сквозь время» по Майерс-Бриггс оценивается как «ориентированный на суж</w:t>
        <w:softHyphen/>
        <w:t>дения». Человек «во времени» сравнивается по Майерс-Бриггс с «перцептивно-ориенти</w:t>
        <w:softHyphen/>
        <w:t>рованным» типом.</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во времени» сравнивается по Майерс-Бриггс с «перцептивно-ориентированным» типом. Помните, что если какая-нибудь часть линии времени человека располагается позади его, он живет «во времени». Прошлое человека «во времени» обычно располагается позади него. С другой стороны, чело</w:t>
        <w:softHyphen/>
        <w:t>век «сквозь время» видит свое прошлое перед собой (обычно слева). Поэтому прошлое может преследо</w:t>
        <w:softHyphen/>
        <w:t>вать человека «сквозь время» сильнее, чем человека «во времени». Оба этих варианта по-своему ценны.</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человек «во времени» испытывает слож</w:t>
        <w:softHyphen/>
        <w:t>ности с освобождением от эмоций. В отличие от че</w:t>
        <w:softHyphen/>
        <w:t>ловека «сквозь время», человек «во времени» скло</w:t>
        <w:softHyphen/>
        <w:t>нен ассоциироваться со своими воспоминаниями. Такие люди смотрят на прошлое своими собственны</w:t>
        <w:softHyphen/>
        <w:t>ми глазами. Поэтому они ощущают прошлое так, как если бы оно происходило сейчас. Для людей «во вре</w:t>
        <w:softHyphen/>
        <w:t>мени» работа на линии времени является счастливой находкой. Она позволяет им диссоциироваться от своего прошлого, осуществить рефрейминг пробле</w:t>
        <w:softHyphen/>
        <w:t>мы и освободиться от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По Майерс-Бриггс, человек «во времени» оцени</w:t>
        <w:softHyphen/>
        <w:t>вается как перцептивно-ориентированный. Организованность не является свойством человека «во вре</w:t>
        <w:softHyphen/>
        <w:t>мени». Он живет сейчас, наслаждаясь моментом. Из-за того, что люди «во времени» живут сейчас, они хорошие любовники. Время не кажется им важным. С другой стороны, человек «сквозь время» может ис</w:t>
        <w:softHyphen/>
        <w:t>пытывать трудности, живя сейчас. Прошлое и буду</w:t>
        <w:softHyphen/>
        <w:t>щее человека «сквозь время», как и сейчас, всегда существуют в настоящем. Помните, что линия вре</w:t>
        <w:softHyphen/>
        <w:t>мени человека «сквозь время» всегда полностью рас</w:t>
        <w:softHyphen/>
        <w:t>полагается перед ним.</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во времени» всегда живет настоящим и желает наслаждаться им сейчас. Любимым выраже</w:t>
        <w:softHyphen/>
        <w:t>нием человека «во времени» может быть «Немедлен</w:t>
        <w:softHyphen/>
        <w:t>но будь здесь». Живя в состоянии постоянной ассо</w:t>
        <w:softHyphen/>
        <w:t>циации, человек «во времени» может каждую неде</w:t>
        <w:softHyphen/>
        <w:t>лю испытывать различные проблемы. Когда ему захочется, человек «во времени» может вспомнить и заново пережить любое воспоминание или состоя</w:t>
        <w:softHyphen/>
        <w:t>ние. Люди «во времени» испытывают трудности с чувством времени и для них непросто прибыть на встречу вовремя. Из-за того, что они живут настоя</w:t>
        <w:softHyphen/>
        <w:t>щим моментом, они могут забыть о следующей встрече. Ежедневники и списки дел имеют малую важность для людей «во времени». Они могут ис</w:t>
        <w:softHyphen/>
        <w:t>пользовать их в своей жизни, но не ожидайте, что они им понравятся. Относясь к перцептивно-ориентиро</w:t>
        <w:softHyphen/>
        <w:t>ванному типу, они действуют противоположно ори</w:t>
        <w:softHyphen/>
        <w:t>ентированным на суждения людям. Человек «во вре</w:t>
        <w:softHyphen/>
        <w:t>мени» не хочет немедленного решения всех проблем; он желает, чтобы варианты были открытыми. Люди «во времени» приспосабливаются к той жизни, кото</w:t>
        <w:softHyphen/>
        <w:t>рая есть.</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ли кто-нибудь действовать, сочетая харак</w:t>
        <w:softHyphen/>
        <w:t>теристики и человека «сквозь время», и человека «во времени»? Да, многие определенно могут. В различных контекстах вы можете проявлять обе формы поведения. Цель НЛП заключается в увеличении вари</w:t>
        <w:softHyphen/>
        <w:t>антов выбора. Некоторые люди с пользой действуют в обоих режимах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вы будете сталкиваться с людьми, которые испытывают сложности при доступе к одиночному воспоминанию. Это может быть вызвано тем, что схожие воспоминания сгруппированы вместе. Хотя я не могу научно обосновать это, мой психотерапев</w:t>
        <w:softHyphen/>
        <w:t>тический опыт показывает мне, что такое явление существует. Жестокое обращение, страдания, несча</w:t>
        <w:softHyphen/>
        <w:t>стья и т. д. создают у человека нежелательные фор</w:t>
        <w:softHyphen/>
        <w:t>мы поведения, такие как депрессия, приступы пани</w:t>
        <w:softHyphen/>
        <w:t>ки, тревожные расстройств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случалось ли, что кто-нибудь напоми</w:t>
        <w:softHyphen/>
        <w:t>нал вам значимого для вас человека и тем самым запускал у вас изменение, приводящее к нежелатель</w:t>
        <w:softHyphen/>
        <w:t>ному состоянию? Это происходило, хотя вы знали, что это не тот человек, который первоначально по</w:t>
        <w:softHyphen/>
        <w:t>влиял на ваше состояние. То, что незнакомец напо</w:t>
        <w:softHyphen/>
        <w:t>минал значимого для вас другого человека, запуска</w:t>
        <w:softHyphen/>
        <w:t>ло гештальт воспоминания об этом человеке. Это объединение воспоминаний и дает работе на линии времени его силу. Воспоминания являются результа</w:t>
        <w:softHyphen/>
        <w:t>том личностной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Гештальт или группировка воспоминаний обычно являются результатом того, что мы называем значительными эмоциональными болезненными пережи</w:t>
        <w:softHyphen/>
        <w:t>ваниями. Значительное эмоциональное болезненное переживание происходит тогда, когда мы встраива</w:t>
        <w:softHyphen/>
        <w:t>ем нечто, полученное при переживании высокой ин</w:t>
        <w:softHyphen/>
        <w:t>тенсивности. Модель работы на линии времени состои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09445" cy="19748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3" t="-13" r="-13" b="-13"/>
                    <a:stretch>
                      <a:fillRect/>
                    </a:stretch>
                  </pic:blipFill>
                  <pic:spPr bwMode="auto">
                    <a:xfrm>
                      <a:off x="0" y="0"/>
                      <a:ext cx="1909445" cy="1974850"/>
                    </a:xfrm>
                    <a:prstGeom prst="rect">
                      <a:avLst/>
                    </a:prstGeom>
                  </pic:spPr>
                </pic:pic>
              </a:graphicData>
            </a:graphic>
          </wp:inline>
        </w:drawing>
      </w:r>
    </w:p>
    <w:p>
      <w:pPr>
        <w:pStyle w:val="Normal"/>
        <w:jc w:val="both"/>
        <w:rPr>
          <w:rFonts w:ascii="Times New Roman" w:hAnsi="Times New Roman" w:cs="Times New Roman"/>
          <w:i/>
          <w:i/>
          <w:sz w:val="22"/>
          <w:szCs w:val="22"/>
        </w:rPr>
      </w:pPr>
      <w:r>
        <w:rPr>
          <w:rFonts w:cs="Times New Roman" w:ascii="Times New Roman" w:hAnsi="Times New Roman"/>
          <w:i/>
          <w:sz w:val="22"/>
          <w:szCs w:val="22"/>
        </w:rPr>
        <w:t>Другие похожие воспоминания, связанные со значительным эмоциональным болезненным пережи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02405" cy="12750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 t="-18" r="-6" b="-18"/>
                    <a:stretch>
                      <a:fillRect/>
                    </a:stretch>
                  </pic:blipFill>
                  <pic:spPr bwMode="auto">
                    <a:xfrm>
                      <a:off x="0" y="0"/>
                      <a:ext cx="4002405" cy="1275080"/>
                    </a:xfrm>
                    <a:prstGeom prst="rect">
                      <a:avLst/>
                    </a:prstGeom>
                  </pic:spPr>
                </pic:pic>
              </a:graphicData>
            </a:graphic>
          </wp:inline>
        </w:drawing>
      </w:r>
    </w:p>
    <w:p>
      <w:pPr>
        <w:pStyle w:val="Normal"/>
        <w:jc w:val="both"/>
        <w:rPr>
          <w:rFonts w:ascii="Times New Roman" w:hAnsi="Times New Roman" w:cs="Times New Roman"/>
          <w:i/>
          <w:i/>
          <w:sz w:val="22"/>
          <w:szCs w:val="22"/>
        </w:rPr>
      </w:pPr>
      <w:r>
        <w:rPr>
          <w:rFonts w:cs="Times New Roman" w:ascii="Times New Roman" w:hAnsi="Times New Roman"/>
          <w:i/>
          <w:sz w:val="22"/>
          <w:szCs w:val="22"/>
        </w:rPr>
        <w:t>Рис. 16.2. Гештальт и значительные эмоциональные болезненные переживания</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из гештальта или группировки наших воспоми</w:t>
        <w:softHyphen/>
        <w:t>наний на эмоциональном уровне (см. рис. 16. 2.). Я (Б. Б.) убежден в том, что это происходит на не</w:t>
        <w:softHyphen/>
        <w:t>рвном уровне и связано с активностью нейротрансмиттеров. Нейротрансмиттеры - это те химические посредники, которые позволяют одной нервной клет</w:t>
        <w:softHyphen/>
        <w:t>ке осуществлять коммуникацию с другой. Любой стимул или якорь, который запускает одно воспоми</w:t>
        <w:softHyphen/>
        <w:t>нание, будет запускать целый гештальт.</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Гештальт или группировка воспоминаний обычно являются результатом того, что мы называем значительными эмоциональными болезненными переживаниями.</w:t>
      </w:r>
    </w:p>
    <w:p>
      <w:pPr>
        <w:pStyle w:val="Normal"/>
        <w:jc w:val="both"/>
        <w:rPr/>
      </w:pPr>
      <w:r>
        <w:rPr>
          <w:rFonts w:cs="Times New Roman" w:ascii="Times New Roman" w:hAnsi="Times New Roman"/>
          <w:sz w:val="22"/>
          <w:szCs w:val="22"/>
        </w:rPr>
        <w:t>Я (Б. Б.) знал о существовании этой модели до того, как осознал ее. У меня в приходе были люди, которые не любили меня, что было вызвано обобще</w:t>
        <w:softHyphen/>
        <w:t>нием. Некоторые даже покинули церковь. Пытаясь найти причину этого, я обнаружил, что напоминаю им отца, который эмоционально оскорблял их. Моя сильная личность выступала в качестве триггера, за</w:t>
        <w:softHyphen/>
        <w:t>пускавшего целый отрицательный гештальт воспо</w:t>
        <w:softHyphen/>
        <w:t>минаний об отце. Один человек сказал: «Даже ваш голос звучит как голос моего отца!» Гештальт всегда имеет триггер (якорь). Когда бы вы ни увидели, услышали или почувствовали что-нибудь похожее на исходный триггер, запустится целый гештальт. Рабо</w:t>
        <w:softHyphen/>
        <w:t>та на линии времени при помощи рефрейминга со</w:t>
        <w:softHyphen/>
        <w:t>держания воспоминания на метауровне приведет к сдвигу субмодальной структуры воспоминания и из</w:t>
        <w:softHyphen/>
        <w:t>менению эмоциональной части гештальта. Это при</w:t>
        <w:softHyphen/>
        <w:t>ведет к удалению триггера. При работе на линии вре</w:t>
        <w:softHyphen/>
        <w:t xml:space="preserve">мени изменяется вся ментальная стратегия значений, которыми мы их наделяем, с телом. При работе на линии времени мы не </w:t>
      </w:r>
    </w:p>
    <w:p>
      <w:pPr>
        <w:pStyle w:val="Normal"/>
        <w:jc w:val="both"/>
        <w:rPr>
          <w:rFonts w:ascii="Times New Roman" w:hAnsi="Times New Roman" w:cs="Times New Roman"/>
          <w:i/>
          <w:i/>
          <w:color w:val="FF0000"/>
          <w:sz w:val="22"/>
          <w:szCs w:val="22"/>
        </w:rPr>
      </w:pPr>
      <w:r>
        <w:rPr>
          <w:rFonts w:cs="Times New Roman" w:ascii="Times New Roman" w:hAnsi="Times New Roman"/>
          <w:i/>
          <w:color w:val="FF0000"/>
          <w:sz w:val="22"/>
          <w:szCs w:val="22"/>
        </w:rPr>
        <w:t>Удаляя эмоциональную часть гештальта, ра</w:t>
        <w:softHyphen/>
        <w:t>бота на линии времени удаляет триггер.</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уем на саму эту связь. Вместо этого мы позволяем клиенту осво</w:t>
        <w:softHyphen/>
        <w:t>бодиться (осуществить рефрейминг воспоминаний) от эмоционального содержания воспоминания, и при этом разрывается связь воспоминаний, так как изме</w:t>
        <w:softHyphen/>
        <w:t>няется процесс нейротрансмиссии. Воспоминания остаются, но работа на линии времени позволяет че</w:t>
        <w:softHyphen/>
        <w:t>ловеку осуществить полный рефрейминг воспомина</w:t>
        <w:softHyphen/>
        <w:t>ния, изменяя эмоциональную реакцию. Таким обра</w:t>
        <w:softHyphen/>
        <w:t>зом, осуществляя рефрейминг значительного эмоци</w:t>
        <w:softHyphen/>
        <w:t>онального болезненного переживания, человек, образно говоря, выходит из этой последовательнос</w:t>
        <w:softHyphen/>
        <w:t>ти, и гештальт больше не запускается, как это было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что люди «сквозь время» все свои воспо</w:t>
        <w:softHyphen/>
        <w:t>минания располагают перед собой. Так как все их воспоминания находятся перед ними, то, теоретически, они будут испытывать большее влияние своих болез</w:t>
        <w:softHyphen/>
        <w:t>ненных воспоминаний, чем люди «во времени». Од</w:t>
        <w:softHyphen/>
        <w:t>нако люди «во времени» также создают гештальт вос</w:t>
        <w:softHyphen/>
        <w:t>поминаний и также испытывают их влияние. В самом деле, из-за того, что люди «во времени» склонны ассоциироваться со своими воспоминаниями о прош</w:t>
        <w:softHyphen/>
        <w:t>лом, они могут «ощущать» их интенсивность в большей степени, чем люди «сквозь время», которые склонны диссоциироваться от своих воспоминаний.</w:t>
      </w:r>
    </w:p>
    <w:p>
      <w:pPr>
        <w:pStyle w:val="Normal"/>
        <w:jc w:val="both"/>
        <w:rPr>
          <w:rFonts w:ascii="Times New Roman" w:hAnsi="Times New Roman" w:cs="Times New Roman"/>
          <w:sz w:val="22"/>
          <w:szCs w:val="22"/>
        </w:rPr>
      </w:pPr>
      <w:r>
        <w:rPr>
          <w:rFonts w:cs="Times New Roman" w:ascii="Times New Roman" w:hAnsi="Times New Roman"/>
          <w:sz w:val="22"/>
          <w:szCs w:val="22"/>
        </w:rPr>
        <w:t>Люди «сквозь время» создают гештальт своих вос</w:t>
        <w:softHyphen/>
        <w:t>поминаний с большей легкостью, чем люди «во времени». Когда вы попросите человека «сквозь время» получить доступ к конкретному воспоминанию, он может испытывать сложность при выделении гештальта. Вместо того чтобы увидеть одно воспоми</w:t>
        <w:softHyphen/>
        <w:t>нание, он может увидеть несколько. Когда это про</w:t>
        <w:softHyphen/>
        <w:t>исходит, попросите клиента представить свои вос</w:t>
        <w:softHyphen/>
        <w:t>поминания так, как если бы они находились в фото</w:t>
        <w:softHyphen/>
        <w:t>альбоме. Затем пусть он перелистывает страницы в обратном порядке. Это поможет ему получить доступ к отдельным воспоминаниям. (См. раздел «Трансдеривационный поиск» в главе 13.)</w:t>
      </w:r>
    </w:p>
    <w:p>
      <w:pPr>
        <w:pStyle w:val="Normal"/>
        <w:jc w:val="both"/>
        <w:rPr>
          <w:rFonts w:ascii="Times New Roman" w:hAnsi="Times New Roman" w:cs="Times New Roman"/>
          <w:sz w:val="22"/>
          <w:szCs w:val="22"/>
        </w:rPr>
      </w:pPr>
      <w:r>
        <w:rPr>
          <w:rFonts w:cs="Times New Roman" w:ascii="Times New Roman" w:hAnsi="Times New Roman"/>
          <w:sz w:val="22"/>
          <w:szCs w:val="22"/>
        </w:rPr>
        <w:t>Посмотрите на линию между отдельными воспо</w:t>
        <w:softHyphen/>
        <w:t>минаниями (рис. 16.2) и скажите, что она содержит. Линия обозначает нервные импульсы, запускающие эмоции. Нейротрансмиттеры – это химические по</w:t>
        <w:softHyphen/>
        <w:t>средники, которые передают информацию между двумя нервными клетками. Окружности обозначают воспоминания (значительные эмоциональные болез</w:t>
        <w:softHyphen/>
        <w:t>ненные переживания). Эмоции являются результа</w:t>
        <w:softHyphen/>
        <w:t>том взаимодействия этих воспоминаний с телом. Вспомните, базовая модель НЛП учит нас, что наши состояния являются результатом осуществляемого при помощи центральной нервной системы взаимо</w:t>
        <w:softHyphen/>
        <w:t>действия внутренних репрезентаций и словесных.</w:t>
      </w:r>
    </w:p>
    <w:p>
      <w:pPr>
        <w:pStyle w:val="Normal"/>
        <w:jc w:val="both"/>
        <w:rPr>
          <w:rFonts w:ascii="Times New Roman" w:hAnsi="Times New Roman" w:cs="Times New Roman"/>
          <w:b/>
          <w:b/>
          <w:sz w:val="22"/>
          <w:szCs w:val="22"/>
        </w:rPr>
      </w:pPr>
      <w:r>
        <w:rPr>
          <w:rFonts w:cs="Times New Roman" w:ascii="Times New Roman" w:hAnsi="Times New Roman"/>
          <w:b/>
          <w:sz w:val="22"/>
          <w:szCs w:val="22"/>
        </w:rPr>
        <w:t>Периоды развития</w:t>
      </w:r>
    </w:p>
    <w:p>
      <w:pPr>
        <w:pStyle w:val="Normal"/>
        <w:jc w:val="both"/>
        <w:rPr/>
      </w:pPr>
      <w:r>
        <w:rPr>
          <w:rFonts w:cs="Times New Roman" w:ascii="Times New Roman" w:hAnsi="Times New Roman"/>
          <w:sz w:val="22"/>
          <w:szCs w:val="22"/>
        </w:rPr>
        <w:t>Хотя работа на линии времени формально не яв</w:t>
        <w:softHyphen/>
        <w:t>ляется частью НЛП, она касается значительных эмоциональных болезненных переживаний, а гештальт предоставляет области для изменений. Обнаружение исходной причины отрицательного состояния явля</w:t>
        <w:softHyphen/>
        <w:t>ется ключом к успешной и полной психотерапии. Где клиент располагает исходную причину первого зна</w:t>
        <w:softHyphen/>
        <w:t>чительного эмоционального болезненного пережива</w:t>
        <w:softHyphen/>
        <w:t>ния проблемы? Как только вы узнаете положение первого значительного эмоционального болезненно</w:t>
        <w:softHyphen/>
        <w:t>го переживания, вы сможете использовать работу на линии времени для рефрейминга отрицательных эмоций из целого гештальта.</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Как только вы узнаете положение первого значительного эмоционального болезненно</w:t>
        <w:softHyphen/>
        <w:t>го переживания, вы сможете использовать работу на линии времени для удаления всех отрицательных эмоций из целого гештальта.</w:t>
      </w:r>
    </w:p>
    <w:p>
      <w:pPr>
        <w:pStyle w:val="Normal"/>
        <w:jc w:val="both"/>
        <w:rPr/>
      </w:pPr>
      <w:r>
        <w:rPr>
          <w:rFonts w:cs="Times New Roman" w:ascii="Times New Roman" w:hAnsi="Times New Roman"/>
          <w:sz w:val="22"/>
          <w:szCs w:val="22"/>
        </w:rPr>
        <w:t>Тэд Джеймс, первый разработчик «психотерапии на линии времени», указывая на три основных этапа развития, через которые проходят все, опирался на работу социолога Мориса Масси. Масси называл эти три основных периода периодом отпечатков, кото</w:t>
        <w:softHyphen/>
        <w:t>рый имеет место с рождения до семилетнего возрас</w:t>
        <w:softHyphen/>
        <w:t>та, периодом моделирования, который начинается в 8 лет и продолжается до 13 лет, и периодом социа</w:t>
        <w:softHyphen/>
        <w:t>лизации, который начинается примерно в 14 лет и продолжается до 21 года. Знание этих периодов по</w:t>
        <w:softHyphen/>
        <w:t>может вам при установлении положения и избавле</w:t>
        <w:softHyphen/>
        <w:t>нии от значительных эмоциональных болезненных переживаний.</w:t>
      </w:r>
    </w:p>
    <w:p>
      <w:pPr>
        <w:pStyle w:val="Normal"/>
        <w:jc w:val="both"/>
        <w:rPr>
          <w:rFonts w:ascii="Times New Roman" w:hAnsi="Times New Roman" w:cs="Times New Roman"/>
          <w:b/>
          <w:b/>
          <w:sz w:val="22"/>
          <w:szCs w:val="22"/>
        </w:rPr>
      </w:pPr>
      <w:r>
        <w:rPr>
          <w:rFonts w:cs="Times New Roman" w:ascii="Times New Roman" w:hAnsi="Times New Roman"/>
          <w:b/>
          <w:sz w:val="22"/>
          <w:szCs w:val="22"/>
        </w:rPr>
        <w:t>Период отпечатков</w:t>
      </w:r>
    </w:p>
    <w:p>
      <w:pPr>
        <w:pStyle w:val="Normal"/>
        <w:jc w:val="both"/>
        <w:rPr/>
      </w:pPr>
      <w:r>
        <w:rPr>
          <w:rFonts w:cs="Times New Roman" w:ascii="Times New Roman" w:hAnsi="Times New Roman"/>
          <w:sz w:val="22"/>
          <w:szCs w:val="22"/>
        </w:rPr>
        <w:t>В период отпечатков (от рождения до семи лет) разум ребенка функционирует как губка. Развитие ментальных фильтров (сознания) в этом раннем воз</w:t>
        <w:softHyphen/>
        <w:t>расте не происходит. Поэтому ребенок усваивает уро</w:t>
        <w:softHyphen/>
        <w:t>ки и поведение своих родителей и других значимых взрослых. Из-за того, что большая часть изученного в этот период располагается в подсознании, многие воспоминания о событиях этого периода находятся вне сознательной осведомленности. Метамодель и языковые паттерны Милтон-модели позволяют обнаруживать эти вытесненные воспоминания.</w:t>
      </w:r>
    </w:p>
    <w:p>
      <w:pPr>
        <w:pStyle w:val="Normal"/>
        <w:jc w:val="both"/>
        <w:rPr/>
      </w:pPr>
      <w:r>
        <w:rPr>
          <w:rFonts w:cs="Times New Roman" w:ascii="Times New Roman" w:hAnsi="Times New Roman"/>
          <w:sz w:val="22"/>
          <w:szCs w:val="22"/>
        </w:rPr>
        <w:t>В этот период у ребенка развивается понятие о Боге/божественном. Попробуйте предположить, от кого они узнают о понятии Бога? Правильно, от отца. Если отец любит ребенка и заботится о нем, ребенок вырастет с убеждением, что Бог также любит своих детей и заботится о них. Если отец обращается с ребенком жестко и даже жестоко, ребенок вырастет с убеждением, что Бог также обращается со своими детьми жестко и жестоко. Работа на линии времени предоставляет средство для реймпринтинга этих воспоминаний. Большая часть вашей работы с линией времени и значительными эмоциональными переживаниями будет связана с воспоминаниями, образо</w:t>
        <w:softHyphen/>
        <w:t>ванными в период формирования отпечатков на ли</w:t>
        <w:softHyphen/>
        <w:t>нии времени клиента.</w:t>
      </w:r>
    </w:p>
    <w:p>
      <w:pPr>
        <w:pStyle w:val="Normal"/>
        <w:jc w:val="both"/>
        <w:rPr/>
      </w:pPr>
      <w:r>
        <w:rPr>
          <w:rFonts w:cs="Times New Roman" w:ascii="Times New Roman" w:hAnsi="Times New Roman"/>
          <w:sz w:val="22"/>
          <w:szCs w:val="22"/>
        </w:rPr>
        <w:t>Работа на линии времени предоставляет средство для реймпринтинга этих воспоми</w:t>
        <w:softHyphen/>
        <w:t>наний.</w:t>
      </w:r>
    </w:p>
    <w:p>
      <w:pPr>
        <w:pStyle w:val="Normal"/>
        <w:jc w:val="both"/>
        <w:rPr>
          <w:rFonts w:ascii="Times New Roman" w:hAnsi="Times New Roman" w:cs="Times New Roman"/>
          <w:b/>
          <w:b/>
          <w:sz w:val="22"/>
          <w:szCs w:val="22"/>
        </w:rPr>
      </w:pPr>
      <w:r>
        <w:rPr>
          <w:rFonts w:cs="Times New Roman" w:ascii="Times New Roman" w:hAnsi="Times New Roman"/>
          <w:b/>
          <w:sz w:val="22"/>
          <w:szCs w:val="22"/>
        </w:rPr>
        <w:t>Период модел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ериод моделирования (между восемью и 13 го</w:t>
        <w:softHyphen/>
        <w:t>дами) ребенок начинает моделировать поведение окружающих его людей как бессознательно, так и со</w:t>
        <w:softHyphen/>
        <w:t>знательно. До семилетнего возраста ребенок не различает себя и своих родителей. Однако примерно в восемь лет он начинает замечать различия между собой и родителями. У него также развивается осо</w:t>
        <w:softHyphen/>
        <w:t>знание других окружающих его людей. Он начинает моделировать поведение своих кумиров. Личные ценности начинают формироваться в восьмилетнем возрасте. Масси утверждает, что в этот период фор</w:t>
        <w:softHyphen/>
        <w:t>мируются наши основные ценности. По Масси, особенно важен десятилетний возраст. Какие значимые события, произошедшие в вашей жизни, когда вам было десять лет, определили ваши ценности? Масси убежден в том, что ваши жизненные ценности определяются вашим миром в десятилетнем возрасте. Когда вы имеете дело с людьми, у которых пробле</w:t>
        <w:softHyphen/>
        <w:t>мы с ценностями, ищите неприятности, случившие</w:t>
        <w:softHyphen/>
        <w:t>ся в периоде моделирования.</w:t>
      </w:r>
    </w:p>
    <w:p>
      <w:pPr>
        <w:pStyle w:val="Normal"/>
        <w:jc w:val="both"/>
        <w:rPr>
          <w:rFonts w:ascii="Times New Roman" w:hAnsi="Times New Roman" w:cs="Times New Roman"/>
          <w:b/>
          <w:b/>
          <w:sz w:val="22"/>
          <w:szCs w:val="22"/>
        </w:rPr>
      </w:pPr>
      <w:r>
        <w:rPr>
          <w:rFonts w:cs="Times New Roman" w:ascii="Times New Roman" w:hAnsi="Times New Roman"/>
          <w:b/>
          <w:sz w:val="22"/>
          <w:szCs w:val="22"/>
        </w:rPr>
        <w:t>Период соци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ериод социализации — это возраст от 14 лет до 21 года. На этом этапе развития человек начинает взаимодействовать с другими людьми. В этот пери</w:t>
        <w:softHyphen/>
        <w:t>од формируются взаимоотношения и социальные ценности. Эти взаимоотношения и социальные цен</w:t>
        <w:softHyphen/>
        <w:t>ности обычно сохраняются до конца жизни. Работа на линии времени предоставляет средства изменения этих ценностей. Если клиент испытывает трудности в социальных областях своей жизни, вы можете сна</w:t>
        <w:softHyphen/>
        <w:t>чала поискать их исходную причину в данном пери</w:t>
        <w:softHyphen/>
        <w:t>оде. Однако подобные проблемы могут иметь нача</w:t>
        <w:softHyphen/>
        <w:t>ло также в периоде моделирования или периоде от</w:t>
        <w:softHyphen/>
        <w:t>печатков.</w:t>
      </w:r>
    </w:p>
    <w:p>
      <w:pPr>
        <w:pStyle w:val="Normal"/>
        <w:jc w:val="both"/>
        <w:rPr/>
      </w:pPr>
      <w:r>
        <w:rPr>
          <w:rFonts w:cs="Times New Roman" w:ascii="Times New Roman" w:hAnsi="Times New Roman"/>
          <w:b/>
          <w:sz w:val="22"/>
          <w:szCs w:val="22"/>
        </w:rPr>
        <w:t>По ту сторону предъявленн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клиентов не сообщают вам о дей</w:t>
        <w:softHyphen/>
        <w:t>ствительной проблеме, когда приходят в первый раз. Сью пришла ко мне в состоянии дистресса из-за того, что ее врач прекратил лечение антидепрессантами. Муж Сью оставил ее шесть лет назад. С того време</w:t>
        <w:softHyphen/>
        <w:t>ни у нее развилась лекарственная зависимость. Как она сможет жить без препаратов? Ее предъявляемая проблема была связана с тем временем, когда ее по</w:t>
        <w:softHyphen/>
        <w:t>кинул муж. Однако после опроса на поверхность всплыла более значительная проблема. Ее мать умер</w:t>
        <w:softHyphen/>
        <w:t>ла от рака, когда Сью была еще ребенком. Воспоми</w:t>
        <w:softHyphen/>
        <w:t>нание о смерти матери обобщилось (образовало гештальт) с воспоминанием о более раннем разводе ее родителей. Эмоции, сопровождающие развод с му</w:t>
        <w:softHyphen/>
        <w:t>жем, слились с эмоциями о смерти ее матери и пред</w:t>
        <w:softHyphen/>
        <w:t>шествующем этому разводе родителей Сью. Итак, развод с мужем являлся только лишь примером бо</w:t>
        <w:softHyphen/>
        <w:t>лее серьезной проблемы или значительного эмоцио</w:t>
        <w:softHyphen/>
        <w:t>нального болезненного переживания. Большая про</w:t>
        <w:softHyphen/>
        <w:t>блема заключалась в смерти ее матери и предшеству</w:t>
        <w:softHyphen/>
        <w:t>ющем этому разводе родителей. Психотерапия Сью требовала того, чтобы я привел ее обратно, к исход</w:t>
        <w:softHyphen/>
        <w:t>ной причине или значительному эмоциональному болезненному переживанию. Исходная причина име</w:t>
        <w:softHyphen/>
        <w:t>ла место давно, когда Сью узнала, что ее родители планируют разойтись.</w:t>
      </w:r>
    </w:p>
    <w:p>
      <w:pPr>
        <w:pStyle w:val="Normal"/>
        <w:jc w:val="both"/>
        <w:rPr/>
      </w:pPr>
      <w:r>
        <w:rPr>
          <w:rFonts w:cs="Times New Roman" w:ascii="Times New Roman" w:hAnsi="Times New Roman"/>
          <w:sz w:val="22"/>
          <w:szCs w:val="22"/>
        </w:rPr>
        <w:t>Развод с мужем являлся лишь примером действи</w:t>
        <w:softHyphen/>
        <w:t>тельной проблемы Сью. Развод был одной из последствий на длинной нитке жемчужин значитель</w:t>
        <w:softHyphen/>
        <w:t>ных эмоциональных болезненных переживаний. При опросе Сью она рассказала о более серьезной пробле</w:t>
        <w:softHyphen/>
        <w:t>ме, которая касалась открытия, что у ее матери рак в терминальной стадии. Для того чтобы результаты работы на линии времени были устойчивыми, вы должны справиться с большей проблемой, значи</w:t>
        <w:softHyphen/>
        <w:t>тельным эмоциональным болезненным переживани</w:t>
        <w:softHyphen/>
        <w:t>ем или исходной причиной. Когда вы осуществите рефрейминг большей проблемы, исчезнут и другие связанные с ней проблемы (рис. 16.3). Клиент, веро</w:t>
        <w:softHyphen/>
        <w:t>ятно, не будет осведомлен об их существовании. Ра</w:t>
        <w:softHyphen/>
        <w:t>бота на линии времени позволяет изменять гештальты воспоминаний и связанные с ними стратегии.</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результаты работы на линии времени были устойчивыми, вы должны справиться с большей проблемой, значи</w:t>
        <w:softHyphen/>
        <w:t>тельным эмоциональным болезненным пере</w:t>
        <w:softHyphen/>
        <w:t>живанием или исходной причиной.</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ая проблема или исходная причина функ</w:t>
        <w:softHyphen/>
        <w:t>ционируют как метауровневые структуры, неосо</w:t>
        <w:softHyphen/>
        <w:t>знанно управляющие клиентом и вызывающие неже</w:t>
        <w:softHyphen/>
        <w:t>лательное поведение. Лечение требует доступа к</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958840" cy="28924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 t="-12" r="-6" b="-12"/>
                    <a:stretch>
                      <a:fillRect/>
                    </a:stretch>
                  </pic:blipFill>
                  <pic:spPr bwMode="auto">
                    <a:xfrm>
                      <a:off x="0" y="0"/>
                      <a:ext cx="5958840" cy="28924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6.3. Большая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ервным процессам этой части клиента, и в то же время клиент должен получить доступ к метауровневым ресурсам, которые излечат его (осуществят рефрейминг) от большей проблемы. Работа на линии времени – это способ, позволяющий обнаружить и извлечь стратегию лечения большей проблемы, и в то же время получить доступ к ресурсам более высо</w:t>
        <w:softHyphen/>
        <w:t>кого уровня, которые могут повлиять на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Наши воспоминания вносят значительный вклад в нашу личность. Работа на линии времени обраща</w:t>
        <w:softHyphen/>
        <w:t>ется непосредственно к воспоминаниям. При рабо</w:t>
        <w:softHyphen/>
        <w:t>те на линии времени изменяется весь гештальт и связанные с ним стратегии. Стратегии формируют</w:t>
        <w:softHyphen/>
        <w:t>ся за долгое время. При помощи работы на линии времени можно изменить целые стратегии. Причи</w:t>
        <w:softHyphen/>
        <w:t>на этого состоит в том, что работа на линии време</w:t>
        <w:softHyphen/>
        <w:t>ни проводится непосредственно со способом коди</w:t>
        <w:softHyphen/>
        <w:t>рования нами воспоминаний, лежащих в основе создания стратегий. У Сью была завершенная стра</w:t>
        <w:softHyphen/>
        <w:t>тегия депрессии. Работа на линии времени полно</w:t>
        <w:softHyphen/>
        <w:t>стью разрушила эту стратегию. Сью больше не мог</w:t>
        <w:softHyphen/>
        <w:t>ла реализовать ее. Я знал, что психотерапия срабо</w:t>
        <w:softHyphen/>
        <w:t>тает, когда Сью больше не сможет реализовать стратегию депресси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Управление памятью: переживание своей линии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прогрессировать в обучении вы накап</w:t>
        <w:softHyphen/>
        <w:t>ливаете все больше средств, помогающих вам при работе на линии времени. Пора испытать собствен</w:t>
        <w:softHyphen/>
        <w:t>ную линию времени в более практическом смысле.</w:t>
      </w:r>
    </w:p>
    <w:p>
      <w:pPr>
        <w:pStyle w:val="Normal"/>
        <w:jc w:val="both"/>
        <w:rPr/>
      </w:pPr>
      <w:r>
        <w:rPr>
          <w:rFonts w:cs="Times New Roman" w:ascii="Times New Roman" w:hAnsi="Times New Roman"/>
          <w:sz w:val="22"/>
          <w:szCs w:val="22"/>
        </w:rPr>
        <w:t>Вспомните свою личную линию времени. Я хочу, чтобы вы сейчас просто диссоциировались от своего тела. Представьте, что вы выплываете из своего тела. Покиньте свое сидящее или стоящее тело и поднимитесь над ним и над образами своей линии времени. Поднимитесь высоко и увидьте весь континуум прошлого, настоящего и будущего. Вы можете видеть образы на своей линии времени. Разве не приятно подняться над всем этим? Да, это просто описывает, как люди «поднимаются над всем этим». Когда вы делаете это, вы переходите на метауровень по отно</w:t>
        <w:softHyphen/>
        <w:t>шению к своей линии времени. Когда вы «поднимаетесь» над линией времени, вы диссоциируетесь.</w:t>
      </w:r>
    </w:p>
    <w:p>
      <w:pPr>
        <w:pStyle w:val="Normal"/>
        <w:jc w:val="both"/>
        <w:rPr/>
      </w:pPr>
      <w:r>
        <w:rPr>
          <w:rFonts w:cs="Times New Roman" w:ascii="Times New Roman" w:hAnsi="Times New Roman"/>
          <w:sz w:val="22"/>
          <w:szCs w:val="22"/>
        </w:rPr>
        <w:t>Сравните относительную яркость прошлого и бу</w:t>
        <w:softHyphen/>
        <w:t>дущего. Если вы в прошлом испытали много боли, оно может выглядеть намного более темным, чем ваше будущее. Если вы видите темные области в прошлом, это может указывать на жестокое обраще</w:t>
        <w:softHyphen/>
        <w:t>ние. Обратите внимание на то, что я сказал «может», это важно. Если яркость прошлого и будущего раз</w:t>
        <w:softHyphen/>
        <w:t>лична, попытайтесь увеличить яркость прошлого, чтобы она приблизилась к яркости будущего. Теперь, возможно, ваше будущее темнее, чем прошлое. Если это так, попытайтесь увеличить яркость будущего, чтобы оно стало даже ярче, чем прошлое. Можете ли вы увеличить яркость как прошлого, так и будущего на своей линии времени? Если да, изменяет ли это ваше восприятие? У некоторых людей изменяет, у некоторых - нет. Как мы обсудили в разделе, посвя</w:t>
        <w:softHyphen/>
        <w:t>щенном субмодальностям, принципиальные разли</w:t>
        <w:softHyphen/>
        <w:t>чия находятся, главным образом, в метауровневых структурах. Однако у некоторых людей, особенно у визуально ориентированных, изменение яркости линии времени может привести к некоторым положи</w:t>
        <w:softHyphen/>
        <w:t>тельным сдвигам. У такого типа людей «яркость» передает положительные метауровневые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ы все еще находитесь над своей линией времени? Хорошо. Теперь я хочу, чтобы вы выбрали в прошлом воспоминание, которое имеет для вас небольшую важность. Выберите, пожалуйста, несущественное воспоминание. Сохраните эту неинтересную инфор</w:t>
        <w:softHyphen/>
        <w:t>мацию до более позднего времени. Переместитесь назад, чтобы находиться над этим воспоминанием, и посмотрите вниз, на него. Вы видите себя в воспоминании, верно? Хорошо, теперь удалите это воспоми</w:t>
        <w:softHyphen/>
        <w:t>нание из своей линии времени и вытолкните его куда-нибудь далеко. Просто толкайте его все дальше и дальше, пока оно не исчезнет. По мере того как оно удаляется, делайте его темнее. Обратите внимание на пустой промежуток в своей линии времени, там рань</w:t>
        <w:softHyphen/>
        <w:t>ше было это воспоминание. Теперь выберите новое воспоминание. Пусть оно будет приятным. Возьми</w:t>
        <w:softHyphen/>
        <w:t>те его и вставьте в пустое место, которое раньше за</w:t>
        <w:softHyphen/>
        <w:t>нимало старое воспоминание.</w:t>
      </w:r>
    </w:p>
    <w:p>
      <w:pPr>
        <w:pStyle w:val="Normal"/>
        <w:jc w:val="both"/>
        <w:rPr/>
      </w:pPr>
      <w:r>
        <w:rPr>
          <w:rFonts w:cs="Times New Roman" w:ascii="Times New Roman" w:hAnsi="Times New Roman"/>
          <w:sz w:val="22"/>
          <w:szCs w:val="22"/>
        </w:rPr>
        <w:t>Хорошо. Оставаясь над линией времени, перемес</w:t>
        <w:softHyphen/>
        <w:t>титесь в будущее. У вас есть будущая линия времени, не так ли? Мудрец сказал: «Без откровения свыше народ необуздан». Этот мудрый человек знал, что все мы имеем потенциал, позволяющий часто мечтать о будущем. А, часто мечтая о будущем, мы создаем это будущее. Что вы хотите от своего будущего? Вы хо</w:t>
        <w:softHyphen/>
        <w:t>тите, чтобы произошло какое-то событие? Выберите образ себя, живущего и поступающего так, как вы хо</w:t>
        <w:softHyphen/>
        <w:t>тите жить и поступать, но так, чтобы это не нарушало вашу экологию. Сделайте образ по-настоящему при</w:t>
        <w:softHyphen/>
        <w:t>влекательным. Вам может понадобиться увеличить яркость или фокус цветов. Поэкспериментируйте с размером образа, чтобы сделать его очень привлекательным. У большинства людей эмоциональный ком</w:t>
        <w:softHyphen/>
        <w:t>понент образа усиливает его увеличение.</w:t>
      </w:r>
    </w:p>
    <w:p>
      <w:pPr>
        <w:pStyle w:val="Normal"/>
        <w:jc w:val="both"/>
        <w:rPr/>
      </w:pPr>
      <w:r>
        <w:rPr>
          <w:rFonts w:cs="Times New Roman" w:ascii="Times New Roman" w:hAnsi="Times New Roman"/>
          <w:sz w:val="22"/>
          <w:szCs w:val="22"/>
        </w:rPr>
        <w:t>Как только вы получите образ, шагните внутрь него. Создайте вокруг себя все ощущения жизни и поведения человека, которым вы хотите быть. Испы</w:t>
        <w:softHyphen/>
        <w:t>тав эмоции человека, которым вы хотите быть, вый</w:t>
        <w:softHyphen/>
        <w:t>дите из рисунка. Продолжая видеть себя в образе, по</w:t>
        <w:softHyphen/>
        <w:t>местите образ в свою будущую линию времени. Вы</w:t>
        <w:softHyphen/>
        <w:t>берите время в будущем, к которому, как вы считаете, реально стать таким человеком. Хорошо. Просто вставьте этот образ в свою будущую линию времени. Прекрасно. Оставаясь над своей линией времени, над этим будущим событием, посмотрите назад, на «сейчас». Обратите внимание на то, как все события между настоящим и тем будущим событием начинают вырав</w:t>
        <w:softHyphen/>
        <w:t>ниваться так, чтобы вы стали тем человеком. Теперь переместитесь, чтобы находиться над настоящим, вой</w:t>
        <w:softHyphen/>
        <w:t>дите в свое тело и ассоциируйтесь с ним. Посмотрите вперед, на свою линию времени, и обратите внимание на то, как все события между этим будущим и настоя</w:t>
        <w:softHyphen/>
        <w:t>щим выравниваются так, что вы не можете не стать таким человеком. Хорошо. Как вы ощущаете управ</w:t>
        <w:softHyphen/>
        <w:t>ление своими воспоминаниями и мечтами о будущем?</w:t>
      </w:r>
    </w:p>
    <w:p>
      <w:pPr>
        <w:pStyle w:val="Normal"/>
        <w:jc w:val="both"/>
        <w:rPr>
          <w:rFonts w:ascii="Times New Roman" w:hAnsi="Times New Roman" w:cs="Times New Roman"/>
          <w:b/>
          <w:b/>
          <w:sz w:val="22"/>
          <w:szCs w:val="22"/>
        </w:rPr>
      </w:pPr>
      <w:r>
        <w:rPr>
          <w:rFonts w:cs="Times New Roman" w:ascii="Times New Roman" w:hAnsi="Times New Roman"/>
          <w:b/>
          <w:sz w:val="22"/>
          <w:szCs w:val="22"/>
        </w:rPr>
        <w:t>Рефрейминг воспоминаний при помощи быстрого лечения фобий</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работы на линии времени вместе с быстрым лечением фобий является наиболее эффективным средством удаления визуального компо</w:t>
        <w:softHyphen/>
        <w:t>нента значительного эмоционального болезненного переживания. При удалении визуального компонен</w:t>
        <w:softHyphen/>
        <w:t>та обычно исчезает и соответствующий кинестетический компонент. Работая с клиентом, страдающим от фобии, проведите его назад по его линии времени, пока он не прибудет к месту встраивания фобии.</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чтобы он ассоциировался с моментом встраивания фобии. Просто оставьте его над лини</w:t>
        <w:softHyphen/>
        <w:t>ей времени, и пусть он поместит над ней вообра</w:t>
        <w:softHyphen/>
        <w:t>жаемый киноэкран. Проведите с клиентом быстрое лечение фобии. Сделайте это после удаления от</w:t>
        <w:softHyphen/>
        <w:t>рицательных эмоций. Это сделает процедуру более эффективной и более легкой для клиента.</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t>Использование работы на линии времени вместе с быстрым лечением фобий является наиболее эффективным средством удаления визуального компонента значительного эмо</w:t>
        <w:softHyphen/>
        <w:t>ционального болезненного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Я часто использую эту модель с жертвами сексу</w:t>
        <w:softHyphen/>
        <w:t>ального насилия. Спросите клиентку, понравилось ли бы ей, если бы эта картина (картины) были уда</w:t>
        <w:softHyphen/>
        <w:t>лены из ее сознания. Если она ответит «да», прове</w:t>
        <w:softHyphen/>
        <w:t>дите быстрое лечение фобии с этим конкретным вос</w:t>
        <w:softHyphen/>
        <w:t>поминанием. В редких случаях модель быстрого лечения фобий не удалит визуальный образ эф</w:t>
        <w:softHyphen/>
        <w:t>фективным образом. В таких случаях для полного удаления картины я использую паттерн «Взмах». Используйте паттерн «Взмах» также для того, что</w:t>
        <w:softHyphen/>
        <w:t>бы заменить удаленное воспоминание приятным. В следующем разделе это будет объяснено более по</w:t>
        <w:softHyphen/>
        <w:t>дробно.</w:t>
      </w:r>
    </w:p>
    <w:p>
      <w:pPr>
        <w:pStyle w:val="Normal"/>
        <w:jc w:val="both"/>
        <w:rPr/>
      </w:pPr>
      <w:r>
        <w:rPr>
          <w:rFonts w:cs="Times New Roman" w:ascii="Times New Roman" w:hAnsi="Times New Roman"/>
          <w:b/>
          <w:sz w:val="22"/>
          <w:szCs w:val="22"/>
        </w:rPr>
        <w:t>Замена воспоминаний при помощи паттерна «Взмах»</w:t>
      </w:r>
    </w:p>
    <w:p>
      <w:pPr>
        <w:pStyle w:val="Normal"/>
        <w:jc w:val="both"/>
        <w:rPr/>
      </w:pPr>
      <w:r>
        <w:rPr>
          <w:rFonts w:cs="Times New Roman" w:ascii="Times New Roman" w:hAnsi="Times New Roman"/>
          <w:sz w:val="22"/>
          <w:szCs w:val="22"/>
        </w:rPr>
        <w:t>Заменяя воспоминания на линии времени, выпол</w:t>
        <w:softHyphen/>
        <w:t>ните паттерн «Взмах», используя ассоциированную картину пустого промежутка на линии времени. По</w:t>
        <w:softHyphen/>
        <w:t>мните, что при быстром лечении фобии клиент сти</w:t>
        <w:softHyphen/>
        <w:t>рает визуальный компонент образа воспоминания. Попросите его сформировать ассоциированную кар</w:t>
        <w:softHyphen/>
        <w:t>тину пустой области. Если части картины останутся, предложите клиенту сформировать ассоциирован</w:t>
        <w:softHyphen/>
        <w:t>ную картину того, что осталось после быстрого лече</w:t>
        <w:softHyphen/>
        <w:t>ния фобии. Применяя паттерн «Взмах», замените эту ассоциированную картину диссоциированной карти</w:t>
        <w:softHyphen/>
        <w:t>ной приятного воспоминания, которое выбрал клиент. Паттерн «Взмах» дает нам еще одно действенное средство замены этих старых удаленных воспомина</w:t>
        <w:softHyphen/>
        <w:t>ний. Помните, что сначала стоит попытаться осуще</w:t>
        <w:softHyphen/>
        <w:t>ствить взмах при помощи большой и маленькой кар</w:t>
        <w:softHyphen/>
        <w:t>тин. Если это не работает, осуществите взмах при помощи расстояния.</w:t>
      </w:r>
    </w:p>
    <w:p>
      <w:pPr>
        <w:pStyle w:val="Normal"/>
        <w:jc w:val="both"/>
        <w:rPr>
          <w:rFonts w:ascii="Times New Roman" w:hAnsi="Times New Roman" w:cs="Times New Roman"/>
          <w:b/>
          <w:b/>
          <w:sz w:val="22"/>
          <w:szCs w:val="22"/>
        </w:rPr>
      </w:pPr>
      <w:r>
        <w:rPr>
          <w:rFonts w:cs="Times New Roman" w:ascii="Times New Roman" w:hAnsi="Times New Roman"/>
          <w:b/>
          <w:sz w:val="22"/>
          <w:szCs w:val="22"/>
        </w:rPr>
        <w:t>Этапы работы на линии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ая ниже схема облегчит вам начало не</w:t>
        <w:softHyphen/>
        <w:t>посредственного процесса работы на линии времени. Выполняя эту последовательность этапов, вы сможе</w:t>
        <w:softHyphen/>
        <w:t>те побудить клиента начать психотерапевтический процесс. На основе изучения психотерапевтических методик Ричарда Бэндлера Тэд Джеймс разработал следующую процедуру направления клиента к пси</w:t>
        <w:softHyphen/>
        <w:t>хотерапевтическому вмешательству.</w:t>
      </w:r>
    </w:p>
    <w:p>
      <w:pPr>
        <w:pStyle w:val="Normal"/>
        <w:jc w:val="both"/>
        <w:rPr>
          <w:rFonts w:ascii="Times New Roman" w:hAnsi="Times New Roman" w:cs="Times New Roman"/>
          <w:sz w:val="22"/>
          <w:szCs w:val="22"/>
        </w:rPr>
      </w:pPr>
      <w:r>
        <w:rPr>
          <w:rFonts w:cs="Times New Roman" w:ascii="Times New Roman" w:hAnsi="Times New Roman"/>
          <w:sz w:val="22"/>
          <w:szCs w:val="22"/>
        </w:rPr>
        <w:t>1.Установление раппорта</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любым психотерапевтическим вмешатель</w:t>
        <w:softHyphen/>
        <w:t>ством всегда устанавливайте раппорт с клиентом. Перед переходом к непосредственному вмешатель</w:t>
        <w:softHyphen/>
        <w:t>ству проверяйте раппорт.</w:t>
      </w:r>
    </w:p>
    <w:p>
      <w:pPr>
        <w:pStyle w:val="Normal"/>
        <w:jc w:val="both"/>
        <w:rPr>
          <w:rFonts w:ascii="Times New Roman" w:hAnsi="Times New Roman" w:cs="Times New Roman"/>
          <w:sz w:val="22"/>
          <w:szCs w:val="22"/>
        </w:rPr>
      </w:pPr>
      <w:r>
        <w:rPr>
          <w:rFonts w:cs="Times New Roman" w:ascii="Times New Roman" w:hAnsi="Times New Roman"/>
          <w:sz w:val="22"/>
          <w:szCs w:val="22"/>
        </w:rPr>
        <w:t>2. Сбор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лиент приходит к вам, он находится под влиянием следствия некоторой причины. Ваша ра</w:t>
        <w:softHyphen/>
        <w:t>бота включает перемещение его к причине. Исполь</w:t>
        <w:softHyphen/>
        <w:t>зование метамодели и других навыков консультиро</w:t>
        <w:softHyphen/>
        <w:t>вания, которые вам, возможно, известны, позволя</w:t>
        <w:softHyphen/>
        <w:t>ет собрать столько информации о клиенте, сколько вы считаете нужным. Помните, что метамодель при</w:t>
        <w:softHyphen/>
        <w:t>водит вас к глубинной структуре, лежащей под дан</w:t>
        <w:softHyphen/>
        <w:t>ными поверхностной структуры. Вы вызываете по</w:t>
        <w:softHyphen/>
        <w:t>стоянные изменения в глубокой структуре. Перед началом психотерапии посвятите от тридцати ми</w:t>
        <w:softHyphen/>
        <w:t>нут до одного часа сбору информации. Ваша цель заключается в том, чтобы добраться до больше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3. Переход от следствия к причине</w:t>
      </w:r>
    </w:p>
    <w:p>
      <w:pPr>
        <w:pStyle w:val="Normal"/>
        <w:jc w:val="both"/>
        <w:rPr>
          <w:rFonts w:ascii="Times New Roman" w:hAnsi="Times New Roman" w:cs="Times New Roman"/>
          <w:sz w:val="22"/>
          <w:szCs w:val="22"/>
        </w:rPr>
      </w:pPr>
      <w:r>
        <w:rPr>
          <w:rFonts w:cs="Times New Roman" w:ascii="Times New Roman" w:hAnsi="Times New Roman"/>
          <w:sz w:val="22"/>
          <w:szCs w:val="22"/>
        </w:rPr>
        <w:t>НЛП и работа на линии времени используются главным образом на уровне процессов. Когда клиент приходит к вам и говорит: «Я в депрессии», - вы пе</w:t>
        <w:softHyphen/>
        <w:t>ремещаете его от следствия к причине, спрашивая: «Как вы делаете это?». Клиент, вероятно, скажет: «Что вы имеете в виду? Как я делаю что?» Вы отве</w:t>
        <w:softHyphen/>
        <w:t>чаете: «Я хочу знать, что вы делаете внутри своей головы для того, чтобы вызвать у себя процесс де</w:t>
        <w:softHyphen/>
        <w:t>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я» является примером номинализации. Большинство проблем, с которыми люди приходят к вам, выражаются в виде номинализации. Можете ли вы поместить депрессию в тачку? Можно ли помес</w:t>
        <w:softHyphen/>
        <w:t>тить в тачку вину, тревогу, страх и стыд? Вы переме</w:t>
        <w:softHyphen/>
        <w:t>стите клиента к причине/выбору тогда, когда превра</w:t>
        <w:softHyphen/>
        <w:t>тите их номинализированные проблемы в процесс.</w:t>
      </w:r>
    </w:p>
    <w:p>
      <w:pPr>
        <w:pStyle w:val="Normal"/>
        <w:jc w:val="both"/>
        <w:rPr/>
      </w:pPr>
      <w:r>
        <w:rPr>
          <w:rFonts w:cs="Times New Roman" w:ascii="Times New Roman" w:hAnsi="Times New Roman"/>
          <w:sz w:val="22"/>
          <w:szCs w:val="22"/>
        </w:rPr>
        <w:t>Вопрос «Как вы делаете это?» хорошо подходит для работы с номинализациями. Он также применя</w:t>
        <w:softHyphen/>
        <w:t>ется ко всем видам чтения мыслей и причинно-след</w:t>
        <w:softHyphen/>
        <w:t>ственных отношений. Когда вы задаете вопрос «Как вы делаете это?», вы обычно диссоциируете клиента от его проблемы. Некоторые клиенты могут быть ас</w:t>
        <w:softHyphen/>
        <w:t>социированы со своим проблемным состоянием, по</w:t>
        <w:softHyphen/>
        <w:t>этому они диссоциируются (становятся «мета») для того, чтобы увидеть, как они создают проблему. Со</w:t>
        <w:softHyphen/>
        <w:t>стояние диссоциации позволяет им описать, как они делают это. Если у них есть фобия или тяжелая трав</w:t>
        <w:softHyphen/>
        <w:t>ма, они должны запустить стратегию создания про</w:t>
        <w:softHyphen/>
        <w:t>блемы. В противном случае вы сами должны захо</w:t>
        <w:softHyphen/>
        <w:t>теть, чтобы они запустили стратегию создания проблемы. Затем вы сможете откалибровать (заметить невербальные компоненты их поведения, то есть вы</w:t>
        <w:softHyphen/>
        <w:t>ражение лица, дыхание и т. д.) то, как они запускают свое проблемное состояние. Это позволит вам узнать, когда психотерапия завершена. Если они не могут запустить стратегию еще раз, вы добились желаемо</w:t>
        <w:softHyphen/>
        <w:t>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4. Научите меня, как делать эт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лиента диссоциируется от своих проблем при помощи вопроса «Как вы делаете это?», вы мо</w:t>
        <w:softHyphen/>
        <w:t>жете диссоциировать его далее. Скажите клиенту: «Как я делаю это?». Он, вероятно, опять спросит: «Что вы имеете в виду? Как вы делаете что?» Вы от</w:t>
        <w:softHyphen/>
        <w:t>вечаете: «Просто предположите, что я вынужден за</w:t>
        <w:softHyphen/>
        <w:t>менить вас сегодня. Как я должен был бы выполнять процесс введения себя в депрессию?» Вы хотите узнать его стратегию создания проблемы. Этот во</w:t>
        <w:softHyphen/>
        <w:t>прос заставит клиента объяснить происходящие внутри его головы процессы создания проблемы. Объясняя проблему, клиент диссоциируется от нее.</w:t>
      </w:r>
    </w:p>
    <w:p>
      <w:pPr>
        <w:pStyle w:val="Normal"/>
        <w:jc w:val="both"/>
        <w:rPr>
          <w:rFonts w:ascii="Times New Roman" w:hAnsi="Times New Roman" w:cs="Times New Roman"/>
          <w:sz w:val="22"/>
          <w:szCs w:val="22"/>
        </w:rPr>
      </w:pPr>
      <w:r>
        <w:rPr>
          <w:rFonts w:cs="Times New Roman" w:ascii="Times New Roman" w:hAnsi="Times New Roman"/>
          <w:sz w:val="22"/>
          <w:szCs w:val="22"/>
        </w:rPr>
        <w:t>Недавно моя соседка попросила у меня помощи. У Дианы были серьезные проблемы со здоровьем. Мало того, ее мать пыталась покончить с собой за несколько недель до этого. Она почти преуспела в этом. Диана провела большую часть дня, плача в сво</w:t>
        <w:softHyphen/>
        <w:t>ей постели. В ответ на мой вопрос «Как вы делаете процесс плача?», она сказала: «Я вижу себя у гроба матери». Диана создала картину (как и большинство людей) своей проблемы. Этот пример иллюстриру</w:t>
        <w:softHyphen/>
        <w:t>ет, что именно вы стремитесь получить от клиента. Поэтому я сказал ей: «Итак, я создаю в своей голове картину себя, стоящего у гроба своей матери? Да, это может заставить меня заплакать».</w:t>
      </w:r>
    </w:p>
    <w:p>
      <w:pPr>
        <w:pStyle w:val="Normal"/>
        <w:jc w:val="both"/>
        <w:rPr>
          <w:rFonts w:ascii="Times New Roman" w:hAnsi="Times New Roman" w:cs="Times New Roman"/>
          <w:sz w:val="22"/>
          <w:szCs w:val="22"/>
        </w:rPr>
      </w:pPr>
      <w:r>
        <w:rPr>
          <w:rFonts w:cs="Times New Roman" w:ascii="Times New Roman" w:hAnsi="Times New Roman"/>
          <w:sz w:val="22"/>
          <w:szCs w:val="22"/>
        </w:rPr>
        <w:t>Боб: «Диана, эта картина расположена близко или далеко?»</w:t>
      </w:r>
    </w:p>
    <w:p>
      <w:pPr>
        <w:pStyle w:val="Normal"/>
        <w:jc w:val="both"/>
        <w:rPr/>
      </w:pPr>
      <w:r>
        <w:rPr>
          <w:rFonts w:cs="Times New Roman" w:ascii="Times New Roman" w:hAnsi="Times New Roman"/>
          <w:sz w:val="22"/>
          <w:szCs w:val="22"/>
        </w:rPr>
        <w:t>Диана: «Близко».</w:t>
      </w:r>
    </w:p>
    <w:p>
      <w:pPr>
        <w:pStyle w:val="Normal"/>
        <w:jc w:val="both"/>
        <w:rPr>
          <w:rFonts w:ascii="Times New Roman" w:hAnsi="Times New Roman" w:cs="Times New Roman"/>
          <w:sz w:val="22"/>
          <w:szCs w:val="22"/>
        </w:rPr>
      </w:pPr>
      <w:r>
        <w:rPr>
          <w:rFonts w:cs="Times New Roman" w:ascii="Times New Roman" w:hAnsi="Times New Roman"/>
          <w:sz w:val="22"/>
          <w:szCs w:val="22"/>
        </w:rPr>
        <w:t>Боб: «Если вы перемещаете ее вдаль, она продол</w:t>
        <w:softHyphen/>
        <w:t>жает действовать на вас?»</w:t>
      </w:r>
    </w:p>
    <w:p>
      <w:pPr>
        <w:pStyle w:val="Normal"/>
        <w:jc w:val="both"/>
        <w:rPr/>
      </w:pPr>
      <w:r>
        <w:rPr>
          <w:rFonts w:cs="Times New Roman" w:ascii="Times New Roman" w:hAnsi="Times New Roman"/>
          <w:sz w:val="22"/>
          <w:szCs w:val="22"/>
        </w:rPr>
        <w:t>Диана: «Да».</w:t>
      </w:r>
    </w:p>
    <w:p>
      <w:pPr>
        <w:pStyle w:val="Normal"/>
        <w:jc w:val="both"/>
        <w:rPr>
          <w:rFonts w:ascii="Times New Roman" w:hAnsi="Times New Roman" w:cs="Times New Roman"/>
          <w:sz w:val="22"/>
          <w:szCs w:val="22"/>
        </w:rPr>
      </w:pPr>
      <w:r>
        <w:rPr>
          <w:rFonts w:cs="Times New Roman" w:ascii="Times New Roman" w:hAnsi="Times New Roman"/>
          <w:sz w:val="22"/>
          <w:szCs w:val="22"/>
        </w:rPr>
        <w:t>Боб: «Где она расположена? Сверху или снизу? Справа или слева относительно вас?»</w:t>
      </w:r>
    </w:p>
    <w:p>
      <w:pPr>
        <w:pStyle w:val="Normal"/>
        <w:jc w:val="both"/>
        <w:rPr>
          <w:rFonts w:ascii="Times New Roman" w:hAnsi="Times New Roman" w:cs="Times New Roman"/>
          <w:sz w:val="22"/>
          <w:szCs w:val="22"/>
        </w:rPr>
      </w:pPr>
      <w:r>
        <w:rPr>
          <w:rFonts w:cs="Times New Roman" w:ascii="Times New Roman" w:hAnsi="Times New Roman"/>
          <w:sz w:val="22"/>
          <w:szCs w:val="22"/>
        </w:rPr>
        <w:t>Диана: «Она расположена снизу и справа относи</w:t>
        <w:softHyphen/>
        <w:t>тельно меня».</w:t>
      </w:r>
    </w:p>
    <w:p>
      <w:pPr>
        <w:pStyle w:val="Normal"/>
        <w:jc w:val="both"/>
        <w:rPr>
          <w:rFonts w:ascii="Times New Roman" w:hAnsi="Times New Roman" w:cs="Times New Roman"/>
          <w:sz w:val="22"/>
          <w:szCs w:val="22"/>
        </w:rPr>
      </w:pPr>
      <w:r>
        <w:rPr>
          <w:rFonts w:cs="Times New Roman" w:ascii="Times New Roman" w:hAnsi="Times New Roman"/>
          <w:sz w:val="22"/>
          <w:szCs w:val="22"/>
        </w:rPr>
        <w:t>Боб: «Если вы перемещаете ее вверх и влево, она продолжает действовать на вас?»</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некоторых усилий Диана переместила об</w:t>
        <w:softHyphen/>
        <w:t>раз и сказала: «Он все еще причиняет мне страдания, но далеко не такие сильные».</w:t>
      </w:r>
    </w:p>
    <w:p>
      <w:pPr>
        <w:pStyle w:val="Normal"/>
        <w:jc w:val="both"/>
        <w:rPr>
          <w:rFonts w:ascii="Times New Roman" w:hAnsi="Times New Roman" w:cs="Times New Roman"/>
          <w:sz w:val="22"/>
          <w:szCs w:val="22"/>
        </w:rPr>
      </w:pPr>
      <w:r>
        <w:rPr>
          <w:rFonts w:cs="Times New Roman" w:ascii="Times New Roman" w:hAnsi="Times New Roman"/>
          <w:sz w:val="22"/>
          <w:szCs w:val="22"/>
        </w:rPr>
        <w:t>5. Прерывание стратегии</w:t>
      </w:r>
    </w:p>
    <w:p>
      <w:pPr>
        <w:pStyle w:val="Normal"/>
        <w:jc w:val="both"/>
        <w:rPr>
          <w:rFonts w:ascii="Times New Roman" w:hAnsi="Times New Roman" w:cs="Times New Roman"/>
          <w:sz w:val="22"/>
          <w:szCs w:val="22"/>
        </w:rPr>
      </w:pPr>
      <w:r>
        <w:rPr>
          <w:rFonts w:cs="Times New Roman" w:ascii="Times New Roman" w:hAnsi="Times New Roman"/>
          <w:sz w:val="22"/>
          <w:szCs w:val="22"/>
        </w:rPr>
        <w:t>Что случилось? Стратегия плача Дианы заключа</w:t>
        <w:softHyphen/>
        <w:t>лась в том, что она сначала видела себя у гроба ма</w:t>
        <w:softHyphen/>
        <w:t>тери. Заметьте: чтобы увидеть себя у гроба, Диана должна была диссоциироваться. Мое первое предпо</w:t>
        <w:softHyphen/>
        <w:t>ложение о субмодальном драйвере той картины ока</w:t>
        <w:softHyphen/>
        <w:t>залось неверным. В случае Дианы расстояние не вы</w:t>
        <w:softHyphen/>
        <w:t>ступало в качестве драйвера. Однако когда она пере</w:t>
        <w:softHyphen/>
        <w:t>местила образ снизу справа (кинестетика) вверх влево (визуальное вспоминание), ее эмоции изме</w:t>
        <w:softHyphen/>
        <w:t>нились.</w:t>
      </w:r>
    </w:p>
    <w:p>
      <w:pPr>
        <w:pStyle w:val="Normal"/>
        <w:jc w:val="both"/>
        <w:rPr/>
      </w:pPr>
      <w:r>
        <w:rPr>
          <w:rFonts w:cs="Times New Roman" w:ascii="Times New Roman" w:hAnsi="Times New Roman"/>
          <w:sz w:val="22"/>
          <w:szCs w:val="22"/>
        </w:rPr>
        <w:t>Этот процесс «разлаживает» проблему клиента, прерывая стратегию. Такие процедуры прерывают стратегию. Сначала вы должны получить у клиента образ и субмодальности проблемы. Затем вы пробу</w:t>
        <w:softHyphen/>
        <w:t>ете драйверы. Вы просто экспериментируете. Если хотите, доведите субмодальности до предельных зна</w:t>
        <w:softHyphen/>
        <w:t>чений. Когда вы говорите клиенту: «Переместите ее вдаль и посмотрите, будет ли она действовать на вас, он фактически попытается сделать это так, как слы</w:t>
        <w:softHyphen/>
        <w:t>шит в высказывании. Доведение субмодальностей до предельных значений берет начало в модели Бэндлера «Разрушение навязч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случайно выберете субмодальный драй</w:t>
        <w:softHyphen/>
        <w:t>вер, клиент может в итоге прийти к уничтожению стратегии. Если бы в вышеприведенном примере рас</w:t>
        <w:softHyphen/>
        <w:t>стояние выступало в качестве драйвера, Диана мог</w:t>
        <w:softHyphen/>
        <w:t>ла бы перемещать картину вдаль, до тех пор, пока она не исчезла бы. Тогда бы ее внутренняя репрезента</w:t>
        <w:softHyphen/>
        <w:t>ция распалась. В НЛП мы называем это преодолени</w:t>
        <w:softHyphen/>
        <w:t>ем порога. Если такое происходит, клиент больше не может запустить данную стратегию. Иногда вы смо</w:t>
        <w:softHyphen/>
        <w:t>жете обнаружить, что соответствующие последова</w:t>
        <w:softHyphen/>
        <w:t>тельности вопросов могут привести к уничтожению проблемы. В лучшем случае это приведет к разруше</w:t>
        <w:softHyphen/>
        <w:t>нию стратегии.</w:t>
      </w:r>
    </w:p>
    <w:p>
      <w:pPr>
        <w:pStyle w:val="Normal"/>
        <w:jc w:val="both"/>
        <w:rPr/>
      </w:pPr>
      <w:r>
        <w:rPr>
          <w:rFonts w:cs="Times New Roman" w:ascii="Times New Roman" w:hAnsi="Times New Roman"/>
          <w:sz w:val="22"/>
          <w:szCs w:val="22"/>
        </w:rPr>
        <w:t>6. Обнаружение исходной причины</w:t>
      </w:r>
    </w:p>
    <w:p>
      <w:pPr>
        <w:pStyle w:val="Normal"/>
        <w:jc w:val="both"/>
        <w:rPr/>
      </w:pPr>
      <w:r>
        <w:rPr>
          <w:rFonts w:cs="Times New Roman" w:ascii="Times New Roman" w:hAnsi="Times New Roman"/>
          <w:sz w:val="22"/>
          <w:szCs w:val="22"/>
        </w:rPr>
        <w:t>Вышеописанная процедура часто позволяет вам обнаружить исходную причину проблемы. Иногда она является только первым этапом, и для того что</w:t>
        <w:softHyphen/>
        <w:t>бы обнаружить исходную причину, вам нужно задать некоторые другие вопросы. Когда вы завершите пя</w:t>
        <w:softHyphen/>
        <w:t>тый этап, спросите клиента: «Что является исходной причиной этой проблемы; отсоединение от чего при</w:t>
        <w:softHyphen/>
        <w:t>водит к исчезновению проблемы? Если вы знаете, то скажите, было это до вашего рождения, во время него или после?». Запомните этот вопрос. Если клиент ответит: «Я не знаю», скажите: «Знаете, я ценю то, что вы думаете, что не знаете, но просто предполо</w:t>
        <w:softHyphen/>
        <w:t>жите, что вы знаете... это было...?». Если клиент от</w:t>
        <w:softHyphen/>
        <w:t>вечает: «После моего рождения», вы говорите: «Хо</w:t>
        <w:softHyphen/>
        <w:t>рошо, в каком год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лиент говорит: «До моего рождения», вы го</w:t>
        <w:softHyphen/>
        <w:t>ворите: «Хорошо, это было тогда, когда вы находились в утробе матери, или до того?» Если клиент говорит: «В утробе», вы говорите: «Хорошо, на каком месяце?».</w:t>
      </w:r>
    </w:p>
    <w:p>
      <w:pPr>
        <w:pStyle w:val="Normal"/>
        <w:jc w:val="both"/>
        <w:rPr>
          <w:rFonts w:ascii="Times New Roman" w:hAnsi="Times New Roman" w:cs="Times New Roman"/>
          <w:sz w:val="22"/>
          <w:szCs w:val="22"/>
        </w:rPr>
      </w:pPr>
      <w:r>
        <w:rPr>
          <w:rFonts w:cs="Times New Roman" w:ascii="Times New Roman" w:hAnsi="Times New Roman"/>
          <w:sz w:val="22"/>
          <w:szCs w:val="22"/>
        </w:rPr>
        <w:t>У меня было много клиентов, которые находили исходную причину своих проблем в том времени, ког</w:t>
        <w:softHyphen/>
        <w:t>да они находились в утробе матери. Помните, что воп</w:t>
        <w:softHyphen/>
        <w:t>рос при работе на линии времени обращен к подсознанию. Когда я впервые начал использовать работу на линии времени, ко мне пришла жена одного из моих друзей, священника. Я (Б. Б.) спросил ее: «Если бы вы знали основную причину своей проблемы, такую, что отсоединение от нее привело бы к исчезновению про</w:t>
        <w:softHyphen/>
        <w:t>блемы, то она бы имела место до вашего рождения, во время него или после?» Сандра немедленно ответила: «До рождения». «Хорошо, это было, когда вы находи</w:t>
        <w:softHyphen/>
        <w:t>лись в утробе матери, или до того?» «В утробе» «Хо</w:t>
        <w:softHyphen/>
        <w:t>рошо, на каком месяце?» «Это было на четвертом ме</w:t>
        <w:softHyphen/>
        <w:t>сяце». И на ее лице, и на моем появилось удивление. «Я слышала, как мать сказала: "Господи, меньше все</w:t>
        <w:softHyphen/>
        <w:t>го я нуждаюсь еще в одном ребенке"». Жена моего друга была пятым ребенком. Она росла, ощущая себя нежеланной. Исходная причина относилась к тому времени, когда она находилась в утробе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ая медицина располагает большим ко</w:t>
        <w:softHyphen/>
        <w:t>личеством фактов, не оставляющих сомнения в том, что плод реагирует на внешние стимулы. Отцы раз</w:t>
        <w:softHyphen/>
        <w:t>говаривают со своими детьми, находящимися в утро</w:t>
        <w:softHyphen/>
        <w:t>бе матери. Если отец делал это, новорожденный бу</w:t>
        <w:softHyphen/>
        <w:t>дет реагировать на голос отца, а не на голос какого-нибудь другого человека. Исследования убедительно указывают на то, что ребенок в утробе матери слы</w:t>
        <w:softHyphen/>
        <w:t>шит, чувствует и учится. На основе этого раннего опыта, получаемого во время внутриутробного раз</w:t>
        <w:softHyphen/>
        <w:t>вития, начинают формироваться установки и пред</w:t>
        <w:softHyphen/>
        <w:t>положения относительно себя.</w:t>
      </w:r>
    </w:p>
    <w:p>
      <w:pPr>
        <w:pStyle w:val="Normal"/>
        <w:jc w:val="both"/>
        <w:rPr/>
      </w:pPr>
      <w:r>
        <w:rPr>
          <w:rFonts w:cs="Times New Roman" w:ascii="Times New Roman" w:hAnsi="Times New Roman"/>
          <w:sz w:val="22"/>
          <w:szCs w:val="22"/>
        </w:rPr>
        <w:t>Что вы можете предпринять, если на вопрос: «В утробе или до того?» клиент ответит: «До того»? Иногда вы будете получать такой ответ. При работе на линии времени вам следует в ответ на это спро</w:t>
        <w:softHyphen/>
        <w:t>сить: «Это было в прошлой жизни или передалось к вам вместе с генами?». Очевидно, что в наше время иудейско-христианское сообщество не верит в суще</w:t>
        <w:softHyphen/>
        <w:t>ствование прошлых жизней. Некоторые другие рели</w:t>
        <w:softHyphen/>
        <w:t>гии убеждены в обратном. Там, где я живу, в Север</w:t>
        <w:softHyphen/>
        <w:t>ной Каролине, я получил только два ответа, относя</w:t>
        <w:softHyphen/>
        <w:t>щихся к прошлой жизни. Во время одного из моих НЛП-тренингов я использовал линию времени для работы с одной женщиной из Канады. Она ответила: «В прошлой жизни». Что я сделал? Я присоединил</w:t>
        <w:softHyphen/>
        <w:t>ся к ее модели мира и продолжил. Во многих случа</w:t>
        <w:softHyphen/>
        <w:t>ях клиенты упоминают о существовании исходной причины в линиях времени родителей или дедов. Часто они уходят еще дальше по генеалогическому дереву. Что вы делаете в таких случаях? Вы застав</w:t>
        <w:softHyphen/>
        <w:t>ляете их подняться над своими линиями времени и переместиться к исходной причине. Приведите их назад, к основной причине, и неважно, сколько поко</w:t>
        <w:softHyphen/>
        <w:t>лений они должны преодолеть. Этот ответ исходит из подсознания клиента. Следовательно, для того, чтобы изменение было постоянным, вы должны про</w:t>
        <w:softHyphen/>
        <w:t>делать весь путь до исходной причин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Освобождение от отрицательных эмоций с помощью работы на линии времени</w:t>
      </w:r>
    </w:p>
    <w:p>
      <w:pPr>
        <w:pStyle w:val="Normal"/>
        <w:jc w:val="both"/>
        <w:rPr/>
      </w:pPr>
      <w:r>
        <w:rPr>
          <w:rFonts w:cs="Times New Roman" w:ascii="Times New Roman" w:hAnsi="Times New Roman"/>
          <w:sz w:val="22"/>
          <w:szCs w:val="22"/>
        </w:rPr>
        <w:t>Отрицательные эмоции подобны камню, висяще</w:t>
        <w:softHyphen/>
        <w:t>му на нашей шее. Они лишают нас энергии, которую мы могли бы использовать более продуктивным об</w:t>
        <w:softHyphen/>
        <w:t>разом. Работа на линии времени поможет нам быст</w:t>
        <w:softHyphen/>
        <w:t>ро и эффективно решить проблемы, связанные с от</w:t>
        <w:softHyphen/>
        <w:t>рицательными эмоциями. Описанные ниже методы будут работать с любой отрицательной эмоцией, включая депрессию, вину, стыд, страх прошлого, горе и печаль.</w:t>
      </w:r>
    </w:p>
    <w:p>
      <w:pPr>
        <w:pStyle w:val="Normal"/>
        <w:jc w:val="both"/>
        <w:rPr>
          <w:rFonts w:ascii="Times New Roman" w:hAnsi="Times New Roman" w:cs="Times New Roman"/>
          <w:b/>
          <w:b/>
          <w:sz w:val="22"/>
          <w:szCs w:val="22"/>
        </w:rPr>
      </w:pPr>
      <w:r>
        <w:rPr>
          <w:rFonts w:cs="Times New Roman" w:ascii="Times New Roman" w:hAnsi="Times New Roman"/>
          <w:b/>
          <w:sz w:val="22"/>
          <w:szCs w:val="22"/>
        </w:rPr>
        <w:t>Переживание своей линии времени: освобождение от отрицательн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Самый лучший способ научиться работе на линии времени, как и любой другой технике НЛП, связан с ее переживанием. Вы переживали свою линию вре</w:t>
        <w:softHyphen/>
        <w:t>мени. Вы также экспериментировали с заменой воспоминаний. Сейчас вы испытаете на себе освобожде</w:t>
        <w:softHyphen/>
        <w:t>ние от отрицательных эмоций. Перед тем как начать упражнение, внимательно рассмотрите диаграмму, изображенную на рис. 16.4. На этой диаграмме пока</w:t>
        <w:softHyphen/>
        <w:t>зана ваша линия времени. Линия, проходящая выше вашей линии времени, показывает вас в диссоцииро</w:t>
        <w:softHyphen/>
        <w:t>ванном состоянии, над вашей линией времени. Чис</w:t>
        <w:softHyphen/>
        <w:t>ла — это четыре ключевые позиции, используемые при работе на линии времени. Позиция 1 нах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t>Позиция 1: позиция над линией времени, в настоящем Позиция 2: позиция непосредственно над «исходной причиной» Позиция 3: за пятнадцать минут до «исходной причины» Позиция 4: ассоциация с событие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60675" cy="1574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 t="-12" r="-6" b="-12"/>
                    <a:stretch>
                      <a:fillRect/>
                    </a:stretch>
                  </pic:blipFill>
                  <pic:spPr bwMode="auto">
                    <a:xfrm>
                      <a:off x="0" y="0"/>
                      <a:ext cx="2860675" cy="1574165"/>
                    </a:xfrm>
                    <a:prstGeom prst="rect">
                      <a:avLst/>
                    </a:prstGeom>
                  </pic:spPr>
                </pic:pic>
              </a:graphicData>
            </a:graphic>
          </wp:inline>
        </w:drawing>
      </w:r>
    </w:p>
    <w:p>
      <w:pPr>
        <w:pStyle w:val="Normal"/>
        <w:jc w:val="both"/>
        <w:rPr>
          <w:rFonts w:ascii="Times New Roman" w:hAnsi="Times New Roman" w:cs="Times New Roman"/>
          <w:i/>
          <w:i/>
          <w:sz w:val="22"/>
          <w:szCs w:val="22"/>
        </w:rPr>
      </w:pPr>
      <w:r>
        <w:rPr>
          <w:rFonts w:cs="Times New Roman" w:ascii="Times New Roman" w:hAnsi="Times New Roman"/>
          <w:i/>
          <w:sz w:val="22"/>
          <w:szCs w:val="22"/>
        </w:rPr>
        <w:t>Рождение</w:t>
      </w:r>
    </w:p>
    <w:p>
      <w:pPr>
        <w:pStyle w:val="Normal"/>
        <w:jc w:val="both"/>
        <w:rPr>
          <w:rFonts w:ascii="Times New Roman" w:hAnsi="Times New Roman" w:cs="Times New Roman"/>
          <w:i/>
          <w:i/>
          <w:sz w:val="22"/>
          <w:szCs w:val="22"/>
        </w:rPr>
      </w:pPr>
      <w:r>
        <w:rPr>
          <w:rFonts w:cs="Times New Roman" w:ascii="Times New Roman" w:hAnsi="Times New Roman"/>
          <w:i/>
          <w:sz w:val="22"/>
          <w:szCs w:val="22"/>
        </w:rPr>
        <w:t>Событие, запускающее «исходную причину»</w:t>
      </w:r>
    </w:p>
    <w:p>
      <w:pPr>
        <w:pStyle w:val="Normal"/>
        <w:jc w:val="both"/>
        <w:rPr>
          <w:rFonts w:ascii="Times New Roman" w:hAnsi="Times New Roman" w:cs="Times New Roman"/>
          <w:sz w:val="22"/>
          <w:szCs w:val="22"/>
        </w:rPr>
      </w:pPr>
      <w:r>
        <w:rPr>
          <w:rFonts w:cs="Times New Roman" w:ascii="Times New Roman" w:hAnsi="Times New Roman"/>
          <w:sz w:val="22"/>
          <w:szCs w:val="22"/>
        </w:rPr>
        <w:t>Рис. 16. 4. Диаграмма работы на линии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выше линии времени и символизирует прибытие вас или клиента к исходной причине или к значительно</w:t>
        <w:softHyphen/>
        <w:t>му эмоциональному болезненному переживанию. Позиция 2 находится точно над исходной причиной. Позиция 3 находится над вашей линией времени, за пятнадцать минут до исходной причины. Обратите пристальное внимание на концептуальное положе</w:t>
        <w:softHyphen/>
        <w:t>ние позиции 3, так как в этом месте вы вызываете изменение. В этом концептуальном месте, в позиции 3, мы вводим метапозицию (диссоциированную) по отношению к проблеме. Мы также временно распо</w:t>
        <w:softHyphen/>
        <w:t>лагаемся там, где проблема еще не возникла. Мы концептуально берем в эту позицию все наши тепереш</w:t>
        <w:softHyphen/>
        <w:t>ние знания и ресурсы (метауровневые структуры), которые посредством рефрейминга проблемы, а именно влияния ресурсов на проблему позволяют нам осуществить действенную работу по вызову из</w:t>
        <w:softHyphen/>
        <w:t>менений. Позиция 4 указывает на ассоциацию вас или клиента с событием.</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йте ментальную картину этих четырех пози</w:t>
        <w:softHyphen/>
        <w:t>ций, находящихся над вашей линией времени. Теперь выберите какое-нибудь переживание, которое приве</w:t>
        <w:softHyphen/>
        <w:t>ло к незначительной отрицательной эмоции. Кто-то мог оскорбить ваши чувства, или, может быть, вы сделали что-то, что вызвало у вас легкую вину. Вы</w:t>
        <w:softHyphen/>
        <w:t>берите незначительную отрицательную эмоцию, от которой вы хотели бы освободиться. Окажитесь в вашем любимом месте в состоянии релаксации. Вам, возможно, захочется, чтобы звучала какая-нибудь фоновая расслабляющая музыка. Возьмите это вос</w:t>
        <w:softHyphen/>
        <w:t>поминание и поднимитесь над своей линией време</w:t>
        <w:softHyphen/>
        <w:t>ни. Переместитесь вдоль линии времени и достигни</w:t>
        <w:softHyphen/>
        <w:t>те позиции 1. С этой позиции увидьте внизу перед собой исходную причину события.</w:t>
      </w:r>
    </w:p>
    <w:p>
      <w:pPr>
        <w:pStyle w:val="Normal"/>
        <w:jc w:val="both"/>
        <w:rPr/>
      </w:pPr>
      <w:r>
        <w:rPr>
          <w:rFonts w:cs="Times New Roman" w:ascii="Times New Roman" w:hAnsi="Times New Roman"/>
          <w:sz w:val="22"/>
          <w:szCs w:val="22"/>
        </w:rPr>
        <w:t>От позиции 1 переместитесь к позиции 2. В пози</w:t>
        <w:softHyphen/>
        <w:t>ции 2 вы находитесь прямо над исходной причиной. Теперь переместитесь в событие (Внимание: никогда не ассоциируйте себя или кого-нибудь другого с травмой или фобией). Полностью ассоциируйтесь с событием, которое является исходной причиной. Увидьте, что вы видели, услышьте, что слышали, ощутите то, что ощущали тогда, когда формирова</w:t>
        <w:softHyphen/>
        <w:t>лась эта эмоция. Теперь отсоединитесь от тех эмоций и поднимитесь к позиции 2. От позиции 2 перемес</w:t>
        <w:softHyphen/>
        <w:t>титесь к позиции 3, которая находится за пятнадцать минут (или больше, если вам это нужно) до исход</w:t>
        <w:softHyphen/>
        <w:t>ной причины. В позиции 3 повернитесь и посмотри</w:t>
        <w:softHyphen/>
        <w:t>те на настоящее. Вы увидите внизу и спереди исход</w:t>
        <w:softHyphen/>
        <w:t>ную причину вашей отрицательной эмоции. Где те</w:t>
        <w:softHyphen/>
        <w:t>перь находится отрицательная эмоция? Исчезли ли также и другие отрицательные эмоции, связанные с тем пережи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сле того как вы посмотрите на настоящее, вы все еще будете испытывать отрицательные чувства, останьтесь в позиции 3 и «дайте себе разреше</w:t>
        <w:softHyphen/>
        <w:t>ние» на то, чтобы эти отрицательные эмоции «вытек</w:t>
        <w:softHyphen/>
        <w:t>ли» из вас. Оставайтесь в этой позиции, пока не «вы</w:t>
        <w:softHyphen/>
        <w:t>текут» все эмоции. Если вы не можете освободиться от эмоций полностью, их часть, возможно, нуждает</w:t>
        <w:softHyphen/>
        <w:t>ся в рефрейминге. В следующем разделе «Когда эмо</w:t>
        <w:softHyphen/>
        <w:t>ции не хотят уходить» вы найдете способы рефрей</w:t>
        <w:softHyphen/>
        <w:t>минга конкретных частей для того, чтобы освобо</w:t>
        <w:softHyphen/>
        <w:t>диться от эмоций, находясь в позиции 4.</w:t>
      </w:r>
    </w:p>
    <w:p>
      <w:pPr>
        <w:pStyle w:val="Normal"/>
        <w:jc w:val="both"/>
        <w:rPr/>
      </w:pPr>
      <w:r>
        <w:rPr>
          <w:rFonts w:cs="Times New Roman" w:ascii="Times New Roman" w:hAnsi="Times New Roman"/>
          <w:sz w:val="22"/>
          <w:szCs w:val="22"/>
        </w:rPr>
        <w:t>1. Выполните шаги 1-5 из раздела «Этапы работы на линии времени».</w:t>
      </w:r>
    </w:p>
    <w:p>
      <w:pPr>
        <w:pStyle w:val="Normal"/>
        <w:jc w:val="both"/>
        <w:rPr/>
      </w:pPr>
      <w:r>
        <w:rPr>
          <w:rFonts w:cs="Times New Roman" w:ascii="Times New Roman" w:hAnsi="Times New Roman"/>
          <w:sz w:val="22"/>
          <w:szCs w:val="22"/>
        </w:rPr>
        <w:t>2. Обнаружьте исходную причину. Спросите клиен</w:t>
        <w:softHyphen/>
        <w:t>та: «Если бы вы знали исходную причину отрицательной эмоции, такую, что отсоединение от нее привело бы к ее исчезновению, то она бы имела место до вашего рождения, во время него или после?»</w:t>
      </w:r>
    </w:p>
    <w:p>
      <w:pPr>
        <w:pStyle w:val="Normal"/>
        <w:jc w:val="both"/>
        <w:rPr/>
      </w:pPr>
      <w:r>
        <w:rPr>
          <w:rFonts w:cs="Times New Roman" w:ascii="Times New Roman" w:hAnsi="Times New Roman"/>
          <w:sz w:val="22"/>
          <w:szCs w:val="22"/>
        </w:rPr>
        <w:t>3. Когда вы обнаружите исходную причину, пусть клиент поднимется над своей линией времени. Пусть он находится над ней, и вы направьте его назад, в прошлое, к исходной причине отрица</w:t>
        <w:softHyphen/>
        <w:t>тельной эмоции. Скажите клиенту: «Позвольте своему подсознанию привести вас назад, к исход</w:t>
        <w:softHyphen/>
        <w:t>ной причине отрицательной эмоции. Я хочу, что</w:t>
        <w:softHyphen/>
        <w:t>бы вы остановились, когда окажетесь у нее, но не приближайтесь к ней вплотную. Пусть он пере</w:t>
        <w:softHyphen/>
        <w:t>местится назад, к позиции 1, оставаясь над лини</w:t>
        <w:softHyphen/>
        <w:t>ей времени (см. рис. 16. 4). С этой позиции он мо</w:t>
        <w:softHyphen/>
        <w:t>жет видеть событие, которое является исходной причиной отрицательной эмоции.</w:t>
      </w:r>
    </w:p>
    <w:p>
      <w:pPr>
        <w:pStyle w:val="Normal"/>
        <w:jc w:val="both"/>
        <w:rPr/>
      </w:pPr>
      <w:r>
        <w:rPr>
          <w:rFonts w:cs="Times New Roman" w:ascii="Times New Roman" w:hAnsi="Times New Roman"/>
          <w:sz w:val="22"/>
          <w:szCs w:val="22"/>
        </w:rPr>
        <w:t>4. Пусть клиент переместится назад, пока не будет находиться непосредственно над событием, в позиции 2. Когда он расположится непосредствен</w:t>
        <w:softHyphen/>
        <w:t>но над событием, предложите ему снизиться к со</w:t>
        <w:softHyphen/>
        <w:t>бытию и ассоциироваться со своим телом. Ассоци</w:t>
        <w:softHyphen/>
        <w:t>ируйте его с событием. Скажите клиенту: «Смот</w:t>
        <w:softHyphen/>
        <w:t>рите собственными глазами, услышьте то, что слышали во время того переживания. Ощущайте, что ощущали в то время». Спросите клиента, ка</w:t>
        <w:softHyphen/>
        <w:t>кие эмоции он чувствует, и выполните калибров</w:t>
        <w:softHyphen/>
        <w:t>ку. Составьте список всех эмоций, испытываемых клиентом. Используйте этот список во время про</w:t>
        <w:softHyphen/>
        <w:t>верки для того, чтобы убедиться, что все эмоции стали тусклыми.</w:t>
      </w:r>
    </w:p>
    <w:p>
      <w:pPr>
        <w:pStyle w:val="Normal"/>
        <w:jc w:val="both"/>
        <w:rPr/>
      </w:pPr>
      <w:r>
        <w:rPr>
          <w:rFonts w:cs="Times New Roman" w:ascii="Times New Roman" w:hAnsi="Times New Roman"/>
          <w:sz w:val="22"/>
          <w:szCs w:val="22"/>
        </w:rPr>
        <w:t>Почему люди должны снижаться к позиции 4? Почему они должны ассоциироваться с пережива</w:t>
        <w:softHyphen/>
        <w:t>нием? Вы получите более убедительные результа</w:t>
        <w:softHyphen/>
        <w:t>ты, если клиент испытает эмоции непосредствен</w:t>
        <w:softHyphen/>
        <w:t>но перед тем, как отсоединится от них. В один мо</w:t>
        <w:softHyphen/>
        <w:t>мент клиент испытывает всю боль и все страдание, причиняемые исходной причиной отрицательно</w:t>
        <w:softHyphen/>
        <w:t>го переживания. В следующий момент эти эмоции исчезают. Это переживание ратифицирует изме</w:t>
        <w:softHyphen/>
        <w:t>нение для сознания. Вы хотите ратифицировать все изменения для сознания. Помните, что нельзя никого ассоциировать с травмирующими пережи</w:t>
        <w:softHyphen/>
        <w:t>ваниями, такими как фобия или случай жестоко</w:t>
        <w:softHyphen/>
        <w:t>го обращения. При работе на линии времени вы и не должны делать это. Просто приведите человека назад, непосредственно к позиции 3. В случае фобий используйте модель быстрого лечения фобий.</w:t>
      </w:r>
    </w:p>
    <w:p>
      <w:pPr>
        <w:pStyle w:val="Normal"/>
        <w:jc w:val="both"/>
        <w:rPr/>
      </w:pPr>
      <w:r>
        <w:rPr>
          <w:rFonts w:cs="Times New Roman" w:ascii="Times New Roman" w:hAnsi="Times New Roman"/>
          <w:sz w:val="22"/>
          <w:szCs w:val="22"/>
        </w:rPr>
        <w:t>5. Пусть клиент переместится из позиции 4 и под</w:t>
        <w:softHyphen/>
        <w:t>нимется над своей линией времени. Попросите его сохранить то, чему он научился при этом пе</w:t>
        <w:softHyphen/>
        <w:t>реживании. Скажите клиенту: «Вы кое-чему на</w:t>
        <w:softHyphen/>
        <w:t>учились при этом переживании, не так ли?» Ког</w:t>
        <w:softHyphen/>
        <w:t>да клиент ответит, что он кое-чему научился, ска</w:t>
        <w:softHyphen/>
        <w:t>жите: «Сохраните то, чему вы научились при этом переживании, в том месте в своей голове, где вы храните подобные знания». Сейчас я предполагаю, что специальное место для хранения таких знаний существует. Сознание примет это описание и со</w:t>
        <w:softHyphen/>
        <w:t>здаст такое «специально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Эта процедура хорошо работает в качестве рефрейминга. Зачем сохранять знания? Даже в случае самых тяжелых травм или эпизодов жестокого об</w:t>
        <w:softHyphen/>
        <w:t>ращения клиент учится чему-то полезному. Пред</w:t>
        <w:softHyphen/>
        <w:t>положим, что ваша клиентка пережила изнасило</w:t>
        <w:softHyphen/>
        <w:t>вание. Сохранение знаний позволит ей быть насто</w:t>
        <w:softHyphen/>
        <w:t>роже в случае будущих угрожающих ситуаций. Вы ведь не хотели бы, чтобы она еще раз пережи</w:t>
        <w:softHyphen/>
        <w:t>ла то же самое для того, чтобы изучить признаки возможности другого изнасилования. Важно все</w:t>
        <w:softHyphen/>
        <w:t>гда соответствовать клиенту. Спросите его, полу</w:t>
        <w:softHyphen/>
        <w:t>чил ли он какое-нибудь знание, которое должно быть сохранено. Если клиент ответит: «Да», - вы говорите: «Хорошо, я хочу, чтобы вы сохранили то, что вынесли из этого переживания, в том специ</w:t>
        <w:softHyphen/>
        <w:t>альном месте в своей голове, где вы храните подоб</w:t>
        <w:softHyphen/>
        <w:t>ные знания». И он сделает это. Как только клиент сохранит знания, вы можете удалить воспомина</w:t>
        <w:softHyphen/>
        <w:t>ния при помощи быстрого лечения фобии, если он желает, чтобы вы сделали это.</w:t>
      </w:r>
    </w:p>
    <w:p>
      <w:pPr>
        <w:pStyle w:val="Normal"/>
        <w:jc w:val="both"/>
        <w:rPr/>
      </w:pPr>
      <w:r>
        <w:rPr>
          <w:rFonts w:cs="Times New Roman" w:ascii="Times New Roman" w:hAnsi="Times New Roman"/>
          <w:sz w:val="22"/>
          <w:szCs w:val="22"/>
        </w:rPr>
        <w:t>6. Попросите клиента переместиться назад, к пози</w:t>
        <w:softHyphen/>
        <w:t>ции 3, за пятнадцать минут до события, и посмот</w:t>
        <w:softHyphen/>
        <w:t>реть вперед, на настоящее. Скажите клиенту: «Я хочу, чтобы вы, оставаясь над своей линией време</w:t>
        <w:softHyphen/>
        <w:t>ни, переместились назад, ко времени, находящем</w:t>
        <w:softHyphen/>
        <w:t>ся примерно за пятнадцать минут до события». Дайте клиенту время, чтобы осуществить менталь</w:t>
        <w:softHyphen/>
        <w:t>ный сдвиг.</w:t>
      </w:r>
    </w:p>
    <w:p>
      <w:pPr>
        <w:pStyle w:val="Normal"/>
        <w:jc w:val="both"/>
        <w:rPr/>
      </w:pPr>
      <w:r>
        <w:rPr>
          <w:rFonts w:cs="Times New Roman" w:ascii="Times New Roman" w:hAnsi="Times New Roman"/>
          <w:sz w:val="22"/>
          <w:szCs w:val="22"/>
        </w:rPr>
        <w:t>Наблюдая за его глазами и выражением лица, вы обычно можете сказать, когда клиент достиг пози</w:t>
        <w:softHyphen/>
        <w:t>ции 3. Когда вы думаете, что клиент достиг позиции 3, спросите его: «Вы видите событие внизу и перед собой?». Если он говорит: «Да», вы отвеча</w:t>
        <w:softHyphen/>
        <w:t>ете: «Где теперь находятся все эти эмоции? Все эти эмоции, которые были здесь, фактически исчез</w:t>
        <w:softHyphen/>
        <w:t>ли?» Если нужно, дайте клиенту время на осво</w:t>
        <w:softHyphen/>
        <w:t>бождение от эмоций. В случае особенно сильных эмоций, как только клиент достигнет позиции 3, скажите ему: «Теперь позвольте этим эмоциям выйти из вас». Подстройтесь к клиенту, повторив фразу: «Освободитесь от эмоций». Повторяйте эти слова каждый раз, когда клиент выдыхает. Когда он освободится от эмоций, вы увидите перед со</w:t>
        <w:softHyphen/>
        <w:t>бой, без преувеличений, изменение жизни. Недавно я (Б. Б.) нашел еще один хорошо работа</w:t>
        <w:softHyphen/>
        <w:t>ющий языковой паттерн. Когда по мере того как эмоции покидают клиента, я наблюдаю у него фи</w:t>
        <w:softHyphen/>
        <w:t>зиологические изменения, я говорю: «Теперь, ко</w:t>
        <w:softHyphen/>
        <w:t>гда вы освобождаетесь от этих эмоций, вы замеча</w:t>
        <w:softHyphen/>
        <w:t>ете, что образ, расположенный ниже и спереди вас, меняется, не так ли?» Он кивает или говорит: «Да». Если он отвечает положительно, скажите: «Отлично! Значит, это работает». Это также озна</w:t>
        <w:softHyphen/>
        <w:t>чает, что это работает и в случае техник, которые имеют дело непосредственно со способами, при помощи которых мозг закодировал событие. Когда клиент осуществит рефрейминг проблемы и осво</w:t>
        <w:softHyphen/>
        <w:t>бодится от эмоций, изменятся и субмодальности. Делая это высказывание и, затем, ратифицируя его, дайте сознанию дальнейшее подтверждение того, что произошло быстрое изменение.</w:t>
      </w:r>
    </w:p>
    <w:p>
      <w:pPr>
        <w:pStyle w:val="Normal"/>
        <w:jc w:val="both"/>
        <w:rPr/>
      </w:pPr>
      <w:r>
        <w:rPr>
          <w:rFonts w:cs="Times New Roman" w:ascii="Times New Roman" w:hAnsi="Times New Roman"/>
          <w:sz w:val="22"/>
          <w:szCs w:val="22"/>
        </w:rPr>
        <w:t>7. Осуществите проверку, переместив клиента на</w:t>
        <w:softHyphen/>
        <w:t>зад, к позиции 2. Направьте его на ассоциацию с позицией 4. Спросите клиента: «Вы испытываете какие-нибудь отрицательные эмоции?» Убедитесь в том, что эмоции сгладились. Под этим я пони</w:t>
        <w:softHyphen/>
        <w:t>маю то, что клиент больше не испытывает какие-нибудь из тех отрицательных эмоций, которые ис</w:t>
        <w:softHyphen/>
        <w:t>пытывал ранее, когда ассоциировался с позицией 4. Если клиент не может испытать никаких отри</w:t>
        <w:softHyphen/>
        <w:t>цательных эмоций, вы почти завершили психоте</w:t>
        <w:softHyphen/>
        <w:t>рапию. Если какие-нибудь из эмоций остаются, используйте информацию, приведенную в разде</w:t>
        <w:softHyphen/>
        <w:t>ле «Когда эмоции не хотят уходить».</w:t>
      </w:r>
    </w:p>
    <w:p>
      <w:pPr>
        <w:pStyle w:val="Normal"/>
        <w:jc w:val="both"/>
        <w:rPr>
          <w:rFonts w:ascii="Times New Roman" w:hAnsi="Times New Roman" w:cs="Times New Roman"/>
          <w:sz w:val="22"/>
          <w:szCs w:val="22"/>
        </w:rPr>
      </w:pPr>
      <w:r>
        <w:rPr>
          <w:rFonts w:cs="Times New Roman" w:ascii="Times New Roman" w:hAnsi="Times New Roman"/>
          <w:sz w:val="22"/>
          <w:szCs w:val="22"/>
        </w:rPr>
        <w:t>8. Пусть клиент выплывет из позиции 4 и поднимет</w:t>
        <w:softHyphen/>
        <w:t>ся над своей линией времени. Предложите ему переместиться вперед, находясь над линией вре</w:t>
        <w:softHyphen/>
        <w:t>мени. Дайте клиенту следующие указания: «Я хо</w:t>
        <w:softHyphen/>
        <w:t>чу, чтобы вы переместились вперед над своей ли</w:t>
        <w:softHyphen/>
        <w:t>нией времени, но только с той скоростью, которая позволяет вам освободиться от всех других собы</w:t>
        <w:softHyphen/>
        <w:t>тий, связанных с подобными эмоциями, между тем событием и настоящим. Обратите особенное внимание на эти события. Если непосредственно пе</w:t>
        <w:softHyphen/>
        <w:t>ред тем, как вы окажетесь у них, вы будете испы</w:t>
        <w:softHyphen/>
        <w:t>тывать какие-нибудь отрицательные эмоции, выз</w:t>
        <w:softHyphen/>
        <w:t>ванные этими переживаниями, дайте мне знать, и я помогу вам освободиться от них, как мы сдела</w:t>
        <w:softHyphen/>
        <w:t>ли с предыдущими воспоминаниями». Если кли</w:t>
        <w:softHyphen/>
        <w:t>ент обнаруживает другие болезненные воспомина</w:t>
        <w:softHyphen/>
        <w:t>ния, используйте описанный метод последова</w:t>
        <w:softHyphen/>
        <w:t>тельно с каждым воспоминанием. В этом разделе я отступаю от того способа, которому учит Тэд Джеймс. Он позволяет отрицательным эмоциям уходить самим по мере движения человека вперед по линии времени. Я получаю лучшие результаты, если помогаю клиенту последовательно с каждым воспоминанием.</w:t>
      </w:r>
    </w:p>
    <w:p>
      <w:pPr>
        <w:pStyle w:val="Normal"/>
        <w:jc w:val="both"/>
        <w:rPr>
          <w:rFonts w:ascii="Times New Roman" w:hAnsi="Times New Roman" w:cs="Times New Roman"/>
          <w:sz w:val="22"/>
          <w:szCs w:val="22"/>
        </w:rPr>
      </w:pPr>
      <w:r>
        <w:rPr>
          <w:rFonts w:cs="Times New Roman" w:ascii="Times New Roman" w:hAnsi="Times New Roman"/>
          <w:sz w:val="22"/>
          <w:szCs w:val="22"/>
        </w:rPr>
        <w:t>9. Подстройте клиента к будущему, ассоциировав его с воображаемым временем в будущем. По</w:t>
        <w:softHyphen/>
        <w:t>просите его выбрать событие, которое ранее за</w:t>
        <w:softHyphen/>
        <w:t>пустило бы отрицательные эмоции. Пусть клиент поднимется над временем и переместится в буду</w:t>
        <w:softHyphen/>
        <w:t>щее. Попросите его выбрать событие, которое ра</w:t>
        <w:softHyphen/>
        <w:t>нее запустило бы отрицательные эмоции. Пусть он снизится и полностью ассоциируется с этим собы</w:t>
        <w:softHyphen/>
        <w:t>тием. Скажите: «Теперь попытайтесь испытать эти отрицательные эмоции». Если он не может испы</w:t>
        <w:softHyphen/>
        <w:t>тать отрицательные эмоции, вы завершили психо</w:t>
        <w:softHyphen/>
        <w:t>терапию. В противном случае продолжите работу с эмоцией (эмоциями), которую он сейчас испы</w:t>
        <w:softHyphen/>
        <w:t>тывает.</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огда эмоции не хотят уходить</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им, клиент не может осуществить рефрейминг всех отрицательных эмоций, находясь в позиции 3, что тогда? Иногда клиент не может освободиться от всех эмоций. Или, когда вы вы</w:t>
        <w:softHyphen/>
        <w:t>полняете проверку, вы обнаруживаете, что ушли не все эмоции. Когда клиент не может отказаться от определенных эмоций, обычно нужен рефрейминг возражающей части. Следующие способы рефрейминга доказали свою эффективность. Запомните все формулировки. Используйте их по порядку. Если один способ не работает, переходите к следу</w:t>
        <w:softHyphen/>
        <w:t>ющему.</w:t>
      </w:r>
    </w:p>
    <w:p>
      <w:pPr>
        <w:pStyle w:val="Normal"/>
        <w:jc w:val="both"/>
        <w:rPr>
          <w:rFonts w:ascii="Times New Roman" w:hAnsi="Times New Roman" w:cs="Times New Roman"/>
          <w:sz w:val="22"/>
          <w:szCs w:val="22"/>
        </w:rPr>
      </w:pPr>
      <w:r>
        <w:rPr>
          <w:rFonts w:cs="Times New Roman" w:ascii="Times New Roman" w:hAnsi="Times New Roman"/>
          <w:sz w:val="22"/>
          <w:szCs w:val="22"/>
        </w:rPr>
        <w:t>1. Скажите клиенту: «Я знаю, что существует часть вас, которая думает, что вы должны чему-то на</w:t>
        <w:softHyphen/>
        <w:t>учиться в результате этого события. Я согласен, что вам важно сохранить все положительные зна</w:t>
        <w:softHyphen/>
        <w:t>ния в том специальном месте, которое вы зарезер</w:t>
        <w:softHyphen/>
        <w:t>вировали для подобной информации. После этого было бы хорошо освободиться от этих эмоций, не так ли?» Мы обнаружили, что этот языковой паттерн полезен почти во всех случаях, поэтому при</w:t>
        <w:softHyphen/>
        <w:t>водим его как стандарт.</w:t>
      </w:r>
    </w:p>
    <w:p>
      <w:pPr>
        <w:pStyle w:val="Normal"/>
        <w:jc w:val="both"/>
        <w:rPr/>
      </w:pPr>
      <w:r>
        <w:rPr>
          <w:rFonts w:cs="Times New Roman" w:ascii="Times New Roman" w:hAnsi="Times New Roman"/>
          <w:sz w:val="22"/>
          <w:szCs w:val="22"/>
        </w:rPr>
        <w:t>2. Если первый способ рефрейминга не работает, ска</w:t>
        <w:softHyphen/>
        <w:t>жите клиенту: «Самое важное намерение подсо</w:t>
        <w:softHyphen/>
        <w:t>знания заключается в сохранении тела. Я уверен, эта часть знает, что эти удерживаемые вами отри</w:t>
        <w:softHyphen/>
        <w:t>цательные эмоции вредны для тела. Учитывая это, даст ли эта часть разрешение на то, чтобы освобо</w:t>
        <w:softHyphen/>
        <w:t>диться от этих эмоций сейчас?».</w:t>
      </w:r>
    </w:p>
    <w:p>
      <w:pPr>
        <w:pStyle w:val="Normal"/>
        <w:jc w:val="both"/>
        <w:rPr/>
      </w:pPr>
      <w:r>
        <w:rPr>
          <w:rFonts w:cs="Times New Roman" w:ascii="Times New Roman" w:hAnsi="Times New Roman"/>
          <w:sz w:val="22"/>
          <w:szCs w:val="22"/>
        </w:rPr>
        <w:t>3. Если никакой из этих способов рефрейминга не работает, определите самое важное намерение дан</w:t>
        <w:softHyphen/>
        <w:t>ной части. Продолжайте подходить ближе к этой части или укрупнять ее. Задавайте следующие вопросы: «Каковы цели/намерения этой части?» Задавайте подобные вопросы, пока не узнаете са</w:t>
        <w:softHyphen/>
        <w:t>мое важное намерение/цель, что даст клиенту раз</w:t>
        <w:softHyphen/>
        <w:t>решение на освобождение от эмоции. Чтобы вы</w:t>
        <w:softHyphen/>
        <w:t>полнить эту задачу наименее болезненным спосо</w:t>
        <w:softHyphen/>
        <w:t>бом, вам, возможно, понадобится обнаружить какую-нибудь другую часть. Если вы обнаружите конфликтующие части, используйте визуальное сдавливание для их объединения.</w:t>
      </w:r>
    </w:p>
    <w:p>
      <w:pPr>
        <w:pStyle w:val="Normal"/>
        <w:jc w:val="both"/>
        <w:rPr>
          <w:rFonts w:ascii="Times New Roman" w:hAnsi="Times New Roman" w:cs="Times New Roman"/>
          <w:b/>
          <w:b/>
          <w:sz w:val="22"/>
          <w:szCs w:val="22"/>
        </w:rPr>
      </w:pPr>
      <w:r>
        <w:rPr>
          <w:rFonts w:cs="Times New Roman" w:ascii="Times New Roman" w:hAnsi="Times New Roman"/>
          <w:b/>
          <w:sz w:val="22"/>
          <w:szCs w:val="22"/>
        </w:rPr>
        <w:t>Если во время проверки выясняется, что эмоция не исчезла</w:t>
      </w:r>
    </w:p>
    <w:p>
      <w:pPr>
        <w:pStyle w:val="Normal"/>
        <w:jc w:val="both"/>
        <w:rPr>
          <w:rFonts w:ascii="Times New Roman" w:hAnsi="Times New Roman" w:cs="Times New Roman"/>
          <w:sz w:val="22"/>
          <w:szCs w:val="22"/>
        </w:rPr>
      </w:pPr>
      <w:r>
        <w:rPr>
          <w:rFonts w:cs="Times New Roman" w:ascii="Times New Roman" w:hAnsi="Times New Roman"/>
          <w:sz w:val="22"/>
          <w:szCs w:val="22"/>
        </w:rPr>
        <w:t>У вас будут случаи, когда во время проверки в позиции 4 выяснится, что эмоция сгладилась не пол</w:t>
        <w:softHyphen/>
        <w:t>ностью. Если эти методы не сработали, это может объясняться одной или несколькими из следующих причин.</w:t>
      </w:r>
    </w:p>
    <w:p>
      <w:pPr>
        <w:pStyle w:val="Normal"/>
        <w:jc w:val="both"/>
        <w:rPr/>
      </w:pPr>
      <w:r>
        <w:rPr>
          <w:rFonts w:cs="Times New Roman" w:ascii="Times New Roman" w:hAnsi="Times New Roman"/>
          <w:sz w:val="22"/>
          <w:szCs w:val="22"/>
        </w:rPr>
        <w:t>1. Клиент не полностью находился в позиции 3.</w:t>
      </w:r>
    </w:p>
    <w:p>
      <w:pPr>
        <w:pStyle w:val="Normal"/>
        <w:jc w:val="both"/>
        <w:rPr>
          <w:rFonts w:ascii="Times New Roman" w:hAnsi="Times New Roman" w:cs="Times New Roman"/>
          <w:sz w:val="22"/>
          <w:szCs w:val="22"/>
        </w:rPr>
      </w:pPr>
      <w:r>
        <w:rPr>
          <w:rFonts w:cs="Times New Roman" w:ascii="Times New Roman" w:hAnsi="Times New Roman"/>
          <w:sz w:val="22"/>
          <w:szCs w:val="22"/>
        </w:rPr>
        <w:t>Убедитесь в том, что клиент диссоциируется с вос</w:t>
        <w:softHyphen/>
        <w:t>поминанием, находясь над линией времени в по</w:t>
        <w:softHyphen/>
        <w:t>зиции 4. Клиент должен расположиться не толь</w:t>
        <w:softHyphen/>
        <w:t>ко над воспоминанием, но и до него. При помощи проб и ошибок мы узнали, что лучше всего рабо</w:t>
        <w:softHyphen/>
        <w:t>тает время за пятнадцать минут до воспоминания. Вы обнаружите исключения. Если клиент долгое время живет в состоянии ассоциации с отрица</w:t>
        <w:softHyphen/>
        <w:t>тельным воспоминанием, он будет естественным образом вновь ассоциироваться с ним. Следите за своими формулировками и аккуратно направляй</w:t>
        <w:softHyphen/>
        <w:t>те клиента к позиции 3.</w:t>
      </w:r>
    </w:p>
    <w:p>
      <w:pPr>
        <w:pStyle w:val="Normal"/>
        <w:jc w:val="both"/>
        <w:rPr/>
      </w:pPr>
      <w:r>
        <w:rPr>
          <w:rFonts w:cs="Times New Roman" w:ascii="Times New Roman" w:hAnsi="Times New Roman"/>
          <w:sz w:val="22"/>
          <w:szCs w:val="22"/>
        </w:rPr>
        <w:t>2. Клиент все еще не обнаружил первое событие или исходную причину. Может случиться так, что произойдет освобождение клиента от большей ча</w:t>
        <w:softHyphen/>
        <w:t>сти отрицательных эмоций, связанных со значи</w:t>
        <w:softHyphen/>
        <w:t>тельным эмоциональным болезненным пережива</w:t>
        <w:softHyphen/>
        <w:t>нием, когда вы еще не добрались до первого события. Иногда клиент будет сообщать, что исчезло 90% эмоций или более. Однако в НЛП мы не при</w:t>
        <w:softHyphen/>
        <w:t>нимаем 90%. Мы стремимся к 100%. Если остает</w:t>
        <w:softHyphen/>
        <w:t>ся хотя бы небольшой компонент эмоции, может восстановиться целый гештальт. Продолжайте ра</w:t>
        <w:softHyphen/>
        <w:t>ботать, пока отрицательная эмоция не исчезнет полностью. Очень часто ваша работа будет напо</w:t>
        <w:softHyphen/>
        <w:t>минать снятие кожуры с лука. Вы будете разби</w:t>
        <w:softHyphen/>
        <w:t>раться с одним событием только для того, чтобы обнаружить другое. Продолжайте действовать, пока не доберетесь до первого события и эмоция не сгладится.</w:t>
      </w:r>
    </w:p>
    <w:p>
      <w:pPr>
        <w:pStyle w:val="Normal"/>
        <w:jc w:val="both"/>
        <w:rPr/>
      </w:pPr>
      <w:r>
        <w:rPr>
          <w:rFonts w:cs="Times New Roman" w:ascii="Times New Roman" w:hAnsi="Times New Roman"/>
          <w:sz w:val="22"/>
          <w:szCs w:val="22"/>
        </w:rPr>
        <w:t>3. Какая-то часть клиента возражает против осво</w:t>
        <w:softHyphen/>
        <w:t>бождения от воспоминания. Смотрите раздел «Когда эмоции не хотят уходить».</w:t>
      </w:r>
    </w:p>
    <w:p>
      <w:pPr>
        <w:pStyle w:val="Normal"/>
        <w:jc w:val="both"/>
        <w:rPr/>
      </w:pPr>
      <w:r>
        <w:rPr>
          <w:rFonts w:cs="Times New Roman" w:ascii="Times New Roman" w:hAnsi="Times New Roman"/>
          <w:sz w:val="22"/>
          <w:szCs w:val="22"/>
        </w:rPr>
        <w:t>Основные принципы «психотерапии на линии времени» (Young, 1999)</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се проблемы существуют в «настоящем», хотя относятся к «прошлому». Обычно проблемы при</w:t>
        <w:softHyphen/>
        <w:t>нимают запутанную, сбивающую с толку, неясную и т. д. форму, по крайней мере, для сознания.</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Чтобы вызвать изменение, мы должны перевести человека в другую реальность, другую модель. Переводя его в другую реальность, мы получаем другую точку зрения на «проблему».</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Мы делаем это, знакомя человека с метафорой «время - это линия». Эта метафора распростра</w:t>
        <w:softHyphen/>
        <w:t>нена в западной культуре и является основой на</w:t>
        <w:softHyphen/>
        <w:t>шего календаря.</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Так как опыт кодируется мозгом, мозг может опре</w:t>
        <w:softHyphen/>
        <w:t>делить, что является наиболее значимой частью жизненной истории. Кажется, что этот процесс разделения осуществить легче, если мы разметим его пространственным образом.</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Если мы попросим мозг найти ключевое пережи</w:t>
        <w:softHyphen/>
        <w:t>вание, он будет делать это аналогичным обра</w:t>
        <w:softHyphen/>
        <w:t>зом, – он будет перемещаться вдоль линии време</w:t>
        <w:softHyphen/>
        <w:t>ни назад, пока не «определит его положение». Оно не обязательно «истинно» – нет подтверждений того, что выбираемое мозгом событие произошло в действительности. Это неважно. Достаточно ча</w:t>
        <w:softHyphen/>
        <w:t>сто мозг будет «выдумывать» какое-нибудь пере</w:t>
        <w:softHyphen/>
        <w:t>живание для своей работы.</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Психотерапия на линии времени» предполагает, что существует исходная причина, и что человек способен определить ее. Фактически, мозг будет благодарен за сознательный опрос и даст ответ, который «имеет смысл».</w:t>
      </w:r>
    </w:p>
    <w:p>
      <w:pPr>
        <w:pStyle w:val="Normal"/>
        <w:jc w:val="both"/>
        <w:rPr>
          <w:rFonts w:ascii="Times New Roman" w:hAnsi="Times New Roman" w:cs="Times New Roman"/>
          <w:b/>
          <w:b/>
          <w:sz w:val="22"/>
          <w:szCs w:val="22"/>
        </w:rPr>
      </w:pPr>
      <w:r>
        <w:rPr>
          <w:rFonts w:cs="Times New Roman" w:ascii="Times New Roman" w:hAnsi="Times New Roman"/>
          <w:b/>
          <w:sz w:val="22"/>
          <w:szCs w:val="22"/>
        </w:rPr>
        <w:t>Альтернативная методика работы на линии времени (Young, 1999)</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Пусть человек создаст (воображаемую) физиче</w:t>
        <w:softHyphen/>
        <w:t>скую линию времени на полу.</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Пусть он пройдет назад (в обратном направлении) по этой линии, пока не достигнет критического ме</w:t>
        <w:softHyphen/>
        <w:t>ста «в прошлом», когда следовало совершить не</w:t>
        <w:softHyphen/>
        <w:t>которое действи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Когда человек находится в этом месте, пусть он диссоциируется от него, чтобы он мог иметь осведомленность об этом событии. Он диссоциирует</w:t>
        <w:softHyphen/>
        <w:t>ся, сойдя с лини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Затем попросите его найти ресурс или для себя, или для другого связанного с данным событием человека. Иначе говоря, он переходит на более вы</w:t>
        <w:softHyphen/>
        <w:t>сокий уровень описания, на метапозицию, для того чтобы расширить данную модель вселенной.</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Человек должен быть способным найти ресурс либо потому, что он переходит в метареальность, или универсальную реальность, либо, выражаясь обычными понятиями, с того времени он приобрел большой жизненный опыт, поэтому он знает то, что не знал тогд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Пусть он использует ресурс – поместите то «про</w:t>
        <w:softHyphen/>
        <w:t>шлое» переживание в больший контекст. Каким бы то ни было образом, теперь ситуация измени</w:t>
        <w:softHyphen/>
        <w:t>лась из-за метаосведомленност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Пусть он ассоциируется с тем переживанием и ста</w:t>
        <w:softHyphen/>
        <w:t>нет на линию времени, обращая внимание на то, как изменились события.</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Затем вы можете провести подстройку к будуще</w:t>
        <w:softHyphen/>
        <w:t>му – удлините линию времени в будущее, и пусть человек исследует ее для того, чтобы увидеть, что ситуация в будущем будет отличаться. «Вот так».</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подробное исследование работы на линии времени вы можете найти в недавно изданной книге «Работа на линии времени: паттерны путешествия по "времени"» (Bodenhamer and Hall, 1997, Crown House Publishing, Wales, UK).</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для размышления</w:t>
      </w:r>
    </w:p>
    <w:p>
      <w:pPr>
        <w:pStyle w:val="Normal"/>
        <w:jc w:val="both"/>
        <w:rPr/>
      </w:pPr>
      <w:r>
        <w:rPr>
          <w:rFonts w:cs="Times New Roman" w:ascii="Times New Roman" w:hAnsi="Times New Roman"/>
          <w:sz w:val="22"/>
          <w:szCs w:val="22"/>
        </w:rPr>
        <w:t>1. Как вы представляете себе «время»?</w:t>
      </w:r>
    </w:p>
    <w:p>
      <w:pPr>
        <w:pStyle w:val="Normal"/>
        <w:jc w:val="both"/>
        <w:rPr/>
      </w:pPr>
      <w:r>
        <w:rPr>
          <w:rFonts w:cs="Times New Roman" w:ascii="Times New Roman" w:hAnsi="Times New Roman"/>
          <w:sz w:val="22"/>
          <w:szCs w:val="22"/>
        </w:rPr>
        <w:t>2. Опишите различия между восточным и западным «временем».</w:t>
      </w:r>
    </w:p>
    <w:p>
      <w:pPr>
        <w:pStyle w:val="Normal"/>
        <w:jc w:val="both"/>
        <w:rPr/>
      </w:pPr>
      <w:r>
        <w:rPr>
          <w:rFonts w:cs="Times New Roman" w:ascii="Times New Roman" w:hAnsi="Times New Roman"/>
          <w:sz w:val="22"/>
          <w:szCs w:val="22"/>
        </w:rPr>
        <w:t>3. Как использовать НЛП для извлечения линии вре</w:t>
        <w:softHyphen/>
        <w:t>мени? Опишите этот процесс.</w:t>
      </w:r>
    </w:p>
    <w:p>
      <w:pPr>
        <w:pStyle w:val="Normal"/>
        <w:jc w:val="both"/>
        <w:rPr/>
      </w:pPr>
      <w:r>
        <w:rPr>
          <w:rFonts w:cs="Times New Roman" w:ascii="Times New Roman" w:hAnsi="Times New Roman"/>
          <w:sz w:val="22"/>
          <w:szCs w:val="22"/>
        </w:rPr>
        <w:t>4. Как человек «во времени» отличается от человека «сквозь время»?</w:t>
      </w:r>
    </w:p>
    <w:p>
      <w:pPr>
        <w:pStyle w:val="Normal"/>
        <w:jc w:val="both"/>
        <w:rPr/>
      </w:pPr>
      <w:r>
        <w:rPr>
          <w:rFonts w:cs="Times New Roman" w:ascii="Times New Roman" w:hAnsi="Times New Roman"/>
          <w:sz w:val="22"/>
          <w:szCs w:val="22"/>
        </w:rPr>
        <w:t>5. Свяжите виды обработки «времени» («во време</w:t>
        <w:softHyphen/>
        <w:t>ни», «сквозь время») с «Индикатором типов Майерс-Бриггс».</w:t>
      </w:r>
    </w:p>
    <w:p>
      <w:pPr>
        <w:pStyle w:val="Normal"/>
        <w:jc w:val="both"/>
        <w:rPr/>
      </w:pPr>
      <w:r>
        <w:rPr>
          <w:rFonts w:cs="Times New Roman" w:ascii="Times New Roman" w:hAnsi="Times New Roman"/>
          <w:sz w:val="22"/>
          <w:szCs w:val="22"/>
        </w:rPr>
        <w:t>6. Что означает «значительное эмоциональное болез</w:t>
        <w:softHyphen/>
        <w:t>ненное переживание» и как оно связано с линией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7. Какие результаты получили вы или другие люди при использовании процессов, связанных с лини</w:t>
        <w:softHyphen/>
        <w:t>ей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rPr>
          <w:lang w:val="ru-RU"/>
        </w:rPr>
      </w:pPr>
      <w:r>
        <w:rPr>
          <w:lang w:val="ru-RU"/>
        </w:rPr>
        <w:t>СЛОВАРЬ ТЕРМИНОВ</w:t>
      </w:r>
    </w:p>
    <w:p>
      <w:pPr>
        <w:pStyle w:val="Normal"/>
        <w:jc w:val="both"/>
        <w:rPr>
          <w:rFonts w:ascii="Times New Roman" w:hAnsi="Times New Roman" w:cs="Times New Roman"/>
          <w:sz w:val="22"/>
          <w:szCs w:val="22"/>
        </w:rPr>
      </w:pPr>
      <w:r>
        <w:rPr>
          <w:rFonts w:cs="Times New Roman" w:ascii="Times New Roman" w:hAnsi="Times New Roman"/>
          <w:i/>
          <w:sz w:val="22"/>
          <w:szCs w:val="22"/>
        </w:rPr>
        <w:t>Аналогия</w:t>
      </w:r>
      <w:r>
        <w:rPr>
          <w:rFonts w:cs="Times New Roman" w:ascii="Times New Roman" w:hAnsi="Times New Roman"/>
          <w:sz w:val="22"/>
          <w:szCs w:val="22"/>
        </w:rPr>
        <w:t>. Аналоговая субмодальность непрерывно изменяется от светлой до темной; в то время как дигитальная субмодальность работает по принци</w:t>
        <w:softHyphen/>
        <w:t>пу «включено-выключено», то есть мы видим кар</w:t>
        <w:softHyphen/>
        <w:t>тину либо ассоциирование, либо диссоциирова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Аналоговое маркирование</w:t>
      </w:r>
      <w:r>
        <w:rPr>
          <w:rFonts w:cs="Times New Roman" w:ascii="Times New Roman" w:hAnsi="Times New Roman"/>
          <w:sz w:val="22"/>
          <w:szCs w:val="22"/>
        </w:rPr>
        <w:t>. Использование тона голо</w:t>
        <w:softHyphen/>
        <w:t>са, выражения лица, жестов или прикосновений, чтобы невербально подчеркнуть некоторые слова во время разговора. Маркированные слова переда</w:t>
        <w:softHyphen/>
        <w:t>ют дополнительное со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Аптайм».</w:t>
      </w:r>
      <w:r>
        <w:rPr>
          <w:rFonts w:cs="Times New Roman" w:ascii="Times New Roman" w:hAnsi="Times New Roman"/>
          <w:sz w:val="22"/>
          <w:szCs w:val="22"/>
        </w:rPr>
        <w:t xml:space="preserve"> Состояние, в котором внимание и чувства направлены вовне, к непосредственному окруже</w:t>
        <w:softHyphen/>
        <w:t>нию; все сенсорные каналы откры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Ассоциация.</w:t>
      </w:r>
      <w:r>
        <w:rPr>
          <w:rFonts w:cs="Times New Roman" w:ascii="Times New Roman" w:hAnsi="Times New Roman"/>
          <w:sz w:val="22"/>
          <w:szCs w:val="22"/>
        </w:rPr>
        <w:t xml:space="preserve"> Ассоциация противоположна диссоциа</w:t>
        <w:softHyphen/>
        <w:t>ции. При диссоциации вы видите себя «там». Как правило, диссоциация удаляет эмоции от опыта. Когда мы находимся в состоянии ассоциации, мы непосредственно переживаем всю информацию и поэтому реагируем эмоциона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Аудиальный</w:t>
      </w:r>
      <w:r>
        <w:rPr>
          <w:rFonts w:cs="Times New Roman" w:ascii="Times New Roman" w:hAnsi="Times New Roman"/>
          <w:sz w:val="22"/>
          <w:szCs w:val="22"/>
        </w:rPr>
        <w:t>. Относящийся к слуху - одной из основ</w:t>
        <w:softHyphen/>
        <w:t>ных репрезентатив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Ведение.</w:t>
      </w:r>
      <w:r>
        <w:rPr>
          <w:rFonts w:cs="Times New Roman" w:ascii="Times New Roman" w:hAnsi="Times New Roman"/>
          <w:sz w:val="22"/>
          <w:szCs w:val="22"/>
        </w:rPr>
        <w:t xml:space="preserve"> Изменение ваших собственных действий после установления раппорта так, чтобы другой человек следовал вашему примеру. Способность вести - признак хорошего раппор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Визуализация.</w:t>
      </w:r>
      <w:r>
        <w:rPr>
          <w:rFonts w:cs="Times New Roman" w:ascii="Times New Roman" w:hAnsi="Times New Roman"/>
          <w:sz w:val="22"/>
          <w:szCs w:val="22"/>
        </w:rPr>
        <w:t xml:space="preserve"> Видение образов в вашем 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Визуальный.</w:t>
      </w:r>
      <w:r>
        <w:rPr>
          <w:rFonts w:cs="Times New Roman" w:ascii="Times New Roman" w:hAnsi="Times New Roman"/>
          <w:sz w:val="22"/>
          <w:szCs w:val="22"/>
        </w:rPr>
        <w:t xml:space="preserve"> Наблюдение, воображение, репрезента</w:t>
        <w:softHyphen/>
        <w:t>тивная система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Внутренние репрезентации</w:t>
      </w:r>
      <w:r>
        <w:rPr>
          <w:rFonts w:cs="Times New Roman" w:ascii="Times New Roman" w:hAnsi="Times New Roman"/>
          <w:sz w:val="22"/>
          <w:szCs w:val="22"/>
        </w:rPr>
        <w:t>. Значимые паттерны ин</w:t>
        <w:softHyphen/>
        <w:t>формации, которые мы создаем и храним в памя</w:t>
        <w:softHyphen/>
        <w:t>ти; комбинации образов, звуков, тактильных ощу</w:t>
        <w:softHyphen/>
        <w:t>щений, запахов и вку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Во времени».</w:t>
      </w:r>
      <w:r>
        <w:rPr>
          <w:rFonts w:cs="Times New Roman" w:ascii="Times New Roman" w:hAnsi="Times New Roman"/>
          <w:sz w:val="22"/>
          <w:szCs w:val="22"/>
        </w:rPr>
        <w:t xml:space="preserve"> Состояние, при котором линия време</w:t>
        <w:softHyphen/>
        <w:t>ни проходит через ваше тело: когда прошлое по</w:t>
        <w:softHyphen/>
        <w:t>зади вас, будущее - впереди, а «сейчас» - в вашем те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Встраивание.</w:t>
      </w:r>
      <w:r>
        <w:rPr>
          <w:rFonts w:cs="Times New Roman" w:ascii="Times New Roman" w:hAnsi="Times New Roman"/>
          <w:sz w:val="22"/>
          <w:szCs w:val="22"/>
        </w:rPr>
        <w:t xml:space="preserve"> Процесс вкладывания в тело и разум новой ментальной стратегии (способа действий), в результате которого она становится автомати</w:t>
        <w:softHyphen/>
        <w:t>ческой; часто достигается применением якорения, метафор, притч, рефрейминга, подстройки к буду</w:t>
        <w:softHyphen/>
        <w:t>щему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Вторая позиция.</w:t>
      </w:r>
      <w:r>
        <w:rPr>
          <w:rFonts w:cs="Times New Roman" w:ascii="Times New Roman" w:hAnsi="Times New Roman"/>
          <w:sz w:val="22"/>
          <w:szCs w:val="22"/>
        </w:rPr>
        <w:t xml:space="preserve"> Точка зрения; понимание ощуще</w:t>
        <w:softHyphen/>
        <w:t>ния реальности дру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Выравнивание.</w:t>
      </w:r>
      <w:r>
        <w:rPr>
          <w:rFonts w:cs="Times New Roman" w:ascii="Times New Roman" w:hAnsi="Times New Roman"/>
          <w:sz w:val="22"/>
          <w:szCs w:val="22"/>
        </w:rPr>
        <w:t xml:space="preserve"> Достижение внутренней конгруэнт</w:t>
        <w:softHyphen/>
        <w:t>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Гештальт.</w:t>
      </w:r>
      <w:r>
        <w:rPr>
          <w:rFonts w:cs="Times New Roman" w:ascii="Times New Roman" w:hAnsi="Times New Roman"/>
          <w:sz w:val="22"/>
          <w:szCs w:val="22"/>
        </w:rPr>
        <w:t xml:space="preserve"> Совокупность объединенных на нервном уровне воспоминаний, основанных на сходных эмо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Даунтайм».</w:t>
      </w:r>
      <w:r>
        <w:rPr>
          <w:rFonts w:cs="Times New Roman" w:ascii="Times New Roman" w:hAnsi="Times New Roman"/>
          <w:sz w:val="22"/>
          <w:szCs w:val="22"/>
        </w:rPr>
        <w:t xml:space="preserve"> Состояние отсутствия сенсорной осве</w:t>
        <w:softHyphen/>
        <w:t>домленности; взгляд «вниз» в собственное созна</w:t>
        <w:softHyphen/>
        <w:t>ние; видение, слышание и ощущение мыслей, вос</w:t>
        <w:softHyphen/>
        <w:t>поминаний, знаний; легкий транс с вниманием, об</w:t>
        <w:softHyphen/>
        <w:t>ращенным внутр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Дигитальный.</w:t>
      </w:r>
      <w:r>
        <w:rPr>
          <w:rFonts w:cs="Times New Roman" w:ascii="Times New Roman" w:hAnsi="Times New Roman"/>
          <w:sz w:val="22"/>
          <w:szCs w:val="22"/>
        </w:rPr>
        <w:t xml:space="preserve"> Имеющий одно из двух состояний, полярный. Например, выключатель может быть либо включен, либо выключен. Аудиальная диги</w:t>
        <w:softHyphen/>
        <w:t>тальная модальность относится к мышлению, об</w:t>
        <w:softHyphen/>
        <w:t>работке информации и вербальной коммуника</w:t>
        <w:softHyphen/>
        <w:t>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Диссоциация.</w:t>
      </w:r>
      <w:r>
        <w:rPr>
          <w:rFonts w:cs="Times New Roman" w:ascii="Times New Roman" w:hAnsi="Times New Roman"/>
          <w:sz w:val="22"/>
          <w:szCs w:val="22"/>
        </w:rPr>
        <w:t xml:space="preserve"> Состояние, при котором человек нахо</w:t>
        <w:softHyphen/>
        <w:t>дится не «в» опыте, но наблюдает или слышит его снаружи как с точки зрения зрителя, в отличие от состояния ассоци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Жестко смонтированный.</w:t>
      </w:r>
      <w:r>
        <w:rPr>
          <w:rFonts w:cs="Times New Roman" w:ascii="Times New Roman" w:hAnsi="Times New Roman"/>
          <w:sz w:val="22"/>
          <w:szCs w:val="22"/>
        </w:rPr>
        <w:t xml:space="preserve"> Основанный на нервных связях, сформировавшихся в течение беременно</w:t>
        <w:softHyphen/>
        <w:t>сти, аналог аппаратного обеспечения компью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Извлечение.</w:t>
      </w:r>
      <w:r>
        <w:rPr>
          <w:rFonts w:cs="Times New Roman" w:ascii="Times New Roman" w:hAnsi="Times New Roman"/>
          <w:sz w:val="22"/>
          <w:szCs w:val="22"/>
        </w:rPr>
        <w:t xml:space="preserve"> Вызов состояния словом, поведением, жестами или любыми стимулами. Сбор информа</w:t>
        <w:softHyphen/>
        <w:t>ции через прямое наблюдение невербальных сиг</w:t>
        <w:softHyphen/>
        <w:t>налов или вопросы метамод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Искажение.</w:t>
      </w:r>
      <w:r>
        <w:rPr>
          <w:rFonts w:cs="Times New Roman" w:ascii="Times New Roman" w:hAnsi="Times New Roman"/>
          <w:sz w:val="22"/>
          <w:szCs w:val="22"/>
        </w:rPr>
        <w:t xml:space="preserve"> Процесс, посредством которого мы пред</w:t>
        <w:softHyphen/>
        <w:t>ставляем внешнюю реальность в терминах нашей неврологии. Процесс моделирования, через кото</w:t>
        <w:softHyphen/>
        <w:t>рый мы неточно представляем что-либо в нашей нервной системе или языке; он может служить для создания ограничений или ресурсов. Искажение происходит, когда мы используем язык, чтобы описывать наш опыт, а также делать заключения и теоретизировать о н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Калибровка.</w:t>
      </w:r>
      <w:r>
        <w:rPr>
          <w:rFonts w:cs="Times New Roman" w:ascii="Times New Roman" w:hAnsi="Times New Roman"/>
          <w:sz w:val="22"/>
          <w:szCs w:val="22"/>
        </w:rPr>
        <w:t xml:space="preserve"> Настройка на состояние человека и внутренние операции по сенсорной обработке на основе предварительного наблюдения за внешни</w:t>
        <w:softHyphen/>
        <w:t>ми невербальными сигнал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
          <w:sz w:val="22"/>
          <w:szCs w:val="22"/>
        </w:rPr>
        <w:t>Карта реальности.</w:t>
      </w:r>
      <w:r>
        <w:rPr>
          <w:rFonts w:cs="Times New Roman" w:ascii="Times New Roman" w:hAnsi="Times New Roman"/>
          <w:sz w:val="22"/>
          <w:szCs w:val="22"/>
        </w:rPr>
        <w:t xml:space="preserve"> Модель мира, уникальная репре</w:t>
        <w:softHyphen/>
        <w:t>зентация мира, построенная в мозге каждого чело</w:t>
        <w:softHyphen/>
        <w:t>века путем абстрагирования от опыта; включает неврологические и лингвистические карты, внут</w:t>
        <w:softHyphen/>
        <w:t>ренние репрезентации (см. модель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Категории Сатир.</w:t>
      </w:r>
      <w:r>
        <w:rPr>
          <w:rFonts w:cs="Times New Roman" w:ascii="Times New Roman" w:hAnsi="Times New Roman"/>
          <w:sz w:val="22"/>
          <w:szCs w:val="22"/>
        </w:rPr>
        <w:t xml:space="preserve"> Пять описанных Вирджинией Сатир положений тела и стилей речи, которые указывают на определенные способы коммуника</w:t>
        <w:softHyphen/>
        <w:t>ции: «уравновешенный», «обвинитель», «мирот</w:t>
        <w:softHyphen/>
        <w:t>ворец», «компьютер» и «отстранен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Кванторы общности.</w:t>
      </w:r>
      <w:r>
        <w:rPr>
          <w:rFonts w:cs="Times New Roman" w:ascii="Times New Roman" w:hAnsi="Times New Roman"/>
          <w:sz w:val="22"/>
          <w:szCs w:val="22"/>
        </w:rPr>
        <w:t xml:space="preserve"> Обобщение характеристик вы</w:t>
        <w:softHyphen/>
        <w:t>борки на всю популяцию, «универсальность» («каждый», «все», «никогда», «ни один», и т. д.). Утверждение, которое не принимает во внимание никаких исключ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Кинестетика.</w:t>
      </w:r>
      <w:r>
        <w:rPr>
          <w:rFonts w:cs="Times New Roman" w:ascii="Times New Roman" w:hAnsi="Times New Roman"/>
          <w:sz w:val="22"/>
          <w:szCs w:val="22"/>
        </w:rPr>
        <w:t xml:space="preserve"> Различные ощущения на поверхности кожи, проприоцептивные ощущения в теле; вклю</w:t>
        <w:softHyphen/>
        <w:t>чают вестибулярную систему или ощущение рав</w:t>
        <w:softHyphen/>
        <w:t>новес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Ключи глазного доступа.</w:t>
      </w:r>
      <w:r>
        <w:rPr>
          <w:rFonts w:cs="Times New Roman" w:ascii="Times New Roman" w:hAnsi="Times New Roman"/>
          <w:sz w:val="22"/>
          <w:szCs w:val="22"/>
        </w:rPr>
        <w:t xml:space="preserve"> Движения глаз в определен</w:t>
        <w:softHyphen/>
        <w:t>ных направлениях, указывающие на визуальное, Аудиальное или кинестетическое мышление (обра</w:t>
        <w:softHyphen/>
        <w:t>ботку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Ключи доступа.</w:t>
      </w:r>
      <w:r>
        <w:rPr>
          <w:rFonts w:cs="Times New Roman" w:ascii="Times New Roman" w:hAnsi="Times New Roman"/>
          <w:sz w:val="22"/>
          <w:szCs w:val="22"/>
        </w:rPr>
        <w:t xml:space="preserve"> Как мы используем нашу физиоло</w:t>
        <w:softHyphen/>
        <w:t>гию и неврологию в дыхании, позах, жестах и движениях глаз, чтобы получить доступ к определен</w:t>
        <w:softHyphen/>
        <w:t>ным состояниям и способам мышления. Ключи доступа заметны для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Ключи.</w:t>
      </w:r>
      <w:r>
        <w:rPr>
          <w:rFonts w:cs="Times New Roman" w:ascii="Times New Roman" w:hAnsi="Times New Roman"/>
          <w:sz w:val="22"/>
          <w:szCs w:val="22"/>
        </w:rPr>
        <w:t xml:space="preserve"> Информация, которая помогает понять субъективные структуры человека, к ней относят</w:t>
        <w:softHyphen/>
        <w:t>ся ключи глазного доступа, предикаты, дыхание, поза, жесты, тон и тональность голоса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Комплексный эквивалент.</w:t>
      </w:r>
      <w:r>
        <w:rPr>
          <w:rFonts w:cs="Times New Roman" w:ascii="Times New Roman" w:hAnsi="Times New Roman"/>
          <w:sz w:val="22"/>
          <w:szCs w:val="22"/>
        </w:rPr>
        <w:t xml:space="preserve"> Паттерн лингвистического искажения, когда вы приписываете чьему-либо поведению значение на основе наблюдаемых клю</w:t>
        <w:softHyphen/>
        <w:t>чей, не имея прямых подтверждений от другого че</w:t>
        <w:softHyphen/>
        <w:t>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Конгруэнтность.</w:t>
      </w:r>
      <w:r>
        <w:rPr>
          <w:rFonts w:cs="Times New Roman" w:ascii="Times New Roman" w:hAnsi="Times New Roman"/>
          <w:sz w:val="22"/>
          <w:szCs w:val="22"/>
        </w:rPr>
        <w:t xml:space="preserve"> Состояние, в котором слова чело</w:t>
        <w:softHyphen/>
        <w:t>века соответствуют его действиям. Его невербаль</w:t>
        <w:softHyphen/>
        <w:t>ные сигналы и вербальные утверждения соответ</w:t>
        <w:softHyphen/>
        <w:t>ствуют «друг другу». Состояние целостности, адек</w:t>
        <w:softHyphen/>
        <w:t>ватности, внутренней гармонии, отсутствия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Контекст.</w:t>
      </w:r>
      <w:r>
        <w:rPr>
          <w:rFonts w:cs="Times New Roman" w:ascii="Times New Roman" w:hAnsi="Times New Roman"/>
          <w:sz w:val="22"/>
          <w:szCs w:val="22"/>
        </w:rPr>
        <w:t xml:space="preserve"> Обстановка, фрейм или процесс, в кото</w:t>
        <w:softHyphen/>
        <w:t>ром происходят события, и обеспечивается значе</w:t>
        <w:softHyphen/>
        <w:t>ние для содерж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Линия времени.</w:t>
      </w:r>
      <w:r>
        <w:rPr>
          <w:rFonts w:cs="Times New Roman" w:ascii="Times New Roman" w:hAnsi="Times New Roman"/>
          <w:sz w:val="22"/>
          <w:szCs w:val="22"/>
        </w:rPr>
        <w:t xml:space="preserve"> Метафора для выражения того, как мы храним наши образы, звуки и другие ощуще</w:t>
        <w:softHyphen/>
        <w:t>ния в памяти и воображении; способ кодирования и обработки понятия «врем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Логический уровень.</w:t>
      </w:r>
      <w:r>
        <w:rPr>
          <w:rFonts w:cs="Times New Roman" w:ascii="Times New Roman" w:hAnsi="Times New Roman"/>
          <w:sz w:val="22"/>
          <w:szCs w:val="22"/>
        </w:rPr>
        <w:t xml:space="preserve"> Более высокий уровень, уровень о более низком уровне, метауровень, который инструктирует и регулирует более низкий урове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Мета.</w:t>
      </w:r>
      <w:r>
        <w:rPr>
          <w:rFonts w:cs="Times New Roman" w:ascii="Times New Roman" w:hAnsi="Times New Roman"/>
          <w:sz w:val="22"/>
          <w:szCs w:val="22"/>
        </w:rPr>
        <w:t xml:space="preserve"> Выше, вне, около, на более высок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Метамодель.</w:t>
      </w:r>
      <w:r>
        <w:rPr>
          <w:rFonts w:cs="Times New Roman" w:ascii="Times New Roman" w:hAnsi="Times New Roman"/>
          <w:sz w:val="22"/>
          <w:szCs w:val="22"/>
        </w:rPr>
        <w:t xml:space="preserve"> Модель с несколькими лингвистичес</w:t>
        <w:softHyphen/>
        <w:t>кими характеристиками, помогающими идентифицировать паттерны языка, которые делают не</w:t>
        <w:softHyphen/>
        <w:t>ясным значение в коммуникации через искажение, опущение и обобщение. Она включает определен</w:t>
        <w:softHyphen/>
        <w:t>ные вопросы, с помощью которых язык с «плохи</w:t>
        <w:softHyphen/>
        <w:t>ми формулировками» снова связывается с сенсор</w:t>
        <w:softHyphen/>
        <w:t>ным опытом и глубинной структурой. Эти вопро</w:t>
        <w:softHyphen/>
        <w:t>сы метамодели выводят человека из транса. Разработана в 1975 году Ричардом Бэндлером и Джоном Гринде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Метапрограммы.</w:t>
      </w:r>
      <w:r>
        <w:rPr>
          <w:rFonts w:cs="Times New Roman" w:ascii="Times New Roman" w:hAnsi="Times New Roman"/>
          <w:sz w:val="22"/>
          <w:szCs w:val="22"/>
        </w:rPr>
        <w:t xml:space="preserve"> Ментальные/перцептивные про</w:t>
        <w:softHyphen/>
        <w:t>граммы для сортировки и сосредоточения внима</w:t>
        <w:softHyphen/>
        <w:t>ния на стимулах; перцептивные фильтры, направ</w:t>
        <w:softHyphen/>
        <w:t>ляющие внимание, а также иногда выполняющие «нейросортировку» или управляющие метапроцесс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Метасостояния.</w:t>
      </w:r>
      <w:r>
        <w:rPr>
          <w:rFonts w:cs="Times New Roman" w:ascii="Times New Roman" w:hAnsi="Times New Roman"/>
          <w:sz w:val="22"/>
          <w:szCs w:val="22"/>
        </w:rPr>
        <w:t xml:space="preserve"> Состояние о состоянии, при кото</w:t>
        <w:softHyphen/>
        <w:t>ром состояние тела и разума (страх, гнев, радость, научение) оказывает влияние на другое состояние с более высокого логического уровня, порождая состояние гештальта - метасостояние, описанное Майклом Хол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Метауровень.</w:t>
      </w:r>
      <w:r>
        <w:rPr>
          <w:rFonts w:cs="Times New Roman" w:ascii="Times New Roman" w:hAnsi="Times New Roman"/>
          <w:sz w:val="22"/>
          <w:szCs w:val="22"/>
        </w:rPr>
        <w:t xml:space="preserve"> Абстрактные уровни сознания, которое мы внутренне пережива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Множественное описание.</w:t>
      </w:r>
      <w:r>
        <w:rPr>
          <w:rFonts w:cs="Times New Roman" w:ascii="Times New Roman" w:hAnsi="Times New Roman"/>
          <w:sz w:val="22"/>
          <w:szCs w:val="22"/>
        </w:rPr>
        <w:t xml:space="preserve"> Процесс описания одного и того же явления с различных позиций восприя</w:t>
        <w:softHyphen/>
        <w:t>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Модальные операторы.</w:t>
      </w:r>
      <w:r>
        <w:rPr>
          <w:rFonts w:cs="Times New Roman" w:ascii="Times New Roman" w:hAnsi="Times New Roman"/>
          <w:sz w:val="22"/>
          <w:szCs w:val="22"/>
        </w:rPr>
        <w:t xml:space="preserve"> Лингвистические характери</w:t>
        <w:softHyphen/>
        <w:t>стики метамодели, которые указывают «способ», которым человек «действует»: потребность, воз</w:t>
        <w:softHyphen/>
        <w:t>можность, желание, обязательство и т. д. Преди</w:t>
        <w:softHyphen/>
        <w:t>каты («могу», «не могу», «возможно», «невозмож</w:t>
        <w:softHyphen/>
        <w:t>но», «должен», «обязан» и т. д.), которые мы ис</w:t>
        <w:softHyphen/>
        <w:t>пользуем для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Моделирование.</w:t>
      </w:r>
      <w:r>
        <w:rPr>
          <w:rFonts w:cs="Times New Roman" w:ascii="Times New Roman" w:hAnsi="Times New Roman"/>
          <w:sz w:val="22"/>
          <w:szCs w:val="22"/>
        </w:rPr>
        <w:t xml:space="preserve"> Процесс наблюдения и копирования успешных действий и поведения других людей; процесс распознавания последовательностей внутренних репрезентаций и действий, которые позволяют выполнить задач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Модель мира.</w:t>
      </w:r>
      <w:r>
        <w:rPr>
          <w:rFonts w:cs="Times New Roman" w:ascii="Times New Roman" w:hAnsi="Times New Roman"/>
          <w:sz w:val="22"/>
          <w:szCs w:val="22"/>
        </w:rPr>
        <w:t xml:space="preserve"> Карта реальности, уникальная репре</w:t>
        <w:softHyphen/>
        <w:t>зентация мира, основанная на обобщении нашего опыта. Совокупность принципов деятельности че</w:t>
        <w:softHyphen/>
        <w:t>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Модель.</w:t>
      </w:r>
      <w:r>
        <w:rPr>
          <w:rFonts w:cs="Times New Roman" w:ascii="Times New Roman" w:hAnsi="Times New Roman"/>
          <w:sz w:val="22"/>
          <w:szCs w:val="22"/>
        </w:rPr>
        <w:t xml:space="preserve"> Описание того, как что-то работает; основан</w:t>
        <w:softHyphen/>
        <w:t>ная на обобщении, опущении или искажении ко</w:t>
        <w:softHyphen/>
        <w:t>пии оригинала; парадиг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Нейролингвистическое программирование.</w:t>
      </w:r>
      <w:r>
        <w:rPr>
          <w:rFonts w:cs="Times New Roman" w:ascii="Times New Roman" w:hAnsi="Times New Roman"/>
          <w:sz w:val="22"/>
          <w:szCs w:val="22"/>
        </w:rPr>
        <w:t xml:space="preserve"> Изучение совершенства. Модель того, как люди структури</w:t>
        <w:softHyphen/>
        <w:t>руют свой опыт; структура субъективного опыта; как человек программирует свое мышление, эмо</w:t>
        <w:softHyphen/>
        <w:t>ции и поведение в своей неврологии и языке и как он использует кодирование для обработки, хране</w:t>
        <w:softHyphen/>
        <w:t>ния и извлечения из памяти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Нейросемантика.</w:t>
      </w:r>
      <w:r>
        <w:rPr>
          <w:rFonts w:cs="Times New Roman" w:ascii="Times New Roman" w:hAnsi="Times New Roman"/>
          <w:sz w:val="22"/>
          <w:szCs w:val="22"/>
        </w:rPr>
        <w:t xml:space="preserve"> Модель значения или оценки, ис</w:t>
        <w:softHyphen/>
        <w:t>пользующая модель метасостояний для описания высших уровней состояний и работы с ними и мо</w:t>
        <w:softHyphen/>
        <w:t>дель нейролингвистического программирования для подробного описания обработки информации человеком и его переживаний; более полная и мощная модель того, как наша нервная система (неврология) и лингвистика создают значение (се</w:t>
        <w:softHyphen/>
        <w:t>манти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Неконгруэнтность.</w:t>
      </w:r>
      <w:r>
        <w:rPr>
          <w:rFonts w:cs="Times New Roman" w:ascii="Times New Roman" w:hAnsi="Times New Roman"/>
          <w:sz w:val="22"/>
          <w:szCs w:val="22"/>
        </w:rPr>
        <w:t xml:space="preserve"> Состояние «разногласий» с со</w:t>
        <w:softHyphen/>
        <w:t>бой, наличие конфликта между «частями». Подтверждается наличием оговорок, отсутствием пол</w:t>
        <w:softHyphen/>
        <w:t>ной сосредоточенности на результате, выражением неконгруэнтных сообщений, в которых присут</w:t>
        <w:softHyphen/>
        <w:t>ствует недостаток выравнивания или соответ</w:t>
        <w:softHyphen/>
        <w:t>ствия между вербальными и невербальными час</w:t>
        <w:softHyphen/>
        <w:t>тями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Необходимое разнообразие.</w:t>
      </w:r>
      <w:r>
        <w:rPr>
          <w:rFonts w:cs="Times New Roman" w:ascii="Times New Roman" w:hAnsi="Times New Roman"/>
          <w:sz w:val="22"/>
          <w:szCs w:val="22"/>
        </w:rPr>
        <w:t xml:space="preserve"> Гибкость в мышлении, проявлении эмоций, речи, поведении; человек с большей гибкостью поведения контролирует про</w:t>
        <w:softHyphen/>
        <w:t>исходящее; отражено в законе необходимого разнообраз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Неопределенные глаголы.</w:t>
      </w:r>
      <w:r>
        <w:rPr>
          <w:rFonts w:cs="Times New Roman" w:ascii="Times New Roman" w:hAnsi="Times New Roman"/>
          <w:sz w:val="22"/>
          <w:szCs w:val="22"/>
        </w:rPr>
        <w:t xml:space="preserve"> Глаголы, которые не описы</w:t>
        <w:softHyphen/>
        <w:t>вают специфические особенности действия, спо</w:t>
        <w:softHyphen/>
        <w:t>соб их выполнения; опущенное нареч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Неопределенные существительные.</w:t>
      </w:r>
      <w:r>
        <w:rPr>
          <w:rFonts w:cs="Times New Roman" w:ascii="Times New Roman" w:hAnsi="Times New Roman"/>
          <w:sz w:val="22"/>
          <w:szCs w:val="22"/>
        </w:rPr>
        <w:t xml:space="preserve"> Существитель</w:t>
        <w:softHyphen/>
        <w:t>ные, для которых не установлено, к кому или к чему они относя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Номинализация.</w:t>
      </w:r>
      <w:r>
        <w:rPr>
          <w:rFonts w:cs="Times New Roman" w:ascii="Times New Roman" w:hAnsi="Times New Roman"/>
          <w:sz w:val="22"/>
          <w:szCs w:val="22"/>
        </w:rPr>
        <w:t xml:space="preserve"> Лингвистическая характеристика в метамодели, гипнотический паттерн языка транса, процесс или глагол, превращенный в (абстракт</w:t>
        <w:softHyphen/>
        <w:t>ное) существительное; процесс, застывший во вре</w:t>
        <w:softHyphen/>
        <w:t>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Обобщение.</w:t>
      </w:r>
      <w:r>
        <w:rPr>
          <w:rFonts w:cs="Times New Roman" w:ascii="Times New Roman" w:hAnsi="Times New Roman"/>
          <w:sz w:val="22"/>
          <w:szCs w:val="22"/>
        </w:rPr>
        <w:t xml:space="preserve"> Процесс, посредством которого опреде</w:t>
        <w:softHyphen/>
        <w:t>ленный опыт становится репрезентацией целого класса опыта; один из трех процессов моделиро</w:t>
        <w:softHyphen/>
        <w:t>вания в НЛ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Опущение.</w:t>
      </w:r>
      <w:r>
        <w:rPr>
          <w:rFonts w:cs="Times New Roman" w:ascii="Times New Roman" w:hAnsi="Times New Roman"/>
          <w:sz w:val="22"/>
          <w:szCs w:val="22"/>
        </w:rPr>
        <w:t xml:space="preserve"> Отсутствующая часть опыта или лингви</w:t>
        <w:softHyphen/>
        <w:t>стически или представ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 xml:space="preserve">Отзеркаливание. </w:t>
      </w:r>
      <w:r>
        <w:rPr>
          <w:rFonts w:cs="Times New Roman" w:ascii="Times New Roman" w:hAnsi="Times New Roman"/>
          <w:sz w:val="22"/>
          <w:szCs w:val="22"/>
        </w:rPr>
        <w:t>Процесс отражения физического поведения другого человека, или передача обрат</w:t>
        <w:softHyphen/>
        <w:t>ной связи о его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Отсоединение.</w:t>
      </w:r>
      <w:r>
        <w:rPr>
          <w:rFonts w:cs="Times New Roman" w:ascii="Times New Roman" w:hAnsi="Times New Roman"/>
          <w:sz w:val="22"/>
          <w:szCs w:val="22"/>
        </w:rPr>
        <w:t xml:space="preserve"> Предложение других паттернов пове</w:t>
        <w:softHyphen/>
        <w:t>дения другому человеку, разрыв раппорта ради переориентации, прерывания или завершения встречи или бесе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Первая позиция.</w:t>
      </w:r>
      <w:r>
        <w:rPr>
          <w:rFonts w:cs="Times New Roman" w:ascii="Times New Roman" w:hAnsi="Times New Roman"/>
          <w:sz w:val="22"/>
          <w:szCs w:val="22"/>
        </w:rPr>
        <w:t xml:space="preserve"> Восприятие мира с вашей собствен</w:t>
        <w:softHyphen/>
        <w:t>ной точки зрения, ассоциированно; одна из трех позиций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Первичные состояния.</w:t>
      </w:r>
      <w:r>
        <w:rPr>
          <w:rFonts w:cs="Times New Roman" w:ascii="Times New Roman" w:hAnsi="Times New Roman"/>
          <w:sz w:val="22"/>
          <w:szCs w:val="22"/>
        </w:rPr>
        <w:t xml:space="preserve"> Описывают состояния созна</w:t>
        <w:softHyphen/>
        <w:t>ния, основанные на восприятии внешнего мира первичного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 xml:space="preserve">Первичные уровни. </w:t>
      </w:r>
      <w:r>
        <w:rPr>
          <w:rFonts w:cs="Times New Roman" w:ascii="Times New Roman" w:hAnsi="Times New Roman"/>
          <w:sz w:val="22"/>
          <w:szCs w:val="22"/>
        </w:rPr>
        <w:t>Относятся к первичному воспри</w:t>
        <w:softHyphen/>
        <w:t>ятию внешнего мира через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Петли.</w:t>
      </w:r>
      <w:r>
        <w:rPr>
          <w:rFonts w:cs="Times New Roman" w:ascii="Times New Roman" w:hAnsi="Times New Roman"/>
          <w:sz w:val="22"/>
          <w:szCs w:val="22"/>
        </w:rPr>
        <w:t xml:space="preserve"> Круг, цикл, история, метафора или репрезен</w:t>
        <w:softHyphen/>
        <w:t>тация, которые возвращаются к своему собствен</w:t>
        <w:softHyphen/>
        <w:t>ному началу, так, что они замыкаются на себя. От</w:t>
        <w:softHyphen/>
        <w:t>крытая петля: незаконченная история. Закрытая петля: законченная история. В стратегиях: петля связана с ситуацией, когда человек повторяет на</w:t>
        <w:softHyphen/>
        <w:t>бор процедур и стратегия не может заверш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Поведение.</w:t>
      </w:r>
      <w:r>
        <w:rPr>
          <w:rFonts w:cs="Times New Roman" w:ascii="Times New Roman" w:hAnsi="Times New Roman"/>
          <w:sz w:val="22"/>
          <w:szCs w:val="22"/>
        </w:rPr>
        <w:t xml:space="preserve"> Любая деятельность, в которой мы уча</w:t>
        <w:softHyphen/>
        <w:t>ствуем, от грубой моторной деятельности до мыш</w:t>
        <w:softHyphen/>
        <w:t>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 xml:space="preserve">Подсознание. </w:t>
      </w:r>
      <w:r>
        <w:rPr>
          <w:rFonts w:cs="Times New Roman" w:ascii="Times New Roman" w:hAnsi="Times New Roman"/>
          <w:sz w:val="22"/>
          <w:szCs w:val="22"/>
        </w:rPr>
        <w:t>Все, что не осознается в дан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
          <w:sz w:val="22"/>
          <w:szCs w:val="22"/>
        </w:rPr>
        <w:t>Подстройка к будущему.</w:t>
      </w:r>
      <w:r>
        <w:rPr>
          <w:rFonts w:cs="Times New Roman" w:ascii="Times New Roman" w:hAnsi="Times New Roman"/>
          <w:sz w:val="22"/>
          <w:szCs w:val="22"/>
        </w:rPr>
        <w:t xml:space="preserve"> Процесс умственной реали</w:t>
        <w:softHyphen/>
        <w:t>зации (репетиции) события прежде, чем оно произойдет. Один из основных процессов, обеспечи</w:t>
        <w:softHyphen/>
        <w:t>вающих устойчивость результата, часто исполь</w:t>
        <w:softHyphen/>
        <w:t>зуемый и ключевой компонент в большинстве вмешательств НЛП.</w:t>
      </w:r>
    </w:p>
    <w:p>
      <w:pPr>
        <w:pStyle w:val="Normal"/>
        <w:jc w:val="both"/>
        <w:rPr>
          <w:rFonts w:ascii="Times New Roman" w:hAnsi="Times New Roman" w:cs="Times New Roman"/>
          <w:sz w:val="22"/>
          <w:szCs w:val="22"/>
        </w:rPr>
      </w:pPr>
      <w:r>
        <w:rPr>
          <w:rFonts w:cs="Times New Roman" w:ascii="Times New Roman" w:hAnsi="Times New Roman"/>
          <w:i/>
          <w:sz w:val="22"/>
          <w:szCs w:val="22"/>
        </w:rPr>
        <w:t>Подстройка.</w:t>
      </w:r>
      <w:r>
        <w:rPr>
          <w:rFonts w:cs="Times New Roman" w:ascii="Times New Roman" w:hAnsi="Times New Roman"/>
          <w:sz w:val="22"/>
          <w:szCs w:val="22"/>
        </w:rPr>
        <w:t xml:space="preserve"> Установление и поддержание раппорта с другим человеком путем присоединения к его модели мира, языку, убеждениям, ценностям, на</w:t>
        <w:softHyphen/>
        <w:t>стоящим переживаниям и т. д.; имеет критическое значение при установлении раппор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Позиция восприятия.</w:t>
      </w:r>
      <w:r>
        <w:rPr>
          <w:rFonts w:cs="Times New Roman" w:ascii="Times New Roman" w:hAnsi="Times New Roman"/>
          <w:sz w:val="22"/>
          <w:szCs w:val="22"/>
        </w:rPr>
        <w:t xml:space="preserve"> Наша точка зрения; одна из трех умственных позиций: первая позиция – ассоциирован с самим собой; вторая позиция – с точки зрения другого человека; третья позиция – с внешней точки зрения по отношению ко всем людям в дан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Предикаты.</w:t>
      </w:r>
      <w:r>
        <w:rPr>
          <w:rFonts w:cs="Times New Roman" w:ascii="Times New Roman" w:hAnsi="Times New Roman"/>
          <w:sz w:val="22"/>
          <w:szCs w:val="22"/>
        </w:rPr>
        <w:t xml:space="preserve"> То, что мы утверждаем о предмете раз</w:t>
        <w:softHyphen/>
        <w:t>говора; основанные на ощущениях слова, указыва</w:t>
        <w:softHyphen/>
        <w:t>ющие на определенную репрезентативную систе</w:t>
        <w:softHyphen/>
        <w:t>му (визуальные, аудиальные, кинестетические, не</w:t>
        <w:softHyphen/>
        <w:t>специфические предика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Предпочитаемая система.</w:t>
      </w:r>
      <w:r>
        <w:rPr>
          <w:rFonts w:cs="Times New Roman" w:ascii="Times New Roman" w:hAnsi="Times New Roman"/>
          <w:sz w:val="22"/>
          <w:szCs w:val="22"/>
        </w:rPr>
        <w:t xml:space="preserve"> Репрезентативная систе</w:t>
        <w:softHyphen/>
        <w:t>ма, которую человек чаще всего использует в мышлении и организации опы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Пресуппозиции.</w:t>
      </w:r>
      <w:r>
        <w:rPr>
          <w:rFonts w:cs="Times New Roman" w:ascii="Times New Roman" w:hAnsi="Times New Roman"/>
          <w:sz w:val="22"/>
          <w:szCs w:val="22"/>
        </w:rPr>
        <w:t xml:space="preserve"> Идеи или предположения, которые мы принимаем без доказательств, чтобы придать смысл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
          <w:sz w:val="22"/>
          <w:szCs w:val="22"/>
        </w:rPr>
        <w:t>Присоединение.</w:t>
      </w:r>
      <w:r>
        <w:rPr>
          <w:rFonts w:cs="Times New Roman" w:ascii="Times New Roman" w:hAnsi="Times New Roman"/>
          <w:sz w:val="22"/>
          <w:szCs w:val="22"/>
        </w:rPr>
        <w:t xml:space="preserve"> Принятие определенных характери</w:t>
        <w:softHyphen/>
        <w:t>стик выразительных средств другого человека (поведения, слов и т. д.) для усиления раппорта.</w:t>
      </w:r>
    </w:p>
    <w:p>
      <w:pPr>
        <w:pStyle w:val="Normal"/>
        <w:jc w:val="both"/>
        <w:rPr>
          <w:rFonts w:ascii="Times New Roman" w:hAnsi="Times New Roman" w:cs="Times New Roman"/>
          <w:sz w:val="22"/>
          <w:szCs w:val="22"/>
        </w:rPr>
      </w:pPr>
      <w:r>
        <w:rPr>
          <w:rFonts w:cs="Times New Roman" w:ascii="Times New Roman" w:hAnsi="Times New Roman"/>
          <w:i/>
          <w:sz w:val="22"/>
          <w:szCs w:val="22"/>
        </w:rPr>
        <w:t>Раппорт.</w:t>
      </w:r>
      <w:r>
        <w:rPr>
          <w:rFonts w:cs="Times New Roman" w:ascii="Times New Roman" w:hAnsi="Times New Roman"/>
          <w:sz w:val="22"/>
          <w:szCs w:val="22"/>
        </w:rPr>
        <w:t xml:space="preserve"> Ощущение связи с другим человеком, чув</w:t>
        <w:softHyphen/>
        <w:t>ство взаимности, ощущение доверия; создается подстройкой, отзеркаливанием и присоединением; состояние эмпатии или восприятие из второй по</w:t>
        <w:softHyphen/>
        <w:t>зи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Результат.</w:t>
      </w:r>
      <w:r>
        <w:rPr>
          <w:rFonts w:cs="Times New Roman" w:ascii="Times New Roman" w:hAnsi="Times New Roman"/>
          <w:sz w:val="22"/>
          <w:szCs w:val="22"/>
        </w:rPr>
        <w:t xml:space="preserve"> Определенный, основанный на ощуще</w:t>
        <w:softHyphen/>
        <w:t>ниях желательный исход. Правильно сформули</w:t>
        <w:softHyphen/>
        <w:t>рованный результат удовлетворяет критериям хо</w:t>
        <w:softHyphen/>
        <w:t>рошей фор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Репрезентативная система.</w:t>
      </w:r>
      <w:r>
        <w:rPr>
          <w:rFonts w:cs="Times New Roman" w:ascii="Times New Roman" w:hAnsi="Times New Roman"/>
          <w:sz w:val="22"/>
          <w:szCs w:val="22"/>
        </w:rPr>
        <w:t xml:space="preserve"> То, как мы мысленно кодируем информацию, используя сенсорные си</w:t>
        <w:softHyphen/>
        <w:t>стемы: визуальную, аудиальную, кинестетичес</w:t>
        <w:softHyphen/>
        <w:t>кую, обонятельную и вкусову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Репрезентация.</w:t>
      </w:r>
      <w:r>
        <w:rPr>
          <w:rFonts w:cs="Times New Roman" w:ascii="Times New Roman" w:hAnsi="Times New Roman"/>
          <w:sz w:val="22"/>
          <w:szCs w:val="22"/>
        </w:rPr>
        <w:t xml:space="preserve"> Идея, мысль, представление сенсор</w:t>
        <w:softHyphen/>
        <w:t>ной или оценочн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 xml:space="preserve">Ресурсное состояние. </w:t>
      </w:r>
      <w:r>
        <w:rPr>
          <w:rFonts w:cs="Times New Roman" w:ascii="Times New Roman" w:hAnsi="Times New Roman"/>
          <w:sz w:val="22"/>
          <w:szCs w:val="22"/>
        </w:rPr>
        <w:t>Физическое и психическое со</w:t>
        <w:softHyphen/>
        <w:t>стояние, когда человек чувствует себя обладаю</w:t>
        <w:softHyphen/>
        <w:t>щим ресурс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Ресурсы.</w:t>
      </w:r>
      <w:r>
        <w:rPr>
          <w:rFonts w:cs="Times New Roman" w:ascii="Times New Roman" w:hAnsi="Times New Roman"/>
          <w:sz w:val="22"/>
          <w:szCs w:val="22"/>
        </w:rPr>
        <w:t xml:space="preserve"> Любые средства, которые мы можем ис</w:t>
        <w:softHyphen/>
        <w:t>пользовать для достижения результата: физиоло</w:t>
        <w:softHyphen/>
        <w:t>гия, состояния, мысли, стратегии, переживания, люди, события или материальные 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Рефрейминг.</w:t>
      </w:r>
      <w:r>
        <w:rPr>
          <w:rFonts w:cs="Times New Roman" w:ascii="Times New Roman" w:hAnsi="Times New Roman"/>
          <w:sz w:val="22"/>
          <w:szCs w:val="22"/>
        </w:rPr>
        <w:t xml:space="preserve"> Изменение контекста или фрейма для изменения значения опы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Сенсорная острота.</w:t>
      </w:r>
      <w:r>
        <w:rPr>
          <w:rFonts w:cs="Times New Roman" w:ascii="Times New Roman" w:hAnsi="Times New Roman"/>
          <w:sz w:val="22"/>
          <w:szCs w:val="22"/>
        </w:rPr>
        <w:t xml:space="preserve"> Осознание внешнего мира и чувств; различение более тонких характеристик сенсорной информации о ми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Сенсорное описание.</w:t>
      </w:r>
      <w:r>
        <w:rPr>
          <w:rFonts w:cs="Times New Roman" w:ascii="Times New Roman" w:hAnsi="Times New Roman"/>
          <w:sz w:val="22"/>
          <w:szCs w:val="22"/>
        </w:rPr>
        <w:t xml:space="preserve"> Непосредственно наблюдаемая и поддающаяся проверке с помощью органов чувств информация; язык «вижу-слышу-чув</w:t>
        <w:softHyphen/>
        <w:t>ствую», который мы можем проверить опытным путем, в отличие от оценочных опис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Синестезия.</w:t>
      </w:r>
      <w:r>
        <w:rPr>
          <w:rFonts w:cs="Times New Roman" w:ascii="Times New Roman" w:hAnsi="Times New Roman"/>
          <w:sz w:val="22"/>
          <w:szCs w:val="22"/>
        </w:rPr>
        <w:t xml:space="preserve"> «Одновременное переживание» сенсор</w:t>
        <w:softHyphen/>
        <w:t>ного опыта в двух или более модальностях, автоматическая связь одной репрезентативной систе</w:t>
        <w:softHyphen/>
        <w:t>мы с другой. Например, синестезия V-K может предполагать восприятие слов или звуков как ок</w:t>
        <w:softHyphen/>
        <w:t>рашенных в определенные цве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Содержание.</w:t>
      </w:r>
      <w:r>
        <w:rPr>
          <w:rFonts w:cs="Times New Roman" w:ascii="Times New Roman" w:hAnsi="Times New Roman"/>
          <w:sz w:val="22"/>
          <w:szCs w:val="22"/>
        </w:rPr>
        <w:t xml:space="preserve"> Специфические особенности и детали события; ответ на вопросы «что?» и «почему?». Противоположность процесса или струк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Сознание.</w:t>
      </w:r>
      <w:r>
        <w:rPr>
          <w:rFonts w:cs="Times New Roman" w:ascii="Times New Roman" w:hAnsi="Times New Roman"/>
          <w:sz w:val="22"/>
          <w:szCs w:val="22"/>
        </w:rPr>
        <w:t xml:space="preserve"> Осознание настоящего момента. Способ</w:t>
        <w:softHyphen/>
        <w:t>ность одновременно сосредоточиться на 7 + 2 чан</w:t>
        <w:softHyphen/>
        <w:t>ках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Состояние.</w:t>
      </w:r>
      <w:r>
        <w:rPr>
          <w:rFonts w:cs="Times New Roman" w:ascii="Times New Roman" w:hAnsi="Times New Roman"/>
          <w:sz w:val="22"/>
          <w:szCs w:val="22"/>
        </w:rPr>
        <w:t xml:space="preserve"> Целостный феномен разума, тела, эмо</w:t>
        <w:softHyphen/>
        <w:t>ций, настроения, состояния; общая сумма всех неврологических и физических процессов человека в любой момент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Стратегия.</w:t>
      </w:r>
      <w:r>
        <w:rPr>
          <w:rFonts w:cs="Times New Roman" w:ascii="Times New Roman" w:hAnsi="Times New Roman"/>
          <w:sz w:val="22"/>
          <w:szCs w:val="22"/>
        </w:rPr>
        <w:t xml:space="preserve"> Установление последовательности мыш</w:t>
        <w:softHyphen/>
        <w:t>ления и поведения для получения результата или опыта; структура субъективности, представленная в линейной модели Т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Субмодальность.</w:t>
      </w:r>
      <w:r>
        <w:rPr>
          <w:rFonts w:cs="Times New Roman" w:ascii="Times New Roman" w:hAnsi="Times New Roman"/>
          <w:sz w:val="22"/>
          <w:szCs w:val="22"/>
        </w:rPr>
        <w:t xml:space="preserve"> Характеристики ощущений в пре</w:t>
        <w:softHyphen/>
        <w:t>делах каждой репрезентативной системы; качества наших внутренних репрезента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Трансдеривационный поиск.</w:t>
      </w:r>
      <w:r>
        <w:rPr>
          <w:rFonts w:cs="Times New Roman" w:ascii="Times New Roman" w:hAnsi="Times New Roman"/>
          <w:sz w:val="22"/>
          <w:szCs w:val="22"/>
        </w:rPr>
        <w:t xml:space="preserve"> Процесс поиска в памя</w:t>
        <w:softHyphen/>
        <w:t>ти и ментальных репрезентациях референтного опыта, объясняющего настоящее поведение, суж</w:t>
        <w:softHyphen/>
        <w:t>дения или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Третья позиция.</w:t>
      </w:r>
      <w:r>
        <w:rPr>
          <w:rFonts w:cs="Times New Roman" w:ascii="Times New Roman" w:hAnsi="Times New Roman"/>
          <w:sz w:val="22"/>
          <w:szCs w:val="22"/>
        </w:rPr>
        <w:t xml:space="preserve"> Восприятие мира с точки зрения наблюдателя; вы видите и себя и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Убеждения.</w:t>
      </w:r>
      <w:r>
        <w:rPr>
          <w:rFonts w:cs="Times New Roman" w:ascii="Times New Roman" w:hAnsi="Times New Roman"/>
          <w:sz w:val="22"/>
          <w:szCs w:val="22"/>
        </w:rPr>
        <w:t xml:space="preserve"> Обобщения, которые мы сделали о при</w:t>
        <w:softHyphen/>
        <w:t>чинно-следственных связях, значении, самих себе, других людях, действиях, идентичности и т. д. Наши убеждения - это то, что мы считаем «истин</w:t>
        <w:softHyphen/>
        <w:t>ным» на данный момент. Убеждения направляют нас в восприятии и интерпретации действительно</w:t>
        <w:softHyphen/>
        <w:t>сти. Убеждения близко связаны с ценностями. В НЛП существуют несколько паттернов измене</w:t>
        <w:softHyphen/>
        <w:t>ния уб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Усиление.</w:t>
      </w:r>
      <w:r>
        <w:rPr>
          <w:rFonts w:cs="Times New Roman" w:ascii="Times New Roman" w:hAnsi="Times New Roman"/>
          <w:sz w:val="22"/>
          <w:szCs w:val="22"/>
        </w:rPr>
        <w:t xml:space="preserve"> Процесс добавления человеку жизнестой</w:t>
        <w:softHyphen/>
        <w:t>кости, энергии и новых мощных ресурсов; жизнестойкость на неврологическом уровне, изменение привыч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Условие хорошей формы.</w:t>
      </w:r>
      <w:r>
        <w:rPr>
          <w:rFonts w:cs="Times New Roman" w:ascii="Times New Roman" w:hAnsi="Times New Roman"/>
          <w:sz w:val="22"/>
          <w:szCs w:val="22"/>
        </w:rPr>
        <w:t xml:space="preserve"> Критерии, которые позволя</w:t>
        <w:softHyphen/>
        <w:t>ют нам определить результат так, чтобы он стал достижимым и поддающимся проверке. Правиль</w:t>
        <w:softHyphen/>
        <w:t>но сформулированный результат – мощный инст</w:t>
        <w:softHyphen/>
        <w:t>румент для принятия решений типа «выигрыш-выигрыш».</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Физиология.</w:t>
      </w:r>
      <w:r>
        <w:rPr>
          <w:rFonts w:cs="Times New Roman" w:ascii="Times New Roman" w:hAnsi="Times New Roman"/>
          <w:sz w:val="22"/>
          <w:szCs w:val="22"/>
        </w:rPr>
        <w:t xml:space="preserve"> Физическая час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Фильтры восприятия.</w:t>
      </w:r>
      <w:r>
        <w:rPr>
          <w:rFonts w:cs="Times New Roman" w:ascii="Times New Roman" w:hAnsi="Times New Roman"/>
          <w:sz w:val="22"/>
          <w:szCs w:val="22"/>
        </w:rPr>
        <w:t xml:space="preserve"> Отдельные идеи, пережива</w:t>
        <w:softHyphen/>
        <w:t>ния, убеждения, ценности, метапрограммы, реше</w:t>
        <w:softHyphen/>
        <w:t>ния, воспоминания и язык, которые формируют и влияют на нашу модель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Фрейм.</w:t>
      </w:r>
      <w:r>
        <w:rPr>
          <w:rFonts w:cs="Times New Roman" w:ascii="Times New Roman" w:hAnsi="Times New Roman"/>
          <w:sz w:val="22"/>
          <w:szCs w:val="22"/>
        </w:rPr>
        <w:t xml:space="preserve"> Контекст, окружение, метауровень, способ воспринимать что-либо (например, фрейм резуль</w:t>
        <w:softHyphen/>
        <w:t>тата, фрейм «как если бы», фрейм возвращения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Фрейм «как если бы».</w:t>
      </w:r>
      <w:r>
        <w:rPr>
          <w:rFonts w:cs="Times New Roman" w:ascii="Times New Roman" w:hAnsi="Times New Roman"/>
          <w:sz w:val="22"/>
          <w:szCs w:val="22"/>
        </w:rPr>
        <w:t xml:space="preserve"> «Притворяться», предполагать, что имеет место некоторая ситуация, и затем действовать так, как будто она реальна. Это поощря</w:t>
        <w:softHyphen/>
        <w:t>ет творческое решение проблем путем мысленно</w:t>
        <w:softHyphen/>
        <w:t>го преодоления очевидных препятствий и прибли</w:t>
        <w:softHyphen/>
        <w:t>жения к желаемым реше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Ценность.</w:t>
      </w:r>
      <w:r>
        <w:rPr>
          <w:rFonts w:cs="Times New Roman" w:ascii="Times New Roman" w:hAnsi="Times New Roman"/>
          <w:sz w:val="22"/>
          <w:szCs w:val="22"/>
        </w:rPr>
        <w:t xml:space="preserve"> То, что для вас важно в определенном кон</w:t>
        <w:softHyphen/>
        <w:t>тексте. Ваши ценности (критерии) это то, что мотивирует вас в жизни. Все стратегии мотивации имеют кинестетический компонен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Чанкинг.</w:t>
      </w:r>
      <w:r>
        <w:rPr>
          <w:rFonts w:cs="Times New Roman" w:ascii="Times New Roman" w:hAnsi="Times New Roman"/>
          <w:sz w:val="22"/>
          <w:szCs w:val="22"/>
        </w:rPr>
        <w:t xml:space="preserve"> Разбивка восприятия на блоки информации (чанки) путем подъема или снижения уровней и/ или логических уровней. Повышение уровня (ин</w:t>
        <w:softHyphen/>
        <w:t>дукция) называется укрупнением. Оно ведет к бо</w:t>
        <w:softHyphen/>
        <w:t>лее высоким абстракциям. Понижение уровня (де</w:t>
        <w:softHyphen/>
        <w:t>дукция) называется разукрупнением. Она ведет к более конкретным примерам или случа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Части.</w:t>
      </w:r>
      <w:r>
        <w:rPr>
          <w:rFonts w:cs="Times New Roman" w:ascii="Times New Roman" w:hAnsi="Times New Roman"/>
          <w:sz w:val="22"/>
          <w:szCs w:val="22"/>
        </w:rPr>
        <w:t xml:space="preserve"> Метафора для описания различных аспектов души, ответственных за поведение. Они могут рассматриваться как субличности, которые ведут «собственную жизнь»; когда они имеют различные намерения, мы можем испытывать внутриличностный конфликт и ощущение неконгруэн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Через время».</w:t>
      </w:r>
      <w:r>
        <w:rPr>
          <w:rFonts w:cs="Times New Roman" w:ascii="Times New Roman" w:hAnsi="Times New Roman"/>
          <w:sz w:val="22"/>
          <w:szCs w:val="22"/>
        </w:rPr>
        <w:t xml:space="preserve"> Иметь линию времени, на которой прошлое, настоящее и будущее находится перед вами. Например, время пространственно пред</w:t>
        <w:softHyphen/>
        <w:t>ставлено как план на текущий г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Экология.</w:t>
      </w:r>
      <w:r>
        <w:rPr>
          <w:rFonts w:cs="Times New Roman" w:ascii="Times New Roman" w:hAnsi="Times New Roman"/>
          <w:sz w:val="22"/>
          <w:szCs w:val="22"/>
        </w:rPr>
        <w:t xml:space="preserve"> Забота о гармонии в самом себе, а также об отношениях между собой и окружением или системой. Внутренняя экология: общие отношения между человеком и его мыслями, стратегиями, действиями, способностями, ценностями и убеж</w:t>
        <w:softHyphen/>
        <w:t>дениями. Динамический баланс элементов в сис</w:t>
        <w:softHyphen/>
        <w:t>те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
          <w:sz w:val="22"/>
          <w:szCs w:val="22"/>
        </w:rPr>
        <w:t>Эпистемология.</w:t>
      </w:r>
      <w:r>
        <w:rPr>
          <w:rFonts w:cs="Times New Roman" w:ascii="Times New Roman" w:hAnsi="Times New Roman"/>
          <w:sz w:val="22"/>
          <w:szCs w:val="22"/>
        </w:rPr>
        <w:t xml:space="preserve"> Теория познания; как мы получаем знания.</w:t>
      </w:r>
    </w:p>
    <w:p>
      <w:pPr>
        <w:pStyle w:val="Normal"/>
        <w:jc w:val="both"/>
        <w:rPr/>
      </w:pPr>
      <w:r>
        <w:rPr>
          <w:rFonts w:cs="Times New Roman" w:ascii="Times New Roman" w:hAnsi="Times New Roman"/>
          <w:i/>
          <w:sz w:val="22"/>
          <w:szCs w:val="22"/>
        </w:rPr>
        <w:t>Якорение.</w:t>
      </w:r>
      <w:r>
        <w:rPr>
          <w:rFonts w:cs="Times New Roman" w:ascii="Times New Roman" w:hAnsi="Times New Roman"/>
          <w:sz w:val="22"/>
          <w:szCs w:val="22"/>
        </w:rPr>
        <w:t xml:space="preserve"> Процесс, посредством которого любой сти</w:t>
        <w:softHyphen/>
        <w:t>мул или репрезентация (внешняя или внутрен</w:t>
        <w:softHyphen/>
        <w:t>няя) связаны с некоторой реакцией и таким обра</w:t>
        <w:softHyphen/>
        <w:t>зом запускают ее. Якоря возникают естественным образом во всех репрезентативных системах. Они могут использоваться преднамеренно, как при аналоговой маркировке или с многочисленными методами изменения, например с коллапсом яко</w:t>
        <w:softHyphen/>
        <w:t>рей. Понятие о якорении в НЛП происходит от павловской концепции «стимул - реакция», или классического обусловливания. В исследованиях Павлова камертон становился стимулом (якорем), который служил для собаки сигналом для выделе</w:t>
        <w:softHyphen/>
        <w:t>ния слю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43"/>
      <w:footerReference w:type="default" r:id="rId4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rPr>
        <w:b/>
        <w:lang w:val="en-US"/>
      </w:rPr>
    </w:r>
  </w:p>
  <w:p>
    <w:pPr>
      <w:pStyle w:val="Footer"/>
      <w:rPr>
        <w:b/>
        <w:b/>
        <w:lang w:val="en-US"/>
      </w:rPr>
    </w:pPr>
    <w:r>
      <w:rPr>
        <w:b/>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lang w:val="en-US"/>
      </w:rPr>
    </w:pPr>
    <w:r>
      <w:rPr>
        <w:sz w:val="24"/>
        <w:szCs w:val="24"/>
        <w:lang w:val="en-US"/>
      </w:rPr>
      <w:t>www.koob.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 w:hAnsi="TimesET" w:cs="TimesET"/>
      <w:b/>
      <w:sz w:val="24"/>
      <w:lang w:val="en-US"/>
    </w:rPr>
  </w:style>
  <w:style w:type="paragraph" w:styleId="Heading5">
    <w:name w:val="Heading 5"/>
    <w:basedOn w:val="Normal"/>
    <w:next w:val="Normal"/>
    <w:qFormat/>
    <w:pPr>
      <w:keepNext w:val="true"/>
      <w:widowControl/>
      <w:numPr>
        <w:ilvl w:val="4"/>
        <w:numId w:val="1"/>
      </w:numPr>
      <w:outlineLvl w:val="4"/>
    </w:pPr>
    <w:rPr>
      <w:rFonts w:ascii="TimesET" w:hAnsi="TimesET" w:cs="TimesET"/>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 w:hAnsi="TimesET" w:cs="TimesET"/>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 w:hAnsi="TimesET" w:cs="TimesET"/>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 w:hAnsi="TimesET" w:cs="TimesET"/>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 w:hAnsi="TimesET" w:cs="TimesET"/>
      <w:b/>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 w:hAnsi="TimesET" w:cs="TimesET"/>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1">
    <w:name w:val="Body Text 21"/>
    <w:basedOn w:val="Normal"/>
    <w:qFormat/>
    <w:pPr>
      <w:widowControl/>
      <w:ind w:firstLine="720"/>
      <w:jc w:val="both"/>
    </w:pPr>
    <w:rPr>
      <w:rFonts w:ascii="TimesET" w:hAnsi="TimesET" w:cs="TimesET"/>
      <w:b/>
    </w:rPr>
  </w:style>
  <w:style w:type="paragraph" w:styleId="BodyTextIndent21">
    <w:name w:val="Body Text Indent 21"/>
    <w:basedOn w:val="Normal"/>
    <w:qFormat/>
    <w:pPr>
      <w:widowControl/>
      <w:ind w:firstLine="720"/>
      <w:jc w:val="both"/>
    </w:pPr>
    <w:rPr>
      <w:rFonts w:ascii="TimesET" w:hAnsi="TimesET" w:cs="TimesET"/>
      <w:b/>
      <w:i/>
      <w:sz w:val="24"/>
    </w:rPr>
  </w:style>
  <w:style w:type="paragraph" w:styleId="BodyTextIndent31">
    <w:name w:val="Body Text Indent 31"/>
    <w:basedOn w:val="Normal"/>
    <w:qFormat/>
    <w:pPr>
      <w:widowControl/>
      <w:ind w:firstLine="720"/>
      <w:jc w:val="both"/>
    </w:pPr>
    <w:rPr>
      <w:rFonts w:ascii="TimesET" w:hAnsi="TimesET" w:cs="TimesET"/>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NormalWeb">
    <w:name w:val="Normal (Web)"/>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yperlink" Target="http://www.neurosemantics.com/" TargetMode="External"/><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9:21:00Z</dcterms:created>
  <dc:creator>MyWord.ru</dc:creator>
  <dc:description/>
  <cp:keywords/>
  <dc:language>en-US</dc:language>
  <cp:lastModifiedBy> Ihor</cp:lastModifiedBy>
  <dcterms:modified xsi:type="dcterms:W3CDTF">2006-06-04T19:21:00Z</dcterms:modified>
  <cp:revision>2</cp:revision>
  <dc:subject/>
  <dc:title>библиотека MyWord.ru</dc:title>
</cp:coreProperties>
</file>