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360"/>
        <w:jc w:val="center"/>
        <w:rPr>
          <w:b/>
          <w:b/>
          <w:bCs/>
          <w:sz w:val="40"/>
          <w:szCs w:val="40"/>
          <w:lang w:val="en-US"/>
        </w:rPr>
      </w:pPr>
      <w:r>
        <w:rPr>
          <w:b/>
          <w:bCs/>
          <w:sz w:val="40"/>
          <w:szCs w:val="40"/>
        </w:rPr>
        <w:t>Хьюитт Вильям</w:t>
      </w:r>
    </w:p>
    <w:p>
      <w:pPr>
        <w:pStyle w:val="Style15"/>
        <w:spacing w:before="280" w:after="240"/>
        <w:ind w:firstLine="360"/>
        <w:jc w:val="center"/>
        <w:rPr>
          <w:b/>
          <w:b/>
          <w:bCs/>
          <w:sz w:val="48"/>
          <w:szCs w:val="48"/>
        </w:rPr>
      </w:pPr>
      <w:r>
        <w:rPr>
          <w:b/>
          <w:bCs/>
          <w:sz w:val="48"/>
          <w:szCs w:val="48"/>
        </w:rPr>
        <w:t>Тайные возможности вашей психики</w:t>
      </w:r>
    </w:p>
    <w:p>
      <w:pPr>
        <w:pStyle w:val="Style15"/>
        <w:jc w:val="center"/>
        <w:rPr>
          <w:b/>
          <w:b/>
          <w:bCs/>
          <w:sz w:val="48"/>
          <w:szCs w:val="48"/>
        </w:rPr>
      </w:pPr>
      <w:r>
        <w:rPr>
          <w:b/>
          <w:bCs/>
          <w:sz w:val="48"/>
          <w:szCs w:val="48"/>
        </w:rPr>
      </w:r>
    </w:p>
    <w:p>
      <w:pPr>
        <w:pStyle w:val="Style15"/>
        <w:jc w:val="center"/>
        <w:rPr>
          <w:b/>
          <w:b/>
          <w:bCs/>
          <w:i/>
          <w:i/>
          <w:iCs/>
        </w:rPr>
      </w:pPr>
      <w:bookmarkStart w:id="0" w:name="1"/>
      <w:bookmarkEnd w:id="0"/>
      <w:r>
        <w:rPr>
          <w:b/>
          <w:bCs/>
          <w:i/>
          <w:iCs/>
        </w:rPr>
        <w:t>Глава 1</w:t>
        <w:br/>
        <w:t>Введение</w:t>
      </w:r>
    </w:p>
    <w:p>
      <w:pPr>
        <w:pStyle w:val="Style15"/>
        <w:ind w:firstLine="360"/>
        <w:rPr/>
      </w:pPr>
      <w:r>
        <w:rPr/>
        <w:t>Каждый из нас от рождения наделен экстрасенсорными способностями, но почти никто не знает, как их развить и что с ними делать. Я вовсе не экстрасенс-целитель, способный прикосновением руки избавить вас от любых хворей и бед, не один из тех, кто заманивает к себе на прием, обещая манну небесную. Я - обычный человек, такой же, как и вы, и отличаюсь от вас только тем, что сумел развить свои экстрасенсорные способности (а некоторые, надо сказать, весьма прилично). С помощью этой книги я постараюсь передать вам свой опыт и знания. Книга позволит заглянуть во внутренний мир экстрасенса: я приглашаю вас разделить мои ощущения и наблюдения.</w:t>
        <w:br/>
        <w:br/>
        <w:t>Надеюсь, дорогие читатели, вы поймете, что стать профессиональным экстрасенсом совсем не сложно, и только от вас зависит, насколько вы захотите усовершенствовать свое мастерство.</w:t>
        <w:br/>
        <w:br/>
        <w:t>Книга написана простым доступным языком, она не требует от читателя ни чересчур высокого интеллекта, ни специальных знаний. Единственное, что от него требуется, - это любопытство и желание узнать нечто новое и интересное. В книге я постарался раскрыть для непосвященных мир экстрасенсов, рассказать побольше об их занятиях, поэтому включил в свое повествование множество правдивых историй (произошедших со мной и с моими знакомыми) и упражнений для развития экстрасенсорных способностей.</w:t>
        <w:br/>
        <w:br/>
        <w:t>Возникало ли у вас ощущение, что в данный момент вы делаете именно то, что нужно? Доводилось ли вам, еще не сняв телефонной трубки, уже точно знать, кто вам звонит? Посещало ли вас неожиданно острое чувство, что именно сейчас вы должны что-то сделать (или, наоборот, не делать ни в коем случае), поддавшись которому вы впоследствии убеждались, что избрали единственно верный путь?</w:t>
        <w:br/>
        <w:br/>
        <w:t>Казалось ли вам когда-нибудь, что вы уже были в этом месте, хотя здравый смысл подсказывает, что этого просто не могло быть? Это состояние называется "дежа-вю". И оно совершенно естественно для каждого нормального человека.</w:t>
        <w:br/>
        <w:br/>
        <w:t>"Дежа-вю" возникает в следующих случаях:</w:t>
        <w:br/>
        <w:br/>
        <w:t>1. Вы уже имели подобный опыт в прежней жизни. Сознание человека хранит информацию обо всех его предыдущих воплощениях. Оказавшись там, где он уже был в прежних воплощениях, человек может вспомнить очень многие специфические детали.</w:t>
        <w:br/>
        <w:br/>
        <w:t>2. Ваш разум опередил реальные события во времени и зафиксировал их. Когда вы оказываетесь в данном месте в реальной жизни, вы воспринимаете эта как повторение предыдущего опыта.</w:t>
        <w:br/>
        <w:br/>
        <w:t>Если вам приходилось испытывать нечто подобное, можете считать, что некоторым экстрасенсорным опытом вы уже обладаете и имеете представление о так называемом шестом чувстве.</w:t>
        <w:br/>
        <w:br/>
        <w:t xml:space="preserve">Книга, которую вы держите в руках, позволит вам развить такие способности, о которых вы раньше не смели и мечтать. </w:t>
      </w:r>
    </w:p>
    <w:p>
      <w:pPr>
        <w:pStyle w:val="Normal"/>
        <w:ind w:firstLine="360"/>
        <w:rPr/>
      </w:pPr>
      <w:r>
        <w:rPr>
          <w:b/>
          <w:bCs/>
        </w:rPr>
        <w:t>Случай 1</w:t>
        <w:br/>
        <w:t>ВОРОНКА ОТ СНАРЯДА</w:t>
      </w:r>
      <w:r>
        <w:rPr/>
        <w:br/>
        <w:t>Во время Первой мировой войны мой отец провел восемь месяцев на фронте. Однажды в самый разгар сражения с ним приключилась удивительная вещь.</w:t>
        <w:br/>
        <w:br/>
        <w:t>Спасаясь от пулеметного огня, он вместе с другими солдатами лежал на дне глубокой воронки от снаряда. Неожиданно отец почувствовал острое беспокойство: ему захотелось во что бы то ни стало покинуть свое укрытие, и, хотя это было равносильно самоубийству, он стал выбираться из воронки.</w:t>
        <w:br/>
        <w:br/>
        <w:t>Товарищи попытались его удержать.</w:t>
        <w:br/>
        <w:t>- Ты с ума сошел, Шорти, тебя же убьют! - в один голос кричали они.</w:t>
        <w:br/>
        <w:t>Оттолкнув их, отец выбрался из воронки и пополз, плотно прижимаясь к земле. Пули свистели над самой его головой. Он прополз добрых сто ярдов, прежде чем нашел наконец новое укрытие за обгоревшим пнем. Там ему удалось приподнять голову и оглянуться. Именно в этот момент артиллерийский снаряд угодил прямо в центр воронки, которую он только что оставил. Восемь его товарищей погибли. Мой отец доверился своему ощущению, и это спасло ему жизнь.</w:t>
        <w:br/>
        <w:br/>
        <w:t>И вам, дорогие читатели, я советую всегда прислушиваться к внутреннему голосу и не забывать его благодарить.</w:t>
        <w:br/>
        <w:br/>
        <w:t>Прежде чем приступать к развитию экстрасенсорных способностей, вам, дорогой читатель, нужно иметь четкое представление о самом себе. Для этого придется узнать чуть-чуть побольше о жизни как таковой, о праве выбора, о том, что такое экстрасенсорные ощущения.</w:t>
        <w:br/>
        <w:br/>
        <w:t>Я надеюсь, что эта книга поможет вам обрести шестое чувство и развить остальные пять до уровня профессионального экстрасенса, сделав тем самым свою жизнь более яркой и насыщенной, как это удалось мне. Скажу откровенно: я счастлив и буду счастлив еще больше, если сумею помочь вам, а вы превзойдете меня в мастерстве.</w:t>
        <w:br/>
        <w:br/>
        <w:t>Что вы будете делать с информацией, содержащейся в этой книге, - это ваше дело. Я, разумеется, не стану следить за тем, насколько регулярно вы упражняетесь, и давать вам домашние задания. Не стоит также рассматривать эту книгу как сборник практических упражнений, сложность которых возрастает с развитием темы. Как вы распорядитесь полученными знаниями, зависит целиком и полностью от вас.</w:t>
        <w:br/>
        <w:br/>
        <w:t>Если вы посвятите свою жизнь развитию экстрасенсорных способностей, то наверняка добьетесь поразительных результатов. Если нет, то просто научитесь всему понемногу. Даже если эта книга не даст вам совсем ничего - знайте, это тоже ВАШ выбор.</w:t>
        <w:br/>
        <w:br/>
        <w:t>Человек, не меняющий своих решений каждую минуту, всегда добивается большего. Эта книга -для тех, кто решил развить свои способности и сделать окружающий мир чуть лучше или по крайней мере чуть удобнее устроиться в нем.</w:t>
        <w:br/>
        <w:br/>
        <w:t xml:space="preserve">Эта книга введет вас в "экстрасенсорный" мир, мир более высокого уровня сознания, что даст вам шанс сделать свою жизнь более гармоничной, помочь близким, ну и, если вы склонны ставить перед собой сверхцели, помочь всему человечеству. Мир экстрасенсов обладает чрезвычайной силой, он необходим людям. Стать полноправным гражданином этого мира под силу каждому. Экстрасенсорные способности заложены в нас от природы, нужно только немного самодисциплины и времени на то, чтобы развить их. </w:t>
        <w:br/>
        <w:br/>
        <w:t>Естественно, как и в любом другом деле, вы добьетесь лучших результатов, если будете заниматься ежедневно. Сначала следует научиться использовать на сто процентов свои обычные пять чувств (зрение, слух, обоняние, осязание и вкус). Без этого говорить о продвижении вперед бессмысленно, поскольку необыкновенное шестое чувство развивается только тогда, когда пять обыкновенных уже развиты.</w:t>
        <w:br/>
        <w:br/>
        <w:t>Сила экстрасенса так велика, что было бы крайне безответственно и опасно развивать в себе экстрасенсорные способности, не имея реального представления о себе, о взаимоотношениях с другими людьми, о жизни, об ответственности, о важности выбора, о своих правах и возможностях и о многом другом. Обо всем этом будет рассказано в книге.</w:t>
        <w:br/>
        <w:br/>
        <w:t>Только умение отвечать за свои поступки позволит вам стать полноправным гражданином мира экстрасенсов.</w:t>
        <w:br/>
        <w:br/>
        <w:t>Далеко не каждый, прочитав эту книгу, сможет стать сильным экстрасенсом, но вы узнаете, в каком направлении двигаться, чтобы развивать свои способности. В то же время тот, кто обладает высоким уровнем сознания и одарен от природы, сумеет достичь значительных успехов. Способности к экстрасенсорике, как и к другим видам деятельности, не у всех людей одинаковы, но во многом ваш успех будет зависеть от вас самих. Хочу напомнить, что одних способностей, как всегда, мало, без регулярной работы над собой вам не обойтись.</w:t>
        <w:br/>
        <w:br/>
        <w:t>Не правда ли, вы уже где-то слышали о предвидении, предсказаниях, астральных путешествиях, измененном состоянии сознания, телепатии, психометрии и т. п.? Однако вряд ли вы можете без труда дать точное определение каждому из перечисленных понятий.</w:t>
        <w:br/>
        <w:br/>
        <w:t>В этой книге я расскажу вам об этих загадочных явлениях. Но не для того, чтобы вы могли поразить воображение знакомых своей эрудицией. Предназначение этой книги - удивить вас самих, а не ваших друзей.</w:t>
        <w:br/>
        <w:br/>
        <w:t>Используйте свои экстрасенсорные возможности для того, чтобы помочь себе и другим, но не устраивайте из этого шоу. Необычные психические способности во многом изменят вашу жизнь, но не советую вам привлекать к себе внимание. Неправильное использование своих сил - верный путь к трагедии. Будьте скромны и осторожны.</w:t>
      </w:r>
    </w:p>
    <w:p>
      <w:pPr>
        <w:pStyle w:val="Normal"/>
        <w:ind w:firstLine="360"/>
        <w:rPr/>
      </w:pPr>
      <w:r>
        <w:rPr>
          <w:b/>
          <w:bCs/>
          <w:color w:val="000000"/>
        </w:rPr>
        <w:t>ОПРЕДЕЛЕНИЯ НЕКОТОРЫХ ТЕРМИНОВ</w:t>
      </w:r>
      <w:r>
        <w:rPr>
          <w:color w:val="000000"/>
        </w:rPr>
        <w:br/>
        <w:t>В этой части я дам определения терминов, используемых в книге, которые помогут вам более глубоко вникнуть в суть обсуждаемых вопросов.</w:t>
        <w:br/>
        <w:br/>
        <w:t>Мысль - величайшая созидательная сила. Это энергия, и, согласно одному из основных законов физики, энергия не может исчезнуть бесследно. Она может принимать различные формы, но, возникнув однажды, мысль будет существовать вечно! Став экстрасенсом, вы сможете узнать мысли других людей и существ, вечно пребывающие в космическом сознании. Вы научитесь превращать энергию своей мысли в поступки других людей, научитесь влиять на ход событий. Будьте осторожны с тем, что позволяете себе думать; надеюсь, вы понимаете почему.</w:t>
        <w:br/>
        <w:br/>
        <w:t>Экстрасенсорные способности - возможность получать доступ к информации и энергии космического пространства и использовать их в своих целях.</w:t>
        <w:br/>
        <w:br/>
        <w:t>Космическое сознание - мудрость, знания, творческая энергия и сила всей Вселенной. Каждый из нас, впрочем как и любое живое существо, - маленькая частичка космического сознания. Наш Создатель дал нам привилегию осознавать себя частью этой великой силы. Развивая в себе экстрасенсорные способности, мы получаем возможность прикоснуться к великой мудрости космического сознания.</w:t>
        <w:br/>
        <w:br/>
        <w:t>Мозг - часть нашего тела; по сути, это - суперкомпьютер с фантастической памятью. Когда наше тело умирает, умирает и мозг. В дальнейшем в книге будет рассказано, как взаимосвязаны функции мозга и экстрасенсорные способности.</w:t>
        <w:br/>
        <w:br/>
        <w:t>Сознание - вся информация, заключенная в вас, по сути, это и есть ВЫ. Сознание ваше - не физическое тело, оно не умирает никогда. Ваш мозг - не сознание, это промежуточное звено, позволяющее вашему сознанию вступать во взаимодействие с космическим сознанием.</w:t>
        <w:br/>
        <w:br/>
        <w:t>Высший разум, или сверхсознание, - под этим термином я подразумеваю часть космического сознания, вступающего в контакт с вашим сознанием.</w:t>
        <w:br/>
        <w:br/>
        <w:t>Подсознание - часть нашего сознания, использующего электромагнитные волны головного мозга для осуществления различных психических функций. Более подробно об этом - позже.</w:t>
        <w:br/>
        <w:br/>
        <w:t>Сущность - разумное существо, не имеющее физической природы: разум без тела, - например, ангел, призрак и т. п.</w:t>
        <w:br/>
        <w:br/>
        <w:t>Шестое чувство, интуиция, экстрасенсорные способности, творческая активность (см. главу 3) - все эти термины я использую попеременно, но смысл у них один.</w:t>
      </w:r>
    </w:p>
    <w:p>
      <w:pPr>
        <w:pStyle w:val="Style15"/>
        <w:ind w:firstLine="360"/>
        <w:rPr/>
      </w:pPr>
      <w:r>
        <w:rPr>
          <w:b/>
          <w:bCs/>
        </w:rPr>
        <w:t>ВАША РОЛЬ</w:t>
      </w:r>
      <w:r>
        <w:rPr/>
        <w:br/>
        <w:t>Эта книга о вас, о ваших поступках, об отношениях с другими людьми и окружающим миром, о том, как вы строите свое будущее, о ваших успехах и неудачах. В ней рассказано о том, как можно улучшить свою жизнь.</w:t>
        <w:br/>
        <w:br/>
        <w:t>Эта книга о праве выбора и об ответственности за свои поступки, о том, что вы можете и должны за них отвечать.</w:t>
        <w:br/>
        <w:br/>
        <w:t>Я пишу ее для того, чтобы сделать вашу жизнь более насыщенной и яркой и тем самым обогатить весь мир.</w:t>
        <w:br/>
        <w:t>Вы, наверное, слышали все это не раз, но не придавали значения, не понимали, насколько это важно. Может быть, мне удастся убедить вас, повторив это снова, но иными словами, в другой перспективе, с иной точки зрения.</w:t>
        <w:br/>
        <w:br/>
        <w:t>Предназначение этой книги - найти отзвук в вашей душе, сдвинуть вас с мертвой точки. Иными словами, я хочу дать вам ментальный толчок, побудить к действиям, которые сделают вашу жизнь богаче во всех отношениях. Она может помочь вам справляться с бытовыми мелочами или вершить великие дела.</w:t>
        <w:br/>
        <w:br/>
        <w:t>Я надеюсь убедить вас не оставаться пассивным и постараюсь научить, что и как именно делать. Однако конечное решение зависит целиком от вас самих.</w:t>
        <w:br/>
        <w:br/>
        <w:t>Наш мир - сообщество людей, каким он будет -во многом зависит от каждого из вас.</w:t>
        <w:br/>
        <w:t>"Вы как ребенок, право слово. Я - пожилая леди, доживающая свой век на пенсии. Ну что от меня может зависеть?"</w:t>
        <w:br/>
        <w:br/>
        <w:t>"Бросьте вы это, дружище. Я - обычный водитель такси. Единственное, что от меня зависит, насколько удачно я выберу маршрут от Манхэттена до Бруклина".</w:t>
        <w:br/>
        <w:br/>
        <w:t>"Я всего лишь студент первого курса и вряд ли когда-нибудь стану президентом. Написали бы о чем-нибудь действительно важном".</w:t>
        <w:br/>
        <w:br/>
        <w:t>Но я не ошибся, друзья мои, я имею в виду именно ВАС, пожилая леди, ВАС, обыкновенный водитель такси, ВАС, юный студент. Я обращаюсь ко всем живущим в этом мире, невзирая на социальное и материальное положение, образование, отношение к религии, цвет кожи, политические убеждения и национальность. Все вы важны в равной степени. Нет среди вас, "больших" и "маленьких", каждый, абсолютно каждый из вас обладает силой, превосходящей всякое воображение! Именно эта сила, а точнее, неправильное ее использование, вызывает все беды нашего мира: войны, голод, преступления, несправедливость.</w:t>
        <w:br/>
        <w:br/>
        <w:t>"Да я пальцем никого не тронул. Вы не смеете обвинять меня!" - возразите вы, но я никого и не обвиняю. Я говорю правду, а правда никого не обвиняет - она просто существует.</w:t>
        <w:br/>
        <w:br/>
        <w:t>Вы отвечаете не только за свои поступки, вы отвечаете и за то, чего не сделали, хотя должны были сделать. Не забывайте старую пословицу: "Для того чтобы свершилось зло, нужно только, чтобы добрые люди ему не препятствовали". Гитлер причинил много зла и страданий только потому, что те, кто мог вовремя остановить его, не сделали этого. Но нашлись миллионы добрых, смелых и сильных мужчин и женщин, которые все-таки сумели с ним справиться. Однако какой ценой! Сколько жизней унесла эта битва, какие руины она оставила! Разве было бы столько жертв и разрушений, если бы добрые люди сделали это вовремя?</w:t>
        <w:br/>
        <w:br/>
        <w:t>Большинство людей хорошие, а зла в этом мире - хоть отбавляй. Почему?</w:t>
        <w:br/>
        <w:t>Потому что те, кто мог предотвратить зло, убить его в самом зародыше, - не сделали этого! Они хотели добра, но не знали о своей силе, не знали, что они ОБЯЗАНЫ вовремя сделать свой выбор, что они несут ответственность за это.</w:t>
        <w:br/>
        <w:br/>
        <w:t>И я говорю вам: "У вас есть право выбора и сила, о которой вы не подозреваете". В этой книге я расскажу вам, как важно сделать правильный выбор, дам упражнения, которые помогут развить ваши способности.</w:t>
        <w:br/>
        <w:t>Большинство людей понимают, что их положение в обществе и уровень жизни зависят от них, но не все отдают себе отчет в том, что умение выбирать и личная сила - тоже в их власти, что они сами выбирают свое будущее.</w:t>
        <w:br/>
        <w:br/>
        <w:t>Это правда, уверяю вас. Вам остается только убедиться в этой истине и использовать ее, жить с ней, ценить ее и менять свою жизнь и мир к лучшему. Вы совершенно счастливы? Наверняка нет. Ничего страшного. Главное, чтобы вы не были несчастны. Существует ли ненависть в этом мире? Да. Но ее не должно быть.</w:t>
        <w:br/>
        <w:br/>
        <w:t>В этом мире существует только то, чего мы желаем - все вместе или по отдельности. Невозможно изменить мир, если сидеть сложа руки.</w:t>
        <w:br/>
        <w:br/>
        <w:t>Изменять мир не так-то уж и сложно, главное - это последовательность и убежденность. Эта книга поможет вам начать, остальное - в ваших руках.</w:t>
        <w:br/>
        <w:br/>
        <w:t>Я намерен проложить для вас дорогу в мир экстрасенсов, мир более высокого сознания. Я покажу вам, как вы строите свое настоящее и будущее, и помогу изменить вашу жизнь и жизнь ваших близких, а в конечном счете и всего мира - к лучшему. Эта книга откроет для вас эзотерический мир. Вы подробнее узнаете о телепатии, предчувствии, различных психических феноменах и о многом другом, что у нас принято называть паранормальными явлениями. Ее предназначение - развитие вашего сознания.</w:t>
        <w:br/>
        <w:br/>
        <w:t>Часть книги посвящена экстрасенсорной практике. Вы узнаете, как добиться того, чтобы каждое ваше действие было максимально эффективным и полезным, как научиться делать правильный выбор, как концентрировать все свои силы и энергию на достижении выбранной цели, как использовать потоки мировой энергии на практике.</w:t>
        <w:br/>
        <w:br/>
        <w:t>Мир эзотерический и мир реальный не так далеки один от другого, как порою кажется. Закончив чтение этой книги, вы убедитесь, что их слияние формирует мощную силу и творческую энергию.</w:t>
      </w:r>
    </w:p>
    <w:p>
      <w:pPr>
        <w:pStyle w:val="Style15"/>
        <w:ind w:firstLine="360"/>
        <w:rPr/>
      </w:pPr>
      <w:r>
        <w:rPr>
          <w:b/>
          <w:bCs/>
        </w:rPr>
        <w:t>ВЫБОР</w:t>
      </w:r>
      <w:r>
        <w:rPr/>
        <w:br/>
        <w:t>Ежедневно мы сотни раз сталкиваемся с проблемой выбора. Нам приходится принимать решения. Что съесть? Что одеть? На что потратить деньги? Переходить ли на новую работу? Как добиться взаимности любимого человека? Результаты наших решений сказываются очень быстро, порой мгновенно. И за них мы несем полную ответственность.</w:t>
        <w:br/>
        <w:br/>
        <w:t>Разве вам не хочется ошибаться как можно реже? Или не ошибаться никогда? Разве вам не хочется всегда выигрывать? Уверяю вас - это вполне реально. Существует способ добиться того, чтобы "его величество случай" был постоянно на вашей стороне. И тогда сбудутся самые смелые ваши надежды. Вам не придется ждать благосклонности судьбы, вы сможете управлять ею. Предназначение книги - научить вас этому!</w:t>
        <w:br/>
        <w:br/>
        <w:t>Иногда ваше решение будет частью коллективного выбора, выбора людей, имеющих общую цель и направляющих свою энергию на ее достижение. Это может быть семья или небольшой коллектив единомышленников. Результаты выбора не замедлят сказаться на каждом из вас; вы несете личную ответственность за коллективный выбор!</w:t>
        <w:br/>
        <w:br/>
        <w:t>Иногда люди, делающие коллективный выбор, даже не знают друг друга, например когда они голосуют за одного кандидата в президенты. Вы не знаете друг друга, но делаете один выбор. Результаты вашего выбора коснутся каждого из вас, хотя, быть может, в разной степени и далеко не сразу. Но это не снимает с вас личной ответственности за принятое решение.</w:t>
        <w:br/>
        <w:br/>
        <w:t>Однако в ваших силах сделать так, что "его величество случай" будет на вашей стороне и при коллективном выборе. Эта книга поможет вам понять - как именно.</w:t>
        <w:br/>
        <w:br/>
        <w:t>Если вам не нравится ваше положение в обществе, ваша работа, - не перекладывайте вину на других. Только вы несете за это ответственность. В ваших силах изменить свою жизнь. Главное условие - действительно этого желать. Многие могут возразить, что одного желания мало, и я согласен с ними. Как говорил мой отец: "Возьми в одну руку желание, а в другую - возможность и посмотри, что перевесит". В дальнейшем я расскажу более подробно, как сформировать мощный психоэнергетический поток, помогающий воплотить мечту в реальность, а сейчас дам простой совет.</w:t>
        <w:br/>
        <w:br/>
        <w:t>Если вы действительно хотите, чтобы дело сдвинулось с мертвой точки, - превратите ваше желание в конкретную мечту, создайте в воображении ее зрительный образ, направьте к Высшему сознанию и приступайте к делу. Постарайтесь все время держать в голове образ вашей мечты.</w:t>
        <w:br/>
        <w:br/>
        <w:t>Ну а как же быть, если вы потеряли руку в автомобильной катастрофе? Морская звезда может вырастить себе новую конечность, человек - нет. Таков закон природы. Ваши желания должны быть в гармонии с законами этого мира. Таково правило, такова истина. Но это условие единственное.</w:t>
        <w:br/>
        <w:br/>
        <w:t>Не стоит мечтать о том, как бы вырастить новую руку, подумайте лучше всерьез о хорошем протезе, о людях, которые смогли бы помочь вам. Запомните: чтобы мечта осуществлялась, она должна быть реальной. Необходимо также соблюдать четыре условия:</w:t>
        <w:br/>
        <w:br/>
        <w:t>1. Иметь сильное желание.</w:t>
        <w:br/>
        <w:t>2. Сформировать мечту (визуализировать желаемое).</w:t>
        <w:br/>
        <w:t>3. Направить мечту к Высшему сознанию и постоянно удерживать ее образ в голове (главное - вера и постоянство).</w:t>
        <w:br/>
        <w:t>4. Действовать (контролировать и направлять свою мечту).</w:t>
        <w:br/>
        <w:br/>
        <w:t>Запишите и запомните эту простую формулу:</w:t>
        <w:br/>
        <w:t>Желание + мечта + вера + + последовательность + действие = успех!</w:t>
        <w:br/>
        <w:br/>
        <w:t>Итак, будем считать, что виртуально вы можете изменять этот мир и определили основные условия. А теперь отправимся в иные миры; чтобы понять, как это происходит, поговорим немного об измененном состоянии сознания.</w:t>
      </w:r>
    </w:p>
    <w:p>
      <w:pPr>
        <w:pStyle w:val="Style15"/>
        <w:ind w:firstLine="360"/>
        <w:rPr/>
      </w:pPr>
      <w:r>
        <w:rPr/>
        <w:t>  </w:t>
      </w:r>
      <w:bookmarkStart w:id="1" w:name="2"/>
      <w:bookmarkEnd w:id="1"/>
      <w:r>
        <w:rPr>
          <w:b/>
          <w:bCs/>
          <w:i/>
          <w:iCs/>
        </w:rPr>
        <w:t>Глава 2</w:t>
        <w:br/>
        <w:t>Измененное состояние СОЗНАНИЯ</w:t>
      </w:r>
    </w:p>
    <w:p>
      <w:pPr>
        <w:pStyle w:val="Style15"/>
        <w:ind w:firstLine="360"/>
        <w:rPr/>
      </w:pPr>
      <w:r>
        <w:rPr/>
        <w:t>Измененное состояние сознания, облегчающее человеку достижение желанной цели, можно вызвать посредством направленного гипнотического воздействия. Оно довольно часто возникает в процессе медитации или молитвы. Существует немало других способов, позволяющих достигнуть измененного состояния сознания, но все они одинаково хороши, если человек верит и знает, чего он хочет.</w:t>
        <w:br/>
        <w:br/>
        <w:t>В этой главе я постараюсь объяснить вам, что же это такое - измененное состояние сознания, как его достигнуть и что это может дать вам.</w:t>
        <w:br/>
        <w:br/>
        <w:t>Существует несколько видов измененного состояния сознания, их можно разделить на две основные группы: вредные, опасные состояния и состояния, приносящие человеку несомненную пользу.</w:t>
        <w:br/>
        <w:br/>
        <w:t xml:space="preserve">Вредные измененные состояния сознания возникают в результате употребления алкоголя или наркотиков. </w:t>
        <w:br/>
        <w:br/>
        <w:t>В этом состоянии человек плохо контролирует себя, хотя и пребывает в иллюзии, что все о'кей. Он разрушает свое здоровье, психически неустойчив и может, к своему великому ужасу, оказаться во власти "злых" сущностей, толкающих его на преступления и насилие. Очень прошу вас - не экспериментируйте с этими видами измененного состояния сознания. Они ничего вам не дадут, а потерять вы можете все. Цель этой книги - принести вам пользу, а не вред.</w:t>
        <w:br/>
        <w:br/>
        <w:t>Я расскажу вам только о тех видах измененного состояния сознания, которые пойдут вам на благо. - Создатель одарил каждого из нас способностью достигать измененного состояния сознания естественным путем.</w:t>
        <w:br/>
        <w:t xml:space="preserve">Вам наверняка знакомо это состояние, но вы даже не подозреваете об этом. Сейчас речь пойдет о том, как научиться входить в это состояние по собственному желанию и как его использовать в своих целях. </w:t>
        <w:br/>
        <w:br/>
        <w:t>Разумеется, мы не станем прибегать к помощи каких-либо медикаментозных средств, тем более наркотиков, а воспользуемся естественной способностью каждого человека контролировать свое сознание.</w:t>
        <w:br/>
        <w:br/>
        <w:t>Ведь основная цель книги - сделать вас независимыми, помочь вам держать под контролем воплощение своей мечты, своего выбора! Вы больше не будете идти на поводу у капризов и желаний других людей, вы станете хозяином "его величества случая".</w:t>
        <w:br/>
        <w:br/>
        <w:t>Задумывались ли вы когда-нибудь о том, почему одни люди находят в браке лишь несчастья, живут в ненависти и во лжи, а другие обретают счастье и покой? Ирония судьбы? Воля случая? Нет! Каждый из вас сможет найти утешение и счастье в любви, если будет знать, как этого добиться. Это наше право от рождения.</w:t>
        <w:br/>
        <w:br/>
        <w:t>Доводилось ли вам видеть людей, всегда недовольных своей работой - все-то у них не ладится, все у них не так, им постоянно "не везет" с боссом, который вечно чем-то недоволен и придирается понапрасну?</w:t>
        <w:br/>
        <w:br/>
        <w:t>А встречали ли вы людей, у которых, наоборот, с работой все о'кей? Запомните: каждый из нас имеет право на работу, приносящую удовлетворение и радость.</w:t>
        <w:br/>
        <w:br/>
        <w:t>Наверняка вы встречали людей, которым постоянно "не везет". Они обязательно оказываются там, где случается несчастье. Если это незначительное дорожное происшествие, они - единственные, кто пострадал.</w:t>
        <w:br/>
        <w:br/>
        <w:t>Если пострадали несколько человек, то раны "невезучих" - самые тяжелые. Если такой человек покупает билет на самолет, то их знакомые ни за что на свете не полетят тем же рейсом. И наверное, вам встречались люди, которых "сам Бог бережет". Запомните: быть здоровым, не страдать от боли - это ваше право.</w:t>
        <w:br/>
        <w:br/>
        <w:t>Видели ли вы людей, у которых "все выходит не так", они постоянно попадают "не туда, куда хотели", а если и туда - то не вовремя? Лифт уносит их вверх, когда им нужно спуститься. И наверняка вы видели людей, которые всегда "попадают в десятку": у них все получается, они всюду поспевают вовремя, жизнь их кажется легкой и беззаботной.</w:t>
        <w:br/>
        <w:br/>
        <w:t>Если такой человек случайно и перепутал лифт, то он обязательно обнаружит 20-долларовую банкноту у себя под ногами. Запомните: станете ли вы попадать в десятку или будете все время промахиваться - целиком зависит от вас, от того, как вы настроите себя. Пребывать в гармонии с миром - ваше право.</w:t>
        <w:br/>
        <w:br/>
        <w:t>Встречала ли вы экстрасенсов? Они могут "читать" мысли других людей, общаться с душами умерших, они могут узнавать о том, о чем узнать просто невозможно", они делают то, что иначе как чудом и не назовешь.</w:t>
        <w:br/>
        <w:br/>
        <w:t>Запомните: вы можете делать то же; самое и даже больше. Эзотерический мир открыт для всех. Ваше право- наполнить свою жизнь знанием, стать счастливым и здоровым.</w:t>
        <w:br/>
        <w:br/>
        <w:t>К сожалению, большинство людей не используют это право, потому что не знают как. Они устремляются "против течения", вместо того чтобы "влиться в поток", использовать энергию космоса, частью которой они являются.</w:t>
        <w:br/>
        <w:br/>
        <w:t>Они не знают о своем праве на счастье, не знают о своей силе, не используют ее и обрекают себя на унылое существование.</w:t>
        <w:br/>
        <w:br/>
        <w:t>Есть и еще одна вещь, о которой не стоит забывать. Ваше право действительно лишь тогда, когда вы готовы принять на себя всю тяжесть ответственности. Говорить о правах без ответственности - бессмысленно!</w:t>
        <w:br/>
        <w:br/>
        <w:t>Эта книга подробно расскажет обо всех ваших правах, научит развивать и применять скрытые в вас силы, но ответственность за свои поступки остается целиком на вашей совести.</w:t>
        <w:br/>
        <w:br/>
        <w:t>Делать выбор и отвечать за последствия - искусство, которым вы должны будете овладеть самостоятельно!</w:t>
        <w:br/>
        <w:t>Гипнотическое изменение состояния сознания - мощный, чудесный инструмент, позволяющий решать многие проблемы исключительно силой разума. Курильщик после сеанса гипноза бросает курить! Человек в гипнотическом трансе вспоминает, где находится вещь, потерянная много лет назад! Это ли не чудо?</w:t>
        <w:br/>
        <w:br/>
        <w:t>Много лет я работаю гипнотерапевтом в клинике и верю, что с помощью гипноза можно достигнуть многого!</w:t>
        <w:br/>
        <w:t>Однако я считаю, что овладение техникой гипноза и самогипноза лишь начало. Развитие экстрасенсорных способностей раскрывает перед человеком такие перспективы и возможности, что их трудно себе даже вообразить! Как частенько на склоне лет говорил Ол Джонсон: "Эх, друзья, ничего-то вы еще не видели!"</w:t>
      </w:r>
    </w:p>
    <w:p>
      <w:pPr>
        <w:pStyle w:val="Normal"/>
        <w:ind w:firstLine="360"/>
        <w:rPr/>
      </w:pPr>
      <w:r>
        <w:rPr>
          <w:b/>
          <w:bCs/>
          <w:color w:val="000000"/>
        </w:rPr>
        <w:t>НЕБОСКРЕБ ВАШЕГО СОЗНАНИЯ</w:t>
      </w:r>
      <w:r>
        <w:rPr>
          <w:color w:val="000000"/>
        </w:rPr>
        <w:br/>
        <w:t>Небоскреб - колоссальное здание из стали, стекла и бетона: десятки этажей и глубокий подвал. На каждом этаже много комнат, и быстрый лифт доставляет вас куда вы пожелаете.</w:t>
        <w:br/>
        <w:br/>
        <w:t>Ваше сознание в чем-то подобно этому небоскребу. В нем тоже есть глубокие подвалы подсознания и высокие этажи сверхсознания, приближающие вас к сознанию космическому. Только небоскреб вашего сознания состоит из чистой, разумной энергии, а лифт заменяет ваша способность достигать любых уровней сознания по собственному желанию.</w:t>
      </w:r>
    </w:p>
    <w:p>
      <w:pPr>
        <w:pStyle w:val="Style15"/>
        <w:ind w:firstLine="360"/>
        <w:rPr/>
      </w:pPr>
      <w:r>
        <w:rPr>
          <w:b/>
          <w:bCs/>
        </w:rPr>
        <w:t>Упражнение №1</w:t>
        <w:br/>
        <w:t>МЕНТАЛЬНАЯ ЭКСКУРСИЯ ПО НЕБОСКРЕБУ</w:t>
      </w:r>
      <w:r>
        <w:rPr/>
        <w:br/>
        <w:br/>
        <w:t>1. Представьте, что вы стоите около бесконечно высокого небоскреба вашего сознания.</w:t>
        <w:br/>
        <w:t>2. Посмотрите вверх. Вам не видно вершины здания, она прячется в облаках.</w:t>
        <w:br/>
        <w:t>3. Вы прекрасно понимаете, что ваше сознание не имеет предела, потому-то и не видно вершины здания.</w:t>
        <w:br/>
        <w:t>4. Войдите в вестибюль и осмотритесь.</w:t>
        <w:br/>
        <w:t>5. Вы видите множество дверей с надписями "самосохранение", "пища", "безопасность", "продолжение рода" и т.д. Вы заглядываете в каждую комнату и понимаете что, первый этаж вашего сознания занимается обеспечением самого необходимого, он создан для вашего выживания. Здесь нет ничего таинственного; все вам хорошо знакомо.</w:t>
        <w:br/>
        <w:t>6. Вы видите два лифта, на одном из них написано "только вверх", на другом - "только вниз".</w:t>
        <w:br/>
        <w:t>7. Вы входите в лифт с надписью "только вниз".</w:t>
        <w:br/>
        <w:t>8. Двери закрываются, и вы опускаетесь глубоко под землю.</w:t>
        <w:br/>
        <w:t>9. Двери раскрываются, но вы не выходите из лифта; затаив дыхание, вы смотрите на двери с надписями "жадность", "несдержанность", "злоба" и т. д. Вы понимаете, что это - самая неприглядная, самая низшая часть вашего Я.</w:t>
        <w:br/>
        <w:t>10. Вы вспоминаете, что бывали здесь уже не раз, и вам хорошо известно, что кроется за этими дверями. Вам не нравится в этом мрачном подземелье, вы чувствуете отрицательные энергии, исходящие из комнат, вы клянетесь никогда больше не возвращаться сюда.</w:t>
        <w:br/>
        <w:t>11. Взяв ключи от комнат, вы бросаете их в щель между лифтом и входом в подвал и через некоторое время слышите, как они звякнули, упав на самое дно шахты. Все, теперь их достать невозможно.</w:t>
        <w:br/>
        <w:t>12. Двери лифта закрываются, и вскоре вы вновь оказываетесь на первом этаже.</w:t>
        <w:br/>
        <w:t>13. Вы выходите из лифта, запираете его двери на огромный замок, а ключ выбрасываете в шахту.</w:t>
        <w:br/>
        <w:t>Теперь вы не спуститесь вниз, даже если захотите.</w:t>
        <w:br/>
        <w:t>14. Вы входите в лифт с надписью "только вверх", двери закрываются, и лифт поднимает вас на второй этаж.</w:t>
        <w:br/>
        <w:t>15. Вы входите в просторный холл и видите двери с надписями "мечты", "предчувствия" и т.д. Вы знаете, что в этих комнатах, они вам знакомы.</w:t>
        <w:br/>
        <w:t>16. Тут вы замечаете, что на этом этаже много и других комнат, без названия, вы понятия не имеете, что там, но не спешите удовлетворить свое любопытство и возвращаетесь в лифт.</w:t>
        <w:br/>
        <w:t xml:space="preserve">17. Он поднимает вас еще на один этаж, двери лифта открываются, но... вы не можете войти даже в холл, так как перед вами дверь, закрытая на замок, и что за ней - неизвестно </w:t>
        <w:br/>
        <w:t>18. Вы клянетесь во что бы то ни стало найти ключ и когда-нибудь, пусть через несколько лет, все-таки открыть загадочную дверь.</w:t>
        <w:br/>
        <w:t>19. Двери лифта закрываются, и вы возвращаетесь.</w:t>
        <w:br/>
        <w:t>20. Вы понимаете, что узнали побольше о своем сознании: побывали в самой низшей части своего Я, и у вас нет ни малейшего желания возвращаться туда снова; получили представление и о более высоких уровнях сознания, хотя не сумели пока войти туда.</w:t>
        <w:br/>
        <w:t>21. Вы клянетесь обязательно найти путь на верхние этажи.</w:t>
        <w:br/>
        <w:t>22. Вы выходите и на прощание вновь окидываете взглядом небоскреб вашего сознания. Какой же он все-таки высокий! Вы закончили обзорную экскурсию, но вам очень хочется узнать об этом здании как можно больше.</w:t>
        <w:br/>
        <w:br/>
        <w:t>В дальнейшем мы еще неоднократно будем совершать ментальные прогулки, они помогут вам познакомиться с более высокими уровнями вашего сознания - это необходимо, чтобы стать настоящим экстрасенсом.</w:t>
        <w:br/>
        <w:br/>
        <w:t>Поднимаясь все выше и выше по этажам вашего ментального небоскреба, вы столкнетесь с эзотерическими знаниями. На каком-то уровне сознание окажется бессильным, и вам придется подключить подсознание, ощущения, веру. Поднимаясь еще выше, вы прикоснетесь к сверхсознанию, разуму Вселенной. Положить предел вашему восхождению можете только вы сами. Если вы не желаете подниматься выше двадцатого этажа, если вы боитесь высоты или просто устали - никто не в силах заставить вас сделать это. На верхних этажах ментального небоскреба вас ждет просветление, мудрость и исполнение всех желаний.</w:t>
      </w:r>
    </w:p>
    <w:p>
      <w:pPr>
        <w:pStyle w:val="Style15"/>
        <w:ind w:firstLine="360"/>
        <w:rPr/>
      </w:pPr>
      <w:r>
        <w:rPr/>
        <w:br/>
      </w:r>
      <w:r>
        <w:rPr>
          <w:b/>
          <w:bCs/>
        </w:rPr>
        <w:t>ВХОД</w:t>
      </w:r>
      <w:r>
        <w:rPr/>
        <w:br/>
        <w:t>Прежде чем начать восхождение к верхним этажам своего ментального небоскреба, вам необходимо научиться изменять биоритмы головного мозга. Только так вы сможете достигнуть желанных высот. Другого пути нет. Научиться этому искусству вы сможете, ознакомившись с техникой релаксации и визуализации, которая будет изложена в книге подробнейшим образом.</w:t>
        <w:br/>
        <w:br/>
        <w:t>Ритмы вашего мозга меняются много раз на протяжении дня. Представьте: вы очень устали, вас клонит в сон. Вы кладете голову на подушку, закрываете глаза и... ваш мозг автоматически переключается на режим работы, позволяющий вам отдохнуть, увидеть сны, набраться сил. Сон необходим, чтобы поддерживать физическое и психическое здоровье, равновесие сил в организме.</w:t>
        <w:br/>
        <w:br/>
        <w:t>Ганс Бергер, используя аппаратуру, позволяющую записать электроэнцефалограмму, сокращенно ЭЭГ, установил еще в 1929 году, что стоит человеку закрыть глаза - и его мозг автоматически начинает генерировать ритмы, частота которых 8-12 колебаний в секунду. Бергер назвал эти ритмы альфа-волнами. Соответственно, другие ритмы, открытые позже, получили название тета, бета и дельта-волн. Было установлено, что ритмы головного мозга тесно связаны с различными ментальными функциями, в том числе и с "необычными психическими переживаниями и ощущениями".</w:t>
        <w:br/>
        <w:br/>
        <w:t xml:space="preserve">У ученых не вызывает сомнений сам факт существования различных ритмов головного мозга и их связь с ментальными функциями, но их мнения до сих пор расходятся при установлении границ определенных ритмов. Например, одни считают, что альфа-волны не выходят за пределы 8-12 колебаний в секунду, другие - 7-14, ну и так далее. Дебаты продолжаются и по сей день, впрочем, для нас с вами это не важно. </w:t>
        <w:br/>
        <w:br/>
        <w:t>В предыдущей главе я дал вам определение ритмов головного мозга. Надеюсь, что небольшое количество сугубо научной информации, с которой вам предстоит сейчас ознакомиться, поможет вам лучше понять, как превратить в реальность ваше право на счастье и полноценную жизнь.</w:t>
        <w:br/>
        <w:br/>
        <w:t>Бета-волны. Когда мы просыпаемся и приступаем к нашим обычным делам, наш мозг функционирует в режиме 12-15 колебаний в секунду, при самой активной деятельности частота ритмов достигает 20-25 колебаний в секунду. Это ритм активного, бодрствующего сознания, на этом уровне мы думаем и действуем.</w:t>
        <w:br/>
        <w:br/>
        <w:t>Альфа-волны. Альфа-ритмы составляют примерно 6-14 колебаний в секунду. Этот ритм соответствует нашей дневной мечтательности или ночным сновидениям, вхождению в гипнотический транс. Альфа-ритм способствует возникновению некоторых необычных ощущений и психических переживаний.</w:t>
        <w:br/>
        <w:br/>
        <w:t>Тета-волны. Ритмы головного мозга снижаются до 4-8 колебаний в секунду. Именно при таком режиме работы мозга человек испытывает самые необычные ощущения.</w:t>
        <w:br/>
        <w:br/>
        <w:t>Дельта-волны. Частота колебаний падает до 4-5 в секунду, при регистрации этих ритмов человек находится в бессознательном состоянии.</w:t>
        <w:br/>
        <w:br/>
        <w:t>Цикл сна. Когда вы погружаетесь в сон, ритмы вашего мозга постоянно меняются: бета-волны переходят в альфа-, потом в тета- и наконец в дельта-волны. В среднем это занимает около 30 минут. В дельта-ритме мозг отдыхает от 30 до 90 минут. Потом частота колебаний начинает увеличиваться, возрастает до тета-, потом до альфа-уровня и остается на этом уровне около 15 минут. В это время вы видите сон. Потом ритм снижается до тета-уровня, но спустя некоторое время вновь возрастает до альфа-уровня, и начинается новый сон, как правило, абсолютно не связанный с предыдущим. За ночь человек видит 6-8 снов. При восьмичасовом ночном отдыхе дельта-ритму отводится 30-90 минут, а тета-ритму - 30-60 минут, остальное время - альфа-ритму.</w:t>
        <w:br/>
        <w:br/>
        <w:t>Это классический, показательный цикл сна. Естественно, он варьирует у разных людей, и даже у одного человека он немного меняется каждую ночь. Очень важно отметить, что измененные состояния сознания вполне естественны для любого человека, мы проходим через эти состояния практически каждый день.</w:t>
        <w:br/>
        <w:br/>
        <w:t>Даже когда мы бодрствуем, наш мозг периодически погружается в альфа- и тета-ритм на короткое время. Например, если вы, забивая гвоздь, случайно угодили по пальцу, ваш мозг на короткое время впадает в тета-ритм, чтобы почувствовать и запомнить боль... Или, например, вы пытаетесь что-то припомнить и обращаете задумчивый взор в пространство. Сами того не подозревая, вы настраиваете свой мозг на альфа-ритм, в котором лучше всего происходит запоминание и воспроизведение абстрактных знаний.</w:t>
        <w:br/>
        <w:t>Достижение измененного состояния сознания.</w:t>
        <w:br/>
        <w:br/>
        <w:t xml:space="preserve">На самом деле это достаточно просто, надо лишь научиться по своему желанию снижать ритмы головного мозга до альфа- и тета-уровня и пребывать на этом уровне достаточно долгое время, не впадая в сон. </w:t>
        <w:br/>
        <w:br/>
        <w:t>Конечно, написать об этом - гораздо проще, чем осуществить на практике. Это своего рода психологическое искусство, а не ремесло. И все же я надеюсь, читатель к концу книги поймет, что это доступно каждому. Необходимо лишь помнить об открытии Ганса Бергера: головной мозг автоматически переходит в альфа-режим, если человек закрывает глаза. Это открытие - волшебный ключик, с помощью которого достаточно легко достичь измененного состояния сознания. Надо лишь закрыть глаза, расслабиться и приступить к упражнениям по визуализации.</w:t>
        <w:br/>
        <w:br/>
        <w:t>Визуализация это еще один волшебный ключик, позволяющий ощутить тета-ритм и обрести в этом состоянии экстрасенсорный опыт. Не так давно, дорогой читатель, мы совершили ментальную прогулку по небоскребу вашего сознания. Это один из примеров визуализации. В дальнейшем мы будем неоднократно прибегать к упражнениям по визуализации.</w:t>
        <w:br/>
        <w:br/>
        <w:t>Стрелок. Для того чтобы стать сильным экстрасенсом, вы должны мысленно стараться во всем походить на меткого стрелка.</w:t>
        <w:br/>
        <w:br/>
        <w:t>Чем отличается меткий стрелок? Это человек, тренирующийся постоянно, тренирующийся до тех пор, пока его движения не станут автоматическими, глаза не превратятся в надежный оптический прибор, а руки и ружье не сольются в единое целое. В момент выстрела меткий стрелок пребывает в состоянии транса, его сознание абсолютно ясно, в нем нет и тени сомнений. Настоящий стрелок - это прекрасно отлаженная машина, действующая с необыкновенной быстротой и точностью. Кроме того, он всегда попадает в цель.</w:t>
        <w:br/>
        <w:br/>
        <w:t>Вы должны стремиться к тому, чтобы ваше сознание стало для вас таким же послушным днем, как ружье в руках меткого стрелка. Вы должны научиться входить в измененное состояние сознания так же быстро, как стрелок берет на мушку свою цель. Вы должны уметь попадать на нужный уровень сознания с точностью, достойной самого меткого стрелка. Когда ваши желания, сознание и действия сольются в одно русло, вы станете настоящим мастером своего дела. Не воображайте, что для этого достаточно прочитать данную книгу. Стать мастером своего дела - задача не из легких, и вполне возможно, что на выполнение задуманного уйдет большая часть вашей жизни.</w:t>
        <w:br/>
        <w:br/>
        <w:t>Книга эта расскажет вам, как стать настоящим метким ментальным стрелком, как обострять свои чувства и сознание. Но все это только теория.</w:t>
        <w:br/>
        <w:br/>
        <w:t>Если вы действительно хотите стать мастером своего дела, придется много тренироваться, и тренироваться ежедневно! И главным упражнением в ваших тренировках станет визуализация.</w:t>
        <w:br/>
        <w:br/>
        <w:t>Сознание. Большинству людей с трудом удается уяснить, что же это такое, наше сознание. Почему-то многие ошибочно полагают, что сознание и мозг - одно и то же. Ничего подобного!</w:t>
        <w:br/>
        <w:br/>
        <w:t>Мозг - это всего лишь физическое тело, состоящее из клеток, крови и химических веществ. - Это - суперкомпьютер, обладающий колоссальной памятью, умеющий сопоставлять факты и делать выводы, способный на такие вещи, о которых мы даже не подозреваем. Но когда наша оболочка, на физическое тело умирает - вместе с ним умирает наш мозг.</w:t>
        <w:br/>
        <w:br/>
        <w:t>Сознание - это разумная энергия, наше подлинное Я. Пребывая в физическом теле, наше сознание использует мозг. Но сознание не имеет физической природы, оно принадлежит миру духовному и умирает никогда. Сознание - это то, что мы есть и самом деле.</w:t>
      </w:r>
    </w:p>
    <w:p>
      <w:pPr>
        <w:pStyle w:val="Style15"/>
        <w:ind w:firstLine="360"/>
        <w:jc w:val="center"/>
        <w:rPr/>
      </w:pPr>
      <w:r>
        <w:rPr/>
        <w:t> </w:t>
      </w:r>
    </w:p>
    <w:p>
      <w:pPr>
        <w:pStyle w:val="Style15"/>
        <w:ind w:firstLine="360"/>
        <w:jc w:val="center"/>
        <w:rPr>
          <w:b/>
          <w:b/>
          <w:bCs/>
          <w:i/>
          <w:i/>
          <w:iCs/>
        </w:rPr>
      </w:pPr>
      <w:bookmarkStart w:id="2" w:name="3"/>
      <w:bookmarkEnd w:id="2"/>
      <w:r>
        <w:rPr>
          <w:b/>
          <w:bCs/>
          <w:i/>
          <w:iCs/>
        </w:rPr>
        <w:t>Глава 3</w:t>
        <w:br/>
        <w:t>Обострение пяти чувств</w:t>
      </w:r>
    </w:p>
    <w:p>
      <w:pPr>
        <w:pStyle w:val="Style15"/>
        <w:ind w:firstLine="360"/>
        <w:rPr/>
      </w:pPr>
      <w:r>
        <w:rPr/>
        <w:t>Человек воспринимает окружающий мир через зрение (глаза), слух (уши), осязание (рецепторы кожи), вкус (рецепторы языка и ротовой полости), обоняние (нос) и шестое чувство, которое я называю также интуицией, или экстрасенсорным восприятием. Шестое чувство может быть очень сильным, хотя мало кто использует этот дар нашего Создателя.</w:t>
        <w:br/>
        <w:br/>
        <w:t>По правде говоря, большинство из нас и пятью-то чувствами пользоваться не умеют. Поскольку шестое чувство основывается порой на информации, полученной обычными органами восприятия, надо уделить немного внимания и им. Сейчас я расскажу вам, как стать более восприимчивым к сигналам, поступающим из внешнего мира и от собственного тела.</w:t>
        <w:br/>
        <w:br/>
        <w:t>Упражнения, которые я предложу вам, не займут много времени, их надо практиковать лишь до тех пор, пока вы не привыкнете замечать легкие, едва заметные изменения.</w:t>
        <w:br/>
        <w:br/>
        <w:t>Как только это случится, тренировки больше не понадобятся, повышенная чувствительность будет сопутствовать вам всегда.</w:t>
      </w:r>
    </w:p>
    <w:p>
      <w:pPr>
        <w:pStyle w:val="Style15"/>
        <w:ind w:firstLine="360"/>
        <w:rPr/>
      </w:pPr>
      <w:r>
        <w:rPr>
          <w:b/>
          <w:bCs/>
        </w:rPr>
        <w:t>ЗРЕНИЕ</w:t>
      </w:r>
      <w:r>
        <w:rPr/>
        <w:br/>
        <w:t>Зрительное восприятие очень важно для экстрасенса. Различают два вида экстрасенсорного зрения: внутреннее и внешнее. Внутренним зрением человек видит образы, возникающие в его сознании. Внешним зрением он видит образы и видения, существующие вовне, например привидения (призраки, сущность).</w:t>
        <w:br/>
        <w:br/>
        <w:t>Мне ни разу не приходилось видеть сущность, хотя я довольно часто вступал в контакт с этими бесплотными существами. Я чувствую их присутствие, общаюсь с ними, пару раз я буквально физически ощущал их прикосновение, но видеть их, увы, мне не довелось. Зато довольно часто я вижу образы, возникающие в моем сознании, причем вижу их очень четко, как на экране. Следующий случай - прекрасный пример экстрасенсорного зрения.</w:t>
      </w:r>
    </w:p>
    <w:p>
      <w:pPr>
        <w:pStyle w:val="Style15"/>
        <w:ind w:firstLine="360"/>
        <w:rPr/>
      </w:pPr>
      <w:r>
        <w:rPr/>
        <w:br/>
      </w:r>
      <w:r>
        <w:rPr>
          <w:b/>
          <w:bCs/>
        </w:rPr>
        <w:t>Случай 2</w:t>
        <w:br/>
        <w:t>ИСПОЛЬЗОВАНИЕ ПСИХИЧЕСКОГО ВИДЕНИЯ</w:t>
      </w:r>
      <w:r>
        <w:rPr/>
        <w:br/>
        <w:t>Много лет назад я испытал глубочайшее потрясение, поскольку впервые в жизни спонтанно у меня возникло экстрасенсорное видение. Через несколько недель я вновь столкнулся с необычным психическим явлением, на этот раз я услышал "пророческий голос свыше". Во всяком случае, именно эти события полностью изменили мою жизнь. Это одно из моих самых ярких воспоминаний, несмотря на то что речь идет о событии достаточно давнем. (Все произошло в начале 70-х годов, как раз незадолго перед тем, как в США отменили фиксированную цену на золото, которая составляла 35 долларов за унцию.)</w:t>
        <w:br/>
        <w:br/>
        <w:t>Я работал в то время менеджером рекламного отдела крупной корпорации, занимающейся разработкой и производством новых компьютеров, в моем подчинении находилось 47 человек. Психология и экстрасенсы меня тогда совершенно не интересовали. В понедельник один из моих служащих (назовем его Гарри) вошел в мой кабинет по рабочим делам.</w:t>
        <w:br/>
        <w:br/>
        <w:t>Я сидел за столом и работал с бумагами, но едва я взглянул на Гарри, как со мной случилось нечто неожиданное.</w:t>
        <w:br/>
        <w:br/>
        <w:t>У меня возникло ощущение, что в моей голове заработал маленький проектор, демонстрирующий мне удивительный и страшный кинофильм. Я совершенно ясно увидел Гарри, пытавшегося вчера совершить самоубийство. Он съел целую горсть каких-то пилюль и вскоре упал без сознания. Вдруг появилась его жена (назовем ее Роза), медсестра, которая, увидев Гарри, сразу догадалась о том, что произошло. Без промедления она доставила его в больницу. Это была больница, где работала Роза, и ей удалось устроить все так, что этот случай не получил огласки. Благодаря тому, что помощь была оказана вовремя, Гарри оправился очень быстро и на следующий день он уже был на работе, дабы не возбуждать излишних подозрений. Все это я увидел буквально за доли секунды.</w:t>
        <w:br/>
        <w:br/>
        <w:t>Это видение настолько поразило меня, что я просто выпал из реальности. Оглушенный, я сидел, уставившись в пространство, и не мог разобрать ни единого слова из того, что Гарри пытался мне втолковать.</w:t>
        <w:br/>
        <w:br/>
        <w:t>- Извини, Гарри, - пробормотал я, - я немножко отвлекся, повтори, пожалуйста.</w:t>
        <w:br/>
        <w:br/>
        <w:t>Гарри снова принялся мне что-то объяснять, и вновь в моем сознании возникло страшное видение. Я не мог понять, откуда оно, что это вообще такое, но видение было настолько ярким и сильным, что я не мог его игнорировать.</w:t>
        <w:br/>
        <w:br/>
        <w:t>Я встал, закрыл дверь кабинета на ключ и присел рядом с Гарри.</w:t>
        <w:br/>
        <w:br/>
        <w:t>- Гарри, мне кажется, у тебя какие-то личные проблемы; может быть, поговорим о них?</w:t>
        <w:br/>
        <w:t>- Нет-нет, что вы? У меня все в порядке!</w:t>
        <w:br/>
        <w:br/>
        <w:t>Нервозность в его голосе и поспешность, с которой он ответил, подсказали мне, что Гарри явно что-то скрывает.</w:t>
        <w:br/>
        <w:br/>
        <w:t>Я отбросил все опасения и спросил прямо:</w:t>
        <w:br/>
        <w:br/>
        <w:t>- Ты пытался вчера лишить себя жизни, Гарри, так ведь?</w:t>
        <w:br/>
        <w:br/>
        <w:t>Он побледнел как смерть, на глазах его выступили слезы, и через несколько секунд он разразился рыданиями. Я не препятствовал ему.</w:t>
        <w:br/>
        <w:br/>
        <w:t>Спустя некоторое время он наконец-то смог спросить:</w:t>
        <w:br/>
        <w:br/>
        <w:t>- Как вы узнали? Роза позвонила вам, да?</w:t>
        <w:br/>
        <w:t>- Нет, Роза мне не звонила. И не важно, как я узнал об этом, важно лишь то, что...</w:t>
        <w:br/>
        <w:br/>
        <w:t>Я остановился на полуслове, поскольку в моем сознании возникло новое видение. Я совершенно ясно увидел, как в следующую субботу Гарри прикладывает к виску пистолет. На этот раз он решил действовать наверняка.</w:t>
        <w:br/>
        <w:br/>
        <w:t>И я закончил прерванное предложение:</w:t>
        <w:br/>
        <w:br/>
        <w:t>- ...и опять у тебя ничего не выйдет, Гарри.</w:t>
        <w:br/>
        <w:t>- Господи! Откуда, скажите ради Бога, откуда вы могли узнать про это? - И плечи его снова затряслись от рыданий.</w:t>
        <w:br/>
        <w:br/>
        <w:t>Когда он немного успокоился, я начал говорить, но это были не мои слова. Некое разумное существо вселилось в мое сознание и подсказывало, что я должен говорить. Я был всего лишь проводником.</w:t>
        <w:br/>
        <w:br/>
        <w:t xml:space="preserve">- Гарри, я знаю, тебе очень больно, ты больше не в силах терпеть эти муки и хочешь умереть. Это твоя жизнь, и если ты решил умереть - никто не смеет тебе мешать, это твое право. Но у тебя есть и другое право, право на жизнь. Мне кажется, ты не до конца использовал это право. Давай договоримся, Гарри, ты дашь мне две недели своей жизни. На протяжении этих двух недель ты не будешь пытаться убить себя и пройдешь курс общеукрепляющей терапии. Еще я хочу, чтобы ты приходил ко мне в кабинет ежедневно после трех часов, хотя бы на несколько минут, просто поговорить со мной. Со своей стороны я обещаю, что все сохраню в тайне и, если спустя две недели ты не переменишь своего решения, - не буду останавливать тебя. Я прошу не так много, Гарри, ты терпел эту боль не один год; две недели - не очень большой срок. </w:t>
        <w:br/>
        <w:br/>
        <w:t>Ну так что, согласен?</w:t>
        <w:br/>
        <w:br/>
        <w:t>- И вы правда никому ничего не скажете?</w:t>
        <w:br/>
        <w:t>- Обещаю.</w:t>
        <w:br/>
        <w:t>- О'кей, я даю вам эти две недели.</w:t>
        <w:br/>
        <w:br/>
        <w:t>Я немедленно отвел Гарри к доктору, работающему в нашей фирме, который сразу приступил к терапевтическому курсу.</w:t>
        <w:br/>
        <w:br/>
        <w:t>Вернувшись в офис, я с большим трудом представлял себе, о чем же я буду говорить с Гарри на протяжении этих двух недель. Ведь все, что я только что сказал ему, было не более чем повторением слов существа, Бог весть откуда появившегося в моем сознании. Тогда у меня еще не было ни знаний, ни опыта в подобных ситуациях.</w:t>
        <w:br/>
        <w:br/>
        <w:t>Однако мои опасения были излишни. На следующий день, когда Гарри вошел в кабинет и сел напротив меня, невидимое разумное существо вновь появилось в моем сознании и начало подсказывать нужные слова. Я буквально чувствовал, как оно входило в мою голову где-то в области макушки. Я поучал Гарри и учился сам.</w:t>
      </w:r>
    </w:p>
    <w:p>
      <w:pPr>
        <w:pStyle w:val="Style15"/>
        <w:ind w:firstLine="360"/>
        <w:rPr/>
      </w:pPr>
      <w:r>
        <w:rPr/>
        <w:br/>
      </w:r>
      <w:r>
        <w:rPr>
          <w:b/>
          <w:bCs/>
        </w:rPr>
        <w:t>Упражнение № 2</w:t>
        <w:br/>
        <w:t>ОБОСТРЕНИЕ ЗРЕНИЯ</w:t>
      </w:r>
      <w:r>
        <w:rPr/>
        <w:br/>
        <w:br/>
        <w:t>1. Ночью, в темноте, внимательно осмотритесь и попытайтесь определить очертания окружающих вас предметов. Попробуйте сделать "то лежа в постели или во дворе своего дома, гуляя по улице и т.д.</w:t>
        <w:br/>
        <w:br/>
        <w:t>2. Определив очертания предмета, скажите (про себя или вслух - как вам удобнее): "Очертания этого предмета в темноте напоминают мне (название предмета). Я развиваю в себе способность узнавать предметы при любом освещении".</w:t>
        <w:br/>
        <w:br/>
        <w:t>3. Днем в любом месте и в любое время уделите несколько секунд внимательному осмотру предметов, окружающих вас.</w:t>
        <w:br/>
        <w:br/>
        <w:t>4. Мысленно перечислите все предметы, которые вы увидели, и скажите: "Я тренирую свое сознание постоянно видеть все, что происходит вокруг меня".</w:t>
        <w:br/>
        <w:br/>
        <w:t>5. Скажите: "Я приказываю моему подсознанию все время быть начеку и сообщать мне обо всем, что может оказаться полезным для развития моего сознания и экстрасенсорных способностей".</w:t>
        <w:br/>
        <w:br/>
        <w:t>Описанные упражнения - всего лишь пример. Вы можете использовать их, можете придумать свои собственные. Главное, чтобы ваше сознание внимательно относилось ко всему, что вы видите.</w:t>
        <w:br/>
        <w:br/>
        <w:t>Желательно, чтобы вы практиковали эти упражнения пусть по несколько секунд, но ежедневно. Они прекрасно повышают остроту и точность восприятия.</w:t>
        <w:br/>
        <w:br/>
        <w:t>Вы с удивлением обнаружите огромное количество вещей и предметов, которых раньше просто не замечали. Внимательность - залог успеха в любом деле.</w:t>
        <w:br/>
        <w:br/>
        <w:t>В дальнейшем мы будем часто возвращаться к упражнениям по визуализации. Это поможет вам стать более собранными, внимательными, развить "внутреннее" зрение вашего сознания. Четкая визуализация - необходимое условие для успешной работы экстрасенса.</w:t>
        <w:br/>
        <w:br/>
      </w:r>
      <w:r>
        <w:rPr>
          <w:b/>
          <w:bCs/>
        </w:rPr>
        <w:t>СЛУХ</w:t>
      </w:r>
      <w:r>
        <w:rPr/>
        <w:br/>
        <w:t>Иногда человек слышит "голос свыше", источником которого никак не могут быть окружающие. Это случается крайне редко.</w:t>
        <w:br/>
        <w:br/>
        <w:t>Ниже последует подробное описание такого случая. Это произошло лично со мной, произошло спонтанно, без каких-либо усилий с моей стороны. И все же этот экстрасенсорный опыт оказался очень полезным и даже прибыльным для меня.</w:t>
      </w:r>
    </w:p>
    <w:p>
      <w:pPr>
        <w:pStyle w:val="Style15"/>
        <w:ind w:firstLine="360"/>
        <w:rPr/>
      </w:pPr>
      <w:r>
        <w:rPr>
          <w:b/>
          <w:bCs/>
        </w:rPr>
        <w:t>Случай 3</w:t>
        <w:br/>
        <w:t>ГОЛОС СВЫШЕ</w:t>
      </w:r>
      <w:r>
        <w:rPr/>
        <w:br/>
        <w:t>Прошло несколько недель после истории с Гарри. Я был один в своем кабинете и пытался разобраться с кучей накопившихся бумаг. О Гарри я почти не вспоминал.</w:t>
        <w:br/>
        <w:br/>
        <w:t>Неожиданно я услышал:</w:t>
        <w:br/>
        <w:br/>
        <w:t>- Продай свои акции.</w:t>
        <w:br/>
        <w:br/>
        <w:t>Голос был мягкий, но настойчивый.</w:t>
        <w:br/>
        <w:t>Я оторвал взгляд от бумаг, чтобы взглянуть на шутника, но в кабинете никого не оказалось.</w:t>
        <w:br/>
        <w:t>Я удивленно пожал плечами и вернулся к работе с бумагами.</w:t>
        <w:br/>
        <w:br/>
        <w:t>- Продай свои акции! - На этот раз голос был намного громче. В кабинете по-прежнему никого не было. Я встал, подошел к двери и выглянул в холл.</w:t>
        <w:br/>
        <w:br/>
        <w:t>И там ни души!</w:t>
        <w:br/>
        <w:br/>
        <w:t>Я вернулся, сел за стол и задумался. Продавать акции компании, в которой я работал 18 лет, - глупо. Я отлично знал, что дела компании идут неплохо, каждая акция стоила 400 долларов, и цены продолжали потихонечку расти. По тем временам акции нашей фирмы считались очень надежным вкладом с весьма солидными процентами. Я вновь склонился над бумагами.</w:t>
        <w:br/>
        <w:br/>
        <w:t>- Продай свои акции, и немедленно! - На этот раз слова прозвучали как приказ.</w:t>
        <w:br/>
        <w:t>- Нет! - ответил я мысленно.</w:t>
        <w:br/>
        <w:t>- Я ведь оказался прав насчет Гарри, не так ли? - вкрадчиво спросил голос.</w:t>
        <w:br/>
        <w:br/>
        <w:t>Мурашки пробежали у меня по спине. Я схватил телефонную трубку и набрал номер своего брокера.</w:t>
        <w:br/>
        <w:br/>
        <w:t>- Дон, продавай мои акции, прямо сейчас.</w:t>
        <w:br/>
        <w:br/>
        <w:t>Дон пытался отговорить меня добрых 20 минут.</w:t>
        <w:br/>
        <w:t>Он уверял, что продавать акции нет смысла, наоборот, следует прикупить их побольше. Но я настаивал, и наконец Дон сказал:</w:t>
        <w:br/>
        <w:br/>
        <w:t>- О'кей, Билл, я продам акции, но при одном условии: ты скажешь своей жене, что я был против. Не хочу, чтобы она проклинала меня до конца жизни. Хорошо, - продолжил он, - а что делать с деньгами, вырученными от продажи?</w:t>
        <w:br/>
        <w:t>Голос сказал: "Купить новые акции".</w:t>
        <w:br/>
        <w:br/>
        <w:t>- Купить новые акции, - тут же повторил я.</w:t>
        <w:br/>
        <w:t>- Какие?</w:t>
        <w:br/>
        <w:br/>
        <w:t>Я надеялся, что голос подскажет мне верный ответ, но он молчал. Я чувствовал, что попал в дурацкое положение - о фондовом рынке я не знал ничего. Чтобы не показаться полным идиотом, я сказал:</w:t>
        <w:br/>
        <w:br/>
        <w:t>- Перечисли мне акции новых компаний.</w:t>
        <w:br/>
        <w:br/>
        <w:t>Дон стал называть компании, и неожиданно голос сказал: "Покупай".</w:t>
        <w:br/>
        <w:br/>
        <w:t>- Вкладывай все деньги в эту компанию, - сказал я.</w:t>
        <w:br/>
        <w:t>- Билл, ты просто сошел с ума! Это очень рискованное дело. Не успеешь и глазом моргнуть, как станешь нищим.</w:t>
        <w:br/>
        <w:br/>
        <w:t>Дон потратил еще 20 минут, пытаясь разубедить меня.</w:t>
        <w:br/>
        <w:t>Наконец он сдался и вложил все деньги в новое дело. Это была компания, добывающая золото в Южной Африке.</w:t>
        <w:br/>
        <w:br/>
      </w:r>
      <w:r>
        <w:rPr>
          <w:b/>
          <w:bCs/>
        </w:rPr>
        <w:t>ЭПИЛОГ.</w:t>
      </w:r>
      <w:r>
        <w:rPr/>
        <w:t xml:space="preserve"> Два дня спустя фондовый рынок залихорадило. Цены на акции, которые я успел продать, упали с 400 долларов до 190. Только спустя несколько лет цена на них начала понемногу подниматься. Я продал их по самой высокой цене!</w:t>
        <w:br/>
        <w:br/>
        <w:t>Спустя еще несколько дней правительство США отменило фиксированные цены на золото, и они стремительно поползли вверх. Цены на акции компаний, добывающих золото, подскочили сразу в 3-4 раза и продолжали расти.</w:t>
        <w:br/>
        <w:br/>
        <w:t>Спустя полгода, когда я снова сидел в своем кабинете, склонившись над бумагами, тихий голос сказал: "Продавай".</w:t>
        <w:br/>
        <w:br/>
        <w:t>Без всяких колебаний я продал акции золотодобывающей компании и положил деньги в банк. Это принесло мне солидную прибыль.</w:t>
        <w:br/>
        <w:br/>
        <w:t>Чуть позже, к величайшему моему удивлению, я был уволен из компании, где проработал 18 лет и не имел ни единого замечания! Новый директор начал реорганизацию и новую политику.</w:t>
        <w:br/>
        <w:br/>
        <w:t>На деньги, вырученные от продажи акций, я в течение четырех лет путешествовал по стране, получил квалификацию гипнотерапевта, стал профессиональным астрологом, читал лекции по психологии и экстрасенсорике и главное - стал признанным писателем!</w:t>
        <w:br/>
        <w:br/>
        <w:t>Итак, Высшее сознание полностью изменило мою жизнь. Каждый следующий шаг я делал, ориентируясь только на него, и благодаря этому стал участником событий, в которые трудно поверить. Случаи, описанные в этой книге, выбраны для вашего обучения, но это лишь верхушка айсберга!</w:t>
        <w:br/>
        <w:br/>
        <w:t>Я не знаю, как можно развить в себе способность слышать "голос свыше", но если бы даже и знал, то вряд ли бы стал обучать вас этому искусству. Я убежден, что "голос свыше" - чрезвычайно редкое явление и возникает спонтанно у избранных людей.</w:t>
        <w:br/>
        <w:br/>
        <w:t>К тому же существует немало психических заболеваний, при которых люди слышат голоса, и отличить "голос свыше" от слуховой галлюцинации достаточно трудно. Это, кстати, еще одна причина, по которой я не взялся бы вас обучать.</w:t>
        <w:br/>
        <w:br/>
        <w:t>Во всяком случае, надо помнить, что если вы слышите голос, призывающий вас к разрушительным действиям, - это, скорее всего, психическое расстройство, а не "голос свыше". Космический разум никогда не прикажет убить живое существо или угрожать кому-то, он дает только полезную информацию.</w:t>
        <w:br/>
        <w:br/>
        <w:t>Голос, посоветовавший мне продать акции, не мог принадлежать человеку, это даже не был голос разумной сущности, это была информация из космического сознания, которую я воспринимал как голос человека, стоящего рядом.</w:t>
        <w:br/>
        <w:br/>
        <w:t>"Голос свыше" - редкое явление, но он может оказаться мощным орудием воздействия на психику, побуждающим человека полностью изменить свою жизнь, как это случилось со мной. Но обрести тонкий, избирательный слух полезно каждому. Поэтому я приведу ниже примеры упражнений для слуха, которые позволят вам лучше ориентироваться в мире звуков.</w:t>
      </w:r>
    </w:p>
    <w:p>
      <w:pPr>
        <w:pStyle w:val="Style15"/>
        <w:ind w:firstLine="360"/>
        <w:rPr/>
      </w:pPr>
      <w:r>
        <w:rPr>
          <w:b/>
          <w:bCs/>
        </w:rPr>
        <w:t>Упражнение № 3</w:t>
        <w:br/>
        <w:t>ОБОСТРЕНИЕ СЛУХА</w:t>
      </w:r>
      <w:r>
        <w:rPr/>
        <w:br/>
        <w:br/>
        <w:t>1. Обычно перед сном люди стремятся отключиться от всех звуков. Вы же, наоборот, в течение нескольких минут постарайтесь сконцентрировать на них все свое внимание и попробуйте определить источник каждого звука.</w:t>
        <w:br/>
        <w:br/>
        <w:t>2. Прислушайтесь. Возможно, вы услышите, как включается и выключается холодильник, как разгружают лед в мороженице напротив.</w:t>
        <w:br/>
        <w:br/>
        <w:t>3. Вы услышали звук мотора. Что это? Легковой автомобиль, грузовик или мотоцикл?</w:t>
        <w:br/>
        <w:br/>
        <w:t>4. Доносится гул пролетающего самолета. Прислушайтесь: может быть, это вертолет?</w:t>
        <w:br/>
        <w:br/>
        <w:t>5. С улицы раздались голоса проходящих людей.</w:t>
        <w:br/>
        <w:br/>
        <w:t>Сколько их? Мужчины это или женщины? Сколько им лет?</w:t>
        <w:br/>
        <w:t xml:space="preserve">Уловили идею? Научитесь определять любые звуки, слышать свое дыхание и удары сердца, малейшие шорохи в комнате, не упускайте ничего. Тренируйте ваш слух различать едва уловимые звуки, ведь </w:t>
        <w:br/>
        <w:br/>
        <w:t>Высшее сознание часто обращается к человеку тихим, мягким голосом, который можно и не расслышать в дневном шуме.</w:t>
        <w:br/>
        <w:br/>
        <w:t>1. Проснувшись утром, не пожалейте нескольких минут на подобные упражнения. Прислушайтесь к звукам утра.</w:t>
        <w:br/>
        <w:br/>
        <w:t>2. Вы слышите крики газетчиков, пение птиц, отдаленные гудки?</w:t>
        <w:br/>
        <w:br/>
        <w:t>3. В течение дня постарайтесь тоже ненадолго прислушаться к окружающим вас звукам: к телевизорам и радио, включенным где-то, к звонящим телефонам, к шуму проходящих поездов и лаю собак.</w:t>
        <w:br/>
        <w:br/>
        <w:t>4. Постарайтесь все время быть начеку, держать шумовой фон под контролем, где бы вы ни были.</w:t>
        <w:br/>
        <w:t>Буквально после первых же упражнений ваш слух очень обострится. Вы с удивлением обнаружите, как много звуков вас окружает, но они не помешают вам. Вы будете все время начеку и не пропустите то, что может оказаться полезным для вас.</w:t>
        <w:br/>
        <w:br/>
        <w:t>Если бы мы реагировали на каждый звук, то, вероятно, сошли бы с ума. Поэтому мы "отключаемся" от ненужных шумов, и бывает так, что "вместе : водой выплескиваем и ребенка" - не слышим звуков, которые могли бы предупредить нас об опасности и заставить насторожиться. Нужно добиться, чтобы наше подсознание всегда держало поступающие к нам звуки под контролем.</w:t>
        <w:br/>
        <w:br/>
        <w:t>В случае № 3 я описал, как подсознание неожиданно настроило меня на голос Высшего разума, хотя я и был занят с бумагами.</w:t>
        <w:br/>
        <w:br/>
        <w:t>Чтобы подсознание всегда было настороже, необходимо его запрограммировать.</w:t>
        <w:br/>
        <w:t>Ниже последует пример такого программирования. Главное - уяснить основную идею. Вы можете изменить программу по своему усмотрению, как вам будет удобнее.</w:t>
        <w:br/>
        <w:br/>
        <w:t>Начните программирование подсознания тогда, когда вы лежите в постели закрыв глаза и прислушиваетесь к звукам ночи.</w:t>
        <w:br/>
        <w:br/>
        <w:t>1. Скажите себе: "Я прислушиваюсь к звукам ночи". (Лично я произношу эти слова вслух, хотя вам, может быть, удобнее делать это мысленно.)</w:t>
        <w:br/>
        <w:br/>
        <w:t>2. Я слышу звуки (опишите звуки, которые вам удалось различить: проезжающего мотоцикла, храп соседа и т. д.).</w:t>
        <w:br/>
        <w:br/>
        <w:t>3. Я вслушиваюсь в эти звуки, чтобы обострить мой слух. Это поможет мне стать хорошим экстрасенсом.</w:t>
        <w:br/>
        <w:br/>
        <w:t>4. Я приказываю своему подсознанию быть всегда начеку и давать мне знать, если появятся звуки, полезные для меня, звуки, улучшающие мое мастерство экстрасенса, звуки, исходящие от разумных сущностей, звуки, идущие от космического сознания.</w:t>
        <w:br/>
        <w:br/>
        <w:t>Используйте это простое упражнение по программированию подсознания каждый раз, когда практикуете занятия по обострению слуха.</w:t>
        <w:br/>
        <w:br/>
        <w:t>Произносить слова вслух не обязательно, тем более что иногда в силу обстоятельств вы просто не можете себе этого позволить (например, занимаясь упражнениями в автобусе, когда едете на работу).</w:t>
        <w:br/>
        <w:br/>
        <w:t>Старайтесь по возможности закрывать глаза: в этом случае мозг автоматически переходит в альфа-ритм и внушение действует эффективнее. Я рекомендую закрывать глаза, выполняя любые упражнения, описанные в этой книге.</w:t>
        <w:br/>
        <w:br/>
        <w:t>Это вовсе не значит, что с открытыми глазами программирование не происходит; просто оно требует больше времени. Запомните: программирование работает всегда, хотя это и не сразу бросается в глаза. Инструкции, которые я даю в этой главе, необходимо учитывать и при других видах программирования, которые встретятся вам позже. Я не буду повторять их каждый раз столь же подробно.</w:t>
        <w:br/>
        <w:br/>
        <w:t>Вы можете составить свои программы, более удобные для вас. То, что предлагаю я, - только пример. Впрочем, вы можете пользоваться и этим.</w:t>
        <w:br/>
        <w:br/>
        <w:t>Если вы не поленитесь и станете регулярно выполнять упражнения, описанные в книге, то с удивлением обнаружите, что с каждым разом они становятся легче для вас. Не будьте догматиками: смело экспериментируйте, меняйте упражнения, приспосабливайте их для своих нужд. Главное - двигаться в нужном направлении и как можно чаще включать в работу шестое чувство.</w:t>
      </w:r>
    </w:p>
    <w:p>
      <w:pPr>
        <w:pStyle w:val="Style15"/>
        <w:ind w:firstLine="360"/>
        <w:rPr/>
      </w:pPr>
      <w:r>
        <w:rPr>
          <w:b/>
          <w:bCs/>
        </w:rPr>
        <w:t>ОБОНЯНИЕ</w:t>
      </w:r>
      <w:r>
        <w:rPr/>
        <w:br/>
        <w:t>Сейчас я поведаю вам о случае, когда мое сознание уловило и позволило с легкостью разрешить паранормальную ситуацию. Ключом к разгадке был запах роз. Случаев неожиданного появления резкого запаха там, где его никак не должно быть, описано немало. При паранормальных явлениях это вещь заурядная.</w:t>
      </w:r>
    </w:p>
    <w:p>
      <w:pPr>
        <w:pStyle w:val="Style15"/>
        <w:ind w:firstLine="360"/>
        <w:rPr/>
      </w:pPr>
      <w:r>
        <w:rPr>
          <w:b/>
          <w:bCs/>
        </w:rPr>
        <w:t>Случай № 4</w:t>
        <w:br/>
        <w:t>ЭКСТРАСЕНСОРНОЕ ОБОНЯНИЕ</w:t>
      </w:r>
      <w:r>
        <w:rPr/>
        <w:br/>
        <w:t>Это случилось в Колорадо в 1980 году. Весна только началась, но было еще довольно холодно и то всюду лежал снег.</w:t>
        <w:br/>
        <w:br/>
        <w:t>Я сел в машину и отправился на работу. (В это время я работал в автомобильной компании.)</w:t>
        <w:br/>
        <w:t>Выезжая на автостраду, я вдруг явственно почувствовал запах свежих роз и от неожиданности даже остановился, решив проверить, что же происходит. Вдохнул воздух снова и снова - ни малейшего сомнения: запах роз; такое ощущение, что в автомобиле их добрая сотня. Но откуда? В машине цветов нет, да и на улице кругом - лишь холодный белый снег.</w:t>
        <w:br/>
        <w:br/>
        <w:t>По опыту прежних необычных переживаний я понял: что-то случилось. Но никак не мог разобраться, что же именно. Я вошел в измененное состояние сознания и спросил вслух: "Что это значит?"</w:t>
        <w:br/>
        <w:br/>
        <w:t>И сразу все понял: прошло всего две недели, как умерла моя свояченица. С запахом роз она послала мне свое последнее "спасибо". В течение последнего месяца ее жизни я облегчал ей страдания при помощи гипноза. Она сообщила мне также, что у нее теперь все нормально. Я улыбнулся и тихо сказал: "Я люблю тебя. Спасибо". И в тот же момент запах роз исчез.</w:t>
        <w:br/>
        <w:br/>
        <w:t>Одна из самых замечательных способностей экстрасенсов - общение с людьми, дорогими для нас, но, увы, оставившими этот мир. Далеко не всегда резкие запахи, настигающие нас, - признак встречи с эзотерическим миром. В нашем мире их тоже более чем достаточно.</w:t>
        <w:br/>
        <w:br/>
        <w:t>Однако упражнения, которые последуют ниже, помогут вам хорошо ориентироваться в мире реальных запахов, и тогда вы не спутаете их с экстрасенсорными ощущениями.</w:t>
      </w:r>
    </w:p>
    <w:p>
      <w:pPr>
        <w:pStyle w:val="Style15"/>
        <w:ind w:firstLine="360"/>
        <w:rPr/>
      </w:pPr>
      <w:r>
        <w:rPr>
          <w:b/>
          <w:bCs/>
        </w:rPr>
        <w:t>Упражнение №4</w:t>
        <w:br/>
        <w:t>ОБОСТРЕНИЕ ОБОНЯНИЯ</w:t>
      </w:r>
      <w:r>
        <w:rPr/>
        <w:br/>
        <w:t>1. Не пожалейте нескольких секунд, расслабьтесь, глубоко вздохните и постарайтесь определить, какие запахи вас окружают.</w:t>
        <w:br/>
        <w:br/>
        <w:t>2. Сочетайте приятное с полезным: занимайтесь этими упражнениями в ресторане или на кухне. Открывайте почаще коробочки с приправами и вдыхайте их аромат. Постарайтесь незаметно для окружающих обнюхивать каждый кусочек пищи, который вы собираетесь положить в рот. Почаще заглядывайте в холодильник и исследуйте его содержимое при помощи обоняния.</w:t>
        <w:br/>
        <w:br/>
        <w:t>3. Принюхивайтесь к воздуху в салоне вашего автомобиля, когда нажимаете на акселератор. Постарайтесь научиться определять, как меняется воздух в зависимости от оборотов двигателя.</w:t>
        <w:br/>
        <w:br/>
        <w:t>4. Определяя источники запахов, мысленно называйте их. Говорите себе: "Я обостряю свое обоняние для развития экстрасенсорных способностей. Сейчас я чувствую запах..." (перечисление запахов и их источники).</w:t>
        <w:br/>
        <w:br/>
        <w:t>Вы, вероятно, будете удивлены тем, сколько самых разнообразных запахов, приятных и не очень, наполняют вашу жизнь.</w:t>
      </w:r>
    </w:p>
    <w:p>
      <w:pPr>
        <w:pStyle w:val="Style15"/>
        <w:ind w:firstLine="360"/>
        <w:rPr/>
      </w:pPr>
      <w:r>
        <w:rPr>
          <w:b/>
          <w:bCs/>
        </w:rPr>
        <w:t>ОСЯЗАНИЕ</w:t>
      </w:r>
      <w:r>
        <w:rPr/>
        <w:br/>
        <w:t>Благодаря осязанию вы можете почувствовать присутствие сущности бестелесного разумного существа. Люди, пытавшиеся прикоснуться к призракам, обычно ощущают могильный холод. Занимаясь экстрасенсорным лечением, вы также можете почувствовать изменение температуры. В случае, который я опишу ниже, где речь идет об экстрасенсорном лечении, я чувствовал сильное тепло в руках.</w:t>
      </w:r>
    </w:p>
    <w:p>
      <w:pPr>
        <w:pStyle w:val="Style15"/>
        <w:ind w:firstLine="360"/>
        <w:rPr/>
      </w:pPr>
      <w:r>
        <w:rPr/>
        <w:br/>
      </w:r>
      <w:r>
        <w:rPr>
          <w:b/>
          <w:bCs/>
        </w:rPr>
        <w:t>Случай №5</w:t>
        <w:br/>
        <w:t>ЭКСТРАСЕНСОРНОЕ ОСЯЗАНИЕ</w:t>
      </w:r>
      <w:r>
        <w:rPr/>
        <w:br/>
        <w:t>Из всей моей практики этот случай запомнился как самый экстраординарный.</w:t>
        <w:br/>
        <w:br/>
        <w:t>Одно время моя жена подрабатывала, демонстрируя пищевые продукты. Однажды на работе она познакомилась с женщиной (назовем ее Нэнси), которой доктор сообщил, что ее супругу осталось жить не более двух месяцев. Супруг (назовем его Том) страдал очень редким заболеванием, при котором часть кишечника поражена инфекцией и рано или поздно интоксикация должна привести к смертельному исходу. Это был неизлечимый случай. Пораженную часть кишечника можно было бы удалить хирургическим путем, но Том был настолько ослаблен болезнью, что доктор не без оснований решил: ему не вынести длительной операции - он погибнет на столе. Операция, которая могла бы спасти ему жизнь, наверняка убила бы его, поэтому его просто оставили умирать. Вот такая невеселая история.</w:t>
        <w:br/>
        <w:br/>
        <w:t>Ди была настолько тронута печальным рассказом Нэнси, что, придя домой, рассказала мне все и спросила:</w:t>
        <w:br/>
        <w:br/>
        <w:t>- Билл, не можешь ли ты хоть чем-то помочь этому человеку?</w:t>
        <w:br/>
        <w:t>- Что я могу? Если его доктор сказал, что надежды нет, то так оно и есть. Я не Бог.</w:t>
        <w:br/>
        <w:t xml:space="preserve">- Но ведь ты уже не раз помогал людям, у которых не было надежды. В конце концов, ты мог бы просто поговорить с ним, поддержать его. Прошу тебя, позвони Нэнси и попроси их с Томом приехать к нам сегодня. Вот ее телефон. </w:t>
        <w:br/>
        <w:br/>
        <w:t>- Ди протянула мне клочок бумаги с номером телефона.</w:t>
        <w:br/>
        <w:t>- Но я же не знаю этих людей. Я не знаю, что говорить, - возражал я.</w:t>
        <w:br/>
        <w:t>- Позвони, Билл, пожалуйста! Для тебя нет без выходных ситуаций.</w:t>
        <w:br/>
        <w:br/>
        <w:t>Своей жене я никогда не мог отказать, поэтому позвонил и пригласил Тома и Нэнси к нам. Уже позже я узнал, что Ди не сомневалась в моем ответе и заранее предупредила Нэнси и Тома, чтобы они ждали моего звонка. Они появились ровно через 20 минут.</w:t>
        <w:br/>
        <w:br/>
        <w:t>Том выглядел ужасно. При росте в б футов он весил не более ста фунтов. Дистрофия "съела" его мышцы: это был скелет, обтянутый кожей. В глубоко запавших глазах не было даже искорки жизни. С огромным трудом он поднимал ноги не более чем на дюйм. Следы от инъекций на руках не заживали, из них сочился гной. Его истощенный организм не в силах был даже оправиться от инъекции. Мне стало понятно, почему доктор решил, что Том не переживет операции.</w:t>
        <w:br/>
        <w:br/>
        <w:t>Это был живой труп. Да что там, пожалуй, многие трупы выглядят и получше, чем бедняга Том. Мы расположились в гостиной. Ди приготовила чай. Я не имел ни малейшего представления о том, чем я могу помочь бедняге. Еще до встречи у меня теплилась надежда, что я мог бы облегчить положение Тома при помощи гипноза, но едва мы начали разговаривать, как эта надежда испарилась. От интоксикации Том почти совершенно оглох. Когда я сидел напротив него и кричал во весь голос, он с трудом мог расслышать отдельные слова. Что делать? Я не могу загипнотизировать человека, который абсолютно лишен слуха, и я никогда не слышал, чтобы кто-то впал в гипноз от записок. Как же быть?</w:t>
        <w:br/>
        <w:br/>
        <w:t>Я расслабился, откинулся в кресле, вошел в измененное состояние сознания до уровня тета-ритма. Мысленно я послал космическому сознанию только одну просьбу: "Помоги!"</w:t>
        <w:br/>
        <w:br/>
        <w:t>И помощь пришла мгновенно. Озарение сверкнуло в моем сознании как молния. Через секунду я уже знал, что делать. Признаюсь честно: я знал, что делать, но что все это значит - не понимал. Весь мой опыт подсказывал, что глупо обращаться к Высшему сознанию за подробными инструкциями. Оно сообщило, что делать, и этого вполне достаточно. Рассуждать в таких случаях бесполезно и глупо.</w:t>
        <w:br/>
        <w:br/>
        <w:t>Я провел Тома в смотровую комнату и усадил в глубокое кресло. На листе бумаги я написал: "Откинься назад и расслабься. Закрой глаза и не открывай их до тех пор, пока я не коснусь твоего лба". Том кивнул и закрыл глаза.</w:t>
        <w:br/>
        <w:br/>
        <w:t>Я поднес ладони к его лицу, но не прикоснулся. Между ладонями и лицом Тома оставалось расстояние в полдюйма.</w:t>
        <w:br/>
        <w:br/>
        <w:t>Я развел руки и начал медленно опускать их вдоль тела Тома, как бы сканируя его. Буквально сразу мои руки стали горячими. Чем дольше я сканировал его тело, тем горячее становились руки. Они стали красными и отекли. Мне казалось, будто я окунул их в кипяток. Я сканировал тело Тома около десяти минут. Затем я почувствовал, что руки становятся холоднее. Отечность и краснота исчезли. Я понял, что сделал все, что мог, и осторожно прикоснулся ладонью к его лбу. Том открыл глаза и буквально выпрыгнул из кресла. "Господи! Что вы со мной сделали? Я чувствовал себя так, словно меня сунули в котел с кипящей водой, однако сейчас мне значительно лучше".</w:t>
        <w:br/>
        <w:br/>
        <w:t>Его кожа приобрела нормальный цвет. В глазах затеплилась жизнь. Когда мы возвращались в гостиную, он шел, а не волочил ноги.</w:t>
        <w:br/>
        <w:br/>
        <w:t>Оставшуюся часть вечера мы беседовали. Глухота Тома прошла. Ди собрала на стол, и Том с жадностью накинулся на еду. Его жена сказала, что уже несколько дней он был не в силах принимать твердую пищу.</w:t>
        <w:br/>
        <w:br/>
        <w:t>Через неделю его состояние улучшилось настолько, что доктор решился на операцию, которая прошла успешно.</w:t>
        <w:br/>
        <w:br/>
        <w:t>Я навестил Тома в госпитале вскоре после операции. Его плечи были по-прежнему покрыты незаживающими следами от инъекций. Вероятно, все силы его организма были направлены на борьбу с главной болезнью и на эти ранки их просто не оставалось.</w:t>
        <w:br/>
        <w:br/>
        <w:t>- Билл, ты можешь что-нибудь с этим сделать? - Том указал на гнойные ранки.</w:t>
        <w:br/>
        <w:br/>
        <w:t>Я в точности повторил процедуру, которая однажды уже помогла ему.</w:t>
        <w:br/>
        <w:t>Буквально на следующее утро Том позвонил мне и сказал, что ранки от инъекций уже полностью зажили и он почти здоров.</w:t>
        <w:br/>
        <w:br/>
        <w:t>Врач выписал его из госпиталя на неделю раньше, чем предполагалось.</w:t>
        <w:br/>
        <w:t>В течение следующих нескольких недель я работал с Томом, разговаривая по телефону или приглашая к себе домой. Мне никогда не доводилось встречать человека, который бы так плохо относился к самому себе. Я объяснил ему, что именно в этом причина всех его проблем, помог освоить самогипноз и научил восстанавливать свое тело, используя экстрасенсорные методы. Затем я предоставил его самому себе, дав напоследок совет: он должен осознать ответственность за свою жизнь. Я чувствовал, что без меня ему будет трудно, но не мог всю жизнь оставаться его нянькой. Я объяснил ему, что, победив свой негативизм, он вернет себе здоровье.</w:t>
        <w:br/>
        <w:br/>
        <w:t>За все это время я не осмелился потребовать с него за лечение и пенса, но он, вероятно, и не думал мне платить. Он даже ни разу не поблагодарил меня. Правда, внакладе я не остался, так как открыл в себе еще один дар. Зато жена Тома благодарила меня от всего сердца. Она же и призналась мне, что за всю совместную жизнь ни разу не слышала от мужа слов благодарности.</w:t>
        <w:br/>
        <w:br/>
        <w:t>На протяжении нескольких лет Том продолжал следовать моим советам. Его здоровье полностью восстановилось. Неожиданно через пять лет он все забросил. Жизнь для него самого и для его жены превратилась в сплошной кошмар. Все, кто встречался с ним, только недоуменно пожимали плечами. Здоровье Тома резко ухудшилось.</w:t>
        <w:br/>
        <w:br/>
        <w:t>Узнав об этом, я приехал к ним и увидел, что Том вновь на пороге смерти. На этот раз он вел себя совершенно иначе: он явно хотел умереть. Помочь ему было невозможно.</w:t>
        <w:br/>
        <w:t>Он умер. Но он выиграл у смерти пять лет жизни и получил возможность вырасти духовно. К несчастью, он не воспользовался этой возможностью. Но он обязательно воспользуется полученными знаниями в другое время, в другом месте.</w:t>
        <w:br/>
        <w:br/>
        <w:t>Все мы рано или поздно получаем возможность что-то узнать или почувствовать, возможность для духовного роста. Ее нельзя упускать. Духовное развитие - наш единственный путь. Выбора просто нет.</w:t>
        <w:br/>
        <w:br/>
        <w:t>Почему бы не заняться развитием своего духа в этой жизни, а не в следующей? Делайте выбор прямо сейчас, дорогой читатель, и работайте, работайте над собой.</w:t>
      </w:r>
    </w:p>
    <w:p>
      <w:pPr>
        <w:pStyle w:val="Style15"/>
        <w:ind w:firstLine="360"/>
        <w:rPr/>
      </w:pPr>
      <w:r>
        <w:rPr>
          <w:b/>
          <w:bCs/>
        </w:rPr>
        <w:t>Упражнения № 5-7</w:t>
      </w:r>
      <w:r>
        <w:rPr/>
        <w:br/>
        <w:t>А сейчас я предложу вам упражнения, которые помогут обострить осязание.</w:t>
        <w:br/>
        <w:br/>
        <w:t>Основной экстрасенсорный уровень</w:t>
        <w:br/>
        <w:t xml:space="preserve">5. Закройте глаза и заткните уши. Расслабьтесь. Потрогайте кожу на щеке, затем на запястье, на пятке. </w:t>
        <w:br/>
        <w:br/>
        <w:t>Постарайтесь определить свое ощущение от касания каким-либо одним словом, например:</w:t>
        <w:br/>
        <w:t>гладкое, шелковое, ребристое. Возьмите в руки кусочек льда из холодильника, подержите руку у пламени свечи. Назовите свои ощущения.</w:t>
        <w:br/>
        <w:br/>
        <w:t>6. Возьмите коробку из-под обуви, сделайте в ней отверстие такого размера, чтобы могла войти ваша рука. Положите в коробку мелкие предметы разной фактуры (лоскутки различных тканей, мелкие игрушки, сделанные из различных материалов). Закройте крышку коробки, попытайтесь, перебирая предметы, определить на ощупь, что вы держите в руках. Постепенно усложняйте задание, укладывая в коробку все более однородные по фактуре предметы.</w:t>
        <w:br/>
        <w:br/>
        <w:t>7. Складывайте мелочь, которую дают вам на сдачу не в кошелек, а в карманы. В свободную минутку тренируйтесь определять на ощупь, какого достоинства монеты у вас в кармане, и какой суммой вы располагаете.</w:t>
        <w:br/>
        <w:br/>
        <w:t>Выполняя эти упражнения, вы научитесь "видеть" с помощью рук и сможете легко ориентироваться в темноте.</w:t>
      </w:r>
    </w:p>
    <w:p>
      <w:pPr>
        <w:pStyle w:val="Style15"/>
        <w:ind w:firstLine="360"/>
        <w:jc w:val="center"/>
        <w:rPr/>
      </w:pPr>
      <w:r>
        <w:rPr/>
        <w:t> </w:t>
      </w:r>
    </w:p>
    <w:p>
      <w:pPr>
        <w:pStyle w:val="Style15"/>
        <w:ind w:firstLine="360"/>
        <w:jc w:val="center"/>
        <w:rPr>
          <w:b/>
          <w:b/>
          <w:bCs/>
          <w:i/>
          <w:i/>
          <w:iCs/>
        </w:rPr>
      </w:pPr>
      <w:r>
        <w:rPr>
          <w:b/>
          <w:bCs/>
          <w:i/>
          <w:iCs/>
        </w:rPr>
        <w:t>Глава 4</w:t>
        <w:br/>
        <w:t>Основной экстрасенсорный уровень</w:t>
      </w:r>
    </w:p>
    <w:p>
      <w:pPr>
        <w:pStyle w:val="Style15"/>
        <w:ind w:firstLine="360"/>
        <w:rPr/>
      </w:pPr>
      <w:r>
        <w:rPr/>
        <w:t>Эта глава содержит четыре психологических упражнения, которые позволят вам достигнуть основного экстрасенсорного уровня. Находясь в этом состоянии, вы можете приступать к экстрасенсорным опытам. Список необычных ощущений и переживаний, сопутствующих этому состоянию, почти бесконечен.</w:t>
        <w:br/>
        <w:br/>
        <w:t>Начиная с этой главы, описанные упражнения позволят вам достигнуть высокого экстрасенсорного уровня. Они настолько обострят ваши чувства и раздвинут границы сознания, что вы сможете считать себя полноправным гражданином мира экстрасенсов. Эзотерический мир войдет в вашу реальную жизнь.</w:t>
        <w:br/>
        <w:br/>
        <w:t>Вначале мы приступим к визуализации семи основных цветов спектра: красного, оранжевого, желтого, зеленого, голубого, синего и фиолетового. Я использую эти цвета, потому что каждый из них связан с чакрами.</w:t>
        <w:br/>
        <w:br/>
        <w:t>Чакры - особые энергетические точки вашего тела. Я не буду вдаваться в более подробные объяснения, - это потребует новой книги. В будущем вы можете побольше узнать о чакрах, но сейчас для вашего психологического развития это вовсе не обязательно. Просто помните об этом, визуализируя семь основных цветов спектра.</w:t>
        <w:br/>
        <w:br/>
        <w:t>Четкая визуализация цветов автоматически, без участия сознания, будет оказывать благотворное воздействие на ваше тело.</w:t>
      </w:r>
    </w:p>
    <w:p>
      <w:pPr>
        <w:pStyle w:val="Style15"/>
        <w:ind w:firstLine="360"/>
        <w:rPr/>
      </w:pPr>
      <w:r>
        <w:rPr>
          <w:b/>
          <w:bCs/>
        </w:rPr>
        <w:t>Упражнение № 8</w:t>
        <w:br/>
        <w:t>ОСНОВНЫЕ ЦВЕТА.</w:t>
        <w:br/>
        <w:t>ВАРИАНТ 1</w:t>
      </w:r>
      <w:r>
        <w:rPr/>
        <w:br/>
        <w:t>Найдите такое место, где вас ничто не будет отвлекать, и устройтесь поудобнее. Отключите на время телефон.</w:t>
        <w:br/>
        <w:br/>
        <w:t>Упражнение потребует от вас не более пары минут, хотя вы можете продлить его по своему желанию.</w:t>
        <w:br/>
        <w:br/>
        <w:t>1. Закройте глаза.</w:t>
        <w:br/>
        <w:t>2. Сделайте три глубоких вдоха и выдоха - это поможет вам расслабиться.</w:t>
        <w:br/>
        <w:t>3. Представьте зрительно, что вы держите семь разноцветных шариков на ниточках: красный, оранжевый, желтый, зеленый, голубой, синий и фиолетовый.</w:t>
        <w:br/>
        <w:t>4. Начинайте отпускать по одному шарику и наблюдайте, как они медленно удаляются из поля вашего ментального зрения. В каком порядке вы будете отпускать шарики - не важно.</w:t>
        <w:br/>
        <w:t>5. Отпустив один за другим все шарики, откройте глаза. Повторяйте это упражнение так часто, как сочтете нужным.</w:t>
        <w:br/>
        <w:br/>
        <w:t>Если вам поначалу будет трудно хорошо представить цвета, не отчаивайтесь.</w:t>
        <w:br/>
        <w:t>Попробуйте мысленно написать на каждом шарике слова: красный, оранжевый, желтый и т. д. Со временем визуализация цвета будет даваться вам все легче и легче.</w:t>
        <w:br/>
        <w:br/>
        <w:t>Если визуализация дается вам с трудом, постарайтесь вообразить, что вы держите настоящие шарики. Громко произносите вслух цвет шарика, который вы отпускаете.</w:t>
        <w:br/>
        <w:br/>
        <w:t>Советы, которые я только что дал, будут полезны и в последующих упражнениях, требующих от человека богатого воображения. Они помогут значительно облегчить визуализацию.</w:t>
        <w:br/>
        <w:t>Следующее упражнение будет чуть сложнее.</w:t>
      </w:r>
    </w:p>
    <w:p>
      <w:pPr>
        <w:pStyle w:val="Style15"/>
        <w:ind w:firstLine="360"/>
        <w:rPr/>
      </w:pPr>
      <w:r>
        <w:rPr>
          <w:b/>
          <w:bCs/>
        </w:rPr>
        <w:t>Упражнение № 9</w:t>
        <w:br/>
        <w:t>ОСНОВНЫЕЦВЕТА.</w:t>
        <w:br/>
        <w:t>ВАРИАНТ 2</w:t>
      </w:r>
      <w:r>
        <w:rPr/>
        <w:br/>
        <w:br/>
        <w:t>1. Закройте глаза.</w:t>
        <w:br/>
        <w:t>2. Мысленно представьте себе, что с правой стороны</w:t>
        <w:br/>
        <w:t>появился красный шар. Пусть он медленно переместится справа налево и исчезнет из поля вашего ментального зрения.</w:t>
        <w:br/>
        <w:t>3. Сделайте то же самое с оранжевым шаром. Продолжите упражнение с остальными шарами.</w:t>
        <w:br/>
        <w:t>4. А теперь мысленно переместите их в том же порядке слева направо.</w:t>
        <w:br/>
        <w:br/>
        <w:t>Эти упражнения очень важны. Они научат вас: воссоздавать основные цвета;</w:t>
        <w:br/>
        <w:t>воссоздавать очертания предмета (шарик или мяч);</w:t>
        <w:br/>
        <w:br/>
        <w:t>- воссоздавать и контролировать движение; быстро расслабляться, что позволит вашему мозгу функционировать в альфа-ритме, необходимом для активной визуализации.</w:t>
        <w:br/>
        <w:br/>
        <w:t>Следующие упражнения научат вас быстрой и глубокой релаксации, при которой мозг генерирует альфа- и даже тета - волны, необходимые в экстрасенсорной практике.</w:t>
      </w:r>
    </w:p>
    <w:p>
      <w:pPr>
        <w:pStyle w:val="Style15"/>
        <w:ind w:firstLine="360"/>
        <w:rPr/>
      </w:pPr>
      <w:r>
        <w:rPr>
          <w:b/>
          <w:bCs/>
        </w:rPr>
        <w:t>Упражнение №10</w:t>
        <w:br/>
        <w:t>ГЛУБОКАЯ РЕЛАКСАЦИЯ</w:t>
      </w:r>
      <w:r>
        <w:rPr/>
        <w:br/>
        <w:t>1. Найдите место, где вас ничто не будет беспокоить, и устройтесь поудобнее. Отключите на время телефон.</w:t>
        <w:br/>
        <w:t>2. Закройте глаза и визуализируйте солнце, находящееся прямо над вашей головой. Представьте, что в самом его центре нарисована цифра 3.</w:t>
        <w:br/>
        <w:t>3. Солнце медленно спускается вниз, проходя через ваше тело, согревая и расслабляя его.</w:t>
        <w:br/>
        <w:t>4. Вы чувствуете тепло и ощущаете, как тело расслабляется.</w:t>
        <w:br/>
        <w:t>5. Когда солнце достигнет кончиков пальцев ваших ног, позвольте ему свободно выйти из вашего тела.</w:t>
        <w:br/>
        <w:t>6. Теперь визуализируйте солнце с цифрой 2 над вашей головой.</w:t>
        <w:br/>
        <w:t>7. Позвольте солнцу № 2 так же пройти сквозь тело, как в предыдущем случае.</w:t>
        <w:br/>
        <w:t>8. Вы снова чувствуете тепло и расслабление.</w:t>
        <w:br/>
        <w:t>9. Теперь визуализируйте солнце № 1 над вашей головой. Позвольте ему также пройти сквозь тело.</w:t>
        <w:br/>
        <w:t>10. Теперь вы достигли полной релаксации.</w:t>
        <w:br/>
        <w:t>11. Скажите себе: "Чтобы достигнуть основного экстрасенсорного уровня, мне остается лишь с закрытыми глазами мысленно сосчитать от трех до одного".</w:t>
        <w:br/>
        <w:t>12. Откройте глаза.</w:t>
        <w:br/>
        <w:br/>
        <w:t>Это упражнение откроет перед вами новые горизонты. Ваше сознание теперь запрограммировано так, что стоит закрыть глаза и сосчитать от трех до одного, как вы достигнете необходимого состояния.</w:t>
        <w:br/>
        <w:br/>
        <w:t>- Вы учитесь активной визуализации, вызывающей чувство тепла и расслабления, постигаете механизм программирования вашего сознания, включающий визуализацию и инструкции подсознанию.</w:t>
        <w:br/>
        <w:br/>
        <w:t>А сейчас мы приступим к упражнению, которое научит вас достигать уровня сознания, необходимого для экстрасенсорной практики.</w:t>
        <w:br/>
        <w:br/>
        <w:t>Постарайтесь со временем входить в это состояние очень быстро (почти мгновенно), с закрытыми и открытыми глазами.</w:t>
        <w:br/>
        <w:br/>
        <w:t>Это сделает вас настоящим экстрасенсом.</w:t>
        <w:br/>
        <w:t>Упражнение потребует от вас еще более сложной визуализации, но вы должны обязательно научиться достигать этого уровня сознания, если хотите стать сильным практикующим экстрасенсом.</w:t>
        <w:br/>
        <w:br/>
        <w:t>Прочитайте описание упражнения несколько раз, чтобы хорошенько запомнить его и зафиксировать в своем сознании.</w:t>
      </w:r>
    </w:p>
    <w:p>
      <w:pPr>
        <w:pStyle w:val="Style15"/>
        <w:ind w:firstLine="360"/>
        <w:rPr/>
      </w:pPr>
      <w:r>
        <w:rPr>
          <w:b/>
          <w:bCs/>
        </w:rPr>
        <w:t>Упражнение № 11</w:t>
        <w:br/>
        <w:t>ДОСТИЖЕНИЕ ОСНОВНОГО ЭКСТРАСЕНСОРНОГО УРОВНЯ</w:t>
      </w:r>
      <w:r>
        <w:rPr/>
        <w:br/>
        <w:t>1. Устройтесь поудобнее и расслабьтесь, как в предыдущих упражнениях.</w:t>
        <w:br/>
        <w:t>2. Закройте глаза.</w:t>
        <w:br/>
        <w:t>3. Визуализируйте спиральную лестницу с десятью ступенями, ведущую в подвал.</w:t>
        <w:br/>
        <w:t>4. Визуализируйте себя стоящим на верхней ступеньке.</w:t>
        <w:br/>
        <w:t>5. Спуститесь на одну ступеньку и произнесите: "Более глубокий уровень сознания".</w:t>
        <w:br/>
        <w:t>6. Продолжайте спускаться по ступенькам, повторяя эти слова.</w:t>
        <w:br/>
        <w:t>7. Спустившись на самую нижнюю ступеньку, скажите: "Теперь я достиг основного уровня сознания, который позволяет мне приступить к экстра сенсорной практике. Я могу достичь этого уровня по своему желанию с открытыми или закрытыми глазами. Для этого мне надо мысленно сосчитать от трех до одного".</w:t>
        <w:br/>
        <w:t>8. Откройте глаза. Повторите это же упражнение с открытыми глазами. Я рекомендую практиковать это упражнение как минимум раз в неделю.</w:t>
        <w:br/>
        <w:br/>
        <w:t>Теперь вы научились достигать основного экстрасенсорного уровня сознания по своему желанию. Для этого вам надо лишь мысленно сосчитать от трех до одного. Это займет не более двух секунд. Когда я повторяю это упражнение, воображаемая лестница автоматически появляется перед моим мысленным взором, усиливая ощущения. Вы тоже можете вызывать образ лестницы в своем сознании, считая от трех до одного. Это закрепит достигнутый вами успех.</w:t>
        <w:br/>
        <w:br/>
        <w:t>В следующих упражнениях я буду лишь говорить вам: "Достигнете основного экстрасенсорного уровня сознания" - и вы будете делать это так, как описано выше.</w:t>
        <w:br/>
        <w:br/>
        <w:t>Давайте назовем его "основной рабочий уровень сознания". Позже вы научитесь достигать более глубинных уровней сознания, но путь к ним лежит только через основной рабочий уровень.</w:t>
        <w:br/>
        <w:br/>
        <w:t>На этом уровне сознания работает каждый экстрасенс. Более глубокие уровни сознания иногда бывают необходимы для особенных экстрасенсорных практик, например для восстановления прошлых воплощений, проникновения в будущее или установления более тесного контакта с космическим разумом. Подробнее я расскажу об этом позже.</w:t>
        <w:br/>
        <w:br/>
        <w:t>Все последующие упражнения в этой книге начинаются с основного экстрасенсорного уровня. Для других уровней я дам специальные указания.</w:t>
        <w:br/>
        <w:br/>
        <w:t>Ежедневно у вас будет возникать возможность помочь себе и окружающим в чисто практических делах, прибегая к помощи основного экстрасенсорного уровня. Вот один из примеров.</w:t>
      </w:r>
    </w:p>
    <w:p>
      <w:pPr>
        <w:pStyle w:val="Style15"/>
        <w:ind w:firstLine="360"/>
        <w:rPr/>
      </w:pPr>
      <w:r>
        <w:rPr>
          <w:b/>
          <w:bCs/>
        </w:rPr>
        <w:t>Случай №6</w:t>
        <w:br/>
        <w:t>ИЗМЕНЕНИЕ ВЗГЛЯДА НА ЖИЗНЬ И КАРЬЕРУ</w:t>
      </w:r>
      <w:r>
        <w:rPr/>
        <w:br/>
        <w:t xml:space="preserve">Моя младшая дочь Эйлин заканчивала школу и собиралась поступать в колледж. Все дополнительные курсы в ее школе готовили только к работе в сфере бизнеса (секретарь-машинистка, бухгалтер и т. д.). </w:t>
        <w:br/>
        <w:br/>
        <w:t>Жизненный путь Эйлин на несколько лет вперед был предрешен: школа, колледж, администрация крупной фирмы.</w:t>
        <w:br/>
        <w:br/>
        <w:t>С некоторых пор я стал замечать, что она обеспокоена, раздражительна, недовольна собой. Я попытался узнать, в чем дело, но она искренне отвечала, что сама не понимает. "Ничего, сейчас я помогу тебе". И я тут же сел на пол скрестив ноги, вышел на основной экстрасенсорный уровень и приступил к психологическому сканированию Эйлин. Нужную информацию я получил быстро и без затруднений.</w:t>
        <w:br/>
        <w:br/>
        <w:t>- Тебе не хочется заниматься бизнесом, - сказал я. - Ты прекрасно понимаешь, что таким образом тебе будет легче всего заработать на хлеб и масло, но считаешь это занятие скучнейшим на свете.</w:t>
        <w:br/>
        <w:br/>
        <w:t>- Да, наверное, ты прав, - ответила просветлевшая Эйлин.</w:t>
        <w:br/>
        <w:br/>
        <w:t>- Твое призвание - учить детей, особенно малышей. В твоей душе сокрыта великая любовь к детям.</w:t>
        <w:br/>
        <w:br/>
        <w:t>- Я никогда не думала об этом, - ответила она, - и не знаю, понравится ли мне учить детей, но мне действительно по душе возиться с малышами.</w:t>
        <w:br/>
        <w:br/>
        <w:t>- Твои чувства для меня - открытая книга. Не забывай этого. Подумай хорошенько о том, что я сказал, и поступай так, как подсказывает тебе сердце. Для тебя настало время сделать выбор.</w:t>
        <w:br/>
        <w:br/>
        <w:t>Я открыл глаза и вернулся в обычное состояние. "Психологическое чтение" было окончено.</w:t>
        <w:br/>
        <w:t>С той поры Эйлин начала читать книги по педагогике и через некоторое время объявила, что она окончательно решила стать учительницей. В ее глазах вновь заискрились огоньки, она стала оживленной и веселой.</w:t>
        <w:br/>
        <w:br/>
        <w:t>С отличием она окончила специальные курсы и получила диплом, позволяющий ей работать с маленькими детьми, и до сих пор остается очень довольна своим выбором.</w:t>
        <w:br/>
        <w:br/>
        <w:t>Став практикующим экстрасенсом, постарайтесь не упускать ни малейшей возможности использовать свое умение. Помогайте себе и другим людям, а заодно совершенствуйте свое мастерство. Чтобы стать настоящим виртуозом, нужно непрерывно практиковаться. "Практика - дорога к совершенству", - пусть эти слова станут вашим девизом. Вероятно, вам хочется узнать, как я провожу "психологическое чтение"?</w:t>
        <w:br/>
        <w:br/>
        <w:t>Очень просто. Я выхожу на основной экстрасенсорный уровень и визуализирую человека в своем сознании. Мысленно я спрашиваю: "Что тебя волнует? Что ты чувствуешь? Расскажи мне", - или же задаю другие вопросы, соответственно ситуации.</w:t>
        <w:br/>
        <w:br/>
        <w:t>Одним словом, я устраиваю допрос, как настоящий детектив. Поскольку я задаю вопросы, пребывая на основном экстрасенсорном уровне, то получаю ответы непосредственно из сознания человека, которого спрашиваю. Таким образом я могу узнать то, о чем он не подозревает и сам.</w:t>
        <w:br/>
        <w:br/>
        <w:t>Не забывайте, что все мы - частички космического разума, и в "психологическом чтении" нет ничего удивительного.</w:t>
        <w:br/>
        <w:br/>
        <w:t xml:space="preserve">Иногда ответ приходит ко мне в виде мысленного образа или чувства, иногда это слова, вплывающие в мое сознание. Порой это просто общие впечатления, которые я должен перевести или интерпретировать. </w:t>
        <w:br/>
        <w:br/>
        <w:t>Сложные впечатления я интерпретирую, обращаясь к своему сознанию: "Что это значит?" - и сразу получаю ответ, который помогает во всем разобраться.</w:t>
        <w:br/>
        <w:br/>
        <w:t>И вы можете делать то же самое, уверяю вас. Потребуется лишь немного времени, немного терпения и очень много практики.</w:t>
      </w:r>
    </w:p>
    <w:p>
      <w:pPr>
        <w:pStyle w:val="Style15"/>
        <w:ind w:firstLine="360"/>
        <w:jc w:val="center"/>
        <w:rPr>
          <w:b/>
          <w:b/>
          <w:bCs/>
          <w:i/>
          <w:i/>
          <w:iCs/>
        </w:rPr>
      </w:pPr>
      <w:r>
        <w:rPr>
          <w:b/>
          <w:bCs/>
          <w:i/>
          <w:iCs/>
        </w:rPr>
        <w:t>Глава 5</w:t>
        <w:br/>
        <w:t>Психологический щит</w:t>
      </w:r>
    </w:p>
    <w:p>
      <w:pPr>
        <w:pStyle w:val="Style15"/>
        <w:ind w:firstLine="360"/>
        <w:rPr/>
      </w:pPr>
      <w:r>
        <w:rPr/>
        <w:t>Всем миром правят универсальные законы. Один из этих законов называется "законом возникновения. Согласно этому закону, все, что окружает вас, все, что случается с вами, находится в согласии с вашим сознанием.</w:t>
        <w:br/>
        <w:br/>
        <w:t>Мыслеформа, возникшая в вашем сознании, обязательно будет реализована, и никто не в силах этому помешать. И, согласно этому же закону, с вами никогда не случится того, чего нет в вашем сознании.</w:t>
        <w:br/>
        <w:br/>
        <w:t>Попросту говоря, все, что запрограммировано в вашем сознании, формирует окружающую вас реальность. Исходя из этого, вам нужно уделять побольше внимания составлению и внушению программ, которые помогут вам в осуществлении ваших желаний.</w:t>
        <w:br/>
        <w:br/>
        <w:t>Но наше сознание может быть запрограммировано кем-то извне, если мы не предпринимаем ничего, чтобы предотвратить это.</w:t>
        <w:br/>
        <w:br/>
        <w:t>Я думаю, здесь имеет смысл дать несколько упражнений, которые помогут вам уберечься от программирования извне. Необходимо помнить также о том, что не все источники программирования вредны и опасны: например, ваш Ангел-хранитель, пытающийся предупредить вас о приближающейся опасности,- несомненно полезный источник программирования, поэтому защищаться надо только от злых внешних программ.</w:t>
        <w:br/>
        <w:br/>
        <w:t>Итак, приступим к созданию в своем сознании психологического щита, предохраняющего нас от опасных внешних источников программирования.</w:t>
        <w:br/>
        <w:br/>
        <w:t>В эзотерическом мире (мире, существенно отличающемся от мира физического) подобное притягивается к подобному, и это значит, что позитивные энергии и энергии негативные, пребывающие в вашем сознании, могут многократно увеличиваться.</w:t>
        <w:br/>
        <w:br/>
        <w:t>Создавая зло, вы притягиваете к себе источники негативной энергии.</w:t>
        <w:br/>
        <w:t>Выход из этого положения - сформировать мощный щит позитивного света, который будет притягивать только положительные энергии и отпугивать отрицательные.</w:t>
        <w:br/>
        <w:br/>
        <w:t>Вы должны также запрограммировать свое сознание таким образом, чтобы, когда вы, вольно или невольно, формируете негативную энергию, она не выходила бы в космическое сознание и не причиняла никому вреда.</w:t>
        <w:br/>
        <w:br/>
        <w:t>Сознавая опасность злых мыслей, скрывая в себе невольно сформированную негативную энергию, вы убережете свою карму. Вам не придется в этой или в последующей жизни расплачиваться за них.</w:t>
        <w:br/>
        <w:br/>
        <w:t>В следующей главе я расскажу вам более подробно об источниках негативной энергии: демонах, злых астральных сущностях. Психологический щит поможет вам уберечься от них. Это очень важно, поверьте мне.</w:t>
        <w:br/>
        <w:br/>
        <w:t>Я хочу, чтобы вы установили его прямо сейчас, не имея даже четкого представления о том, что это вам даст. Уже сейчас, когда вы научились достигать основного экстрасенсорного уровня, защита вам просто необходима.</w:t>
      </w:r>
    </w:p>
    <w:p>
      <w:pPr>
        <w:pStyle w:val="Style15"/>
        <w:ind w:firstLine="360"/>
        <w:rPr/>
      </w:pPr>
      <w:r>
        <w:rPr>
          <w:b/>
          <w:bCs/>
        </w:rPr>
        <w:t>Упражнение №12</w:t>
        <w:br/>
        <w:t>ФОРМИРОВАНИЕ ПСИХОЛОГИЧЕСКОЙ</w:t>
        <w:br/>
        <w:t>ЗАЩИТЫ</w:t>
      </w:r>
      <w:r>
        <w:rPr/>
        <w:br/>
        <w:t>1. Найдите тихое место и устройтесь поудобнее.</w:t>
        <w:br/>
        <w:t>Выключите телефон.</w:t>
        <w:br/>
        <w:t>2. Закройте глаза, выйдите на основной экстрасенсорный уровень.</w:t>
        <w:br/>
        <w:t>3. Сформируйте образ своего тела.</w:t>
        <w:br/>
        <w:t>4. Вообразите яркий, мощный позитивный свет, полностью окружающий ваше тело.</w:t>
        <w:br/>
        <w:t>5. Скажите: "Этот мощный позитивный свет - мой психологический щит".</w:t>
        <w:br/>
        <w:t>6. "Этот свет будет отпугивать все негативные энергии и убережет мое сознание от опасного программирования" .</w:t>
        <w:br/>
        <w:t>7. "Этот свет позволит, чтобы мое сознание программировали только позитивные источники энергии".</w:t>
        <w:br/>
        <w:t>8. "Этот психологический щит будет со мной от ныне и навсегда".</w:t>
        <w:br/>
        <w:t>9. "Я прекрасно понимаю и осознаю всю опасность, исходящую от злых мыслей и намерений, которые могут возникнуть у меня".</w:t>
        <w:br/>
        <w:t>10. "Я смогу подавлять все свои негативные энергии, мысленно или вслух сказав лишь: "Нет, я не хочу этих мыслей!" Негативная энергия будет подавляться энергией позитивной. Она будет сокрыта во мне и не направится к разуму Вселенной".</w:t>
        <w:br/>
        <w:t>11. Откройте глаза.</w:t>
        <w:br/>
        <w:br/>
        <w:t>Я рекомендую вам выйти на основной экстрасенсорный уровень и вызвать образ своего тела в окружении защитного света на следующий день после этого программирования.</w:t>
        <w:br/>
        <w:br/>
        <w:t>Если образ вашего тела возникает сразу в окружении света - это очень хороший признак.</w:t>
        <w:br/>
        <w:t>Обязательно скажите: "Это - именно то, чего я хотел. Спасибо".</w:t>
        <w:br/>
        <w:br/>
        <w:t>После этого вам не надо будет программировать себя снова до тех пор, пока вы не почувствуете, что ваши злые мысли и намерения ослабили психологическую защиту.</w:t>
        <w:br/>
        <w:br/>
        <w:t>В этом случае при попытке визуализировать тело в окружении защитного света человек замечает, что свет стал более тусклым.</w:t>
        <w:br/>
        <w:br/>
        <w:t>Тогда надо будет повторить упражнение по созданию программы психологической защиты.</w:t>
        <w:br/>
        <w:t>Постарайтесь взять за правило сразу мысленно говорить себе: "Нет!", если замечаете, что ваши мысли приняли негативное направление. Постарайтесь тут же переключить свое сознание на что-нибудь позитивное.</w:t>
        <w:br/>
        <w:br/>
        <w:t>Хороший способ переключить собственное сознание на позитивные энергии - короткая молитва или просто непрерывное повторение про себя фразы типа: "С каждым днем я буду стараться быть добрее и лучше".</w:t>
        <w:br/>
        <w:br/>
        <w:t>Я имею целый набор таких выражений, и, должен сказать, они очень помогают мне. Советую и вам прибегать к подобному приему.</w:t>
        <w:br/>
        <w:br/>
        <w:t>Сейчас я приведу пример того, как один молодой человек едва не дошел до самоубийства, позволив своему сознанию оказаться во власти негативного программирования извне. К счастью, мне удалось помочь ему, поскольку моя психологическая защита оказалась сильнее злых сил, обосновавшихся в этом несчастном человеке.</w:t>
      </w:r>
    </w:p>
    <w:p>
      <w:pPr>
        <w:pStyle w:val="Style15"/>
        <w:ind w:firstLine="360"/>
        <w:rPr/>
      </w:pPr>
      <w:r>
        <w:rPr>
          <w:b/>
          <w:bCs/>
        </w:rPr>
        <w:t>Случай № 7</w:t>
        <w:br/>
        <w:t>ОДЕРЖИМОСТЬ ДЬЯВОЛОМ</w:t>
      </w:r>
      <w:r>
        <w:rPr/>
        <w:br/>
        <w:t>Около десяти часов вечера в моем доме раздался телефонный звонок. Буквально с первых слов я почувствовал, что со мной говорит человек, находящийся на грани отчаяния.</w:t>
        <w:br/>
        <w:br/>
        <w:t>- Мы не знакомы, но я много слышал о вас. Помогите мне, - просил он, - мне очень плохо. Я схожу с ума. Я готов покончить с собой, но совсем не хочу этого.</w:t>
        <w:br/>
        <w:br/>
        <w:t>Мне показалось, что звонивший произносит слова с легким китайским акцентом. Моя жена - китаянка, и ни за что не скажешь, что у нее есть какой-то акцент. Однако я научился улавливать нюансы произношения, характерные для китайцев.</w:t>
        <w:br/>
        <w:br/>
        <w:t>- Как ваше имя? - спросил я.</w:t>
        <w:br/>
        <w:t>- Джонни Ким.</w:t>
        <w:br/>
        <w:t>- Где вы живете?</w:t>
        <w:br/>
        <w:br/>
        <w:t>Он назвал один из наиболее опасных и мрачных пригородов Нью-Йорка. Немного побеседовав с ним, я убедился, что у молодого человека действительно серьезные проблемы и что я мог бы помочь ему. Я пообещал, что приеду к нему через полчаса.</w:t>
        <w:br/>
        <w:br/>
        <w:t xml:space="preserve">- Ты сошел с ума! - воспротивилась жена. - В этом районе города опасно даже днем! Поехать туда ночью одному - верный шанс быть убитым или ограбленным. Ты не знаешь этого человека и ничем ему не обязан. </w:t>
        <w:br/>
        <w:br/>
        <w:t>Если тебя убьют, что будет со мной?!</w:t>
        <w:br/>
        <w:t>В конце концов, ты должен в первую очередь поду мать обо мне, а не о человеке, которого ты даже не знаешь.</w:t>
        <w:br/>
        <w:br/>
        <w:t xml:space="preserve">Я понимал ее опасения, но понимал также и то, что жизнь человека не игрушка; если ей угрожает опасность - мы должны постараться помочь во что бы то ни стало. Едва родившись, мы оказываемся вовлечены в такие жизненные водовороты, что порой у нас остается только один выбор. К тому же я ненавижу расизм, ненавижу, когда презирают человека только за то, что у него другой цвет кожи. Но объяснять жене все это сейчас мне не хотелось, да и времени не было. Я надел под пиджак кобуру и вложил туда увесистый "смит-вессон" 38-го калибра. Сделал я это исключительно для того, чтобы хоть как-то успокоить жену и показать ей, что я - во всеоружии. Однако, поверьте мне, психологический щит и вера </w:t>
        <w:br/>
        <w:br/>
        <w:t>- самая надежная защита.</w:t>
        <w:br/>
        <w:t xml:space="preserve">- Все будет хорошо, Хон, не волнуйся. Я знаю, что делаю, - сказал я ей и отправился на встречу. Квартира Кима находилась на чердаке невысокого трехэтажного здания в одном из пригородов Нью-Йорка. </w:t>
        <w:br/>
        <w:br/>
        <w:t>Он встретил меня на улице и провел к себе. Его комната была не более двадцати футов в длину и чуть поменьше в ширину. За исключением полуразвалившегося кресла, стоящего в середине комнаты, мебели в ней не было. Жена Кима сидела в этом кресле и укачивала ребенка.</w:t>
        <w:br/>
        <w:br/>
        <w:t>Женщина и ребенок были бледны и выглядели явно истощенными. Единственная лампочка без абажура тускло светилась под потолком. В ответ на мое приветствие женщина лишь кивнула и слабо улыбнулась. Два матраса, вероятно служившие им постелью, валялись в углу комнаты. Несколько упаковочных ящиков стояли вдоль стены - вероятно, в них находилось все их скудное имущество.</w:t>
        <w:br/>
        <w:br/>
        <w:t>Кухня - угол, где стояла плита, - была отгорожена невысокой перегородкой. Рядом стояли стол и две табуретки, а над всем этим убожеством висела лампочка мощностью не более двадцати ватт. Грязная раковина довершала картину. Холодильника не было и в помине. Для меня так и осталось загадкой, где находится их туалет.</w:t>
        <w:br/>
        <w:br/>
        <w:t>Ким зажег керосиновую лампу и отвел меня в отгороженное в углу комнаты пространство размером не более четырех метров. Он поставил лампу на пол, принес мне из кухни табуретку, а сам устроился на тонкой циновке.</w:t>
        <w:br/>
        <w:br/>
        <w:t xml:space="preserve">В этом закутке Ким поведал мне свою историю. Говорил он медленно, стараясь донести до меня смысл каждого слова. Ким работал помощником инспектора, взимающего плату за парковку автомобилей. </w:t>
        <w:br/>
        <w:br/>
        <w:t>Платили ему сущие гроши, гораздо меньше, минимальной заработной платы, предусмотренной законом. Но Ким даже не догадывался об этом. Он стыдился просить прибавки, поскольку считал, что если человек может работать, то должен зарабатывать себе на хлеб. Однако нужда взяла его за горло. Отчаявшись обеспечить жену и ребенка самым необходимым - едой, он решился на жульничество: начал утаивать часть денег, полученных за парковку автомобилей.</w:t>
        <w:br/>
        <w:br/>
        <w:t>Ким брал деньги только на самое необходимое. За неделю работы он украл не более пятидесяти долларов. Однако совесть не давала ему покоя: он приходил в ужас от одной только мысли о том, что превратился в обычного вора. У него пропал сон и аппетит. К тому же он очень опасался, что в один прекрасный день его поймают и посадят в тюрьму. Что тогда станет с его женой и ребенком? А с другой стороны, если он не будет воровать, то чем кормить свою семью?</w:t>
        <w:br/>
        <w:br/>
        <w:t>Угрызения совести настолько измотали его, что он пал духом и почувствовал, что буквально сходит с ума. Ему просто необходимо было посоветоваться с кем-то. Ким не был христианином, но решил, что беседа с пастором поможет ему. В принципе это был правильный выбор. В церкви он вполне мог получить помощь и разумный совет. Но, к несчастью, священник, к которому обратился Ким, оказался далеко не лучшим пастырем. Услышав историю Кима, он накричал на него, назвал исчадием ада, прибавив, что отныне Киму остается лишь одна дорога - прямиком в преисподнюю. Сатана овладел его душой, и надеяться ему больше не на что.</w:t>
        <w:br/>
        <w:br/>
        <w:t>Ким вернулся домой совершенно удрученным. Он был убежден, что в него действительно вселился дьявол, единственный способ избавиться от которого - убить себя. Его намерение было твердым, но ради жены и ребенка он решил использовать последнюю возможность. Совершенно случайно ему на глаза попалась газета с колонкой объявлений, и он, повинуясь внутреннему импульсу, позвонил мне.</w:t>
        <w:br/>
        <w:br/>
        <w:t>Мне стало совершенно ясно, что я должен помочь Киму избавиться от страхов и найти работу, обеспечивающую прожиточный минимум.</w:t>
        <w:br/>
        <w:br/>
        <w:t>Я вышел на основной экстрасенсорный уровень и приступил к "чтению мыслей". Сразу перед моим мысленным взором возникла стена страха и негативных энергий, через которую почти невозможно было пробиться, поэтому я перевел свой мысленный взор с Кима на священника, который едва не довел бедного малого до самоубийства.</w:t>
        <w:br/>
        <w:br/>
        <w:t>Священник оказался весьма раздражительным пожилым человеком, считавшим, что его незаслуженно оскорбили, отправив на старости лет работать с паствой, состоящей преимущественно из "цветных". Он полагал, что заслужил большего признания со стороны Церкви. Священник был к тому же человеком очень неуравновешенным, здоровье его оставляло желать лучшего, потому что он далеко не всегда придерживался поста и других предписаний церкви. Это был типичный консерватор и явно предубежденный человек, деливший мир на черное и белое.</w:t>
        <w:br/>
        <w:br/>
        <w:t>Сконцентрировавшись, я послал священнику энергию любви и умиротворения, а затем вновь обратил свое внимание к Киму.</w:t>
        <w:br/>
        <w:br/>
        <w:t>После того как я рассказал ему, что мне удалось узнать о священнике, стена страха и негативных энергий значительно ослабла, и я смог установить с Кимом достаточно хороший ментальный контакт.</w:t>
        <w:br/>
        <w:br/>
        <w:t>Скоро мне стало ясно, что Ким, по сути, очень добрый человек, который хочет сделать как лучше, но не знает как. Он был очень наивен, необразован, совершенно не приспособлен к жизни в Америке, с которой ему пришлось столкнуться. Высший разум также подсказал мне, что Ким искренне верит в то, что оказался во власти зла. Он искренне верил в то, что зло держит его в своих руках, и поэтому допустил, чтобы оно руководило его поступками. Высший разум направил меня, подсказав, как изгнать зло из Кима, очистить его душу, сделать его более уравновешенным.</w:t>
        <w:br/>
        <w:br/>
        <w:t>До этого я ни разу не сталкивался с экзорсизмом, но указания Высшего разума помогли мне успешно совершить эту процедуру.</w:t>
        <w:br/>
        <w:br/>
        <w:t>В этой книге я не буду описывать приемы экзорсизма, поскольку при недостаточных знаниях и неопытности это может принести всем больше вреда, чем пользы. Я не хотел бы, чтобы вы проводили столь опасные эксперименты. Я научил вас выходить на основной экстрасенсорный уровень, и этого вполне достаточно. Если у вас возникнет потребность изгнать зло, Высший разум подскажет, как это сделать.</w:t>
        <w:br/>
        <w:t>После экзорсизма Ким сразу ощутил огромное облегчение. Теперь он чувствовал себя освобожденным из рук дьявола.</w:t>
        <w:br/>
        <w:br/>
        <w:t>Затем я провел с Кимом небольшой сеанс гипноза и помог увидеть его позитивные энергии. Покончив с этим, я подробнейшим образом объяснил Киму, куда ему следует обратиться, и убедил его в том, что в его положении просить помощи вовсе не зазорно. Он твердо пообещал, что приступит к поискам новой работы прямо с утра.</w:t>
        <w:br/>
        <w:br/>
        <w:t>Поскольку похищенные пятьдесят долларов лежали тяжким грузом на его совести, я предложил ему следующий план: он никому не расскажет о происшедшем - его просто не поймут, но, устроившись на новую работу, будет откладывать каждый четвертый из заработанных долларов до тех пор, пока не возместит нанесенный ущерб. После некоторых колебаний он согласился поступить именно таким образом. На свое будущее он смотрел теперь с оптимизмом и радостью.</w:t>
        <w:br/>
        <w:br/>
        <w:t>Без всяких приключений я вернулся домой, довольный и глубоко удовлетворенный тем, что Высший разум помог мне спасти жизнь незнакомого человека.</w:t>
      </w:r>
    </w:p>
    <w:p>
      <w:pPr>
        <w:pStyle w:val="Style15"/>
        <w:ind w:firstLine="360"/>
        <w:rPr/>
      </w:pPr>
      <w:r>
        <w:rPr/>
        <w:t> </w:t>
      </w:r>
      <w:r>
        <w:rPr>
          <w:b/>
          <w:bCs/>
          <w:i/>
          <w:iCs/>
        </w:rPr>
        <w:t>Глава 6</w:t>
        <w:br/>
        <w:t>Становитесь экстрасенсом</w:t>
      </w:r>
    </w:p>
    <w:p>
      <w:pPr>
        <w:pStyle w:val="Style15"/>
        <w:ind w:firstLine="360"/>
        <w:rPr/>
      </w:pPr>
      <w:r>
        <w:rPr/>
        <w:t>Ну вот, дорогой читатель, если вы последовали моим советам и приступили к упражнениям, то день, когда вы научитесь выходить на основной экстрасенсорный уровень, день, когда вы действительно станете экстрасенсом, - не за горами.</w:t>
        <w:br/>
        <w:br/>
        <w:t>Если вы будете настойчивы и трудолюбивы, если будете неустанно оттачивать свое мастерство, то раскрывающиеся перед вами возможности поистине трудно перечислить и даже просто вообразить.</w:t>
        <w:br/>
        <w:br/>
        <w:t>Стать практикующим экстрасенсом - достойная цель. Но смею заверить, у вас не получится ничего, если вы не отдадите этой цели все свои силы, если у вас нет искреннего желания сделать свою жизнь и жизнь окружающих людей лучше.</w:t>
        <w:br/>
        <w:br/>
        <w:t>Все упражнения в этой книге тщательно подобраны и составлены таким образом, чтобы пробудить шестое чувство, данное вам от рождения. Поскольку двух одинаковых людей не встретить, то и предсказать точно, каких успехов достигнете именно вы, - невозможно.</w:t>
        <w:br/>
        <w:br/>
        <w:t>Прежде чем перейти к дополнительным практикам, я хотел бы вам кое-что рассказать об эзотерическом мире.</w:t>
      </w:r>
    </w:p>
    <w:p>
      <w:pPr>
        <w:pStyle w:val="Style15"/>
        <w:ind w:firstLine="360"/>
        <w:rPr/>
      </w:pPr>
      <w:r>
        <w:rPr>
          <w:b/>
          <w:bCs/>
        </w:rPr>
        <w:t>ЭЗОТЕРИЧЕСКИЙ МИР</w:t>
      </w:r>
      <w:r>
        <w:rPr/>
        <w:br/>
        <w:t>Став практикующим экстрасенсом, вам, наверное, неоднократно придется сталкиваться с пугающими и отталкивающими ситуациями. Но не стоит поддаваться страху.</w:t>
        <w:br/>
        <w:br/>
        <w:t>Накапливая драгоценный опыт, вы справитесь с любой проблемой. Однако в начале практики вы можете встретиться с достаточно неприятными вещами. Я хотел бы заранее обсудить это с вами. Приведу пример из собственной практики.</w:t>
      </w:r>
    </w:p>
    <w:p>
      <w:pPr>
        <w:pStyle w:val="Style15"/>
        <w:ind w:firstLine="360"/>
        <w:rPr/>
      </w:pPr>
      <w:r>
        <w:rPr>
          <w:b/>
          <w:bCs/>
        </w:rPr>
        <w:t>Случай № 8</w:t>
        <w:br/>
        <w:t>БЕЗНАДЕЖНО БОЛЬНОЙ РЕБЕНОК</w:t>
      </w:r>
      <w:r>
        <w:rPr/>
        <w:br/>
        <w:t>Это случилось в феврале 1972 года. Я совсем недавно приступил к экстрасенсорной практике. Один из посетителей попросил меня настроиться на свою восьмилетнюю племянницу, живущую в другом штате. Я сделал это и оказался совершенно не готов к тому, что случилось. Выйдя на основной экстрасенсорный уровень, я очень четко увидел ментальный образ маленькой девочки. За несколько секунд наблюдения я понял, что ее жизненная энергия буквально испаряется. Она умирала. Внезапно в поле моего зрения оказался календарь. На нем стояла маленькая шкатулка. Календарь был раскрыт на страничке 2 мая 1972 года. Я не мог сдержать рыданий, наблюдая смерть этого очаровательного ребенка. Я был буквально потрясен увиденным.</w:t>
        <w:br/>
        <w:br/>
      </w:r>
      <w:r>
        <w:rPr>
          <w:b/>
          <w:bCs/>
        </w:rPr>
        <w:t>ПРИМЕЧАНИЕ</w:t>
      </w:r>
      <w:r>
        <w:rPr/>
        <w:t>: я находился на тета-уровне, в котором воспринимается и запоминается боль.</w:t>
        <w:br/>
        <w:t>Я остался на этом уровне восприятия, провел тщательное сканирование ребенка и с ужасом обнаружил, что девочка страдает неизлечимой формой лейкемии. Я сделал попытку вылечить ее. Я сказал "попытку", потому что, приступив к лечению, был остановлен голосом Высшего сознания, приказывающим мне не вмешиваться. Бедный ребенок должен был умереть по причинам, знать которые мне было не дано, и это только усилило мои рыдания. Мое лицо было совершенно мокрым от слез. Я чувствовал, как теплые ручейки стекали по щекам к груди.</w:t>
        <w:br/>
        <w:br/>
        <w:t>Оставаясь на тета-уровне, я послал ребенку энергию любви и умиротворения; энергию, придающую стойкости и терпения. Я произносил слова вслух, совершенно забыв о присутствии родственника. Точно эти слова я припомнить не могу, но, скорее всего, я говорил: "Я люблю тебя, и Бог тебя тоже любит. Он посылает тебе стойкость и терпение. Он посылает тебе свою любовь через меня". Почувствовав, что она получила энергетическую поддержку, я вернулся в нормальное состояние и открыл глаза. Лицо мое было мокрым от слез.</w:t>
        <w:br/>
        <w:br/>
        <w:t>Прошло несколько минут, прежде чем я смог прийти в себя.</w:t>
        <w:br/>
        <w:t xml:space="preserve">Дядя девочки был подавлен; По моей реакции он, конечно же, догадался, что случилась беда. Я не скрыл от него ничего. Выслушав мой рассказ, он признался, что у него были некоторые опасения на этот счет. </w:t>
        <w:br/>
        <w:br/>
        <w:t xml:space="preserve">Душу его грызли сомнения, поэтому он и пришел ко мне. Он гостил у своего брата и свояченицы неделю назад и видел ребенка. Буквально на его глазах девочка начала слабеть, но родители наотрез отказались показать ее доктору. Брат и его жена были на редкость скупыми людьми, хотя и неплохо зарабатывали. </w:t>
        <w:br/>
        <w:br/>
        <w:t>Они сказали, что "не желают выбрасывать деньги на ветер и вызывать доктора только для того, чтобы подтвердить, что ребенок простудился".</w:t>
        <w:br/>
        <w:br/>
        <w:t>Я посоветовал этому человеку немедленно отправить девочку к доктору, и он пообещал, что сегодня же вылетит в Техас и сам отведет ее в больницу, взяв на себя все расходы.</w:t>
        <w:br/>
        <w:br/>
        <w:t>Несколько недель спустя он позвонил мне и сообщил, что сделал все в точности так, как обещал, и что родители ребенка не препятствовали ему, поскольку он взял все расходы на себя. Диагноз, увы, подтвердился. Ребенок страдал неизлечимой формой лейкемии.</w:t>
        <w:br/>
        <w:br/>
        <w:t>Весной мужчина снова позвонил мне и сказал, что девочка умерла 2 мая.</w:t>
        <w:br/>
        <w:t>Я поведал вам эту историю для того, чтобы вы смогли легче понять и принять некоторые непростые истины:</w:t>
        <w:br/>
        <w:br/>
        <w:t>1. Вы наверняка столкнетесь с болью и страданиями, которые могут потрясти вас, выбить из равновесия. В дальнейшем опыт и соответствующий настрой помогут вам выбирать правильную линию поведения в подобных ситуациях. Главное - чтобы эти "потрясения" не отбили у вас желания стать практикующим экстрасенсом, не погасили вашей жажды знаний.</w:t>
        <w:br/>
        <w:br/>
        <w:t>2. Далеко не всегда вы будете хозяином положения. Далеко не всегда вы сможете поступать так, как вам заблагорассудится. И, увы, не всегда сможете помочь людям, как бы вам этого ни хотелось. В вышеописанном случае моя попытка помочь была пресечена Высшим сознанием, которое, конечно же, лучше меня понимало суть происходящего.</w:t>
        <w:br/>
        <w:br/>
        <w:t>3. Вы всегда можете послать энергию любви и умиротворения, энергию, укрепляющую духовные силы человека. Вы можете направить эту энергию в любое место, в любое время, любому человеку - здесь нет ограничений. Стать проводником любви и поддержки космическое сознание поможет вам всегда. От всей души советую вам превратить в ежедневное упражнение послание любви и поддержки другим людям и себе самому.</w:t>
        <w:br/>
        <w:br/>
        <w:t>4. Иногда вы будете ощущать все так, как оно есть на самом деле, а иногда вы будете видеть символы, благодаря которым ситуация для вас прояснится. В описанном случае я испытал и то и другое. Истечение жизненных сил ребенка показывало мне, что должно было произойти в ближайшие месяцы. Шкатулка на календаре символизировала смерть. Открытая страница календаря точно указывала время наступления смерти.</w:t>
        <w:br/>
        <w:br/>
        <w:t>Однако, интерпретируя символы, вы должны проявлять осторожность. В данном случае я воспринял шкатулку на календаре как признак приближающейся физической смерти. Однако несколько лет спустя, исследуя одного пациента и сделав проекцию в его будущее, я вновь увидел образ шкатулки. Учитывая прошлый опыт, я ошибочно воспринял это как признак его приближающейся смерти. Но я ошибся. Человек остался жив. "Погиб" его негативизм и необычайно сильное стремление к саморазрушению. Прояви я большую внимательность, исследуя пациента, и обнаружил бы истину сразу. Вместо этого я впал в непрерывные размышления и попытки остановить приближающуюся смерть, вместо того чтобы оказать реальную помощь. Я получил тяжелый, но полезный урок. К счастью, я никому не сказал о своих сомнениях и о приближающейся смерти.</w:t>
        <w:br/>
        <w:br/>
        <w:t>Поэтому советую вам: проявляйте крайнюю осторожность, внимательность; никогда не позволяйте себе вслух выносить окончательный приговор. Я взял себе за правило никогда не говорить о приближающейся физической смерти, за исключением тех случаев, если это - единственный путь к спасению. К счастью, таких случаев было очень немного.</w:t>
        <w:br/>
        <w:br/>
        <w:t>Я хотел бы предупредить вас еще об одном нежелательном явлении, с которым вы можете столкнуться, выходя на основной экстрасенсорный уровень, и которое может изрядно напугать вас.</w:t>
        <w:br/>
        <w:br/>
        <w:t>Иногда, входя в эзотерический мир, вы можете невольно оказаться на низком астральном плане, где обитают существа, наделенные крайне негативными энергиями.</w:t>
        <w:br/>
        <w:br/>
        <w:t>Большинству людей, пребывающих в обычном состоянии, это не грозит, - обитатели нижних сфер астрала не могут вступить в контакт с ними. Но и вам, путешествующим в астрале, бояться тоже нечего. Существуют достаточно простые способы, позволяющие избежать неприятных воздействий со стороны злых сущностей.</w:t>
        <w:br/>
        <w:t>Ниже я опишу простой прием, который вам необходимо знать, но надеюсь, никогда не придется использовать.</w:t>
      </w:r>
    </w:p>
    <w:p>
      <w:pPr>
        <w:pStyle w:val="Style15"/>
        <w:ind w:firstLine="360"/>
        <w:rPr/>
      </w:pPr>
      <w:r>
        <w:rPr/>
        <w:br/>
      </w:r>
      <w:r>
        <w:rPr>
          <w:b/>
          <w:bCs/>
        </w:rPr>
        <w:t>Упражнение № 13</w:t>
        <w:br/>
        <w:t>ОТПУГИВАНИЕ ДЕМОНОВ И ДРУГИХ НЕЖЕЛАТЕЛЬНЫХ ЭНЕРГИЙ</w:t>
      </w:r>
      <w:r>
        <w:rPr/>
        <w:br/>
        <w:t>1. Скорее всего, вы уже будете на основном экстрасенсорном уровне, когда столкнетесь с демонами или другими негативными сущностями.</w:t>
        <w:br/>
        <w:t>2. Если нет - то выйдите на основной экстрасенсорный уровень.</w:t>
        <w:br/>
        <w:t>3. Указывая в направлении источника враждебной энергии (демона, если вам так больше нравится), щелкните пальцами.</w:t>
        <w:br/>
        <w:t>4. Делая это, скажите мысленно или вслух: "Сократись!" - и источник враждебной энергии тут же уменьшится в два раза.</w:t>
        <w:br/>
        <w:t>5. Продолжайте указывать пальцем, издавать щелчки и произносить: "Сократись!", пока источник отрицательной энергии не исчезнет.</w:t>
        <w:br/>
        <w:br/>
        <w:t>Кстати, советую научить вашего ребенка этому несложному приему - как простейшему средству, помогающему от кошмаров и злых видений. Ведь дети большую часть времени пребывают на основном экстрасенсорном уровне, их не нужно этому обучать. Мозг ребенка даже в состоянии бодрствования очень часто функционирует в альфа-ритме, что и позволяет ему столь успешно обучаться и запоминать все новое.</w:t>
        <w:br/>
        <w:br/>
        <w:t>Я сказал: большинству обычных людей не грозит встреча со злыми сущностями. Это значит, что кое-кто из них может с ними повстречаться. Опасность возникнет, если источник негативной энергии войдет в его тело, станет обладателем его души. Это может случиться и с вами, но лишь в тех случаях, когда:</w:t>
        <w:br/>
        <w:br/>
        <w:t>1. Вы не в состоянии контролировать ситуацию под воздействием алкоголя или наркотиков.</w:t>
        <w:br/>
        <w:t>2. Когда по глупости вы буквально сами предлагаете отрицательной энергии войти в вас.</w:t>
        <w:br/>
        <w:t>3. Это может произойти в результате сильного страха, когда вы уступаете и позволяете злой энергии овладеть вами.</w:t>
        <w:br/>
        <w:t>4. Если ваша аура глубоко деформирована или вы страдаете серьезным психическим заболеванием, например шизофренией.</w:t>
        <w:br/>
        <w:br/>
        <w:t>В первом случае защита проста: не употребляйте наркотики и постарайтесь свести употребление алкоголя до минимума. Желательно вообще избавиться от этой слабости. Затуманивая сознание наркотиками или алкоголем, знайте, что в любой момент независимо от вашего желания вы можете оказаться во власти злых сущностей. Опасность эта существует всегда. Вы подвергаете себя риску, и, право же, риск не стоит того удовольствия, которое вы надеетесь получить.</w:t>
        <w:br/>
        <w:br/>
        <w:t>Случай второй. Если вы держите в руках эту книгу, значит, вы уже получили нужную информацию. Вы знаете, что отрицательная энергия не может войти в вас, пока вы не изъявите такого желания. Выход прост: не делать откровенно глупых приглашений.</w:t>
        <w:br/>
        <w:br/>
        <w:t xml:space="preserve">Случай третий. Эта книга и упражнения, в ней содержащиеся, помогут вам избежать страха. Психологический щит, который вы сформировали, следуя указаниям в предыдущей главе, - надежное средство против внешних источников негативной энергии. </w:t>
        <w:br/>
        <w:br/>
        <w:t>Упражнение № 13, с которым вы только что познакомились, дает вам еще одно прекрасное средство защиты от злых сущностей. Еще раз хочу предупредить вас: никогда не приглашайте себе на помощь злые силы. Не делайте этой непростительной глупости.</w:t>
        <w:br/>
        <w:br/>
        <w:t>Если вы контролируете себя, вам ничто не угрожает, и зло не в силах войти в вас до тех пор, пока вы не позволите ему этого.</w:t>
        <w:br/>
        <w:br/>
        <w:t>К сожалению, я ничем не могу помочь вам в случае № 4. Люди с дефективной аурой или страдающие шизофренией подвергаются наибольшему риску оказаться во власти злых сил. Я не знаю, как предотвратить это. Единственное, что я могу посоветовать, это не заниматься экстрасенсорной практикой людям, страдающим тяжелыми психическими расстройствами.</w:t>
        <w:br/>
        <w:br/>
        <w:t>Я продолжу рассказ о негативных энергиях, но с несколько иной точки зрения.</w:t>
        <w:br/>
        <w:br/>
        <w:t>Каждый человек в этом мире - источник энергии как положительной, так и отрицательной. Отрицательные энергии других людей не опасны для вас, если вы не позволяете им вторгнуться в вашу жизнь. Психологический щит яркого света - надежная защита.</w:t>
        <w:br/>
        <w:br/>
        <w:t>Другое дело - отрицательные энергии, которые генерируете вы сами. Но каждый, кто вынашивает злые намерения, должен почаще вспоминать того цыпленка, который, мечтая поджарить своих врагов, сам оказался на вертеле. От собственной негативной энергии вас ничто не сможет защитить. Вы порождаете ее и являетесь ее носителем, вы посылаете ее в космический разум, но помните: рано или поздно она вернется к вам.</w:t>
        <w:br/>
        <w:br/>
        <w:t>Если вы не желаете возмездия, позвольте мне дать вам несколько советов, как справиться с импульсами негативной энергии, с которыми вы не в силах совладать сами.</w:t>
        <w:br/>
        <w:br/>
        <w:t>Главное - победить свою негативную энергию более мощными потоками энергии позитивной.</w:t>
        <w:br/>
        <w:t xml:space="preserve">Упрощенный пример: вы позволили себе скверные мысли о ком-то и тем самым уже причинили этому человеку вред (вы сформировали негативную энергию кармы). Если все обошлось только этим, то негативная энергия кармы вернется к вам подобным образом: может быть, вы будете незаслуженно оскорблены или обижены кем-то другим. </w:t>
        <w:br/>
        <w:br/>
        <w:t>Стоит всегда помнить о законе "удесятерения", согласно которому вызванный вами поток энергий возвращается к вам многократно увеличенным. Это относится к отрицательной и положительной энергии, поэтому не удивляйтесь, если возмездие окажется тяжелее вашего проступка. Вы можете постараться нивелировать невольно сформированную негативную карму, сознательно создавая более мощный поток положительной энергии. Например, вы можете прибегнуть к следующим приемам:</w:t>
        <w:br/>
        <w:br/>
        <w:t>1. Войдите в измененное состояние сознания.</w:t>
        <w:br/>
        <w:t>2. Простите себя и мысленно попросите прощения у человека, которому невольно причинили вред.</w:t>
        <w:br/>
        <w:t>Сделайте это, обращаясь к Высшему сознанию, одинаково любящему вас обоих.</w:t>
        <w:br/>
        <w:t>3. Пошлите импульсы любви, мира и поддержки человеку, которому вы причинили вред.</w:t>
        <w:br/>
        <w:t>4. Постарайтесь мысленно полностью исправить ситуацию. Визуализируйте "жертву" с полностью восстановленной репутацией, окруженной всеобщим уважением и т. д.</w:t>
        <w:br/>
        <w:t>5. Запрограммируйте себя так, чтобы уловить тот момент, когда вы только собираетесь сформировать негативный импульс.</w:t>
        <w:br/>
        <w:br/>
        <w:t>Это поможет вам сдержать себя, вовремя остановиться. Попросите Высшее сознание помочь вам лучше контролировать себя, сделать вас добрее.</w:t>
        <w:br/>
        <w:br/>
        <w:t>Вы можете повторить эти приемы несколько раз, чтобы нивелировать сформированное зло. Иногда бывает достаточно лишь одного осознания и раскаяния в содеянном.</w:t>
        <w:br/>
        <w:br/>
        <w:t>Естественно, в тех случаях, когда для восстановления равновесия требуется материальная компенсация, вы должны непременно сделать это. Например, если вы не смогли удержаться от искушения и что-то похитили, вещь надо непременно вернуть или возместить ее стоимость, выслав необходимую сумму по почте. Если вам очень стыдно за совершенный поступок, можно сохранить анонимность. Возмещение материального ущерба - обязательное условие для нивелирования отрицательных энергий.</w:t>
        <w:br/>
        <w:br/>
        <w:t>Используя позитивные энергии, вы можете свести к минимуму, а иногда и полностью предотвратить возмездие за свой вольный или невольный проступок.</w:t>
        <w:br/>
        <w:br/>
      </w:r>
      <w:r>
        <w:rPr>
          <w:b/>
          <w:bCs/>
        </w:rPr>
        <w:t>ЗАМЕЧАНИЕ:</w:t>
      </w:r>
      <w:r>
        <w:rPr/>
        <w:t xml:space="preserve"> не пытайтесь использовать только что описанные методы, чтобы избежать возмездия и манипулировать добром и злом по своему усмотрению. Эта хитрость вам дорого обойдется. </w:t>
        <w:br/>
        <w:br/>
        <w:t xml:space="preserve">Экстрасенсорные способности - величайший дар. Попытки использовать его во зло будут сразу пресечены Высшим сознанием, и пресечены твердо. Урок может оказаться очень жестоким. Экстрасенс должен использовать свою силу с бескорыстием и с готовностью полностью отвечать за содеянное. В противном случае его ожидают великие несчастья. Не допускайте, чтобы все это случилось именно с вами. </w:t>
        <w:br/>
        <w:br/>
      </w:r>
      <w:r>
        <w:rPr>
          <w:b/>
          <w:bCs/>
        </w:rPr>
        <w:t>Запомните:</w:t>
      </w:r>
      <w:r>
        <w:rPr/>
        <w:t xml:space="preserve"> право выбора всегда остается за вами, но выбор ваш должен быть мудрым.</w:t>
      </w:r>
    </w:p>
    <w:p>
      <w:pPr>
        <w:pStyle w:val="Style15"/>
        <w:ind w:firstLine="360"/>
        <w:rPr/>
      </w:pPr>
      <w:r>
        <w:rPr>
          <w:b/>
          <w:bCs/>
        </w:rPr>
        <w:t>КОНЦЕПЦИЯ ЭКСТРАСЕНСОРНОГО РАЗВИТИЯ</w:t>
      </w:r>
      <w:r>
        <w:rPr/>
        <w:br/>
        <w:t>Дойдя до этого места в книге, вы должны уже достаточно четко представлять себе, что такое эзотерический мир и как в него войти. Позволю себе напомнить некоторые основные моменты.</w:t>
        <w:br/>
        <w:br/>
        <w:t>1. Мысль - энергия, формирующая все; она не может исчезнуть бесследно. Вы учитесь использовать энергию мысли, чтобы установить связь с космическим разумом и достичь поставленных целей.</w:t>
        <w:br/>
        <w:br/>
        <w:t>2. Чтобы ощутить и пробудить в себе экстрасенсорные способности, вы должны научиться входить в измененное состояние сознания (научиться по своему желанию изменять ритмы головного мозга).</w:t>
        <w:br/>
        <w:br/>
        <w:t>3. Ганс Бергер сделал замечательное открытие: закрыв глаза, человек автоматически снижает ритмы головного мозга до уровня альфа-волн.</w:t>
        <w:br/>
        <w:br/>
        <w:t>4. Многочисленные эксперименты показали, что активная визуализация увеличивает экстрасенсорные способности человека во много раз.</w:t>
        <w:br/>
        <w:br/>
        <w:t>5. Каждый, абсолютно каждый из нас обладает шестым чувством от рождения.</w:t>
        <w:br/>
        <w:br/>
        <w:t>6. Все, что случилось, и все, что произойдет в будущем, уже зафиксировано в космическом разуме. Вам остается только получить доступ к этой информации.</w:t>
        <w:br/>
        <w:br/>
      </w:r>
      <w:r>
        <w:rPr>
          <w:b/>
          <w:bCs/>
        </w:rPr>
        <w:t>ВЫВОД:</w:t>
      </w:r>
      <w:r>
        <w:rPr/>
        <w:t xml:space="preserve"> если вы понижаете ритмы головного мозга, закрыв глаза, и приступаете к активной визуализации, то имеете полное право считать, что приступили к экстрасенсорной практике.</w:t>
        <w:br/>
        <w:br/>
        <w:t>Конечно, на самом деле все немножко сложнее: просто закрыть глаза и воображать все, что угодно, явно недостаточно. Главная трудность - заставить свои чувства, свое сознание и подсознание поверить в то, что вы действительно хотите стать экстрасенсом. Однако этого можно добиться упорными тренировками и программированием подсознания. Вы можете "заставить" его использовать врожденное шестое чувство.</w:t>
        <w:br/>
        <w:br/>
        <w:t>Это может случиться внезапно, в один момент, и начиная с этого момента вы можете приступать к экстрасенсорной практике.</w:t>
        <w:br/>
        <w:br/>
        <w:t>Некоторым из вас это удастся достаточно быстро, другим потребуется немало времени. Главное - настойчивость и вера. Ментальные упражнения должны настроить ваше сознание соответствующим образом.</w:t>
        <w:br/>
        <w:br/>
        <w:t>Каждый человек имеет прекрасный механизм настройки сознания. Название этого механизма - "подсознание". В первой главе я дал краткое определение подсознания и пообещал, что позже объясню более подробно, как его можно использовать в своих целях. Кажется, сейчас самое время выполнить это обещание.</w:t>
        <w:br/>
        <w:br/>
        <w:t>Подсознание человека обладает некоторыми замечательными свойствами. Считается, что альфа-ритмы активности мозга - поле его деятельности. Помните, стоит лишь закрыть глаза, и ваш мозг автоматически начинает генерировать альфа-волны, и это значит, что, закрыв глаза, вы получаете доступ к подсознанию.</w:t>
        <w:br/>
        <w:br/>
        <w:t>Подсознание не делает выводов, не размышляет, оно не знает, что такое "хорошо" и что такое "плохо", не отличает лжи от правды, оно делает только то, что ему приказывают. Как вышколенный слуга, оно выполняет приказы, не спрашивая ни о чем.</w:t>
        <w:br/>
        <w:br/>
        <w:t>Если вы слишком часто говорите себе, что вы глупец, полный идиот, подсознание может воспринять это как приказ, и вы действительно начнете делать многие вещи на идиотский манер.</w:t>
        <w:br/>
        <w:br/>
        <w:t>Соответственно, если вы станете повторять себе, что способны стать хорошим экстрасенсом, что вы очень хотите этого, подсознание воспримет это как приказ и пробудит ваши экстрасенсорные способности.</w:t>
        <w:br/>
        <w:t xml:space="preserve">Кстати, вы часто становитесь свидетелем того, как сильно влияет на человека словесное внушение. </w:t>
        <w:br/>
        <w:br/>
        <w:t>Например, ребенок, которого родители слишком часто ругают за плохое поведение, со временем действительно ведет себя все хуже и хуже. Поскольку его подсознание воспринимает слова буквально, случается то, что должно случиться.</w:t>
        <w:br/>
        <w:br/>
      </w:r>
      <w:r>
        <w:rPr>
          <w:b/>
          <w:bCs/>
        </w:rPr>
        <w:t>ВЫВОД:</w:t>
      </w:r>
      <w:r>
        <w:rPr/>
        <w:t xml:space="preserve"> развитие экстрасенсорных способностей - это лишь проблема выбора. Вы в состоянии запрограммировать свой мозг так, что он будет работать как вы того пожелаете. Формируя психологическую защиту, вы тоже программируете свое подсознание избегать чужих внушений и следовать лишь тем, которые вы составили для себя сами.</w:t>
        <w:br/>
        <w:br/>
        <w:t>Простейшие ментальные упражнения и упражнения по визуализации займут совсем немного времени и не будут отвлекать вас от других занятий, поскольку вы можете практиковать их где угодно и когда угодно. В результате вы получите то, что заслужили. Ваши вера и настойчивость помогут вам.</w:t>
        <w:br/>
        <w:br/>
        <w:t>Я не настаиваю на выполнении всех упражнений, описанных в этой книге. Вы можете выбрать лишь некоторые из них, какие пожелаете. Или придумать свои. Это - ваш выбор.</w:t>
        <w:br/>
        <w:br/>
        <w:t>Цель этой книги - дать вам необходимые знания, помочь выйти на основной экстрасенсорный уровень. Прочитав книгу до конца, вы, вероятнее всего, выберете для себя лишь несколько упражнений, наиболее полезных с вашей точки зрения, или создадите свои собственные, опираясь на полученную информацию.</w:t>
        <w:br/>
        <w:t>Насколько мне известно, нет универсального пути для того, чтобы стать хорошим экстрасенсом. Эта книга всего лишь один из вариантов. Практика показывает, что он неплох, он работает.</w:t>
        <w:br/>
        <w:br/>
        <w:t>По собственному опыту я знаю, что, научившись достигать основного экстрасенсорного уровня, человек может приступать к экстрасенсорной практике.</w:t>
        <w:br/>
        <w:br/>
        <w:t>Если вам удастся разработать свои методы, более удачные, я буду только рад. Научившись достигать основного экстрасенсорного уровня, вы смело можете приступать к решению собственных проблем и помогать другим людям.</w:t>
        <w:br/>
        <w:br/>
        <w:t>Теперь я приведу вам несколько примеров, из которых вы узнаете о том, с какими проблемами можете столкнуться и каким образом их нужно решать.</w:t>
        <w:br/>
        <w:br/>
        <w:t>Я уже говорил, что вы можете послать положительные энергии любви и поддержки любому человеку, и он физически почувствует это. Сделать это достаточно легко. Надо выйти на основной экстрасенсорный уровень, визуализировать, насколько возможно, ваше желание. Желательно при этом произносить слова вслух. Чтобы послать любовь и поддержку своей матери, я мысленно визуализирую ее и говорю: "Я люблю тебя, мама. Я посылаю тебе энергию космического разума".</w:t>
        <w:br/>
        <w:br/>
        <w:t>Ниже описывается, как несколько людей соединили свои усилия и сформировали мощный энергетический канал, чтобы помочь другому человеку. Практикующему экстрасенсу довольно часто приходится сталкиваться с этим.</w:t>
      </w:r>
    </w:p>
    <w:p>
      <w:pPr>
        <w:pStyle w:val="Style15"/>
        <w:ind w:firstLine="360"/>
        <w:rPr/>
      </w:pPr>
      <w:r>
        <w:rPr/>
        <w:br/>
      </w:r>
      <w:r>
        <w:rPr>
          <w:b/>
          <w:bCs/>
        </w:rPr>
        <w:t>Случай № 9</w:t>
        <w:br/>
        <w:t>ОПЕРАЦИЯ</w:t>
      </w:r>
      <w:r>
        <w:rPr/>
        <w:br/>
        <w:t>Этот случай показывает, каких результатов можно добиться, используя групповую энергию.</w:t>
        <w:br/>
        <w:t>В 1983 году моему восьмилетнему внуку Сину предстояла сложная глазная операция. Как правило, после подобной операции в течение нескольких дней человек испытывает большие страдания: из-под повязки сочится кровь, окружающие ткани опухают и пропитываются кровью; кажется, что вокруг прооперированного глаза появляется еще один огромный черный глаз. Пациент чувствует довольно сильную боль и несколько дней ничего не видит.</w:t>
        <w:br/>
        <w:br/>
        <w:t>В ночь перед операцией я вышел на основной экстрасенсорный уровень и послал Сину энергию любви и поддержки. Мысленно я непрерывно повторял ему, что все будет хорошо, очень скоро он полностью поправится.</w:t>
        <w:br/>
        <w:br/>
        <w:t>Ночь перед операцией Син провел в нашем доме, где кроме меня и Ди была еще и мать Сина - наша дочь Жанна. На протяжении всей ночи мы непрерывно молились за него, и наверняка Син чувствовал влияние ауры трех людей, которые любят его и посылают ему свою положительную энергию.</w:t>
        <w:br/>
        <w:br/>
        <w:t>Собственно говоря, молились Ди и Жанна, я же пребывал в измененном состоянии сознания и помогал Сину по-своему. Но думаю, что способ поддержки особого значения не имеет. Главное - вера и искреннее желание помочь.</w:t>
        <w:br/>
        <w:br/>
        <w:t>Также втроем мы помогали Сину во время операции и сразу после нее. Я вновь вошел в измененное состояние сознания и визуализировал Сина совершенно здоровым, улыбающимся и счастливым. Мысленно я отгонял опасности и осложнения, которые могли возникнуть.</w:t>
        <w:br/>
        <w:br/>
        <w:t>Вечером после операции Сина выписали из больницы, поскольку его состояние было поразительно хорошим. Результаты превзошли все ожидания. Из прооперированного глаза совсем не сочилась кровь, не было даже опухоли и изменения цвета окружающих тканей. Син совершенно не испытывал боли, и уже на следующее утро его зрение полностью восстановилось.</w:t>
        <w:br/>
        <w:br/>
        <w:t>У Сина даже не было рвоты после анестезии, несмотря на то что операция длилась более двух часов. После наркоза он буквально вскочил с кровати и сразу же стал проситься домой. На следующий день, когда лечащий врач приехал к нам, чтобы справиться о здоровье Сина, тот уже все прекрасно видел и играл в своей комнате. Врач честно признался мне, что в жизни не видел ничего подобного. Чем больше людей посылают свою положительную энергию, тем более удивительны результаты совместных усилий.</w:t>
        <w:br/>
        <w:br/>
        <w:t>Каждый присоединившийся "донор" положительной энергии удваивает воздействие.</w:t>
        <w:br/>
        <w:t>Например, один человек обладает Х-силой, у двух человек- 2Х-силы, у трех - 4Х, у четырех - 8Х и т. д. Одним словом, результаты соединенных усилий возрастают в геометрической прогрессии. Возможности совместного направленного психоэнергетического воздействия трудно даже вообразить себе.</w:t>
        <w:br/>
        <w:br/>
        <w:t>Если людей одной нации постоянно третируют преуспевающие соседи, считая их отсталыми и недоразвитыми, и если эти несчастные будут иметь глупость поверить в это, они действительно станут недоразвитыми.</w:t>
        <w:br/>
        <w:br/>
        <w:t xml:space="preserve">К счастью, в любой нации находятся люди, которые никогда не согласятся признать себя отсталыми. Их мало, но кто-то из них обычно становится лидером. Если лидеры используют психическую энергию для того, чтобы убедить остальных в том, что они ничуть не хуже других, вера нации в свои силы возрастает. </w:t>
        <w:br/>
        <w:br/>
        <w:t>Люди становятся активнее, динамичнее и вскоре добиваются значительных результатов и доказывают своим высокомерным соседям, что они ничуть не хуже, а во многом и лучше их. Мощный положительный поток энергий, сформированных внутри нации, меняет облик не только одной страны, но и всего мира.</w:t>
        <w:br/>
        <w:br/>
        <w:t>Можно привести немало исторических примеров, доказывающих правоту этой простой теории, но вряд ли такое значительное отступление здесь уместно. Надеюсь, читатель знает историю ничуть не хуже меня.</w:t>
        <w:br/>
        <w:t>Один человек с легкостью изменяет свой мирок, целая нация меняет облик всего мира.</w:t>
        <w:br/>
        <w:br/>
        <w:t>Надеюсь, теперь вам понятно, как следует пользоваться своими экстрасенсорными способностями? Каким образом именно вы можете внести свою лепту, чтобы с лица Земли навсегда исчезли голод и войны? Как вы можете перейти от лечения одного человека к исцелению всего мира? Каким образом связаны гармония вашей личной жизни и благополучие человечества?</w:t>
        <w:br/>
        <w:br/>
        <w:t>Надеюсь, что к концу книги вы будете не только понимать, но и видеть, чувствовать, слышать, как ручеек вашей положительной энергии сливается с миллионами других подобных ручейков и превращается в могучий поток.</w:t>
        <w:br/>
        <w:br/>
        <w:t>Если этого не произошло, то советую вам вновь перечитать книгу. С первого раза вы поймете многое, но не все. Должно пройти какое-то время, прежде чем вы почувствуете, как описанные упражнения пробуждают в вас необычайную силу.</w:t>
      </w:r>
    </w:p>
    <w:p>
      <w:pPr>
        <w:pStyle w:val="Style15"/>
        <w:ind w:firstLine="360"/>
        <w:jc w:val="center"/>
        <w:rPr>
          <w:b/>
          <w:b/>
          <w:bCs/>
          <w:i/>
          <w:i/>
          <w:iCs/>
        </w:rPr>
      </w:pPr>
      <w:r>
        <w:rPr>
          <w:b/>
          <w:bCs/>
          <w:i/>
          <w:iCs/>
        </w:rPr>
        <w:t>Глава 7</w:t>
        <w:br/>
        <w:t>Визуализация</w:t>
      </w:r>
    </w:p>
    <w:p>
      <w:pPr>
        <w:pStyle w:val="Style15"/>
        <w:ind w:firstLine="360"/>
        <w:rPr/>
      </w:pPr>
      <w:r>
        <w:rPr/>
        <w:t>Упражнения, описанные в этой главе, предоставят вам дополнительные возможности для использования экстрасенсорной силы, помогут облегчить сложные упражнения по визуализации. Эти упражнения будут способствовать развитию вашей памяти и научат вас визуализировать собственное тело. Если вы успешно освоите их, ваши силы возрастут многократно.</w:t>
      </w:r>
    </w:p>
    <w:p>
      <w:pPr>
        <w:pStyle w:val="Style15"/>
        <w:ind w:firstLine="360"/>
        <w:rPr/>
      </w:pPr>
      <w:r>
        <w:rPr>
          <w:b/>
          <w:bCs/>
        </w:rPr>
        <w:t>Упражнение №14</w:t>
        <w:br/>
        <w:t>ШКОЛЬНАЯ ДОСКА</w:t>
      </w:r>
      <w:r>
        <w:rPr/>
        <w:br/>
        <w:t>1. Выйдите на основной экстрасенсорный уровень.</w:t>
        <w:br/>
        <w:t>2. Визуализируйте доску на стене, похожую на школьную, с маленькими кусочками мела в специальных углублениях.</w:t>
        <w:br/>
        <w:t>3. Мысленно возьмите кусочек мела и начертите на доске большой круг.</w:t>
        <w:br/>
        <w:t>4. Напишите ваши инициалы внутри круга.</w:t>
        <w:br/>
        <w:t>5. Теперь сотрите инициалы, но круг оставьте.</w:t>
        <w:br/>
        <w:t>6. Мысленно скажите себе: "Я могу визуализировать все, что пожелаю, и когда пожелаю".</w:t>
        <w:br/>
        <w:t>7. А теперь сотрите круг и откройте глаза.</w:t>
        <w:br/>
        <w:br/>
        <w:t>Это упражнение поможет вам создавать то, чего нет, а затем ментально изменять то, что вы создали. Вы также убедите свое подсознание, что можете делать это по собственному желанию.</w:t>
        <w:br/>
        <w:br/>
        <w:t>Ниже я опишу случай, когда мне пришлось ментально создавать целую ремонтную мастерскую и ремонтировать двигатель машины, чтобы вызволить себя и свою семью из весьма опасной ситуации.</w:t>
      </w:r>
    </w:p>
    <w:p>
      <w:pPr>
        <w:pStyle w:val="Style15"/>
        <w:ind w:firstLine="360"/>
        <w:rPr/>
      </w:pPr>
      <w:r>
        <w:rPr>
          <w:b/>
          <w:bCs/>
        </w:rPr>
        <w:t>Случай №10</w:t>
        <w:br/>
        <w:t>РЕМОНТ МАШИНЫ</w:t>
      </w:r>
      <w:r>
        <w:rPr/>
        <w:br/>
        <w:t>Мы с женой, дочерью и ее маленькой собачкой возвращались после непродолжительного отдыха в Роки Маунтин. Совсем недавно я купил "дом на колесах" и не упускал возможности отдохнуть на природе.</w:t>
        <w:br/>
        <w:br/>
        <w:t>Сгущались сумерки. До ближайшего города оставалось 20 миль. Мы спускались по узкой горной дороге, когда двигатель автомобиля неожиданно заглох. Мои попытки запустить его были тщетны. Спускаться ночью по горной дороге с заглохшим двигателем - верное самоубийство. Надеяться, что кто-то возьмет на буксир, тоже бессмысленно: во-первых, за несколько часов мы не встретили ни одного автомобиля, а во-вторых, брать на буксир другую машину на узкой горной дороге очень опасно. Оставалась надежда, что мне каким-нибудь чудом удастся отремонтировать двигатель. Но, к сожалению, в моторах я смыслю не больше, чем обычный водитель, регулярно отдающий свою машину на техосмотр. Моя жена разбирается в этом еще хуже. Про дочь и собаку я уже и не говорю.; Одним словом, я должен был обязательно что-то придумать.</w:t>
        <w:br/>
        <w:br/>
        <w:t>Попросив жену и дочь не волноваться и сидеть спокойно, я закрыл глаза. Войдя в измененное состояние сознания, я мысленно перенес мотор своего автомобиля в гараж, где стояла целая группа высококвалифицированных механиков. Я попросил их починить мой двигатель, чтобы мы могли доехать до ближайшего городка.</w:t>
        <w:br/>
        <w:br/>
        <w:t>Я дал им всего лишь две минуты и очень четко визуализировал механиков, копающихся в потрохах моего двигателя, быстро и ловко меняющих вышедшие из строя детали.</w:t>
        <w:br/>
        <w:br/>
        <w:t>Через две минуты я открыл глаза и повернул ключ зажигания. Двигатель завелся сразу, и мы без приключений доехали до ближайшего городка. Как только я подъехал к станции техобслуживания, двигатель заглох окончательно.</w:t>
        <w:br/>
        <w:br/>
        <w:t>Станция была уже закрыта, но все же мне удалось упросить дежурного механика хотя бы взглянуть на мотор. Запустить мотор он так и не смог, и вид его после осмотра был очень озадаченным. Он предложил нам переночевать в трейлере около гаража и пообещал, что завтра все будет о'кей.</w:t>
        <w:br/>
        <w:br/>
        <w:t>На следующий день механик установил причину остановки двигателя: стартер мотора был полностью разбит, его извлекли по кусочкам. Он сказал, что в жизни не видел ничего подобного и у него такое ощущение, что внутри стартера взорвалась бомба, причем не одна.</w:t>
        <w:br/>
        <w:br/>
        <w:t>- Такие вещи не происходят сразу. Как вы вообще дотянули до городка? С таким стартером запустить мотор невозможно! - сказал он.</w:t>
        <w:br/>
        <w:br/>
        <w:t>Я рассказал ему, как запускал мотор этой ночью и сколько миль я тянул до городка.</w:t>
        <w:br/>
        <w:t>- Расскажите это кому-нибудь другому! - ухмыльнулся механик. - Это просто невозможно!</w:t>
        <w:br/>
        <w:br/>
        <w:t>Думаю, дорогой читатель, что и вам, если вы станете практикующим экстрасенсом, придется часто слышать: "Это просто невозможно!" Не верьте этой глупой фразе, - возможно абсолютно все, и темной ночью на склоне гор я лишний раз доказал это. Используйте свои экстрасенсорные возможности, чтобы делать "невозможное".</w:t>
      </w:r>
    </w:p>
    <w:p>
      <w:pPr>
        <w:pStyle w:val="Style15"/>
        <w:ind w:firstLine="360"/>
        <w:rPr/>
      </w:pPr>
      <w:r>
        <w:rPr>
          <w:b/>
          <w:bCs/>
        </w:rPr>
        <w:t>Упражнение № 15</w:t>
        <w:br/>
        <w:t>ПИСЬМЕНА НА НЕБЕ</w:t>
      </w:r>
      <w:r>
        <w:rPr/>
        <w:br/>
        <w:t>1. Выйдите на основной экстрасенсорный уровень.</w:t>
        <w:br/>
        <w:t>2. Визуализируйте самолет, летящий очень высоко.</w:t>
        <w:br/>
        <w:t>3. Представьте, что самолет оставляет за собой длинную белую полосу.</w:t>
        <w:br/>
        <w:t>4. Позвольте самолету "написать" на небе ваше имя.</w:t>
        <w:br/>
        <w:t>5. Постарайтесь очень четко визуализировать свое имя, написанное белой расплывающейся линией, остающейся после самолета.</w:t>
        <w:br/>
        <w:t>6. Позвольте ветру уносить ваше имя все выше и выше к космическому сознанию.</w:t>
        <w:br/>
        <w:t>7. Мысленно скажите себе: "С каждым днем я становлюсь все более и более искусным экстрасенсом. Каждый раз, занимаясь визуализацией, я совершенствую свое мастерство".</w:t>
        <w:br/>
        <w:t>Откройте глаза.</w:t>
        <w:br/>
        <w:br/>
        <w:t>Благодаря этому упражнению вы совершенствуете визуализацию и программируете подсознание, непрерывно убеждая его, что вы становитесь все более и более искусным экстрасенсом.</w:t>
      </w:r>
    </w:p>
    <w:p>
      <w:pPr>
        <w:pStyle w:val="Style15"/>
        <w:ind w:firstLine="360"/>
        <w:rPr/>
      </w:pPr>
      <w:r>
        <w:rPr/>
        <w:br/>
      </w:r>
      <w:r>
        <w:rPr>
          <w:b/>
          <w:bCs/>
        </w:rPr>
        <w:t>Упражнение №16</w:t>
        <w:br/>
        <w:t>ВИЗУАЛИЗАЦИЯ СОБСТВЕННОГО ТЕЛА</w:t>
      </w:r>
      <w:r>
        <w:rPr/>
        <w:br/>
        <w:t>1. Выйдите на основной экстрасенсорный уровень.</w:t>
        <w:br/>
        <w:t>1. Визуализируйте образ своего тела. Внимательно осмотрите его со всех сторон.</w:t>
        <w:br/>
        <w:t>2. Мысленно опишите то, что вы видите. Например, так: "Густые светлые волосы, маленькая родинка на левой щеке, длинные ноги" и т. д. Постарайтесь быть очень точными.</w:t>
        <w:br/>
        <w:t>4. Внимательно изучайте собственное тело, пока его внешний облик не станет для вас привычным.</w:t>
        <w:br/>
        <w:t>4. Мысленно скажите себе: "Я могу вызвать в своем сознании образ любого живого существа по собственному желанию".</w:t>
        <w:br/>
        <w:t>5. Когда закончите, откройте глаза.</w:t>
        <w:br/>
        <w:br/>
        <w:t>В дальнейшем в экстрасенсорной практике вам придется очень часто мысленно представлять образ вашего пациента, чтобы вступить с ним в контакт.</w:t>
        <w:br/>
        <w:br/>
        <w:t>Научившись точно визуализировать свое тело, вы будете делать это с легкостью.</w:t>
        <w:br/>
        <w:t>Вы не вмешиваетесь в личную жизнь другого человека, вызывая его образ в своем сознании. Вы всего лишь вступаете в психологический контакт с ним.</w:t>
        <w:br/>
        <w:br/>
        <w:t>Образ человека, возникающий в вашем сознании (а также любого другого существа или сущности), вовсе не обязательно должен быть фотографически точным. Его изображение может быть несколько расплывчатым. Это скорее ваше представление о нем, чем точное изображение. Вы можете увидеть даже нечто совершенно бесформенное. Каков бы ни был образ существа, возникающего в вашем сознании, он абсолютно точен по сути, - вам его дает космическое сознание, хотя фотографически точный образ может остаться загадкой для вас. Вспомните, о чем я вам говорил ранее.</w:t>
        <w:br/>
        <w:br/>
        <w:t>Представьте, что вам понятно все, что вам не удается, - это очень помогает. При экстрасенсорном лечении людей или животных четкая визуализация образа просто необходима. Чем лучше вы видите его мысленным взором - тем лучше результаты. Вот история о том, как мне удалось помочь своей собаке.</w:t>
      </w:r>
    </w:p>
    <w:p>
      <w:pPr>
        <w:pStyle w:val="Style15"/>
        <w:ind w:firstLine="360"/>
        <w:rPr/>
      </w:pPr>
      <w:r>
        <w:rPr>
          <w:b/>
          <w:bCs/>
        </w:rPr>
        <w:t>Случай № 11</w:t>
        <w:br/>
        <w:t>ТАКРА</w:t>
      </w:r>
      <w:r>
        <w:rPr/>
        <w:br/>
        <w:t>Такра, веселая жизнерадостная лайка, любимица моей дочери, серьезно заболела. Врачи установили воспаление кишечника. Усилия ветеринаров, пытавшихся помочь ей несколько недель, используя последние достижения медицины, оказались тщетны. Состояние Такры ухудшалось.</w:t>
        <w:br/>
        <w:br/>
        <w:t>Наконец доктор сказал, что случай слишком серьезный, антибиотики бессильны и не оказывают Должного эффекта. Такра, силы которой таяли прямо на глазах, уже не могла вставать, несколько дней она не притрагивалась к воде и пище. Ветеринар сказал, что необходима операция, и немедленная. Жизнь Такры висела на волоске, и шансы были 50 на 50.</w:t>
        <w:br/>
        <w:br/>
        <w:t>Узнав об этом, дочь громко заплакала и закричала "Нет!", потому что была уверена, что Такра обязательно погибнет под наркозом. Она убеждала меня ни в коем случае не отдавать Такру на операцию. Надеяться оставалось только на чудо.</w:t>
        <w:br/>
        <w:br/>
        <w:t>Дочь подошла ко мне, всхлипывая:</w:t>
        <w:br/>
        <w:br/>
        <w:t>- Папа, неужели ты не можешь ничем помочь Такре? Я же видела, как ты помогал людям. Почему же ты не хочешь помочь собаке?</w:t>
        <w:br/>
        <w:t>- Хорошо. Я сделаю все, что в моих силах, - пообещал я.</w:t>
        <w:br/>
        <w:br/>
        <w:t>Я сел скрестив ноги прямо на пол, закрыл глаза и вышел на основной экстрасенсорный уровень.</w:t>
        <w:br/>
        <w:t>Я приказал своему сознанию очень четко сформировать образ Такры. Тщательнейшим образом я просканировал ее тело снаружи и внутри и отметил все нарушения, которые мне удалось установить. Кишечник Такры представлял собой сплошной сгусток гноя и крови - он был воспален. Воспаление вызывали бактерии, чрезвычайно устойчивые к антибиотикам.</w:t>
        <w:br/>
        <w:br/>
        <w:t>Я приступил к конкретным действиям. Это была настоящая операция, инструменты для которой я создавал силой воображения. Для того чтобы удалить гной из кишечника, мне пришлось создать образ мощной помпы, наподобие той, которой стоматологи прочищают ротовую полость.</w:t>
        <w:br/>
        <w:br/>
        <w:t xml:space="preserve">С помощью этого ментального устройства я высосал из кишечника гной, весь до последней капли. Я мысленно соскреб с внутренних стенок кишечника всю инфекцию при помощи воображаемой стальной щетки и обработал его чрезвычайно мощным антибиотиком из баночки, на которой было написано: "Лечит абсолютно все". Я внимательнейшим образом проследил, чтобы кровь Такры полностью очистилась при помощи гемосорбции, и наполнил ее глюкозой и питательными веществами. </w:t>
        <w:br/>
        <w:br/>
        <w:t>Я устранил покраснение и опухоль кишечника, опрыскивая его охлаждающей жидкостью. Через несколько минут он выглядел вполне нормально. Затем я взял большой шприц, на котором было написано: "Сила и энергия" и сделал Такре инъекцию. Осмотрев Такру мысленным взором и убедившись, что мне удалось справиться с болезнью, я наконец-то открыл глаза. Моя дочь, заметив это, сразу же побежала в комнату, где лежала Такра. Войдя, она с удивлением обнаружила, что Такра уже стоит на ногах и недоуменно озирается, как будто очнулась от долгого сна. Спустя несколько минут вернулась ее обычная жизнерадостность, она стала лизать дочери руки и просить поиграть с ней. Я сам осмотрел Такру: болезнь не оставила и следа. На следующий день ветеринар нанес нам визит и выдал справку о том, что собака полностью здорова.</w:t>
        <w:br/>
        <w:br/>
        <w:t>- Наверное, мощные медикаменты наконец-то оказали свое воздействие, хотя, конечно, и непонятно, почему с таким опозданием. Иначе объяснить это просто невозможно. Никогда не видел ничего подобного, - сказал он.</w:t>
        <w:br/>
        <w:br/>
        <w:t>Уверяю вас: если вы последуете моим советам, то очень скоро сможете делать то же самое. В следующей главе я опишу вам упражнения, с помощью которых вы научитесь внимательно осматривать свое тело изнутри и снаружи.</w:t>
        <w:br/>
        <w:br/>
        <w:t xml:space="preserve">Приступая к экстрасенсорному лечению, вы символически, в своем воображении, должны выполнять действия, восстанавливающие работоспособность органов. Например, заметив набухшую, покрасневшую почку, вы должны мысленно сжать ее и восстановить нормальный цвет. Вы можете вылечить лейкемию, создав в своем воображении миллионы пираний, с жадностью пожирающих раковые клетки. </w:t>
        <w:br/>
        <w:br/>
        <w:t>Непроходимость кишечника может быть устранена воображаемым искусственным бандажом. Поврежденное нервное волокно может быть заменено новым. Ваше мощное воображение и четкая визуализация, непрерывно развиваемые на основном экстрасенсорном уровне, могут творить чудеса.</w:t>
        <w:br/>
        <w:br/>
        <w:t>Четкая визуализация из вашего сознания передается сознанию больного и оказывает на его организм целительное воздействие.</w:t>
      </w:r>
    </w:p>
    <w:p>
      <w:pPr>
        <w:pStyle w:val="Style15"/>
        <w:ind w:firstLine="360"/>
        <w:rPr/>
      </w:pPr>
      <w:r>
        <w:rPr/>
        <w:t> </w:t>
      </w:r>
      <w:r>
        <w:rPr>
          <w:b/>
          <w:bCs/>
          <w:i/>
          <w:iCs/>
        </w:rPr>
        <w:t>Глава 8</w:t>
        <w:br/>
        <w:t>Экстрасенсорное лечение</w:t>
      </w:r>
    </w:p>
    <w:p>
      <w:pPr>
        <w:pStyle w:val="Style15"/>
        <w:ind w:firstLine="360"/>
        <w:rPr/>
      </w:pPr>
      <w:r>
        <w:rPr/>
        <w:t>Лечить людей, помогать им, избавлять от боли, оказывать скромные услуги - высшая награда для меня. Надеюсь, что и для вас, начинающих экстрасенсов, желание помочь людям - самое главное. В некоторых описанных выше случаях я уже рассказывал об экстрасенсорном лечении.</w:t>
        <w:br/>
        <w:br/>
        <w:t>Но научиться лечить, и лечить хорошо, поможет только практика и искреннее желание помочь людям. Каждый день может предоставить вам сотни возможностей для этого: вы открываете газету и узнаете, что ваши знакомые попали в автомобильную катастрофу; ваш друг ранен или тяжело заболел; кто-то из вашей семьи чувствует себя растерянным или страдает от боли; ваша собака неожиданно заболела, - да мало ли таких случаев. Не пожалейте времени, мысленно изучите и взвесьте сложившуюся ситуацию и помогите, если сумеете.</w:t>
        <w:br/>
        <w:br/>
        <w:t>Находясь рядом, вы можете использовать благотворную ауру ваших рук (случай № 5, глава 3).</w:t>
        <w:br/>
        <w:t>Помогайте всегда, когда вас просят. Если человек не имеет возможности попросить помощи, догадайтесь об этом сами и предложите ее.</w:t>
        <w:br/>
        <w:br/>
        <w:t>Вы можете поступать как вам угодно только в одном случае: если речь идет о том, чтобы вылечить самого себя; во всех остальных случаях у вас просто нет выбора - вы обязаны помогать людям, таково ваше предназначение. Ведь сами вы не являетесь источником здоровья и целительной силы, они даются вам Богом. Только помощь от Высшего источника и способность каждого организма к восстановлению (тоже данная Богом) позволяют добиться успеха.</w:t>
        <w:br/>
        <w:br/>
        <w:t>Оказавшись в роли целителя, не забывайте о том, что вы - не более чем инструмент, помогающий включить защитные механизмы больного, к которому направлена ваша энергия. Вы - промежуточное звено, передающее целительную энергию Бога.</w:t>
        <w:br/>
        <w:br/>
        <w:t>Позволю себе следующую аналогию, которая поможет вам лучше понять, о чем я говорю. Представьте себе лампу, висящую на проводах под потолком, и выключатель. Мощные генераторы за сотню миль производят энергию, которая позволяет лампе зажечься. Однако лампа не засветится до тех пор, пока вы не повернете выключатель.</w:t>
        <w:br/>
        <w:br/>
        <w:t>Нетрудно догадаться, что в этой аналогии Бог -генератор энергии, свет лампы - здоровье, ваша же роль сводится к тому, чтобы зажечь свет, щелкнув выключателем.</w:t>
        <w:br/>
        <w:br/>
        <w:t>На самом деле все, конечно, сложнее. Помочь человеку выздороветь - мистический процесс, который вы, вероятно, никогда не сможете осознать до конца. Честно признаюсь, я не понимаю, как это происходит.</w:t>
        <w:br/>
        <w:t>Когда мне приходится лечить людей, я превращаюсь всего лишь в промежуточное звено. Я становлюсь доступным Высшему источнику, все остальное он делает сам.</w:t>
        <w:br/>
        <w:br/>
        <w:t>До тех пор пока вы не получите официальное разрешение заниматься врачебной практикой, не поддавайтесь искушению консультировать больных или же приступать к лечению самостоятельно.</w:t>
        <w:br/>
        <w:t>Не так давно моя жена оказалась в очень опасной ситуации (позже доктор мне признался, что опоздай я на три часа, и она бы непременно погибла). Когда она почувствовала себя плохо, у меня, слава Богу, хватило ума не быть самонадеянным. Я постарался как можно скорее доставить ее к прекрасному терапевту. Не скрою, я пытался помочь ей и сам, буквально с первых минут, однако занимался этим уже на пути в больницу. Передав ее с рук на руки доктору, я мысленно продолжал экстрасенсорное лечение. Моя помощь, вероятно, помогла доктору справиться с ее болезнью. Помогла, но не заменила квалифицированной медицинской помощи. Не стоит забывать о том, что помощь врача-специалиста и помощь экстрасенса - ветви одного дерева, но обе они необходимы. К счастью, эта история закончилась благополучно для меня и для моей супруги.</w:t>
        <w:br/>
        <w:br/>
        <w:t>Приступив к экстрасенсорному лечению, вы очень быстро поймете, что не всемогущи. Ваша роль более чем скромна: вы - всего лишь промежуточное звено. Вы не порождаете целительные силы. Более того, вы даже не имеете представления о том, как происходит выздоровление. Это великое таинство. И все же, несмотря ни на что, вы помогаете.</w:t>
        <w:br/>
        <w:br/>
        <w:t>Я знаком с одной целительницей (бывшей целительницей, если уж быть до конца точным), которая позабыла эту простую истину. Она возомнила себя грандиозным источником мистической силы, первопричиной всего, что случается. С того времени, как ее эго начало расти, ее целительная сила, если таковая и была, стала стремительно таять. К моменту нашего знакомства она была потеряна абсолютно, на все 100%.</w:t>
        <w:br/>
        <w:br/>
        <w:t>Но эго целительницы к тому времени стало столь огромным, что она уже не замечала этого. Я знал ее 15 лет, и за это время она не смогла помочь ни одному человеку! Зато при каждой встрече я выслушивал старые истории о ее прошлой славе, обрастающие все новыми и новыми подробностями. Это было так грустно!</w:t>
        <w:br/>
        <w:br/>
        <w:t>Я советую вам не упускать ни малейшей возможности помочь людям и делать это так, как это делает ребенок, - с чистым сердцем, верой и непосредственностью.</w:t>
        <w:br/>
        <w:br/>
        <w:t>Никогда не теряйте одну из самых замечательных способностей детей - непрерывно удивляться. Если вы сохраните эту способность, вам обязательно будут сопутствовать удача и успех. Пытаясь помочь больному или раненому, используя экстрасенсорную силу, вы должны уметь "просмотреть" больного тщательнейшим образом, заметить малейшее отклонение в состоянии здоровья.</w:t>
        <w:br/>
        <w:br/>
        <w:t>Обнаружив патологию, вы должны с помощью активной визуализации остановить патологический процесс. Не забывайте и о целебных силах организма самого больного. Постарайтесь усилить их, послав ему энергию любви и поддержки.</w:t>
        <w:br/>
        <w:br/>
      </w:r>
      <w:r>
        <w:rPr>
          <w:b/>
          <w:bCs/>
        </w:rPr>
        <w:t>Запомните:</w:t>
      </w:r>
      <w:r>
        <w:rPr/>
        <w:t xml:space="preserve"> НИКОГДА НЕ ИГРАЙТЕ В ДОКТОРА! По крайней мере, до тех пор, пока не получите диплом терапевта.</w:t>
        <w:br/>
        <w:br/>
        <w:t>Не позволяйте самомнению и гордыне затмить ваш разум. Не переоценивайте свою роль экстрасенса-целителя. Ваша задача - помогать, а не препятствовать специалистам своего дела.</w:t>
      </w:r>
    </w:p>
    <w:p>
      <w:pPr>
        <w:pStyle w:val="Style15"/>
        <w:ind w:firstLine="360"/>
        <w:rPr/>
      </w:pPr>
      <w:r>
        <w:rPr>
          <w:b/>
          <w:bCs/>
        </w:rPr>
        <w:t>НИКОГДА НЕ СОВЕТУЙТЕ БОЛЬНОМУ НЕ ВЫПОЛНЯТЬ ПРЕДПИСАНИЙ ВРАЧА!</w:t>
      </w:r>
      <w:r>
        <w:rPr/>
        <w:br/>
        <w:t>Прежде чем приступить к упражнениям, описанным в этой главе, вы должны иметь элементарное представление о строении человеческого организма: о сердечно-сосудистой системе, о скелете и мышцах, о тканях, клетках, о том, где расположены и как функционируют различные органы: сердце, печень, почки, селезенка и т. д. Если ваших знаний недостаточно, потрудитесь пополнить их. Возьмите книги по анатомии и медицине в библиотеке. Внимательнейшим образом изучите все картинки и схемы. Постарайтесь усвоить как можно больше материала. Получите элементарное представление о том, как функционируют различные органы. Все это будет вам необходимо.</w:t>
        <w:br/>
        <w:br/>
        <w:t>Можете перечитать случай № 11 в предыдущей главе, где я рассказал, как мне удалось помочь собаке. Возможно, это подтолкнет ваше творческое сознание и подготовит к подобным случаям. Вы должны уметь мысленно исследовать тело любого существа, распознать и остановить патологический процесс.</w:t>
        <w:br/>
        <w:br/>
        <w:t xml:space="preserve">Я не могу рассказать вам, как выглядит каждая конкретная патология, - их много, и улавливает их каждый по-своему. Например, дефективная почка может выглядеть как набухшая у одного человека и как сморщенная - у другого. Пораженный патологией орган может предстать в вашем воображении как продырявленный, испещренный волнистыми линиями или будет иметь нездоровый цвет. В этих случаях вы должны полагаться только на собственную интуицию. Как вы будете устранять патологию, это ваше дело. </w:t>
        <w:br/>
        <w:br/>
        <w:t>Вы можете замещать органы, сжимать или раздувать их, выливать на них целые флаконы всесильных чудодейственных лекарств. Полагайтесь во всем на свою интуицию и творческое воображение. Только они подскажут вам правильный выход из ситуации.</w:t>
      </w:r>
    </w:p>
    <w:p>
      <w:pPr>
        <w:pStyle w:val="Style15"/>
        <w:ind w:firstLine="360"/>
        <w:rPr/>
      </w:pPr>
      <w:r>
        <w:rPr>
          <w:b/>
          <w:bCs/>
        </w:rPr>
        <w:t>Упражнение №17</w:t>
        <w:br/>
        <w:t>ОСМОТР СОБСТВЕННОГО ТЕЛА</w:t>
      </w:r>
      <w:r>
        <w:rPr/>
        <w:br/>
        <w:t>1. Выйдите на основной экстрасенсорный уровень.</w:t>
        <w:br/>
        <w:t>2. Сформируйте образ тела в поле своего ментального зрения. Тщательно исследуйте его. Осмотрите</w:t>
        <w:br/>
        <w:t>сердце, желудок, кишечник, почки, сердечно-сосудистую систему, нервную систему, легкие, глаза, мышцы, скелет и т.д.</w:t>
        <w:br/>
        <w:t>3. Не пожалейте времени - сделайте это очень кропотливо.</w:t>
        <w:br/>
        <w:t>4. Постарайтесь отрегулировать и настроить те органы, которые, как вам кажется, функционируют не лучшим образом. Пусть воображение подскажет вам, как это сделать.</w:t>
        <w:br/>
        <w:t>5. Когда окончите осмотр, скажите: "Теперь я здоров" и откройте глаза.</w:t>
      </w:r>
    </w:p>
    <w:p>
      <w:pPr>
        <w:pStyle w:val="Style15"/>
        <w:ind w:firstLine="360"/>
        <w:rPr/>
      </w:pPr>
      <w:r>
        <w:rPr>
          <w:b/>
          <w:bCs/>
        </w:rPr>
        <w:t>Случай № 12</w:t>
        <w:br/>
        <w:t>СПРОСИТЕ У ВЫСШЕГО СОЗНАНИЯ</w:t>
      </w:r>
      <w:r>
        <w:rPr/>
        <w:br/>
        <w:t>Однажды, производя осмотр тела своего пациента, я с удивлением обнаружил, что правый глаз ментального образа, возникшего в моем сознании, непрерывно мерцает, как мерцают звезды. Это озадачило меня, и я Спросил у Высшего сознания, что означает это мерцание, и сразу же получил ответ, что мой пациент уже давно потерял правый глаз, поэтому он у него искусственный. Чуть позже я обнаружил, что так и было на самом деле.</w:t>
        <w:br/>
        <w:br/>
        <w:t>Рассказал я об этом случае к тому, что и вы, производя осмотр ментального образа, можете столкнуться с чем-то совершенно непонятным для вас. Не стоит смущаться. Надо сразу же обратиться к Высшему сознанию и попросить, чтобы оно помогло вам разрешить возникшее затруднение. Оно обязательно поможет, ведь вы тоже стараетесь помочь другим людям.</w:t>
        <w:br/>
        <w:br/>
        <w:t>Когда вы посылаете энергию любви и поддержки кому-нибудь, не стоит говорить об этом. Во-первых, надо воспитывать в себе скромность и привычку не ждать вознаграждения за помощь, а во-вторых, вы окажете большую помощь человеку, поскольку, не зная об этом, он не будет противодействовать вашим усилиям.</w:t>
        <w:br/>
        <w:t>Старайтесь почаще помогать совершенно незнакомым людям. Например, вы прочитали в газете, что кто-то получил сильные ожоги в результате несчастного случая на предприятии. Постарайтесь мысленно воссоздать образ этого человека. Пошлите ему энергию любви, помощи, поддержки, веры. Постарайтесь передать ему облегчение боли, улучшение самочувствия.</w:t>
        <w:br/>
        <w:br/>
        <w:t>Это займет у вас не более нескольких минут, но вы можете спасти жизнь человека и оказать ему поддержку, в которой он так нуждается.</w:t>
        <w:br/>
        <w:br/>
        <w:t>Не бойтесь, вы не останетесь внакладе. Во-первых, вы поступаете так, как и положено полноправному гражданину мира экстрасенсов; во-вторых, используя каждую возможность оказать помощь, вы увеличиваете свою целительную силу, совершенствуете мастерство.</w:t>
        <w:br/>
        <w:br/>
        <w:t>Постарайтесь научиться посылать помощь немедленно, в течение нескольких секунд. Учитесь помогать не задумываясь, едва узнав, что кто-то нуждается в вашей помощи. Желательно, чтобы "рефлекс помощи" был доведен до автоматизма.</w:t>
      </w:r>
    </w:p>
    <w:p>
      <w:pPr>
        <w:pStyle w:val="Style15"/>
        <w:ind w:firstLine="360"/>
        <w:jc w:val="center"/>
        <w:rPr>
          <w:b/>
          <w:b/>
          <w:bCs/>
          <w:i/>
          <w:i/>
          <w:iCs/>
        </w:rPr>
      </w:pPr>
      <w:r>
        <w:rPr>
          <w:b/>
          <w:bCs/>
          <w:i/>
          <w:iCs/>
        </w:rPr>
        <w:t>Глава 9</w:t>
        <w:br/>
        <w:t>Сосуд ваших желаний</w:t>
      </w:r>
    </w:p>
    <w:p>
      <w:pPr>
        <w:pStyle w:val="Style15"/>
        <w:ind w:firstLine="360"/>
        <w:rPr/>
      </w:pPr>
      <w:r>
        <w:rPr/>
        <w:t>Теперь у вас появилась возможность использовать основной экстрасенсорный уровень для достижения собственных целей. Нет ничего удивительного в том, что человек испытывает желание быть любимым.</w:t>
        <w:br/>
        <w:t>Естественно и желание поскорее встать на ноги после автомобильной катастрофы. Список наших желаний почти бесконечен, от самых мелких и незначительных до глобальных.</w:t>
        <w:br/>
        <w:br/>
        <w:t>Кто-то почти всегда добивается своей цели, кто-то - крайне редко, ну а остальные - когда как, с переменным успехом.</w:t>
        <w:br/>
        <w:br/>
        <w:t>Что делает людей более удачливыми в достижении своей цели? Отвечу: так называемые "более удачливые" люди умеют ставить конкретную цель, программируют ее и отсылают программу к Высшему сознанию. Именно это и помогает им добиться успеха.</w:t>
        <w:br/>
        <w:br/>
        <w:t>Неудачники не могут продвинуться далее благих пожеланий, да и те у них очень расплывчаты и непостоянны.</w:t>
        <w:br/>
        <w:br/>
        <w:t>Если вы мысленно начнете складывать на одну ладонь реализованные желания, а на другую - отбросы с вашего стола, то обнаружите, что вторая рука наполняется куда быстрее первой.</w:t>
        <w:br/>
        <w:br/>
        <w:t xml:space="preserve">Каждый из нас, абсолютно каждый, может достигнуть поставленной цели, если будет знать, как это сделать. А сделать это вовсе не сложно. Все, что нам нужно, - это вступить в более активный контакт с </w:t>
        <w:br/>
        <w:t>Высшим сознанием и ждать, пока оно поможет.</w:t>
        <w:br/>
        <w:br/>
        <w:t>Если вы убеждены, что жизнь - ирония судьбы, что она подвержена любым капризам его величества случая, советую вам еще раз хорошенько подумать над своей жизнью, взвесить все и осознать наконец то, что мы сами творим свою судьбу, сами избираем свой жребий, с помощью Высшего сознания, разумеется.</w:t>
        <w:br/>
        <w:t>Вы можете заполнить свое сознание ничтожными помыслами и получить то, что заслужили. Вы можете отказаться программировать свое сознание, и тогда другие начнут это делать за вас, превратив в марионетку, которую дергают за нитку. Или вы можете взять на себя ответственность за выбор и запрограммировать сознание на достижение выбранной цели, на достижение успеха и счастья хотя бы для себя.</w:t>
        <w:br/>
        <w:br/>
        <w:t>Только вы можете сделать этот выбор. Ваша судьба - в ваших руках.</w:t>
        <w:br/>
        <w:t>Если вы выбрали счастливую творческую жизнь вместо жалкого прозябания, то ознакомьтесь с весьма простым методом программирования сознания для достижения благородных целей, который я вам сейчас предложу. Я называю этот метод "наполнение сосуда желаний".</w:t>
      </w:r>
    </w:p>
    <w:p>
      <w:pPr>
        <w:pStyle w:val="Style15"/>
        <w:ind w:firstLine="360"/>
        <w:rPr/>
      </w:pPr>
      <w:r>
        <w:rPr>
          <w:b/>
          <w:bCs/>
        </w:rPr>
        <w:t>Случай № 13</w:t>
        <w:br/>
        <w:t>КОНЦЕПЦИЯ "СОСУДА ЖЕЛАНИЙ"</w:t>
      </w:r>
      <w:r>
        <w:rPr/>
        <w:br/>
        <w:t>В начале 70-х годов я купил на аукционе красивую старинную вазу. Было в ней какое-то удивительное сочетание изящества и прочности. Почему-то я сразу дал ей название "сосуд желаний Билла Хьюитта". Дома я поставил ее на самом верху шкафчика, стоявшего у моей кровати.</w:t>
        <w:br/>
        <w:br/>
        <w:t>Когда у меня возникало желание, которое я очень хотел осуществить, я писал его на маленьком кусочке бумаги и ставил дату. Уже лежа в постели, перед тем как выключить свет, я еще раз перечитывал написанное и мысленно просил у Высшего сознания, чтобы оно помогло мне в достижении заветной цели. После этого я складывал бумажку и клал ее в вазу, которую возвращал на полку.</w:t>
        <w:br/>
        <w:br/>
        <w:t>Уже погружаясь в сон, я мысленно несколько раз повторял заветное желание. Первым оказавшимся в "сосуде" было мое желание развить экстрасенсорные способности.</w:t>
        <w:br/>
        <w:br/>
        <w:t xml:space="preserve">Через несколько недель я наполнил вазу кучей пожеланий, многие из которых были столь незначительны, что я через некоторое время не мог даже припомнить их. Поскольку желаний было много и они никак не были связаны одно с другим, я очень скоро начал путаться в своих целях, - как говорится, потерял ориентир. </w:t>
        <w:br/>
        <w:br/>
        <w:t>Для меня стало очевидным, что надо разработать другой метод - получше. К этому времени мое высшее сознание начало развиваться и потихоньку подталкивать меня к тому, в чем я действительно нуждался. Повинуясь внезапному побуждению (к этому я относился теперь более серьезно, зная, что именно таким образом космическое сознание направляет меня), я взял вазу и вытряхнул из нее все бумажки.</w:t>
        <w:br/>
        <w:br/>
        <w:t>Вместо кучи бессвязных пожеланий я положил в нее листочек, где было написано: "Хочу найти эффективный метод, который позволит мне программировать сознание на достижение выбранной цели, даст возможность сконцентрировать силы в одном направлении и достичь успеха".</w:t>
        <w:br/>
        <w:br/>
        <w:t>Через два дня, когда я уже засыпал, идея мгновенно "вспыхнула" в моем мозгу. Так родился метод, который я продолжаю использовать по сей день. Я так и назвал его: "Сосуд желаний".</w:t>
        <w:br/>
        <w:br/>
        <w:t>Вот этот метод, позволяющий запрограммировать ваше сознание на достижение выбранной цели.</w:t>
        <w:br/>
        <w:t>Для начала я взял стандартный лист бумаги и нарисовал на нем большой круг. Круг я разделил на 8 равных частей (см. рис. 9-1).</w:t>
        <w:br/>
        <w:br/>
        <w:t>В каждом секторе я записал по одному желанию. Желания, которые вы видите на схеме, естественно, не мои, они просто даны для примера, ведь я учу вас, как сформировать свой собственный "сосуд желаний", используя для этого простые предметы. Схема, изображенная на рисунке, позволит вам более эффективно программировать свое сознание и выйти на связь с сознанием космическим.</w:t>
        <w:br/>
        <w:br/>
        <w:t>Обратите внимание на некоторые детали. Обязательно нужно написать свое имя и дату, когда сформировались ваши желания. Не забудьте и о двух фразах, написанных сверху: "от Высшего источника" и "не причиняя никому вреда", - это очень важно. Первый постулат, я думаю, не вызывает никаких сомнений, но и о втором забывать никогда не стоит. Если вы забудете о нем, то вполне может статься, что вам придется иметь дело с отрицательной энергией кармы. Чтобы вы запомнили хорошенько, насколько это важно, расскажу вам случай из своей практики.</w:t>
      </w:r>
    </w:p>
    <w:p>
      <w:pPr>
        <w:pStyle w:val="Style15"/>
        <w:ind w:firstLine="360"/>
        <w:rPr/>
      </w:pPr>
      <w:r>
        <w:rPr/>
        <w:t> </w:t>
      </w:r>
    </w:p>
    <w:p>
      <w:pPr>
        <w:pStyle w:val="Style15"/>
        <w:ind w:firstLine="360"/>
        <w:jc w:val="center"/>
        <w:rPr/>
      </w:pPr>
      <w:r>
        <w:rPr/>
        <w:drawing>
          <wp:inline distT="0" distB="0" distL="0" distR="0">
            <wp:extent cx="2858135" cy="490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8135" cy="4904740"/>
                    </a:xfrm>
                    <a:prstGeom prst="rect">
                      <a:avLst/>
                    </a:prstGeom>
                  </pic:spPr>
                </pic:pic>
              </a:graphicData>
            </a:graphic>
          </wp:inline>
        </w:drawing>
      </w:r>
    </w:p>
    <w:p>
      <w:pPr>
        <w:pStyle w:val="Style15"/>
        <w:ind w:firstLine="360"/>
        <w:rPr/>
      </w:pPr>
      <w:r>
        <w:rPr>
          <w:b/>
          <w:bCs/>
        </w:rPr>
        <w:t>Случай № 14</w:t>
        <w:br/>
        <w:t>НЕПРАВИЛЬНО ЗАДАННАЯ ЦЕЛЬ</w:t>
      </w:r>
      <w:r>
        <w:rPr/>
        <w:br/>
        <w:t>Это случилось несколько лет назад. Один молодой человек ввязался в какие-то сомнительные махинации и в результате оказался должен 10 тысяч долларов целой преступной группировке.</w:t>
        <w:br/>
        <w:br/>
        <w:t>Он не имел возможности выплатить долг сразу, и преступники назначили ему крайний срок, по истечении которого он либо выплатит деньги, либо будет убит.</w:t>
        <w:br/>
        <w:br/>
        <w:t>В отчаянии молодой человек молился днем и ночью. Он впал в настоящий транс. Он умолял Высшее сознание помочь ему. Его молитва звучала так: "Во что бы то ни стало я должен получить 10 тысяч долларов до того, как наступит роковой срок. Помоги! Пожалуйста, помоги мне достать их". Он повторял эту фразу как заклинание, вслух и мысленно, тысячи раз за день. Он программировал свое сознание и посылал отчаянные просьбы Высшему сознанию, моля как можно быстрее помочь ему получить 10 тысяч долларов.</w:t>
        <w:br/>
        <w:br/>
        <w:t>Спустя несколько дней он достиг желанной цели... попав в автомобильную катастрофу и потеряв при этом ногу и руку. За каждую потерянную конечность страховое агентство выплатило ему по 5 тысяч долларов. Он наконец-то получил свои 10 тысяч долларов, но вряд ли хотел заплатить за это столь дорого. Молодой человек забыл о словах "не причиняя никому вреда" в своей программе.</w:t>
        <w:br/>
        <w:br/>
        <w:t>Мораль: будьте осторожны, отправляя послания к Высшему сознанию, - вы можете получить то, чего желали. Будьте мудры. Пусть "не причиняя вреда" будет вашим единственным, но твердым условием при достижении цели. Слова "от Высшего источника" подразумевают, что вы признаете существование высшей мудрой силы, обладающей непомерным могуществом. Вы смиренно просите ее о помощи.</w:t>
        <w:br/>
        <w:br/>
        <w:t>В схеме, которую вы положите в "сосуд желаний", могут быть не только слова, но и картинки, фотографии и т. д. Например, в предложенной вам схеме, в секторе с пожеланием "я хочу купить новый автомобиль", вы можете приклеить его фотографию.</w:t>
        <w:br/>
        <w:br/>
        <w:t>То же самое можно сделать и в секторе, где вы желаете обзавестись собственным домом. Схема желаний может содержать любые слова, фотографии, рисунки и т. д. Сообщайте о своих целях Высшему сознанию так, как сочтете нужным. Очень часто фотографии или рисунки позволяют более четко визуализировать цель, сконцентрировать наиболее мощный поток энергии для ее достижения. Я рекомендую использовать картинки и фотографии как можно чаще.</w:t>
        <w:br/>
        <w:br/>
        <w:t>Конечно, круг ваших желаний не обязательно должен быть разделен на 8 сегментов, как это показано на рисунке 9-1. Схема непременно должна содержать круг, в котором будет заключена ваша цель. Разделять его надо по мере необходимости. Не обязательно заполнять весь круг сразу. Можете оставить место для целей, которые появятся позже.</w:t>
        <w:br/>
        <w:br/>
        <w:t>Для начала напишите самое заветное ваше желание (или несколько желаний), к исполнению которого вы стремитесь больше всего. Цели могут быть долгосрочными и краткосрочными. Главное, чтобы вы действительно хотели достичь их, чтобы они были полезны для вас и окружающих и не причиняли никому вреда.</w:t>
        <w:br/>
        <w:br/>
        <w:t>Постарайтесь не быть мелочным и сохранять полную серьезность при заполнении "сосуда желаний". Учтите: это не шутки.</w:t>
      </w:r>
    </w:p>
    <w:p>
      <w:pPr>
        <w:pStyle w:val="Style15"/>
        <w:ind w:firstLine="360"/>
        <w:rPr/>
      </w:pPr>
      <w:r>
        <w:rPr>
          <w:b/>
          <w:bCs/>
        </w:rPr>
        <w:t>Упражнение № 18</w:t>
        <w:br/>
        <w:t>ФОРМИРОВАНИЕ "СОСУДА ЖЕЛАНИЙ"</w:t>
      </w:r>
      <w:r>
        <w:rPr/>
        <w:br/>
        <w:br/>
        <w:t>1. Точно определив свои цели, нарисуйте схему, подобную той, что изображена на рис. 9-1. Желательно подобрать соответствующие рисунки или фотографии для сегментов. Тщательно обдумывайте каждое слово. Постарайтесь быть кратким иьмаксимально точным.</w:t>
        <w:br/>
        <w:br/>
        <w:t>2. Закройте глаза, выйдите на основной экстрасенсорный уровень и четко визуализируйте цель.</w:t>
        <w:br/>
        <w:br/>
        <w:t>3. Произнесите ее вслух. Например: "Я хочу стать заведующим своим отделом", или: "Я хочу новый "джип Чироки-ТМ"".</w:t>
        <w:br/>
        <w:br/>
        <w:t>4. Откройте глаза и заполните подобным образом следующий сектор. Заполняя новый сегмент, повторяйте каждый раз желание, написанное в предыдущем.</w:t>
        <w:br/>
        <w:br/>
        <w:t>5. Когда вы запишете все свои пожелания, вновь перечитайте всю схему: ваше имя, дату, "из Высшего источника", "не причиняя никому вреда" и перечислите по очереди записанные цели. Прочитав очередное пожелание, остановитесь ненадолго, еще раз все продумайте, взвесьте и приступайте к следующему.</w:t>
        <w:br/>
        <w:br/>
        <w:t>6. Просмотрев еще раз всю схему, закройте глаза, выйдите на основной экстрасенсорный уровень и скажите громко вслух: "Цели, записанные в "сосуде желаний", - именно то, что мне нужно.</w:t>
        <w:br/>
        <w:t>Я прошу Высшее сознание помочь и направить меня на достижение этих целей".</w:t>
        <w:br/>
        <w:br/>
        <w:t>7. Поставьте "сосуд желаний" в укромное безопасное место, например в один из ящичков шкафа.</w:t>
        <w:br/>
        <w:br/>
        <w:t>8. На протяжении первых тридцати дней после того, как вы заполнили "сосуд желаний", просматривайте и повторяйте все, что записано, как указано выше. Когда вы будете выходить на основной экстрасенсорный уровень, ваши глаза могут быть открыты, - как вам удобнее. Если вы освоили упражнение № 10, вам это удастся без труда. Примечание: вы можете просматривать схему и по несколько раз на дню, если сочтете это необходимым, но один раз в день вы должны это делать обязательно на протяжении первого месяца.</w:t>
        <w:br/>
        <w:br/>
        <w:t>9. После первых тридцати дней просматривайте ваши желания, как описано выше, по крайней мере один раз в месяц на протяжении года.</w:t>
        <w:br/>
        <w:br/>
        <w:t>10. После первого года заглядывайте в "сосуд желаний" хотя бы дважды в год. Чем чаще вы просматриваете ваши желания, тем эффективнее ваша программа, направленная к Высшему сознанию.</w:t>
        <w:br/>
        <w:br/>
        <w:t>Вы наверняка обнаружите, что Высшее сознание начнет подталкивать вас сразу в нескольких направлениях, словно предлагая самому выбрать наилучшую возможность для достижения целей. Иногда его "работа" бывает столь незаметна, что вы осознаете это, только достигнув желаемого. Однако иногда указания Высшего сознания бывают ясными и недвусмысленными, как раскаты грома. Не тратьте времени напрасно - не размышляйте о том, каким образом Высшее сознание помогает вам. Будьте довольны тем, что оно "работает", и работает на вас. Высшее сознание само выберет наилучший путь к успеху.</w:t>
        <w:br/>
        <w:br/>
        <w:t>Когда вы наконец-то достигнете желанной цели, обязательно напишите на соответствующем секторе круга: "Благодарю тебя!" Можете добавить также некоторые комментарии и свои соображения. Я рекомендую вам каждый раз, когда вы записываете новое желание, ставить дату, чтобы знать, сколько времени у вас ушло на выполнение задуманного.</w:t>
        <w:br/>
        <w:br/>
        <w:t>В некоторых случаях вы можете пересмотреть свои намерения относительно выбранной цели. Ничего страшного, это в порядке вещей. Если вы хотите, чтобы Высшее сознание больше не помогало вам в достижении задуманного, напишите в соответствующем секторе крупными буквами: "ВЫЧЕРКНУТЬ" и зафиксируйте это в своем сознании, как описано выше. Желательно, чтобы в этом секторе присутствовали дата принятия цели и дата ее отмены.</w:t>
        <w:br/>
        <w:br/>
        <w:t>Замечание: если вы слишком часто меняете свои цели, это говорит о том, что вы подходите к делу несерьезно. К тому же такое непостоянство означает для Высшего сознания, что ваши желания, видимо, не очень сильны, и оно не будет принимать вас всерьез. Если это произойдет, то оно останется глухим к вашим просьбам, и тогда вся затея не будет иметь смысла. Еще раз предупреждаю вас: все это намного серьезнее, чем кажется на первый взгляд. Однако иногда менять намерения все же можно, в этом нет ничего страшного, такова человеческая природа.</w:t>
        <w:br/>
        <w:br/>
        <w:t>Вы можете также немного модифицировать цель: например, вместо пожелания "получить диплом в колледже" написать: "получить диплом чертежника технической школы". В таком случае запишите изменения в соответствующий сектор круга желаний и зафиксируйте их в своем сознании.</w:t>
        <w:br/>
        <w:br/>
        <w:t>Вы можете заполнить "сосуд желаний" новыми целями, когда сочтете нужным. Если вам не хватает места на старой диаграмме, начертите новую. Лично я никогда не пользовался кругом, в котором было бы более восьми секторов. Как только я достигал назначенной цели, я вписывал в освободившийся сектор новое желание. Это позволяло мне не распылять свои усилия. Однако это - мое личное дело, это - мой выбор. Вы же поступайте так, как сочтете нужным. Ведь это ваши желания, и только вам решать, какими они будут.</w:t>
      </w:r>
    </w:p>
    <w:p>
      <w:pPr>
        <w:pStyle w:val="Style15"/>
        <w:ind w:firstLine="360"/>
        <w:rPr/>
      </w:pPr>
      <w:r>
        <w:rPr/>
        <w:br/>
      </w:r>
      <w:r>
        <w:rPr>
          <w:b/>
          <w:bCs/>
        </w:rPr>
        <w:t>Случай № 15</w:t>
        <w:br/>
        <w:t>ОДНО ИЗ МОИХ ЖЕЛАНИЙ</w:t>
      </w:r>
      <w:r>
        <w:rPr/>
        <w:br/>
        <w:t>"Сосуд желаний" я придумал в начале 70-х годов. Вскоре после этого в одном из секторов я нарисовал полочку, на которой стояло несколько книг. На корешках книг красовалась фамилия автора -моя фамилия! Правда, названий на книжках еще не было. Под рисунком я написал: "Я хочу стать признанным писателем, мастером своего дела, книги которого будут пользоваться большим спросом". До этого я никогда не пытался писать книги и понятия не имел, как это делается.</w:t>
        <w:br/>
        <w:br/>
        <w:t>Буквально через два месяца целая серия событий, последовавших одно за другим, полностью изменила мою жизнь. Последствия этих событий привели к тому, что в течение нескольких лет я был вынужден зарабатывать на хлеб писательским трудом. Первая моя книга называлась "Мечты о пути к успеху", потом ей дали другое название- "Гипноз". Много воды утекло с тех пор. Немало перемен произошло и в моей жизни, но сегодня я уже написал шесть книг и несколько буклетов, пользующихся хорошим спросом, и пишу до сих пор. Для этого я всего лишь следовал указаниям Высшего разума, направлявшего меня на достижение целей, записанных в "сосуде желаний" точно так, как я вам только что описал.</w:t>
        <w:br/>
        <w:br/>
        <w:t>Конечно, исполнение желаний - это не фокус-покус. Для того чтобы стать писателем, мне пришлось много учиться. Честно признаюсь вам: я начал с изучения грамматики, о которой до этого имел смутное представление. Внутренне я постоянно готовился к предстоящему труду: собирал информацию, вел дневники. На все это мне указало Высшее сознание. Ничто не дается человеку просто так.</w:t>
        <w:br/>
        <w:br/>
        <w:t xml:space="preserve">Даже если вы хотите выиграть миллион долларов у "однорукого бандита", вы должны пожертвовать несколько центов. Не воображайте, что для достижения цели достаточно лишь заполнить "сосуд желаний" и поставить его пылиться на полке. Все, что вы получите, это указания от Высшего сознания, помогающие вам выбрать правильное направление. </w:t>
        <w:br/>
        <w:br/>
        <w:t>Не ожидайте слепой удачи, а если это и случится, будьте благодарны, считайте, что вам очень повезло: удача - редкое явление.</w:t>
      </w:r>
    </w:p>
    <w:p>
      <w:pPr>
        <w:pStyle w:val="Style15"/>
        <w:ind w:firstLine="360"/>
        <w:rPr/>
      </w:pPr>
      <w:r>
        <w:rPr>
          <w:b/>
          <w:bCs/>
        </w:rPr>
        <w:t>Случай № 16</w:t>
        <w:br/>
        <w:t>ЦЕЛЬ ТОМАСА ЭДИСОНА</w:t>
      </w:r>
      <w:r>
        <w:rPr/>
        <w:br/>
        <w:t>У Томаса Эдисона была конкретная цель - придумать электрическую лампочку. Немало дней и ночей он размышлял об этом. Эта цель прочно засела в его сознании. Высшее сознание подсказывало ему разные пути. Эдисон провел 9 тысяч экспериментов, прежде чем нашел правильное решение: вольфрамовая нить в вакууме, заключенная в тонкую оболочку из стекла. Эдисон "осветил" весь мир.</w:t>
        <w:br/>
        <w:br/>
        <w:t>Будем- надеяться, что вам не придется делать 9 тысяч попыток, прежде чем вы достигнете цели. Но вы должны прочно "вколотить" в свое сознание цель, должны чувствовать направление, которое подсказывает вам Высшее сознание.</w:t>
        <w:br/>
        <w:br/>
        <w:t>Могу дать вам еще один маленький совет. В свое время я потратил 20 центов или около того и сделал в ближайшей фотомастерской фотокопию схемы желаний. Она была в четыре раза меньше, чем оригинал. Ее можно было легко читать, и в то же время она была настолько маленькой, что в сложенном виде легко помещалась в кармане или бумажнике. "Сосуд желаний" всегда был со мной, и я имел возможность часто заглядывать в него.</w:t>
        <w:br/>
        <w:br/>
        <w:t>Например, в ожидании своей очереди я доставал схему и просматривал ее лишний раз, усиливая программирование Высшего сознания. Мне довелось немало путешествовать. Я не забывал об этой простой процедуре ни в кресле самолета, ни в купе поезда. Если вы действительно очень хотите, чтобы ваше желание осуществилось, используйте каждую возможность для того, чтобы усилить программу, поступающую к Высшему сознанию.</w:t>
        <w:br/>
        <w:br/>
        <w:t>Клянусь честью, дорогой читатель, "сосуд желаний" "работает", и работает прекрасно, я убедился в этом на собственном опыте.</w:t>
      </w:r>
    </w:p>
    <w:p>
      <w:pPr>
        <w:pStyle w:val="Style15"/>
        <w:ind w:firstLine="360"/>
        <w:jc w:val="center"/>
        <w:rPr>
          <w:b/>
          <w:b/>
          <w:bCs/>
          <w:i/>
          <w:i/>
          <w:iCs/>
        </w:rPr>
      </w:pPr>
      <w:r>
        <w:rPr>
          <w:b/>
          <w:bCs/>
          <w:i/>
          <w:iCs/>
        </w:rPr>
        <w:t>Глава 10</w:t>
        <w:br/>
        <w:t>Ясновидение</w:t>
      </w:r>
    </w:p>
    <w:p>
      <w:pPr>
        <w:pStyle w:val="Style15"/>
        <w:ind w:firstLine="360"/>
        <w:rPr/>
      </w:pPr>
      <w:r>
        <w:rPr/>
        <w:t>Практически все многочисленные виды психической деятельности включают в себя элементы ясновидения.</w:t>
        <w:br/>
        <w:t>Ясновидение - способность улавливать, замечать то, что в обычном состоянии человек не ощущает. Это своего рода повышенная чувствительность, изумительно тонкое и точное проникновение в суть окружающего мира и происходящих событий.</w:t>
        <w:br/>
        <w:br/>
        <w:t>Предвидение - способность "увидеть", почувствовать и предсказать события, которые произойдут в будущем. По сути, это лишь разновидность ясновидения, и в данной главе о способности человека предвидеть будущее мы будем упоминать лишь как об одном из проявлений ясновидения.</w:t>
        <w:br/>
        <w:br/>
        <w:t>Самая примитивная форма ясновидения - непреодолимое ощущение, что сейчас что-то должно случиться (или, наоборот, не случится ничего страшного, несмотря на явную угрозу). Это так называемое врожденное ясновидение, помогавшее еще нашим предкам.в нелегкой борьбе за выживание. В дальнейшем, когда люди научились говорить, писать и передавать свои знания последующим поколениям, их безопасность зависела уже в первую очередь от способности перенимать накопленный опыт.</w:t>
        <w:br/>
        <w:br/>
        <w:t>Современные средства связи столь развиты и сложны, писаные и "неписаные" законы похожи у всех людей.</w:t>
        <w:br/>
        <w:br/>
        <w:t>Это приводит к тому, что жизнь наша во многом стилизованна, стандартна, людям некогда, да и просто незачем обращать внимание на проблески "врожденного" ясновидения. Мы привыкли думать, что способностью предсказывать будущее обладают лишь немногие избранные, но это не так. Каждый, уверяю вас, абсолютно каждый из нас в той или иной степени способен к ясновидению, но, к сожалению, страх оказаться предметом насмешек, вечная спешка, а порой и просто невежество не дают нам убедиться в этом.</w:t>
        <w:br/>
        <w:br/>
        <w:t>Мы упрятали ясновидение в глубины подсознания до лучших (или худших) времен.</w:t>
        <w:br/>
        <w:t>Каждый из нас знает, что такое предчувствие, каждому из нас знакомо ощущение неотвратимо надвигающейся беды, несмотря на то что все вокруг так спокойно и безмятежно. Предчувствие - это лишь верхушка огромного айсберга, название которому - ЯСНОВИДЕНИЕ.</w:t>
        <w:br/>
        <w:br/>
        <w:t xml:space="preserve">Большинство людей сознательно отгоняют от себя ощущения подобного рода, они твердят себе: "Нечего волноваться, все нормально, ведь я, в конце концов, не ясновидящий". И действительно, отгоняя предчувствия, "забивая" в глубины подсознания смутные ощущения, человек перестает быть ясновидящим. </w:t>
        <w:br/>
        <w:br/>
        <w:t>Его способность предвидеть, его древнее оружие оказывается "зарытым" столь глубоко, что становится бесполезным!</w:t>
        <w:br/>
        <w:br/>
        <w:t>Лично я верю, что ясновидение - самая удивительная, самая важная особенность человеческой психики, и, несмотря на упорные попытки избавиться от нее, "загнать внутрь", она есть у каждого!</w:t>
        <w:br/>
        <w:t>Чтобы не быть голословным, приведу пример из собственной жизни.</w:t>
      </w:r>
    </w:p>
    <w:p>
      <w:pPr>
        <w:pStyle w:val="Style15"/>
        <w:ind w:firstLine="360"/>
        <w:rPr/>
      </w:pPr>
      <w:r>
        <w:rPr/>
        <w:br/>
      </w:r>
      <w:r>
        <w:rPr>
          <w:b/>
          <w:bCs/>
        </w:rPr>
        <w:t>Случай №17</w:t>
        <w:br/>
        <w:t>ЛОКОМОТИВ</w:t>
      </w:r>
      <w:r>
        <w:rPr/>
        <w:br/>
        <w:t>В большинстве случаев наши предчувствия едва уловимы и напоминают скорее смутные ощущения, но иногда, как это было со мной, предчувствие может стать настолько сильным, что противиться ему просто невозможно.</w:t>
        <w:br/>
        <w:br/>
        <w:t>В 1964 году мы с женой и тремя нашими детишками жили в небольшом городке недалеко от Нью-Йорка. Вся деловая активность городка сводилась к обслуживанию "ветеранов войны". По сути, городок представлял собой огромный, прекрасно оснащенный госпиталь и реабилитационный центр. Практически все жители занимались обслуживанием этого комплекса. Должен признать, что общество ВВ (ветеранов войны) проявляло большую заботу и оказывало немалую помощь несчастным, пострадавшим в самой бессмысленной войне, мечтавшим стать героями, а вместо этого превратившимся в жалких калек с изуродованными телами и душами. Так, в один прекрасный день ВВ преподнесло в подарок ветеранам... настоящий паровоз. Восторгам "героев" не было конца - они радовались как дети. От городка расходились пути в разных направлениях, и можно было отправиться на уик-энд куда угодно!</w:t>
        <w:br/>
        <w:br/>
        <w:t>Локомотив для удобства управления был изрядно "модернизирован". В частности, громоздкая паровая машина была заменена обычным дизелем, а сложная система шатунов и вовсе упразднена. Угольный тендер превратился в салон для пассажиров. Но внешне локомотив сохранял черты настоящего паровоза, того самого паровоза, который увозил беззаботных мальчишек в Дисней-ленд и приехал за ними вновь, чтобы вывезти их хотя бы на пару дней из госпиталя. Машинистом этого паровоза был назначен здоровенный одноглазый негр, которого называли Нельсоном (думаю, что настоящего его имени не знал никто). С Нельсоном мы были очень дружны, и он частенько навещал нас.</w:t>
        <w:br/>
        <w:br/>
        <w:t xml:space="preserve">Итак, в один "прекрасный" день (почему слово "прекрасный" - в кавычках, вы узнаете чуть позже) Нельсон подогнал паровоз буквально к самым воротам нашего дома (одна из тупиковых веток упиралась в наш забор). В салоне (переделанном угольном тендере) уже сидело несколько пассажиров. Большинство из них оказались нашими знакомыми. И машинист и пассажиры дружно призывали нас присоединиться к компании и провести уик-энд на природе. </w:t>
        <w:br/>
        <w:br/>
        <w:t>Моя жена и дети пришли в восторг от этого предложения и наперегонки бросились к паровозу. Я помог им подняться в салон-тендер, но едва моя нога коснулась ступеньки, как меня охватило чувство приближающейся опасности. Чувство нарастало стремительно и буквально парализовало меня; я был уверен - нет, убежден, - что со мной случится несчастье. Я спрыгнул на землю и попытался отговорить ехать жену и детей, но они наотрез отказались. Все участники предстоящей прогулки кричали, что я трус и мистик, дразнили, но я остался непреклонен. Вскоре паровоз тронулся.</w:t>
        <w:br/>
        <w:br/>
        <w:t>Не теряя времени, я бросился в гараж и завел автомобиль. Когда я выехал за ворота, локомотив уже скрылся за ближайшим холмом. Обогнув холм, я увидел леденящую сердце картину: паровоз скатился с железнодорожной насыпи и лежал на боку, его колеса все еще вращались. При падении был сбит телеграфный столб и оборван кабель. Лицо и голова женщины, сидевшей до аварии рядом с моей женой, были в крови.</w:t>
        <w:br/>
        <w:br/>
        <w:t>К счастью, локомотив двигался медленно и при падении никто больше не пострадал, да и женщина, получившая глубокие порезы, пострадала не от падения паровоза, а от удара порванного телефонного кабеля.</w:t>
        <w:br/>
        <w:br/>
        <w:t>Я перевязал пострадавшую и доставил в госпиталь, благо он был совсем рядом. Порезы оказались не очень глубокими, и вскоре все забыли об этом досадном недоразумении. Все, но не я.</w:t>
        <w:br/>
        <w:br/>
        <w:t>Сотни, а может, и тысячи раз я вспоминал этот эпизод, пытаясь понять: "Как? Каким образом? Кто и почему предупредил меня об опасности? Ведь женщина сидела рядом с моей женой, - именно там, где сидел бы я, если бы... Скорее всего, именно по моей голове должен был хлестнуть оборванный телефонный кабель, и тогда... как знать, может быть, финал этой истории был бы более трагичным".</w:t>
        <w:br/>
        <w:br/>
        <w:t>Вспоминая прожитую жизнь, я начинаю понимать, что десятки раз находился буквально на волосок от смерти, и спасало меня только то, что в самый решительный момент я целиком доверялся своему предчувствию. Описанный мною эпизод достаточно ярок и показателен, в данном случае именно ясновидение предупредило меня о надвигающейся угрозе. Уверяю вас: оно так же исправно будет служить и вам, если... вы позволите ему это.</w:t>
        <w:br/>
        <w:br/>
        <w:t>Другие главы этой книги так или иначе связаны с ясновидением. Например, если вы намерены заняться целительством, то ясновидение только усилит ваши способности. Ментальная телепатия идет с ясновидением рука об руку. Граница между ними становится порой настолько зыбкой и неясной, что невозможно понять, где она проходит и существует ли она вообще.</w:t>
        <w:br/>
        <w:br/>
        <w:t>Если вы хотите стать действительно хорошим ясновидящим, то должны посвятить этому немало времени.</w:t>
        <w:br/>
        <w:t>Вам следует обращать внимание на каждое ваше предчувствие, каждое смутное побуждение. Ежедневно вы должны внушать себе: "Я хочу, я должен стать ясновидящим".</w:t>
        <w:br/>
        <w:br/>
        <w:t>Существует способ, который может значительно облегчить и упростить для вас эту задачу. Научитесь для начала гадать по чаинкам, оставшимся на дне заварочного чайника. (Сейчас в моде гадание на кофейной гуще, но это, в сущности, одно и то же.) Я начал именно с этого. Моя мама была общепризнанной гадалкой на чайных листьях в нашем маленьком городке.</w:t>
        <w:br/>
        <w:br/>
        <w:t>Когда мне исполнилось одиннадцать лет, она взялась учить меня и, надо отдать ей должное, научила неплохо этому древнему искусству. Разгадывание сложных узоров, выложенных чайными листьями, во-первых, позволит человеку убедиться в том, что у него есть способность к ясновидению, ну а во-вторых, обостряет эти способности.</w:t>
        <w:br/>
        <w:br/>
        <w:t>В своей книге "Чтение по чайным листьям" я подробно описал методику предсказаний, и если вы последуете ей, то поймете, что самое главное - умение расслабиться и сконцентрировать свое сознание на том, что вы хотите узнать.</w:t>
        <w:br/>
        <w:br/>
        <w:t>Если вы сделаете все правильно, то, будьте покойны, информация устремится к вам сплошным, непрерывным потоком; ощущений и предчувствий будет хоть отбавляй. Вам останется только выбрать наиболее подходящие.</w:t>
        <w:br/>
        <w:br/>
        <w:t>Сразу хочу предупредить тех, кто решил серьезно заняться ясновидением: есть у него один, можно сказать, негативный момент, а именно: со временем, по мере совершенствования мастерства, вам предстоит узнать вещи, которые вы, может быть, вовсе и не желаете знать. Но что делать, у каждой медали есть обратная сторона.</w:t>
        <w:br/>
        <w:br/>
        <w:t>Нечто подобное случилось со мной в середине 70-х годов. Я работал пред сказателем-профессионал ом, работал очень напряженно и плодотворно и достиг такого совершенства, что, помимо воли, начал узнавать о людях то, что знать не имел права, да и не желал вовсе.</w:t>
        <w:br/>
        <w:br/>
        <w:t>Мне пришлось срочно бросить работу и заняться психологическими практиками с элементами самогипноза: полностью перепрограммировать свой мозг, чтобы ограничить ясновидение только той информацией, что мне необходима. И если, к примеру, некто желает знать, что сталось с его пропавшей собачкой, я должен получать информацию, имеющую отношение только к этой теме, я не желаю помимо воли узнавать подробности половой жизни моего клиента, и, тем более, мне вовсе не интересно знать, сколько долларов он украл из бюро своего начальника в прошлом году!</w:t>
        <w:br/>
        <w:br/>
        <w:t>Может, кому-то информация такого рода вовсе и не покажется очень уж обременительной.</w:t>
        <w:br/>
        <w:t>Но мне все это было неприятно, если не сказать - противно.</w:t>
        <w:br/>
        <w:br/>
        <w:t>Ясновидение - часть моей жизни, спонтанные озарения возникают очень часто, некоторые из них весьма кстати и очень полезны. Вот несколько свежих примеров:</w:t>
        <w:br/>
        <w:br/>
        <w:t>1. Механик авторемонтной мастерской попытался "немного обобрать" меня, заявив, что коробка скоростей в моем автомобиле вышла из строя. Он согласен заменить ее за 160 долларов. Не успел механик закончить свою тираду, как Высшее сознание подсказало мне: "Не верь ему, он лжет!" Я сказал механику, что подумаю над его предложением, и, не мешкая, отправился в другую мастерскую. Там я сразу заявил, что коробка скоростей у моего автомобиля абсолютно новая, а вот генератор действительно барахлит и это создает такую картину, что коробка скоростей вышла из строя. Новый механик полностью подтвердил мою догадку. Но признаюсь честно, что в технике я разбираюсь очень слабо. Одним словом, привычка прислушиваться к интуитивным озарениям спасла меня от лишних расходов.</w:t>
        <w:br/>
        <w:br/>
        <w:t xml:space="preserve">2. Мне довелось однажды побывать на банкете одной фирмы, где присутствовал весь ее персонал. Пришлось пожимать руки и улыбаться всем без исключения, но меня поразило очень неприятное чувство, возникшее, когда я пожимал руки двум джентльменам. Один из них был главным менеджером по торговле, другой тоже занимал какой-то ключевой пост в компании, какой именно - точно не помню. В момент рукопожатия я осознал, что оба они представляют опасность для компании. </w:t>
        <w:br/>
        <w:br/>
        <w:t>Естественно, у меня не было никаких доказательств их вины, да и видел я их первый раз в жизни. Конечно же, я никому не обмолвился о своих подозрениях, но постарался в дальнейшем соблюдать максимальную осторожность в отношениях с этими субъектами. Не прошло и двух месяцев, как компании стали известны их темные делишки, и люди были с позором изгнаны. Правда, убытки по их вине компания все-</w:t>
        <w:br/>
        <w:t>таки понесла немалые.</w:t>
        <w:br/>
        <w:br/>
        <w:t>3. Полагаясь целиком на интуитивное озарение, я обратился к услугам одного весьма подозрительного агента по продаже автомобилей. Мне удалось купить почти новый автомобиль по бросовой цене. На следующий день после покупки двери этого агентства закрылись навсегда по неизвестной причине. Я сэкономил на сделке 7 тысяч долларов.</w:t>
        <w:br/>
        <w:br/>
        <w:t>Оказываться в нужном месте в нужное время - норма для меня, я просто не обращаю на это внимания.</w:t>
        <w:br/>
        <w:t>Высшее сознание подсказывает то, что я должен знать. Это и есть ясновидение.</w:t>
        <w:br/>
        <w:br/>
        <w:t>Ниже я привожу четыре упражнения, которые позволят одновременно проверить вашу способность к ясновидению и предсказаниям и довести до совершенства ваше мастерство, если вы им уже обладаете.</w:t>
      </w:r>
    </w:p>
    <w:p>
      <w:pPr>
        <w:pStyle w:val="Style15"/>
        <w:ind w:firstLine="360"/>
        <w:rPr/>
      </w:pPr>
      <w:r>
        <w:rPr>
          <w:b/>
          <w:bCs/>
        </w:rPr>
        <w:t>Упражнение № 19</w:t>
        <w:br/>
        <w:t>СЛОВАРЬ ДЛЯ ПРЕДСКАЗАНИЙ</w:t>
      </w:r>
      <w:r>
        <w:rPr/>
        <w:br/>
        <w:t>1. Достаньте словарь и положите его либо на колени, либо на стол перед собой, как вам удобней.</w:t>
        <w:br/>
        <w:t>2. Закройте глаза, выйдите на основной экстрасенсорный уровень.</w:t>
        <w:br/>
        <w:t>3. Громко и отчетливо произнесите вслух вопрос, ответ на который вы хотели бы услышать.</w:t>
        <w:br/>
        <w:t>4. Затем пролистайте страницы словаря и остановитесь на той, где, как вам кажется, находится ответ на ваш вопрос. Вполне возможно, что вам придется пролистать словарь от корки до корки несколько раз туда и обратно. Пусть вас это не смущает, главное - не скорость, а точность ответа. В тот момент, когда вы достигли нужного места, положите кончик пальца на то место, где, как вам кажется, находится нужный ответ.</w:t>
        <w:br/>
        <w:br/>
        <w:t>Не отрывая кончик пальца от бумаги, откройте глаза и прочтите слово, на которое он указывает. Прочитав определение этого слова, вы и найдете ответ на свой вопрос.</w:t>
        <w:br/>
        <w:br/>
        <w:t>Мыслить вы должны примерно следующим образом. Предположим, вы спрашиваете: "Каким будет мое будущее, если я стану профессиональным писателем?" Вы листаете страницы словаря, находите нужную точку, а потом смотрите на определение слова, на которое указал ваш палец. Предположим, он указал на слово "мелочь". Одно из определений этого слова означает скудный заработок, скромное вознаграждение. После этого вам должно быть ясно, что, став писателем, вы не заработаете много денег и вряд ли на этом поприще вас ожидает успех.</w:t>
        <w:br/>
        <w:br/>
        <w:t>Используйте словарь для предсказаний почаще, это хорошая практика, к тому же это занятие может дать вам немало полезной информации.</w:t>
        <w:br/>
        <w:br/>
        <w:t>Я порекомендовал бы вам вести дневник, в который желательно записывать вопросы и ответы, полученные с помощью словаря. Дело в том, что некоторые ответы, полученные с помощью словаря, вам могут показаться странными или даже бессмысленными, но по истечении некоторого времени станет ясно, что это не так. Ведь вы обращаетесь к будущему, и спустя некоторое время, может даже несколько лет, вы убедитесь, что ответы словаря оказались поразительно верными. В любом случае дневник - прекрасный инструмент для самоконтроля и совершенствования своего мастерства.</w:t>
      </w:r>
    </w:p>
    <w:p>
      <w:pPr>
        <w:pStyle w:val="Style15"/>
        <w:ind w:firstLine="360"/>
        <w:rPr/>
      </w:pPr>
      <w:r>
        <w:rPr/>
        <w:br/>
      </w:r>
      <w:r>
        <w:rPr>
          <w:b/>
          <w:bCs/>
        </w:rPr>
        <w:t>Упражнение № 20</w:t>
        <w:br/>
        <w:t>МАЯТНИК ПРЕДСКАЗАНИЙ</w:t>
        <w:br/>
      </w:r>
      <w:r>
        <w:rPr/>
        <w:br/>
      </w:r>
      <w:r>
        <w:rPr>
          <w:b/>
          <w:bCs/>
        </w:rPr>
        <w:t>Подготовительная часть:</w:t>
      </w:r>
      <w:r>
        <w:rPr/>
        <w:br/>
        <w:br/>
        <w:t>1. Сделайте маятник. Для этого возьмите нить или тонкую веревочку около десяти дюймов длиной и привесьте к ней небольшой груз (можно обычный болт). Груз необходим для того, чтобы маятник качался. Подвешивать тяжелую гирю не стоит, разве что вы хотите одновременно развивать способность к предсказаниям и физическую силу.</w:t>
        <w:br/>
        <w:br/>
        <w:t>2. Нарисуйте диаграмму на листе бумаги, как на рисунке 10-1.</w:t>
        <w:br/>
        <w:br/>
        <w:t>3. Положите бумагу на стол и держите пальцами кончик нити таким образом, чтобы груз находился как раз над пересечением линий.</w:t>
        <w:br/>
        <w:br/>
        <w:t>4. Выйдите на основной экстрасенсорный уровень с открытыми глазами.</w:t>
        <w:br/>
        <w:br/>
        <w:t>5. Намеренно сдвиньте маятник в направлении "да".</w:t>
        <w:br/>
        <w:br/>
        <w:t>6. Скажите громко вслух: "Хочу, чтобы маятник двигался именно в этом направлении, когда правильный ответ на мой вопрос будет "да"".</w:t>
        <w:br/>
        <w:br/>
        <w:t>7. Теперь намеренно сдвиньте маятник в направлении "нет".</w:t>
        <w:br/>
        <w:br/>
        <w:t>8. Скажите громко вслух: "Я хочу, чтобы маятник двигался именно в этом направлении, когда правильный ответ на мой вопрос будет "нет"".</w:t>
      </w:r>
    </w:p>
    <w:p>
      <w:pPr>
        <w:pStyle w:val="Style15"/>
        <w:ind w:firstLine="360"/>
        <w:rPr/>
      </w:pPr>
      <w:r>
        <w:rPr>
          <w:b/>
          <w:bCs/>
        </w:rPr>
        <w:t>Упражнение:</w:t>
      </w:r>
      <w:r>
        <w:rPr/>
        <w:br/>
        <w:t>1. Поместите грузик над пересечением линий так, чтобы он возвышался над бумагой на 1 дюйм. Маятник не должен качаться. Рука, держащая нить, должна быть неподвижной.</w:t>
        <w:br/>
        <w:br/>
        <w:t>2. Задайте вслух вопрос, ответ на который может быть "да" или "нет". Рука, держащая нить, долж-</w:t>
      </w:r>
    </w:p>
    <w:p>
      <w:pPr>
        <w:pStyle w:val="Style15"/>
        <w:ind w:firstLine="360"/>
        <w:jc w:val="center"/>
        <w:rPr/>
      </w:pPr>
      <w:r>
        <w:rPr/>
        <w:drawing>
          <wp:inline distT="0" distB="0" distL="0" distR="0">
            <wp:extent cx="1903730" cy="201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903730" cy="2010410"/>
                    </a:xfrm>
                    <a:prstGeom prst="rect">
                      <a:avLst/>
                    </a:prstGeom>
                  </pic:spPr>
                </pic:pic>
              </a:graphicData>
            </a:graphic>
          </wp:inline>
        </w:drawing>
      </w:r>
    </w:p>
    <w:p>
      <w:pPr>
        <w:pStyle w:val="Style15"/>
        <w:ind w:firstLine="360"/>
        <w:rPr/>
      </w:pPr>
      <w:r>
        <w:rPr/>
        <w:t>на по-прежнему оставаться неподвижной. Вскоре маятник сам начнет двигаться без всяких усилий с вашей стороны.</w:t>
        <w:br/>
        <w:br/>
        <w:t>3. Если маятник сдвинулся в направлении линии "да" - ответ на ваш вопрос будет "да". Если он двигается в направлении линии "нет", ответ- "нет".</w:t>
        <w:br/>
        <w:br/>
        <w:t>4. Если маятник начинает двигаться по кругу, это значит, что Высшее сознание не желает помочь вам найти ответ на вопрос. По соображениям, которые нам, маленьким частичкам Высшего сознания, знать не дано. Это может также означать и то, что вопрос задан неверно и ответ на него при помощи слов "да" и "нет" получить невозможно.</w:t>
        <w:br/>
        <w:br/>
        <w:t>Например, вы задаете вопрос: "Будет ли моя карьера успешной, если я перейду на работу в корпорацию "Алекс"?" Скорее всего, вы получите ясный ответ- "да" или "нет".</w:t>
        <w:br/>
        <w:br/>
        <w:t>А теперь предположим, что вы спрашиваете: "Должен ли я перейти в корпорацию "Алекс", чтобы добиться быстрого продвижения по службе, или же я должен оставаться на прежней работе?" Скорее всего, маятник пойдет по кругу, поскольку ответить на этот вопрос "да" или "нет" просто невозможно.</w:t>
        <w:br/>
        <w:br/>
        <w:t>Предсказания с помощью маятника - хорошее упражнение для развития интуиции, к тому же оно приведет вас к удивительным открытиям. Ваше сознание активно вовлекается в процесс предсказания при помощи этого упражнения.</w:t>
        <w:br/>
        <w:br/>
        <w:t>Я рекомендую вам завести дневник, где будут записаны вопросы и полученные с помощью маятника ответы на них.</w:t>
        <w:br/>
        <w:br/>
        <w:t>У вас будет возможность со временем убедиться, насколько полезным и точным может оказаться это упражнение.</w:t>
      </w:r>
    </w:p>
    <w:p>
      <w:pPr>
        <w:pStyle w:val="Style15"/>
        <w:ind w:firstLine="360"/>
        <w:rPr>
          <w:b/>
          <w:b/>
          <w:bCs/>
        </w:rPr>
      </w:pPr>
      <w:r>
        <w:rPr>
          <w:b/>
          <w:bCs/>
        </w:rPr>
        <w:t>Упражнение № 21</w:t>
        <w:br/>
        <w:t>ПРЕДСКАЗАНИЯ ПО КАРТАМ</w:t>
      </w:r>
    </w:p>
    <w:p>
      <w:pPr>
        <w:pStyle w:val="Style15"/>
        <w:ind w:firstLine="360"/>
        <w:rPr/>
      </w:pPr>
      <w:r>
        <w:rPr>
          <w:b/>
          <w:bCs/>
        </w:rPr>
        <w:t>Подготовительная часть:</w:t>
      </w:r>
      <w:r>
        <w:rPr/>
        <w:br/>
        <w:t>1. Купите обычную колоду игральных карт. Каждая колода содержит 26 карт красной масти и 26 карт - черной.</w:t>
        <w:br/>
        <w:br/>
        <w:t>2. Перемешайте карты и положите колоду на стол рубашкой вверх.</w:t>
        <w:br/>
        <w:t>Упражнение на цвет:</w:t>
        <w:br/>
        <w:br/>
        <w:t>1. Выйдите на основной экстрасенсорный уровень с открытыми глазами.</w:t>
        <w:br/>
        <w:t>2. Отметьте на листке бумаги, каков, по вашему мнению, цвет верхней карты (красный или черный). Переверните верхнюю карту и посмотрите, правы вы были или нет. Каждый раз, когда ваш прогноз был верным, делайте на листке бумаги соответствующую пометку.</w:t>
        <w:br/>
        <w:br/>
        <w:t>Проверьте таким образом всю колоду из 52 карт и в конце составьте счет правильных и неправильных ответов.</w:t>
        <w:br/>
        <w:br/>
        <w:t>Если вы получили более 26 правильных ответов, у вас есть некоторые способности к предсказанию. Чем больше счет, тем острее ваша экстрасенсорная чувствительность.</w:t>
        <w:br/>
        <w:br/>
        <w:t>Я рекомендую вам проделать подобное упражнение четыре раза подряд, чтобы вы могли составить более точное представление о своих способностях.</w:t>
        <w:br/>
        <w:br/>
        <w:t>Например, я обычно с первого раза даю до 28 верных ответов, со второго - до 35, с третьего - до 32, а начиная с четвертого количество верных ответов редко переваливает за 26, - мое сознание очень устает к этому времени.</w:t>
      </w:r>
    </w:p>
    <w:p>
      <w:pPr>
        <w:pStyle w:val="Style15"/>
        <w:ind w:firstLine="360"/>
        <w:rPr/>
      </w:pPr>
      <w:r>
        <w:rPr>
          <w:b/>
          <w:bCs/>
        </w:rPr>
        <w:t>Упражнение № 22</w:t>
        <w:br/>
        <w:t>УПРАЖНЕНИЕ НА МАСТЬ</w:t>
      </w:r>
      <w:r>
        <w:rPr/>
        <w:br/>
        <w:br/>
      </w:r>
      <w:r>
        <w:rPr>
          <w:b/>
          <w:bCs/>
        </w:rPr>
        <w:t>Подготовительная часть:</w:t>
      </w:r>
      <w:r>
        <w:rPr/>
        <w:br/>
        <w:t>1. В обычной колоде 52 игральные карты четырех мастей (по 13 в каждой): черви, пики, бубны, трефы.</w:t>
        <w:br/>
        <w:t>2. Перемещайте карты и положите на стол рубашкой вверх.</w:t>
        <w:br/>
        <w:br/>
      </w:r>
      <w:r>
        <w:rPr>
          <w:b/>
          <w:bCs/>
        </w:rPr>
        <w:t>Упражнение:</w:t>
      </w:r>
      <w:r>
        <w:rPr/>
        <w:br/>
        <w:t>1. Выйдите на основной экстрасенсорный уровень с открытыми глазами.</w:t>
        <w:br/>
        <w:t>2. Напишите на листе бумаги предполагаемую масть верхней карты.</w:t>
        <w:br/>
        <w:t>3. Переверните ее и отложите в сторону. Сделайте соответствующую пометку на бумаге, если ваше предположение оказалось верным.</w:t>
        <w:br/>
        <w:br/>
        <w:t>Проверьте всю колоду подобным образом, делая соответствующие пометки. В конце подсчитайте количество правильных ответов. Если количество угаданных мастей превышает 13 - у вас есть способности к предсказанию.</w:t>
        <w:br/>
        <w:br/>
        <w:t>Рекомендую и это упражнение проделать четырежды, чтобы картина была более точной.</w:t>
      </w:r>
    </w:p>
    <w:p>
      <w:pPr>
        <w:pStyle w:val="Style15"/>
        <w:ind w:firstLine="360"/>
        <w:rPr/>
      </w:pPr>
      <w:r>
        <w:rPr/>
        <w:t> </w:t>
      </w:r>
      <w:r>
        <w:rPr>
          <w:b/>
          <w:bCs/>
          <w:i/>
          <w:iCs/>
        </w:rPr>
        <w:t>Глава 11</w:t>
        <w:br/>
        <w:t>Телепатия</w:t>
      </w:r>
    </w:p>
    <w:p>
      <w:pPr>
        <w:pStyle w:val="Style15"/>
        <w:ind w:firstLine="360"/>
        <w:rPr/>
      </w:pPr>
      <w:r>
        <w:rPr/>
        <w:t>Телепатия - общение без участия пяти обычных</w:t>
        <w:br/>
        <w:t>органов чувств, достигается путем развития шестого чувства. Чтение мыслей - умение определять, используя для этого шестое чувство, что думает человек. Чтение мыслей - разновидность телепатии и будет упоминаться в данной главе только в этом контексте.</w:t>
        <w:br/>
        <w:br/>
        <w:t xml:space="preserve">Телепатия включает два элемента: получение и отправление мысленной информации. Она может быть как спонтанной, так и намеренной. Предположим, ваша супруга случайно падает на лестнице, ломает ногу и не в состоянии двигаться. Она кричит: "Помогите!" При этом она посылает мощный поток энергии, несущей ту же информацию. На работе у вас в сознании неожиданно всплывает образ супруги, умоляющей о помощи. </w:t>
        <w:br/>
        <w:br/>
        <w:t>Вы понимаете, что случилось несчастье, торопитесь домой и успеваете как раз вовремя.</w:t>
        <w:br/>
        <w:t>Это пример спонтанной телепатии. Ваше сознание и сознание близких вам людей настроены на одну волну. Вы "чувствуете" друг друга и вовремя узнаете о случившемся несчастье. Как это происходит, не знает никто, но подобное случается ежедневно во всем мире.</w:t>
        <w:br/>
        <w:br/>
        <w:t>Произвольная телепатия имеет место тогда, когда вы и другой человек специально передаете друг другу мысленные послания.</w:t>
        <w:br/>
        <w:br/>
        <w:t>Вы можете тренировать свои способности к произвольной телепатии, используя колоду карт.</w:t>
      </w:r>
    </w:p>
    <w:p>
      <w:pPr>
        <w:pStyle w:val="Style15"/>
        <w:ind w:firstLine="360"/>
        <w:rPr/>
      </w:pPr>
      <w:r>
        <w:rPr>
          <w:b/>
          <w:bCs/>
        </w:rPr>
        <w:t>Упражнение № 23</w:t>
        <w:br/>
        <w:t>РАЗВИТИЕ ТЕЛЕПАТИЧЕСКИХ СПОСОБНОСТЕЙ</w:t>
      </w:r>
      <w:r>
        <w:rPr/>
        <w:br/>
        <w:t>1. Один человек (отправитель) смотрит на карту и концентрирует все свое внимание, стараясь передать ее образ другому человеку (получателю).</w:t>
        <w:br/>
        <w:t>2. Получатель делает отметку на листке бумаги относительно полученного образа.</w:t>
        <w:br/>
        <w:t>3. Когда колода кончается, получатель и отправитель сравнивают результаты, чтобы более точно установить, имеется ли между ними тесная взаимосвязь на ментальном уровне.</w:t>
        <w:br/>
        <w:t>4. Затем они меняются местами, чтобы каждый из них попробовал себя в роли как отправителя, так и получателя.</w:t>
        <w:br/>
        <w:br/>
        <w:t>Как правило, после трех-четырех упражнений с колодой карт участники эксперимента устают настолько, что их телепатические способности сходят на нет.</w:t>
        <w:br/>
        <w:br/>
        <w:t>Часть людей лучше отправляют образы, часть - лучше получают, некоторые занимаются и тем и другим с одинаковым успехом.</w:t>
        <w:br/>
        <w:br/>
        <w:t>Вы можете практиковать это упражнение и на большом расстоянии. Например, вы и ваш друг договариваетесь в определенное время, находясь каждый у себя дома, посылать зрительные образы. Через 5 минут вы меняетесь ролями. По телефону или позже, при встрече, вы сравниваете свои записи, чтобы проверить эффективность упражнений. Если вы живете в разных часовых поясах, не забудьте сделать соответствующую поправку, чтобы время практики совпадало.</w:t>
        <w:br/>
        <w:br/>
        <w:t>Предположим, ваш друг пытается передать вам образ гнедой лошади, а у вас в сознании возникает образ большого коричневого животного, и ничего больше. Можете расценивать подобный результат как очень хороший. Даже если посылаемый и воспринимаемый образы совершенно не совпадают, все равно это упражнение пойдет вам на пользу. Оно помогает обострить восприятие.</w:t>
        <w:br/>
        <w:br/>
        <w:t>Вы можете сами придумать бесчисленное множество подобных упражнений для развития телепатических возможностей. Не стесняйтесь, используйте свое воображение.</w:t>
        <w:br/>
        <w:br/>
        <w:t>Телепатия, так же как и ясновидение, играет значительную роль в работе экстрасенса. Многие случаи, описанные в этой книге, содержат элементы телепатии.</w:t>
      </w:r>
    </w:p>
    <w:p>
      <w:pPr>
        <w:pStyle w:val="Style15"/>
        <w:ind w:firstLine="360"/>
        <w:jc w:val="center"/>
        <w:rPr>
          <w:b/>
          <w:b/>
          <w:bCs/>
          <w:i/>
          <w:i/>
          <w:iCs/>
        </w:rPr>
      </w:pPr>
      <w:r>
        <w:rPr>
          <w:b/>
          <w:bCs/>
          <w:i/>
          <w:iCs/>
        </w:rPr>
        <w:t>Глава 12</w:t>
        <w:br/>
        <w:t>Психометрия</w:t>
      </w:r>
    </w:p>
    <w:p>
      <w:pPr>
        <w:pStyle w:val="Style15"/>
        <w:ind w:firstLine="360"/>
        <w:rPr/>
      </w:pPr>
      <w:r>
        <w:rPr/>
        <w:t>Психометрия по сути своей - ясновидение, спровоцированное или усиленное органами осязания. Иными словами, это способность получать информацию от предметов, ощупывая их.</w:t>
        <w:br/>
        <w:br/>
        <w:t>Чтобы обучиться этому искусству, выберите несколько предметов. Держа предмет в руках, ощупывая его, войдите в измененное состояние сознания, выйдите на основной экстрасенсорный уровень и попытайтесь получить дополнительную информацию о нем.</w:t>
        <w:br/>
        <w:br/>
        <w:t>Психометрия - великое искусство. Оно может помочь многим. Я думаю, стоит не пожалеть времени и постараться изучить его как следует.</w:t>
        <w:br/>
        <w:br/>
        <w:t>Ниже описано упражнение, позволяющее настроить вас на психометрию. Для этого вам потребуется всего лишь колода карт.</w:t>
      </w:r>
    </w:p>
    <w:p>
      <w:pPr>
        <w:pStyle w:val="Style15"/>
        <w:ind w:firstLine="360"/>
        <w:rPr/>
      </w:pPr>
      <w:r>
        <w:rPr>
          <w:b/>
          <w:bCs/>
        </w:rPr>
        <w:t>Упражнение № 24</w:t>
        <w:br/>
        <w:t>НАСТРОЙКА НА ПСИХОМЕТРИЮ</w:t>
      </w:r>
      <w:r>
        <w:rPr/>
        <w:br/>
        <w:t>1. Положите колоду карт на стол и возьмите верхнюю карту.</w:t>
        <w:br/>
        <w:t>2. Выйдите на основной экстрасенсорный уровень с открытыми глазами.</w:t>
        <w:br/>
        <w:t>3. Посмотрите на карту. Какого она цвета? Ощупайте карту кончиками пальцев. Постарайтесь почувствовать цвет кожей. Хорошенько запомните это ощущение. Назовите цвет карты вслух и мысленно.</w:t>
        <w:br/>
        <w:t>4. Закройте глаза и визуализируйте цвет, продолжая кончиками пальцев прикасаться к карте.</w:t>
        <w:br/>
        <w:t>5. Скажите вслух или мысленно: "Я ощущаю цвет (название цвета) именно таким образом. Я узнаю этот цвет всегда, когда буду прикасаться к нему кончиками пальцев".</w:t>
        <w:br/>
        <w:t>6. Подобным образом исследуйте всю колоду карт.</w:t>
        <w:br/>
        <w:t>7. Используя обычную колоду игральных карт, настройтесь на красный и черный цвета.</w:t>
        <w:br/>
        <w:t>8. Постарайтесь подобным образом настроиться не только на цвет карты, но и на масть и на картинку. Повторяйте мысленно или вслух приблизительно следующее: "Именно так я ощущаю даму пик. Я всегда сумею узнать черный цвет, масть пик и изображение дамы". Проделайте это со всей колодой.</w:t>
        <w:br/>
        <w:br/>
      </w:r>
      <w:r>
        <w:rPr>
          <w:b/>
          <w:bCs/>
        </w:rPr>
        <w:t>Проверка:</w:t>
      </w:r>
      <w:r>
        <w:rPr/>
        <w:br/>
        <w:t>1. Когда вы почувствуете, что готовы к проверке, стасуйте колоду и положите на стол рубашкой вверх.</w:t>
        <w:br/>
        <w:t>2. Выйдите на основной экстрасенсорный уровень с открытыми глазами.</w:t>
        <w:br/>
        <w:t>3. Возьмите верхнюю карту, ощупайте ее, не переворачивая.</w:t>
        <w:br/>
        <w:t>4. Отметьте ваши ощущения.</w:t>
        <w:br/>
        <w:t>5. Переверните карту и проверьте себя.</w:t>
        <w:br/>
        <w:br/>
        <w:t>Ведите счет правильных ответов. Он покажет вам, насколько вы способны к этому искусству.</w:t>
        <w:br/>
        <w:t>Настройка на психометрию - полезное упражнение, и пусть вас не обескураживают плохие результаты; это вовсе не значит, что вы никогда не станете хорошим психометристом. Я сам далеко не всегда хорошо выполняю эти упражнения, но конкретная работа с вещами мне удается, и порой неплохо. Я подозреваю, что подсознательно конкретные случаи считаю более важными, чем упражнения, и это подстегивает мои способности многократно.</w:t>
        <w:br/>
        <w:br/>
        <w:t>После того как вы закончили настройку на психометрию, можете перейти к работе с предметами. Начинать надо с предметов, принадлежащих людям, которых вы хорошо знаете.</w:t>
        <w:br/>
        <w:br/>
        <w:t>Например, это могут быть часы вашей матери или перочинный ножик отца.</w:t>
        <w:br/>
        <w:t>Ощупывая, "ощущая" вещи, вы будете уже многое знать об их обладателе. Вы знаете, что ваша мать добра, что она хорошо готовит и т. д. Думайте об этом, ощупывая часы. Вы обостряете психическое восприятие, учите свое сознание устанавливать ассоциации между предметами и людьми, о которых вы знаете достаточно много. "Впитывайте" кончиками пальцев, всей ладонью, всей кожей потоки энергии, исходящие от вещей. Продолжайте практиковаться и с другими предметами подобным образом.</w:t>
        <w:br/>
        <w:br/>
        <w:t>Пусть ваше сознание всегда будет открыто для новой информации. Постепенно переходите от вещей знакомых людей к предметам, принадлежащим людям, о которых вы не знаете почти ничего.</w:t>
        <w:br/>
        <w:br/>
        <w:t>Если вы найдете на улице монетку или какой-то другой предмет, постарайтесь прочитать запечатленную на нем информацию, ощупайте его, "прочувствуйте".</w:t>
        <w:br/>
        <w:br/>
        <w:t>Посмотрите, что вам удастся прочитать, ощупывая стены и облицовку зданий.</w:t>
        <w:br/>
        <w:t>Если у вас есть возможность посетить настоящий охотничий домик, обязательно сделайте это. Энергии, исходящие от его стен, ружей, шкур убитых животных, настоящих охотничьих ножей, наверняка произведут на вас ошеломляющее впечатление.</w:t>
        <w:br/>
        <w:br/>
        <w:t>Ключ к успеху в изучении психометрии - постоянные тренировки плюс немного врожденных способностей.</w:t>
        <w:br/>
        <w:t>Случай, который я вам сейчас расскажу, начался с психометрии. Затем мне пришлось использовать еще и телепатию, ментальные проекции, общение с сущностью и, возможно, с десяток других паранормальных действий, которым пока не придумали названий. Я решил рассказать его, поскольку он очень наглядно показывает, сколь полезной может оказаться психометрия.</w:t>
      </w:r>
    </w:p>
    <w:p>
      <w:pPr>
        <w:pStyle w:val="Style15"/>
        <w:ind w:firstLine="360"/>
        <w:rPr/>
      </w:pPr>
      <w:r>
        <w:rPr>
          <w:b/>
          <w:bCs/>
        </w:rPr>
        <w:t>Случай №18</w:t>
        <w:br/>
        <w:t>РАССЛЕДОВАНИЕ УБИЙСТВА</w:t>
      </w:r>
      <w:r>
        <w:rPr/>
        <w:br/>
        <w:t>Для меня не имеют значения имя, возраст, пол, национальность, социальное положение и профессия пациента, обратившегося ко мне за помощью. Любой, столкнувшись с болезнью, несчастным случаем или преступлением, может рассчитывать на мою помощь. В своем рассказе я не изменил ни единого факта, умолчу только об именах участников.</w:t>
        <w:br/>
        <w:br/>
        <w:t>Этот случай наглядно демонстрирует, что для решения конкретной задачи вам могут потребоваться самые разнообразные знания.</w:t>
        <w:br/>
        <w:br/>
        <w:t>В конце 70-х годов я читал серию лекций по экстрасенсорике. После одной из лекций женщина, сидевшая в зале, подошла ко мне и спросила, действительно ли я могу извлекать информацию, ощупывая предметы. Я ответил, что мои успехи в психометрии более чем скромны, но кое-что я все-таки могу. Она поблагодарила меня и удалилась.</w:t>
        <w:br/>
        <w:br/>
        <w:t>На следующий день я вновь увидел ее в лекционном зале. Дождавшись окончания лекции, она снова подошла ко мне:</w:t>
        <w:br/>
        <w:br/>
        <w:t xml:space="preserve">- Мой муж работает в полиции, в отделе, занимающемся особо тяжкими преступлениями. Сейчас он расследует дело об ужасном убийстве. Полиции удалось задержать подозреваемого. У него нашли револьвер - орудие убийства, но больше никаких доказательств обнаружить не удалось. </w:t>
        <w:br/>
        <w:br/>
        <w:t>Полиция будет вынуждена отпустить его через 48 часов. Мой муж убежден, что он - настоящий убийца и что, выйдя на свободу, он немедленно исчезнет. Если это случится, произойдет ужасная несправедливость. - Женщина окинула меня испытывающим взглядом, немного помедлила и извлекла из сумочки сложенную карту. - Я говорила о вас своему мужу, - продолжила она, - он признался, что с благодарностью принял бы вашу помощь. Он готов вступить в сделку даже с самим дьяволом, лишь бы покарать убийцу, - добавила она, усмехнувшись.</w:t>
        <w:br/>
        <w:br/>
        <w:t>- Чем я могу помочь?</w:t>
        <w:br/>
        <w:t>- Мой муж отметил на карте место, где было обнаружено тело убитого человека. Можете ли вы использовать психометрию, чтобы узнать побольше о преступнике?</w:t>
        <w:br/>
        <w:t>- Право, не знаю, но постараюсь. Однако ничего не буду обещать.</w:t>
        <w:br/>
        <w:br/>
        <w:t>Я ткнул указательным пальцем правой руки в место, отмеченное на карте, затем закрыл глаза и перешел на основной экстрасенсорный уровень. Медленно я стал перемещать свой палец по кругу. Прошло уже около минуты, и ничего не происходило.</w:t>
        <w:br/>
        <w:br/>
        <w:t>Неожиданно в поле моего ментального зрения появился джип. Я подробно описал его женщине: цвет, очертания и даже царапины на правой дверце.</w:t>
        <w:br/>
        <w:br/>
        <w:t xml:space="preserve">- Вы можете сказать что-нибудь о пуле? - спросила она. - Пуля прошла навылет, и ее не удалось найти. </w:t>
        <w:br/>
        <w:br/>
        <w:t>Если бы она оказалась в руках у полиции, то это стало бы неопровержимым доказательством.</w:t>
        <w:br/>
        <w:t>Скажите, где пуля?</w:t>
        <w:br/>
        <w:br/>
        <w:t>- В сотне метров к северо-востоку от того места, где было найдено тело убитого. Она засела в дереве, - ответил я сразу.</w:t>
        <w:br/>
        <w:br/>
        <w:t>После этого женщина поблагодарила меня и ушла.</w:t>
        <w:br/>
        <w:t>На следующий день в восемь часов утра мне позвонил ее муж и попросил приехать на место преступления, чтобы дать более точные указания.</w:t>
        <w:br/>
        <w:br/>
        <w:t>- Наденьте ботинки, - предупредил он, - там очень грязно.</w:t>
        <w:br/>
        <w:t>Место преступления находилось недалеко от города, но я там никогда раньше не бывал. Детектив ждал меня, держа в руках детектор, улавливающий металлы.</w:t>
        <w:br/>
        <w:br/>
        <w:t>Место было огорожено веревкой с красными флажками. Еще один маленький флажок стоял прямо на земле, там, где было найдено тело убитого. В нескольких метрах от этого места эксперты обнаружили кусочки мозга, что и заставило их предположить, что пуля летела в северо-западном направлении. Используя детекторы металлов, они искали ее именно в этом направлении, но, увы, безуспешно.</w:t>
        <w:br/>
        <w:br/>
        <w:t>Детектив встретил меня очень тепло и дружелюбно. Он был более похож на футболиста, чем на полицейского.</w:t>
        <w:br/>
        <w:br/>
        <w:t>- Ваше описание джипа оказалось абсолютно точным, - сказал он мне, - но вы сказали, что пуля</w:t>
        <w:br/>
        <w:t>улетела к северо-востоку. Наши эксперты не согласны. К тому же вы сами можете убедиться, что ни</w:t>
        <w:br/>
        <w:t>каких деревьев в этом направлении нет.</w:t>
        <w:br/>
        <w:br/>
        <w:t>- Он был прав. В этом направлении простиралась абсолютно пустынная местность. Никаких деревьев там не было, я видел это совершенно ясно. Однако сейчас, стоя на том месте, где было совершено убийство, я чувствовал все гораздо острее. От того места, где лежало тело, исходили мощные вибрации, они вызывали яркие образы в моем сознании.</w:t>
        <w:br/>
        <w:br/>
        <w:t>И я пошел в направлении, которое показалось мне верным. При этом я оставался на основном экстрасенсорном уровне. Детектив тяжело шагал рядом, увязая в грязи. Пройдя около 100 метров, мы увидели небольшое возвышение, состоящее из стволов поваленных деревьев и кучи срубленного кустарника. Конечно, отсюда места, где лежало тело, не было видно.</w:t>
        <w:br/>
        <w:br/>
        <w:t>- Вот это да! - пробормотал детектив и немедленно приступил к работе с детектором металлов.</w:t>
        <w:br/>
        <w:br/>
        <w:t>Я молча ждал. Вскоре стало ясно, что ему не пробиться через кучу кустарника. Пуля засела где-то в глубине. Расчистить этот бурелом и найти в нем пулю было выше человеческих сил. Оставалось всего 24 часа до того момента, когда полиция будет вынуждена освободить подозреваемого.</w:t>
        <w:br/>
        <w:t>Очень скоро это понял и детектив.</w:t>
        <w:br/>
        <w:br/>
        <w:t>- Черт! Я знаю, я чувствую: пуля там. Я убежден в этом. Но как ее найти? Ах, проклятье!</w:t>
        <w:br/>
        <w:t>- Пуля никогда не будет найдена, - сказал я, - она слишком глубоко засела. Давайте-ка попробуем что-нибудь другое.</w:t>
        <w:br/>
        <w:br/>
        <w:t>Мы вернулись на место преступления. Пребывая по-прежнему на основном экстрасенсорном уровне, я попросил дух погибшего войти в мое сознание, вступить со мной в контакт.</w:t>
        <w:br/>
        <w:br/>
        <w:t>Дух жертвы явно был смущен всем происшедшим. Однако после короткой беседы я убедился, что подозреваемый, находящийся в тюрьме, и есть настоящий убийца.</w:t>
        <w:br/>
        <w:br/>
        <w:t>- Но я не могу обратиться в суд с такими доказательствами, - огорченно сказал детектив.</w:t>
        <w:br/>
        <w:t>- Я знаю, но, по крайней мере, мы теперь уверены, что задержали настоящего преступника.</w:t>
        <w:br/>
        <w:t>- Что с того? - вздохнул детектив. - Мы отпустим его через 24 часа. У нас нет прямых доказательств, и мы не можем задерживать его дольше.</w:t>
        <w:br/>
        <w:br/>
        <w:t>- Дайте-ка мне еще немного времени.</w:t>
        <w:br/>
        <w:br/>
        <w:t>Все так же пребывая на основном экстрасенсорном уровне, я вызвал в сознании образ преступника и приступил к ментальному чтению. Закончив, я вернулся на обычный уровень сознания.</w:t>
        <w:br/>
        <w:br/>
        <w:t>- Думаю, что у нас есть шанс, - сказал я, - "прочитав" подозреваемого, я узнал кое-что интересное.</w:t>
        <w:br/>
        <w:t>- Что, например?</w:t>
        <w:br/>
        <w:t>- Во-первых, подозреваемый - человек небольшого ума; во-вторых, он очень доволен собой и тем, как ловко ему удалось совершить убийство, оставив полицию в дураках; в-третьих, у него непомерное эго, ему не терпится похвастаться своим "подвигом".</w:t>
        <w:br/>
        <w:br/>
        <w:t>Ему очень хочется, чтобы кто-нибудь восхитился его "умом" и "находчивостью".</w:t>
        <w:br/>
        <w:br/>
        <w:t>- Ну и что с того?</w:t>
        <w:br/>
        <w:t>- Я убежден, что он обязательно похвастается тем, как совершил убийство, перед человеком, которого сочтет безопасным.</w:t>
        <w:br/>
        <w:br/>
        <w:t>- Как? Когда? А если он этого не сделает?</w:t>
        <w:br/>
        <w:t>- Убежден, что сделает, причем очень скоро. Ну а если этого не случится, то он уйдет из ваших рук, несмотря на то что для нас его вина очевидна.</w:t>
        <w:br/>
        <w:br/>
        <w:t>Программа новостей помогла мне узнать, чем же закончилась эта история. Предыдущей ночью подозреваемый "раскололся" и рассказал все об убийстве другому преступнику, находящемуся в соседней камере. Узнав такие подробности, мелкий карманный воришка, задержанный накануне, решил воспользоваться шансом, который давала ему судьба. Рано утром он подозвал охранника и сказал, что готов дать в суде очень важные показания об убийстве, если ему будет обещано уменьшение срока за воровство. Окружной прокурор согласился, и вскоре состоялся суд. Показаний свидетеля в сочетании с имеющимися доказательствами оказалось достаточно, чтобы признать убийцу виновным. Он был осужден на длительный срок тюремного заключения без права на амнистию.</w:t>
        <w:br/>
        <w:br/>
        <w:t>Это, пожалуй, единственное уголовное расследование, которое мне удалось провести успешно, и, думаю, это произошло потому, что ко мне обратились за помощью.</w:t>
        <w:br/>
        <w:br/>
        <w:t>Позднее я неоднократно пытался помочь в раскрытии преступлений и почти всегда безуспешно. Полагаю, что, когда меня просят о помощи, мои экстрасенсорные способности обостряются и возрастают во много раз. В этом состоянии я способен на большее. Когда же я сам пытаюсь вмешаться, ничего путного не выходит. Но это касается только меня; у вас все может быть иначе. Найдите свой способ помогать людям.</w:t>
      </w:r>
    </w:p>
    <w:p>
      <w:pPr>
        <w:pStyle w:val="Style15"/>
        <w:ind w:firstLine="360"/>
        <w:jc w:val="center"/>
        <w:rPr>
          <w:b/>
          <w:b/>
          <w:bCs/>
          <w:i/>
          <w:i/>
          <w:iCs/>
        </w:rPr>
      </w:pPr>
      <w:bookmarkStart w:id="3" w:name="4"/>
      <w:bookmarkEnd w:id="3"/>
      <w:r>
        <w:rPr>
          <w:b/>
          <w:bCs/>
          <w:i/>
          <w:iCs/>
        </w:rPr>
        <w:t>Глава 13</w:t>
        <w:br/>
        <w:t>Астральное путешествие</w:t>
      </w:r>
    </w:p>
    <w:p>
      <w:pPr>
        <w:pStyle w:val="Style15"/>
        <w:ind w:firstLine="360"/>
        <w:rPr/>
      </w:pPr>
      <w:r>
        <w:rPr/>
        <w:t>Некоторые люди способны покидать свое тело, переносить сознание на отдаленное расстояние;</w:t>
        <w:br/>
        <w:t>узнав очень много интересного, они снова возвращаются в свое тело. Они "путешествуют" в состоянии бодрствования, при абсолютно ясном сознании, по собственному желанию. Их очень мало. Другие люди - их чуть побольше - совершают астральное путешествие спонтанно. Это происходит непроизвольно, помимо их желания, они не контролируют этот процесс. Но в большинстве случаев это путешествие также кончается удачно.</w:t>
        <w:br/>
        <w:br/>
        <w:t>Остальные люди, как и я, в состоянии совершать путешествия вне тела, только когда спят. Поутру они просыпаются, с трудом припоминая обрывки этих необычных ощущений. Я не смог научиться путешествовать вне тела в состоянии бодрствования и ясного сознания, поэтому не могу научить этому и вас. Единственное, чего мне удалось добиться, - научиться составлять ментальную проекцию своего сознания в месте, где я хотел бы быть. С этой техникой я вас сейчас и -познакомлю.</w:t>
        <w:br/>
        <w:br/>
        <w:t>Однако единственный раз в жизни мне удалось совершить астральное путешествие в состоянии бодрствования, и мне хотелось бы поделиться с вами своими впечатлениями.</w:t>
      </w:r>
    </w:p>
    <w:p>
      <w:pPr>
        <w:pStyle w:val="Style15"/>
        <w:ind w:firstLine="360"/>
        <w:rPr/>
      </w:pPr>
      <w:r>
        <w:rPr>
          <w:b/>
          <w:bCs/>
        </w:rPr>
        <w:t>Случай № 19</w:t>
        <w:br/>
        <w:t>ПРЕБЫВАНИЕ ВНЕ ТЕЛА</w:t>
      </w:r>
      <w:r>
        <w:rPr/>
        <w:br/>
        <w:t>Одним из первых наставников, обучавших меня искусству экстрасенсорики, была очаровательная молодая женщина по имени Марсия. Она была прекрасным экстрасенсом и медиумом, могла совершать астральные путешествия с раннего детства. Лишь годам к десяти она начала осознавать, что резко отличается от остальных людей. Лично мне никогда не доводилось встречать столь одаренных медиумов.</w:t>
        <w:br/>
        <w:br/>
        <w:t>Марсия вела курс лекций по экстрасенсорике, на который записался и я. Она научила всех нас очень быстро выходить на тета-уровень, и все мы с закрытыми глазами сидели и слушали ее голос, доносившийся к нам с кафедры, запоминая каждое ее слово. Вдобавок ко всему прочему она была одаренным учителем.</w:t>
        <w:br/>
        <w:br/>
        <w:t>Неожиданно я услышал, как ее голос начал перемещаться по залу, потом он стал кружить вокруг меня и неожиданно, в одно мгновение, вошел в мою голову. В тот же миг я почувствовал, что теряю вес и поднимаюсь в воздух, как воздушный шарик. Ее голос продолжал раздаваться прямо в моей голове. Спустя 15 секунд голос Марсии так же неожиданно вышел из меня и вернулся на прежнее место. В тот же миг я почувствовал, что мое тело больше не парит в воздухе и я по-прежнему сижу на стуле.</w:t>
        <w:br/>
        <w:br/>
        <w:t>Наконец Марсия приказала нам открыть глаза:</w:t>
        <w:br/>
        <w:br/>
        <w:t xml:space="preserve">- Вот и закончилась моя лекция. Испытывал ли кто-нибудь из вас необычные ощущения в состоянии тета? </w:t>
        <w:br/>
        <w:br/>
        <w:t>Если да, то пусть поднимет руку.</w:t>
        <w:br/>
        <w:t>Вверх не поднялась ни одна рука. Я чувствовал, что должен бы поднять руку, но что я расскажу?</w:t>
        <w:br/>
        <w:br/>
        <w:t>Я боялся оказаться в дурацком положении. Сделав небольшую паузу, Марсия продолжила:</w:t>
        <w:br/>
        <w:br/>
        <w:t>- Ну хорошо. Скромность украшает человека. Однако я-то точно знаю, что один из вас испытал нечто необычное. Не хочешь ли ты об этом рассказать, Билл? - неожиданно обратилась она ко мне.</w:t>
        <w:br/>
        <w:br/>
        <w:t>- Мне показалось, что это была игра воображения, - сказал я смущенно, и мне пришлось поведать собравшимся о том, что я испытал.</w:t>
        <w:br/>
        <w:br/>
        <w:t>Марсия улыбнулась. Она объяснила, что во время лекции вышла из своего тела, немного "погуляла" вокруг меня (оставаясь в то же время в физическом теле на прежнем месте), а потом на короткое время вошла в мое тело.</w:t>
        <w:br/>
        <w:br/>
        <w:t>Я упорно пытался овладеть техникой астральных путешествий, перелопатил кучу книг в библиотеке, но, увы, безуспешно. Вероятно, я от рождения неспособен к этому, а может, просто не проявил достаточной настойчивости. К тому же мой дух-покровитель посоветовал мне не совершать астральных путешествий: для меня они не только бесполезны, но и опасны. Я всегда прислушиваюсь к тому, что говорит мне мой дух-покровитель.</w:t>
        <w:br/>
        <w:br/>
        <w:t>А вот Марсия - совсем другое дело. Она помнит себя с двух лет и уже в то время без труда совершала астральные путешествия по своему желанию -это было ее врожденное свойство. Она не могла научить меня, как путешествовать вне тела, поскольку ей самой для этого достаточно было одного желания. Для того чтобы совершить астральное путешествие, ей требовалось просто подумать об этом.</w:t>
        <w:br/>
        <w:br/>
        <w:t>Если мысль о путешествиях вне тела в состоянии бодрствования и ясного сознания не дает вам покоя, придется самому сначала "попутешествовать" по библиотекам и ознакомиться с необходимой литературой.</w:t>
        <w:br/>
        <w:br/>
        <w:t>Советую для начала спросить у своего духа-покровителя, принесет ли вам это пользу. Если он скажет "да", тогда попросите научить вас этому искусству. Прислушивайтесь к каждому слову, произнесенному духом-покровителем, - он никогда не посоветует плохого, никогда не останется глух к вашим просьбам. Правда, к сожалению, многие люди глухи к его советам. Дух-покровитель, возможно, поможет встретиться с человеком, который обучит вас астральным путешествиям или подтолкнет к нужной информации. Будьте терпеливы, никогда не оставляйте надежды и не бросайте задуманного на полпути.</w:t>
      </w:r>
    </w:p>
    <w:p>
      <w:pPr>
        <w:pStyle w:val="Style15"/>
        <w:ind w:firstLine="360"/>
        <w:rPr/>
      </w:pPr>
      <w:r>
        <w:rPr/>
        <w:t> </w:t>
      </w:r>
      <w:bookmarkStart w:id="4" w:name="5"/>
      <w:bookmarkEnd w:id="4"/>
      <w:r>
        <w:rPr>
          <w:b/>
          <w:bCs/>
          <w:i/>
          <w:iCs/>
        </w:rPr>
        <w:t>Глава 14</w:t>
        <w:br/>
        <w:t>Побережье времени</w:t>
      </w:r>
    </w:p>
    <w:p>
      <w:pPr>
        <w:pStyle w:val="Style15"/>
        <w:ind w:firstLine="360"/>
        <w:rPr/>
      </w:pPr>
      <w:r>
        <w:rPr/>
        <w:t>Занимаясь экстрасенсорной практикой, вы можете раздвинуть границы времени. В физическом мире вы пребываете всегда в настоящем времени и в определенном месте. Но эзотерический мир - совсем другое дело.</w:t>
        <w:br/>
        <w:br/>
        <w:t>Ваше сознание способно оказаться в любой точке Вселенной в настоящем, прошлом и будущем.</w:t>
        <w:br/>
        <w:t>Чтобы помочь вам в ментальных путешествиях, я научу вас достигать Побережья Времени, находящегося на краю Океана Космического Сознания. Пребывая на Побережье Времени, вы обретете способность ментально и физически оказываться в любой точке времени и пространства.</w:t>
        <w:br/>
        <w:br/>
        <w:t>Побережье Времени находится на другом ментальном уровне, более глубоком, чем основной экстрасенсорный уровень. Сначала вам надо научиться достигать его.</w:t>
      </w:r>
    </w:p>
    <w:p>
      <w:pPr>
        <w:pStyle w:val="Style15"/>
        <w:ind w:firstLine="360"/>
        <w:rPr/>
      </w:pPr>
      <w:r>
        <w:rPr>
          <w:b/>
          <w:bCs/>
        </w:rPr>
        <w:t>Упражнение № 25</w:t>
        <w:br/>
        <w:t>ОТПРАВЛЯЯСЬ НА ПОБЕРЕЖЬЕ ВРЕМЕНИ</w:t>
      </w:r>
      <w:r>
        <w:rPr/>
        <w:br/>
        <w:br/>
        <w:t>1. Сядьте поудобнее, расслабьтесь. Выключите телефон.</w:t>
        <w:br/>
        <w:br/>
        <w:t>2. Закройте глаза и выйдите на основной экстрасенсорный уровень.</w:t>
        <w:br/>
        <w:br/>
        <w:t>3. Скажите себе: "Сейчас я отправляюсь на Побережье Времени. Для этого мне надо мысленно сосчитать от пяти до одного". Мысленно начинайте отсчет: 5-4-3-2-1. При счете "1" визуализируйте белый чистый песчаный пляж на Побережье голубого океана. Океан спокоен, он навевает на вас умиротворение. Песчаный белый пляж расстилается по левую и по правую руку от вас.</w:t>
        <w:br/>
        <w:br/>
        <w:t>4. Вы находитесь в настоящем Побережье Времени, раскинувшемся вдоль огромного Океана Космического Сознания.</w:t>
        <w:br/>
        <w:br/>
        <w:t>5. Постойте немного, наслаждаясь теплом и красотой этого чудесного места. Вы чувствуете полное умиротворение.</w:t>
        <w:br/>
        <w:br/>
        <w:t>6. А теперь посмотрите направо. В этом направлении расстилается время прошлое. Прибрежная дымка скрывает от вас все, что происходит вдали.</w:t>
        <w:br/>
        <w:br/>
        <w:t>7. Теперь обратите свой взор налево. В этом направлении простирается будущее. И здесь прибрежная дымка не позволяет вам заглянуть вдаль.</w:t>
        <w:br/>
        <w:br/>
        <w:t>8. Мысленно скажите себе: "Я могу вернуться сюда, на Побережье Времени, по собственному желанию. Для этого мне надо будет лишь закрыть глаза, выйти на основной экстрасенсорный уровень и сосчитать от пяти до одного".</w:t>
        <w:br/>
        <w:br/>
        <w:t>9. Теперь мысленно сосчитайте от одного до пяти.</w:t>
        <w:br/>
        <w:t>При счете "5" Побережье Времени исчезнет из поля вашего ментального зрения.</w:t>
        <w:br/>
        <w:br/>
        <w:t>Теперь вы научились достигать нового ментального уровня.</w:t>
        <w:br/>
        <w:t>Это очень мощный уровень, он позволит вашему сознанию оказаться в любой точке Вселенной в любом времени.</w:t>
      </w:r>
    </w:p>
    <w:p>
      <w:pPr>
        <w:pStyle w:val="Style15"/>
        <w:ind w:firstLine="360"/>
        <w:rPr/>
      </w:pPr>
      <w:r>
        <w:rPr>
          <w:b/>
          <w:bCs/>
        </w:rPr>
        <w:t>Упражнение № 26</w:t>
        <w:br/>
        <w:t>МЕНТАЛЬНОЕ ПУТЕШЕСТВИЕ В ПРОШЛОЕ</w:t>
      </w:r>
      <w:r>
        <w:rPr/>
        <w:br/>
        <w:br/>
        <w:t>1. Сядьте поудобнее, расслабьтесь.</w:t>
        <w:br/>
        <w:br/>
        <w:t>2. Закройте глаза.</w:t>
        <w:br/>
        <w:br/>
        <w:t>3. Выйдите на основной экстрасенсорный уровень.</w:t>
        <w:br/>
        <w:br/>
        <w:t>4. Выйдите на Побережье Времени, мысленно совершив отсчет: 5-4-3-2-1.</w:t>
        <w:br/>
        <w:br/>
        <w:t>5. Поверните направо и начните движение вперед в направлении дымки, скрывающей от вас Побережье.</w:t>
        <w:br/>
        <w:br/>
        <w:t>6. Войдя в облако тумана, скрывающее от вас все окружающее, направьте свое сознание в прошлое, мысленно повторяя фразу типа: "Я хочу вернуться в прошлое, в тот день, когда мне исполнилось 3 года".</w:t>
        <w:br/>
        <w:br/>
        <w:t>7. Туман расступается перед вами, и вы оказываетесь в прошлом.</w:t>
        <w:br/>
        <w:br/>
        <w:t>8. Чтобы покинуть прошлое и возвратиться на Побережье Времени, скажите себе: "А теперь я желаю возвратиться на Побережье Времени" - и позвольте густым клубам тумана сгуститься вокруг вас.</w:t>
        <w:br/>
        <w:br/>
        <w:t>9. Продолжайте путь назад в густом тумане до тех пор, пока не окажетесь в настоящем времени Побережья.</w:t>
        <w:br/>
        <w:br/>
        <w:t>10. Сосчитайте: 1-2-3-4-5, и Побережье Времени исчезнет.</w:t>
        <w:br/>
        <w:br/>
        <w:t>11. Откройте глаза.</w:t>
      </w:r>
    </w:p>
    <w:p>
      <w:pPr>
        <w:pStyle w:val="Style15"/>
        <w:ind w:firstLine="360"/>
        <w:rPr/>
      </w:pPr>
      <w:r>
        <w:rPr>
          <w:b/>
          <w:bCs/>
        </w:rPr>
        <w:t>Упражнение № 27</w:t>
        <w:br/>
        <w:t>МЕНТАЛЬНО! ПУТЕШЕСТВИЕ В БУДУЩЕЕ</w:t>
      </w:r>
      <w:r>
        <w:rPr/>
        <w:br/>
        <w:br/>
        <w:t>1. Сядьте поудобнее и расслабьтесь.</w:t>
        <w:br/>
        <w:br/>
        <w:t>2. Закройте глаза.</w:t>
        <w:br/>
        <w:br/>
        <w:t>3. Выйдите на основной экстрасенсорный уровень.</w:t>
        <w:br/>
        <w:br/>
        <w:t>4. Выйдите на Побережье Времени, совершив мысленный отсчет 5-4-3-2-1.</w:t>
        <w:br/>
        <w:br/>
        <w:t>5. Теперь поверните налево и войдите в густой туман, скрывающий от вас будущее.</w:t>
        <w:br/>
        <w:br/>
        <w:t>6. Войдя в облако тумана, скрывающее от вас будущее, направьте свое сознание, сказав, например, так: "Я хочу оказаться в Норт-поле 1 января 2020 года".</w:t>
        <w:br/>
        <w:br/>
        <w:t>7. Туман расступается перед вами, и вы обнаруживаете себя в нужной точке будущего.</w:t>
        <w:br/>
        <w:br/>
        <w:t>8. Чтобы покинуть будущее, мысленно скажите:</w:t>
        <w:br/>
        <w:t>"Сейчас я хочу вернуться на Побережье Времени" - и позвольте туману сгуститься вокруг вас.</w:t>
        <w:br/>
        <w:br/>
        <w:t>9. Идите направо в густом тумане, пока не окажетесь в настоящем времени Побережья.</w:t>
        <w:br/>
        <w:br/>
        <w:t>10. Сосчитайте: 1-2-3-4-5, и Побережье Времени исчезнет.</w:t>
        <w:br/>
        <w:br/>
        <w:t>11. Откройте глаза.</w:t>
      </w:r>
    </w:p>
    <w:p>
      <w:pPr>
        <w:pStyle w:val="Style15"/>
        <w:ind w:firstLine="360"/>
        <w:rPr/>
      </w:pPr>
      <w:r>
        <w:rPr/>
        <w:t>Когда вы окажетесь на Побережье Времени, советую вам сразу попросить своего Ангела-хранителя немедленно вернуть вас назад в настоящее время, если случится нечто, требующее вашего присутствия, например, пожар в соседнем доме.</w:t>
        <w:br/>
        <w:br/>
        <w:t>Как вы, наверное, уже заметили, упражнения становятся все более интересными, все более сложными. Надеюсь, что вам сопутствует удача и вы успешно их осваиваете.</w:t>
        <w:br/>
        <w:br/>
        <w:t>Все, что вы умеете делать на основном экстрасенсорном уровне, вам удастся делать и на Побережье Времени. Но Побережье Времени - более глубокий уровень. Здесь можно совершать путешествия во времени, входить в состояние глубокой медитации. Молитвы, произнесенные на Побережье Времени, будут обязательно услышаны Создателем.</w:t>
        <w:br/>
        <w:br/>
        <w:t>Здесь вы можете входить в прямой контакт с космическим сознанием, получать от него советы. Все экстрасенсорные практики, все действия, целительство, телепатия, предсказания на Побережье Времени работают эффективней, чем на основном экстрасенсорном уровне.</w:t>
        <w:br/>
        <w:br/>
        <w:t>Я практикую на основном экстрасенсорном уровне 90% своего времени, оставляя для работы на Побережье Времени не более 10%. Пребывание на этом уровне требует больших энергетических затрат.</w:t>
        <w:br/>
        <w:t>Когда вы научитесь выходить с основного экстрасенсорного уровня на Побережье Времени, вам самому придется решать, как лучше использовать это могучее энергетическое пространство.</w:t>
        <w:br/>
        <w:br/>
        <w:t>Медитация и молитва - мощный инструмент общения с Космическим Сознанием, и Побережье Времени - место, наиболее подходящее для этого.</w:t>
        <w:br/>
        <w:br/>
        <w:t>Лично я провожу медитацию в ванне. Теплая вода расслабляет меня и помогает более точно представить Океан Космического Сознания и Побережье Времени - место, где я медитирую.</w:t>
        <w:br/>
        <w:br/>
        <w:t>Приступая к медитации, я вхожу в волны Космического Сознания, медленно погружаясь в них до тех пор, пока вода не достигнет груди. Я чувствую, как энергия Океана Сознания омывает мое тело; теплая вода в ванне добавляет к этому чисто физическое ощущение, помогая мне войти в состояние медитативного транса.</w:t>
        <w:br/>
        <w:br/>
      </w:r>
      <w:r>
        <w:rPr>
          <w:b/>
          <w:bCs/>
        </w:rPr>
        <w:t>Медитация служит для следующих целей.</w:t>
      </w:r>
      <w:r>
        <w:rPr/>
        <w:br/>
        <w:br/>
        <w:t>1. Она позволяет вам шире распахнуть сознание и получать энергию, информацию и указания от Космического Сознания в более полном объеме.</w:t>
        <w:br/>
        <w:br/>
        <w:t>2. Она позволяет вам вступить в тесный контакт с Разумом Вселенной и обратиться к нему со своей</w:t>
        <w:br/>
        <w:t>просьбой.</w:t>
        <w:br/>
        <w:br/>
        <w:t>Я рекомендую вам начать прямо сегодня и продолжать каждый день выходить на Побережье Времени, отправляя и получая мысленные послания. Это поможет вам более широко распахнуть двери сознания, обогатить свою жизнь и жизнь окружающих. Вы сможете очень быстро на полную мощность использовать ваш потенциал. Вы станете лучше, чем были. Вот список того, чего вы достигнете на Побережье Времени с наибольшим успехом.</w:t>
        <w:br/>
        <w:br/>
        <w:t>1. Молитва. Сила вашей молитвы на Побережье Времени будет наибольшей.</w:t>
        <w:br/>
        <w:br/>
        <w:t>2. Контакт с душами ваших умерших близких, а со временем - и других людей.</w:t>
        <w:br/>
        <w:br/>
        <w:t>3. Проецирование здоровья и целительной энергии на других и на себя.</w:t>
        <w:br/>
        <w:br/>
        <w:t>4. Занятия психометрией. Мысленно пребывая на Побережье Времени и ощупывая, "читая" предметы, которые вы держите в руках, вам будет легче установить, кому они принадлежат, откуда они и т. д.</w:t>
        <w:br/>
        <w:br/>
        <w:t>5. Решение проблем. Попросите своего духа-покровителя и Космическое Сознание о помощи. Вероятно, для этих целей вам придется выходить на Побережье Времени чаще всего.</w:t>
        <w:br/>
        <w:br/>
        <w:t>6. Послание любви, помощи и положительной энергии другим людям.</w:t>
        <w:br/>
        <w:br/>
        <w:t>7. Просить Космическое Сознание направлять вашу жизнь.</w:t>
        <w:br/>
        <w:br/>
        <w:t>Конечно, для этого вы можете использовать и основной экстрасенсорный уровень, но запомните: Побережье Времени - гораздо более мощный уровень. С другой стороны, основной экстрасенсорный уровень достигается гораздо быстрее и более удобен, особенно если вы не имеете возможности закрыть глаза и полностью расслабиться (за рулем, например). Одним словом, сами решайте, на каком уровне вам лучше работать в каждом конкретном случае.</w:t>
      </w:r>
    </w:p>
    <w:p>
      <w:pPr>
        <w:pStyle w:val="Style15"/>
        <w:ind w:firstLine="360"/>
        <w:rPr/>
      </w:pPr>
      <w:r>
        <w:rPr>
          <w:b/>
          <w:bCs/>
        </w:rPr>
        <w:t>ОБЩИЙ ВЫВОД</w:t>
      </w:r>
      <w:r>
        <w:rPr/>
        <w:br/>
        <w:br/>
        <w:t>Вот что вам нужно сделать, чтобы достичь Побережья Времени:</w:t>
        <w:br/>
        <w:br/>
        <w:t>1. Закрыть глаза.</w:t>
        <w:br/>
        <w:br/>
        <w:t>2. Выйти на основной экстрасенсорный уровень.</w:t>
        <w:br/>
        <w:br/>
        <w:t>3. Сосчитать от пяти до одного, чтобы оказаться на краю Океана Космического Сознания.</w:t>
        <w:br/>
        <w:br/>
      </w:r>
      <w:r>
        <w:rPr>
          <w:b/>
          <w:bCs/>
        </w:rPr>
        <w:t>Чтобы вернуться с Побережья Времени, надо:</w:t>
      </w:r>
      <w:r>
        <w:rPr/>
        <w:br/>
        <w:br/>
        <w:t>1. Сосчитать от одного до пяти (тогда Побережье исчезнет).</w:t>
        <w:br/>
        <w:t>2. Открыть глаза.</w:t>
        <w:br/>
        <w:br/>
        <w:t>Теперь у вас появилась возможность оказаться на Побережье Времени и провести четыре интереснейших исследования, дающих информацию, которая очень поможет вам.</w:t>
        <w:br/>
        <w:br/>
        <w:t>Не пропускайте эти упражнения. В противном случае будет трудно добиться значительных успехов в экстрасенсорике и оценить, на что вы действительно способны.</w:t>
        <w:br/>
        <w:br/>
        <w:t>Не стоит соединять эти четыре упражнения в одно. Это позволит не запутаться в информации, которую вы получите, и к тому же чаще совершать экскурсии на Побережье Времени.</w:t>
      </w:r>
    </w:p>
    <w:p>
      <w:pPr>
        <w:pStyle w:val="Style15"/>
        <w:ind w:firstLine="360"/>
        <w:rPr/>
      </w:pPr>
      <w:r>
        <w:rPr>
          <w:b/>
          <w:bCs/>
        </w:rPr>
        <w:t>Упражнение № 28</w:t>
        <w:br/>
        <w:t>ВЫБОР ЖИЗНЕННОГО ПУТИ</w:t>
      </w:r>
      <w:r>
        <w:rPr/>
        <w:br/>
        <w:t>1. Выйдите на Побережье Времени.</w:t>
        <w:br/>
        <w:t>2. Войдите в Океан Космического Сознания примерно по пояс.</w:t>
        <w:br/>
        <w:t>3. Спросите у Космического Сознания: "Какой жизненный путь мне следует избрать?"</w:t>
        <w:br/>
        <w:t>4. Можете задать и некоторые другие вопросы на эту же тему, если пожелаете.</w:t>
        <w:br/>
        <w:t>5. Постойте в Океане Космического Сознания столько, сколько сочтете нужным.</w:t>
        <w:br/>
        <w:t>6. Возвратитесь с Побережья Времени, когда все закончите, и откройте глаза.</w:t>
        <w:br/>
        <w:t>7. Запишите мысли, возникшие у вас во время этого упражнения.</w:t>
      </w:r>
    </w:p>
    <w:p>
      <w:pPr>
        <w:pStyle w:val="Style15"/>
        <w:ind w:firstLine="360"/>
        <w:rPr/>
      </w:pPr>
      <w:r>
        <w:rPr>
          <w:b/>
          <w:bCs/>
        </w:rPr>
        <w:t>Упражнение № 29</w:t>
        <w:br/>
        <w:t>ПОИСК НАИЛУЧШЕГО ПРИЛОЖЕНИЯ ВАШИХ ЭКСТРАСЕНСОРНЫХ СПОСОБНОСТЕЙ</w:t>
      </w:r>
      <w:r>
        <w:rPr/>
        <w:br/>
        <w:t>1. Выйдите на Побережье Времени.</w:t>
        <w:br/>
        <w:t>2. Войдите в Океан Космического Сознания по пояс.</w:t>
        <w:br/>
        <w:t>3. Спросите у Космического Сознания: "Как мне наилучшим образом использовать свои экстрасенсорные способности?"</w:t>
        <w:br/>
        <w:t>4. Можете задать еще несколько вопросов на эту же тему, если пожелаете.</w:t>
        <w:br/>
        <w:t>5. Находитесь в Океане Космического Сознания столько, сколько сочтете нужным.</w:t>
        <w:br/>
        <w:t>6. Возвратитесь на Побережье Времени, когда закончите, и откройте глаза.</w:t>
        <w:br/>
        <w:t>7. Запишите мысли, возникшие у вас во время выполнения этого упражнения.</w:t>
      </w:r>
    </w:p>
    <w:p>
      <w:pPr>
        <w:pStyle w:val="Style15"/>
        <w:ind w:firstLine="360"/>
        <w:rPr/>
      </w:pPr>
      <w:r>
        <w:rPr>
          <w:b/>
          <w:bCs/>
        </w:rPr>
        <w:t>Упражнение № 30</w:t>
        <w:br/>
        <w:t>БЕСЕДА С ДУХОМ-ПОКРОВИТЕЛЕМ И АНГЕЛОМ-ХРАНИТЕЛЕМ</w:t>
      </w:r>
      <w:r>
        <w:rPr/>
        <w:br/>
        <w:t>1. Выйдите на Побережье Времени.</w:t>
        <w:br/>
        <w:t>2. Сядьте на песок у кромки Океана Космического Сознания.</w:t>
        <w:br/>
        <w:t>3. Попросите духа-покровителя и Ангела-хранителя встретиться с вами на Побережье Времени.</w:t>
        <w:br/>
        <w:t>4. Попросите их сесть рядом с вами по левую и по правую руку.</w:t>
        <w:br/>
        <w:t>5. Побеседуйте с Ангелом-хранителем и духом-покровителем как угодно долго и о чем сочтете нужным.</w:t>
        <w:br/>
        <w:t>6. Задавайте им любые вопросы, спрашивайте у них совета и помощи.</w:t>
        <w:br/>
        <w:t>7. Спросите у них обязательно, каким образом вам лучше всего встречаться с ними в будущем.</w:t>
        <w:br/>
        <w:t>8. Когда закончите, скажите "спасибо" духу-покровителю и Ангелу-хранителю.</w:t>
        <w:br/>
        <w:t>9. Возвратитесь с Побережья Времени и откройте глаза.</w:t>
        <w:br/>
        <w:t>10. Запишите все, что с вами случилось.</w:t>
      </w:r>
    </w:p>
    <w:p>
      <w:pPr>
        <w:pStyle w:val="Style15"/>
        <w:ind w:firstLine="360"/>
        <w:rPr/>
      </w:pPr>
      <w:r>
        <w:rPr>
          <w:b/>
          <w:bCs/>
        </w:rPr>
        <w:t>Упражнение № 31</w:t>
        <w:br/>
        <w:t>ПРОСЬБА О ПОМОЩИ</w:t>
      </w:r>
      <w:r>
        <w:rPr/>
        <w:br/>
        <w:t>1. Выберите сами, у кого лучше попросить помощи - у духа-покровителя или у Ангела-хранителя. Предположим, вы хотите попросить: "Помоги мне развить экстрасенсорные способности настолько, насколько это возможно".</w:t>
        <w:br/>
        <w:t>2. Вступите в контакт с духом-покровителем или Ангелом-хранителем, используя метод, который они подсказали вам в упражнении № 30.</w:t>
        <w:br/>
        <w:t>3. Обратитесь со своей просьбой.</w:t>
        <w:br/>
        <w:t>4. Поблагодарите духа-покровителя или Ангела-хранителя.</w:t>
        <w:br/>
        <w:t>5. Возвратитесь в состояние обычного сознания и откройте глаза.</w:t>
        <w:br/>
        <w:t>6. Опишите в дневнике все, что случилось.</w:t>
        <w:br/>
        <w:br/>
        <w:t>В дальнейшем, если вы станете практикующим экстрасенсом, вам придется неоднократно встречаться с духом-покровителем и Ангелом-хранителем.</w:t>
        <w:br/>
        <w:br/>
        <w:t>Это упражнение будет чрезвычайно важным для вас.</w:t>
        <w:br/>
        <w:br/>
        <w:t>Не стесняйтесь и не размышляйте долго, прежде чем обратиться к духу-покровителю и Ангелу-хранителю за помощью.</w:t>
        <w:br/>
        <w:br/>
        <w:t>Можете вызывать их только для того, чтобы просто сказать "спасибо" за их постоянное присутствие и помощь.</w:t>
      </w:r>
    </w:p>
    <w:p>
      <w:pPr>
        <w:pStyle w:val="Style15"/>
        <w:ind w:firstLine="360"/>
        <w:jc w:val="center"/>
        <w:rPr>
          <w:b/>
          <w:b/>
          <w:bCs/>
          <w:i/>
          <w:i/>
          <w:iCs/>
        </w:rPr>
      </w:pPr>
      <w:r>
        <w:rPr>
          <w:b/>
          <w:bCs/>
          <w:i/>
          <w:iCs/>
        </w:rPr>
        <w:t>Глава 15</w:t>
        <w:br/>
        <w:t>Общение с людьми</w:t>
      </w:r>
    </w:p>
    <w:p>
      <w:pPr>
        <w:pStyle w:val="Style15"/>
        <w:ind w:firstLine="360"/>
        <w:rPr/>
      </w:pPr>
      <w:r>
        <w:rPr/>
        <w:t>Общение с людьми - широкое поле для практики ваших новых навыков. Особенно полезным будет использование экстрасенсорных способностей при общении с "трудными" людьми. Используя свои экстрасенсорные способности, вы можете выходить на основной экстрасенсорный уровень с открытыми глазами и мысленно разговаривать, задавать вопросы человеку, образ которого визуализируете. Общаясь с человеком на его подсознательном уровне, вы получите правдивые ответы на свои вопросы, и это очень поможет вам.</w:t>
        <w:br/>
        <w:t>Ниже я приведу три подобных примера, хотя в действительности список может быть практически бесконечным.</w:t>
      </w:r>
    </w:p>
    <w:p>
      <w:pPr>
        <w:pStyle w:val="Style15"/>
        <w:ind w:firstLine="360"/>
        <w:rPr/>
      </w:pPr>
      <w:r>
        <w:rPr>
          <w:b/>
          <w:bCs/>
        </w:rPr>
        <w:t>Случай № 20</w:t>
        <w:br/>
        <w:t>КАК УЗНАТЬ ПРАВДУ У ПРОДАВЦА</w:t>
      </w:r>
      <w:r>
        <w:rPr/>
        <w:br/>
        <w:t>Когда я пытался купить новый автомобиль, мне пришлось долго беседовать с продавцом. При этом меня с самого начала не покидало чувство, что он лжет самым бессовестным образом и о настоящей цене автомобиля, и о комиссионных. Но "подловить" его было просто невозможно, поскольку на свои конкретные вопросы я получал двусмысленные и уклончивые ответы. Наконец мне это надоело. Я вышел на основной экстрасенсорный уровень с открытыми глазами и попросил его сказать правду, и в тот же миг я получил желаемый ответ.</w:t>
        <w:br/>
        <w:br/>
        <w:t>План выхода из этой тупиковой ситуации мгновенно возник в моем сознании. Я вырвал из блокнота листок и написал на нем истинную цену автомобиля, налоговый процент, величину комиссионного сбора и размер ежемесячных выплат, поскольку я собирался купить автомобиль в кредит. Ниже я подписал: "Эти цифры абсолютно верны, любые "надбавки" к ним - ложь".</w:t>
        <w:br/>
        <w:br/>
        <w:t>Протянув листок продавцу, я попросил его расписаться и поставить дату. Он отказался. Тогда я повернулся и, ни слова не говоря, направился к выходу. Продавец тут же бросился вслед за мной, пытаясь лестью и увещеваниями вернуть меня.</w:t>
        <w:br/>
        <w:br/>
        <w:t>Конечно, я не купил у него автомобиль и никогда больше не пытался обратиться в это агентство. Я купил машину в другом месте по более приемлемой цене. Умение использовать свои экстрасенсорные способности для того, чтобы выпытать правду у продавца, убережет вас от многих неприятностей и лишних расходов.</w:t>
      </w:r>
    </w:p>
    <w:p>
      <w:pPr>
        <w:pStyle w:val="Style15"/>
        <w:ind w:firstLine="360"/>
        <w:rPr/>
      </w:pPr>
      <w:r>
        <w:rPr>
          <w:b/>
          <w:bCs/>
        </w:rPr>
        <w:t>Случай № 21</w:t>
        <w:br/>
        <w:t>"ТРУДНЫЕ" ЛЮДИ</w:t>
      </w:r>
      <w:r>
        <w:rPr/>
        <w:br/>
        <w:t>Господи, как много на этом свете так называемых "трудных" людей, людей, с которыми просто невозможно общаться. Это может быть и босс, считающий вас виновником всех бед; это может быть человек, готовый "упереться рогами" по самому незначительному поводу. Даже ваш друг, ваши близкие, ваша супруга могут без всякой на то причины повздорить с вами. Такого рода дебаты лучше всего проводить без лишних эмоций, и экстрасенсорные упражнения, описанные в книге, помогут вам в этом.</w:t>
        <w:br/>
        <w:br/>
        <w:t>Сделать это достаточно просто. Накануне "трудного разговора" выйдите на основной экстрасенсорный уровень, а еще лучше - на Побережье Времени, и мысленно вызовите туда человека, с которым вам надо поговорить. И вот там, на Побережье Времени, на берегу Океана Мирового Сознания, навевающего миролюбие, поговорите обо всем. Можете даже прочитать целую лекцию вашему оппоненту, если это будет необходимо. Постарайтесь сами не забыть о том, что беседа должна быть дружественной, без лишних эмоций.</w:t>
        <w:br/>
        <w:br/>
        <w:t>Уверяю вас: вы увидите поразительные результаты этих собеседований очень скоро, сами будете поражены переменами в настроении "трудных" людей.</w:t>
        <w:br/>
        <w:br/>
        <w:t>Когда вы беседуете непосредственно, есть прекрасный способ смирить готовую разразиться бурю: выйдите на основной экстрасенсорный уровень (глаза открыты) и мысленно скажите: "Я люблю тебя". Повторяйте это снова и снова до тех пор, пока не заметите по глазам собеседника, что до него наконец-то дошло ваше мысленное послание. Он сразу станет сговорчивее, вежливее и, может быть, даже извинится.</w:t>
      </w:r>
    </w:p>
    <w:p>
      <w:pPr>
        <w:pStyle w:val="Style15"/>
        <w:ind w:firstLine="360"/>
        <w:rPr/>
      </w:pPr>
      <w:r>
        <w:rPr>
          <w:b/>
          <w:bCs/>
        </w:rPr>
        <w:t>Случай № 22</w:t>
        <w:br/>
        <w:t>ВСТРЕЧА С НУЖНЫМ ЧЕЛОВЕКОМ</w:t>
      </w:r>
      <w:r>
        <w:rPr/>
        <w:br/>
        <w:t>Любовь - ось, на которой вращается Вселенная. Да что там, порой одного обещания любви достаточно, чтобы у человека "ушла земля из-под ног". Рано или поздно вам предстоит встреча с человеком, с которым вы хотели бы не расставаться всю жизнь. Но, как это часто бывает, возникают какие-то препятствия.</w:t>
        <w:br/>
        <w:t>Может быть, вы слишком застенчивы; может, этот человек слишком занят; может быть, вы просто не знаете, как устроить встречу.</w:t>
        <w:br/>
        <w:br/>
        <w:t>Каковы бы ни были обстоятельства, попытайтесь применить свои экстрасенсорные способности и познакомиться поближе с этим "особенным" человеком.</w:t>
        <w:br/>
        <w:br/>
        <w:t>Существует несколько способов это устроить. Вы можете выйти на основной экстрасенсорный уровень, а еще лучше - на Побережье Времени, и мысленно перенести туда образ человека, с которым хотите познакомиться.</w:t>
        <w:br/>
        <w:br/>
        <w:t>Скажите ему, что были бы рады встретиться с ним, попросите его уделить вам немного внимания, умоляйте его о встрече и т. д. Можете также каждый раз, когда видите этого человека, даже на большом расстоянии, выходить на основной экстрасенсорный уровень и отправлять ему мысленные послания типа: "Привет, меня зовут (ваше имя). Я очень хочу познакомиться с тобой. Ты мне нравишься. Я обожаю тебя. Я чувствую, что ты - необыкновенный человек" и т. д. Можете использовать любое другое послание в этом же роде.</w:t>
        <w:br/>
        <w:br/>
        <w:t>Способы, описанные выше, годятся не только для встречи с объектом ваших вожделений, но и вообще с любым интересным для вас человеком.</w:t>
        <w:br/>
        <w:br/>
        <w:t>Уверяю вас: очень скоро вы познакомитесь с этим человеком поближе.</w:t>
        <w:br/>
        <w:t>Это может произойти самым неожиданным образом. Кто-то скажет: совпадение, - но, поверьте мне, в этом мире не бывает случайных совпадений. Все, что случается, - результат силы, заставившей разворачиваться события именно так. В данном случае это энергия вашей мысли, сложившая все таким образом, чтобы произошло "счастливое совпадение".</w:t>
        <w:br/>
        <w:br/>
        <w:t>Одно предупреждение: прежде чем прибегать к экстрасенсорным способностям, которые привнесут любовь в вашу жизнь, постарайтесь еще раз проверить себя, убедиться в том, что вы действительно этого хотите.</w:t>
        <w:br/>
        <w:t>В противном случае вам придется всю жизнь расхлебывать последствия этого рокового шага.</w:t>
      </w:r>
    </w:p>
    <w:p>
      <w:pPr>
        <w:pStyle w:val="Style15"/>
        <w:ind w:firstLine="360"/>
        <w:rPr/>
      </w:pPr>
      <w:r>
        <w:rPr/>
      </w:r>
    </w:p>
    <w:p>
      <w:pPr>
        <w:pStyle w:val="Style15"/>
        <w:ind w:firstLine="360"/>
        <w:rPr/>
      </w:pPr>
      <w:r>
        <w:rPr/>
      </w:r>
    </w:p>
    <w:p>
      <w:pPr>
        <w:pStyle w:val="Style15"/>
        <w:ind w:firstLine="360"/>
        <w:jc w:val="center"/>
        <w:rPr>
          <w:b/>
          <w:b/>
          <w:bCs/>
          <w:i/>
          <w:i/>
          <w:iCs/>
        </w:rPr>
      </w:pPr>
      <w:r>
        <w:rPr>
          <w:b/>
          <w:bCs/>
          <w:i/>
          <w:iCs/>
        </w:rPr>
        <w:t>Глава 16</w:t>
        <w:br/>
        <w:t>Общение с Сущностями</w:t>
      </w:r>
    </w:p>
    <w:p>
      <w:pPr>
        <w:pStyle w:val="Style15"/>
        <w:ind w:firstLine="360"/>
        <w:rPr/>
      </w:pPr>
      <w:r>
        <w:rPr/>
        <w:t>Еели вы испытываете большой интерес к Сущностям (или привидениям, как называет их большинство людей), то рано или поздно найдете возможность вступить с ними в контакт. Лично меня они очень интересуют, и я каждый раз использовал возможность посещать дома, где поселилась "нечистая сила".</w:t>
        <w:br/>
        <w:t>Я перечитал массу литературы, имею немало опыта и, надо сказать, узнал много интересного, вступая в контакт с Сущностями.</w:t>
        <w:br/>
        <w:br/>
        <w:t>Вступив в контакт однажды, вы обнаружите, что Сущности начнут вновь и вновь встречаться с вами, порой даже тогда, когда вам этого вовсе не хочется. Овладев методикой, описанной в книге, вы получите возможность вступать в контакт также с душами умерших людей, мысленно приглашая их войти в ваше сознание. Вы можете не только осознавать присутствие Сущности, но и физически ощутить это. Ощущение это, конечно, незабываемо.</w:t>
        <w:br/>
        <w:br/>
        <w:t>Большинству людей оно не по вкусу, но, как говорится, о вкусах не спорят. Лично мне Сущности кажутся очень занимательными. Если вас они тоже интересуют, то читайте дальше.</w:t>
      </w:r>
    </w:p>
    <w:p>
      <w:pPr>
        <w:pStyle w:val="Style15"/>
        <w:ind w:firstLine="360"/>
        <w:rPr/>
      </w:pPr>
      <w:r>
        <w:rPr>
          <w:b/>
          <w:bCs/>
        </w:rPr>
        <w:t>Случай № 23</w:t>
        <w:br/>
        <w:t>ВСТРЕЧА С ПРИЗРАКОМ</w:t>
      </w:r>
      <w:r>
        <w:rPr/>
        <w:br/>
        <w:t>На протяжении моей жизни мне не раз доведалось встречаться с Сущностями. Я расскажу об одной такой встрече, так как считаю ее наиболее интересной.</w:t>
        <w:br/>
        <w:br/>
        <w:t>Я намеренно изменил имена и фамилии всех участников, дабы не вмешиваться в их личную жизнь и пощадить чувства. Все остальное было в точности так, как здесь описано.</w:t>
        <w:br/>
        <w:br/>
        <w:t>В то время я целый день "вкалывал" в одной фирме, оформляя техническую документацию, а по вечерам и уик-эндам работал гипнотерапевтом, совершенствуя свое мастерство и укрепляя репутацию, поскольку совсем недавно окончил курсы.</w:t>
        <w:br/>
        <w:br/>
        <w:t>Поздно вечером в субботу мне позвонила доктор Мэнсфилд, у которой я проходил практику и которая вручила мне сертификат, подтверждающий мою квалификацию.</w:t>
        <w:br/>
        <w:br/>
        <w:t>- Лиза умерла, Билл. Произошел несчастный случай: ее катер перевернулся, и она утонула. Нужно, чтобы кто-то временно присмотрел за ее клиникой, пока будут улажены все формальности. Может, возьмешься?</w:t>
        <w:br/>
        <w:br/>
        <w:t>Я объяснил ей, что работаю практически весь день с документацией в фирме, но она убедила меня бросить прежнюю работу, посулив солидную сумму денег и объяснив, что, практикуя в клинике Лизы, я буду зарабатывать гораздо больше.</w:t>
        <w:br/>
        <w:br/>
        <w:t>Так я и поступил, без сожаления распрощавшись с опостылевшей писаниной и вступив во временное владение клиникой. Ранее я никогда не встречался с Лизой и знал о ней только по отзывам пациенто!</w:t>
        <w:br/>
        <w:t>клиника пользовалась огромной популярностью в ваших местах. В клинике работала еще о дна служащая, ее звали Ферн, она выписывала рецепты.</w:t>
        <w:br/>
        <w:br/>
        <w:t>Но Ферн тут же уволилась - она была потрясена смертью Лизы. Дело в том, что они вместе катались на злополучном катере, когда произошло несчастье, и Ферн очень переживала, что ей не удалось спасти подругу.</w:t>
        <w:br/>
        <w:br/>
        <w:t>Мне пришлось попросить жену, чтобы она помогала мне в работе. Вскоре мне довелось познакомиться с мужем Лизы, который пришел в клинику по своим делам.</w:t>
        <w:br/>
        <w:br/>
        <w:t>Он произвел на меня неплохое впечатление, но было заметно, что он не испытывает особого огорчения по поводу смерти своей жены. Я знал, что уже много месяцев они не жили вместе, однако подумал, что он мог хотя бы сделать вид, будто удручен случившимся.</w:t>
        <w:br/>
        <w:br/>
        <w:t>Уже в начале следующей недели нас с женой ждал сюрприз. Придя на работу, мы обнаружили, что все ящички из регистрационного шкафа выдвинуты, а их содержимое разбросано по полу. Насколько мы могли судить, ничего похищено не было. Поскольку единственный ключ был у нас, а на замках не было обнаружено следов взлома, нас эта история очень озадачила.</w:t>
        <w:br/>
        <w:br/>
        <w:t>На следующий день мы обнаружили, что все книги на полках сдвинуты, а часть из них валяется на полу.</w:t>
        <w:br/>
        <w:t>Еще через день, как раз когда мы с женой обедали, громко хлопнула входная дверь, и Ди вышла встречать клиента. Каково же было ее удивление, когда она не обнаружила в холле никого. Все книги на полках вновь оказались сдвинутыми.</w:t>
        <w:br/>
        <w:br/>
        <w:t>На следующий день повторилось то же самое, но, когда хлопнула дверь, в холл выскочил уже я, чтобы узнать, что же это за шутник. В холле никого не было, а все книги валялись на полу.</w:t>
        <w:br/>
        <w:br/>
        <w:t>Дня не проходило, чтобы в клинике не произошло маленькое чудо: непрерывно открывались шкафчики, падали книги, путались регистрационные карточки.</w:t>
        <w:br/>
        <w:br/>
        <w:t>Ди призналась мне, что чувствует, будто кто-то постоянно наблюдает за ней. Это ощущение не давало ей покоя.</w:t>
        <w:br/>
        <w:br/>
        <w:t xml:space="preserve">Однажды я случайно заглянул в небольшой шкафчик под пишущей машинкой и остолбенел: в моих руках оказалась толстая пачка фотографий. Одного взгляда на них было достаточно, чтобы понять: Лиза и Ферн любили друг друга. Передо мной была целая поэма в снимках: от выразительных взглядов и поз до откровенно порнографических объятий любовниц. </w:t>
        <w:br/>
        <w:br/>
        <w:t>Наконец-то я понял, почему муж проявил такое безразличие к смерти Лизы. Выяснилась и причина депрессии Ферн, которая отказалась работать и на людях больше не показывалась. Я сразу почувствовал: фотоснимки - именно то, что искал наш невидимый посетитель.</w:t>
        <w:br/>
        <w:br/>
        <w:t>Начиная с этого момента непрошенный гость нас больше не беспокоил. Несколько месяцев спустя мне позвонила доктор Мансфилд и сообщила, что наконец-то нашла для клиники покупателя. Им оказалась известный терапевт Мэгги Джонсон. Сделка должна была состояться через месяц.</w:t>
        <w:br/>
        <w:br/>
        <w:t>На следующий день после звонка я отдыхал в кабинете, закрыв глаза и пребывая на Побережье Времени в медитативном состоянии. Ди как раз ушла по телефонному вызову.</w:t>
        <w:br/>
        <w:br/>
        <w:t>Неожиданно я услышал шорох одежды, как будто кто-то вошел в мой кабинет и сел напротив меня. Дверь в кабинет оставалась закрытой. Я мысленно спросил:</w:t>
        <w:br/>
        <w:br/>
        <w:t>- Кто здесь? - Лиза, - прозвучал ментальный ответ.</w:t>
        <w:br/>
        <w:t>- Что ты хочешь?</w:t>
        <w:br/>
        <w:t>- Хочу, чтобы ты ушел из моей клиники.</w:t>
        <w:br/>
        <w:t>- Почему?</w:t>
        <w:br/>
        <w:t>- Потому что ты - мужчина.</w:t>
        <w:br/>
        <w:t>- Разве я плохо работаю?</w:t>
        <w:br/>
        <w:t>- Нет. Работаешь ты хорошо. Но ты мужчина, и я хочу, чтобы ты убрался отсюда.</w:t>
        <w:br/>
        <w:t>- Через месяц меня здесь не будет, - мысленно ответил я, - ты довольна?</w:t>
        <w:br/>
        <w:t>- Отлично. А кто займет твое место?</w:t>
        <w:br/>
        <w:t>- Клинику купила Мэгги Джонсон.</w:t>
        <w:br/>
        <w:t>- Мэгги Джонсон?! Я не хочу, чтобы она работала в моей клинике! Она ничего не смыслит в медицине.</w:t>
        <w:br/>
        <w:t>- Лиза, - сказал я, - ведь ты умерла. Тебе здесь больше нечего делать. Ступай с миром!</w:t>
        <w:br/>
        <w:t>- Я никуда не уйду! Это моя клиника! Если Мэгги Джонсон будет здесь работать, я позабочусь, чтобы эта клиника через полгода обанкротилась.</w:t>
        <w:br/>
        <w:br/>
        <w:t>После этого Лиза ушла, и больше я никогда не вступал с ней в контакт. Но история на этом не закончилась.</w:t>
        <w:br/>
        <w:br/>
        <w:t>Я позвонил доктору Мэнсфилд и рассказал ей о встрече с Лизой.</w:t>
        <w:br/>
        <w:t>Вскоре она и профессионал-экстрасенс прибыли в клинику. Они обе почувствовали присутствие мощной негативной энергии. Их попытки изгнать Лизу из клиники оказались безуспешны.</w:t>
        <w:br/>
        <w:br/>
        <w:t>В течение последнего месяца, который я был вынужден оставаться в клинике, работа полностью остановилась. На последней неделе я принял только одного пациента, заплатившего мне 35 долларов.</w:t>
        <w:br/>
        <w:br/>
        <w:t>Потом Мэгги Джонсон вступила во владение клиникой. К ней не пришел ни один пациент!</w:t>
        <w:br/>
        <w:t>Даже по телефону никто не позвонил. Через 6 месяцев Мэгги Джонсон была вынуждена заявить о банкротстве.</w:t>
      </w:r>
    </w:p>
    <w:p>
      <w:pPr>
        <w:pStyle w:val="Style15"/>
        <w:ind w:firstLine="360"/>
        <w:rPr/>
      </w:pPr>
      <w:r>
        <w:rPr>
          <w:b/>
          <w:bCs/>
        </w:rPr>
        <w:t>Упражнение № 32</w:t>
        <w:br/>
        <w:t>КАК ВСТУПАТЬ В КОНТАКТ С СУЩНОСТЯМИ</w:t>
      </w:r>
      <w:r>
        <w:rPr/>
        <w:br/>
        <w:t>Для того чтобы вступать в контакт с душами умерших, Ангелом-хранителем, духом-покровителем или другими Сущностями, вы можете использовать или основной экстрасенсорный уровень, или Побережье Времени.</w:t>
        <w:br/>
        <w:br/>
        <w:t>Попробуйте и то и другое и посмотрите, что вам больше подходит.</w:t>
        <w:br/>
        <w:br/>
        <w:t>1. Закройте глаза и выйдите на основной экстрасенсорный уровень.</w:t>
        <w:br/>
        <w:t>2. Если вы знаете, как Сущность выглядела при жизни, визуализируйте ее.</w:t>
        <w:br/>
        <w:t>3. Пригласите Сущность войти в ваше сознание, сказав, например: "Я прошу мою бабушку Адель Джонс войти в мое сознание и вступить в контакт".</w:t>
        <w:br/>
        <w:t>4. Расслабьтесь и позвольте Сущности дать знать о своем присутствии.</w:t>
        <w:br/>
        <w:t>5. Если таких знаков нет, повторите просьбу.</w:t>
        <w:br/>
        <w:t>6. Если Сущность не дает о себе знать после шестой просьбы, окажите: "Я хочу, чтобы ты дала знать о себе, но я благодарю тебя в любом случае. Может быть, ты сделаешь это в следующий раз.</w:t>
        <w:br/>
        <w:t>Я посылаю тебе свою любовь".</w:t>
        <w:br/>
        <w:t>7. Когда Сущность даст знать о себе, скажите: "Благодарю тебя за то, что явилась".</w:t>
        <w:br/>
        <w:t>8. Затем вступите с Сущностью в разговор так, как</w:t>
        <w:br/>
        <w:t>будто это обычный человек.</w:t>
        <w:br/>
        <w:t>9. Когда вы закончите беседовать, скажите: "А сейчас я вынужден попрощаться. Я люблю тебя. Благодарю за то, что ты явилась. Пожалуйста, давай знать о своем присутствии каждый раз, когда пожелаешь".</w:t>
        <w:br/>
        <w:t>10. Откройте глаза.</w:t>
        <w:br/>
        <w:br/>
        <w:t>Описанное упражнение - всего лишь модель, по примеру которой вы можете придумать свой метод общения с Сущностями. В зависимости от обстоятельств вы можете менять детали и слова, которые будете произносить. Не смущайтесь, вступая в контакт с Сущностями. В принципе это не слишком отличается от общения с людьми и животными. Помните, что вы надежно защищены психологическим щитом. Вам ничто не угрожает при встрече со злой Сущностью.</w:t>
      </w:r>
    </w:p>
    <w:p>
      <w:pPr>
        <w:pStyle w:val="Style15"/>
        <w:ind w:firstLine="360"/>
        <w:jc w:val="center"/>
        <w:rPr>
          <w:b/>
          <w:b/>
          <w:bCs/>
          <w:i/>
          <w:i/>
          <w:iCs/>
        </w:rPr>
      </w:pPr>
      <w:r>
        <w:rPr>
          <w:b/>
          <w:bCs/>
          <w:i/>
          <w:iCs/>
        </w:rPr>
        <w:t>Глава 17</w:t>
        <w:br/>
        <w:t>Общение с животными</w:t>
      </w:r>
    </w:p>
    <w:p>
      <w:pPr>
        <w:pStyle w:val="Style15"/>
        <w:ind w:firstLine="360"/>
        <w:rPr/>
      </w:pPr>
      <w:r>
        <w:rPr/>
        <w:t>Мозг животных функционирует только в ритмах, характерных для измененного состояния сознания. Он не выдает бета - волны, соответствующие бодрствованию, поэтому вступать в контакт с животными достаточно легко. Если вы любите домашних животных, то и так достаточно хорошо общаетесь с ними; вам не требуется никаких инструкций и указаний. Однако те, кто занимается дрессировкой животных, их постоянным обучением, знают об измененных состояниях сознания и, работая с животными, как правило, сами пребывают в этом состоянии. В случае № 11 (глава 7, "Такра") я привел пример, как можно вступить в контакт с животным. Если у вас есть желание побольше узнать о своих любимцах или о животных вообще, рекомендую вам следующее упражнение.</w:t>
      </w:r>
    </w:p>
    <w:p>
      <w:pPr>
        <w:pStyle w:val="Style15"/>
        <w:ind w:firstLine="360"/>
        <w:rPr/>
      </w:pPr>
      <w:r>
        <w:rPr>
          <w:b/>
          <w:bCs/>
        </w:rPr>
        <w:t>Упражнение № 33</w:t>
        <w:br/>
        <w:t>ОБЩЕНИЕ С ЖИВОТНЫМИ</w:t>
      </w:r>
      <w:r>
        <w:rPr/>
        <w:br/>
        <w:br/>
        <w:t>1. Выйдите на основной экстрасенсорный уровень с открытыми или закрытыми глазами, - как вам удобнее.</w:t>
        <w:br/>
        <w:t>Визуализируйте образ животного, если его нет рядом с вами.</w:t>
        <w:br/>
        <w:br/>
        <w:t>2. Если у животного есть кличка, мысленно позовите его. Сделайте это как можно мягче, с любовью.</w:t>
        <w:br/>
        <w:br/>
        <w:t>4. Если у животного нет клички, позовите его по описанию. Например, потерявшаяся корова, принадлежавшая мистеру Брауну.</w:t>
        <w:br/>
        <w:br/>
        <w:t>5. Скажите животному: "Я люблю и уважаю тебя.</w:t>
        <w:br/>
        <w:t>Я - твой друг и не причиню тебе вреда".</w:t>
        <w:br/>
        <w:br/>
        <w:t>6. Скажите животному то, что хотели бы ему передать.</w:t>
        <w:br/>
        <w:br/>
        <w:t>7. Постарайтесь настроить свои чувства на ответное послание, на впечатление, которое вы произвели на животное. Животные посылают ответ, как правило, в виде эмоций.</w:t>
        <w:br/>
        <w:br/>
        <w:t>8. Продолжайте общаться с животным столько, сколько сочтете нужным.</w:t>
        <w:br/>
        <w:br/>
        <w:t>9. Когда закончите, скажите животному: "Спасибо. Я люблю тебя. Я - твой друг".</w:t>
        <w:br/>
        <w:br/>
        <w:t>10. Откройте глаза, если они закрыты.</w:t>
        <w:br/>
        <w:t>Описанное упражнение - лишь примерная схема. Модифицируйте и изменяйте ее в зависимости от сложившихся обстоятельств.</w:t>
        <w:br/>
        <w:br/>
        <w:t>Используя это упражнение, вы должны установить с животным хороший контакт. Его можно применять для дрессировки и для разыскивания пропавших животных.</w:t>
        <w:br/>
        <w:br/>
        <w:t>Используйте, как всегда, ваше воображение и интуицию, чтобы сделать упражнение более удобным для вас. Это относится ко всем описанным упражнениям.</w:t>
      </w:r>
    </w:p>
    <w:p>
      <w:pPr>
        <w:pStyle w:val="Style15"/>
        <w:ind w:firstLine="360"/>
        <w:jc w:val="center"/>
        <w:rPr>
          <w:b/>
          <w:b/>
          <w:bCs/>
          <w:i/>
          <w:i/>
          <w:iCs/>
        </w:rPr>
      </w:pPr>
      <w:r>
        <w:rPr>
          <w:b/>
          <w:bCs/>
          <w:i/>
          <w:iCs/>
        </w:rPr>
        <w:t>Глава 18</w:t>
        <w:br/>
        <w:t>Решение проблем</w:t>
      </w:r>
    </w:p>
    <w:p>
      <w:pPr>
        <w:pStyle w:val="Style15"/>
        <w:ind w:firstLine="360"/>
        <w:rPr/>
      </w:pPr>
      <w:r>
        <w:rPr/>
        <w:t>И уже упоминал о том, что чаще всего экстрасенсорные способности используют при решении сложных проблем. Почти все случаи, описанные в книге, так или иначе касаются именно этого.</w:t>
        <w:br/>
        <w:br/>
        <w:t>Существует несколько способов решения проблем. Для этого можно использовать либо основной экстрасенсорный уровень, либо Побережье Времени. Одни методы будут более эффективны, другие - менее, поэтому советую попробовать все методики, описанные в книге, и выбрать ту, которая подходит вам больше всего.</w:t>
        <w:br/>
        <w:br/>
        <w:t>Вот четыре наиболее распространенных приема.</w:t>
      </w:r>
    </w:p>
    <w:p>
      <w:pPr>
        <w:pStyle w:val="Style15"/>
        <w:ind w:firstLine="360"/>
        <w:rPr>
          <w:b/>
          <w:b/>
          <w:bCs/>
        </w:rPr>
      </w:pPr>
      <w:r>
        <w:rPr>
          <w:b/>
          <w:bCs/>
        </w:rPr>
        <w:t>Упражнение № 34</w:t>
        <w:br/>
        <w:t>РЕШЕНИЕ ПРОБЛЕМ.</w:t>
        <w:br/>
        <w:t>ВАРИАНТ 1</w:t>
      </w:r>
    </w:p>
    <w:p>
      <w:pPr>
        <w:pStyle w:val="Style15"/>
        <w:ind w:firstLine="360"/>
        <w:rPr/>
      </w:pPr>
      <w:r>
        <w:rPr/>
        <w:t>1. Закройте глаза.</w:t>
        <w:br/>
        <w:t>2. Выйдите на основной экстрасенсорный уровень или на Побережье Времени.</w:t>
        <w:br/>
        <w:t>3. Визуализируйте сложившуюся неблагоприятную ситуацию.</w:t>
        <w:br/>
        <w:t>4. Тщательно проанализируйте ее, а потом мысленно скажите: "Я не хочу, чтобы так было".</w:t>
        <w:br/>
        <w:t>5. Сделайте так, чтобы эта картинка немедленно исчезла из вашего сознания, и замените ее другой картинкой, на которой все будет так, как вам хотелось бы.</w:t>
        <w:br/>
        <w:t>6. Внимательно рассмотрите новую картинку и мысленно скажите: "Я хочу, чтобы все было именно так".</w:t>
        <w:br/>
        <w:t>7. Освободите эту мыслеформу, сказав: "Я посылаю этот образ к Высшему сознанию. Пусть оно поможет мне".</w:t>
        <w:br/>
        <w:t>8. Откройте глаза и приступайте к своим обычным делам. Постарайтесь больше не думать об этой проблеме.</w:t>
        <w:br/>
        <w:br/>
        <w:t>Это упражнение годится для решения обычных бытовых проблем. Предположим, вы поругались со своей супругой (супругом) и это грозит вылиться в нечто серьезное.</w:t>
        <w:br/>
        <w:br/>
        <w:t>Визуализируйте ссору. Посмотрите на несчастное лицо своей супруги и на свое тоже. Прокрутите в сознании все неприятные резкие слова и прочее. Затем мысленно скажите себе, что вы не хотите этой ссоры.</w:t>
        <w:br/>
        <w:br/>
        <w:t>Пусть картинка исчезнет из вашего сознания. Немедленно сформируйте новую картинку, на которой вы и ваша супруга будете улыбаться и говорить друг другу только приятное.</w:t>
        <w:br/>
        <w:br/>
        <w:t>Пошлите эту картинку Высшему сознанию, сказав: "Я хочу, чтобы все было именно так". Уверяю вас, результаты этого упражнения удивят даже вас самих.</w:t>
      </w:r>
    </w:p>
    <w:p>
      <w:pPr>
        <w:pStyle w:val="Style15"/>
        <w:ind w:firstLine="360"/>
        <w:rPr/>
      </w:pPr>
      <w:r>
        <w:rPr>
          <w:b/>
          <w:bCs/>
        </w:rPr>
        <w:t>Упражнение № 35</w:t>
        <w:br/>
        <w:t>РЕШЕНИЕ ПРОБЛЕМ. ВАРИАНТ 2</w:t>
      </w:r>
      <w:r>
        <w:rPr/>
        <w:br/>
        <w:t>1. Закройте глаза.</w:t>
        <w:br/>
        <w:t>2. Выйдите на основной экстрасенсорный уровень или на Побережье Времени.</w:t>
        <w:br/>
        <w:t>3. Используйте свое воображение, чтобы устранить возникшую проблему. Например, вы случайно порезались и рана не заживает так быстро, как вам хотелось бы. В измененном состоянии сознания представьте, что рана полностью затягивается.</w:t>
        <w:br/>
        <w:t>4. Откройте глаза и продолжайте заниматься своими делами.</w:t>
        <w:br/>
        <w:br/>
        <w:t>Вариантов для устранения возникшей проблемы множество. Припомните случай № 10 в главе 7. Мне удалось запустить мотор в очень трудных условиях, используя измененное состояние сознания.</w:t>
      </w:r>
    </w:p>
    <w:p>
      <w:pPr>
        <w:pStyle w:val="Style15"/>
        <w:spacing w:before="280" w:after="240"/>
        <w:ind w:firstLine="360"/>
        <w:rPr/>
      </w:pPr>
      <w:r>
        <w:rPr>
          <w:b/>
          <w:bCs/>
        </w:rPr>
        <w:t>Упражнение № 36</w:t>
        <w:br/>
        <w:t>РЕШЕНИЕ ПРОБЛЕМ. ВАРИАНТ 3</w:t>
      </w:r>
      <w:r>
        <w:rPr/>
        <w:br/>
        <w:t>1. Закройте глаза.</w:t>
        <w:br/>
        <w:t>2. Войдите в контакт с духом-покровителем методом, данным вам в упражнении № 30, глава 14.</w:t>
        <w:br/>
        <w:t>3. Объясните суть проблемы духу-покровителю и попросите помощи.</w:t>
        <w:br/>
        <w:t>4. Вы можете получить помощь немедленно, а можете получить от духа-покровителя уверение, что помощь вскоре обязательно придет.</w:t>
        <w:br/>
        <w:t>5. Когда закончите беседу, скажите "спасибо" духу покровителю.</w:t>
        <w:br/>
        <w:t>6. Откройте глаза и приступайте к обычным делам, стараясь больше не задумываться о существующей</w:t>
        <w:br/>
        <w:t>проблеме.</w:t>
        <w:br/>
        <w:br/>
        <w:t>Лично я использую этот метод, наверное, чаще, чем все остальные вместе взятые. Иногда дух-покровитель сам решает проблему, а иногда дает наставления, как мне справиться с ней самостоятельно.</w:t>
      </w:r>
    </w:p>
    <w:p>
      <w:pPr>
        <w:pStyle w:val="Style15"/>
        <w:ind w:firstLine="360"/>
        <w:rPr/>
      </w:pPr>
      <w:r>
        <w:rPr>
          <w:b/>
          <w:bCs/>
        </w:rPr>
        <w:t>Упражнение № 37</w:t>
        <w:br/>
        <w:t>РЕШЕНИЕ ПРОБЛЕМ.ВАРИАНТ 4</w:t>
      </w:r>
      <w:r>
        <w:rPr/>
        <w:br/>
        <w:t>Иногда решение проблемы может прийти к нам во сне.</w:t>
        <w:br/>
        <w:t>1. Перед тем как уснуть, закройте глаза и выйдите на основной экстрасенсорный уровень.</w:t>
        <w:br/>
        <w:t>2. Мысленно (или вслух) скажите: "Сегодня ночью мне приснится сон, который поможет решить возникшую проблему".</w:t>
        <w:br/>
        <w:t>3. Мысленно сформулируйте суть проблемы.</w:t>
        <w:br/>
        <w:t>4. Так же мысленно добавьте: "Я хочу полностью вспомнить сон, когда проснусь, и понять, что он означает".</w:t>
        <w:br/>
        <w:t>5. Вы проснетесь либо среди ночи, либо утром, и в вашей памяти обязательно запечатлеется сон, имеющий отношение к проблеме. Иногда бывает так, что истинный смысл сна может неожиданно проясниться для вас на протяжении последующего дня.</w:t>
        <w:br/>
        <w:br/>
        <w:t>Этот метод требует некоторой практики. Одним он дается легко, другим - с трудом. Не стоит отчаиваться или разочаровываться, если с первых попыток вас постигнет неудача. Ваши терпение и настойчивость обязательно будут вознаграждены.</w:t>
        <w:br/>
        <w:br/>
        <w:t>Четыре описанных метода решения проблемы - не единственные, но они годятся для самых разных ситуаций. Можете попытаться разработать и свои методы решения проблем.</w:t>
      </w:r>
    </w:p>
    <w:p>
      <w:pPr>
        <w:pStyle w:val="Style15"/>
        <w:ind w:firstLine="360"/>
        <w:jc w:val="center"/>
        <w:rPr/>
      </w:pPr>
      <w:r>
        <w:rPr/>
        <w:t> </w:t>
      </w:r>
      <w:r>
        <w:rPr>
          <w:b/>
          <w:bCs/>
          <w:i/>
          <w:iCs/>
        </w:rPr>
        <w:t>Глава 19</w:t>
        <w:br/>
        <w:t>Сигнал об опасности</w:t>
      </w:r>
    </w:p>
    <w:p>
      <w:pPr>
        <w:pStyle w:val="Style15"/>
        <w:ind w:firstLine="360"/>
        <w:rPr/>
      </w:pPr>
      <w:r>
        <w:rPr/>
        <w:t>Ваше сознание обладает способностью предупреждать вас о приближающейся опасности. Для это-то вам нужно выйти на основной экстрасенсорный уровень или на Побережье Времени и попросить Ангела-хранителя или духа-покровителя дать вам предупреждающий сигнал в случае приближающейся опасности.</w:t>
        <w:br/>
        <w:br/>
        <w:t>Один мой друг получает такое предупреждение в виде яркой вспышки красного света, возникающей в его сознании. Другой знакомый чувствует холод. Решите сами, какой сигнал об опасности вы хотели бы получать, и запрограммируйте его, используя упражнение, которое я опишу позже в этой главе.</w:t>
      </w:r>
    </w:p>
    <w:p>
      <w:pPr>
        <w:pStyle w:val="Style15"/>
        <w:ind w:firstLine="360"/>
        <w:rPr/>
      </w:pPr>
      <w:r>
        <w:rPr>
          <w:b/>
          <w:bCs/>
        </w:rPr>
        <w:t>Случай № 24</w:t>
        <w:br/>
        <w:t>МОЯ "СИГНАЛИЗАЦИЯ"</w:t>
      </w:r>
      <w:r>
        <w:rPr/>
        <w:br/>
        <w:t>На Побережье Времени я попросил своего Ангела-хранителя предупредить меня о приближающейся опасности способом, который он найдет наиболее подходящим в возникшей ситуации. Однажды это спасло мне жизнь. Вот как было дело.</w:t>
        <w:br/>
        <w:br/>
        <w:t>Я мчался на машине со скоростью примерно 50 миль в час по совершенно пустынной улице. Неожиданно моя правая нога перескочила с педали газа на тормоз и выжала ее до отказа. Резко затормозив, я пытался понять, что же произошло.</w:t>
        <w:br/>
        <w:br/>
        <w:t>В это время из соседнего переулка на проезжую часть, несмотря на запрещающий знак, вынырнул автомобиль. Водитель отчаянно сигналил. Вероятно, этот маневр произошел помимо его воли, в результате неисправности в системе управления. Он пересек дорогу буквально в нескольких дюймах от моей машины. Если бы я не остановился, столкновение было бы неизбежным. Вероятно, при этом я получил бы травму или погиб.</w:t>
        <w:br/>
        <w:br/>
        <w:t>Чтобы полностью прийти в себя, мне потребовалось несколько минут. Проанализировав ситуацию, я понял, что предусмотреть это сам я бы просто не смог. Некая сила управляла моим телом. Не теряя времени, я перешел на основной экстрасенсорный уровень, чтобы поблагодарить своего Ангела-хранителя.</w:t>
      </w:r>
    </w:p>
    <w:p>
      <w:pPr>
        <w:pStyle w:val="Style15"/>
        <w:ind w:firstLine="360"/>
        <w:rPr/>
      </w:pPr>
      <w:r>
        <w:rPr>
          <w:b/>
          <w:bCs/>
        </w:rPr>
        <w:t>Упражнение № 38</w:t>
        <w:br/>
        <w:t>ПРОГРАММИРОВАНИЕ СИГНАЛЬНОЙ СИСТЕМЫ СОБСТВЕННОЙ БЕЗОПАСНОСТИ</w:t>
      </w:r>
      <w:r>
        <w:rPr/>
        <w:br/>
        <w:br/>
        <w:t>1. Закройте глаза.</w:t>
        <w:br/>
        <w:t>2. Выйдите на Побережье Времени и вызовите Ангела-хранителя .</w:t>
        <w:br/>
        <w:t>3. Попросите своего Ангела-хранителя предупреждать вас о приближающейся опасности так, как он сочтет нужным. Или попросите его давать вам специальный предупредительный сигнал. Это может быть вспышка света в вашем сознании, внезапное напряжение или еще что-нибудь, что сразу привлечет ваше внимание.</w:t>
        <w:br/>
        <w:t>4. Скажите Ангелу-хранителю "спасибо".</w:t>
        <w:br/>
        <w:t>5. Покиньте Побережье Времени и откройте глаза.</w:t>
        <w:br/>
        <w:br/>
        <w:t>Советую вам и шагу не делать, не запрограммировав свое сознание на предупредительный сигнал. Сделать это надо только однажды, но это упражнение может спасти вам жизнь.</w:t>
        <w:br/>
        <w:br/>
        <w:t>Однако если вы из разряда людей, проверяющих по три раза, заперта ли дверь, то, вероятно, будете чувствовать себя более комфортно, если запрограммируете свое сознание несколько раз.</w:t>
      </w:r>
    </w:p>
    <w:p>
      <w:pPr>
        <w:pStyle w:val="Style15"/>
        <w:ind w:firstLine="360"/>
        <w:jc w:val="center"/>
        <w:rPr>
          <w:b/>
          <w:b/>
          <w:bCs/>
          <w:i/>
          <w:i/>
          <w:iCs/>
        </w:rPr>
      </w:pPr>
      <w:bookmarkStart w:id="5" w:name="6"/>
      <w:bookmarkEnd w:id="5"/>
      <w:r>
        <w:rPr>
          <w:b/>
          <w:bCs/>
          <w:i/>
          <w:iCs/>
        </w:rPr>
        <w:t>Глава 20</w:t>
        <w:br/>
        <w:t>РЕГУЛИРОВАНИЕ ДВИЖЕНИЕ НА ДОРОГЕ</w:t>
      </w:r>
    </w:p>
    <w:p>
      <w:pPr>
        <w:pStyle w:val="Style15"/>
        <w:ind w:firstLine="360"/>
        <w:rPr/>
      </w:pPr>
      <w:r>
        <w:rPr/>
        <w:t>Наверняка многим из вас доводилось мчаться по скоростной магистрали. И наверняка рано или поздно прямо по курсу оказывался драндулет, тормозящий движение следующих за ним машин.</w:t>
        <w:br/>
        <w:br/>
        <w:t>Как правило, водители ограничиваются лишь проклятиями в его адрес и попытками обогнать. Я же посоветую совсем другое.</w:t>
      </w:r>
    </w:p>
    <w:p>
      <w:pPr>
        <w:pStyle w:val="Style15"/>
        <w:ind w:firstLine="360"/>
        <w:rPr/>
      </w:pPr>
      <w:r>
        <w:rPr>
          <w:b/>
          <w:bCs/>
        </w:rPr>
        <w:t>Случай № 25</w:t>
        <w:br/>
        <w:t>"РАСЧИСТКА" СКОРОСТНОЙ МАГИСТРАЛИ</w:t>
      </w:r>
      <w:r>
        <w:rPr/>
        <w:br/>
        <w:t>На протяжении нескольких лет раз в неделю мы с женой были вынуждены отправляться в город, находящийся в сотне миль от нашего дома. Скоростная магистраль в этом направлении была достаточно оживленной, что превращало поездку в весьма утомительное путешествие.</w:t>
        <w:br/>
        <w:br/>
        <w:t>Все это мне порядком надоело, и однажды я сказал своей жене: "Хон, сегодня ты сядешь за руль. Я буду "расчищать" дорогу". В первый момент она, должно быть, решила, что я свихнулся. Поэтому я поспешил объяснить: "Тебе надо будет только ехать прямо по скоростной полосе, а я позабочусь о том, чтобы дорога была свободной". С сомнением покачав головой, Хон все-таки согласилась.</w:t>
        <w:br/>
        <w:br/>
        <w:t>Через несколько минут мы уже мчались по скоростной магистрали. Вскоре появился первый автомобиль, ползущий как черепаха.</w:t>
        <w:br/>
        <w:br/>
        <w:t>Я вошел в измененное состояние сознания, вышел на основной экстрасенсорный уровень (глаза открыты, разумеется) и мысленно обратился к водителю: "Сэр! Я буду вам очень благодарен, если вы любезно согласитесь на некоторое время перестроиться на правую полосу движения и пропустить нас. Извините ради Бога, мы очень торопимся. Спасибо". Машина немедленно подалась вправо. Когда мы обгоняли ее, я мысленно еще раз поблагодарил водителя.</w:t>
        <w:br/>
        <w:br/>
        <w:t>В этот день я удалил со скоростной полосы всех "недотеп". Только на миг, увидев, что дорога совершенно свободна, я решил прикорнуть, но через минуту был разбужен женой, которая дернула меня за рукав и сказала: "Эй, проснись! Впереди грузовик. Убери-ка его с дороги". Жена осталась настолько довольной этой поездкой, что сама пожелала вести машину на обратном пути.</w:t>
        <w:br/>
        <w:br/>
        <w:t>Прокатившись несколько раз туда и обратно в качестве пассажира, я решил попробовать вести машину и расчищать дорогу одновременно. Результат был тот же.</w:t>
        <w:br/>
        <w:br/>
        <w:t>На протяжении девяти месяцев, в течение которых нам приходилось проделывать это еженедельное путешествие, мы повстречали только один автомобиль, не уступивший дорогу. Я рассказал вам эту историю еще и потому, что она прекрасно иллюстрирует другой очень важный аспект экстрасенсорной практики.</w:t>
        <w:br/>
        <w:br/>
        <w:t>Я сидел за рулем. Мы мчались на большой скорости. Перед нами маячил мощный восьмиколес-ный тягач. Я, как обычно, обратился с мысленной просьбой к водителю машины, но тот никак не реагировал. Я повторял свою просьбу снова и снова - никакой реакции.</w:t>
        <w:br/>
        <w:br/>
        <w:t>Пока я недоумевал, что же случилось, у тягача, ехавшего перед нами, неожиданно взорвалась шина, и он начал вилять по дороге. С большим трудом ему удалось затормозить на самой обочине.</w:t>
        <w:br/>
        <w:br/>
        <w:t>Если бы он подался вправо, пропуская меня вперед, как я просил, то во время взрыва наша машина находилась бы как раз рядом с его и, вероятнее всего, водитель, сам того не желая, сбил бы нас.</w:t>
        <w:br/>
        <w:br/>
        <w:t>Высшее сознание приняло меры предосторожности, поскольку я не подозревал об опасности. Вероятно, мое мысленное обращение было им блокировано для того, чтобы защитить меня же. Теперь, надеюсь, вы понимаете, почему я рекомендовал вам сформировать психологический щит почти в самом начале книги, еще в пятой главе.</w:t>
        <w:br/>
        <w:br/>
        <w:t>Это упражнение обостряет мою способность посылать телепатические импульсы и одновременно учит пребывать на основном экстрасенсорном уровне с открытыми глазами, управляя при этом автомобилем.</w:t>
      </w:r>
    </w:p>
    <w:p>
      <w:pPr>
        <w:pStyle w:val="Style15"/>
        <w:ind w:firstLine="360"/>
        <w:rPr/>
      </w:pPr>
      <w:r>
        <w:rPr>
          <w:b/>
          <w:bCs/>
        </w:rPr>
        <w:t>Упражнение № 39</w:t>
        <w:br/>
        <w:t>"РАСЧИСТКА" ДОРОГИ</w:t>
      </w:r>
      <w:r>
        <w:rPr/>
        <w:br/>
        <w:br/>
        <w:t>1. Выйдите на основной экстрасенсорный уровень с открытыми глазами.</w:t>
        <w:br/>
        <w:t>2. Если вы можете различить пол водителя, затрудняющего ваше движение, обращайтесь к нему "мэм" или "сэр".</w:t>
        <w:br/>
        <w:t>3. Если пол различить невозможно, обратитесь к нему, например: "Водитель красного "мустанга"!"</w:t>
        <w:br/>
        <w:t>4. Ваше мысленное обращение должно быть примерно следующего содержания: "Сэр! Извините, я очень спешу, но, к сожалению, вы загородили дорогу. Я был бы вам очень благодарен, если бы вы ненадолго перестроились в соседний ряд. Спасибо".</w:t>
        <w:br/>
        <w:t>5. Когда будете обгонять автомобиль, мысленно скажите: "Спасибо, сэр. Очень благодарен за оказанную услугу". Если водитель смотрит на вас, улыбнитесь ему или просто кивните.</w:t>
        <w:br/>
        <w:br/>
        <w:t>Вот и все. Ничего сложного. Конечно, я советую вам для начала обзавестись психологическим щитом и сигнальной системой, предупреждающей об опасности.</w:t>
      </w:r>
    </w:p>
    <w:p>
      <w:pPr>
        <w:pStyle w:val="Style15"/>
        <w:ind w:firstLine="360"/>
        <w:rPr/>
      </w:pPr>
      <w:r>
        <w:rPr/>
      </w:r>
    </w:p>
    <w:p>
      <w:pPr>
        <w:pStyle w:val="Style15"/>
        <w:ind w:firstLine="360"/>
        <w:jc w:val="center"/>
        <w:rPr>
          <w:b/>
          <w:b/>
          <w:bCs/>
          <w:i/>
          <w:i/>
          <w:iCs/>
        </w:rPr>
      </w:pPr>
      <w:bookmarkStart w:id="6" w:name="7"/>
      <w:bookmarkEnd w:id="6"/>
      <w:r>
        <w:rPr>
          <w:b/>
          <w:bCs/>
          <w:i/>
          <w:iCs/>
        </w:rPr>
        <w:t>Глава 21</w:t>
        <w:br/>
        <w:t>ВНУТРЕННИЙ БУДИЛЬНИК</w:t>
      </w:r>
    </w:p>
    <w:p>
      <w:pPr>
        <w:pStyle w:val="Style15"/>
        <w:ind w:firstLine="360"/>
        <w:rPr/>
      </w:pPr>
      <w:r>
        <w:rPr/>
        <w:t>А вот еще одно практическое применение ваших способностей, которое к тому же служит хорошей тренировкой. Перед тем как уснуть, дайте указание своему сознанию, чтобы оно разбудило вас точно в назначенное время. Нижеследующее упражнение подскажет, как это сделать.</w:t>
      </w:r>
    </w:p>
    <w:p>
      <w:pPr>
        <w:pStyle w:val="Style15"/>
        <w:ind w:firstLine="360"/>
        <w:rPr/>
      </w:pPr>
      <w:r>
        <w:rPr>
          <w:b/>
          <w:bCs/>
        </w:rPr>
        <w:t>Упражнение № 40</w:t>
        <w:br/>
        <w:t>ВНУТРЕННИЙ БУДИЛЬНИК</w:t>
      </w:r>
      <w:r>
        <w:rPr/>
        <w:br/>
        <w:br/>
        <w:t>1. Перед сном закройте глаза и выйдите на основной экстрасенсорный уровень.</w:t>
        <w:br/>
        <w:br/>
        <w:t>2. Визуализируйте будильник.</w:t>
        <w:br/>
        <w:br/>
        <w:t>3. Заведите его и настройте на определенное время. Например, на 7.00.</w:t>
        <w:br/>
        <w:br/>
        <w:t>4. Мысленно подтвердите: "Я хочу проснуться в 7 утра".</w:t>
        <w:br/>
        <w:br/>
        <w:t>5. Спокойно засыпайте.</w:t>
        <w:br/>
        <w:br/>
        <w:t>6. Проснувшись утром, сразу посмотрите на часы. Они должны показывать 7.00.</w:t>
        <w:br/>
        <w:br/>
        <w:t>7. Если вы проснулись на 5 минут раньше или позже намеченного срока, можно считать этот результат вполне удовлетворительным.</w:t>
        <w:br/>
        <w:br/>
        <w:t>8. Закройте глаза и скажите: "Спасибо. Эта точность меня вполне устраивает".</w:t>
        <w:br/>
        <w:br/>
        <w:t>9. Затем откройте глаза и приступайте к обычным делам.</w:t>
        <w:br/>
        <w:br/>
        <w:t>10. Если ваш ментальный будильник ошибся более чем на 5 минут - это плохой результат. Ваше сознание может быть более точным, и вы должны настоять на этом.</w:t>
        <w:br/>
        <w:br/>
        <w:t>11. Для начала, однако, проверьте точность часов.</w:t>
        <w:br/>
        <w:t>Однажды я проснулся на три минуты позже, чем намечал, но, узнав время по телефону, выяснил, что мои часы спешат ровно на три минуты. Мой внутренний будильник оказался точнее.</w:t>
        <w:br/>
        <w:t>Поэтому не торопитесь делать выговор своему сознанию, не проверив часы.</w:t>
        <w:br/>
        <w:br/>
        <w:t>12. Если же часы идут правильно, войдите в измененное состояние сознания и скажите: "Спасибо за услугу, однако такая точность меня не устраивает. Я хотел бы просыпаться в точно намеченное время".</w:t>
        <w:br/>
        <w:br/>
        <w:t>13. Затем откройте глаза и приступайте к своим делам. Вечером перед сном заведите внутренний будильник снова. Повторяйте это упражнение каждую ночь, пока не достигнете желаемой точности.</w:t>
        <w:br/>
        <w:br/>
        <w:t>Вы можете модифицировать это упражнение и настроить внутренний будильник таким образом, чтобы он следил за вашим распорядком и назначенными встречами на протяжении дня. Для этого вам надо внести в упражнение небольшое изменение. Вы должны приказать внутреннему будильнику, чтобы он "тревожил" вас в определенное время вспышкой света в вашем сознании или звоном в ушах. Одним словом, как вам будет удобнее.</w:t>
      </w:r>
    </w:p>
    <w:p>
      <w:pPr>
        <w:pStyle w:val="Style15"/>
        <w:ind w:firstLine="360"/>
        <w:jc w:val="center"/>
        <w:rPr>
          <w:b/>
          <w:b/>
          <w:bCs/>
          <w:i/>
          <w:i/>
          <w:iCs/>
        </w:rPr>
      </w:pPr>
      <w:bookmarkStart w:id="7" w:name="8"/>
      <w:bookmarkEnd w:id="7"/>
      <w:r>
        <w:rPr>
          <w:b/>
          <w:bCs/>
          <w:i/>
          <w:iCs/>
        </w:rPr>
        <w:t>Глава 22</w:t>
        <w:br/>
        <w:t>Место для парковки</w:t>
      </w:r>
    </w:p>
    <w:p>
      <w:pPr>
        <w:pStyle w:val="Style15"/>
        <w:ind w:firstLine="360"/>
        <w:rPr/>
      </w:pPr>
      <w:r>
        <w:rPr/>
        <w:t>Обрадованный успехом по "расчистке" скоростной магистрали, я решил заняться резервированием места для парковки. Нельзя сказать, что в этом была особая необходимость, но я не упускаю возможности лишний раз потренироваться. Вот что из этого получилось.</w:t>
      </w:r>
    </w:p>
    <w:p>
      <w:pPr>
        <w:pStyle w:val="Style15"/>
        <w:ind w:firstLine="360"/>
        <w:rPr/>
      </w:pPr>
      <w:r>
        <w:rPr>
          <w:b/>
          <w:bCs/>
        </w:rPr>
        <w:t>Случай № 26</w:t>
        <w:br/>
        <w:t>МЕСТО ДЛЯ ПАРКОВКИ</w:t>
      </w:r>
      <w:r>
        <w:rPr/>
        <w:br/>
        <w:t>Перед тем как выйти из дома, я стал входить в измененное состояние сознания и визуализировать свободное место для парковки поближе к двери того заведения, куда направлялся (супермаркет и т. д.)</w:t>
        <w:br/>
        <w:br/>
        <w:t>Я визуализировал это место свободным, а перед въездом висела табличка: "Зарезервировано для Билла Хьюитта".</w:t>
        <w:br/>
        <w:br/>
        <w:t>И что бы вы думали? Это срабатывало абсолютно всегда!</w:t>
        <w:br/>
        <w:br/>
        <w:t>Потом я уже начал просто забавляться, оставляя для себя свободным, скажем, третье или пятое место от двери. И эта система работала безукоризненно!</w:t>
        <w:br/>
        <w:br/>
        <w:t>Через несколько месяцев я бросил это дело. Я не настолько ленив, чтобы переживать из-за нескольких лишних шагов. Однако это упражнение помогло мне обострить визуализацию.</w:t>
        <w:br/>
        <w:br/>
        <w:t>Советую попробовать и вам. Следующее упражнение объяснит, как это сделать, и послужит для вас отличной тренировкой.</w:t>
      </w:r>
    </w:p>
    <w:p>
      <w:pPr>
        <w:pStyle w:val="Style15"/>
        <w:ind w:firstLine="360"/>
        <w:rPr/>
      </w:pPr>
      <w:r>
        <w:rPr/>
      </w:r>
    </w:p>
    <w:p>
      <w:pPr>
        <w:pStyle w:val="Style15"/>
        <w:ind w:firstLine="360"/>
        <w:rPr/>
      </w:pPr>
      <w:r>
        <w:rPr>
          <w:b/>
          <w:bCs/>
        </w:rPr>
        <w:t>Упражнение № 41</w:t>
        <w:br/>
        <w:t>РЕЗЕРВИРОВАНИЕ МЕСТА ДЛЯ ПАРКОВКИ</w:t>
        <w:br/>
      </w:r>
      <w:r>
        <w:rPr/>
        <w:br/>
        <w:t>1. Закройте глаза.</w:t>
        <w:br/>
        <w:t>2. Выйдите на основной экстрасенсорный уровень.</w:t>
        <w:br/>
        <w:t>3. Визуализируйте свободное место для парковки там, где вам нужно.</w:t>
        <w:br/>
        <w:t>4. Мысленно уточните место парковки; предположим, третье место справа от входа в универсам.</w:t>
        <w:br/>
        <w:t>5. Визуализируйте на этом месте знак, на котором будет написано: "Зарезервировано для... (ваше имя)".</w:t>
        <w:br/>
        <w:t>6. Скажите Высшему сознанию "спасибо".</w:t>
        <w:br/>
        <w:t>7. Откройте глаза и отправляйтесь по своим делам.</w:t>
        <w:br/>
        <w:br/>
        <w:t>Парковочное место будет свободным.</w:t>
        <w:br/>
        <w:br/>
        <w:t>Можете попробовать и другие вариации на эту тему. Предположим, вы можете попытаться обеспечить себе только зеленый свет или зарезервировать место в кинотеатре. Главное - сама идея. Дайте волю своему воображению.</w:t>
      </w:r>
    </w:p>
    <w:p>
      <w:pPr>
        <w:pStyle w:val="Style15"/>
        <w:ind w:firstLine="360"/>
        <w:jc w:val="center"/>
        <w:rPr>
          <w:b/>
          <w:b/>
          <w:bCs/>
          <w:i/>
          <w:i/>
          <w:iCs/>
        </w:rPr>
      </w:pPr>
      <w:bookmarkStart w:id="8" w:name="9"/>
      <w:bookmarkEnd w:id="8"/>
      <w:r>
        <w:rPr>
          <w:b/>
          <w:bCs/>
          <w:i/>
          <w:iCs/>
        </w:rPr>
        <w:t>Глава 23</w:t>
        <w:br/>
        <w:t>Как не заснуть за рулем</w:t>
      </w:r>
    </w:p>
    <w:p>
      <w:pPr>
        <w:pStyle w:val="Style15"/>
        <w:ind w:firstLine="360"/>
        <w:rPr/>
      </w:pPr>
      <w:r>
        <w:rPr/>
        <w:t>Доводилось ли вам испытывать непреодолимую сонливость за рулем во время долгого путешествия? Уверен, что да. Упражнение, приведенное ниже, поможет вам справиться с этой проблемой.</w:t>
      </w:r>
    </w:p>
    <w:p>
      <w:pPr>
        <w:pStyle w:val="Style15"/>
        <w:ind w:firstLine="360"/>
        <w:rPr/>
      </w:pPr>
      <w:r>
        <w:rPr>
          <w:b/>
          <w:bCs/>
        </w:rPr>
        <w:t>Упражнение № 42</w:t>
        <w:br/>
        <w:t>КАК НЕ ЗАСНУТЬ ЗА РУЛЕМ</w:t>
      </w:r>
      <w:r>
        <w:rPr/>
        <w:br/>
        <w:br/>
        <w:t>1. Почувствовав, что вас одолевает сонливость за рулем, немедленно выезжайте на обочину дороги.</w:t>
        <w:br/>
        <w:t>Остановитесь и заглушите мотор.</w:t>
        <w:br/>
        <w:br/>
        <w:t>2. Не забудьте зажечь габаритные огни (если темно), чтобы проезжающие водители могли видеть вас.</w:t>
        <w:br/>
        <w:br/>
        <w:t>3. Закройте глаза и выйдите на основной экстрасенсорный уровень.</w:t>
        <w:br/>
        <w:br/>
        <w:t>4. Попросите своего Ангела-хранителя помочь вам не заснуть за рулем, пока вы не доберетесь до нужного места. Следует быть очень точным, описывая это место. Например, вы можете сказать: "Пока я не войду в дом и не лягу в постель" или: "Пока я не войду в комнату мотеля". Не надо применять расплывчатых указаний типа: "Пока я не доеду до Сент-Луиса". Позже я объясню почему.</w:t>
        <w:br/>
        <w:br/>
        <w:t>5. Оставайтесь на основном экстрасенсорном уровне с закрытыми глазами 5-10 минут.</w:t>
        <w:br/>
        <w:br/>
        <w:t>6. Затем мысленно скажите себе: "Я полностью отдохнул, словно проспал четыре часа. Сейчас я открою глаза и буду чувствовать себя бодрым и отдохнувшим. Я буду чувствовать себя бодрым, пока не доберусь до места".</w:t>
        <w:br/>
        <w:br/>
        <w:t>7. Откройте глаза и продолжайте путешествие.</w:t>
        <w:br/>
        <w:t>Есть очень важная причина, по которой следует избегать расплывчатых описаний нужного места в этом упражнении.</w:t>
        <w:br/>
        <w:br/>
        <w:t>Если вы скажете: "Пока я не доеду до Сент-Луиса" , ваше сознание может позволить вам заснуть за рулем через несколько секунд после того, как вы пересечете границу этого города. Представьте, что случится, если в это время вы будете ехать со скоростью 50 миль в час.</w:t>
        <w:br/>
        <w:br/>
        <w:t>Надеюсь, теперь вы поняли, почему нужно быть точным при указании места.</w:t>
        <w:br/>
        <w:br/>
        <w:t>Можете использовать это упражнение и для того, чтобы побороть сонливость на лекциях, при чтении и т.д. Я, например, часто прибегал к нему, когда писал по ночам эту книгу.</w:t>
      </w:r>
    </w:p>
    <w:p>
      <w:pPr>
        <w:pStyle w:val="Style15"/>
        <w:ind w:firstLine="360"/>
        <w:jc w:val="center"/>
        <w:rPr>
          <w:b/>
          <w:b/>
          <w:bCs/>
          <w:i/>
          <w:i/>
          <w:iCs/>
        </w:rPr>
      </w:pPr>
      <w:bookmarkStart w:id="9" w:name="10"/>
      <w:bookmarkEnd w:id="9"/>
      <w:r>
        <w:rPr>
          <w:b/>
          <w:bCs/>
          <w:i/>
          <w:iCs/>
        </w:rPr>
        <w:t>Глава 24</w:t>
        <w:br/>
        <w:t>ДОСТИЖЕНИЕ СОВЕРШЕНСТВА В ЛЮБОМ ДЕЛЕ</w:t>
      </w:r>
    </w:p>
    <w:p>
      <w:pPr>
        <w:pStyle w:val="Style15"/>
        <w:ind w:firstLine="360"/>
        <w:rPr/>
      </w:pPr>
      <w:r>
        <w:rPr/>
        <w:t>Там часто хочется делать как можно лучше то, что мы умеем: водить машину, писать, печатать, готовить, - да все, что угодно. Высшее сознание поможет вам и в этом.</w:t>
      </w:r>
    </w:p>
    <w:p>
      <w:pPr>
        <w:pStyle w:val="Style15"/>
        <w:ind w:firstLine="360"/>
        <w:rPr/>
      </w:pPr>
      <w:r>
        <w:rPr>
          <w:b/>
          <w:bCs/>
        </w:rPr>
        <w:t>Упражнение № 43</w:t>
        <w:br/>
        <w:t>ДОСТИЖЕНИЕ СОВЕРШЕНСТВА В ЛЮБОМ ДЕЛЕ</w:t>
      </w:r>
      <w:r>
        <w:rPr/>
        <w:br/>
        <w:br/>
        <w:t>1. Закройте глаза.</w:t>
        <w:br/>
        <w:t>2. Выйдите на основной экстрасенсорный уровень или на Побережье Времени, - как пожелаете.</w:t>
        <w:br/>
        <w:t>3. Визуализируйте себя отлично справляющимся с каким-то конкретным делом.</w:t>
        <w:br/>
        <w:t>4. Вы спокойны и сосредоточенны, вы счастливы, доведя свое мастерство до совершенства.</w:t>
        <w:br/>
        <w:t>5. Задержите картинку, где вы отлично справляетесь со своим делом, на пару минут в своем сознании, чтобы она получше зафиксировалась.</w:t>
        <w:br/>
        <w:t>6. Затем мысленно скажите: "Я хотел бы, чтобы Высшее сознание помогло мне полностью реализовать свои способности и стать отличным водителем" (например).</w:t>
        <w:br/>
        <w:t>7. Откройте глаза.</w:t>
        <w:br/>
        <w:br/>
        <w:t>Достижение мастерства в любом деле с помощью экстрасенсорных упражнений совершенно реально. Конечно, это зависит от сложности дела, потребует определенных усилий с вашей стороны и займет некоторое время.</w:t>
        <w:br/>
        <w:br/>
        <w:t>Например, вы хотите научиться хорошо играть в теннис.</w:t>
        <w:br/>
        <w:t>Визуализируйте себя в образе классного игрока. Повторяйте это ежедневно и наблюдайте, как ваше мастерство возрастает в каждой реальной игре. Попробуйте визуализацию во время игры. Это трудно, но вполне возможно.</w:t>
        <w:br/>
        <w:br/>
        <w:t>Подобные упражнения помогут вам достичь поразительных результатов в любом деле.</w:t>
        <w:br/>
        <w:t>Однако это вовсе не значит, что стоит вам визуализировать себя делающим то, чем вы никогда не занимались, и вы сразу станете Мастером. Ничего подобного! Визуализация помогает улучшить то, что вы уже умеете делать, или поможет изучать новое искусство, но без определенных усилий с вашей стороны она не даст никаких результатов.</w:t>
        <w:br/>
        <w:br/>
      </w:r>
      <w:r>
        <w:rPr>
          <w:b/>
          <w:bCs/>
        </w:rPr>
        <w:t xml:space="preserve">Запомните: </w:t>
      </w:r>
      <w:r>
        <w:rPr/>
        <w:t>чтобы Высшее сознание помогало вам совершенствовать мастерство, ваше занятие должно быть созидательным, полезным для вас и для других людей. Высшее сознание не научит вас лазать по карманам и чужим квартирам.</w:t>
      </w:r>
    </w:p>
    <w:p>
      <w:pPr>
        <w:pStyle w:val="Style15"/>
        <w:ind w:firstLine="360"/>
        <w:rPr/>
      </w:pPr>
      <w:r>
        <w:rPr/>
        <w:t> </w:t>
      </w:r>
      <w:bookmarkStart w:id="10" w:name="11"/>
      <w:bookmarkEnd w:id="10"/>
      <w:r>
        <w:rPr>
          <w:b/>
          <w:bCs/>
          <w:i/>
          <w:iCs/>
        </w:rPr>
        <w:t>Глава 25</w:t>
        <w:br/>
        <w:t>Чтение/ Изучение</w:t>
      </w:r>
    </w:p>
    <w:p>
      <w:pPr>
        <w:pStyle w:val="Style15"/>
        <w:ind w:firstLine="360"/>
        <w:rPr/>
      </w:pPr>
      <w:r>
        <w:rPr/>
        <w:t>Экстрасенсорные упражнения дадут вам прекрасную возможность эффективно учиться, понимать и удерживать в памяти все, что необходимо. Методика достаточно проста.</w:t>
      </w:r>
    </w:p>
    <w:p>
      <w:pPr>
        <w:pStyle w:val="Style15"/>
        <w:ind w:firstLine="360"/>
        <w:rPr/>
      </w:pPr>
      <w:r>
        <w:rPr>
          <w:b/>
          <w:bCs/>
        </w:rPr>
        <w:t>Упражнение № 44</w:t>
        <w:br/>
        <w:t>ПОВЫШЕННОЕ ВОСПРИЯТИЕ</w:t>
      </w:r>
      <w:r>
        <w:rPr/>
        <w:br/>
        <w:t>1. Закройте глаза.</w:t>
        <w:br/>
        <w:t>2. Выйдите на основной экстрасенсорный уровень или на Побережье Времени.</w:t>
        <w:br/>
        <w:t>3. Мысленно скажите: "Сейчас я открою глаза и начну читать (название книги). Я буду прекрасно понимать все, что написано в книге, и смогу припомнить любую главу по собственному желанию, когда это будет необходимо".</w:t>
        <w:br/>
        <w:t>4. Теперь откройте глаза и читайте.</w:t>
        <w:br/>
        <w:t>5. Закончив чтение, закройте глаза и скажите: "Я только что прочитал (название книги), отлично понял весь материал и смогу припомнить его, когда пожелаю".</w:t>
        <w:br/>
        <w:t>6. Откройте глаза и занимайтесь обычными делами. Это упражнение поможет вам прочно зафиксировать полученную информацию и использовать ее, когда будет необходимо.</w:t>
        <w:br/>
        <w:t>Вы можете применить этот метод и перед лекциями.</w:t>
      </w:r>
    </w:p>
    <w:p>
      <w:pPr>
        <w:pStyle w:val="Style15"/>
        <w:ind w:firstLine="360"/>
        <w:rPr/>
      </w:pPr>
      <w:r>
        <w:rPr>
          <w:b/>
          <w:bCs/>
        </w:rPr>
        <w:t>ПРОДОЛЖЕНИЕ ОБУЧЕНИЯ</w:t>
      </w:r>
      <w:r>
        <w:rPr/>
        <w:br/>
        <w:t>Теперь, когда вы дочитали книгу почти до конца и освоили последнее упражнение, можно подумать и о продолжении обучения в области экстрасенсорики и оккультных наук.</w:t>
        <w:br/>
        <w:br/>
        <w:t>Настоящая, полноценная и плодотворная жизнь - непрерывный поиск знаний. Поэтому, конечно же, продолжайте учиться, но с одним условием: учитесь с умом. Что это значит - "учиться с умом"?</w:t>
        <w:br/>
        <w:br/>
        <w:t>Помните, в начале книги я упомянул о людях, которые знают цены, но не видят товары? Эти люди подобны тем профессорам истории, которые могут назвать вам любую дату, имя, событие со времен Адама, но не в состоянии купить билет и добраться до тех мест, о которых они так много знают. Простое накопление знаний может оказаться совершенно бесполезным. Я знал людей, которые записываются на каждый курс лекций о психических феноменах, гипнозе, астральных путешествиях, снах, телепатии и прочее. Они с трудом дожидаются конца курса, чтобы тут же приступить к новому. Они без устали читают книги о перерождении, пребывании вне тела, оборотнях, они прочитали все книги Эдгара Кэйса и т. д. и т. п. Эти люди - самые "ужасающие" собеседники на любой вечеринке, и, несмотря на все свои "знания", они не способны совершить элементарных экстрасенсорных действий, войти в измененное состояние сознания (разве что с помощью алкоголя). Они не способны даже толком понять, чего хотят.</w:t>
        <w:br/>
        <w:br/>
        <w:t>Вся ирония в том, что книжки-то они читают хорошие. Так почему же они ничему не могут научиться? А вот почему. Обучение - это не чтение. Обучение - сложный процесс, который начинается в глубинах нашего сознания.</w:t>
        <w:br/>
        <w:br/>
        <w:t>Вот с этой точки зрения я и позволю себе дать вам несколько советов по поводу дальнейшего обучения.</w:t>
        <w:br/>
        <w:t>Эта книга ввела вас в новый эзотерический мир, мир экстрасенсов. Но в настоящий момент вы еще не отдаете себе полностью отчета в том, что вам дает это знание, и не узнаете об этом до тех пор, пока не начнете практиковать свое умение изо дня в день. Прочитав эту книгу, вы не изучили экстрасенсорику, а только ознакомились с нею. Изучение начнется тогда, когда вы возьметесь за дело.</w:t>
        <w:br/>
        <w:br/>
        <w:t>В настоящее время я советую отложить формальное образование на некоторый срок. О, я знаю, на этом свете существует много религиозных, культовых и других учений, способствующих развитию сознания. С этим я не спорю. Но в настоящий момент дайте себе шанс развить его методами, которые почерпнули из этой книги, прежде чем кидаться в погоню за новыми знаниями.</w:t>
        <w:br/>
        <w:br/>
        <w:t>Я полагаю, что можно подождать годик, перед тем как приступить к дальнейшему накоплению формальных знаний. Существует множество путей развития сознания. Если выбудете беспорядочно метаться от одного к другому, то все кончится тем, что ваше "путешествие" ни на йоту не приблизит вас к тому месту, куда хотите попасть. Вы можете даже удалиться от него. В настоящее время я советую ограничиться лишь ежедневными практиками и чтением дополнительной литературы, посвященной этим практикам.</w:t>
        <w:br/>
        <w:br/>
        <w:t>Нужно это для того, чтобы почувствовать и понять, в каком направлении вам продвигаться дальше. Если вы будете пытаться форсировать события и мчаться дальше, не разбирая дороги, то рискуете потерять ориентиры и отдалиться от намеченной цели. Позвольте мне предложить вам примерный план дальнейших действий:</w:t>
        <w:br/>
        <w:br/>
        <w:t>1. Начинайте понемногу использовать то, чему научились. Начинайте прямо сегодня и занимайтесь этим каждый день. Делайте как можно больше упражнений из этой книги. Дайте себе шанс действительно изучить ее. Попробуйте придумать свои упражнения.</w:t>
        <w:br/>
        <w:br/>
        <w:t>2. После двух месяцев практики выберите себе книгу для дальнейшего изучения и начинайте время от времени читать ее. Практику, естественно, продолжайте. Поскольку у каждого человека свои интересы, выбирать книгу ему придется самому.</w:t>
        <w:br/>
        <w:br/>
        <w:t>Я лишь могу посоветовать книгу "Гипноз" (автором которой являюсь я сам) или, например, буклет "Как думает человек" Джеймса Аллена.</w:t>
        <w:br/>
        <w:br/>
        <w:t>3. Желательно, чтобы после окончания чтения очередной книги проходил как минимум месяц.</w:t>
        <w:br/>
        <w:t>Могу посоветовать пару книг: "Психокибернетика" Максвелла Мельца и "Мудрость мастеров мистики" Джозефа Вида. Да вы наверняка и сами найдете немало полезной литературы на эту тему.</w:t>
        <w:br/>
        <w:br/>
        <w:t>4. Продолжайте подбирать книги, интересующие вас.</w:t>
        <w:br/>
        <w:t>Не забывайте о месячном промежутке.</w:t>
        <w:br/>
        <w:br/>
        <w:t>5. Спустя год или около того, если все это время вы будете непрерывно развивать свои экстрасенсорные способности, вы уже сами поймете, стоит ли вам продолжать делать упражнения, и если стоит, то какие. К этому времени вы, вероятно, уже сможете составить собственный план. Если нет - попросите совета у духа-покровителя или у Ангела-хранителя.</w:t>
        <w:br/>
        <w:br/>
        <w:t xml:space="preserve">Вероятно, 90% из вас (я полагаю) через год уже и не будут нуждаться в накоплении формальных знаний. </w:t>
        <w:br/>
        <w:br/>
        <w:t>Вы поймете, как можно учиться и расти духовно, опираясь исключительно на свои силы. Несколько лет назад дух-покровитель посоветовал мне прекратить накопление формальных знаний и совершенствовать мастерство в том, что мне уже известно. Это был хороший совет, и я принял его. Теперь я учусь, лишь развивая свои экстрасенсорные способности. Время от времени я отыскиваю необходимую мне информацию в научных книгах. Мое шестое чувство подсказывает, что я должен читать и когда. Следуя этим пяти советам, вы сделаете экстрасенсорную практику частью вашей жизни, и это как раз то, что нужно.</w:t>
        <w:br/>
        <w:br/>
        <w:t>При таком способе обучения вы хорошо будете знать товар, хотя и не всегда будете знать его цену.</w:t>
      </w:r>
    </w:p>
    <w:p>
      <w:pPr>
        <w:pStyle w:val="Style15"/>
        <w:ind w:firstLine="360"/>
        <w:rPr/>
      </w:pPr>
      <w:r>
        <w:rPr/>
        <w:t> </w:t>
      </w:r>
      <w:bookmarkStart w:id="11" w:name="12"/>
      <w:bookmarkEnd w:id="11"/>
      <w:r>
        <w:rPr>
          <w:b/>
          <w:bCs/>
          <w:i/>
          <w:iCs/>
        </w:rPr>
        <w:t>Глава 26</w:t>
        <w:br/>
        <w:t xml:space="preserve">ОБЩИЕ ИТОГИ И ПЛАНЫ НА БУДУЩЕЕ </w:t>
      </w:r>
    </w:p>
    <w:p>
      <w:pPr>
        <w:pStyle w:val="Style15"/>
        <w:ind w:firstLine="360"/>
        <w:rPr/>
      </w:pPr>
      <w:r>
        <w:rPr/>
        <w:t>Научиться использовать экстрасенсорные способности - это не просто умение, это стиль жизни. Вы больше не будете связаны ограничениями этого мира; по крайней мере, его границы существенно раздвинутся для вас. Ознакомившись с этой книгой, вы получили возможность вести более насыщенную жизнь, выбирать самый короткий путь к успеху.</w:t>
        <w:br/>
        <w:br/>
        <w:t>В принципе для вас теперь не должно быть запутанных ситуаций, из которых вы не смогли бы выйти с легкостью и не теряя своего достоинства.</w:t>
        <w:br/>
        <w:br/>
        <w:t>Научившись обострять свои чувства и программировать сознание, вы "засучили психологические рукава", и это обязательно поможет вам. Далеко не каждый из вас направит свою энергию на решение глобальных проблем, хотя почему бы и нет? По крайней мере, отныне вы можете помогать людям в гораздо большей степени.</w:t>
        <w:br/>
        <w:br/>
        <w:t>Предположим, вы услышали по радио, что в вашем городе появился бандит, число его жертв непрерывно растет. Попробуйте свои силы попытайтесь обратиться к нему на экстрасенсорном уровне. Постарайтесь убедить его, что он не должен никому угрожать. Пошлите защиту и поддержку тем, кто может стать его жертвой. А что, если босс заставит вас заниматься работой, которая вам не совсем понятна? Попытайтесь и в этом случае использовать то, чему научились. Пошлите Высшему сознанию просьбу о помощи, просьбу наставить вас на путь истинный. Вот увидите: проблема будет решена!</w:t>
        <w:br/>
        <w:br/>
        <w:t>На жизненном пути вам может встретиться ребенок, умоляющий о помощи. Если вы не в состоянии физически помочь ему, вы сможете послать ему поддержку и утешение на экстрасенсорном уровне.</w:t>
        <w:br/>
        <w:t>О, не поймите меня превратно - я вовсе не призываю вас заменить реальную помощь посылками положительной энергии, наоборот: вы должны оказывать конкретную помощь каждый раз, когда вас просят об этом, каждый раз, когда представится такая возможность. Однако, к сожалению, довольно часто случается так, что вы не в состоянии помочь физически. Тогда и используйте свои экстрасенсорные способности. Итак, если вы избрали новый жизненный путь, я хотел бы дать вам несколько полезных советов.</w:t>
        <w:br/>
        <w:br/>
        <w:t>Никогда не позволяйте себе впасть в гордыню. Не занимайтесь саморекламой. Не надо кричать всему миру, да и кому бы то ни было: "Я - экстрасенс! Давайте-ка я решу ваши проблемы!"</w:t>
        <w:br/>
        <w:br/>
        <w:t>Я даю вам этот совет, потому что, увы, знал экстрасенсов-, которые стали слишком эгоистичными, зацикленными на себе. Я видел, как они прямо на глазах теряли свои способности только потому, что возомнили себя источником некой силы.</w:t>
        <w:br/>
        <w:br/>
        <w:t>А единственный источник силы в этом мире -это Высший источник, который сотворил мир. Вы же своим трудом и настойчивостью заработали себе лишь одну привилегию - привилегию быть проводником этой силы.</w:t>
        <w:br/>
        <w:br/>
        <w:t>К тому же как смешно слышать заявление: "Я - экстрасенс!" Что в этом особенного? Каждый из нас - потенциальный экстрасенс. Эка невидаль! Вы не экстрасенс. Вы всего лишь человек, который научился использовать силу, данную ему от рождения самим Создателем. В этом нет ничего особенного, и не стоит кричать об этом.</w:t>
        <w:br/>
        <w:br/>
        <w:t>Постарайтесь для начала сделать счастливой хотя бы одну-единственную - например, свою - жизнь. Приложите усилия, чтобы улучшить свой мир, а уже потом беритесь за проблемы человечества.</w:t>
        <w:br/>
        <w:br/>
        <w:t>Если вы достаточно внимательно прочитали эту книгу, ваша жизнь уже в какой-то степени изменилась к лучшему.</w:t>
        <w:br/>
        <w:br/>
        <w:t>Выполняя упражнения и развивая свои экстрасенсорные способности, вы очень скоро добьетесь значительных результатов. Ведь вы сами ставите спектакль своей жизни. Вы и сценарист, и режиссер, и ведущий актер, и директор. Добейтесь, чтобы пьеса шла так, как вам хочется. Ваш успех прямо пропорционален вашим усилиям, настойчивости, изобретательности, вере, самоотрешенности и творческому таланту.</w:t>
        <w:br/>
        <w:br/>
        <w:t>Перейдя на "ты" с Высшим сознанием, вы заметите удивительные вещи. Ваши ощущения, например, могут сильно отличаться от описаний того, что вы должны чувствовать. Это только результат несовершенства нашего словарного запаса, который предназначен для физического мира и не способен описать явления мира эзотерического. Поэтому даже самые, казалось бы, точные наши слова не в состоянии передать то, что чувствует человек, вступая в мир экстрасенсов.</w:t>
        <w:br/>
        <w:br/>
        <w:t>Если вы ощутите музыку в мире экстрасенсов, это будет настолько необычное, глубокое и прекрасное чувство, что вы вряд ли найдете слова, чтобы его выразить. Вы увидите "невиданные" образы, услышите "неслыханные" звуки. За доли секунды вы сможете узнать столько, что выражать это словами придется несколько часов, а может быть, и дней, и вполне возможно, что вы вообще не найдете слов, чтобы описать вспышку озарения. Сравнивать будет не с чем, так как ничего подобного в реальном мире просто не существует.</w:t>
        <w:br/>
        <w:br/>
        <w:t>Несколько лет назад, пребывая в состоянии глубокой медитации, я получил полное представление о реинкарнации.</w:t>
        <w:br/>
        <w:br/>
        <w:t>До этого момента я никогда не читал о реинкарнации, даже не задумывался об этом.</w:t>
        <w:br/>
        <w:t>И в этот раз, входя в состояние медитации, я не пытался ничего узнать о реинкарнации. Однако вся информация о ней была дана мне в одно мгновение. К сожалению, я не в состоянии адекватно словами передать вам знание, которое получил. Информация вошла в меня как мгновенное осознание - это, пожалуй, единственное более-менее подходящее описание, которое я могу дать.</w:t>
        <w:br/>
        <w:br/>
        <w:t>Приступив к практике, вы поймете, о чем я пытаюсь вам сказать.</w:t>
        <w:br/>
        <w:t>Еще одна вещь, которую вы с удивлением обнаружите: кто-то незримо направляет людей и управляет кругом их взаимоотношений и привязанностей. Те, кому вы сможете помочь, будут "притянуты" к вам, или же вы сами направитесь к ним. Те, кто может помочь вам, вскоре обязательно окажутся рядом. Сами того не замечая, вы вырветесь из круга ваших обычных знакомств и окажетесь в другом, куда более интересном.</w:t>
        <w:br/>
        <w:br/>
        <w:t>Спустя некоторое время, оглянувшись назад, вы с удивлением обнаружите, что те, к кому вы стремились, на кого хотели быть похожими, больше не интересуют вас. Ваша жизнь войдет в другое измерение.</w:t>
        <w:br/>
        <w:br/>
        <w:t>Изменится вся система жизненных ценностей. То, что раньше вызывало затруднения, будет получаться само собой, и наоборот. Алкоголь перестанет быть проблемой для вас (если вообще был). Вы, конечно, можете пригубить немного в соответствующей обстановке, но не сделаете ни глотка сверх того, что требуют приличия.</w:t>
        <w:br/>
        <w:br/>
        <w:t>Вероятно, со временем вы осознаете, насколько отвратительны сигареты и сигаретный дым. Отчасти это произойдет благодаря тому, что вы будете все больше и больше времени проводить в измененном состоянии сознания. В этом состоянии человек становится очень чувствительным. Вы поймете, что табачный дым возбуждает человека, приносит ему физический дискомфорт. Когда я пребываю в измененном состоянии сознания, сигаретный дым вызывает у меня спазмы в горле, раздражает слизистые, вызывает кашель, нарушает дыхание.</w:t>
        <w:br/>
        <w:br/>
        <w:t>Вполне возможно, что вы станете более замкнутым, потому что обретете независимость. Вы не будете закованы в узкий круг знакомых, где царят свои правила. Вы сами будете принимать решения. И в то же время вы не будете чувствовать себя одиноким. Незримые нити будут связывать вас со всем миром. Вы осознаете ответственность за все происходящее в нем.</w:t>
        <w:br/>
        <w:br/>
        <w:t>Каждый человек - как маленький земной шарик. Каждый из этих шариков мчится в пространстве в своем направлении под воздействием "своих" сил. Иногда временно эти шарики прокладывают свой путь вместе. Они почти сливаются в один шарик, чуть побольше; сливаются на короткое время или навсегда. Слившись, они отдают себя друг другу и получают друг друга взамен.</w:t>
        <w:br/>
        <w:br/>
        <w:t>Наши взаимоотношения в чем-то похожи на полет этих шариков. Мы учимся у одних людей и учим других.- Но и вы и они, все так и остаются маленькими вселенными, прокладывающими свой путь в бесконечном пространстве.</w:t>
        <w:br/>
        <w:br/>
        <w:t>Постараюсь пояснить эту мысль примером из собственной жизни.</w:t>
      </w:r>
    </w:p>
    <w:p>
      <w:pPr>
        <w:pStyle w:val="Style15"/>
        <w:ind w:firstLine="360"/>
        <w:rPr/>
      </w:pPr>
      <w:r>
        <w:rPr>
          <w:b/>
          <w:bCs/>
        </w:rPr>
        <w:t>Случай № 27</w:t>
        <w:br/>
        <w:t>ВСЕ, ЧТО ОТДАЕШЬ, - ВЕРНЕТСЯ К ТЕБЕ</w:t>
      </w:r>
      <w:r>
        <w:rPr/>
        <w:br/>
        <w:br/>
        <w:t>Несколько лет назад я помогал одной женщине (посредством гипноза) избавиться от курения. Ее средства были очень ограниченны, поэтому я взял с нее лишь 50% положенной платы. Очень долго я ничего о ней не слышал.</w:t>
        <w:br/>
        <w:br/>
        <w:t>Однако спустя пять лет она вновь обратилась ко мне за помощью. На этот раз все оказалось гораздо серьезнее. Она была смертельно больна, ей осталось жить несколько месяцев. Оплатить лечение она была не в состоянии.</w:t>
        <w:br/>
        <w:br/>
        <w:t>На протяжении последних месяцев ее жизни я совершенно бесплатно помогал ей чем мог: избавлял от боли, страха, пытался объяснить ей природу смерти и жизни, их взаимоотношений.</w:t>
        <w:br/>
        <w:br/>
        <w:t>Она умерла. Я чувствовал, что мог бы сделать для нее больше, но изменить уже ничего не мог. Однако, помогая ей, я получил полезный опыт и считал, что мы квиты.</w:t>
        <w:br/>
        <w:t>Однако женщина считала иначе.</w:t>
        <w:br/>
        <w:br/>
        <w:t>Через несколько недель после ее смерти мне позвонил продюсер местного кабельного телевидения. Оказывается, он давно знал эту женщину и неоднократно навещал ее в последние месяцы жизни. Она очень много рассказывала ему обо мне, о моей бескорыстной помощи. Продюсер был тронут и решил помочь мне.</w:t>
        <w:br/>
        <w:br/>
        <w:t>Меня пригласили выступить на телевидении и предложили очень солидный гонорар. Это выступление получило общественный резонанс, и моя первая книга пошла нарасхват. Женщина оплатила мои заботы в стократном размере!</w:t>
        <w:br/>
        <w:br/>
        <w:t>Я мог бы привести немало подобных примеров, но в этом нет нужды. Запомните: все, что отдаете, - возвращается к вам. Это старая истина. Вы генерируете позитивную энергию, и она рано или поздно, так или иначе вернется к вам.</w:t>
        <w:br/>
        <w:br/>
        <w:t>Ну и, соответственно, если вы генерируете энергию негативную, то будьте готовы, что она обрушится на вашу голову! Совпадений не бывает! Их просто не существует. Совпадение - это способ, которым люди, живущие в реальном мире, пытаются объяснить явления мира эзотерического. Но вы-то, дорогой читатель, уже многое должны понимать.</w:t>
        <w:br/>
        <w:br/>
        <w:t>Должны вы уже понять и другое - нельзя использовать свои экстрасенсорные способности и помогать другим людям лишь в надежде на материальное вознаграждение. Эта помощь не пойдет впрок ни вам, ни больному. Вы можете сформировать поток негативной энергии жадности и корыстолюбия, что приведет к результатам совершенно противоположным тем, которых вы ожидаете!</w:t>
        <w:br/>
        <w:br/>
        <w:t>Помогайте только потому, что вы можете помочь, и потому, что это необходимо. Мысль о том, что вы справились, - награда сама по себе. Постарайтесь как можно скорее забыть об этом. Ваш добрый поступок обязательно вернется к вам. Чем больше вы будете вникать в законы эзотерического мира, тем чаще вы будете это замечать.</w:t>
        <w:br/>
        <w:br/>
        <w:t>Далеко не всегда цепь поступков и последствий будет ясна вам. Не думайте об этом. Все, что вам нужно знать, вы узнаете. В случае с женщиной, которой я помогал, цепь событий достаточно очевидна. Но в других случаях все может быть значительно сложнее. Вот почему важно программировать себя на достижение конечных результатов, а не на маленькие победы, которые, с вашей точки зрения, приведут к достижению большой цели.</w:t>
        <w:br/>
        <w:br/>
        <w:t>Много лет назад я запрограммировал себя на то, чтобы стать признанным писателем. Я усиливал эту программу ежедневно. Но извилистый, запутанный, непредсказуемый путь, который мне пришлось проделать, кажется мне сейчас почти невероятным. Очень часто я думал, что иду в обратную сторону. Тучи сгущались, и все покрывалось мраком.</w:t>
        <w:br/>
        <w:br/>
        <w:t>И все-таки этот совершенно непредсказуемый путь привел к результату, намного превосходящему тот, о котором я мечтал. Если бы я запрограммировал себя на прямую дорогу, которой нужно следовать, мне бы это не удалось. Я не имел бы возможности выбирать. Мне не довелось бы испытать интереснейших приключений; я пропустил бы массу событий, обогативших мою жизнь. Но, к счастью, я запрограммировал себя на конечную цель, и это помогло мне.</w:t>
        <w:br/>
        <w:br/>
        <w:t>Каждый из нас - маленькая песчинка в огромном океане энергии, маленькая и в то же время очень большая, очень мощная, потому что этот океан - океан разумной энергии. Развивая сознание, мы достигаем поразительной глубины, огромной мощности. Нам становятся доступны вся мудрость и вся энергия Космоса. Главное - правильно использовать ее. Ведь сама по себе она не хорошая и не плохая, а стало быть, самый главный критерий - это критерий выбора.</w:t>
        <w:br/>
        <w:br/>
        <w:t>Сделав выбор, мы вызываем к жизни цепь событий. Результат нашего выбора предопределен. Он обязательно отзовется: рано или поздно, в этой или в следующей жизни, - таков закон.</w:t>
        <w:br/>
        <w:br/>
        <w:t>Помните, в начале книги я говорил вам о законе возникновения: "Все, что случается с вами, все, что вас окружает, находится в согласии с вашим сознанием. Все, что в нем есть, обязательно случится, и никто не в силах этому помешать. А того, чего в нем нет, не случится никогда".</w:t>
        <w:br/>
        <w:br/>
        <w:t>Вот почему так важно уметь делать правильный выбор. Используйте свои экстрасенсорные способности, чтобы Высшее сознание научило вас принимать правильные решения. Если будете настойчивы и разумны, то обязательно получите от него помощь. Вам останется лишь услышать его тихий спокойный голос внутри вас и подчиниться ему.</w:t>
        <w:br/>
        <w:br/>
        <w:t>Все, о чем я пишу, прояснится для вас по мере того, как будете обретать чувство гармонии, научитесь настраиваться на самого себя, обретете единство с миром.</w:t>
        <w:br/>
        <w:br/>
        <w:t>Да! Единство! Не об этом ли вся эта книга, о единстве? Нет. Это лишь начало повести о том, что такое единство. Все оставшееся вам предстоит узнать самому, в свое время. Но главное, что путешествие началось. Оно будет незабываемым, уверяю вас.</w:t>
        <w:br/>
        <w:br/>
        <w:t>Я попытался расставить на вашем пути маяки, чтобы вы могли вовремя сделать правильный выбор. Возможно, временами вам будет казаться, что духовный рост прервался: вы замерли на месте или даже скатываетесь вниз. Увы, это необходимо, но это временно. Солнце всегда восходит и всегда, рано или поздно, разгоняет самые тяжелые тучи.</w:t>
        <w:br/>
        <w:br/>
        <w:t>Важно то, что вы выбрали путь духовного совершенствования. Вы поступили в хорошую школу, если можно так выразиться. Поэтому посещайте уроки, занимайтесь, делайте домашние задания, сдавайте экзамены, переходите из класса в класс до тех пор, пока не окончите эту школу - школу жизни.</w:t>
        <w:br/>
        <w:br/>
        <w:t>Я чувствую, я улавливаю, как растет ваше сознание, улавливаю отблеск света в ваших глазах. Ваше понимание только начало зарождаться. Вы лишь начали догадываться о том, кто вы на самом деле, кто мы все, о том, что такое жизнь, для чего мы появились на этой Земле, каково наше предназначение. Я не могу выразиться более точно и конкретно, поскольку это отодвинет границы вашего понимания, а я этого не хочу.</w:t>
        <w:br/>
        <w:br/>
        <w:t>Взяв эту книгу в руки, вы уже сделали выбор, и теперь трудно будет подыскать оправдание, чтобы не воспользоваться данной вам возможностью расширить сознание. Теперь вы знаете, что делать и как, остается лишь начать.</w:t>
        <w:br/>
        <w:br/>
        <w:t>Короткие истории, представленные в этой книге, показывают, как правильно использовать экстрасенсорные способности. Если вы войдете в огромный, восхитительный мир экстрасенсов, то напишете свои, еще более удивительные истории.</w:t>
        <w:br/>
        <w:br/>
        <w:t>Однако я хотел бы подготовить вас к тому, с чем вам наверняка придется столкнуться, как бы вы ни старались этого избежать, - к неудачам.</w:t>
        <w:br/>
        <w:br/>
        <w:t>Далеко не всегда вам будет сопутствовать успех, и часто вы даже не будете понимать почему.</w:t>
      </w:r>
    </w:p>
    <w:p>
      <w:pPr>
        <w:pStyle w:val="Style15"/>
        <w:ind w:firstLine="360"/>
        <w:rPr/>
      </w:pPr>
      <w:r>
        <w:rPr>
          <w:b/>
          <w:bCs/>
        </w:rPr>
        <w:t>Случай № 28</w:t>
        <w:br/>
        <w:t>ДВЕ НЕУДАЧИ</w:t>
      </w:r>
      <w:r>
        <w:rPr/>
        <w:br/>
        <w:br/>
        <w:t>1. Молодая женщина позвонила мне вечером и попросила о помощи. Несколько лет назад она присутствовала на моих лекциях, и они произвели на нее неизгладимое впечатление. Сейчас она оказалась в трудном положении: ее двухлетняя дочь была похищена. Женщина считала, что это дело рук отца девочки, с которым она была в разводе и отношения с которым оставались очень напряженными. Она хотела узнать, где ребенок, в безопасности ли он и т. д. В течение двух недель ежедневно, я искренне пытался ей помочь. Пытался, но не смог. Мне не удалось узнать абсолютно ничего, и чувствовал я себя очень скверно.</w:t>
        <w:br/>
        <w:br/>
        <w:t>2. Несколько людей умерли, несмотря на мою помощь. Эти люди были уже отнесены к безнадежно больным, прежде чем обратились ко мне.</w:t>
        <w:br/>
        <w:br/>
        <w:t>Я искренне пытался сделать то, что доктора считали невозможным, и, увы, в этих случаях именно они оказались правы.</w:t>
        <w:br/>
        <w:br/>
        <w:t>Занимаясь экстрасенсорной практикой, довольно скоро вы начнете понимать, что далеко не все вам удастся исправить.</w:t>
        <w:br/>
        <w:br/>
        <w:t>Всем, что происходит в этом мире, правит Высшее сознание. Это не наше предназначение - знать все и уметь добиваться своего только потому, что нам этого хочется. Наша роль гораздо скромнее - мы должны делать то, что можем, делать это с искренним состраданием и как можно лучше. Если наши действия совпадают с предначертаниями Великого разума, нам сопутствует успех. Но если это не так, нас ждет неудача. Высшему разуму лучше нас известно о том, что происходит и почему. Мы должны учиться достигать его целей, а не своих. Поэтому в случае неудачи не стоит разочаровываться, продолжайте предлагать свою помощь.</w:t>
        <w:br/>
        <w:br/>
        <w:t>И еще. Каждый из нас от рождения имеет определенные склонности. Что-то удается нам с большей легкостью, что-то с трудом или не удается вообще. Если мы концентрируем усилия, развивая врожденные способности, то достигаем больших успехов, и наоборот.</w:t>
        <w:br/>
        <w:br/>
        <w:t>Например, я подозреваю, что от рождения абсолютно не способен к работе с деревом. Я, конечно, мог бы окончить плотницкий колледж, получить соответствующую квалификацию и, может быть, научился бы чуть реже попадать по пальцам молотком, но хорошим плотником я бы никогда не стал. Чтобы в этом убедиться, достаточно посмотреть на результаты моих попыток сделать шкафчик для книг: гораздо больше он смахивает на гроб. Я уж не говорю о том, сколько крови было пролито при этом.</w:t>
        <w:br/>
        <w:br/>
        <w:t>Однако я, наверное, имею склонность к литературному труду, потому что очень быстро научился писать вполне сносные книги и статьи.</w:t>
        <w:br/>
        <w:br/>
        <w:t>Советую и вам прокладывать жизненный путь в соответствии с врожденными способностями. Занимаясь экстрасенсорной практикой, вы очень скоро обнаружите, что не все дается вам с легкостью. Упражнения в этой книге специально подобраны таким образом, чтобы вы смогли разобраться, что вам больше подходит. Выполнять их все с одинаковым успехом просто невозможно.</w:t>
        <w:br/>
        <w:br/>
        <w:t xml:space="preserve">Поэтому я советую вам перепробовать все упражнения и остановить свой выбор на тех, которые получаются у вас более естественно. Концентрируйте свои усилия в первую очередь именно на них. </w:t>
        <w:br/>
        <w:br/>
        <w:t>Конечно, можете упорно практиковать и то, что дается вам с трудом, но знайте, что хороших результатов в этом случае дождетесь не скоро. Неудача в некоторых упражнениях - это еще не полный крах. Неудачи - неотъемлемая часть любой деятельности. Если вы все проделываете с одинаковым успехом, то вы, должно быть, необычный человек (если человек вообще).</w:t>
        <w:br/>
        <w:br/>
        <w:t>Однако это не значит, что, столкнувшись с первыми трудностями, вы должны все бросить. Верный путь не достигнуть ничего - это не пытаться ничего делать. Поэтому попробовать я вам рекомендую все упражнения и сконцентрировать свои усилия на тех, что даются легче. Не забывайте о своем воображении и интуиции, придумывайте новые упражнения.</w:t>
        <w:br/>
        <w:br/>
        <w:t>Радуйтесь, достигнув любых успехов, и не забывайте каждый раз поблагодарить Высшее сознание.</w:t>
        <w:br/>
        <w:t>Благодарите его за любой приобретенный опыт; не важно, удачен он или нет. Учтите: это очень и очень важно. На этом позвольте закончить.</w:t>
        <w:br/>
        <w:br/>
        <w:t>Да пребудет с вами мое благословение.</w:t>
      </w:r>
    </w:p>
    <w:p>
      <w:pPr>
        <w:pStyle w:val="Normal"/>
        <w:ind w:firstLine="360"/>
        <w:rPr/>
      </w:pPr>
      <w:r>
        <w:rPr/>
      </w:r>
    </w:p>
    <w:sectPr>
      <w:headerReference w:type="default" r:id="rId4"/>
      <w:type w:val="nextPage"/>
      <w:pgSz w:w="11906" w:h="16838"/>
      <w:pgMar w:left="794" w:right="794" w:gutter="0" w:header="709" w:top="89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lang w:val="en-US"/>
      </w:rPr>
    </w:pPr>
    <w:r>
      <w:rPr>
        <w:rFonts w:cs="Comic Sans MS" w:ascii="Comic Sans MS" w:hAnsi="Comic Sans MS"/>
        <w:sz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18:00Z</dcterms:created>
  <dc:creator>Марья</dc:creator>
  <dc:description/>
  <cp:keywords/>
  <dc:language>en-US</dc:language>
  <cp:lastModifiedBy>Марья</cp:lastModifiedBy>
  <cp:lastPrinted>2005-10-16T13:03:00Z</cp:lastPrinted>
  <dcterms:modified xsi:type="dcterms:W3CDTF">2006-10-19T17:18:00Z</dcterms:modified>
  <cp:revision>2</cp:revision>
  <dc:subject/>
  <dc:title>Хьюитт Вильям - "Тайные возможности вашей психики"   </dc:title>
</cp:coreProperties>
</file>