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Эстрадный Гипноз</w:t>
      </w:r>
    </w:p>
    <w:p>
      <w:pPr>
        <w:pStyle w:val="Heading1"/>
        <w:rPr/>
      </w:pPr>
      <w:r>
        <w:rPr/>
        <w:t>Александр Черепано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АВТ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было начало. «… Перед вами озеро, а вы рыбаки любители с удочками, забрасываете леску с грузилом в озеро, да подальше; там больше рыбы. Вот и клюет, а теперь пойманную рыбку складывайте в котелок. Предварительно вы её должны почистить, для этого, слева от вас, нож. «Рыбаки » снимали с невидимых крючков невидимую рыбу, «чистили» собирали невидимые дрова, варили уху, с наслаждением ели. Затем с удовольствием вкушали невидимые «помидоры» и «огурцы» Сейчас июль месяц, вечер, налетели кома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и слова, говорил человек, назвавший себя гипнотизер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на сцене сельского клуба в это время происходили удивительные собы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человек односельчан, которых на сцену пригласил гипнотизер, осознававшие 2-3 минут назад, что сейчас зима, тем не менее, с удовольствием занимались ловлей рыбы. На сцене происходили и другие события, которые исполнялись по приказу гипнотизера. В зале все смеялись и я смеялся, однако, увиденное потрясло меня до такой степени, что дома у меня поднялась температура. В то время мне было 14 лет. Так, с того памятного вечера, я «заболел» гипнозом. Прошли го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рошедшее время много читал литературы по этой теме, принимал участие в качестве ассистента, в проведении сеансов с гипнотизерами профессионалами. Так мне удалось освоить приемы эстрадного гипноза, понять их механизм. Учебников или наставлений по эстрадному гипнозу я так до сих пор и не встрети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й первый сеанс массового гипноза я провел в сентябре 1970 года в одном из санаториев Кемеров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ех пор прошло много лет, были проведены сотни публичных выступлений во дворцах культуры, клубах, спортивных комплексах, однако до сих пор перед каждым выступлением испытываешь волнение и после каждого выступления делаешь тщательный и придирчивый анализ своих действий. И редко испытываешь полное удовлетворение от проведенного сеанса, чаще наоборот, но надо так любить свое дело, чтобы временные неудачи не сломали ва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у цель, которую я перед собой поставил при написании этой книги, по возможности, уберечь от неумелых действий будущих эстрадных гипнотизеров, что поможет исключить нанесение вреда психике тех, кто на сцене и тем, кто в зале и, в конечном счёте, себе само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пусть простят меня мои коллеги гипнотизеры, что я раскрываю некоторые тайны нашего редкого ремес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ь совсем еще недавно секреты эстрадного гипноза были монополией редких людей или семей, где это мастерство передавалось от отца к сыну и хранилось это тайное искусство многие десятилетия за семью замками. Причин несколько, вот некоторые. Первая: слава "мага" и "волшебника" тускнеет, если "магов" много, а большая часть гипнотизеров по характеру эгоцентрики и ревнивы по отношению к своим коллегам, а отсюда корни их недоступности. Вторая: это очень доходное искусство, интерес к которому у населения до сих пор огром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еще, до 1992года эстрадно-концертная деятельность, с использованием гипноза, была ограничена законодательными актами, что в значи</w:t>
        <w:softHyphen/>
        <w:t xml:space="preserve">тельной степени сдерживало рост числа мастеров психологических опы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зданной мной в 1990 году в г. Кемерово школе гипнотизеров за 5 лет прошли обучение сотни врачей и экстрасенсов из большинства республик, бывшего СССР. но школа эстрадных гипнотизеров так же не готовила, т.к. программой предусматривалась другая цель, Я же в последствии, изучив Эриксоновский гипноз в Москве, в центре Эриксоновского гипноза, несколько лет учил его приемам деловы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справ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одательные аспекты использования гипноза, суггестии, телепатии и т.п. в эстрадно-концерт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Еще в 1923 году Наркомздравом была принята инструкция запрещающая применение гипноза на сцене, а в 1984 году Министерством здра</w:t>
        <w:softHyphen/>
        <w:t xml:space="preserve">воохранения и Министерством культуры СССР выпущено специальное письмо, подтверждающее этот запрет. Тем не менее основы законодательства Российской Федерации о культуре /1992 года/ провозгласили право гражданина заниматься творческой деятельностью как на профессиональной, так и на не профессиональной основе. /ст.10/ При этом органам государственной власти и управления, орган местного самоуправления не должен вмешиваться в творческую деятельность граждан и объединений, за исключением случаев, когда такая деятельность ведет к пропаганде воин, насилия, жестокости, расовой, национальной, религиозной, классовой или иной исключительности или нетерпимости, порнографии. Иных оснований ограничения культурной деятельности не предусмотрено. В законе Российской Федерации об авторских правах /1993г./ так же не содержится указаний на какие либо ограничения в выборе и содержании программы исполнителя оригинального жан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пно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я представлений о гипноз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пноз - уникальный феномен, который привлекает к себе особое внимание и нередко окружен не только ореолом таинственности, но и многочисленными предрассудк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я изучения гипноза полна драматизма: периоды живого интереса к нему, многочисленных исследований сменялись периодами охлаждения и даже отрицания его существования. Повышенный интерес к гипнозу возник в конце 18 века во Франции благодаря венскому врачу Ф. Месмеру, создавшему учение о "животном магнетизме". По его воззрениям, человек обладает свойствами магнита /причем отдельные люди одарены магнетической силой в особой степени/ и гипнотические феномены вызываются магнетическим "флюидом", способным передава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субъекта к субъекту, оказывая целебное воздействие. В клинике Месмера "магнетизирование" первоначально осуществлялось при помощи, пассов, вызывавших конвульсивные кризы, а в последующем в связи с увеличением количества пациентов проводились коллективные сеансы. Для усиления эффекта ожидания в помещении создавалась определенная атмосфера: полумрак, выразительно задрапированные окна и стены, курился ладан, звучала музыка. Неожиданно появлялся Месмер, облаченный в лиловые одежды, и величественно прикасался руками к ожидающий магнетического воздействия больным, которые для проведения магнетических "флюидов" держались за металлические стержни, исходящие из дубовой бочки, наполненной магнитами. У пациентов развивался исте</w:t>
        <w:softHyphen/>
        <w:t xml:space="preserve">рический припадок с судорогами, после чего наступал сон с последующим выздоровлением. Клиника не могла вместить всех желающих, и большое количество страждущих исцеления собиралось под кронами деревьев, предварительно "намагнетизированных" Месмером. Хотя воззрения Месмера еще при его жизни были признаны ошибочными, нельзя не отметить, что им все же была предпринята первая попытка дать объяснение механизма загадочных гипнотических явлений. Месмер полностью отрицал роль психологического фактора, значимость которого в возникновении гипнотического транса подчеркнута в заключении, составленном в 1784 году комиссией Французской академией наук: "Воображение без магнетизма вызывает конвульсии... Магнетизм без воображения  не вызывает ничего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флюидная теория Ф. Месмера была опровергнута официальными научными кругами, его последователи продолжали изучать гипноз и утверждать, что гипнотические феномены все таки существую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рьезные сомнения в теории "животного магнетизма" возник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сообщения английского хирурга Дж. Брейда, которому гипноз обязан своим названием /от греч. Гипноз - сон/. Отказ от магнетических пассов и введение техники гипнотизирования с помощью зрительной фиксации и словесного внушения были восприняты большинством исследователей как доказательство ошибочности флюидной теор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гипнологии вопросы экспериментального гипноза разрабатывал В. Я. Данилевский. Психиатр А. А. Токарский обосновы</w:t>
        <w:softHyphen/>
        <w:t>вал полезность применения гипноза в лечебных целях. В начале 80-х годов 19 века он впервые начал читать курс гипнотерапии в Московс</w:t>
        <w:softHyphen/>
        <w:t xml:space="preserve">ком университете. Двадцатый век ознаменовался широкими исследованиями в области гипноза, появлением новых теоретических концепций. Гипноз получил признание как самостоятельная клиническая, психотерапевтическая и экспериментальная область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Бехтерев, признавал гипноз как клиническую реальность, считал, что он вызывается внушением, которое "есть не что иное. как прививание путем слова или другим каким-либо способом различных психических явлений, например, чувства, ощущения, идеи или действия другому лицу при отвлечении его волевого внимания или сосредоточ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ьшой вклад в понимание физиологических механизмов гипноза внесла школа И.П. Павлова благодаря использованию объективного метода изучения условных рефлексов. Павловское направление рассматривало гипноз как частичный сон, частичное торможение, переходное состояние между бодрствованием и сном. Все гипнотические феномены объяснялись наличием фазовых состояний /уравнительная, парадоксальная, ультра парадоксальная фазы/, в котором действие условных раздражителей существенно отличается от их действия в бодрствующем состоянии. В частности, в парадоксальной фазе, названной фазой внушения, на сильные раздражители реального мира отмечается либо слабая реакция, либо отсутствие ее, а слабые словесные воздействия вызывают сильную реакцию, что обеспечивает максимальную эффективность словесного внушения. Слово как универсальный специфический условный раздражитель /сигнал сигналов/ может вызывать в соответствии с его сложным смысловым значением самые разнообразные реакции, связанные с воздействием любых физических стимулов, сигнализируя и заменяя 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Платонов, основываясь на взглядах И.П.Павлова, рассматривал гипноз как "условный сонный рефлекс". Он считал гипноз и сон едины</w:t>
        <w:softHyphen/>
        <w:t xml:space="preserve">ми по своей природе процессами: в гипнотическом сне отмечается функциональное расчленение коры головного мозга на участки сна и бодрствования, определяющие явления рапорта и повышенной внуш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ола И.П. Павлова признала гипноз как феномен, заслуживающий серьезного научного исследования, открыла новый перспективный путь его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 помощью гипноза не только успешно излечивают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заболевания, но и обучают и даже воспитывают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краткой информации не раскрыты во всей последовательности исторические этапы развития гипноза, не названы имена многих людей, причастных в той или иной степени к его становлению, впервые давших ему научное объяснение, способствовавших его широкому практическому применению в различных областях человеческой деятельности, так как эта тема огромна и хорошо освещена в популярной и специальной литературе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Ча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ак, если вы, когда-то, побывав на выступлении эстрадного гипнотизера, наверняка задавались вопросом, что же это за необыкновенные люди, владеющие таинственной способностью влиять на психику человека. И подавляющее большинство зрителей делали вывод, что это способности врожденные и редкие, а если знания, то недоступные. Это заблуждение многих. Мне после выступлений десятки раз задавали один и тот же вопрос: "А когда вы почувствовали в себе гипноз"? Вопрос сам по себе безграмотен, многим невдамек, что умением применять приемы гипноза, как и любой другой профессией, овладевают. И я постараюсь в максимально доступной форме посвятить вас в наши секреты и вы убедитесь. что владение этим, пока для вас. таинственным искусством, это не удел избранны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нужно вам для этого, какими качествами обладать? Если вы человек средних умственных достоинств, не заика, не слепой, не глухой, с нормальной психикой, не страдаете провалами памяти и т.д., то можете смело приниматься за дело. Вам не надо иметь черных глаз, черной шевелюры и прочих атрибутов, якобы необходимых гипнотизеру, бытующие в представлении обывателя. А нужно лишь огромное желание, которое породило бы не менее огромное упорство. А возраст ? Рекомендаций на этот счет жестких нет, однако каждый, прочтя эту книгу, определит сам, хватит ли у него физических сил, достаточно ли устойчива его психика. Что касается женщин? Их я, в качестве эстрадного гипнотизера не встреч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ое, что необходимо сделать, конечно же. ознакомиться с теорией гипноза. В библиотеках на эту тему достаточно литературы, я же ограничусь кратким сообщением, не вдаваясь глубоко в теорию гипноза, так как поставил перед собой другую це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бличный лектор или эстрадник может иметь помощников-ассистен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в значительной степени облегчает ему работу или обойтись без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ешний вид выступающего: Должен быть всегда опрятен, иметь свежий носовой платок (т.к. частенько приходиться вытирать вспотевшее лицо, это учтите), перед выступлением не употреблять в пищу остро пахнущий чеснок, тем более алкоголь, руки и лицо, желательно вымыть приятно пахнущим туалетным мылом. Мелочей нет, всё играет свою ро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цена хорошо и надежно освещена, микрофон с нужной длинной шнура, (не менее 10 метров) а лучше радио микрофон, что позволит свободнее перемещаться по сцене и радио усилитель работает без хрипов и сбоев (всякое бывало) и радист должен быть всегда на рабочем месте. Объявили ваш выход, в зале лучше уменьшить свет, это поможет скорее сосредоточить внимание аудитории и ввести её в легкую степень транса. Весь ваш вид - это поза, движения, голос выражающий жесткую уверенность в своих силах. Во время вступительного слова, двигаться по сцене не желательно, т. к. это рассеивает внимание, а внимание к себе надо четко приковать в течении 3-5 минут, если этого не будет сделано, то в дальнейшем могут возникнуть нежелательные осложнения (разговоры в зале, движения, скептический настрой) это вы почувствуете сразу и от вас потребуется все ваше умение, что бы приковать внимание зрителя. От выступления к выступлению придет опыт, а на первых порах свое вступительное слово рекомендую заучить, чтобы избежать незапланированных пауз, неуверенности в голосе и тех мелких невольных телодвижений, которые зритель, будьте уверены, почувствует, если не сознательно, то подсознательно, что вы не уверены в себе, а это 50 % гарантии, что сеанс будет проведет с трудом. Поэтому рекомендую заучить механически весь сеанс от «Здравствуйте зрители» до «До свидания». Провал сеанса опасен еще тем, что после него часто на длительное время теряется уверенность, а для молодого и начинающего этот сеанс может быть последн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в своей жизни не довелось найти учебник эстрадного гипнотизера, а поэтому приходилось осмысливать свои удачные и не удачные сеансы в поисках причины и идти дальше, пробуя и ошибаясь, каждый раз остро переживая неудачу или находя правильное решение, получать удовлетворение, от того, что не сдался, а поднялся еще на ступе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ак, дозированный артистизм, Вы на сцене, готовы к проведению сеан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тупительное слово 15-20 минут, подготовьте его грамотно сами, по своему вкусу, покажите специалисту психотерапевту или психиатру. Если у вас возникнут затруднения, с написанием вступительного слова, можете воспользоваться моим описанием в сокращенном варианте. А вот подготовку зрителя к приглашению на сцену и отбор, этот один из важнейших элементов сеанса, опишу подробн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ция зрителю. Все люди в мире, условно, делятся на три типа сложения нервной системы - это художественный, мыслительный и смешанный тип. У людей художественного типа больше развито правое полушарие головного мозга, его функция-конструкция, воображение, это, в основном творческий тип, люди коммуникабельные, они легко находят общий язык и быстро осваиваются в незнакомой обстановке. Их вы можете узнать среди своих знакомых. Они всегда в центре внимания окружающих. как правило, они интересные рассказчики, фантазеры, заводилы. Среди незнакомых или малознакомых людей они чувствуют себя, как дома и ведут себя соответственно. У них гибкая психика, которая помогает им быстро адаптироваться, им легко и с ними легко. Среди них, как правило, встречаются выдающиеся художники, артисты, педагоги и т. д. Они имеют хорошие задатки к быстрому освоению приемов самогипно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людей мыслительного типа. больше развито левое полушарие головного мозга- это логика. Этих людей сложнее убедить в чем либо. их жизненная установка-матрица трудна для ее переосмысления, они, как правило, консервативны. У них все разложено по полочкам во времени и пространстве и всякое вынужденное изменение, они воспринимают болезненно. Таких людей можно встретить среди профессий где требуется больше применение логики - это математики, финансовые работники, т.е. профессии, которые требуют постоянного анализа. Такие люди. как правило плохо поддаются гипнозу, особенно в условиях сце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смешанный тип. Уместно отметить, что в чистом виде нет людей только художественного или мыслительного типа, разделение услов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ение информации зрителю. Начало процедуры отбора зрителей для участия в психологических опыт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ете ли вы к какому типу относится каждый из вас? Я предложу вам несколько тестов /приемов/, которые помогут вам определить, кто к какому типу относи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тест. Сядьте поудобнее, уберите, по возможности, с коленей все то, что может отвлечь вас и закройте на 2-3 минуты глаза, для этого опыта вам потребуется только добросовестность. Представьте себе, что перед вашим лицом на расстоянии 10-15 см. от губ блюдце, а на блюдце лежит большой желтый лимон, вы взяли в левую руку лимон и ощутили его шершавую бугристую поверхность, а в правую руку взяли нож и начали его резать на тонкие дольки. Нож попался тупой, но вы приложили усилия и вспороли лимон и вам на лицо и губы брызнул кислющий, прикислющий лимонный сок. от которого сводит невольно челюсти. А теперь представте себя величиной со спичечную головку и каким большим, по сравнению с вами, стал лимон, с его желтой кислющей мякотью, начинайте раздвигать руками эту терпкую мякоть и проникать с руками и ногами внутрь мякоти, вас со всех сторон окружает кислющая лимонная мякоть, ваш рот полон лимонной мякоти и слю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откройте глаза. Кисло во рту стало? Мне это хорошо было заметно по зрителям первого ряда, которые торопливо проглатывали слюну. Ваше первое знакомство с действием слова состоялось и вы каждый приблизительно для себя определили, кто к какому типу сложения нервной системы относится. Но все ли сумели в условиях зала так хорошо сосредоточиться и получить соответствующий результат? Нет не все, по разным причин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редложу вам другой тест. который поможет уже нагляднее определить ваш тип сложения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ймите прежнюю удобную позу, обопритесь о спинку кресла и поднимите правую руку с вытянутыми пальцами, согнув в локте под прямым углом и закройте на 2-3 минуты глаза. Займитесь самовнушением, повторяя мысленно фразу "моя правая рука тяжелеет, тяжелеет, тяжелеет и свинцовая тяжесть тянет усталую руку вниз, вниз, вниз" и так в течении2-3х минут. Не открывая глаз, с дозированным фанатизмом верить в сказанное вами, а я для того, чтобы помочь вам, буду вслух повторять эти фразы. В результате, по истечении отведенного времени, вы увидите следующую картину, у одних рука опустилась до коленей, у других она зависла по средине вертикального положения и коленями, у остальных она или покачивалась, или находилась неподвиж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у. Проведите со зрителями, обещанную процедуру. Не смущайтесь, если вам покажется, что тест не срабатывает, настойчиво продолжайте внушать вышесказанную фразу. Учтите, что в огромном зале всех увидеть невозможно, да в этом нет необходимости, однако, по истечении отведенного вами времени, вы просите всех открыть глаза, как правило, следует возглас изумления и вы объявляете результаты самовнушения. Но поскольку всех вам не было видно, попросите поднять правую руку вверх тех. у кого рука упала до коленей или оказалась около коленей. После этого обязательно похвалите тех, кто поднял руку, за их добросовестность, настойчивость, способность к сосредоточению в условиях зала, явную способность к быстрому освоению искусства самогипноза, преследуя важную цель, пригласить их на сцену, мотивируя тем, чтобы у вас была возможность дать им несколько полезных советов в ов</w:t>
        <w:softHyphen/>
        <w:t xml:space="preserve">ладении искусством самогипноза, что очень полезно для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цене приготовлено и поставлено полукругом 15-20 стульев /больше не рекомендую, так как с большим числом участников труднее работ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первого этапа заполнения сцены участниками. приступайте ко второму этапу, предложив зрителям другой тест, кроме тех, кто уже на сцене. Это тест /сцепленных рук/, детально объясните. что нужно сделать для этого. ВЗЯТЬ ПАЛЬЦЫ РУК В ЗАМОК ПЕРЕД ГРУДЬЮ, КРЕПКО СЖАТЬ ИХ И ВЫВЕРНУТЬ ОТ СЕБЯ ВВЕРХ НАД ГОЛОВОЙ И НА 2-З МИН.ЗАКРЫТЬ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объявите, что вы, как оператор, будете вести счет, скажем от одного до тридцати, а между цифрами счета, всем будет дана психологическая установка. следующего содержания. С НАРОСТАНИЕМ СЧЕТА ВАШИ ПАЛЬЦЫ СЖИМАЮТСЯ ВСЕ СИЛЬНЕЙ И СИЛЬНЕЙ, ЗАСТЫВАЮТ В ТАКОМ ПОЛОЖЕНИИ И НА СЧЕТЕ ТРИДЦАТЬ ВЫ НЕ СМОЖЕТЕ РАЗНЯТЬ СЦЕПЛЕННЫХ РУК БЕЗ МОЕЙ ПОМОЩИ, ЕСЛИ, ВАМИ БУДЕТ ПРАВИЛЬНО ВОСПРИНЯТА ПСИХОЛОГИЧЕСКАЯ УСТАНОВКА. ДО ОКОНЧАНИЯ СЧЕТА НЕ ПРОВЕРЯЙТЕ, ЧТО ПРОИСХОДИТ С ВАШИМИ ПАЛЬЦАМИ, ВЕРОЯТНЕЕ ВСЕГО ОНИ ОСТАНУТСЯ ЦЕЛЫМИ И НЕВРЕДИМЫМИ И СО СЦЕПЛЕННЫМИ РУКАМИ У МЕНЯ НИКТО ДОМОЙ НЕ УХОДИЛ. А ТЕПЕРЬ, КОГДА ВЫ ПРАВИЛЬНО ВСЕ УСВОИЛИ, СКАЗАННОЕ МНОЙ, САДИТЕСЬ ПО УДОБНЕЕ И ВОЗМИТЕ РУКИ В ЗАМОК ПЕРЕД ГРУДЬЮ, КРЕПКО СОЖМИТЕ ИХ И ВЫВЕРНИТЕ В ПОЛОЖЕНИЕ, КАК Я ВАС УЧИЛ И ЗАКРОЙТЕ ГЛАЗА НА 2-3 МИНУТЫ И СЛУШАЙТЕ МОЙ ГОЛО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АШИ ПАЛЬЦИ НАЧИНАЮТ СЖИМАТЬСЯ – ОД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СЕ СИЛЬНЕЕ И СИЛЬНЕЕ СЖИМАЮТСЯ ВАШИ ПАЛЬЦИ, ЗАСТЫВАЮТ В ТАКОМ ПОЛОЖЕНИИ – Д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и всей процедуры счета голос уверенный, средней громкости. Между цифрами желательно делать 3-4 секундные паузы это усиливает эффект. В последствии величину паузы станете определять интуитивно, строгих правил нет. - ВАШИ ПАЛЬЦИ СЖИМАЮТСЯ ВСЕ СИЛЬНЕЕ И СИЛЬНЕЕ С КАЖДЫМ СКАЗАННЫМ МНОЙ СЛОВОМ – ТР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 КАЖДОЙ НОВОЙ ЦИФРОЙ ВАШИ ПАЛЬЦИ СЖИМАЮТСЯ ВСЕ СИЛЬНЕЙ. ЗАСТЫВАЮТ В ТАКОМ ПОЛОЖЕНИИ – ЧЕТЫРЕ, ВАШИ ПАЛЬЦИ СЖАТЫ СТИСНУТЫ. ПРОДОЛЖАЮТ СЖИМАТЬСЯ ВСЕ БЫСТРЕЕ И СИЛЬНЕЕ – ПЯ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АЛЬЦИ РУК, КИСТИ РУК СЖИМАЮТСЯ ВСЕ СИЛЬНЕЕ И СИЛЬНЕЕ ЗАСТЫВАЮТ В ТАКОМ ПОЛОЖЕНИИ – ШЕСТЬ, ПАЛЬЦИ РУК СЖАТЫ. СТИСНУТЫ. ЗАСТЫЛИ – СЕМЬ, ПАЛЬЦИ РУК, КИСТИ РУК СЖАТЫ. СТИСНУТЫ. ЗАСТЫЛИ – ВОСЕМЬ, ПАЛЬЦЫ . КИСТИ РУК ЗАСТЫЛИ В ТАКОМ ПОЛОЖЕНИИ – ДЕВЯТЬ, НА СЧЕТЕ 18 ПОЧУВСТВУЕТЕ ЛЕГКОЕ ОНЕМЕНИЕ В ПАЛЬЦАХ, С ЭТОГО МОМЕНТА МНОГИМ ПАЛЬЦИ РУК РАЗНЯТЬ НЕ УДАСТСЯ, А ПОКА ПРОБОВАТЬ НЕ НАДО – ДЕСЯТЬ, ОДИННАДЦАТЬ, ДВЕНАДЦАТЬ, ТРИНАДЦАТЬ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СЕ БЫСТРЕЕ И СИЛЬНЕЕ СЖИМАЮТСЯ ПАЛЬЦИ ВАШИХ РУК И ЗАСТЫВАЮТ В ТАКОМ ПОЛОЖЕНИИ ЧЕТЫРНАДЦАТЬ, ПЯТНАДЦАТЬ, ШЕСТНАДЦАТЬ, СЕМНАДЦАТЬ, ВОСЕМНАДЦАТЬ, ПАЛЬЦИ ВАШИХ РУК СТИСНУТЫ, СВЯЗАНЫ, ЗАСТЫЛИ В ТАКОМ ПОЛОЖ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этого момента длительность пауз рекомендую уменьш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ВЯТНАДЦАТЬ, ДВАДЦАТЬ - ВСЕ БЫСТРЕЕ И СИЛЬНЕЕ СЖИМАЮТСЯ ПАЛЬЦИ ВАШИХ РУК ЗАСТЫЛИ В ТАКОМ ПОЛОЖ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ДЦАТЬ ОДИН, ДВАДЦАТЬ ДВА, ДВАДЦАТЬ ТРИ – ПАЛЬЦИ ВАШИХ РУК СВЯЗАНЫ ЗАСТЫЛИ В ТАКОМ ПОЛОЖЕНИИ И БЕЗ ПОСТОРОННЕЙ ПОМОЩИ ИХ РАЗНЯТЬ НЕ УДАС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ДЦАТЬ ЧЕТЫРЕ. ДВАДЦАТЬ ПЯТЬ. ДВАДЦАТЬ ШЕСТЬ -ПАЛЬЦЫ РУК СТИСНУТЫ, СВЯЗАНЫ, ЗАСТЫЛИ В ТАКОМ ПОЛОЖЕ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ДЦАТЬ СЕМЬ, ДВАДЦАТЬ ВОСЕМЬ. ДВАДЦАТЬ ДЕВЯТЬ-ПАДЦЫ ВАШИХ РУК СТЯНУЛО, ОНИ ЗАСТЫЛИ В ТАКОМ ПОЛОЖЕНИИ, БЕЗ ПОСТОРОННЕЙ ПОМОЩИ ИХ РАЗНЯТЬ НЕ УДАСТСЯ, последнюю цифру произнести громче. ТРИДЦАТЬ - ПАЛЬЦИ РУК НЕ РАЗНЯТЬ. А ТЕПЕРЬ. ТОТ КТО НЕ СМОГ РАЗНЯТЬ ПАЛЬЦИ ВСТАНЬТЕ И ПРОЙДИТЕ КО МНЕ НА СЦЕНУ, НЕ ПЫТАЙТЕСЬ СИЛОЙ РАЗНЯТЬ ПАЛЬЦИ,РАЗОРВАТЬ МОЖНО И ЦЕПИ. ПРОЙДИТЕ НА СЦЕНУ ! Сцена заполнилась еще дополнительно зрителями со стиснутыми руками. Дальше вы должны работать в определенном темпе, чтобы большую часть, пришедших со стиснутыми руками оставить на сцене, проще говоря, быстрее завладеть их вниманием. Затем подойдите к одному из зрителей со стиснутыми руками и скажите следующее; ПОСМОТРИТЕ МНЕ В ГЛАЗА И ПОДУМАЙТЕ О ТОМ, ЧТО КАК ТОЛЬКО Я ПРИКОСНУСЬ К ВАМ /плечу, рукам, носу и т. д. не имеет значения/ КАК ВАШИ РУКИ ЛЕГКО РАЗОМКНУТСЯ. К ОСТАЛЬНЫМ ЭТО НЕ ОТНОСИТСЯ. Проделайте эту манипуляцию и помогите разнять пальцы, а предупреждение остальным потому, что многие пытаются разнять пальцы самостоятельно. Проделайте тоже самое еще с 2-3 мя и, чтобы не терять времени на такую же процедуру с остальными, объявите ВСЕМ - ПОСМОТРЕТЬ МНЕ В ГЛАЗА И ПОДУМАТЬ, КАК ТОЛЬКО Я ВЗМАХНУ РУКОЙ. ВАШИ ПАЛЬЦИ ЛЕГКО РАЗОМКНУТСЯ ! Проделайте эту процедуру и примите меры к тому, чтобы как можно больше оставить на сцене, если у вас даже не хватает стульев на всех, попросите их пройти к тем кто сидит на стульях и проведите второй этап отбора уже с вышедшими на сцену. Второй этап отбора очень облегчит вам проведение сеанса гипноза. А теперь обратитесь к тем кто на сцене со словами: «ВАМ ХОРОШО ИЗВЕСТНО, ЧТО НЕ ВСЕ ЛЮДИ ОДИНАКОВО РЕАГИРУЮТ НА СЛОВО И МНЕ НАДО ОТОБРАТЬ ИЗ ВАС С ПРИБЛИЗИТЕЛЬНО ОДИНАКОВОЙ РЕАКЦИЕЙ, ДЛЯ ЭТОГО Я ПРЕДЛОЖУ ВАМ ДРУОЙ ТЕС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ВСТАНЬТЕ В РЯД, ТАК ЧТОБЫ МНЕ БЫЛО ВИДНО ВАС ВСЕХ, А ТЕПЕРЬ ПОДНИМИТЕ ПРАВУЮ РУКУ ВВЕРХ, СОГНИТЕ ЕЕ В ЛОКТЕ ПОД ПРЯМЫМ УГЛОМ, А ПАЛЬЦЫ ВЫПРЯМИТЕ И, ЗАКРЫВ ГЛАЗА, ВНУШАЙТЕ СЕБЕ, ЧТО ВАША ПРАВАЯ РУКА СЖИМАЕТСЯ В КУЛАК. ВСЯ ПРОЦЕДУРА ЗАЙМЕТ- 2-3 МИНУТЫ. А Я В ЭТО"ВРЕМЯ БУДУ ПОМОГАТЬ ВАМ ВНУШЕНИЕМ СЛЕДУЮЩЕГО СОДЕРЖАНИЯ: «ВАШИ ПАЛЬЦЫ СЖИМАЮТСЯ В КУЛАК ВСЕ СИЛЬНЕЕ И СИЛЬНЕЕ, ДУМАЙТЕ, ДУМАЙ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ротяжении всей процедуры время от времени повторяйте эту фразу. Отметьте тех, у кого рука уверенно сжалась в кулак и, достаточно быстро, разместите их на стульях, остальных отправьте в зал. У присутствующих на сцене обязательно поинтересуйтесь здоровьем, нет ли среди них плохо себя чувствующих, если есть, тоже отправьте в зал. С оставшимися вы можете спокойно проводить сеанс с открытыми глазами, у вас остались те, кого не надо усыплять. Они быстро и, главное, легко входят в нужную нам 3-ю стадию гипнотического сна, "ловят бабочек с открытыми глаз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ные годы, разные эстрадные гипнотизеры применяли отработанные ими приемы, которые иногда применял и я, но я не стану их описывать, так как там и сам сеанс массового гипноза строится по другому, а продолжу дальше описывать, те отработанные мной годами приемы, которые позволяли мне сеанс гипноза, с пришедшими на сцену, проводить, не закрывая им глаза от начала сеанса до его завершения. В отличии от моих коллег, которые просили участников психологических опытов, закрыть глаза и начинался процесс усыпления под музыку или без нее, затем следовала проверка стадий гипнотического сна, затем соответствующие внушения и так далее. В первые годы и я прошел этот путь. так как считал, что иначе нельзя, потом выработал свои приемы, которые позволили мне проводить сеансы более зрелищно и эффективно, без досадных сбоев и казусов, на которых я остановлюсь отдельно, посвятив этому раздел, чтобы избавить вас от недоразумений, недоумений, а то и вашей растерянности, в связи с неожиданным поведением участников психологических опытов. </w:t>
      </w:r>
    </w:p>
    <w:p>
      <w:pPr>
        <w:pStyle w:val="Normal"/>
        <w:jc w:val="both"/>
        <w:rPr>
          <w:rFonts w:ascii="Times New Roman" w:hAnsi="Times New Roman" w:cs="Times New Roman"/>
          <w:sz w:val="24"/>
          <w:szCs w:val="24"/>
        </w:rPr>
      </w:pPr>
      <w:r>
        <w:rPr>
          <w:rFonts w:cs="Times New Roman" w:ascii="Times New Roman" w:hAnsi="Times New Roman"/>
          <w:sz w:val="24"/>
          <w:szCs w:val="24"/>
        </w:rPr>
        <w:t>И так, закончилась важнейшая часть выступления- отбор участников психологических опытов, от качества которого целиком зависит качес</w:t>
        <w:softHyphen/>
        <w:t xml:space="preserve">тво и всего сеан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й процент людей поддается гипнозу? Такой вопрос мне задают почти после каждого сеанса. В медицинских учебниках он назван 93-95 процентов, но существует три стадии гипнотического сна, люди способные достичь первой и второй стадии для сцены не нужны, а нужны только те, которые легко и быстро достигают третьей стадии, самнабулической, способных "ловить бабочек с открытыми глазами", то есть галлюцини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обранные для психологических экспериментов зрители, сидя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стульях на сцене и вы, сохраняя определенный темп, начинайте сеанс. В зале притушен св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екомендации Ваш голос должен звучать уверенно, выразительно, с умеренной громкостью и спокойно. Перед вами на стульях люди с особо восприимчивой психикой, а поэтому будьте с  ними очень аккуратны. Это требует особой расшифров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разы должны строиться кратко и понятно, в утвердительной форме, психологические опыты не должны носить оскорбительного характера, чтобы после вашего отъезда, эти люди не подвергались насмешкам. В последствии вы будете иметь свой набор психологических опытов, а для начала, я дам вам некоторый набор. На протяжении всего сеанса периодически давайте ободряющие внушения, например у вас великолепное настроение, голова свежая и легкая, вы сами -воплощение спокойствия и уве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опыты /этюд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опросите одного встать, повернуться к вам лицом и спокойным, 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веренным голосом заявите, что на счете "три" его потянет вперед, сопроводив это заявление, следующими действиями. Встаньте перед испытуемым лицом, попросите его смотреть вам в глаза, если не сможет смотреть в глаза, пусть смотрит вам в переносье и прикоснитесь пальцами рук к его вискам и, со словами "как только я отниму пальцы от висков, вас неудержимо потянет вперед" и глядя ему в глаза или переносье отнимите пальцы рук от висков, одновременно, отклоняя свой корпус назад, подкрепляя дополнительно внушением "вас неудержимо тянет вперед", и участник станет падать впере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оставьте человека к себе спиной и попросите его чтобы он свою голову затылком положил вам на ладонь и заявите, что на счете три его потянет назад и на счете "три" уберите свою руку и подкрепите для верности соответствующим внушением. Испытуемый непременно начнет падать, поддержи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оставьте перед собой в ряд лицом к себе 5-6 человек и, попросив их смотреть вам в глаза, заявите, что их всех сейчас потянет вперед. а сами в это время встаньте на расстоянии 2-3-х метров от них. Вытяните обе руки в стороны и медленно отклоняя свой корпус назад, внушайте "вас потянуло неудержимо вперед все больше и больше" и группа станет наклоняться вперед. А теперь те же манипуляции, толь</w:t>
        <w:softHyphen/>
        <w:t xml:space="preserve">ко с падением назад. Этот этюд получил наименование "люди маятники" Процедура выполняется легко и эффектно. Однако считаю необходимым обратить ваше внимание на соблюдение техники безопасности. Обязательно заявите, что их ноги не заторможены, а сами будьте всегда наготове удержать, потерявшего равновесие человека. Может случиться самая неожиданная реакц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Этот психологический опыт проделайте с помощью биоэнергетики, встаньте у испытуемого за спиной на расстоянии полуметра, своими ладонями прочувствуйте тепло его спины и медленно отклоните свой корпус назад и, как правило, испытуемый начнет падать наза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оставьте испытуемого на расстоянии 3-4 метра от себя, к себе лицом и, глядя ему в глаза, заявите, что как только ваша рука поднятая вверх начнет опускаться вниз, то его тоже неудержимо потянет вниз. что и произойдет. Однако, поднять человека в обычную позу надо тоже внушением, что ваше влияние закончено и он может встать легко и свобод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учитесь с самого начала всем экспериментам придавать игровой оттенок, исключите напускную строгость, резкий голос, оскорбительно командный тон и ваши эксперименты' пройдут с легкостью и успехом. 6. Каталептический мост. Выполнить его надо следующим образом. Пригласить, желательно, мужчину, который проявил стопроцентное сжатие на тесте стиснутых пальцев рук /даже пальчики побелели/, такие легко коталептируются. Поставив перед собой отобранного вами, попросите его на 3-4 минуты закрыть глаза и представить себя прочным негнущимся стальным рельсом, в это время сделайте несколько легких движений с прикосновением пальцами своих рук по бокам его тела, включая ноги. И вы почувствуете, что его тело одеревенело, в это время попросите ваших помощников положить его, на заранее подготовленные стулья, затылком на один и пятками на другой, при необходимости, усиливая внуш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хника безопасности. Ваши помощники прочно держат стулья от опрокида а вы страхуете испытуемого. Этот опыт предлагаю не затягивать и провести его в течении 2-3х минут и затем, попросив своих помощников, поставить испытуемого вертикально на ноги, так же внушением, вернуть его в обычное состояние словами «ваши мышцы пришли в обычное состояние, расслабились, откройте глаза.» Ободряющее внушение и верните его на свое место. Перейдите к экспериментам со всеми кто на сце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советы. Научитесь пользоваться микрофоном, говорите так, чтобы было слышно и зрителю, и тем, кто на сцене, однако, иногда необходимо, чтобы вас слушали только испытуемые или испытуемый, микрофон прикрывайте рукой или отводите в сторону, это необходимо в том случае, когда вы не полностью уверены, что получите от испытуемого ожидаемый результат. Еще раз о вашем голосе. Не делайте его монотонным и замогильно мрачным, это устаревшие советы гипнотизеров старой школы, ваш голос должен быть естественным, эмоционально насыщенным, бодр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эксперимент Попросите испытуемых посмотреть вам в глаза, предварительно предупредив, что это не гипнотизация, а вам необходимо привлечь их внимание, длительность процедуры 1-2 мин., этого времени достаточно, чтобы вызвать необходимую глубину транса и начать сеанс массового гипноза. Попросите испытуемых пофантазировать и представить, что они космонавты, сидят в космических креслах, что им очень хорошо и удобно, что они крепкие и здоровые люди, что они прошли подготовку в центре подготовки космонавтов. И начинайте озвучивать ваши собственные фантазии. " Подготовьтесь к взлету, покрепче возьмитесь за ручку космического кресла и вот, на счете "три" наш космический корабль начал подниматься в небо" Словесно опишите все, что на ваш взгляд, испытывает на взлете /на что способна ваша фантазия/ космонавт. При взлете они чувствуют, как тяжелеют руки, ноги /но не голова/. Корабль взлетел, теперь наступила невесомость, начали подниматься вверх руки. ноги, посмотрите в иллюминатор, он у вас под ногами, вы хорошо видите землю. Задайте "космонавтам" несколько вопросов. Какой формы они видят землю в иллюминаторе? Какого цвета? Если "космонавт" замешкался с ответом, ответ за него придумайте сами и он охотно согласится с вами. Увидели летающую тарелку, инопланетян. Что у них на голове? Во что одеты? Среди инопланетян увидели знакомых, мужья жен, жены мужей, просто друзей / фантазии с долей легкого юмора, заготовленные заранее. Спустились на землю в поле у озера, у всех очень хорошее настроение, голова свежая и легка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и порыбачить, вы все умелые рыбаки, слева от вас удочки, надевайте на крючок червячка и забросьте его в воду /в силу того, что многие никогда не держали в руках удочки, они проявляют некоторую скованность, то подайте воображаемую удочку и объя</w:t>
        <w:softHyphen/>
        <w:t>вите, что уже клюет и надо вытаскивать рыбку и положить ее в ведерко, а оно от вас слева, /развивайте сценку по своему сценарию/ Части испытуемых поручите почистить рыбу, дайте им для этого «ножи и котелок», другую часть испытуемых попросите собрать хворост для костра, /следите, чтобы все были на виду, далеко не расходились, так как все они находятся в глубоком трансе, галлюцинируют, поэтому контролируйте действия каждого/. Затем попросите их разжечь костер, дайте им воображаемые спички /этим должны заняться муж</w:t>
        <w:softHyphen/>
        <w:t xml:space="preserve">чины/,дрова попались сырые и плохо разгораются, надо подуть на пламя одному или двум, или всем сразу, чтобы они скорее разгорелись. Котелок подвесте над костром, затем, сварившуюся уху посолите, /вы им раздайте воображаемые ложки и трапеза началась / из практики, кто-то пассивно сидит. Спрашиваешь: "Вы почему не едите?" А у меня ложки 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забывайте, что вы работаете для зрителя, а потому, все что происходит на сцене должно быть зрелищно, разнообразно и приковывать внимание зрителя. А для этого необходимо привлекать к действиям всех присутствующих на сцене. Необходимо уделять внимание каждому и всем вместе, в противном случае, кто-то может выйти из транса самостоятельно полностью, а еще хуже наполовину и, бесконтрольно покинуть сцену, что чревато и для него и для вас непредсказуемыми последств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ужина с ухой, в обычной последовательности, часть испытуемых моют котелок, остальные носят в воображаемых ведрах воду и за</w:t>
        <w:softHyphen/>
        <w:t xml:space="preserve">ливают воображаемый косте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ало время собрать по букету цветов,/рисуйте перед ними яркие картины поля, разнообразие цветов, запахи цветов, попросите, чтобы они обменялись букетами, подарили букет вам. Можно разнообразить, что налетели комары, начали кусать, лезть в нос, в уши, в волосы, туча комаров, сценку можно продолжить. Подул холодный ветер, надвигается черная туча и вот начал накрапывать холодный дождь, а те</w:t>
        <w:softHyphen/>
        <w:t xml:space="preserve">перь хлынул с градом, /после этих фантазий, некоторые прячутся под стулья, мужчины поднимают стулья над головой вместо зонтов, другие плотнее закутывают одежду / во избежании травмы от стульев, предлагаю этот этюд провести в течении 3-4 х мин./ контрвнушение " закончился дождь, выглянуло солнце подул теплый приятный ветер, стало совсем тепло" Поставили стулья на место и рассадили участни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д вами в поле стоят не доенные колхозные коровы, а вас попросили помочь уставшим дояркам и вместо них подоить коров, что вы сейчас с удовольствием и сделаете, потому что делали это много раз и это для вас дело неновое. Перед каждым из вас стоит корова, под выменем поставлено ведро, рядом стоит стульчик, садитесь и начинайте доить, корова благодарным взглядом смотрит на вас и называет вас уважительно, по имени и отчеству, продолжайте доить аккуратно, не пролейте молоко, /процесс доения можно разнообразить, фантазируйте, только помните, без устрашающих фантазий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разыграть сцену свадьбы, знакомство жениха и невесты, да сделайте невестой мужчину, попросите, чтобы "невеста" пококетничала, прежде чем дать согласие стать женой, а "жених" проявил настойчивость. /пофантазируйте, разнообразьте сценку, да следите за действиями "жениха", чтобы не распускал руки, а то попадались разные "женихи", что приходилось призывать к порядку, объясняя, что невеста еще не жена. Затем свадьба, дарение подарков поздравление, дальше свадебное торжество с песнями и танцами под воображаемую музыку. Эта незамысловатая сценка и зрелищна, и с легким юмором, так как в ней каждый играет свою роль так, как он ее представляет в жизни. Эту сцену можно разнообразить настолько, насколько позволит ваша фантазия, но все должно быть в пределах эт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себе, что вы банковские служащие, перед вами стол полный денег и после обеда их будет пересчитывать ваш начальник. А сейчас время обеда, начальник вышел, вы остались одни, вам тоже надо идти на обед, а у вас не оказалось денег, а есть очень хочется, потому, что вы еще и пришли на работу без завтрака, а из столовой доносятся очень аппетитные запахи. Но много не считанных денег лежит на вашем столе и если немного взять на обед от такой кучи денег, то вряд ли это будет заметно. Начальника нет, а вам уже надо идти на обед, время идет, а денег на обед у вас нет, надо на что-то решаться, брать государственные деньги или остаться голодным, надо поторопиться /можете развивать эту сценку по своему сценарию, забавно наблюдать, как ведут себя "служащие", ведь для них все нафантазированное вами, происходит, как действительность, забавная зрелищная сцен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экспере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чером пошли в кино, в кинотеатре демонстрируют комедийный фильм /назовите какой нибудь особенно популярный фильм/ Вот и начался фильм и вы видите для вас самые смешные и веселые кадры; а вот еще смешней и т. д. /подойдите к самым веселым и смеющимся и спросите какие кадры они видят/ Объявите, что сеанс оконч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представьте, что перед вами озеро, нигде нет людей /сказать утвердительно, спросить подтверждения у одного-двух участников/ А теперь смотрите, как я пошел по озеру по его поверхности, как по ровной дороге, хотя подо мной большая глубина. Вон как далеко я ушел! Покажите пальцем, где я? /практически, без промедления, все или большая часть, покажут пальцем правой руки, что видят вас идущим по озеру/ Пофантазируйте сами, продлите этот этюд, в зависимости от вашего желания и наличия физических си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экспериме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я вернулся и знайте, что на счете "три" я исчезну и вы поищете меня" /посчитайте до трех и произнесите фразу "я исчез»/ и попро</w:t>
        <w:softHyphen/>
        <w:t xml:space="preserve">сите участников опытов поискать вас, да по активнее. Они будут ходить вокруг вас по сцене, да не стойте на дороге, у идущего на вас, он вас не видит, следите, чтобы не ушли далеко, постоянно находились на виду и на сцене, чтобы не повредили себе руки или ноги. И словами "вот я и вернулся" всех усадить на стуль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росите сесть поудобнее и закрыть глаза для отдыха и. со словами "я говорю не с вами и не о вас" обратитесь к зрител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ы можно продолжать до бесконечности, но в этом нет необходимости, то, о чем я говорил вам во вступительном слове, я подтвердил с помощью этих милых участников, ваших знакомых, принявших участие в экспериментах. Я их не усыплял, все они все время находились с открытыми глазами, мне оставалось только время от времени просить, их подумать о том то, представить то то, т.е. я демонстрировал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х помощью, как быстро люди с их складом нервной системы способны овладеть самогипнозом. Но не каждый может так быстро овладеть с таким эффектом и я объяснял почему, однако, это не значит, что другим это не доступно. Чтобы овладеть приемами самогипноза, надо поработать над собой настойчиво самому с помощью учебника, а учебники есть, или с помощью учителя, ваш труд для вас окупится сторицей и вам не придется жалеть о затраченных усилиях, а пока поверьте мне на сло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новь обратитесь к тем, кто у вас на сцене для того, чтобы перед пробуждением дать им ряд полезных внушений. "Вы ясно и четко слышите мой голос, вы хорошо отдохнули, у вас хорошее настроение, голова свежая и легкая. В этом состоянии расслабленности и покоя вы получите ряд полезных внушений. Знайте и запомните, с этого момента вы стали значительно спокойнее, уравновешеннее и увереннее в себе в своих силах, у вас улучшилась память, слух и зрение, ночной сон стал глубоким и освежающим, укрепилась нервная система, нормализовалась работа сердечно-сосудистой системы, повысился жизненный тонус. Улучшилась работа всех внутренних органов, С этого момента никто и никогда не сможет нарушить ваше внутреннее равновесие. Вы стали полны жизненных сил и непоколебимой уверенности в себе! /Во время внушений в голос прибавить громкости, командных интонац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голосом вдвое тише/ "А теперь полный отдых, полный покой, полезные внушения ушли в ваше подсознание и уже работают, выполняя все то, что сказано было м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2-Зх мин. тишины и отдыха. произнести/ "А теперь, когда вы достаточно отдохнули, я приведу вас в бодрственное состояние, в сос</w:t>
        <w:softHyphen/>
        <w:t xml:space="preserve">тояние здесь и сейчас. Я обращаюсь к вашему подсознанию и прошу его привести вас в состояние здесь и сейчас и вы когда почувствуете, что пришли в бодрственное состояние, откроете глаза, полезные внушения останутся при ва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аблюдайте процесс пробуждения, глаза откроют не все в одно время. В случае, если процесс пробуждения у кого то затянулся, можно ускорить их пробуждение следующим образом. Подойдите к нему или к ним и словами "Я посчитаю до трех и на счете три, вы откроете глаза" После того как, все открыли глаза , проверьте все ли вышли в достаточной степени из транса и проделайте следующее. Найдите взглядом 2-Зх участников. у которых ясный взгляд, разрумянившееся лицо, подойдите к ним с микрофоном и бодрым и, обязательно, утвердительным тоном спросите. "Хорошо отдохнули?" Вопрос, заданный подобным образом поможет получить положительный ответ "хорошо". При процедуре дегипнотизации, будьте предельно внимательны, отметьте степень бодрствования у испытуемых, постарайтесь не задавать подобных вопросов тем, кто еще не совсем очнулся, так как можете получить нежелательный ответ в форме " у меня тяжелая голова", "побаливает плече", "затекла шея" и т. д. Однако, если вы, не учтя состояния участника, получили подобный ответ, то не допустите, чтобы его услышали остальные участники, умело манипулируя микрофоном. В противном случае, он /она/ может произвести отрицательное внушающее воздействие на остальных, а это чревато непредвиденными негативными последствиями. И со словами "хорошо! отлично! других ответов я никогда не слышал, да и не услышу, потому что все, что происходило на. сцене это нормальные явле</w:t>
        <w:softHyphen/>
        <w:t>ния здоровой человеческой психики, которую я некоторое время целенаправленно контролировал исправлял. Однако с этого момента, ни на чей голос, ни на чье слово, вы подобным образом реагировать не будете". Убедитесь, что все полностью очнулись после транса, можно попросить их попрыгать на месте 2-3 сек. и, поблагодарив за участие в опытах, попросите пройти в зал на свои места. Закончить выступле</w:t>
        <w:softHyphen/>
        <w:t xml:space="preserve">ние можно следующими словами. "Нет чуда на земле, в мистическом понимании этого слова, великим, до сих пор до конца не изученным чудом является человеческий мозг, самым большим чудом на земле, является сам человек ! "Спасибо за внимание, всего вам доброго и до будущих встреч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дополнительных рекомендац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Меры безопасности, которые надо соблюд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аше поведение и меры в случае неудач.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читаю своим долгом дать вам еще ряд рекомендаций, чтобы вы знали, какие меры принять, в случае непредусмотренном и непредвиденном. а то и опасном, исходя из собственного опыта. Я намеренно дал вам во всей последовательности весь сеанс, начиная со вступительного слова, до до свидания, редко прерывая его дополнительными наставлениями, чтобы не дать вам потерять последовательность и на первых порах придерживаться ее. А чтобы ваши выступления приносили максимальное удовлетворение публике, а вам минимальные нервные затраты надо научиться владеть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ступительное слово произносилось без запинок, для первых выступлений заучите его текст и тогда вас не смутят и не собьют выкрики нетрезвых зрителей / и это не исключайте/, хождение по залу, которое недопустимо. Я уже упоминал, что вы должны ввести зри</w:t>
        <w:softHyphen/>
        <w:t xml:space="preserve">теля в состояние некоторого транса в течении первых 5-6 мин., а для этого надо, чтобы зритель увидел невозмутимого, вышедшего на сцену гипнотизера, опрятно одетого, говорящего грамотно, без запинок и интересно. Это поможет вам быстрее приковать к себе внимание зрителя и это вы почувствуете с первых минут. Не ходите по сцене во время вступительного слова, это отвлекает зрителя, не делайте мелких движений ногами, руками, телом, этим вы выдаете неосознанно ваше смущение и неуверенность, что моментально, так же неосознанно считывается зрителем и вы уже себе создали дополнительные сложности, а впереди самое сложное - сеанс. Однако, вопреки вашему желанию, зал вместо ожидаемой тишины, наполнился скрипом кресел, шепотками, а то и громкими разговорами. Момент критический, необходимо переломить настроение зрителей и вам в этом случае поможет прием такой, поищите на первых рядах зрителя, который внимательно слушает вас, он обязательно найдется. Сосредоточьте ваше внимание на нем, как будто, все о чем вы говорите, это для него, смотрите на него и вскоре вы увидите его растущую заинтересованность, взаимная заинтересованность поможет вам быстрее обрести внутреннее равновесие, что немедленно почувствуют зрители. Не вступайте в диалог с залом, в форме вопросов и ответов до окончания сеанса и избегайте скептического или равнодушного взгля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к вам на сцену попал выпивший зритель, не смущайтесь, если он гипнотик, то он может принять участие в психологических экспериментах, если для психологических экспериментов он не годится, то вежливо отправьте в з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писал набор психологических экспериментов простых и без обидных, ни в коем случае не применять демонстраций, оскорбляющих человеческое достоинство, а тем более пугающих. Однажды, на одном из своих выступлений, когда я, несуществующую палку, внушением превратил в змею. то увидел сильный испуг у некоторых участников опытов, я незамедлительно заявил, что выбросил змею, после чего произошло следующее. Двое в страхе закрыли лицо руками, одна побежала за кулисы. третья чуть не упала со стула. Я произнес слова контрвнушения, успокоил, затем спросил, что же их испугало и получил ответ, что многие боятся самого вида змеи да еще когда я выбросил змею, то она упала к ним на колени. Больше я этот эксперимент не повторя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допустите оплошность такого рода, внушив, что перед тобой твой папа или мама, не выяснив предварительно, живы ли они. Эта оплошность может дорого вам стоить, а еще дороже вашему участнику /сильный испуг, потеря сознания и т. д./ При психологическом опыте "люди маятники", не допустите падения на сцену, в этом эксперименте их руки прижаты к корпусу, а тело, практически, закаталептировано и удар получится лицом или затылком о сцену, под контролем держать необходимо каждую реакцию всех, с кем вы в данный момент работаете, Мелочей в нашем деле нет, лучше обойтись без "казус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ставляйте на сцене для экспериментов людей с нарушенной психикой, научитесь распознавать, есть отдельные приметы, сразу броса</w:t>
        <w:softHyphen/>
        <w:t xml:space="preserve">ется в глаза необычность их поведения, надо быть только внимательным, с опытом, на помощь придет ваша интуиция. Потому что, вы можете спровоцировать обострение вяло текущего заболевания и, что может за этим последовать на сцене и после сцены, какие осложнения для него и для вас и вашего сеанса это вызовет, трудно предсказать. Не оставлять на сцене для экспериментов инвалидов, больных с температурой, кашляющих, чихающих, нетрезвы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вот еще что. Не имея еще опыта, не стремитесь к тысячным аудиториям, да чаще выступайте, не упускайте возможность выступления перед любой малой аудиторией, тренировка и еще раз тренировка. Только знайте еще вот такую деталь, чем меньше аудитория, тем сложнее демонстрировать психологические опыты, так как не идут участвовать в экспериментах, срабатывает принцип "замкнутого коллектива", где все знают друг друга. Чем больше аудитория, когда несколько сот или тысяч зрителей, тем легче вам провести сеанс. Возрастной принцип отбора зрителей для экспериментов. желательно не моложе 14 и не старше 60 лет, хотя в транс впадают и моложе 14 и старше 60, но с рекомендуемой категорией, легче работ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ех, кто видел массовые сеансы гипноза, где участники экспериментов находятся с закрытыми глазами, с таких сеансов начинал и я, там своя техника введения в транс, способы внушений, там. несколько другая роль. отводится ассистентам. Но это отдельная тема и для ее описания требуется отдельная гла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анс массового гипноза, описанный в первой главе поражает своей простотой, легкостью, особенно знатоков, видевших сеансы разных мастеров психологических опытов. У некоторых зрителей, увидевших подобный сеанс впервые, возникает подозрение, а не подкуплены ли участники. о чем они иногда и заявляют, добавляя, что как же так. человек, пришедший на сцену при своем уме твердой памяти, вдруг превратился в послушного исполнителя, за этим что-то кроется, скорее сгово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ли определить по внешнему виду зрителя, насколько он гипнабилен ? Исследователи, психо-экспериментаторы называют различные признаки, но я их не буду перечислять, так как они противоречивы и только введут вас в заблуждение, это мои выводы, на основе своего опыта, а вам ошибаться нельз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ее предупреждение. В этой главе подробно описан процесс дегипнотизации или возвращение испытуемых в состояние «здесь и сейчас» потому, что его надо провести грамотно по всем правилам. Строить фразы надо научиться, существуют определенные правила. Они должны быть короткими, не больше 3-4 слов, простыми и понятными и в утвердительной форме. Не употребляйте частицу "не" и слово "будете". Например, не правильно "вы не будете терять душевное равновесие" следует фразу построить так, "вы всегда спокойны и уравновешенны". не произносите фразу, "вы все забыли", она может вызвать непредусмотренную амнезию. Не забудьте в конце сеанса произнести фразу: "С этого момента вы никогда, ни на чей голос подобным образом, реагировать не стане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 вот в чем. После сеанса, побывавшие на сцене участники, еще 20-30 минут будут выходить окончательно из транса и в это время кто-то осознанно или не осознанно, может завладеть их вниманием, осуществить связь /рапорт/ и это для участника может добром не кончиться. А произнесенная вами фраза, заранее убережет их от непредвиденных последствий, имейте в виду, что ваша ответственность за их здоровье на слове "до свидание" не заканчивается. И еще на заметку, во время сеанса некоторые зрители тоже впадают в транс и в момент прощания со зрителем, попросите окружающих, чтобы они обратили внимание на рядом сидящих, нет ли среди них спящих или с необычным поведением /вращение головой, неподвижный или малоподвижный взгляд человека, не вышедшего из транса, если такие нашлись, примите меры индивидуального воздействия войдя в близкий контакт с ними. Со словами, "вы четко слышите мой голос, я посчитаю до трех и на счете три вы очнетесь с ясной и легкой головой и хорошим настроением", не смущайтесь, если пробуждение будет замедленным. Одну из зрительниц мне, однажды, пришлось будить минут 40, после пробуждения, она мне рассказала, что перед сеансом ей две ночи пришлось помалу спать, а тут крепко уснула и хотя, ясно понимала о чем я ее прошу, до конца не просыпалась т.к. ей очень хотелось побыть подольше в этом сладостном состоянии дремы. Можете встретить и другие неожиданные явления, преминяйте приемы дегипнотизации до тех пор, пока не убедитесь. что зритель полностью пришел в себя и готов к самостоятельным действиям, это важно как для его безопасности на пути к дому, так и вашей, как психо-экспериментатора, ответственного за каждого не только участника опытов, но и зрителя. В роботе, со святая святых, мозгом человека, некомпетентность или легкомыслие, преступ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эксперименты со зрителями, когда на сцене во время сеанса, они находятся с закрытыми глаз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тупительное слово и приемы отбора зрителей для экспериментов можно повторить без изменений, как. в предыдущем сеансе. Однако, когда вы оставили часть зрителей на сцене и разместили их на стульях, то можно применить два варианта расстановки, полукругом в один ряд и в два ряда, т. е. больше оставили зрителей на сцене, есть возможность провести дополнительный отбор и качественнее провести сеанс. Необходимо вас предупредить о том. что на сцену охотно придут желающие подшутить или оконфузить вас. Их вы обнаружите с помощью ассистентов или без них в процессе снижения уровня бодрствования /гипнотизации/ по дрожанию век /тремор/. частое шевеление, неровное дыхание, а то и явное кривляние, вежливо, но решительно отправьте их в з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адив участников, объясните, что с ними ни чего предосудительного не произойдет, что сеанса гипнотического усыпления не будет./неко</w:t>
        <w:softHyphen/>
        <w:t xml:space="preserve">торые пугаются самого слова гипноз/, а вы проведете с ними сеанс расслабления и отдыха, они не услышат слова "спать"," усни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ни приглашены на сцену не спать и так далее. Что на протяжении всего сеанса они будут четко слышать ваш голос и учиться рас</w:t>
        <w:softHyphen/>
        <w:t xml:space="preserve">слабляться, сохраняя полный контроль над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хника проведения сеанса снижения уровня бодрствования /в ведения в транс/ Один из вариан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сядьте поудобнее, обопритесь о спинку стула, руки положите на колени, голова чуть наклонена вперед и закройте глаза, /свет на сцене, по возможности, убавьте/ Я буду вести счет от одного до десяти и время от времени стану давать вам психологическую установку, которая поможет вам быстрее расслабиться. /Ваш голос должен быть чуть приглушенным, темп речи замедлен, паузы между фразами внушения с нарастанием счета, увеличивай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епенно спадает нервное напряжение, вы успокаиваетесь, погружаясь в состояния покоя и отдыха, начинают расслабляться все мышцы. Расслабляются мышцы лица, лба, щек, языка, челюстей, шеи, рук, туловища, ног. Все тело расслаблено и неподвижно. Вы совершенно спокой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Все больше расслабляются мышцы лица, разглаживается лоб, расслабляются веки. расслабляются щеки, нижняя челюсть слегка отвисает. лицо выражает полный покой. Д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на расслабления переходит на плечи, руки, расслабляются мышцы правого плеча, предплечья, кисти, расслабляются мышцы левого плеча, предплечья, кисти, лицо, плечи руки. полностью расслабленны, все глубже и полнее забытье, все звуки постепенно стушевываются, отдаляются от вас. Три Волна расслабления переходит на туловище, расслабляются грудные мышцы, расслабляются мышцы спины и поясницы, живот становится мягким, лицо, плечи, руки, туловище полностью расслаблены. Четыр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на расслабления переходит на ноги, расслабляются мышцы правого бедра, голени, стопы, расслабляются мышцы левого бедра, голени, стопы, лицо, плечи, руки, туловище, ноги полностью расслаблены, нарастает забытье, мой голос успокаивает вас. Пя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ваши мышцы полностью расслаблены, в них нет ни малейшего напряжения, начинают теплеть щеки, теплеет шея. теплеет правое плече, предплечье, кисть, теплеет левое плече, предплечье. кисть, обе руки расслабленные и теплые. Ше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олнее: забытье волна тепла опускается на грудь, это чувство приятно, волна тепла опускается ниже, к животу, вы чувствуете приятное тепло в верхней части живота. Сем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на тепла опускается к ногам, теплеют правое бедро, голень, стопа, теплеют левое бедро, голень, стопа, обе ноги теплые. Восем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ваше тело расслабленное, теплое, дышится легко и свободно, ощущение свежести и прохлады, сердце бьется спокойно и равномерно, вам приятно, спокойно, хорошо, все глубже и полнее забытье, состояние покоя и расслабленности с каждым сказанным мной словом. Девя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ятное спокойствие овладело всем вашим тел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осторонние звуки стушевались, исчезли, вы только четко слышите мой голос и голос ведущего ассистента. Деся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это время ваши помощники проделали свою часть роботы, одних попросили пройти в зал, другим произвели, заранее оговоренные с ведущим, внуш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это время, участники экспериментов уже будут находиться в состоянии транса, необходимого для проведения опытов. Для проверки глубины транса, вам поможет каталепсия руки. Возьмите руку испытуемого за ладонь,/лучше правую, т. к. большинство правши / поднимите ее выше его головы и. слегка потянув ее, зафиксируйте 2-3сек..рука останется в зафиксированном положении, проделайте это со всеми, с этого начинайте демонстрацию феноменов, погруженного в транс, человека. Для демонстрации психологических экспериментов в этих условиях, нужен другой подход. Со словами- "меня слышит и реагирует соответствующим образом, лишь тот. к кому я прикоснусь рукой" /предварительные внушения производит один из ассистентов, если вы сеанс проводите без ассистентов внушения проводите сами, это вас не затруднит и вы сможете успешно провести сеанс. Внушения выполняются, практически. любые, кроме тех, которые противоречат моральным принципам этого человека /он немедленно выйдет из состояния транса/, да не применяйте пугающих внушений типа- налетели пчелы, осы, на колени прыгают лягушки, около ног змеи или на вас хлынул водопад, это может вызвать бурную негативную реакцию, с непредсказуемыми последств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Эксперимент. Для начала можно всем внушить регрессию возраста лет до 4-5, после этого у нескольких человек спросить их имена, ответы могут быть произнесены детскими голосами, можно задать другие безобидные вопросы, кто-то может неожиданно детским голосом заплакать. не смущайтесь, узнайте в чем дело /потерял игрушку, внушением игрушку верните и т. д. / Устройте кому то встречу с родителем, с друзьями. Пофантазируйте. Верните внушением всех в настоящий возрас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ксперимент. Внушите одному из мужчин, что ему 180 лет и за тем задайте вопрос, сколько ему лет и он вам ответит хриплым старчес</w:t>
        <w:softHyphen/>
        <w:t>ким голосом, что ему 180 лет. попросите его встать и продолжите внушение, 250 лет, 300 лет и т. д. и покажите зрителям, какие мета</w:t>
        <w:softHyphen/>
        <w:t xml:space="preserve">морфозы происходят, еще пофантазируйте. Верните участника в его настоящий возрас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Эксперимент. Внушением подарите всем по букету прекрасных цветов и попросите ощутить их запах, спросите у 2-Зх участников, из каких цветов состоит их букет, каков их зап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Эксперимент. Этюд "космонавты", описанный в первой главе, можно повторить в полном объем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Эксперимент. Проделайте психологический этюд с рыбалкой, только в этом случае со стульев подниматься не позволяйте т. к. их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ы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Эксперимент. Угостите участников свежими разнообразными "фруктами". после угощения внушите жажду воды, угостите вкусными прохладными напитками. Пофантазируйт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повторить психологические этюды, рекомендованные в первой главе, но с учетом закрытых глаз участников эксперимен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 протяжении всего сеанса не забывайте давать ободряющие внушения. Не ставьте перед собой задачу, как можно больше рассмешить публику и пусть вас не смущает, если смех зрителей покажется вам не достаточным. К этому, на первых порах стремился и я. Однажды, когда я внушил, что к их ногам подступает вода и поднимается все выше и выше. то один пожилой участник снял совсем брюки, под которыми оказались женские рейтузы. Зрители рыдали от смеха, однако, я попросил его немедленно одеться, так как вода уже ушла и стало холодно, подул ледяной ветер. После сеанса я спросил у него, зачем он надел женские рейтузы, он ответил, что однажды был на моем сеансе, но сидел в зале, а на этот раз решил попасть на сцену, потому так оделся, чтобы посмешить публику, т. е. может быть всякое. Иногда у некоторых участников, спонтанно возникают галлюцинации разного рода, не предусмотренные вами, особенно устрашающего характера, которые надо решительно остановить контр внушением. Для этого надо быстрее вывести из состояния транса, известным вам способом, с ободряющими внушениями. К таким. прежде чем прикоснуться к плечу, необходимо обязательно предупредить его фразой "сейчас я прикоснусь к вашему плечу и..." Так как ваше неожиданное прикосновение может вызвать сильный испуг и нежелательные спонтанные галлюцинации. На одном из моих выступлений, который я проводил в городском цирке, участнику экспериментов было внушено. что он известный исполнитель эстрадных песен Валерий Леонтьев и была включена магнитофонная запись песни в исполнении артиста, как наш "артист" проявил неожиданную прыть. Он стремглав по ступенькам взбежал на верх, затем с головокружительной скоростью спустился вниз и начал бегать саженными шагами по ограждению арены. Его мне пришлось немедленно усадить, из опасения, что он травмирует или себя или окружающ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привести еще множество примеров из разряда "казусов", неожиданного поведения участников в состоянии транса, что вас, как ведущего. приводит в неуравновешенное состояние, что негативно сказывается на вашем настроении в данное время и после сеанса. Хорошо, когда закончилось все хорошо и вас проводили под гром рукоплесканий, переходящих в овации. Но вот поставленная цель не достигнута и вы покидаете зал раздосадованным. Как поступить? В спокойной обстановке проанализируйте сеанс, без паники, найдите причину и учтите на очередном выступлении. Редко кому из эстрадных гипнотизер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алось избежать таких "уроков". Есть поговорка, что время все лечит, но если его недостаточно для залечивания и завтра новый сеанс, а то и в день 2-3 сеанса, а вот для этого, научитесь владеть собой. Этому посвящается отдельная гла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известные мне, эстрадные гипнотизеры, покидали сцену навсегда в 40-45лет по одной причине, быстрый износ нервной системы приводил к проблемам сердечно-сосудистой системы, со всеми вытекающими последствиями. За 2-2,5часа выступления, потери веса, в среднем, составляют 2кг.. такова расплата организма за нервное напряжение, следом наступает ощущение опустошенности, которое требует компенсации, а самый простой способ избавления от неприятных ощущений, это "избавитель" алкоголь, который в считанные месяцы или годы, делает здорового человека инвалидом. А потому, прежде чем выйти на сцену в качестве мастера психологических опытов, необходимо научиться владеть собой. Моим первым пособием, в этом направлении, стала книга московского психиатра В. Л. Леви "Искусство быть собой", вот выдержка из нее. "Никого нельзя принудить к самосовершенствованию ни уговорами, ни угрозами, ни гипнозом, если у него нет к тому собственных внутренних побуждений. Несовершенство же обычно застигает врасплох. Недостаточность своего обыденного самообладания человек начинает замечать на трудностях: повышенный объем и сложность работы, напряженная ситуация, конфликт, болезнь, возраст - тут-то и обнаруживается, что многим, казалось бы, простым вещам надо учиться или доучиваться сосредоточению и мобилизации, переключению и эмоциональной перенастройке, расслаблению, отдыху, с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лять собой трудно тогда когда это особенно необходимо. Огромное большинство людей этому никогда специально не учатся. Удивительно ли. что к экзаменам приходят неподготовл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 саморегуляции эмоциональных 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что по этому поводу пишет автор брошюры "Учитесь управлять собой" Г. Д. Горбунов, привожу в сокращенном варианте, имея ввиду не допустить искажения основных советов Авто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РОЛЬ И ИЗМЕНЕНИЕ СОМАТИЧЕСКИХ И ВЕГЕТАТИВНЫХ ПРОЯВЛЕНИИ ЭМОЦИЙ КАК СПОСОБ САМОРЕГУЛЯЦИИ ЭМОЦИОНАЛЬНЫХ 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вестно, что эмоции есть отражение человеком своих отношений к окружающей действительности в виде разнообразных переживаний. Многообразные внешние проявления эмоций могут как активизировать, так и уменьшать их глубину. Еще от психолога У. Джемса и физиолога Г, Ланге идут утверждения типа: «Мы не потому смеемся, что нам весело, «а нам весело потому, что мы смеемся». Такого рода суждения не так уж парадоксальны. Оказывается, что элементарный контроль за соматическими ' и вегетативными проявлениями эмоций ведет к их самокоррекции (использование третьего уровня регуляции для воздействия на эмоции). Если разгневанный человек способен переключить свое сознание с предмета гнева- на его конкретные проявления, аффективная реакция закончится многим раньше. Тем более этот способ оказывается эффективным, если внешние проявления эмоций не просто контролируются и устраняются, но и целенаправленно изменяю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ходным моментом практического использования способа является знание внешних выражений эмоций. Чаще всего эмоциональное возбуждение проявляется в повышенном тонусе мимической, скелетной мускулатуры и увеличении психического темпа, выражающихся в особенностях движений и речи; в нарушении характера реагирования на раздражители, вплоть до его неадекватности; в изменении частоты и ритма дых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зменении деятельности сердечно-сосудистой системы (пульс, изменение цвета лица и пр.); в увеличении потоотделения, плаче, диурезе и пр. Почти все эти проявления эмоций поддаются сознательному контролю и регуляции. При этом не исключено^ что некоторые из описанных ниже приемов окажутся успешными уже после одно-двухразового опробования. Большинство же из них требуют систематической и достаточно длительной тренировки. Контроль и регуляция тонуса мимических мышц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мические- мышцы часто называют «психической мускулатурой»: различные нюансы психической деятельности человека и особенно его переживания разнообразно отражаются в его - мимике. Чем сильнее переживания, тем отчетливей их мимическая картина. Каждый из нас замечал в ситуации эмоционального возбуждения избыточное напряжение той или иной группы мимических мышц. Рекомендация к способу в своем обобщенном выражении предельно лаконична и проста: «Расслабьте мышцы лица». Это может относиться к мышцам лба, глаз, щек и др., наконец, шеи и затылка, что служит переходом к следующему этапу — расслаблению скелетной мускулату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 дает быстрые результаты, особенно если в процессе овладения им пытаться использовать его в разнообразных жизненных ситуациях: в общении, в учебном процессе, в труде. Главное — своевременно использовать этот прием. Вот ситуация вызвала сильную эмоцию, тонус мимических мышц повышается. Длительное напряжение мимической мускулатуры усугубляет эмоциональное состояние. Чем раньше будет включен контроль, тем скорее будет снят гипер тонус, тем быстрей пройдет это состояние. На начальных стадиях овладения способом хорошие результаты дают вопросы самоконтроля типа: «Как лицо? Не сжаты ли зубы?» и др. Постепенно в сознании возникает образ своего лица в виде маски, максимально свободного от мышечного напряжения. Тренировка расслабления осуществляется на основе словесных самоприказов, самовнушений, способствующих направленности сознания на определенные мышечные группы: Мое внимание останавливается на моем лице. Мое лицо спокойно. Мышцы лба расслаблены. Мышцы глаз расслаблены. Мышцы щек расслаблены. Губы и зубы разжаты. Мое лицо как мас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способ достаточно эффективен и надежен и в то же , время прост. Его положительные результаты чаще всего выступают пусковым механизмом, побуждением к овладению другими приемами. Следующим этапом, тесно сопряженным с первым, является регуляция мышечного тонуса скелетной мускулату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роль и регуляция тонуса скелетной мускулату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еречнополосатая мускулатура может подчиняться как произвольной, так и непроизвольной, автоматической регуляции. Давно доказано, что психические состояния теснейшим образом связаны с напряжением мышц. Также и эмоциональные состояния нередко сопровождаются повышенным мышечным тонусом. Чем больше степень эмоционального напряжения, тем активней автоматические механизмы напрягают те или иные  мышцы, готовя их к предстоящей деятельности. И хотя в принципе это биологически оправдано, при длительном воздействии эмоционального фактора оказывается вредным, так как мышечное напряжение вторично усиливает эмоциональное возбуждение. Определенным эмоциональным реакциям соответствует напряжение вполне определенных мышечных групп. Например, эмоции страха в наибольшей мере напрягают артикуляционные и затылочные мышцы. Поскольку эта закономерность дополняется еше и индивидуальными особенностями, каждый человек в ходе систематических наблюдений за самим собой должен обнаружить те мышечные группы, которые в большей . мере реагируют на эмоциональное возбуждение. Кроме того, полезным может оказаться простейший .тест. Расслабившись максимально возможно по описанной ниже системе, необходимо как можно более четко воссоздать в сознании эмоциональную ситуацию. Периодически переключая внимание на состояние мышечной системы, нетрудно обнаружить группы мышц, первыми увеличившими тонус. Эти мышцы и становятся объектом наибольшего внимания как при тренировке расслабления, так и в условиях эмоционального возб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рекомендовать следующие словесные самоприказы, которые от сеанса к сеансу сокращаются до миним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имание на руки! Мои пальцы расслаблены. Мои пальцы и кисти расслаблены. Мои предплечья и плечи расслаблены. Мои руки полностью расслаблены. Мое лицо спокойно и неподвиж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имание на мои ноги! Мои подошвы расслаблены. Мои стопы и голени расслаблены. Мои бедра расслаблены. Мои ноги полностью расслаблены. Мои руки и ноги полностью расслаблены. Все мое тело спокойно и неподвижно. Мышцы шеи и затылка расслаблены. Моя спина расслаблена. Грудь и живот расслаблены. Все мое тело спокойно и неподвижно. Мое лицо и все мое тело полностью расслабле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лучшего расслабления можно рекомендовать кратковременное предварительное напряжение соответствующих мышечных групп.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ижение тонуса мышц обычно сопровождает состояние покоя, уравновешенности, спокойной уверенности. Как правило, готовя себя к отдыху, ко сну, человек выбирает удобную позу, произвольно расслабляется. Этот ежедневный, хорошо знакомый каждому из нас процесс столь обычен, что мы редко заостряем на нем внимание. Однако в эмоциональной ситуации это следует делать вполне целенаправленно, так как состояние мышечного расслабления снижает реактивность ряда мозговых структур,а следовательно, и эмоциональную возбудимость Последовательное расслабление мышечных групп должно сопровождаться установкой на снижение общей психической активности. Это состояние, произвольно формируемое, называют релаксацией, то есть снижением психической активности на фоне мышечного расслабления. Кроме того, что это состояние - уже само по себе способствует сохранению нервнопсихического потенциала к моменту деятельности, оно создает.. благоприятную основу для разнообразных самовнушений спокойствия и уве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роль и регуляция темпа движений и реч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й уровень эмоционального возбуждения .наряду с мышечной скованностью может сопровождаться общим двигательным возбуждением, чаще всего выражающимся в возрастании привычного темпа движений 'и речи. Человек суетится, беспричинно торопится, хотя и делает все заранее, без всяких оснований боится опоздать. Особенно это характерно для неуравновешенных и в общем неорганизованных людей, у которых нарушен оптимум врожденного психического темпа. Первые шаги овладения способом состоят в самостоятельном контроле темпа движений и речи, в стремлении избавиться от суетливости. При этом подстегивающая внутренняя импульсация на первых порах может сохраняться. В дальнейшем и она устраняется использованием более высоких уровней саморегу</w:t>
        <w:softHyphen/>
        <w:t>ляции. Однако контроль психического темпа и особенно речи в состоянии повышенного уровня эмоционального возбуждения ока</w:t>
        <w:softHyphen/>
        <w:t xml:space="preserve">зывается задачей не из легких. При напоминании человек' на какое-то время снижает темп, но -затем может опять увеличить - его. И здесь полезным оказываются вопросы самоконтроля, например: «Как темп? Медленнее!» Но даже при длительном самоконтроле темпа желаемого уменьшения уровня эмоционального возбуждения может не наблюдаться, так как контролируемый темп нередко только кажется сниженным, а на самом деле остается по-прежнему высоким. Для развития умения успешно контролировать и регулировать психический темп существуют разнообразные упражнения, возникшие в различных системах саморегуляции, а затем многократно модифицированн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е принципы их таковы: 1) Тренировать плавность и медлительность движений/в различных эмоциональных состояниях. Например, плавно и медленно сжимать и разжимать пальцы рук, плавно и медленно переводить взгляд с одного предмета на другой, так же писать, идти, говорить и пр. 2) Использовать в тренировке чередования быстрого и медленного, плавного и резкого темпа. Например, 2—3 минуты делать все замедленно и плавно, затем 1—2 минуты быстро и резко, имитируя суетливость и нервозность.. Далее опять медленно и т. д. Также читать отрывки хорошо знакомых стихотворений. Такие контрасты в тренировке постепенно формируют умение обнаружить нарушения психического темпа в состоя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оционального возбуждения и регулировать его. При этом важно помнить и о, ритмических характеристиках движений и речи. Размеренный и четкий ритм помогает оптимизировать эмоциональное состояние, «рваный» же ритм будет вреден. 3) Во всех случаях жизни так организовать деятельность, чтобы обстоятельства не вынуждали спеш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циальные дыхательные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правлении своими состояниями большое внимание уделяется дыханию. Уж очень существенен этот фактор в процессе саморегуляции. Не надо обладать исключительной наблюдательностью, чтобы заметить, как меняется дыхание в зависимости от наших переживаний. Спокойно и ровно дышит спящий человек. «Раздул ноздри» разгневанный, или смеется развеселившийся—это тоже дыхание. А вот, задумавшись, человек глубоко вздохнул. Возможно, это элементарная регуляция психического состояния, вызванного мысл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вдаваясь в теорию вопроса, вниманию читателя могут быть предложены три последовательно усложняющихся упражнения, широко используемые в практике саморегуляции эмоциональных 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е упражнение—так называемое полное брюшное, диафрагмальное дыхание. Вдох выполняется через нос. Вначале воздухом при расслабленных и слегка опущенных плечах наполняются нижние отделы легких, живот при этом все более и более выпячивается. Затем вдохом последовательно поднимаются грудная клетка, плечи и ключицы. Полный выдох выполняется в той же последовательности: постепенно втягивается живот, опускается грудная клетка, плечи и ключиц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е упражнение — ритмическое дыхание. То же полное дыхание, но выполняемое в определенном ритме. Удобнее всего темп и ритм дыхания задавать шагами неторопливой ходьбы. Скажем, полный вдох выполнен за восемь шагов, Затем следует задержка дыхания, по времени равная половине полного вдоха в данном случае она должна продолжаться четыре шага. Полный выдох необходимо закончить за восемь шагов, не забывая о последовательности освобождения легких от воздух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ягивание живота, грудной клетки, опускание плеч и ключиц. С целью избежать избыточной вентиляции легких рекомендуется также задержка дыхания на выдохе той же 'продолжительности, что и .на вдохе (в данном примере в течение четырех шагов). При этом, однако, нередко возникают неприятные ощущения, особенно при чрезмерно полном выдохе. Поэтому задержку дыхания на выдохе можно сокращать в зависимости от самочувствия. Во всяком случае, неприятных ощущений лучше избегать. Количеств повторений упражнения также определяется самочувствием. В ходе повторений продолж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доха может постепенно возрастать. Так, при третьем выполнении для полного вдоха может потребоваться уже десять шагов, при четвертом — двенадцать, а возможно, и более. В связи с этим меняется и время задержки дыхания: 5 я 6 шагов соответственно. В соотношениях продолжительности вдоха и выдоха возможны нарушения, но при этом надо помнить, что значительное укорочение выдоха действует мобилизующ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 всего успокаивающее действие такого дыхания отмечается в том случае, когда в ходе его выполнения возникает желание зевнуть. Подавлять зевок ни в коем случае нельзя. Как только он возникает, надо прекратить выполнение упражнения и с наслаждением зевнуть. Сразу после зевка резко падает внутреннее напряжение, что вовсе не означает, что дыхательное упражнение надо прекратить - ритмическое дыхание можно продолжать до второго или третьего зевка. Конечно, появление желания зевнуть вовсе не обяза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е упражнение. То же ритмическое дыхание, но выдох совершается толчками через плотно сжатые губы. Широкая ритмическая экскурсия диафрагмы в этом варианте дыхания выполняет, по словам известного врача А. С. Залманова,. роль второго венозного сердца, массирует внутренние органы, значительно облегчает их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упражнения очень эффективны и для стабилизации эмоционального состояния после пережитого аффекта или кратковременного стресса. Освоивший эти простые упражнения и, главное, не забывающий пользоваться ими в нужный момент вооружен действенным средством оптимизации своих эмоциональных 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аивая упражнения, нужно иметь в вид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 начальных этапах положительный эффект от упражнений может быть незначи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Это не просто дыхание, а специальные упражнения, которыми нельзя злоупотреблять. Критерий полезности и достаточности — самочувств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яд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отличным от других способов этой группы является разрядка. Своеобразие состоит в том, что в этом способ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установки на. снижение уровня эмоционального возбуждения, на устранение эмоции. В разрядке дается выход эмоциональному напряжению. Его самым естественно-безобидным вариантом являются слезы. Иногда же, к величайшему сожалению, приходится наблюдать и другой выход — крик, брань, стук кулаком по столу, в худшем случае драка. Такого рода способ саморегуляции не только вреден для окружающих и не приемлем в обществе, но и не имеет никакого отношения к саморазвит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эмоции проявляются в форме реакций целостного организма. Возникшая эмоция имеет тенденцию к «излиянию», к выходу вовне. В ходе эволюции человека эмоциональное возбуждение всегда предшествовало двигательной активности. Во многих случаях современной жизни главнейшее проявление- эмоций — мышечная активность нередко оказывается подавленной. Отсюда лучший способ разрядки —переключить эмоциональное возбуждение на работу мышечной системы, на двигательные участки коры головного мозга. На</w:t>
        <w:softHyphen/>
        <w:t>пример, после неприятного, но сдержанного разговора пройтись, пробежаться. В случаях хронического перевозбуждения, сопро</w:t>
        <w:softHyphen/>
        <w:t xml:space="preserve">вождаемого систематическим подавлением двигательного компонента эмоции, незаменимыми оказываются средства физической культуры и спорта. В этом 'их огромное психогигиеническое значение.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ядка эмоций может быть осуществлена не только в двигательной деятельности, но и в любой другой, способной реализовать возникшее возбуждение. Работа, любая работа, полезная своими систематическими результатами для общества и самого человека, — прекрасный способ оптимизации, настроения и общего жизненного тонуса. Совершенно ясно, что причина этого неизмеримо более сложная, чем простая разрядка, но и она в их чис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РЕГУЛЯЦИЯ ЭМОЦИОНАЛЬНЫХ СОСТОЯНИИ ПУТЕМ ИЗМЕНЕНИЯ НАПРАВЛЕННОСТ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группа приемов саморегуляции эмоций базируется в значительной степени на самовнушении, опорой которому выступают конкретные предметы, явления, образы, понятия, переживания. Суть способа состоит в умении 'избегать 'всякого рода возбуждающих представлений и мыслей или оперативно избавляться от них, коль уж навязчивой силой эмоциональной ситуации они вдруг возникают. Если эмоция сильна, то наивно думать, что можно избежать ее возбуждающего влияния вообще. Но предвидеть возникновение соответствующих переживаний, предопределить их время, характер,'.степень и включить профилактические механизмы—вещь вполне реальная. Достигается это путем некоторой тренировки внимания. Ведь именно внимание определяет направленность и сосредоточенность психической деятельности. Выше указывалось, что эта 'направленность может быть как преднамеренной, так и непреднамерен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эмоциональные состояния представляют собой ту или иную степень психического напряжения. Напряжение это непроизвольное, так сказать, автоматическое. .Корректировать и направлять его может напряжение произвольное, целенаправленное, волевое. Оно же может выступать и неким антиподом непроизвольного напряжения. Организация направл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ния на какую-либо специально избранную деятельность (требующую сосредоточенности, активного произвольного внимания) по. механизму одновременной отрицательной индукции и сложным взаимоотношениям коры и подкорки ведет к снижению автоматического напряж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рианты этого способа саморегуляции разнообразны, достаточно просты, но требуют как некоторой тренировки регуляторных механизмов, так и умения включить их в нужный момент (попросту говоря, не забыть это с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лю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м вариантом способа изменения направленности сознания является 'некоторое отключение сознания в стремлении создать максимальную рассредоточенность. Начальным моментом здесь является тренировка умения хаотично воспринимать окружающие предметы, поочередно максимально сосредоточиваться на каждом из них несколько секунд (использование сенсорно- перцептивного уровня, шестого на схеме). Для этого лучше ограничить какое-то пространство для восприятия -и скользить взглядом от предмета к предмету, от точки к точке. Важно увлечься этой игрой, и постепенно взгляд начнет сам по себе переключаться с объекта на объект с короткими остановками на них. В дальнейшем лучше пользоваться не образами восприятий, а образами представлений (использование мнеми-ческого уровня регуляции, седьмого на схеме). С закрытыми глазами нужно воссоздавать любые всплывающие в сознании образы, не сосредоточиваться на них долго, а переходить все дальше и дальше от одной ассоциации к другой. Это помогает думать какое-то время о чем угодно, ,но главное—ни о чем определенном, в том числе неопределенно и о предстоящем деле, вызывающем чрезмерное эмоциональное возбу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клю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ым вариантом способа является достаточно длительное удержание направленности сознания в русле, далеком от травмирующей ситуаций. Вне конкретной деятельности в «состоянии эмоционального возбуждения это сделать нелегко. Чтобы отвлечься от возбуждающих мыслей, лучше переключиться на какое-либо интересное увлекательное дело. Хороший помощник в этом—юмор. Книги с рисунками Битного, Бидструпа, Эф-феля и других, карикатуры, скажем, журнал «Крокодил», сборники коротких смешных рассказов — об этом нужно позаботиться заранее и иметь при себе весь период ожидаемого или реального чрезмерного волнения. Полезны в этом случае и вся- . кого рода «хобби». Так, добрую услугу увлеченному филателисту окажет альбом новых марок. Если .же человек увлекается художественной литературой, то пусть он заблаговременно приготовит интересную книгу. Читая за день-два до ответственного дела какую-нибудь детективную историю, надо уметь остановиться на самом интересном и интригующем месте, с тем чтобы продолжить чтение в состоянии эмоционального - напряжения. Любителю музыки переключению поможет внимательное прослушивание любимых мелод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л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бежать перевозбуждающих мыслей помогают не только предметы, материального мира, способные вызвать в коре головного мозга- дополнительный очаг возбуждения, который по закону одновременной отрицательной индукции уменьшает возбуждение. Определенной группе людей не нужны никакие раздражители. Выключение анализаторных систем: тишина, закрытые глаза, спокойная расслабленная поза, сосредоточенные размышления и воображение, —вот их способ борьбы с неблагоприятными состоян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размышлениях ниже. Здесь же важно остановиться на сюжетном представлении и воображении. Это мнемический уровень регуляции (седьмой на схем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езным оказывается такое изменение направленности сознания, при котором человек оперирует яркими образами и ситуациями. Находясь в спокойной расслабленной позе, с закрытыми глазами, он должен с предельной точностью воссоздать в сознании ситуацию, в которой он всегда чувствует себя спокойно, уверенно, умиротворенно и благожелательно. Эту ситуацию и все сопровождающие ее образы можно выбрать заранее. Безусловно, все они будут сугубо субъективными. Можно, правда, рекомендовать общую картину:, летний солнечный' день, берег моря, полный штиль, песок, даль горизонта, чайки, спускающиеся к морю зеленые холмы и т. д. Но лучше выбрать ситуацию из своей жизни, обстановку; которая всегда настраивает на спокойствие и отдых. Важно не только воссоздать эту картину во всех подробностях: расположение предметов, освещение, температура, звуки и пр., но и поставить себя в эту обстановку в качестве наблюдателя или действующего лица. А цель одна: безмятежный отдых, спокойствие, благожелательное мироощущение. Конечно, до конца отключиться от окружающего не удастся. Даже если и нет раздражителей, то все равно беспокойные мысли нет-нет да и полоснут отвлекающееся сознание острым лезвием возбуждения. Но искусство саморегуляции в том и состоит, чтобы как можно быстрей возвращать себя в иллюзорно созданную обстановку. Чем реже будут отвлечения от нее и чем быстрей возвращение, тем эффективней будет этот метод. Самое важное в нем — не поддаваться инерции размышлений о том, что предстоит. Эта инерция проявляется тем более отчетливо, чем выше значимость предстоящего. Элементы представления сюжетной, спокойной ситуации оказывают положительное влияние на эмоциональное состояние уже с первых опробований, однако полностью этот способ может раскрыться только после очень большой и планомерной работы над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рьирование целеполагани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 обязательное условие любой деятельности. Это ее предполагаемый и планируемый результат. Это изначальный ее двигатель. Известно, что цели, как общие, перспективные, так и частные, промежуточные, должны быть реальными, базироваться на объективных возможностях человека и условиях деятельности. Достижение цели тем вероятней, чем конкретней и категоричней она представлена. Однако при всей конкретности и определенности цель должна быть подвижной, динамичной. Нередко именно динамичность цели определяет уверенность человека. А уверенность в себе, в своих действиях, словах, отношениях к миру является одним из главных условий результативности и качества любого дела. Логика «варьирования целеполаганием» не сложна: чем выше цель, тем меньше вероятность ее достижения; чем меньше вероятность достижения, тем больше неопределенность итогов; чем больше неопределенность, тем меньше уверенность, тем раньше и интенсивнее возникает переживание — структурная единица эмоций, включающая автоматическую подготовку организма к деятельности. Сама по себе такая подготовка—явление положительное. Но проявление этих предрабочих состояний может оказаться преждевременным, а потому вред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рьирование целеполаганием разнообразно. Простейший вариант—это снижение цели, Даже если цель поставлена совершенно верно, полностью обоснована, но в ответственные моменты приводит к чрезмерному эмоциональному возбуждению, ?радк ее? же, достижения она должна быть снижена. До поры, до времени. При необходимости цель может быть уточнена и восстановлена. Более сложной разновидностью варьирования целью является ее самомаскировка. Базируется она на самовнушении, а точнее, на некотором самообмане. Есть как бы две цели. Одна явная, словесно оформленная, но не очень высокая, вполне достижимая. Это маскировка, а под ней... Для дости</w:t>
        <w:softHyphen/>
        <w:t xml:space="preserve">жения оптимума эмоционального возбуждения в деятельности раскрывать эту цель даже для самого себя надо лишь в момент непосредственной подготовки к действию либо в ходе его соверш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х случаях речь идет о цели, но не о последствиях ее достижения или недостижения. Социальные оценки деятельности, предполагаемые человеком, — мощные двигатели эмоций.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 контрастные. Что сулит достижение цели и чем грозит недостижение—думать об этом непосредственно перед конкретным действием могут позволить .себе только маловозбудимые, эмоционально устойчивые люди, для которых такие мысли могут оказаться дополнительным стимулом. В большинстве же случаев они прекрасные активизаторы подготовительной работы, но неприемлемые и даже вредные в эмоциональ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шие способы саморегуляции и воспитания своих эмоций базируются на сложных, нередко очень утонченных взаимодействиях самовнушенияи самоуб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внушение-самоубе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лько что изложенных способах саморегуляции эмоциональных состояний в качестве основных средств использовались преимущественно чувственные компоненты психической деятельности: образы, вторичные образы 'и новые комбинации вторичных образов — продукты деятельности первой сигнальной системы, то есть рефлекторных связей, в которых сигналами являются раздражители, непосредственно действующие на органы чувств. Но человек наделен второй сигнальной системой, в которой сигналами являются слова как выражения структурной единицы мышления—понятий. .Мышление в той или иной степени участвует во всех сознательных способах регуляции. Но в некоторых жизненных ситуациях, особенно новых, регуляция основывается на процессе мышления (интеллектуальный уровень регуляции, восьмой на схеме). Это регуляция путем самовнушения - самоубеждения. Данный способ обозначен двумя понятиями, потому, что самовнушение и самоубеждение теснейшим образом связаны между собой, и нередко не представляется возможным определить, какое же из них «работает» в той или и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внушение - самоубеждение в некотором роде является универсальным механизмом психической деятельности человека. Несмотря на то, что самовнушение и самоубеждение всегда сопровождают друг друга, разбирать их целесообразно каждый в отдельности, приняв заранее, что такое деление условно. Дело в том, что самовнушение базируется в основном на наглядно-действенном и конкретно-образном мышлении, а самоубеждение на отвлеченном, -абстрактном мышлении. Эти виды мышления в деятельности взрослого человека могут быть выделены лишь условно, чаще всего имеют место их сложные сочетания. </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 качестве инструмента и в самовнушении, и в самоубеждении используется слово. Но при самовнушении важным является понимание только содержания слов, смысла фраз без их аргументации (почему именно они, а не другие; зачем они и пр.). В самоубеждении же важно все определить, объяснить, аргументировать. В самовнушении человек' пользуется смыслом определенного, слада, не требуя доказательств. Задача самовнушения побудить себя что-либо сделать или не сделать, что-то переживать или не переживать. Задача самоубеждения — логически обосновать, уяснить, полностью согласиться именно с таким, а не иным характером действий,. мыслей, переживаний. Вполне возможно, что, например, внушение «Дайте руку» будет реализовано без достаточного обоснования того, зачем, собственно, это надо делать. Внушение только побудит к действию. Если же дать руку в этой ситуации, сле</w:t>
        <w:softHyphen/>
        <w:t xml:space="preserve">довательно, пойти на примирение, которое вовсе нежелательно, вполне возможно, что действие и не последует. Оно будет заторможено в самом начале критической оценкой ситуации. Для того чтобы последовало полностью осознанное протягивание руки, человеку надо понять необходимость и желательность примирения. Тогда самоприказ «Дай руку» будет итогом процесса самоубеждения. Самовнушение либо воспринимается человеком как обязательность, как не поддающийся сомнению факт, как нечто само собой разумеющееся, либо оно вовсе не осознается и реализуется прямо в действии. Для самовнушения важнее сам факт исполнения. У самоубеждения центральная задача более сложная—что-то разъяснить самому себе, обосновать, в чем-то убедиться и уже на основе этого соответствующим образом действовать и переживать. Самовнушение — это наставление, приказ, требование, просьба. Самоубеждение—это доказательство, логический итог цепи рассуждений. Если в самовнушении огромное значение имеет эмоциональное его оформление, то в самоубеждении это не столь существенно. Самовнушение. действует прямо на эмоциональную сферу, самоубеждение—вначале на разум, на интеллект, а затем уже «на сердце». В ходе самоубеждения уместны внутренние дискуссии, споры, возможны, и конфликты с самим собой, особенно в начальной стадии. В ходе самовнушения таким дискуссиям, конфликтам нет места. В самовнушении вера в себя, в способ, в целесообразность действий должна быть непоколебимой с самого начала, и совершенно неважно, что эта вера может быть «слепая». Для самоубеждения же тем лучше, чем более осмыслена и обоснована эта уверенность, причем наибольшая -она в конце рассуждений и является как бы итогом самоубеждения. По образному выражению В. М. Бехтерева, внушение тем отличается от убеждения, что входит в сознание человека не с парадного хода, а как бы с заднего крыльца, минуя сто-рожа—критику. Самоубеждение осуществляется при высокоактивном состоянии коры головного мозга. Самовнушение же эффективней, когда кора несколько заторможена, тонус ее сниже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внушение является одним из интереснейших и загадочных феноменов психики человека. Его значение трудно измерить. От самовнушения зависит во многом начало любого дела, так же как и успешность отдельных этапов достижения цели;  им определяется и различный характер общения с различными людьми. Оно определяет и общение с одним и тем же человеком в различных ситуациях. Самовнушение может спровоцировать болезнь, либо наоборот, стать хорошим лекарством. Более того, самовнушением человек- может убить себя. Такого рода факты неоднократно описаны. Самовнушение может оказать влияние на регуляторные механизмы любого уровня управления организмом вплоть до клеточного. И конечно же, самовнушение—это мощный рычаг управления своими собственными эмо</w:t>
        <w:softHyphen/>
        <w:t xml:space="preserve">циональными состоя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сс самовнушения осуществляется путем многократного (реже одно- или двукратного) повторения слов или определенных словесных формулировок. При целенаправленном самовнушении они должны быть заранее подготовлены и четко сформулированы. Это своеобразные модели будущего состояния, которые в ходе повторений «вводятся» в подсознательный уровень управления. Модели должны быть предельно четкими, простыми и ясными, максимально разгружающими сознание (исключение борьбы мотивов, выбора, принятия решения и пр.). Они не должны содержать отрицаний и быть реально выполнимыми в конкретной ситуации. Скажем, самоприказ: «Не волнуйся» вызовет обратную реакцию, так как глагол активнее, чем отрицательная частица. Не принесет пользы и упрек: «Ты что раскис? Возьми себя в руки!», -так как полностью «взять себя в руки» в эмоциональной ситуации все равно не удастся, и это будет только усиливать возбуждение (безусловно, подобные замечания будут неуместны и со стороны окружающих). В тот самый период, когда человек не может не волноваться, он, стремясь успокоиться, спешит отдавать себе приказ за приказом и... добивается обратного результата. Еще хуже обстоит дело, если человек начинает внутренне все сильней и сильней ругать себя за неспособность справиться со своим волнением. Неудовлетворенность собой всегда усугубляет нарушенный оптимум эмоционального возбуждения и невротическую реакцию на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есные формулировки могут быть самыми разнообразными, выбор их всегда ситуативен и индивидуально своеобразен. «Я спокоен», «Я чувствую себя совершенно спокойно», «Я прав», «Я совершенно прав», «Работаю с удовольствием»,, «Я спокоен и сосредоточен», «Я контролирую свое поведение», «В себе полностью уверен», «Я сдержан», «Я смел» и т. д. Поскольку самовнушения действенней при снижении тонуса коры головного мозга, их лучше всего осуществлять в полусонном состоянии, перед засыпанием и после пробуждения, либо в состоянии релаксации. (Это вовсе не значит, что самовнушения не действенны в состоянии бодрствования, тогда они реализуются приторможенными участками коры.) Этим приемом можно формировать установки на предстоящий день. Сен-Си-мон велел своему слуге будить его словами: «Вставайте.. .Вас ждут великие дела». Поднимался философ, повторяя про себя эту фразу. (Кто каждое утро просыпается с мыслью о развлечениях и с установками избежать труда —• тому грозит прозябать или регрессировать вс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екоторых обстоятельствах надо учитывать возможность проявления подсознательного негативизма по отношению к используемым формулировкам. Скажем, некто укладывается в постель, понимая, что результат его завтрашней деятельности зависит от того, как он отдохнет ночью. Находясь езде в бодром состоянии, он усиленно внушает себе: «Спать... спать... спать...» И чем больше он старается, чем более он этого желает, тем дальше от него уходит сон. Подсознание не любит столь грубого вмешательства в свои автоматизмы. Одна из психологических рекомендаций в борьбе с бессонницей—не думать о сне, не желать его. Это в некотором роде 'игра со своим подсознанием. «Я просто отдохну. Спать мне вовсе необязательно. Я отдохну и без сна, просто расслаблюсь». И нередко сон приходит легко и незаметно. Иногда помогает заснуть мысль о каком-то мелком незавершенном деле, которое еще можно сделать, встав с постели. Но .вставать не хочется. Тепло, уютно... Встать или не встать. . . Надо бы, конечно, но можно и обойтись. И только утром мы вспоминаем, что 'не успели принять решения, так как сон поглотил нас совершенно неожидан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евняя мысль гласит, что мудрый правит так, что этого не замечают. В полной мере это относится и к управлению самим собой. И то, что «запретный плод сладок», и что детей не добудишься в 7.30 в будни, а воскресным утром они вдруг поднимаются раньше обычного, и многие другие аналогичные факты,— все это проявление одной из сторон подсознательного негативизма, часто являющегося следствием наших самовнушений. А сколько людей засыпают с книгой в руках быстрее, чем без нее? А пробовали ли вы слушать тихую музыку,, лежа в постели? Возможно, это окажется эффективней любого снотворного. А если не хотите, чтобы приемник остался включенным до утра, то присоедините к питанию реле времени, которое выключит приемник в задан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убеждение - это высший, наиболее трудный, но самый радикальный способ саморегуляции. В тяжелых случаях жизни это своеобразная рациональная психотерапия. Как способ регуляции психических состояний самоубеждение реализуется в разговорах с самим собой или с другими. Формой самоубеждения является речь внутренняя и внешняя, устная и письменная, диалогическая и монологическая. Чем выше интеллект, чем более оптимистичен человек, тем больше возможности самоубе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Разобраться ,в истинных причинах своего эмоционального состояния — задача не из легких. Но еще. трудней так построить цепь рассуждений, чтобы даже при объективно неблагоприятных обстоятельствах помочь самому себе. Многие находят «упоение в философии», пусть даже в своей, доморощенной и непритязательной. Облегчает понимание сути вещей ведение дневника или просто эпизодические записи. Чаще всего этот прием используется в юношеском возрасте. Безусловно, в ходе рассуждения- оперируют не только конкретными жизненными фактами, но также мнениями людей и информацией, почерпнутой из литературы, кинофильмов, спектаклей теле- и радиопередач и пр. Составленные на основе всего этого правила для самого себя являются хорошими помощниками в саморегуля</w:t>
        <w:softHyphen/>
        <w:t xml:space="preserve">ции хронических неблагоприятных эмоциональных состояний. Конечно; в истории человеческой мудрости все эти правила давно сформулированы, надеяться на оригинальность не приходится. Из неисчислимого количества накопленных человечеством правил можно выбрать для себя наиболее полезные. Но лучше, если человек дойдет до них сам. Пусть они будут неуклюже сформулированы, но его собственные, так как важна не просто голая мысль, а мысль как итог рассуждений, рассуждений, самостоятельно осуществленных, а не престо принятых. При этом важным является то, чтобы правила были жизненными, реально выполнимыми, В качестве примера ниже приводится несколько таких прав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райся никогда не спешить. НИКОГДА. Организуй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ланируй много дел на коротк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ь хладнокровным при анализе допущенных ошибок. Предоставь эту неприятную работу только разу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завершенное дело, .даже' незначительное — нервирует. Не оставляй таковых. Вспомни об этом, когда будешь, брать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нов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затягивай принятия решения: либо откажись, либо смирись, либо борись. Не оставайся -в промежутке, избавься о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мн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ты вынужден ждать, заполни время интересными делами или мыслями. Не жди, даже «если ожидаеш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учи итогом размышлений и рассуждений, такого рода правила, сформулированные в лаконичной форме, предельно приближаются к самовнушениям и подтверждают тем самым теснейшую связь самовнушений и самоуб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УТОГЕННАЯ ТРЕНИРОВ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ность описанных выше способов возрастает при их комплексном применении. Так, упражнения в расслаблении сочетаются с' дыхательными, представление спокойных сюжетных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уаций лучше осуществлять на фоне релаксации и. т. д. Применяемые комбинации, как правило, индивидуально своеобразны. Однако наилучшим образом большинство -описанных выше способов представлено в аутогенной тренировке. Истоки аутогенной тренировки уходят в многовековое прошлое различных систем самосовершенствования и саморегуляции. Эти источники: древнеиндийская система йогов, учение о внушении и самовнушении, -практика гипноза, исследования активной регуляции мышечного тонуса, многообразный психотерапевтический и психолого-педагогический опыт. Немецкому психотерапевту И. Г. Шульцу удалось объединить эти источники, создать из них строгую систему и обосновать 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но доказана несомненная польза аутогенной тренировки в общей системе психогигиенических мероприятий по сохранению психического здоровья. В этом смысле она особо значима при больших психофизических напряжениях. Если же аутогенную тренировку рассматривать многопланово и расчлененно (с точки зрения ее истоков и применяемых средств), то вряд ли найдется какая-либо деятельность человека, в которой она не смогла бы оказать ту или иную добрую услугу. Ведь при широкой трактовке аутогенная тренировка рассматривается как набор приемов сознательной психической саморегуляции. А саморегуляция нужна всем, везде и всегда. Это-то и дает основание некоторым приверженцам аутогенной тренировки считать ее основой некой «всеобщей психической культуры». Возможно, это задача не такого уж далекого будущ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утогенный в буквальном переводе означает «самородный». В широком понимании занимающийся аутотренингом развивает способность самостоятельно приводить себя в- определенное состояние (так называемое аутогенное погружение). Его отличительной особенностью является произвольное возникновение. В этом состоянии значительно возрастает эффективность разнообразных самовнушений, определяемых предшествующими событиями и задачами предстоящей деятельности. В результате тренировки улучшается внимание, воля, совершенствуется способность к саморегуляции эмоциональных состояний и моделированию заданного настроения. В ходе тренировки человек последовательно учится расслабляться, вызывать, у себя ощущение тяжести рук, ног, всего тела, ощущение тепла рук, но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ься регулировать частоту сердечных сокращений, нормализовать дыхательный ритм, осуществлять необходимые самовнушения и пр. Применяемые словесные формулировки часто значительно варьируют, рождая многочисленные модификации метода. которые отличаются друг от друга не только названиями, но и задачами, организацией, продолжительностью обучения, трактовкой механизмов и п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й задачей аутогенной тренировки является овладение собственными эмоциями. Начинается овладение аутогенной тренировкой с упражнений контроля и регуляций тонуса мимической и скелетной мускулатуры, уже знакомых читателю.  Однако еще Шульцем, а затем и рядом других исследователей было обнаружено, что максимально возможное снижение тонуса скелетной мускулатуры сопровождается субъективным ощущением тяжести, иными словами, самопроизвольное расслабление «формирует» это ощущение. В аутогенной тренировке идут от обратного: путем самовнушения ощущений тяжести и тепла в руках и ногах добиваются максимальной релаксации. Возникновение ощущения тяжести и тепла достигается в первых двух стандартных упражнениях, освоению которых уделяется 8 занятий. 3-е упражнение посвящается регуляции ритма сердечных сокращений. По данным многих авторов, за</w:t>
        <w:softHyphen/>
        <w:t xml:space="preserve">нимающиеся могут научиться произвольно менять частоту пульса до 30 ударов в минуту в ту или иную сторону. 4-е стандартное упражнение направлено на регуляцию ритма дыхания. В 5-м упражнении вызывается ощущение тепла в брюшной полости. и в 6-м—ощущение прохлады в области лба и висков. Последнее имеет целью предотвращение сосудистых головных бо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метода начинается с того, что занимающийся мысленно повторяет словесные формулы вслед за ведущим сеанс. Это так называемый гетеротренинг. В этом случае соответствующие ощущения возникают как по приказу извне, так и по самоприказу. Собственно аутотренинг это поначалу, так сказать, домашнее задание, являющееся повторением гетеротре нинга. Выполнять задание лучше всего перед сном, особенно на начальных этапах обучения. Это приводит к образованию условнорефлекторных связей используемых формулировок с последующим отдыхом, успокоением и засыпанием. Но тренироваться можно и в любое другое время. Занятие проводится в удобной позе (лежа или сидя) с закрытыми глазами, желательно в отсутствие посторонних раздражителей, не ранее чем через 1..5—2 часа после еды. Успех овладения методом обусловлен выполнением ряда принципов: уверенностью в действенности метода и в своих способностях успешно усвоить его, пониманием общих целей аутогенной тренировки и конкретных задач каждого занятия, их систематичностью и последовательностью перехода к новым упражнениям только после полного усвоения предыдущего и д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для успешной аутогенной тренировки необходим некий интеллектуальный минимум, ее редко используют в работе с детьми до 12 л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более четкого представления о методе ниже приводится один из вариантов текста аутогенной тренировки. Текст дается поурочно. Четыре урока уже знакомы читателю. Первый приведен на стр. ???, второй, третий и четвертый—на стр.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я правая рука тяжелая. Моя правая рука очень тяжелая. Моя левая рука тяжелая. Моя левая -рука очень тяжелая. Мои руки тяжелые. Мои руки очень тяжел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и ноги тяжелые. Мои ноги очень тяжелые. Мои руки и ноги тяжелые. Мои руки и ноги очень тяжелые. Все мое тело тяжел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я правая рука теплая. Моя правая рука очень теплая. Моя левая рука теплая. Моя левая рука очень теплая. Мои руки очень тепл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и ноги теплые. Мои ноги очень теплые. Мои руки и ноги теплые. Мои руки и ноги очень теплые. Мой живот стал теплым. Все мое тело тяжелее и тепл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дышу легко и спокойно. Мое сердце бьется спокойно и ровно. Из центра тела теплая лучистая энергия расходится по всему телу. Дыхание ровное, сердце бьется спокойно. Все мое тело тяжелое и тепл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й лоб стал прохладным, Мой лоб прохладный, прохладный. Дыхание ровное, сердце бьется спокойно. Из центра тела теплая лучистая энергия расходится по всему телу. Мой лоб прохладный, прохладны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урок заканчивается словами: «Я отдыхаю», «Я чувствую себя совершенно спокойно», «Открыв глаза, я буду чувствовать себя бодрым, спокойным и отдохнувш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агаемый текст отличается рядом особенностей. Во-первых, он рассчитан на предельно сжатые сроки усвоения основ аутогенной тренировки—за 10 сеансов гетеротренинга, сочетающихся с примерно удвоенным количеством аутотренинга. Ео-вторых, поскольку этот вариант рассчитал на усвоение основ, в нем много места уделено релаксации. В-третьях, текст построен таким образом, чтобы каждый сеанс длился не более 7—10 минуг. Этот регламент сохраняется благодаря тому, что уже после 2-го сеанса усвоенные уроки сокращаются, формулировки сжимаются, свертываются, дважды повторяются только новые формулы. Каждое последующее занятие имеет целью не только. освоение новых ощущений, но и -сокращение времени для создания уже знакомых, с тем чтобы в конце концов приводить себя в аутогенное погружение за 1—2 мин. Возникшее состояние полезное и переживаемое как приятное само по себе создает блегоприятную основу для внушений сна, бодрости, уверенности, спокойствия и пр. Так, в эмоциогенной ситуации сеанс можно заканчивать формулами уверенности типа: «Волнения и тревоги покидают меня.' В себе полностью уверен. Я решителен и смел» и д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же состояняи яркие представления спокойных ситуаций выполняют отличное транквилизирующее (успокаивающее) действие. Некоторые варианты аутогенной тренировки могу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ользоваться не только для успокоения, но и для моби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ЛЮ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нчивая разговор об умении владеть собой, хочется еще раз подчеркнуть, что подавляющее большинство из описанных способов саморегуляции требует тонкого понимания, проникновения в них, систематичности и упорства в овладении ими. Это важно отметить не только для того, чтобы предопределить целенаправленный и, активный характер работы над собой, но и с тем, чтобы избежать дискредитации способов саморегуляции. Необходимо принять решение и настроиться на большую и серьезную работу в плане совершенствования регуляторных механизмов психики и не ждать мгновенных результатов. В этом сложном процессе самосовершенствования можно условно выделить несколько этап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этап—это самопознание, изучение своего физического и психического «Я» со строго определенной задачей: осознать по возможности больше из того, что может послужить инструментом саморегуляции или ее объектом. Пусковым механизмом этого специфического самопознания выступает желание сделать себя лучше, для себя и для других, ради себя и ради других,— желание, которое в итоге этого процесса будет реализовываться. Такое желание быстро перерастает в возм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более детально изучаются конкретные соматические и вегетативные проявления эмоций и структурные единицы сознания. На основе этого изучения создается идеальная программа саморегуляции, представляющая собой индивидуально-своеобразное сочетание сенсорно-перцептивных (образы, вторичные образы) и мыслительных (понятия) компонентов. На основе этой программы постепенно переходят от контроля внешних и внутренних проявлений эмоций к их изменению. Осуществляется это с помощью специальных, постепенно усложняющихся упражнений (например, расслабление отдельных групп мышц после предварительного их напряжения, или тренировка четкости воспроизведения образа предмета вслед за его восприятием и др.). В ходе самопознания и тре</w:t>
        <w:softHyphen/>
        <w:t xml:space="preserve">нировки неопределенность и безотчетность признаков эмоциональных состояний уменьшаются, процесс саморегуляции и самовоспитания представляется все более и более совершенным, так как совершенствуются конкретные «инструменты» самоуправления: образы, вторичные образы, понятия, переживания и действия. В ходе своей материализации программа уточняется и дополняется. Критерием полезности методов служит практика. На основе строгого отбора и многократных опробований используемые приемы «классифицируются: вычленяются наиболее действенные, создаются группы приемов для регуляции специфичных состояний и различные комбинации этих групп, то есть фактически программа саморегуляции множится применительно к разнообразным жизненным ситуаци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ий этап - работа, над сокращением времени, затрачиваемого на саморегуляцию, и максимально возможная ее автоматизация. И, наконец, на завершающих этапах совершенствуется способность предвосхищать возможность нарушения оптимума эмоционального состояния (возбуждения), на основе чего еще до появления тревожных симптомов осуществляется такая психическая самоподготовка, благодаря которой отрицательные моменты не наступают вовсе, а следовательно, и не возникает необходимости в регуляции. Предвидеть и подготовиться—один из основных принципов, обеспечивающих успех. Ждать, пока ситуация застигнет врасплох, и только после этого думать, как ей противодействовать,— далеко не лучший способ жизненной стратегии. Недаром же существует легенда: человеку, попавшему в пропасть и молившему о помощи, бог ответил: «Да, человек, я дал тебе мало сил, чтобы ты выбрался из этой пропасти, но я дал тебе их достаточно, чтобы ты не попадал ту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есто послесловия к эстрадному гипноз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писаний психологических опытов, наиболее часто применяемых мной, я не упомянул о некоторых опытах, которые я экспериментировал на свой риск и результаты которых, поражали меня. Мои объяснения (феноменальных способностей человека, находящегося в трансе, основаны только на догадках, ни в коей мере не претендуя на истину иди, тем более нау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т о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У одного из экспериментируемых я брал какую-то личную вещь /очки, ключи, расческу и т.д./ и относил на стул на авансцену /глаза у испытуемых закрыты/ и затем поднимал одного из участников. погруженного в транс, открывал ему глаза и просил отдать вещи хозяину /на сцене 15-20 человек/, что ими исполнялось безошибоч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и исполнители давали самые разные объяснения, кто-то тем, что на предмете остались частицы биополя хозяина, большая ча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ясняла резко возросшей интуици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Человек магнит. Поднимал любого из участников, находящегося в состоянии транса и спрашивал его, обладает ли он способностью при</w:t>
        <w:softHyphen/>
        <w:t xml:space="preserve">тягивать телом металлические предметы и получал ответ, что никогда не пробовал. Первые попытки: подтверждали, не способен. Я тут же внушал, что он человек с феноменальными способностями и теперь в состоянии удерживать металлические предметы. Что успешно реализовывалось им без тени удивления, как будто он это проделывал сотни раз, зато удивлялся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вод сделал такой, что в состоянии транса у человека возникают паронормальные спосо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Ясновидение. Реализуется, практически у всех. присутствующих на сцене. Лак? в руки зеркало или блюдце участнику и внушаю, что он обладает ясно выраженными способностями ясновидения. И прошу посмотреть в зеркало/блюдце/ и рассказать, что сейчас делается у него на работе /если он /оно./ рабочие или дома, или у знакомых, как правило, рассказывают без труда. Когда была возможность, по телефону кто то на знакомых проверял, а так ли это и возвратившись в зал, подтверждал сказанное ясновидцем, процент правдивости составлял до 80 процентов. Давал в руки фотографии людей живых и не живых, подтверждают с точностью до 70-80 процен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ей наглядности. я уходил из зала в сопровождении 2-3 зрителей-контролеров, заходил в помещения, подходил к окнам, а возвра</w:t>
        <w:softHyphen/>
        <w:t xml:space="preserve">тившись взял, просил участника опыта рассказать где я 'был в это время и что делал. Испытуемых безошибочно описывал мой маршрут. Что э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Металлические предметы /вилки, ложки/ изгибаются без прикосновения к н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школе гипнотизеров большую часть программы преподавали ученые - это доктора и кандидаты медицинских наук Кемеровской государственной медицинской академии. Я, читал курс гипноза и проводил практические занятия и по просьбе учащихся, сверх программы, демонстрировал свою способность гнуть вилки, ложки без прикосновения к ним. Как это делается. я не рассказывал, т.к. объяснить это явление, вразумительно, я до сих пор не могу, а фантазии и догадки, в качестве объяснения, неуместна. Но тут стоит оговориться, что эти, в основном, послушные металлические предметы, "без предупреждения" выходят из подчинения, чаще всего, когда заказ поступает извне, а не по моей воле и желан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вот что произошло в г. Междуреченске. После недельного цикла моих лекций, я собрался уезжать, однако, мои ученики уговорили меня переночевать и уехать утром, а вечером всем собраться и поужинать. Во время ужина я сказал, что есть возможность продолжить занятия попросил мужчин положить свои ложки и вилки определенным образом и, сидя на стульях, приблизиться к ним на расстояние 30-40 см. и взглядом изогнуть, как это делается, я объяснил. Ввел их в легкую степень транса. В течении 10-15 мин. с заданием справились все, только с разной скоростью и величиной изгиба. Их восторгу не было пред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и догадки о причинах резко возрастающих парапсихологических возможностей людей, погруженных в транс, нашли подтверждение в книге известного психофизиолога и гипнолога Л.П. Гримака "гипноз и преступность"... Анализ соответствующей литературы показывает, что гипноз является традиционным методом стимуляции энергоинформационных явлений у человека Старые гипнологи вызывали многие паронормальные феномены у так называемых медиумов в состоянии сомнабулизма. Современные исследователи так--же используют внушение для стимуляции особых возможностей у испытуемых..." /Стр.21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 последующих экспериментах зарубежных авторов было подтверждено заметное воздействие гипноза на процессы экстрасенсорного восприятия. Так в обзорно-аналитической работе К. Гонортона был сделан вывод о том, что гипноз существенно стимулирует реализацию парапсихологических явлений. "Сейчас, -отмечал он, - невозможно не прийти к заключению, что гипноз повышает восприимчивость к пси-явлениям", /стр.2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школе гипнотизеров я преподавал приемы не только вербального /словесного/ гипноза, но и не вербального /бессловесного/. Эриксоновский гипноз, получивший в последние годы широкое признание во все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л приемам перепрограммирования человека /психокоррекции/ с помощью нейро-лингвистического программирования /НЛП/.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подавал приемы прогнозирования событий с помощью подсознания, когда введение себя в транс является первым этапом к последующим действиям, есть такая наука. Вот уже несколько лет некоторые знания я преподавал деловым людям, однако сложность работы с ними заключалась в том, что преподавать приходилось в конце рабочего дня донельзя измотанным слушателям, да и то не регулярно, не позволял вечный дефицит их времени, а отсюда и результаты. По этому они, торопя события, в большей части использовали не полученные знания, а меня, уже подготовленн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ли знания владения психикой человека можно раздавать направо и налево? Такой вопрос мне задал Ю.Я. Светлаков, когда я принимал участие в передаче " Шаг за горизонт", конечно нет. Вот, что по этому пишет профессор Л.П. Гримак в своей книге "Гипноз и преступность" в главе "Тринадцатый аспект гипно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пноз не просто сложное психофизиологическое явление: это-феномен. ставший центром притяжения интереса многих медицинских и гуманитарных нау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повести печальнее на свете, чем повесть о гипнозе и внушении" - такими словами часто начинал свои лекции известный русский гипнолог К.И. Платонов, и, пожалуй, не найти другой области знания, которая претерпела бы за время своего существования такое же большое количество недоразумений и скандальных коллиз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держательной аналитической работе о гипнозе, вышедшей под редакци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 Фромма /1979/, авторы, проанализировав различные стороны этого феномена, выделили ряд его аспектов, требующих самого глубокого изучения. Под номером "13" значатся юридические и этические проблемы гипноза. В этом обстоятельстве мы усматриваем некий сакраментальный символ, отражающий как внутреннюю противоречивую сущность гипноза. так и драматичность его исторической судьбы, неоднократно сталкивавшей его приверженцев с органами правопоряд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тринадцатый аспект" гипноза проявился уже на стадии его зарождения и становления, когда к нему было привлечено весьма настороженное внимание служб правопорядка и комиссии нравов. Как оказалось в дальнейшем, интуиция "столпов" общественного благочестия в общем правильно отреагировала на немалый энергетический заряд гипноза, который при определенных условиях может быть использован в деструктивных и противоправных цел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последние пожелания начинающем гипнотизерам эстрадного жанра. Конечно же первые свои выступления рекомендую проводить под присмотром профессионала, т.к. это поможет быстрее освоить сценический жанр и получить ответ на вопросы, которые неизбежно возникнут во время сеан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08:00Z</dcterms:created>
  <dc:creator>Roman</dc:creator>
  <dc:description/>
  <cp:keywords/>
  <dc:language>en-US</dc:language>
  <cp:lastModifiedBy>Roman</cp:lastModifiedBy>
  <dcterms:modified xsi:type="dcterms:W3CDTF">2005-04-20T12:08:00Z</dcterms:modified>
  <cp:revision>2</cp:revision>
  <dc:subject/>
  <dc:title>ХЕЛЕН СИНГЕР КАПЛАН</dc:title>
</cp:coreProperties>
</file>