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ВАЖАЕМЫЕ РОДИТЕЛИ И ПЕДАГОГИ!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Если вы считаете, что пора развивать возможности вашего ребенка, учить его быть грамотным, различать звуки, то вам пригодится эта книжка. В ней вы найдете задания, рассчитанные на занятия с ребенком 3-4 лет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Одно из условий проведения занят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хорошее настроение у вас и вашего малыша. Занятие должно проходить в спокойной обстановке. Хорошо, если вы сможете заниматься с ребенком в утренние часы. Если такой возможности нет, убедитесь, что ребенок отдохнул. Занятие с ребенком этого возраста должно длиться не более 15-20 минут. Объясните малышу задание, при необходимости помогите в его выполнении. Убедитесь в том, что задание выполнено, верно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Для выполнения заданий в этой книжке малышу потребуются цветные карандаши или фломастеры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редложите ребенку назвать букву и раскрасить ее, затем обвести буквы по пунктирам. После этого предложите малышу рассмотреть картинки и раскрасить их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Не забудьте проследить за правильной осанкой малыша, когда он сидит за столом, а также похвалить его за старания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крась только те картинки, в названиях которых звучит песенка жука (ж-ж-ж)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29960" cy="7621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960" cy="762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крась только те картинки, в названиях которых звучит песенка воды (с-с-с)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75350" cy="7275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727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крась только те картинки, в названиях которых звучит песенка тигра (р-р-р)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55690" cy="7602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760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крась только те картинки, в названиях которых звучит песенка ветра (ш-ш-ш)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62675" cy="777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крась только те картинки, в названиях которых звучит песенка комара (з-з-з)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26480" cy="7662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766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едини линиями картинки, названия которых начинаются на одинаковый звук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52490" cy="74244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742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едини линиями картинки, названия которых заканчиваются на одинаковый звук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28335" cy="75387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753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крась картинки, названия которых начинаются с гласного звука, красным цветом, а те, названия которых начинаются с согласного звука, — синим цветом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39815" cy="70815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815" cy="708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ови картинки. Какие слова длинные, а какие короткие? 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едини картинки с короткими названиями линиями с коротким брёвнышком, а картинки с длинными названиями — с длинным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39815" cy="71158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815" cy="711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ели картинки по домикам. Если название картинки начинается с твёрдого согласного, посели его в большом домике, а если с мягкого — в маленьком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08345" cy="7372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737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крась предметы, названия которых 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инаются со звука [Л] жёлтым цветом; со звука [Л'] — красным цветом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56655" cy="75139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655" cy="751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находится звук [М] в этих словах? 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чале, в середине или в конце? Раскрась нужный квадратик на схеме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90945" cy="280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65545" cy="2781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5545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находится звук [Р] в этих словах? 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чале, в середине или в конце? Раскрась нужный квадратик на схеме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25235" cy="2857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23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25235" cy="28460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235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находится звук [А] в названии этих картинок? 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чале, в середине или в конце? Раскрась нужный квадратик на схеме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38570" cy="27933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8570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88405" cy="2832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рия «Полный курс подготовк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color w:val="000000"/>
          <w:sz w:val="28"/>
          <w:szCs w:val="28"/>
        </w:rPr>
        <w:t>школе»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на Левина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АЕМСЯ ГРАМОТЕ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-4 года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традь для занятий взрослых с детьми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дательство «ОЛМА-ПРЕСС Экслибрис»</w:t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03 год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1:35:00Z</dcterms:created>
  <dc:creator/>
  <dc:description/>
  <cp:keywords/>
  <dc:language>en-US</dc:language>
  <cp:lastModifiedBy>home</cp:lastModifiedBy>
  <dcterms:modified xsi:type="dcterms:W3CDTF">2006-08-03T11:59:00Z</dcterms:modified>
  <cp:revision>4</cp:revision>
  <dc:subject/>
  <dc:title/>
</cp:coreProperties>
</file>