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ВАЖАЕМЫЕ РОДИТЕЛИ И ПЕДАГОГИ!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лагаем вашему вниманию развивающую книжку для детей 4-5 лет, которая в доступной и занимательной форме поможет ребенку расширить словарный запас, закрепить в памяти значения слов, развить связную речь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дно из условий проведения занятия — хорошее настроение у вас и вашего малыша. Занятие должно проходить в спокойной обстановке. Хорошо, если вы сможете заниматься с ребенком в утренние часы. Если такой возможности нет, убедитесь, что ребенок отдохнул. Занятие с ребенком этого возраста должно длиться не более 20-25 минут. Объясните малышу задание, при необходимости помогите в его выполнении. Убедитесь в том, что задание выполнено верно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выполнения заданий в этой книжке малышу потребуются цвет</w:t>
        <w:softHyphen/>
        <w:t>ные карандаши или фломастеры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е забудьте проследить за правильной осанкой малыша, когда он си</w:t>
        <w:softHyphen/>
        <w:t>дит за столом, а также похвалить его за старания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спехов вам и вашим детям!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ась предмет, который находится между мячиком и машинкой,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ний цвет; под пирамидкой — в красный; над машинкой — в зелёный;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ва от чашки — в жёлтый; справа от пирамидки — в оранжевый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остальные предметы, расскажи, где они находятся, раскрась их разными цветам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0" cy="693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93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ди и раскрась картинку, на которой яблоко слева от вазы, а груша справа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расположены предметы на остальных рисунках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63640" cy="634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634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предметы подходят друг другу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и их линиями и раскрась в одинаковые цвета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жи, чем эти предметы подходят друг другу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04280" cy="712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712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кие звуки начинаются названия этих предметов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и линиями предметы, названия которых начинаются на один и тот же звук. Раскрась их одинаковым цветом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01410" cy="7193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719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, что здесь нарисовано. Какая картинка в каждом ряду лишняя (обрати внимание на первые звуки в названиях предметов)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картинк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34125" cy="7109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710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ови нарисованные предметы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жи, зачем нужен каждый из них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предметы разными цветам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65545" cy="748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предметы в рамочках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ши каждый из них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46520" cy="7733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ась картинки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ери к каждой из них соответствующую с противоположным значением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где всё наоборот)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46520" cy="7566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05245" cy="8249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824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овут этих сказочных героев? Из каких они сказок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4992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4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жи, о чём говорится в каждой сказке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и каждого героя линией с нужным ему предметом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15710" cy="73037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м отличаются друг от друга две верхние картинки?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две нижние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крась всё, что здесь нарисовано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52870" cy="77171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870" cy="771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жи, что делает каждый из зверят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у них инструменты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картинку и придумай по ней рассказ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9650" cy="7502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и на картинк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картинки подходят друг другу?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было сначала, а что потом?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думай рассказы и раскрась картинки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04280" cy="72624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726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ась картинку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думай по ней интересный рассказ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75020" cy="77743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ия «Полный курс подготовк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е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а Левин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ЕМ РЕЧЬ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5 год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традь для занятий взрослых с детьм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ательство «ОЛМА-ПРЕСС Экслибрис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3 год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исуй под каждой картинкой столько кружков, сколько звуков в слове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01080" cy="77425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774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какой звук начинаются названия предметов в первом ряду? А на какой оканчиваются во втором? Нарисуй недостающие картинки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13805" cy="29876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13805" cy="29375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какой звук начинаются названия предметов в первом ряду? А на какой оканчиваются во втором? Нарисуй недостающие картинки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38570" cy="30308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9835" cy="29552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предметы, названия которых начинаются с твёрдого согласного, синим цветом, а те, названия которых начинаются с мягкого согласного, — зелёным цвето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46470" cy="68351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предметы. Раскрась схему к каждому слову. Не забывай, что гласные обозначаются красным цветом, твёрдые согласные — синим, мягкие согласные — зелёны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36665" cy="73901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ь картинки, названия которых начинаются на гласный звук, красным цветом, на согласный звук — синим цвето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32830" cy="74701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звуков в каждом слове? Соедини картинку с нужной схемой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06490" cy="75755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757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едини между собой те картинки, названия которых начинаются на один и тот же слог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89980" cy="7607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веди предметы, в названиях которых один слог, красным цветом, два слога — жёлтым цветом, три слога — синим цвето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6800" cy="72370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723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животных. В каких словах один слог, в каких два, в каких три? Как ты думаешь, кто из животных будет жить в одноэтажном доме, кто в двухэтажном, а кто в трёхэтажном?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9350" cy="72599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25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слогов в названиях этих предметов? Соедини каждый предмет линией с подходящей схемой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2850" cy="7429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и слова на слоги. Поставь ударения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75070" cy="7175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717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79515" cy="7216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ушай предложение. Сколько в нём слов? Нарисуй схемы к ни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17410"/>
                <wp:effectExtent l="0" t="0" r="0" b="0"/>
                <wp:wrapTopAndBottom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1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29680" cy="74930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ия «Полный курс подготовк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е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а Левин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ЕМСЯ ГРАМОТЕ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5 год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традь для занятий взрослых с детьм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ательство «ОЛМА-ПРЕСС Экслибрис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3 год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40:00Z</dcterms:created>
  <dc:creator>home</dc:creator>
  <dc:description/>
  <dc:language>en-US</dc:language>
  <cp:lastModifiedBy>Alla</cp:lastModifiedBy>
  <dcterms:modified xsi:type="dcterms:W3CDTF">2010-04-07T11:40:00Z</dcterms:modified>
  <cp:revision>2</cp:revision>
  <dc:subject/>
  <dc:title>УВАЖАЕМЫЕ РОДИТЕЛИ И ПЕДАГОГИ</dc:title>
</cp:coreProperties>
</file>