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РОДИТЕЛИ И ПЕДАГОГИ!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лагаем вашему вниманию развивающую книжку для детей 5-6 лет, которая в доступной и занимательной форме поможет ребенку расширить словарный запас, закрепить в памяти значения слов, развить связную речь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дно из условий проведения занятия — хорошее настроение у вас и вашего малыша. Занятие должно проходить в спокойной обстановке. Хорошо, если вы сможете заниматься с ребенком в утренние часы. Если такой возможности нет, убедитесь, что ребенок отдохнул. Занятие с ребенком этого возраста должно длиться не более 25-30 минут. Объясните малышу задание, при необходимости помогите в его выполнении. Убедитесь в том, что задание выполнено верно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выполнения заданий в этой книжке малышу потребуются цвет</w:t>
        <w:softHyphen/>
        <w:t>ные карандаши или фломастеры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 забудьте проследить за правильной осанкой малыша, когда он си</w:t>
        <w:softHyphen/>
        <w:t>дит за столом, а также похвалить его за старания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пехов вам и вашим детям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предметы, названия которых начинаются на одну и ту же букву, одним цвет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5390" cy="766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предметы, названия которых оканчиваются на одну и ту же букву, одним цвет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5710" cy="763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одним цветом и соедини линией предметы, имеющие одинаковое названи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7930" cy="756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 животных: расскажи, какие они, какого цвета, какие у них повадки, чем питаются и т. д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47130" cy="750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750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каждый нарисованный предмет, а потом скажи, как это будет звучать, если предметов много (например: яблоко — яблоки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2840" cy="7294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ушай слов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, к каким из нарисованных здесь предметов подходят слова в рамочках (например: новое пальто, новые туфли и т. д.)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предметы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1265" cy="7262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картинки линиями с подходящими словам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0945" cy="795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ась картинки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представителей разных строительных профессий с нужными им предметам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9825" cy="7614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761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ушай незаконченные предложения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ери к ним подходящие картинки. Закончи предложения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 линию от предложения к подходящей картинк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0935" cy="7548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чи предложения и раскрась картин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3960" cy="7255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 картинки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было сначала, а что потом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тавь цифры в кружочках. Придумай рассказ по картинкам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картин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5710" cy="7385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738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смотри картинки и раскрась их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изображено на каждом рисунке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5390" cy="771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 картин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умай по ним рассказы, используя слова в рамка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0790" cy="770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 картинку и раскрась её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умай по ней рассказ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6800" cy="7461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«Полный курс подготов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е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а Левин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ЕМ РЕЧЬ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ь для занятий взрослых с деть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тельство «ОЛМА-ПРЕСС Экслибрис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3 год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3:25:00Z</dcterms:created>
  <dc:creator/>
  <dc:description/>
  <cp:keywords/>
  <dc:language>en-US</dc:language>
  <cp:lastModifiedBy>home</cp:lastModifiedBy>
  <dcterms:modified xsi:type="dcterms:W3CDTF">2006-08-03T13:31:00Z</dcterms:modified>
  <cp:revision>1</cp:revision>
  <dc:subject/>
  <dc:title/>
</cp:coreProperties>
</file>