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6975" cy="10402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6340" cy="1040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6340" cy="1040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умова Э.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гротека речевых игр. Выпуск 6. В мире животных и птиц : игры на развитие навыков звук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уквенного анализа и лексико-грамматических категорий на материале тем «Птицы», «Животные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детей 5—7 лет с речевыми нарушениями / Э.Д. Наумова. — М.: Издательство ГНОМ и Д,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2006.-36 с.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5-296-00679-8</w:t>
      </w:r>
    </w:p>
    <w:p>
      <w:pPr>
        <w:pStyle w:val="Normal"/>
        <w:shd w:fill="FFFFFF" w:val="clear"/>
        <w:ind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нные настольные игры составлены на основе дидактических принципов с учетом возра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ей детей 5—7 лет с речевыми нарушениями. С их помощью можно научить ребенка выделять начальные звуки в словах, дифференцировать гласные и согласные звуки, различ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гласные звуки по твердости-мягкости, правильно соотносить звуки и буквы, закрепить навы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итного чтения слов, расширить знания детей о животном мире (уточнить представления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отных и птицах).</w:t>
      </w:r>
    </w:p>
    <w:p>
      <w:pPr>
        <w:sectPr>
          <w:type w:val="nextPage"/>
          <w:pgSz w:w="14765" w:h="192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ни помогут развить внимание, зрительную память и творческие способности ребенка. Эти иг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гут использоваться на занятиях по обучению детей грамоте в детских дошкольных учреждения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игровой материал на логопедических занятиях и как самостоятельная игра для детей с участи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дителей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ведение</w:t>
      </w:r>
    </w:p>
    <w:p>
      <w:pPr>
        <w:pStyle w:val="Normal"/>
        <w:shd w:fill="FFFFFF" w:val="clear"/>
        <w:ind w:lef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нные настольные игры составлены на основе дидактических принципов с учетом возрастн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собенностей детей 5—7 лет с речевыми нарушениями. Эти игры могут использоваться на занятия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обучению детей грамоте в детских дошкольных учреждениях, как игровой материал на логопе</w:t>
        <w:softHyphen/>
        <w:t>дических занятиях и как самостоятельная игра для детей с участием родителей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зависимости от возраста и уровня речевого развития детей игры помогу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учить ребенка выделять начальные звуки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фференцировать гласные и согласные зв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личать согласные звуки по твердости-мягк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ильно соотносить звуки и букв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крепить навыки слитного чтения с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вивать навыки звукового анализа и синте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знакомить с некоторыми грамматическими правилами написания слов в русском язы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7" w:leader="none"/>
        </w:tabs>
        <w:ind w:left="307" w:hanging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ширить и закрепить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тей о животном мире (уточнить представления о животных и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тица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может развить внимание, зрительную памя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вать творческие способности ребенка.</w:t>
      </w:r>
    </w:p>
    <w:p>
      <w:pPr>
        <w:pStyle w:val="Normal"/>
        <w:shd w:fill="FFFFFF" w:val="clear"/>
        <w:ind w:left="19"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роме перечисленных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целе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гра может расширить и закрепить знания детей о животном мире, уточнив их представления о животных и птицах, поможет развить внимание, зрительную память.</w:t>
      </w:r>
    </w:p>
    <w:p>
      <w:pPr>
        <w:pStyle w:val="Normal"/>
        <w:shd w:fill="FFFFFF" w:val="clear"/>
        <w:ind w:left="14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гры представлены комплектом, состоящим из 40 больших разноцветных карточек с изобра</w:t>
        <w:softHyphen/>
        <w:t xml:space="preserve">жениями различных предметов; 40 маленьких двусторонних карточек с изображениями живот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тиц на одной стороне и их названиями на обороте карточки; разрезной азбуки; фишек для о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ения звуков (красные фишки — гласные звуки, синие — согласные твердые, зеленые —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ласные мягкие).</w:t>
      </w:r>
    </w:p>
    <w:p>
      <w:pPr>
        <w:pStyle w:val="Normal"/>
        <w:shd w:fill="FFFFFF" w:val="clear"/>
        <w:ind w:left="10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лова, составляемые детьми по карточкам в ходе игры, сгруппированы по степени слож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оговой структуры и даны в определенной последовательности от простого к сложному. Для 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гчения подбора слов с одинаковой слоговой структурой аналогичные карточки выделены каким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бо одним цветом: желтым, розовым, красным, фиолетовым, синим, голубым, зеленым, светло-зеленым, коричневым и серым.</w:t>
      </w:r>
    </w:p>
    <w:p>
      <w:pPr>
        <w:pStyle w:val="Normal"/>
        <w:shd w:fill="FFFFFF" w:val="clear"/>
        <w:ind w:left="5" w:right="1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которые игры по степени сложности представлены в двух вариантах. Перед началом игры в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ущий должен убедиться, что дети знают буквы и умеют правильно соотносить их со звуками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Игра № 1 «От буквы к слову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гра проводится под руководством взрослого ведущего с 2—4 игроками.</w:t>
      </w:r>
    </w:p>
    <w:p>
      <w:pPr>
        <w:pStyle w:val="Normal"/>
        <w:shd w:fill="FFFFFF" w:val="clear"/>
        <w:ind w:left="5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учить детей выделять первый звук в начале слова, соотносить звуки и буквы, дифф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нцировать звуки и буквы (гласные и согласные, согласные твердые и мягкие), составлять из бук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а, соотносить слово и его изображение.</w:t>
      </w:r>
    </w:p>
    <w:p>
      <w:pPr>
        <w:pStyle w:val="Normal"/>
        <w:shd w:fill="FFFFFF" w:val="clear"/>
        <w:ind w:left="5"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борудование: больш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маленькие карточки (по одной паре карточек на игрока), разрезн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збук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чинать игру лучше с простых слов из двух слогов без стечения согласных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>Вариант А (простой)</w:t>
      </w:r>
    </w:p>
    <w:p>
      <w:pPr>
        <w:pStyle w:val="Normal"/>
        <w:shd w:fill="FFFFFF" w:val="clear"/>
        <w:ind w:left="10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ля этого варианта ведущий заранее отбирает необходимое количество маленьких карточек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ображением животных и птиц: № 1-6, 8-10, 13—16,20,25, 26,27, 29, 36—39 и выкладывает их в центр стола, изображением вверх.*</w:t>
      </w:r>
    </w:p>
    <w:p>
      <w:pPr>
        <w:sectPr>
          <w:type w:val="nextPage"/>
          <w:pgSz w:w="11906" w:h="16838"/>
          <w:pgMar w:left="1265" w:right="843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* Карточки № 21, 28, 30, 33 по ходу игры требуют уточнения ведущего в написании последнего звука.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Их рекомендуется давать после предварительной работы — образование множественного числа существи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ельных в родительном падеже (например: удав, а много удавов).</w:t>
      </w:r>
    </w:p>
    <w:p>
      <w:pPr>
        <w:pStyle w:val="Normal"/>
        <w:shd w:fill="FFFFFF" w:val="clear"/>
        <w:ind w:left="346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д детьми лежат буквы разрезной азбуки и большие карточки с изображениями различ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едметов, которые дети должны внимательно рассмотреть и назвать. Ведущий предлагает дет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ставить и выложить из букв разрезной азбуки слово по первым звукам маленьких слов-картинок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кладывать слово начинают с картинки, расположенной слева. В названии каждой маленькой ка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инки выделяют первый звук, находят соответствующую ему букву и выкладывают ее под эту картин</w:t>
        <w:softHyphen/>
        <w:t>ку. Затем выделяют первый звук в названии второй картинки, находят соответствующую букву и вы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адывают ее под второй картинкой. И так со всеми оставшимися картинками.</w:t>
      </w:r>
    </w:p>
    <w:p>
      <w:pPr>
        <w:pStyle w:val="Normal"/>
        <w:shd w:fill="FFFFFF" w:val="clear"/>
        <w:ind w:left="355" w:right="18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ле этого каждый ребенок должен прочитать свое слово и найти на столе маленькую карто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 с соответствующим изображением. Побеждает тот, кто не только быстро, но и правильно в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нит это задание. Если у ребенка возникают затруднения, ведущий помогает ему.</w:t>
      </w:r>
    </w:p>
    <w:p>
      <w:pPr>
        <w:pStyle w:val="Normal"/>
        <w:shd w:fill="FFFFFF" w:val="clear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личество предлагаемых ребенку картинок можно увеличить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ind w:left="9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Вариант Б (усложненный)</w:t>
      </w:r>
    </w:p>
    <w:p>
      <w:pPr>
        <w:pStyle w:val="Normal"/>
        <w:shd w:fill="FFFFFF" w:val="clear"/>
        <w:ind w:left="346" w:right="182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авила игры те же, но при выкладывании слов дети используют для обозначения звуков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лько буквы, но и цветные фишки (красные — гласные звуки, синие — согласные твердые, зе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е — согласные мягкие). А затем отвечают на ряд вопросов педагога: Сколько в составленн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е слогов? Какой слог ударный? Сколько в слове гласных букв? Согласных? Каких? И т.п.</w:t>
      </w:r>
    </w:p>
    <w:p>
      <w:pPr>
        <w:pStyle w:val="Normal"/>
        <w:shd w:fill="FFFFFF" w:val="clear"/>
        <w:ind w:left="346" w:right="182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тепенно, по мере усвоения слоговой структуры слов, ведущий выбирает более слож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а, постепенно увеличивая число карточек у игроков. Побеждают игроки, сумевшие 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льно выложить, прочитать и выполнить звуковой анализ слова.</w:t>
      </w:r>
    </w:p>
    <w:p>
      <w:pPr>
        <w:pStyle w:val="Normal"/>
        <w:shd w:fill="FFFFFF" w:val="clear"/>
        <w:ind w:left="1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гра № 2 «Собери слова в цепочку»</w:t>
      </w:r>
    </w:p>
    <w:p>
      <w:pPr>
        <w:pStyle w:val="Normal"/>
        <w:shd w:fill="FFFFFF" w:val="clear"/>
        <w:ind w:left="341"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гра проводится под руководством взрослого с 2—4 игроками. Ведущий заранее подбир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ленькие карточки с изображениями животных и птиц, (слова разной слоговой структуры) та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тобы из их названий можно было составить цепочку слов. Цепочка составляется таким образ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бы каждое последующее слово начиналось с последнего звука предыдущего слова.</w:t>
      </w:r>
    </w:p>
    <w:p>
      <w:pPr>
        <w:pStyle w:val="Normal"/>
        <w:shd w:fill="FFFFFF" w:val="clear"/>
        <w:tabs>
          <w:tab w:val="clear" w:pos="720"/>
          <w:tab w:val="left" w:pos="10061" w:leader="none"/>
        </w:tabs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учить детей выделять первый и последний звук в словах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none"/>
        </w:tabs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борудование: мален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рточки с изображением животных и птиц.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пример: СТРАУС — СУСЛИК — КАБАН — НОСОРОГ — ГОЛУБИ...</w:t>
      </w:r>
    </w:p>
    <w:p>
      <w:pPr>
        <w:pStyle w:val="Normal"/>
        <w:shd w:fill="FFFFFF" w:val="clear"/>
        <w:ind w:left="341" w:right="18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ли игроки не могут продолжить цепочку слов (нет картинки с нужным звуком) ведущий может предложить: детям 5—6 лет — начать новую цепочку из оставшихся картинок; детям 6—7 лет 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должить составление цепочки, несколько изменив условия игры. Если при выкладывании ц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чки нет картинки с изображением животного, название которого начинается на определен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вук, игрок может подобрать слово на этот звук, а вместо картинки положить фишку. Ведущ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ет воспользоваться дополнительными карточками и словами.</w:t>
      </w:r>
    </w:p>
    <w:p>
      <w:pPr>
        <w:pStyle w:val="Normal"/>
        <w:shd w:fill="FFFFFF" w:val="clear"/>
        <w:ind w:left="1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гра № 3 «Назови ударный слог»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личество игроков не ограничено.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крепить у детей навык деления слов на слоги; учить определять ударный слог в словах.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ind w:left="341" w:right="19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и карточки с цифрами (1,2, 3), картинка с изображением молотка, картинк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 изображением животных и птиц из игр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sectPr>
          <w:type w:val="nextPage"/>
          <w:pgSz w:w="11906" w:h="16838"/>
          <w:pgMar w:left="636" w:right="96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6" w:right="17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гра проводится после того, как дети познакомятся с понятием «ударный слог». Выкладыв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рточки с цифрами перед игроками ведущий говорит, что цифры обозначают количество слогов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ове, а молоток указывает ударный слог. Картинки с изображениями животных и птиц лежат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д ведущим. Игроки по очереди берут по одной картинке, медленно называют слово, выделя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дарный слог, и в зависимости от места ударного слога в слове выставляют карточку с молотк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д одну из цифр. Ведущий и остальные игроки следят за ответами. Если задание выполнено иг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м без ошибок, он забирает картинку себе, уступая место другому игроку. Если допущена ошиб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карточка откладывается в сторону. Сначала игра проводится в медленном темпе, по ходу игры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может увеличить темп, создавая тем самым атмосферу соревнования. Ведущий может неза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99148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991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67220" cy="99148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7220" cy="991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67220" cy="99148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7220" cy="991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148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1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102533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9810" cy="102533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25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8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9810" cy="102533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25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33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100736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007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3945" cy="100736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3945" cy="1007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3945" cy="100736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3945" cy="1007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36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1016190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016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7075" cy="101619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16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8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7075" cy="101619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16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619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99758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1355" cy="997585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355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1355" cy="997585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355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7375" cy="987869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6740" cy="987806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6740" cy="987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6740" cy="987806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6740" cy="987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869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0070" cy="986980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86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9435" cy="986917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9435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9435" cy="986917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9435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6980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6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993965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993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8810" cy="993902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8810" cy="993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8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8810" cy="993902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8810" cy="993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965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5940" cy="989076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989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5305" cy="989076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5305" cy="989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pt;height:77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5305" cy="989076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5305" cy="989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4830" cy="991806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991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195" cy="991806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991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78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195" cy="991806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991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18065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1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6420" cy="991489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991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5785" cy="991489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991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7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5785" cy="991489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991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1489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1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1655" cy="99060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1020" cy="990600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102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1020" cy="990600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102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2285" cy="983869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983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1650" cy="983869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983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5pt;height:7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1650" cy="983869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983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869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98329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83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0" cy="983234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983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7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0" cy="983234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983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2975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9115" cy="986917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8480" cy="986917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8480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8480" cy="9869170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8480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69170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6420" cy="984821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5785" cy="9847580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5785" cy="9847580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821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996378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1355" cy="996378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1355" cy="996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1355" cy="996378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1355" cy="996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378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9909175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990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1980" cy="9908540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990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78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1980" cy="9908540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990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9175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5950" cy="997585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6595" cy="9975850"/>
                                  <wp:effectExtent l="0" t="0" r="0" b="0"/>
                                  <wp:docPr id="7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6595" cy="9975850"/>
                            <wp:effectExtent l="0" t="0" r="0" b="0"/>
                            <wp:docPr id="7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5460" cy="987298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5460" cy="987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4825" cy="987234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987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pt;height:77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4825" cy="987234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987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7"/>
          <w:sz w:val="24"/>
          <w:szCs w:val="24"/>
        </w:rPr>
        <w:t>метно помогать некоторым игрокам, проговаривая вместе с ребенком «трудное» слово и интонаци</w:t>
        <w:softHyphen/>
      </w:r>
      <w:r>
        <w:rPr>
          <w:rFonts w:cs="Times New Roman" w:ascii="Times New Roman" w:hAnsi="Times New Roman"/>
          <w:color w:val="555555"/>
          <w:spacing w:val="-8"/>
          <w:sz w:val="24"/>
          <w:szCs w:val="24"/>
        </w:rPr>
        <w:t xml:space="preserve">онно выделяя ударный слог. Это поможет детям, не уверенным в своих силах справиться с робостью </w:t>
      </w: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 xml:space="preserve">и чувствовать себя более уверенно. В конце игры подсчитывается количество картинок у каждого </w:t>
      </w:r>
      <w:r>
        <w:rPr>
          <w:rFonts w:cs="Times New Roman" w:ascii="Times New Roman" w:hAnsi="Times New Roman"/>
          <w:color w:val="555555"/>
          <w:spacing w:val="-7"/>
          <w:sz w:val="24"/>
          <w:szCs w:val="24"/>
        </w:rPr>
        <w:t>игрока. Ведущий дает поощрительную оценку игроку-победителю и подбадривает остальных дете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2980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z w:val="24"/>
          <w:szCs w:val="24"/>
        </w:rPr>
        <w:t>Игра № 4 «Каждый звук в своем окошке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3"/>
          <w:sz w:val="24"/>
          <w:szCs w:val="24"/>
        </w:rPr>
        <w:t>Количество игроков не ограничено.</w:t>
      </w:r>
    </w:p>
    <w:p>
      <w:pPr>
        <w:pStyle w:val="Normal"/>
        <w:shd w:fill="FFFFFF" w:val="clear"/>
        <w:ind w:left="5" w:right="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4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 xml:space="preserve">закрепить у детей навыки звуко-буквенного анализа, учить различать твердые и мягкие </w:t>
      </w:r>
      <w:r>
        <w:rPr>
          <w:rFonts w:cs="Times New Roman" w:ascii="Times New Roman" w:hAnsi="Times New Roman"/>
          <w:color w:val="555555"/>
          <w:spacing w:val="41"/>
          <w:sz w:val="24"/>
          <w:szCs w:val="24"/>
        </w:rPr>
        <w:t xml:space="preserve">согласные звуки, анализировать различные модели слов с твердыми </w:t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>и мягкими согласными звуками.</w:t>
      </w:r>
    </w:p>
    <w:p>
      <w:pPr>
        <w:pStyle w:val="Normal"/>
        <w:shd w:fill="FFFFFF" w:val="clear"/>
        <w:ind w:left="14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1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555555"/>
          <w:spacing w:val="-1"/>
          <w:sz w:val="24"/>
          <w:szCs w:val="24"/>
        </w:rPr>
        <w:t>картинки с изображением животных и птиц, катрочки с различными набора</w:t>
        <w:softHyphen/>
      </w:r>
      <w:r>
        <w:rPr>
          <w:rFonts w:cs="Times New Roman" w:ascii="Times New Roman" w:hAnsi="Times New Roman"/>
          <w:color w:val="555555"/>
          <w:spacing w:val="-2"/>
          <w:sz w:val="24"/>
          <w:szCs w:val="24"/>
        </w:rPr>
        <w:t>ми черных квадратов (по количеству звуков в слове: 4, 5, 6, 7, 8).</w:t>
      </w:r>
    </w:p>
    <w:p>
      <w:pPr>
        <w:pStyle w:val="Normal"/>
        <w:shd w:fill="FFFFFF" w:val="clear"/>
        <w:ind w:lef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 xml:space="preserve">Картинки для игры ведущий отбирает заранее (по 2—3 на игрока) с таким расчетом, чтобы все </w:t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 xml:space="preserve">дети могли принять активное участие в игре. Начинать игру следует с простых слов из 4-х звуков </w:t>
      </w:r>
      <w:r>
        <w:rPr>
          <w:rFonts w:cs="Times New Roman" w:ascii="Times New Roman" w:hAnsi="Times New Roman"/>
          <w:color w:val="555555"/>
          <w:spacing w:val="-6"/>
          <w:sz w:val="24"/>
          <w:szCs w:val="24"/>
        </w:rPr>
        <w:t xml:space="preserve">без стечения согласных, йотированных гласных и мягких согласных звуков. Ведущий выкладывает </w:t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 xml:space="preserve">перед игроками карточку «домик с окошками» — черными квадратами и говорит детям о том, что </w:t>
      </w: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>количество звуков в слове равно количеству окошек в домике на полоске. Игроки должны назвать изображенное на картинке животное или птицу и определить, в каком окошке карточки живет каж</w:t>
        <w:softHyphen/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 xml:space="preserve">дый звук этого слова. Звуки называются по порядку (первый звук живет в первом окошке слева и т.д.). В начале игры допускается утрированное произношение звуков в словах. Особое внимание игроков ведущий обращает на порядок звуков в словах со стечениями согласных, на правильное </w:t>
      </w: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>определение места гласных в каждом слове.</w:t>
      </w:r>
    </w:p>
    <w:p>
      <w:pPr>
        <w:pStyle w:val="Normal"/>
        <w:shd w:fill="FFFFFF" w:val="clear"/>
        <w:ind w:lef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1"/>
          <w:sz w:val="24"/>
          <w:szCs w:val="24"/>
        </w:rPr>
        <w:t xml:space="preserve">За каждое правильно разобранное слово игрок оставляет картинку у себя до конца игры. В </w:t>
      </w:r>
      <w:r>
        <w:rPr>
          <w:rFonts w:cs="Times New Roman" w:ascii="Times New Roman" w:hAnsi="Times New Roman"/>
          <w:color w:val="555555"/>
          <w:spacing w:val="-2"/>
          <w:sz w:val="24"/>
          <w:szCs w:val="24"/>
        </w:rPr>
        <w:t>конце игры подсчитывается количество картинок у каждого игрока и определяется победитель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>Примерный перечень карточек для начала игры: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5"/>
          <w:sz w:val="24"/>
          <w:szCs w:val="24"/>
        </w:rPr>
        <w:t>4звука: №1-4,21, 23, 25-2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70" w:hanging="0"/>
        <w:rPr>
          <w:rFonts w:ascii="Times New Roman" w:hAnsi="Times New Roman" w:cs="Times New Roman"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4"/>
          <w:sz w:val="24"/>
          <w:szCs w:val="24"/>
        </w:rPr>
        <w:t>звуков: №9, 10,2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ind w:left="370" w:right="5741" w:hanging="0"/>
        <w:rPr>
          <w:rFonts w:ascii="Times New Roman" w:hAnsi="Times New Roman" w:cs="Times New Roman"/>
          <w:i/>
          <w:i/>
          <w:iCs/>
          <w:color w:val="55555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12"/>
          <w:sz w:val="24"/>
          <w:szCs w:val="24"/>
        </w:rPr>
        <w:t>звуков: № 5, 6, 8, 14, 15, 29, 30;</w:t>
        <w:br/>
      </w:r>
      <w:r>
        <w:rPr>
          <w:rFonts w:cs="Times New Roman" w:ascii="Times New Roman" w:hAnsi="Times New Roman"/>
          <w:i/>
          <w:iCs/>
          <w:color w:val="555555"/>
          <w:spacing w:val="-2"/>
          <w:sz w:val="24"/>
          <w:szCs w:val="24"/>
        </w:rPr>
        <w:t>7-8звуков: № 33, 36;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1"/>
          <w:sz w:val="24"/>
          <w:szCs w:val="24"/>
        </w:rPr>
        <w:t>8 звуков: №37-39.</w:t>
      </w:r>
    </w:p>
    <w:p>
      <w:pPr>
        <w:pStyle w:val="Normal"/>
        <w:shd w:fill="FFFFFF" w:val="clear"/>
        <w:ind w:left="14" w:first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>"Оставшиеся картинки используются в игре после того, как дети познакомятся с правилами на</w:t>
        <w:softHyphen/>
        <w:t>писания гласных после мягких согласных и узнают йотированную функцию букв Я, Е, Ё, Ю.</w:t>
      </w:r>
    </w:p>
    <w:p>
      <w:pPr>
        <w:pStyle w:val="Normal"/>
        <w:shd w:fill="FFFFFF" w:val="clear"/>
        <w:ind w:left="5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6"/>
          <w:sz w:val="24"/>
          <w:szCs w:val="24"/>
        </w:rPr>
        <w:t xml:space="preserve">Для детей 6—7 лет проводится усложненный вариант игры: дети не только выполняют разбор </w:t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>сложных слов, но и определяют в них количество звуков за ограниченное количество времени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pacing w:val="-3"/>
          <w:sz w:val="24"/>
          <w:szCs w:val="24"/>
        </w:rPr>
        <w:t>Игра № 5 «Будем грамотно писать»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6"/>
          <w:sz w:val="24"/>
          <w:szCs w:val="24"/>
        </w:rPr>
        <w:t>.;.   Играют 2—3 ребенка и взрослый ведущий.</w:t>
      </w:r>
    </w:p>
    <w:p>
      <w:pPr>
        <w:pStyle w:val="Normal"/>
        <w:shd w:fill="FFFFFF" w:val="clear"/>
        <w:ind w:lef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5"/>
          <w:sz w:val="24"/>
          <w:szCs w:val="24"/>
        </w:rPr>
        <w:t>Цели:</w:t>
      </w: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>знакомство с правилами написания сочетаний ШИ — ЖИ, предупреждение соответству</w:t>
        <w:softHyphen/>
      </w: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>ющих ошибок при выполнении письменных работ в школе.</w:t>
      </w:r>
    </w:p>
    <w:p>
      <w:pPr>
        <w:pStyle w:val="Normal"/>
        <w:shd w:fill="FFFFFF" w:val="clear"/>
        <w:ind w:left="5" w:right="10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1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555555"/>
          <w:spacing w:val="-1"/>
          <w:sz w:val="24"/>
          <w:szCs w:val="24"/>
        </w:rPr>
        <w:t xml:space="preserve">набор разрезной азбуки у каждого игрока, маленькие картинки (шимпанзе, </w:t>
      </w:r>
      <w:r>
        <w:rPr>
          <w:rFonts w:cs="Times New Roman" w:ascii="Times New Roman" w:hAnsi="Times New Roman"/>
          <w:color w:val="555555"/>
          <w:sz w:val="24"/>
          <w:szCs w:val="24"/>
        </w:rPr>
        <w:t>ёжик, стрижи).</w:t>
      </w:r>
    </w:p>
    <w:p>
      <w:pPr>
        <w:pStyle w:val="Normal"/>
        <w:shd w:fill="FFFFFF" w:val="clear"/>
        <w:ind w:lef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21"/>
          <w:sz w:val="24"/>
          <w:szCs w:val="24"/>
        </w:rPr>
        <w:t xml:space="preserve">Перед началом игры ведущий напоминает игрокам правило (ШИ — ЖИ пиши </w:t>
      </w:r>
      <w:r>
        <w:rPr>
          <w:rFonts w:cs="Times New Roman" w:ascii="Times New Roman" w:hAnsi="Times New Roman"/>
          <w:color w:val="555555"/>
          <w:spacing w:val="-5"/>
          <w:sz w:val="24"/>
          <w:szCs w:val="24"/>
        </w:rPr>
        <w:t>с буквой И). Затем он показывает одну из картинок, просит назвать изображенное на ней животное и выложить это слово из букв. Затем ведущий предлагает одному из игроков перечислить все бук</w:t>
        <w:softHyphen/>
      </w:r>
      <w:r>
        <w:rPr>
          <w:rFonts w:cs="Times New Roman" w:ascii="Times New Roman" w:hAnsi="Times New Roman"/>
          <w:color w:val="555555"/>
          <w:spacing w:val="-6"/>
          <w:sz w:val="24"/>
          <w:szCs w:val="24"/>
        </w:rPr>
        <w:t>вы этого слова по порядку, а остальные игроки следят за правильностью выполнения задания. По</w:t>
        <w:softHyphen/>
        <w:t>бедителем будет считаться тот игрок, который набрал большее количество фишек. Для продолже</w:t>
        <w:softHyphen/>
      </w:r>
      <w:r>
        <w:rPr>
          <w:rFonts w:cs="Times New Roman" w:ascii="Times New Roman" w:hAnsi="Times New Roman"/>
          <w:color w:val="555555"/>
          <w:spacing w:val="-3"/>
          <w:sz w:val="24"/>
          <w:szCs w:val="24"/>
        </w:rPr>
        <w:t>ния игры ведущий может подобрать другие слова и карточки.</w:t>
      </w:r>
    </w:p>
    <w:p>
      <w:pPr>
        <w:sectPr>
          <w:type w:val="nextPage"/>
          <w:pgSz w:w="11906" w:h="16838"/>
          <w:pgMar w:left="468" w:right="468" w:gutter="0" w:header="0" w:top="5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3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Игра № 6 «Что ты о нас знаешь?»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грают 2—4 игрока и взрослый ведущий.</w:t>
      </w:r>
    </w:p>
    <w:p>
      <w:pPr>
        <w:pStyle w:val="Normal"/>
        <w:shd w:fill="FFFFFF" w:val="clear"/>
        <w:ind w:left="14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деление первого звука в словах, соотнесение звука и буквы, составление слов из бук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точнение знаний о животных и их повадках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рточки и соответствующие им картинки, набор букв и цветных фишек.</w:t>
      </w:r>
    </w:p>
    <w:p>
      <w:pPr>
        <w:pStyle w:val="Normal"/>
        <w:shd w:fill="FFFFFF" w:val="clear"/>
        <w:ind w:lef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зависимости от речевых возможностей и возраста детей ведущий выкладывает на середин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ола от 4 до 8 картинок. Каждый игрок получает по одной карточке и начинает выкладывать слов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 букв. Порядок проведения игры тот же, что в игре «От буквы к слову».</w:t>
      </w:r>
    </w:p>
    <w:p>
      <w:pPr>
        <w:pStyle w:val="Normal"/>
        <w:shd w:fill="FFFFFF" w:val="clear"/>
        <w:ind w:left="19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сле того, как игрок прочитает составленное слово, ведущий предлагает ему положить рядом с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арточкой соответствующую картинку. По ходу игры ведущий предлагает детям ответить на 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то это? (Птица, животное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де живет? (В лесу, в пустыне, на юге, на севере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ть ли свой домик и как он называется? (Дупло, нора, гнездо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317" w:hanging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ие слова-признаки можно подобрать? (Сильный, слабый, трусливый, зоркий, косолапый...)</w:t>
        <w:br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Чтобы детям было интереснее играть,  ведущий  предлагает им  вспомнить сказки</w:t>
      </w:r>
    </w:p>
    <w:p>
      <w:pPr>
        <w:pStyle w:val="Normal"/>
        <w:shd w:fill="FFFFFF" w:val="clear"/>
        <w:ind w:left="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мультфильмы, в которых встречаются эти животные. Допускаются наводящие вопросы и 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азки. За каждый правильный ответ или удачно подобранное слово игрок получает фишку (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удь, бусинку...). Победит тот, кто наберет больше фишек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гра № 7. «Сравн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грают 2—6 детей и взрослый ведущий.</w:t>
      </w:r>
    </w:p>
    <w:p>
      <w:pPr>
        <w:pStyle w:val="Normal"/>
        <w:shd w:fill="FFFFFF" w:val="clear"/>
        <w:ind w:left="5" w:right="1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ставление слов по буквам, расширение и активизация словаря, закрепление осно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лов, обозначающих признаки, развитие умения сравнивать предметы, выделяя в них характер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знаки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очки с изображением животных и птиц.</w:t>
      </w:r>
    </w:p>
    <w:p>
      <w:pPr>
        <w:pStyle w:val="Normal"/>
        <w:shd w:fill="FFFFFF" w:val="clear"/>
        <w:ind w:left="14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дущий выкладывает на середину стола по 2 карточки, на каждого ребенка картинками вниз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зависимости от возраста и уровня речевою развития эта игра может проводиться в облегченном и усложненном вариантах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Вариант А</w:t>
      </w:r>
    </w:p>
    <w:p>
      <w:pPr>
        <w:pStyle w:val="Normal"/>
        <w:shd w:fill="FFFFFF" w:val="clear"/>
        <w:ind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сло карточек ограничено по тематике и количеству(например, только дикие животные с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й полосы).Карточки распределяются между игроками по 2 на ребенка. После того, как будет прочитано их название, ведущий предлагает каждому игроку сравнить имеющиеся у него к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нки с изображениями животных, выделив их общие признаки и различия. Например, один 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енок называет только общие признаки, а другой только отличительные. Если у детей возникли затруднения, ведущий разбивает игроков по парам и они сравнивают «своих» животных, на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р: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БЕЛКА, ЗАЯЦ — ВОЛК, ГОЛУБИ ~ СОВА..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каждый правильный ответ игро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учают фишку, если ответ ошибочный, фишка теряется. Победит та пара детей, которая набе</w:t>
        <w:softHyphen/>
        <w:t>рет большее число фишек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Вариант Б</w:t>
      </w:r>
    </w:p>
    <w:p>
      <w:pPr>
        <w:pStyle w:val="Normal"/>
        <w:shd w:fill="FFFFFF" w:val="clear"/>
        <w:ind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сло карточек не ограничено тематически, каждый игрок берет по 2 карты. После того,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дут прочитаны на карточках и названы на картинках животные, ведущий предлагает игрока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равнить названных ими животных, выделив наиболее важные различия. В этом случае вним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тей акцентируется на подборе слов-признаков, наиболее подходящих именно для этого слова (животного). Этот вариант позволит не только активизировать словарь, но и развивать языков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утье, поможет детям почувствовать и усвоить оттеночные значения слов.</w:t>
      </w:r>
    </w:p>
    <w:p>
      <w:pPr>
        <w:sectPr>
          <w:type w:val="nextPage"/>
          <w:pgSz w:w="11906" w:h="16838"/>
          <w:pgMar w:left="1394" w:right="718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55"/>
          <w:spacing w:val="-10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7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8755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№ 1 «От буквы к слову»</w:t>
        <w:tab/>
        <w:t>1</w:t>
      </w:r>
    </w:p>
    <w:p>
      <w:pPr>
        <w:pStyle w:val="Normal"/>
        <w:shd w:fill="FFFFFF" w:val="clear"/>
        <w:tabs>
          <w:tab w:val="clear" w:pos="720"/>
          <w:tab w:val="left" w:pos="87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3"/>
          <w:sz w:val="24"/>
          <w:szCs w:val="24"/>
        </w:rPr>
        <w:t>Игра № 2 «Собери слова в цепочку»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87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№ 3 «Назови ударный слог»</w:t>
        <w:tab/>
        <w:t>2</w:t>
      </w:r>
    </w:p>
    <w:p>
      <w:pPr>
        <w:pStyle w:val="Normal"/>
        <w:shd w:fill="FFFFFF" w:val="clear"/>
        <w:tabs>
          <w:tab w:val="clear" w:pos="720"/>
          <w:tab w:val="left" w:pos="8765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2"/>
          <w:sz w:val="24"/>
          <w:szCs w:val="24"/>
        </w:rPr>
        <w:t>Игра № 4 «Каждый звук в своем окошке»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765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2"/>
          <w:sz w:val="24"/>
          <w:szCs w:val="24"/>
        </w:rPr>
        <w:t>Игра № 5 «Будем грамотно писать»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7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1"/>
          <w:sz w:val="24"/>
          <w:szCs w:val="24"/>
        </w:rPr>
        <w:t>Игра № 6 «Что ты о нас знаешь?»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760" w:leader="dot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2"/>
          <w:sz w:val="24"/>
          <w:szCs w:val="24"/>
        </w:rPr>
        <w:t>Игра № 7. «Сравни нас»</w:t>
      </w:r>
      <w:r>
        <w:rPr>
          <w:rFonts w:cs="Times New Roman" w:ascii="Times New Roman" w:hAnsi="Times New Roman"/>
          <w:color w:val="555555"/>
          <w:sz w:val="24"/>
          <w:szCs w:val="24"/>
        </w:rPr>
        <w:tab/>
        <w:t>4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НАУМОВА Эльвира Дмитриевна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555555"/>
          <w:spacing w:val="-1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-17"/>
          <w:sz w:val="24"/>
          <w:szCs w:val="24"/>
        </w:rPr>
        <w:t>ИГРОТЕКА РЕЧЕВЫХ ИГР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555555"/>
          <w:spacing w:val="-1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-17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555555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-2"/>
          <w:sz w:val="24"/>
          <w:szCs w:val="24"/>
        </w:rPr>
        <w:t>Выпуск 6. В мире животных и птиц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555555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555555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4"/>
          <w:sz w:val="24"/>
          <w:szCs w:val="24"/>
        </w:rPr>
        <w:t>Игры на развитие навыков звуко-буквенного анализа и закрепление лексико-грамматических категорий на материале тем «Птицы», «Животные» для детей 5 — 7лет с речевыми нарушениями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55555"/>
          <w:spacing w:val="-5"/>
          <w:sz w:val="24"/>
          <w:szCs w:val="24"/>
        </w:rPr>
        <w:t>Рекомендовано Ученым Советом Педагогического общества России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4"/>
          <w:sz w:val="24"/>
          <w:szCs w:val="24"/>
        </w:rPr>
        <w:t xml:space="preserve">Издатель — </w:t>
      </w:r>
      <w:r>
        <w:rPr>
          <w:rFonts w:cs="Times New Roman" w:ascii="Times New Roman" w:hAnsi="Times New Roman"/>
          <w:i/>
          <w:iCs/>
          <w:color w:val="555555"/>
          <w:spacing w:val="-4"/>
          <w:sz w:val="24"/>
          <w:szCs w:val="24"/>
        </w:rPr>
        <w:t>А.П. Казаков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-7"/>
          <w:sz w:val="24"/>
          <w:szCs w:val="24"/>
        </w:rPr>
        <w:t xml:space="preserve">Редактор — </w:t>
      </w:r>
      <w:r>
        <w:rPr>
          <w:rFonts w:cs="Times New Roman" w:ascii="Times New Roman" w:hAnsi="Times New Roman"/>
          <w:i/>
          <w:iCs/>
          <w:color w:val="555555"/>
          <w:spacing w:val="-7"/>
          <w:sz w:val="24"/>
          <w:szCs w:val="24"/>
        </w:rPr>
        <w:t>Н.Е. Ильякова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5"/>
          <w:sz w:val="24"/>
          <w:szCs w:val="24"/>
        </w:rPr>
        <w:t xml:space="preserve">Иллюстрации — </w:t>
      </w:r>
      <w:r>
        <w:rPr>
          <w:rFonts w:cs="Times New Roman" w:ascii="Times New Roman" w:hAnsi="Times New Roman"/>
          <w:i/>
          <w:iCs/>
          <w:color w:val="555555"/>
          <w:spacing w:val="5"/>
          <w:sz w:val="24"/>
          <w:szCs w:val="24"/>
        </w:rPr>
        <w:t>Н.В. Кулакова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8"/>
          <w:sz w:val="24"/>
          <w:szCs w:val="24"/>
        </w:rPr>
        <w:t xml:space="preserve">Обложка — </w:t>
      </w:r>
      <w:r>
        <w:rPr>
          <w:rFonts w:cs="Times New Roman" w:ascii="Times New Roman" w:hAnsi="Times New Roman"/>
          <w:i/>
          <w:iCs/>
          <w:color w:val="555555"/>
          <w:spacing w:val="8"/>
          <w:sz w:val="24"/>
          <w:szCs w:val="24"/>
        </w:rPr>
        <w:t xml:space="preserve">Д.Р. Кудряков </w:t>
      </w:r>
      <w:r>
        <w:rPr>
          <w:rFonts w:cs="Times New Roman" w:ascii="Times New Roman" w:hAnsi="Times New Roman"/>
          <w:color w:val="555555"/>
          <w:spacing w:val="3"/>
          <w:sz w:val="24"/>
          <w:szCs w:val="24"/>
        </w:rPr>
        <w:t xml:space="preserve">Оригинал-макет — </w:t>
      </w:r>
      <w:r>
        <w:rPr>
          <w:rFonts w:cs="Times New Roman" w:ascii="Times New Roman" w:hAnsi="Times New Roman"/>
          <w:i/>
          <w:iCs/>
          <w:color w:val="555555"/>
          <w:spacing w:val="3"/>
          <w:sz w:val="24"/>
          <w:szCs w:val="24"/>
        </w:rPr>
        <w:t>И.А.Полезаева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555555"/>
          <w:spacing w:val="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pacing w:val="5"/>
          <w:sz w:val="24"/>
          <w:szCs w:val="24"/>
        </w:rPr>
        <w:t xml:space="preserve">000 «Издательство ГНОМ и Д» </w:t>
      </w:r>
      <w:r>
        <w:rPr>
          <w:rFonts w:cs="Times New Roman" w:ascii="Times New Roman" w:hAnsi="Times New Roman"/>
          <w:b/>
          <w:bCs/>
          <w:color w:val="555555"/>
          <w:spacing w:val="5"/>
          <w:sz w:val="24"/>
          <w:szCs w:val="24"/>
        </w:rPr>
        <w:t xml:space="preserve">Тел./факс: </w:t>
      </w:r>
      <w:r>
        <w:rPr>
          <w:rFonts w:cs="Times New Roman" w:ascii="Times New Roman" w:hAnsi="Times New Roman"/>
          <w:color w:val="555555"/>
          <w:spacing w:val="5"/>
          <w:sz w:val="24"/>
          <w:szCs w:val="24"/>
        </w:rPr>
        <w:t>(495) 264-27-73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spacing w:val="5"/>
          <w:sz w:val="24"/>
          <w:szCs w:val="24"/>
          <w:lang w:val="en-US"/>
        </w:rPr>
        <w:t xml:space="preserve">E-mail: </w:t>
      </w:r>
      <w:hyperlink r:id="rId44"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  <w:lang w:val="en-US"/>
          </w:rPr>
          <w:t>gnom_logoped@newmail.ru</w:t>
        </w:r>
      </w:hyperlink>
      <w:r>
        <w:rPr>
          <w:rFonts w:cs="Times New Roman" w:ascii="Times New Roman" w:hAnsi="Times New Roman"/>
          <w:color w:val="555555"/>
          <w:spacing w:val="5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Подписано в печать 15.07.06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Печать офсетная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55555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Объем — 4,5 п.л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Формат 60x90/8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1"/>
          <w:sz w:val="24"/>
          <w:szCs w:val="24"/>
        </w:rPr>
        <w:t xml:space="preserve">Тираж 3000 экз. Заказ № </w:t>
      </w:r>
      <w:r>
        <w:rPr>
          <w:rFonts w:cs="Times New Roman" w:ascii="Times New Roman" w:hAnsi="Times New Roman"/>
          <w:b/>
          <w:bCs/>
          <w:color w:val="555555"/>
          <w:spacing w:val="1"/>
          <w:sz w:val="24"/>
          <w:szCs w:val="24"/>
        </w:rPr>
        <w:t>865.</w:t>
      </w:r>
    </w:p>
    <w:p>
      <w:pPr>
        <w:sectPr>
          <w:type w:val="nextPage"/>
          <w:pgSz w:w="11906" w:h="16838"/>
          <w:pgMar w:left="1226" w:right="1746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55555"/>
          <w:spacing w:val="3"/>
          <w:sz w:val="24"/>
          <w:szCs w:val="24"/>
        </w:rPr>
        <w:t>Отпечатано по заказу 000 Агентство «Социальный проект» с готовых диапозитивов в ОАО «Домодедовская типография», г. Домодедово, Каширское ш., д. 4, стр. 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5460" cy="9845040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5460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4825" cy="9845040"/>
                                  <wp:effectExtent l="0" t="0" r="0" b="0"/>
                                  <wp:docPr id="8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984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4825" cy="9845040"/>
                            <wp:effectExtent l="0" t="0" r="0" b="0"/>
                            <wp:docPr id="8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984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28" w:right="524" w:gutter="0" w:header="0" w:top="4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yperlink" Target="mailto:gnom_logoped@newmail.ru" TargetMode="External"/><Relationship Id="rId45" Type="http://schemas.openxmlformats.org/officeDocument/2006/relationships/image" Target="media/image22.jpeg"/><Relationship Id="rId46" Type="http://schemas.openxmlformats.org/officeDocument/2006/relationships/image" Target="media/image2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0:14:00Z</dcterms:created>
  <dc:creator>Irina</dc:creator>
  <dc:description/>
  <dc:language>en-US</dc:language>
  <cp:lastModifiedBy>Alla</cp:lastModifiedBy>
  <dcterms:modified xsi:type="dcterms:W3CDTF">2010-04-04T20:14:00Z</dcterms:modified>
  <cp:revision>2</cp:revision>
  <dc:subject/>
  <dc:title> </dc:title>
</cp:coreProperties>
</file>