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5.jpeg" ContentType="image/jpeg"/>
  <Override PartName="/word/media/image27.jpeg" ContentType="image/jpeg"/>
  <Override PartName="/word/media/image50.jpeg" ContentType="image/jpeg"/>
  <Override PartName="/word/media/image6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53.jpeg" ContentType="image/jpeg"/>
  <Override PartName="/word/media/image49.jpeg" ContentType="image/jpeg"/>
  <Override PartName="/word/media/image54.jpeg" ContentType="image/jpeg"/>
  <Override PartName="/word/media/image33.jpeg" ContentType="image/jpeg"/>
  <Override PartName="/word/media/image55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56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40.jpeg" ContentType="image/jpeg"/>
  <Override PartName="/word/media/image13.jpeg" ContentType="image/jpeg"/>
  <Override PartName="/word/media/image28.jpeg" ContentType="image/jpeg"/>
  <Override PartName="/word/media/image51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52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381500" cy="6315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631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381500" cy="6296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629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81500" cy="6229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622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381500" cy="6257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625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81500" cy="6257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625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381500" cy="6257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625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81500" cy="6257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625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381500" cy="6257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625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81500" cy="6257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625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381500" cy="6257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625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81500" cy="6257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625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381500" cy="6257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625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81500" cy="62579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625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381500" cy="62579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625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81500" cy="62579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625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4381500" cy="6238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623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5840" w:h="12240"/>
          <w:pgMar w:left="567" w:right="567" w:gutter="0" w:header="0" w:top="567" w:footer="0" w:bottom="578"/>
          <w:pgNumType w:fmt="decimal"/>
          <w:formProt w:val="false"/>
          <w:textDirection w:val="lrTb"/>
          <w:docGrid w:type="default" w:linePitch="254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28515" cy="17583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8515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 настоящем пособии содержится восемь многоцелевых дидактических настольно-печатных игр по десяти лексическим темам </w:t>
      </w:r>
      <w:r>
        <w:rPr>
          <w:b/>
          <w:bCs/>
          <w:color w:val="000000"/>
          <w:sz w:val="20"/>
          <w:szCs w:val="20"/>
        </w:rPr>
        <w:t xml:space="preserve">(Домашние птицы. </w:t>
      </w:r>
      <w:r>
        <w:rPr>
          <w:color w:val="000000"/>
          <w:sz w:val="20"/>
          <w:szCs w:val="20"/>
        </w:rPr>
        <w:t xml:space="preserve">Собери семью. </w:t>
      </w:r>
      <w:r>
        <w:rPr>
          <w:b/>
          <w:bCs/>
          <w:color w:val="000000"/>
          <w:sz w:val="20"/>
          <w:szCs w:val="20"/>
        </w:rPr>
        <w:t xml:space="preserve">Домашние животные. </w:t>
      </w:r>
      <w:r>
        <w:rPr>
          <w:color w:val="000000"/>
          <w:sz w:val="20"/>
          <w:szCs w:val="20"/>
        </w:rPr>
        <w:t xml:space="preserve">Живой уголок. </w:t>
      </w:r>
      <w:r>
        <w:rPr>
          <w:b/>
          <w:bCs/>
          <w:color w:val="000000"/>
          <w:sz w:val="20"/>
          <w:szCs w:val="20"/>
        </w:rPr>
        <w:t xml:space="preserve">Игрушки. </w:t>
      </w:r>
      <w:r>
        <w:rPr>
          <w:color w:val="000000"/>
          <w:sz w:val="20"/>
          <w:szCs w:val="20"/>
        </w:rPr>
        <w:t xml:space="preserve">Почини игрушку. </w:t>
      </w:r>
      <w:r>
        <w:rPr>
          <w:b/>
          <w:bCs/>
          <w:color w:val="000000"/>
          <w:sz w:val="20"/>
          <w:szCs w:val="20"/>
        </w:rPr>
        <w:t xml:space="preserve">Посуда. </w:t>
      </w:r>
      <w:r>
        <w:rPr>
          <w:color w:val="000000"/>
          <w:sz w:val="20"/>
          <w:szCs w:val="20"/>
        </w:rPr>
        <w:t xml:space="preserve">У белочки в гостях. </w:t>
      </w:r>
      <w:r>
        <w:rPr>
          <w:b/>
          <w:bCs/>
          <w:color w:val="000000"/>
          <w:sz w:val="20"/>
          <w:szCs w:val="20"/>
        </w:rPr>
        <w:t xml:space="preserve">Одежда. Игрушки. Посуда. Мебель. Фрукты. </w:t>
      </w:r>
      <w:r>
        <w:rPr>
          <w:color w:val="000000"/>
          <w:sz w:val="20"/>
          <w:szCs w:val="20"/>
        </w:rPr>
        <w:t xml:space="preserve">Мой, моя, мое, мои. </w:t>
      </w:r>
      <w:r>
        <w:rPr>
          <w:b/>
          <w:bCs/>
          <w:color w:val="000000"/>
          <w:sz w:val="20"/>
          <w:szCs w:val="20"/>
        </w:rPr>
        <w:t xml:space="preserve">Времена года. Зима. Новый год. </w:t>
      </w:r>
      <w:r>
        <w:rPr>
          <w:color w:val="000000"/>
          <w:sz w:val="20"/>
          <w:szCs w:val="20"/>
        </w:rPr>
        <w:t xml:space="preserve">Украшаем елку. </w:t>
      </w:r>
      <w:r>
        <w:rPr>
          <w:b/>
          <w:bCs/>
          <w:color w:val="000000"/>
          <w:sz w:val="20"/>
          <w:szCs w:val="20"/>
        </w:rPr>
        <w:t xml:space="preserve">Насекомые. </w:t>
      </w:r>
      <w:r>
        <w:rPr>
          <w:color w:val="000000"/>
          <w:sz w:val="20"/>
          <w:szCs w:val="20"/>
        </w:rPr>
        <w:t xml:space="preserve">На полянке. </w:t>
      </w:r>
      <w:r>
        <w:rPr>
          <w:b/>
          <w:bCs/>
          <w:color w:val="000000"/>
          <w:sz w:val="20"/>
          <w:szCs w:val="20"/>
        </w:rPr>
        <w:t xml:space="preserve">Времена года. Лето. Цветы. </w:t>
      </w:r>
      <w:r>
        <w:rPr>
          <w:color w:val="000000"/>
          <w:sz w:val="20"/>
          <w:szCs w:val="20"/>
        </w:rPr>
        <w:t>Лишняя картинка.). Эти игры способствуют развитию речи детей: пополня</w:t>
        <w:softHyphen/>
        <w:t>ют и активизируют словарь, формируют правильное звукопроизношение, развивают связную речь, умение точно выражать мысли, совершенствуют грамматический строй речи. В нераз</w:t>
        <w:softHyphen/>
        <w:t>рывной связи с развитием речи в играх осуществляется развитие мышления детей, способности сравнивать, группировать, классифицировать предметы, делать выводы, обобщения. Игры развивают сенсорное восприятие, так как тренируют ребенка в узнавании характерных признаков предметов. Оформленные прекрасным художником, дидактические игры способствуют эмоциональному воспитанию детей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Игры могут быть использованы на занятиях и во внеучебное время логопедами, воспитателями, дефектологами, психологами, гувернерами. Некоторые игры предназначены для развития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детей разного возраста, другие же имеют вполне конкретный адрес. Естественно, педагоги могут адаптировать любую игру в соответствии с возможностями и уровнем развития детей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втор предлагает использовать при изготовлении игр «ли</w:t>
        <w:softHyphen/>
        <w:t>пучки», которые приклеиваются и на игровое поле, и на пред</w:t>
        <w:softHyphen/>
        <w:t>метные картинки, что позволит демонстрировать игру не только на столе, но и на наборном полотне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Хочется надеяться, что предложенные игры пригодятся педагогам в работе и станут отправной точкой для их собст</w:t>
        <w:softHyphen/>
        <w:t>венного творчества в создании игротек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обери семью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Игра проводится в средней группе в период изучения темы «Домашние птицы» с подгруппой детей. Изображения домаш</w:t>
        <w:softHyphen/>
        <w:t>них птиц вырезаются по контуру и снабжаются «липучками». Восемь «липучек» наклеиваются и на большую картинку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Цели. </w:t>
      </w:r>
      <w:r>
        <w:rPr>
          <w:color w:val="000000"/>
          <w:sz w:val="20"/>
          <w:szCs w:val="20"/>
        </w:rPr>
        <w:t>Расширение словарного запаса. Совершенствование грамматического строя речи (правильное использование и об</w:t>
        <w:softHyphen/>
        <w:t xml:space="preserve">разование форм родительного падежа имен существительных с предлогом </w:t>
      </w:r>
      <w:r>
        <w:rPr>
          <w:b/>
          <w:bCs/>
          <w:i/>
          <w:iCs/>
          <w:color w:val="000000"/>
          <w:sz w:val="20"/>
          <w:szCs w:val="20"/>
        </w:rPr>
        <w:t xml:space="preserve">у </w:t>
      </w:r>
      <w:r>
        <w:rPr>
          <w:color w:val="000000"/>
          <w:sz w:val="20"/>
          <w:szCs w:val="20"/>
        </w:rPr>
        <w:t xml:space="preserve">и без предлога, образование существительных с суффиксами </w:t>
      </w:r>
      <w:r>
        <w:rPr>
          <w:i/>
          <w:iCs/>
          <w:color w:val="000000"/>
          <w:sz w:val="20"/>
          <w:szCs w:val="20"/>
        </w:rPr>
        <w:t xml:space="preserve">-опок, -енок, -ята). </w:t>
      </w:r>
      <w:r>
        <w:rPr>
          <w:color w:val="000000"/>
          <w:sz w:val="20"/>
          <w:szCs w:val="20"/>
        </w:rPr>
        <w:t>Развитие зрительного вни</w:t>
        <w:softHyphen/>
        <w:t>мания. Развитие навыков звукового анализа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Описание игры. </w:t>
      </w:r>
      <w:r>
        <w:rPr>
          <w:color w:val="000000"/>
          <w:sz w:val="20"/>
          <w:szCs w:val="20"/>
        </w:rPr>
        <w:t>Логопед раскладывает перед детьми кар</w:t>
        <w:softHyphen/>
        <w:t>тинки с изображением взрослых птиц, просит рассмотреть их, вспомнить названия. Если дети затрудняются, логопед сам четко произносит названия и просит детей повторить. Затем выясняет, знают ли дети, какие из этих птиц умеют плавать, при необходимости объясняет, что гусь и гусыня умеют пла</w:t>
        <w:softHyphen/>
        <w:t>вать, а петух и курица — нет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осле этого педагог выставляет на наборное полотно боль</w:t>
        <w:softHyphen/>
        <w:t>шую картинку и просит детей разместить птиц на ней. Дети по очереди подходят к картинке, закрепляют на ней изобра</w:t>
        <w:softHyphen/>
        <w:t>жения птиц, четко произносят их названия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Затем логопед показывает детям изображения цыпленка, цыплят, гусенка, гусят. Работа с этой серией картинок про</w:t>
        <w:softHyphen/>
        <w:t>водятся так же, как и с предыдущей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Игра завершается ответами на вопросы логопеда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—   </w:t>
      </w:r>
      <w:r>
        <w:rPr>
          <w:i/>
          <w:iCs/>
          <w:color w:val="000000"/>
          <w:sz w:val="20"/>
          <w:szCs w:val="20"/>
        </w:rPr>
        <w:t>Кто у курицы?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—   </w:t>
      </w:r>
      <w:r>
        <w:rPr>
          <w:color w:val="000000"/>
          <w:sz w:val="20"/>
          <w:szCs w:val="20"/>
        </w:rPr>
        <w:t xml:space="preserve">У </w:t>
      </w:r>
      <w:r>
        <w:rPr>
          <w:i/>
          <w:iCs/>
          <w:color w:val="000000"/>
          <w:sz w:val="20"/>
          <w:szCs w:val="20"/>
        </w:rPr>
        <w:t>курицы цыпленок. У курицы цыплята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—  </w:t>
      </w:r>
      <w:r>
        <w:rPr>
          <w:i/>
          <w:iCs/>
          <w:color w:val="000000"/>
          <w:sz w:val="20"/>
          <w:szCs w:val="20"/>
        </w:rPr>
        <w:t>Кто у гусыни?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—   </w:t>
      </w:r>
      <w:r>
        <w:rPr>
          <w:color w:val="000000"/>
          <w:sz w:val="20"/>
          <w:szCs w:val="20"/>
        </w:rPr>
        <w:t xml:space="preserve">У </w:t>
      </w:r>
      <w:r>
        <w:rPr>
          <w:i/>
          <w:iCs/>
          <w:color w:val="000000"/>
          <w:sz w:val="20"/>
          <w:szCs w:val="20"/>
        </w:rPr>
        <w:t>гусыни гусенок. У гусыни гусята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а следующей день игру можно использовать для закреп</w:t>
        <w:softHyphen/>
        <w:t>ления знаний, полученных детьми, и для развития зритель</w:t>
        <w:softHyphen/>
        <w:t>ного внимания (игры «Кого не стало?», «Кто появился?», «Что изменилось?»)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комплект игры входят: большая картинка (девочка у пруда) и восемь маленьких картинок (петух, курица, цыпле</w:t>
        <w:softHyphen/>
        <w:t>нок, цыплята, гусь, гусыня, гусенок, гусята)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Живой уголок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Игра проводится в старшей или подготовительной к школе группах в период изучения темы «Домашние животные»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Цели. </w:t>
      </w:r>
      <w:r>
        <w:rPr>
          <w:color w:val="000000"/>
          <w:sz w:val="20"/>
          <w:szCs w:val="20"/>
        </w:rPr>
        <w:t>Совершенствование грамматического строя речи (правильное использование и образование форм дательного, винительного, творительного, предложного падежей имен су</w:t>
        <w:softHyphen/>
        <w:t>ществительных). Развитие связной речи. Воспитание внима</w:t>
        <w:softHyphen/>
        <w:t>тельного и бережного отношения к животным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Описание игры. </w:t>
      </w:r>
      <w:r>
        <w:rPr>
          <w:color w:val="000000"/>
          <w:sz w:val="20"/>
          <w:szCs w:val="20"/>
        </w:rPr>
        <w:t>Игру предваряет беседа о том, что не все животные, которых держит человек дома, называются домаш</w:t>
        <w:softHyphen/>
        <w:t>ними. Логопед выясняет, знают ли дети таких животных. Затем на столе раскладываются вырезанные по контуру изображения кота, собаки, попугая, золотой рыбки, черепахи. Логопед пред</w:t>
        <w:softHyphen/>
        <w:t>лагает детям рассмотреть и назвать картинки, определить, какие из этих животных не являются домашними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Затем на наборное полотно выставляется большая картинка с изображением живого уголка. Логопед просит детей найти в живом уголке место для каждого животного и составить об этом предложение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старшей группе дети составляют простые пред</w:t>
        <w:softHyphen/>
        <w:t>ложения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—  </w:t>
      </w:r>
      <w:r>
        <w:rPr>
          <w:i/>
          <w:iCs/>
          <w:color w:val="000000"/>
          <w:sz w:val="20"/>
          <w:szCs w:val="20"/>
        </w:rPr>
        <w:t>Я посажу черепаху в коробку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—  </w:t>
      </w:r>
      <w:r>
        <w:rPr>
          <w:i/>
          <w:iCs/>
          <w:color w:val="000000"/>
          <w:sz w:val="20"/>
          <w:szCs w:val="20"/>
        </w:rPr>
        <w:t>Я пущу рыбку в аквариум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—  </w:t>
      </w:r>
      <w:r>
        <w:rPr>
          <w:i/>
          <w:iCs/>
          <w:color w:val="000000"/>
          <w:sz w:val="20"/>
          <w:szCs w:val="20"/>
        </w:rPr>
        <w:t xml:space="preserve">Я положу кота в корзинку. </w:t>
      </w:r>
      <w:r>
        <w:rPr>
          <w:color w:val="000000"/>
          <w:sz w:val="20"/>
          <w:szCs w:val="20"/>
        </w:rPr>
        <w:t>И т.п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Затем логопед раскладывает перед детьми маленькие кар</w:t>
        <w:softHyphen/>
        <w:t>тинки с «угощением» для животных, просит ребят поухажи</w:t>
        <w:softHyphen/>
        <w:t>вать за зверюшками, накормить их. Закрепляя картинки, дети вновь составляют простые предложения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—  </w:t>
      </w:r>
      <w:r>
        <w:rPr>
          <w:i/>
          <w:iCs/>
          <w:color w:val="000000"/>
          <w:sz w:val="20"/>
          <w:szCs w:val="20"/>
        </w:rPr>
        <w:t>Я угощу собаку косточкой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—  </w:t>
      </w:r>
      <w:r>
        <w:rPr>
          <w:i/>
          <w:iCs/>
          <w:color w:val="000000"/>
          <w:sz w:val="20"/>
          <w:szCs w:val="20"/>
        </w:rPr>
        <w:t>Я напою кота молоком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—  </w:t>
      </w:r>
      <w:r>
        <w:rPr>
          <w:i/>
          <w:iCs/>
          <w:color w:val="000000"/>
          <w:sz w:val="20"/>
          <w:szCs w:val="20"/>
        </w:rPr>
        <w:t xml:space="preserve">Я накормлю черепаху морковкой. </w:t>
      </w:r>
      <w:r>
        <w:rPr>
          <w:color w:val="000000"/>
          <w:sz w:val="20"/>
          <w:szCs w:val="20"/>
        </w:rPr>
        <w:t>И т.п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подготовительной группе можно выложить перед детьми сразу весь комплект маленьких картинок и предложить размещать животных, «кормить» их и составлять об этом предложения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—  </w:t>
      </w:r>
      <w:r>
        <w:rPr>
          <w:i/>
          <w:iCs/>
          <w:color w:val="000000"/>
          <w:sz w:val="20"/>
          <w:szCs w:val="20"/>
        </w:rPr>
        <w:t>Я посажу попугая в клетку и накормлю его семечками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—  </w:t>
      </w:r>
      <w:r>
        <w:rPr>
          <w:i/>
          <w:iCs/>
          <w:color w:val="000000"/>
          <w:sz w:val="20"/>
          <w:szCs w:val="20"/>
        </w:rPr>
        <w:t xml:space="preserve">Я посажу собаку на коврик и угощу ее косточкой. </w:t>
      </w:r>
      <w:r>
        <w:rPr>
          <w:color w:val="000000"/>
          <w:sz w:val="20"/>
          <w:szCs w:val="20"/>
        </w:rPr>
        <w:t>И т. п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комплект игры входят: большая картинка с изображе</w:t>
        <w:softHyphen/>
        <w:t>нием живого уголка и десять маленьких картинок (кот, соба</w:t>
        <w:softHyphen/>
        <w:t>ка, попугай, золотая рыбка, черепаха, блюдце с молоком, кос</w:t>
        <w:softHyphen/>
        <w:t>точка, семечки, червячки, морковка)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очини игрушку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Игра проводится в средней группе с подгруппой из пяти человек в период изучения темы «Игрушки»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Цели. </w:t>
      </w:r>
      <w:r>
        <w:rPr>
          <w:color w:val="000000"/>
          <w:sz w:val="20"/>
          <w:szCs w:val="20"/>
        </w:rPr>
        <w:t>Расширение словарного запаса. Совершенствование грамматического строя речи (правильное использование и образование форм родительного и творительного падежей имен существительных). Развитие зрительного внимания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Описание игры. </w:t>
      </w:r>
      <w:r>
        <w:rPr>
          <w:color w:val="000000"/>
          <w:sz w:val="20"/>
          <w:szCs w:val="20"/>
        </w:rPr>
        <w:t>Логопед показывает детям картинки с изображениями игрушек, просит рассмотреть и назвать их. Затем спрашивает, заметили ли ребята, что произошло с иг</w:t>
        <w:softHyphen/>
        <w:t>рушками. Дети объясняют, что игрушки поломаны. Проводит</w:t>
        <w:softHyphen/>
        <w:t>ся беседа о том, как плохо ломать игрушки. Логопед предла</w:t>
        <w:softHyphen/>
        <w:t>гает детям ответить на вопросы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—  </w:t>
      </w:r>
      <w:r>
        <w:rPr>
          <w:i/>
          <w:iCs/>
          <w:color w:val="000000"/>
          <w:sz w:val="20"/>
          <w:szCs w:val="20"/>
        </w:rPr>
        <w:t>Без чего машинка?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—  </w:t>
      </w:r>
      <w:r>
        <w:rPr>
          <w:i/>
          <w:iCs/>
          <w:color w:val="000000"/>
          <w:sz w:val="20"/>
          <w:szCs w:val="20"/>
        </w:rPr>
        <w:t>Без колеса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—  </w:t>
      </w:r>
      <w:r>
        <w:rPr>
          <w:i/>
          <w:iCs/>
          <w:color w:val="000000"/>
          <w:sz w:val="20"/>
          <w:szCs w:val="20"/>
        </w:rPr>
        <w:t>Без чего мишка?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—  </w:t>
      </w:r>
      <w:r>
        <w:rPr>
          <w:i/>
          <w:iCs/>
          <w:color w:val="000000"/>
          <w:sz w:val="20"/>
          <w:szCs w:val="20"/>
        </w:rPr>
        <w:t>Без лапы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—  </w:t>
      </w:r>
      <w:r>
        <w:rPr>
          <w:i/>
          <w:iCs/>
          <w:color w:val="000000"/>
          <w:sz w:val="20"/>
          <w:szCs w:val="20"/>
        </w:rPr>
        <w:t>Без чего паровоз?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—  </w:t>
      </w:r>
      <w:r>
        <w:rPr>
          <w:i/>
          <w:iCs/>
          <w:color w:val="000000"/>
          <w:sz w:val="20"/>
          <w:szCs w:val="20"/>
        </w:rPr>
        <w:t xml:space="preserve">Без трубы. </w:t>
      </w:r>
      <w:r>
        <w:rPr>
          <w:color w:val="000000"/>
          <w:sz w:val="20"/>
          <w:szCs w:val="20"/>
        </w:rPr>
        <w:t>И т.п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Затем педагог раскладывает перед детьми картинки с недо</w:t>
        <w:softHyphen/>
        <w:t>стающими деталями и предлагает «починить» игрушки. Дети прикладывают детали к игрушкам и отвечают на вопросы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—  </w:t>
      </w:r>
      <w:r>
        <w:rPr>
          <w:i/>
          <w:iCs/>
          <w:color w:val="000000"/>
          <w:sz w:val="20"/>
          <w:szCs w:val="20"/>
        </w:rPr>
        <w:t>С чем теперь коляска?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—  </w:t>
      </w:r>
      <w:r>
        <w:rPr>
          <w:i/>
          <w:iCs/>
          <w:color w:val="000000"/>
          <w:sz w:val="20"/>
          <w:szCs w:val="20"/>
        </w:rPr>
        <w:t>С ручкой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—  </w:t>
      </w:r>
      <w:r>
        <w:rPr>
          <w:i/>
          <w:iCs/>
          <w:color w:val="000000"/>
          <w:sz w:val="20"/>
          <w:szCs w:val="20"/>
        </w:rPr>
        <w:t>С чем теперь чайник?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—   </w:t>
      </w:r>
      <w:r>
        <w:rPr>
          <w:i/>
          <w:iCs/>
          <w:color w:val="000000"/>
          <w:sz w:val="20"/>
          <w:szCs w:val="20"/>
        </w:rPr>
        <w:t xml:space="preserve">С носиком. </w:t>
      </w:r>
      <w:r>
        <w:rPr>
          <w:color w:val="000000"/>
          <w:sz w:val="20"/>
          <w:szCs w:val="20"/>
        </w:rPr>
        <w:t>И т.п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комплект игры входят десять предметных картинок (ма</w:t>
        <w:softHyphen/>
        <w:t>шинка без колеса, самолетик без крыла, мишка без лапы, зайка без уха, коляска без ручки, паровоз без трубы, Бура-тино без носа, столик без ножки, чайник без носика, кукла без руки) и десять маленьких картинок с недостающими де</w:t>
        <w:softHyphen/>
        <w:t>талями (колесо, крыло, лапа, ухо, ручка, труба, нос, ножка, носик, рука)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У белочки в гостях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Игра проводится в старшей или подготовительной к школе группе  на  подгрупповом  занятии в период изучения  темы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«Посуда» или в период автоматизации звука [Ч] в словах и предложениях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Цели. </w:t>
      </w:r>
      <w:r>
        <w:rPr>
          <w:color w:val="000000"/>
          <w:sz w:val="20"/>
          <w:szCs w:val="20"/>
        </w:rPr>
        <w:t>Расширение словарного запаса. Совершенствование грамматического строя речи (согласование прилагательных с существительными в роде, числе, падеже; употребление предлогов). Знакомство с разными способами словообразова</w:t>
        <w:softHyphen/>
        <w:t>ния. Автоматизация звука [Ч] в словах и предложениях. Раз</w:t>
        <w:softHyphen/>
        <w:t>витие зрительного внимания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Описание игры. </w:t>
      </w:r>
      <w:r>
        <w:rPr>
          <w:color w:val="000000"/>
          <w:sz w:val="20"/>
          <w:szCs w:val="20"/>
        </w:rPr>
        <w:t>В старшей группе логопед ставит на наборное полотно большую картинку с изображением на</w:t>
        <w:softHyphen/>
        <w:t>рядной белочки у стола, объясняет детям, что белочка ждет гостей, и предлагает помочь белочке. Перед детьми выклады</w:t>
        <w:softHyphen/>
        <w:t>ваются картинки с изображениями большой чашки, большого чайника, вазочки, салфетницы. Дети рассматривают и назы</w:t>
        <w:softHyphen/>
        <w:t>вают предметы, а затем закрепляют картинки на столе и комментируют свои действия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—  </w:t>
      </w:r>
      <w:r>
        <w:rPr>
          <w:i/>
          <w:iCs/>
          <w:color w:val="000000"/>
          <w:sz w:val="20"/>
          <w:szCs w:val="20"/>
        </w:rPr>
        <w:t>Я поставлю на стол чайник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—  </w:t>
      </w:r>
      <w:r>
        <w:rPr>
          <w:i/>
          <w:iCs/>
          <w:color w:val="000000"/>
          <w:sz w:val="20"/>
          <w:szCs w:val="20"/>
        </w:rPr>
        <w:t xml:space="preserve">Я поставлю чашку рядом с чайником. </w:t>
      </w:r>
      <w:r>
        <w:rPr>
          <w:color w:val="000000"/>
          <w:sz w:val="20"/>
          <w:szCs w:val="20"/>
        </w:rPr>
        <w:t>И т. п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огда все картинки закреплены на столе, логопед просит детей еще раз посмотреть на них и запомнить, что и как стоит. Затем предлагает ребятам закрыть глаза и меняет в это время одну из картинок на картинку из второго комплек</w:t>
        <w:softHyphen/>
        <w:t>та. Дети открывают глаза, рассматривают картинку и отве</w:t>
        <w:softHyphen/>
        <w:t>чают на вопрос логопеда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—  </w:t>
      </w:r>
      <w:r>
        <w:rPr>
          <w:i/>
          <w:iCs/>
          <w:color w:val="000000"/>
          <w:sz w:val="20"/>
          <w:szCs w:val="20"/>
        </w:rPr>
        <w:t>Что изменилось?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—  </w:t>
      </w:r>
      <w:r>
        <w:rPr>
          <w:i/>
          <w:iCs/>
          <w:color w:val="000000"/>
          <w:sz w:val="20"/>
          <w:szCs w:val="20"/>
        </w:rPr>
        <w:t xml:space="preserve">Вместо большой чашки на столе стоит маленькая чашечка. </w:t>
      </w:r>
      <w:r>
        <w:rPr>
          <w:color w:val="000000"/>
          <w:sz w:val="20"/>
          <w:szCs w:val="20"/>
        </w:rPr>
        <w:t>И т.п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подготовительной группе можно усложнить задание, заменяя сразу по две картинки, чтобы дети состав</w:t>
        <w:softHyphen/>
        <w:t>ляли сложное предложение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—   </w:t>
      </w:r>
      <w:r>
        <w:rPr>
          <w:i/>
          <w:iCs/>
          <w:color w:val="000000"/>
          <w:sz w:val="20"/>
          <w:szCs w:val="20"/>
        </w:rPr>
        <w:t>Вместо большого чайника появился маленький чай</w:t>
        <w:softHyphen/>
        <w:t>ник, а вместо сахарницы появилась салфетница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роме того, в подготовительной группе можно провести ра</w:t>
        <w:softHyphen/>
        <w:t>боту по ознакомлению с разными способами словообразования. Логопед произносит слова ЧАЙНИК и МОЛОЧНИК, обращает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внимание детей на то, что слова похожи между собой, предлага</w:t>
        <w:softHyphen/>
        <w:t>ет вспомнить другие названия посуды, сходные с этими словами (КОФЕЙНИК, СЛИВОЧНИК). Затем просит детей подумать, ка</w:t>
        <w:softHyphen/>
        <w:t>кие еще названия посуды в этой игре похожи между собой (САЛ-ФЕТНИЦА, САХАРНИЦА). Можно попросить детей подобрать еще названия посуды, образованные так же (ХЛЕБНИЦА, СУПНИЦА)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Если игра проводится для автоматизации звука [Ч] в сло</w:t>
        <w:softHyphen/>
        <w:t>вах, дети прикрепляют картинки (ЧАЙНИК, ЧАШКА, ВА</w:t>
        <w:softHyphen/>
        <w:t>ЗОЧКА, МОЛОЧНИК) и называют их. Если игра проводится для автоматизации звука [Ч] в предложениях, дети, прикреп</w:t>
        <w:softHyphen/>
        <w:t>ляя картинки, составляют предложения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—  </w:t>
      </w:r>
      <w:r>
        <w:rPr>
          <w:i/>
          <w:iCs/>
          <w:color w:val="000000"/>
          <w:sz w:val="20"/>
          <w:szCs w:val="20"/>
        </w:rPr>
        <w:t>У белочки чайник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—  </w:t>
      </w:r>
      <w:r>
        <w:rPr>
          <w:i/>
          <w:iCs/>
          <w:smallCaps/>
          <w:color w:val="000000"/>
          <w:sz w:val="20"/>
          <w:szCs w:val="20"/>
        </w:rPr>
        <w:t xml:space="preserve">Около </w:t>
      </w:r>
      <w:r>
        <w:rPr>
          <w:i/>
          <w:iCs/>
          <w:color w:val="000000"/>
          <w:sz w:val="20"/>
          <w:szCs w:val="20"/>
        </w:rPr>
        <w:t>чайника чашка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—  </w:t>
      </w:r>
      <w:r>
        <w:rPr>
          <w:i/>
          <w:iCs/>
          <w:color w:val="000000"/>
          <w:sz w:val="20"/>
          <w:szCs w:val="20"/>
        </w:rPr>
        <w:t>Между чайником и чашкой вазочка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—  </w:t>
      </w:r>
      <w:r>
        <w:rPr>
          <w:i/>
          <w:iCs/>
          <w:color w:val="000000"/>
          <w:sz w:val="20"/>
          <w:szCs w:val="20"/>
        </w:rPr>
        <w:t xml:space="preserve">Около чашки молочник. </w:t>
      </w:r>
      <w:r>
        <w:rPr>
          <w:color w:val="000000"/>
          <w:sz w:val="20"/>
          <w:szCs w:val="20"/>
        </w:rPr>
        <w:t>И т.п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комплект игры входят: большая картинка — белочка и восемь предметных картинок с изображениями посуды (боль</w:t>
        <w:softHyphen/>
        <w:t>шой чайник, большая чашка, вазочка, сахарница; маленький чайник, маленькая чашечка, молочник, салфетница)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Мой, моя, мое, мои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Игра проводится в подготовительной к школе группе в подгруппе из пяти детей в конце учебного года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Цели. </w:t>
      </w:r>
      <w:r>
        <w:rPr>
          <w:color w:val="000000"/>
          <w:sz w:val="20"/>
          <w:szCs w:val="20"/>
        </w:rPr>
        <w:t>Расширение словарного запаса (темы: «Одежда», «Игрушки», «Посуда», «Мебель», «Фрукты»). Совершенство</w:t>
        <w:softHyphen/>
        <w:t>вание грамматического строя речи (согласование притяжа</w:t>
        <w:softHyphen/>
        <w:t xml:space="preserve">тельных местоимений </w:t>
      </w:r>
      <w:r>
        <w:rPr>
          <w:b/>
          <w:bCs/>
          <w:i/>
          <w:iCs/>
          <w:color w:val="000000"/>
          <w:sz w:val="20"/>
          <w:szCs w:val="20"/>
        </w:rPr>
        <w:t xml:space="preserve">мой, моя, мое, мои </w:t>
      </w:r>
      <w:r>
        <w:rPr>
          <w:color w:val="000000"/>
          <w:sz w:val="20"/>
          <w:szCs w:val="20"/>
        </w:rPr>
        <w:t>и числительных 2 и 5 с существительными. Развитие мышления (способности к обобщению) и зрительного внимания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Описание игры. </w:t>
      </w:r>
      <w:r>
        <w:rPr>
          <w:color w:val="000000"/>
          <w:sz w:val="20"/>
          <w:szCs w:val="20"/>
        </w:rPr>
        <w:t>Логопед раздает детям карты, предлагает их рассмотреть, сказать, что на картинках, подумать, можно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ли назвать картинки на каждой карте одним словом. Дети называют и обобщают картинки. После этого логопед объяс</w:t>
        <w:softHyphen/>
        <w:t>няет, что про одну картинку на каждой карте можно сказать слово МОЙ, про другую — МОЯ, про третью — МОЁ, про четвертую — МОИ. Дети называют свои картинки, согласо</w:t>
        <w:softHyphen/>
        <w:t>вывая их названия с притяжательными местоимениями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—  </w:t>
      </w:r>
      <w:r>
        <w:rPr>
          <w:i/>
          <w:iCs/>
          <w:color w:val="000000"/>
          <w:sz w:val="20"/>
          <w:szCs w:val="20"/>
        </w:rPr>
        <w:t>Мой шарф, моя рубашка, мое пальто, мои носки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—  </w:t>
      </w:r>
      <w:r>
        <w:rPr>
          <w:i/>
          <w:iCs/>
          <w:color w:val="000000"/>
          <w:sz w:val="20"/>
          <w:szCs w:val="20"/>
        </w:rPr>
        <w:t>Мой мяч, моя кукла, мое ведерко, мои кубики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Если ведется работа над согласованием числительных с существительными, каждый ребенок получает карточку с цифрой 2, а потом с цифрой 5 и составляет словосоче</w:t>
        <w:softHyphen/>
        <w:t>тания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—  </w:t>
      </w:r>
      <w:r>
        <w:rPr>
          <w:i/>
          <w:iCs/>
          <w:color w:val="000000"/>
          <w:sz w:val="20"/>
          <w:szCs w:val="20"/>
        </w:rPr>
        <w:t>Два мяча, две куклы, два ведерка, два кубика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—  </w:t>
      </w:r>
      <w:r>
        <w:rPr>
          <w:i/>
          <w:iCs/>
          <w:color w:val="000000"/>
          <w:sz w:val="20"/>
          <w:szCs w:val="20"/>
        </w:rPr>
        <w:t xml:space="preserve">Пять лимонов, пять груш, пять яблок, пять слив. </w:t>
      </w:r>
      <w:r>
        <w:rPr>
          <w:color w:val="000000"/>
          <w:sz w:val="20"/>
          <w:szCs w:val="20"/>
        </w:rPr>
        <w:t>И т.п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комплект игры входят: пять карт с картинками и по одной карте с цифрами 2 и 5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Украшаем елку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Игра может проводиться в разных возрастных группах в период работы над темой «Новогодний праздник» с целью развития зрительного внимания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Цели. </w:t>
      </w:r>
      <w:r>
        <w:rPr>
          <w:color w:val="000000"/>
          <w:sz w:val="20"/>
          <w:szCs w:val="20"/>
        </w:rPr>
        <w:t>Расширение словарного запаса. Совершенствование грамматического строя речи (правильное использование и обра</w:t>
        <w:softHyphen/>
        <w:t>зование форм творительного и родительного падежей имен су</w:t>
        <w:softHyphen/>
        <w:t>ществительных, согласование прилагательных с существитель</w:t>
        <w:softHyphen/>
        <w:t>ными в роде, числе, падеже, образование относительных прила</w:t>
        <w:softHyphen/>
        <w:t>гательных). Автоматизация правильного произношения звуков [С], [Ш], [Л], [Р] в словах и предложениях. Дифференциация звуков [С]-[Ш], [Л]-[Р]. Развитие зрительного внимания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Описание игры. </w:t>
      </w:r>
      <w:r>
        <w:rPr>
          <w:color w:val="000000"/>
          <w:sz w:val="20"/>
          <w:szCs w:val="20"/>
        </w:rPr>
        <w:t>Логопед раскладывает перед детьми кар</w:t>
        <w:softHyphen/>
        <w:t>тинки — елочные игрушки, предлагает рассмотреть их, после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этого ставит на наборное полотно изображение елочки и про</w:t>
        <w:softHyphen/>
        <w:t>сит украсить ее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средней группе дети закрепляют игрушки на елочке и четко называют их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старшей группе — составляют простые предло</w:t>
        <w:softHyphen/>
        <w:t>жения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—  </w:t>
      </w:r>
      <w:r>
        <w:rPr>
          <w:i/>
          <w:iCs/>
          <w:color w:val="000000"/>
          <w:sz w:val="20"/>
          <w:szCs w:val="20"/>
        </w:rPr>
        <w:t>Я повесил на елку ананас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—  </w:t>
      </w:r>
      <w:r>
        <w:rPr>
          <w:i/>
          <w:iCs/>
          <w:color w:val="000000"/>
          <w:sz w:val="20"/>
          <w:szCs w:val="20"/>
        </w:rPr>
        <w:t xml:space="preserve">Я украсил елку шариком. </w:t>
      </w:r>
      <w:r>
        <w:rPr>
          <w:color w:val="000000"/>
          <w:sz w:val="20"/>
          <w:szCs w:val="20"/>
        </w:rPr>
        <w:t>И т.п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подготовительной группе — комментируют свои действия, составляют распространенные предложения, используя по два определения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—  </w:t>
      </w:r>
      <w:r>
        <w:rPr>
          <w:i/>
          <w:iCs/>
          <w:color w:val="000000"/>
          <w:sz w:val="20"/>
          <w:szCs w:val="20"/>
        </w:rPr>
        <w:t>Я повесил на елку бурого мехового мишку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—  </w:t>
      </w:r>
      <w:r>
        <w:rPr>
          <w:i/>
          <w:iCs/>
          <w:color w:val="000000"/>
          <w:sz w:val="20"/>
          <w:szCs w:val="20"/>
        </w:rPr>
        <w:t xml:space="preserve">Я повесила на елку красные бумажные флажки. </w:t>
      </w:r>
      <w:r>
        <w:rPr>
          <w:color w:val="000000"/>
          <w:sz w:val="20"/>
          <w:szCs w:val="20"/>
        </w:rPr>
        <w:t>И т. п. Когда елка украшена, логопед просит детей запомнить, что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исит на ней. Затем дети закрывают глаза, а логопед убирает одну из игрушек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средней группе на вопрос логопеда дети отвечают одним словом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—  </w:t>
      </w:r>
      <w:r>
        <w:rPr>
          <w:i/>
          <w:iCs/>
          <w:color w:val="000000"/>
          <w:sz w:val="20"/>
          <w:szCs w:val="20"/>
        </w:rPr>
        <w:t>Чего не стало?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—  </w:t>
      </w:r>
      <w:r>
        <w:rPr>
          <w:i/>
          <w:iCs/>
          <w:color w:val="000000"/>
          <w:sz w:val="20"/>
          <w:szCs w:val="20"/>
        </w:rPr>
        <w:t>Шишки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старшей группе дети дают более полный ответ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—  </w:t>
      </w:r>
      <w:r>
        <w:rPr>
          <w:i/>
          <w:iCs/>
          <w:color w:val="000000"/>
          <w:sz w:val="20"/>
          <w:szCs w:val="20"/>
        </w:rPr>
        <w:t>Чего не стало?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—  </w:t>
      </w:r>
      <w:r>
        <w:rPr>
          <w:i/>
          <w:iCs/>
          <w:color w:val="000000"/>
          <w:sz w:val="20"/>
          <w:szCs w:val="20"/>
        </w:rPr>
        <w:t>Не стало шишки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подготовительной группе дети составляют распростра</w:t>
        <w:softHyphen/>
        <w:t>ненное предложение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—  </w:t>
      </w:r>
      <w:r>
        <w:rPr>
          <w:i/>
          <w:iCs/>
          <w:color w:val="000000"/>
          <w:sz w:val="20"/>
          <w:szCs w:val="20"/>
        </w:rPr>
        <w:t>Чего не стало на елке?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—  </w:t>
      </w:r>
      <w:r>
        <w:rPr>
          <w:i/>
          <w:iCs/>
          <w:color w:val="000000"/>
          <w:sz w:val="20"/>
          <w:szCs w:val="20"/>
        </w:rPr>
        <w:t>На елке не стало желтого пластмассового колобка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подготовительной группе можно усложнять задание, меняя игрушки местами. Тогда дети будут составлять пред</w:t>
        <w:softHyphen/>
        <w:t>ложения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—  </w:t>
      </w:r>
      <w:r>
        <w:rPr>
          <w:i/>
          <w:iCs/>
          <w:color w:val="000000"/>
          <w:sz w:val="20"/>
          <w:szCs w:val="20"/>
        </w:rPr>
        <w:t>Зеленая лягу гика и рыжая лиса поменялись места</w:t>
        <w:softHyphen/>
        <w:t>ми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—   </w:t>
      </w:r>
      <w:r>
        <w:rPr>
          <w:i/>
          <w:iCs/>
          <w:color w:val="000000"/>
          <w:sz w:val="20"/>
          <w:szCs w:val="20"/>
        </w:rPr>
        <w:t>Ватный снеговик и стеклянный ананас поменялись местами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Так как в подготовительной группе в занятии используются относительные прилагательные, можно поработать над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ними до начала игры, когда перед детьми на столе лежит весь комплект предметных картинок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Если игра используется для автоматизации одного из звуков, выбираются картинки, содержащие этот звук в названиях. На</w:t>
        <w:softHyphen/>
        <w:t>пример, для автоматизации звука [С] используются картинки с изображениями СОСУЛЬКИ, СНЕГОВИКА, АНАНАСА, ЛИ</w:t>
        <w:softHyphen/>
        <w:t>СЫ. Если звук: автоматизируется в словах, то дети называют картинки, закрепляя их на елке. Если звук автоматизируется в предложениях, дети комментируют свои действия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—  </w:t>
      </w:r>
      <w:r>
        <w:rPr>
          <w:i/>
          <w:iCs/>
          <w:color w:val="000000"/>
          <w:sz w:val="20"/>
          <w:szCs w:val="20"/>
        </w:rPr>
        <w:t>Я повесил на елку ананас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Если ведется работа по дифференциации пары звуков, то каждый ребенок получает пару картинок и составляет пред</w:t>
        <w:softHyphen/>
        <w:t>ложение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—  </w:t>
      </w:r>
      <w:r>
        <w:rPr>
          <w:i/>
          <w:iCs/>
          <w:color w:val="000000"/>
          <w:sz w:val="20"/>
          <w:szCs w:val="20"/>
        </w:rPr>
        <w:t xml:space="preserve">Я украшу елку шариком и лисой. </w:t>
      </w:r>
      <w:r>
        <w:rPr>
          <w:color w:val="000000"/>
          <w:sz w:val="20"/>
          <w:szCs w:val="20"/>
        </w:rPr>
        <w:t>И т. п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подготовительной группе в игре вводятся в активный словарь слова сложной слоговой структуры: ГИРЛЯНДА, СЕРПАНТИН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комплект игры входят: большая картинка с изображе</w:t>
        <w:softHyphen/>
        <w:t>нием елки и двадцать предметных картинок (сосулька, сне</w:t>
        <w:softHyphen/>
        <w:t>говик, ананас, лиса, шар, шишка, мишка, лягушка, петушок, рыбка, кораблик, ракета, груша, гирлянда, серпантин, лодка, колобок, волк, колокольчик, флаг)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полянке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Игра может проводиться в разных возрастных группах в период изучения темы «Насекомые»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Цели. </w:t>
      </w:r>
      <w:r>
        <w:rPr>
          <w:color w:val="000000"/>
          <w:sz w:val="20"/>
          <w:szCs w:val="20"/>
        </w:rPr>
        <w:t xml:space="preserve">Расширение словарного запаса. Совершенствование грамматического строя речи (использование предлогов </w:t>
      </w:r>
      <w:r>
        <w:rPr>
          <w:i/>
          <w:iCs/>
          <w:color w:val="000000"/>
          <w:sz w:val="20"/>
          <w:szCs w:val="20"/>
        </w:rPr>
        <w:t xml:space="preserve">в, на, по, </w:t>
      </w:r>
      <w:r>
        <w:rPr>
          <w:color w:val="000000"/>
          <w:sz w:val="20"/>
          <w:szCs w:val="20"/>
        </w:rPr>
        <w:t xml:space="preserve">с, </w:t>
      </w:r>
      <w:r>
        <w:rPr>
          <w:b/>
          <w:bCs/>
          <w:i/>
          <w:iCs/>
          <w:color w:val="000000"/>
          <w:sz w:val="20"/>
          <w:szCs w:val="20"/>
        </w:rPr>
        <w:t xml:space="preserve">под, над). </w:t>
      </w:r>
      <w:r>
        <w:rPr>
          <w:color w:val="000000"/>
          <w:sz w:val="20"/>
          <w:szCs w:val="20"/>
        </w:rPr>
        <w:t>Определение наличия звука в слове (выде</w:t>
        <w:softHyphen/>
        <w:t>ление общего согласного из ряда слов, определение его места в словах). Развитие зрительного внимания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Описание игры. </w:t>
      </w:r>
      <w:r>
        <w:rPr>
          <w:color w:val="000000"/>
          <w:sz w:val="20"/>
          <w:szCs w:val="20"/>
        </w:rPr>
        <w:t>В средней группе можно использо</w:t>
        <w:softHyphen/>
        <w:t>вать картинки с изображениями жука, паучка и бабочки. Ло</w:t>
        <w:softHyphen/>
        <w:t>гопед просит детей разместить насекомых на картинке и ска</w:t>
        <w:softHyphen/>
        <w:t>зать, где они находятся. Дети составляют предложения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—  </w:t>
      </w:r>
      <w:r>
        <w:rPr>
          <w:i/>
          <w:iCs/>
          <w:color w:val="000000"/>
          <w:sz w:val="20"/>
          <w:szCs w:val="20"/>
        </w:rPr>
        <w:t>Жук на колокольчике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—  </w:t>
      </w:r>
      <w:r>
        <w:rPr>
          <w:i/>
          <w:iCs/>
          <w:color w:val="000000"/>
          <w:sz w:val="20"/>
          <w:szCs w:val="20"/>
        </w:rPr>
        <w:t>Бабочка над колокольчиком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—   </w:t>
      </w:r>
      <w:r>
        <w:rPr>
          <w:i/>
          <w:iCs/>
          <w:color w:val="000000"/>
          <w:sz w:val="20"/>
          <w:szCs w:val="20"/>
        </w:rPr>
        <w:t xml:space="preserve">Паучок под листочком. </w:t>
      </w:r>
      <w:r>
        <w:rPr>
          <w:color w:val="000000"/>
          <w:sz w:val="20"/>
          <w:szCs w:val="20"/>
        </w:rPr>
        <w:t>И т. п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старшей группе детям предлагается весь ком</w:t>
        <w:softHyphen/>
        <w:t>плект картинок. Ребята составляют предложения, используя определения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—   </w:t>
      </w:r>
      <w:r>
        <w:rPr>
          <w:i/>
          <w:iCs/>
          <w:color w:val="000000"/>
          <w:sz w:val="20"/>
          <w:szCs w:val="20"/>
        </w:rPr>
        <w:t>Разноцветная бабочка летает над колокольчиком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—  </w:t>
      </w:r>
      <w:r>
        <w:rPr>
          <w:i/>
          <w:iCs/>
          <w:color w:val="000000"/>
          <w:sz w:val="20"/>
          <w:szCs w:val="20"/>
        </w:rPr>
        <w:t xml:space="preserve">Маленький муравей бежит по травинке. </w:t>
      </w:r>
      <w:r>
        <w:rPr>
          <w:color w:val="000000"/>
          <w:sz w:val="20"/>
          <w:szCs w:val="20"/>
        </w:rPr>
        <w:t>И т. п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подготовительной группе дети составляют рас</w:t>
        <w:softHyphen/>
        <w:t>пространенные предложения и выделяют «маленькие слова»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Для развития зрительного внимания можно проводить игры типа: «Кого не стало?», «Кто появился?», «Что изменилось?»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подготовительной группе логопед может предложить детям показать насекомых, в названиях которых есть звук [К] (ЖУК, ПАУЧОК, БАБОЧКА, СТРЕКОЗА), а затем опре</w:t>
        <w:softHyphen/>
        <w:t>делить место этого звука в словах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комплект игры входят: большая картинка с изображе</w:t>
        <w:softHyphen/>
        <w:t>нием колокольчика и паутинки и шесть предметных картинок (жук, муравей, паучок, бабочка, стрекоза, гусеница). Для того чтобы дети использовали разные предлоги, рекомендуется приклеить «липучки» над колокольчиком, в чашечке коло</w:t>
        <w:softHyphen/>
        <w:t>кольчика, на стебель колокольчика, под листок, на паутинку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Лишняя картинка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Игра проводится в подготовительной группе в подгруппе из четырех детей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Цели- </w:t>
      </w:r>
      <w:r>
        <w:rPr>
          <w:color w:val="000000"/>
          <w:sz w:val="20"/>
          <w:szCs w:val="20"/>
        </w:rPr>
        <w:t>Расширение словарного запаса (темы: «Полевые цветы»; «Садовые цветы»). Классификация растений по месту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роизрастания (дифференциация полевых и садовых цветов). Совершенствование навыков фонематического анализа (выде</w:t>
        <w:softHyphen/>
        <w:t>ление в словах конечных согласных). Совершенствование цветовосприятия и цветоразличения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Описание игры. </w:t>
      </w:r>
      <w:r>
        <w:rPr>
          <w:color w:val="000000"/>
          <w:sz w:val="20"/>
          <w:szCs w:val="20"/>
        </w:rPr>
        <w:t>Игру предваряет беседа о том, какие цветы известны детям, где эти цветы растут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Логопед выдает каждому ребенку карточку с изображе</w:t>
        <w:softHyphen/>
        <w:t>нием трех цветков. Дети рассматривают и называют картин</w:t>
        <w:softHyphen/>
        <w:t>ки. Логопед предлагает ребятам подумать, какой общий звук есть в конце названий двух цветков на каждой карточке, а в конце третьего названия этого звука нет. Дети отвечают по очереди: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—  </w:t>
      </w:r>
      <w:r>
        <w:rPr>
          <w:i/>
          <w:iCs/>
          <w:color w:val="000000"/>
          <w:sz w:val="20"/>
          <w:szCs w:val="20"/>
        </w:rPr>
        <w:t>В словах МАК и ВАСИЛЁК последний звук [К], а в слове ГИАЦИНТ этого звука нет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—  </w:t>
      </w:r>
      <w:r>
        <w:rPr>
          <w:i/>
          <w:iCs/>
          <w:color w:val="000000"/>
          <w:sz w:val="20"/>
          <w:szCs w:val="20"/>
        </w:rPr>
        <w:t xml:space="preserve">В словах ПИОН и ТЮЛЬПАН последний звук [Н], а в слове ЛЮТИК его нет. </w:t>
      </w:r>
      <w:r>
        <w:rPr>
          <w:color w:val="000000"/>
          <w:sz w:val="20"/>
          <w:szCs w:val="20"/>
        </w:rPr>
        <w:t>И т.п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Затем логопед кладет перед детьми картинки с изображе</w:t>
        <w:softHyphen/>
        <w:t>ниями подснежника, колокольчика, гладиолуса и георгина и просит выбрать те цветы, названия которых оканчиваются нужным им звуком.</w:t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Можно играть в игру «Лишняя картинка», опираясь на различение по цвету или по месту произрастания. Тогда че</w:t>
        <w:softHyphen/>
        <w:t>тыре предметные картинки в игре не используются.</w:t>
      </w:r>
    </w:p>
    <w:p>
      <w:pPr>
        <w:pStyle w:val="Normal"/>
        <w:jc w:val="both"/>
        <w:rPr>
          <w:color w:val="000000"/>
          <w:sz w:val="20"/>
          <w:szCs w:val="20"/>
          <w:lang w:val="de-DE"/>
        </w:rPr>
      </w:pPr>
      <w:r>
        <w:rPr>
          <w:color w:val="000000"/>
          <w:sz w:val="20"/>
          <w:szCs w:val="20"/>
        </w:rPr>
        <w:t>В комплект игры входят четыре карточки с изображения</w:t>
        <w:softHyphen/>
        <w:t>ми трех цветков на каждой и четыре предметные картинки (подснежник, колокольчик, гладиолус, георгин).</w:t>
      </w:r>
    </w:p>
    <w:p>
      <w:pPr>
        <w:pStyle w:val="Normal"/>
        <w:ind w:left="2124"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тины подар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гра проводится в конце учебного года в средней группе или в начале учебного года в старшей группе, когда дети уже достаточно хорошо выделяют начальные согласные звуки в словах.</w:t>
      </w:r>
    </w:p>
    <w:p>
      <w:pPr>
        <w:pStyle w:val="Normal"/>
        <w:rPr/>
      </w:pPr>
      <w:r>
        <w:rPr>
          <w:i/>
          <w:sz w:val="32"/>
          <w:szCs w:val="32"/>
          <w:u w:val="single"/>
        </w:rPr>
        <w:t xml:space="preserve">Цели. </w:t>
      </w:r>
      <w:r>
        <w:rPr>
          <w:sz w:val="32"/>
          <w:szCs w:val="32"/>
        </w:rPr>
        <w:t>Развитие навыков фонематического анализа – определение наличия звука в слове (выделение начальных согласных /П/,/Т/,/К/,/М/, /Н/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вершенствование грамматического строя речи (образование форм дательного и винительного падежей имён существительных).</w:t>
      </w:r>
    </w:p>
    <w:p>
      <w:pPr>
        <w:pStyle w:val="Normal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Описание иг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огопед помещает на наборное полотно большую картинку, на которой изображены Катя и её игрушки: кукла, мартышка, попугай, трубочист, носорог. Предлагает детям рассмотреть, назвать игрушки, и выделить начальные согласные в их названиях. Далее перед детьми, раскладываются маленькие картинки, и даётся объяснение, что Катя приехала сдачи и привезла своим игрушкам подарки, названия которых начинаются с тех же звуков, что и названия игрушек. Дети должны по очереди брать картинки с изображениями подарков, и составлять предложен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тя привезла кукле коляск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тя привезла попугаю пальм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тя привезла мартышке мандарин. И т.п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гра продолжается до тех пор, пока не кончатся подарки. Победителем считается тот, кто собрал подарков больше всех, потому что тот, кто неправильно выбирает подарок, не получает картинку с его изображени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933440" cy="84886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48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65" w:hanging="0"/>
        <w:rPr/>
      </w:pPr>
      <w:r>
        <w:rPr>
          <w:sz w:val="32"/>
          <w:szCs w:val="32"/>
        </w:rPr>
        <w:drawing>
          <wp:inline distT="0" distB="0" distL="0" distR="0">
            <wp:extent cx="1463040" cy="1828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drawing>
          <wp:inline distT="0" distB="0" distL="0" distR="0">
            <wp:extent cx="1463040" cy="1828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drawing>
          <wp:inline distT="0" distB="0" distL="0" distR="0">
            <wp:extent cx="1463040" cy="1828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365" w:hanging="0"/>
        <w:rPr/>
      </w:pPr>
      <w:r>
        <w:rPr>
          <w:sz w:val="32"/>
          <w:szCs w:val="32"/>
        </w:rPr>
        <w:drawing>
          <wp:inline distT="0" distB="0" distL="0" distR="0">
            <wp:extent cx="1463040" cy="1828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drawing>
          <wp:inline distT="0" distB="0" distL="0" distR="0">
            <wp:extent cx="1463040" cy="1828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drawing>
          <wp:inline distT="0" distB="0" distL="0" distR="0">
            <wp:extent cx="1463040" cy="1828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365" w:hanging="0"/>
        <w:rPr/>
      </w:pPr>
      <w:r>
        <w:rPr>
          <w:sz w:val="32"/>
          <w:szCs w:val="32"/>
        </w:rPr>
        <w:drawing>
          <wp:inline distT="0" distB="0" distL="0" distR="0">
            <wp:extent cx="1463040" cy="1828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drawing>
          <wp:inline distT="0" distB="0" distL="0" distR="0">
            <wp:extent cx="1463040" cy="1828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drawing>
          <wp:inline distT="0" distB="0" distL="0" distR="0">
            <wp:extent cx="1536065" cy="18472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365" w:hanging="0"/>
        <w:rPr/>
      </w:pPr>
      <w:r>
        <w:rPr>
          <w:sz w:val="32"/>
          <w:szCs w:val="32"/>
        </w:rPr>
        <w:drawing>
          <wp:inline distT="0" distB="0" distL="0" distR="0">
            <wp:extent cx="1536065" cy="18472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drawing>
          <wp:inline distT="0" distB="0" distL="0" distR="0">
            <wp:extent cx="1536065" cy="18472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drawing>
          <wp:inline distT="0" distB="0" distL="0" distR="0">
            <wp:extent cx="1463040" cy="18288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</w:t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536065" cy="18472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drawing>
          <wp:inline distT="0" distB="0" distL="0" distR="0">
            <wp:extent cx="1463040" cy="1828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drawing>
          <wp:inline distT="0" distB="0" distL="0" distR="0">
            <wp:extent cx="1536065" cy="18472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drawing>
          <wp:inline distT="0" distB="0" distL="0" distR="0">
            <wp:extent cx="1359535" cy="156083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rmal"/>
        <w:ind w:left="708" w:firstLine="708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можем клоуну Роме</w:t>
      </w:r>
    </w:p>
    <w:p>
      <w:pPr>
        <w:pStyle w:val="Normal"/>
        <w:rPr/>
      </w:pPr>
      <w:r>
        <w:rPr/>
        <w:t>Игра может проводиться в разных возрастных группах в период изучения тем «Овощи» и «фрукты», а в старшей и подготовительной группах в период работы над сонорными звуками.</w:t>
      </w:r>
    </w:p>
    <w:p>
      <w:pPr>
        <w:pStyle w:val="Normal"/>
        <w:rPr/>
      </w:pPr>
      <w:r>
        <w:rPr>
          <w:i/>
          <w:u w:val="single"/>
        </w:rPr>
        <w:t>Цели.</w:t>
      </w:r>
      <w:r>
        <w:rPr/>
        <w:t xml:space="preserve"> Расширение словарного запаса.</w:t>
      </w:r>
    </w:p>
    <w:p>
      <w:pPr>
        <w:pStyle w:val="Normal"/>
        <w:rPr/>
      </w:pPr>
      <w:r>
        <w:rPr/>
        <w:t>Классификация растений по месту произрастания (дифференциация овощей и фруктов).</w:t>
      </w:r>
    </w:p>
    <w:p>
      <w:pPr>
        <w:pStyle w:val="Normal"/>
        <w:rPr/>
      </w:pPr>
      <w:r>
        <w:rPr/>
        <w:t>Совершенствование грамматического строя речи (согласование прилагательных с существительными в роде, числе, падеже)</w:t>
      </w:r>
    </w:p>
    <w:p>
      <w:pPr>
        <w:pStyle w:val="Normal"/>
        <w:rPr/>
      </w:pPr>
      <w:r>
        <w:rPr/>
        <w:t>Развитие навыков фонематического анализа (подбор слов, содержащих данный звук; определение места звука в слове)</w:t>
      </w:r>
    </w:p>
    <w:p>
      <w:pPr>
        <w:pStyle w:val="Normal"/>
        <w:rPr/>
      </w:pPr>
      <w:r>
        <w:rPr/>
        <w:t>Автоматизация правильного произношения и дифференциация сонорных звуков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Описание игры </w:t>
      </w:r>
    </w:p>
    <w:p>
      <w:pPr>
        <w:pStyle w:val="Normal"/>
        <w:rPr/>
      </w:pPr>
      <w:r>
        <w:rPr/>
        <w:t>В средней группе игра проводится с целью классификации растений по месту произрастания, различения овощей и фруктов. Используются картинки с изображениями картофеля, помидора, репы, огурца, лука, груши, яблока, сливы, лимона, апельсина.</w:t>
      </w:r>
    </w:p>
    <w:p>
      <w:pPr>
        <w:pStyle w:val="Normal"/>
        <w:rPr/>
      </w:pPr>
      <w:r>
        <w:rPr/>
        <w:t>Логопед кладёт на стол картинку с изображением клоуна и предлагает детям рассмотреть его, подумать, чем он занимается. Потом объясняет, что клоун играл с овощами и фруктами, всё перепутал и не может теперь разложить их в нужные коробки. Просит помочь клоуну Роме.</w:t>
      </w:r>
    </w:p>
    <w:p>
      <w:pPr>
        <w:pStyle w:val="Normal"/>
        <w:rPr/>
      </w:pPr>
      <w:r>
        <w:rPr/>
        <w:t>Логопед «кладёт» в коробку, стоящую перед клоуном, стопку предметных картинок с изображениями овощей и фруктов и предлагает детям положить фрукты в коробку, которая слева от Ромы, а овощи -  в ту, что справа от Ромы. Дети по очереди берут картинки, называют их и кладут на соответствующие коробки.</w:t>
      </w:r>
    </w:p>
    <w:p>
      <w:pPr>
        <w:pStyle w:val="Normal"/>
        <w:rPr/>
      </w:pPr>
      <w:r>
        <w:rPr/>
        <w:t>В старшей группе, если игра проводится с целью обучения различению овощей и фруктов, она может усложняться. Дети не просто называют картинку, а составляют предложения:</w:t>
      </w:r>
    </w:p>
    <w:p>
      <w:pPr>
        <w:pStyle w:val="Normal"/>
        <w:rPr>
          <w:i/>
          <w:i/>
        </w:rPr>
      </w:pPr>
      <w:r>
        <w:rPr>
          <w:i/>
        </w:rPr>
        <w:t>- Я положу зелёное яблоко слева от Ромы.</w:t>
      </w:r>
    </w:p>
    <w:p>
      <w:pPr>
        <w:pStyle w:val="Normal"/>
        <w:rPr/>
      </w:pPr>
      <w:r>
        <w:rPr>
          <w:i/>
        </w:rPr>
        <w:t>- А я положу красный помидор к коробку справа от Ромы. И т.п</w:t>
      </w:r>
      <w:r>
        <w:rPr/>
        <w:t>.</w:t>
      </w:r>
    </w:p>
    <w:p>
      <w:pPr>
        <w:pStyle w:val="Normal"/>
        <w:rPr/>
      </w:pPr>
      <w:r>
        <w:rPr/>
        <w:t>В подготовительной группе игра усложняется тем, что логопед просит каждого ребёнка, составившего предложение, определить место одного из сонорных звуков ( /Р/, /Рь/, /Л/, /Ль/) в названии овоща или фрукта.</w:t>
      </w:r>
    </w:p>
    <w:p>
      <w:pPr>
        <w:pStyle w:val="Normal"/>
        <w:rPr/>
      </w:pPr>
      <w:r>
        <w:rPr/>
        <w:t>Если игра проводится на этапе автоматизации одного из сонорных звуков в словах, детям предлагается просто раскладывать по коробкам и называть картинки с соответствующим звуком.</w:t>
      </w:r>
    </w:p>
    <w:p>
      <w:pPr>
        <w:pStyle w:val="Normal"/>
        <w:rPr/>
      </w:pPr>
      <w:r>
        <w:rPr/>
        <w:t xml:space="preserve">Игра, обучающая дифференциации пар сонорных звуков, проводится аналогично игре по различению овощей и фрук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075" cy="84359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43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1450975" cy="18472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            </w:t>
      </w:r>
      <w:r>
        <w:rPr>
          <w:i/>
        </w:rPr>
        <w:drawing>
          <wp:inline distT="0" distB="0" distL="0" distR="0">
            <wp:extent cx="1456690" cy="1828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           </w:t>
      </w:r>
      <w:r>
        <w:rPr>
          <w:i/>
        </w:rPr>
        <w:drawing>
          <wp:inline distT="0" distB="0" distL="0" distR="0">
            <wp:extent cx="1450975" cy="18472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1450975" cy="18472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            </w:t>
      </w:r>
      <w:r>
        <w:rPr>
          <w:i/>
        </w:rPr>
        <w:drawing>
          <wp:inline distT="0" distB="0" distL="0" distR="0">
            <wp:extent cx="1450975" cy="184721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            </w:t>
      </w:r>
      <w:r>
        <w:rPr>
          <w:i/>
        </w:rPr>
        <w:drawing>
          <wp:inline distT="0" distB="0" distL="0" distR="0">
            <wp:extent cx="1450975" cy="18472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1450975" cy="171323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            </w:t>
      </w:r>
      <w:r>
        <w:rPr>
          <w:i/>
        </w:rPr>
        <w:drawing>
          <wp:inline distT="0" distB="0" distL="0" distR="0">
            <wp:extent cx="1450975" cy="171323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            </w:t>
      </w:r>
      <w:r>
        <w:rPr>
          <w:i/>
        </w:rPr>
        <w:drawing>
          <wp:inline distT="0" distB="0" distL="0" distR="0">
            <wp:extent cx="1450975" cy="171323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1450975" cy="171323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           </w:t>
      </w:r>
      <w:r>
        <w:rPr>
          <w:i/>
        </w:rPr>
        <w:drawing>
          <wp:inline distT="0" distB="0" distL="0" distR="0">
            <wp:extent cx="1450975" cy="171323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             </w:t>
      </w:r>
      <w:r>
        <w:rPr>
          <w:i/>
        </w:rPr>
        <w:drawing>
          <wp:inline distT="0" distB="0" distL="0" distR="0">
            <wp:extent cx="1450975" cy="156083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1450975" cy="156083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          </w:t>
      </w:r>
      <w:r>
        <w:rPr>
          <w:i/>
        </w:rPr>
        <w:drawing>
          <wp:inline distT="0" distB="0" distL="0" distR="0">
            <wp:extent cx="1450975" cy="156083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             </w:t>
      </w:r>
      <w:r>
        <w:rPr>
          <w:i/>
        </w:rPr>
        <w:drawing>
          <wp:inline distT="0" distB="0" distL="0" distR="0">
            <wp:extent cx="1450975" cy="156083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1584960" cy="17557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       </w:t>
      </w:r>
      <w:r>
        <w:rPr>
          <w:i/>
        </w:rPr>
        <w:drawing>
          <wp:inline distT="0" distB="0" distL="0" distR="0">
            <wp:extent cx="1584960" cy="17557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        </w:t>
      </w:r>
      <w:r>
        <w:rPr>
          <w:i/>
        </w:rPr>
        <w:drawing>
          <wp:inline distT="0" distB="0" distL="0" distR="0">
            <wp:extent cx="1584960" cy="17557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1584960" cy="171323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       </w:t>
      </w:r>
      <w:r>
        <w:rPr>
          <w:i/>
        </w:rPr>
        <w:drawing>
          <wp:inline distT="0" distB="0" distL="0" distR="0">
            <wp:extent cx="1584960" cy="171323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        </w:t>
      </w:r>
      <w:r>
        <w:rPr>
          <w:i/>
        </w:rPr>
        <w:drawing>
          <wp:inline distT="0" distB="0" distL="0" distR="0">
            <wp:extent cx="1584960" cy="16700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0"/>
          <w:szCs w:val="20"/>
          <w:lang w:val="de-DE"/>
        </w:rPr>
      </w:pPr>
      <w:r>
        <w:rPr>
          <w:i/>
          <w:sz w:val="20"/>
          <w:szCs w:val="20"/>
          <w:lang w:val="de-DE"/>
        </w:rPr>
      </w:r>
    </w:p>
    <w:sectPr>
      <w:type w:val="nextPage"/>
      <w:pgSz w:w="12240" w:h="15840"/>
      <w:pgMar w:left="567" w:right="680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20:35:00Z</dcterms:created>
  <dc:creator>Игорь</dc:creator>
  <dc:description/>
  <dc:language>en-US</dc:language>
  <cp:lastModifiedBy>Alla</cp:lastModifiedBy>
  <dcterms:modified xsi:type="dcterms:W3CDTF">2010-05-10T20:35:00Z</dcterms:modified>
  <cp:revision>2</cp:revision>
  <dc:subject/>
  <dc:title> </dc:title>
</cp:coreProperties>
</file>