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7538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Н.В. Нищ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ЙКА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ИРАЙ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ы и упраж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звития реч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ышления, тонкой мотор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ей среднего и старш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школь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удожник О.Н. Капусти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ТВО-ПРЕС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ищева Н.В.</w:t>
      </w:r>
    </w:p>
    <w:p>
      <w:pPr>
        <w:pStyle w:val="Normal"/>
        <w:ind w:firstLine="720"/>
        <w:jc w:val="both"/>
        <w:rPr/>
      </w:pPr>
      <w:r>
        <w:rPr/>
        <w:t>Играйка 7. Собирайка: Игры и упражнения для развития речи, мышления, тонкой моторики детей среднего и старшего дошкольного возраста / Худ. О.Н. Капустина. – СПб.: ДЕТСТВО-ПРЕСС, 2007. – 8 с.: цв.вк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льно-печатные дидактические игры серии «Играйка» положительно влияют на все компоненты речевой системы дошкольника, способствуют развитию интеллектуального мышления, вырабатывают умение сосредотачиваться на решении определенной задачи. В некоторых играх присутствует элемент соревнования.</w:t>
      </w:r>
    </w:p>
    <w:p>
      <w:pPr>
        <w:pStyle w:val="Normal"/>
        <w:ind w:firstLine="720"/>
        <w:jc w:val="both"/>
        <w:rPr/>
      </w:pPr>
      <w:r>
        <w:rPr/>
        <w:t>Игры настоящего пособия предполагают составление целого изображения из частей по образцу. Они могут использоваться как на логопедических занятиях, так и на комплексных занятиях в средней или старшей группах детского сада.</w:t>
      </w:r>
    </w:p>
    <w:p>
      <w:pPr>
        <w:pStyle w:val="Normal"/>
        <w:ind w:firstLine="720"/>
        <w:jc w:val="both"/>
        <w:rPr/>
      </w:pPr>
      <w:r>
        <w:rPr/>
        <w:t>Комплект включает 6 игр.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Игра занимает в жизни дошкольника одно из ведущих мест и оказывает огромное влияние на его интеллектуальное, физическое и эмоциональное развитие. В игре формируются и развиваются коммуникативные навыки, приобретается социальный опыт, совершенствуются мыслительные операции. Игра развивает подражательность, творческие способности, артистизм, позволяет решать самые сложные воспитательные задачи, стимулирует развитие психических функций. В игре успешнее происходит усвоение новых знани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Настолько-печатные дидактические игры серии «Играй-ка» положительно влияют на все компоненты речевой системы дошкольника, способствуют развитию интеллектуального мышления, умения сосредотачиваться на решении определенной задачи. В некоторых играх присутствует элемент соревнова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гры настоящего пособия предполагают составление це</w:t>
        <w:softHyphen/>
        <w:t>лого изображения из частей по образцу, что способствует развитию таких мыслительных операций, как анализ и синтез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се детали плоскостных изображений педагогу следует вырезать по контуру и снабдить «липучками» (для работы на коврографе) или магнитами (для работы на магнитной доске). Детали плоскостных изображений предметов и объектов помещаются на коврограф или магнитную доску в групповом помещении или в кабинете логопеда и служат материалом для свободной самостоятельной деятельности детей. Они могут использоваться как на логопедических занятиях, так и на комплексных занятиях в средней или старшей группах детского сада.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Игра «Озорная кошка»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2"/>
          <w:szCs w:val="22"/>
        </w:rPr>
        <w:t xml:space="preserve">Цели: </w:t>
      </w:r>
      <w:r>
        <w:rPr>
          <w:sz w:val="22"/>
          <w:szCs w:val="22"/>
        </w:rPr>
        <w:t xml:space="preserve">обогащение словаря, активизация в речи слов — названий частей мебели </w:t>
      </w:r>
      <w:r>
        <w:rPr>
          <w:i/>
          <w:iCs/>
          <w:sz w:val="22"/>
          <w:szCs w:val="22"/>
        </w:rPr>
        <w:t xml:space="preserve">(сиденье, спинка, ножки); </w:t>
      </w:r>
      <w:r>
        <w:rPr>
          <w:sz w:val="22"/>
          <w:szCs w:val="22"/>
        </w:rPr>
        <w:t>совершенствование грамматического строя речи (употребление предложно-падежных кон</w:t>
        <w:softHyphen/>
        <w:t>струкций); развитие диалогической речи, мышления (анализ и синтез); закрепление навыков ориентировки на плоск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2"/>
          <w:szCs w:val="22"/>
        </w:rPr>
        <w:t xml:space="preserve">Ход игры. </w:t>
      </w:r>
      <w:r>
        <w:rPr>
          <w:sz w:val="22"/>
          <w:szCs w:val="22"/>
        </w:rPr>
        <w:t xml:space="preserve">Педагог демонстрирует детям картинку с изображением кошки, сидящей под стулом, и выразительно читает стихотворение. Затем дети получают задание собрать стул из предложенных деталей и украсить его спинку картинками. Во время выполнения задания в речи детей актуализируются слова — названия частей мебели </w:t>
      </w:r>
      <w:r>
        <w:rPr>
          <w:i/>
          <w:iCs/>
          <w:sz w:val="22"/>
          <w:szCs w:val="22"/>
        </w:rPr>
        <w:t xml:space="preserve">(сиденье, спинка, ножки). </w:t>
      </w:r>
      <w:r>
        <w:rPr>
          <w:sz w:val="22"/>
          <w:szCs w:val="22"/>
        </w:rPr>
        <w:t>Дети комментируют свои действия или отвечают на вопросы педагога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Что ты возьмешь сначала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Я возьму </w:t>
      </w:r>
      <w:r>
        <w:rPr>
          <w:b/>
          <w:bCs/>
          <w:i/>
          <w:iCs/>
          <w:sz w:val="22"/>
          <w:szCs w:val="22"/>
        </w:rPr>
        <w:t>сидень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sz w:val="22"/>
          <w:szCs w:val="22"/>
        </w:rPr>
        <w:t xml:space="preserve">— </w:t>
      </w:r>
      <w:r>
        <w:rPr>
          <w:sz w:val="22"/>
          <w:szCs w:val="22"/>
        </w:rPr>
        <w:t>Что ты прикрепляешь к сиденью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Я прикрепляю </w:t>
      </w:r>
      <w:r>
        <w:rPr>
          <w:b/>
          <w:bCs/>
          <w:i/>
          <w:iCs/>
          <w:sz w:val="22"/>
          <w:szCs w:val="22"/>
        </w:rPr>
        <w:t>спинк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sz w:val="22"/>
          <w:szCs w:val="22"/>
        </w:rPr>
        <w:t xml:space="preserve">— </w:t>
      </w:r>
      <w:r>
        <w:rPr>
          <w:sz w:val="22"/>
          <w:szCs w:val="22"/>
        </w:rPr>
        <w:t>Что теперь нужно взять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Теперь нужно взять </w:t>
      </w:r>
      <w:r>
        <w:rPr>
          <w:b/>
          <w:bCs/>
          <w:i/>
          <w:iCs/>
          <w:sz w:val="22"/>
          <w:szCs w:val="22"/>
        </w:rPr>
        <w:t>нож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sz w:val="22"/>
          <w:szCs w:val="22"/>
        </w:rPr>
        <w:t xml:space="preserve">— </w:t>
      </w:r>
      <w:r>
        <w:rPr>
          <w:sz w:val="22"/>
          <w:szCs w:val="22"/>
        </w:rPr>
        <w:t>Сколько у стула ножек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У стула четыре </w:t>
      </w:r>
      <w:r>
        <w:rPr>
          <w:b/>
          <w:bCs/>
          <w:i/>
          <w:iCs/>
          <w:sz w:val="22"/>
          <w:szCs w:val="22"/>
        </w:rPr>
        <w:t>нож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sz w:val="22"/>
          <w:szCs w:val="22"/>
        </w:rPr>
        <w:t xml:space="preserve">— </w:t>
      </w:r>
      <w:r>
        <w:rPr>
          <w:sz w:val="22"/>
          <w:szCs w:val="22"/>
        </w:rPr>
        <w:t>Чем ты украсишь спинку стула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Я украшу ее </w:t>
      </w:r>
      <w:r>
        <w:rPr>
          <w:b/>
          <w:bCs/>
          <w:i/>
          <w:iCs/>
          <w:sz w:val="22"/>
          <w:szCs w:val="22"/>
        </w:rPr>
        <w:t>картинка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2"/>
          <w:szCs w:val="22"/>
        </w:rPr>
        <w:t>Педагог достает плоскостное изображение кошки и предлагает детям поиграть с кошкой. По предложению педагога дети помещают кошку под стул, достают ее из-под стула, сажают на стул, снимают со стула, прячут за стул, достают из-за стула, сажают перед стулом, справа от стула, слева от стула и комментируют свои действия, составляя предложе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Озорная кошка запрыгнула </w:t>
      </w:r>
      <w:r>
        <w:rPr>
          <w:b/>
          <w:bCs/>
          <w:i/>
          <w:iCs/>
          <w:sz w:val="22"/>
          <w:szCs w:val="22"/>
        </w:rPr>
        <w:t>на спинку стул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Кошка спрыгнула </w:t>
      </w:r>
      <w:r>
        <w:rPr>
          <w:b/>
          <w:bCs/>
          <w:i/>
          <w:iCs/>
          <w:sz w:val="22"/>
          <w:szCs w:val="22"/>
        </w:rPr>
        <w:t>со спинки стул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Озорная кошка прячется </w:t>
      </w:r>
      <w:r>
        <w:rPr>
          <w:b/>
          <w:bCs/>
          <w:i/>
          <w:iCs/>
          <w:sz w:val="22"/>
          <w:szCs w:val="22"/>
        </w:rPr>
        <w:t>за стуло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Я достал кошку </w:t>
      </w:r>
      <w:r>
        <w:rPr>
          <w:b/>
          <w:bCs/>
          <w:i/>
          <w:iCs/>
          <w:sz w:val="22"/>
          <w:szCs w:val="22"/>
        </w:rPr>
        <w:t>из-за стул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Озорная кошка сидит </w:t>
      </w:r>
      <w:r>
        <w:rPr>
          <w:b/>
          <w:bCs/>
          <w:i/>
          <w:iCs/>
          <w:sz w:val="22"/>
          <w:szCs w:val="22"/>
        </w:rPr>
        <w:t xml:space="preserve">слева от стула. </w:t>
      </w:r>
      <w:r>
        <w:rPr>
          <w:sz w:val="22"/>
          <w:szCs w:val="22"/>
        </w:rPr>
        <w:t>И т.п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В </w:t>
      </w:r>
      <w:r>
        <w:rPr>
          <w:sz w:val="22"/>
          <w:szCs w:val="22"/>
        </w:rPr>
        <w:t>завершение с детьми проводится пальчиковая гимнастика «Стул».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/>
        <w:t>СТУЛ</w:t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442"/>
      </w:tblGrid>
      <w:tr>
        <w:trPr/>
        <w:tc>
          <w:tcPr>
            <w:tcW w:w="298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стул: сиденье, спинка,</w:t>
            </w:r>
          </w:p>
        </w:tc>
        <w:tc>
          <w:tcPr>
            <w:tcW w:w="444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прямой правой ладони прислоняем согнутую левую, чтобы получился «стульчик»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на спинке две картинки,</w:t>
            </w:r>
          </w:p>
        </w:tc>
        <w:tc>
          <w:tcPr>
            <w:tcW w:w="4442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казываем два пальчика на правой руке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еще четыре ножки,</w:t>
            </w:r>
          </w:p>
        </w:tc>
        <w:tc>
          <w:tcPr>
            <w:tcW w:w="4442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казываем четыре пальчика на левой руке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 сидеть под стулом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кошке.</w:t>
            </w:r>
          </w:p>
        </w:tc>
        <w:tc>
          <w:tcPr>
            <w:tcW w:w="44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Приседаем, делаем из ладоней «ушки».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Игра «Платье для Наташки»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720"/>
        <w:rPr/>
      </w:pPr>
      <w:r>
        <w:rPr>
          <w:b/>
          <w:bCs/>
          <w:sz w:val="22"/>
          <w:szCs w:val="22"/>
        </w:rPr>
        <w:t xml:space="preserve">Цели: </w:t>
      </w:r>
      <w:r>
        <w:rPr>
          <w:sz w:val="22"/>
          <w:szCs w:val="22"/>
        </w:rPr>
        <w:t xml:space="preserve">обогащение словаря, активизация в речи слов — названий деталей одежды </w:t>
      </w:r>
      <w:r>
        <w:rPr>
          <w:i/>
          <w:iCs/>
          <w:sz w:val="22"/>
          <w:szCs w:val="22"/>
        </w:rPr>
        <w:t xml:space="preserve">(воротничок, рукава, кармашки, поясок, пуговицы, петли); </w:t>
      </w:r>
      <w:r>
        <w:rPr>
          <w:sz w:val="22"/>
          <w:szCs w:val="22"/>
        </w:rPr>
        <w:t>развитие связной речи (составление описательного рассказа), мышления (анализ, синтез); закрепление навыков ориентировки на плоско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Ход работы. </w:t>
      </w:r>
      <w:r>
        <w:rPr>
          <w:sz w:val="22"/>
          <w:szCs w:val="22"/>
        </w:rPr>
        <w:t xml:space="preserve">Педагог демонстрирует картинку с изображением девочки в нарядном платье и выразительно читает стихотворение. Дети получают задание помочь девочке надеть платье и собирают платье из предложенных деталей. Дети комментируют свои действия и актуализируют в речи слова — названия деталей одежды: </w:t>
      </w:r>
      <w:r>
        <w:rPr>
          <w:i/>
          <w:iCs/>
          <w:sz w:val="22"/>
          <w:szCs w:val="22"/>
        </w:rPr>
        <w:t>воротничок, рукава, поясок, кармаш</w:t>
        <w:softHyphen/>
        <w:t xml:space="preserve">ки, пуговицы, петли для пуговиц. </w:t>
      </w:r>
      <w:r>
        <w:rPr>
          <w:sz w:val="22"/>
          <w:szCs w:val="22"/>
        </w:rPr>
        <w:t>Затем педагог предлагает детям рассказать о том, какое платье у Наташи, составить описательный рассказ по плану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Что есть у Наташи?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Какое платье по цвету и материалу?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Какие детали украшают платье?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Куда Наташа ходит в этом платье? Дети составляют рассказ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 Наташи нарядное желтое шелковое платье в красный горошек. У платья красный воротничок, поясок и пуговицы. Воротничок, рукава и кармашки украшены кружевом. В платье Наташа ходит гулять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2"/>
          <w:szCs w:val="22"/>
        </w:rPr>
        <w:t>В завершение дети выполняют подвижное упражнение «Платье для Наташки».</w:t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/>
        <w:t>ПЛАТЬЕ ДЛЯ НАТАШК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4252"/>
      </w:tblGrid>
      <w:tr>
        <w:trPr/>
        <w:tc>
          <w:tcPr>
            <w:tcW w:w="296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платье для Наташки —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етыре ритмичных поворота влево-вправо, руки на поясе.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е горошки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етыре ритмичных прыжка на обеих ногах.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на платье два кармашка,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«Рисуем» на животике два кружка.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ячем в них ладошки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Прикладываем ладошки к животу.</w:t>
            </w:r>
          </w:p>
        </w:tc>
      </w:tr>
    </w:tbl>
    <w:p>
      <w:pPr>
        <w:pStyle w:val="Normal"/>
        <w:shd w:fill="FFFFFF" w:val="clear"/>
        <w:autoSpaceDE w:val="false"/>
        <w:ind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Игра «Слон и бабочка»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sz w:val="21"/>
          <w:szCs w:val="21"/>
        </w:rPr>
        <w:t xml:space="preserve">Цели: </w:t>
      </w:r>
      <w:r>
        <w:rPr>
          <w:sz w:val="21"/>
          <w:szCs w:val="21"/>
        </w:rPr>
        <w:t xml:space="preserve">обогащение словаря, активизация в речи слов — названий частей тела животного </w:t>
      </w:r>
      <w:r>
        <w:rPr>
          <w:i/>
          <w:iCs/>
          <w:sz w:val="21"/>
          <w:szCs w:val="21"/>
        </w:rPr>
        <w:t xml:space="preserve">(туловище, голова, ноги, хвост, уши, хобот); </w:t>
      </w:r>
      <w:r>
        <w:rPr>
          <w:sz w:val="21"/>
          <w:szCs w:val="21"/>
        </w:rPr>
        <w:t>совершенствование грамматического строя речи (употребление предложно-падежных конструкций); развитие связной речи (составление описательного рассказа), мышления (анализ и синтез); совершенствование навыка ориентировки на плоско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sz w:val="21"/>
          <w:szCs w:val="21"/>
        </w:rPr>
        <w:t xml:space="preserve">Ход игры. </w:t>
      </w:r>
      <w:r>
        <w:rPr>
          <w:sz w:val="21"/>
          <w:szCs w:val="21"/>
        </w:rPr>
        <w:t>Педагог помещает на мольберт маленькую картинку и выразительно читает стихотворение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У слона длиннющий хобот,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Доставать бананы чтобы,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Чтоб к ручью не наклоняться,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Чтоб водою обливатьс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1"/>
          <w:szCs w:val="21"/>
        </w:rPr>
        <w:t>Педагог предлагает детям показать на картинке и назвать части тела слона. Дети получают задание собрать плоскостное изображение слона из деталей. Они собирают изображение и комментируют свои действия, актуализируя при этом новые слова. Когда плоскостное изображение слона собрано, педагог достает плоскостное изображение бабочки и предлагает детям рассказать о том, как бабочка играет со слоном. Педагог выполняет действия, а дети их комментируют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— </w:t>
      </w:r>
      <w:r>
        <w:rPr>
          <w:i/>
          <w:iCs/>
          <w:sz w:val="21"/>
          <w:szCs w:val="21"/>
        </w:rPr>
        <w:t xml:space="preserve">Бабочка летает </w:t>
      </w:r>
      <w:r>
        <w:rPr>
          <w:b/>
          <w:bCs/>
          <w:i/>
          <w:iCs/>
          <w:sz w:val="21"/>
          <w:szCs w:val="21"/>
        </w:rPr>
        <w:t>над слоно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i/>
          <w:iCs/>
          <w:sz w:val="21"/>
          <w:szCs w:val="21"/>
        </w:rPr>
        <w:t xml:space="preserve">— </w:t>
      </w:r>
      <w:r>
        <w:rPr>
          <w:i/>
          <w:iCs/>
          <w:sz w:val="21"/>
          <w:szCs w:val="21"/>
        </w:rPr>
        <w:t xml:space="preserve">Бабочка села </w:t>
      </w:r>
      <w:r>
        <w:rPr>
          <w:b/>
          <w:bCs/>
          <w:i/>
          <w:iCs/>
          <w:sz w:val="21"/>
          <w:szCs w:val="21"/>
        </w:rPr>
        <w:t>на хобот слона,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— </w:t>
      </w:r>
      <w:r>
        <w:rPr>
          <w:i/>
          <w:iCs/>
          <w:sz w:val="21"/>
          <w:szCs w:val="21"/>
        </w:rPr>
        <w:t xml:space="preserve">Бабочка летает </w:t>
      </w:r>
      <w:r>
        <w:rPr>
          <w:b/>
          <w:bCs/>
          <w:i/>
          <w:iCs/>
          <w:sz w:val="21"/>
          <w:szCs w:val="21"/>
        </w:rPr>
        <w:t xml:space="preserve">слева от слона. </w:t>
      </w:r>
      <w:r>
        <w:rPr>
          <w:sz w:val="21"/>
          <w:szCs w:val="21"/>
        </w:rPr>
        <w:t>И т.п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Можно предложить детям составить описательный рассказ о слоне по плану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— </w:t>
      </w:r>
      <w:r>
        <w:rPr>
          <w:sz w:val="21"/>
          <w:szCs w:val="21"/>
        </w:rPr>
        <w:t>Кто это?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— </w:t>
      </w:r>
      <w:r>
        <w:rPr>
          <w:sz w:val="21"/>
          <w:szCs w:val="21"/>
        </w:rPr>
        <w:t>Где он живет?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— </w:t>
      </w:r>
      <w:r>
        <w:rPr>
          <w:sz w:val="21"/>
          <w:szCs w:val="21"/>
        </w:rPr>
        <w:t>Какой он по размеру, цвету?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— </w:t>
      </w:r>
      <w:r>
        <w:rPr>
          <w:sz w:val="21"/>
          <w:szCs w:val="21"/>
        </w:rPr>
        <w:t>Какие части тела есть у него?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— </w:t>
      </w:r>
      <w:r>
        <w:rPr>
          <w:sz w:val="21"/>
          <w:szCs w:val="21"/>
        </w:rPr>
        <w:t>Как называются его детеныши?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— </w:t>
      </w:r>
      <w:r>
        <w:rPr>
          <w:sz w:val="21"/>
          <w:szCs w:val="21"/>
        </w:rPr>
        <w:t>Чем он питается?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— </w:t>
      </w:r>
      <w:r>
        <w:rPr>
          <w:sz w:val="21"/>
          <w:szCs w:val="21"/>
        </w:rPr>
        <w:t>Служит ли он человеку?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Дети составляют рассказ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• </w:t>
      </w:r>
      <w:r>
        <w:rPr>
          <w:sz w:val="21"/>
          <w:szCs w:val="21"/>
        </w:rPr>
        <w:t xml:space="preserve">Это </w:t>
      </w:r>
      <w:r>
        <w:rPr>
          <w:i/>
          <w:iCs/>
          <w:sz w:val="21"/>
          <w:szCs w:val="21"/>
        </w:rPr>
        <w:t xml:space="preserve">слон. </w:t>
      </w:r>
      <w:r>
        <w:rPr>
          <w:sz w:val="21"/>
          <w:szCs w:val="21"/>
        </w:rPr>
        <w:t xml:space="preserve">Он живет в Африке, в Индии. Он большой, серый. У него мощное туловище, крупная голова, огромные уши, длинный хобот и небольшой хвост. Его детеныши называются </w:t>
      </w:r>
      <w:r>
        <w:rPr>
          <w:i/>
          <w:iCs/>
          <w:sz w:val="21"/>
          <w:szCs w:val="21"/>
        </w:rPr>
        <w:t xml:space="preserve">слонята. </w:t>
      </w:r>
      <w:r>
        <w:rPr>
          <w:sz w:val="21"/>
          <w:szCs w:val="21"/>
        </w:rPr>
        <w:t>Слон питается листьями и плодами, любит бананы. Он помогает человеку перевозить и поднимать грузы.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Игра «Дом для вороны»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Цели: </w:t>
      </w:r>
      <w:r>
        <w:rPr>
          <w:color w:val="000000"/>
          <w:sz w:val="21"/>
          <w:szCs w:val="21"/>
        </w:rPr>
        <w:t xml:space="preserve">обогащение словаря, активизация в речи слов — названий частей дерева </w:t>
      </w:r>
      <w:r>
        <w:rPr>
          <w:i/>
          <w:iCs/>
          <w:color w:val="000000"/>
          <w:sz w:val="21"/>
          <w:szCs w:val="21"/>
        </w:rPr>
        <w:t xml:space="preserve">(ствол, крона, ветки, листья); </w:t>
      </w:r>
      <w:r>
        <w:rPr>
          <w:color w:val="000000"/>
          <w:sz w:val="21"/>
          <w:szCs w:val="21"/>
        </w:rPr>
        <w:t>развитие грамматического строя речи (употребление предложно-падежных конструкций); развитие мышления (анализ и синтез), элементарных математических представлений (составление и решение задач, приобретение навыков счета); совершенствование навыков ориентировки на плоскост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Ход игры. </w:t>
      </w:r>
      <w:r>
        <w:rPr>
          <w:color w:val="000000"/>
          <w:sz w:val="21"/>
          <w:szCs w:val="21"/>
        </w:rPr>
        <w:t>Педагог помещает на мольберт маленькую картинку с изображением дуба и выразительно читает стихотворение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Есть у дуба толстый ствол,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етки, листья — крон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кроне спрятано гнездо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Там сидит ворон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Педагог выясняет, названия каких частей дерева дети запомнили, и предлагает собрать дуб из плос</w:t>
        <w:softHyphen/>
        <w:t xml:space="preserve">костных деталей. Дети собирают дуб и комментируют свои действия, актуализируя новые слова </w:t>
      </w:r>
      <w:r>
        <w:rPr>
          <w:i/>
          <w:iCs/>
          <w:color w:val="000000"/>
          <w:sz w:val="21"/>
          <w:szCs w:val="21"/>
        </w:rPr>
        <w:t xml:space="preserve">(ствол, ветки, крона). </w:t>
      </w:r>
      <w:r>
        <w:rPr>
          <w:color w:val="000000"/>
          <w:sz w:val="21"/>
          <w:szCs w:val="21"/>
        </w:rPr>
        <w:t>В зависимости от того, в какое время года проводится работа, можно выбрать для игры желтые или зеленые листья, использовать плоскостные изображения желудей. Кстати, изображения листьев и желудей можно использовать также для составления и решения задач. Если педагог проводит комплексное занятие, можно тут же и составить задачу. Педагог обращает внимание детей на две ветки дуба: «На одной ветке два желтых листика, а на другой — три. Сколько всего листиков на двух ветках?»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едагог может предложить детям самим составить задачу про желуди: «Сосчитайте, сколько желудей на ветке. Теперь уберите два желудя — они упали. Составьте и решите задачу про желуди». Дети составляют задачу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• </w:t>
      </w:r>
      <w:r>
        <w:rPr>
          <w:color w:val="000000"/>
          <w:sz w:val="21"/>
          <w:szCs w:val="21"/>
        </w:rPr>
        <w:t>На ветке дуба было четыре желудя. Два желудя упали. Сколько желудей осталось на ветке? От четырех надо отнять два, получится два. На ветке дуба осталось два желуд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Педагог помещает в крону дуба плоскостные изображения гнезда и вороны и предлагает детям прокомментировать действия вороны. Он сажает ворону в гнездо, достает ее из гнезда, сажает на ветку, под дерево и т.п., а дети составляют предложения с предлогами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i/>
          <w:iCs/>
          <w:color w:val="000000"/>
          <w:sz w:val="21"/>
          <w:szCs w:val="21"/>
        </w:rPr>
        <w:t xml:space="preserve">Ворона сидит </w:t>
      </w:r>
      <w:r>
        <w:rPr>
          <w:b/>
          <w:bCs/>
          <w:i/>
          <w:iCs/>
          <w:color w:val="000000"/>
          <w:sz w:val="21"/>
          <w:szCs w:val="21"/>
        </w:rPr>
        <w:t>в гнезд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— </w:t>
      </w:r>
      <w:r>
        <w:rPr>
          <w:i/>
          <w:iCs/>
          <w:color w:val="000000"/>
          <w:sz w:val="21"/>
          <w:szCs w:val="21"/>
        </w:rPr>
        <w:t xml:space="preserve">Ворона вылетела </w:t>
      </w:r>
      <w:r>
        <w:rPr>
          <w:b/>
          <w:bCs/>
          <w:i/>
          <w:iCs/>
          <w:color w:val="000000"/>
          <w:sz w:val="21"/>
          <w:szCs w:val="21"/>
        </w:rPr>
        <w:t>из гнезд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i/>
          <w:iCs/>
          <w:color w:val="000000"/>
          <w:sz w:val="21"/>
          <w:szCs w:val="21"/>
        </w:rPr>
        <w:t xml:space="preserve">Ворона сидит </w:t>
      </w:r>
      <w:r>
        <w:rPr>
          <w:b/>
          <w:bCs/>
          <w:i/>
          <w:iCs/>
          <w:color w:val="000000"/>
          <w:sz w:val="21"/>
          <w:szCs w:val="21"/>
        </w:rPr>
        <w:t xml:space="preserve">под дубом. </w:t>
      </w:r>
      <w:r>
        <w:rPr>
          <w:b/>
          <w:bCs/>
          <w:color w:val="000000"/>
          <w:sz w:val="21"/>
          <w:szCs w:val="21"/>
        </w:rPr>
        <w:t>И т.п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Плоскостное изображение дуба, прикрепленное на коврограф или магнитную доску, может стать многоцелевым пособием. Дуб можно «одевать» в соответствии со временем года, на его ветках можно вывешивать поздравления именинникам, слоги для составления слов, цифры для составления задач и т.п.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Игра «Ботинки для Маринки»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Цели: </w:t>
      </w:r>
      <w:r>
        <w:rPr>
          <w:sz w:val="22"/>
          <w:szCs w:val="22"/>
        </w:rPr>
        <w:t xml:space="preserve">обогащение словаря, активизация в речи слов — названий деталей обуви </w:t>
      </w:r>
      <w:r>
        <w:rPr>
          <w:i/>
          <w:iCs/>
          <w:sz w:val="22"/>
          <w:szCs w:val="22"/>
        </w:rPr>
        <w:t xml:space="preserve">(задник, язычок, каблук, шнурок); </w:t>
      </w:r>
      <w:r>
        <w:rPr>
          <w:sz w:val="22"/>
          <w:szCs w:val="22"/>
        </w:rPr>
        <w:t>развитие связной речи (составление описательного рассказа), мышления (анализ, синтез), тонкой моторики; закрепление навыков ориентировки на плоско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Ход игры. </w:t>
      </w:r>
      <w:r>
        <w:rPr>
          <w:sz w:val="22"/>
          <w:szCs w:val="22"/>
        </w:rPr>
        <w:t>Педагог демонстрирует картинку, изображающую высокие нарядные ботинки с меховой опушкой (для девочки), и читает стихотворение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т ботинки для Маринки,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 ботинки, а картинки,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тобы в них гулять ходить,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2"/>
          <w:szCs w:val="22"/>
        </w:rPr>
        <w:t>Бегать, прыгать и шалить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2"/>
          <w:szCs w:val="22"/>
        </w:rPr>
        <w:t xml:space="preserve">Педагог предлагает детям показать на картинке и назвать детали обуви: задник, язычок, каблук, шнурки, опушку. Дети выполняют задание. Педагог достает плоскостные детали и предлагает собрать изображение ботинок. Дети выполняют действия с комментированием, актуализируя при этом слова: </w:t>
      </w:r>
      <w:r>
        <w:rPr>
          <w:i/>
          <w:iCs/>
          <w:sz w:val="22"/>
          <w:szCs w:val="22"/>
        </w:rPr>
        <w:t xml:space="preserve">задник, язычок, каблук, шнурки, опушка. </w:t>
      </w:r>
      <w:r>
        <w:rPr>
          <w:sz w:val="22"/>
          <w:szCs w:val="22"/>
        </w:rPr>
        <w:t>Педагог оценивает работу детей и предлагает им продолжить игру. Он достает целые плоскостные изображения ботинок с отверстиями для шнуровки и два шнурка (изображение ботинок предварительно вырезано по контуру и наклеено на толстый картон). Организуется игра-соревнование «Кто самый ловкий?»: дети по очереди на скорость зашнуровывают ботинки и завязывают шнурки бантиком. В заключение детям предлагается выполнить упражнение «Ботинки для Маринки».</w:t>
      </w:r>
    </w:p>
    <w:p>
      <w:pPr>
        <w:pStyle w:val="Normal"/>
        <w:shd w:fill="FFFFFF" w:val="clear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БОТИНКИ ДЛЯ МАРИНК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4356"/>
      </w:tblGrid>
      <w:tr>
        <w:trPr/>
        <w:tc>
          <w:tcPr>
            <w:tcW w:w="285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ботинки для Маринки,</w:t>
            </w:r>
          </w:p>
        </w:tc>
        <w:tc>
          <w:tcPr>
            <w:tcW w:w="435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итмично топаем каждой ногой по два раза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тинки, а картинки,</w:t>
            </w:r>
          </w:p>
        </w:tc>
        <w:tc>
          <w:tcPr>
            <w:tcW w:w="435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етыре ритмичных прыжка на обеих ногах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в них гулять ходить,</w:t>
            </w:r>
          </w:p>
        </w:tc>
        <w:tc>
          <w:tcPr>
            <w:tcW w:w="435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Ходьба по кругу друг за другом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ать, прыгать и шалить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Бежим, делаем два прыжка, топаем обеими ногами.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Игра «Рыбка»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Цели: </w:t>
      </w:r>
      <w:r>
        <w:rPr>
          <w:sz w:val="22"/>
          <w:szCs w:val="22"/>
        </w:rPr>
        <w:t xml:space="preserve">обогащение словаря, активизация в речи слов — названий частей тела рыбы </w:t>
      </w:r>
      <w:r>
        <w:rPr>
          <w:i/>
          <w:iCs/>
          <w:sz w:val="22"/>
          <w:szCs w:val="22"/>
        </w:rPr>
        <w:t xml:space="preserve">(туловище, голова, хвост, плавники, чешуя); </w:t>
      </w:r>
      <w:r>
        <w:rPr>
          <w:sz w:val="22"/>
          <w:szCs w:val="22"/>
        </w:rPr>
        <w:t>развитие мышления (анализ, синтез); совершенствование навыка ориентировки на плоско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Ход игры. </w:t>
      </w:r>
      <w:r>
        <w:rPr>
          <w:sz w:val="22"/>
          <w:szCs w:val="22"/>
        </w:rPr>
        <w:t>Педагог помещает на мольберт маленькую картинку и выразительно читает стихотворение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ыбка, словно мотылек,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д водой взлетел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лазик — черный уголек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как льдинка тело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лавники дрожат, трепещут,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инка выгнулась дугой,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ешуинки ярко блещут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2"/>
          <w:szCs w:val="22"/>
        </w:rPr>
        <w:t>У красавицы тако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Я собрался на рыбалку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лько вот рыбешку жалко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2"/>
          <w:szCs w:val="22"/>
        </w:rPr>
        <w:t xml:space="preserve">Педагог объясняет детям, что эта рыбка называется </w:t>
      </w:r>
      <w:r>
        <w:rPr>
          <w:i/>
          <w:iCs/>
          <w:sz w:val="22"/>
          <w:szCs w:val="22"/>
        </w:rPr>
        <w:t xml:space="preserve">форель, </w:t>
      </w:r>
      <w:r>
        <w:rPr>
          <w:sz w:val="22"/>
          <w:szCs w:val="22"/>
        </w:rPr>
        <w:t>она живет в быстрых чистых речках и питается другой рыбой. Детям предлагается показать на картинке и назвать части тела рыбы, а потом собрать ее изображение из плоскостных деталей. Дети собирают изображение рыбы и комментируют свои действия, актуализируя при этом новые слов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ожно предложить детям составить описательный рассказ о форели по плану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Кто это?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Где она живет?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Какая она по размеру, цвету?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Какие части тела есть у нее?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Чем она питается? Дети составляют рассказ: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Это </w:t>
      </w:r>
      <w:r>
        <w:rPr>
          <w:i/>
          <w:iCs/>
          <w:sz w:val="22"/>
          <w:szCs w:val="22"/>
        </w:rPr>
        <w:t xml:space="preserve">форель. </w:t>
      </w:r>
      <w:r>
        <w:rPr>
          <w:sz w:val="22"/>
          <w:szCs w:val="22"/>
        </w:rPr>
        <w:t>Она живет в неглубоких быстрых реках с чистой водой. Она не очень большая, разноцветная. У нее гибкое туловище, красивые хвост и плавники, мелкая чешуя, острые зубы. Она питается другой рыбой.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Перечень игр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  <w:t>Игра «Озорная кошка»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  <w:t>Игра «Платье для Наташки»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  <w:t>Игра «Слон и бабочка»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  <w:t>Игра «Дом для вороны»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  <w:t>Игра «Ботинки для Маринки»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  <w:t>Игра «Рыбка»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1390" cy="6170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617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34890" cy="6177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617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4860" cy="639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37125" cy="6276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05630" cy="6394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639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9350" cy="6405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24375" cy="6508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50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32300" cy="6509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650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6838" w:h="11906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32:00Z</dcterms:created>
  <dc:creator/>
  <dc:description/>
  <cp:keywords/>
  <dc:language>en-US</dc:language>
  <cp:lastModifiedBy>Nadi</cp:lastModifiedBy>
  <dcterms:modified xsi:type="dcterms:W3CDTF">2008-03-11T09:30:00Z</dcterms:modified>
  <cp:revision>11</cp:revision>
  <dc:subject/>
  <dc:title>Н</dc:title>
</cp:coreProperties>
</file>