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6085" cy="2300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Нищева Н.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71 ИГРАЙКА. Семь игр для развития речи дошкольников. Формирование лексическою состава языка, грамматического строя речи. Совершенствование звукопроизношения. — СПб.: «ДЕТСТВО-ПРЕСС». 2004. 16стр., цв ил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Семь многоцелевых дидактических настольно-печатных игр способствуют развитию речи дошкольников: пополняют и расширяют словарный запас, формируют правильное звукопроизношение, развивают связную речь, умение правильно выражать мысли, совершенствуют грамматический строй речи, учат любить, живую природу, бережно относиться к животным. В неразрывной связи с развитием речи осуществляется и развитие мышления детей, способности сравнивать, классифицировать предметы, делать выводы, обобщение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 АВТ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О роли игры в жизни ребенка писали великие педагоги прошлого: Ж.-Ж.Руссо, К.Д.Ушинский, А.С.Макаренко. Один из выдающихся русских психологов Л.С. Выготский подчеркивал неповторимую специфику детской игры. Действительно, игра — основной вид деятельности дошкольников. Вместе с тем, она является как методом и формой обучения, так и средством всестороннего развития личности ребенка. Л.А. Венгер неоднократно говорил о значении игровой деятельности для умственного развития детей, овладения детьми новыми формами мыш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Дидактическая игра </w:t>
      </w:r>
      <w:r>
        <w:rPr>
          <w:sz w:val="20"/>
          <w:szCs w:val="20"/>
        </w:rPr>
        <w:t>как своеобразное средство обучения должна обязательно включаться в педагогический процесс и содержать два начала: учебное и игровое. Сущность дидактической игры и заключается в том, что она позволяет детям решать интеллектуальные задачи в игровой форме. Используя дидактическую игру, педагоги стремятся превратить радость от игровой деятельности в радость учения. То, что ребенок воспринимает интеллектуальную задачу как игровую, повышает его умственную актив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В игре обостряется наблюдательность, концентрируется внимание, запоминание происходит быстрее и становится более прочным. Умственное развитие тесно связано в игре с нравственным воспитанием. В дидактических играх развивается воля детей. Игры способствуют накоплению чувственного опыта и эстетическому воспит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Впервые система дидактических игр для дошкольников была разработана Ф. Фребелем. В создании отечественной системы дидактических игр выдающаяся роль принадлежит Е.И. Тихесвой. Изучением и методикой проведения дидактических игр занимались А.П. Усова, В.Н. Аванесова, А.И. Сорокина и другие специалис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м логопедам-практикам знакома книга под редакцией В.И. Селиверстова «Игры в логопедической работе с детьми», в которой известный ученый подчеркивает, что </w:t>
      </w:r>
      <w:r>
        <w:rPr>
          <w:i/>
          <w:iCs/>
          <w:sz w:val="20"/>
          <w:szCs w:val="20"/>
        </w:rPr>
        <w:t>«работа логопеда нуждается в использовании игровых приемов в еще большей степени, нежели в обычных воспитательных мероприятиях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Работая как методист педагогической практики логоотделения факультета коррекционной педагогики РГПУ имени А.И. Герцена, автор убедилась к том, что молодые логопеды испытывают большие трудности в оснащении логопедических кабинетов дидактическими играми. В последнее время появилось много специальной литературы, но материалов для оформления игротек но-прежнему мало. Игры, предлагаемые в настоящем пособии, составляют небольшую часть игротеки авт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Семь многоцелевых дидактических настольно-печатных игр способствуют развитию речи детей: пополняют и активизируют словарь, формируют правильное звукопроизношение, развивают связную речь, умение правильно выражать мысли, совершенствуют грамматический строй речи, учат любить живую природу, бережно относиться к представителям животного мира и неразрывной связи с развитием речи в играх осуществляются и развитие мышлении детей, способности сравнивать, группировать, классифицировать предметы, делать выводы, обобщ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ы развивают сенсорное восприятие, так как они тренируют ребенка в узнавании характерных признаков предметов. Оформленные прекрасным художником, дидактические игры способствуют эмоциональному воспитанию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ы могут быть использованы на занятиях и во вне-учебное время логопедами, воспитателями, дефектологами, психологами, гувернерами. Некоторые из игр могут быть использованы для развития детей разного возраста, другие же имеют вполне конкретного адресата. Естественно, педагоги могут адаптировать любую игру в соответствии с возможностями и уровнем развития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Автор предлагает использовать при изготовлении игр липучки, которые приклеиваются на игровое поле и на предметные картинки, что позволяет демонстрировать игру не только на столе, но и на наборном полотн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Хочется надеяться, что предложенные игры пригодятся педагогам в работе и станут отправной точкой для их собственного творчества в создании игротек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Найди маму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а может проводиться в разных возрастных группах в период изучения темы «Домашние животны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 xml:space="preserve">Расширение словарного запаса по теме «Домашние животные». Совершенствование грамматического строя речи (обучение использованию в речи существительных с суффиксами </w:t>
      </w:r>
      <w:r>
        <w:rPr>
          <w:b/>
          <w:bCs/>
          <w:sz w:val="20"/>
          <w:szCs w:val="20"/>
        </w:rPr>
        <w:t xml:space="preserve">-онок, -енок, -ат, -ят, -их </w:t>
      </w:r>
      <w:r>
        <w:rPr>
          <w:sz w:val="20"/>
          <w:szCs w:val="20"/>
        </w:rPr>
        <w:t xml:space="preserve">и простого предлога </w:t>
      </w:r>
      <w:r>
        <w:rPr>
          <w:b/>
          <w:bCs/>
          <w:sz w:val="20"/>
          <w:szCs w:val="20"/>
        </w:rPr>
        <w:t xml:space="preserve">[у]). </w:t>
      </w:r>
      <w:r>
        <w:rPr>
          <w:sz w:val="20"/>
          <w:szCs w:val="20"/>
        </w:rPr>
        <w:t>Обучение определению наличия звуков в слове (подбор слов, начинающихся с заданного звук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</w:t>
      </w:r>
      <w:r>
        <w:rPr>
          <w:sz w:val="20"/>
          <w:szCs w:val="20"/>
        </w:rPr>
        <w:t>В комплект игры входят две большие картинки. На первой изображены собака, кошка, коза, корова. На второй — свинья, лошадь, овца, крольчиха. Два больших листа с изображениями детенышей животных разрезаются по линиям на 16 частей, на которых нарисованы щенок, щенята, котенок, котята, теленок, телята, козленок, козлята, поросенок, поросята, ягненок, ягнята, крольчонок, крольчата, жеребенок, жеребя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 xml:space="preserve">Если игра проводится в </w:t>
      </w:r>
      <w:r>
        <w:rPr>
          <w:b/>
          <w:bCs/>
          <w:i/>
          <w:iCs/>
          <w:sz w:val="20"/>
          <w:szCs w:val="20"/>
        </w:rPr>
        <w:t xml:space="preserve">средней группе, </w:t>
      </w:r>
      <w:r>
        <w:rPr>
          <w:sz w:val="20"/>
          <w:szCs w:val="20"/>
        </w:rPr>
        <w:t>то используется только игровое поле, на котором изображены собака, кошка, коза, коро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 xml:space="preserve">старшей </w:t>
      </w:r>
      <w:r>
        <w:rPr>
          <w:b/>
          <w:bCs/>
          <w:sz w:val="20"/>
          <w:szCs w:val="20"/>
        </w:rPr>
        <w:t xml:space="preserve">и </w:t>
      </w:r>
      <w:r>
        <w:rPr>
          <w:b/>
          <w:bCs/>
          <w:i/>
          <w:iCs/>
          <w:sz w:val="20"/>
          <w:szCs w:val="20"/>
        </w:rPr>
        <w:t xml:space="preserve">подготовительной </w:t>
      </w:r>
      <w:r>
        <w:rPr>
          <w:sz w:val="20"/>
          <w:szCs w:val="20"/>
        </w:rPr>
        <w:t xml:space="preserve">к школе </w:t>
      </w:r>
      <w:r>
        <w:rPr>
          <w:b/>
          <w:bCs/>
          <w:i/>
          <w:iCs/>
          <w:sz w:val="20"/>
          <w:szCs w:val="20"/>
        </w:rPr>
        <w:t xml:space="preserve">группах </w:t>
      </w:r>
      <w:r>
        <w:rPr>
          <w:sz w:val="20"/>
          <w:szCs w:val="20"/>
        </w:rPr>
        <w:t>используются оба игровых пол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а начинается с того, что логопед раскладывает перед детьми предметные картинки с изображениями детенышей домашних животных, предлагает рассмотреть и назвать их. Это могут быть картинки как с изображением одного, так и с изображениями двух детенышей, в зависимости от того, над формой единственного или множественного числа имен существительных работает логопед. Затем на наборное полотно помещается игровое поле. Дети рассматривают иллюстрации и называют животных, а потом помогают «найти маму» тем детенышам, которые изображены на их карточках. Затем они закрепляют карточки с изображениями детенышей рядом с изображениями соответствующих домашних живот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старшей группе логопед может предложить детям найти, указать и определить тех животных, названия которых начинаются со звука </w:t>
      </w:r>
      <w:r>
        <w:rPr>
          <w:b/>
          <w:bCs/>
          <w:sz w:val="20"/>
          <w:szCs w:val="20"/>
        </w:rPr>
        <w:t xml:space="preserve">[к] </w:t>
      </w:r>
      <w:r>
        <w:rPr>
          <w:sz w:val="20"/>
          <w:szCs w:val="20"/>
        </w:rPr>
        <w:t>(коза, корова, кошка, крольчих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подготовительной группе дети могут указать животных, названия которых начинаются со звука </w:t>
      </w:r>
      <w:r>
        <w:rPr>
          <w:b/>
          <w:bCs/>
          <w:sz w:val="20"/>
          <w:szCs w:val="20"/>
        </w:rPr>
        <w:t xml:space="preserve">[с] </w:t>
      </w:r>
      <w:r>
        <w:rPr>
          <w:sz w:val="20"/>
          <w:szCs w:val="20"/>
        </w:rPr>
        <w:t>(собака, свинья)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Накорми животных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гра может проводиться в разных возрастных групп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>Расширение словарного запаса по теме «Домашние животные». Совершенствование грамматического строя речи (обучение использованию в речи винительного и творительного падежей имен существительных, согласование прилагательных с существительными в роде, числе, падеже). Обучение определению наличия звуков в сло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</w:t>
      </w:r>
      <w:r>
        <w:rPr>
          <w:sz w:val="20"/>
          <w:szCs w:val="20"/>
        </w:rPr>
        <w:t>В комплект игры входят 2 большие картинки с изображениями домашних животных из игры «Найди маму» и 8 маленьких картинок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сть и мясо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олоко и рыб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пуста и морков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вес и тра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желуди и овощ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ено и клевер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ено и клевер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ено и клеве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В </w:t>
      </w:r>
      <w:r>
        <w:rPr>
          <w:b/>
          <w:bCs/>
          <w:i/>
          <w:iCs/>
          <w:sz w:val="20"/>
          <w:szCs w:val="20"/>
        </w:rPr>
        <w:t xml:space="preserve">средней группе </w:t>
      </w:r>
      <w:r>
        <w:rPr>
          <w:sz w:val="20"/>
          <w:szCs w:val="20"/>
        </w:rPr>
        <w:t>игру обязательно предваряет беседа о том, чем кормят домашних животных. Логопед помещает на наборное полотно большие картинки с изображениями домашних животных и предлагает детям рассмотреть их и назвать животных. Если дети затрудняются в отве</w:t>
        <w:softHyphen/>
        <w:t>те, логопед помогает им, а дети повторяют названия животных. Затем логопед раскладывает перед детьми маленькие предметные картинки и вновь предлагает детям рассмотреть и назвать их. После этого логопед просит детей вспомнить, чем кормят домашних животных, изображенных на больших картинках. С помощью считалки определяют, кто начинает игру. После этого дети по очереди выбирают одну маленькую картинку, закрепляют ее на большой картинке и отвечают на вопрос логопед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м ты накормишь кролик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Капустой и морковкой. И т.п. В </w:t>
      </w:r>
      <w:r>
        <w:rPr>
          <w:b/>
          <w:bCs/>
          <w:i/>
          <w:iCs/>
          <w:sz w:val="20"/>
          <w:szCs w:val="20"/>
        </w:rPr>
        <w:t xml:space="preserve">старшей группе </w:t>
      </w:r>
      <w:r>
        <w:rPr>
          <w:sz w:val="20"/>
          <w:szCs w:val="20"/>
        </w:rPr>
        <w:t>игра усложняется, потому что дети дол</w:t>
        <w:softHyphen/>
        <w:t>жны ответить на вопрос логопеда полным предложение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гощу кролика капустой и морковк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 xml:space="preserve">подготовительной группе </w:t>
      </w:r>
      <w:r>
        <w:rPr>
          <w:sz w:val="20"/>
          <w:szCs w:val="20"/>
        </w:rPr>
        <w:t>дети отвечают на вопрос логопеда, распространив предложение словами, отвеча</w:t>
        <w:softHyphen/>
        <w:t>ющими на вопрос — «какой»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Я угощу </w:t>
      </w:r>
      <w:r>
        <w:rPr>
          <w:i/>
          <w:iCs/>
          <w:sz w:val="20"/>
          <w:szCs w:val="20"/>
        </w:rPr>
        <w:t xml:space="preserve">пушистого </w:t>
      </w:r>
      <w:r>
        <w:rPr>
          <w:sz w:val="20"/>
          <w:szCs w:val="20"/>
        </w:rPr>
        <w:t xml:space="preserve">кролика </w:t>
      </w:r>
      <w:r>
        <w:rPr>
          <w:i/>
          <w:iCs/>
          <w:sz w:val="20"/>
          <w:szCs w:val="20"/>
        </w:rPr>
        <w:t xml:space="preserve">свежей </w:t>
      </w:r>
      <w:r>
        <w:rPr>
          <w:sz w:val="20"/>
          <w:szCs w:val="20"/>
        </w:rPr>
        <w:t xml:space="preserve">капустой и </w:t>
      </w:r>
      <w:r>
        <w:rPr>
          <w:i/>
          <w:iCs/>
          <w:sz w:val="20"/>
          <w:szCs w:val="20"/>
        </w:rPr>
        <w:t>соч</w:t>
        <w:softHyphen/>
        <w:t xml:space="preserve">ной </w:t>
      </w:r>
      <w:r>
        <w:rPr>
          <w:sz w:val="20"/>
          <w:szCs w:val="20"/>
        </w:rPr>
        <w:t>морков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Словосочетания: пушистый кролик, рогатая корова, полосатая кошка и т.п., а также: вкусное молоко и свежая рыба, золотистое зерно и зеленая трава и т.п. можно составить до начала игры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Завершить игру можно соревнованием. Логопед предлагает детям сначала указать тех животных, названия которых делятся на два слога, а потом — тех, названия которых де</w:t>
        <w:softHyphen/>
        <w:t>лятся на три слога. За правильные ответы детей можно награждать фиш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Можно пронести эту же игру, заранее закрепив маленькие картинки на большой картинке и перепутав угощения для животных. Тогда логопед предлагает детям подумать, что сделано неправильно, и исправить ошибки, прокомментировав свои действ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олик не ест молоко и рыбу. Я угощу кролика капустой и морковкой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Пастушки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а проводится в старшей или подготовительной к школе группах в период изучения темы «Домашние животны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>Расширение словарного запаса по теме «Домашние животные». Совершенствование навыка слогового анализа слов. Развитие зрительного внимания, мыш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</w:t>
      </w:r>
      <w:r>
        <w:rPr>
          <w:sz w:val="20"/>
          <w:szCs w:val="20"/>
        </w:rPr>
        <w:t>В комплект игры входят игровое поле, на котором изображены 3 загона и 10 предметных картинок: собака, корова, бык, лошадь, коза, козел, овца, баран, кролик, свин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>На магнитной доске закрепляются изображения животных: собаки, коровы, быка, лошади, козы, козла, овцы, барана, кролика, свиньи. Логопед предлагает детям назвать животных, затем разделить названия на слоги и поместить животных в первый загон, если в названии один слог, во второй загон, если в названии два слога, и в третий загон, если в названии три слога. Дети комментируют свои действ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О-РО-ВА. В названии три слога. Ставлю ее в третий заго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К. В названии один слог. Ставлю его в первый заго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РО-ЛИК. В названии два слога. Ставлю его во второй загон. И т.п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Кто чем питается?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а проводится в старшей или подготовительной к школе группах в период изучения темы «Животные наших лес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>Расширение словарного запаса по теме «Дикие животные наших лесов». Совершенствование грамматическо</w:t>
        <w:softHyphen/>
        <w:t>го строя речи (употребление имен существительных в творительном падеже, согласование прилагательных с существительными в роде, числе и падеже). Обучение определению наличия звуков и слогов в сло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</w:t>
      </w:r>
      <w:r>
        <w:rPr>
          <w:sz w:val="20"/>
          <w:szCs w:val="20"/>
        </w:rPr>
        <w:t>В комплект игры входят большая картин</w:t>
        <w:softHyphen/>
        <w:t>ка, на которой изображены медведь, лиса, белка, кабан, заяц, лось, и 6 маленьких картинок, на которых изображен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рехи и гриб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ед в сотах и малин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ышка и птич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желуди и кореш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ра и веточ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рава и вет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>Логопед помещает на наборное полотно большую картинку с изображениями диких животных и предлагает детям рассмотреть и назвать их. Затем на стол перед детьми выкладываются маленькие картинки с изображениями «угощений» для диких животных. Дети рассматривают и называют их. После этого логопед предлагает детям подумать, чем питается каждое из диких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ти прикрепляют картинки с изображениями угощения перед изображениями животных и комментируют свои действ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бан питается желудями и корешк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едведь питается медом и малиной. И т. 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 xml:space="preserve">подготовительной группе </w:t>
      </w:r>
      <w:r>
        <w:rPr>
          <w:sz w:val="20"/>
          <w:szCs w:val="20"/>
        </w:rPr>
        <w:t>дети составляют распространенные предлож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Кабан питается </w:t>
      </w:r>
      <w:r>
        <w:rPr>
          <w:i/>
          <w:iCs/>
          <w:sz w:val="20"/>
          <w:szCs w:val="20"/>
        </w:rPr>
        <w:t xml:space="preserve">спелыми </w:t>
      </w:r>
      <w:r>
        <w:rPr>
          <w:sz w:val="20"/>
          <w:szCs w:val="20"/>
        </w:rPr>
        <w:t xml:space="preserve">желудями и </w:t>
      </w:r>
      <w:r>
        <w:rPr>
          <w:i/>
          <w:iCs/>
          <w:sz w:val="20"/>
          <w:szCs w:val="20"/>
        </w:rPr>
        <w:t xml:space="preserve">сочными </w:t>
      </w:r>
      <w:r>
        <w:rPr>
          <w:sz w:val="20"/>
          <w:szCs w:val="20"/>
        </w:rPr>
        <w:t>кореш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Медведь питается </w:t>
      </w:r>
      <w:r>
        <w:rPr>
          <w:i/>
          <w:iCs/>
          <w:sz w:val="20"/>
          <w:szCs w:val="20"/>
        </w:rPr>
        <w:t xml:space="preserve">сладким </w:t>
      </w:r>
      <w:r>
        <w:rPr>
          <w:sz w:val="20"/>
          <w:szCs w:val="20"/>
        </w:rPr>
        <w:t xml:space="preserve">медом и </w:t>
      </w:r>
      <w:r>
        <w:rPr>
          <w:i/>
          <w:iCs/>
          <w:sz w:val="20"/>
          <w:szCs w:val="20"/>
        </w:rPr>
        <w:t xml:space="preserve">душистой </w:t>
      </w:r>
      <w:r>
        <w:rPr>
          <w:sz w:val="20"/>
          <w:szCs w:val="20"/>
        </w:rPr>
        <w:t>малиной. И т.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 xml:space="preserve">старшей группе </w:t>
      </w:r>
      <w:r>
        <w:rPr>
          <w:sz w:val="20"/>
          <w:szCs w:val="20"/>
        </w:rPr>
        <w:t>можно предложить детям показать животное, название которого состоит из одного слога (лось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В подготовительной группе дети могут выложить или нарисовать схемы слов — названий животных, обозначив гласные звуки кружками красного цвета, твердые согласные звуки — кружками синего цвета, мягкие согласные звуки — кружками зеленого цвета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Кто лишний?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Игра проводится в подготовительной к школе группе с подгруппой из четырех человек в период изучения темы «Животные жарких стран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 xml:space="preserve">Расширение словарного запаса по теме «Животные жарких стран». Обучение определению наличия звуков в слове (выделение одинаковых согласных звуков из ряда слов). Развитие фонематического слуха (дифференциация звуков </w:t>
      </w:r>
      <w:r>
        <w:rPr>
          <w:b/>
          <w:bCs/>
          <w:sz w:val="20"/>
          <w:szCs w:val="20"/>
        </w:rPr>
        <w:t xml:space="preserve">[р] </w:t>
      </w:r>
      <w:r>
        <w:rPr>
          <w:sz w:val="20"/>
          <w:szCs w:val="20"/>
        </w:rPr>
        <w:t xml:space="preserve">— </w:t>
      </w:r>
      <w:r>
        <w:rPr>
          <w:b/>
          <w:bCs/>
          <w:sz w:val="20"/>
          <w:szCs w:val="20"/>
        </w:rPr>
        <w:t>[л]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В </w:t>
      </w:r>
      <w:r>
        <w:rPr>
          <w:sz w:val="20"/>
          <w:szCs w:val="20"/>
        </w:rPr>
        <w:t>комплект игры входят 4 игровые кар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жираф, слон, панте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ала, носорог, тапир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игр, муравьед, лам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енгуру, зебра, шак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>Дети получают игровые карты, на каждой из которых изображено по три животных, рассматривают и называют картинки. Если дети затрудняются в назывании некоторых животных, логопед помогает им, а дети повторяют названия. После этого логопед предлагает детям подумать, какой общий согласный звук есть в названиях двух животных на каждой игровой карте и какое животное оказывается лишним, так как в его названии нет этого звука. Дети по очереди отвечаю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ловах «жираф» и «пантера» есть звук [р], а в слове «слон» этого звука нет. Слово «слон» — лишне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ловах «тигр» и «муравьед» есть звук [р], а в слове «лама» его нет. И т.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Когда дети выполняют это задание, логопед просит их еще раз назвать «лишних» животных. Дети перечисляют 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он, коала, лама, шака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гопед предлагает подумать, какой общий согласный звук есть в этих словах. Дети определяют, что это звук [л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В заключение логопед предлагает детям составить предложения о животных жарких стран. За каждое составленное предложение дети получают фишки или маленькие фигурки животных. По количеству фишек или игрушек определяется победитель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В океане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гра проводится в подготовительной групп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>Расширение словарного запаса по теме «Животный мир морей и океанов». Обучение определению наличия звуков в слове (выделение одинаковых согласных звуков из ряда слов). Совершенствование навыка ориентировки на плоскости. Развитие зрительного внимания. Профилактика оптической дисграф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</w:t>
      </w:r>
      <w:r>
        <w:rPr>
          <w:sz w:val="20"/>
          <w:szCs w:val="20"/>
        </w:rPr>
        <w:t>В комплект игры входят большая картинка с изображением океана с незакрашенными контурами морских обитателей и 7 предметных картинок с изображениями акулы, дельфина, медузы, ската, осьмино</w:t>
        <w:softHyphen/>
        <w:t>га, морской звезды, ки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>Логопед помещает на наборное полотно большую картинку с изображением океана, а затем раскладывает на столе вырезанные по контуру фигуры морских обита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Дети узнают и называют животных. Можно предложить детям составить маленькие описательные рассказы. Затем логопед просит детей разместить картинки на игровом поле. Незакрашенные контуры помогают детям справиться с этим заданием. Когда все морские обитатели займут свои места, проводится игра на совершенствование ориентировки на плоскости. Логопед дает задание: «Назовите животное, изображенное в правом нижнем углу» и т.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лее предлагаются более сложные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Назовите рыбу со звуком [л] в названии </w:t>
      </w:r>
      <w:r>
        <w:rPr>
          <w:i/>
          <w:iCs/>
          <w:sz w:val="20"/>
          <w:szCs w:val="20"/>
        </w:rPr>
        <w:t xml:space="preserve">(акула) </w:t>
      </w:r>
      <w:r>
        <w:rPr>
          <w:sz w:val="20"/>
          <w:szCs w:val="20"/>
        </w:rPr>
        <w:t xml:space="preserve">и животное со звуком [л'] в названии </w:t>
      </w:r>
      <w:r>
        <w:rPr>
          <w:i/>
          <w:iCs/>
          <w:sz w:val="20"/>
          <w:szCs w:val="20"/>
        </w:rPr>
        <w:t>(дельфин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0"/>
          <w:szCs w:val="20"/>
        </w:rPr>
        <w:t xml:space="preserve">— </w:t>
      </w:r>
      <w:r>
        <w:rPr>
          <w:sz w:val="20"/>
          <w:szCs w:val="20"/>
        </w:rPr>
        <w:t xml:space="preserve">Назовите животных со звуком [с] в названии </w:t>
      </w:r>
      <w:r>
        <w:rPr>
          <w:i/>
          <w:iCs/>
          <w:sz w:val="20"/>
          <w:szCs w:val="20"/>
        </w:rPr>
        <w:t xml:space="preserve">(скат) </w:t>
      </w:r>
      <w:r>
        <w:rPr>
          <w:sz w:val="20"/>
          <w:szCs w:val="20"/>
        </w:rPr>
        <w:t xml:space="preserve">и со звуком [с'] в названии </w:t>
      </w:r>
      <w:r>
        <w:rPr>
          <w:i/>
          <w:iCs/>
          <w:sz w:val="20"/>
          <w:szCs w:val="20"/>
        </w:rPr>
        <w:t xml:space="preserve">(осьминог) </w:t>
      </w:r>
      <w:r>
        <w:rPr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Разноцветные квадраты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гра проводится в подготовительной к школе групп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Цели. </w:t>
      </w:r>
      <w:r>
        <w:rPr>
          <w:sz w:val="20"/>
          <w:szCs w:val="20"/>
        </w:rPr>
        <w:t>Расширение словарного запаса по темам: «Домашние животные», «Дикие животные», «Животные жарких стран», «Птицы», «Насекомые». Совершенствование грамма</w:t>
        <w:softHyphen/>
        <w:t>тического строя речи (употребление существительных в винительном и творительном падежах). Автоматизация правильного произношения звуков [с]—</w:t>
      </w:r>
      <w:r>
        <w:rPr>
          <w:b/>
          <w:bCs/>
          <w:sz w:val="20"/>
          <w:szCs w:val="20"/>
        </w:rPr>
        <w:t>[ш]—[з]—[ж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борудование. В </w:t>
      </w:r>
      <w:r>
        <w:rPr>
          <w:sz w:val="20"/>
          <w:szCs w:val="20"/>
        </w:rPr>
        <w:t>комплект игры входят большая кар</w:t>
        <w:softHyphen/>
        <w:t>тинка, на которой изображены 16 представителей животного мира: лиса, барсук, слон, аист, кошка, мышка, коршун, лошадь, жираф, журавль, ежи (два), жук, коза, зубр, заяц, фазан, и по 4 квадрата красного, желтого, синего и зеленого цве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писание игры. </w:t>
      </w:r>
      <w:r>
        <w:rPr>
          <w:sz w:val="20"/>
          <w:szCs w:val="20"/>
        </w:rPr>
        <w:t>Логопед раскладывает на столе большую картинку, на которой в произвольном порядке изображены животные, птицы, насекомые, и просит детей рассмотреть картинку, вспомнить названия животных и подумать, в какие группы можно объединить изображенных на картинке представителей животного мира. Дети отвечаю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шка, лошадь, коза — домашние живот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иса, барсук, мышка, ежи, зубр, заяц — дикие животны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он, жираф — животные жарких стра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ист, коршун, журавль, фазан — птиц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ук — насекомо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жно проводить игру по-другому, сразу предлагая детям перечислить сначала домашних животных, потом диких животных, и т.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Если игра проводится с целью дифференциации шипящих и свистящих звуков, то в комплект игры входят по четыре квадрата красного, синего, желтого и зеленого цветов. Логопед предлагает детям закрывать картинки со звуком [с] в названиях красными квадратами, со звуком [ш] в названиях — синими, со звуком [ж] в названиях — желтыми, со звуком [з] в названиях — зелеными. Дети закрывают картинки и составляют предлож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крою лису красным квадрат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закрою мышку синим квадратом. И т.п. Игра заканчивается, когда все картинки оказываются закрытыми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Аникеева Н.П. </w:t>
      </w:r>
      <w:r>
        <w:rPr>
          <w:sz w:val="20"/>
          <w:szCs w:val="20"/>
        </w:rPr>
        <w:t>Воспитание детей: Книга для учителя. М., 1987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 xml:space="preserve">Бондаренко А.К. </w:t>
      </w:r>
      <w:r>
        <w:rPr>
          <w:sz w:val="20"/>
          <w:szCs w:val="20"/>
        </w:rPr>
        <w:t>Дидактические игры в детском саду. М., 1991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 xml:space="preserve">Выготский Л.С. </w:t>
      </w:r>
      <w:r>
        <w:rPr>
          <w:sz w:val="20"/>
          <w:szCs w:val="20"/>
        </w:rPr>
        <w:t>Обучение и развитие в дошкольном возрасте. М., 1956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Давыдов В.В. </w:t>
      </w:r>
      <w:r>
        <w:rPr>
          <w:sz w:val="20"/>
          <w:szCs w:val="20"/>
        </w:rPr>
        <w:t>Проблемы развивающего обучения. М., 1986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5. Дидактические игры и занятия с детьми раннего возраста: Пособие для воспитателя детского сада. М., 1985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6. </w:t>
      </w:r>
      <w:r>
        <w:rPr>
          <w:i/>
          <w:iCs/>
          <w:sz w:val="20"/>
          <w:szCs w:val="20"/>
        </w:rPr>
        <w:t xml:space="preserve">Максаков А.И., Тумакова Г.А. </w:t>
      </w:r>
      <w:r>
        <w:rPr>
          <w:sz w:val="20"/>
          <w:szCs w:val="20"/>
        </w:rPr>
        <w:t>Учите, играя. М., 1981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7. </w:t>
      </w:r>
      <w:r>
        <w:rPr>
          <w:i/>
          <w:iCs/>
          <w:sz w:val="20"/>
          <w:szCs w:val="20"/>
        </w:rPr>
        <w:t xml:space="preserve">Менджерицкая Д.В. </w:t>
      </w:r>
      <w:r>
        <w:rPr>
          <w:sz w:val="20"/>
          <w:szCs w:val="20"/>
        </w:rPr>
        <w:t>Воспитателю о детской игре. М., 198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Проблемы дошкольной игры: психолого-педагогический аспект. М., 1987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Руководство играми детей в дошкольных учреждениях/Под ред. М.А. Васильевой. М., 1986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10. </w:t>
      </w:r>
      <w:r>
        <w:rPr>
          <w:i/>
          <w:iCs/>
          <w:sz w:val="20"/>
          <w:szCs w:val="20"/>
        </w:rPr>
        <w:t xml:space="preserve">Сорокина А.И. </w:t>
      </w:r>
      <w:r>
        <w:rPr>
          <w:sz w:val="20"/>
          <w:szCs w:val="20"/>
        </w:rPr>
        <w:t>Дидактические игры в детском саду. М., 1982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11. </w:t>
      </w:r>
      <w:r>
        <w:rPr>
          <w:i/>
          <w:iCs/>
          <w:sz w:val="20"/>
          <w:szCs w:val="20"/>
        </w:rPr>
        <w:t xml:space="preserve">Фромм А. </w:t>
      </w:r>
      <w:r>
        <w:rPr>
          <w:sz w:val="20"/>
          <w:szCs w:val="20"/>
        </w:rPr>
        <w:t>Азбука для родителей. Л., 1991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i/>
          <w:iCs/>
          <w:sz w:val="20"/>
          <w:szCs w:val="20"/>
        </w:rPr>
        <w:t xml:space="preserve">Швайко Г.С. </w:t>
      </w:r>
      <w:r>
        <w:rPr>
          <w:sz w:val="20"/>
          <w:szCs w:val="20"/>
        </w:rPr>
        <w:t>Игры и игровые упражнения для развития речи. М., 198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38675" cy="6419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67250" cy="6400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3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3838575" cy="6343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33900" cy="6305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05325" cy="6419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238625" cy="58483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62450" cy="6219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62475" cy="6324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91025" cy="6000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91025" cy="59245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368800" cy="25273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4391025" cy="346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33900" cy="6353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448175" cy="6305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05325" cy="6296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81500" cy="5981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72000" cy="632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47:00Z</dcterms:created>
  <dc:creator/>
  <dc:description/>
  <cp:keywords/>
  <dc:language>en-US</dc:language>
  <cp:lastModifiedBy>Nadi</cp:lastModifiedBy>
  <dcterms:modified xsi:type="dcterms:W3CDTF">2008-03-12T13:54:00Z</dcterms:modified>
  <cp:revision>8</cp:revision>
  <dc:subject/>
  <dc:title>Нищева Н</dc:title>
</cp:coreProperties>
</file>