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81500" cy="618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1500" cy="618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618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1500" cy="6181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6181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1500" cy="618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6181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1500" cy="6181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567" w:gutter="0" w:header="0" w:top="567" w:footer="0" w:bottom="57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26:00Z</dcterms:created>
  <dc:creator/>
  <dc:description/>
  <cp:keywords/>
  <dc:language>en-US</dc:language>
  <cp:lastModifiedBy>Владимир</cp:lastModifiedBy>
  <dcterms:modified xsi:type="dcterms:W3CDTF">2006-10-06T18:25:00Z</dcterms:modified>
  <cp:revision>15</cp:revision>
  <dc:subject/>
  <dc:title>Введение</dc:title>
</cp:coreProperties>
</file>