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13340" cy="757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334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965" w:h="148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1460" cy="764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146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77" w:h="149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0980" cy="7644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098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29" w:h="149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68915" cy="768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891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00" w:h="149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50500" cy="768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80" w:h="149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97185" cy="768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718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411" w:h="149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63200" cy="7610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00" w:h="148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39400" cy="7689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0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320" w:h="149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35260" cy="7647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526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57" w:h="149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48290" cy="7693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82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334" w:h="149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33050" cy="7686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311" w:h="149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53675" cy="7680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67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86" w:h="149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7330" cy="7662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330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38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20020" cy="7665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002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32" w:h="149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68585" cy="7635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8585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051" w:h="149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72090" cy="7677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2090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15" w:h="149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74300" cy="7674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061" w:h="149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7330" cy="779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33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38" w:h="151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01275" cy="7650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945" w:h="149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48290" cy="7744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8290" cy="774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334" w:h="150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01275" cy="7713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946" w:h="150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53675" cy="7711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367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86" w:h="150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38105" cy="7650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810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002" w:h="149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92715" cy="7713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2715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090" w:h="1502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35260" cy="76530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526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57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23195" cy="7616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19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37" w:h="148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23195" cy="7720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195" cy="772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37" w:h="150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56850" cy="75984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00" w:h="148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41610" cy="7656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1610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66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41610" cy="76625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1610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66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47960" cy="7680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796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76" w:h="1497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63200" cy="76561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00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63200" cy="7698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0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00" w:h="150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68915" cy="769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891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00" w:h="150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20020" cy="7650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0020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32" w:h="149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11130" cy="7686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113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18" w:h="149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34930" cy="7741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493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998" w:h="150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96220" cy="769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622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53" w:h="149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16515" cy="76746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651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969" w:h="149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07955" cy="7689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795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113" w:h="149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0650" cy="7726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9071" w:h="1504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58:00Z</dcterms:created>
  <dc:creator>Irina</dc:creator>
  <dc:description/>
  <dc:language>en-US</dc:language>
  <cp:lastModifiedBy>Alla</cp:lastModifiedBy>
  <dcterms:modified xsi:type="dcterms:W3CDTF">2010-04-24T21:58:00Z</dcterms:modified>
  <cp:revision>2</cp:revision>
  <dc:subject/>
  <dc:title> </dc:title>
</cp:coreProperties>
</file>