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111" w:leader="none"/>
        </w:tabs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2"/>
          <w:sz w:val="40"/>
          <w:szCs w:val="40"/>
        </w:rPr>
        <w:t>Т.А. Ткаченко</w:t>
      </w:r>
    </w:p>
    <w:p>
      <w:pPr>
        <w:sectPr>
          <w:type w:val="nextPage"/>
          <w:pgSz w:w="14111" w:h="18495"/>
          <w:pgMar w:left="709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138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3"/>
          <w:position w:val="-7"/>
          <w:sz w:val="136"/>
          <w:szCs w:val="136"/>
        </w:rPr>
        <w:t>КАРТИНЫ</w:t>
      </w:r>
    </w:p>
    <w:p>
      <w:pPr>
        <w:pStyle w:val="Normal"/>
        <w:shd w:fill="FFFFFF" w:val="clear"/>
        <w:spacing w:lineRule="exact" w:line="984" w:before="62" w:after="461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3"/>
          <w:w w:val="66"/>
          <w:sz w:val="106"/>
          <w:szCs w:val="106"/>
        </w:rPr>
        <w:t xml:space="preserve">с проблемным сюжетом </w:t>
      </w:r>
      <w:r>
        <w:rPr>
          <w:rFonts w:cs="Times New Roman" w:ascii="Times New Roman" w:hAnsi="Times New Roman"/>
          <w:b/>
          <w:bCs/>
          <w:spacing w:val="7"/>
          <w:w w:val="66"/>
          <w:sz w:val="106"/>
          <w:szCs w:val="106"/>
        </w:rPr>
        <w:t xml:space="preserve">для развития мышления </w:t>
      </w:r>
      <w:r>
        <w:rPr>
          <w:rFonts w:cs="Times New Roman" w:ascii="Times New Roman" w:hAnsi="Times New Roman"/>
          <w:b/>
          <w:bCs/>
          <w:spacing w:val="21"/>
          <w:w w:val="66"/>
          <w:sz w:val="106"/>
          <w:szCs w:val="106"/>
        </w:rPr>
        <w:t>и речи у дошкольников</w:t>
      </w:r>
    </w:p>
    <w:p>
      <w:pPr>
        <w:sectPr>
          <w:type w:val="continuous"/>
          <w:pgSz w:w="14111" w:h="18495"/>
          <w:pgMar w:left="709" w:right="71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13485</wp:posOffset>
                </wp:positionH>
                <wp:positionV relativeFrom="paragraph">
                  <wp:posOffset>635</wp:posOffset>
                </wp:positionV>
                <wp:extent cx="6189980" cy="5803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8835" cy="580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580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456.95pt;mso-wrap-distance-left:504pt;mso-wrap-distance-right:504pt;mso-wrap-distance-top:0pt;mso-wrap-distance-bottom:0pt;margin-top:0.05pt;mso-position-vertical-relative:text;margin-left: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8835" cy="580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580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4328795</wp:posOffset>
                </wp:positionV>
                <wp:extent cx="1270635" cy="1779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7799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0" r="-3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40.15pt;mso-wrap-distance-left:504pt;mso-wrap-distance-right:504pt;mso-wrap-distance-top:0pt;mso-wrap-distance-bottom:0pt;margin-top:34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7799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20" r="-3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87145</wp:posOffset>
                </wp:positionH>
                <wp:positionV relativeFrom="paragraph">
                  <wp:posOffset>5114925</wp:posOffset>
                </wp:positionV>
                <wp:extent cx="4172585" cy="7188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МЕТОДИЧЕСКОЕ ПОСОБ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4"/>
                                <w:szCs w:val="34"/>
                              </w:rPr>
                              <w:t xml:space="preserve">И ДЕМОНСТРАЦИОННЫЙ МАТЕРИА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34"/>
                                <w:szCs w:val="34"/>
                              </w:rPr>
                              <w:t>для логопедов, воспитателей и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56.6pt;mso-wrap-distance-left:504pt;mso-wrap-distance-right:504pt;mso-wrap-distance-top:0pt;mso-wrap-distance-bottom:0pt;margin-top:402.75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4"/>
                        <w:ind w:firstLine="42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</w:rPr>
                        <w:t xml:space="preserve">МЕТОДИЧЕСКОЕ ПОСОБ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4"/>
                          <w:szCs w:val="34"/>
                        </w:rPr>
                        <w:t xml:space="preserve">И ДЕМОНСТРАЦИОННЫЙ МАТЕРИАЛ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34"/>
                          <w:szCs w:val="34"/>
                        </w:rPr>
                        <w:t>для логопедов, воспитателей и род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ия «ПРАКТИЧЕСКАЯ ЛОГОПЕДИЯ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287145</wp:posOffset>
                </wp:positionH>
                <wp:positionV relativeFrom="paragraph">
                  <wp:posOffset>5114925</wp:posOffset>
                </wp:positionV>
                <wp:extent cx="4172585" cy="7188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56.6pt;mso-wrap-distance-left:504pt;mso-wrap-distance-right:504pt;mso-wrap-distance-top:0pt;mso-wrap-distance-bottom:0pt;margin-top:402.75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0" w:after="0"/>
        <w:ind w:firstLine="426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4690</wp:posOffset>
                </wp:positionH>
                <wp:positionV relativeFrom="paragraph">
                  <wp:posOffset>274320</wp:posOffset>
                </wp:positionV>
                <wp:extent cx="5925185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1.6pt" to="411.8pt,21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9770</wp:posOffset>
                </wp:positionH>
                <wp:positionV relativeFrom="paragraph">
                  <wp:posOffset>320040</wp:posOffset>
                </wp:positionV>
                <wp:extent cx="5929630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25.2pt" to="411.75pt,25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  <w:t>Т.А. ТКАЧЕНКО</w:t>
      </w:r>
    </w:p>
    <w:p>
      <w:pPr>
        <w:pStyle w:val="Normal"/>
        <w:shd w:fill="FFFFFF" w:val="clear"/>
        <w:spacing w:before="770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80"/>
          <w:szCs w:val="80"/>
        </w:rPr>
        <w:t>КАРТИНЫ</w:t>
      </w:r>
    </w:p>
    <w:p>
      <w:pPr>
        <w:pStyle w:val="Normal"/>
        <w:shd w:fill="FFFFFF" w:val="clear"/>
        <w:spacing w:lineRule="exact" w:line="576" w:before="50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"/>
          <w:sz w:val="48"/>
          <w:szCs w:val="48"/>
        </w:rPr>
        <w:t>С ПРОБЛЕМНЫМ СЮЖЕТОМ</w:t>
      </w:r>
    </w:p>
    <w:p>
      <w:pPr>
        <w:pStyle w:val="Normal"/>
        <w:shd w:fill="FFFFFF" w:val="clear"/>
        <w:spacing w:lineRule="exact" w:line="576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8"/>
          <w:sz w:val="48"/>
          <w:szCs w:val="48"/>
        </w:rPr>
        <w:t>ДЛЯ РАЗВИТИЯ</w:t>
      </w:r>
    </w:p>
    <w:p>
      <w:pPr>
        <w:pStyle w:val="Normal"/>
        <w:shd w:fill="FFFFFF" w:val="clear"/>
        <w:spacing w:lineRule="exact" w:line="576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7"/>
          <w:sz w:val="48"/>
          <w:szCs w:val="48"/>
        </w:rPr>
        <w:t>МЫШЛЕНИЯ И РЕЧИ У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8"/>
          <w:sz w:val="48"/>
          <w:szCs w:val="48"/>
        </w:rPr>
        <w:t>ДОШКОЛЬНИКОВ</w:t>
      </w:r>
    </w:p>
    <w:p>
      <w:pPr>
        <w:pStyle w:val="Normal"/>
        <w:shd w:fill="FFFFFF" w:val="clear"/>
        <w:spacing w:lineRule="exact" w:line="446" w:before="475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8"/>
          <w:sz w:val="48"/>
          <w:szCs w:val="48"/>
        </w:rPr>
        <w:t>ВЫПУСК № 2</w:t>
      </w:r>
    </w:p>
    <w:p>
      <w:pPr>
        <w:pStyle w:val="Normal"/>
        <w:shd w:fill="FFFFFF" w:val="clear"/>
        <w:spacing w:lineRule="exact" w:line="288" w:before="1181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МЕТОДИЧЕСКОЕ ПОСОБИЕ</w:t>
      </w:r>
    </w:p>
    <w:p>
      <w:pPr>
        <w:pStyle w:val="Normal"/>
        <w:shd w:fill="FFFFFF" w:val="clear"/>
        <w:spacing w:lineRule="exact" w:line="288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 ДЕМОНСТРАЦИОННЫЙ МАТЕРИАЛ</w:t>
      </w:r>
    </w:p>
    <w:p>
      <w:pPr>
        <w:pStyle w:val="Normal"/>
        <w:shd w:fill="FFFFFF" w:val="clear"/>
        <w:spacing w:lineRule="exact" w:line="288" w:before="0" w:after="742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ЛЯ ЛОГОПЕДОВ, ВОСПИТАТЕЛЕЙ И РОДИТЕЛЕЙ</w:t>
      </w:r>
    </w:p>
    <w:p>
      <w:pPr>
        <w:sectPr>
          <w:type w:val="continuous"/>
          <w:pgSz w:w="14111" w:h="18495"/>
          <w:pgMar w:left="709" w:right="71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54785</wp:posOffset>
                </wp:positionH>
                <wp:positionV relativeFrom="paragraph">
                  <wp:posOffset>2849245</wp:posOffset>
                </wp:positionV>
                <wp:extent cx="1568450" cy="4660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2"/>
                                <w:szCs w:val="2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Издательство ГНОМ и 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36.7pt;mso-wrap-distance-left:504pt;mso-wrap-distance-right:504pt;mso-wrap-distance-top:0pt;mso-wrap-distance-bottom:0pt;margin-top:224.3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2"/>
                          <w:szCs w:val="22"/>
                        </w:rPr>
                        <w:t>Моск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2"/>
                        <w:jc w:val="center"/>
                        <w:rPr>
                          <w:rFonts w:ascii="Times New Roman" w:hAnsi="Times New Roman" w:cs="Times New Roman"/>
                          <w:spacing w:val="-4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>Издательство ГНОМ и 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2"/>
                        <w:ind w:firstLine="42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firstLine="42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БК74.3 </w:t>
      </w:r>
      <w:r>
        <w:rPr>
          <w:rFonts w:cs="Times New Roman" w:ascii="Times New Roman" w:hAnsi="Times New Roman"/>
          <w:sz w:val="24"/>
          <w:szCs w:val="24"/>
        </w:rPr>
        <w:t>Т4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454785</wp:posOffset>
                </wp:positionH>
                <wp:positionV relativeFrom="paragraph">
                  <wp:posOffset>2849245</wp:posOffset>
                </wp:positionV>
                <wp:extent cx="1568450" cy="4660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36.7pt;mso-wrap-distance-left:504pt;mso-wrap-distance-right:504pt;mso-wrap-distance-top:0pt;mso-wrap-distance-bottom:0pt;margin-top:224.3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02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КАЧЕНКО Т.Д.</w:t>
      </w:r>
    </w:p>
    <w:p>
      <w:pPr>
        <w:pStyle w:val="Normal"/>
        <w:shd w:fill="FFFFFF" w:val="clear"/>
        <w:spacing w:lineRule="exact" w:line="238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 48 КАРТИНЫ С ПРОБЛЕМНЫМ СЮЖЕТОМ ДЛЯ РАЗВИТИЯ МЫШЛЕНИЯ И РЕЧИ у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ДОШКОЛЬНИКОВ.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Выпуск №2.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Методическое пособие и демонстрационны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 для логопедов, воспитателей и родителей. </w:t>
      </w:r>
      <w:r>
        <w:rPr>
          <w:rFonts w:cs="Times New Roman" w:ascii="Times New Roman" w:hAnsi="Times New Roman"/>
          <w:sz w:val="24"/>
          <w:szCs w:val="24"/>
        </w:rPr>
        <w:t>- М.: «Издательство ГНОМ и Д», 2003-24с.+ 8с. цвет, вклейка. (Прак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опедия.)</w:t>
      </w:r>
    </w:p>
    <w:p>
      <w:pPr>
        <w:pStyle w:val="Normal"/>
        <w:shd w:fill="FFFFFF" w:val="clear"/>
        <w:spacing w:before="173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5ВЫ 5-296-00270-9</w:t>
      </w:r>
    </w:p>
    <w:p>
      <w:pPr>
        <w:pStyle w:val="Normal"/>
        <w:shd w:fill="FFFFFF" w:val="clear"/>
        <w:spacing w:lineRule="exact" w:line="288" w:before="65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е содержит 8 цветных сюжетных картин, по материалам каждой из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которых автором составлены рассказы, игровые упражнения, вопросы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дания. Необычный, проблемный сюжет картин является стимулом, которы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озволяет в процессе беседы эффективно совершенствовать у ребёнк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огическое и творческое мышление, запас знаний и сведений, фантазию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лексико-грамматические представления, а также связную речь. Пособие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адресовано воспитателям, логопедам, гувернёрам и родителям </w:t>
      </w:r>
      <w:r>
        <w:rPr>
          <w:rFonts w:cs="Times New Roman" w:ascii="Times New Roman" w:hAnsi="Times New Roman"/>
          <w:sz w:val="24"/>
          <w:szCs w:val="24"/>
        </w:rPr>
        <w:t>дошкольников 5-ти — 6-ти лет.</w:t>
      </w:r>
    </w:p>
    <w:p>
      <w:pPr>
        <w:pStyle w:val="Normal"/>
        <w:shd w:fill="FFFFFF" w:val="clear"/>
        <w:spacing w:before="151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ББК74.3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317" w:before="619" w:after="0"/>
        <w:ind w:firstLine="426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©ТкаченкоТ.А.,2001</w:t>
        <w:br/>
      </w:r>
      <w:r>
        <w:rPr>
          <w:rFonts w:cs="Times New Roman" w:ascii="Times New Roman" w:hAnsi="Times New Roman"/>
          <w:sz w:val="24"/>
          <w:szCs w:val="24"/>
        </w:rPr>
        <w:t>13ВЫ 5-296-00270-9</w:t>
        <w:tab/>
        <w:t>©Оформление. 000 «Издательство ГНОМ и Д», 2003.</w:t>
      </w:r>
    </w:p>
    <w:p>
      <w:pPr>
        <w:pStyle w:val="Normal"/>
        <w:shd w:fill="FFFFFF" w:val="clear"/>
        <w:spacing w:before="1044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КАРТИН С ПРОБЛЕМНЫМ СЮЖЕТОМ:</w:t>
      </w:r>
    </w:p>
    <w:p>
      <w:pPr>
        <w:pStyle w:val="Normal"/>
        <w:shd w:fill="FFFFFF" w:val="clear"/>
        <w:spacing w:lineRule="exact" w:line="432" w:before="288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ет мотивацию к занятиям,</w:t>
      </w:r>
    </w:p>
    <w:p>
      <w:p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 яркую эмоциональную реакцию,</w:t>
      </w:r>
    </w:p>
    <w:p>
      <w:p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ет творческое и логическое мышление,</w:t>
      </w:r>
    </w:p>
    <w:p>
      <w:p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овершенствовать связную речь,</w:t>
      </w:r>
    </w:p>
    <w:p>
      <w:p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пополнению знаний и сведений,</w:t>
      </w:r>
    </w:p>
    <w:p>
      <w:p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заинтересованное общение</w:t>
      </w:r>
    </w:p>
    <w:p>
      <w:pPr>
        <w:sectPr>
          <w:type w:val="nextPage"/>
          <w:pgSz w:w="11906" w:h="16838"/>
          <w:pgMar w:left="709" w:right="71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зрослого и ребёнка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СТУПЛЕНИЕ</w:t>
      </w:r>
    </w:p>
    <w:p>
      <w:pPr>
        <w:pStyle w:val="Normal"/>
        <w:shd w:fill="FFFFFF" w:val="clear"/>
        <w:spacing w:lineRule="exact" w:line="259" w:before="36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звестный педагог К.Д.Ушинский говорил: «Дайте ребёнку картину, и он заговорит»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 классиком трудно не согласиться, но как практик с многолетним опытом уточню: в </w:t>
      </w:r>
      <w:r>
        <w:rPr>
          <w:rFonts w:cs="Times New Roman" w:ascii="Times New Roman" w:hAnsi="Times New Roman"/>
          <w:spacing w:val="2"/>
          <w:sz w:val="24"/>
          <w:szCs w:val="24"/>
        </w:rPr>
        <w:t>наше время далеко не каждая картина побуждает ребёнка к заинтересованному обще</w:t>
      </w:r>
      <w:r>
        <w:rPr>
          <w:rFonts w:cs="Times New Roman" w:ascii="Times New Roman" w:hAnsi="Times New Roman"/>
          <w:spacing w:val="3"/>
          <w:sz w:val="24"/>
          <w:szCs w:val="24"/>
        </w:rPr>
        <w:t>нию со взрослым!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временный дошкольник привык к красочным игрушкам, ярким, динамичным мул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фильмам, то есть сильным впечатлениям. Его уже трудно заинтересовать картинам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 стандартным сюжетом, на которых, к примеру дети катаются с горки или собирают </w:t>
      </w:r>
      <w:r>
        <w:rPr>
          <w:rFonts w:cs="Times New Roman" w:ascii="Times New Roman" w:hAnsi="Times New Roman"/>
          <w:sz w:val="24"/>
          <w:szCs w:val="24"/>
        </w:rPr>
        <w:t>яблоки.</w:t>
      </w:r>
    </w:p>
    <w:p>
      <w:pPr>
        <w:pStyle w:val="Normal"/>
        <w:shd w:fill="FFFFFF" w:val="clear"/>
        <w:spacing w:lineRule="exact" w:line="26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ё же роль картины в обучении дошкольника по - прежнему велика. По мнению педагога Тихеевой Е.И., «...картины раздвигают поле непосредственного наблюдения..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разы и представления, ими вызываемые, конечно, менее ярки, чем те, которые даё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м реальная жизнь... Однако видеть жизнь во всём её многообразии невозможно». И в </w:t>
      </w:r>
      <w:r>
        <w:rPr>
          <w:rFonts w:cs="Times New Roman" w:ascii="Times New Roman" w:hAnsi="Times New Roman"/>
          <w:sz w:val="24"/>
          <w:szCs w:val="24"/>
        </w:rPr>
        <w:t>этом смысле картина - прекрасная наглядность, на базе которой дети под руководством взрослых:</w:t>
      </w:r>
    </w:p>
    <w:p>
      <w:pPr>
        <w:pStyle w:val="Normal"/>
        <w:shd w:fill="FFFFFF" w:val="clear"/>
        <w:spacing w:lineRule="exact" w:line="26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ют наблюдательность;</w:t>
      </w:r>
    </w:p>
    <w:p>
      <w:pPr>
        <w:pStyle w:val="Normal"/>
        <w:shd w:fill="FFFFFF" w:val="clear"/>
        <w:spacing w:lineRule="exact" w:line="266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 сопутствующие наблюдению психические процессы (мышле</w:t>
      </w:r>
      <w:r>
        <w:rPr>
          <w:rFonts w:cs="Times New Roman" w:ascii="Times New Roman" w:hAnsi="Times New Roman"/>
          <w:spacing w:val="9"/>
          <w:sz w:val="24"/>
          <w:szCs w:val="24"/>
        </w:rPr>
        <w:t>ние, воображение, внимание, память, восприятие);</w:t>
      </w:r>
    </w:p>
    <w:p>
      <w:pPr>
        <w:pStyle w:val="Normal"/>
        <w:shd w:fill="FFFFFF" w:val="clear"/>
        <w:spacing w:lineRule="exact" w:line="26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яют запас знаний и сведений;</w:t>
      </w:r>
    </w:p>
    <w:p>
      <w:pPr>
        <w:pStyle w:val="Normal"/>
        <w:shd w:fill="FFFFFF" w:val="clear"/>
        <w:spacing w:lineRule="exact" w:line="26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 речь.</w:t>
      </w:r>
    </w:p>
    <w:p>
      <w:pPr>
        <w:pStyle w:val="Normal"/>
        <w:shd w:fill="FFFFFF" w:val="clear"/>
        <w:spacing w:lineRule="exact" w:line="259" w:before="3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методике развития речи дошкольников, по мнению исследователей О.И.Соловьё</w:t>
      </w:r>
      <w:r>
        <w:rPr>
          <w:rFonts w:cs="Times New Roman" w:ascii="Times New Roman" w:hAnsi="Times New Roman"/>
          <w:spacing w:val="3"/>
          <w:sz w:val="24"/>
          <w:szCs w:val="24"/>
        </w:rPr>
        <w:t>вой, Ф.А.Сохина, Е.И.Тихеевой, использованию картин принадлежит ведущая роль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речь это не только средство общения , но и орудие мышления, творчества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ситель памяти, информации, средство самопознания, саморазвития и пр., то ест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полиморфная деятельность. </w:t>
      </w:r>
      <w:r>
        <w:rPr>
          <w:rFonts w:cs="Times New Roman" w:ascii="Times New Roman" w:hAnsi="Times New Roman"/>
          <w:spacing w:val="1"/>
          <w:sz w:val="24"/>
          <w:szCs w:val="24"/>
        </w:rPr>
        <w:t>Осуществляется речь с помощью системы условных символов, имеющих для определённой группы людей тот или иной смысл. Эта система, 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ываемая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языком, </w:t>
      </w:r>
      <w:r>
        <w:rPr>
          <w:rFonts w:cs="Times New Roman" w:ascii="Times New Roman" w:hAnsi="Times New Roman"/>
          <w:spacing w:val="3"/>
          <w:sz w:val="24"/>
          <w:szCs w:val="24"/>
        </w:rPr>
        <w:t>едина для всех, кто ею пользуется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Любой язык, несмотря на свои индивидуальные различия, имеет следующи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компоненты: </w:t>
      </w:r>
      <w:r>
        <w:rPr>
          <w:rFonts w:cs="Times New Roman" w:ascii="Times New Roman" w:hAnsi="Times New Roman"/>
          <w:spacing w:val="2"/>
          <w:sz w:val="24"/>
          <w:szCs w:val="24"/>
        </w:rPr>
        <w:t>фонетика, лексика, грамматика. Когда мы говорим о развитии речи дошкольни</w:t>
      </w:r>
      <w:r>
        <w:rPr>
          <w:rFonts w:cs="Times New Roman" w:ascii="Times New Roman" w:hAnsi="Times New Roman"/>
          <w:spacing w:val="4"/>
          <w:sz w:val="24"/>
          <w:szCs w:val="24"/>
        </w:rPr>
        <w:t>ка, становление языковой системы которого ещё не закончено, то понимаем под этим совершенствование всех указанных компонентов языковой системы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артина в различных её видах (предметная, сюжетная, фотография, иллюстрация, </w:t>
      </w:r>
      <w:r>
        <w:rPr>
          <w:rFonts w:cs="Times New Roman" w:ascii="Times New Roman" w:hAnsi="Times New Roman"/>
          <w:spacing w:val="2"/>
          <w:sz w:val="24"/>
          <w:szCs w:val="24"/>
        </w:rPr>
        <w:t>репродукция, диафильм, рисунок), а сюжетная в особенности, при умелом использова</w:t>
      </w:r>
      <w:r>
        <w:rPr>
          <w:rFonts w:cs="Times New Roman" w:ascii="Times New Roman" w:hAnsi="Times New Roman"/>
          <w:spacing w:val="3"/>
          <w:sz w:val="24"/>
          <w:szCs w:val="24"/>
        </w:rPr>
        <w:t>нии позволяет стимулировать все аспекты речевой деятельности ребёнка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звестны следующие виды работ с картиной: рассматривание, описание и рассказывание. Последний является наиболее сложным. Составляя, придумывая рассказ 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бытиях, якобы происходящих с героями картины, ребёнок не только опирается на собственный опыт, но и использует фантазию, воображение; при этом речь ребёнка </w:t>
      </w:r>
      <w:r>
        <w:rPr>
          <w:rFonts w:cs="Times New Roman" w:ascii="Times New Roman" w:hAnsi="Times New Roman"/>
          <w:spacing w:val="4"/>
          <w:sz w:val="24"/>
          <w:szCs w:val="24"/>
        </w:rPr>
        <w:t>должна быть содержательной, логичной, последовательной, связной, грамотной.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тском саду рассказывание по картине проводится воспитателями примерно 2-3 </w:t>
      </w:r>
      <w:r>
        <w:rPr>
          <w:rFonts w:cs="Times New Roman" w:ascii="Times New Roman" w:hAnsi="Times New Roman"/>
          <w:spacing w:val="2"/>
          <w:sz w:val="24"/>
          <w:szCs w:val="24"/>
        </w:rPr>
        <w:t>раза в месяц. С одной картиной, если её сюжет близок и интересен детям, педагог мо</w:t>
      </w:r>
      <w:r>
        <w:rPr>
          <w:rFonts w:cs="Times New Roman" w:ascii="Times New Roman" w:hAnsi="Times New Roman"/>
          <w:spacing w:val="3"/>
          <w:sz w:val="24"/>
          <w:szCs w:val="24"/>
        </w:rPr>
        <w:t>жет работать несколько занятий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Жан Пиаже, известный французский психолог, считал, что интеллект ребёнка и его </w:t>
      </w:r>
      <w:r>
        <w:rPr>
          <w:rFonts w:cs="Times New Roman" w:ascii="Times New Roman" w:hAnsi="Times New Roman"/>
          <w:sz w:val="24"/>
          <w:szCs w:val="24"/>
        </w:rPr>
        <w:t xml:space="preserve">эмоции неразрывно связаны. Чувства - регулятор внутренней энергии, влияющей на </w:t>
      </w:r>
      <w:r>
        <w:rPr>
          <w:rFonts w:cs="Times New Roman" w:ascii="Times New Roman" w:hAnsi="Times New Roman"/>
          <w:spacing w:val="2"/>
          <w:sz w:val="24"/>
          <w:szCs w:val="24"/>
        </w:rPr>
        <w:t>всю человеческую деятельность, в том числе на обучение. Если сюжет картин, исполь</w:t>
      </w:r>
      <w:r>
        <w:rPr>
          <w:rFonts w:cs="Times New Roman" w:ascii="Times New Roman" w:hAnsi="Times New Roman"/>
          <w:spacing w:val="3"/>
          <w:sz w:val="24"/>
          <w:szCs w:val="24"/>
        </w:rPr>
        <w:t>зуемых педагогом, занимателен, ярок, нестандартен, то такая наглядность не только повышает познавательный интерес и мотивацию к учебной деятельности, но и побуж</w:t>
      </w:r>
      <w:r>
        <w:rPr>
          <w:rFonts w:cs="Times New Roman" w:ascii="Times New Roman" w:hAnsi="Times New Roman"/>
          <w:sz w:val="24"/>
          <w:szCs w:val="24"/>
        </w:rPr>
        <w:t>дает ребёнка анализировать, рассуждать, отыскивать причинно - следственные взаи</w:t>
      </w:r>
      <w:r>
        <w:rPr>
          <w:rFonts w:cs="Times New Roman" w:ascii="Times New Roman" w:hAnsi="Times New Roman"/>
          <w:spacing w:val="2"/>
          <w:sz w:val="24"/>
          <w:szCs w:val="24"/>
        </w:rPr>
        <w:t>мосвязи, делать выводы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ля картин, представленных в данном пособии, мы попытались смоделировать та</w:t>
      </w:r>
      <w:r>
        <w:rPr>
          <w:rFonts w:cs="Times New Roman" w:ascii="Times New Roman" w:hAnsi="Times New Roman"/>
          <w:spacing w:val="2"/>
          <w:sz w:val="24"/>
          <w:szCs w:val="24"/>
        </w:rPr>
        <w:t>кие сюжеты, которые бы: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отражали интересное событие, интригующую ситуацию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вызывали яркую эмоциональную реакцию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побуждали к размышлению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стимулировали фантазию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способствовали заинтересованному общению ребёнка с взрослым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ы назвали наши сюжеты ПРОБЛЕМНЫМИ по нескольким причинам. Как известно, ПРОБЛЕМА-это сложный вопрос. В данном случае под сложностью сюжета мы подра</w:t>
      </w:r>
      <w:r>
        <w:rPr>
          <w:rFonts w:cs="Times New Roman" w:ascii="Times New Roman" w:hAnsi="Times New Roman"/>
          <w:spacing w:val="4"/>
          <w:sz w:val="24"/>
          <w:szCs w:val="24"/>
        </w:rPr>
        <w:t>зумеваем, что для всестороннего его восприятия и осмысления требуются: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и помощь взрослого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ивной </w:t>
      </w:r>
      <w:r>
        <w:rPr>
          <w:rFonts w:cs="Times New Roman" w:ascii="Times New Roman" w:hAnsi="Times New Roman"/>
          <w:sz w:val="24"/>
          <w:szCs w:val="24"/>
        </w:rPr>
        <w:t>мыслительной деятельности ребёнка;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воображения, фантазии и взрослого и малыша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ждый сюжет имеет различные варианты толкования, поэтому, используя одну кар</w:t>
      </w:r>
      <w:r>
        <w:rPr>
          <w:rFonts w:cs="Times New Roman" w:ascii="Times New Roman" w:hAnsi="Times New Roman"/>
          <w:spacing w:val="4"/>
          <w:sz w:val="24"/>
          <w:szCs w:val="24"/>
        </w:rPr>
        <w:t>тину, можно составить несколько рассказов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 качестве основного вспомогательного средства для речевых упражнений мы ис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ьзовали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вопросы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 них, общаясь со взрослым, малыш учится отвечать с самого раннего возраста, с них начинается открытие ребёнком мира. Становясь чуть старше, ребёнок сам задаёт бесконечные вопросы взрослым, а ещё позже учится задавать их </w:t>
      </w:r>
      <w:r>
        <w:rPr>
          <w:rFonts w:cs="Times New Roman" w:ascii="Times New Roman" w:hAnsi="Times New Roman"/>
          <w:spacing w:val="6"/>
          <w:sz w:val="24"/>
          <w:szCs w:val="24"/>
        </w:rPr>
        <w:t>самому себе.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о содержанию каждой картины мы составили различные вопросы. Задавать их сле</w:t>
      </w:r>
      <w:r>
        <w:rPr>
          <w:rFonts w:cs="Times New Roman" w:ascii="Times New Roman" w:hAnsi="Times New Roman"/>
          <w:spacing w:val="2"/>
          <w:sz w:val="24"/>
          <w:szCs w:val="24"/>
        </w:rPr>
        <w:t>дует последовательно, без пропусков и перестановок, в противном случае смысл некоторых может быть утерян. Ответы, требующие специальных знаний, мы поместили тут же, в скобках. Кроме того, мы классифицировали вопросы на те, которые помогают ма</w:t>
      </w:r>
      <w:r>
        <w:rPr>
          <w:rFonts w:cs="Times New Roman" w:ascii="Times New Roman" w:hAnsi="Times New Roman"/>
          <w:spacing w:val="3"/>
          <w:sz w:val="24"/>
          <w:szCs w:val="24"/>
        </w:rPr>
        <w:t>лышу: во-первых, анализировать, рассуждать, во-вторых, пополнять знания и сведения, и, в-третьих фантазировать и сочинять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елика роль фантазии в воспитании современного ребёнка! По мнению психологов </w:t>
      </w:r>
      <w:r>
        <w:rPr>
          <w:rFonts w:cs="Times New Roman" w:ascii="Times New Roman" w:hAnsi="Times New Roman"/>
          <w:sz w:val="24"/>
          <w:szCs w:val="24"/>
        </w:rPr>
        <w:t>это первая ступенька к творчеству. А кому из взрослых не хочется, чтобы их дети выро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и творческими, яркими личностями, людьми заметными, незаурядными! Вопросы и </w:t>
      </w:r>
      <w:r>
        <w:rPr>
          <w:rFonts w:cs="Times New Roman" w:ascii="Times New Roman" w:hAnsi="Times New Roman"/>
          <w:spacing w:val="3"/>
          <w:sz w:val="24"/>
          <w:szCs w:val="24"/>
        </w:rPr>
        <w:t>задания для развития воображения составляют ещё один этап в работе с пособием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 всем картинам мы подобрали соответствующие стихи (авторы: М.Яснов, Б.Сте</w:t>
      </w:r>
      <w:r>
        <w:rPr>
          <w:rFonts w:cs="Times New Roman" w:ascii="Times New Roman" w:hAnsi="Times New Roman"/>
          <w:sz w:val="24"/>
          <w:szCs w:val="24"/>
        </w:rPr>
        <w:t>панов, М.Бертенев, О.Бундур. А.Кондратьев, А.Береснев, Т.Ткаченко и др.). Их слушанье, анализ и заучивание помогут развить в детях чувства не только ритма, рифмы, но и юмора. Как известно, понимающие шутку, юмор дети обладают более высоким « ум</w:t>
      </w:r>
      <w:r>
        <w:rPr>
          <w:rFonts w:cs="Times New Roman" w:ascii="Times New Roman" w:hAnsi="Times New Roman"/>
          <w:spacing w:val="2"/>
          <w:sz w:val="24"/>
          <w:szCs w:val="24"/>
        </w:rPr>
        <w:t>ственным возрастом»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ля старших дошкольников важны задачи пополнения словарного запаса и сов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шенствования грамматического оформления речи. С этой целью мы предлагаем детям </w:t>
      </w:r>
      <w:r>
        <w:rPr>
          <w:rFonts w:cs="Times New Roman" w:ascii="Times New Roman" w:hAnsi="Times New Roman"/>
          <w:spacing w:val="3"/>
          <w:sz w:val="24"/>
          <w:szCs w:val="24"/>
        </w:rPr>
        <w:t>упражнения на подбор слов, составление предложений и рассказа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- испытанное средство для развития связной речи. Мы составили рас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ы к каждой сюжетной картине, причём постарались сделать их не только правильными </w:t>
      </w:r>
      <w:r>
        <w:rPr>
          <w:rFonts w:cs="Times New Roman" w:ascii="Times New Roman" w:hAnsi="Times New Roman"/>
          <w:spacing w:val="4"/>
          <w:sz w:val="24"/>
          <w:szCs w:val="24"/>
        </w:rPr>
        <w:t>образцами в смысловом, грамматическом и лексическом отношении, но и своеобраз</w:t>
      </w:r>
      <w:r>
        <w:rPr>
          <w:rFonts w:cs="Times New Roman" w:ascii="Times New Roman" w:hAnsi="Times New Roman"/>
          <w:spacing w:val="3"/>
          <w:sz w:val="24"/>
          <w:szCs w:val="24"/>
        </w:rPr>
        <w:t>ными «помощниками» в создании атмосферы добра, теплоты, человеколюбия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ассказали о том, какую работу предполагается осуществлять делать с детьми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ам пособия. Но не менее важно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всё это делать. </w:t>
      </w:r>
      <w:r>
        <w:rPr>
          <w:rFonts w:cs="Times New Roman" w:ascii="Times New Roman" w:hAnsi="Times New Roman"/>
          <w:spacing w:val="-1"/>
          <w:sz w:val="24"/>
          <w:szCs w:val="24"/>
        </w:rPr>
        <w:t>Единственное, что требу</w:t>
      </w:r>
      <w:r>
        <w:rPr>
          <w:rFonts w:cs="Times New Roman" w:ascii="Times New Roman" w:hAnsi="Times New Roman"/>
          <w:sz w:val="24"/>
          <w:szCs w:val="24"/>
        </w:rPr>
        <w:t>ется от ребёнка для таких занятий, - это желание заниматься. Взрослому же для успеш</w:t>
      </w:r>
      <w:r>
        <w:rPr>
          <w:rFonts w:cs="Times New Roman" w:ascii="Times New Roman" w:hAnsi="Times New Roman"/>
          <w:spacing w:val="3"/>
          <w:sz w:val="24"/>
          <w:szCs w:val="24"/>
        </w:rPr>
        <w:t>ной работы потребуется определённая подготовка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то мы советуем не упустить педагогу или родителю? На чем сосредоточиться? Как </w:t>
      </w:r>
      <w:r>
        <w:rPr>
          <w:rFonts w:cs="Times New Roman" w:ascii="Times New Roman" w:hAnsi="Times New Roman"/>
          <w:spacing w:val="3"/>
          <w:sz w:val="24"/>
          <w:szCs w:val="24"/>
        </w:rPr>
        <w:t>подготовиться?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тметим главное: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понимание недостаточности знаний малыша и наличия некоторых трудностей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 на общение, а не на поучение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моциональному контакту с ребёнком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заинтересованная манера обращения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готовность принять и обсудить любые ответы и решения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терпение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творчество;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артистизм, умение перевоплощаться, импровизировать,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у детей ещё одной способности - к отвлечённому мышлению - мы снабдили описание каждого этапа работы УСЛОВНЫМИ ОБОЗНАЧЕНИЯМИ, которые, наде</w:t>
      </w:r>
      <w:r>
        <w:rPr>
          <w:rFonts w:cs="Times New Roman" w:ascii="Times New Roman" w:hAnsi="Times New Roman"/>
          <w:spacing w:val="4"/>
          <w:sz w:val="24"/>
          <w:szCs w:val="24"/>
        </w:rPr>
        <w:t>емся, заинтересуют и ребёнка, и взрослого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Уважаемые педагоги, дорогие родители! По мнению Ф.А.Сохина, «в старшем дош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льном возрасте заканчивается первый «университет», но ребёнок занимается сраз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всех факультетах». Надеемся, что использование нашего пособия поможет такому </w:t>
      </w:r>
      <w:r>
        <w:rPr>
          <w:rFonts w:cs="Times New Roman" w:ascii="Times New Roman" w:hAnsi="Times New Roman"/>
          <w:spacing w:val="5"/>
          <w:sz w:val="24"/>
          <w:szCs w:val="24"/>
        </w:rPr>
        <w:t>многоаспектному совершенствованию дошкольника. Успехов</w:t>
      </w:r>
      <w:r>
        <w:rPr>
          <w:rFonts w:cs="Times New Roman" w:ascii="Times New Roman" w:hAnsi="Times New Roman"/>
          <w:spacing w:val="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вам!</w:t>
      </w:r>
    </w:p>
    <w:p>
      <w:pPr>
        <w:pStyle w:val="Normal"/>
        <w:shd w:fill="FFFFFF" w:val="clear"/>
        <w:spacing w:before="259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тличник просвещения, логопед высшей квалификации</w:t>
      </w:r>
    </w:p>
    <w:p>
      <w:pPr>
        <w:sectPr>
          <w:type w:val="nextPage"/>
          <w:pgSz w:w="11906" w:h="16838"/>
          <w:pgMar w:left="709" w:right="71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ТКАЧЕНКО Т.А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. КАРТИНА «УДАЧНАЯ РЫБАЛКА»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38" w:leader="none"/>
        </w:tabs>
        <w:spacing w:lineRule="exact" w:line="252" w:before="108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ое время года изображено на картин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уда пришли мужчина и мальчик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38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каждый из них держит в руках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чего используется удочка? Из каких деталей она состоит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Удилище, поплавок, лес</w:t>
      </w:r>
      <w:r>
        <w:rPr>
          <w:rFonts w:cs="Times New Roman" w:ascii="Times New Roman" w:hAnsi="Times New Roman"/>
          <w:i/>
          <w:iCs/>
          <w:sz w:val="24"/>
          <w:szCs w:val="24"/>
        </w:rPr>
        <w:t>ка, грузило, крючок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чему к удилищу крепят не верёвку, а леску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38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используют грузило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ля чего нужен поплавок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рыбаки насаживают на крючок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червяка, зерно кукурузы, кусочек хлеба или немно</w:t>
      </w:r>
      <w:r>
        <w:rPr>
          <w:rFonts w:cs="Times New Roman" w:ascii="Times New Roman" w:hAnsi="Times New Roman"/>
          <w:i/>
          <w:iCs/>
          <w:sz w:val="24"/>
          <w:szCs w:val="24"/>
        </w:rPr>
        <w:t>го специально сваренной каши)?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ак ловят рыбу с помощью удочки?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Для чего пойманную рыбу опускают в ведро с водой? 11. Что такое садок? Для чего он нужен? </w:t>
      </w:r>
      <w:r>
        <w:rPr>
          <w:rFonts w:cs="Times New Roman" w:ascii="Times New Roman" w:hAnsi="Times New Roman"/>
          <w:i/>
          <w:iCs/>
          <w:sz w:val="24"/>
          <w:szCs w:val="24"/>
        </w:rPr>
        <w:t>(садок — специальная сеть, в которой хранят пойманную рыбу.)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му из людей, изображённых на картине, легче поймать рыбу: мужчине или мальчику? </w:t>
      </w:r>
      <w:r>
        <w:rPr>
          <w:rFonts w:cs="Times New Roman" w:ascii="Times New Roman" w:hAnsi="Times New Roman"/>
          <w:spacing w:val="-5"/>
          <w:sz w:val="24"/>
          <w:szCs w:val="24"/>
        </w:rPr>
        <w:t>Почему?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И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, кроме удочки, используется для ловли рыбы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Сеть, донка, невод, спиннинг, корзи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а. Подробнее об этом можно прочитать в специальных книгах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м ловят рыбу в море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Для промышленного лова рыбы в море выходят специа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абли «траулеры» С них в воду опускается огромная сеть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л. Трал движется з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ораблём и собирает сразу много рыбы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м морская вода отличается от речной? Как называется вода рек, прудов, озёр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р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ная.)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ожет ли одна и та же рыба обитать в реке и море? Почему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рыбы водятся в реке, пруду, озере, то есть в пресных водоёмах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Карась, жерех,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ечной окунь, щука, лещ, уклейка. Подробнее о них можно узнать из специальных книг.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каких местах лучше всего ловить рыбу?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(На берегу, где есть кусты или высокая трава.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рыба долго не клюёт, надо продолжать ждать или переходить на другое место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П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еходить на новое место)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растения можно встретить около реки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Осоку, поручейник, рогоз, камыш, стр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лолист, тростник и др. Подробнее о них можно узнать из специальных книг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из растений являются водными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Ряска, кувшинка белая, роголистник, кубышка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жёлтая, пузырчатка и др. Подробнее о них можно узнать из специальных книг.)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следует вести себя при ловле рыбы, чтобы её не спугнуть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Тихо, не шуметь, н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бросать в воду посторонние предметы.)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 xml:space="preserve">.Как помочь рыбе зимой? (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имнее время рыбе подо льдом не хватает воздуха. Зимой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чень важно делать проруби во льду, чтобы рыба дышала. Настоящий рыболов забо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тится о рыбе, а не только ловит её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животные обитают вблизи реки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Тритоны, лягушки, водяные полёвки, бобры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ндатры, выдры. Подробнее о них можно узнать из специальных книг.) </w:t>
      </w:r>
      <w:r>
        <w:rPr>
          <w:rFonts w:cs="Times New Roman" w:ascii="Times New Roman" w:hAnsi="Times New Roman"/>
          <w:spacing w:val="-5"/>
          <w:sz w:val="24"/>
          <w:szCs w:val="24"/>
        </w:rPr>
        <w:t>Почему они с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ятся именно здесь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Лягушки размножаются, откладывая в воду икру, тритоны пр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репляют к водным растениям яйца; водяные полёвки, выдры, ондатры и бобры пр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красно плавают, питаются водными растениями или рыбой, имеют норы либо хатки с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входом под водой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мелкие животные обитают в реках и других пресных водоёмах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Раки, улитк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иявки, пауки, водные скорпионы, водомерки, водяные жуки. Подробнее о них можн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узнать из специальных книг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ие птицы обитают вблизи водоёмов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Озёрные чайки, цапли, утки, зимородка. Под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обнее о них можно узнать из специальных книг.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Все они питаются водным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растениями, животными или рыбой.)</w:t>
      </w:r>
    </w:p>
    <w:p>
      <w:pPr>
        <w:pStyle w:val="Normal"/>
        <w:shd w:fill="FFFFFF" w:val="clear"/>
        <w:tabs>
          <w:tab w:val="clear" w:pos="720"/>
          <w:tab w:val="left" w:pos="6833" w:leader="hyphen"/>
        </w:tabs>
        <w:ind w:firstLine="426"/>
        <w:rPr>
          <w:rFonts w:ascii="Times New Roman" w:hAnsi="Times New Roman" w:cs="Times New Roman"/>
          <w:b/>
          <w:b/>
          <w:spacing w:val="-1"/>
          <w:w w:val="8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"/>
          <w:w w:val="82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ем приходятся друг другу двое людей, изображённых на картин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куда рыболовы прибыли на рыбалку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Из города, сдачи, из села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они добрались до реки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ришли пешком, доехали на велосипеде, приехали на машине, на автобусе, на поезде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кого они ловят рыбу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Для себя, гостей, соседей, друзей, для кошки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за водоём нарисован на картине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Пруд, река, озеро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мог сказать мужчина, когда заметил у воды мальчика с удочкой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мог сказать в ответ мальчик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изменилась бы картина, если её действие происходило зимой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Если бы на картине появилась кошка, что она стала бы делать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33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то из зверей мог бы появиться около реки? Что он стал бы делать?</w:t>
      </w:r>
    </w:p>
    <w:p>
      <w:pPr>
        <w:pStyle w:val="Normal"/>
        <w:shd w:fill="FFFFFF" w:val="clear"/>
        <w:tabs>
          <w:tab w:val="clear" w:pos="720"/>
          <w:tab w:val="left" w:pos="6833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tabs>
          <w:tab w:val="clear" w:pos="720"/>
          <w:tab w:val="left" w:pos="6833" w:leader="hyphen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Рыбак - удочка- озеро. Облака - плыть - небо. Деревья шуметь - ветер. Утки - плавать - вода. Солнце - пригревать - земля. Поплавок - опускаться - вода. Стрекозы - летать - озеро. Камыш - расти - берег. Ведро - стоять - трава. Мальчик - опускать - ведро - удочка.</w:t>
      </w:r>
    </w:p>
    <w:p>
      <w:pPr>
        <w:pStyle w:val="Normal"/>
        <w:shd w:fill="FFFFFF" w:val="clear"/>
        <w:tabs>
          <w:tab w:val="clear" w:pos="720"/>
          <w:tab w:val="left" w:pos="5652" w:leader="hyphen"/>
        </w:tabs>
        <w:spacing w:before="209" w:after="16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УЧИМ ШУТЛИВЫЕ СТИХИ</w:t>
      </w:r>
    </w:p>
    <w:p>
      <w:pPr>
        <w:sectPr>
          <w:type w:val="nextPage"/>
          <w:pgSz w:w="11906" w:h="16838"/>
          <w:pgMar w:left="709" w:right="710" w:gutter="0" w:header="0" w:top="10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е рыбке страшен рак?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ряд ли! Рыбке рак не враг!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ыбке страшен червячок,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насажен на крюч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На лужайке сидел рыбол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ливо копал червя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ал рыболова скворец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алил: «Настоящий отец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щет корм даже лучше чем я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, видно, большая семья!»</w:t>
      </w:r>
    </w:p>
    <w:p>
      <w:pPr>
        <w:sectPr>
          <w:type w:val="continuous"/>
          <w:pgSz w:w="11906" w:h="16838"/>
          <w:pgMar w:left="709" w:right="710" w:gutter="0" w:header="0" w:top="1037" w:footer="0" w:bottom="851"/>
          <w:cols w:num="2" w:equalWidth="false" w:sep="false">
            <w:col w:w="2808" w:space="1612"/>
            <w:col w:w="3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КОРОГОВОРКА «ПРО КАРАСИКА»</w:t>
      </w:r>
    </w:p>
    <w:p>
      <w:pPr>
        <w:sectPr>
          <w:type w:val="continuous"/>
          <w:pgSz w:w="11906" w:h="16838"/>
          <w:pgMar w:left="709" w:right="710" w:gutter="0" w:header="0" w:top="103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сёнку раз карась </w:t>
      </w:r>
    </w:p>
    <w:p>
      <w:pPr>
        <w:pStyle w:val="Normal"/>
        <w:shd w:fill="FFFFFF" w:val="clear"/>
        <w:spacing w:lineRule="exact" w:line="259"/>
        <w:ind w:firstLine="426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арил раскраску. </w:t>
      </w:r>
    </w:p>
    <w:p>
      <w:pPr>
        <w:pStyle w:val="Normal"/>
        <w:shd w:fill="FFFFFF" w:val="clear"/>
        <w:spacing w:lineRule="exact" w:line="259"/>
        <w:ind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 сказал карась: «Раскрась </w:t>
      </w:r>
    </w:p>
    <w:p>
      <w:pPr>
        <w:pStyle w:val="Normal"/>
        <w:shd w:fill="FFFFFF" w:val="clear"/>
        <w:spacing w:lineRule="exact" w:line="259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расёнок, сказку!»</w:t>
      </w:r>
    </w:p>
    <w:p>
      <w:pPr>
        <w:pStyle w:val="Normal"/>
        <w:shd w:fill="FFFFFF" w:val="clear"/>
        <w:tabs>
          <w:tab w:val="clear" w:pos="720"/>
          <w:tab w:val="left" w:pos="3924" w:leader="hyphen"/>
        </w:tabs>
        <w:spacing w:before="209" w:after="0"/>
        <w:ind w:firstLine="426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24" w:leader="hyphen"/>
        </w:tabs>
        <w:spacing w:before="209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tabs>
          <w:tab w:val="clear" w:pos="720"/>
          <w:tab w:val="left" w:pos="3924" w:leader="hyphen"/>
        </w:tabs>
        <w:spacing w:before="209" w:after="0"/>
        <w:ind w:firstLine="426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раскраске карасёнка </w:t>
      </w:r>
    </w:p>
    <w:p>
      <w:pPr>
        <w:pStyle w:val="Normal"/>
        <w:shd w:fill="FFFFFF" w:val="clear"/>
        <w:spacing w:lineRule="exact" w:line="252" w:before="58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ри весёлых поросёнка: </w:t>
      </w:r>
    </w:p>
    <w:p>
      <w:pPr>
        <w:pStyle w:val="Normal"/>
        <w:shd w:fill="FFFFFF" w:val="clear"/>
        <w:spacing w:lineRule="exact" w:line="252" w:before="58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арасёнок поросят </w:t>
      </w:r>
    </w:p>
    <w:p>
      <w:pPr>
        <w:pStyle w:val="Normal"/>
        <w:shd w:fill="FFFFFF" w:val="clear"/>
        <w:spacing w:lineRule="exact" w:line="252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красил в карасят!</w:t>
      </w:r>
    </w:p>
    <w:p>
      <w:pPr>
        <w:sectPr>
          <w:type w:val="continuous"/>
          <w:pgSz w:w="11906" w:h="16838"/>
          <w:pgMar w:left="709" w:right="710" w:gutter="0" w:header="0" w:top="1037" w:footer="0" w:bottom="851"/>
          <w:cols w:num="2" w:equalWidth="false" w:sep="false">
            <w:col w:w="5092" w:space="358"/>
            <w:col w:w="2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11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-то, в выходной день мальчик Ванечка и его папа, жившие в небольшом городе, взяли удочки и отправились на поезде к ближайшему озеру половить рыбу. Было прекрасное летнее утро. Рядом с озером шумела листвой берёзовая роща. По воде плавали утки, над </w:t>
      </w:r>
      <w:r>
        <w:rPr>
          <w:rFonts w:cs="Times New Roman" w:ascii="Times New Roman" w:hAnsi="Times New Roman"/>
          <w:spacing w:val="-1"/>
          <w:sz w:val="24"/>
          <w:szCs w:val="24"/>
        </w:rPr>
        <w:t>озером летали смешные стрекозы, похожие на вертолёты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апа сел на принесённую с собой скамейку, закинул в воду удочку и стал ждать.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через час на его крючок попался карп, ещё через час второй. К обеду в пластмассовом вед</w:t>
      </w:r>
      <w:r>
        <w:rPr>
          <w:rFonts w:cs="Times New Roman" w:ascii="Times New Roman" w:hAnsi="Times New Roman"/>
          <w:sz w:val="24"/>
          <w:szCs w:val="24"/>
        </w:rPr>
        <w:t>ре, стоящем у воды, плескались 3 рыбки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анюша походил около папы, подумал и не стал закидывать свою удочку в озеро. Легко ли </w:t>
      </w:r>
      <w:r>
        <w:rPr>
          <w:rFonts w:cs="Times New Roman" w:ascii="Times New Roman" w:hAnsi="Times New Roman"/>
          <w:spacing w:val="-5"/>
          <w:sz w:val="24"/>
          <w:szCs w:val="24"/>
        </w:rPr>
        <w:t>маленькому мальчику в таком огромном водоёме поймать рыбу? Он сел около ведра и опус</w:t>
      </w:r>
      <w:r>
        <w:rPr>
          <w:rFonts w:cs="Times New Roman" w:ascii="Times New Roman" w:hAnsi="Times New Roman"/>
          <w:sz w:val="24"/>
          <w:szCs w:val="24"/>
        </w:rPr>
        <w:t xml:space="preserve">тил в него крючок с поплавком. «Теперь я смогу поймать столько же рыбы, сколько папа!» — </w:t>
      </w:r>
      <w:r>
        <w:rPr>
          <w:rFonts w:cs="Times New Roman" w:ascii="Times New Roman" w:hAnsi="Times New Roman"/>
          <w:spacing w:val="-5"/>
          <w:sz w:val="24"/>
          <w:szCs w:val="24"/>
        </w:rPr>
        <w:t>подумал Ваня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</w:tabs>
        <w:spacing w:lineRule="exact" w:line="252" w:before="115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куда мальчик с папой прибыли на рыбалку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чему мальчик сел с удочкой у ведёрк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на это сказал папа?</w:t>
      </w:r>
    </w:p>
    <w:p>
      <w:pPr>
        <w:sectPr>
          <w:type w:val="continuous"/>
          <w:pgSz w:w="11906" w:h="16838"/>
          <w:pgMar w:left="709" w:right="710" w:gutter="0" w:header="0" w:top="103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II КАРТИНА «НОВОГОДНЯЯ ЕЛКА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какой праздник люди наряжают в домах ёлки? Какими они могут быть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Большими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аленькими, высокими, низкими, старыми, молодыми, густыми, настоящими, искус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твенными и пр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куда попадают в дом настоящие, живые ёлочки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Их выращивают в специальных пи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томниках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но ли рубить в лесу ёлки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Нельзя.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итомниках каждый год высаживают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новые ёлки вместо срубленных. А в лесу, на месте срубленной ёлки, не вырастет новое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дерево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ем искусственная ёлка отличается от настоящ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ем искусственная ёлка лучше настоящей? А чем хуж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правильно собрать искусственную, складную ёлку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Короткие ветки крепятся в вер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й части ствола, более длинны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в нижней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Как в доме следует ставить живую ёлку, чтобы она не падала?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Сделать крестовину, во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нуть ёлку в ведро с песком.) </w:t>
      </w:r>
      <w:r>
        <w:rPr>
          <w:rFonts w:cs="Times New Roman" w:ascii="Times New Roman" w:hAnsi="Times New Roman"/>
          <w:spacing w:val="-3"/>
          <w:sz w:val="24"/>
          <w:szCs w:val="24"/>
        </w:rPr>
        <w:t>Что такое крестовина?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им должен быть песок в ведре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Сырым.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Вода из песка в течение пример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но двух недель будет впитываться деревом и не даст ёлочке засохнуть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живую ёлку поставить на крестовину, то что с ней произойдёт через несколько дней?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(Она засохнет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ем можно украсить новогоднюю ёлк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ем украсили ёлку дети, изображённые на карти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нравятся ли маме такие «ёлочные игрушки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чему дети так любят новогодний праздник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4" w:before="10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чему именно ёлку наряжают люди на Новый год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Этот обычай родился в древности,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ичём появился не в России, а у жителей Англии и Германии. В далёкие времена люд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 этих землях собирались для празднования Нового года в лесу, вокруг вечнозелё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рева. Здесь они зажигали костры, пели, веселились. Дерево, зелёное весь год,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едставлениях людей связывалось с победой жизни над смертью.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Почему Новый год отмечают зимой, а не в другие времена года? (В Древней Руси Новый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од отмечали сначала весной, когда просыпается природа, затем осенью, после сбора </w:t>
      </w:r>
      <w:r>
        <w:rPr>
          <w:rFonts w:cs="Times New Roman" w:ascii="Times New Roman" w:hAnsi="Times New Roman"/>
          <w:sz w:val="24"/>
          <w:szCs w:val="24"/>
        </w:rPr>
        <w:t xml:space="preserve">урожая. Примерно 200 лет назад, когда в России правил царь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всем жителям стра</w:t>
      </w:r>
      <w:r>
        <w:rPr>
          <w:rFonts w:cs="Times New Roman" w:ascii="Times New Roman" w:hAnsi="Times New Roman"/>
          <w:spacing w:val="-6"/>
          <w:sz w:val="24"/>
          <w:szCs w:val="24"/>
        </w:rPr>
        <w:t>ны было велено праздновать Новый год зимой, в последний день декабря месяца. Имен</w:t>
      </w:r>
      <w:r>
        <w:rPr>
          <w:rFonts w:cs="Times New Roman" w:ascii="Times New Roman" w:hAnsi="Times New Roman"/>
          <w:spacing w:val="-1"/>
          <w:sz w:val="24"/>
          <w:szCs w:val="24"/>
        </w:rPr>
        <w:t>но в этот день новогодний праздник уже отмечали в соседних с нашей странах.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вно ли в нашей стране начали наряжать к Новому году ёлки? (Это случилось примерно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 лет назад. Тогда в России правил царь Пё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Он повелел жителям нашей страны </w:t>
      </w:r>
      <w:r>
        <w:rPr>
          <w:rFonts w:cs="Times New Roman" w:ascii="Times New Roman" w:hAnsi="Times New Roman"/>
          <w:spacing w:val="-3"/>
          <w:sz w:val="24"/>
          <w:szCs w:val="24"/>
        </w:rPr>
        <w:t>наряжать на Новый год ёлки. Так делали в те времена люди в соседних странах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м украшали ёлку в давние времена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В бедных домах на ёлку вешали конфеты, баранки, яйца, орехи, то есть съедобные вещи. Когда заканчивался праздник, детям или ещё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олее бедным соседям раздавались украшения с ёлок. Бедные люди не могли купить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настоящие ёлочные игрушки. Они были достаточно дорогими и очень красивыми. Изоб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ражали такие игрушки, кареты, дам и кавалеров в шикарных туалетах, ангелов, раз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личных животных и пр. Каждая из игрушек делалась мастером индивидуально, то есть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 одном экземпляре.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4" w:before="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какие ёлочные игрушки были у твоих дедушек и бабушек, мамы и папы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Во времена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едушек и бабушек, да и сейчас тоже, ёлочные игрушки делают на фабриках. Боль</w:t>
      </w:r>
      <w:r>
        <w:rPr>
          <w:rFonts w:cs="Times New Roman" w:ascii="Times New Roman" w:hAnsi="Times New Roman"/>
          <w:i/>
          <w:iCs/>
          <w:sz w:val="24"/>
          <w:szCs w:val="24"/>
        </w:rPr>
        <w:t>шинство игрушек — стеклянные, простой формы. Их выдувают стеклодувы. Стеклянные заготовки — шары, наконечники, бусы и пр. — раскрашивают специальными крас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ми вручную. На самые красивые и дорогие игрушки поверх основной краски наносят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пециальное покрытие или выпуклый рисунок. Такие игрушки блестят ярче других или 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>светятся в темноте.)</w:t>
      </w:r>
    </w:p>
    <w:p>
      <w:pPr>
        <w:pStyle w:val="Normal"/>
        <w:shd w:fill="FFFFFF" w:val="clear"/>
        <w:spacing w:lineRule="exact" w:line="245"/>
        <w:ind w:firstLine="426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роси твоих родных рассказать об их самых любимых ёлочных украшениях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 w:before="7" w:after="0"/>
        <w:ind w:firstLine="426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Давно ли в домах на новый год начали появляться искусственные ёлк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коло 100 л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азад.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чего их начали выпускать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Чтобы не губить живую природу, прекрасны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еловые леса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Из чего делают искусственные ёлки?(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Из лёгкого металла и пластмассы) </w:t>
      </w:r>
      <w:r>
        <w:rPr>
          <w:rFonts w:cs="Times New Roman" w:ascii="Times New Roman" w:hAnsi="Times New Roman"/>
          <w:spacing w:val="-5"/>
          <w:sz w:val="24"/>
          <w:szCs w:val="24"/>
        </w:rPr>
        <w:t>Где их произ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ят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На специальных фабриках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чему ёлку и настоящую, и искусственную нельзя украшать горящими свечами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М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жет произойти пожар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ми по материалу могут быть ёлочные игрушки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Пластмассовыми, деревянными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артонными, соломенными, восковыми, стеклянными, ватными, бумажными, сдела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ыми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ллической фольги и пр.) </w:t>
      </w:r>
      <w:r>
        <w:rPr>
          <w:rFonts w:cs="Times New Roman" w:ascii="Times New Roman" w:hAnsi="Times New Roman"/>
          <w:sz w:val="24"/>
          <w:szCs w:val="24"/>
        </w:rPr>
        <w:t xml:space="preserve">10. Какие из них самые безопасны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е, что н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бьются и не горят.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м опасны стеклянные игрушки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Они сделаны из тонкого и очень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хрупкого стекла, легко бьются, разлетаясь на множество маленьких острых осколков.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чём особенность бумажных и ватных игрушек? (Они н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бьются, но легко воспламен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ются, загораются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ято ли вешать на ёлку такие украшения, которые изображены на картине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В наше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время не принято. Но в давние времена, когда в России только начали отмечать Новый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год, богатые люди вешали на елку серьги, кольца, браслеты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в новогоднем наборе ёлочные шары разные по величине, как их следует повес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ёлку, чтобы она выглядела красивее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Большие шары следует вешать на верхние ветки, а маленькие на нижние.)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5"/>
        <w:ind w:firstLine="426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новому году множество ёлок срубается, чтобы украсить наши дома всего на несколько дней. Потом эти ёлки выбрасываются или сжигаются. Может быть, тебе удастся придумать </w:t>
      </w:r>
      <w:r>
        <w:rPr>
          <w:rFonts w:cs="Times New Roman" w:ascii="Times New Roman" w:hAnsi="Times New Roman"/>
          <w:sz w:val="24"/>
          <w:szCs w:val="24"/>
        </w:rPr>
        <w:t>способ, помогающий спасти живые елки от гибели?</w:t>
      </w:r>
    </w:p>
    <w:p>
      <w:pPr>
        <w:pStyle w:val="Normal"/>
        <w:shd w:fill="FFFFFF" w:val="clear"/>
        <w:spacing w:lineRule="exact" w:line="245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В некоторых странах к новогоднему празднику уже можно купить маленькие ёлочки в горшках. Причём ёлку в горшок сажают вместе с корнями. После праздника заботливы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люди не выбрасывают и не сжигают ёлочку, они высаживают её около своего дома. Такая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ёлочка много лет может радовать своих хозяев!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де может быть мама изображённых на картине детей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ем эти дети приходятся друг другу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колько человек живёт в этой квартире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чему не видно на ёлке настоящих ёлочных игрушек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думай разговор между мамой и детьм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по-твоему произойдёт потом? Останутся ли на елке необычные игрушки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ем их заменят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куда возьмутся настоящие игрушки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- играть - комната. Папа - принести - ёлка - дом. Мама - отправиться - магазин - продукты. Бабушка - печь - пирог - капуста. Дедушка - чинить - санки. Мальчик вешать - ёлка - шары. Девочка - делать - бумага - гирлянда. Мальчик - зажигать - бенгальский огонь. Дети - готовить - подарки - родственники. Мама - шить - костюмы карнавал. Дети - любить - Новый год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УЧИМ ШУТЛИВЫЕ СТИХИ 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упает Новый год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 ребят полно хлопот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до маски выбира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до ёлку наряжать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тарую запрятать сумк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м знакомым по рисунк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б остался в Новый год </w:t>
      </w:r>
      <w:r>
        <w:rPr>
          <w:rFonts w:cs="Times New Roman" w:ascii="Times New Roman" w:hAnsi="Times New Roman"/>
          <w:spacing w:val="-2"/>
          <w:sz w:val="24"/>
          <w:szCs w:val="24"/>
        </w:rPr>
        <w:t>Без подарка только кот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вого года оставалось совсем немного времени. Сестрички Оля и Юля и их стар</w:t>
      </w:r>
      <w:r>
        <w:rPr>
          <w:rFonts w:cs="Times New Roman" w:ascii="Times New Roman" w:hAnsi="Times New Roman"/>
          <w:spacing w:val="-2"/>
          <w:sz w:val="24"/>
          <w:szCs w:val="24"/>
        </w:rPr>
        <w:t>ший брат Кирилл с нетерпением ждали своего любимого праздника. В доме, посреди д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й комнаты уже стояла живая, настоящая ёлка. Она пахла лесом, смолой, хвоей и этими </w:t>
      </w:r>
      <w:r>
        <w:rPr>
          <w:rFonts w:cs="Times New Roman" w:ascii="Times New Roman" w:hAnsi="Times New Roman"/>
          <w:spacing w:val="-1"/>
          <w:sz w:val="24"/>
          <w:szCs w:val="24"/>
        </w:rPr>
        <w:t>волнующими запахами была наполнена вся городская квартира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тям не терпелось нарядить ёлку, но игрушки остались на даче, а мама с папой не спе</w:t>
      </w:r>
      <w:r>
        <w:rPr>
          <w:rFonts w:cs="Times New Roman" w:ascii="Times New Roman" w:hAnsi="Times New Roman"/>
          <w:spacing w:val="-3"/>
          <w:sz w:val="24"/>
          <w:szCs w:val="24"/>
        </w:rPr>
        <w:t>шили привозить их в город. Вдруг Кирилл увидел на туалетном столике блестящие, краси</w:t>
      </w:r>
      <w:r>
        <w:rPr>
          <w:rFonts w:cs="Times New Roman" w:ascii="Times New Roman" w:hAnsi="Times New Roman"/>
          <w:sz w:val="24"/>
          <w:szCs w:val="24"/>
        </w:rPr>
        <w:t xml:space="preserve">вые предметы: мамины часы, браслеты, серьги, клипсы, бусы. «Ура! — радостно закричал мальчик, — я знаю, чем мы украсим ёлку!» Кирюша встал на стул около ёлки и громким </w:t>
      </w:r>
      <w:r>
        <w:rPr>
          <w:rFonts w:cs="Times New Roman" w:ascii="Times New Roman" w:hAnsi="Times New Roman"/>
          <w:spacing w:val="-2"/>
          <w:sz w:val="24"/>
          <w:szCs w:val="24"/>
        </w:rPr>
        <w:t>командным голосом воскликнул: «Оля, готовь нитки! Юля, подавай украшения!» Девочкам ничего не оставалось, как подчиниться старшему брату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45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коро новогодняя ёлка в детской комнате была украшена ярко, весело и, главное, нео</w:t>
      </w:r>
      <w:r>
        <w:rPr>
          <w:rFonts w:cs="Times New Roman" w:ascii="Times New Roman" w:hAnsi="Times New Roman"/>
          <w:spacing w:val="-6"/>
          <w:sz w:val="24"/>
          <w:szCs w:val="24"/>
        </w:rPr>
        <w:t>бычно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то принёс в дом ёлк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чему на ней оказались необычные игрушки?</w:t>
      </w:r>
    </w:p>
    <w:p>
      <w:pPr>
        <w:sectPr>
          <w:type w:val="nextPage"/>
          <w:pgSz w:w="11906" w:h="16838"/>
          <w:pgMar w:left="70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чём разговаривали дети?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III. КАРТИНА «КОНФЕТА С СЮРПРИЗОМ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де живут мальчик и девочка, изображённые на картине: в городе или деревне? Из чего </w:t>
      </w:r>
      <w:r>
        <w:rPr>
          <w:rFonts w:cs="Times New Roman" w:ascii="Times New Roman" w:hAnsi="Times New Roman"/>
          <w:spacing w:val="-3"/>
          <w:sz w:val="24"/>
          <w:szCs w:val="24"/>
        </w:rPr>
        <w:t>это видн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сли они живут в соседних квартирах одного и того же дома, то как их можно назв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то из детей живёт на верхнем этаже, а кто на нижне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де стоит девочк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де находится мальчи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мальчик привязал к нитке шара? Для чег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ем надут шар? Будет ли он подниматься, если мальчик надует его сам с помощью выды</w:t>
      </w:r>
      <w:r>
        <w:rPr>
          <w:rFonts w:cs="Times New Roman" w:ascii="Times New Roman" w:hAnsi="Times New Roman"/>
          <w:spacing w:val="-1"/>
          <w:sz w:val="24"/>
          <w:szCs w:val="24"/>
        </w:rPr>
        <w:t>хаемого воздух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ты думаешь: поймает ли девочка шарик с конфетой?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вать детей, которые обмениваются подарками?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709" w:leader="none"/>
          <w:tab w:val="left" w:pos="851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мы можем догадаться о настроении детей? Какое у них настроение? Почему ты так </w:t>
      </w:r>
      <w:r>
        <w:rPr>
          <w:rFonts w:cs="Times New Roman" w:ascii="Times New Roman" w:hAnsi="Times New Roman"/>
          <w:spacing w:val="-4"/>
          <w:sz w:val="24"/>
          <w:szCs w:val="24"/>
        </w:rPr>
        <w:t>думаешь?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кие предметы, если их наполнить лёгким газом, могут подняться в воздух?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(Шары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езиновые и пластиковые игрушки; предметы, сделанные из плотного и лёгкого мате</w:t>
      </w:r>
      <w:r>
        <w:rPr>
          <w:rFonts w:cs="Times New Roman" w:ascii="Times New Roman" w:hAnsi="Times New Roman"/>
          <w:i/>
          <w:iCs/>
          <w:sz w:val="24"/>
          <w:szCs w:val="24"/>
        </w:rPr>
        <w:t>риала, не пропускающего воздух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каком предмете без мотора можно поднять над Землёй груз или даже человека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оздушном шаре больших размеров, аэростате, дирижабле, планере, водных лыжах с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парашютом, дельтаплане и пр. Подробнее об этом можно узнать из специальных книг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Когда впервые воздушный шар поднялся в воздух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Это было примерно 200 лет назад.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де это произошло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Во Франции.). </w:t>
      </w:r>
      <w:r>
        <w:rPr>
          <w:rFonts w:cs="Times New Roman" w:ascii="Times New Roman" w:hAnsi="Times New Roman"/>
          <w:spacing w:val="-4"/>
          <w:sz w:val="24"/>
          <w:szCs w:val="24"/>
        </w:rPr>
        <w:t>Кого поднял первый в мире воздушный шар?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Пету</w:t>
      </w:r>
      <w:r>
        <w:rPr>
          <w:rFonts w:cs="Times New Roman" w:ascii="Times New Roman" w:hAnsi="Times New Roman"/>
          <w:i/>
          <w:iCs/>
          <w:sz w:val="24"/>
          <w:szCs w:val="24"/>
        </w:rPr>
        <w:t>ха и барана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человек впервые поднялся в воздух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Вскоре после полёта животных, пример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00 лет назад.) </w:t>
      </w:r>
      <w:r>
        <w:rPr>
          <w:rFonts w:cs="Times New Roman" w:ascii="Times New Roman" w:hAnsi="Times New Roman"/>
          <w:sz w:val="24"/>
          <w:szCs w:val="24"/>
        </w:rPr>
        <w:t xml:space="preserve">На чем? (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душном шаре.) </w:t>
      </w:r>
      <w:r>
        <w:rPr>
          <w:rFonts w:cs="Times New Roman" w:ascii="Times New Roman" w:hAnsi="Times New Roman"/>
          <w:sz w:val="24"/>
          <w:szCs w:val="24"/>
        </w:rPr>
        <w:t xml:space="preserve">Где это произошло? (Тоже </w:t>
      </w:r>
      <w:r>
        <w:rPr>
          <w:rFonts w:cs="Times New Roman" w:ascii="Times New Roman" w:hAnsi="Times New Roman"/>
          <w:i/>
          <w:iCs/>
          <w:sz w:val="24"/>
          <w:szCs w:val="24"/>
        </w:rPr>
        <w:t>во Франции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чего, кроме полётов человека, применяли в давние времена воздушные шары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Дл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учных целей: исследований поверхности Земли, наблюдений за солнцем, облака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 пр., для военных целей: наблюдений за военным противником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чем состоял недостаток воздушных шаров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(Они были неуправляемыми; летели туда,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куда подует ветер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рез какое время после изобретения воздушных шаров они стали управляемыми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Э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чилось примерно через 70лет.) </w:t>
      </w:r>
      <w:r>
        <w:rPr>
          <w:rFonts w:cs="Times New Roman" w:ascii="Times New Roman" w:hAnsi="Times New Roman"/>
          <w:sz w:val="24"/>
          <w:szCs w:val="24"/>
        </w:rPr>
        <w:t xml:space="preserve">Где они были созданы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о Франции.) </w:t>
      </w:r>
      <w:r>
        <w:rPr>
          <w:rFonts w:cs="Times New Roman" w:ascii="Times New Roman" w:hAnsi="Times New Roman"/>
          <w:sz w:val="24"/>
          <w:szCs w:val="24"/>
        </w:rPr>
        <w:t xml:space="preserve">Как назывался такой шар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оздушный шар — аэростат овальной формы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зывался дирижаблем.) </w:t>
      </w:r>
      <w:r>
        <w:rPr>
          <w:rFonts w:cs="Times New Roman" w:ascii="Times New Roman" w:hAnsi="Times New Roman"/>
          <w:sz w:val="24"/>
          <w:szCs w:val="24"/>
        </w:rPr>
        <w:t xml:space="preserve">Как он управлялся? </w:t>
      </w:r>
      <w:r>
        <w:rPr>
          <w:rFonts w:cs="Times New Roman" w:ascii="Times New Roman" w:hAnsi="Times New Roman"/>
          <w:i/>
          <w:iCs/>
          <w:sz w:val="24"/>
          <w:szCs w:val="24"/>
        </w:rPr>
        <w:t>(На дирижабле действовал винт, похожий на пропеллер са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олёта, а в движение он приводился небольшой паровой машиной. Подробнее об этом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ожно узнать из специальных книг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называется газ, который легче воздуха и помогает некоторым предметам подняться </w:t>
      </w:r>
      <w:r>
        <w:rPr>
          <w:rFonts w:cs="Times New Roman" w:ascii="Times New Roman" w:hAnsi="Times New Roman"/>
          <w:sz w:val="24"/>
          <w:szCs w:val="24"/>
        </w:rPr>
        <w:t xml:space="preserve">над Землёй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дин из таких газов называется водород, друго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гелий.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ет ли шар полететь вверх, если его наполнить обычным воздухом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Может, но дл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этого воздух должен быть тёплым. Нагретый воздух легче обычного. Шар, наполнен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ный таким воздухом, полетит вверх.)</w:t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851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воздушные шары наполняют тёплым воздухом? (В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нижней части аэростата име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тверстие, под ним прикреплена специальная горелка. Тёплый воздух от зажжённой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горелки поступает в шар. Воздухоплаватели, которые находятся рядом с горелкой в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большой корзине, регулируют величину пламени и таким образом заставляют шар под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иматься быстрее или медленнее. При выключении горелки воздух остывает и шар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опускается.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ФАНТАЗИРУЕМ, СОЧИНЯЕМ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де познакомились мальчик и девочка, изображённые на картин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это случилос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ти дети ходят в школу или в детский сад? Как можно догадатьс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2"/>
          <w:sz w:val="24"/>
          <w:szCs w:val="24"/>
        </w:rPr>
        <w:t>этом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крикнул мальчик девочке, отправляя шар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ответила ему девочк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мальчик отправил девочке конфету, может быть у неё какой-то праздник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де находятся родители детей? Они тоже дружат между собо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представить, что мальчик живёт этажом выше, чем девочка, то как в таком случае </w:t>
      </w:r>
      <w:r>
        <w:rPr>
          <w:rFonts w:cs="Times New Roman" w:ascii="Times New Roman" w:hAnsi="Times New Roman"/>
          <w:sz w:val="24"/>
          <w:szCs w:val="24"/>
        </w:rPr>
        <w:t>изменится ситуация, изображённая на картине?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— жить — 8 этаж. Девочка — выйти — балкон. Мальчик — позвать — девочка. Шар —подняться —небо. Конфета —улететь —облака. Птица —схватить- конфета. Ворона — клюнуть — шар. Шар — громко — лопнуть. Конфета — упасть — трава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ШУТЛИВЫЕ СТИХИ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 Розы на фартуке вышиты козы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вочки Тани — фартук с китами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ены — олени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ны — дельфины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Алисы — рыжие лисы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в каждом кармашке лежат у детей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феты... специально для этих зверей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 и Катя были соседями. Они ходили в одну школу, гуляли в общем дворе, жили в </w:t>
      </w:r>
      <w:r>
        <w:rPr>
          <w:rFonts w:cs="Times New Roman" w:ascii="Times New Roman" w:hAnsi="Times New Roman"/>
          <w:spacing w:val="-2"/>
          <w:sz w:val="24"/>
          <w:szCs w:val="24"/>
        </w:rPr>
        <w:t>одном подъезде. Только Митя жил на 2-ом этаже, а Катя выше, на 3-ем. Как-то летним утром, когда все взрослые были на работе, Митя, высунувшись в открытое окно и задрав го</w:t>
      </w:r>
      <w:r>
        <w:rPr>
          <w:rFonts w:cs="Times New Roman" w:ascii="Times New Roman" w:hAnsi="Times New Roman"/>
          <w:spacing w:val="-4"/>
          <w:sz w:val="24"/>
          <w:szCs w:val="24"/>
        </w:rPr>
        <w:t>лову высоко вверх, крикнул: «Катька, пойдём на пруд купаться!» Девочка не спеша подошла к открытому окну, и, облокотившись на подоконник, нехотя ответила: «Не знаю, сейчас кино интересное будет. Сериал». Митя обиделся» но виду не подал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шло минут пять. Вдруг девочка услышала громкий и радостный крик Мити: «Катьк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имай посылку!» Выбежав на балкон, Катерина увидела, как Митя выпускает из рук воздушный шар, к которому привязана огромная конфета. Девочка улыбнулась, протянула руки </w:t>
      </w:r>
      <w:r>
        <w:rPr>
          <w:rFonts w:cs="Times New Roman" w:ascii="Times New Roman" w:hAnsi="Times New Roman"/>
          <w:spacing w:val="-3"/>
          <w:sz w:val="24"/>
          <w:szCs w:val="24"/>
        </w:rPr>
        <w:t>и тут же поймала подарок, переданный таким необычным способом. Она засмеялась, уви</w:t>
      </w:r>
      <w:r>
        <w:rPr>
          <w:rFonts w:cs="Times New Roman" w:ascii="Times New Roman" w:hAnsi="Times New Roman"/>
          <w:spacing w:val="-5"/>
          <w:sz w:val="24"/>
          <w:szCs w:val="24"/>
        </w:rPr>
        <w:t>дев этикетку на конфете, и воскликнула: «Ой, «Темпо», мои любимые!». Но, развернув обёр</w:t>
      </w:r>
      <w:r>
        <w:rPr>
          <w:rFonts w:cs="Times New Roman" w:ascii="Times New Roman" w:hAnsi="Times New Roman"/>
          <w:spacing w:val="-2"/>
          <w:sz w:val="24"/>
          <w:szCs w:val="24"/>
        </w:rPr>
        <w:t>тку, Катя обнаружила в ней... кусок пластилина. Внизу, высунувшись из окна, громко хохо</w:t>
      </w:r>
      <w:r>
        <w:rPr>
          <w:rFonts w:cs="Times New Roman" w:ascii="Times New Roman" w:hAnsi="Times New Roman"/>
          <w:spacing w:val="-5"/>
          <w:sz w:val="24"/>
          <w:szCs w:val="24"/>
        </w:rPr>
        <w:t>тал Митя.</w:t>
      </w:r>
    </w:p>
    <w:p>
      <w:pPr>
        <w:pStyle w:val="Normal"/>
        <w:shd w:fill="FFFFFF" w:val="clear"/>
        <w:tabs>
          <w:tab w:val="clear" w:pos="720"/>
          <w:tab w:val="left" w:pos="6890" w:leader="hyphen"/>
        </w:tabs>
        <w:ind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чему мальчик решил угостить девочку конфето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он её отправил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девочка подарила мальчик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90" w:leader="hyphen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она передала подарок?</w:t>
      </w:r>
      <w:r>
        <w:br w:type="page"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IV. КАРТИНА «В ОГОРОДЕ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де происходит действие картины? Как можно догадаться об этом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расположено рядом с домом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чего нужен огород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чём польза овощей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ем огород отличается от сада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чего в огороде ставят пугало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чему для некоторых огородных растений люди сооружают теплицы и парники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ие овощи растут в земле? На земле? На кустиках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из овощей мягкое? Большое? Круглое? Жёлтое? Зелёное? Синее? Мягкое? Твёрдое? </w:t>
      </w:r>
      <w:r>
        <w:rPr>
          <w:rFonts w:cs="Times New Roman" w:ascii="Times New Roman" w:hAnsi="Times New Roman"/>
          <w:spacing w:val="-4"/>
          <w:sz w:val="24"/>
          <w:szCs w:val="24"/>
        </w:rPr>
        <w:t>Кислое? Горькое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ие блюда можно приготовить из картошки? Капусты? Свёклы? Тыквы? Баклажан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из овощей можно есть в сыром виде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ие овощи не едят сырыми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овощи сохраняют на зиму?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м любят играть молодые собаки? ( С </w:t>
      </w:r>
      <w:r>
        <w:rPr>
          <w:rFonts w:cs="Times New Roman" w:ascii="Times New Roman" w:hAnsi="Times New Roman"/>
          <w:i/>
          <w:iCs/>
          <w:sz w:val="24"/>
          <w:szCs w:val="24"/>
        </w:rPr>
        <w:t>мячикам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 чем собака перепутала тыкву? Какой овощ тоже похож на мяч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И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 w:before="11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 ли тыквы большие по размеру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Нет, есть декоративная тыква, размером примерно с теннисный мяч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известные растения являются родственниками тыквы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Кабачки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ие огородные растения называются корнеплодам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дин из овощей, которые мы все едим, на самом деле являетс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почко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 каком овощ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дёт речь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О капусте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ому из овощей в Румынии поставлен памятник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Картофелю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 плодов какого известного всем овоща производят сахар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Из свёклы. Только это ос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бый сорт: сахарная свёкла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 xml:space="preserve">Название какого из овощей в переводе с итальянского языка означает «золотое яблоко»? </w:t>
      </w:r>
      <w:r>
        <w:rPr>
          <w:rFonts w:cs="Times New Roman" w:ascii="Times New Roman" w:hAnsi="Times New Roman"/>
          <w:i/>
          <w:iCs/>
          <w:sz w:val="24"/>
          <w:szCs w:val="24"/>
        </w:rPr>
        <w:t>(Помидор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 xml:space="preserve">Почему помидоры лучше выращивать в теплиц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мидоры, или томаты,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плолюбивые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и светолюбивые растения. Выращивание в теплице позволяет избежать охлаждения рас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тений и, благодаря стеклянному или плёночному покрытию, даёт им много света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 xml:space="preserve">Чем теплица отличается от парника? (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рниках — постройках, накрытых плёнкой или стеклом — воздух нагревается солнцем, а в теплицах воздух подогревается с помощью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искусственного отопления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каких условиях можно сохранить овощи до весны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В холодном месте помещённы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 сухой песок.)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блюда готовят из сырых овощей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Салаты, приправы, закуски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74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 назвать по 3 блюда, которые можно приготовить из каждого овощ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е название какого из овощей, совсем не похожего на тыкву, « тыквина»? </w:t>
      </w:r>
      <w:r>
        <w:rPr>
          <w:rFonts w:cs="Times New Roman" w:ascii="Times New Roman" w:hAnsi="Times New Roman"/>
          <w:i/>
          <w:iCs/>
          <w:sz w:val="24"/>
          <w:szCs w:val="24"/>
        </w:rPr>
        <w:t>( Это н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звание плода огурца, данное, видимо, за сочность и большое количество семян внутри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74" w:leader="none"/>
        </w:tabs>
        <w:spacing w:lineRule="exact" w:line="252" w:before="7" w:after="14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ое растение, встречающееся сейчас на каждом огороде и широко употребляемое в пищу, в древности выращивали только для украшения букетов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Укроп.)</w:t>
      </w:r>
    </w:p>
    <w:p>
      <w:pPr>
        <w:sectPr>
          <w:type w:val="nextPage"/>
          <w:pgSz w:w="11906" w:h="16838"/>
          <w:pgMar w:left="709" w:right="71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sectPr>
          <w:type w:val="continuous"/>
          <w:pgSz w:w="11906" w:h="16838"/>
          <w:pgMar w:left="709" w:right="710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2" w:before="108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 кем мальчик живёт в дом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ем работают его родител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де они находят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нимается огородом?</w: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09" w:right="710" w:gutter="0" w:header="0" w:top="993" w:footer="0" w:bottom="709"/>
          <w:cols w:num="2" w:equalWidth="false" w:sep="false">
            <w:col w:w="4072" w:space="2832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могает ли родителям мальчик? Почем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появилась у мальчика собак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собака оказалась на огород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мальчик проводит время со своей собакой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 что можно играть с собакой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ую кличку можно дать этой собаке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мальчик скажет собаке, когда та попытается сдвинуть тыкву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52"/>
        <w:ind w:left="0" w:firstLine="426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го мальчик позовёт, чтобы посмотреть на забавную ситуацию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2"/>
        <w:ind w:firstLine="426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2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альчик — бросить - мяч. Мяч — покатиться - дорога. Дорога — ехать — машины. Мальчик — испугаться — собака. Собака — побежать — мяч. Мальчик — кричать — звать — собака. Машины — остановиться — пропускать — собака. Собака — принести — мяч —хозяин. Хозяин — похвалить — собака.</w:t>
      </w:r>
    </w:p>
    <w:p>
      <w:pPr>
        <w:pStyle w:val="Normal"/>
        <w:spacing w:before="36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ШУТЛИВЫЕ СТИХИ</w:t>
      </w:r>
    </w:p>
    <w:p>
      <w:pPr>
        <w:sectPr>
          <w:type w:val="nextPage"/>
          <w:pgSz w:w="11906" w:h="16838"/>
          <w:pgMar w:left="709" w:right="71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я шёл купаться с другом </w:t>
      </w:r>
    </w:p>
    <w:p>
      <w:pPr>
        <w:sectPr>
          <w:type w:val="continuous"/>
          <w:pgSz w:w="11906" w:h="16838"/>
          <w:pgMar w:left="709" w:right="710" w:gutter="0" w:header="0" w:top="12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большим красивым кругом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я плавал на кругу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тоял на берегу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л друг: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 если вдруг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нет круг..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нет друг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у-ка лучше лай: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леко не заплывай!»</w:t>
      </w:r>
    </w:p>
    <w:p>
      <w:pPr>
        <w:sectPr>
          <w:type w:val="continuous"/>
          <w:pgSz w:w="11906" w:h="16838"/>
          <w:pgMar w:left="709" w:right="710" w:gutter="0" w:header="0" w:top="121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ХИТРЕЦ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жал хитрец — стручок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й зелёный кулачок?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е нет отгадки: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орошек сладкий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09" w:right="710" w:gutter="0" w:header="0" w:top="12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аинственным законам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нятным до сих пор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урец растёт ЗЕЛЁНЫЙ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КРАСНЫЙ помидор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жаны СИНИЕ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ЖЁЛТОЙ дыней..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емля ЧЕРНЫМ-ЧЕРНА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мля на всех одна..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ёный маленький росток,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евелик, я невысок;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го, что мы тонки,_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расти вперегонки.</w:t>
      </w:r>
    </w:p>
    <w:p>
      <w:pPr>
        <w:sectPr>
          <w:type w:val="continuous"/>
          <w:pgSz w:w="11906" w:h="16838"/>
          <w:pgMar w:left="709" w:right="710" w:gutter="0" w:header="0" w:top="121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spacing w:lineRule="exact" w:line="252" w:before="11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том Костик со своей собакой Дези отдыхал на даче. Целыми днями они вдвоём путе</w:t>
      </w:r>
      <w:r>
        <w:rPr>
          <w:rFonts w:cs="Times New Roman" w:ascii="Times New Roman" w:hAnsi="Times New Roman"/>
          <w:spacing w:val="-1"/>
          <w:sz w:val="24"/>
          <w:szCs w:val="24"/>
        </w:rPr>
        <w:t>шествовали по окрестным полям и лесам, гуляли, играли. Костик часто брал с собой не</w:t>
      </w:r>
      <w:r>
        <w:rPr>
          <w:rFonts w:cs="Times New Roman" w:ascii="Times New Roman" w:hAnsi="Times New Roman"/>
          <w:spacing w:val="-4"/>
          <w:sz w:val="24"/>
          <w:szCs w:val="24"/>
        </w:rPr>
        <w:t>большой жёлтый мяч, потому что ловить и приносить его хозяину Дези любила больше все</w:t>
      </w:r>
      <w:r>
        <w:rPr>
          <w:rFonts w:cs="Times New Roman" w:ascii="Times New Roman" w:hAnsi="Times New Roman"/>
          <w:spacing w:val="-6"/>
          <w:sz w:val="24"/>
          <w:szCs w:val="24"/>
        </w:rPr>
        <w:t>го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мальчик и его собака прогуливались около реки. После очередного броска К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ка мяч случайно оказался в воде. Тут же течение подхватило его и понесло. Дези прыгнула в реку и поплыла доставать пропажу. Собака вертелась в воде как волчок, громко лаял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найти свою игрушку так и не смогла. С тех пор Дези повсюду высматривала пропавший </w:t>
      </w:r>
      <w:r>
        <w:rPr>
          <w:rFonts w:cs="Times New Roman" w:ascii="Times New Roman" w:hAnsi="Times New Roman"/>
          <w:spacing w:val="-4"/>
          <w:sz w:val="24"/>
          <w:szCs w:val="24"/>
        </w:rPr>
        <w:t>жёлтый мяч.</w:t>
      </w:r>
    </w:p>
    <w:p>
      <w:pPr>
        <w:pStyle w:val="Normal"/>
        <w:shd w:fill="FFFFFF" w:val="clear"/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собачка играла с новым мячом в огороде и оказалась на грядке рядом с небольшой жёлтой тыквой. Дези подбежала к тыкве, толкнула её лапой раз, другой; потом присела и стала громко лаять, не понимая, почему же этот жёлтый мяч никак не желает </w:t>
      </w:r>
      <w:r>
        <w:rPr>
          <w:rFonts w:cs="Times New Roman" w:ascii="Times New Roman" w:hAnsi="Times New Roman"/>
          <w:spacing w:val="-4"/>
          <w:sz w:val="24"/>
          <w:szCs w:val="24"/>
        </w:rPr>
        <w:t>катиться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shd w:fill="FFFFFF" w:val="clear"/>
        <w:spacing w:lineRule="exact" w:line="259" w:before="94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обака оказалась в огороде?</w:t>
      </w:r>
    </w:p>
    <w:p>
      <w:pPr>
        <w:pStyle w:val="Normal"/>
        <w:shd w:fill="FFFFFF" w:val="clear"/>
        <w:spacing w:lineRule="exact" w:line="259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из овощей ей понравилось? </w:t>
      </w:r>
      <w:r>
        <w:rPr>
          <w:rFonts w:cs="Times New Roman" w:ascii="Times New Roman" w:hAnsi="Times New Roman"/>
          <w:spacing w:val="-7"/>
          <w:sz w:val="24"/>
          <w:szCs w:val="24"/>
        </w:rPr>
        <w:t>Почему?</w:t>
      </w:r>
    </w:p>
    <w:p>
      <w:pPr>
        <w:sectPr>
          <w:type w:val="continuous"/>
          <w:pgSz w:w="11906" w:h="16838"/>
          <w:pgMar w:left="709" w:right="710" w:gutter="0" w:header="0" w:top="12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V. КАРТИНА «ПЕРВОЕ СВИДАНИЕ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 w:before="108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мальчик передаёт девочке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 какому случаю мальчик дарит девочке цветы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гда люди дарят друг другу подарки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приятнее: дарить подарки или получать их? Почему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обычно делают с подаренными цветами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де можно взять цветы для подарка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ятно получить цветы, собранные собственными руками? Где можно их собрать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де, кроме магазина, рынка, киоска, можно взять цветы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66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ой подарок приятнее получить: цветы, купленные в магазине или собранные в поле? </w:t>
      </w:r>
      <w:r>
        <w:rPr>
          <w:rFonts w:cs="Times New Roman" w:ascii="Times New Roman" w:hAnsi="Times New Roman"/>
          <w:spacing w:val="-6"/>
          <w:sz w:val="24"/>
          <w:szCs w:val="24"/>
        </w:rPr>
        <w:t>Почем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но ли рвать цветы в скверах и парках, около домов и памятников и т.п.? Почему? </w:t>
      </w:r>
      <w:r>
        <w:rPr>
          <w:rFonts w:cs="Times New Roman" w:ascii="Times New Roman" w:hAnsi="Times New Roman"/>
          <w:spacing w:val="-2"/>
          <w:sz w:val="24"/>
          <w:szCs w:val="24"/>
        </w:rPr>
        <w:t>Для чего в этих местах сажают цвет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равится ли девочке, изображённой на картине, получить от мальчика именно эти </w:t>
      </w:r>
      <w:r>
        <w:rPr>
          <w:rFonts w:cs="Times New Roman" w:ascii="Times New Roman" w:hAnsi="Times New Roman"/>
          <w:spacing w:val="-5"/>
          <w:sz w:val="24"/>
          <w:szCs w:val="24"/>
        </w:rPr>
        <w:t>цветы? Почем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 если мальчик сам вырастил на клумбе эти цветы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Й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 w:before="108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знакомые друг другу мальчик и девочка встречаются на улице, кто должен первым </w:t>
      </w:r>
      <w:r>
        <w:rPr>
          <w:rFonts w:cs="Times New Roman" w:ascii="Times New Roman" w:hAnsi="Times New Roman"/>
          <w:spacing w:val="-1"/>
          <w:sz w:val="24"/>
          <w:szCs w:val="24"/>
        </w:rPr>
        <w:t>поздороваться?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авильно ли поступает девочка, которая не отвечает на приветствие знакомого мал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ика?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(Нет; если с тобой здоровается знакомый мальчик, следует ему ответить. Дру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ое дело, если приветствие это произнесено небрежно, неуважительно, к примеру: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«Чао, какао!» или «Эй, коротышка, салют!»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 xml:space="preserve">Следует ли отвечать на приветствие незнакомого мальчик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иветстви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 начало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азговора. Общение с незнакомым человеком, даже мальчиком, может оказаться опас</w:t>
      </w:r>
      <w:r>
        <w:rPr>
          <w:rFonts w:cs="Times New Roman" w:ascii="Times New Roman" w:hAnsi="Times New Roman"/>
          <w:i/>
          <w:iCs/>
          <w:sz w:val="24"/>
          <w:szCs w:val="24"/>
        </w:rPr>
        <w:t>ным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ак нужно реагировать на приветствие незнакомца?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(Ответить: «Извините, я вас не знаю», </w:t>
      </w:r>
      <w:r>
        <w:rPr>
          <w:rFonts w:cs="Times New Roman" w:ascii="Times New Roman" w:hAnsi="Times New Roman"/>
          <w:i/>
          <w:iCs/>
          <w:sz w:val="24"/>
          <w:szCs w:val="24"/>
        </w:rPr>
        <w:t>— и отойти от этого человека.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 какие качества человек любит цветы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За необыкновенную красоту, нежный запах.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де в городе можно встретить цветы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Их продают около станций метро, на рынках,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иосках, палатках. Их выращивают в парках, скверах, на клумбах, вдоль шоссейны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орог и улиц, в больших бетонных горшках и на балконах домов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необходимо для роста и развития цветов? (Тепло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чва, влага, удобрения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сажают цветы в парках и скверах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Для того, чтобы цветы в городе выросли и не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огибли, их высаживают в землю в виде рассады. Рассаду выращивают в тёплых, хор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шо освещенных помещениях. Во время роста её удобряют и поливают.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каких случаях люди дарят друг другу цветы? (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знак любви, уважения и благодарности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а дни рождения, семейные и всенародные праздники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ое из цветущих растений называют «царицей цветов»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озу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кие качества розе дано такое название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За нежность, красоту, прекрасный запах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и неприступность, ведь стебель розы покрыт шипами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4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ть ли среди красивых цветов лекарственные растения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Да, это ландыш, шалфей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лендула, ромашка, пион и другие. Подробнее об этих растениях можно прочитать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пециальных книгах.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52" w:before="86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могли познакомиться мальчик и девочка, изображённые на картине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Учатся в одно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школе, живут в одном дворе, в соседних квартирах и пр.)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то сделал во дворе такую красивую клумбу?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52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какому случаю мальчик преподносит девочке цветы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На день рождения, по случаю свидания, победы на конкурсе, в благодарность за доброе дело и пр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какими словами мальчик преподносит девочке цвет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2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отвечает ему девочка? Почему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ими словами девочка может объяснить мальчику, что он поступил неправильно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2" w:leader="none"/>
        </w:tabs>
        <w:spacing w:lineRule="exact" w:line="252" w:before="14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думай разговор между мальчиком и девочкой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spacing w:lineRule="exact" w:line="252" w:before="101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евочка — посадить — цветы — двор. Папа — копать — земля — клумба. Мама — сажать рассада — подъезд. Катя — поливать — рассада — лейка. Девочки — полоть — сорняки клумба. Клумба — украсить — двор. Мальчик — подарить — девочка — цветы. Мальчик — сорвать — цветы — клумба. Девочка — огорчиться — подарок.</w:t>
      </w:r>
    </w:p>
    <w:p>
      <w:pPr>
        <w:pStyle w:val="Normal"/>
        <w:spacing w:before="43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ШУТЛИВЫЕ СТИХИ</w:t>
      </w:r>
    </w:p>
    <w:p>
      <w:pPr>
        <w:pStyle w:val="Normal"/>
        <w:shd w:fill="FFFFFF" w:val="clear"/>
        <w:spacing w:lineRule="exact" w:line="252" w:before="108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ти девчонки странные очень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мальчишка сумеет помочь и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то подарит коробочку с мелом, </w:t>
      </w:r>
      <w:r>
        <w:rPr>
          <w:rFonts w:cs="Times New Roman" w:ascii="Times New Roman" w:hAnsi="Times New Roman"/>
          <w:spacing w:val="-5"/>
          <w:sz w:val="24"/>
          <w:szCs w:val="24"/>
        </w:rPr>
        <w:t>Станет для них самым сильным и смелым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spacing w:lineRule="exact" w:line="252" w:before="108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тя очень любила цветы. Подоконники в её квартире были сплошь уставлены цветоч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и горшками. В ящиках её стола лежали пакетики с различными семенами. На её полках </w:t>
      </w:r>
      <w:r>
        <w:rPr>
          <w:rFonts w:cs="Times New Roman" w:ascii="Times New Roman" w:hAnsi="Times New Roman"/>
          <w:spacing w:val="-1"/>
          <w:sz w:val="24"/>
          <w:szCs w:val="24"/>
        </w:rPr>
        <w:t>стояло множество книг по цветоводству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днажды Катя решила сделать красивую клумбу около своего подъезда. Для этого ран</w:t>
      </w:r>
      <w:r>
        <w:rPr>
          <w:rFonts w:cs="Times New Roman" w:ascii="Times New Roman" w:hAnsi="Times New Roman"/>
          <w:spacing w:val="-2"/>
          <w:sz w:val="24"/>
          <w:szCs w:val="24"/>
        </w:rPr>
        <w:t>ней весной, когда ещё снег покрывал землю, девочка посадила семена в специально по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товленные ящики. Целый месяц она выращивала рассаду у себя в комнате, поливала, </w:t>
      </w:r>
      <w:r>
        <w:rPr>
          <w:rFonts w:cs="Times New Roman" w:ascii="Times New Roman" w:hAnsi="Times New Roman"/>
          <w:spacing w:val="-3"/>
          <w:sz w:val="24"/>
          <w:szCs w:val="24"/>
        </w:rPr>
        <w:t>удобряла, оберегала от холода нежные маленькие ростки. И вот, наконец, их стебельки ок</w:t>
      </w:r>
      <w:r>
        <w:rPr>
          <w:rFonts w:cs="Times New Roman" w:ascii="Times New Roman" w:hAnsi="Times New Roman"/>
          <w:spacing w:val="-2"/>
          <w:sz w:val="24"/>
          <w:szCs w:val="24"/>
        </w:rPr>
        <w:t>репли, и растения можно было высаживать во двор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тра в субботу Катенька вынесла ящик с драгоценной рассадой на улицу. Землю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лумбе вскопал папа, красиво расположить растения помогала мама. Так что клумба получилась семейная. Всё лето, каждый день Катя поливала цветы на своей клумбе, полола на </w:t>
      </w:r>
      <w:r>
        <w:rPr>
          <w:rFonts w:cs="Times New Roman" w:ascii="Times New Roman" w:hAnsi="Times New Roman"/>
          <w:spacing w:val="-2"/>
          <w:sz w:val="24"/>
          <w:szCs w:val="24"/>
        </w:rPr>
        <w:t>ней сорняки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ентября, вместе со всеми детьми из их двора, Катя пошла в школу. В классе её ожидал сюрприз: к ней за парту посадили нового ученика. Это был Макс, симпатичный весёл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льчик. В первый же день знакомства он предложил Кате встретиться вечером во дворе и </w:t>
      </w:r>
      <w:r>
        <w:rPr>
          <w:rFonts w:cs="Times New Roman" w:ascii="Times New Roman" w:hAnsi="Times New Roman"/>
          <w:spacing w:val="-1"/>
          <w:sz w:val="24"/>
          <w:szCs w:val="24"/>
        </w:rPr>
        <w:t>вместе погулять. Катенька с радостью согласилась.</w:t>
      </w:r>
    </w:p>
    <w:p>
      <w:pPr>
        <w:pStyle w:val="Normal"/>
        <w:shd w:fill="FFFFFF" w:val="clear"/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ечером, когда радостная, сияющая Катя вышла на улицу, Макс уже стоял у подъезда с букетом в руках. Цветы показались девочке знакомыми. Она посмотрела на свою клумбу и </w:t>
      </w:r>
      <w:r>
        <w:rPr>
          <w:rFonts w:cs="Times New Roman" w:ascii="Times New Roman" w:hAnsi="Times New Roman"/>
          <w:spacing w:val="-4"/>
          <w:sz w:val="24"/>
          <w:szCs w:val="24"/>
        </w:rPr>
        <w:t>всё поняла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45" w:leader="none"/>
        </w:tabs>
        <w:spacing w:lineRule="exact" w:line="252" w:before="108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куда во дворе дома появилась клумб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45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какому случаю мальчик дарит девочке цветы?</w:t>
      </w:r>
    </w:p>
    <w:p>
      <w:pPr>
        <w:sectPr>
          <w:type w:val="nextPage"/>
          <w:pgSz w:w="11906" w:h="16838"/>
          <w:pgMar w:left="70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45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девочка расстроена?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VI. КАРТИНА «ПОПУГАИ ПЕТРУША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 w:before="108" w:after="0"/>
        <w:ind w:left="0"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приходятся друг другу девочки, изображённые на картин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называется птица, сидящая в клетк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попугаи отличаются от всех других птиц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Только попугаи могут разговаривать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что про некоторых людей говорят: «Болтает как попугай»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попугая помещают в клетк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то из домашних животных опасен для попуга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ем девочка кормит птицу? Это правильн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куда девочки взяли морожено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2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позволить попугаю летать по комнате, то о чём следует позаботиться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Закрыть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форточку, убрать кошку и собаку, следить, чтобы попугай не клевал книги и домашние растения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4" w:leader="none"/>
        </w:tabs>
        <w:spacing w:lineRule="exact" w:line="252" w:before="7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вернуть попугая назад в клетку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spacing w:lineRule="exact" w:line="252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должно находиться в клетке попугая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Еда, питьё, жёрдочка, игрушки, зеркальце, купалка.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8" w:leader="none"/>
        </w:tabs>
        <w:spacing w:lineRule="exact" w:line="252" w:before="108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называются попугаи, живущие в клетке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Ручные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де, в каких частях света обитают дикие попугаи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В Австралии, Африке и Америке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ую природу любят дикие попугаи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Тропические леса или песчаную территорию, покрытую редкими деревьями, жаркий климат.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называются небольшие попугайчики с волнистым рисунком?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(Волнистые попугайчики.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38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ова окраска волнистых попугайчиков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Она может быть жёлтой, синей, зелёной, 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ой.)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чему этих птиц чаще всего разводят в домах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Они небольшие по размеру, имеют очен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расивое оперение, спокойны по характеру и не требовательны к еде.)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ещё существуют виды попугаев? Ира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жако, какаду, амазонский попугай, плоск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хвостый попугай, африканские не разлучники, королевская розелла, лори. Подробнее </w:t>
      </w:r>
      <w:r>
        <w:rPr>
          <w:rFonts w:cs="Times New Roman" w:ascii="Times New Roman" w:hAnsi="Times New Roman"/>
          <w:i/>
          <w:iCs/>
          <w:sz w:val="24"/>
          <w:szCs w:val="24"/>
        </w:rPr>
        <w:t>об этом можно узнать из специальных книг.)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ми бывают попугаи по размеру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От маленьких, размером с детскую ладошку, д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больших, длинной в один метр. Чтобы представить длину такого попугая, можно п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мотреть на расстояние от пола до пояса взрослого человека. Она примерно равняе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я одному метру.)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5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питаются попугаи? (В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сновном растительной пищей: орехами, зерном, фруктами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еменами, гораздо реже мясом.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7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кая клетка нужна попугаю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(Просторная, сделанная из проволочных прутьев, так как 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деревянные прутья попугай может перегрызть. В боковой части клетки должна быть двер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ца. Внизу клетки хорошо иметь выдвижной поддон, чтобы легче было убирать мусор.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7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де в квартире лучше всего ставить клетку для попугая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У стены, где нет сквозняков, подальше от батареи и окна, чтобы попугай не перегревался и не замерзал.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7" w:leader="none"/>
        </w:tabs>
        <w:spacing w:lineRule="exact" w:line="252" w:before="7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ого попугая можно научить говорить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Для этого подходят молодые попугаи ара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какаду и волнистые. Если попугайчик живёт в клетке один и общаться ему прих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лько с человеком, то через 15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20 дней упорных занятий птица может заговорить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52" w:before="7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Для начала хозяину надо повторять отдельные слова: имя птицы или название люб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ого кушанья. Каждое слово надо произносить много раз, спешка здесь не нужна.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7" w:leader="none"/>
        </w:tabs>
        <w:spacing w:lineRule="exact" w:line="252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но ли сказать, что говорящий попугай умеет разговаривать как человек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Нет, по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тому что попугай только повторяет то, что с ним заучили, не понимая значения услы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шанных слов.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shd w:fill="FFFFFF" w:val="clear"/>
        <w:spacing w:lineRule="exact" w:line="252" w:before="108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Откуда в доме девочек появился попугай </w:t>
      </w:r>
      <w:r>
        <w:rPr>
          <w:rFonts w:cs="Times New Roman" w:ascii="Times New Roman" w:hAnsi="Times New Roman"/>
          <w:i/>
          <w:iCs/>
          <w:sz w:val="24"/>
          <w:szCs w:val="24"/>
        </w:rPr>
        <w:t>(купили на птичьем рынке, папин знакомый пр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ёз из Африки, соседка попросила присмотреть, а сама уехала в поездку и пр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чему девочки решили накормить птицу мороженым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куда в доме появилось морожено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де находятся их родител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 чём девочки разговаривают между собой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ет ли их попугай разговариват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он может ответить девочкам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то из домашних животных может жить вместе с девочками в квартир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акая история может приключиться с попугаем и кошкой (собакой, черепахой, рыбка</w:t>
      </w:r>
      <w:r>
        <w:rPr>
          <w:rFonts w:cs="Times New Roman" w:ascii="Times New Roman" w:hAnsi="Times New Roman"/>
          <w:spacing w:val="-3"/>
          <w:sz w:val="24"/>
          <w:szCs w:val="24"/>
        </w:rPr>
        <w:t>ми)?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851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Что скажет мама девочек, узнав о необычном корме для попугая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spacing w:lineRule="exact" w:line="254" w:before="101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— купить — попугай. Мама — купить — клетка. Попугай — любить — смотреть — зеркальце. Девочка — кормить — попугай — яблоко. Попугай — купаться — вода. Попугай — вертеться — жёрдочка. Попугай — вылететь — клетка. Кошка — подползать — попугай. Кошка — прыгнуть — попугай. Попугай — сесть — штора...</w:t>
      </w:r>
    </w:p>
    <w:p>
      <w:pPr>
        <w:pStyle w:val="Normal"/>
        <w:spacing w:before="24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ШУТЛИВЫЕ СТИХИ</w:t>
      </w:r>
    </w:p>
    <w:p>
      <w:pPr>
        <w:pStyle w:val="Normal"/>
        <w:shd w:fill="FFFFFF" w:val="clear"/>
        <w:spacing w:lineRule="exact" w:line="254" w:before="96" w:after="0"/>
        <w:ind w:firstLine="42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сё смотрит Петруша с тоской на окошк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он упорхнул бы из клетки дав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рядом сидит и мурлыкает кошка </w:t>
      </w:r>
      <w:r>
        <w:rPr>
          <w:rFonts w:cs="Times New Roman" w:ascii="Times New Roman" w:hAnsi="Times New Roman"/>
          <w:sz w:val="24"/>
          <w:szCs w:val="24"/>
        </w:rPr>
        <w:t>И взгляд у неё - как у тигра в кино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spacing w:lineRule="exact" w:line="254" w:before="10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 двух сестричек Нади и Ксюши папа был капитаном дальнего плаванья. Как-то, верну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сь из Австралии, он привёз девочкам удивительный подарок: яркого красивого попуга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него сразу же была куплена просторная клетка, которую поставили в угол комнаты на </w:t>
      </w:r>
      <w:r>
        <w:rPr>
          <w:rFonts w:cs="Times New Roman" w:ascii="Times New Roman" w:hAnsi="Times New Roman"/>
          <w:sz w:val="24"/>
          <w:szCs w:val="24"/>
        </w:rPr>
        <w:t>тумбочку. Девочки кормили попугайчика, чистили клетку, с удовольствием за ним наблюдали. Назвать птицу решили Петрушей. Однажды Петруша загрустил: он прекратил пр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ть по клетке, нахохлился, совсем перестал есть. Сестрички посмотрели на попугайчика, </w:t>
      </w:r>
      <w:r>
        <w:rPr>
          <w:rFonts w:cs="Times New Roman" w:ascii="Times New Roman" w:hAnsi="Times New Roman"/>
          <w:sz w:val="24"/>
          <w:szCs w:val="24"/>
        </w:rPr>
        <w:t>подумали и принесли из холодильника своё любимое лакомство. «На, Петруша, ешь! - ска</w:t>
      </w:r>
      <w:r>
        <w:rPr>
          <w:rFonts w:cs="Times New Roman" w:ascii="Times New Roman" w:hAnsi="Times New Roman"/>
          <w:spacing w:val="-1"/>
          <w:sz w:val="24"/>
          <w:szCs w:val="24"/>
        </w:rPr>
        <w:t>зала Надя, подавая загрустившей птичке кусок... мороженого. А Ксюша добавила: «От та</w:t>
      </w:r>
      <w:r>
        <w:rPr>
          <w:rFonts w:cs="Times New Roman" w:ascii="Times New Roman" w:hAnsi="Times New Roman"/>
          <w:spacing w:val="-2"/>
          <w:sz w:val="24"/>
          <w:szCs w:val="24"/>
        </w:rPr>
        <w:t>кой еды ещё никто не отказывался!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51" w:leader="none"/>
        </w:tabs>
        <w:spacing w:lineRule="exact" w:line="254" w:before="10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куда у девочек появился попугай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51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чему девочки предложили птице мороженое?</w:t>
      </w:r>
    </w:p>
    <w:p>
      <w:pPr>
        <w:sectPr>
          <w:type w:val="nextPage"/>
          <w:pgSz w:w="11906" w:h="16838"/>
          <w:pgMar w:left="709" w:right="710" w:gutter="0" w:header="0" w:top="121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51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ответил девочкам говорящий попугай?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VII. КАРТИНА «НАСТОЯЩИЙ ДРУГ»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 w:before="11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гда это было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де происходит действие картины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мальчик остановился и сошёл с велосипед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 w:before="5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случилось с девочкой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 неё серьёзная рана? Почему ты так думаешь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 что указывает мальчик? Почему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какую часть велосипеда мальчик может посадить девочку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На багажник, на раму.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девочка быстрее доберётся до дома: пешком или на велосипеде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егко ли девочке с ранкой на ноге идти пешком? Почему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поступает мальчик, изображённый на этой картине? Почему ты так думаешь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можно назвать такого мальчика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50" w:before="5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ой из 3-х мальчиков (нарисованный на этой картине или на картинах «Первое сви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» и «Конфета с сюрпризом») поступил по отношению к девочке лучше? Почему ты </w:t>
      </w:r>
      <w:r>
        <w:rPr>
          <w:rFonts w:cs="Times New Roman" w:ascii="Times New Roman" w:hAnsi="Times New Roman"/>
          <w:spacing w:val="-2"/>
          <w:sz w:val="24"/>
          <w:szCs w:val="24"/>
        </w:rPr>
        <w:t>так думаешь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гда используют пословицу: «Не всё дорого, что блестит»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 w:before="11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ие бывают велосипеды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Большие, маленькие, двухколёсные, трёхколёсные, цирк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ые, грузовые, гоночные, горные, дорожные, водные, прогулочные, детские, складные, </w:t>
      </w:r>
      <w:r>
        <w:rPr>
          <w:rFonts w:cs="Times New Roman" w:ascii="Times New Roman" w:hAnsi="Times New Roman"/>
          <w:i/>
          <w:iCs/>
          <w:sz w:val="24"/>
          <w:szCs w:val="24"/>
        </w:rPr>
        <w:t>с мотором. Есть велосипеды — тандемы, у них 2 седла, 2 руля и 2 пары педалей. Рас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читаны они на 2х седоков одновременно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 xml:space="preserve">Что надо сделать с раной, если травма получена на улице? </w:t>
      </w:r>
      <w:r>
        <w:rPr>
          <w:rFonts w:cs="Times New Roman" w:ascii="Times New Roman" w:hAnsi="Times New Roman"/>
          <w:i/>
          <w:iCs/>
          <w:sz w:val="24"/>
          <w:szCs w:val="24"/>
        </w:rPr>
        <w:t>(Главное - позаботиться, чт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бы в рану не попала грязь. Для этого подойдет специальный пластырь или чистый н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овой платок. Дома или в больнице рану обязательно следует обработать таким препаратом, какой посоветуют родители или врачи. Как бы ни было больно, придётся п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ерпеть, но проделать всё необходимое. Даже к маленькой ранке надо относиться с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большим вниманием!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уда следует обратиться, если рана серьёзная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(В таких случаях кто-то из окружающи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олжен вызвать скорую помощь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может случиться, если вовремя не обработать рану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Через рану в кровь могут попасть вредные микробы. Это опасно и для раны, и для всего организма человека!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 w:before="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но ли на улице разговаривать с незнакомым человеком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Ни в коем случае!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э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пасно?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Среди незнакомцев, которые заговаривают с детьми, могут попасться люди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 недобрыми и даже преступными планами. Ребёнку трудно отказать взрослому, кот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ый обещает помощь или подарок. Поэтому на любое предложение незнакомого взрос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лого ребёнок должен ответить: «Родители запрещают мне разговаривать с незнако</w:t>
      </w:r>
      <w:r>
        <w:rPr>
          <w:rFonts w:cs="Times New Roman" w:ascii="Times New Roman" w:hAnsi="Times New Roman"/>
          <w:i/>
          <w:iCs/>
          <w:sz w:val="24"/>
          <w:szCs w:val="24"/>
        </w:rPr>
        <w:t>мыми людьми»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.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делать, если незнакомец продолжает разговор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Нужно отойти от незнакомца и п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скать на улице знакомых взрослых или милиционера. Их надо попросить о помощи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но ли садиться на раму велосипеда или в машину с незнакомцем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Ни в коем слу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ае!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а улице, среди людей, всегда можно попросить о помощи. В машине </w:t>
      </w:r>
      <w:r>
        <w:rPr>
          <w:rFonts w:cs="Times New Roman" w:ascii="Times New Roman" w:hAnsi="Times New Roman"/>
          <w:i/>
          <w:iCs/>
          <w:sz w:val="24"/>
          <w:szCs w:val="24"/>
        </w:rPr>
        <w:t>или на раме велосипеда, рядом с опасным человеком, помочь некому!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следовало бы поступить девочке, если незнакомый челове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мужчина, женщина ил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дросток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ложил зайти к нему домой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С незнакомцем нельзя заходить не только в квартиру, но даже в подъезд или лифт!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0" w:leader="none"/>
        </w:tabs>
        <w:spacing w:lineRule="exact" w:line="254" w:before="101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девочка делала на улице до встречи с мальчиком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на была на улице одна или с кем-нибудь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девочка могла поранить ногу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ти, нарисованные на картине, знакомы или видят друг друга впервые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 xml:space="preserve">Где живут мальчик и девочка: в одном дворе, на соседних улицах или в разных концах </w:t>
      </w:r>
      <w:r>
        <w:rPr>
          <w:rFonts w:cs="Times New Roman" w:ascii="Times New Roman" w:hAnsi="Times New Roman"/>
          <w:spacing w:val="1"/>
          <w:sz w:val="24"/>
          <w:szCs w:val="24"/>
        </w:rPr>
        <w:t>горо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чего девочка заплакала: от боли, от страха или от обид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сказал мальчик, увидев плачущую девоч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ответила ему девоч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уда мальчик предлагает довезти девочку? Почему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оит ли ей соглашаться? Почему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удет ли девочка дружить с мальчиком после такого поступка? Почему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spacing w:lineRule="exact" w:line="254" w:before="10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— споткнуться — упасть. Девочка — поранить — нога. Ранка — течь — кровь. Подружка — забинтовать — ранка. Мальчик — подъехать — велосипед. Мальчик — предложить — подвезти — девочка. Девочка — сесть — багажник. Девочка — благодарить — мальчик. Мама — мазать — ранка — зелёнка.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СТИХИ</w:t>
      </w:r>
    </w:p>
    <w:p>
      <w:pPr>
        <w:sectPr>
          <w:type w:val="nextPage"/>
          <w:pgSz w:w="14493" w:h="18612"/>
          <w:pgMar w:left="709" w:right="71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ы разлетаются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и разбегаются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ь во двор боятся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ому соседи —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я учусь кататься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лосипеде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лачет кто-то рядом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ёзы льются градом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дите вы к нему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просите «Почему?»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, дети, сделать надо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плакать одному!</w:t>
      </w:r>
    </w:p>
    <w:p>
      <w:pPr>
        <w:sectPr>
          <w:type w:val="continuous"/>
          <w:pgSz w:w="14493" w:h="18612"/>
          <w:pgMar w:left="709" w:right="710" w:gutter="0" w:header="0" w:top="85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spacing w:lineRule="exact" w:line="254" w:before="10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том во дворе собиралось многодетен. Малыши играли в песочнице, а ребята постар</w:t>
      </w:r>
      <w:r>
        <w:rPr>
          <w:rFonts w:cs="Times New Roman" w:ascii="Times New Roman" w:hAnsi="Times New Roman"/>
          <w:spacing w:val="-1"/>
          <w:sz w:val="24"/>
          <w:szCs w:val="24"/>
        </w:rPr>
        <w:t>ше катались на роликах, слушали музыку, беседовали, собравшись группами.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арья стояла у дома и что-то рассказывала подругам, то и дело показывая на одного и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льчишек. Это был Кирилл, самый заметный мальчик во дворе, отличавшийся ярк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ртивным костюмом, красивой бейсболкой и очень дорогими роликами. На них он умел </w:t>
      </w:r>
      <w:r>
        <w:rPr>
          <w:rFonts w:cs="Times New Roman" w:ascii="Times New Roman" w:hAnsi="Times New Roman"/>
          <w:spacing w:val="-2"/>
          <w:sz w:val="24"/>
          <w:szCs w:val="24"/>
        </w:rPr>
        <w:t>выделывать такие фигуры, какие никто из мальчишек выполнить не мог!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Дарья, посмотрев на Кирилла, громко засмеялась, а за ней все девчонки при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сь хохотать, что было сил. Кирилл заметил это и помчался на роликах прямо на девочек.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 он поравнялся с Дашей, та громко вскрикнула и согнулась от боли. На её ноге пока</w:t>
      </w:r>
      <w:r>
        <w:rPr>
          <w:rFonts w:cs="Times New Roman" w:ascii="Times New Roman" w:hAnsi="Times New Roman"/>
          <w:spacing w:val="-4"/>
          <w:sz w:val="24"/>
          <w:szCs w:val="24"/>
        </w:rPr>
        <w:t>залась кровь. Это Кирилл, проезжая мимо, задел девочку своими роликами и даже не оста</w:t>
      </w:r>
      <w:r>
        <w:rPr>
          <w:rFonts w:cs="Times New Roman" w:ascii="Times New Roman" w:hAnsi="Times New Roman"/>
          <w:spacing w:val="-3"/>
          <w:sz w:val="24"/>
          <w:szCs w:val="24"/>
        </w:rPr>
        <w:t>новился!</w:t>
      </w:r>
    </w:p>
    <w:p>
      <w:pPr>
        <w:pStyle w:val="Normal"/>
        <w:shd w:fill="FFFFFF" w:val="clear"/>
        <w:spacing w:lineRule="exact" w:line="254" w:before="5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ашиных глаз потекли слёзы. А виновник всего происшедшего, вместо того, чтобы </w:t>
      </w:r>
      <w:r>
        <w:rPr>
          <w:rFonts w:cs="Times New Roman" w:ascii="Times New Roman" w:hAnsi="Times New Roman"/>
          <w:spacing w:val="-2"/>
          <w:sz w:val="24"/>
          <w:szCs w:val="24"/>
        </w:rPr>
        <w:t>извиниться, помочь девочке, только крикнул: «Подумаешь, плакса!» и продолжил катание.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это время к девочкам подъехал на велосипеде Серёжа, мальчик из соседнего дома. Он </w:t>
      </w:r>
      <w:r>
        <w:rPr>
          <w:rFonts w:cs="Times New Roman" w:ascii="Times New Roman" w:hAnsi="Times New Roman"/>
          <w:spacing w:val="-1"/>
          <w:sz w:val="24"/>
          <w:szCs w:val="24"/>
        </w:rPr>
        <w:t>видел то, что случилось, и не смог остаться в стороне. Серёжа был меньше Кирилла ро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, его костюм не был модным и ярким, но он предложил Даше отвезти её домой и помог девочке забраться на багажник велосипеда... Недаром, видно, говорится: «Не всё дорого, </w:t>
      </w:r>
      <w:r>
        <w:rPr>
          <w:rFonts w:cs="Times New Roman" w:ascii="Times New Roman" w:hAnsi="Times New Roman"/>
          <w:spacing w:val="-5"/>
          <w:sz w:val="24"/>
          <w:szCs w:val="24"/>
        </w:rPr>
        <w:t>что блестит!»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59" w:before="101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на ноге девочке появилась ран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предложил девочке мальчик с велосипедом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ответила девочка на его предложение?</w:t>
      </w:r>
      <w:r>
        <w:br w:type="page"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  <w:lang w:val="en-US"/>
        </w:rPr>
        <w:t>VIII. КАРТИНА ВОТ ТАК ИГРУШКА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НАЛИЗИРУЕМ, РАССУЖДАЕМ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lineRule="exact" w:line="250" w:before="106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называется место около дома, где обычно играют дет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ие игрушки выносят во двор мальчики? А девочк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lineRule="exact" w:line="250" w:before="5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веселее играть: вместе или одному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сли ты хочешь играть вместе с другими детьми, правильно ли прятать от них свою иг</w:t>
      </w:r>
      <w:r>
        <w:rPr>
          <w:rFonts w:cs="Times New Roman" w:ascii="Times New Roman" w:hAnsi="Times New Roman"/>
          <w:spacing w:val="-5"/>
          <w:sz w:val="24"/>
          <w:szCs w:val="24"/>
        </w:rPr>
        <w:t>рушку?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стоит предложить ребёнку, который стоит в стороне от играющих детей и стесняется </w:t>
      </w:r>
      <w:r>
        <w:rPr>
          <w:rFonts w:cs="Times New Roman" w:ascii="Times New Roman" w:hAnsi="Times New Roman"/>
          <w:spacing w:val="-1"/>
          <w:sz w:val="24"/>
          <w:szCs w:val="24"/>
        </w:rPr>
        <w:t>к ним подойти? Кто может сделать такое предлож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ожно ли с живой собакой обращаться так же, как с игрушкой? 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ие качества собаки тебе нравя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кие качества собаки человек поселяет её в своём дом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добно ли собаке лежать в пелёнках? Почем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девочка завернула собаку в тряпк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чему остальные девочки так внимательно за ней наблюдают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они могут предложить подружке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кем играть интереснее: с собакой или с куклой?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ПОЛНЯЕМ ЗАПАС ЗНАН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pacing w:lineRule="exact" w:line="254" w:before="101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ся специалисты, занимающиеся разведением собак? </w:t>
      </w:r>
      <w:r>
        <w:rPr>
          <w:rFonts w:cs="Times New Roman" w:ascii="Times New Roman" w:hAnsi="Times New Roman"/>
          <w:i/>
          <w:iCs/>
          <w:sz w:val="24"/>
          <w:szCs w:val="24"/>
        </w:rPr>
        <w:t>(Кинологи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ть ли у собак родственники среди диких зверей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Есть, это волки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каких целей человек использует собак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Для охраны границы, участков земли, ур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жая, скотных дворов, промышленных помещений, как транспортное средство, для р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зыска преступников, для обнаружения пропавших и заблудившихся людей, для пом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щи слепым, для выступлений в цирке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какие группы объединены различные породы собак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Служебные, охотничьи, декора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тивные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 xml:space="preserve">Сколько различных пород собак выведено человеком? </w:t>
      </w:r>
      <w:r>
        <w:rPr>
          <w:rFonts w:cs="Times New Roman" w:ascii="Times New Roman" w:hAnsi="Times New Roman"/>
          <w:i/>
          <w:iCs/>
          <w:sz w:val="24"/>
          <w:szCs w:val="24"/>
        </w:rPr>
        <w:t>(Около 350. Среди служебных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бак известно около 100 пород, столько же выведено пород охотничьих собак. Среди декоративных собак в настоящее время известно примерно 150 пород. Количество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новых пород в этой группе собак увеличивается особенно быстро. В нашей стране раз</w:t>
      </w:r>
      <w:r>
        <w:rPr>
          <w:rFonts w:cs="Times New Roman" w:ascii="Times New Roman" w:hAnsi="Times New Roman"/>
          <w:i/>
          <w:iCs/>
          <w:sz w:val="24"/>
          <w:szCs w:val="24"/>
        </w:rPr>
        <w:t>водят собак примерно 40 пород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 xml:space="preserve">Для чего взрослые приобретают своим детям собак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ба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то существо, о кот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ом ребёнок заботится. С собакой интересно проводить время. Она может предупре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дить об опасности и даже защитить от неё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ли породы собак можно содержать в семье с ребёнком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ет, не каждая собака п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воему характеру может ужиться в семье с ребёнком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породы собак чаще всего заводят в семье с ребёнком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Когда москвичей попр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или назвать самые подходящие для такого случая породы собак, ими оказались: ов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арка, колли, боксёр, доберман, спаниель, далматин, пудель, ньюфаундленд, сеттер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акса. Подробнее о собаках этих пород можно узнать из специальных книг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го по </w:t>
      </w:r>
      <w:r>
        <w:rPr>
          <w:rFonts w:cs="Times New Roman" w:ascii="Times New Roman" w:hAnsi="Times New Roman"/>
          <w:sz w:val="24"/>
          <w:szCs w:val="24"/>
        </w:rPr>
        <w:t>данным учёных для проживания в семье с ребёнком рекомендуется 27 пород собак.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породы собак реже заводят в семье с ребёнком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Среди таких пород, по мнению большинства опрошенных москвичей, оказались: афганская борзая, пекинес, скотч-</w:t>
      </w:r>
      <w:r>
        <w:rPr>
          <w:rFonts w:cs="Times New Roman" w:ascii="Times New Roman" w:hAnsi="Times New Roman"/>
          <w:i/>
          <w:iCs/>
          <w:sz w:val="24"/>
          <w:szCs w:val="24"/>
        </w:rPr>
        <w:t>терьер, чихуахуа, бультерьер, московская сторожевая, сенбернар и др. 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надо ухаживать за собакой?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(У собаки должно быть своё место, где она спит и отды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хает, своя посуда, из которой она ест и пьёт. Собаку необходимо регулярно мыть, кор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мить, выводить на прогулку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правильно гулять с собакой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Выводить собаку надо на поводке, выгуливать в сп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циально отведённых для этого местах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собака должна спать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 У собаки должно быть своё место — подстилка, лежанка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специальная корзина. Ставить её следует вдали от батареи и холодильника, там, гд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ет сквозняков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жно ли завести собаку, поиграть с ней, а потом выгнать на улицу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ся собаки, у которых нет хозяина? </w:t>
      </w:r>
      <w:r>
        <w:rPr>
          <w:rFonts w:cs="Times New Roman" w:ascii="Times New Roman" w:hAnsi="Times New Roman"/>
          <w:i/>
          <w:iCs/>
          <w:sz w:val="24"/>
          <w:szCs w:val="24"/>
        </w:rPr>
        <w:t>(Бездомные, бродячие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но ли детям играть на улице с бродячими собаками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ет, ни в коем случае! Эти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обаки болеют намного чаще своих домашних сородичей и являются разносчиками раз</w:t>
      </w:r>
      <w:r>
        <w:rPr>
          <w:rFonts w:cs="Times New Roman" w:ascii="Times New Roman" w:hAnsi="Times New Roman"/>
          <w:i/>
          <w:iCs/>
          <w:sz w:val="24"/>
          <w:szCs w:val="24"/>
        </w:rPr>
        <w:t>личных болезней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определить, здорова собака или больна?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Собака не может пожаловаться на своё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стояние, поэтому важно наблюдать за её здоровьем. Здоровая собака подвижна и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активна. Шерсть у неё гладкая и блестящая, она хорошо ест, а нос у неё холодный. Есл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же, наоборот, собака вялая, скучная, малоподвижная, у неё плохой аппетит, шерст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тала тусклой, а нос горячим, то ваша собака, скорее всего, заболела. Её необходимо </w:t>
      </w:r>
      <w:r>
        <w:rPr>
          <w:rFonts w:cs="Times New Roman" w:ascii="Times New Roman" w:hAnsi="Times New Roman"/>
          <w:i/>
          <w:iCs/>
          <w:sz w:val="24"/>
          <w:szCs w:val="24"/>
        </w:rPr>
        <w:t>показать врачу — ветеринару.)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ФАНТАЗИРУЕМ, СОЧИНЯЕМ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4" w:before="101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чему девочка завернула собаку в одеяльце? Для чего она вынесла её во двор? Это её </w:t>
      </w:r>
      <w:r>
        <w:rPr>
          <w:rFonts w:cs="Times New Roman" w:ascii="Times New Roman" w:hAnsi="Times New Roman"/>
          <w:spacing w:val="-1"/>
          <w:sz w:val="24"/>
          <w:szCs w:val="24"/>
        </w:rPr>
        <w:t>собака или соседска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вочка, у которой на руках собака, живёт в этом дворе или она приехала издале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 чём раз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варивают девочки, играющие с кукл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 чём они могут спросить девочку с собак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 собаки есть хозяин или она бездомна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, что куклы ночью разговаривают между собо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0" w:firstLine="42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 чём они могли бы гово</w:t>
      </w:r>
      <w:r>
        <w:rPr>
          <w:rFonts w:cs="Times New Roman" w:ascii="Times New Roman" w:hAnsi="Times New Roman"/>
          <w:spacing w:val="-1"/>
          <w:sz w:val="24"/>
          <w:szCs w:val="24"/>
        </w:rPr>
        <w:t>рить? Попробуй передать их разговор.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ПРЕДЛОЖЕНИЯ ПО ОПОРНЫМ СЛОВАМ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 — гулять — двор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ужки — играть — куклы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— положить — кукла — коляска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— завернуть — собака — одеяло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 — лаять — кукла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ска — опрокинуться — земля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 — схватить — кукла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а — наказать — собака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— забрать — кукла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 — громко — смеяться.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 — познакомиться — подружиться.</w:t>
      </w:r>
    </w:p>
    <w:p>
      <w:pPr>
        <w:pStyle w:val="Normal"/>
        <w:shd w:fill="FFFFFF" w:val="clear"/>
        <w:spacing w:before="0" w:after="77"/>
        <w:ind w:firstLine="426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ИМ ШУТЛИВЫЕ СТИХИ</w:t>
      </w:r>
    </w:p>
    <w:p>
      <w:pPr>
        <w:pStyle w:val="Normal"/>
        <w:shd w:fill="FFFFFF" w:val="clear"/>
        <w:spacing w:lineRule="exact" w:line="254" w:before="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имка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 сторожевой,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н может лаять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большой,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 он не лает потому,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вы понравились ему!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мотрит в лужицу щенок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немного трусит: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туда забраться мог? 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друг меня укусит?!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ЛУШАЕМ И ПЕРЕСКАЗЫВАЕМ</w:t>
      </w:r>
    </w:p>
    <w:p>
      <w:pPr>
        <w:pStyle w:val="Normal"/>
        <w:shd w:fill="FFFFFF" w:val="clear"/>
        <w:spacing w:lineRule="exact" w:line="254" w:before="106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дина семья поменяла квартиру и переехала в новый дом летом. В большом, нагрет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лнцем дворе, под старыми клёнами каждый день собиралось несколько девочек. Они были </w:t>
      </w:r>
      <w:r>
        <w:rPr>
          <w:rFonts w:cs="Times New Roman" w:ascii="Times New Roman" w:hAnsi="Times New Roman"/>
          <w:spacing w:val="-3"/>
          <w:sz w:val="24"/>
          <w:szCs w:val="24"/>
        </w:rPr>
        <w:t>примерно того же возраста, что и Надя, которая, не имея ни братьев, ни сестёр, рассчиты</w:t>
      </w:r>
      <w:r>
        <w:rPr>
          <w:rFonts w:cs="Times New Roman" w:ascii="Times New Roman" w:hAnsi="Times New Roman"/>
          <w:spacing w:val="-2"/>
          <w:sz w:val="24"/>
          <w:szCs w:val="24"/>
        </w:rPr>
        <w:t>вала подружиться с соседками.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днако девочки не спешили заговаривать с незнакомкой. Они играли со своими краси</w:t>
      </w:r>
      <w:r>
        <w:rPr>
          <w:rFonts w:cs="Times New Roman" w:ascii="Times New Roman" w:hAnsi="Times New Roman"/>
          <w:sz w:val="24"/>
          <w:szCs w:val="24"/>
        </w:rPr>
        <w:t>выми, нарядными куклами, с яркими колясками, блестящими лоскутами ткани и косо по</w:t>
      </w:r>
      <w:r>
        <w:rPr>
          <w:rFonts w:cs="Times New Roman" w:ascii="Times New Roman" w:hAnsi="Times New Roman"/>
          <w:spacing w:val="-3"/>
          <w:sz w:val="24"/>
          <w:szCs w:val="24"/>
        </w:rPr>
        <w:t>сматривали на Надюшку.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адя могла бы подойти к ним, сама заговорить, рассказать что-нибудь ин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сное... Но все её игрушки лежали запакованными в картонных коробках. Пока это мама </w:t>
      </w:r>
      <w:r>
        <w:rPr>
          <w:rFonts w:cs="Times New Roman" w:ascii="Times New Roman" w:hAnsi="Times New Roman"/>
          <w:sz w:val="24"/>
          <w:szCs w:val="24"/>
        </w:rPr>
        <w:t xml:space="preserve">разберёт их! Пока достанет её любимую куклу Синди! Подходить же с пустыми руками к </w:t>
      </w:r>
      <w:r>
        <w:rPr>
          <w:rFonts w:cs="Times New Roman" w:ascii="Times New Roman" w:hAnsi="Times New Roman"/>
          <w:spacing w:val="-2"/>
          <w:sz w:val="24"/>
          <w:szCs w:val="24"/>
        </w:rPr>
        <w:t>увлечённо играющим девочкам Надюше было неловко.</w:t>
      </w:r>
    </w:p>
    <w:p>
      <w:pPr>
        <w:pStyle w:val="Normal"/>
        <w:shd w:fill="FFFFFF" w:val="clear"/>
        <w:spacing w:lineRule="exact" w:line="25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дя стояла, смотрела на соседок, и вдруг вспомнила о своей самой верной подружке!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 всех ног девочка бросилась к подъезду. Скорей, скорей, в свою новую, пока не обжи</w:t>
      </w:r>
      <w:r>
        <w:rPr>
          <w:rFonts w:cs="Times New Roman" w:ascii="Times New Roman" w:hAnsi="Times New Roman"/>
          <w:spacing w:val="-1"/>
          <w:sz w:val="24"/>
          <w:szCs w:val="24"/>
        </w:rPr>
        <w:t>тую квартиру!</w:t>
      </w:r>
    </w:p>
    <w:p>
      <w:pPr>
        <w:pStyle w:val="Normal"/>
        <w:shd w:fill="FFFFFF" w:val="clear"/>
        <w:spacing w:lineRule="exact" w:line="25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шло всего несколько минут. Надя вышла из подъезда, бережно держа на руках 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шой свёрток. Это была завёрнутая в одеяльце её маленькая собачка Линда. Собачке, </w:t>
      </w:r>
      <w:r>
        <w:rPr>
          <w:rFonts w:cs="Times New Roman" w:ascii="Times New Roman" w:hAnsi="Times New Roman"/>
          <w:sz w:val="24"/>
          <w:szCs w:val="24"/>
        </w:rPr>
        <w:t>конечно, не очень нравилось лежать на руках без движения, но она терпела, ведь её ма</w:t>
      </w:r>
      <w:r>
        <w:rPr>
          <w:rFonts w:cs="Times New Roman" w:ascii="Times New Roman" w:hAnsi="Times New Roman"/>
          <w:spacing w:val="-1"/>
          <w:sz w:val="24"/>
          <w:szCs w:val="24"/>
        </w:rPr>
        <w:t>ленькой хозяйке так хотелось найти друга. А ради такого дела можно и потерпеть!</w:t>
      </w:r>
    </w:p>
    <w:p>
      <w:pPr>
        <w:pStyle w:val="Normal"/>
        <w:shd w:fill="FFFFFF" w:val="clear"/>
        <w:tabs>
          <w:tab w:val="clear" w:pos="720"/>
          <w:tab w:val="left" w:pos="6660" w:leader="hyphen"/>
        </w:tabs>
        <w:spacing w:before="216" w:after="0"/>
        <w:ind w:firstLine="42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ОСТАВЛЯЕМ РАССКАЗ ПО ВОПРОСАМ I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</w:tabs>
        <w:spacing w:lineRule="exact" w:line="254" w:before="106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 что играют три девочк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одна из девочек стоит отдельно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</w:tabs>
        <w:spacing w:lineRule="exact" w:line="254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ая «игрушка» у неё в руках? Почему?</w:t>
      </w:r>
      <w:r>
        <w:br w:type="page"/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firstLine="426"/>
        <w:rPr>
          <w:rFonts w:ascii="Times New Roman" w:hAnsi="Times New Roman" w:cs="Times New Roman"/>
          <w:spacing w:val="-2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8621" w:leader="dot"/>
        </w:tabs>
        <w:spacing w:lineRule="exact" w:line="360" w:before="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КАРТИНА «УДАЧНАЯ РЫБАЛКА»</w:t>
      </w:r>
    </w:p>
    <w:p>
      <w:pPr>
        <w:pStyle w:val="Normal"/>
        <w:shd w:fill="FFFFFF" w:val="clear"/>
        <w:tabs>
          <w:tab w:val="clear" w:pos="720"/>
          <w:tab w:val="left" w:pos="8621" w:leader="dot"/>
        </w:tabs>
        <w:spacing w:lineRule="exact" w:line="360" w:before="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6"/>
          <w:sz w:val="24"/>
          <w:szCs w:val="24"/>
        </w:rPr>
        <w:t>КАРТИНА «НОВОГОДНЯЯ ЕЛКА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6715" w:leader="dot"/>
          <w:tab w:val="left" w:pos="8621" w:leader="dot"/>
        </w:tabs>
        <w:spacing w:lineRule="exact" w:line="360" w:before="5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АРТИНА «КОНФЕТА С СЮРПРИЗОМ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8621" w:leader="dot"/>
        </w:tabs>
        <w:spacing w:lineRule="exact" w:line="360" w:before="1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КАРТИНА «В ОГОРОДЕ.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8621" w:leader="dot"/>
        </w:tabs>
        <w:spacing w:lineRule="exact" w:line="36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КАРТИНА «ПЕРВОЕ СВИДАНИЕ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8621" w:leader="dot"/>
        </w:tabs>
        <w:spacing w:lineRule="exact" w:line="360" w:before="5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КАРТИНА «ПОПУГАЙ ПЕТРУША»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8621" w:leader="dot"/>
        </w:tabs>
        <w:spacing w:lineRule="exact" w:line="36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3"/>
          <w:sz w:val="24"/>
          <w:szCs w:val="24"/>
        </w:rPr>
        <w:t>КАРТИНА «НАСТОЯЩИЙ ДРУГ»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8621" w:leader="dot"/>
        </w:tabs>
        <w:spacing w:lineRule="exact" w:line="360" w:before="5" w:after="0"/>
        <w:ind w:firstLine="4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9"/>
          <w:sz w:val="24"/>
          <w:szCs w:val="24"/>
        </w:rPr>
        <w:t>КАРТИНА «ВОТТАК ИГРУШКА!»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8621" w:leader="dot"/>
        </w:tabs>
        <w:spacing w:lineRule="exact" w:line="360" w:before="5" w:after="0"/>
        <w:ind w:firstLine="4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5400" cy="83667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0" cy="836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4255" cy="83667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4255" cy="836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pt;height:65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4255" cy="83667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4255" cy="836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2239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position w:val="-5"/>
          <w:sz w:val="40"/>
          <w:szCs w:val="40"/>
        </w:rPr>
        <w:t xml:space="preserve"> </w:t>
      </w:r>
      <w:r>
        <w:rPr>
          <w:rFonts w:cs="Times New Roman" w:ascii="Times New Roman" w:hAnsi="Times New Roman"/>
          <w:spacing w:val="-13"/>
          <w:position w:val="-5"/>
          <w:sz w:val="40"/>
          <w:szCs w:val="40"/>
        </w:rPr>
        <w:t>ёл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301865</wp:posOffset>
                </wp:positionH>
                <wp:positionV relativeFrom="paragraph">
                  <wp:posOffset>5665470</wp:posOffset>
                </wp:positionV>
                <wp:extent cx="41275" cy="1558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22.75pt;mso-wrap-distance-left:504pt;mso-wrap-distance-right:504pt;mso-wrap-distance-top:0pt;mso-wrap-distance-bottom:0pt;margin-top:446.1pt;mso-position-vertical-relative:text;margin-left:5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493" w:h="18612"/>
          <w:pgMar w:left="709" w:right="710" w:gutter="0" w:header="0" w:top="8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8890" cy="98691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8890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7745" cy="986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7745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7745" cy="986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7745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67" w:h="18422"/>
          <w:pgMar w:left="709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691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7930" cy="835152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835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6785" cy="835152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785" cy="835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65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6785" cy="835152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785" cy="835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5152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695325</wp:posOffset>
                </wp:positionH>
                <wp:positionV relativeFrom="paragraph">
                  <wp:posOffset>85725</wp:posOffset>
                </wp:positionV>
                <wp:extent cx="285115" cy="22288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7.55pt;mso-wrap-distance-left:1.9pt;mso-wrap-distance-right:1.9pt;mso-wrap-distance-top:0pt;mso-wrap-distance-bottom:0pt;margin-top:6.75pt;mso-position-vertical-relative:text;margin-left: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2505" cy="10381615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2505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1360" cy="1038098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1038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5pt;height:8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1360" cy="1038098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1038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349875</wp:posOffset>
                </wp:positionH>
                <wp:positionV relativeFrom="paragraph">
                  <wp:posOffset>6985</wp:posOffset>
                </wp:positionV>
                <wp:extent cx="14605" cy="17716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0.55pt;mso-position-vertical-relative:text;margin-left:4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6300" cy="10460355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1046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5155" cy="1046035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5155" cy="1046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82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5155" cy="1046035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5155" cy="1046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276850</wp:posOffset>
                </wp:positionH>
                <wp:positionV relativeFrom="paragraph">
                  <wp:posOffset>9943465</wp:posOffset>
                </wp:positionV>
                <wp:extent cx="1759585" cy="2654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"Перво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>свид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20.9pt;mso-wrap-distance-left:504pt;mso-wrap-distance-right:504pt;mso-wrap-distance-top:0pt;mso-wrap-distance-bottom:0pt;margin-top:782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"Перво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>свид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276850</wp:posOffset>
                </wp:positionH>
                <wp:positionV relativeFrom="paragraph">
                  <wp:posOffset>9943465</wp:posOffset>
                </wp:positionV>
                <wp:extent cx="14605" cy="26543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782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80325" cy="10034270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325" cy="1003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09180" cy="1003363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180" cy="1003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75pt;height:7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09180" cy="1003363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180" cy="1003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427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5340" cy="10363200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195" cy="1036320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195" cy="1036320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firstLine="426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230620</wp:posOffset>
                </wp:positionH>
                <wp:positionV relativeFrom="paragraph">
                  <wp:posOffset>10302875</wp:posOffset>
                </wp:positionV>
                <wp:extent cx="14605" cy="6096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8pt;mso-wrap-distance-left:504pt;mso-wrap-distance-right:504pt;mso-wrap-distance-top:0pt;mso-wrap-distance-bottom:0pt;margin-top:811.25pt;mso-position-vertical-relative:text;margin-left:4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1495" cy="10332720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033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0350" cy="974344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0" cy="974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8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0350" cy="974344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0" cy="974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16" w:h="19228"/>
      <w:pgMar w:left="709" w:right="71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6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/>
        <w:szCs w:val="24"/>
        <w:w w:val="82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  <w:w w:val="82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Arial" w:hAnsi="Arial" w:cs="Arial"/>
      <w:b/>
    </w:rPr>
  </w:style>
  <w:style w:type="character" w:styleId="WW8Num50z0">
    <w:name w:val="WW8Num50z0"/>
    <w:qFormat/>
    <w:rPr>
      <w:rFonts w:ascii="Arial" w:hAnsi="Arial" w:cs="Arial"/>
      <w:b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4z0">
    <w:name w:val="WW8Num54z0"/>
    <w:qFormat/>
    <w:rPr>
      <w:rFonts w:ascii="Arial" w:hAnsi="Arial" w:cs="Arial"/>
      <w:b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8z0">
    <w:name w:val="WW8Num58z0"/>
    <w:qFormat/>
    <w:rPr>
      <w:rFonts w:ascii="Arial" w:hAnsi="Arial" w:cs="Arial"/>
      <w:b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34z0">
    <w:name w:val="WW8NumSt34z0"/>
    <w:qFormat/>
    <w:rPr>
      <w:rFonts w:ascii="Times New Roman" w:hAnsi="Times New Roman" w:cs="Times New Roman"/>
      <w:b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0z0">
    <w:name w:val="WW8NumSt40z0"/>
    <w:qFormat/>
    <w:rPr>
      <w:rFonts w:ascii="Times New Roman" w:hAnsi="Times New Roman" w:cs="Times New Roman"/>
      <w:b/>
    </w:rPr>
  </w:style>
  <w:style w:type="character" w:styleId="WW8NumSt58z0">
    <w:name w:val="WW8NumSt5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08:00Z</dcterms:created>
  <dc:creator>Вова</dc:creator>
  <dc:description/>
  <cp:keywords/>
  <dc:language>en-US</dc:language>
  <cp:lastModifiedBy>e-Lenka</cp:lastModifiedBy>
  <dcterms:modified xsi:type="dcterms:W3CDTF">2008-02-16T13:56:00Z</dcterms:modified>
  <cp:revision>16</cp:revision>
  <dc:subject/>
  <dc:title/>
</cp:coreProperties>
</file>