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Библиотека</w:t>
        <w:br/>
        <w:t>кинолюбител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Издательство «Искусство»</w:t>
        <w:br/>
        <w:t>Москва 197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Ю. Закревский Звуковой образ в фильм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Издание второе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дополненное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и переработанно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6Ф2.7</w:t>
        <w:br/>
        <w:t>3—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От автор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Перед каждым кинолюбителем, создаю-</w:t>
        <w:br/>
        <w:t>щим звуковой фильм, возникает задача ре-</w:t>
        <w:br/>
        <w:t>шения звукового образа. Вопросам вырази-</w:t>
        <w:br/>
        <w:t>тельных возможностей звука в кино и по-</w:t>
        <w:br/>
        <w:t>священа данная книга. По сравнению с пер-</w:t>
        <w:br/>
        <w:t>вым изданием, в котором автор уделял вни-</w:t>
        <w:br/>
        <w:t>мание роли музыки, шумов и речи, настоя-</w:t>
        <w:br/>
        <w:t>щее издание несколько переработано и рас-</w:t>
        <w:br/>
        <w:t>ширено практическими вопросами по созда-</w:t>
        <w:br/>
        <w:t>нию звукового любительского фильм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Книга предназначена для кинолюбителей,</w:t>
        <w:br/>
        <w:t>звукооформителей кино и телевизионных</w:t>
        <w:br/>
        <w:t>передач, а также для читателей, интересую-</w:t>
        <w:br/>
        <w:t>щихся искусством звукового кино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3-21-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Искусство кино молодо и сейчас.</w:t>
        <w:br/>
        <w:t>И, конечно, за десятилетие, прошед-</w:t>
        <w:br/>
        <w:t>шее со времени первого издания кни-</w:t>
        <w:br/>
        <w:t>ги, в жизни кинематографа произо-</w:t>
        <w:br/>
        <w:t>шло немало значительных событий.</w:t>
        <w:br/>
        <w:t>Существенно изменилось отношение</w:t>
        <w:br/>
        <w:t>к звуковому строю фильмов, это осо-</w:t>
        <w:br/>
        <w:t>бенно заметно в наших кинолентах,</w:t>
        <w:br/>
        <w:t>отличающихся новизной художест-</w:t>
        <w:br/>
        <w:t>венной формы. Причем серьезное,</w:t>
        <w:br/>
        <w:t>творческое отношение к звуку мож-</w:t>
        <w:br/>
        <w:t>но наблюдать во всех жанрах кино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Особое внимание уделяется зву-</w:t>
        <w:br/>
        <w:t>ку, подчеркивающему достоверность</w:t>
        <w:br/>
        <w:t>событий (шумы и репортажно запи-</w:t>
        <w:br/>
        <w:t>санные диалоги) в документальном</w:t>
        <w:br/>
        <w:t>и научно-популярном кинематогра-</w:t>
        <w:br/>
        <w:t>фе. И все-таки автор решил не пере-</w:t>
        <w:br/>
        <w:t>писывать книгу заново. И вот по-</w:t>
        <w:br/>
        <w:t>чему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Основные принципы звукозри-</w:t>
        <w:br/>
        <w:t>тельного решения фильмов не очень-</w:t>
        <w:br/>
        <w:t>то изменились с времен творческих</w:t>
        <w:br/>
        <w:t>работ С. М. Эйзенштейна и В. И. Пу-</w:t>
        <w:br/>
        <w:t>довкина. Только теперь их рассуж-</w:t>
        <w:br/>
        <w:t>дения и мысли стали все чаще и</w:t>
        <w:br/>
        <w:t>зримее входить в ткань фильмов,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Второе издание книги предназна-</w:t>
        <w:br/>
        <w:t>чено для кинолюбителей. Но следует</w:t>
        <w:br/>
        <w:t>ли из этого, что нужно идти на упро-</w:t>
        <w:br/>
        <w:t>щения? Вряд ли. Более того, автор</w:t>
        <w:br/>
        <w:t>полагает, что многие замыслы про-</w:t>
        <w:br/>
        <w:t>фессиональных режиссеров и звуко-</w:t>
        <w:br/>
        <w:t>операторов, не осуществимые в силу</w:t>
        <w:br/>
        <w:t>ряда условий кинопроизводства, мо-</w:t>
        <w:br/>
        <w:t>гут быть осуществлены в работах</w:t>
        <w:br/>
        <w:t>кинолюбителей. Ибо они имеют боль-</w:t>
        <w:br/>
        <w:t>шее право на эксперимент. Можно</w:t>
        <w:br/>
        <w:t>возразить: право-то есть, а возмож-</w:t>
        <w:br/>
        <w:t>ностей маловато и техника не почво-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ляет. Но разве такие открытия, как</w:t>
        <w:br/>
        <w:t>крупный план, монтаж, замедленная</w:t>
        <w:br/>
        <w:t>и ускоренная съемка, стоп-кадр и</w:t>
        <w:br/>
        <w:t>т. п., были сделаны благодаря со-</w:t>
        <w:br/>
        <w:t>вершенству кинотехники?! Скорее,</w:t>
        <w:br/>
        <w:t>наоборот: многие кинематографиче-</w:t>
        <w:br/>
        <w:t>ские «находки» появлялись тогда,</w:t>
        <w:br/>
        <w:t>когда «техника подводила»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Итак, автор заменил ряд приме-</w:t>
        <w:br/>
        <w:t>ров из фильмов 50-х годов новыми —</w:t>
        <w:br/>
        <w:t>из кинолент последних лет—и допол-</w:t>
        <w:br/>
        <w:t>нил некоторые главы-очерки (осо-</w:t>
        <w:br/>
        <w:t>бенно о звуке в неигровом кино)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В книге почти не затрагивается</w:t>
        <w:br/>
        <w:t>техническая сторона создания звуко-</w:t>
        <w:br/>
        <w:t>вого ряда фильма. Об этих важней-</w:t>
        <w:br/>
        <w:t>ших вопросах подробно рассказы-</w:t>
        <w:br/>
        <w:t>вается во втором издании книги</w:t>
        <w:br/>
        <w:t>Н. Панфилова «Звук в фильме», вы-</w:t>
        <w:br/>
        <w:t>шедшем также в серии «Библиоте-</w:t>
        <w:br/>
        <w:t>ка кинолюбителя» (М., «Искусство»,</w:t>
        <w:br/>
        <w:t>1968)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Автор выражает признательность</w:t>
        <w:br/>
        <w:t>звукооператорам Л. Канну, А. Ка-</w:t>
        <w:br/>
        <w:t>мионскому и Я. Харону за высказан-</w:t>
        <w:br/>
        <w:t>ные ими советы и пожелания, а так-</w:t>
        <w:br/>
        <w:t>же работникам кабинета истории ки-</w:t>
        <w:br/>
        <w:t>но Всесоюзного государственного</w:t>
        <w:br/>
        <w:t>института кинематографии, оказав-</w:t>
        <w:br/>
        <w:t>шим содействие в ознакомлении с</w:t>
        <w:br/>
        <w:t>кинопериодикой 30-х годов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Страницы истор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589020" cy="2523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9020" cy="252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Помните, как ответил учитель словесности в молье-</w:t>
        <w:br/>
        <w:t>ровской комедии «Мещанин во дворянстве» на вопрос</w:t>
        <w:br/>
        <w:t>своего великовозрастного ученика о том, что такое стихи</w:t>
        <w:br/>
        <w:t>и что такое проза? «Все что не стихи, то проза. Все что</w:t>
        <w:br/>
        <w:t>не проза, то стихи»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К такому примерно определению главного предмета</w:t>
        <w:br/>
        <w:t>нашей книги придется прибегнуть и нам. Она посвящена</w:t>
        <w:br/>
        <w:t>звуку. Но не речи и музыке, а тому звуку, который кро-</w:t>
        <w:br/>
        <w:t>ме речи и музыки присутствует почти в каждом фильме.</w:t>
        <w:br/>
        <w:t>В практике кинопроизводства этот компонент фильма</w:t>
        <w:br/>
        <w:t>принято называть шумами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Книг, посвященных звуку в фильме, у нас было изда-</w:t>
        <w:br/>
        <w:t>но около десятка, и в основном они касаются вопросов</w:t>
        <w:br/>
        <w:t>технологии и техники. В кабинете истории советского ки-</w:t>
        <w:br/>
        <w:t>но во ВГИКе нашлось еще пять неизданных рукописей</w:t>
        <w:br/>
        <w:t>(две из них о музыке) да несколько десятков статей на</w:t>
        <w:br/>
        <w:t>страницах журналов и газет. Причем вся эта литература</w:t>
        <w:br/>
        <w:t>относится к периоду с 1924 по 1934 год. С 1934 по</w:t>
        <w:br/>
        <w:t>1960 год у нас были напечатаны две книги о музыке 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дпе крохотные статьи звукооператоров о звуке и шумах.</w:t>
        <w:br/>
        <w:t>В 11)63 году была издана книга Л. Грахтенберга «Кино-</w:t>
        <w:br/>
        <w:t>фильм и звукооператор», а в 1964 году вышла книга</w:t>
        <w:br/>
        <w:t>Т. Курганова и И. Фролова «Кино и музыка» (М., «Ис-</w:t>
        <w:br/>
        <w:t>кусство»)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На это можно, конечно, возразить просто: а зачем пи-</w:t>
        <w:br/>
        <w:t>сать о звуке, когда здесь все абсолютно ясно? Экран дав-</w:t>
        <w:br/>
        <w:t>но уже звучит и звучит неплохо. Технология записи речи</w:t>
        <w:br/>
        <w:t>и музыки сама по себе в настоящее время не представ-</w:t>
        <w:br/>
        <w:t>ляет серьезных трудностей. Основные принципы звуково-</w:t>
        <w:br/>
        <w:t>го решения фильмов тоже, казалось бы, давно известны.</w:t>
        <w:br/>
        <w:t>Во всяком случае, большинство современных режиссеров</w:t>
        <w:br/>
        <w:t>никаких значительных проблем в вопросах звука не ви-</w:t>
        <w:br/>
        <w:t>дит. Сценаристы и кинокритики также предпочитают не</w:t>
        <w:br/>
        <w:t>задумываться над этим компонентом фильма. Одни пишут</w:t>
        <w:br/>
        <w:t>длиннейшие диалоги, чаще всего видя только в них всю</w:t>
        <w:br/>
        <w:t>звуковую ткань сценария. Другие, разбирая готовые</w:t>
        <w:br/>
        <w:t>фильмы, это равнодушие к звуковым образам принимают</w:t>
        <w:br/>
        <w:t>как должное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Заслуживают ли такого зачастую пренебрежительно-</w:t>
        <w:br/>
        <w:t>го и спокойного отношения звуки, и в частности шумы?</w:t>
        <w:br/>
        <w:t>И так ли все благополучно и беспроблемно в этой области?</w:t>
        <w:br/>
        <w:t>Нет, далеко не все. Стоит только поговорить со зву-</w:t>
        <w:br/>
        <w:t>кооператорами и их ассистентами по шумам, как вы мгно-</w:t>
        <w:br/>
        <w:t>венно убедитесь, что здесь много наболевшего и нерешен-</w:t>
        <w:br/>
        <w:t>ного как в вопросах техники, так и в вопросах творчест-</w:t>
        <w:br/>
        <w:t>ва и эстетики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Самое непосредственное отношение к звуковому ре-</w:t>
        <w:br/>
        <w:t>шению фильма имеют композиторы и звукооператоры.</w:t>
        <w:br/>
        <w:t>И если для композиторов кино это далеко не единствен-</w:t>
        <w:br/>
        <w:t>ное занятие (в самом деле, нет и десяти советских ком-</w:t>
        <w:br/>
        <w:t>позиторов, творчество которых было бы целиком посвя-</w:t>
        <w:br/>
        <w:t>щено киномузыке), то звукооператоры, в отличие от них,</w:t>
        <w:br/>
        <w:t>работают в кино безраздельно; этим, видимо, и объясняет-</w:t>
        <w:br/>
        <w:t>ся их кровная заинтересованность в повышении куль-</w:t>
        <w:br/>
        <w:t>туры звукового решения фильма. Профессионалам хоро-</w:t>
        <w:br/>
        <w:t>шо известны творческие искания и немалые до-</w:t>
        <w:br/>
        <w:t>стижения таких художников звука, как, например,</w:t>
        <w:br/>
        <w:t>И. Волк, Е. Нестеров, А. Шаргородский, Н. Тимарцев,</w:t>
        <w:br/>
        <w:t>В. Богданкевич, Л. Трахтенберг, Е. Кашкевич, Б. Воль-</w:t>
        <w:br/>
        <w:t>ский, С. Минервин, В. Лещев, Д. Флянгольц, А. Избуц-</w:t>
        <w:br/>
        <w:t>кий, А. Камионский, И. Гунгер, К. Бак, Г. Синчило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Но звукооператор отличается от композитора еще и</w:t>
        <w:br/>
        <w:t>функционально: как и оператор, он чаще всего не столь-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ко автор, сколько интерпретатор. Интерпретация же исхо-</w:t>
        <w:br/>
        <w:t>дит прежде всего из произведения, которое нужно ин-</w:t>
        <w:br/>
        <w:t>терпретировать, в данном случае — полноценного сцена-</w:t>
        <w:br/>
        <w:t>рия звукового кинофильм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Конечно, звуковое решение того или иного эпизода и</w:t>
        <w:br/>
        <w:t>фильма в целом в основных чертах должно быть намече-</w:t>
        <w:br/>
        <w:t>но в литературном сценарии и в режиссерском его тол-</w:t>
        <w:br/>
        <w:t>ковании (от этого во многом зависит плодотворная ра-</w:t>
        <w:br/>
        <w:t>бота звукооператора). Следовательно, мы и адресуемся</w:t>
        <w:br/>
        <w:t>в первую очередь к авторам сценариев и к режиссерам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За последние годы в наше кино пришло немало но-</w:t>
        <w:br/>
        <w:t>вых людей: сценаристов и режиссеров, операторов и ком-</w:t>
        <w:br/>
        <w:t>позиторов, звукооператоров и организаторов производст-</w:t>
        <w:br/>
        <w:t>ва. Нет оснований предполагать, что в дальнейшем твор-</w:t>
        <w:br/>
        <w:t>ческие кадры кинематографистов не будут пополняться</w:t>
        <w:br/>
        <w:t>за счет молодежи. Очень важно, чтобы люди, начинаю-</w:t>
        <w:br/>
        <w:t>щие работать в кинематографии, не забывали об одном</w:t>
        <w:br/>
        <w:t>из его сильнейших выразительных средств — о звуке, о</w:t>
        <w:br/>
        <w:t>звукозрительной образности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Но не только к новичкам в кино обращается автор.</w:t>
        <w:br/>
        <w:t>Ведь и у опытных мастеров кинематографа не так уж ве-</w:t>
        <w:br/>
        <w:t>лик интерес к звуковому образу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Не случаен, например, тот факт, что наши режиссе-</w:t>
        <w:br/>
        <w:t>ры редко заходят в шумовые кабинеты студий. И если на</w:t>
        <w:br/>
        <w:t>это можно ответить, что созданием шумов должны зани-</w:t>
        <w:br/>
        <w:t>маться звукооператоры и их ассистенты по шумам, то та-</w:t>
        <w:br/>
        <w:t>кой ответ вряд ли будет резонен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Разве не связано теснейшими узами кинотворчество</w:t>
        <w:br/>
        <w:t>с практическими вопросами кинопроизводства?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Вспомните С. Эйзенштейна, В. Пудовкина, И, Савчен-</w:t>
        <w:br/>
        <w:t>ко. Все, кто видел их в работе, знают, с какой большой</w:t>
        <w:br/>
        <w:t>охотой проводили они время за монтажным столом, с</w:t>
        <w:br/>
        <w:t>какой любовью держали в своих руках каждый метр от-</w:t>
        <w:br/>
        <w:t>снятой пленки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Характерны, к сожалению, и другие примеры — при-</w:t>
        <w:br/>
        <w:t>меры того, как люди, уделявшие в прошлом немалое вни-</w:t>
        <w:br/>
        <w:t>мание разработке звукового решения фильма, теперь от-</w:t>
        <w:br/>
        <w:t>носятся к ней весьма спокойно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Вспомните первые звуковые фильмы Г. Козинцева,</w:t>
        <w:br/>
        <w:t>Е. Дзигана, Л. Арнштама и многих других наших масте-</w:t>
        <w:br/>
        <w:t>ров. Вспомнив, сравните их с последними работами тех</w:t>
        <w:br/>
        <w:t>же режиссеров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В звуке, в нахождении звуковых деталей и образов,</w:t>
        <w:br/>
        <w:t>построенных на звуке, эти фильмы уже не так ярки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Может показаться, что автор слишком заостряет во-</w:t>
        <w:br/>
        <w:t>прос на шумах, требуя от них очень многого. Но ведь</w:t>
        <w:br/>
        <w:t>только большие и серьезные требования могут принести</w:t>
        <w:br/>
        <w:t>плодотворные результаты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Умение прислушиваться к жизни, умение мыслить зву-</w:t>
        <w:br/>
        <w:t>ковыми компонентами, находить яркие детали в звуке,</w:t>
        <w:br/>
        <w:t>наконец, умение строить из звуковых образов эпизоды и</w:t>
        <w:br/>
        <w:t>весь фильм — все это необходимо каждому кинодрама-</w:t>
        <w:br/>
        <w:t>тургу и каждому режиссеру, работающим над созданием</w:t>
        <w:br/>
        <w:t>звуковых фильмов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Нельзя признать профессионалом кинооператора, ес-</w:t>
        <w:br/>
        <w:t>ли он не может найти выразительной композиции кадра</w:t>
        <w:br/>
        <w:t>и его светового решения. Так же нельзя признать про-</w:t>
        <w:br/>
        <w:t>фессионалом кинодраматурга, сценарий которого не обла-</w:t>
        <w:br/>
        <w:t>дает одним из важнейших элементов киноискусства —</w:t>
        <w:br/>
        <w:t>звукозрительной образностью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Звуковые решения фильмов, звуковые образы в них</w:t>
        <w:br/>
        <w:t>далеко не исчерпывают всей широты и разнообразия</w:t>
        <w:br/>
        <w:t>форм и функций звука в кино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Поэтому, говоря о звуке в кино, автору постоянно при-</w:t>
        <w:br/>
        <w:t>ходится ссылаться на звук в жизни и на звуковые ком-</w:t>
        <w:br/>
        <w:t>позиции в литературе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Такие ссылки, видимо, логичны, ибо природа звуковых</w:t>
        <w:br/>
        <w:t>образов, формы и приемы их введения в произведения</w:t>
        <w:br/>
        <w:t>литературы и произведения кино во многом одни и те же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Горячей, активной любовью к звуковому образу пол-</w:t>
        <w:br/>
        <w:t>ны лучшие произведения литературы, драматического ис-</w:t>
        <w:br/>
        <w:t>кусства и искусства немого кино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В литературе ..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В их руках не было ни микрофонов, ни звукозаписы-</w:t>
        <w:br/>
        <w:t>вающей аппаратуры, ни оптической или магнитной плен-</w:t>
        <w:br/>
        <w:t>ки. Только перо и бумага. Пером писались на бумаге</w:t>
        <w:br/>
        <w:t>слов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Потом эта бумага со словами попадала в руки других</w:t>
        <w:br/>
        <w:t>людей, и тут совершалось чудо. Мертвая, немая бумага</w:t>
        <w:br/>
        <w:t>начинала говорить..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Слова оживали, человек, смотревший на них, начинал</w:t>
        <w:br/>
        <w:t>вмдеть и слышать ту жизнь, о которой хотел сказать че-</w:t>
        <w:br/>
        <w:t>ловек, написавший эти слов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Художники слова часто различаются и потому, какую</w:t>
        <w:br/>
        <w:t>сторону жизни они воспринимают и передают ярче, ин-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тенсивнее. Есть писатели, для которых главное — зри-</w:t>
        <w:br/>
        <w:t>тельное восприятие. Но есть писатели и поэты «слухово-</w:t>
        <w:br/>
        <w:t>го» восприятия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Таков, например, В. Маяковский (особенно в ранний</w:t>
        <w:br/>
        <w:t>период своего творчества), таковы А. Блок и М. Горький</w:t>
        <w:br/>
        <w:t>в его романтической прозе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Писатель, обостренно воспринимающий звучащую</w:t>
        <w:br/>
        <w:t>жизнь, отличается, конечно, не только тем, что подробно</w:t>
        <w:br/>
        <w:t>и много описывает звукиь шумы. Сами слова, строки,</w:t>
        <w:br/>
        <w:t>фразы его произведений передают ритм и имеют свое яр-</w:t>
        <w:br/>
        <w:t>ко выраженное звучание. Звучит, звенит само слово, а</w:t>
        <w:br/>
        <w:t>не только то, что этим словом обозначается. Известно,</w:t>
        <w:br/>
        <w:t>что таким свойством слов особенно дорожат поэты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И не случайно, что в связи со звуком чаще всего вспо-</w:t>
        <w:br/>
        <w:t>минаются стихи. Из всех видов литературы именно в них</w:t>
        <w:br/>
        <w:t>наиболее четко определен не только звучащий мир, но и</w:t>
        <w:br/>
        <w:t>ритм и окраска его звучания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По эхам города проносят шумы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На шепоте подошв и на громах колес..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Проносят девоньки крохотные шумики.</w:t>
        <w:br/>
        <w:t>Ящики гула пронесет грузовоз.</w:t>
        <w:br/>
        <w:t>Рысак прошуршит в сетчатой тунике,</w:t>
        <w:br/>
        <w:t>Трамвай расплещет перекаты гроз *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Это ранний Маяковский. Все стихотворение — звуко-</w:t>
        <w:br/>
        <w:t>вая картина город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Луна проснулась. Город шумный</w:t>
        <w:br/>
        <w:t>Гремит вдали и льет огни,</w:t>
        <w:br/>
        <w:t>Здесь все так тихо, так безумно.</w:t>
        <w:br/>
        <w:t>Там все звенит, — а мы одни...**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Поэт смотрит и слушает город со стороны. Для него</w:t>
        <w:br/>
        <w:t>город недорог и чужд, хотя сам он городской житель.</w:t>
        <w:br/>
        <w:t>Это — Александр Блок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А в ответ им гремит мостовая!</w:t>
        <w:br/>
        <w:t>Дикий крик продавца-мужика,</w:t>
        <w:br/>
        <w:t>И шарманка с пронзительным воем,</w:t>
        <w:br/>
        <w:t>И кондуктор с трубой, и войска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* В. Маяковский, Полное собрание сочинений, т. 1, М., Гос-</w:t>
        <w:br/>
        <w:t>литиздат, 1955, стр. 54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 xml:space="preserve">** А. Блок, Сочинения в 2-х томах, т.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>., Гослитиздат, 1955,</w:t>
        <w:br/>
        <w:t>стр. 9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С барабанным идущие боем.</w:t>
        <w:br/>
        <w:t>Понуканье измученных кляч...</w:t>
        <w:br/>
        <w:t>.....•......•&gt;&gt;'&gt;•••»•«•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И детей раздирающий плач... *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Для этой картины взяты совсем иные звуки-шумы.</w:t>
        <w:br/>
        <w:t>Они очень конкретны, почти натуралистичны. Для поэта-</w:t>
        <w:br/>
        <w:t>бытописателя этого достаточно. Но для страстного худож-</w:t>
        <w:br/>
        <w:t>ника-публициста— мало. Он должен вынести свое за-</w:t>
        <w:br/>
        <w:t>ключение, свой гражданский приговор. И он это делает</w:t>
        <w:br/>
        <w:t>(причем также в звуковом, только более обобщенном об-</w:t>
        <w:br/>
        <w:t>разе)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Все сливается, стонет, гудёт,</w:t>
        <w:br/>
        <w:t>Как-то глухо и грозно рокочет,</w:t>
        <w:br/>
        <w:t>Словно цепи куют на несчастный народ,</w:t>
        <w:br/>
        <w:t>Словно город обрушиться хочет **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Теперь отношение поэта к изображаемому явлению</w:t>
        <w:br/>
        <w:t>предельно ясно. Нетрудно угадать имя автора. Это —</w:t>
        <w:br/>
        <w:t>Н. А. Некрасов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Так три различных по мировоззрению и художествен-</w:t>
        <w:br/>
        <w:t>ному методу поэта используют звук при описании одного</w:t>
        <w:br/>
        <w:t>и того же города. И делают они это не только для того,</w:t>
        <w:br/>
        <w:t>чтобы нарисовать каждый по-своему картину города, но</w:t>
        <w:br/>
        <w:t>и для того, чтобы выявить свое определенное отношение</w:t>
        <w:br/>
        <w:t>к нему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Вернемся снова к стихам Некрасова. Всего семь вы-</w:t>
        <w:br/>
        <w:t>писанных нами строк дают представление и об образе</w:t>
        <w:br/>
        <w:t>города, и о занятиях людей, его населяющих, и даже об</w:t>
        <w:br/>
        <w:t>их характерах. Прислушиваясь к словам «гремит мосто-</w:t>
        <w:br/>
        <w:t>вая!», нетрудно представить и мостовую и улицу зритель-</w:t>
        <w:br/>
        <w:t>но. «Дикий крик продавца-мужика» несет в себе хоть и</w:t>
        <w:br/>
        <w:t>грубо очерченный, но характер. «Шарманка с пронзитель-</w:t>
        <w:br/>
        <w:t>ным воем» дает представление о ее хозяине — шарман-</w:t>
        <w:br/>
        <w:t>щике. «Кондуктор с трубой» — обязательная принадлеж-</w:t>
        <w:br/>
        <w:t>ность «конки» — переносит нас в 70-е годы прошлого сто-</w:t>
        <w:br/>
        <w:t>летия. И, наконец, «войска, с барабанным идущие боем»,</w:t>
        <w:br/>
        <w:t>в контрасте с «понуканьем кляч» и раздирающим пла-</w:t>
        <w:br/>
        <w:t>чем детей передают большую социальную драму люден</w:t>
        <w:br/>
        <w:t>этого города. Целеустремленность в подборе и располо-</w:t>
        <w:br/>
        <w:t>жении звуков в этих строках предельная. Здесь кажды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 xml:space="preserve">* Н. А. Н е к р а с о </w:t>
      </w:r>
      <w:r>
        <w:rPr>
          <w:sz w:val="20"/>
          <w:szCs w:val="20"/>
          <w:lang w:val="en-US"/>
        </w:rPr>
        <w:t>is</w:t>
      </w:r>
      <w:r>
        <w:rPr>
          <w:sz w:val="20"/>
          <w:szCs w:val="20"/>
        </w:rPr>
        <w:t>, (липкими: гочши-ипм и 8-ми томах, т. 1, М.,</w:t>
        <w:br/>
        <w:t>изд-во «Художественная литератур;!»,   |%5. стр. 317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 xml:space="preserve">** Т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>\ м   ж с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япук выписан ярко, осязаемо, образно. При перенесении</w:t>
        <w:br/>
        <w:t>УТИХ стихов на экран можно спорить о том, насколько</w:t>
        <w:br/>
        <w:t>разнообразным будет зрительный ряд (может быть, всего</w:t>
        <w:br/>
        <w:t>лишь один кадр), но то, что главным в этой сцене будет</w:t>
        <w:br/>
        <w:t>звук,— несомненно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Чаще же всего у художников слова развито зритель-</w:t>
        <w:br/>
        <w:t>но-слуховое восприятие. И ни у одного из них звук не</w:t>
        <w:br/>
        <w:t>вводится в произведение как случайный или второплано-</w:t>
        <w:br/>
        <w:t>вый элемент. Редки случаи, когда звук — всего лишь на-</w:t>
        <w:br/>
        <w:t>туралистическая деталь, вводимая для правдоподобия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Приведем пример из рассказа писателя, чье имя не</w:t>
        <w:br/>
        <w:t>стоит в одном ряду с крупнейшими художниками слова.</w:t>
        <w:br/>
        <w:t>Это Конан-Дойль. Откроем одну из страниц «Записок о</w:t>
        <w:br/>
        <w:t>Шерлоке Холмсе»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«В полном молчании мы притаились в кустах. Сна-</w:t>
        <w:br/>
        <w:t>чала до нас доносились шаги запоздалых прохожих и</w:t>
        <w:br/>
        <w:t>голоса из деревни, но мало-помалу эти звуки замерли.</w:t>
        <w:br/>
        <w:t>Только бой часов на далекой церкви извещал нас о том,</w:t>
        <w:br/>
        <w:t>что время идет, да мелкий дождь шуршал и шептал в той</w:t>
        <w:br/>
        <w:t>листве, которая служила нам кровом»*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Лаконично и точно автор изображает обстановку, в</w:t>
        <w:br/>
        <w:t>которой находятся Шерлок Холмс и доктор Уотсон. При-</w:t>
        <w:br/>
        <w:t>чем звуки здесь использованы отнюдь не случайно. То,</w:t>
        <w:br/>
        <w:t>что герои больше слышат, чем видят, подчеркивает тем-'</w:t>
        <w:br/>
        <w:t>ноту ночи. Ясно также, что герои сидят в засаде и что</w:t>
        <w:br/>
        <w:t>время тянется медленно, напряженно..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Посмотрим и послушаем, как развертываются события</w:t>
        <w:br/>
        <w:t>дальше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«Пробило половина третьего. Внезапно мы вздрогну-</w:t>
        <w:br/>
        <w:t>ли, услышав тихий, но отчетливый скрип калитки, а через</w:t>
        <w:br/>
        <w:t>мгновение лязг и шум металла»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Сосредоточенно прислушиваясь, нетрудно заключить:</w:t>
        <w:br/>
        <w:t>Человек пытается взломать замок! Дальнейшие звуки</w:t>
        <w:br/>
        <w:t>подтверждают догадку Холмса: «Скоро послышался</w:t>
        <w:br/>
        <w:t>треск, и дверные петли заскрипели»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Только теперь автор переносит описание в «изобрази-</w:t>
        <w:br/>
        <w:t>тельный ряд». Он обязан это сделать. Ведь человек, взло-</w:t>
        <w:br/>
        <w:t>мав замок, вошел в дом, звуки, вызываемые его дейст-</w:t>
        <w:br/>
        <w:t>виями (а героев и автора сейчас интересуют только эти</w:t>
        <w:br/>
        <w:t>действия, им не до боя часов и не до дождя!), преграж-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* А.   Конан-Дойль,  Записки  о  Шерлоке  Холмсе,  М.,  Дет-</w:t>
        <w:br/>
        <w:t>гиз, 1956, стр. 388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дены стенами дома. Они не могут донестись до слуха при-</w:t>
        <w:br/>
        <w:t>таившихся в кустах Холмса и Уотсон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Теперь надо видеть! И автор показывает: «...чиркну-</w:t>
        <w:br/>
        <w:t>ла спичка, и в следующее мгновение ровный свет свечи</w:t>
        <w:br/>
        <w:t>озарил внутренность хижины. Сквозь тонкие занавески</w:t>
        <w:br/>
        <w:t>мы увидели все, что происходило внутри»*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Еще несколько строк того же автор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В них нет прямого развития сюжета. Действие про-</w:t>
        <w:br/>
        <w:t>исходит в спокойной атмосфере уютной комнаты. Здесь</w:t>
        <w:br/>
        <w:t>звук идет параллельно с изображением, но не дублирует</w:t>
        <w:br/>
        <w:t>его, а вступает с ним в противоречие. И именно это про-</w:t>
        <w:br/>
        <w:t>тиворечие вносит в повествование нужные автору беспо-</w:t>
        <w:br/>
        <w:t>койство и тревогу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Доктор Уотсон (от его лица ведется рассказ) сидел</w:t>
        <w:br/>
        <w:t>в своем теплом обжитом кабинете. А «ветер в трубе пла-</w:t>
        <w:br/>
        <w:t>кал и всхлипывал, как ребенок... Я так углубился в чте-</w:t>
        <w:br/>
        <w:t>ние морских рассказов, что завывание бури слилось в</w:t>
        <w:br/>
        <w:t>моем сознании с текстом, а шум дождя стал мне казать-</w:t>
        <w:br/>
        <w:t>ся рокотом волн» **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Надо сказать, что такое контрастирующее использо-</w:t>
        <w:br/>
        <w:t>вание звука не просто интересно и эффектно — оно очень</w:t>
        <w:br/>
        <w:t>характерно для нашего восприятия. Слуховое внимание и</w:t>
        <w:br/>
        <w:t>слуховая память наиболее остро отмечают именно тот</w:t>
        <w:br/>
        <w:t>звук, который не иллюстрирует видимое человеком, а вхо-</w:t>
        <w:br/>
        <w:t>дит с ним в противоречие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Примеров построения эпизодов на звуковом контрас-</w:t>
        <w:br/>
        <w:t>те в литературе множество. О том, как применялся и при-</w:t>
        <w:br/>
        <w:t>меняется этот художественный прием, нам придется го-</w:t>
        <w:br/>
        <w:t>ворить еще не раз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Чудо, которое открыли людям перо и бумага, давно</w:t>
        <w:br/>
        <w:t>всем известно. Сейчас же нам важно подчеркнуть, что</w:t>
        <w:br/>
        <w:t>в свершении этого чуда участвуют не только тот, кто пи-</w:t>
        <w:br/>
        <w:t>шет, но и тот, кто читает написанное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Люди, имевшие дело с пером и бумагой, знали, что</w:t>
        <w:br/>
        <w:t>пользуются не идеальным способом передачи своих мы-</w:t>
        <w:br/>
        <w:t>слей и чувств. Так, создавая образную звуковую жизнь</w:t>
        <w:br/>
        <w:t>с помощью слов, они мечтали о том, чтобы передавать</w:t>
        <w:br/>
        <w:t>звуковые образы слушателям непосредственно, без по-</w:t>
        <w:br/>
        <w:t>мощи бумаги. Таким средством (тоже правда, не луч-</w:t>
        <w:br/>
        <w:t>шим) явилось искусство театр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* А. К о н а н • Д о и л ь,  Записки  о  Шерлоке  Холмсе,  стр.  388.</w:t>
        <w:br/>
        <w:t>** Т а м   ж е,  стр.  103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В театре..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Звуковое «оформление» спектакля существует, види-</w:t>
        <w:br/>
        <w:t>мо, столько же тысячелетий, сколько существует театр.</w:t>
        <w:br/>
        <w:t>Вот несколько строк из трагедии Эсхила «Прометей»: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Уже на деле, а не на словах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Задрожала земля,</w:t>
        <w:br/>
        <w:t>И грома глухие раскаты гремят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В неистовой пляске несутся ветра</w:t>
        <w:br/>
        <w:t>Навстречу друг другу: сшибаясь, шумят *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Это не авторская ремарка, это монолог Прометея. Но</w:t>
        <w:br/>
        <w:t>нельзя не предположить, что в греческом театре, так лю-</w:t>
        <w:br/>
        <w:t>бившем наглядность и достоверность, во время этого мо-</w:t>
        <w:br/>
        <w:t>нолога гремел гром и шумели ветры. Надо отметить,</w:t>
        <w:br/>
        <w:t>что в греческих трагедиях очень часто присутствуют оли-</w:t>
        <w:br/>
        <w:t>цетворенные стихии природы. И едва ли в первых поста-</w:t>
        <w:br/>
        <w:t>новках этих трагедий они присутствовали только в сло-</w:t>
        <w:br/>
        <w:t>вах героев. Вернее всего, что стихии природы изобра-</w:t>
        <w:br/>
        <w:t>жались как в декорациях и световых эффектах, так и в</w:t>
        <w:br/>
        <w:t>звуке. Об этом свидетельствуют и существовавшие в то</w:t>
        <w:br/>
        <w:t>время в театре довольно сложные постановочные ма-</w:t>
        <w:br/>
        <w:t>шины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На всех этапах истории театра одним из существен-</w:t>
        <w:br/>
        <w:t>ных компонентов спектакля были звуки, шумы. Трудно</w:t>
        <w:br/>
        <w:t>найти такой спектакль, в котором не были бы слышны</w:t>
        <w:br/>
        <w:t>выстрелы или стуки за сценой, скрипы дверей или звон-</w:t>
        <w:br/>
        <w:t>ки в прихожей, колокольные звоны или гудение машин...</w:t>
        <w:br/>
        <w:t>Часто, правда, эти звуки не несут художественной на-</w:t>
        <w:br/>
        <w:t>грузки. Но чем интереснее и добротнее спектакль, тем</w:t>
        <w:br/>
        <w:t>органичнее и образнее его звуковое «оформление». Не слу-</w:t>
        <w:br/>
        <w:t>чайно это слово мы обрамляем кавычками. Надо сказать,</w:t>
        <w:br/>
        <w:t>что оно, хотя и бытует в практике театра и кино, не очень</w:t>
        <w:br/>
        <w:t>точно выражает смысл существования звука в спектак-</w:t>
        <w:br/>
        <w:t>лях и фильмах. Хороший режиссер не оформляет звуком</w:t>
        <w:br/>
        <w:t>(как чем-то второстепенным) спектакль, он ищет звуко-</w:t>
        <w:br/>
        <w:t>вое (как шумовое, так и музыкальное) решение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Так, К. С. Станиславский еще до рождения Художест-</w:t>
        <w:br/>
        <w:t>венного театра в спектаклях Общества искусства и ли-</w:t>
        <w:br/>
        <w:t>тературы находил интересные сюжетные, эмоциональные</w:t>
        <w:br/>
        <w:t>(п не только иллюстративные) звуковые композиции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* Сб. «Греческая трагедия», М., Гослитиздат, 1950, стр. 48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Приведем несколько примеров из опубликованного ре-</w:t>
        <w:br/>
        <w:t>жиссерского экземпляра драмы Эркмана-Шатриана</w:t>
        <w:br/>
        <w:t>«Польский еврей» и из воспоминаний того же К. С. Ста-</w:t>
        <w:br/>
        <w:t>ниславского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Спектакль начинался с шумовой увертюры: «До под-</w:t>
        <w:br/>
        <w:t>нятия занавеса ветер. Занавес поднимается. Катерина</w:t>
        <w:br/>
        <w:t>мурлычет песню... Ветер, стук ставен; при сильном по-</w:t>
        <w:br/>
        <w:t>рыве ветра снег ударяет в стекла...»*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«...За ужином в рождественскую ночь собрались: дочь</w:t>
        <w:br/>
        <w:t>бургомистра, ее жених — офицер пограничной стражи,</w:t>
        <w:br/>
        <w:t>лесничий, еще какой-то горец. На дворе буря, вой ветра...</w:t>
        <w:br/>
        <w:t>Но компания веселится... Один особенно сильный порыв</w:t>
        <w:br/>
        <w:t>ветра испугал собравшихся и заставил их вспомнить та-</w:t>
        <w:br/>
        <w:t>кую же бурю несколько лет тому назад»**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Тогда произошло убийство заезжавшего в трактир</w:t>
        <w:br/>
        <w:t>купца — польского еврея. Воспоминание прерывается</w:t>
        <w:br/>
        <w:t>сильным порывом ветра и звоном разбитых стекол. Эти</w:t>
        <w:br/>
        <w:t>звуки усиливают напряжение и тревогу веселой компа-</w:t>
        <w:br/>
        <w:t>нии. Убийца остался неизвестным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«Подивившись... странному происшествию, веселая</w:t>
        <w:br/>
        <w:t>компания снова принялась за вино и песни. Пришел бур-</w:t>
        <w:br/>
        <w:t>гомистр, хозяин дома, веселье росло под аккомпанемент</w:t>
        <w:br/>
        <w:t>порывов ветра, в вое которого опять (как в рассказе об</w:t>
        <w:br/>
        <w:t>ограблении и убийстве купца.— Ю. 3.) почудился звон</w:t>
        <w:br/>
        <w:t>высокого колокольчика... Еще несколько минут—и зво-</w:t>
        <w:br/>
        <w:t>нок зазвучал близко, сразу остановился..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«Мир вам!» —- сказал вошедший. Сбросив шубу, он</w:t>
        <w:br/>
        <w:t>распоясался, положил тяжелый кушак, в котором зазве-</w:t>
        <w:br/>
        <w:t>нело золото. Присутствующие замерли. Бургомистр</w:t>
        <w:br/>
        <w:t>грохнулся об пол» ***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Второй акт начинается веселой свадьбой в доме трак-</w:t>
        <w:br/>
        <w:t>тирщика и бургомистра Матис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«...Домашние уже в церкви, откуда доносится звон ко-</w:t>
        <w:br/>
        <w:t>локола. Один бургомистр остался дома... Пришел жених</w:t>
        <w:br/>
        <w:t>проводить и развлечь его. Среди разговоров бургомистр</w:t>
        <w:br/>
        <w:t>насторожился. В звоне церкви ему чудился тонкий, свер-</w:t>
        <w:br/>
        <w:t>лящий голову, серебристый звук колокольчика. И дейст-</w:t>
        <w:br/>
        <w:t>вительно, как будто вдали звенел звонок... Нет! Ничего</w:t>
        <w:br/>
        <w:t>не слышно..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* К. С. Станиславский, Материалы. Письма. Исследования,</w:t>
        <w:br/>
        <w:t>М., Изд-во Академии наук СССР, 1955, стр. 63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** К. С. Станиславский, Моя жизнь в искусстве, М., «Ис-</w:t>
        <w:br/>
        <w:t>кусство», 1962, стр. 194—195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*** Там  же, стр. 195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Н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Приходят из церкви, собираются гости на свадьбу...</w:t>
        <w:br/>
        <w:t>Начала играть музыка. Бал в самом разгаре. Но вот все</w:t>
        <w:br/>
        <w:t>яснее и яснее, в созвучии с оркестром, снова слышится</w:t>
        <w:br/>
        <w:t>звон колокольчика... Он все резче пробивает звук оркест-</w:t>
        <w:br/>
        <w:t>ра, все шире расплывается, точно вбирает в себя все ос-</w:t>
        <w:br/>
        <w:t>тальные звуки, и, наконец, кричит один (колокольчик.—</w:t>
        <w:br/>
        <w:t>Ю. 3. ) до боли пронзительно, сверля голову, уши и мозг.</w:t>
        <w:br/>
        <w:t>Обезумевший бургомистр, желая заглушить колоколь-</w:t>
        <w:br/>
        <w:t>чик, умоляет, чтоб оркестр играл громче... Но колоколь-</w:t>
        <w:br/>
        <w:t>чик звучит все сильнее, гуще и пронзительнее»*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В следующем акте на сцене — мансарда в доме бур-</w:t>
        <w:br/>
        <w:t>гомистра. Темно и пусто. «Снизу доносятся веселые сва-</w:t>
        <w:br/>
        <w:t>дебные песни, музыка, звонкие молодые голоса, пьяные</w:t>
        <w:br/>
        <w:t>крики». Это гости провожают отца невесты бургомистра</w:t>
        <w:br/>
        <w:t>Матиса, он устал, измучен и весельем и какими-то внут-</w:t>
        <w:br/>
        <w:t>ренними переживаниями. Наконец бургомистр остается</w:t>
        <w:br/>
        <w:t>один. «...А снизу опять несется шум и звон посуды, среди</w:t>
        <w:br/>
        <w:t>которого можно, пожалуй, различить назойливый звук</w:t>
        <w:br/>
        <w:t>зловещего колокольчика. С тоской и волнением прислу-</w:t>
        <w:br/>
        <w:t>шиваясь к нему, бургомистр спешит раздеться, лечь...».</w:t>
        <w:br/>
        <w:t>Но в темноте звуки становятся явственнее, громче и тре-</w:t>
        <w:br/>
        <w:t>вожнее. Начинается «слуховая галлюцинация» — целая</w:t>
        <w:br/>
        <w:t>симфония звуков, «в которой перемешивается веселое</w:t>
        <w:br/>
        <w:t>пение, музыка, незаметно переходящая из свадебной пес-</w:t>
        <w:br/>
        <w:t>ни в погребальный мотив; веселые голоса и возгласы мо-</w:t>
        <w:br/>
        <w:t>лодых, перемешивающиеся с мрачными загробными го-</w:t>
        <w:br/>
        <w:t>лосами пьяниц; звон кружек и посуды, временами напо-</w:t>
        <w:br/>
        <w:t>минающий церковный колокол. И через все звуки,</w:t>
        <w:br/>
        <w:t>точно лейтмотив симфонии, пронизывается, то мучитель-</w:t>
        <w:br/>
        <w:t>но и назойливо, то победоносно и угрожающе, зловещий</w:t>
        <w:br/>
        <w:t>колокольчик» **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Далее идет сцена кошмарного бреда Матиса. В ней</w:t>
        <w:br/>
        <w:t>также немаловажную роль играют шумы: тот же коло-</w:t>
        <w:br/>
        <w:t>кольчик, звон золотых монет и возмущенный гул толпы.</w:t>
        <w:br/>
        <w:t>Убийца — бургомистр, это ясно. Его больной бред закан-</w:t>
        <w:br/>
        <w:t>чивается смертью. Из-за сцены врываются веселые кри-</w:t>
        <w:br/>
        <w:t>ки подвыпивших гостей. Крик переходит в недоуменный</w:t>
        <w:br/>
        <w:t>шепот — дверь в комнату заперта, и бургомистр не от-</w:t>
        <w:br/>
        <w:t>вечает. Наконец дверь отперта — гости врываются на</w:t>
        <w:br/>
        <w:t>сцену. Хозяин мертв..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* К.    С.    Станиславский,      Моя     жизнь    в      искусстве,</w:t>
        <w:br/>
        <w:t>пр.  195—196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** Там   же,  стр. 196—197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1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Может показаться, что в подробной звуковой разра-</w:t>
        <w:br/>
        <w:t>ботке спектакля очень уж сильно нагнетание тревоги и</w:t>
        <w:br/>
        <w:t>ужасов. Но ведь именно эту задачу ставил перед собой</w:t>
        <w:br/>
        <w:t>режиссер (по его собственному признанию)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В более поздние времена К. С. Станиславский, ставя</w:t>
        <w:br/>
        <w:t>пьесы Чехова и Горького, тоже много экспериментировал</w:t>
        <w:br/>
        <w:t>со звуком и находил очень яркие выразительные звуко-</w:t>
        <w:br/>
        <w:t>вые решения. О них еще будет идти речь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Интересные звуковые решения нередки и в современ-</w:t>
        <w:br/>
        <w:t>ном театре. Так, например, в подчеркнуто реалистическом</w:t>
        <w:br/>
        <w:t>спектакле «Гамлет» в постановке режиссера Питера Бру-</w:t>
        <w:br/>
        <w:t>ка почти совсем не было музыки. Но шумы, вторгавшие-</w:t>
        <w:br/>
        <w:t>ся в диалог (колокола, шумы моря, скрежет лебедок</w:t>
        <w:br/>
        <w:t>и т. д.), не только рисовали жизненный фон, но (и это</w:t>
        <w:br/>
        <w:t>главное) несли эмоциональную нагрузку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Примеры из области звука в театре можно было бы</w:t>
        <w:br/>
        <w:t>продолжить. Сейчас же мы только напомним, казалось</w:t>
        <w:br/>
        <w:t>бы, незначительный, но примечательный факт: пионером</w:t>
        <w:br/>
        <w:t>«шумового оформления» наших фильмов был не кто иной,</w:t>
        <w:br/>
        <w:t>как Владимир Попов — старейший и популярнейший зву-</w:t>
        <w:br/>
        <w:t>кооформитель театр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Важное и прочное место заняли шумы и на радио.</w:t>
        <w:br/>
        <w:t>Нет, наверно, ни одной литературно-драматической ком-</w:t>
        <w:br/>
        <w:t>позиции, в которую не были бы введены шумы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Но как в театре, так и на радио зачастую нужно объ-</w:t>
        <w:br/>
        <w:t>яснить зрителю и слушателю смысл и источник того или</w:t>
        <w:br/>
        <w:t>иного звука, что и делают актеры или диктор. В кино та-</w:t>
        <w:br/>
        <w:t>кой посредник не нужен. Зритель сам видит, откуда ис-</w:t>
        <w:br/>
        <w:t>ходит звук, и понимает его смысл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В кино..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Таким образом, самые богатые возможности вырази-</w:t>
        <w:br/>
        <w:t>тельного использования звука, шумов — конечно, у кино.</w:t>
        <w:br/>
        <w:t>И надо сказать, что крупнейшие деятели киноискусствя</w:t>
        <w:br/>
        <w:t>понимали это давно, с тех пор как кинематограф, тогда</w:t>
        <w:br/>
        <w:t>еще немой, начал брать в свои руки и совершенствовать</w:t>
        <w:br/>
        <w:t>свое главное и очень сильное оружие — монтаж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1925— 1926— 1927-е годы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Не будем подробно останавливаться на тех принци-</w:t>
        <w:br/>
        <w:t>пиальных успехах, которых достигло советское кино в эт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1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годы. О них уже много сказано как в нашей, так и п за-</w:t>
        <w:br/>
        <w:t>рубежной кинолитературе. Отметим только одну особен-</w:t>
        <w:br/>
        <w:t>ность лучших фильмов тех лет — звук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Звук в немом кино? Да, именно так. Не музыка, со-</w:t>
        <w:br/>
        <w:t>провождавшая демонстрацию фильмов в некоторых ки-</w:t>
        <w:br/>
        <w:t>нотеатрах, а те же самые звуковые образы, введенные в</w:t>
        <w:br/>
        <w:t>монтажный строй. Такие режиссеры, как В. Пудовкин и</w:t>
        <w:br/>
        <w:t>С. Эйзенштейн, не забывали о звуковой стороне фильм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Вот как, например, добивался режиссер звучания не-</w:t>
        <w:br/>
        <w:t>мой ленты фильма «Стачка»: «Две пленки будущего —</w:t>
        <w:br/>
        <w:t>изображение и фонограмму — здесь подменяла двойная</w:t>
        <w:br/>
        <w:t>экспозиция. На одной было уходящее в далекую глуби-</w:t>
        <w:br/>
        <w:t>ну белое пятно пруда у подножия холма. От него из глу-</w:t>
        <w:br/>
        <w:t>бины вверх на аппарат шли группы гуляющих с гармош-</w:t>
        <w:br/>
        <w:t>кой. Во второй экспозиции, ритмически окаймляя пейзаж,</w:t>
        <w:br/>
        <w:t>двигались блестящие полоски — освещенные ребра ме-</w:t>
        <w:br/>
        <w:t>хов громадной гармошки, снятой во весь экран. Своим</w:t>
        <w:br/>
        <w:t>движением и игрою взаимного расположения под разны-</w:t>
        <w:br/>
        <w:t>ми углами они давали полное ощущение движения мело-</w:t>
        <w:br/>
        <w:t>дии, вторящей самой сцене...»*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В другом фильме С. Эйзенштейна — «Октябрь»</w:t>
        <w:br/>
        <w:t>(1927)—звуковых композиций, переданных средствами</w:t>
        <w:br/>
        <w:t>пластических построений, было еще больше. Показанные</w:t>
        <w:br/>
        <w:t>с нижней точки неестественно крупные колеса пулеметов,</w:t>
        <w:br/>
        <w:t>катящиеся по первому плану, давали толчок к звуковой</w:t>
        <w:br/>
        <w:t>ассоциации — слышался грохот ввозимых в Смольный</w:t>
        <w:br/>
        <w:t>пулеметов... Система сменяющихся и замедляющихся в</w:t>
        <w:br/>
        <w:t>своем движении «ирис»-диафрагм, раскрывающих и за-</w:t>
        <w:br/>
        <w:t>крывающих дворцовые залы, передавала эхо залпа «Ав-</w:t>
        <w:br/>
        <w:t>роры», прокатывающееся по анфиладе комнат Зимнего.</w:t>
        <w:br/>
        <w:t>Блики на дрожащем хрустале люстр вызывали ощуще-</w:t>
        <w:br/>
        <w:t>ние звенящего в ответ на залп стекл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Такое пластически звуковое решение эпизодов фильма</w:t>
        <w:br/>
        <w:t>делало их, правда, несколько вычурными, тяжеловаты-</w:t>
        <w:br/>
        <w:t>ми. И надо сказать, что сам С. Эйзенштейн понимал это.</w:t>
        <w:br/>
        <w:t>Понимал и огромное преимущество такого кинематогра-</w:t>
        <w:br/>
        <w:t>фа, в котором для создания звукового образа не нужно</w:t>
        <w:br/>
        <w:t>будет дополнительных кадров — их функцию возьмет на</w:t>
        <w:br/>
        <w:t>себя звуковая дорожка. А вспомните фильм «Мать»</w:t>
        <w:br/>
        <w:t>(1926) В. Пудовкина! Точно найденный ракурс в кадре,</w:t>
        <w:br/>
        <w:t>выверенный монтаж передавали звучание заводского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*С. М. Эйзенштейн, Избранные статьи, М., «Искусстьо»,</w:t>
        <w:br/>
        <w:t>1956, стр. 306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!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гудка и маятника часов, грохот и звон льдин, уныло ка-</w:t>
        <w:br/>
        <w:t>пающую из крана воду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Разве не говорят все эти примеры о том, что забота о</w:t>
        <w:br/>
        <w:t>звуковых образах была внутренней потребностью лучших</w:t>
        <w:br/>
        <w:t>режиссеров нашего кино. «Так за много лет до разреше-</w:t>
        <w:br/>
        <w:t>ния технической проблемы звукового кинематографа</w:t>
        <w:br/>
        <w:t>внутри его немого предшественника уже билась тоска по</w:t>
        <w:br/>
        <w:t>звуку: немой кинематограф рвался к звуку, к эффекту</w:t>
        <w:br/>
        <w:t>звука, к звуковому образу...»*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Но вместе с тем к приближающейся эре звукового ки-</w:t>
        <w:br/>
        <w:t>но не все отнеслись одинаково. Были и такие, которые</w:t>
        <w:br/>
        <w:t>совершенно не принимали звука, видя в нем гибель ки-</w:t>
        <w:br/>
        <w:t>нематограф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«Круг обслуживания кинематографа говорящего су-</w:t>
        <w:br/>
        <w:t>живается — он будет обслуживать только ту страну, на</w:t>
        <w:br/>
        <w:t>языке которой говорит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Говорящий кино крайне затрудняет монтаж, без кото-</w:t>
        <w:br/>
        <w:t>рого кино уже не кино, а лишь бледная копия театра. Го-</w:t>
        <w:br/>
        <w:t>ворящий кино не нужен» **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Более примитивные поборники такой точки зрения ри-</w:t>
        <w:br/>
        <w:t>совали и печатали в газетах и журналах карикатуры на</w:t>
        <w:br/>
        <w:t>звук. Была, например, такая карикатура: на сидящего в</w:t>
        <w:br/>
        <w:t>комнате человека обрушилось радио, телефон, кошачий</w:t>
        <w:br/>
        <w:t>писк и орущий экран. Человек в ужасе хватается за го-</w:t>
        <w:br/>
        <w:t>лову..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Рифмовались фельетоны: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Молчанье рушится экрана.</w:t>
        <w:br/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</w:rPr>
        <w:t xml:space="preserve"> будет слушать очень странно,</w:t>
        <w:br/>
        <w:t>Как, крупным планом, подал глас</w:t>
        <w:br/>
        <w:t>Прыгун божественный Дуглас ***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Другие писали о звуке с восторгом, они видели в нем</w:t>
        <w:br/>
        <w:t>новый арсенал киноискусств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«Тональная фильма... откроет нам целый мир акусти-</w:t>
        <w:br/>
        <w:t>ки, голоса вещей и тайную речь предметов и природы...</w:t>
        <w:br/>
        <w:t>От рева пожаров, грохота заводов до монотонной песни</w:t>
        <w:br/>
        <w:t>осеннего дождя... Чуткие лирики — поэты охотно описы-</w:t>
        <w:br/>
        <w:t>вали эти, полные содержания, голоса природы и вещей.</w:t>
        <w:br/>
        <w:t>Теперь мы должны их подлинно услышать...»****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* С.   М    Эйзенштейн,   Избранные статьи, стр. 307.</w:t>
        <w:br/>
        <w:t>** «Киногазета», 1  апреля 1924 г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 xml:space="preserve">*** «Киногазета», 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 января  1929 г. Имеется   в виду киноактер</w:t>
        <w:br/>
        <w:t>Дуглас Фербенкс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**** Сб. «Звуковое кино», изд. «Рабнс», 1930, стр. 90 (но ту же</w:t>
        <w:br/>
        <w:t>мысль автор этих строк Б. Балаш излагал еще в 1928 г.)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1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Мнения были разные. Много и горячо спорили. Но сле-</w:t>
        <w:br/>
        <w:t>дует отметить, что все (как практики, так и теоретики</w:t>
        <w:br/>
        <w:t>кино) были против изобилия речи, диалогов. Не надо</w:t>
        <w:br/>
        <w:t>смешивать звуковое кино с говорящим. «Говорящее ки-</w:t>
        <w:br/>
        <w:t>но»— пошлятина, которой нужно помешать попасть на</w:t>
        <w:br/>
        <w:t>экран». Так говорил Г. Александров на диспуте в москов-</w:t>
        <w:br/>
        <w:t>ской АРРК в 1929 году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Подобное писалось и в украинском кинематографиче-</w:t>
        <w:br/>
        <w:t>ском журнале. «Никто не требует слов от балета — ба-</w:t>
        <w:br/>
        <w:t>лет превратился бы в свою противоположность. Не будет</w:t>
        <w:br/>
        <w:t>ли того же самого с кино, которое начнет разговари-</w:t>
        <w:br/>
        <w:t>вать?.. Диалог, если ввести его в кино, будет звучать не-</w:t>
        <w:br/>
        <w:t>правдоподобно» *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Враждебно относились к введению речи и многие про-</w:t>
        <w:br/>
        <w:t>грессивные кинематографисты Европы и Америки (Рене</w:t>
        <w:br/>
        <w:t>Клер, Ч. Чаплин и другие). Такое отношение нетрудно</w:t>
        <w:br/>
        <w:t>понять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Стремление сделать кино звуковым насчитывает</w:t>
        <w:br/>
        <w:t>столько же лет, сколько и сам кинематограф. Фонограф</w:t>
        <w:br/>
        <w:t>Эдисона, например, даже старше кинетоскопа. Но нель-</w:t>
        <w:br/>
        <w:t>зя забывать, что кино, более чем какое-либо другое ис-</w:t>
        <w:br/>
        <w:t>кусство, связано с техникой. И если техника дала преж-</w:t>
        <w:br/>
        <w:t>де всего толчок развитию изобразительной его стороны,</w:t>
        <w:br/>
        <w:t>то, естественно, и творческие поиски кинематографистов</w:t>
        <w:br/>
        <w:t>были направлены в эту сторону. Поиски были успеш-</w:t>
        <w:br/>
        <w:t>ными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И вот в дни расцвета немого кино (Великого немого!)</w:t>
        <w:br/>
        <w:t>явился некогда ожидаемый, но в то время уже не очень</w:t>
        <w:br/>
        <w:t>желанный гость — звук. Гость, прямо надо сказать, ока-</w:t>
        <w:br/>
        <w:t>зался далеко не скромным. Он сразу же начал хозяйни-</w:t>
        <w:br/>
        <w:t>чать сам и делал это довольно-таки отчаянно, не счи-</w:t>
        <w:br/>
        <w:t>таясь с обычаями прежнего владыки. Такое вторжение</w:t>
        <w:br/>
        <w:t>звука, конечно, не могло не вызвать неприязни. Даже у</w:t>
        <w:br/>
        <w:t>тех людей, которые о нем мечтали. Очень уж не соответ-</w:t>
        <w:br/>
        <w:t>ствовало это варварское вторжение давним мечтам о зву-</w:t>
        <w:br/>
        <w:t>ке, который, казалось, поможет обогатить немой кинема-</w:t>
        <w:br/>
        <w:t>тограф, но уж никак не будет подавлять его. В самом де-</w:t>
        <w:br/>
        <w:t>ле, ведь никто не принимал звук за основу фильма, а тем</w:t>
        <w:br/>
        <w:t>более — речь за главное в этой основе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Так относились к звуку в 1924—1928 годы, когда</w:t>
        <w:br/>
        <w:t>звук появился на пороге кинематографа. Что же случи-</w:t>
        <w:br/>
        <w:t>лось потом?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Журн. «Шно», 1927, № 4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1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Как сбывались и утрачивались мечты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Первые звучащие фильмы появились в 1926—1927 го-</w:t>
        <w:br/>
        <w:t>дах. Премьера первого полнометражного фильма братьев</w:t>
        <w:br/>
        <w:t>Уорнер «Дон-Жуан» состоялась в 1926 году. Фильм был</w:t>
        <w:br/>
        <w:t>создан по методу «Вайтафон» (сочетание изображения с</w:t>
        <w:br/>
        <w:t>грамзаписью музыки)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А через год теми же братьями Уорнер был сделан</w:t>
        <w:br/>
        <w:t>фильм «Певец джаза», в котором уже использовались</w:t>
        <w:br/>
        <w:t>диалоги и синхронно снятые музыкальные и вокальные</w:t>
        <w:br/>
        <w:t>номера. Его сюжет был, по существу, подчинен этим ком-</w:t>
        <w:br/>
        <w:t>понентам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«Певец джаза» принес влачившей до этого нищенское</w:t>
        <w:br/>
        <w:t>существование фирме «Уорнер Бразерс» огромный по то-</w:t>
        <w:br/>
        <w:t>му времени доход в 3,5 миллиона долларов. Следующий,</w:t>
        <w:br/>
        <w:t>снова музыкальный, фильм, «Поющий глупец», перекрыл</w:t>
        <w:br/>
        <w:t>этот рекорд. В Голливуде началась погоня за патентами</w:t>
        <w:br/>
        <w:t>на аппараты «говорящий фильм». Оснащалась фирма</w:t>
        <w:br/>
        <w:t>Уильяма Фокса. С ней состязалась кинокомпания Рок-</w:t>
        <w:br/>
        <w:t>феллеров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Развернул деятельность немецкий «Тобис-фильм».</w:t>
        <w:br/>
        <w:t>В Англии снимался «Шантаж» Хичкока. Зрители запол-</w:t>
        <w:br/>
        <w:t>няли залы кинотеатров, дивясь на новое чудо кино. Мож-</w:t>
        <w:br/>
        <w:t>но было не только видеть, как поет или говорит на полот-</w:t>
        <w:br/>
        <w:t>не экрана актер, можно было слышать, о чем он говорит.</w:t>
        <w:br/>
        <w:t>Причем слова точно совпадали с артикуляцией его губ!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Так же как на заре кинематографа зрителям были ин-</w:t>
        <w:br/>
        <w:t>тересны сами по себе живые картины, движущиеся на бе-</w:t>
        <w:br/>
        <w:t>лом полотне, так и теперь чудом было то, что это полотно</w:t>
        <w:br/>
        <w:t>звучит и звук совпадает с действием. «Естественно, что</w:t>
        <w:br/>
        <w:t>продюсеры эксплуатировали это любопытство зрителей</w:t>
        <w:br/>
        <w:t>до конца. Звук применялся без разбора и по возможно-</w:t>
        <w:br/>
        <w:t>сти подчеркнуто синхронно с изображением, а так как</w:t>
        <w:br/>
        <w:t>синхронность эффектнее всего демонстрируется в разго-</w:t>
        <w:br/>
        <w:t>ворных кадрах, то «стопроцентно разговорные» фильмы</w:t>
        <w:br/>
        <w:t>стали самыми популярными» *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Одним из замечательных достижений Великого немо-</w:t>
        <w:br/>
        <w:t>го был монтаж эпизодов, сцен, кадров. Вторжение и за-</w:t>
        <w:br/>
        <w:t>силье синхронных диалогов, песен и музыки грозило куль-</w:t>
        <w:br/>
        <w:t>туре монтажа. «Стопроцентно разговорные» фильмы фак-</w:t>
        <w:br/>
        <w:t>тически возвращали кино к первобытному его состоянию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 xml:space="preserve">* Э.  Л и н д г р е 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>,   Искусство кино, М., Изд-но иностранной ли-</w:t>
        <w:br/>
        <w:t>тературы, 1956, стр. 106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По существу, они повторяли (только с добавлением ре-</w:t>
        <w:br/>
        <w:t>чи) те «театральные» кинопостановки, какими были филь-</w:t>
        <w:br/>
        <w:t>мы первых лет кинематографа. Таким образом, «стопро-</w:t>
        <w:br/>
        <w:t>центно разговорные» фильмы с точки зрения искусства</w:t>
        <w:br/>
        <w:t>{не говорим о технике) явились не прогрессом, а регрес-</w:t>
        <w:br/>
        <w:t>сом. «Это возрождение словесных штампов, этот возврат к</w:t>
        <w:br/>
        <w:t>рабской зависимости от слова... вот опасность, к которой</w:t>
        <w:br/>
        <w:t>нас может привести великолепное само по себе изобрете-</w:t>
        <w:br/>
        <w:t>ние, но могущее стать губительным по своим последст-</w:t>
        <w:br/>
        <w:t>виям» *,— писал Рене Клер. Был ли такой вывод заблуж-</w:t>
        <w:br/>
        <w:t>дением ряда талантливых людей? Думаем, что нет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В пылу полемики употреблялись, конечно, излишне</w:t>
        <w:br/>
        <w:t>резкие выражения. Но суть споров тех лет заслуживает</w:t>
        <w:br/>
        <w:t>внимания: звук как повторение зрительного образа, звук</w:t>
        <w:br/>
        <w:t>как сплошная синхронность не нужен. «К тому же пре-</w:t>
        <w:br/>
        <w:t>имущества, которые давала синхронность за счет утраты</w:t>
        <w:br/>
        <w:t>кинематографической выразительности, оказались нич-</w:t>
        <w:br/>
        <w:t>тожными. В немом фильме можно показать лающую со-</w:t>
        <w:br/>
        <w:t>баку. Если добавить сюда звук ее лая, то реалистичность</w:t>
        <w:br/>
        <w:t>кадра несколько усилится, но это ничего не прибавит к</w:t>
        <w:br/>
        <w:t>тому, что мы уже видели, и не сделает образ более выра-</w:t>
        <w:br/>
        <w:t>зительным...»**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Так пишет в наше время видный английский киновед</w:t>
        <w:br/>
        <w:t>Э. Линдгрен. Ясно, что он представляет себе и другой,</w:t>
        <w:br/>
        <w:t>отличный от иллюстративного сопровождения зрительно-</w:t>
        <w:br/>
        <w:t>го ряда... путь использования звука и развития звукового</w:t>
        <w:br/>
        <w:t>кино в целом. Но, не найдя примера интересного, творче-</w:t>
        <w:br/>
        <w:t>ского решения проблем звука в фильмах, он обращается</w:t>
        <w:br/>
        <w:t>к... Л. Толстому и Ч. Диккенсу. Упоминая о спорах сто-</w:t>
        <w:br/>
        <w:t>ронников монтажного кинематографа со «стопроцентно</w:t>
        <w:br/>
        <w:t>разговорными» фильмами, Линдгрен не говорит о том,</w:t>
        <w:br/>
        <w:t>как разрешить эти споры. А они разрешились. И на бу-</w:t>
        <w:br/>
        <w:t>маге и в практике нашего кино 30-х годов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Первые наши звуковые фильмы начали делать в</w:t>
        <w:br/>
        <w:t>1928— 1929 годах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Дело велось с поразительным энтузиазмом (особенно</w:t>
        <w:br/>
        <w:t>со стороны технической) и широким размахом. В Москве</w:t>
        <w:br/>
        <w:t>экспериментировал инженер П. Тагер, в Ленинграде —</w:t>
        <w:br/>
        <w:t>группа А. Шорина. Организовались экспериментальные</w:t>
        <w:br/>
        <w:t>группы на кинофабриках ВУФКУ в Киеве, в Белгоскино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* Рене  Клер,  Размышления  о  киноискусстве,  М.,  «Искусст-</w:t>
        <w:br/>
        <w:t>во», 1958, стр. 132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** Э. Линдгрен, Искусство кино, стр. 107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Было запущено в производство несколько фильмов.</w:t>
        <w:br/>
        <w:t>«План великих работ» («Пятилетка») .......режиссер А. Ро-</w:t>
        <w:br/>
        <w:t>ом, звукооператор А. Шорин — и «Симфония Донбасса»</w:t>
        <w:br/>
        <w:t>Дзнги Вертов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На московской фабрике «Межрабпомфильм» с груп-</w:t>
        <w:br/>
        <w:t>пой Всеволода Пудовкина (фильм «Простой случай»)</w:t>
        <w:br/>
        <w:t>соревновалась группа молодого Николая Экка (фильм</w:t>
        <w:br/>
        <w:t>«Путевка в жизнь»). Оборудовался новый звуковой ки-</w:t>
        <w:br/>
        <w:t>нотеатр. И вот в середине 1930 года на его экране стала</w:t>
        <w:br/>
        <w:t>демонстрироваться первая советская звуковая кинопро-</w:t>
        <w:br/>
        <w:t>грамма. Она открывалась речью А. В. Луначарского о</w:t>
        <w:br/>
        <w:t>значении звукового кино, затем шел большой (как по</w:t>
        <w:br/>
        <w:t>размеру, так и по охвату событий) документальный</w:t>
        <w:br/>
        <w:t>фильм «План великих работ»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Этот фильм делался без опыта предшественников, на</w:t>
        <w:br/>
        <w:t>несовершенной технической базе и в очень короткий срок.</w:t>
        <w:br/>
        <w:t>Он был смонтирован в основном из снятого для других</w:t>
        <w:br/>
        <w:t>фильмов документального материала. Но и в нем, несмот-</w:t>
        <w:br/>
        <w:t>ря на ряд неудач, «загибов», перенасыщенность шумами,</w:t>
        <w:br/>
        <w:t>было много для того времени нового и интересного. Осо-</w:t>
        <w:br/>
        <w:t>бенно в кинематографическом использовании звука.</w:t>
        <w:br/>
        <w:t>В частности, смещение речи говорящего в кадре человека</w:t>
        <w:br/>
        <w:t>на другие кадры (видим не того, кто говорит, а слушаю-</w:t>
        <w:br/>
        <w:t>щих). Интересным и принципиально новым был эпизод</w:t>
        <w:br/>
        <w:t>радиопереклички городов и заводов. «Говорит» Сибирь,</w:t>
        <w:br/>
        <w:t>ей «отвечает» Туркестан. Путиловский завод «разгова-</w:t>
        <w:br/>
        <w:t>ривает» с иваново-вознесенскими фабриками и т. п. Хо-</w:t>
        <w:br/>
        <w:t>рошо была сделана шумовая канва. Индустриальная ат-</w:t>
        <w:br/>
        <w:t>мосфера создавалась не пассивной записью натурально-</w:t>
        <w:br/>
        <w:t>го звучания машин, а шумоимитацией, созданной музы-</w:t>
        <w:br/>
        <w:t>кальными инструментами. Такое звукоподражание было</w:t>
        <w:br/>
        <w:t>органической частью музыки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Так, уже с первых дней своего роста и развития со-</w:t>
        <w:br/>
        <w:t>ветское звуковое кино пошло по иному пути, чем зару-</w:t>
        <w:br/>
        <w:t>бежное. Это был путь творческих поисков, которые, одна-</w:t>
        <w:br/>
        <w:t>ко, не зачеркивали основных достижений немого кино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Вместе с тем многие мастера и теоретики нашего ки-</w:t>
        <w:br/>
        <w:t>нематографа видели в тонфильме совершенно новый вид</w:t>
        <w:br/>
        <w:t>искусства. То, что при первых его шагах он механически</w:t>
        <w:br/>
        <w:t>перенимал приемы других видов искусств (в частности,</w:t>
        <w:br/>
        <w:t>театрального), вызывало тревогу. Чуждым для тонфильма</w:t>
        <w:br/>
        <w:t>оказались и навыки немого кино. Стремление сохранить</w:t>
        <w:br/>
        <w:t>зрительные пластические образы в качестве основного</w:t>
        <w:br/>
        <w:t>элемента построения фильма не считалось правомерным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Ошибочным считали сведение роли звука только к син-</w:t>
        <w:br/>
        <w:t>хронному сопровождению происходящего в кадре. Не</w:t>
        <w:br/>
        <w:t>представляли также и монтаж звукового фильма, как</w:t>
        <w:br/>
        <w:t>монтаж немых кадров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«Звуковое кино — это совершенно новый вид искусст-</w:t>
        <w:br/>
        <w:t>ва, принципиально отличный и от кино и от театра...»* —</w:t>
        <w:br/>
        <w:t>писал один из первых теоретиков звукового кинематогра-</w:t>
        <w:br/>
        <w:t>фа, режиссер А. Андриевский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Звук был нужен нашему кинематографу не как раз-</w:t>
        <w:br/>
        <w:t>рядка кризиса введением эффектного аттракциона, а как</w:t>
        <w:br/>
        <w:t>новое выразительное средство огромной силы. И выходи-</w:t>
        <w:br/>
        <w:t>ло наше кино на эту дорогу не случайно, не стихийно, а</w:t>
        <w:br/>
        <w:t>вполне сознательно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«Очевидно для всех и каждого — звук как аттракцион</w:t>
        <w:br/>
        <w:t>балаганного порядка, как диковинка... в советском кино</w:t>
        <w:br/>
        <w:t>себе места "не найдет. Наступление театральщины певцов</w:t>
        <w:br/>
        <w:t>джаз-банда должно быть отбито» **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Таково было мнение режиссера «левого» направления,</w:t>
        <w:br/>
        <w:t>одного из основателей ФЭКС, Леонида Трауберга. С не-</w:t>
        <w:br/>
        <w:t>сколько других позиций подходил к вопросам звука ре-</w:t>
        <w:br/>
        <w:t>жиссер другого направления, Абрам Роом: «Я уверен,</w:t>
        <w:br/>
        <w:t>что точная синхронизация звуков в нашей тонфильме за</w:t>
        <w:br/>
        <w:t>редким исключением — как правило и как принципиаль-</w:t>
        <w:br/>
        <w:t>ная установка — не будет иметь применения»***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Но вывод он делал примерно тот же: «То, что под на-</w:t>
        <w:br/>
        <w:t>званием тонфильмы крутится и прокатывается в Европе</w:t>
        <w:br/>
        <w:t>и Америке, ничего общего не имеет с тем новым видом</w:t>
        <w:br/>
        <w:t>киноленты, который получится из органического соедине-</w:t>
        <w:br/>
        <w:t>ния основных элементов кино, изображения и звука» ****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Не салонные разговоры и джазовые песенки, а много-</w:t>
        <w:br/>
        <w:t>звучное биение жизни несло наше кино. И звучало оно</w:t>
        <w:br/>
        <w:t>не под сурдинку, а во весь голос. И что еще примечатель-</w:t>
        <w:br/>
        <w:t>но: наше звуковое кино, делая свои первые шаги, не об-</w:t>
        <w:br/>
        <w:t>ращалось, за редким исключением, к экранизациям</w:t>
        <w:br/>
        <w:t>популярных произведений. Многоголосый оркестр совре-</w:t>
        <w:br/>
        <w:t>менной жизни звучал с наших экранов. Причем так на-</w:t>
        <w:br/>
        <w:t>зываемые «шумы» играли зачастую первую скрипку.</w:t>
        <w:br/>
        <w:t>Вспомните лучшие и даже средние фильмы первых пяти-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* А,  Андриевский,   Построение  тонфильма,  М.,   ГИХЛ</w:t>
        <w:br/>
        <w:t>1931, стр. 6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** Газ. «Кино», Ленинград, 7 ноября  1929 г.</w:t>
        <w:br/>
        <w:t>*** «Киногазета», Москва, 27 августа 1929 г.</w:t>
        <w:br/>
        <w:t>"*** Там   же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семи лет звукового кино. Разве бедны они яркими «шумо-</w:t>
        <w:br/>
        <w:t>выми» образами? И разве похожи они на те фильмы</w:t>
        <w:br/>
        <w:t>стопроцентной синхронности, о которых с такой нелю-</w:t>
        <w:br/>
        <w:t>бовью пишет Э. Линдгрен?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Один из первых наших звуковых фильмов — «Путевка</w:t>
        <w:br/>
        <w:t>в жизнь» (1931)*. Никак нельзя сказать, что он страдает</w:t>
        <w:br/>
        <w:t>избытком диалогов или эффектностью синхронных кад-</w:t>
        <w:br/>
        <w:t>ров. В звуковой партитуре этого фильма есть место и точ-</w:t>
        <w:br/>
        <w:t>ным образным шумам и выразительным паузам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«Златые горы» (1931) **. В этом фильме сохранены</w:t>
        <w:br/>
        <w:t>лучшие черты немого кинематографа. Но вместе с тем в</w:t>
        <w:br/>
        <w:t>нем звук, шумы и шумовые композиции несут огромную</w:t>
        <w:br/>
        <w:t>драматургическую нагрузку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Проследим линию одного из образов. Приехавшему</w:t>
        <w:br/>
        <w:t>из деревни на завод Петру хозяин подарил карманные</w:t>
        <w:br/>
        <w:t>часы с «музыкой». Радуется Петр. Только вот какая до-</w:t>
        <w:br/>
        <w:t>садная мелочь—крышка часов щелкает громко, пугая его.</w:t>
        <w:br/>
        <w:t>Постепенно он привыкает и к щелчку и к мелодии, изда-</w:t>
        <w:br/>
        <w:t>ваемой часами. Ему приятно слышать даже их тиканье</w:t>
        <w:br/>
        <w:t>(оно слышно и тогда, когда часы лежат в кармане). Но</w:t>
        <w:br/>
        <w:t>вот Петр стал предателем. Он покушается на жизнь одно-</w:t>
        <w:br/>
        <w:t>го из своих товарищей. И то же тиканье часов пугает Пет-</w:t>
        <w:br/>
        <w:t>ра и напоминает о тех, ради кого он чуть не убил своего</w:t>
        <w:br/>
        <w:t>же друга, рабочего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В следующем эпизоде с этими же часами играет ре-</w:t>
        <w:br/>
        <w:t>бенок. Тиканье часов приводит его в восторг, а Петра в</w:t>
        <w:br/>
        <w:t>страх и отчаяние. И, наконец, тиканье и «музыка» часов</w:t>
        <w:br/>
        <w:t>начинают вызывать у него злобу и протест против хозя-</w:t>
        <w:br/>
        <w:t>ев, сунувших ему эту подачку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«Одна» (1931) ***. Все начало фильма (первые две ча-</w:t>
        <w:br/>
        <w:t>ти) построено на разноголосых шумах улицы и кварти-</w:t>
        <w:br/>
        <w:t>ры и на предельно простом дуэте мужского и женского</w:t>
        <w:br/>
        <w:t>голосов. Ни одного синхронного кадра. И в то же время</w:t>
        <w:br/>
        <w:t>именно звуковая сторона фильма несет главную нагрузку</w:t>
        <w:br/>
        <w:t>(как сюжетную, так и эмоциональную)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Мы упомянули только о трех фильмах. Примеров</w:t>
        <w:br/>
        <w:t>можно было бы привести сколько угодно, почти из каж-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* Режиссер Н. Экк, звукооператор Е. Нестеров.</w:t>
        <w:br/>
        <w:t>** Режиссер  С.  Юткевич,  звукорежиссер  Л.  Арнштам, звуко-</w:t>
        <w:br/>
        <w:t>операторы И. Волк, И. Дмитриев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*** Сценарий и режиссура Г. Козинцева и Л. Трауберга, компо-</w:t>
        <w:br/>
        <w:t>зитор Д. Шостакович, звукорежиссер Л. Арпштам, звукооператор</w:t>
        <w:br/>
        <w:t>И. Волк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дого нашего фильма тех лет. Образно-звуковое решение</w:t>
        <w:br/>
        <w:t>этих фильмов было продиктовано не только своеобрази-</w:t>
        <w:br/>
        <w:t>ем таланта их режиссеров, звукооператоров или звуко-</w:t>
        <w:br/>
        <w:t>оформителей. Нет, в этом была закономерность. И одна</w:t>
        <w:br/>
        <w:t>из ее главных причин в том, что переход к звуку в нашем</w:t>
        <w:br/>
        <w:t>кино был творчески подготовлен. Поэтому, приобретя</w:t>
        <w:br/>
        <w:t>«звуковую дорожку», создатели наших фильмов отнес-</w:t>
        <w:br/>
        <w:t>лись к ней не как к новому аттракциону, а как к сильней-</w:t>
        <w:br/>
        <w:t>шему художественному средству. И как всякое сильное</w:t>
        <w:br/>
        <w:t>средство, звук был использован экономно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В этих фильмах и изображение, и диалог, и шумы, и</w:t>
        <w:br/>
        <w:t>музыка были полноправными хозяевами. Все они пооче-</w:t>
        <w:br/>
        <w:t>редно брали на себя главную образную нагрузку того или</w:t>
        <w:br/>
        <w:t>иного эпизода. В них практически воплощалось то, о чем</w:t>
        <w:br/>
        <w:t>мечтали прогрессивные кинематографисты Запада.</w:t>
        <w:br/>
        <w:t>«Именно чередование зрительного образа и звука, а не</w:t>
        <w:br/>
        <w:t>их одновременное использование, — писал Рене Клер,—</w:t>
        <w:br/>
        <w:t>позволяют создать лучшие эффекты говорящего и звуко-</w:t>
        <w:br/>
        <w:t>вого кино» *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Большой эмоциональной силы в наших фильмах</w:t>
        <w:br/>
        <w:t>достигали эпизоды, в которых основным компонентом</w:t>
        <w:br/>
        <w:t>был наш главный герой — звук. Приведем еще несколько</w:t>
        <w:br/>
        <w:t>примеров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Руками бывших воров и беспризорников построена</w:t>
        <w:br/>
        <w:t>железная дорога. Сегодня торжественный день — идет</w:t>
        <w:br/>
        <w:t>первый поезд. Его ждет толпа молодых строителей —</w:t>
        <w:br/>
        <w:t>собралась вся колония. Состояние у всех возбужденное,</w:t>
        <w:br/>
        <w:t>радостное. Поезд почему-то опаздывает. Но вот толпа</w:t>
        <w:br/>
        <w:t>утихла — из-за деревьев появился дымок. И снова мы</w:t>
        <w:br/>
        <w:t>видим толпу строителей. Вдали прогудел паровоз. Гудок</w:t>
        <w:br/>
        <w:t>все громче и тревожнее. Беспокойство на лице Сергеева,</w:t>
        <w:br/>
        <w:t>тревога в толпе. Приближается паровоз — на нем тело</w:t>
        <w:br/>
        <w:t>Мустафы, бывшего вора, ставшего лучшим строителем.</w:t>
        <w:br/>
        <w:t>Тревожные и печальные гудки паровоза подхватили за-</w:t>
        <w:br/>
        <w:t>воды и фабрики — траурная перекличка гудков разной</w:t>
        <w:br/>
        <w:t>тональности и тембров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Этот большой эпизод из фильма «Путевка в жизнь»</w:t>
        <w:br/>
        <w:t>идет без слов и музыки. Только изображение и шумы.</w:t>
        <w:br/>
        <w:t>И неизвестно еще, что здесь важнее. Во всяком случае, в</w:t>
        <w:br/>
        <w:t>эмоциональном отношении шумы здесь действуют силь-</w:t>
        <w:br/>
        <w:t>нее изображения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*Рене   Клер,   Размышления о киноискусстве, стр. 128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2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А вспомните такой незаслуженно забытый фильм, как</w:t>
        <w:br/>
        <w:t>«Дела и люди» (1932) *. Начало фильма: стучат колеса</w:t>
        <w:br/>
        <w:t>поезда, и в этот стук вплетается очень темповая джазо-</w:t>
        <w:br/>
        <w:t>вая музыка. В вагоне, глядя в окно, стоит человек в брос-</w:t>
        <w:br/>
        <w:t>ком европейском костюме. Человек открыл окно — вместе</w:t>
        <w:br/>
        <w:t>с шумами поезда влетели «козлячьи» крики рожков стре-</w:t>
        <w:br/>
        <w:t>лочников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Специфичность этих звуков, их контраст с джа-</w:t>
        <w:br/>
        <w:t>зовой музыкой очень точно говорят о стране, по которой</w:t>
        <w:br/>
        <w:t>едет человек. Хотя этой страны, молодой Советской Рос-</w:t>
        <w:br/>
        <w:t>сии, ни герой, ни зритель еще не видят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Вот он (это американский специалист) прибыл на од-</w:t>
        <w:br/>
        <w:t>но из наших крупнейших строительств. Его знакомят с</w:t>
        <w:br/>
        <w:t>начальником участка Захаровым. Американец (он дол-</w:t>
        <w:br/>
        <w:t>жен начать работать на соседнем участке) показывает</w:t>
        <w:br/>
        <w:t>«класс» работы. А потом предлагает советскому коллеге</w:t>
        <w:br/>
        <w:t>сделать то же самое... Как ответит Захаров, не владею-</w:t>
        <w:br/>
        <w:t>щий техникой и в то же время боящийся уронить достоин-</w:t>
        <w:br/>
        <w:t>ство советского человека? Его чувства, его волнение труд-</w:t>
        <w:br/>
        <w:t>но передать словами. Да и нельзя о них сейчас говорить...</w:t>
        <w:br/>
        <w:t>В этом эпизоде и нет слов. Есть великолепно ритмически</w:t>
        <w:br/>
        <w:t>сделанная гамма шумов. Она точно передает сложную</w:t>
        <w:br/>
        <w:t>гамму чувств «припертого к стенке» Захарова. Сначала</w:t>
        <w:br/>
        <w:t>слышится целая симфония крановых гудков. Потом, по</w:t>
        <w:br/>
        <w:t>мере того как сосредоточивается внимание Захарова, су-</w:t>
        <w:br/>
        <w:t>жается и круг шумов. Нарастает темп насоса-вибратора.</w:t>
        <w:br/>
        <w:t>Быстрее бежит по стройплощадке паровозик. Словно че-</w:t>
        <w:br/>
        <w:t>четку, выбивают месящие цементный раствор ноги рабо-</w:t>
        <w:br/>
        <w:t>чих. И вдруг звуковой ритм резко сменился: протяжно и</w:t>
        <w:br/>
        <w:t>жалобно заскрипела лебедка. Уныло скребутся рычаги.</w:t>
        <w:br/>
        <w:t>Пищит вырывающийся из крана пар. И снова заметался</w:t>
        <w:br/>
        <w:t>поршень паровозика. Громче звучит вплетающаяся в</w:t>
        <w:br/>
        <w:t>шумы музыка. Как же все-таки ответит американцу За-</w:t>
        <w:br/>
        <w:t>харов? Вопросом звучат те же гудки: «ту-ту-ту». Ответ</w:t>
        <w:br/>
        <w:t>предельно короток и прост: «Я не умею». Но после этой</w:t>
        <w:br/>
        <w:t>психологически выверенной звуковой гаммы (которая</w:t>
        <w:br/>
        <w:t>сделана на, казалось бы, очень неблагодарном для рас-</w:t>
        <w:br/>
        <w:t>крытия чувств человека материале — на шумах машин)</w:t>
        <w:br/>
        <w:t>ясно, как трудно и мучительно шел к этому ответу че-</w:t>
        <w:br/>
        <w:t>ловек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* Автор   сценария   и  постановщик   А.   Мачерет,   звукооператор</w:t>
        <w:br/>
        <w:t>Н. Тимарцев, звуковое оформление В. Попов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И еще эпизод из фильма «Мертвый дом» (1932) *, со-</w:t>
        <w:br/>
        <w:t>вершенно иного по теме и по форме. По утреннему Петер-</w:t>
        <w:br/>
        <w:t>бургу идет Достоевский (артист Н. Хмелев). Гулки шаги</w:t>
        <w:br/>
        <w:t>редких прохожих, откуда-то издали — звон колоколов.</w:t>
        <w:br/>
        <w:t>Но вот в эти шаги все громче и настойчивее врывается</w:t>
        <w:br/>
        <w:t>барабанный бой. Из переулка стала видна площадь. На</w:t>
        <w:br/>
        <w:t>площади — коридор из солдат. По коридору под ударами</w:t>
        <w:br/>
        <w:t>шпицрутенов волочат человека. Бьют шпицрутены, бьет</w:t>
        <w:br/>
        <w:t>барабан. Достоевский отвернулся, заткнул уши. На мгно-</w:t>
        <w:br/>
        <w:t>вение тишина и — снова бой барабана. Уходит от площа-</w:t>
        <w:br/>
        <w:t>ди, зажав уши, Достоевский, но не смолкает барабан.</w:t>
        <w:br/>
        <w:t>Наоборот, чем быстрее он идет, тем громче барабан-</w:t>
        <w:br/>
        <w:t>ный бой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Эпизодов, построенных на звуке, в лучших и даже</w:t>
        <w:br/>
        <w:t>средних советских фильмах 30-х годов было много. И бы-</w:t>
        <w:br/>
        <w:t>ло это не так давно. На последних страницах наших газет</w:t>
        <w:br/>
        <w:t>и журналов, на фасадах кинотеатров афиши: «Смотрите</w:t>
        <w:br/>
        <w:t>и слушайте! Новый звуковой фильм...» «Слушайте!» —</w:t>
        <w:br/>
        <w:t>радовался юный кинематограф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Что же случилось потом?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Потом постепенно, но очень упрямо звуковые дорож-</w:t>
        <w:br/>
        <w:t>ки фильмов заполнила речь действующих лиц — диалог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«Слова и слова — огнесловая лава!»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Мы ни в какой степени не хотим умалять успехов кино</w:t>
        <w:br/>
        <w:t>40—50-х годов. Но нельзя не заметить, что яркие звуко-</w:t>
        <w:br/>
        <w:t>вые и звукозрительные образы становились в эти годы</w:t>
        <w:br/>
        <w:t>все более редкими гостями экрана. Слово стало главным</w:t>
        <w:br/>
        <w:t>и чуть ли не единственным средством передачи идейно-</w:t>
        <w:br/>
        <w:t>эмоционального содержания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Почему же так укрепилось господство диалога? Воп-</w:t>
        <w:br/>
        <w:t>рос очень сложный. Сколько-нибудь полно ответить на</w:t>
        <w:br/>
        <w:t>него мы не в силах. Но и обходить его молчанием, игно-</w:t>
        <w:br/>
        <w:t>рировать тоже не можем. Ведь диалог лежит на той же</w:t>
        <w:br/>
        <w:t>звуковой дорожке, что и предмет нашего разговора —</w:t>
        <w:br/>
        <w:t>шумы. Обратимся за ответом к четырем авторитетным</w:t>
        <w:br/>
        <w:t>кинематографистам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Трое из них — советские кинорежиссеры В. Пудовкин,</w:t>
        <w:br/>
        <w:t>С. Эйзенштейн и Г. Александров. Вот как отвечали они</w:t>
        <w:br/>
        <w:t>на наш вопрос еще на заре звукового кино: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«Наиболее вероятно, что использование звука пойдет</w:t>
        <w:br/>
        <w:t>по линии наименьшего сопротивления. Первый период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* Режиссер В. Федоров, сценарий В. Шкловского, звукоопера-</w:t>
        <w:br/>
        <w:t>тор С. Вахмистров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2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(период сенсации. — Ю. 3.) не страшен, он скоро прой-</w:t>
        <w:br/>
        <w:t>дет. Страшно (второй период. — Ю. 3.) автоматическое</w:t>
        <w:br/>
        <w:t>использование кино для «высоко культурных драм» и</w:t>
        <w:br/>
        <w:t>прочих «сфотографированных» представлений театраль-</w:t>
        <w:br/>
        <w:t>ного порядка» *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А вот что пишет по этому поводу четверть века спустя</w:t>
        <w:br/>
        <w:t>английский критик Э. Линдгрен: «...поскольку экраниза-</w:t>
        <w:br/>
        <w:t>ции пьес считаются легким и прибыльным делом и по-</w:t>
        <w:br/>
        <w:t>скольку малоквалифицированным сценаристам легче</w:t>
        <w:br/>
        <w:t>писать в литературной форме, чем пользоваться зритель-</w:t>
        <w:br/>
        <w:t>ными (и звуковыми! — Ю. 3.) образами, многие фильмы</w:t>
        <w:br/>
        <w:t>и выполнены главным образом средствами диалога; в ки-</w:t>
        <w:br/>
        <w:t>ностудиях еще продолжает жить дух «стопроцентно раз-</w:t>
        <w:br/>
        <w:t>говорного кино» **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В самом деле, в диалоге можно рассказать и объяс-</w:t>
        <w:br/>
        <w:t>нить все. Значительно труднее найти идентичный, но всег-</w:t>
        <w:br/>
        <w:t>да более яркий в кино зрительный или звуковой образ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Бывает зачастую и в наших сценариях так. Автор за-</w:t>
        <w:br/>
        <w:t>хотел изобразить положительного героя и пишет — этот</w:t>
        <w:br/>
        <w:t>человек хорош. Потому что сам человек говорит или о</w:t>
        <w:br/>
        <w:t>нем говорят хорошие слова. А этот плох. Потому что он</w:t>
        <w:br/>
        <w:t>плохо говорит о своей работе, о друзьях, о женщинах и о</w:t>
        <w:br/>
        <w:t>прочем, достойном хороших слов. Или, наоборот, маски-</w:t>
        <w:br/>
        <w:t>рует в словах свое истинное лицо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Спора нет — слово играет большую роль в нашей</w:t>
        <w:br/>
        <w:t>жизни. Но нельзя не согласиться с поговоркой: «О чело-</w:t>
        <w:br/>
        <w:t>веке судят по его поступкам». Вы скажете, что и поступки</w:t>
        <w:br/>
        <w:t>есть: герой горячо любит труд, поднимает целину или</w:t>
        <w:br/>
        <w:t>выращивает племенной скот. Верно, о таких поступках</w:t>
        <w:br/>
        <w:t>сценаристы пишут часто. Но как? Либо в пространном</w:t>
        <w:br/>
        <w:t>диалоге, либо в стандартных изобразительных решениях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Очень известное чувство — радость. Но часто в сцена-</w:t>
        <w:br/>
        <w:t>риях и в фильмах радость выражают просто словами,</w:t>
        <w:br/>
        <w:t>спокойными или эмоциональными, но словами. Труднее</w:t>
        <w:br/>
        <w:t>вспомнить фильм, в котором радость героя передается,</w:t>
        <w:br/>
        <w:t>например, через ликующую природу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А ведь выражение чувств человека в образах приро-</w:t>
        <w:br/>
        <w:t>ды, в зрительном или звуковом пейзаже не только воз-</w:t>
        <w:br/>
        <w:t>можно, но и очень действенно и близко зрителю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Итак, перенос всей смысловой нагрузки и эмоциональ-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* В.   Пудовкин,   С.   Эйзенштейн     и    Г.   Александ-</w:t>
        <w:br/>
        <w:t>ров,   Будущее звуковой фильмы.— «Советский экран»,  1928, № 32.</w:t>
        <w:br/>
        <w:t>** Э. Линдгрен, Искусство кино, стр. 113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2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ной па диалог (то есть, в конечном счете, на актера) —</w:t>
        <w:br/>
        <w:t>наиболее легкий путь для сценариста и режиссера. Лег-</w:t>
        <w:br/>
        <w:t>кий, но не наиболее верный и выразительный метод в ху-</w:t>
        <w:br/>
        <w:t>дожественном решении темы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Смеем утверждать, что этот метод рождается не в но-</w:t>
        <w:br/>
        <w:t>ваторских поисках, а скорее всего из творческой лености</w:t>
        <w:br/>
        <w:t>авторов сценариев и режиссеров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Если вам дороги интересы искусства кино —помень-</w:t>
        <w:br/>
        <w:t>ше диалога, поменьше речей. Даже на звуковой дорожке</w:t>
        <w:br/>
        <w:t>слово не должно царствовать безраздельно. Оно обязано</w:t>
        <w:br/>
        <w:t>уступить место и шумам, и музыке, и паузе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Особенно шумам. Хотя бы потому, что это сильное</w:t>
        <w:br/>
        <w:t>художественное средство слабее всего используется в со-</w:t>
        <w:br/>
        <w:t>временных фильмах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В неимоверно тяжелых условиях делались фильмы</w:t>
        <w:br/>
        <w:t>первых лет нашего звукового кино. Не было приличного</w:t>
        <w:br/>
        <w:t>технического оснащения, не было и избытка времени. Но</w:t>
        <w:br/>
        <w:t>сколько творческого горения было у создателей этих</w:t>
        <w:br/>
        <w:t>фильмов! В работе над каждым фильмом проводилась</w:t>
        <w:br/>
        <w:t>масса экспериментов. Каким должен быть звук: натураль-</w:t>
        <w:br/>
        <w:t>ным или созданным искусственно? Как вводить его, чтоб</w:t>
        <w:br/>
        <w:t>он не мешал, а помогал в создании образов людей и в</w:t>
        <w:br/>
        <w:t>монтаже сцен? Сценаристы и режиссеры искали наиболее</w:t>
        <w:br/>
        <w:t>выразительные шумы и придумывали, как интереснее</w:t>
        <w:br/>
        <w:t>вплести их в образный строй фильм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Горячо работали, горячо спорили. На страницах газет</w:t>
        <w:br/>
        <w:t>и журналов печатались статьи о звуке, в АРРК созыва-</w:t>
        <w:br/>
        <w:t>лись конференции, на кинофабриках организовывались</w:t>
        <w:br/>
        <w:t>учебно-экспериментальные группы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Можно было бы предположить, что теперь звук не</w:t>
        <w:br/>
        <w:t>является проблемой и о нем незачем думать. Но это</w:t>
        <w:br/>
        <w:t>предположение, как уже говорилось, неправильное. Проб-</w:t>
        <w:br/>
        <w:t>лем в звуковом решении фильмов множество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И сейчас нужны смелые поиски и эксперименты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Звук • жизни и в искусств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474720" cy="23952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720" cy="2395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Звучание и слышани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Так что же такое звук?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Какова его физическая природа? Как и где он рожда-</w:t>
        <w:br/>
        <w:t>ется? Долго ли живет и почему умирает? Какую роль</w:t>
        <w:br/>
        <w:t>играет звук в жизни человека?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Последний вопрос наиболее близок вопросам звуко-</w:t>
        <w:br/>
        <w:t>вого образа в художественном произведении. Поэтому,</w:t>
        <w:br/>
        <w:t>говоря о звуке как о явлении физическом, мы постоянно</w:t>
        <w:br/>
        <w:t>будем обращаться к восприятию звука человеком и на-</w:t>
        <w:br/>
        <w:t>поминать о его значении в жизни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Из элементарной физики известно, что основа зву-</w:t>
        <w:br/>
        <w:t>ка— порождаемые физическим телом волны-колебания,</w:t>
        <w:br/>
        <w:t>распространяющиеся в гой или иной среде. Энергия зву-</w:t>
        <w:br/>
        <w:t>ковых колебаний обусловлена упругостью тел. Но не все</w:t>
        <w:br/>
        <w:t>свободные колебания предметов воспринимаются нами</w:t>
        <w:br/>
        <w:t>как звук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Каждый из нашил органов чувств имеет свои преде-</w:t>
        <w:br/>
        <w:t>лы чувствительности. Ограничены возможности зре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3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и осязания, ограничен вкус. Попробуйте бросить в ста-</w:t>
        <w:br/>
        <w:t>кан воды крупицу соли. Соленость воды не будет ощути-</w:t>
        <w:br/>
        <w:t>мой. Только после добавления еще нескольких крупиц</w:t>
        <w:br/>
        <w:t>вы почувствуете солоноватость воды. То же происходит</w:t>
        <w:br/>
        <w:t>и со звуком. По воздуху распространяется масса звуко-</w:t>
        <w:br/>
        <w:t>вых колебаний, но слышны только те, энергия которых</w:t>
        <w:br/>
        <w:t>достаточно сильна для того, чтобы прогнуть барабанную</w:t>
        <w:br/>
        <w:t>перепонку уха и передать полученное раздражение в</w:t>
        <w:br/>
        <w:t>мозг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С другой стороны, слишком громкий звук (например,</w:t>
        <w:br/>
        <w:t>громкий пушечный выстрел) способен причинить физи-</w:t>
        <w:br/>
        <w:t>ческую боль и даже пробить барабанную перепонку уха.</w:t>
        <w:br/>
        <w:t>Слышимый нами объем звучания — от легчайшего шоро-</w:t>
        <w:br/>
        <w:t>ха или шепота (нижний порог слышания) до мощного</w:t>
        <w:br/>
        <w:t>орудийного выстрела (верхний, или болевой, порог) —</w:t>
        <w:br/>
        <w:t>именуется динамическим диапазоном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Но существует еще так называемый частотный диа-</w:t>
        <w:br/>
        <w:t>пазон. Это означает, что и при условии оптимальной</w:t>
        <w:br/>
        <w:t>громкости звука мы услышим его лишь в том случае,</w:t>
        <w:br/>
        <w:t>если он лежит в границах примерно от 20 колебаний в се-</w:t>
        <w:br/>
        <w:t>кунду до 20 тысяч. Для наглядности напомним: самый</w:t>
        <w:br/>
        <w:t>низкий звук на рояле — это тон с частотой 28 колебаний</w:t>
        <w:br/>
        <w:t>струны в секунду. А самый высокий — около 4 тысяч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Ниже 20 колебаний (инфразвук) и выше 20 тысяч</w:t>
        <w:br/>
        <w:t>колебаний в секунду (ультразвук) человеческое ухо уже</w:t>
        <w:br/>
        <w:t>не воспринимает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Мир плотно населен звуками. Человек вместе с пер-</w:t>
        <w:br/>
        <w:t>выми шагами в познании природы учился различать на-</w:t>
        <w:br/>
        <w:t>селяющие ее звуковые колебания. Эта «наука» и была,</w:t>
        <w:br/>
        <w:t>собственно, одним из путей к познанию мир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Органы слуха должны были совершенствоваться, ибо</w:t>
        <w:br/>
        <w:t>сведения, получаемые с их помощью, очень важны. Иног-</w:t>
        <w:br/>
        <w:t>да они даже решают вопросы жизни и смерти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Представьте себе нашего сравнительно недалекого</w:t>
        <w:br/>
        <w:t>предка, живущего охотой в девственных лесах. Разве мог</w:t>
        <w:br/>
        <w:t>он без органов слуха и без знания звуков природы высле-</w:t>
        <w:br/>
        <w:t>живать дичь? Не услышав крадущихся шагов хищника,</w:t>
        <w:br/>
        <w:t>человек мог быть легко растерзан им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Сама жизнь вынуждала устанавливать ассоциативные</w:t>
        <w:br/>
        <w:t>связи между видимым и слышимым. Росло и продолжает</w:t>
        <w:br/>
        <w:t>расти число предметов, издающих звук. Ведь не за тем же</w:t>
        <w:br/>
        <w:t>создает сам человек предметы и вещи, чтоб они были не-</w:t>
        <w:br/>
        <w:t>подвижно мертвы и бесполезны. Движение же их чаще</w:t>
        <w:br/>
        <w:t>всего сопровождается звуковыми колебаниями. Значит, с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рождением новых предметов рождаются и новые звуки.</w:t>
        <w:br/>
        <w:t>А вместе с ними и новые ассоциативные связи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Звуковое образование человека продолжается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Звуковая жизнь предметов и веществ весьма разно-</w:t>
        <w:br/>
        <w:t>образна. В разных состояниях они звучат по-разному.</w:t>
        <w:br/>
        <w:t>Вода, например, звучит и как твердое тело (звон льди-</w:t>
        <w:br/>
        <w:t>ны), и как жидкое (плеск воды, шум дождя и т. д.), и как</w:t>
        <w:br/>
        <w:t>газ (свист или шипение пара)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Несколько слов о том, как передается и восприни-</w:t>
        <w:br/>
        <w:t>мается звук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Известно, что главной (для человека) средой рас-</w:t>
        <w:br/>
        <w:t>пространения звуковых волн является воздух. Воздухом</w:t>
        <w:br/>
        <w:t>окутана наша планета. Леса, поля, горы, городские квар-</w:t>
        <w:br/>
        <w:t>тиры и цеха заводов, улицы и зрительные залы. Почти</w:t>
        <w:br/>
        <w:t>для всего живого на Земле воздух служит главным пере-</w:t>
        <w:br/>
        <w:t>датчиком звука. Скорость его движения в этой среде</w:t>
        <w:br/>
        <w:t>340 метров в секунду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Воздух наполнен огромным количеством звуков, но</w:t>
        <w:br/>
        <w:t>всегда оставляет место для новых. Это прекрасное свой-</w:t>
        <w:br/>
        <w:t>ство приносит людям в некоторых случаях и неприятно-</w:t>
        <w:br/>
        <w:t>сти. Плотно заполненная транспортом и пешеходами</w:t>
        <w:br/>
        <w:t>улица излишне шумна. Чересчур шумный цех завода</w:t>
        <w:br/>
        <w:t>мешает людям, в нем работающим. Гул авиационного</w:t>
        <w:br/>
        <w:t>мотора неприятен пассажирам и т. д. Существуют даже</w:t>
        <w:br/>
        <w:t>специальные учреждения по борьбе с вредными шумами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И вместе с тем есть одна особенность в жизни звуко-</w:t>
        <w:br/>
        <w:t>вых волн — их способность рассеиваться, терять часть</w:t>
        <w:br/>
        <w:t>энергии при прохождении через любое тело — среду. Это</w:t>
        <w:br/>
        <w:t>поглощение энергии звуковых колебаний называется аб-</w:t>
        <w:br/>
        <w:t>сорбцией звука. Степень поглощения звука зависит в ос-</w:t>
        <w:br/>
        <w:t>новном от плотности среды, в которой он движется, и от</w:t>
        <w:br/>
        <w:t>длины его звуковой волны. В тумане, например, звуковые</w:t>
        <w:br/>
        <w:t>колебания затухают быстрее, чем в прозрачном, чистом</w:t>
        <w:br/>
        <w:t>воздухе. Причем раньше других гаснут короткие волны.</w:t>
        <w:br/>
        <w:t>А так как короткие волны присущи высоким тонам, то их</w:t>
        <w:br/>
        <w:t>исчезновение влечет за собой глухое, тусклое звучание —</w:t>
        <w:br/>
        <w:t>вспомните, как глухо звучит далекий голос в тумане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Высота звучания зависит от частоты колебаний. Чем</w:t>
        <w:br/>
        <w:t>больше относительная частота колебаний, тем выше и</w:t>
        <w:br/>
        <w:t>ярче звук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Возьмем простые житейские примеры. Чем быстрее</w:t>
        <w:br/>
        <w:t>мы разрываем, например, коленкоровую ткань, тем более</w:t>
        <w:br/>
        <w:t>высокий звук она издает. Чем быстрее вращается пате-</w:t>
        <w:br/>
        <w:t>фонная пластинка, тем выше («тоньше») она звучит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Сильно натянутая струна издает звук более высокий, чем</w:t>
        <w:br/>
        <w:t>слабо натянутая. Удаляясь от главной улицы в переулки,</w:t>
        <w:br/>
        <w:t>можно заметить, что шум не просто исчезает, а сначала</w:t>
        <w:br/>
        <w:t>становится глуше, то есть пропадают высокие тона (час-</w:t>
        <w:br/>
        <w:t>тоты). Поэтому, например, иногда мы слышим вдалеке</w:t>
        <w:br/>
        <w:t>духовой оркестр, но не улавливаем мелодии, доносятся</w:t>
        <w:br/>
        <w:t>лишь басовые звуки (труба, большой барабан), а мело-</w:t>
        <w:br/>
        <w:t>дия, исполняемая в верхнем регистре, оказывается как</w:t>
        <w:br/>
        <w:t>бы «срезанной»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Всем известно, что поставленная на пути света не-</w:t>
        <w:br/>
        <w:t>прозрачная преграда (щит, стенка, экран и т. п.) не поз-</w:t>
        <w:br/>
        <w:t>воляет видеть его с другой стороны преграды. Свет не</w:t>
        <w:br/>
        <w:t>может обойти эту преграду, а звук обходит. Не пробива-</w:t>
        <w:br/>
        <w:t>ет, а именно обходит. Для звука и самая прочная прег-</w:t>
        <w:br/>
        <w:t>рада не помеха. Даже заключенный в коробку комнаты</w:t>
        <w:br/>
        <w:t>звук проникает наружу. Чтоб оградить его, нужны стены</w:t>
        <w:br/>
        <w:t>из специальных материалов, например войлока, пробко-</w:t>
        <w:br/>
        <w:t>вых опилок или других веществ, которые состоят из не-</w:t>
        <w:br/>
        <w:t>больших крупинок с прослойками воздух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Полную же изоляцию может дать только безвоздуш-</w:t>
        <w:br/>
        <w:t>ное пространство. Так, электрический звонок, заключен-</w:t>
        <w:br/>
        <w:t>ный в колбу, из которой выкачан воздух, не слышен даже</w:t>
        <w:br/>
        <w:t>на расстоянии полуметра. Относительно большая длина</w:t>
        <w:br/>
        <w:t>звуковых волн приводит к ряду особых явлений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Вслушайтесь, например, в звучание сирены пожарной</w:t>
        <w:br/>
        <w:t>машины или «скорой помощи», проносящейся мимо вас</w:t>
        <w:br/>
        <w:t>на большой скорости. Вы обязательно обнаружите, что</w:t>
        <w:br/>
        <w:t>звук сирены, приближаясь, как бы повышается, а как</w:t>
        <w:br/>
        <w:t>только машина поравнялась с вами и начала удаляться,</w:t>
        <w:br/>
        <w:t>звук сирены ощутимо понижается. По высоте звука мож-</w:t>
        <w:br/>
        <w:t>но судить о скорости, с которой идет автомашина. Так,</w:t>
        <w:br/>
        <w:t>кстати говоря, и делают некоторые орудовцы — регу-</w:t>
        <w:br/>
        <w:t>лировщики движения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Кажущееся изменение высоты звука происходит по-</w:t>
        <w:br/>
        <w:t>тому, что скорость движения машины (и сирены) вызы-</w:t>
        <w:br/>
        <w:t>вает в первом случае как бы подталкивание звуковых</w:t>
        <w:br/>
        <w:t>волн друг другом, ускорение их движения, а во втором —</w:t>
        <w:br/>
        <w:t>как бы «растягивание» этих же волн, их замедление за</w:t>
        <w:br/>
        <w:t>счет быстрого удаления источника звука. Это явление</w:t>
        <w:br/>
        <w:t>(кажущееся повышение и понижение звука за счет быст-</w:t>
        <w:br/>
        <w:t>рого перемещения источника звука относительно слуша-</w:t>
        <w:br/>
        <w:t>теля) называется эффектом Доплера. Им часто пользу-</w:t>
        <w:br/>
        <w:t>ются и в театре и в кино, например, имитируя пронося-</w:t>
        <w:br/>
        <w:t>щийся поезд (с гудком)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Следует еще упомянуть такие акустические явления,</w:t>
        <w:br/>
        <w:t>как резонанс, эхо и реверберация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Принцип резонанса использован почти во всех музы-</w:t>
        <w:br/>
        <w:t>кальных инструментах. Без резонанса не существует ни</w:t>
        <w:br/>
        <w:t>один радиоприемник. Без резонирующей барабанной пе-</w:t>
        <w:br/>
        <w:t>репонки мы бы не слышали ни голоса человека, ни стре-</w:t>
        <w:br/>
        <w:t>кота кузнечиков. И сам голос немыслим без резонансного</w:t>
        <w:br/>
        <w:t>аппарата. А у домашних и полевых сверчков, например,</w:t>
        <w:br/>
        <w:t>есть даже свои «смычки» и «деки». Цикадам резонирую-</w:t>
        <w:br/>
        <w:t>щей поверхностью служит собственное растягивающееся</w:t>
        <w:br/>
        <w:t>брюшко. Известны насекомые с настолько приятным ре-</w:t>
        <w:br/>
        <w:t>зонирующим звучанием, что их специально разводят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Пусть извинит нас читатель за невольное сопоставле-</w:t>
        <w:br/>
        <w:t>ние: человек, не имеющий сильного голоса (то есть хоро-</w:t>
        <w:br/>
        <w:t>ших резонаторов в своем звуковом аппарате), охотно</w:t>
        <w:br/>
        <w:t>пользуется случайно найденной резонирующей средой.</w:t>
        <w:br/>
        <w:t>Всякий замечал, как хорошо звучит его голос в пустом,</w:t>
        <w:br/>
        <w:t>но не создающем эха помещении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Давно была замечена способность звуковых волн,</w:t>
        <w:br/>
        <w:t>достигнув какого-либо препятствия, отражаться от него</w:t>
        <w:br/>
        <w:t>и возвращаться к их источнику. Это известное всем явле-</w:t>
        <w:br/>
        <w:t>ние— эхо. Чаще всего оно сохраняет тональность звука,</w:t>
        <w:br/>
        <w:t>изменяя его тембр и силу. Иногда, правда, эхо на октаву</w:t>
        <w:br/>
        <w:t>выше самого звука. Происходит это потому, что возвра-</w:t>
        <w:br/>
        <w:t>щается не главный тон, а один из обертонов. Таково, на-</w:t>
        <w:br/>
        <w:t>пример, отражение звука сосновым лесом. Тонкая хвоя</w:t>
        <w:br/>
        <w:t>пропускает длинные волны и не пропускает короткие, и</w:t>
        <w:br/>
        <w:t>до нас доносится эхо более высокого тона, чем сам звук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Эхо — это один из частных случаев явления ревербе-</w:t>
        <w:br/>
        <w:t>рации. Наиболее известный пример этого явления — та</w:t>
        <w:br/>
        <w:t>«гулкость звучания», которая заметна во многих боль-</w:t>
        <w:br/>
        <w:t>ших помещениях (пустые залы, соборы, планетарии</w:t>
        <w:br/>
        <w:t>и т. п.)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Искусственно создаваемый эффект реверберации до-</w:t>
        <w:br/>
        <w:t>вольно часто применяется в фильмах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В декорации снят эпизод, действие которого происхо-</w:t>
        <w:br/>
        <w:t>дит в большом зале. Одновременно записаны голоса.</w:t>
        <w:br/>
        <w:t>Естественно, никакой гулкости нет — па всех студиях</w:t>
        <w:br/>
        <w:t>стараются сделать так, чтобы в павильонах не было ис-</w:t>
        <w:br/>
        <w:t>кажений звука. Уже потом речевая, а если нужно, и му-</w:t>
        <w:br/>
        <w:t>зыкальная фонограммы в реверберационном устройстве</w:t>
        <w:br/>
        <w:t>приобретают гулкость звучания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Можно смонтировать эпизод из кадров, в которых не</w:t>
        <w:br/>
        <w:t>видно, где происходит действие. Только за счет «гулко-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3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сти» — реверберации звука — будет ясно, что действие</w:t>
        <w:br/>
        <w:t>происходит в большом пустом помещении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Но кроме функций передатчика, гасителя и участника</w:t>
        <w:br/>
        <w:t>эффектов резонанса, эха и реверберации звука воздух</w:t>
        <w:br/>
        <w:t>имеет еще одно свойство: приведенный в движение, он</w:t>
        <w:br/>
        <w:t>звучит сам, и это звучание мы часто называем «шумом</w:t>
        <w:br/>
        <w:t>ветра». Сила и тональность этого шума зависят от ско-</w:t>
        <w:br/>
        <w:t>рости ветра и от фактуры и размеров предметов, на кото-</w:t>
        <w:br/>
        <w:t>рые он «натыкается» или мимо которых проходит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Но нередко так называемый «шум ветра» — это звуки,</w:t>
        <w:br/>
        <w:t>издаваемые колеблемыми ветром предметами. От ветра</w:t>
        <w:br/>
        <w:t>звенят телеграфные провода и шелестят листья деревьев,</w:t>
        <w:br/>
        <w:t>шуршит песок и завывает печная труб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Таковы общие черты физической природы звука. Но</w:t>
        <w:br/>
        <w:t>существуют и психологические или психотехнические фак-</w:t>
        <w:br/>
        <w:t>торы восприятия звука. Они связаны с привычками и</w:t>
        <w:br/>
        <w:t>воспитанием людей. Каждое движение живого существа,</w:t>
        <w:br/>
        <w:t>предмета и тела вызывает звук — шорох, шелест, скрип,</w:t>
        <w:br/>
        <w:t>стук и т. д. Мы привыкаем к этим звукам и зачастую пе-</w:t>
        <w:br/>
        <w:t>рестаем замечать их. Так, порой человек не слышит, что</w:t>
        <w:br/>
        <w:t>рядом с ним тикают часы, шумит море или грохочет</w:t>
        <w:br/>
        <w:t>трамвай. Он «пропускает мимо ушей» даже более силь-</w:t>
        <w:br/>
        <w:t>ные и тревожные звуки: известно, что «привычными», а</w:t>
        <w:br/>
        <w:t>потому и незамечаемыми могут стать и артиллерийская</w:t>
        <w:br/>
        <w:t>канонада, и вой сирены, и разрывы снарядов. Бывает да-</w:t>
        <w:br/>
        <w:t>же так, что человек может под аккомпанемент этих зву-</w:t>
        <w:br/>
        <w:t>ков спать, а просыпается от внезапно наступившей ти-</w:t>
        <w:br/>
        <w:t>шины. Наше сознание интуитивно выделяет из массы до-</w:t>
        <w:br/>
        <w:t>носящихся звуков только те, которые новы, необычны,</w:t>
        <w:br/>
        <w:t>интересны, важны для нас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Не всякий, например, обратит внимание на то, как</w:t>
        <w:br/>
        <w:t>неровно шумит автомобильный мотор. Только опытный</w:t>
        <w:br/>
        <w:t>шофер заметит особенности этого шума. Ненатрениро-</w:t>
        <w:br/>
        <w:t>ванный слух воспринимает в работающем телеграфном</w:t>
        <w:br/>
        <w:t>аппарате общее звучание. Телеграфист же отчетливо</w:t>
        <w:br/>
        <w:t>различает и длину сигналов и пауз, А его сознание вос-</w:t>
        <w:br/>
        <w:t>принимает уже не звуки, а буквы и слова. Во многих слу-</w:t>
        <w:br/>
        <w:t>чаях мы хорошо слышим тихий звук даже тогда, когда</w:t>
        <w:br/>
        <w:t>оп вплетается в сильнейший шум. Слабый звук не «то-</w:t>
        <w:br/>
        <w:t>нет» не только потому, что он отличен по тембру, но и</w:t>
        <w:br/>
        <w:t>потому, что на него направлено слуховое внимание че-</w:t>
        <w:br/>
        <w:t>ловека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При всем этом нельзя сказать, что наш слух отлично</w:t>
        <w:br/>
        <w:t>«образован», Звуки богаты оттенками. Часто мы их н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различаем. А если даже замечаем некоторое отличие зву-</w:t>
        <w:br/>
        <w:t>ка от привычного звучания, то не знаем, что это отличие</w:t>
        <w:br/>
        <w:t>означает. Множество же звуков большинству людей во-</w:t>
        <w:br/>
        <w:t>все неизвестно. Не случайно на заре звукового кино меч-</w:t>
        <w:br/>
        <w:t>тали об акустическом воспитании зрителя-слушателя с</w:t>
        <w:br/>
        <w:t>помощью звучащего экрана. Не так уж наивны были эти</w:t>
        <w:br/>
        <w:t>мечты..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Несомненно, что слуховое (так же, как и зрительное)</w:t>
        <w:br/>
        <w:t>восприятие можно воспитывать, развивать. Этому могут</w:t>
        <w:br/>
        <w:t>служить обогащение слуховой памяти новыми звуками и</w:t>
        <w:br/>
        <w:t>установление новых звукозрительных ассоциативных</w:t>
        <w:br/>
        <w:t>связей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Прямая связь слышимого звука с представлением о</w:t>
        <w:br/>
        <w:t>предмете, издающем этот звук, — важнейшая сторона</w:t>
        <w:br/>
        <w:t>слухового восприятия. Она присуща почти всем живым</w:t>
        <w:br/>
        <w:t>существам, населяющим нашу планету,— насекомым,</w:t>
        <w:br/>
        <w:t>птицам, животным и даже «молчаливым» рыбам. У чело-</w:t>
        <w:br/>
        <w:t>века она развита особенно многогранно. По звукам чело-</w:t>
        <w:br/>
        <w:t>век узнает различные существа и предметы, определяет</w:t>
        <w:br/>
        <w:t>их местонахождение, не видя их глазам.и. Слух помогает</w:t>
        <w:br/>
        <w:t>ночью найти дорогу. По характеру шагов, кашля, шумов,</w:t>
        <w:br/>
        <w:t>сопровождающих движение, мы не только определяем,</w:t>
        <w:br/>
        <w:t>кто находится в соседней комнате, но даже догадываем-</w:t>
        <w:br/>
        <w:t>ся, в каком состоянии и настроении находится этот «кто».</w:t>
        <w:br/>
        <w:t>Надо сказать, что такая ассоциативная звукозрительная</w:t>
        <w:br/>
        <w:t>связь имеет множество индивидуальных оттенков и от-</w:t>
        <w:br/>
        <w:t>клонений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Один и тот же шум штормового моря вызывает у раз-</w:t>
        <w:br/>
        <w:t>ных людей и в разное время совершенно различные ассо-</w:t>
        <w:br/>
        <w:t>циации, мысли и чувства. Первый, услышав его, вспомнит</w:t>
        <w:br/>
        <w:t>о рыбачьей шхуне, не вернувшейся на берег, второй — о</w:t>
        <w:br/>
        <w:t>друге, погибшем вот в такой же шторм, третий почему-то</w:t>
        <w:br/>
        <w:t>обрадуется, а четвертый просто не заметит этого громко-</w:t>
        <w:br/>
        <w:t>го шума, зато услышит слабый писк комара, кружащего-</w:t>
        <w:br/>
        <w:t>ся около его лица. Различна целеустремленность слухово-</w:t>
        <w:br/>
        <w:t>го внимания. Различно и само восприятие звука. Оно</w:t>
        <w:br/>
        <w:t>зависит от тех событий и образов, связь с которыми</w:t>
        <w:br/>
        <w:t>наиболее интересует, волнует человека. Это свойство на-</w:t>
        <w:br/>
        <w:t>шего слухового внимания дает возможность интересней-</w:t>
        <w:br/>
        <w:t>шего использования звука в литературе, в театре и осо-</w:t>
        <w:br/>
        <w:t>бенно в кино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В художественном произведении чаще всего важен</w:t>
        <w:br/>
        <w:t>звук не сам по себе, а то, как он воспринимается персо-</w:t>
        <w:br/>
        <w:t>нажами произведения или автором. Так, один и тот ж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3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шум моря может звучать и тревожно, и радостно, и пе-</w:t>
        <w:br/>
        <w:t>чально. Более того: в слуховом восприятии возможны</w:t>
        <w:br/>
        <w:t>полные смещения, при которых один звук может быть</w:t>
        <w:br/>
        <w:t>принят за другой. Стекающие с крыши струйки дождя</w:t>
        <w:br/>
        <w:t>могут казаться щебетом воробьев, легкий скрип рессор</w:t>
        <w:br/>
        <w:t>автомобиля — писком сусликов и т. д. Что и в каком виде</w:t>
        <w:br/>
        <w:t>воспринимает человек из окружающих его звуков зави-</w:t>
        <w:br/>
        <w:t>сит от свойств его слухового восприятия и от ситуации, в</w:t>
        <w:br/>
        <w:t>какой он находится. От ситуации в конечном счете за-</w:t>
        <w:br/>
        <w:t>висит его физическое и душевное состояние (настроения,</w:t>
        <w:br/>
        <w:t>чувства и т. д.). Так бывает в жизни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Как же все эти разнообразные свойства звука и слу-</w:t>
        <w:br/>
        <w:t>хового восприятия могут быть использованы в художест-</w:t>
        <w:br/>
        <w:t>венном произведении?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Мы уже говорили, что окружающий нас мир изобилу-</w:t>
        <w:br/>
        <w:t>ет голосами одушевленной и неодушевленной природы.</w:t>
        <w:br/>
        <w:t>Но не всякий голос пригоден для выражения нужной</w:t>
        <w:br/>
        <w:t>мысли и создания художественного образ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Попробуем «послушать» жизнь. Даже не выходя из</w:t>
        <w:br/>
        <w:t>комнаты. Обычная городская квартира на втором, треть-</w:t>
        <w:br/>
        <w:t>ем... двадцатом этаже. Обычный поздний вечер. Свет в</w:t>
        <w:br/>
        <w:t>комнате погашен. Чтобы не было душно, окно чуть при-</w:t>
        <w:br/>
        <w:t>открыто. С улицы, откуда-то совсем издалека, доносятся</w:t>
        <w:br/>
        <w:t>обрывки какой-то мелодии — где-то танцуют. Вот про-</w:t>
        <w:br/>
        <w:t>скрипели на повороте колеса трамвая. Прошуршали</w:t>
        <w:br/>
        <w:t>шины по асфальту, а через секунду — заскрежетали</w:t>
        <w:br/>
        <w:t>тормоза. Где-то на станции прокричали маневровые па-</w:t>
        <w:br/>
        <w:t>ровозы, один — солидно, другой — визгливо. Залаяла со-</w:t>
        <w:br/>
        <w:t>бака, ей ответила другая. Внизу хлопнула входная</w:t>
        <w:br/>
        <w:t>дверь, потом послышался ритмичный стук ботинок о сту-</w:t>
        <w:br/>
        <w:t>пеньки лестницы. Радиола смолкла. В тишине стал вдруг</w:t>
        <w:br/>
        <w:t>слышен сухой треск электросварки. Прозвенели о прово-</w:t>
        <w:br/>
        <w:t>да «башмаки» троллейбуса. А теперь щелкнул замок</w:t>
        <w:br/>
        <w:t>входной двери — это пришел сосед. Что-то он позднова-</w:t>
        <w:br/>
        <w:t>то— куранты-то на башне пробили двенадцать... Послед-</w:t>
        <w:br/>
        <w:t>ние удары, правда, было услышать трудно — прогромы-</w:t>
        <w:br/>
        <w:t>хал грузовик. И еще раз прогремел трамвай. Тихо. Толь-</w:t>
        <w:br/>
        <w:t>ко где-то на заводе неутомимо ровно гудит какая-то</w:t>
        <w:br/>
        <w:t>машина. Скрипнула дверь в коридоре, зашумела вода —</w:t>
        <w:br/>
        <w:t>это сосед прошел в ванную. С вокзала донесся гулкий го-</w:t>
        <w:br/>
        <w:t>лос диктора, объявляющего о том, что через пять минут</w:t>
        <w:br/>
        <w:t>отходит поезд на Одессу. Тихо. Очень отчетливо просту-</w:t>
        <w:br/>
        <w:t>чали каблучки и более приглушенно — мужские ботинки.</w:t>
        <w:br/>
        <w:t>Их обладатели о чем-то говорят. Слов не разобрать, но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3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по тону голосов ясно, что они о чем-то спорят. В коридоре</w:t>
        <w:br/>
        <w:t>прошаркали тапочки и тихонько щелкнула дверь. И сно-</w:t>
        <w:br/>
        <w:t>ва стал слышен приглушенный говор спорящих. Но вам</w:t>
        <w:br/>
        <w:t>надоело их слушать. Теперь ваше внимание остановилось</w:t>
        <w:br/>
        <w:t>на тикающих часах. Часы затихают — вы засыпаете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В этой записи только незначительная часть того, что</w:t>
        <w:br/>
        <w:t>слышно в городской квартире. Причем звуки записаны в</w:t>
        <w:br/>
        <w:t>стихийном порядке, так, как были однажды услышаны.</w:t>
        <w:br/>
        <w:t>Но и при такой записи уже «прощупывается сюжет».</w:t>
        <w:br/>
        <w:t>И несомненно видны обстоятельства, при которых он раз-</w:t>
        <w:br/>
        <w:t>вертывается. Ясно, например, что дело происходит в</w:t>
        <w:br/>
        <w:t>большом городе весной или летом: шуршат шины по ас-</w:t>
        <w:br/>
        <w:t>фальту, стучат женские каблучки... Зимой таких звуков</w:t>
        <w:br/>
        <w:t>не услышишь. Судя по всему, это жизнь нашего города.</w:t>
        <w:br/>
        <w:t>А если так, то мы обнаружим, что дело происходит не</w:t>
        <w:br/>
        <w:t>ранее 1955 года: с улицы не донеслось ни одного гудка</w:t>
        <w:br/>
        <w:t>автомашин! При более внимательном вслушивании и</w:t>
        <w:br/>
        <w:t>осмыслении слышимого можно, конечно, найти еще бо-</w:t>
        <w:br/>
        <w:t>лее конкретные приметы времени и среды. Мы нарочно</w:t>
        <w:br/>
        <w:t>взяли пример самого обычного восприятия самых обыч-</w:t>
        <w:br/>
        <w:t>ных звуков. Но уже из этого простого примера ясно, на-</w:t>
        <w:br/>
        <w:t>сколько богата палитра звуков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Почти каждый из этих звуков вызывает ту или иную</w:t>
        <w:br/>
        <w:t>мысль, ту или иную образную ассоциацию. Естественно,</w:t>
        <w:br/>
        <w:t>что отбор звуков для использования их в художественном</w:t>
        <w:br/>
        <w:t>произведении должен основываться на том, какую мысль,</w:t>
        <w:br/>
        <w:t>какие ассоциации должны они вызывать в каждом кон-</w:t>
        <w:br/>
        <w:t>кретном случае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В связи с нашим примером представим себе такую</w:t>
        <w:br/>
        <w:t>ситуацию. Человек, находящийся вечером в комнате,</w:t>
        <w:br/>
        <w:t>только что проводил товарища с женой. Они поехали на</w:t>
        <w:br/>
        <w:t>вокзал. Сначала человеку было грустно, но затем он ус-</w:t>
        <w:br/>
        <w:t>покоился. И вдруг почему-то товарищ с женой вернулись.</w:t>
        <w:br/>
        <w:t>Вот и весь «сюжет». Посмотрим, какие звуки для него</w:t>
        <w:br/>
        <w:t>нужны и на каких звуках акцентирует свое внимание ге-</w:t>
        <w:br/>
        <w:t>рой этого «сюжета»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1.  Внизу хлопнула входная дверь — товарищ с женой</w:t>
        <w:br/>
        <w:t>вышли из дом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2.  Прошуршали шины легковой машины — они уехали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3.  Где-то на станции прокричали маневровые парово-</w:t>
        <w:br/>
        <w:t>зы— ассоциация   с  тем, куда они уехали, — на вокзал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4.  Донеслась знакомая всем троим (герою «сюжета»,</w:t>
        <w:br/>
        <w:t>товарищу и его жене) мелодия. Ее звуки воспринимаются</w:t>
        <w:br/>
        <w:t>человеком как грустные: уехали друзья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3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5.   С вокзала донесся гулкий голос диктора — отпра-</w:t>
        <w:br/>
        <w:t>вился поезд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6.  Но в тишине у дома вдруг послышался звук знако-</w:t>
        <w:br/>
        <w:t>мых каблучков и ботинок. Донеслись неразборчивые, но</w:t>
        <w:br/>
        <w:t>знакомые голоса. «Они вернулись. Почему?» — подумал</w:t>
        <w:br/>
        <w:t>человек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Вот, собственно, и все звуки, на которые обратит вни-</w:t>
        <w:br/>
        <w:t>мание находящийся в подобной ситуации человек. Эти</w:t>
        <w:br/>
        <w:t>же звуки нужны будут в эпизоде художественного произ-</w:t>
        <w:br/>
        <w:t>ведения с таким сюжетом. Все остальное будет лишним.</w:t>
        <w:br/>
        <w:t>И это лишнее не принесет пользы, скорее, — вред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Писатель ищет наиболее точное и образное слово, ак-</w:t>
        <w:br/>
        <w:t>тер — жест и речевую интонацию, кинооператор — наибо-</w:t>
        <w:br/>
        <w:t>лее выразительные композиции и освещение. Создатели</w:t>
        <w:br/>
        <w:t>пьес и спектаклей, сценариев и кинокартин обязаны ис-</w:t>
        <w:br/>
        <w:t>кать точный, яркий нестандартный звук и использовать</w:t>
        <w:br/>
        <w:t>его только тогда, когда он нужен для раскрытия замысла,</w:t>
        <w:br/>
        <w:t>развития сюжета, характеристики образа или, наконец,</w:t>
        <w:br/>
        <w:t>для эмоциональной окраски эпизода. Истина проста и</w:t>
        <w:br/>
        <w:t>давно известна, но в практике как нашего, так и зарубеж-</w:t>
        <w:br/>
        <w:t>ного кино ею часто пренебрегают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Давайте посмотрим и послушаем обычную сцену в</w:t>
        <w:br/>
        <w:t>обычном современном фильме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Что видно: человек открыл дверь кабинета своего на-</w:t>
        <w:br/>
        <w:t>чальника. Прошел к столу, поздоровался и после пригла-</w:t>
        <w:br/>
        <w:t>шения сесть сел. Сидящий за столом снял трубку теле-</w:t>
        <w:br/>
        <w:t>фона и начал что-то говорить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Что слышно: открылась дверь, шаги, слова, звук ото-</w:t>
        <w:br/>
        <w:t>двигаемого стула, звонок телефона, слов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Обратите внимание: слышно то же, что и видно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Может быть, как-нибудь по-особенному скрипит дверь,</w:t>
        <w:br/>
        <w:t>или скрипят ботинки вошедшего, или странно звенит те-</w:t>
        <w:br/>
        <w:t>лефон? Нет, ничего подобного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По какому художественному принципу применяются</w:t>
        <w:br/>
        <w:t>здесь шумы? По принципу стремления к полному правдо-</w:t>
        <w:br/>
        <w:t>подобию— в жизни ведь так бывает? Нет, в жизни-то</w:t>
        <w:br/>
        <w:t>как раз чаще бывает иначе. Когда вы видите человека,</w:t>
        <w:br/>
        <w:t>входящего в комнату и потом шагающего по ней, то вы</w:t>
        <w:br/>
        <w:t>обычно не слышите его шагов. Вы не замечаете их, если</w:t>
        <w:br/>
        <w:t>они не звучат как-то особенно. Сначала вы слышите этот</w:t>
        <w:br/>
        <w:t>особенный звук, потом обращаете внимание на ботинки</w:t>
        <w:br/>
        <w:t>и только после этого переводите взгляд на человек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В большинстве современных фильмов сохраняются</w:t>
        <w:br/>
        <w:t>почти все случайные шорохи, стуки, шаги актеров и т. д.,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3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уловленные микрофоном во время синхронных^съемок.</w:t>
        <w:br/>
        <w:t>И если даже сцена переозвучивается заново,/о ее снова</w:t>
        <w:br/>
        <w:t>стараются заполнить теми же шумами, ни в/какой степе-</w:t>
        <w:br/>
        <w:t>ни не важными для фильма. Во имя чег^&gt; Во имя досто-</w:t>
        <w:br/>
        <w:t>верности или во имя буквального и постоянного совпаде-</w:t>
        <w:br/>
        <w:t>ния шумов с видимым на экране действием?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Думаем, что такую механическую иллюстрацию шу-</w:t>
        <w:br/>
        <w:t>мами каждого внутрикадрового движения актеров и</w:t>
        <w:br/>
        <w:t>предметов (шарканье шагов, отодвигание стульев, шелест</w:t>
        <w:br/>
        <w:t>бумаг, звон посуды и т. п.) нельзя возводить в художе-</w:t>
        <w:br/>
        <w:t>ственный принцип. Скорее, это неряшливость. И примеры</w:t>
        <w:br/>
        <w:t>такой неряшливости далеко не единичны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Как эти звуки «работают» на драматургию фильма?</w:t>
        <w:br/>
        <w:t>Какие художественные образы создают?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Теперь шумовая засоренность перекочевала из кине-</w:t>
        <w:br/>
        <w:t>матографа в телевидение. Обратите внимание, сколько</w:t>
        <w:br/>
        <w:t>ненужных, излишне громко звучащих шагов, скрипов, шо-</w:t>
        <w:br/>
        <w:t>рохов, стуков в телевизионных спектаклях и телефильмах.</w:t>
        <w:br/>
        <w:t>А ведь в современном фильме все, что касается звука,</w:t>
        <w:br/>
        <w:t>принципиально. Там, где нет «звуковой принципиальнос-</w:t>
        <w:br/>
        <w:t>ти», где нет продуманной звуковой драматургии, появля-</w:t>
        <w:br/>
        <w:t>ется «озвученность», то есть механическое соединение</w:t>
        <w:br/>
        <w:t>иллюстративного звука с образом зрительным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Чтобы найти тот или иной выразительный звуковой</w:t>
        <w:br/>
        <w:t>образ, нужны усилия сценариста, режиссера. А чтобы</w:t>
        <w:br/>
        <w:t>каждое движение актера и предметов, его окружающих,</w:t>
        <w:br/>
        <w:t>сопровождалось соответствующими шумами и шумками,</w:t>
        <w:br/>
        <w:t>для этого ни от режиссера, ни тем более от сценариста</w:t>
        <w:br/>
        <w:t>никаких усилий не требуется. С шумами, которые запи-</w:t>
        <w:br/>
        <w:t>сывались на речевую фонограмму во время синхронных</w:t>
        <w:br/>
        <w:t>павильонных съемок и которые в таком же виде войдут в</w:t>
        <w:br/>
        <w:t>фильм, вообще ничего делать не надо. Кадры же, тре-</w:t>
        <w:br/>
        <w:t>бующие последующего озвучения, озвучиваются, как пра-</w:t>
        <w:br/>
        <w:t>вило, без режиссера. Шумовики, не задумываясь, «обшур-</w:t>
        <w:br/>
        <w:t>шат» все внутрикадровые движения. Для них это привыч-</w:t>
        <w:br/>
        <w:t>ное дело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Было бы ошибочным думать, что мы против всех син-</w:t>
        <w:br/>
        <w:t>хронных изображению шумов; мы только против случай-</w:t>
        <w:br/>
        <w:t>ных, никак не работающих ни на сюжетный, ни на эмо-</w:t>
        <w:br/>
        <w:t>циональный смысл эпизода шумов и прочих звуков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«Екатерина    Воронина»  (1955)*. Действие романа 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Режиссер И. Анненский, звукооператор С. Юрцев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фильма происходит на Волге. В самой теме—простор для</w:t>
        <w:br/>
        <w:t>эмоциональных звуковых образов огромен. Одни только</w:t>
        <w:br/>
        <w:t>гудки и гудочки пароходов могут рассказать многое о на-</w:t>
        <w:br/>
        <w:t>строении героев, создать нужную атмосферу эпизодов-</w:t>
        <w:br/>
        <w:t>То торжествующие, то тревожные, то веселые, то очень</w:t>
        <w:br/>
        <w:t>грустные. Как печально гудят пароходы, уходя поздней</w:t>
        <w:br/>
        <w:t>осенью в затон! В этом нет и доли «художнической ми-</w:t>
        <w:br/>
        <w:t>стики». Просто есть такой обычай у речников: прощаясь,</w:t>
        <w:br/>
        <w:t>пароход дает гудок особого, «прощального» характера.</w:t>
        <w:br/>
        <w:t>Шелест весел о воду, летящие с берега голоса; то ворчли-</w:t>
        <w:br/>
        <w:t>вое, то бодрое шлепанье плиц пароходов. А полные жиз-</w:t>
        <w:br/>
        <w:t>ненного смысла и больших страстей шумы порта! Сло-</w:t>
        <w:br/>
        <w:t>вом, звуковой материал богатейший. А использован он в</w:t>
        <w:br/>
        <w:t>фильме так, что не вспомнишь ни одного звукового об-</w:t>
        <w:br/>
        <w:t>раз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Прочтите первую страницу горьковского «Челкаша».</w:t>
        <w:br/>
        <w:t>Ее строки — прекрасная шумовая увертюра: звуковая</w:t>
        <w:br/>
        <w:t>жизнь морского порта с ясно выраженным отношением</w:t>
        <w:br/>
        <w:t>автор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Сравните начало рассказа с поставленным по нему</w:t>
        <w:br/>
        <w:t>фильмом *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Различие существенное— и, увы, не в пользу фильма.</w:t>
        <w:br/>
        <w:t>Шумы в фильме физически существуют. Так, вначале мы</w:t>
        <w:br/>
        <w:t>слышим пароходные гудки, плеск воды, какие-то далекие</w:t>
        <w:br/>
        <w:t>голоса и что-то еще. Но дело в том, что все эти звучания</w:t>
        <w:br/>
        <w:t>никак эмоционально не окрашены, ни о чем не говорят и</w:t>
        <w:br/>
        <w:t>введены, видимо, только для «правдоподобия». Есть раз-</w:t>
        <w:br/>
        <w:t>розненные звучания — нет целостной звуковой компози-</w:t>
        <w:br/>
        <w:t>ции, какая есть в рассказе М. Горького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Бывает в жизненных и в кинодраматургических ситу-</w:t>
        <w:br/>
        <w:t>ациях и так, что действие происходит в темноте. В таких</w:t>
        <w:br/>
        <w:t>случаях человек замечает даже что-то незначительное.</w:t>
        <w:br/>
        <w:t>Невольно обостряется его слуховое внимание. В анало-</w:t>
        <w:br/>
        <w:t>гичных же экранных ситуациях видно все, а слышно толь-</w:t>
        <w:br/>
        <w:t>ко кое-что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Это что — тоже «жизненная правда»?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Нет, это не жизненная и тем более не художествен-</w:t>
        <w:br/>
        <w:t>ная правда, а недоверчивое отношение режиссера к</w:t>
        <w:br/>
        <w:t>звуку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Вспомним несколько сцен из фильмов, действие кото-</w:t>
        <w:br/>
        <w:t>рых происходит в лесу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* «Челкаш» (1956). Режиссер Ф. Филиппов, звукооператор</w:t>
        <w:br/>
        <w:t>Л, Павлов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«.Музыкальная история». Видно, как по лесу идут двое</w:t>
        <w:br/>
        <w:t>влюбленных (шофер-певец и девушка Клава). Слышно:</w:t>
        <w:br/>
        <w:t>щебечут какие-то птички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«Секретарь райкома». Суровое время войны. В лесу</w:t>
        <w:br/>
        <w:t>собрались партизаны перед очень опасным боем. И опять</w:t>
        <w:br/>
        <w:t>в звуке те же птички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«Жуковский». По лесу идет ученый. Думает, следует</w:t>
        <w:br/>
        <w:t>понимать, о судьбах воздухоплавания. И его мысли ил-</w:t>
        <w:br/>
        <w:t>люстрируют те же щебечущие птички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Три совершенно разных по смыслу и настроению эпи-</w:t>
        <w:br/>
        <w:t>зода. Различен и лес, в котором развертывается действие.</w:t>
        <w:br/>
        <w:t>А шумы одни — щебетание каких-то птичек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Если город, то обязательно гудки автомашин и ка-</w:t>
        <w:br/>
        <w:t>кой-то общий шум. Лес или поле — так птички неизвест-</w:t>
        <w:br/>
        <w:t>ного сословия, но известного всем звукооператорам фоно-</w:t>
        <w:br/>
        <w:t>течного происхождения. Попробуйте собрать этих «пти-</w:t>
        <w:br/>
        <w:t>чек» из нескольких десятков различных по сюжету и</w:t>
        <w:br/>
        <w:t>стилю фильмов и послушайте их без изображения. Даже</w:t>
        <w:br/>
        <w:t>при самом тонком слухе вы вряд ли обнаружите разницу.</w:t>
        <w:br/>
        <w:t>А тем более — не определите даже в общих чертах со-</w:t>
        <w:br/>
        <w:t>держание эпизода, в котором поют эти птицы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Основная причина, видимо, в том, что режиссер при</w:t>
        <w:br/>
        <w:t>озвучении фильма (а до этого он чаще всего не вспоми-</w:t>
        <w:br/>
        <w:t>нал о шумах) просит «подложить» щебет птиц для «ожив-</w:t>
        <w:br/>
        <w:t>ления» эпизода. Какие птицы — его не интересует. Есте-</w:t>
        <w:br/>
        <w:t>ственно предположить, что такой режиссер никогда не</w:t>
        <w:br/>
        <w:t>бывал в лесу. А как многоголоса его жизнь!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Вот как, например, пишет о шумах леса физик Вильям</w:t>
        <w:br/>
        <w:t>Брегг: «Шум ветра в лесу зависит от породы деревьев.</w:t>
        <w:br/>
        <w:t>Нежные иглы сосновой хвои разбивают его на вихрь, при</w:t>
        <w:br/>
        <w:t>этом получается мягкий звук высокого тона. Широкая по-</w:t>
        <w:br/>
        <w:t>верхность буковых листьев вызывает в воздухе сильную</w:t>
        <w:br/>
        <w:t>пульсацию. Буковый лес постоянно и глухо шумит. А при</w:t>
        <w:br/>
        <w:t>дожде — ревет»*. Шумят по-своему яблони, и совсем по-</w:t>
        <w:br/>
        <w:t>иному скрипят верхушками ели. Гудит чаща ивняка.</w:t>
        <w:br/>
        <w:t>Шуршат опадающие лепестки роз и т. д. А полистайте</w:t>
        <w:br/>
        <w:t>рассказы Пришвина. На его страницах вы встретите и</w:t>
        <w:br/>
        <w:t>по-особенному поющих дроздов и «живую, творческую</w:t>
        <w:br/>
        <w:t>тишину»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С каким упорством М. Пришвин искал по звуку «ры-</w:t>
        <w:br/>
        <w:t>чащее дерево», пока нити наблюдений не привели</w:t>
        <w:br/>
        <w:t>его к цели. «Мы сегодня нашли, наконец, рычащее дере-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* В. Брегг, Мир звука, М, ОНТИ,  1934, стр. 78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по: это береза терлась от самого легкого ветра с оси-</w:t>
        <w:br/>
        <w:t>ной»*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Эти примеры не означают, конечно, что сценаристы и</w:t>
        <w:br/>
        <w:t>режиссеры должны рабски подражать природе. Но на-</w:t>
        <w:br/>
        <w:t>блюдать ее обязаны. Хотя бы для того, чтобы избежать</w:t>
        <w:br/>
        <w:t>уже существующих в кино звуковых штампов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Тот же самый лес в стихих Некрасова благодаря об-</w:t>
        <w:br/>
        <w:t>разному звуковому строю оживает. То он ликует, то</w:t>
        <w:br/>
        <w:t>сердится, то стонет от боли. Интересна в этом смысле за-</w:t>
        <w:br/>
        <w:t>мечательная поэма «Саша». Вот первая в поэме картина</w:t>
        <w:br/>
        <w:t>леса. Послушайте, как он красив и благороден в своем</w:t>
        <w:br/>
        <w:t>величии: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Сосны вершинами машут приветно,</w:t>
        <w:br/>
        <w:t>Кажется, шепчут, струясь незаметно,</w:t>
        <w:br/>
        <w:t>Волны под сводом зеленых ветвей:</w:t>
        <w:br/>
        <w:t>«Путник усталый! бросайся скорей</w:t>
        <w:br/>
        <w:t>В наши объятья...» **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Но однажды утро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...мужики с топорами явились —•</w:t>
        <w:br/>
        <w:t>Лес зазвенел, застонал, затрещал.</w:t>
        <w:br/>
        <w:t>Заяц послушал — и вон побежал..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А вечером]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Трупы деревьев недвижно лежали;</w:t>
        <w:br/>
        <w:t>Сучья ломались, скрипели, трещали.</w:t>
        <w:br/>
        <w:t>Жалобно листья шумели кругом.</w:t>
        <w:br/>
        <w:t>Звонко кукушка вдали куковала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Да, как безумная, галка кричала,</w:t>
        <w:br/>
        <w:t>Шумно летая над лесом... но ей</w:t>
        <w:br/>
        <w:t>Не отыскать неразумных детей!***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Трудно создать более живую, эмоциональную картину</w:t>
        <w:br/>
        <w:t>жизни леса и его обитателей. Трудно, но возможно. Воз-</w:t>
        <w:br/>
        <w:t>можно в кино, где звуковые образы приобретают во сто</w:t>
        <w:br/>
        <w:t>крат более осязаемый характер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Звуки в руках человека, делающего звуковой</w:t>
        <w:br/>
        <w:t>фильм, — то же, что и тюбики с красками в руках живо-</w:t>
        <w:br/>
        <w:t>писца. Только звуковых «тюбиков» значительно больше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Понятно, что не все они нужны для вашей компози-</w:t>
        <w:br/>
        <w:t>ции. А вы выбирайте нужные вам краски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*М. Пришвин, Избранное, М., Гослитиздат,  1946, стр. 204.</w:t>
        <w:br/>
        <w:t xml:space="preserve">** Н. А. Некрасов, Собрание сочинений в 8-ми томах, т. 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>,</w:t>
        <w:br/>
        <w:t>стр. 208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*** Там   же, стр. 208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г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«Когда режиссер сумеет повести наше ухо так же, как</w:t>
        <w:br/>
        <w:t>он ведет наш глаз, выдвигая, указывая и подчеркивая^</w:t>
        <w:br/>
        <w:t>тогда шум мира не будет проплывать мертвой звуковой</w:t>
        <w:br/>
        <w:t>массой. Только тогда звуковое кино станет новым искус-</w:t>
        <w:br/>
        <w:t>ством» *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Понятно, что, снимая ту или иную сцену, нельзя запи-</w:t>
        <w:br/>
        <w:t>сывать ее в том виде, в каком она в данный момент зву-</w:t>
        <w:br/>
        <w:t>чит. Сначала надо решить, какие шумы нужны для этой</w:t>
        <w:br/>
        <w:t>сцены, в какой последовательности должны они звучать</w:t>
        <w:br/>
        <w:t>и как звучать, какие из звуков близкие, первоплановые,</w:t>
        <w:br/>
        <w:t>а какие —далекие, и т. д. Затем решить, какие шумы бу-</w:t>
        <w:br/>
        <w:t>дут записаны непосредственно на натуре, а какие сделаны</w:t>
        <w:br/>
        <w:t>в шумовом кабинете. Не заставишь, например, куковать</w:t>
        <w:br/>
        <w:t>кукушку именно в нужную для данной сцены секунду, не</w:t>
        <w:br/>
        <w:t>будет греметь по расписанию и дальний гром. Эти звуки</w:t>
        <w:br/>
        <w:t>надо будет записывать по отдельности на натуре, либо</w:t>
        <w:br/>
        <w:t>«делать» их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Итак, не все шумы и звуки, существующие физически</w:t>
        <w:br/>
        <w:t>в жизни, нужны для фильма. В переложении жизненной</w:t>
        <w:br/>
        <w:t>ситуации в кинематографическую необходим отбор зву-</w:t>
        <w:br/>
        <w:t>ков. Но какими должны быть эти отобранные звуки?</w:t>
        <w:br/>
        <w:t>Только ли такими, какими мы слышим их в жизни, или</w:t>
        <w:br/>
        <w:t>же они могут приобретать иное звучание, иную форму?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Образность звук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В процитированных выше стихах прекрасно знающий</w:t>
        <w:br/>
        <w:t>жизнь леса Некрасов пишет, что в одном случае лес</w:t>
        <w:br/>
        <w:t>«приветно» шепчет, а в другом—стонет и жалобно шу-</w:t>
        <w:br/>
        <w:t>мит. Это различие в восприятии определяется душевным</w:t>
        <w:br/>
        <w:t>состоянием героини поэмы Некрасова. Сначала Саша ви-</w:t>
        <w:br/>
        <w:t>дит только радостную, безоблачную сторону окружающей</w:t>
        <w:br/>
        <w:t>ее жизни. Приветливым слышится ей лес. Потом в ее</w:t>
        <w:br/>
        <w:t>жизни появились заботы и тревоги. Пришлось ей «зна-</w:t>
        <w:br/>
        <w:t>вать и печали». Тревожным и печальным услышала</w:t>
        <w:br/>
        <w:t>она лес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Шумы, как и любое явление жизни, художник может</w:t>
        <w:br/>
        <w:t>передавать как бы в восприятии героев. Но он может</w:t>
        <w:br/>
        <w:t>иметь и свой взгляд, не сходный со взглядом персонажей</w:t>
        <w:br/>
        <w:t>произведения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Б. Б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4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а л а ш, Дух фильмы, М., Гослитиздат, 1935, стр. 135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Во всяком случае, индивидуальное восприятие явле-</w:t>
        <w:br/>
        <w:t>ний необходимо. Без этого невозможен художественный</w:t>
        <w:br/>
        <w:t>образ ни в литературе, ни в кино. Режиссер, прося опера-</w:t>
        <w:br/>
        <w:t>тора снять, например, пейзаж, говорит о его «состоянии»,</w:t>
        <w:br/>
        <w:t>о том, «какими глазами» нужно этот пейзаж видеть. Та-</w:t>
        <w:br/>
        <w:t>кой подход необходим и к звуку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Естественно, что, как всякий иной образ, звуковой об-</w:t>
        <w:br/>
        <w:t>раз должен иметь определенную форму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Били копыта.</w:t>
        <w:br/>
        <w:t>Пели будто:</w:t>
        <w:br/>
        <w:t>•— Гриб.</w:t>
        <w:br/>
        <w:t>Грабь.</w:t>
        <w:br/>
        <w:t>Гроб.</w:t>
        <w:br/>
        <w:t>Груб. —*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...Чтобы шелест страниц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надо лбам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как шелест знамен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год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шелестел    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Трах-тах-тах! — И только эхо</w:t>
        <w:br/>
        <w:t>Откликается в домах...</w:t>
        <w:br/>
        <w:t>Только вьюга долгим смехом</w:t>
        <w:br/>
        <w:t>Заливается в снегах...***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Как будто батарея полковая,</w:t>
        <w:br/>
        <w:t>Грохочет водосточная труба ****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В недавнем прошлом находились люди, которые счи-</w:t>
        <w:br/>
        <w:t>тали такие стихи «формалистическими выкрутасами»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Как это копыта могут петь, знамена шелестеть, как</w:t>
        <w:br/>
        <w:t>бумага, вьюга заливаться смехом, а водосточная труба</w:t>
        <w:br/>
        <w:t>грохотать, как батарея орудий? Это только эстетствую-</w:t>
        <w:br/>
        <w:t>щие поэты «загибают» такое..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Ну а как же быть с таким «правильным» поэтом, как</w:t>
        <w:br/>
        <w:t>Пушкин?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И тяжело Нева дышала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Как с битвы прибежавший конь*****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* В. Маяковский, Полное собрание сочинений  т. 2, 1956,</w:t>
        <w:br/>
        <w:t>стр. 10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**В.   Маяковский,   Полное   собрание    сочинений,    т.    8,</w:t>
        <w:br/>
        <w:t>1958, стр. 236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*** А.  Блок,  Сочинения в 2-х томах, т. 1, стр. 534.</w:t>
        <w:br/>
        <w:t>**** Стихи И. Рядченко   в   газ.   «Знамя   коммунизма»,   Одесса,</w:t>
        <w:br/>
        <w:t>10 апреля 1958 г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 xml:space="preserve">***** А. С. Пушкин, Избранные произведения в 2-х томах, т.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>,</w:t>
        <w:br/>
        <w:t>М,, изд-во «Художественная литература», 1968, стр. 459,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4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Или с автором «Слова о полку Игореве»?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И бегут неезжими путям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К Дону тьмы поганых, и отвсюду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От телег их скрип пошел, — ты скажешь: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Лебедей  испуганные крики *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Нет, это не «загибы» и не «выкрутасы». Это —худо-</w:t>
        <w:br/>
        <w:t>жественное, образное мышление. Поют копыта, заливает-</w:t>
        <w:br/>
        <w:t>ся смехом вьюга, тяжело дышит река, словно испуган-</w:t>
        <w:br/>
        <w:t>ные лебеди скрипят телеги. Все это очень точные</w:t>
        <w:br/>
        <w:t>звукозрительные образы, выраженные в яркой форме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Имеют ли право на существование такие образы в</w:t>
        <w:br/>
        <w:t>кино? Да, имеют. Более того, именно они должны зани-</w:t>
        <w:br/>
        <w:t>мать почетные места на звуковой дорожке фильмов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В кино, как во всяком художественном произведении,</w:t>
        <w:br/>
        <w:t>каждый введенный в фильм звук должен иметь опреде-</w:t>
        <w:br/>
        <w:t>ленные, нужные для данного эпизода форму и эмоци-</w:t>
        <w:br/>
        <w:t>ональную окраску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Паровозный гудок, например, не может быть просто</w:t>
        <w:br/>
        <w:t>гудком, гудком вообще. Он должен быть грустным или</w:t>
        <w:br/>
        <w:t>веселым, жалобным или ликующим, требовательным или</w:t>
        <w:br/>
        <w:t>раздражительным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Все зависит от того, как воспринимают звук герои</w:t>
        <w:br/>
        <w:t>фильма или сам автор, если повествование ведется от его</w:t>
        <w:br/>
        <w:t>лица. Иногда, например, говорят: этот звук приятен, а</w:t>
        <w:br/>
        <w:t>тот — нет_ Но бывает, что один и тот же звук называют в</w:t>
        <w:br/>
        <w:t>зависимости от обстоятельств то приятным, то неприят-</w:t>
        <w:br/>
        <w:t>ным. Так, резкий звук стреляющего пулемета может</w:t>
        <w:br/>
        <w:t>вызвать удовлетворение и радость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Нужно только, чтоб зритель ждал его стрельбы и что-</w:t>
        <w:br/>
        <w:t>бы пулемет был в руках тех, кому зритель сочувствует</w:t>
        <w:br/>
        <w:t>(например, пулемет Анки в эпизоде атаки в «Чапаеве»).</w:t>
        <w:br/>
        <w:t>А приятное пение птиц может в некоторых случаях толь-</w:t>
        <w:br/>
        <w:t>ко раздражать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Для придания звуку образности в литературе исполь-</w:t>
        <w:br/>
        <w:t>зуется художественное слово, в кино эта образность вы-</w:t>
        <w:br/>
        <w:t>ражается непосредственно, точно найденными фактурой,</w:t>
        <w:br/>
        <w:t>тембровой окраской, силой звука, его ритмом. Сохраняя</w:t>
        <w:br/>
        <w:t>смысловую конкретность звучания, можно сделать так,</w:t>
        <w:br/>
        <w:t>что копыта будут «петь» какую-то определенную мело-</w:t>
        <w:br/>
        <w:t>дию, вьюга «заливаться смехом», скрип телег будет</w:t>
        <w:br/>
        <w:t>похож на крик лебедей и т. д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* «Слово о полку Игореве», М., «Советский писатель», 1938,</w:t>
        <w:br/>
        <w:t>стр. 183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4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Важно иметь в виду, что, как и прочие компоненты</w:t>
        <w:br/>
        <w:t>данного произведения, звуковой его строй национален</w:t>
        <w:br/>
        <w:t>по форме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О том, что речь всегда имеет национальную форму,</w:t>
        <w:br/>
        <w:t>нет нужды распространяться. Общепризнанно также, что</w:t>
        <w:br/>
        <w:t>музыка — во всяком случае, хорошая — отражает куль-</w:t>
        <w:br/>
        <w:t>туру определенного народа на определенной стадии</w:t>
        <w:br/>
        <w:t>развития, то есть она тоже национальна по форме. Как</w:t>
        <w:br/>
        <w:t>же обстоит дело с шумами — так ли они вненациональны,</w:t>
        <w:br/>
        <w:t>как это представляется на первый взгляд?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Звон бубенцов санной тройки, ритмический плеск</w:t>
        <w:br/>
        <w:t>длинного весла гондольера или шлепанье по асфальту</w:t>
        <w:br/>
        <w:t>босых ног рикши под аккомпанемент поскрипывания рес-</w:t>
        <w:br/>
        <w:t>сор его тележки — не менее национальны по форме</w:t>
        <w:br/>
        <w:t>(даже в реальной жизни), чем зримые источники этих</w:t>
        <w:br/>
        <w:t>звуков. В произведениях искусства эти национальные</w:t>
        <w:br/>
        <w:t>особенности звучания могут быть усилены, подчеркнуты.</w:t>
        <w:br/>
        <w:t>Гром в тургеневских «Записках охотника» звучит совер-</w:t>
        <w:br/>
        <w:t>шенно иначе, чем, казалось бы, «тот же» или «такой же</w:t>
        <w:br/>
        <w:t>самый» гром в «Короле Лире» или «Макбете» Шекспира.</w:t>
        <w:br/>
        <w:t>По-разному звучат часы в «Мертвых душах» Гоголя и в</w:t>
        <w:br/>
        <w:t>«Сверчке на печи» Диккенс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Ценность любого произведения искусства и в его на-</w:t>
        <w:br/>
        <w:t>циональной самобытности. В частности, обмен фильмами</w:t>
        <w:br/>
        <w:t>между народами дорог нам тем, что помогает лучше</w:t>
        <w:br/>
        <w:t>узнать жизнь другого народа, его обычаи, нравы, при-</w:t>
        <w:br/>
        <w:t>вычки, проникнуться его нуждами, мечтами..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Фильмы одной страны при выходе на экраны кино-</w:t>
        <w:br/>
        <w:t>театров другой чаще всего переводятся на язык этой</w:t>
        <w:br/>
        <w:t>страны — дублируются. Но, к счастью, дублирование от-</w:t>
        <w:br/>
        <w:t>нимает у фильма только речевую фонограмму, музыка и</w:t>
        <w:br/>
        <w:t>шумы остаются неприкосновенными, и мы им в большей</w:t>
        <w:br/>
        <w:t>степени обязаны сохранению того колорита, той нацио-</w:t>
        <w:br/>
        <w:t>нальной формы, без которой произведение киноискусства</w:t>
        <w:br/>
        <w:t>не может существовать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Итак, один и тот же звук, сообразно задаче того или</w:t>
        <w:br/>
        <w:t>иного эпизода и фильма в целом, должен иметь соответ-</w:t>
        <w:br/>
        <w:t>ствующую окраску, иметь определенную форму. Понимая</w:t>
        <w:br/>
        <w:t>это, советские кинематографисты уже на ранней стадии</w:t>
        <w:br/>
        <w:t>становления звукового кино высказывали опасение, что</w:t>
        <w:br/>
        <w:t>фотографирование звука, то есть звукозапись натураль-</w:t>
        <w:br/>
        <w:t>ных звучаний, может оказаться не только недостаточным,</w:t>
        <w:br/>
        <w:t>но даже принести вред — именно в силу своей «натура-</w:t>
        <w:br/>
        <w:t>листичности», слепого копирования шумов реальной жиз-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4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ни. А. Роом, например, писал: «... хочу высказать твердую</w:t>
        <w:br/>
        <w:t>уверенность, что, как бы принципиальны ни/были те из</w:t>
        <w:br/>
        <w:t>нас, которые захотят в звуковом кино поставить догму</w:t>
        <w:br/>
        <w:t>засъемки жизни, «как она есть» (имеется в виду звуко-</w:t>
        <w:br/>
        <w:t>запись натуры. — Ю. 3.), такая погштка обречена на</w:t>
        <w:br/>
        <w:t>стопроцентную неудачу» *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Эти опасения не касались, видимо, технической сторо-</w:t>
        <w:br/>
        <w:t>ны вопроса. Мы знаем, что сегодняшний звукооператор</w:t>
        <w:br/>
        <w:t>может записать натурное звучание, начиная от комари-</w:t>
        <w:br/>
        <w:t>ного писка и кончая взрывом снаряда на крупном плане,</w:t>
        <w:br/>
        <w:t>или любые транспортные шумы, или любые звучания</w:t>
        <w:br/>
        <w:t>стихий «жизнеподобно», то есть «похоже» на оригинал.</w:t>
        <w:br/>
        <w:t>Но, к сожалению, далеко не всегда он «организует»</w:t>
        <w:br/>
        <w:t>этот натурный материал, далеко не всегда придает звуку</w:t>
        <w:br/>
        <w:t>образную форму. А это вполне возможно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Живописец должен знать способ подготовки холста и</w:t>
        <w:br/>
        <w:t>приготовления красок. Сценаристу и режиссеру, соз-</w:t>
        <w:br/>
        <w:t>дающим звуковой фильм, не мешает знать «способы</w:t>
        <w:br/>
        <w:t>приготовления» звуков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Как это делаетс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Шумоимитация не только в театре, но и в кино су-</w:t>
        <w:br/>
        <w:t>ществует довольно давно. Из рассказов очевидцев из-</w:t>
        <w:br/>
        <w:t>вестен, например, такой эпизод в истории нашего кино-</w:t>
        <w:br/>
        <w:t>искусств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В 1914 году в Астрахани в течение нескольких недель</w:t>
        <w:br/>
        <w:t>демонстрировался большой, сенсационный в то время</w:t>
        <w:br/>
        <w:t>патриотический фильм «Оборона Севастополя». Как вид-</w:t>
        <w:br/>
        <w:t>но уже из названия, в фильме было много батальных</w:t>
        <w:br/>
        <w:t>сцен, были обстреливающие форты корабли, сражения</w:t>
        <w:br/>
        <w:t>на бастионах и т. п. Астраханские зрители этого фильма</w:t>
        <w:br/>
        <w:t>в 1914 году слышали звуки боя, и крики «ура», и шумы</w:t>
        <w:br/>
        <w:t>моря, и человеческую речь, и свист и шипение пушечных</w:t>
        <w:br/>
        <w:t>ядер. То есть они слышали и видели фактически если не</w:t>
        <w:br/>
        <w:t>звуковой фильм, то по меньшей мере фильм со звуком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Звуковое оформление создавалось элементарнейшим</w:t>
        <w:br/>
        <w:t>способом. Во время демонстрации фильма за экраном на-</w:t>
        <w:br/>
        <w:t>ходились актеры местного театра и шумовики. Первые</w:t>
        <w:br/>
        <w:t>произносили реплики, стараясь точно попасть в артику-</w:t>
        <w:br/>
        <w:t>ляцию губ актеров фильма, которых они видели с обрат-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* А.   Роом,   Наш опыт.—Газ. «Кино»,  1930, № 2.</w:t>
        <w:br/>
        <w:t>4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пои стороны экрана. Вторые с помощью несложных при-</w:t>
        <w:br/>
        <w:t>способлений и своих собственных речевых аппаратов</w:t>
        <w:br/>
        <w:t>изображали звуки батареи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Естественно, что зритель не видел находящихся за</w:t>
        <w:br/>
        <w:t>экраном людей, поэтому впечатление от слышимого с</w:t>
        <w:br/>
        <w:t>экрана было примерно таким же, как при просмотре</w:t>
        <w:br/>
        <w:t>современного звукового фильма *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Теперь, казалось бы, нет нужды в имитации шумов —</w:t>
        <w:br/>
        <w:t>почти все звуки, существующие в природе, можно запи-</w:t>
        <w:br/>
        <w:t>сывать в их «натуральном виде»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Почему же, несмотря на эту возможность, многие зву-</w:t>
        <w:br/>
        <w:t>кооператоры не отказываются от шумоимитации? На</w:t>
        <w:br/>
        <w:t>это есть ряд причин как технического, так и творческого</w:t>
        <w:br/>
        <w:t>характера. Приведем несколько примеров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Допустим, что вы хотите создать звуковой образ при</w:t>
        <w:br/>
        <w:t>помощи гудения телеграфных проводов. Разумеется, вы</w:t>
        <w:br/>
        <w:t>можете записать эту нехитрую «музыку» на натуре.</w:t>
        <w:br/>
        <w:t>Но... это будет всегда «случайная» композиция, совер-</w:t>
        <w:br/>
        <w:t>шенно произвольное созвучие нескольких по-разному</w:t>
        <w:br/>
        <w:t>настроенных проводов. Вдумчивый звукооператор отка-</w:t>
        <w:br/>
        <w:t>жется от такой натуры. Он привлечет сюда композитора,</w:t>
        <w:br/>
        <w:t>который без труда создаст необходимое эмоциональное</w:t>
        <w:br/>
        <w:t>звучание, связанное с предыдущим и последующим му-</w:t>
        <w:br/>
        <w:t>зыкальным материалом фильма, то есть попросту напи-</w:t>
        <w:br/>
        <w:t>шет те ноты, которые должны войти в это созвучие. А для</w:t>
        <w:br/>
        <w:t>шумовиков не составит никакого труда «исполнить» этот</w:t>
        <w:br/>
        <w:t>аккорд на своих инструментах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Другой пример. Художник выстроил для съемок</w:t>
        <w:br/>
        <w:t>грандиозный комплекс крепости или замка... Гранитные</w:t>
        <w:br/>
        <w:t>стены и плиты, кованые ворота, подъемные мосты на тя-</w:t>
        <w:br/>
        <w:t>желых цепях... Разумеется, все это великолепие — фун-</w:t>
        <w:br/>
        <w:t>дусно-фаыерное. Выглядит-то оно убедительно, но сни-</w:t>
        <w:br/>
        <w:t>мать его синхронно, то есть записывать в этой декорации</w:t>
        <w:br/>
        <w:t>подлинное звучание, например, раскрытия ворот, лязга</w:t>
        <w:br/>
        <w:t>засовов, даже простых шагов — затея, лишенная смысла.</w:t>
        <w:br/>
        <w:t>Тут не обойтись без опытных шумовиков, которые только</w:t>
        <w:br/>
        <w:t>и могут придать всему вашему замку должное и, кстати</w:t>
        <w:br/>
        <w:t>говоря, не менее достоверное, чем в натуре, звучание.</w:t>
        <w:br/>
        <w:t>В связи с достоверностью звучания приведем еще один</w:t>
        <w:br/>
        <w:t>пример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* Мы привели этот пример со слов очевидца, одного из старей-</w:t>
        <w:br/>
        <w:t>||шч работников шумового кабинета киностудии «Мосфильм» —</w:t>
        <w:br/>
        <w:t>Ч Г, Литохипа, который в те годы жил в Астрахани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4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Более тридцати лет назад создавался больдюй фильм</w:t>
        <w:br/>
        <w:t>о рыбаках. Конечно, в нем много места дблжны были</w:t>
        <w:br/>
        <w:t>занимать шумы морской стихии, судов и щ-люпок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Шумовики, предварительно прорепетировав, с помо-</w:t>
        <w:br/>
        <w:t>щью соответствующих приспособлении изобразили в зву-</w:t>
        <w:br/>
        <w:t>ковом ателье и плеск волн, и шум прибоя, и бурю, и скрип</w:t>
        <w:br/>
        <w:t>качающихся на волнах судов. Но постановщику фильма</w:t>
        <w:br/>
        <w:t>не понравился такой «примитивный» способ создания шу-</w:t>
        <w:br/>
        <w:t>мов. Он потребовал записи звука на натуре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На морские берега был послан звукооператор с не-</w:t>
        <w:br/>
        <w:t>сколькими помощниками и со сложной, очень громоздкой</w:t>
        <w:br/>
        <w:t>в те времена аппаратурой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Бригада звуковиков проработала на натуре около</w:t>
        <w:br/>
        <w:t>месяца, было истрачено несколько сот метров пленки.</w:t>
        <w:br/>
        <w:t>И вот пленка проявлена и прослушана в том же звуковом</w:t>
        <w:br/>
        <w:t>ателье. Шумы оказались столь хаотичными и не похожи-</w:t>
        <w:br/>
        <w:t>ми на звуки моря, что режиссер схватился за голову. Как</w:t>
        <w:br/>
        <w:t>же быть?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Выход нашли те же самые шумовики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Они решили сделать и записать шумы втайне от ре-</w:t>
        <w:br/>
        <w:t>жиссера. На это ушла всего лишь одна вечерняя смена.</w:t>
        <w:br/>
        <w:t>Через день постановщик фильма был снова приглашен в</w:t>
        <w:br/>
        <w:t>звуковое ателье... Он слушал и морской прибой, и шелест</w:t>
        <w:br/>
        <w:t>галечника, и грозную бурю. Прослушал и остался дово-</w:t>
        <w:br/>
        <w:t>лен. «Вот теперь очень похоже», — сказал он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Необходимо упомянуть еще и о том, что целая серия</w:t>
        <w:br/>
        <w:t>самых, казалось бы, элементарных натурных шумов и</w:t>
        <w:br/>
        <w:t>шумосочетаний вообще не поддается «фотографирова-</w:t>
        <w:br/>
        <w:t>нию», то есть натурной записи. Сюда относится, напри-</w:t>
        <w:br/>
        <w:t>мер, обычный ветер, причем именно обычный, а не тай-</w:t>
        <w:br/>
        <w:t>фун или буран. Невозможно также записать гул</w:t>
        <w:br/>
        <w:t>землетрясения и записать что-либо звучащее вне нашей</w:t>
        <w:br/>
        <w:t>обычной среды — воздуха: например, звуки, возникающие</w:t>
        <w:br/>
        <w:t>под водой или в условиях повышенного давления. Нако-</w:t>
        <w:br/>
        <w:t>нец, целый мир звуков, пришедших в кино из литературы</w:t>
        <w:br/>
        <w:t>и поэзии, в реальной жизни вообще не существует: он</w:t>
        <w:br/>
        <w:t>относится к области условно-аллегорического и поэтому</w:t>
        <w:br/>
        <w:t>может быть выражен лишь условно. «Звон в ушах»,</w:t>
        <w:br/>
        <w:t>«гудит голова», «сильнее забилось сердце» * и целая</w:t>
        <w:br/>
        <w:t>тысяча других, часто применяемых в разговоре условных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* Достоверный шум работающего сердца изредка можно услы-</w:t>
        <w:br/>
        <w:t>шать в учебных фильмах. Но вряд ли резонно использовать его как</w:t>
        <w:br/>
        <w:t>образ в художественном фильме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понятий можно передать зрителю только средствами шу-</w:t>
        <w:br/>
        <w:t>моимитации. Экран дает возможность конкретно воспро-</w:t>
        <w:br/>
        <w:t>извести те метафоры, гиперболы, сравнения, которые</w:t>
        <w:br/>
        <w:t>применяет литература для звуковой характеристики че-</w:t>
        <w:br/>
        <w:t>ловека или явлений природы: «голос нежный, как арфа»,</w:t>
        <w:br/>
        <w:t>«голос оглушительный, как паровозный гудок» и т. п.</w:t>
        <w:br/>
        <w:t>То же следует сказать и о звуках, издаваемых предме-</w:t>
        <w:br/>
        <w:t>тами живой и неживой природы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Пользуются сейчас (правда, реже, чем на заре кине-</w:t>
        <w:br/>
        <w:t>матографа) и необычными видами съемок: съемка не в</w:t>
        <w:br/>
        <w:t>фокусе (для некоторой «размытости» изображения),</w:t>
        <w:br/>
        <w:t>особенные ракурсы, нарочно искажающие форму сни-</w:t>
        <w:br/>
        <w:t>маемого предмета, замедленная съемка, рапид и т. п.</w:t>
        <w:br/>
        <w:t>Использование аналогичных приемов возможно и в об-</w:t>
        <w:br/>
        <w:t>ласти звука. Утрировка и деформация звука, искусствен-</w:t>
        <w:br/>
        <w:t>ная реверберация, темповые искажения звучания и т. п.—</w:t>
        <w:br/>
        <w:t>все эти приемы не выходят за границы слухового вос-</w:t>
        <w:br/>
        <w:t>приятия и поэтому возможны в кино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Техника имитации шумов перешла в кино из театра и</w:t>
        <w:br/>
        <w:t>радио. Микрофон, звукоулавливающие и звукоусили-</w:t>
        <w:br/>
        <w:t>вающие приборы сделали возможным доводить тихие</w:t>
        <w:br/>
        <w:t>звуки до определенной степени громкости. Возможной</w:t>
        <w:br/>
        <w:t>стала и преднамеренная деформация звуков. Так, за-</w:t>
        <w:br/>
        <w:t>медленное движение пленки в звукозаписывающей аппа-</w:t>
        <w:br/>
        <w:t>ратуре или ускоренное ее движение при звуковоспроиз-</w:t>
        <w:br/>
        <w:t>ведении придает звуку (будь то речь или шумы)</w:t>
        <w:br/>
        <w:t>значительно более высокую, чем жизненно реальная,</w:t>
        <w:br/>
        <w:t>тональность. Ускоренное же движение пленки при записи</w:t>
        <w:br/>
        <w:t>или замедленное при воспроизведении — более низкое</w:t>
        <w:br/>
        <w:t>звучание. На радио такие возможности используются</w:t>
        <w:br/>
        <w:t>довольно широко. Применимы они и в кино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Замедленная звукозапись, например, использовалась</w:t>
        <w:br/>
        <w:t>в фильме «Новый Гулливер» (1935) *. Здесь этим спосо-</w:t>
        <w:br/>
        <w:t>бом создавались голоса лилипутов, музыка и некоторые</w:t>
        <w:br/>
        <w:t>шумы. В сочетании — противопоставлении с реально,</w:t>
        <w:br/>
        <w:t>«по-человечески» звучащими голосами и шумами «лили-</w:t>
        <w:br/>
        <w:t>путские» звучания придавали фильму совершенно осо-</w:t>
        <w:br/>
        <w:t>бые, беспрецедентные в те годы качества. Благодаря</w:t>
        <w:br/>
        <w:t>необычайной звукозаписи такой эпизод, как «работа по-</w:t>
        <w:br/>
        <w:t>жарников», построенный на шумах, военный оркестр</w:t>
        <w:br/>
        <w:t>Лилипутии, песенка «Моя лилипуточка», приобретали</w:t>
        <w:br/>
        <w:t>особую остроту и выразительность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* Режиссер А. Птушко, композитор Л. Шварц, звукооператор</w:t>
        <w:br/>
        <w:t>А, Коробов^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В другой постановке того же А. Птушко — сказочном</w:t>
        <w:br/>
        <w:t>фильме «Сампо» (1958)* — наряду с обычными для</w:t>
        <w:br/>
        <w:t>зрителя персонажами-людьми действуют Дорога, Береза,</w:t>
        <w:br/>
        <w:t>Солнце, Ветер. Озвучение таких образов осуществлялось</w:t>
        <w:br/>
        <w:t>трюковыми методами звукозаписи. Специальная уста-</w:t>
        <w:br/>
        <w:t>новка для синхронного озвучения с переменными скорос-</w:t>
        <w:br/>
        <w:t>тями звукозаписи и проекции позволила придавать голо-</w:t>
        <w:br/>
        <w:t>сам необычно высокую или, наоборот, пониженную</w:t>
        <w:br/>
        <w:t>тональность. Таков, например, диалог Солнца и Дороги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Эксцентрическая насадка на ведущий вал магнито-</w:t>
        <w:br/>
        <w:t>фона придала вибрацию голосу Березы. Показанное на</w:t>
        <w:br/>
        <w:t>экране замедленное движение морских волн сопровожда-</w:t>
        <w:br/>
        <w:t>лось соответствующим «звуковым рапидом» прибоя и т. д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В подыскивании нужных для той или иной сцены об-</w:t>
        <w:br/>
        <w:t>разов звука огромную роль играет, конечно, изобрета-</w:t>
        <w:br/>
        <w:t>тельность и опыт шумовик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Надо сказать, что техника, используемая для произ-</w:t>
        <w:br/>
        <w:t>водства шумов, сама по себе не очень сложна. За редким</w:t>
        <w:br/>
        <w:t>исключением шумоимитаторы работают на весьма прос-</w:t>
        <w:br/>
        <w:t>тых приборах и приспособлениях. Причем зачастую</w:t>
        <w:br/>
        <w:t>необходимый звук извлекается из совершенно неожидан-</w:t>
        <w:br/>
        <w:t>ных (для непосвященного человека) предметов. Так,</w:t>
        <w:br/>
        <w:t>например, в имитации шума морского прибоя вода не</w:t>
        <w:br/>
        <w:t>принимает участия. Его звучание воспроизводится в</w:t>
        <w:br/>
        <w:t>звуковом павильоне прибором, который так и называет-</w:t>
        <w:br/>
        <w:t>ся— «прибой». Одна из его конструкций представляет</w:t>
        <w:br/>
        <w:t>собой четырехметровый деревянный короб со свободным</w:t>
        <w:br/>
        <w:t>«качальным» креплением на оси в центре, напоминающим</w:t>
        <w:br/>
        <w:t>качели-весы на детских площадках. В короб насыпан</w:t>
        <w:br/>
        <w:t>горох или дробь. Сверху короб закрыт брезентом. При</w:t>
        <w:br/>
        <w:t>наклоне-качании короба его содержимое шуршит, как</w:t>
        <w:br/>
        <w:t>галька, перекатываемая набегающей на берег волной.</w:t>
        <w:br/>
        <w:t>Благодаря своей «маневренности» этот прибор позволяет</w:t>
        <w:br/>
        <w:t>очень точно (в смысле синхронности) озвучивать кадры</w:t>
        <w:br/>
        <w:t>прибоя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Не участвует вода и в имитации шума дождя.</w:t>
        <w:br/>
        <w:t>Вращение рукоятки «амплиона» (решетчатого барабана</w:t>
        <w:br/>
        <w:t>со спицами-лопастями, наполненного кусочками перга-</w:t>
        <w:br/>
        <w:t>мента) передает основу этого шума. К основе нужны</w:t>
        <w:br/>
        <w:t>иногда детали и первый план, например капли, бараба-</w:t>
        <w:br/>
        <w:t>нящие по крыше, или поток, бурлящий в водосточной</w:t>
        <w:br/>
        <w:t>трубе. Здесь бывает нужна и «настоящая» вод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Композитор И. Морозов, звукооператор М. Бляхин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5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Рев мощного водопада отлично имитируется... двумя</w:t>
        <w:br/>
        <w:t>поильными лампами. Грохот и треск льдов, раздви-</w:t>
        <w:br/>
        <w:t>гаемых ледоколом, — перебором пальцев по поверхнос-</w:t>
        <w:br/>
        <w:t>ти... детских воздушных шаров. Всевозможные скрипы</w:t>
        <w:br/>
        <w:t>(мачт, половиц, калиток и т. п.) имитируются вращением</w:t>
        <w:br/>
        <w:t>деревянных пробок в деревянной колодке, вмонтирован-</w:t>
        <w:br/>
        <w:t>ной в ящик-резонатор переменного объем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Шторм обычно сопровождается сильным ветром.</w:t>
        <w:br/>
        <w:t>Но его невозможно записать на натуре: «задувая» мик-</w:t>
        <w:br/>
        <w:t>рофон, он вызывает беспорядочный тяжелый грохот —</w:t>
        <w:br/>
        <w:t>браковочный признак многих натурных фонограмм.</w:t>
        <w:br/>
        <w:t>Звукооператору нет смысла гоняться за настоящим вет-</w:t>
        <w:br/>
        <w:t>ром, чтобы записать его звучание. Для воспроизведения</w:t>
        <w:br/>
        <w:t>этого звука существует несколько приборов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Самый распространенный — как в кино, так и в теат-</w:t>
        <w:br/>
        <w:t>ре— это «вертушка-ветер» — барабан из тонких дощечек,</w:t>
        <w:br/>
        <w:t>напоминающий плицевое колесо. На «ветре» работают</w:t>
        <w:br/>
        <w:t>два человека: один вращает барабан, другой прижимает</w:t>
        <w:br/>
        <w:t>к его плицам репсовую или шелковую ленту. Трение лен-</w:t>
        <w:br/>
        <w:t>ты о дощечки издает звук, очень похожий на свист и вой</w:t>
        <w:br/>
        <w:t>ветра. Разные по величине барабаны и разная фактура</w:t>
        <w:br/>
        <w:t>покрывающей их ткани, изменение скорости вращения и</w:t>
        <w:br/>
        <w:t>степени прижатия ленты дают различную динамику и то-</w:t>
        <w:br/>
        <w:t>нальность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Существует и ряд других приборов, имитирующих</w:t>
        <w:br/>
        <w:t>ветер. Обратимся к наиболее интересному и совершен-</w:t>
        <w:br/>
        <w:t>ному из них. Лет пятнадцать назад в лаборатории ра-</w:t>
        <w:br/>
        <w:t>диовещательной техники Всесоюзного научно-исследо-</w:t>
        <w:br/>
        <w:t>вательского института звукозаписи инженером И. Д. Си-</w:t>
        <w:br/>
        <w:t>моновым был сконструирован прибор, названный элек-</w:t>
        <w:br/>
        <w:t>тронным шумофоном. Принцип его действия в основном</w:t>
        <w:br/>
        <w:t>схож со многими электрическими музыкальными инстру-</w:t>
        <w:br/>
        <w:t>ментами. При помощи кварцевой лампы в шумофоне</w:t>
        <w:br/>
        <w:t>создается так называемая полоса «белого шума». Под-</w:t>
        <w:br/>
        <w:t>час она напоминает шипящий шум радиоприемника.</w:t>
        <w:br/>
        <w:t>Но там это помеха, здесь же — источник «полезного сиг-</w:t>
        <w:br/>
        <w:t>нала». Система переменных сопротивлений позволяет по</w:t>
        <w:br/>
        <w:t>желанию расширять и сужать полосу от атонального об-</w:t>
        <w:br/>
        <w:t>щего шума до весьма узкого посвиста. Такое звучание</w:t>
        <w:br/>
        <w:t>можно варьировать тонально вверх и вниз, подобно то-</w:t>
        <w:br/>
        <w:t>му как это делается на терменвоксе *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* Терменвокс — наиболее простой одноголосый электроин-</w:t>
        <w:br/>
        <w:t>струмент, сконструированный в 30-х гг. советским инженером Л. Тер-</w:t>
        <w:br/>
        <w:t>мсиом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5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Шумофоном можно воспроизвести ветер самого раз-</w:t>
        <w:br/>
        <w:t>нообразного характера. Совершенно закономерно работ-</w:t>
        <w:br/>
        <w:t>ники лаборатории пользуются терминами, как «ветер в</w:t>
        <w:br/>
        <w:t>октаву», «многоголосая музыка ветра» и т. п. При жела-</w:t>
        <w:br/>
        <w:t>нии шумофон может «играть по нотам»: «в тембре ветра»</w:t>
        <w:br/>
        <w:t>можно исполнить мелодию. Усовершенствование этого</w:t>
        <w:br/>
        <w:t>прибора позволило воспроизводить на нем не только ве-</w:t>
        <w:br/>
        <w:t>тер, но и другие шумы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Для имитации таких простых и весьма распространен-</w:t>
        <w:br/>
        <w:t>ных шумов, как шаги, на полу некоторых шумовых ка-</w:t>
        <w:br/>
        <w:t>бинетов выложено несколько дорожек: булыжная, ас-</w:t>
        <w:br/>
        <w:t>фальтовая, гравийная, металлическая. Озвучивая ту или</w:t>
        <w:br/>
        <w:t>иную сцену, шумовики шагают по соответствующей до-</w:t>
        <w:br/>
        <w:t>рожке. Для озвучения скрипящих дверей, створок и т. п.</w:t>
        <w:br/>
        <w:t>здесь смонтированы двери из различных материалов.</w:t>
        <w:br/>
        <w:t>Для телефонных, дверных и других звонков существует</w:t>
        <w:br/>
        <w:t>целая система различных по тональности звонков и зво-</w:t>
        <w:br/>
        <w:t>ночков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Шумов, которые можно имитировать, великое множе-</w:t>
        <w:br/>
        <w:t>ство, поэтому-то в шкафах шумового кабинета собрана</w:t>
        <w:br/>
        <w:t>масса разнообразнейших предметов: пишущая машинка</w:t>
        <w:br/>
        <w:t>и слесарный инструмент, чайный сервиз и лопата, топор</w:t>
        <w:br/>
        <w:t>и детские игрушки, вентилятор и радиоприемник и т. д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При подыскании той или иной звуковой фактуры</w:t>
        <w:br/>
        <w:t>пробуется сразу несколько предметов. Большую роль в</w:t>
        <w:br/>
        <w:t>этих поисках играет, конечно, выдумка, опыт и интуиция</w:t>
        <w:br/>
        <w:t>имитаторов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Правильно найденная фактура звука, его оттенки</w:t>
        <w:br/>
        <w:t>очень важны для всего звукового строя фильма. В филь-</w:t>
        <w:br/>
        <w:t>ме «Судьба человека» (1959) * есть такой эпизод: из-</w:t>
        <w:br/>
        <w:t>можденные до крайности пленные роют могилу для сво-</w:t>
        <w:br/>
        <w:t>их же расстрелянных товарищей. Лопаты скребут каме-</w:t>
        <w:br/>
        <w:t>нистую сухую землю. И этот шум (скрип лопат, шорох</w:t>
        <w:br/>
        <w:t>земли) приобретает очень точную для этого эпизода ок-</w:t>
        <w:br/>
        <w:t>раску— он похож на всхлипы плачущего человека.</w:t>
        <w:br/>
        <w:t>И наоборот, неправильно подобранная фактура звука мо-</w:t>
        <w:br/>
        <w:t>жет исказить смысл изобразительного ряда. В одном из</w:t>
        <w:br/>
        <w:t>первых эпизодов фильма «Жизнь прошла мимо» (1959) **</w:t>
        <w:br/>
        <w:t>на экране — большая группа заключенных, идущих на</w:t>
        <w:br/>
        <w:t>работу. Дождливый вечер, грязная дорога. Шумовики,</w:t>
        <w:br/>
        <w:t>видимо, стараясь иллюстративно озвучить кадр, сделал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* Режиссер С. Бондарчук, звукооператор Ю. Михайлов.</w:t>
        <w:br/>
        <w:t>** Режиссер В. Басов, звукооператор В. Лещев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5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Звук очень похожим... на нестройный топот стада круп-</w:t>
        <w:br/>
        <w:t>ного рогатого скота. Из-за небрежного отношения ре-</w:t>
        <w:br/>
        <w:t>жиссера и звукооператора к шумам именно такую ассо-</w:t>
        <w:br/>
        <w:t>циацию вызывают эти кадры. Вряд ли такое решение</w:t>
        <w:br/>
        <w:t>сцены было в замысле ее авторов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Конечно, шумоимитация не исключает возможности</w:t>
        <w:br/>
        <w:t>использования натурных шумов. Для делающихся теперь</w:t>
        <w:br/>
        <w:t>фильмов кроме специально записанных шумов зву-</w:t>
        <w:br/>
        <w:t>кооператору представляется возможность использо-</w:t>
        <w:br/>
        <w:t>вать уже готовые записи. На всех больших киностудиях</w:t>
        <w:br/>
        <w:t>есть так называемые шумотеки. Здесь хранятся записи</w:t>
        <w:br/>
        <w:t>самых разнообразных, иногда уникальных звучаний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Шумотеки выполняют также различные задачи спра-</w:t>
        <w:br/>
        <w:t>вочно-познавательного характера. Имитируя звук (осо-</w:t>
        <w:br/>
        <w:t>бенно если он не очень известен), желательно знать его</w:t>
        <w:br/>
        <w:t>жизненно достоверную основу. Именно поэтому необхо-</w:t>
        <w:br/>
        <w:t>дим широкий фонотечный обмен между студиями разных</w:t>
        <w:br/>
        <w:t>стран. Например, действие одного из эпизодов фильма</w:t>
        <w:br/>
        <w:t>происходит в 20-х годах в Германии, у железнодорожно-</w:t>
        <w:br/>
        <w:t>го переезда. Эпизод снимается в Советском Союзе.</w:t>
        <w:br/>
        <w:t>Художник разыскивает соответствующий изобразитель-</w:t>
        <w:br/>
        <w:t>ный материал, делает декорацию... Но оказывается, что</w:t>
        <w:br/>
        <w:t>работа такого шлагбаума-автомата сопровождается спе-</w:t>
        <w:br/>
        <w:t>цифическим звуком сигнального колокола. В чем же его</w:t>
        <w:br/>
        <w:t>специфичность? На это может ответить только фонограм-</w:t>
        <w:br/>
        <w:t>ма с записью подлинного звучания этого колокол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В задачи шумотек должна входить, наконец, и функ-</w:t>
        <w:br/>
        <w:t>ция исторической документации. С огромным вниманием</w:t>
        <w:br/>
        <w:t>и интересом относимся мы к записям речей, произнесен-</w:t>
        <w:br/>
        <w:t>ных В. И. Лениным, стихов, прочитанных Маяковским,</w:t>
        <w:br/>
        <w:t>слов, сказанных Толстым. Мы огорчаемся, что не имеем</w:t>
        <w:br/>
        <w:t>возможности услышать скрипку Паганини. С каким инте-</w:t>
        <w:br/>
        <w:t>ресом будут наши потомки слушать сигналы первых спут-</w:t>
        <w:br/>
        <w:t>ников Земли или шумы трамвая и гудки пароходов! Запи-</w:t>
        <w:br/>
        <w:t>си множества шумов необходимо сохранять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...Но вернемся к разговору об имитации шумов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Создание звуков в кино — дело сложное и кропотли-</w:t>
        <w:br/>
        <w:t>вое. Оно требует опыта и неистощимой выдумки. Про-</w:t>
        <w:br/>
        <w:t>фессия людей, занимающихся созданием звуков, — про-</w:t>
        <w:br/>
        <w:t>фессия очень редкая и в кино, к сожалению, недостаточно</w:t>
        <w:br/>
        <w:t>оцененная. В нашем кинопроизводстве с развитием тех-</w:t>
        <w:br/>
        <w:t>ники синхронной записи и записи натурных шумов</w:t>
        <w:br/>
        <w:t>профессия шумоимитатора становилась все более и более</w:t>
        <w:br/>
        <w:t>незначительной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5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Раньше существовало такое хорошее и нужное поня-</w:t>
        <w:br/>
        <w:t>тие— "Звукорежиссура». Человек, занимавшийся звуко-</w:t>
        <w:br/>
        <w:t>режиссурой, брал на себя заботу и ответственность за</w:t>
        <w:br/>
        <w:t>нею звуковую сторону фильма. Со временем эта (и пре-</w:t>
        <w:br/>
        <w:t>жде не слишком распространенная) профессия перестала</w:t>
        <w:br/>
        <w:t>упоминаться в титрах —функции звукорежиссера пере-</w:t>
        <w:br/>
        <w:t>шли целиком к звукооператору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В идеале звукооператор должен быть главным, веду-</w:t>
        <w:br/>
        <w:t>щим интерпретатором звуковой стороны сценария, тем</w:t>
        <w:br/>
        <w:t>более что на него возложена и завершающая редактура</w:t>
        <w:br/>
        <w:t>фильма, именуемая на наших студиях сверхскромным</w:t>
        <w:br/>
        <w:t>термином «перезапись». Практически же далеко не все</w:t>
        <w:br/>
        <w:t>звукооператоры — подлинные звукорежиссеры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Звукооператоры — чуть ли не единственная творческая</w:t>
        <w:br/>
        <w:t>профессия, кадры которой готовит не ВГИК, а инженер-</w:t>
        <w:br/>
        <w:t>ные институты. Не как к художнику звука, а в основном</w:t>
        <w:br/>
        <w:t>как к инженеру-звукотехнику относятся к звукооператору</w:t>
        <w:br/>
        <w:t>подчас на некоторых студиях. Не потому ли многие зву-</w:t>
        <w:br/>
        <w:t>кооператоры так не требовательны к сценарию, к режис-</w:t>
        <w:br/>
        <w:t>суре, к композитору, наконец, к шумам в своих фильмах?</w:t>
        <w:br/>
        <w:t>Нетребовательность — это, по сути, и беспринципность.</w:t>
        <w:br/>
        <w:t>Когда на шумовом озвучении звукооператор не ставит</w:t>
        <w:br/>
        <w:t>перед шумовиками художественных задач, последние ра-</w:t>
        <w:br/>
        <w:t>ботают по принципу «абы похоже было!» Далеко ли</w:t>
        <w:br/>
        <w:t>уедешь в искусстве, следуя только принципу похожести?</w:t>
        <w:br/>
        <w:t>Стоит же поставить шумовикам ясные — пусть самые</w:t>
        <w:br/>
        <w:t>сложные! — творческие задачи, и они помогут вам всем</w:t>
        <w:br/>
        <w:t>своим арсеналом опыта и мастерств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Итак, различная форма, различная образность одного</w:t>
        <w:br/>
        <w:t>и того же звука возможны не только в жизни и в литера-</w:t>
        <w:br/>
        <w:t>туре, но и в кино. Посмотрим теперь, как звук может со-</w:t>
        <w:br/>
        <w:t>четаться с изображением, чтоб это сочетание было звуко-</w:t>
        <w:br/>
        <w:t>зрительным образом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Функции шумов в филын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552190" cy="24822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190" cy="248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В зависимости от сочетания с изображением шумы в</w:t>
        <w:br/>
        <w:t>практике нашего кинопроизводства подразделяют обыч-</w:t>
        <w:br/>
        <w:t>но на внутрикадровые (синхронные), закадровые (не-</w:t>
        <w:br/>
        <w:t>синхронные) и фоновые. Деление это связано с техноло-</w:t>
        <w:br/>
        <w:t>гией записи шумов и их монтажа с изображением. Внут-</w:t>
        <w:br/>
        <w:t>рикадровыми называют те шумы, которые сопровождают</w:t>
        <w:br/>
        <w:t>видимое в кадре движение. Обычно они фиксируются на</w:t>
        <w:br/>
        <w:t>фонограмму вместе с речью во время синхронных съемок</w:t>
        <w:br/>
        <w:t>или записываются синхронно на последующем шумовом</w:t>
        <w:br/>
        <w:t>озвучении. Закадровыми называют шумы, источник кото-</w:t>
        <w:br/>
        <w:t>рых находится вне кадра. Абсолютная синхронность для</w:t>
        <w:br/>
        <w:t>таких шумов зачастую не обязательна. Например, чело-</w:t>
        <w:br/>
        <w:t>век, поговорив о чем-то со своим приятелем, пошел к две-</w:t>
        <w:br/>
        <w:t>ри; дверь в кадре не видна — виден оставшийся в кадре</w:t>
        <w:br/>
        <w:t>приятель, стук же двери слышен. Этот стук и будет закад-</w:t>
        <w:br/>
        <w:t>ровым. Фоновые — это те шумы, что звучат на фоне. На</w:t>
        <w:br/>
        <w:t>первом плане происходит какое-то действие, слышны со-</w:t>
        <w:br/>
        <w:t>ответствующие звуки, на фоне же (иногда видимом, ино-</w:t>
        <w:br/>
        <w:t>гда невидимом) звучат какие-то другие, второплановые</w:t>
        <w:br/>
        <w:t>шумы. Обычно они не требуют синхронности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5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Например, на первом плане мы видим кузнеца, уда-</w:t>
        <w:br/>
        <w:t>ряющего молотом по наковальне,— звуки ударов молота</w:t>
        <w:br/>
        <w:t>синхронны с изображением, а вдали стоит горн. Горн гу-</w:t>
        <w:br/>
        <w:t>дит. Его гул и будет в данном случае фоновым шумом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Для закадровых и фоновых шумов важна их протя-</w:t>
        <w:br/>
        <w:t>женность во времени. Если звук синхронен с изображени-</w:t>
        <w:br/>
        <w:t>ем, он может быть услышан и понят сразу же. Человек</w:t>
        <w:br/>
        <w:t>стреляет из ружья — выстрел воспринят менее чем за се-</w:t>
        <w:br/>
        <w:t>кунду, то есть на полметра изображения на пленке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А вот кадр, показывающий человека, мирно располо-</w:t>
        <w:br/>
        <w:t>жившегося в комнате или идущего по лесу. Раздается</w:t>
        <w:br/>
        <w:t>тот же самый выстрел — но теперь он уже может быть</w:t>
        <w:br/>
        <w:t>принят не за выстрел, а за звук упавшего предмета или</w:t>
        <w:br/>
        <w:t>треск сухого сук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Чтобы закадровые шумы были восприняты зрителем,</w:t>
        <w:br/>
        <w:t>они должны достаточно долго звучать. А в тех случаях,</w:t>
        <w:br/>
        <w:t>когда авторы фильма хотят возложить на шумы эмоцио-</w:t>
        <w:br/>
        <w:t>нальную, образную нагрузку, их длительность должна</w:t>
        <w:br/>
        <w:t>быть еще большей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На городской окраине проводник дрессирует своего</w:t>
        <w:br/>
        <w:t>Мухтара *. Собака была тяжело ранена, и ее приходится</w:t>
        <w:br/>
        <w:t>обучать заново. Еще и еще раз проводник пытается заста-</w:t>
        <w:br/>
        <w:t>вить Мухтара пройти по бревну... Еще и еще раз доно-</w:t>
        <w:br/>
        <w:t>сятся откуда-то короткие нерешительные гудки. Они уже</w:t>
        <w:br/>
        <w:t>на грани назойливости. Но именно потому, что они пов-</w:t>
        <w:br/>
        <w:t>торяются много раз, начинаешь понимать (и ощущать),</w:t>
        <w:br/>
        <w:t>как мучительно трудно сейчас и собаке и человеку. Про-</w:t>
        <w:br/>
        <w:t>должительность шумов (самих по себе не очень-то вы-</w:t>
        <w:br/>
        <w:t>разительных) усиливает гнетуще грустное настроение от</w:t>
        <w:br/>
        <w:t>этого эпизод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Иногда понятия закадровых и фоновых шумов соеди-</w:t>
        <w:br/>
        <w:t>няют в одно и называют их либо фоновыми, либо закад-</w:t>
        <w:br/>
        <w:t>ровыми— точной, стандартизированной терминологии по-</w:t>
        <w:br/>
        <w:t>ка еще нет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В основу нашего деления мы возьмем другой прин-</w:t>
        <w:br/>
        <w:t>цип: для нас важно, с одной стороны, как сочетаются шу-</w:t>
        <w:br/>
        <w:t>мы с изображением (совпадают или не совпадают), с</w:t>
        <w:br/>
        <w:t>другой — какую задачу выполняют шумы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Говоря о совпадении шумов с изображением (а так-</w:t>
        <w:br/>
        <w:t>же с диалогом), мы включаем сюда и внутрикадровые, и</w:t>
        <w:br/>
        <w:t>закадровые, и фоновые шумы, если они повторяют изоб-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* «Ко мне, МухтарЬ (1%4). Режиссер С. Туманов, звукоопера-</w:t>
        <w:br/>
        <w:t>тор И. Майоров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5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ражспие, то есть передают тот же смысл, что и изображе-</w:t>
        <w:br/>
        <w:t>ние и текст диалога. И, наоборот, в понятие несовпадения</w:t>
        <w:br/>
        <w:t>включаются те шумы, которые не повторяют прямого</w:t>
        <w:br/>
        <w:t>смысла и эмоций, передаваемых в изображении и диалоге,</w:t>
        <w:br/>
        <w:t>даже если они синхронны изображению в буквальном</w:t>
        <w:br/>
        <w:t>смысле слов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Начнем с наиболее обычного для современного кино</w:t>
        <w:br/>
        <w:t>вида сочетания шумов с изображением и наиболее рас-</w:t>
        <w:br/>
        <w:t>пространенных функций, выполняемых шумами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Что видим, то и слыши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Мы уже говорили, что использовать шумы для иллю-</w:t>
        <w:br/>
        <w:t>страции происходящего на экране действия наиболее про-</w:t>
        <w:br/>
        <w:t>сто, но и наиболее эффективно. От принципа сопровожде-</w:t>
        <w:br/>
        <w:t>ния каждого видимого в кадре движения соответствую-</w:t>
        <w:br/>
        <w:t>щим звуком не отличается принципиально и фоновое</w:t>
        <w:br/>
        <w:t>применение звуков, если этот звуковой фон повторяет фон</w:t>
        <w:br/>
        <w:t>изобразительный. На экране — цех завода. Здесь встре-</w:t>
        <w:br/>
        <w:t>тились герои фильма. В глубине кадра — станки, краны</w:t>
        <w:br/>
        <w:t>и т. п. Но они настолько далеки, что никакого их движе-</w:t>
        <w:br/>
        <w:t>ния незаметно. Известно, однако, что станки работают,</w:t>
        <w:br/>
        <w:t>а не стоят. Звукооператор «подкладывает» под такое изо-</w:t>
        <w:br/>
        <w:t>бражение фонограмму с шумами завода. Далее, по ходу</w:t>
        <w:br/>
        <w:t>действия, кадр укрупняется — станки уже вне кадра, вид-</w:t>
        <w:br/>
        <w:t>ны только герои фильма. Но шум завода продолжает зву-</w:t>
        <w:br/>
        <w:t>чать. Здесь «подложенный» звук не синхронен изображе-</w:t>
        <w:br/>
        <w:t>нию в буквальном смысле слова, но по существу он все</w:t>
        <w:br/>
        <w:t>же повторяет видимое и в данном случае маловырази-</w:t>
        <w:br/>
        <w:t>телен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В каких же случаях совпадение звука с изображением</w:t>
        <w:br/>
        <w:t>его источника художественно целесообразно?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Во всех, где он дополняет это изображение, дает ему</w:t>
        <w:br/>
        <w:t>новое измерение и активно включается в звукозритель-</w:t>
        <w:br/>
        <w:t>ный образ. Например, мы имеем дело со звуком неизве-</w:t>
        <w:br/>
        <w:t>стным (или малоизвестным) зрителю-слушателю. Без по-</w:t>
        <w:br/>
        <w:t>каза предмета, издающего такой звук, последний просто</w:t>
        <w:br/>
        <w:t>не будет понят. Только тогда, когда зритель в своем пред-</w:t>
        <w:br/>
        <w:t>ставлении свяжет звук с его источником, звук сможет</w:t>
        <w:br/>
        <w:t>«жить» самостоятельно, в отрыве от видимого источника,</w:t>
        <w:br/>
        <w:t>по взаимодействии уже с иным изображением. Оправда-</w:t>
        <w:br/>
        <w:t>но подобное совпадение звука с изображением и в тех</w:t>
        <w:br/>
        <w:t>случаях, когда авторам фильма необходимо связать с ге-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роем или каким-либо зрительным образом тот или иной</w:t>
        <w:br/>
        <w:t>характерный звук (если даже он и широко известен в</w:t>
        <w:br/>
        <w:t>жизни). Связать опять же для того, чтобы в дальнейшем,</w:t>
        <w:br/>
        <w:t>не показывая зримого образа, напоминать о нем звуком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Мы видим на экране человека, идущего по улице (по</w:t>
        <w:br/>
        <w:t>комнате, по лесу и т. д.). Видим сапоги на его ногах. Но</w:t>
        <w:br/>
        <w:t>авторам фильма нужно подчеркнуть, что сапоги новые,</w:t>
        <w:br/>
        <w:t>впервые надетые. Своеобразный скрип кожи подчеркива-</w:t>
        <w:br/>
        <w:t>ет это их качество — «со страшным скрипом сапоги» (из-</w:t>
        <w:br/>
        <w:t>вестно, что костюм и обувь тоже характеризуют человека)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Интересны в этом смысле некоторые сцены фильма</w:t>
        <w:br/>
        <w:t>«Повесть о настоящем человеке» (1948). Герой фильма,</w:t>
        <w:br/>
        <w:t>лишившись ног, учится ходить на протезах; своеобразие</w:t>
        <w:br/>
        <w:t>шага, «походки» актера дополняется звуком — необыч-</w:t>
        <w:br/>
        <w:t>ным поскрипыванием кожи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Часты в практике кино и такие случаи. В павильоне</w:t>
        <w:br/>
        <w:t>построена стена дома, на полу выложен небольшой учас-</w:t>
        <w:br/>
        <w:t>ток бутафорской булыжной мостовой. Но в кадре надо</w:t>
        <w:br/>
        <w:t>создать ощущение целой улицы, В этом кроме изобра-</w:t>
        <w:br/>
        <w:t>зительных средств прекрасно помогает звук. Стучащие</w:t>
        <w:br/>
        <w:t>о камень каблуки (копыта, колеса и т. д.) заставят зри-</w:t>
        <w:br/>
        <w:t>теля увидеть булыжную мостовую. А если придать ша-</w:t>
        <w:br/>
        <w:t>гам, топоту, голосам и т. д. гулкость, то возникнет пред-</w:t>
        <w:br/>
        <w:t>ставление о пустынной улице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Незаслуженно редко используется в кино эхо. А ведь</w:t>
        <w:br/>
        <w:t>эхо, как отраженный звук, дает точное представление о</w:t>
        <w:br/>
        <w:t>пространстве и о месте действия. Дворец или пещера,</w:t>
        <w:br/>
        <w:t>степь или долина гор, длинный коридор или двор между</w:t>
        <w:br/>
        <w:t>домами..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В подобных случаях звук не только образ, но он ре-</w:t>
        <w:br/>
        <w:t>шает и утилитарные задачи. Возможности использования</w:t>
        <w:br/>
        <w:t>шумов в качестве «палочки-выручалочки» весьма широ-</w:t>
        <w:br/>
        <w:t>ки. К сожалению, о них не часто вспоминают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Звуками, шумами создается или подчеркивается пер-</w:t>
        <w:br/>
        <w:t>спектива изображаемого. Художник создает объем и пер-</w:t>
        <w:br/>
        <w:t>спективу с помощью линий, света, тени и сочетания цве-</w:t>
        <w:br/>
        <w:t>тов на плоском полотне или на бумаге. То же стремится</w:t>
        <w:br/>
        <w:t>сделать и кинематографист на полотне экрана. Что ка-</w:t>
        <w:br/>
        <w:t>сается изображения, то в этом направлении киноискус-</w:t>
        <w:br/>
        <w:t>ством достигнуто многое. Но очень обидно, что так ред-</w:t>
        <w:br/>
        <w:t>ко берется в помощники звук. А ведь это надежный по-</w:t>
        <w:br/>
        <w:t>мощник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Вот как, например, служит он Л. Толстому, рисующе-</w:t>
        <w:br/>
        <w:t>му картину, сюжет которой разворачивается ночью: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6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«Нехлюдов сошел с крыльца и, шагая через лужи по</w:t>
        <w:br/>
        <w:t>обледеневшему снегу, подошел к окну девичьей. Сердце</w:t>
        <w:br/>
        <w:t>его колотилось в груди так, что он слышал его; дыханье</w:t>
        <w:br/>
        <w:t>то останавливалось, то вырывалось тяжелым вздохом...</w:t>
        <w:br/>
        <w:t>На реке, в тумане шла какая-то неустанная, медленная</w:t>
        <w:br/>
        <w:t>работа, и то сопело что-то, то обсыпалось, то звенели, как</w:t>
        <w:br/>
        <w:t>стекло, тонкие льдины..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...Недалеко из тумана во дворе прокричал один петух,</w:t>
        <w:br/>
        <w:t>отозвались близко другие, и издалека с деревни послы-</w:t>
        <w:br/>
        <w:t>шались перебивающие друг друга и сливающиеся в одно</w:t>
        <w:br/>
        <w:t>петушиные крики»*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Перед нами довольно сложная многоплановая звуко-</w:t>
        <w:br/>
        <w:t>вая перспектива. Причем очень живая, постоянно дви-</w:t>
        <w:br/>
        <w:t>жущаяся. Если рассматривать ее как кинокадр, нетрудно</w:t>
        <w:br/>
        <w:t>заметить, что в «резкость звука» входит то первый план—</w:t>
        <w:br/>
        <w:t>хруст оледенелого снега, и дыхание Нехлюдова, то вто-</w:t>
        <w:br/>
        <w:t>рой— крик петуха, то дальние планы — шумы на реке и</w:t>
        <w:br/>
        <w:t>петушиные крики на деревне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Такую глубинную разработку картины вряд ли мож-</w:t>
        <w:br/>
        <w:t>но создать на полотне художника. В кино с помощью</w:t>
        <w:br/>
        <w:t>звуковой композиции сделать это сравнительно нетрудно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Для создания звуковой перспективы можно исполь-</w:t>
        <w:br/>
        <w:t>зовать различие звуков не только по тональности, силе и</w:t>
        <w:br/>
        <w:t>тембру, но и по ритму, то есть размещая их во времени,</w:t>
        <w:br/>
        <w:t>во «временном пространстве». В практике радиовещания</w:t>
        <w:br/>
        <w:t>и кино накоплено немало приемов «звукового мизансце-</w:t>
        <w:br/>
        <w:t>нирования», или, иными словами, пространственного при-</w:t>
        <w:br/>
        <w:t>менения звука. Для наглядности укажем хотя бы на тех-</w:t>
        <w:br/>
        <w:t>нику многомикрофонной записи музыки: с ее помощью</w:t>
        <w:br/>
        <w:t>звукооператор кино, радио, телевидения и грамзаписи</w:t>
        <w:br/>
        <w:t>может не только выделить «крупным планом» солиста, но</w:t>
        <w:br/>
        <w:t>и произвольно выбрать «ракурс» для любого звучания.</w:t>
        <w:br/>
        <w:t>Например, аккорд, исполняемый четырьмя валторнами,</w:t>
        <w:br/>
        <w:t>можно (при помощи соответствующей установки микро-</w:t>
        <w:br/>
        <w:t>фона) услышать «снизу вверх», то есть с басом на первом</w:t>
        <w:br/>
        <w:t>плане, или же «сверху вниз», с доминирующим верхним</w:t>
        <w:br/>
        <w:t>голосом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Нечто подобное делается и с шумами — к сожалению,</w:t>
        <w:br/>
        <w:t>гораздо реже и более робко, чем в работе с музыкой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Большие возможности в создании пространственного</w:t>
        <w:br/>
        <w:t>звучания шумов дает стереофония. Основная привлека-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* Л. Толстой, Воскресение, М, Гослитиздат, 1946</w:t>
        <w:br/>
        <w:t>стр. 63—64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тслмшя сторона широкоэкранного, панорамного и широ-</w:t>
        <w:br/>
        <w:t>коформатного кино в так называемом «эффекте участия»</w:t>
        <w:br/>
        <w:t>(или присутствия). Достигается этот эффект в основном</w:t>
        <w:br/>
        <w:t>проецируемым на экран особого формата изображением,</w:t>
        <w:br/>
        <w:t>между тем как в создании эффекта участия ведущую роль</w:t>
        <w:br/>
        <w:t>может играть стереофонический звук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Ведь если даже в панорамном кино изображение прое-</w:t>
        <w:br/>
        <w:t>цируется   на   площадь,   не превышающую   одной  трети</w:t>
        <w:br/>
        <w:t>обозреваемой площади зала, то звук уже сейчас может</w:t>
        <w:br/>
        <w:t>воспроизводиться с пяти из всех шести плоскостей зала.</w:t>
        <w:br/>
        <w:t>Самолет,  автомашина,  поезд,  начав  свое  движение</w:t>
        <w:br/>
        <w:t>из глубины экрана, выйдя на первый план и как бы сой-</w:t>
        <w:br/>
        <w:t>дя  (в изображении) к зрителю, может в звуке продол-</w:t>
        <w:br/>
        <w:t>жать движение по зрительному залу. Раскат грома, на-</w:t>
        <w:br/>
        <w:t>чавшийся от экрана, может «прокатиться» над головами</w:t>
        <w:br/>
        <w:t>зрителей и «смолкнуть вдали», за их спинами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Стереофония позволяет создавать вокруг зрителя</w:t>
        <w:br/>
        <w:t>своеобразную оболочку из звуков. Создавать жизненно</w:t>
        <w:br/>
        <w:t>реальную и небывалую фантастическую звуковую атмос-</w:t>
        <w:br/>
        <w:t>феру и любую звуковую перспективу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С помощью звуков можно определять также время и</w:t>
        <w:br/>
        <w:t>место действия: часы суток, времена года, десятилетия и</w:t>
        <w:br/>
        <w:t>эпохи. Зная, например, что тройка и бубенцы — принад-</w:t>
        <w:br/>
        <w:t xml:space="preserve">лежность русского быта </w:t>
      </w:r>
      <w:r>
        <w:rPr>
          <w:sz w:val="20"/>
          <w:szCs w:val="20"/>
          <w:lang w:val="en-US"/>
        </w:rPr>
        <w:t xml:space="preserve">XVII </w:t>
      </w:r>
      <w:r>
        <w:rPr>
          <w:sz w:val="20"/>
          <w:szCs w:val="20"/>
        </w:rPr>
        <w:t xml:space="preserve">и </w:t>
      </w:r>
      <w:r>
        <w:rPr>
          <w:sz w:val="20"/>
          <w:szCs w:val="20"/>
          <w:lang w:val="en-US"/>
        </w:rPr>
        <w:t xml:space="preserve">XVIII </w:t>
      </w:r>
      <w:r>
        <w:rPr>
          <w:sz w:val="20"/>
          <w:szCs w:val="20"/>
        </w:rPr>
        <w:t>веков, кондуктор-</w:t>
        <w:br/>
        <w:t xml:space="preserve">ский рожок— конца </w:t>
      </w:r>
      <w:r>
        <w:rPr>
          <w:sz w:val="20"/>
          <w:szCs w:val="20"/>
          <w:lang w:val="en-US"/>
        </w:rPr>
        <w:t xml:space="preserve">XIX </w:t>
      </w:r>
      <w:r>
        <w:rPr>
          <w:sz w:val="20"/>
          <w:szCs w:val="20"/>
        </w:rPr>
        <w:t>века, а электрическая трещот-</w:t>
        <w:br/>
        <w:t xml:space="preserve">ка— начала </w:t>
      </w:r>
      <w:r>
        <w:rPr>
          <w:sz w:val="20"/>
          <w:szCs w:val="20"/>
          <w:lang w:val="en-US"/>
        </w:rPr>
        <w:t xml:space="preserve">XX </w:t>
      </w:r>
      <w:r>
        <w:rPr>
          <w:sz w:val="20"/>
          <w:szCs w:val="20"/>
        </w:rPr>
        <w:t>века, можно понять, на каком виде тран-</w:t>
        <w:br/>
        <w:t>спорта и когда едет герой поэмы, повести или фильма.</w:t>
        <w:br/>
        <w:t>Одни и те же часы, например, тикали, били, «хрипели»</w:t>
        <w:br/>
        <w:t>и играли в различные времена по-разному. Услышав их,</w:t>
        <w:br/>
        <w:t>можно узнать об эпохе, которой посвящен фильм. Скрип</w:t>
        <w:br/>
        <w:t>флюгеров, половиц и дверей говорит о доме, в котором</w:t>
        <w:br/>
        <w:t>происходит действие. Шуршание ткани, звон шпор и т. п.—</w:t>
        <w:br/>
        <w:t>о платье и обуви, в которых ходят герои. Колокольный</w:t>
        <w:br/>
        <w:t>звон или «завывание» муэдзина, бубенцы тройки или ви-</w:t>
        <w:br/>
        <w:t>сящие на верблюжьей шее колокольчики расскажут о</w:t>
        <w:br/>
        <w:t>стране, в которой живут герои фильм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Прислушиваясь к улицам города или села, легко за-</w:t>
        <w:br/>
        <w:t>метить, что их звучание в утренние часы отлично от днев-</w:t>
        <w:br/>
        <w:t>ного и ночного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Одни и те же автомашины днем слышны не так, как</w:t>
        <w:br/>
        <w:t>ночью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Леса и поля живут различной жизнью в различные</w:t>
        <w:br/>
        <w:t>времена года. Летом в полях — хоры звонких кузнечиков,</w:t>
        <w:br/>
        <w:t>писк сусликов, шелест колосьев, какая-то особенная зной-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но-зпонкая тишина. Ранней осенью — шум комбайнов и</w:t>
        <w:br/>
        <w:t>молотилок, доносящийся с тока, голоса людей, «фыр-</w:t>
        <w:br/>
        <w:t>канье» грузовиков. И совсем иначе звучит то же поле</w:t>
        <w:br/>
        <w:t>поздней осенью — уныло шумит дождь, курлыкают жу-</w:t>
        <w:br/>
        <w:t>равли, изредка доносятся выстрелы охотников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Аналогичных звуковых примет времени в жизни не-</w:t>
        <w:br/>
        <w:t>мало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Звук, как примета времени и места действия, может</w:t>
        <w:br/>
        <w:t>быть синхронным и несинхронным, то есть внутрикадро-</w:t>
        <w:br/>
        <w:t>вым и закадровым. Так же как в тех случаях, когда он</w:t>
        <w:br/>
        <w:t>служит подчеркиванию иллюзии движения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Такое применение шумов в кино и в театре весьма рас-</w:t>
        <w:br/>
        <w:t>пространено. В кадре (или на сцене) показывается каюта</w:t>
        <w:br/>
        <w:t>корабля. Если не видно движущегося фона, то и не за-</w:t>
        <w:br/>
        <w:t>метно, что корабль плывет. Но стоит ввести шум машины</w:t>
        <w:br/>
        <w:t>и плеск воды, и у зрителя создается впечатление, что ко-</w:t>
        <w:br/>
        <w:t>рабль движется. Или мы видим людей, сидящих в купе</w:t>
        <w:br/>
        <w:t>вагона. Вагон неподвижен. «Подложили» шумы поезда—</w:t>
        <w:br/>
        <w:t>и вагон «побежал». То же можно проделать с кабиной са-</w:t>
        <w:br/>
        <w:t>молета, автомашиной, троллейбусом и любым движу-</w:t>
        <w:br/>
        <w:t>щимся объектом. И совсем не обязательно вставлять</w:t>
        <w:br/>
        <w:t>кадр, показывающий движение троллейбуса, поезда или</w:t>
        <w:br/>
        <w:t>самолет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Использование звука для создания эффекта движения</w:t>
        <w:br/>
        <w:t>вполне закономерно в кино. Но плохо то, что зачастую в</w:t>
        <w:br/>
        <w:t>таких случаях звук несет одну, только иллюстративную</w:t>
        <w:br/>
        <w:t>функцию, в то время как, вплетенный в диалог и драма-</w:t>
        <w:br/>
        <w:t>тургию, он может приобрести действенную, художествен-</w:t>
        <w:br/>
        <w:t>ную силу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Представим себе тот же самый вагон. Два человека,</w:t>
        <w:br/>
        <w:t>сидящих в купе, о чем-то ожесточенно спорят. И чем ост-</w:t>
        <w:br/>
        <w:t>рее их спор, тем тревожнее шумят колеса. Вот уже не</w:t>
        <w:br/>
        <w:t>слышно слов (зачем слова, если их смысл уже ясен) —</w:t>
        <w:br/>
        <w:t>шум поезда заглушил все. Вдруг стук колес оборвался,</w:t>
        <w:br/>
        <w:t>смолкли и спорящие—видимо, один из них «припер дру-</w:t>
        <w:br/>
        <w:t>гого к стенке» или же оба сразу поняли бессмысленность</w:t>
        <w:br/>
        <w:t>злого спора. Только откуда-то издали донесся насмеш-</w:t>
        <w:br/>
        <w:t>ливый гудок паровоза, и снова, исподволь, тихонько по-</w:t>
        <w:br/>
        <w:t>бежали колеса..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Простая сценка, можно даже сказать примитивная, но</w:t>
        <w:br/>
        <w:t>уже в ней звук не только иллюстрация, но и элемент дра-</w:t>
        <w:br/>
        <w:t>матургии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Ясно, что в практике кино звук может и должен вы-</w:t>
        <w:br/>
        <w:t>полнять несколько функций одновременно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6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Очень естественна и важна звуковая эмоциональная</w:t>
        <w:br/>
        <w:t>окраска того или иного эпизода. В литературе и в театре</w:t>
        <w:br/>
        <w:t>примеров такого использования звука много. В поэзии,</w:t>
        <w:br/>
        <w:t>например, звуковые средства для создания настроения</w:t>
        <w:br/>
        <w:t>применялись чуть ли не со дня ее рождения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Воют волки по крутым оврагам,</w:t>
        <w:br/>
        <w:t>Ощетинясь, словно бурю кличут;</w:t>
        <w:br/>
        <w:t>На красны щиты лисицы брешут,</w:t>
        <w:br/>
        <w:t>А орлы, своим звериным клектом,</w:t>
        <w:br/>
        <w:t>По степям зверье зовут на кости *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Особенно часто использовались в классической поэзии</w:t>
        <w:br/>
        <w:t>вой ветра, шум дождя, стоны деревьев.</w:t>
        <w:br/>
        <w:t>Уж было поздно и темно,</w:t>
        <w:br/>
        <w:t>Сердито бился дождь в окно,</w:t>
        <w:br/>
        <w:t>И ветер дул, печально воя **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Заунывный ветер гонит</w:t>
        <w:br/>
        <w:t>Стаю туч на край небес.</w:t>
        <w:br/>
        <w:t>Ель надломленная стонет,</w:t>
        <w:br/>
        <w:t>Глухо шепчет темный лес ***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Шумы для настроения довольно давно известны дра-</w:t>
        <w:br/>
        <w:t>матургии. Когда говорят о «настроенческих» пьесах Че-</w:t>
        <w:br/>
        <w:t>хова, то чаще всего имеют в виду недосказанность и по-</w:t>
        <w:br/>
        <w:t>лутона диалогов, забывая об очень серьезном компоненте,</w:t>
        <w:br/>
        <w:t>выражающем настроение, — о звуке. А ведь знаменитые</w:t>
        <w:br/>
        <w:t>чеховские паузы — это в большинстве случаев лишь пере-</w:t>
        <w:br/>
        <w:t>рыв в диалоге, но отнюдь не полное выключение звука.</w:t>
        <w:br/>
        <w:t>Скорее, наоборот: паузы в диалоге затем, может быть,</w:t>
        <w:br/>
        <w:t>и нужны, чтобы слышать звучание окружающей действу-</w:t>
        <w:br/>
        <w:t>ющих лиц жизни. Чехов далеко не везде конкретно «рас-</w:t>
        <w:br/>
        <w:t>писывает» это звучание. Но в ключевых местах его пьес</w:t>
        <w:br/>
        <w:t>звуковые ремарки точно выбраны и эмоционально окра-</w:t>
        <w:br/>
        <w:t>шены. Они подчеркивают мысль автора, делают ее об-</w:t>
        <w:br/>
        <w:t>разной, чувственно ощутимой. Вот как, например, закан-</w:t>
        <w:br/>
        <w:t>чивается «Вишневый сад»: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«Слышится отдаленный звук, точно с неба, звук лоп-</w:t>
        <w:br/>
        <w:t>нувшей струны, замирающий, печальный. Наступает ти-</w:t>
        <w:br/>
        <w:t>шина, и только слышно, как далеко в саду топором сту-</w:t>
        <w:br/>
        <w:t>чат по дереву» ****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* «Слово о полку Игореве», стр. 184.</w:t>
        <w:br/>
        <w:t>** А.   С.   Пушкин,   Избранные произведения в 2-х томах, т. 1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стр. 455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„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 xml:space="preserve">*** Н.   А.   Некрасов,   Собрание сочинении в 8-ми томах, т.   </w:t>
      </w:r>
      <w:r>
        <w:rPr>
          <w:sz w:val="20"/>
          <w:szCs w:val="20"/>
          <w:lang w:val="en-US"/>
        </w:rPr>
        <w:t>I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стр. 71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,        „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**** А.   П.   Чехов, Собрание сочинений, т. 9, М.,      Гослитиздат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 xml:space="preserve">1950, стр. </w:t>
      </w:r>
      <w:r>
        <w:rPr>
          <w:sz w:val="20"/>
          <w:szCs w:val="20"/>
          <w:lang w:val="en-US"/>
        </w:rPr>
        <w:t>4G1.</w:t>
        <w:br/>
      </w:r>
      <w:r>
        <w:rPr>
          <w:sz w:val="20"/>
          <w:szCs w:val="20"/>
        </w:rPr>
        <w:t>6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Этот последний аккорд пьесы не только передает на-</w:t>
        <w:br/>
        <w:t>строение, но и выражает главную ее идею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В кино звук, как единственный элемент, передающий</w:t>
        <w:br/>
        <w:t>общую атмосферу эпизода или сцены, применяется редко.</w:t>
        <w:br/>
        <w:t>Обычно он сопровождает (или дублирует) аналогичное</w:t>
        <w:br/>
        <w:t>по функции изображение. Слышен шум дождя — виден</w:t>
        <w:br/>
        <w:t>дождь, воет ветер — видна снежная поземка или вихрь</w:t>
        <w:br/>
        <w:t>песка и т. п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К эмоциональным функциям звука следует отнести и</w:t>
        <w:br/>
        <w:t>те случаи, в которых шумы могут играть активную роль</w:t>
        <w:br/>
        <w:t>в раскрытии чувств героев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Над ночной Москвой летают вражеские самолеты.</w:t>
        <w:br/>
        <w:t>Воют падающие на город бомбы. В пустой квартире вы-</w:t>
        <w:br/>
        <w:t>биты стекла окон. В одной из комнат — девушка (ге-</w:t>
        <w:br/>
        <w:t>роиня фильма*), недавно потерявшая родителей, и брат</w:t>
        <w:br/>
        <w:t>ее жениха. Он хочет, чтобы она принадлежала ему. Сов-</w:t>
        <w:br/>
        <w:t>сем близко слышны разрывы бомб, отсветы пожаров ме-</w:t>
        <w:br/>
        <w:t>чутся по голым стенам. Он настойчив в своих необуздан-</w:t>
        <w:br/>
        <w:t>ных желаниях. Но это не взаимная любовь, это борьба.</w:t>
        <w:br/>
        <w:t>Девушка боится его страсти, хочет быть верной своему</w:t>
        <w:br/>
        <w:t>любимому, воюющему сейчас на фронте. Беспокойны оба.</w:t>
        <w:br/>
        <w:t>Их волнение подчеркивают блики огня на стенах, преры-</w:t>
        <w:br/>
        <w:t>вистый гул самолета и вой сирен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Хрустит под ногами стекло — звук резкий, тревожный.</w:t>
        <w:br/>
        <w:t>Видны лица двух человек. Оба внешне сдержанны. Но</w:t>
        <w:br/>
        <w:t>сталкивающиеся, борющиеся звуки — фортепьянная им-</w:t>
        <w:br/>
        <w:t>провизация (брат жениха — пианист, в предыдущем</w:t>
        <w:br/>
        <w:t>эпизоде он играл эту импровизацию) и шумы бомбежки</w:t>
        <w:br/>
        <w:t>и хрустящего стекла —передают остроту чувств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В этом эпизоде звук играет несколько ролей. Он ри-</w:t>
        <w:br/>
        <w:t>сует обстановку — война, бомбежка; дает атмосферу сце-</w:t>
        <w:br/>
        <w:t>ны— тревожная ночь; передает столкновение страстей</w:t>
        <w:br/>
        <w:t>(и все это — без буквального дублирования изобрази-</w:t>
        <w:br/>
        <w:t>тельного ряда). Но сейчас мы выделяем в данном приме-</w:t>
        <w:br/>
        <w:t>ре только одну функцию звука: его способность доигры-</w:t>
        <w:br/>
        <w:t>вать за актеров чувства героев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В такой роли в кино (да и в театре) чаще всего выс-</w:t>
        <w:br/>
        <w:t>тупает музыка. Но звуки, шумы во многих случаях более</w:t>
        <w:br/>
        <w:t>гшгодный исполнитель — они не только эмоциональны,</w:t>
        <w:br/>
        <w:t>но и предметны. А значит,— и более многогранны, кон-</w:t>
        <w:br/>
        <w:t>кретно образны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* «Летят  журавли»   (1957).  Режиссер  М.   Калатозов,  звукоопе-</w:t>
        <w:br/>
        <w:t xml:space="preserve">ш </w:t>
      </w:r>
      <w:r>
        <w:rPr>
          <w:sz w:val="20"/>
          <w:szCs w:val="20"/>
          <w:lang w:val="en-US"/>
        </w:rPr>
        <w:t xml:space="preserve">nip </w:t>
      </w:r>
      <w:r>
        <w:rPr>
          <w:sz w:val="20"/>
          <w:szCs w:val="20"/>
        </w:rPr>
        <w:t>И. Майоров, композитор М, Вайнберг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6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Очень обычный рейс шофера Румянцева *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Ничего необычного нет в том, что рядом с ним в каби-</w:t>
        <w:br/>
        <w:t>не сидит девушка-попутчица. Только что прошел неболь-</w:t>
        <w:br/>
        <w:t>шой дождь — асфальт мокр. Румянцев — опытный, акку-</w:t>
        <w:br/>
        <w:t>ратный шофер, и на душе у него спокойно. Но вдруг впе-</w:t>
        <w:br/>
        <w:t>реди на мостовой — ребенок. Чтоб не сбить его, шофер</w:t>
        <w:br/>
        <w:t>круто повернул руль. Машина врезалась в каменную сте-</w:t>
        <w:br/>
        <w:t>ну. Шофер подбежал к девочке, поднял ее на руки 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жива!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Но тяжело ранена сидевшая с ним рядом попутчица.</w:t>
        <w:br/>
        <w:t>Шофер стоит, прижавшись лицом к свае виадука (не-</w:t>
        <w:br/>
        <w:t>счастный случай произошел в нескольких метрах от путе-</w:t>
        <w:br/>
        <w:t>провода-виадука). От волнения руки шофера дрожат и,</w:t>
        <w:br/>
        <w:t>видимо, тяжело бьется сердце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Чтобы сделать этот эпизод более эмоциональным и</w:t>
        <w:br/>
        <w:t>ярким, режиссер усиливает выраженное актером волне-</w:t>
        <w:br/>
        <w:t>ние с помощью звука. В кадре — лицо актера, в звуке —</w:t>
        <w:br/>
        <w:t>стук колес идущего поезда. Этот стук тревожен, бес-</w:t>
        <w:br/>
        <w:t>покоен. Сочетаясь же с видимым в кадре волнением чело-</w:t>
        <w:br/>
        <w:t>века и вызывая ассоциацию с тревожным биением его</w:t>
        <w:br/>
        <w:t>сердца, он перерастает в эмоциональный образ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Способность звука выражать чувства людей исполь-</w:t>
        <w:br/>
        <w:t>зуется, во многих индийских фильмах. Вспомните «Бродя-</w:t>
        <w:br/>
        <w:t>гу» (1951) **. Гром и ливень — в том эпизоде, где судья</w:t>
        <w:br/>
        <w:t>выгоняет жену. Ветер и «скребущие по сердцу» звуки —</w:t>
        <w:br/>
        <w:t>в пробеге Риты по берегу моря (Рита ищет Раджа и</w:t>
        <w:br/>
        <w:t>узнает, что он — вор). В этих сценах, как в двух пре-</w:t>
        <w:br/>
        <w:t>дыдущих примерах, звуковой- образ сочетается (не по</w:t>
        <w:br/>
        <w:t>синхронности, а по смыслу и эмоциональной сути) с</w:t>
        <w:br/>
        <w:t>изображением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Возможны и, с нашей точки зрения, очень интересны</w:t>
        <w:br/>
        <w:t>случаи опережения (или запаздывания) звука, то есть,</w:t>
        <w:br/>
        <w:t>полной его несинхронности с изображением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Несовпадение звука с изображением.</w:t>
        <w:br/>
        <w:t>Подтекст в звук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«Та роль, которую звук должен играть в кино, гораздо</w:t>
        <w:br/>
        <w:t>значительнее рабского подражания натурализму; главное</w:t>
        <w:br/>
        <w:t>назначение звука — усилить потенциальную вы-</w:t>
        <w:br/>
        <w:t>разительность содержания фильм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* «Дело Румянцева» (1955). Режиссер И. Хейфиц, звукоопера-</w:t>
        <w:br/>
        <w:t>тор А. Шаргородский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** Режиссер Радж Капур, звукооператор Аллауддин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6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Ясно, что такое более глубокое проникновение в со-</w:t>
        <w:br/>
        <w:t>держание фильма нельзя дать зрителю, просто добавив</w:t>
        <w:br/>
        <w:t>натуралистический звук в виде аккомпанемента; нужно</w:t>
        <w:br/>
        <w:t>сделать нечто большее. Это большее заключается в ор-</w:t>
        <w:br/>
        <w:t>ганизации изобразительного и звукового ряда по двум</w:t>
        <w:br/>
        <w:t>самостоятельным ритмическим линиям» *. Так писал</w:t>
        <w:br/>
        <w:t>В. Пудовкин в 1929 году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Еще на заре звукового кинематографа В. Пудовкин</w:t>
        <w:br/>
        <w:t>приводил любопытный пример введения шумов в фильм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На экране заросший бурьяном и крапивой пустырь.</w:t>
        <w:br/>
        <w:t>Однажды сюда пришел человек (один из героев филь-</w:t>
        <w:br/>
        <w:t>ма), остановился, задумался. И вдруг послышались не-</w:t>
        <w:br/>
        <w:t>обычные для пустыря звуки: шум станков. Шум становил-</w:t>
        <w:br/>
        <w:t>ся все отчетливее и громче, к нему присоединились и дру-</w:t>
        <w:br/>
        <w:t>гие индустриальные шумы, звучит уже большой</w:t>
        <w:br/>
        <w:t>многоголосый завод. А человек все стоит и думает. И хо-</w:t>
        <w:br/>
        <w:t>тя он не сказал ни одного слова, зрителю ясно, о чем он</w:t>
        <w:br/>
        <w:t>думает. Правда, такого эпизода экран не увидел. В. Пу-</w:t>
        <w:br/>
        <w:t>довкин только рассказывал о нем. Но в первом же его</w:t>
        <w:br/>
        <w:t>звуковом фильме **, есть эпизоды, похожие на этот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На железнодорожном вокзале у вагона поезда проща-</w:t>
        <w:br/>
        <w:t>ются два близких человека. Их отношения натянуты, не-</w:t>
        <w:br/>
        <w:t>ясны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 xml:space="preserve">—  </w:t>
      </w:r>
      <w:r>
        <w:rPr>
          <w:sz w:val="20"/>
          <w:szCs w:val="20"/>
        </w:rPr>
        <w:t>Я тебе что-то хотела сказать... —произносит она.</w:t>
        <w:br/>
        <w:t>И вдруг в паузу врываются шумы трогающегося поезда,</w:t>
        <w:br/>
        <w:t>хотя мы ясно видим,  что вагоны стоят на месте.  Поезд</w:t>
        <w:br/>
        <w:t>(в звуке) набирает скорость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 xml:space="preserve">—  </w:t>
      </w:r>
      <w:r>
        <w:rPr>
          <w:sz w:val="20"/>
          <w:szCs w:val="20"/>
        </w:rPr>
        <w:t>Что же, что?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А поезд уже гремиг по стрелкам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 xml:space="preserve">—  </w:t>
      </w:r>
      <w:r>
        <w:rPr>
          <w:sz w:val="20"/>
          <w:szCs w:val="20"/>
        </w:rPr>
        <w:t>Я... забыл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Грохочет поезд. Колеса захлебываются, отстукивая</w:t>
        <w:br/>
        <w:t>полный ход: «тра-та-та... гра-та-та!»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 xml:space="preserve">—  </w:t>
      </w:r>
      <w:r>
        <w:rPr>
          <w:sz w:val="20"/>
          <w:szCs w:val="20"/>
        </w:rPr>
        <w:t>Ты у меня высокого роста..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Звук торопящегося поезда вдруг обрывается, после</w:t>
        <w:br/>
        <w:t>небольшой паузы — шипение пара, свисток. Только те-</w:t>
        <w:br/>
        <w:t>перь мы видим, как медленно тронулся поезд — до этого</w:t>
        <w:br/>
        <w:t>он стоял. Звук в этом эпизоде как бы забегает вперед.</w:t>
        <w:br/>
        <w:t>Благодаря этому сцена с простым диалогом становится</w:t>
        <w:br/>
        <w:t>волнующе тревожной. Звук, выражая волнение героев,</w:t>
        <w:br/>
        <w:t>невысказанное в словах, держит зрителя в напряжении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* Сб. «Вопросы киноискусства», М., Изд-во Академии наук</w:t>
        <w:br/>
        <w:t>СССР, 1958, стр. 310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** «Простой случай» («Очень хорошо живется», 1932). Сценарий</w:t>
        <w:br/>
        <w:t>Л 1'жешевскою, режиссер В. Пудовкин, сорежиссер М. Доллер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а*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6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Оба эпизода построены на несовпадении слышимого с</w:t>
        <w:br/>
        <w:t>видимым. Но и в них между звуковым образом и чувст-</w:t>
        <w:br/>
        <w:t>вами героев противоречия нет — звук идет в том же</w:t>
        <w:br/>
        <w:t>направлении, что и чувства людей, он усиливает их, де-</w:t>
        <w:br/>
        <w:t>лает ясно ощутимыми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Возможно (но почти не используется в кино) полное</w:t>
        <w:br/>
        <w:t>смысловое и эмоциональное несовпадение звукового об-</w:t>
        <w:br/>
        <w:t>раза с мыслями, чувствами и поступками людей. Таким</w:t>
        <w:br/>
        <w:t>приемом охотно пользовались А. П. Чехов и К. С. Ста-</w:t>
        <w:br/>
        <w:t>ниславский, ставивший в театре его пьесы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Ирина мечтает о Москве как о чем-то светлом: «Мне</w:t>
        <w:br/>
        <w:t>Москва снится каждую ночь, я совсем как помешанная...</w:t>
        <w:br/>
        <w:t>Мы переезжаем туда в июне, а до июня осталось еще...</w:t>
        <w:br/>
        <w:t>февраль, март, апрель, май...»*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А в это время сидящий рядом Вершинин «взял лежа-</w:t>
        <w:br/>
        <w:t>щую на столе игрушку — Петрушка с цимбалами — и по-</w:t>
        <w:br/>
        <w:t>шумел ею — потом он держит эту игрушку в руках и</w:t>
        <w:br/>
        <w:t>изредка шумит ею»**, сопровождая этим ироническим</w:t>
        <w:br/>
        <w:t>аккомпанементом слова Ирины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Такое несовпадение звука со смыслом слов героя соз-</w:t>
        <w:br/>
        <w:t>дает звуковой «подтекст», характеризуя тот или иной</w:t>
        <w:br/>
        <w:t>образ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Представьте себе героя, который на протяжении всего</w:t>
        <w:br/>
        <w:t>спектакля или фильма произносит возвышенные, «краси-</w:t>
        <w:br/>
        <w:t>вые» слова, а звук, с ним связанный, подчеркнуто прозаи-</w:t>
        <w:br/>
        <w:t>чен и даже вульгарен. Или — неприятны ассоциации, вы-</w:t>
        <w:br/>
        <w:t>зываемые звуком с показанным однажды неблаговид-</w:t>
        <w:br/>
        <w:t>ным поступком того же героя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Интересно использован принцип контраста звука и</w:t>
        <w:br/>
        <w:t>изображения в одном из наших первых звуковых филь-</w:t>
        <w:br/>
        <w:t>мов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«Через тонкий потолок врывается топот, вопли ново-</w:t>
        <w:br/>
        <w:t>годних гуляк и завывания гармошек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Под шум, визг, грохот в .самодельной люльке мирно</w:t>
        <w:br/>
        <w:t>спит ребенок; на лице его безмятежная улыбка»***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Так же как и в первом примере, это не простое несов-</w:t>
        <w:br/>
        <w:t>падение диалога и звука или видимого и слышимого.</w:t>
        <w:br/>
        <w:t>Это — столкновение, конфликт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* А.   П.   Чехов,   Собрание сочинений, т. 9, стр. 359.</w:t>
        <w:br/>
        <w:t>** К. С. Станиславский, Режиссерский экземпляр «Трех се-</w:t>
        <w:br/>
        <w:t xml:space="preserve">стер»,— Цит. по сб. «Театральное наследство», </w:t>
      </w:r>
      <w:r>
        <w:rPr>
          <w:sz w:val="20"/>
          <w:szCs w:val="20"/>
          <w:lang w:val="en-US"/>
        </w:rPr>
        <w:t xml:space="preserve">I, M., </w:t>
      </w:r>
      <w:r>
        <w:rPr>
          <w:sz w:val="20"/>
          <w:szCs w:val="20"/>
        </w:rPr>
        <w:t>Изд-во Акаде-</w:t>
        <w:br/>
        <w:t>мии наук СССР, 1955, стр. 656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*** «Юность Максима» (1936). Сценарий Г, Козинцева и Л. Трау-</w:t>
        <w:br/>
        <w:t>берг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6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Как в немом фильме благодаря продуманному мон-</w:t>
        <w:br/>
        <w:t>тажу столкновение двух кадров рождало новое представ-</w:t>
        <w:br/>
        <w:t>ление, так и в споре звука с изображением, шумов с диа-</w:t>
        <w:br/>
        <w:t>логом рождаются новые ассоциации и образы, не рас-</w:t>
        <w:br/>
        <w:t>крытые ни в звуке, ни в изображении и словах, взятых</w:t>
        <w:br/>
        <w:t>в отдельности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Необходимость такого столкновения признается и в</w:t>
        <w:br/>
        <w:t>театре. Один из крупнейших театральных режиссеров</w:t>
        <w:br/>
        <w:t>Г. Товстоногов в статье о музыке в спектакле считает,</w:t>
        <w:br/>
        <w:t>что вводить ее следует только тогда, когда она контра-</w:t>
        <w:br/>
        <w:t>стирует с происходящим на сцене, а не вторит тому, что</w:t>
        <w:br/>
        <w:t>играют актеры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«В спектакле ...«Гибель эскадры» матросы покидают</w:t>
        <w:br/>
        <w:t>в последней сцене корабль под ликующую, торжествен-</w:t>
        <w:br/>
        <w:t>ную музыку. Это самый трагический момент спектакля»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И наоборот: «В спектакле «Идиот» у нас есть музы-</w:t>
        <w:br/>
        <w:t>кальная тема, которая создает вокруг Мышкина атмосфе-</w:t>
        <w:br/>
        <w:t>ру острого напряжения, а Мышкин идет с открытой улыб-</w:t>
        <w:br/>
        <w:t>кой и как бы не слышит ее. Представьте себе, как было</w:t>
        <w:br/>
        <w:t>бы пошло, если бы артист «играл под музыку», изображая</w:t>
        <w:br/>
        <w:t>тревогу...»*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Надо сказать, что существующая сейчас техника</w:t>
        <w:br/>
        <w:t>записи звуков на нескольких отдельных фонограммах и</w:t>
        <w:br/>
        <w:t>их последующая перезапись дают творческую свободу в</w:t>
        <w:br/>
        <w:t>любом сочетании звука с изобразительным рядом.</w:t>
        <w:br/>
        <w:t>Лишь бы это сочетание было продумано авторами</w:t>
        <w:br/>
        <w:t>фильм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По тому же принципу столкновение звука с актерской</w:t>
        <w:br/>
        <w:t>речью может быть построен своеобразный диалог между</w:t>
        <w:br/>
        <w:t>человеком и предметом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В фильме «Одна» есть такой эпизод. Только что окон-</w:t>
        <w:br/>
        <w:t>чившая педагогическое училище молодая учительница</w:t>
        <w:br/>
        <w:t>(артистка Е. Кузьмина) пришла в Наркомпрос. В каби-</w:t>
        <w:br/>
        <w:t>нете пожилая женщина — заведующая — жестом пригла-</w:t>
        <w:br/>
        <w:t>сила ее сесть, но сама не оторвалась от лежащих на</w:t>
        <w:br/>
        <w:t>столе бумаг. Молодая учительница пришла отказываться</w:t>
        <w:br/>
        <w:t>от работы в глухом северном селе. Но она не в силах</w:t>
        <w:br/>
        <w:t>сказать об этом — очень уж строга обстановка и очень уж</w:t>
        <w:br/>
        <w:t>занятые люди в Наркомпросе. А главное, что смущает,—</w:t>
        <w:br/>
        <w:t>это... стук пишущей машинки. Машинка как бы разго-</w:t>
        <w:br/>
        <w:t>варивает с ней. Хотя учительница не произносит слов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* Г. Товстоногов, О профессии режиссера, М.   изд. ВТО,</w:t>
        <w:br/>
        <w:t>1007, стр. 310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6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КИЖС1СЯ, что мы явственно слышим диалог. Она стоит</w:t>
        <w:br/>
        <w:t>у стола —видно, что слова вот-вот слетят с ее языка, но</w:t>
        <w:br/>
        <w:t>им уже отвечает машинка. Вот учительница решилась</w:t>
        <w:br/>
        <w:t>что-то сказать — стук машинки еще громче и энергичнее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Эпизод заканчивается тем, что учительница выходит</w:t>
        <w:br/>
        <w:t>из кабинета, так и не высказав своего протест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А вот небольшой эпизод из фильма «Депутат Балти-</w:t>
        <w:br/>
        <w:t>ки» (1936) *. Полежаев поссорился со своим любимым</w:t>
        <w:br/>
        <w:t>учеником. Ученик рассердился и ушел, и вслед за ним</w:t>
        <w:br/>
        <w:t>выбежала на лестничную площадку жена Полежаева.</w:t>
        <w:br/>
        <w:t>Она хочет остановить слишком гордого ученика: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икентий! Викентий!.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Но в ответ снизу доносится только резкий стук входной</w:t>
        <w:br/>
        <w:t>двери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Возможны и формы диалога одного неодушевленного</w:t>
        <w:br/>
        <w:t>предмета с другим. Примером может служить разговор</w:t>
        <w:br/>
        <w:t>колосьев друг с другом и колосьев с ветром в некрасов-</w:t>
        <w:br/>
        <w:t>ской «Несжатой полосе». Или реки Терека с морем Кас-</w:t>
        <w:br/>
        <w:t>пием в лермонтовском стихотворении «Дары Терека»: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Терек воет, дик и злобен,</w:t>
        <w:br/>
        <w:t>Меж утесистых громад,</w:t>
        <w:br/>
        <w:t>Буре плач его подобен,</w:t>
        <w:br/>
        <w:t>Слезы  брызгами летят.</w:t>
        <w:br/>
        <w:t>Но, по степи разбегаясь,</w:t>
        <w:br/>
        <w:t>Он лукавый принял вид</w:t>
        <w:br/>
        <w:t>И, приветливо ласкаясь,</w:t>
        <w:br/>
        <w:t>Морю Каспию журчит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Далее идут слова реки: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«Расступись, о старец-море,</w:t>
        <w:br/>
        <w:t>Дай приют моей волне!..»**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Здесь строй «речи» Терека как бы подчинен звучанию</w:t>
        <w:br/>
        <w:t>журчащей реки. Прямой же смысл его слов передают</w:t>
        <w:br/>
        <w:t>детали сюжета: Терек просит дать приют его волне, «Кас-</w:t>
        <w:br/>
        <w:t>пий дремлет и молчит»; когда Терек предлагает в дар</w:t>
        <w:br/>
        <w:t>труп удалого кабардинца — Каспий по-прежнему молчит;</w:t>
        <w:br/>
        <w:t>потом Терек обещает «примчать» с волнами молодую</w:t>
        <w:br/>
        <w:t>казачку — старый Каспий «взыграл, веселья полный», и</w:t>
        <w:br/>
        <w:t>с «ропотом любви» принял реку в свои объятья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Если при переводе этого стихотворения на язык кино</w:t>
        <w:br/>
        <w:t>мы заменим слова Терека зрелищем, изображаемым эти-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* Режиссеры И. Хейфиц и А. Зархи, звукооператор А. Шарго-</w:t>
        <w:br/>
        <w:t>родский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** М. Ю. Лермонто в, Сочинения в 6-ти томах, т. 2, М.—Л.,</w:t>
        <w:br/>
        <w:t>Изд-во Академии наук СССР, 1954, стр. 128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7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ии словами, то... форма диалога все равно останется.</w:t>
        <w:br/>
      </w:r>
      <w:r>
        <w:rPr>
          <w:sz w:val="20"/>
          <w:szCs w:val="20"/>
          <w:lang w:val="en-US"/>
        </w:rPr>
        <w:t xml:space="preserve">II </w:t>
      </w:r>
      <w:r>
        <w:rPr>
          <w:sz w:val="20"/>
          <w:szCs w:val="20"/>
        </w:rPr>
        <w:t>останется не в качестве чего-то второстепенного и ма-</w:t>
        <w:br/>
        <w:t>лозаметного, а будет тем же стержнем кинематографи-</w:t>
        <w:br/>
        <w:t>ческого построения, каким форма диалога была в стихот-</w:t>
        <w:br/>
        <w:t>ворении. Правда, этот диалог не будет чисто звуковым.</w:t>
        <w:br/>
        <w:t>В нем будут сталкиваться два звукозрительных образа</w:t>
        <w:br/>
        <w:t>(Терек и Каспий). Но то, что ритмически эмоциональный</w:t>
        <w:br/>
        <w:t>тон будет задавать звук,— несомненно. В кино такие</w:t>
        <w:br/>
        <w:t>диалоги редки. Но безусловно возможны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Обширнейшее целинное поле для интересного и очень</w:t>
        <w:br/>
        <w:t>яркого использования звука представляет комедия.</w:t>
        <w:br/>
        <w:t>В ней, как нигде более, оправданны и звуковая утриров-</w:t>
        <w:br/>
        <w:t>ка, и звуковая гипербола, и смешение звуковых понятий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Какие дрожки были у старосветских помещиков!</w:t>
        <w:br/>
        <w:t>Когда они трогались с места, «воздух наполнялся стран-</w:t>
        <w:br/>
        <w:t>ными звуками, так что вдруг были слышны и флейта,</w:t>
        <w:br/>
        <w:t>и бубны, и барабан; каждый гвоздик и железная скобка</w:t>
        <w:br/>
        <w:t>звенели до того, что возле самых мельниц было слышно,</w:t>
        <w:br/>
        <w:t>как пани выезжала со двора, хотя это расстояние было</w:t>
        <w:br/>
        <w:t>не менее двух верст» *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А разноголосый концерт дверей в их доме! А часы</w:t>
        <w:br/>
        <w:t>у Коробочки — их шум «походил на то, как бы вся ком-</w:t>
        <w:br/>
        <w:t>ната наполнялась змеями... За шипением следовало хри-</w:t>
        <w:br/>
        <w:t>пение, и, наконец, понатужась всеми силами, они про-</w:t>
        <w:br/>
        <w:t>били два часа таким звуком, как бы кто колотил палкой</w:t>
        <w:br/>
        <w:t>по разбитому горшку» **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Фактура звука в комедии может быть самой неожи-</w:t>
        <w:br/>
        <w:t>данной и причудливой. Что же касается использования</w:t>
        <w:br/>
        <w:t>звука, то и оно может быть очень разнообразным. Звук</w:t>
        <w:br/>
        <w:t>может стать и подтекстом к словам того или иного персо-</w:t>
        <w:br/>
        <w:t>нажа, и ироническим фоном к целой сцене, и элементом</w:t>
        <w:br/>
        <w:t>диалог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Бродяга Чарли в доме своего случайного богатого,</w:t>
        <w:br/>
        <w:t>«приятеля». Он великолепно поужинал, но... невзначай</w:t>
        <w:br/>
        <w:t>проглотил полицейский свисток. И сейчас его одолела</w:t>
        <w:br/>
        <w:t>икота. Приступ икоты сопровождается трелью свистка.</w:t>
        <w:br/>
        <w:t>Понимая неуместность издаваемых им звуков, Чарли хо-</w:t>
        <w:br/>
        <w:t>чет сдержаться, но не может. На свист подходит собака,</w:t>
        <w:br/>
        <w:t>за ней другая, третья. Свист не умолкает — собаки начи-</w:t>
        <w:br/>
        <w:t>нают лаять и рычать. Бедняге очень неловко, еще боле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 xml:space="preserve">* Н. В. Гоголь, Собрание сочинений, т. </w:t>
      </w:r>
      <w:r>
        <w:rPr>
          <w:sz w:val="20"/>
          <w:szCs w:val="20"/>
          <w:lang w:val="en-US"/>
        </w:rPr>
        <w:t xml:space="preserve">I, M., </w:t>
      </w:r>
      <w:r>
        <w:rPr>
          <w:sz w:val="20"/>
          <w:szCs w:val="20"/>
        </w:rPr>
        <w:t>изд-во «Прав-</w:t>
        <w:br/>
        <w:t>ли», 1952, стр. 182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 xml:space="preserve">** Н. В. Гоголь, Собрание сочинений, т. </w:t>
      </w:r>
      <w:r>
        <w:rPr>
          <w:sz w:val="20"/>
          <w:szCs w:val="20"/>
          <w:lang w:val="en-US"/>
        </w:rPr>
        <w:t xml:space="preserve">III, </w:t>
      </w:r>
      <w:r>
        <w:rPr>
          <w:sz w:val="20"/>
          <w:szCs w:val="20"/>
        </w:rPr>
        <w:t>1У52, сгр. 36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7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грустным становится выражение его лица. Зрителю, пона-</w:t>
        <w:br/>
        <w:t>чалу смеявшемуся, становится жалко бродягу..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В этом небольшом эпизоде из фильма «Огни большого</w:t>
        <w:br/>
        <w:t>города» Ч. Чаплина контраст звука с изображением (гру-</w:t>
        <w:br/>
        <w:t>стный Чарли) и своеобразный диалог человека с собакой</w:t>
        <w:br/>
        <w:t>дают большой эффект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Иногда характер человека определяют очень лаконич-</w:t>
        <w:br/>
        <w:t>но, сравнивая его с каким-либо другим живым сущест-</w:t>
        <w:br/>
        <w:t>вом. Об одном, например, говорят, что он хитер как</w:t>
        <w:br/>
        <w:t>лиса, о другом, что он добродушен как слон. Такой</w:t>
        <w:br/>
        <w:t>принцип характеристики двух девушек-подружек исполь-</w:t>
        <w:br/>
        <w:t>зован в фильме «Горячие денечки» (1935) *. Причем</w:t>
        <w:br/>
        <w:t>характеристика дана не только в их речевом материале</w:t>
        <w:br/>
        <w:t>и внешнем облике, но и в звуке. Сделано это беззлобно,</w:t>
        <w:br/>
        <w:t>легким намеком. Первое появление Кики (артистка</w:t>
        <w:br/>
        <w:t>Я. Жеймо) озвучено криком петуха — Кика часто «пету-</w:t>
        <w:br/>
        <w:t>шится». А проход Тони (артистка Т. Окуневская), спе-</w:t>
        <w:br/>
        <w:t>шащей на свидание,— козлиными криками: Тоня чрез-</w:t>
        <w:br/>
        <w:t>мерно упрям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В качестве комического трюка может быть использо-</w:t>
        <w:br/>
        <w:t>вано то же смысловое несовпадение звука с изображени-</w:t>
        <w:br/>
        <w:t>ем. Помните, в «Цирке» милиционер поднес к губам</w:t>
        <w:br/>
        <w:t>свисток, но вместо его трели мы услышали гудок паро-</w:t>
        <w:br/>
        <w:t>воза. Или в фильме «Светлый путь»... Чтобы расширить</w:t>
        <w:br/>
        <w:t>ткацкий цех, нужно было сломать его стену. Ее и лома-</w:t>
        <w:br/>
        <w:t>ют, только вместо ударов лома и кувалды слышно побед-</w:t>
        <w:br/>
        <w:t>ное звучание барабан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Интересно использован этот прием в одной из зару-</w:t>
        <w:br/>
        <w:t>бежных мультипликаций. Только что появившегося на</w:t>
        <w:br/>
        <w:t>свет цыпленка схватил коршун. Схватил и взвился в небо.</w:t>
        <w:br/>
        <w:t>Полет коршуна дан и в звуке — это... гул бомбардиров-</w:t>
        <w:br/>
        <w:t>щика. Выражено и волнение цыпленка — вместо писка</w:t>
        <w:br/>
        <w:t xml:space="preserve">он шлет на землю сигналы бедствия — </w:t>
      </w:r>
      <w:r>
        <w:rPr>
          <w:sz w:val="20"/>
          <w:szCs w:val="20"/>
          <w:lang w:val="en-US"/>
        </w:rPr>
        <w:t xml:space="preserve">SOS. </w:t>
      </w:r>
      <w:r>
        <w:rPr>
          <w:sz w:val="20"/>
          <w:szCs w:val="20"/>
        </w:rPr>
        <w:t>Друзья и ро-</w:t>
        <w:br/>
        <w:t>дители цыпленка приняли сигналы и начали стучать в</w:t>
        <w:br/>
        <w:t>какую-то доску, но звучат не удары по доске, а выстре-</w:t>
        <w:br/>
        <w:t>лы зенитных орудий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Такое звуковое решение эпизода вызывает совершен-</w:t>
        <w:br/>
        <w:t>но точные ассоциации, делает его предельно ярким и</w:t>
        <w:br/>
        <w:t>трагикомичным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А теперь несколько слов и о таком великолепном спо-</w:t>
        <w:br/>
        <w:t>собе применения звука, как пауза. Пауза — это отсутст-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* Авторы сценария и постановщики А. Зархи и И, Хейфиц, звуко-</w:t>
        <w:br/>
        <w:t>оператор А. Шаргородский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7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ние звука, тишина. Но почему же существуют тогда</w:t>
        <w:br/>
        <w:t>такие выражения — «звенящая тишина» или «торжест-</w:t>
        <w:br/>
        <w:t>венная тишина»?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Немой кинематограф как будто был сплошной паузой.</w:t>
        <w:br/>
        <w:t>Но это не совсем верно. То есть даже совсем неверно.</w:t>
        <w:br/>
        <w:t>Ибо и в немых фильмах известны эпизоды, которые под-</w:t>
        <w:br/>
        <w:t>черкивали тишину, были построены на тишине. Зачем же</w:t>
        <w:br/>
        <w:t>авторам этих фильмов нужна была тишина в сплошной</w:t>
        <w:br/>
        <w:t>тишине немого экрана? Да, видимо, затем, чтобы тиши-</w:t>
        <w:br/>
        <w:t>ной— ритмически выверенной паузой — выразить атмос-</w:t>
        <w:br/>
        <w:t>феру того или иного события, его смысл. Ибо .тишина —</w:t>
        <w:br/>
        <w:t>пауза — тоже может служить материалом для художест-</w:t>
        <w:br/>
        <w:t>венного образа. И как образ передавать мысли и чувства</w:t>
        <w:br/>
        <w:t>героев и авторов фильм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Одной из первых пауз (не случайной и не вынужден-</w:t>
        <w:br/>
        <w:t>ной, а специально созданной) в нашем кино была пауза,</w:t>
        <w:br/>
        <w:t>подсказанная режиссеру «Броненосца «Потемкин» одним</w:t>
        <w:br/>
        <w:t>из участников восстания на этом корабле. «В воздухе</w:t>
        <w:br/>
        <w:t>повисла мертвая тишина» — эта незамысловатая фраза</w:t>
        <w:br/>
        <w:t>дала толчок к созданию одного из лучших эпизодов</w:t>
        <w:br/>
        <w:t>фильм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Катер доставил в Одессу тело погибшего Вакулинчу-</w:t>
        <w:br/>
        <w:t>ка. Его положили на молу. Наступила ночь. И вместе</w:t>
        <w:br/>
        <w:t>с ночью — торжественно печальная тишина. Тихо насту-</w:t>
        <w:br/>
        <w:t>пил и рассвет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Ощущение тишины в этом эпизоде было создано, во-</w:t>
        <w:br/>
        <w:t>первых, за счет точно выбранного зрительного ряда.</w:t>
        <w:br/>
        <w:t>Он мало движет сюжет, зато очень емко передает атмос-</w:t>
        <w:br/>
        <w:t>феру, настроение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1.  Дальний план освещенного луной моря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2.  Подернутый туманом залив. На переднем плане —</w:t>
        <w:br/>
        <w:t>корабль с опавшими от безветрия парусами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3.  В лунной полосе на воде — замершее на месте па-</w:t>
        <w:br/>
        <w:t>русное суденышко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4.  Еще корабли со спущенными парусами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5.   Гладкая поверхность воды. Низкий полет чаек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6.   Неподвижный бакен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7.  Тихое покачивание носа судн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Во-вторых, тишину подчеркивает абсолютная статич-</w:t>
        <w:br/>
        <w:t>ность кадров с незначительным мерным внутрикадровым</w:t>
        <w:br/>
        <w:t>движением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Затем — метражная длина кусков. По сравнению с</w:t>
        <w:br/>
        <w:t>другими эпизодами фильма здесь кадры длинные — по</w:t>
        <w:br/>
        <w:t>три и даже четыре метра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7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Сам ритм монтажа подчеркивает паузу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Так было в немых фильмах. В звуковом же кино «не-</w:t>
        <w:br/>
        <w:t>мота» (полное отсутствие звука) тем более должна быть</w:t>
        <w:br/>
        <w:t>всегда предусмотренной, задуманной паузой. Здесь она</w:t>
        <w:br/>
        <w:t>обретает еще большую значимость — из-за контраста с</w:t>
        <w:br/>
        <w:t>общей звуковой композицией фильм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Напряжение, выразительность паузы зависят, разу-</w:t>
        <w:br/>
        <w:t>меется, прежде всего от подготовки, от того, после чего</w:t>
        <w:br/>
        <w:t>она наступает. Очень важна поэтому ее длина, ее удель-</w:t>
        <w:br/>
        <w:t>ный вес в ритмическом построении монтажной фразы.</w:t>
        <w:br/>
        <w:t>После насыщенного звуками куска «прочитается» и «сра-</w:t>
        <w:br/>
        <w:t>ботает» и короткая пауза. При постепенном же затихании</w:t>
        <w:br/>
        <w:t>звуков заметной будет только длительная тишин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Интересными бывают в кино случаи преднамеренного</w:t>
        <w:br/>
        <w:t>выведения звук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На экране мы видим говорящих о чем-то людей.</w:t>
        <w:br/>
        <w:t>И вдруг перестаем слышать их голоса. Люди по-прежне-</w:t>
        <w:br/>
        <w:t>му жестикулируют, но слов не слышно или их не разо-</w:t>
        <w:br/>
        <w:t>брать. Такой прямой или косвенной паузой авторы как</w:t>
        <w:br/>
        <w:t>бы подчеркивают, что разговор людей на экране так нич-</w:t>
        <w:br/>
        <w:t>тожен и неинтересен, что его не стоит слушать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Или самый простой пример того, как пауза раскры-</w:t>
        <w:br/>
        <w:t>вает смысл сюжета. На экране — летящий высоко в воз-</w:t>
        <w:br/>
        <w:t>духе самолет. Естественно, что слышен гул мотора. Но</w:t>
        <w:br/>
        <w:t>вдруг гул оборвался, и зритель мгновенно понял, что за-</w:t>
        <w:br/>
        <w:t>глох мотор. И далее, чем дольше пауза, тем большую</w:t>
        <w:br/>
        <w:t>тревогу она вызывает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Приемы использования звуковых деталей и образов</w:t>
        <w:br/>
        <w:t>неисчерпаемы. Многие из них найдены для кино, но за-</w:t>
        <w:br/>
        <w:t>быты. Во всяком случае, весьма редко встречаются в</w:t>
        <w:br/>
        <w:t>фильмах последних лет. А еще больше ненайденного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Звук как элемент сюжет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Очень известная сцена из «Чапаева» (1934) *. Полков-</w:t>
        <w:br/>
        <w:t>ник Бороздин играет на рояле «Лунную сонату». В этой</w:t>
        <w:br/>
        <w:t>же комнате его денщик натирает пол. Размеренные дви-</w:t>
        <w:br/>
        <w:t>жения ноги, сумрачное лицо денщика. Его взгляд упал</w:t>
        <w:br/>
        <w:t>на лежащую на столе бумагу с резолюцией полковника:</w:t>
        <w:br/>
        <w:t>«Подвергнуть экзекуции» (это написано о брате денщи-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* Авторы сценария и режиссеры Г. и С. Васильевы, композитор</w:t>
        <w:br/>
        <w:t>Г. Попов, звукооператор А. Беккер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7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к «ч; зритель не видел его, но знает, что он уже был под-</w:t>
        <w:br/>
        <w:t>вергнут экзекуции и тяжело заболел). Снова лицо</w:t>
        <w:br/>
        <w:t>денщика. Мы не знаем еще, что случилось с братом</w:t>
        <w:br/>
        <w:t>Митькой, но уже ясно, что произошло что-то непоправимо</w:t>
        <w:br/>
        <w:t>страшное. Ритм сцены спокоен, размерен, подчеркнуто</w:t>
        <w:br/>
        <w:t>медлительны движения актеров — и, видимо, от этого</w:t>
        <w:br/>
        <w:t>возникает смутная тревог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Полковник продолжает играть... Вдруг в кадре, в ко-</w:t>
        <w:br/>
        <w:t>тором виден только затылок Бороздина, мы слышим,</w:t>
        <w:br/>
        <w:t>словно выстрел, резкий, сухой удар, кажется, что полков-</w:t>
        <w:br/>
        <w:t>ник сейчас свалится со стула смертельно раненный.</w:t>
        <w:br/>
        <w:t>Но вот он очень спокойно повернул голову, и зритель ви-</w:t>
        <w:br/>
        <w:t>дит, что денщик не стрелял, а просто уронил на пол щет-</w:t>
        <w:br/>
        <w:t>ку. «Умер брат Митька...» — ответил денщик на вопроси-</w:t>
        <w:br/>
        <w:t>тельный взгляд полковник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Точно смонтированные кадры ритмически выверенной</w:t>
        <w:br/>
        <w:t>сцены, внешне спокойная музыка и, наконец, звук, вызы-</w:t>
        <w:br/>
        <w:t>вающий прямую ассоциацию с выстрелом, делают эту</w:t>
        <w:br/>
        <w:t>сцену предельно напряженной и драматической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Несколько похожая сцена есть в польском фильме</w:t>
        <w:br/>
        <w:t>«Кто он?», но еще с большим значением звуковых де-</w:t>
        <w:br/>
        <w:t>талей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Два человека идут по деревне. Их состояние тревож-</w:t>
        <w:br/>
        <w:t>но— они в стане враг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Ночь. Тишина. Каждый шорох настораживает героев</w:t>
        <w:br/>
        <w:t>фильма, а вместе с ними и зрителя. Вдруг где-то рядом</w:t>
        <w:br/>
        <w:t>громко закудахтала вспугнутая невидимая курица. И это</w:t>
        <w:br/>
        <w:t>кудахтанье действует так же сильно, как любой самый</w:t>
        <w:br/>
        <w:t>«страшный» звук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Примеры построения сцен и эпизодов, включающих</w:t>
        <w:br/>
        <w:t>звук как главный элемент драматургии, часты в литера-</w:t>
        <w:br/>
        <w:t>туре и в театре. Кино же дает для них еще большие воз-</w:t>
        <w:br/>
        <w:t>можности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Звук и его звуковые детали могут лежать в основе</w:t>
        <w:br/>
        <w:t>драматургии и не только отдельных сцен, но и всего</w:t>
        <w:br/>
        <w:t>фильм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Одной из наиболее полных и интересных драматур-</w:t>
        <w:br/>
        <w:t>гических функций звука является звуковой лейтмотив —</w:t>
        <w:br/>
        <w:t>лейттема, лейтобраз. Представим себе элементарную си-</w:t>
        <w:br/>
        <w:t>тупцию. В начале фильма мы видим человека, слышим</w:t>
        <w:br/>
        <w:t>его характерное покашливание или особенный скрип его</w:t>
        <w:br/>
      </w:r>
      <w:r>
        <w:rPr>
          <w:sz w:val="20"/>
          <w:szCs w:val="20"/>
          <w:lang w:val="en-US"/>
        </w:rPr>
        <w:t xml:space="preserve">nfiymi. </w:t>
      </w:r>
      <w:r>
        <w:rPr>
          <w:sz w:val="20"/>
          <w:szCs w:val="20"/>
        </w:rPr>
        <w:t>Мы привыкаем к тому, что эти звуковые детали</w:t>
        <w:br/>
        <w:t>приппдлежат определенному герою. Далее по ходу сю-</w:t>
        <w:br/>
        <w:t>жет п мы уже не видим его (человек не выходит из своей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7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комнаты). Но покашливание и скрип обуви периодически</w:t>
        <w:br/>
        <w:t>напоминают зрителю и героям фильма об этом человеке.</w:t>
        <w:br/>
        <w:t>Звук вызывает у них те или иные мысли и чувства. Пред-</w:t>
        <w:br/>
        <w:t>положим, чувство раздражения. Но вот однажды утром</w:t>
        <w:br/>
        <w:t>никто не услышал привычных покашливаний и скрипа</w:t>
        <w:br/>
        <w:t>ботинок. Оказалось, что их обладатель куда-то исчез.</w:t>
        <w:br/>
        <w:t>У соседей по квартире смешанное чувство: и радость и</w:t>
        <w:br/>
        <w:t>тревога — куда же исчез человек? Прошло время. Не-</w:t>
        <w:br/>
        <w:t>которые из жильцов квартиры разъехались по белу све-</w:t>
        <w:br/>
        <w:t>ту... И вдруг в совершенно неожиданном месте — тот же</w:t>
        <w:br/>
        <w:t>кашель и тот же скрип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Что будет дальше — можно нафантазировать сколь-</w:t>
        <w:br/>
        <w:t>ко угодно. Ясно одно — в такой лейтобразной функции</w:t>
        <w:br/>
        <w:t>звук способен вести самостоятельную сюжетную линию</w:t>
        <w:br/>
        <w:t>на протяжении всего фильм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Кроме прямой сюжетной нагрузки звуковой лейтмо-</w:t>
        <w:br/>
        <w:t>тив, связанный с одним из героев, может нести и эмо-</w:t>
        <w:br/>
        <w:t>циональную функцию. Тот же скрип обуви в нашем</w:t>
        <w:br/>
        <w:t>примере, размеренно и монотонно звучащий в соседней</w:t>
        <w:br/>
        <w:t>комнате, будет вызывать раздражение или чувство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уныния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Например, в английском фильме «Газовый свет» пе-</w:t>
        <w:br/>
        <w:t>риодически повторяющиеся шорохи и шаги, доносящие-</w:t>
        <w:br/>
        <w:t>ся откуда-то с чердака дома, вызывают у героини (да</w:t>
        <w:br/>
        <w:t>и у зрителей) чувство тревоги и смятения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Интересен и почти не используется в кино прием «по-</w:t>
        <w:br/>
        <w:t>каза» воспоминаний или лирических отступлений в зву-</w:t>
        <w:br/>
        <w:t>ковых образах. Очень мягко, ненавязчиво и в то же вре-</w:t>
        <w:br/>
        <w:t>мя ярко такое отступление введено в фильме «Большая</w:t>
        <w:br/>
        <w:t>семья» (1954) *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Старик Журбин дежурит в кабинете директора заво-</w:t>
        <w:br/>
        <w:t>да. Вечер. Старик погасил свет, в кабинете полутьма.</w:t>
        <w:br/>
        <w:t>С верфи доносятся гудки, громко тикают часы на столе.</w:t>
        <w:br/>
        <w:t>«Кончилась твоя рабочая жизнь, старый»,— тихо сказал</w:t>
        <w:br/>
        <w:t>дед Матвей. Часы пробили половину одиннадцатого.</w:t>
        <w:br/>
        <w:t>Старик сидит чуть задумавшись. Перед ним на столе</w:t>
        <w:br/>
        <w:t>небольшая бронзовая скульптурная группа: рабочий,</w:t>
        <w:br/>
        <w:t>крестьянин и солдат с винтовкой. Журбин потрогал фи-</w:t>
        <w:br/>
        <w:t>гуры. И вот в тишину кабинета ворвалась мелодия ре-</w:t>
        <w:br/>
        <w:t>волюционной песни «Смело мы в бой пойдем...». Пес-</w:t>
        <w:br/>
        <w:t>ня— и никаких изобразительных иллюстраций!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* Авторы сценария  В.  Кочетов, С.  Кара, режиссер И. Хейфиц,</w:t>
        <w:br/>
        <w:t>композитор В. Пушков, звукооператор А. Шаргородский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7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  <w:lang w:val="en-US"/>
        </w:rPr>
        <w:t xml:space="preserve">I </w:t>
      </w:r>
      <w:r>
        <w:rPr>
          <w:sz w:val="20"/>
          <w:szCs w:val="20"/>
        </w:rPr>
        <w:t>акое введение звука раскрывает то, о чем задумался</w:t>
        <w:br/>
        <w:t>герой, «показывает» его прошлое, и в то же время зна-</w:t>
        <w:br/>
        <w:t>чительно расширяет тему всего фильм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В этом эпизоде звучит песня, но по такому же прин-</w:t>
        <w:br/>
        <w:t>ципу лирическое отступление может быть построено на</w:t>
        <w:br/>
        <w:t>других звуках. Необходимо только, чтобы эти звуки вы-</w:t>
        <w:br/>
        <w:t>зывали у зрителя определенные ассоциации. То ли свя-</w:t>
        <w:br/>
        <w:t>занные с какой-то эпохой и судьбами людей, то ли с ка-</w:t>
        <w:br/>
        <w:t>ким-либо конкретным человеком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Интересна еще одна закономерность введения звука</w:t>
        <w:br/>
        <w:t>в драматургию сцены или в-сюжет произведения в целом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Звук вводится в наиболее острый, решающий момент</w:t>
        <w:br/>
        <w:t>развития действия. Этот прием использовали в своих</w:t>
        <w:br/>
        <w:t>произведениях Л. Толстой, Ф. Достоевский и другие круп-</w:t>
        <w:br/>
        <w:t>ные мастера прозы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Такой подход к звуку имеет жизненную основу. В тот</w:t>
        <w:br/>
        <w:t>или иной решающий судьбу человека момент обостряют-</w:t>
        <w:br/>
        <w:t>ся чувства. Невольно человек отмечает даже незначи-</w:t>
        <w:br/>
        <w:t>тельные сами по себе подробности этого момента. Они</w:t>
        <w:br/>
        <w:t>глубоко врезаются в память, обретая потом особую зна-</w:t>
        <w:br/>
        <w:t>чимость. Обостряется слух. А так как острота момента</w:t>
        <w:br/>
        <w:t>обычно исключает многословие действующих в нем лиц</w:t>
        <w:br/>
        <w:t>(под влиянием значительности происходящего люди чаще</w:t>
        <w:br/>
        <w:t>всего молчат), то обостренное слуховое внимание неиз-</w:t>
        <w:br/>
        <w:t>бежно отмечает звуковые детали. Причем эти детали</w:t>
        <w:br/>
        <w:t>воспринимаются человеком не только как натуралисти-</w:t>
        <w:br/>
        <w:t>ческие подробности, а как связанные с его чувством</w:t>
        <w:br/>
        <w:t>субъективные образы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Не удивительно, что наблюдательный художник поль-</w:t>
        <w:br/>
        <w:t>зуется этой характерной чертой нашего восприятия (слу-</w:t>
        <w:br/>
        <w:t>хового)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Вот как, например, герой чеховской «Драмы на охо-</w:t>
        <w:br/>
        <w:t>те» слышит голоса природы в кульминационный для него</w:t>
        <w:br/>
        <w:t>(да и для всей повести) момент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«Дорога моя лежала по берегу озера. Водяное чудо-</w:t>
        <w:br/>
        <w:t>вище уже начинало реветь свою вечернюю песню...</w:t>
        <w:br/>
        <w:t>В воздухе стояли гул и рокот. Холодный, сырой ветер</w:t>
        <w:br/>
        <w:t>пронизывал меня до костей. Слева было сердитое озеро,</w:t>
        <w:br/>
        <w:t>справа несся монотонный шум сурового леса. Я чувство-</w:t>
        <w:br/>
        <w:t>вал себя с природой один на один, как на очной ставке.</w:t>
        <w:br/>
        <w:t>Казалось, весь ее гнев, весь этот шум и рев были для</w:t>
        <w:br/>
        <w:t>одной только моей головы» *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А. П. Чехов, Собрание сочинений, т. 3, 1955, стр. 133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7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Надо сказать, что это самый большой «звуковой ку-</w:t>
        <w:br/>
        <w:t>сок» но всей повести. И разве в нем автор вместе с героем</w:t>
        <w:br/>
        <w:t>отмечает ряд подробностей? Ведь можно было бы опи-</w:t>
        <w:br/>
        <w:t>сать достоверно и детально шумы озера и леса (Чехов</w:t>
        <w:br/>
        <w:t>их прекрасно знал). Но нет, автор берет только совсем</w:t>
        <w:br/>
        <w:t>незначительную их часть. Зато, следуя за чувствами</w:t>
        <w:br/>
        <w:t>своего героя, он преломляет их через эти чувства: за-</w:t>
        <w:br/>
        <w:t>ставляет озеро реветь «водяным чудовищем», называет</w:t>
        <w:br/>
        <w:t>его «сердитым», а вечерний лес — «суровым». Герой по-</w:t>
        <w:br/>
        <w:t>вести как бы невольно для себя объединяет шумы при-</w:t>
        <w:br/>
        <w:t>роды в единый звуковой образ, рожденный его субъек-</w:t>
        <w:br/>
        <w:t>тивным восприятием: «...весь этот шум и рев были для</w:t>
        <w:br/>
        <w:t>одной только моей головы»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И именно в этом образном звучании — художествен-</w:t>
        <w:br/>
        <w:t>ная и жизненная правда!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Примеры введения звукового образа в наиболее на-</w:t>
        <w:br/>
        <w:t>пряженные моменты развития действия встречаются и</w:t>
        <w:br/>
        <w:t>в некоторых фильмах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«Великий гражданин» (1939) *. Враги народа решили</w:t>
        <w:br/>
        <w:t>перейти от идеологических провокаций к прямой ди-</w:t>
        <w:br/>
        <w:t>версии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«Меня в первую очередь интересует будущее Шахова</w:t>
        <w:br/>
        <w:t>и Каналстрой,— уточняет человек в пальто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онечно, конечно, и Каналстрой...— соглашается</w:t>
        <w:br/>
        <w:t>Карташев»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Сразу после этой сцены идет эпизод на Каналстрое.</w:t>
        <w:br/>
        <w:t>Вдали — темные котлованы. На лесах стройки — огни</w:t>
        <w:br/>
        <w:t>фонарей и прожекторов. Идет дождь. В ритмический шум</w:t>
        <w:br/>
        <w:t>работы врывается грозный нарастающий грохот взрыва.</w:t>
        <w:br/>
        <w:t>Меркнут огни, стройка во мраке. После небольшой</w:t>
        <w:br/>
        <w:t>паузы — тревожные голоса сирен (видимо, санитарные</w:t>
        <w:br/>
        <w:t>машины). Хлещет дождь, ревет ветер. По загородной</w:t>
        <w:br/>
        <w:t>дороге несется машина Шахова. Все громче и тревожнее</w:t>
        <w:br/>
        <w:t>звуки сирен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В зрительном ряде этого эпизода нет никакого взры-</w:t>
        <w:br/>
        <w:t>ва. Все, что случилось на стройке (а случилось, как лег-</w:t>
        <w:br/>
        <w:t>ко догадаться, очень важное), передается в звуке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«Судьба человека». Герой фильма Андрей Соколов</w:t>
        <w:br/>
        <w:t>везет в своем грузовике боеприпасы. В небе появились</w:t>
        <w:br/>
        <w:t>немецкие самолеты, они начинают обстреливать и бом-</w:t>
        <w:br/>
        <w:t>бить наших солдат и машины, движущиеся по дороге.</w:t>
        <w:br/>
        <w:t>Все тяжелее и напряженнее гудит мотор грузовик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Режиссер Ф. Эрмлер, звукооператор И. Дмитриев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7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Бомбы падают совсем близко. Гул мотора подчеркивает</w:t>
        <w:br/>
        <w:t>остроту момента и ассоциируется с напряженным состоя-</w:t>
        <w:br/>
        <w:t>нием самого Андрея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Тишину постепенно прорезает на одной ноте гудящая</w:t>
        <w:br/>
        <w:t>струна. Все громче и заунывнее... К Андрею подходят два</w:t>
        <w:br/>
        <w:t>немецких солдата..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Понятно, что в этом эпизоде звук играет важнейшую</w:t>
        <w:br/>
        <w:t>роль. Причем не столько в развитии сюжета (сюжет в</w:t>
        <w:br/>
        <w:t>данном случае может быть ясен и без звука), сколько в</w:t>
        <w:br/>
        <w:t>эмоциональном строе эпизода. Его впечатляющая сила</w:t>
        <w:br/>
        <w:t>достигается реальными, но доведенными до яркой образ-</w:t>
        <w:br/>
        <w:t>ности звуками. В наиболее же острый, уже сюжетный</w:t>
        <w:br/>
        <w:t>момент введена пауза. А пауза, как мы говорили, в такой</w:t>
        <w:br/>
        <w:t>ситуации — это яркий звуковой образ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В прямой связи с использованием звука в развитии</w:t>
        <w:br/>
        <w:t>сюжета находится монтаж кадров и эпизодов звукового</w:t>
        <w:br/>
        <w:t>фильм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Монтируя звуковой фильм (думаем, что не надо на-</w:t>
        <w:br/>
        <w:t>поминать, что этот процесс должен начинаться с работы</w:t>
        <w:br/>
        <w:t>над литературным сценарием), нельзя забывать, что</w:t>
        <w:br/>
        <w:t>звук может брать на себя большую часть функций изо-</w:t>
        <w:br/>
        <w:t>бражения Мы уже имели возможность убедиться, что</w:t>
        <w:br/>
        <w:t>даже перспектива и движение предметов, требующие,</w:t>
        <w:br/>
        <w:t>казалось бы, только изобразительного решения, могут</w:t>
        <w:br/>
        <w:t>быть переведены из зрительного ряда в звуковой. При-</w:t>
        <w:br/>
        <w:t>чем этот переход не очень труден и, надо сказать, для</w:t>
        <w:br/>
        <w:t>кино органичен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Перенос смысла и эмоциональной нагрузки с види-</w:t>
        <w:br/>
        <w:t>мого на слышимое осуществляется уже в первых наших</w:t>
        <w:br/>
        <w:t>звуковых фильмах. В начале того же фильма «Одна»</w:t>
        <w:br/>
        <w:t>показывается стоящий на тумбочке будильник. Потом</w:t>
        <w:br/>
        <w:t>действие переносится на улицу; и здесь, перекрывая</w:t>
        <w:br/>
        <w:t>уличные шумы, громко тикает будильник. Мы видим</w:t>
        <w:br/>
        <w:t>стоящую на перекрестке молодую учительницу (она ждет</w:t>
        <w:br/>
        <w:t>жениха), слышим все усиливающийся и учащающийся</w:t>
        <w:br/>
        <w:t>стук часов. Ритм стука очень ясно и выразительно пере-</w:t>
        <w:br/>
        <w:t>дает напряженное ожидание и вызывает ассоциацию с</w:t>
        <w:br/>
        <w:t>взволнованным биением сердца ждущей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Есть в звуковом решении этого и подобных ему эпи-</w:t>
        <w:br/>
        <w:t>модов и еще одна черта. В нем с помощью звука два, три</w:t>
        <w:br/>
        <w:t>и более изобразительных кадров разнородного содер-</w:t>
        <w:br/>
        <w:t>жания абсолютно логично и плавно (без скачков) сли-</w:t>
        <w:br/>
        <w:t>ишотся в единую иепь. Они как бы нанизываются на</w:t>
        <w:br/>
        <w:t>яиуковой стержень. Свойство звука объединять в монта-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7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же внешне различные кадры используется в современ-</w:t>
        <w:br/>
        <w:t>ном кино довольно часто. Причем звуком объединяются</w:t>
        <w:br/>
        <w:t>даже кадры, показывающие совершенно различные ме-</w:t>
        <w:br/>
        <w:t>ста действия. В качестве примера приведем начало од-</w:t>
        <w:br/>
        <w:t>ного сценария*. «1916 год. Взрыв. Он треснул и пока-</w:t>
        <w:br/>
        <w:t>тился, как гром. Петербург. Грохот взрыва. Москва,</w:t>
        <w:br/>
        <w:t>Киев, Одесса. Громовые раскаты войны потрясают небо.</w:t>
        <w:br/>
        <w:t>Непроезжие дороги. Облупившийся собор над рекой.</w:t>
        <w:br/>
        <w:t>А дальше — степь. В степи, поглощаемый пространством,</w:t>
        <w:br/>
        <w:t>грохот смолк. Безмятежная гладь воды. Тишина»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Прокатывающийся, как гром, звук разорвавшегося</w:t>
        <w:br/>
        <w:t>снаряда дает ясное представление об огромных прост-</w:t>
        <w:br/>
        <w:t>ранствах воюющей России. Но, охватывая отдаленные</w:t>
        <w:br/>
        <w:t>друг от друга места, звук объединяет здесь кадры одного</w:t>
        <w:br/>
        <w:t>только эпизода. А возможны звуковые переходы и от</w:t>
        <w:br/>
        <w:t>эпизода к эпизоду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В практике монтажа известны соединения эпизода</w:t>
        <w:br/>
        <w:t>с эпизодом через затемнения, через «шторку», через ак-</w:t>
        <w:br/>
        <w:t>центное внутрикадровое движение (например, жест ак-</w:t>
        <w:br/>
        <w:t>тера, резкое движение, как бы обрывающее эпизод),</w:t>
        <w:br/>
        <w:t>а также переходы, построенные на звуке. Как правило,</w:t>
        <w:br/>
        <w:t>они основываются не на плавности выведения одного и</w:t>
        <w:br/>
        <w:t>введения другого звука, а на их конкретности или вне-</w:t>
        <w:br/>
        <w:t>запности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Та же Россия и то же время действия, что и в преды-</w:t>
        <w:br/>
        <w:t>дущем примере. В южной приморской степи встретились</w:t>
        <w:br/>
        <w:t>Даша и Телегин**. Оба очень рады встрече. Это состоя-</w:t>
        <w:br/>
        <w:t>ние героев подчеркивает мажорный взлет в музыке.</w:t>
        <w:br/>
        <w:t>Но вот Телегин заговорил: «Я ведь проститься приехал».</w:t>
        <w:br/>
        <w:t>Музыка смолкла. Только в паузе далеким отголоском</w:t>
        <w:br/>
        <w:t>повторяется симфоническая фраза. «Война, оказывается,</w:t>
        <w:br/>
        <w:t>Дарья Дмитриевна, вот в чем дело»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Даша чуть успела всплеснуть в ужасе руками, как</w:t>
        <w:br/>
        <w:t>в звук ворвался грохот поезда. Это воинский эшелон.</w:t>
        <w:br/>
        <w:t>В его грохот вплетена песня «Соловей, соловей, пташеч-</w:t>
        <w:br/>
        <w:t>ка...». Властно стучат колеса. Они затихают лишь на</w:t>
        <w:br/>
        <w:t>кадре идущих по пыльной прифронтовой дороге солдат-</w:t>
        <w:br/>
        <w:t>ских ног. С этого кадра начинается уже новый эпизод.</w:t>
        <w:br/>
        <w:t>Таким образом, резкий переход от одного места дей-</w:t>
        <w:br/>
        <w:t>ствия к другому, от одной темы к другой сделан с помо-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* «По ту сторону зла». Сценарий Н. Ершова.</w:t>
        <w:br/>
        <w:t>** «Сестры»  (1957). Режиссер  Г.  Рошаль, композитор Д.  Каба-</w:t>
        <w:br/>
        <w:t>левский, звукооператор Л. Трахтенберг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8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щыо звука. Но иногда бывают нужны плавные соедине-</w:t>
        <w:br/>
        <w:t>ния эпизодов. И в этом может помочь звук. Ведь и в</w:t>
        <w:br/>
        <w:t>звуковой канве, как и в изображении, возможны «наплы-</w:t>
        <w:br/>
        <w:t>вы», медленные «затемнения», вытеснение одного звука</w:t>
        <w:br/>
        <w:t>другим. Звуковой наплыв давно известен таким му-</w:t>
        <w:br/>
        <w:t>зыкальным формам, как опера, оратория, симфония.</w:t>
        <w:br/>
        <w:t>Оркестр исполняет одну тему, предположим, в ритме</w:t>
        <w:br/>
        <w:t>вальса. Но вот она начинает звучать тише, как бы уходя</w:t>
        <w:br/>
        <w:t>на второй план,— ее ведет сейчас только одна группа</w:t>
        <w:br/>
        <w:t>инструментов, в другой же группе (или соло) возникла</w:t>
        <w:br/>
        <w:t>другая тема, уже иного ритма, предположим, марш или</w:t>
        <w:br/>
        <w:t>гимн. Она звучит все полнее и громче, как бы подавляя</w:t>
        <w:br/>
        <w:t>предыдущую мелодию, выходит на первый план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Очень неплохо введены звуковые наплывы в один из</w:t>
        <w:br/>
        <w:t>эпизодов фильма «Третий удар» (1948) *. Прорвавшись</w:t>
        <w:br/>
        <w:t>через самую крепкую оборонительную линию Крыма —</w:t>
        <w:br/>
        <w:t>через Турецкий вал, наши солдаты, уставшие, но радост-</w:t>
        <w:br/>
        <w:t>ные, идут по весенним дорогам. По обочинам — строй-</w:t>
        <w:br/>
        <w:t>ные кипарисы, дружно цветущие сады, встречающие</w:t>
        <w:br/>
        <w:t>солдат женщины. Евпатория, Ялта, Симферополь...</w:t>
        <w:br/>
        <w:t>И с каждым новым местом — новая песня. Сначала это</w:t>
        <w:br/>
        <w:t>«По дороге войско красное идет! Эй, по дороге...», на нее</w:t>
        <w:br/>
        <w:t>наплывает другая солдатская песня — «Все пушки, пуш-</w:t>
        <w:br/>
        <w:t>ки заряжены», и не окончилась еще эта песня, как за-</w:t>
        <w:br/>
        <w:t>гремел духовой оркестр (он играет марш), на оркестр</w:t>
        <w:br/>
        <w:t>снова наплывает песня: «Кипучая, могучая, никем не по-</w:t>
        <w:br/>
        <w:t>бедимая, страна моя...»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Звуковой (и музыкальный и шумовой) наплыв осу-</w:t>
        <w:br/>
        <w:t>ществляется в кино технически просто: наличие двух и</w:t>
        <w:br/>
        <w:t>более параллельных фонограмм позволяет сделать его</w:t>
        <w:br/>
        <w:t>на перезаписи. При тональной близости «наплывающих»</w:t>
        <w:br/>
        <w:t>шумовых фактур наплыв будет очень мягок, переход от</w:t>
        <w:br/>
        <w:t>одного шума к другому почти не ощутим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Одной из самых плодотворных форм сочетания звука</w:t>
        <w:br/>
        <w:t>с изображением является, пожалуй, их параллельный</w:t>
        <w:br/>
        <w:t>монтаж — одновременное развитие двух и более сюжет-</w:t>
        <w:br/>
        <w:t>ных линий. Здесь происходит одно, а в это же время в</w:t>
        <w:br/>
        <w:t>другом месте свершается нечто иное, но так или иначе</w:t>
        <w:br/>
        <w:t>связанное с событиями первого. По сходству или по кон-</w:t>
        <w:br/>
        <w:t>трасту этих одновременно развивающихся линий у зри-</w:t>
        <w:br/>
        <w:t>теля рождается представление об их взаимосвязи,</w:t>
        <w:br/>
        <w:t>взаимозависимости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* Режиссер И. Савченко, звукооператоры Н. Мина и А. Бабий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8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Такой монтаж событий, выраженный в двух или более</w:t>
        <w:br/>
        <w:t>рядах кадров, дает очень многое: и напряжение в разви-</w:t>
        <w:br/>
        <w:t>тии сюжета, и интересные аналогии, и глубокие подтек-</w:t>
        <w:br/>
        <w:t>сты. Но была в параллельном монтаже немых фильмов</w:t>
        <w:br/>
        <w:t>и серьезная слабость. Смонтированные таким образом</w:t>
        <w:br/>
        <w:t>эпизоды были, как правило, вычурны и зачастую тяжелы</w:t>
        <w:br/>
        <w:t>для восприятия. Ведь само понятие одновременности раз-</w:t>
        <w:br/>
        <w:t>вивающихся событий в немом кино условно. Вот несколь-</w:t>
        <w:br/>
        <w:t>ко кадров, показывающих первое событие, за ними сле-</w:t>
        <w:br/>
        <w:t>дуют кадры, говорящие о другом. Следуют, а не пока-</w:t>
        <w:br/>
        <w:t>зываются на экране одновременно. Зритель должен</w:t>
        <w:br/>
        <w:t>догадываться об их одновременности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Звук же, говорящий об этом втором событии, может</w:t>
        <w:br/>
        <w:t>быть слышен одновременно с показом первого события.</w:t>
        <w:br/>
        <w:t>В одном из ранних звуковых фильмов был эпизод, по-</w:t>
        <w:br/>
        <w:t>строенный именно так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Шериф, гонясь за преступником, зашел в парик-</w:t>
        <w:br/>
        <w:t>махерскую. А зрителю уже известно, что преступник</w:t>
        <w:br/>
        <w:t>находится в соседней, душевой, комнате. Он просто мо-</w:t>
        <w:br/>
        <w:t>ется под душем. Шум падающих струй слышен и в парик-</w:t>
        <w:br/>
        <w:t>махерской, где сидит шериф. Весь разговор шерифа с его</w:t>
        <w:br/>
        <w:t>другом идет под аккомпанемент душа, доносящийся из-за</w:t>
        <w:br/>
        <w:t>стены. Но вот этот звук смолк. Шериф не обратил на это</w:t>
        <w:br/>
        <w:t>внимания. Зрителю же ясно, что преступник ушел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Использование звуковой канвы как сюжетной парал-</w:t>
        <w:br/>
        <w:t>лели изображению возможно, конечно, в самых разно-</w:t>
        <w:br/>
        <w:t>образнейших вариантах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Соединение речи, музыки и шум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Теперь обратимся к сочетанию звуковых компонентов</w:t>
        <w:br/>
        <w:t>фильма друг с другом. В частности, шумов и диалог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Диалог и шумы располагаются на одной звуковой</w:t>
        <w:br/>
        <w:t>дорожке совсем рядом, иногда они даже переплетаются.</w:t>
        <w:br/>
        <w:t>Но это еще не значит, что они должны мешать друг</w:t>
        <w:br/>
        <w:t>другу. А так, к сожалению, бывает довольно часто.</w:t>
        <w:br/>
        <w:t>Для каждого фильма должна быть, видимо, найдена един-</w:t>
        <w:br/>
        <w:t>ственная, в каждом случае своя - пропорция звуковых</w:t>
        <w:br/>
        <w:t>компонентов. Поскольку слово— наиболее лаг эпичное</w:t>
        <w:br/>
        <w:t>выражение мысли, вполне естественно, что темы большой</w:t>
        <w:br/>
        <w:t>философской глубины, публицистичности, полемичности</w:t>
        <w:br/>
        <w:t>и т. п. лучше всего разрабатываются с помощью слова</w:t>
        <w:br/>
        <w:t>в диалогах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8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Но, к сожалению, значительно большее распростра-</w:t>
        <w:br/>
        <w:t>нение имеют сценарии и фильмы, в которых словесный</w:t>
        <w:br/>
        <w:t>материал несет функции сугубо информационные, описа-</w:t>
        <w:br/>
        <w:t>тельные, констатирующие, объясняющие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Неоправданное во многих фильмах обилие словесно-</w:t>
        <w:br/>
        <w:t>го материала нередко снижает художественное качество</w:t>
        <w:br/>
        <w:t>еще и тем, что этот материал преподносится зрителю</w:t>
        <w:br/>
        <w:t>в весьма невысоком исполнительском изложении. Помня</w:t>
        <w:br/>
        <w:t>об огромной воспитательной роли кино, нельзя не заду-</w:t>
        <w:br/>
        <w:t>маться над тем уроном, который наносится языковой</w:t>
        <w:br/>
        <w:t>культуре народа невыразительным, шаблонным, не все-</w:t>
        <w:br/>
        <w:t>гда даже орфоэпически правильным языком иных наших</w:t>
        <w:br/>
        <w:t>картин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Образными могут быть слова диалога по прямому</w:t>
        <w:br/>
        <w:t>их литературному смыслу. Авторам лучших киносцена-</w:t>
        <w:br/>
        <w:t>риев удается этого добиться. Про такой сценарий так</w:t>
        <w:br/>
        <w:t>и говорят: «В нем образный язык героев, у каждого своя</w:t>
        <w:br/>
        <w:t>индивидуальная манера разговаривать». А ведь образ-</w:t>
        <w:br/>
        <w:t>ными должны быть не только слова сами по себе, но и</w:t>
        <w:br/>
        <w:t>их звучание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Так ли обстоит дело с диалогом в большинстве филь-</w:t>
        <w:br/>
        <w:t>мов? Решает ли он звуковой образ сцены, эпизода или</w:t>
        <w:br/>
        <w:t>всего фильма? Можете ли вы, прослушав сцену, сказать,</w:t>
        <w:br/>
        <w:t>на что похоже ее речевое звучание? На унылый шепот</w:t>
        <w:br/>
        <w:t>осеннего леса или на брызжущий, звенящий солнечный</w:t>
        <w:br/>
        <w:t>каскад? Часто ли вы замечаете, как речь героя сначала</w:t>
        <w:br/>
        <w:t>течет спокойной, величественной рекой, а потом обретает</w:t>
        <w:br/>
        <w:t>звучание грозового раската?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Разве не искали и не находили режиссеры и актеры</w:t>
        <w:br/>
        <w:t>в лучших спектаклях образного звучания отдельных</w:t>
        <w:br/>
        <w:t>сцен и даже всего спектакля в целом? Все, кому довелось</w:t>
        <w:br/>
        <w:t>смотреть и слушать спектакли французского театра</w:t>
        <w:br/>
        <w:t>«Комеди Франсэз», восторженно отмечали музыкаль-</w:t>
        <w:br/>
        <w:t>ность речи актеров. А вспомните прекрасную, звуч-</w:t>
        <w:br/>
        <w:t>ную, как по ногам расписанную сценическую речь Ермо-</w:t>
        <w:br/>
        <w:t>ловой и Остужева, Тарханова и Качалова, Хмелева и</w:t>
        <w:br/>
        <w:t>Мордвинова. Представьте себе зрителя, не понимающего</w:t>
        <w:br/>
        <w:t>русского языка: ведь и он уловит эмоционально-музы-</w:t>
        <w:br/>
        <w:t>кальный строй речи человека, в котором развита способ-</w:t>
        <w:br/>
        <w:t>ность говорить выразительно. И он поймет чувства, пе-</w:t>
        <w:br/>
        <w:t>редаваемые этим человеком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Мы ссылаемся на театр, но разве не касается искус-</w:t>
        <w:br/>
        <w:t>тю художественного слова и кинематографа? Тем более</w:t>
        <w:br/>
        <w:t>ч го теперь в кино так много требуют от диалога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8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Так почему же кинорежиссеры, имея дело с хорошими</w:t>
        <w:br/>
        <w:t>актерами, так мало заботятся о выразительности их</w:t>
        <w:br/>
        <w:t>речи и образности звучания диалога в фильмах?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Сейчас большинство режиссеров в работе с актерами</w:t>
        <w:br/>
        <w:t>стремятся в основном к жизнеподобному, естественному</w:t>
        <w:br/>
        <w:t>их поведению перед киноаппаратом. А так как речь, соб-</w:t>
        <w:br/>
        <w:t>ственно, является одним из главных элементов этого</w:t>
        <w:br/>
        <w:t>поведения, то от нее требуют правдоподобия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Спору нет, что актер в фильме должен вести себя</w:t>
        <w:br/>
        <w:t>естественно и правдоподобно. При возросшей культуре</w:t>
        <w:br/>
        <w:t>и профессионализме наших актеров не так уж трудно</w:t>
        <w:br/>
        <w:t>добиться от них естественности и простоты поведения</w:t>
        <w:br/>
        <w:t>перед съемочной камерой. Но ведь это еще далеко не</w:t>
        <w:br/>
        <w:t>все в работе актера! Известны многочисленные слу-</w:t>
        <w:br/>
        <w:t>чаи, когда совершенно непрофессиональные актеры (сту-</w:t>
        <w:br/>
        <w:t>денты училищ, участники самодеятельности и дети) ведут</w:t>
        <w:br/>
        <w:t>себя перед камерой даже более естественно, чем опыт-</w:t>
        <w:br/>
        <w:t>ные актеры. Следует ли из этого, что работу актера</w:t>
        <w:br/>
        <w:t>(включая, конечно, его речь) надо оценивать, исходя</w:t>
        <w:br/>
        <w:t>лишь из правдоподобия его игры, то есть из умения</w:t>
        <w:br/>
        <w:t>натуралистически воспроизвести жизнь?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А ведь иногда дело доходит до того, что некоторые</w:t>
        <w:br/>
        <w:t>актеры кино (а вслед за ними и актеры театра) чуть ли</w:t>
        <w:br/>
        <w:t>не в заслугу ставят свою речевую беспомощность: на</w:t>
        <w:br/>
        <w:t>жизнь-де более похоже. Иные, поскромнее, кивают на</w:t>
        <w:br/>
        <w:t>микрофон1 он, мол, у вас чуткий — все невнятные слова</w:t>
        <w:br/>
        <w:t>делает ясными, да и визгливые нотки «подрежет». Вер-</w:t>
        <w:br/>
        <w:t>но, современная запись звука фиксирует даже самые ти-</w:t>
        <w:br/>
        <w:t>хие, «невнятные» звуки. Но никакая звукозапись не в</w:t>
        <w:br/>
        <w:t>силах сделать того, что не сделал актер. Если слова,</w:t>
        <w:br/>
        <w:t>произносимые им, звучали предельно бесцветно или даже</w:t>
        <w:br/>
        <w:t>невнятно, такими они будут звучать и с экран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Что же касается ссылок на правдоподобие, то нам</w:t>
        <w:br/>
        <w:t>кажется, что за ним частенько скрывается не что иное,</w:t>
        <w:br/>
        <w:t>как особая форма актерского киноштампа. Послушайте</w:t>
        <w:br/>
        <w:t>живых, обычных людей в обостренных ситуациях, и вы</w:t>
        <w:br/>
        <w:t>убедитесь, как ярко и образно звучат их слова. Они не</w:t>
        <w:br/>
        <w:t>боятся ни «слишком громких восклицаний», ни «дрожи</w:t>
        <w:br/>
        <w:t>в голосе»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На заре звукового кино в одной из статей по поводу</w:t>
        <w:br/>
        <w:t>диалога было сказано: «В немом кино можно говорить</w:t>
        <w:br/>
        <w:t>сколько угодно, в звуковом кино — придется помолчать»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Теперь, конечно, такое мнение кажется странным.</w:t>
        <w:br/>
        <w:t>Но, отбросив некоторую парадоксальность формы выра-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8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жения, нетрудно обнаружить в нем зерно истины. Исти-</w:t>
        <w:br/>
        <w:t>ны, актуальной и теперь. В немом кино актер мог гово-</w:t>
        <w:br/>
        <w:t>рить, как угодно и сколько угодно,— все равно зритель</w:t>
        <w:br/>
        <w:t>его не слышал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Теперь же, если ты ценишь слово, считаешь его глав-</w:t>
        <w:br/>
        <w:t>ным, так дорожи им, используй только там, где обойтись</w:t>
        <w:br/>
        <w:t>без него нельзя. Не забывай, как важно оно и значи-</w:t>
        <w:br/>
        <w:t>тельно, ищи наиболее действенную его форму. Не забы-</w:t>
        <w:br/>
        <w:t>вай о его месте на звуковой дорожке, о его органическом</w:t>
        <w:br/>
        <w:t>и выразительном соединении с другими звуковыми ком-</w:t>
        <w:br/>
        <w:t>понентами фильм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Форм сочетания актерской речи с шумами и музыкой</w:t>
        <w:br/>
        <w:t>много. Последние могут, например, сопровождать речь,</w:t>
        <w:br/>
        <w:t>но могут и вклиниваться в речь, обрывая или заглушая</w:t>
        <w:br/>
        <w:t>ее. Если в первом случае они должны звучать негромко,</w:t>
        <w:br/>
        <w:t>под сурдинку, то во втором — во весь голос, принимая на</w:t>
        <w:br/>
        <w:t>себя главную нагрузку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В смысле «вклинивания» диалога в зрительный и шу-</w:t>
        <w:br/>
        <w:t>мовой строй очень кинематографичны, ритмически вы-</w:t>
        <w:br/>
        <w:t>верены некоторые стихотворные произведения. Напри-</w:t>
        <w:br/>
        <w:t>мер: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Санки по Фонтанк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летят вперед.</w:t>
        <w:br/>
        <w:t>Полоз остер 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полосатит снег,</w:t>
        <w:br/>
        <w:t>чьи это та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голоса и смех?</w:t>
        <w:br/>
        <w:t>— Руку  на  сердц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свое  положа,</w:t>
        <w:br/>
        <w:t>я тебе скажу: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ты  не тронь  палаша!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Белыми копытам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лед колотя,</w:t>
        <w:br/>
        <w:t>тени по Литейному 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дальше  летят.</w:t>
        <w:br/>
        <w:t>— Я тебе отвечу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друг дорогой,—</w:t>
        <w:br/>
        <w:t>гибель не страшна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в петле тугой! *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Здесь диалог как бы вырастает из звукозрительного</w:t>
        <w:br/>
        <w:t>ряда. «Изображение» и главным образом звук диктуют</w:t>
        <w:br/>
        <w:t>ритм диалога, подчиняют себе его звучание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* Николай Асеев, Самое лучшее, М., «Молодая гвардия»</w:t>
        <w:br/>
        <w:t>1959, стр. 64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8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Приведем еще один пример. Представим себе двух</w:t>
        <w:br/>
        <w:t>человек, идущих по берегу моря. Плещутся о берег вол-</w:t>
        <w:br/>
        <w:t>ны, шуршит галька. Люди молчат, но вот звучание моря</w:t>
        <w:br/>
        <w:t>становится все более и более похожим на звучание чело-</w:t>
        <w:br/>
        <w:t>веческой речи. И совершенно незаметно плеск и журча-</w:t>
        <w:br/>
        <w:t>ние воды переливаются в явственно различимые слова.</w:t>
        <w:br/>
        <w:t>Это говорит один. Второй не отвечает. И снова так же</w:t>
        <w:br/>
        <w:t>незаметно слова первого переходят в шум моря, как бы</w:t>
        <w:br/>
        <w:t>погружаются в него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Подобные переходы от шумов к речи и наоборот</w:t>
        <w:br/>
        <w:t>художественно оправданны. Более того: они оправданны</w:t>
        <w:br/>
        <w:t>даже физической природой речи и шумов. Четких границ</w:t>
        <w:br/>
        <w:t>между человеческой речью и шумами в жизни не суще-</w:t>
        <w:br/>
        <w:t>ствует. Так, например, услышав разговор одного, двух,</w:t>
        <w:br/>
        <w:t>трех, четырех человек, мы заключаем, что они о чем-то</w:t>
        <w:br/>
        <w:t>разговаривают. Но вот они заговорили одновременно,</w:t>
        <w:br/>
        <w:t>и мы называем их разговор галдежом. Ну а когда гово-</w:t>
        <w:br/>
        <w:t>рят одновременно сотни и тысячи человек, то это уже</w:t>
        <w:br/>
        <w:t>гул толпы. Очевидно, здесь сказывается закон о переходе</w:t>
        <w:br/>
        <w:t>количества в качество, однако определить четко, при</w:t>
        <w:br/>
        <w:t>каких условиях разговор переходит в галдеж, а галдеж</w:t>
        <w:br/>
        <w:t>в шум, невозможно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Это касается громкого разговора. Но нечто похожее</w:t>
        <w:br/>
        <w:t>происходит и с тихой речью. Шепот человека невозмож-</w:t>
        <w:br/>
        <w:t>но зачастую отличить от шелеста листьев, а далекий гул</w:t>
        <w:br/>
        <w:t>толпы — от гула горной реки и т. д. Поэтому случаи</w:t>
        <w:br/>
        <w:t>«ошумления речи и, наоборот, «очеловечивания» шумов</w:t>
        <w:br/>
        <w:t>вполне возможны технически и художественно правомер-</w:t>
        <w:br/>
        <w:t>ны в кино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Вспомните начало фильма «Огни большого города».</w:t>
        <w:br/>
        <w:t>Какое-то важное лицо (видимо, мэр города) произносит</w:t>
        <w:br/>
        <w:t>речь на открытии монумента. После первых же его слов</w:t>
        <w:br/>
        <w:t>речь переходит в невнятные выкрики, которые учащают-</w:t>
        <w:br/>
        <w:t>ся и затем становятся совсем непохожими на человече-</w:t>
        <w:br/>
        <w:t>скую речь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Возможны самые разнообразные сочетания шумов с</w:t>
        <w:br/>
        <w:t>диалогом. Используется сейчас в основном примитивное</w:t>
        <w:br/>
        <w:t>сопровождение диалога шумами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Прежде чем обратиться к возможным формам «вза-</w:t>
        <w:br/>
        <w:t>имоотношения» между шумами и музыкой, немного о му-</w:t>
        <w:br/>
        <w:t>зыке самой по себе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Не будем разбирать вопросов музыки в кино подроб-</w:t>
        <w:br/>
        <w:t>но, о ней было написано несколько книг (к последней</w:t>
        <w:br/>
        <w:t>из них — «Кино и музыка» Т. Корганова и И. Фролова 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8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мы отсылаем читателя). В нашей же книге речь может</w:t>
        <w:br/>
        <w:t>идти лишь о сочетании музыки с другими звуковыми ком-</w:t>
        <w:br/>
        <w:t>понентами фильм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Во время перезаписи — сведения нескольких звуковых</w:t>
        <w:br/>
        <w:t>пленок в одну — звукооператор почти всегда вынужден</w:t>
        <w:br/>
        <w:t>решать: а что же выделить в том или ином эпизоде —</w:t>
        <w:br/>
        <w:t>музыку, шум или речь? Часто, особенно в неигровых</w:t>
        <w:br/>
        <w:t>фильмах, бывает так, что выразительные эмоциональные</w:t>
        <w:br/>
        <w:t>музыкальные куски приходится сводить к минимальному</w:t>
        <w:br/>
        <w:t>звучанию — иначе не услышишь речи (т. е. дикторского</w:t>
        <w:br/>
        <w:t>текста). Обидно, досадно, но что делать: речь чаще</w:t>
        <w:br/>
        <w:t>всего несет смысловую нагрузку, и во имя музыки ее не</w:t>
        <w:br/>
        <w:t>заглушишь. Разрешить этот «конфликт» без потерь для</w:t>
        <w:br/>
        <w:t>музыки возможно только тогда, когда звукооператор и</w:t>
        <w:br/>
        <w:t>режиссер продумывают музыку значительно раньше пере-</w:t>
        <w:br/>
        <w:t>записи. Еще до встречи с композитором (или человеком,</w:t>
        <w:br/>
        <w:t>подбирающим музыку) они должны абсолютно точно</w:t>
        <w:br/>
        <w:t>знать ее место в фильме. Не менее важно знать и какая</w:t>
        <w:br/>
        <w:t>должна быть музыка. Теоретически на этот вопрос отве-</w:t>
        <w:br/>
        <w:t>тить очень просто: всякая, лишь бы она, музыка, органич-</w:t>
        <w:br/>
        <w:t>но входила в ткань фильм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Практика же озвучения фильмов подсказывает ряд</w:t>
        <w:br/>
        <w:t>специфических особенностей для музыки в кино, ряд за-</w:t>
        <w:br/>
        <w:t>кономерностей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Как бы вы ни определяли места для музыки в вашем</w:t>
        <w:br/>
        <w:t>фильме, в нем будут эпизоды, в которых она будет зву-</w:t>
        <w:br/>
        <w:t>чать одновременно с речью или шумами (если, конечно,</w:t>
        <w:br/>
        <w:t>вы делаете фильм звуковой, а не озвученный). А теперь</w:t>
        <w:br/>
        <w:t>представьте, что на сравнительно небольшой, в полторы-</w:t>
        <w:br/>
        <w:t>две минуты, эпизод ляжет музыкальный кусок с несколь-</w:t>
        <w:br/>
        <w:t>кими темами да еще в мощном оркестровом исполнении.</w:t>
        <w:br/>
        <w:t>Во время звучания речевой фонограммы звукооператор,</w:t>
        <w:br/>
        <w:t>конечно же, будет микшировать музыку — в результате</w:t>
        <w:br/>
        <w:t>пропадет не только мощь оркестра, но и некоторые темы,</w:t>
        <w:br/>
        <w:t>им исполняемы?. Не будет ли лучше и практичнее, орке-</w:t>
        <w:br/>
        <w:t>струя музыкальные темы, рассчитывать на небольшие ан-</w:t>
        <w:br/>
        <w:t>самбли, добиваться прозрачного звучания и лишь в ред-</w:t>
        <w:br/>
        <w:t>ких случаях прибегать к оркестровой насыщенности и</w:t>
        <w:br/>
        <w:t>мощи?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Часто говорят о музыкальной драматургии фильма.</w:t>
        <w:br/>
        <w:t>13 наиболее элементарном виде она мне представляется</w:t>
        <w:br/>
        <w:t>примерно так. Где-то в начале фильма в связи с тем или</w:t>
        <w:br/>
        <w:t>иным зрительным образом или с характеристикой одного</w:t>
        <w:br/>
        <w:t>и:» героев вводится музыкальная тема-мелодия. Чтобы он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8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были ощутима, вводить ее стоит в несложном сольном</w:t>
        <w:br/>
        <w:t>или оркестровом исполнении. Вместе с этой темой или</w:t>
        <w:br/>
        <w:t>чуть позже, намеком или совершенно явственно, появля-</w:t>
        <w:br/>
        <w:t>ются вторая, третья (а может быть, и более) темы. Не</w:t>
        <w:br/>
        <w:t>важно, какая из них будет главной, главной может и не</w:t>
        <w:br/>
        <w:t>быть. Важнее, чтобы темы повторялись. При повторах,</w:t>
        <w:br/>
        <w:t>конечно же, возможны (и даже желательны) их ритмиче-</w:t>
        <w:br/>
        <w:t>ские и эмоциональные вариации, развитие и усложнение.</w:t>
        <w:br/>
        <w:t>Причем совершенно не обязательно совпадение музы-</w:t>
        <w:br/>
        <w:t>кальной эмоциональной окраски с настроением сцены или</w:t>
        <w:br/>
        <w:t>эпизода. Так в грустном эпизоде может звучать тема в</w:t>
        <w:br/>
        <w:t>мажорном звучании. Несомненно, интересны и впечатля-</w:t>
        <w:br/>
        <w:t>ющи непосредственные столкновения в одном эпизоде</w:t>
        <w:br/>
        <w:t>двух контрастирующих, тем. Естественно, что при повто-</w:t>
        <w:br/>
        <w:t>рении тема угадывается быстре и легче. И прослушивает-</w:t>
        <w:br/>
        <w:t>ся даже вместе с речевым строем. Уже не связанная</w:t>
        <w:br/>
        <w:t>прямо со зрительным образом, теперь она может напоми-</w:t>
        <w:br/>
        <w:t>нать о нем. При таком «использовании» музыка делает</w:t>
        <w:br/>
        <w:t>фильм более емким и выразительным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Известно, что музыкальных произведений написано</w:t>
        <w:br/>
        <w:t>множество, их количество продолжает расти... Обязатель-</w:t>
        <w:br/>
        <w:t>но ли для каждого фильма написание новых музыкаль-</w:t>
        <w:br/>
        <w:t>ных тем? Думаю, что не обязательно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Пришедший одним из первых в нашу кинематографию</w:t>
        <w:br/>
        <w:t>композитор Д. Шостакович в фильмах «Златые горы» и в</w:t>
        <w:br/>
        <w:t>трилогии о Максиме выстраивал музыкальную драматур-</w:t>
        <w:br/>
        <w:t>гию на мелодиях ранее известных. Вероятно, композитор</w:t>
        <w:br/>
        <w:t>мог сочинить новые темы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Но в этих фильмах очень важно было создать атмос-</w:t>
        <w:br/>
        <w:t>феру предреволюционных лет России. Этому помогло</w:t>
        <w:br/>
        <w:t>широкое использование фольклорных песен и романсов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Композитор понимал, что одно из главных условий</w:t>
        <w:br/>
        <w:t>успеха киномузыки—творческое подчинение интереса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фильм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В практике работы над документальными и научно-по-</w:t>
        <w:br/>
        <w:t>пулярными фильмами часто используют записанные с</w:t>
        <w:br/>
        <w:t>совершенно иными целями музыкальные фонограммы.</w:t>
        <w:br/>
        <w:t>В этом нет ничего зазорного, это вполне оправдывает</w:t>
        <w:br/>
        <w:t>себя. Но построить музыкальную драматургию на какой-</w:t>
        <w:br/>
        <w:t>либо одной лейттеме из готовых фонограмм очень трудно,</w:t>
        <w:br/>
        <w:t>ведь данная музыка была написана без учета драматур-</w:t>
        <w:br/>
        <w:t>гии фильма. В подобных случаях возможен вариант со-</w:t>
        <w:br/>
        <w:t>четания фонограмм с «живым» музыкальным ансамблем.</w:t>
        <w:br/>
        <w:t>Такие варианты используются редко. А зря!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В работе над одним небольшим сюжетным фильмом *</w:t>
        <w:br/>
        <w:t>нам очень хотелось дать музыкальные характеристики</w:t>
        <w:br/>
        <w:t>двух главных героев. Выбрав за день до записи музыки</w:t>
        <w:br/>
        <w:t>одну из современных эстрадных песен, мы с музыкальным</w:t>
        <w:br/>
        <w:t>оформителем пригласили джазового типа квартет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Импровизируя, без больших сложностей, музыканты</w:t>
        <w:br/>
        <w:t>варьировали, развивали тему, давали ей иронический</w:t>
        <w:br/>
        <w:t>подтекст. Но вот дошло дело до большого эпизода, в ко-</w:t>
        <w:br/>
        <w:t>тором героиня спешит на представившийся ее возбужден-</w:t>
        <w:br/>
        <w:t>ному воображению пожар. Впечатление от пожара, сня-</w:t>
        <w:br/>
        <w:t>того весьма скромно, нужно было усилить музыкой. Квар-</w:t>
        <w:br/>
        <w:t>тет с такой задачей явно не мог справиться — требовалось</w:t>
        <w:br/>
        <w:t>более мощное звучание. Зная об этом заранее, мы нашли</w:t>
        <w:br/>
        <w:t>фонограмму с записью большого оркестра, исполняюще-</w:t>
        <w:br/>
        <w:t>го «нечто тревожное». Но использовать одну эту фоно-</w:t>
        <w:br/>
        <w:t>грамму— значит потерять лейттему героини (эпизод был</w:t>
        <w:br/>
        <w:t>смонтирован так, что вместе с нарастанием пожара</w:t>
        <w:br/>
        <w:t>нарастает ее волнение). Решили «вплести» в единое му-</w:t>
        <w:br/>
        <w:t>зыкальное звучание фонограмму и исполняемую двумя</w:t>
        <w:br/>
        <w:t>инструментами нашу тему. Что мы и сделали (и не на</w:t>
        <w:br/>
        <w:t>перезаписи, а во время записи «живой» музыки). Фокус</w:t>
        <w:br/>
        <w:t>удался — никто из смотрящих и слушающих потом фильм</w:t>
        <w:br/>
        <w:t>и не подозревал, что в нем звучали фонограммы, а не</w:t>
        <w:br/>
        <w:t>«живой» оркестр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Возвращаясь к главному предмету нашего повество-</w:t>
        <w:br/>
        <w:t>вания, к шумам, надо, видимо, ответить на вопрос, могут</w:t>
        <w:br/>
        <w:t>ли они звучать одновременно с музыкой. Конечно, могут,</w:t>
        <w:br/>
        <w:t>и так бывает почти в каждом фильме. Наиболее простой</w:t>
        <w:br/>
        <w:t>принцип такого сочетания: музыка передает настроение,</w:t>
        <w:br/>
        <w:t>шумы — реальность обстановки в эпизоде. Значительно</w:t>
        <w:br/>
        <w:t>реже встречаются случаи, когда эмоциональную нагрузку</w:t>
        <w:br/>
        <w:t>берут на себя шумы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Однажды летним днем юноша Жан Кристоф лежал</w:t>
        <w:br/>
        <w:t>на траве и, закрыв глаза, «...прислушивался к невидимо-</w:t>
        <w:br/>
        <w:t>му оркестру, к пению хоровода насекомых... различал</w:t>
        <w:br/>
        <w:t>фанфары мошкары, органное жужжание шмелей, коло-</w:t>
        <w:br/>
        <w:t>кольное гудение диких пчел... божественный шепот леса,</w:t>
        <w:br/>
        <w:t>слабые переборы ветерка в листве, ласковый шелест и</w:t>
        <w:br/>
        <w:t>колыхание трав...» **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* «О директоре Нине и пожаре в магазине» (1962). Режиссер</w:t>
        <w:br/>
        <w:t>К), Закревский, музыкальный оформитель Б. Голышейн. Киностудия</w:t>
        <w:br/>
      </w:r>
      <w:r>
        <w:rPr>
          <w:sz w:val="20"/>
          <w:szCs w:val="20"/>
          <w:lang w:val="en-US"/>
        </w:rPr>
        <w:t>f 1</w:t>
      </w:r>
      <w:r>
        <w:rPr>
          <w:sz w:val="20"/>
          <w:szCs w:val="20"/>
        </w:rPr>
        <w:t>1е*нтрнаучфильм»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** Ромен Ролла н, Собрание сочинений, т. 3, М., Гослитиз-</w:t>
        <w:br/>
        <w:t>дат, 1955, стр. 300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8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Нетрудно заметить, что Жан Кристоф, вслушиваясь</w:t>
        <w:br/>
        <w:t>в звучания природы, воспринимал их как музыку. Он был</w:t>
        <w:br/>
        <w:t>музыкантом. Но ведь музыкальное восприятие звуков</w:t>
        <w:br/>
        <w:t>жизни свойственно в той или иной степени каждому чело-</w:t>
        <w:br/>
        <w:t>веку. И это очень естественно: шумы и музыка тоже на-</w:t>
        <w:br/>
        <w:t>ходятся в близком родстве! Не случайно среди шумов</w:t>
        <w:br/>
        <w:t>встречаются звуки, близкие музыке: пение птиц, свист</w:t>
        <w:br/>
        <w:t>ветра, гудки, звон колоколов, свистки и т. п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С другой стороны, известно, что в некоторых музы-</w:t>
        <w:br/>
        <w:t>кальных инструментах есть шумовые призвуки: напри-</w:t>
        <w:br/>
        <w:t>мер, удар фортепьянного молоточка, «щипок» на всех</w:t>
        <w:br/>
        <w:t>щипковых, специфическое дребезжание раструбов у неко-</w:t>
        <w:br/>
        <w:t>торых духовых и т. д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Для человеческого восприятия, а значит, и для произ-</w:t>
        <w:br/>
        <w:t>ведения искусства важно одно различие: музыкальный</w:t>
        <w:br/>
        <w:t>звук обычно беспредметен, прочие звуки конкретны, свя-</w:t>
        <w:br/>
        <w:t>заны с тем или иным явлением природы или предметом.</w:t>
        <w:br/>
        <w:t>Решая, что нужнее и выгоднее в том или ином эпизоде—</w:t>
        <w:br/>
        <w:t>шумы или музыка, не надо забывать, что возможен и тре-</w:t>
        <w:br/>
        <w:t>тий вариант — шумомузыка. Имеется в виду не шумопод-</w:t>
        <w:br/>
        <w:t>ражательная музыка и не простое сочетание музыки и</w:t>
        <w:br/>
        <w:t>шумов. Это новое формообразование, включающее в себя</w:t>
        <w:br/>
        <w:t>шумы, организованные ритмически, тембрально и тональ-</w:t>
        <w:br/>
        <w:t>но. Шумомузыка — это конкретность звучания и эмо-</w:t>
        <w:br/>
        <w:t>циональное обобщение. Именно она может проще всего и</w:t>
        <w:br/>
        <w:t>музыкальнее всего воплотить в фильме такие звуковые</w:t>
        <w:br/>
        <w:t>образы, как упомянутые выше «пение копыт», «фанфары</w:t>
        <w:br/>
        <w:t>мошкары», «колокольное гудение диких пчел», «радост-</w:t>
        <w:br/>
        <w:t>ный свист пуль» и т. п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И, конечно, она позволяет органично вплести шумы в</w:t>
        <w:br/>
        <w:t>музыку. Так, например, были выполнены увертюры к</w:t>
        <w:br/>
        <w:t>фильмам «Огненные версты» и «Идиот», в музыку кото-</w:t>
        <w:br/>
        <w:t>рых в одном случае вплетается стук копыт, а в другом —</w:t>
        <w:br/>
        <w:t>шум поезда. Естественно, что шумомузыку создает ком-</w:t>
        <w:br/>
        <w:t>позитор, а исполняется она на музыкальных инструмен-</w:t>
        <w:br/>
        <w:t>тах и шумоимитационных приспособлениях. В последние</w:t>
        <w:br/>
        <w:t>годы для исполнения шумомузыки все чаще применяются</w:t>
        <w:br/>
        <w:t>электронный шумофон и другие электроинструменты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В сценарии фильма «Сорок первый» (1956) * был та-</w:t>
        <w:br/>
        <w:t>кой эпизод. В труднейших условиях длительного поход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* Режиссер Г. Чухрай, звукооператор Л. Булгаков, композитор</w:t>
        <w:br/>
        <w:t>Н. Крюков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провинился один из бойцов отряда: заснул на посту. По</w:t>
        <w:br/>
        <w:t>(М'о вине враги увели верблюдов, по его вине убит люби-</w:t>
        <w:br/>
        <w:t>мый отрядом боец. Утром отряд уходит дальше, не взяв</w:t>
        <w:br/>
        <w:t>с собой провинившегося. Он, как отверженный, плетется</w:t>
        <w:br/>
        <w:t>за отрядом. Но вот, пропустив всех вперед, к бойцу подо-</w:t>
        <w:br/>
        <w:t>шел комиссар, протянул кусок хлеба. Боец, машинально</w:t>
        <w:br/>
        <w:t>жуя, плачет. Отряд идет дальше в пески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Сцена была снята и смонтирована. Авторам фильма</w:t>
        <w:br/>
        <w:t>потребовалось музыкальное обобщение: в этом месте</w:t>
        <w:br/>
        <w:t>напрашивалась музыкальная лейттема фильма — тема</w:t>
        <w:br/>
        <w:t>гражданской войны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Но режиссеру и композитору, по их собственному</w:t>
        <w:br/>
        <w:t>признанию, «очень уж не хотелось вводить в эпизод что-</w:t>
        <w:br/>
        <w:t>то постороннее: слишком интимна, обнажена сцена».</w:t>
        <w:br/>
        <w:t>Симфонический оркестр или какой-либо солирующий му-</w:t>
        <w:br/>
        <w:t>зыкальный инструмент тут был бы инородным телом, он</w:t>
        <w:br/>
        <w:t>мог разрушить атмосферу сцены. Выход был найден</w:t>
        <w:br/>
        <w:t>оригинальный- тот самый ветер, который свободно гуляет</w:t>
        <w:br/>
        <w:t>в песках пустыни, очень органичный для всего строя</w:t>
        <w:br/>
        <w:t>фильма ветер «сыграл» нужную мелодию. Исполненная</w:t>
        <w:br/>
        <w:t>на электронном шумофоне, сохранившем тембральную</w:t>
        <w:br/>
        <w:t>конкретность ветра, выразительно и точно звучит лейт-</w:t>
        <w:br/>
        <w:t>тема фильм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Одно из достоинств шумомузыки в том, что она уже</w:t>
        <w:br/>
        <w:t>своим присутствием исключает натуралистичность звука.</w:t>
        <w:br/>
        <w:t>Известно, например, наиболее выразительное звучание</w:t>
        <w:br/>
        <w:t>баталий в фильмах «Чапаев», «Мы из Кронштадта»,</w:t>
        <w:br/>
        <w:t>«Зори Парижа», «Поколение победителей» и в некоторых</w:t>
        <w:br/>
        <w:t>других было достигнуто сочетанием звукоимитационных</w:t>
        <w:br/>
        <w:t>приспособлений с музыкальными инструментами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Такой подход к звуковому решению этих фильмов был</w:t>
        <w:br/>
        <w:t>продиктован стремлением отойти от объективистского,</w:t>
        <w:br/>
        <w:t>нейтрально-натуралистического слышания событий, сде-</w:t>
        <w:br/>
        <w:t>лать их звучание образным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Музыкальные средства применяются чаще всего в са-</w:t>
        <w:br/>
        <w:t>мостоятельных шумовых композициях, не дублирующих</w:t>
        <w:br/>
        <w:t>изображение и диалог. Охотно, широко и интересно</w:t>
        <w:br/>
        <w:t>использовал шумомузыку один из лучших композиторов</w:t>
        <w:br/>
        <w:t>кино — Николай Крюков. В фильме «Сказание о зем-</w:t>
        <w:br/>
        <w:t>ле Сибирской» музыка рождается из завывания метели.</w:t>
        <w:br/>
        <w:t>Конкретно и зримо звучат его музыкально-шумовые ком-</w:t>
        <w:br/>
        <w:t>позиции в «Прологе». Органично вплетены в стремитель-</w:t>
        <w:br/>
        <w:t>ную увертюру и мощный финал «Огненных верст» — топот</w:t>
        <w:br/>
        <w:t>Копыт и лязг несущейся по степи тачанки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9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Опытнейший композитор (Н. Крюков написал музыку</w:t>
        <w:br/>
        <w:t>более чем к семидесяти фильмам!) начал свою кинема-</w:t>
        <w:br/>
        <w:t>тографическую деятельность" именно с шумомузыки. Од-</w:t>
        <w:br/>
        <w:t>на из его первых работ — «Мы из Кронштадта» (1936)*—</w:t>
        <w:br/>
        <w:t>целиком построена на музыкально-шумовых компози-</w:t>
        <w:br/>
        <w:t>циях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По аналогии с музыкальным восприятием звуков при-</w:t>
        <w:br/>
        <w:t>роды Жаном Кристофом построен эпизод рождения му-</w:t>
        <w:br/>
        <w:t>зыки в фильме «Большой вальс»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По весеннему солнечному лесу едут трое: извозчик,</w:t>
        <w:br/>
        <w:t>композитор Штраус и певица Карла Доннер. Нестройно</w:t>
        <w:br/>
        <w:t>стучат копыта лошади, чуть поскрипывают колеса, ше-</w:t>
        <w:br/>
        <w:t>лестит листьями легкий ветерок. Но вот Штраус начал</w:t>
        <w:br/>
        <w:t>прислушиваться. В перестуке копыт уловил ритм, в ше-</w:t>
        <w:br/>
        <w:t>лесте листьев, в скрипе колес, в пастушечьей свирели и</w:t>
        <w:br/>
        <w:t>в почтовом рожке услышал первые такты мелодии. По-</w:t>
        <w:br/>
        <w:t>степенно отдельные звуки стали выстраиваться в единый</w:t>
        <w:br/>
        <w:t>музыкальный строй. Контуры мелодии и ритм стали за-</w:t>
        <w:br/>
        <w:t>метны и зрителю-слушателю. Композитор просвистел ку-</w:t>
        <w:br/>
        <w:t>сочек мелодии, ее продолжил рожок извозчика. И вот</w:t>
        <w:br/>
        <w:t>уже абсолютно явственно и мелодично зазвучала музыка</w:t>
        <w:br/>
        <w:t>вальса. Вальса, который был назван «Сказками Венского</w:t>
        <w:br/>
        <w:t>леса»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Надо сказать, что сочетание музыки с реальными,</w:t>
        <w:br/>
        <w:t>«грубыми» звуками считал возможным даже такой тон-</w:t>
        <w:br/>
        <w:t>кий и глубокий мелодист, как П. И. Чайковский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Конец первого акта «Пиковой дамы». Во время клят-</w:t>
        <w:br/>
        <w:t>вы Германа композитор вводит грозу. Она врывается в</w:t>
        <w:br/>
        <w:t>мелодию арии и звучит не под сурдинку, а громко, и</w:t>
        <w:br/>
        <w:t>чем дальше, тем настойчивее и мощнее. Грохот большого</w:t>
        <w:br/>
        <w:t>барабана, «завывание» пассажей деревянной и струнной</w:t>
        <w:br/>
        <w:t>группы, «рев» меди — все это создает выразительную</w:t>
        <w:br/>
        <w:t>картину бури. Гром и ветер, выраженные в музыкально-</w:t>
        <w:br/>
        <w:t>шумовой композиции, раскрывают страсти, бушующие</w:t>
        <w:br/>
        <w:t>в Германе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Еще большей эмоциональной силы достигает музыка</w:t>
        <w:br/>
        <w:t>в эпизоде галлюцинаций Германа (сцена в казарме).</w:t>
        <w:br/>
        <w:t>Опять буря. Но теперь в завывании ветра слышна тема</w:t>
        <w:br/>
        <w:t>похоронного пения, хорал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Как пример органического соединения шумов с му-</w:t>
        <w:br/>
        <w:t>зыкой в кино можно привести еще эпизод «передвижки»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* Режиссер Е. Дзиган, сорежиссер Г. Березко, звукооператор</w:t>
        <w:br/>
        <w:t>П. Павлов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9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церкви в фильме «Композитор Глинка» (1952) *. В свое-</w:t>
        <w:br/>
        <w:t>образную шумовую симфонию слиты рабочий гул, отда-</w:t>
        <w:br/>
        <w:t>ленные голоса, близкий стук топоров, колокольный звон...</w:t>
        <w:br/>
        <w:t>Все это звучит вместе с музыкой Глинки. И надо сказать,</w:t>
        <w:br/>
        <w:t>что соседство шумов с прекрасной музыкой не мешает</w:t>
        <w:br/>
        <w:t>последней оставаться прекрасной, хотя и здесь шумы зву-</w:t>
        <w:br/>
        <w:t>чат во весь голос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Сочетаться с музыкой могут даже такие неблагозвуч-</w:t>
        <w:br/>
        <w:t>ные шумы, как стук пишущей машинки (в увертюре</w:t>
        <w:br/>
        <w:t>итальянского фильма «Рим, 11 часов») или гул реак-</w:t>
        <w:br/>
        <w:t>тивного самолета (в нашем фильме «Цель его жизни»).</w:t>
        <w:br/>
        <w:t>Конкретность этих звуков уже с первых кадров вводит</w:t>
        <w:br/>
        <w:t>зрителя-слушателя в среду и время, которым посвя-</w:t>
        <w:br/>
        <w:t>щены фильмы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Кстати говоря, так распространенные в кино музы-</w:t>
        <w:br/>
        <w:t>кальные увертюры совершенно не обязательны для вся-</w:t>
        <w:br/>
        <w:t>кого фильма (ведь не опера же это, а кино!)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Возможны не только шумомузыкальные, но и чисто</w:t>
        <w:br/>
        <w:t>шумовые вступления — «шапки», «заставки», интродук-</w:t>
        <w:br/>
        <w:t>ции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Вспомните, например, французскую кинокомедию Жа-</w:t>
        <w:br/>
        <w:t>ка Тати «Мой дядюшка»: ее вступительные титры идут</w:t>
        <w:br/>
        <w:t>под звук работающего отбойного молотк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В нашем фильме «Неподдающиеся» (1959) ** почти</w:t>
        <w:br/>
        <w:t>вся «шапка» сопровождается ритмическим (но не музы-</w:t>
        <w:br/>
        <w:t>кальным) звуком подошв, отбивающих чечетку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Музыкальность шумов, приемы их вплетения в ме-</w:t>
        <w:br/>
        <w:t>лодическую канву фильмов — это еще мало исследован-</w:t>
        <w:br/>
        <w:t>ный, богатейший край звукового кино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И вообще приведенные в этой главе примеры соеди-</w:t>
        <w:br/>
        <w:t>нения одних звуковых элементов с другими и сочетания</w:t>
        <w:br/>
        <w:t>звуковых элементов с элементами зрительными — лишь</w:t>
        <w:br/>
        <w:t>незначительная часть возможного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В этой области не может быть никаких канонов. Нуж-</w:t>
        <w:br/>
        <w:t>ны поиски. И при поисках таких сочетаний необходимо</w:t>
        <w:br/>
        <w:t>только учитывать общую художественную форму звуко-</w:t>
        <w:br/>
        <w:t>зрительного строя всего фильма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* Режиссер Г. Александров, звукооператор Е. Кашкевич.</w:t>
        <w:br/>
        <w:t>** Режиссер Ю. Чулюкин, звукооператор О. Упейник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От писка комар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до грохота блюминг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(Звук в научно-попу-</w:t>
        <w:br/>
        <w:t>лярных и докумен-</w:t>
        <w:br/>
        <w:t>тальных фильмах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643630" cy="24777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3630" cy="2477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0,1 к 99,9. Таково примерно соотношение между шу-</w:t>
        <w:br/>
        <w:t>мами и другими звуковыми компонентами в научно-попу-</w:t>
        <w:br/>
        <w:t>лярных, технических и хроникально-документальных</w:t>
        <w:br/>
        <w:t>фильмах. Иначе говоря, шумы в них практически сведе-</w:t>
        <w:br/>
        <w:t>ны к бесконечно малым величинам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Поэтому, приступая к разговору о шумах в этих филь-</w:t>
        <w:br/>
        <w:t>мах, начнем с других звуковых компонентов. Чаще все-</w:t>
        <w:br/>
        <w:t>го это музыка и дикторский текст. В практике научно-по-</w:t>
        <w:br/>
        <w:t>пулярного и хроникально-документального кино они</w:t>
        <w:br/>
        <w:t>уживаются великолепно. Их содружество гак тесно, что</w:t>
        <w:br/>
        <w:t>они не покидают друг друга ни на минуту. Так, локоть в</w:t>
        <w:br/>
        <w:t>локоть, бегут они по звуковой дорожке от первого до по-</w:t>
        <w:br/>
        <w:t>следнего кадра. И если дикторский текст иногда преры-</w:t>
        <w:br/>
        <w:t>вается на секунду, то сопровождающая музыка не умол-</w:t>
        <w:br/>
        <w:t>кает совсем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Где уж тут «втиснуться» шумовой детали, звуково-</w:t>
        <w:br/>
        <w:t>вому образу!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9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Если спор о том, имеют ли отношение к искуачиу пп</w:t>
        <w:br/>
        <w:t>учно-популярные фильмы, велся много лет, то о значении</w:t>
        <w:br/>
        <w:t>звука в этой области кино не говорилось ничего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Такую тишину надо нарушить решительно и резко.</w:t>
        <w:br/>
        <w:t>Ведь если вопрос о принадлежности научно-технических</w:t>
        <w:br/>
        <w:t>фильмов к искусству сложен, то вопрос об их принад-</w:t>
        <w:br/>
        <w:t>лежности к звуковому кино ясен: эти фильмы должны</w:t>
        <w:br/>
        <w:t>быть звуковыми! Часто они только озвученные, но не</w:t>
        <w:br/>
        <w:t>звуковые, в серьезном смысле слова, фильмы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Правда, в последние годы и здесь положение стало</w:t>
        <w:br/>
        <w:t>несколько меняться. Стремление привлечь к этим филь-</w:t>
        <w:br/>
        <w:t>мам широкий круг зрителей повлекло за собой более час-</w:t>
        <w:br/>
        <w:t>тое использование диалогов и шумов, стал интереснее и</w:t>
        <w:br/>
        <w:t>общезвуковой строй фильмов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О единичных достижениях в области звука мы, конеч-</w:t>
        <w:br/>
        <w:t>но, расскажем, а сейчас вернемся к тому, что было (и</w:t>
        <w:br/>
        <w:t>пока остается) наиболее характерным для научно-техни-</w:t>
        <w:br/>
        <w:t>ческого и документального кино. Известно, как пассивно</w:t>
        <w:br/>
        <w:t>их авторы относятся к звуку. Не только личные склон-</w:t>
        <w:br/>
        <w:t>ности создателей этих фильмов, но и сам процесс про-</w:t>
        <w:br/>
        <w:t>изводства, укоренившийся на студиях, ведет к выпуску</w:t>
        <w:br/>
        <w:t>фильмов озвученных, а не звуковых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Полистайте литературные и режиссерские сценарии</w:t>
        <w:br/>
        <w:t>научно-популярных фильмов, и вы убедитесь, как невнят-</w:t>
        <w:br/>
        <w:t>но записана их звуковая часть. На первой странице —</w:t>
        <w:br/>
        <w:t>«вступает музыка». Что она делает дальше, авторы об</w:t>
        <w:br/>
        <w:t>этом не пишут. Только в редких случаях вы можете про-</w:t>
        <w:br/>
        <w:t>читать ремарки на полях режиссерского сценария:</w:t>
        <w:br/>
        <w:t>«марш», «вальс», «марш все громче и сильнее» и т. п.</w:t>
        <w:br/>
        <w:t>Как правило, ремарки о шумах отсутствуют. Но вот</w:t>
        <w:br/>
        <w:t>фильм по такому сценарию запущен в производство. Ни</w:t>
        <w:br/>
        <w:t>в подготовительном, ни в съемочном периоде о звуке</w:t>
        <w:br/>
        <w:t>никто не заботится. Фильм фактически делается как не-</w:t>
        <w:br/>
        <w:t>мой. И только в последние два-три дня работы обраща-</w:t>
        <w:br/>
        <w:t>ются к звуку: наспех компилируется музыка, наспех ра-</w:t>
        <w:br/>
        <w:t>зыскиваются кое-какие шумы. Шумы и музыка начинают</w:t>
        <w:br/>
        <w:t>мешать друг другу. И побеждает, конечно, музыка. С ней</w:t>
        <w:br/>
        <w:t>проще режиссеру и звукооператору, ее не надо искать,</w:t>
        <w:br/>
        <w:t>не надо продумывать ее место в фильме. Она ни к чему</w:t>
        <w:br/>
        <w:t>не обязывает —звучит себе под сурдинку и пусть звучит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Объяснение устройства автомобильного двигателя</w:t>
        <w:br/>
        <w:t>можно сопровождать вальсом Соловьева-Седого, а рабо-</w:t>
        <w:br/>
        <w:t>ту железнодорожного диспетчера — маршем Чернецкого</w:t>
        <w:br/>
        <w:t>пли— наоборот. Лишь бы музыка не была чересчур из-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9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вестна и своей явной (темповой или настроенческой) не-</w:t>
        <w:br/>
        <w:t>уместностью не вызывала смеха в зале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Смех она не вызывает, но и раскрытию смысла филь-</w:t>
        <w:br/>
        <w:t>ма не помогает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Ведь если главной задачей научно-популярного кино</w:t>
        <w:br/>
        <w:t>считать популяризацию знаний, то и звуковой строй</w:t>
        <w:br/>
        <w:t>должен быть подчинен этой задаче, так же как подчиня-</w:t>
        <w:br/>
        <w:t>ются образы зрительные. Какое же значение в достиже-</w:t>
        <w:br/>
        <w:t>нии этой цели играет музыка? Как, например, с помо-</w:t>
        <w:br/>
        <w:t>щью даже самых прекрасных мелодий можно объяснить</w:t>
        <w:br/>
        <w:t>процесс непрерывного литья стали или основы киберне-</w:t>
        <w:br/>
        <w:t>тики?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Создатели научно-технических фильмов понимают,</w:t>
        <w:br/>
        <w:t>видимо, бесплодность таких попыток и поэтому, исполь-</w:t>
        <w:br/>
        <w:t>зуя в фильме музыку в огромном количестве, не выводят</w:t>
        <w:br/>
        <w:t>ее на первый план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В полную силу она звучит только на вступительных</w:t>
        <w:br/>
        <w:t>титрах да в коротких паузах в дикторском тексте. Вряд</w:t>
        <w:br/>
        <w:t>ли найдутся такие режиссеры и звукооператоры, которые</w:t>
        <w:br/>
        <w:t>бы решились заглушить диктора музыкой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А так как дикторский текст пишется без учета музы-</w:t>
        <w:br/>
        <w:t>ки, а музыка без учета текста, то и вводится она в гром-</w:t>
        <w:br/>
        <w:t>кое звучание зачастую далеко не в лучших и выразитель-</w:t>
        <w:br/>
        <w:t>ных местах. Таким образом, не будучи органически</w:t>
        <w:br/>
        <w:t>вплетенной ни в драматургию, ни в зрительно-диктор-</w:t>
        <w:br/>
        <w:t>скую канву, музыка многих научно-технических филь-</w:t>
        <w:br/>
        <w:t>мов инертна. В лучшем случае она только повторяет зри-</w:t>
        <w:br/>
        <w:t>тельный ряд, слегка подчеркивая внутрикадровое дви-</w:t>
        <w:br/>
        <w:t>жение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На экране — бегущий по железнодорожному пути по-</w:t>
        <w:br/>
        <w:t>езд. Темповая музыка (например, галоп) подчеркивает</w:t>
        <w:br/>
        <w:t>движение. На экране бредущий по лесу медведь. Соот-</w:t>
        <w:br/>
        <w:t>ветственный ритм и тональность (чаще всего это фагот</w:t>
        <w:br/>
        <w:t>в нижнем регистре) повторяют характер его движений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А вот действие происходит в какой-то лаборатории.</w:t>
        <w:br/>
        <w:t>Здесь естественна спокойная музыка. Лучше не оркестр,</w:t>
        <w:br/>
        <w:t>а соло фортепьяно или виолончели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Как видите, «принцип» озвучения учебно-технических</w:t>
        <w:br/>
        <w:t>фильмов  музыкой  прост.   Прост, но — увы! — далеко  но</w:t>
        <w:br/>
        <w:t>идеален даже в иллюстративном   ее использовании.   Во</w:t>
        <w:br/>
        <w:t>первых, потому, что, подчеркивая внешне видимое дви-</w:t>
        <w:br/>
        <w:t>жение, атмосферу,  обстановку или национальный   коло</w:t>
        <w:br/>
        <w:t>рит, музыка не передает сути происходящего и не несем</w:t>
        <w:br/>
        <w:t>авторского отношения к нему. А зачастую даже идет врал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9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 xml:space="preserve">рез с ними. Например, в упомянутой выше лабора </w:t>
      </w:r>
      <w:r>
        <w:rPr>
          <w:sz w:val="20"/>
          <w:szCs w:val="20"/>
          <w:lang w:val="en-US"/>
        </w:rPr>
        <w:t>iopnii</w:t>
        <w:br/>
      </w:r>
      <w:r>
        <w:rPr>
          <w:sz w:val="20"/>
          <w:szCs w:val="20"/>
        </w:rPr>
        <w:t>ученые борются против страшной инфекционной болезни.</w:t>
        <w:br/>
        <w:t>Борьба напряженная, связанная с риском. Зритель дол-</w:t>
        <w:br/>
        <w:t>жен волноваться за ученых, за их опыты и исследования,</w:t>
        <w:br/>
        <w:t>ждать результатов и радоваться успеху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Почему же этот эпизод в лаборатории должен сопро-</w:t>
        <w:br/>
        <w:t>вождаться спокойной музыкой? Только потому, что об-</w:t>
        <w:br/>
        <w:t>становка лаборатории и действия ученых внешне спо-</w:t>
        <w:br/>
        <w:t>койны?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Мы привели несколько особый, драматически обост-</w:t>
        <w:br/>
        <w:t>ренный случай — эпизод в лаборатории, где происходит</w:t>
        <w:br/>
        <w:t>бррьба за жизнь. Но ведь и в иных местах (будь то па-</w:t>
        <w:br/>
        <w:t>латка геологов или исследовательский институт строи-</w:t>
        <w:br/>
        <w:t>тельных материалов, цех завода или мастерская худож-</w:t>
        <w:br/>
        <w:t>ника) идет напряженная борьба на благо человечества.</w:t>
        <w:br/>
        <w:t>И разве работа инженера или агронома не связана с дерз-</w:t>
        <w:br/>
        <w:t>кими поисками и риском? В большинстве же фильмов</w:t>
        <w:br/>
        <w:t>(особенно в заказных технических фильмах и в киножур-</w:t>
        <w:br/>
        <w:t>налах) эта напряженность поисков и борьбы неощутима.</w:t>
        <w:br/>
        <w:t>И одна из причин этого — инертность их звукового оформ-</w:t>
        <w:br/>
        <w:t>ления, И в частности — музыки. Только что мы убеди-</w:t>
        <w:br/>
        <w:t>лись, что наиболее сильная — эмоциональная — сторона</w:t>
        <w:br/>
        <w:t>музыки используется в научно-популярном кино слабо.</w:t>
        <w:br/>
        <w:t>Главная же слабость музыки — почти полное отсутствие</w:t>
        <w:br/>
        <w:t>в ней конкретности, познавательности — используется бо-</w:t>
        <w:br/>
        <w:t>лее чем достаточно, Даже в тех местах, где были бы ло-</w:t>
        <w:br/>
        <w:t>гичны шорохи леса, рев медведей, вой волков, гул мото-</w:t>
        <w:br/>
        <w:t>ров, уханье прокатных станов, щелканье реле автоматов,</w:t>
        <w:br/>
        <w:t>напряженная тишина операционных, грохот водопадов</w:t>
        <w:br/>
        <w:t>и т. д., и т. п., зритель слышит все ту же отвлеченную му-</w:t>
        <w:br/>
        <w:t>зыку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Причиной тому — только укоренившиеся обычаи, толь-</w:t>
        <w:br/>
        <w:t>ко пассивность создателей фильмов!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Вот фильм о жизни пчел *. Начинается он рассветом</w:t>
        <w:br/>
        <w:t>на реке. Далее идут детали пробуждения природы. Под-</w:t>
        <w:br/>
        <w:t>нимается и рассеивается предутренний туман, распуска-</w:t>
        <w:br/>
        <w:t>ются бутоны цветов. Просыпаются и вылетают из ульев</w:t>
        <w:br/>
        <w:t>пчелы. Интересно не только увидеть, но и услышать, как</w:t>
        <w:br/>
        <w:t>пробуждается природа. Нет, в фильме этого не услы-</w:t>
        <w:br/>
        <w:t>шишь. Ни в начале, ни в середине, ни в конце не слышно</w:t>
        <w:br/>
        <w:t>даже героев фильма — пчел. Музыка, и только музыка!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* «В мире пчел» (1953). Режиссер Я- Задорожный. Свердлов-</w:t>
        <w:br/>
        <w:t>скяя киностудия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-710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9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Вот фильм о лесе*. В нем говорится о том, как вы-</w:t>
        <w:br/>
        <w:t>ращиваются и охраняются леса. Показана своеобразная</w:t>
        <w:br/>
        <w:t>жизнь леса, его друзья и враги. Авторы не жалеют мет-</w:t>
        <w:br/>
        <w:t>ража для показа насекомых и птиц. И правильно дела-</w:t>
        <w:br/>
        <w:t>ют— это важнейшие обитатели лесов. Но и в этом филь-</w:t>
        <w:br/>
        <w:t>ме не услышишь ни леса, ни его обитателей, хоть фильм и</w:t>
        <w:br/>
        <w:t>называется «Зеленый шум». Птицы прыгают по веткам —</w:t>
        <w:br/>
        <w:t>соответственная музыка, птицы поют — снова музыкаль-</w:t>
        <w:br/>
        <w:t>ные рулады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А вот фильм об интереснейшей области техники — об</w:t>
        <w:br/>
        <w:t>автоматике. Как видно уже из названия («Будущее на-</w:t>
        <w:br/>
        <w:t>чинается сегодня», 1956)**, авторы рассказывают в нем</w:t>
        <w:br/>
        <w:t>о необычайной, о поразительно умной технике, которая</w:t>
        <w:br/>
        <w:t>только начинает входить в нашу жизнь. Автоматы, регу-</w:t>
        <w:br/>
        <w:t>лирующие движение на улицах, автоматы, пекущие хлеб</w:t>
        <w:br/>
        <w:t>и разливающие сталь, автоматы-игрушки, большой завод-</w:t>
        <w:br/>
        <w:t>автомат по изготовлению поршней. Автомат, управляю-</w:t>
        <w:br/>
        <w:t>щий самолетом, и электронная машина, производящая</w:t>
        <w:br/>
        <w:t>сложнейшие вычисления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Необычного, нового в фильме много. Обычен и стар</w:t>
        <w:br/>
        <w:t>только звук. И использован он как раз не там, где надо.</w:t>
        <w:br/>
        <w:t>Как работают все эти остроумные автоматические маши-</w:t>
        <w:br/>
        <w:t>ны и приборы — не слышно, зато в побочном, вставном</w:t>
        <w:br/>
        <w:t>эпизоде слышен шум дождя. Как будто самый обыкно-</w:t>
        <w:br/>
        <w:t>венный дождь—главное в фильме. Непонятен и смысл</w:t>
        <w:br/>
        <w:t>музыки. Автомат на молочном заводе звучит грустнова-</w:t>
        <w:br/>
        <w:t>тым вальсом, а работа плавильной печи сопровождается</w:t>
        <w:br/>
        <w:t>звуками трубы и виолончели. Что собирались сказать</w:t>
        <w:br/>
        <w:t>авторы этими звуками? Какие ассоциации и чувства дол-</w:t>
        <w:br/>
        <w:t>жны они вызвать?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Характерен в смысле звуковой разработки этого филь-</w:t>
        <w:br/>
        <w:t>ма один из его первых эпизодов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По городу едет журналист, от имени которого авторы</w:t>
        <w:br/>
        <w:t>фильма ведут весь рассказ об автоматике. Вот его маши-</w:t>
        <w:br/>
        <w:t>на остановилась перед светофором, регулирующим улич-</w:t>
        <w:br/>
        <w:t>ное движение. Журналист (а его устами — авторы) объ-</w:t>
        <w:br/>
        <w:t>ясняет принцип действия светофор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Ясно, что для темы фильма важен автоматически ра-</w:t>
        <w:br/>
        <w:t>ботающий светофор. Авторы это прекрасно понимают, но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* «Зеленый   шум»   (1957).   Режиссер  Н.  Левицкий.  Ленинград-</w:t>
        <w:br/>
        <w:t>ская студия научно-популярных фильмов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** Режиссер В. Альтшулер, композитор Л. Шварц, звукооператор</w:t>
        <w:br/>
        <w:t>А. Камионский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вместо звука автоматической светофорной системы зри-</w:t>
        <w:br/>
        <w:t>тель слушает весьма известный шум легкового автомо-</w:t>
        <w:br/>
        <w:t>биля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На нашу претензию можно возразить тем, что работа</w:t>
        <w:br/>
        <w:t>светофора обычно не слышна или чуть слышна. Предпо-</w:t>
        <w:br/>
        <w:t>ложим, что это так. Но ведь фильм-то рассказывает о</w:t>
        <w:br/>
        <w:t>новом, еще не успевшем стать обычным, и в этом его</w:t>
        <w:br/>
        <w:t>(как, впрочем, и многих других научно-популярных филь-</w:t>
        <w:br/>
        <w:t>мов) главное достоинство. Естественно, что и шумы дол-</w:t>
        <w:br/>
        <w:t>жны быть необычными. При целенаправленном показе</w:t>
        <w:br/>
        <w:t>автоматики звукошумовая канва должна, видимо, ра-</w:t>
        <w:br/>
        <w:t>скрывать эту же тему. В данном же фильме шумы совсем</w:t>
        <w:br/>
        <w:t>не имеют отношения к теме и, смеем утверждать, слу-</w:t>
        <w:br/>
        <w:t>чайны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Мы совсем не хотим сказать, что в научно-популяр-</w:t>
        <w:br/>
        <w:t>ном кино звук должен повторять изображение (хотя</w:t>
        <w:br/>
        <w:t>здесь это было бы более приемлемо, чем в художествен-</w:t>
        <w:br/>
        <w:t>ных фильмах)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Нет, и в научно-популярном фильме можно и должно,</w:t>
        <w:br/>
        <w:t>показывая одну сторону явления и объясняя ее диктор-</w:t>
        <w:br/>
        <w:t>ским текстом, о других сторонах говорить шумами и му-</w:t>
        <w:br/>
        <w:t>зыкой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Но ведь это другое должно быть само по себе</w:t>
        <w:br/>
        <w:t>интересным и обязательно работающим на главную тему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Что же может быть интересным в звуковой канве на-</w:t>
        <w:br/>
        <w:t>учно-технического фильма?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Во-первых, все звуки, редко встречающиеся или сов-</w:t>
        <w:br/>
        <w:t>сем не встречающиеся в обыденной жизни. Шипение</w:t>
        <w:br/>
        <w:t>змей, рычание льва, «плач» зайца, «разговор» медведицы</w:t>
        <w:br/>
        <w:t>с медвежатами и т. п. Сигналы летящего по орбите спут-</w:t>
        <w:br/>
        <w:t>ника, звуки льющегося из домны металла, электрические</w:t>
        <w:br/>
        <w:t>разряды, работа двигателей атомного ледохода и т. д.</w:t>
        <w:br/>
        <w:t>Все эти звуки интересны их достоверностью, характер-</w:t>
        <w:br/>
        <w:t>ностью, образностью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Во-вторых, звуки, не доступные в обычных условиях</w:t>
        <w:br/>
        <w:t>человеческому уху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Научно-техническое кино довольно широко пользует-</w:t>
        <w:br/>
        <w:t>ся микросъемками. С их помощью зритель видит то, чего</w:t>
        <w:br/>
        <w:t>не видит невооруженный глаз. Существуют в природе и</w:t>
        <w:br/>
        <w:t>в технике также и микрозвуки. Их присутствие на звуко-</w:t>
        <w:br/>
        <w:t>вых дорожках научно-технических фильмов не только</w:t>
        <w:br/>
        <w:t>вполне закономерно, но и является богатейшей областью</w:t>
        <w:br/>
        <w:t>поисков, изобретательности для звукооператоров и шу-</w:t>
        <w:br/>
        <w:t>моимитаторов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 xml:space="preserve">4*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en-US"/>
        </w:rPr>
        <w:t>QQ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Уч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Звуки лопающихся почек, шелест злаковых, биение</w:t>
        <w:br/>
        <w:t>сердца, голоса насекомых, шумы химических реакций...</w:t>
        <w:br/>
        <w:t>Все, лежащее за границами реального слухового воспри-</w:t>
        <w:br/>
        <w:t>ятия человека, может стать слышным с помощью специ-</w:t>
        <w:br/>
        <w:t>альных видов звукозаписи, звукоимитации и т. д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Часто бывает важно замедлить движение того или</w:t>
        <w:br/>
        <w:t>иного предмета, расчленить его на фазы. Ускоренное дви-</w:t>
        <w:br/>
        <w:t>жение пленки в съемочной камере позволяет это сделать.</w:t>
        <w:br/>
        <w:t>Но ведь подобное возможно и в звукозаписи! И если ста-</w:t>
        <w:br/>
        <w:t>левар по цвету плавки может определить температуру и</w:t>
        <w:br/>
        <w:t>степень готовности металла к разливке, то, вероятно,</w:t>
        <w:br/>
        <w:t>услышав «расчлененный» шум станка или двигателя, че-</w:t>
        <w:br/>
        <w:t>ловек мог бы точно определить режим их работы, харак-</w:t>
        <w:br/>
        <w:t>тер дефектов и т. д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«Звуковой рапид» несомненно интересен как элемент,</w:t>
        <w:br/>
        <w:t>раскрывающий то или иное явление, и его надо взять на</w:t>
        <w:br/>
        <w:t>вооружение научно-технического кино. Наконец, интерес-</w:t>
        <w:br/>
        <w:t>ны и выразительны все те способы применения звука, ко-</w:t>
        <w:br/>
        <w:t>торые существуют в художественных фильмах. Важны</w:t>
        <w:br/>
        <w:t>ассоциативные связи звука с тем или иным предметом</w:t>
        <w:br/>
        <w:t>или явлением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Вот как, например, использует такой звук — признак</w:t>
        <w:br/>
        <w:t>явления — один из крупнейших популяризаторов науки</w:t>
        <w:br/>
        <w:t>писатель Поль де Крюи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Ученый долго и упорно искал переносчика малярии.</w:t>
        <w:br/>
        <w:t>Он «бродил по стране, навострив уши и держа наготове</w:t>
        <w:br/>
        <w:t>пробирку... Всюду, где слышался писк занзароне, Грасси</w:t>
        <w:br/>
        <w:t>видел лихорадочно пылающие лица или людей со стучав-</w:t>
        <w:br/>
        <w:t>шими зубами. Везде, где этот комар пел свою вечернюю</w:t>
        <w:br/>
        <w:t>песню, Грасси находил пустынные, необработанные по-</w:t>
        <w:br/>
        <w:t>ля... и процессии с длинными черными ящиками»*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Вряд ли нужно объяснять, как был важен и значите-</w:t>
        <w:br/>
        <w:t>лен для ученого (и для автора книги!) этот слабый писк</w:t>
        <w:br/>
        <w:t>комар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Ассоциативные связи весьма широко распростране-</w:t>
        <w:br/>
        <w:t>ны в мире всех живых существ. Услышав шаги хищника</w:t>
        <w:br/>
        <w:t>или треск горящих деревьев, звери догадываются об</w:t>
        <w:br/>
        <w:t>опасности. Зяблик, стриж, ласточка, журавль пением</w:t>
        <w:br/>
        <w:t>предупреждают свое семейство об опасности, и уже дру-</w:t>
        <w:br/>
        <w:t>гим рисунком посвиста общаются они с птенцами, созы-</w:t>
        <w:br/>
        <w:t>вают соплеменников и т. д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*Поль   де   Крюи,   Охотники   за микробами, М., «Молодая</w:t>
        <w:br/>
        <w:t>гвардия», 1957, стр. 236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10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Легкое поскрипывание рыб (рыбы не немы!) из по-</w:t>
        <w:br/>
        <w:t xml:space="preserve">роды сциеновых и потрескивание рачков </w:t>
      </w:r>
      <w:r>
        <w:rPr>
          <w:sz w:val="20"/>
          <w:szCs w:val="20"/>
          <w:lang w:val="en-US"/>
        </w:rPr>
        <w:t xml:space="preserve">alous </w:t>
      </w:r>
      <w:r>
        <w:rPr>
          <w:sz w:val="20"/>
          <w:szCs w:val="20"/>
        </w:rPr>
        <w:t>также</w:t>
        <w:br/>
        <w:t>имеют, видимо, сигнальное значение. А как богата «речь»</w:t>
        <w:br/>
        <w:t>дельфинов!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Естественно, что звуки, издаваемые животными, пти-</w:t>
        <w:br/>
        <w:t>цами, насекомыми и рыбами, имеют значение и для чело-</w:t>
        <w:br/>
        <w:t>века. С давних пор охотник, для того чтобы привлечь</w:t>
        <w:br/>
        <w:t>дичь, воспроизводит звуки той же самой дичи. Рыболов,</w:t>
        <w:br/>
        <w:t>чтобы поймать сома, изображает бамбуковой палкой</w:t>
        <w:br/>
        <w:t>кваканье лягушки. Инфра- и ультразвук используют на</w:t>
        <w:br/>
        <w:t>рыбных промыслах. А полевод, чтоб сохранить посевы</w:t>
        <w:br/>
        <w:t>кукурузы от грачей, воспроизводит записанный на маг-</w:t>
        <w:br/>
        <w:t>нитную пленку предсмертный крик грача...*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Звуки живых существ должны занять свое место и в</w:t>
        <w:br/>
        <w:t>звуковой партитуре научно-популярных фильмов. При-</w:t>
        <w:br/>
        <w:t>чем не только как познавательный элемент, но и как эле-</w:t>
        <w:br/>
        <w:t>мент драматургии того или иного эпизода. А может быть,</w:t>
        <w:br/>
        <w:t>и всего фильм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Логично, наконец, использование шумов для создания</w:t>
        <w:br/>
        <w:t>атмосферы эпизода. Почти во всех наших научно-попу-</w:t>
        <w:br/>
        <w:t>лярных фильмах для этой цели используется музык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Действие в горах, в песках сопровождается восточ-</w:t>
        <w:br/>
        <w:t>ными мелодиями. Хлопковые поля — узбекскими напева-</w:t>
        <w:br/>
        <w:t>ми, виноградники или чайные плантации — грузинской</w:t>
        <w:br/>
        <w:t>мелодией и т. п. Вы скажете, что это вполне логично?</w:t>
        <w:br/>
        <w:t>Далеко не всегда. Зачастую точно найденные шумы мо-</w:t>
        <w:br/>
        <w:t>гут сказать об атмосфере и колорите эпизода значитель-</w:t>
        <w:br/>
        <w:t>но больше, ярче и конкретнее, чем музыка. Для этого</w:t>
        <w:br/>
        <w:t>нужно только, чтобы авторы фильмов искали и отбира-</w:t>
        <w:br/>
        <w:t>ли звуковые детали так же тщательно и энергично, как</w:t>
        <w:br/>
        <w:t>кадры изображения и слова текст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Созданием звуковой атмосферы и эмоциональной</w:t>
        <w:br/>
        <w:t>окраски среды и действия интересен фильм «Товарищ»</w:t>
        <w:br/>
        <w:t>уходит в море» (1956)**. Его шумовая увертюра начи-</w:t>
        <w:br/>
        <w:t>нается еще до заглавных титров. Бушует море, грохочет</w:t>
        <w:br/>
        <w:t>гром. Стереофонические запись и воспроизведение пере-</w:t>
        <w:br/>
        <w:t>носят эту композицию на весь зрительный зал. Зритель</w:t>
        <w:br/>
        <w:t>как бы сам попадает в штормовое море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* Обо всем этом подробно и увлекательно рассказано в фильме</w:t>
        <w:br/>
        <w:t>«Язык животных» (1969)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** Режиссер А. Гиндельштейн. Звукооператоры А. Камионский,</w:t>
        <w:br/>
        <w:t>К. Бек-Назаров и В. Лагутин. Широкоэкранный стереофонический</w:t>
        <w:br/>
        <w:t>фильм. Киностудия «Моснаучфильм»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10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Далее, в первых после титров эпизодах — многоголо-</w:t>
        <w:br/>
        <w:t>сая и благодаря той же стереофонии очень живая звуко-</w:t>
        <w:br/>
        <w:t>вая картина большого порта. Скрипы лебедок, гудочки</w:t>
        <w:br/>
        <w:t>паровоза и перестук колес идущего к судам состава, гул</w:t>
        <w:br/>
        <w:t>моторов катеров и далекие разноголосые пароходные</w:t>
        <w:br/>
        <w:t>гудки, плеск опускаемой на воду шлюпки и т. д. Хороши-</w:t>
        <w:br/>
        <w:t>ми звуковыми деталями служат бой склянок, усиленный</w:t>
        <w:br/>
        <w:t>динамиком зуммер и авральные свистки. Великолепно</w:t>
        <w:br/>
        <w:t>передают атмосферу моря в одном эпизоде крик чаек и</w:t>
        <w:br/>
        <w:t>песня людей, в другом — резкий воющий ветер и голоса</w:t>
        <w:br/>
        <w:t>борющихся со штормом курсантов-моряков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Оба эти эпизода построены на принципе своеобразно-</w:t>
        <w:br/>
        <w:t>го диалога между человеком и природой. В них наглядно</w:t>
        <w:br/>
        <w:t>видны богатейшие художественные возможности стерео-</w:t>
        <w:br/>
        <w:t>фонии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Не случайно на одном из международных кинофести-</w:t>
        <w:br/>
        <w:t>валей в Каннах фильм был удостоен премии за звуковое</w:t>
        <w:br/>
        <w:t>решение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Интересны в этом плане еще две работы студии «Мос-</w:t>
        <w:br/>
        <w:t>научфильм»: видовые широкоэкранные фильмы —«В краю</w:t>
        <w:br/>
        <w:t>вулканов и гейзеров» и «В горах Саянских» (1957) *.</w:t>
        <w:br/>
        <w:t>Шумы в них не только делают более достоверны-</w:t>
        <w:br/>
        <w:t>ми видимые глазом явления природы, но и создают то</w:t>
        <w:br/>
        <w:t>тревожную, то величественную атмосферу путешествия</w:t>
        <w:br/>
        <w:t>в малоизученные далекие края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Шум моря, переходящий в гул летящего над просто-</w:t>
        <w:br/>
        <w:t>рами страны самолета и далее в грохот вулкана. Раска-</w:t>
        <w:br/>
        <w:t>ты извержений, которые слышны уже в кадрах дневни-</w:t>
        <w:br/>
        <w:t>ковых записей путешественников, и — чем далее, тем тре-</w:t>
        <w:br/>
        <w:t>вожнее,— шипение паров гейзера, и звенящая текучая</w:t>
        <w:br/>
        <w:t>лава... Все эти звуки позволяют ощутить живое дыхание</w:t>
        <w:br/>
        <w:t>природы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Эпизод с несущимися по речным порогам плотом в</w:t>
        <w:br/>
        <w:t>фильме «В горах Саянских» благодаря звуку держит зри-</w:t>
        <w:br/>
        <w:t>теля в напряжении, заставляет волноваться за людей,</w:t>
        <w:br/>
        <w:t>смело идущих в опасное путешествие. Эпизод построен</w:t>
        <w:br/>
        <w:t>только на шуме воды. Сначала это легкое, даже ласковое</w:t>
        <w:br/>
        <w:t>журчание. Затем журчание становится суровее, кипит во-</w:t>
        <w:br/>
        <w:t>да в бурунах. Издали донесся глухой рокот порога.</w:t>
        <w:br/>
        <w:t>Бурлит вода в камнях. И вот уже грозно ревет поток, па-</w:t>
        <w:br/>
        <w:t>дая с огромной высоты, устрашающе трещат бревна пло-</w:t>
        <w:br/>
        <w:t>та, несущего отважных путешественников..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* Автор-режиссер Н. Тихонов, звукооператор А. Камионский.</w:t>
        <w:br/>
        <w:t>10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Насыщенна и очень эмоциональна звуковая канва в</w:t>
        <w:br/>
        <w:t>фильме «Бородино» (1962) *. Смонтированные в ритме</w:t>
        <w:br/>
        <w:t>боя детали панорамы художника Рубо сопровождаются</w:t>
        <w:br/>
        <w:t>звуками сражения, короткими музыкальными фразами,</w:t>
        <w:br/>
        <w:t>переносят фильм из сферы познавательной в область</w:t>
        <w:br/>
        <w:t>страстей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Озвучение статичного изобразительного материала</w:t>
        <w:br/>
        <w:t>шумами становится весьма распространенным (если не</w:t>
        <w:br/>
        <w:t>сказать—модным)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Но нельзя забывать, что этим выразительным средст-</w:t>
        <w:br/>
        <w:t>вом надо пользоваться осторожно, учитывая задачу эпи-</w:t>
        <w:br/>
        <w:t>зода и единство формы всего фильм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Представим себе какой-либо исторический эпизод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На экране документы, описывающие это событие, фо-</w:t>
        <w:br/>
        <w:t>тографии его участников. Для «оживления» кадра можно</w:t>
        <w:br/>
        <w:t>сделать фонограмму из голосов, криков, шумов. Все это</w:t>
        <w:br/>
        <w:t>вроде бы должно ввести зрителя-слушателя в атмосферу</w:t>
        <w:br/>
        <w:t>истории. Однако внимание будет невольно раздваивать-</w:t>
        <w:br/>
        <w:t>ся, переноситься с ощущения подлинности документа на</w:t>
        <w:br/>
        <w:t>явно неподлинные звуки (искушенный теперь в «чудесах»</w:t>
        <w:br/>
        <w:t>кино зритель не поверит, что шумы и голоса были записа-</w:t>
        <w:br/>
        <w:t>ны во время самого события). Возникнет такое же недо-</w:t>
        <w:br/>
        <w:t>верчивое отношение к происходящему на экране, какое</w:t>
        <w:br/>
        <w:t>возникает при заполнении недостающего авторам филь-</w:t>
        <w:br/>
        <w:t>ма исторического изобразительного материала иллюстра-</w:t>
        <w:br/>
        <w:t>циями явно более позднего времени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И все-таки озвучение документов возможно. Напри-</w:t>
        <w:br/>
        <w:t>мер, в тех случаях, когда исторические события переда-</w:t>
        <w:br/>
        <w:t>ются опосредствованно. Когда рассказ идет от участни-</w:t>
        <w:br/>
        <w:t>ка событий. Или авторы фильма умышленно в историче-</w:t>
        <w:br/>
        <w:t>ских событиях делают аналогию с настоящим..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За последние десять лет заметно обогатилось научно-</w:t>
        <w:br/>
        <w:t>популярное кино новыми звуковыми решениями. Немало</w:t>
        <w:br/>
        <w:t>было сделано фильмов с удачной, драматургически вы-</w:t>
        <w:br/>
        <w:t>строенной музыкой. Есть примеры великолепного сочета-</w:t>
        <w:br/>
        <w:t>ния стихов, музыки и шумов (таков фильм «Болдинская</w:t>
        <w:br/>
        <w:t xml:space="preserve">осень», </w:t>
      </w:r>
      <w:r>
        <w:rPr>
          <w:sz w:val="20"/>
          <w:szCs w:val="20"/>
          <w:lang w:val="en-US"/>
        </w:rPr>
        <w:t xml:space="preserve">19G6, </w:t>
      </w:r>
      <w:r>
        <w:rPr>
          <w:sz w:val="20"/>
          <w:szCs w:val="20"/>
        </w:rPr>
        <w:t>режиссер Я. Миримов, звукооператор</w:t>
        <w:br/>
        <w:t>Л. Камионский)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Технические фильмы, избежавшие иллюстративного,</w:t>
        <w:br/>
        <w:t>бессмысленного музыкального сопровождения, а почти</w:t>
        <w:br/>
        <w:t>целиком построенные на шумах, показали, чю такое зву-</w:t>
        <w:br/>
        <w:t>копое решение вполне закономерно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Режиссер А. Усольцев, звукооператор М  Гофштейн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10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Возможно оно не только в технических темах. Вот</w:t>
        <w:br/>
        <w:t>фильм явно лирического плана—«День на реке» (1961) *.</w:t>
        <w:br/>
        <w:t>Казалось бы, в этом случае нельзя обойтись без музыки.</w:t>
        <w:br/>
        <w:t>И тем не менее режиссер и звукооператор нашли такую</w:t>
        <w:br/>
        <w:t>шумовую фонограмму, при которой (без музыки) было</w:t>
        <w:br/>
        <w:t>передано настроение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Немаловажную роль сыграли шумы, имитированные</w:t>
        <w:br/>
        <w:t>музыкальными инструментами, закадровые диалбги и</w:t>
        <w:br/>
        <w:t>конкретная музыка в фильме об ученых Дубны — «Мир,</w:t>
        <w:br/>
        <w:t>к которому надо привыкнуть» (1965) **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Совершенно неожиданное для научно-популярного ки-</w:t>
        <w:br/>
        <w:t>но звуковое решение в детском фильме «Водой не разо-</w:t>
        <w:br/>
        <w:t>льешь» (1969)***. На экране — рыбы, морские звезды,</w:t>
        <w:br/>
        <w:t>краб. В звуке — с хорошим юмором исполненные актера-</w:t>
        <w:br/>
        <w:t>ми диалоги, хор (в буквальном смысле хор!) рыб и ры-</w:t>
        <w:br/>
        <w:t>бешек, ария рака-отшельника..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Нетрудно заметить, что именно фонограмма делает</w:t>
        <w:br/>
        <w:t>этот фильм забавно трогательным и удивительно милым.</w:t>
        <w:br/>
        <w:t>Без такого звукового ряда обаяние потерялось бы пол-</w:t>
        <w:br/>
        <w:t>ностью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Можно было бы привести еще примеры. Но вот что</w:t>
        <w:br/>
        <w:t>любопытно: при разнообразнейших художественных ре-</w:t>
        <w:br/>
        <w:t>шениях научно-популярных фильмов почти невозможно</w:t>
        <w:br/>
        <w:t>найти примеры того, как звук берет на себя функции по-</w:t>
        <w:br/>
        <w:t>знавательные. В бурно развивающихся науках и технике</w:t>
        <w:br/>
        <w:t>много удивительного, чудесного. И не так уж мндго из</w:t>
        <w:br/>
        <w:t>этого чудесного и удивительного попадает на экран.</w:t>
        <w:br/>
        <w:t>А жаль!.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Не вдаваясь в подробный разбор звукового компонен-</w:t>
        <w:br/>
        <w:t>та в документальном кино, сошлемся на несколько филь-</w:t>
        <w:br/>
        <w:t>мов. Первый — созданный в 1938 году писателем Э. Хе-</w:t>
        <w:br/>
        <w:t>мингуэем и режиссером Йорисом Ивенсом фильм о вой-</w:t>
        <w:br/>
        <w:t>не в Испании — «Испанская земля». Вот что писал о нем</w:t>
        <w:br/>
        <w:t>человек, побывавший тогда в Испании, а значит, и воспри-</w:t>
        <w:br/>
        <w:t>нимавший события, показанные в фильме, как очевидец.</w:t>
        <w:br/>
        <w:t>«Превосходно решена звуковая часть... Даются времена-</w:t>
        <w:br/>
        <w:t>ми четыре звуковых фона: музыкальная основа, текст</w:t>
        <w:br/>
        <w:t>объективного, отдаленного философа диктора... текст сня-</w:t>
        <w:br/>
        <w:t>тых испанцев, их слова, речи (работает испанская фак-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* Режиссер С. Райбурт, звукооператср В. Кутузов.</w:t>
        <w:br/>
        <w:t>** Режиссер   В.    Капитановский,   звукоог: -ратор   М. Гофштейп,</w:t>
        <w:br/>
        <w:t>композитор Д. Трацюк.</w:t>
        <w:br/>
        <w:t>*** Режиссер Г. Еляницкая, композитор Г. Гладков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10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тура языка) и полифония звуков войны: глуховатые за-</w:t>
        <w:br/>
        <w:t>хлебы пулемета, свист снарядов, моторы и пр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Точный расчет чередований, слияний звуковых фактур,</w:t>
        <w:br/>
        <w:t>усиление то одного, то другого элемента дает сильнейшее</w:t>
        <w:br/>
        <w:t>воздействие»*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Второй фильм сделан на литовской студии в 1958 го-</w:t>
        <w:br/>
        <w:t>ду **. Его начало посвящено партизанскому движению в</w:t>
        <w:br/>
        <w:t>Каунасе. Но в нем нет ни одного кадра из хроники вре-</w:t>
        <w:br/>
        <w:t>мен Великой Отечественной войны, нет и инсценировки</w:t>
        <w:br/>
        <w:t>событий. Есть пустынные улицы Каунаса, дома, комнаты,</w:t>
        <w:br/>
        <w:t>камеры тюрьмы, железнодорожная станция, фотографии</w:t>
        <w:br/>
        <w:t>молодых патриотов, погибших в борьбе с фашизмом.</w:t>
        <w:br/>
        <w:t>Это — в изображении. Зато в звуке — события, о кото-</w:t>
        <w:br/>
        <w:t>рых рассказывает диктор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Партизаны убежали из тюрьмы. Вот эта тюрьма, вот</w:t>
        <w:br/>
        <w:t>камера, вот железная дверь. Слышны осторожные шари,</w:t>
        <w:br/>
        <w:t>слышен скрежет сверла... И зритель не только понимает,</w:t>
        <w:br/>
        <w:t>что произошло здесь семнадцать лет назад, он чувствует</w:t>
        <w:br/>
        <w:t>и «видит», как это произошло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Станционные пути. Неподвижные паровозы вдали. Но</w:t>
        <w:br/>
        <w:t>вдруг пулеметная стрельба, вой сирен, свист пуль и гро-</w:t>
        <w:br/>
        <w:t>хот взрывов. Впечатление короткого, но очень напряжен-</w:t>
        <w:br/>
        <w:t>ного боя — полное! И вряд ли оно было бы сильнее, если</w:t>
        <w:br/>
        <w:t>б к звуку было добавлено соответствующее изображение.</w:t>
        <w:br/>
        <w:t>Партизаны подготовили взрыв фашистского эшелона...</w:t>
        <w:br/>
        <w:t>Крушение поездов показывалось в кино не раз. Делались</w:t>
        <w:br/>
        <w:t>сложные макеты, поджигались вагоны и т. д. Здесь ни-</w:t>
        <w:br/>
        <w:t>чего подобного нет. Есть мчащиеся на нас колеса паро-</w:t>
        <w:br/>
        <w:t>воза, звук взрыва и быстрое ракурсное движение каме-</w:t>
        <w:br/>
        <w:t>ры. Но это заметно только внимательному глазу профес-</w:t>
        <w:br/>
        <w:t>сионала. Обычный же зритель видит, как взорвался</w:t>
        <w:br/>
        <w:t>поезд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Принцип использования шумов в этом фильме не нов,</w:t>
        <w:br/>
        <w:t>но он еще раз подтверждает, как необходимы они и до-</w:t>
        <w:br/>
        <w:t>кументальному кино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«13 дней во Франции» (1968)—большой документаль-</w:t>
        <w:br/>
        <w:t>ный фильм, снятый группой операторов во главе с режис-</w:t>
        <w:br/>
        <w:t>сером и оператором Клодом Лелюшем на Олимпиаде в</w:t>
        <w:br/>
        <w:t>Гренобле. Вся звуковая сторона фильма очень стройна и</w:t>
        <w:br/>
        <w:t>принципиальна. Вспомним хотя бы начало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*Вс. Вишневский, Письмо Е. Дзигапу от 27 января</w:t>
        <w:br/>
        <w:t>1939 г.— «Вопросы кинодраматургии», вып. 2, М., «Искусство», 1956,</w:t>
        <w:br/>
        <w:t>стр. 264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** «Они из Каунаса». Режиссер Е. Старошас,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105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На титрах — как увертюра — судейские свистки. Мяг-</w:t>
        <w:br/>
        <w:t>ко вступает главная музыкальная тема. Звучит она и в</w:t>
        <w:br/>
        <w:t>первом большом эпизоде: спортсмены передают из рук</w:t>
        <w:br/>
        <w:t>в руки Олимпийский огонь. Отношение к событиям как</w:t>
        <w:br/>
        <w:t>к делу нелегкому, поэтому в музыке нет ни доли торжест-</w:t>
        <w:br/>
        <w:t>венности (даже тогда, когда тема переходит из неболь-</w:t>
        <w:br/>
        <w:t>шого инструментального ансамбля в хор)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А вот на экране эпизод, в котором видно, как духовой</w:t>
        <w:br/>
        <w:t>оркестр репетирует встречу олимпийцев, но слышна</w:t>
        <w:br/>
        <w:t>опять основная тем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Тренировка лыжников на скоростном спуске — под-</w:t>
        <w:br/>
        <w:t>черкнуто громкий скрип лыж, возгласы спотсменов: спуск</w:t>
        <w:br/>
        <w:t>трудный, опасный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Спортсмен, неся факел, поднимается по лестнице, что-</w:t>
        <w:br/>
        <w:t>бы зажечь огонь на ее вершине. Лестница длинная, до-</w:t>
        <w:br/>
        <w:t>лог подъем. И за все время подъема — нарастающий стук</w:t>
        <w:br/>
        <w:t>сердца. Вполне логичный по смыслу звук доводится до</w:t>
        <w:br/>
        <w:t>звучания символического. Перенос шумов из плана ре-</w:t>
        <w:br/>
        <w:t>ального в символ характерен для всего фильм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Огонь зажжен — и снова вступает главная музыкаль-</w:t>
        <w:br/>
        <w:t>ная тема-</w:t>
        <w:br/>
        <w:t>Один из основных принципов введения звука в доку-</w:t>
        <w:br/>
        <w:t>ментальные и научно-популярные фильмы был выдвинут</w:t>
        <w:br/>
        <w:t>сорок лет назад. Но, на наш взгляд, он актуален и теперь.</w:t>
        <w:br/>
        <w:t>«Хроникальные куски, фиксирующие и собирающие фак-</w:t>
        <w:br/>
        <w:t>тические события, снабженные звуковой записью, сдела-</w:t>
        <w:br/>
        <w:t>ются еще важнее, значительнее. Установка хроники на</w:t>
        <w:br/>
        <w:t>точную запись реального факта сделается еще острей и</w:t>
        <w:br/>
        <w:t>актуальней»*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Небольшой фильм «Горькая хроника» (1966). Никако-</w:t>
        <w:br/>
        <w:t>го сюжета и никаких удивительных событий — просто</w:t>
        <w:br/>
        <w:t>репортаж из зала суда. Подсудимые сняты скрытой ка-</w:t>
        <w:br/>
        <w:t>мерой. Но не меньшее (а может, и большее) значение,</w:t>
        <w:br/>
        <w:t>чем изображение, имеет для этого фильма документаль-</w:t>
        <w:br/>
        <w:t>но-хроникальная фонограмма. В ней та сила воздействия,</w:t>
        <w:br/>
        <w:t>которая называется фактом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Польский фильм «Остров женщин» (1969) начинает-</w:t>
        <w:br/>
        <w:t>ся с натуральных шумов — шаги идущих по широкой</w:t>
        <w:br/>
        <w:t>лестнице работниц, звучание машин обувного цеха. Очень</w:t>
        <w:br/>
        <w:t>скромно, штрихами, вступает музыка. И снова реальные</w:t>
        <w:br/>
        <w:t>шумы и голоса: молодые женщины в общежитии гадаю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* В. Пудовкин, К вопросу звукового начала в фильмах.—</w:t>
        <w:br/>
        <w:t>Газ. «Кино и культура», 1929, № 5—6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10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о женихах. Удивительно непринужденно ведут себя герои-</w:t>
        <w:br/>
        <w:t>ни фильма. И в то же время — никакого словесного «со-</w:t>
        <w:br/>
        <w:t>ра», весьма обычного для всякой репортажной записи; в</w:t>
        <w:br/>
        <w:t>каждой фразе — образность, каждый эпизод вызывает</w:t>
        <w:br/>
        <w:t>добрую улыбку. Крохотные музыкальные вставки — и</w:t>
        <w:br/>
        <w:t>снова диалог. Диалоги так артистичны, что уже начина-</w:t>
        <w:br/>
        <w:t>ешь сомневаться: да впрямь ли это настоящие работни-</w:t>
        <w:br/>
        <w:t>цы обувной фабрики, а не актрисы, так искусно играю-</w:t>
        <w:br/>
        <w:t>щие их?!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К сожалению, хроникальное, документальное и науч-</w:t>
        <w:br/>
        <w:t>но-популярное кино зачастую пренебрегает образностью</w:t>
        <w:br/>
        <w:t>и силой реального факта, реальных героев. Работники</w:t>
        <w:br/>
        <w:t>этой области кино считают за особую честь называть свои</w:t>
        <w:br/>
        <w:t>фильмы научно-художественными, художественно-доку-</w:t>
        <w:br/>
        <w:t>ментальными. И видят эту «художественность» в инсце-</w:t>
        <w:br/>
        <w:t>нировке фактов, в привлечении актеров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Думаем, что подлинные достоинства документально-</w:t>
        <w:br/>
        <w:t>го и научно-популярного кино не в такой «художествен-</w:t>
        <w:br/>
        <w:t>ности», а в их познавательной и воспитательной ценности,</w:t>
        <w:br/>
        <w:t>в значительности показываемых на экране событий, в их</w:t>
        <w:br/>
        <w:t>достоверности и в страстности отношения авторов к этим</w:t>
        <w:br/>
        <w:t>событиям. В достижении этих качеств фильмов немалая</w:t>
        <w:br/>
        <w:t>роль принадлежит их звуковому строю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Сценарий звукового фильм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543300" cy="23774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В последние годы теоретики нашего кино снова нача-</w:t>
        <w:br/>
        <w:t>ли спор о том, насколько близко родство киносценария и</w:t>
        <w:br/>
        <w:t>литературы. Этот давний спор затрагивает весьма мно-</w:t>
        <w:br/>
        <w:t>гие вопросы. Касается он и звукового решения фильма.</w:t>
        <w:br/>
        <w:t>Должны ли быть найдены и записаны в литературном</w:t>
        <w:br/>
        <w:t>сценарии звуковые детали, звукозрительные образы и, на-</w:t>
        <w:br/>
        <w:t>конец, звуковое решение фильма в целом? А если должны,</w:t>
        <w:br/>
        <w:t>то как? Только ли как факты введения предполагаемого</w:t>
        <w:br/>
        <w:t>в том или ином эпизоде звука? Или записаны образно, с</w:t>
        <w:br/>
        <w:t>помощью художественного слова? В предыдущих главах</w:t>
        <w:br/>
        <w:t>эти вопросы в некоторой степени затрагивались. Теперь</w:t>
        <w:br/>
        <w:t>попробуем разобрать их подробнее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Представим себе такую примерно сцену. Человек про-</w:t>
        <w:br/>
        <w:t>снулся ночью в несколько необычном месте — на парапе-</w:t>
        <w:br/>
        <w:t>те набережной. Набережная пустынна, мрачна. Капает</w:t>
        <w:br/>
        <w:t>дождь, дует резкий ветер. Издали, из ночной тьмы перио-</w:t>
        <w:br/>
        <w:t>дически доносятся крики часового. Холодно человеку,</w:t>
        <w:br/>
        <w:t>грустно и страшно. Что мы должны увидеть и услышать</w:t>
        <w:br/>
        <w:t>с экрана, чтобы получить более или менее полное пред-</w:t>
        <w:br/>
        <w:t>ставление об этой сцене?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10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1.  Увидеть проснувшегося человек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2.  Темную пустынную набережную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3.  Услышать звук дождевых капель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4.  Шум ветр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5.  Крики часового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6.  Увидеть, как воспринял окружающую обстановку</w:t>
        <w:br/>
        <w:t>человек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Пункты 3, 4 и 5 касаются только звука, и он должен,</w:t>
        <w:br/>
        <w:t>видимо, идти параллельно изображению, то есть звучать</w:t>
        <w:br/>
        <w:t>вместе с тем, что видно в пунктах 1, 2, 6. Звуки важны не</w:t>
        <w:br/>
        <w:t>сами по себе, а в силу того, что их слышит наш герой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По этой же причине и начинать эпизод надо с показа</w:t>
        <w:br/>
        <w:t>человека, а не,с общего плана набережной. Заканчивать</w:t>
        <w:br/>
        <w:t>тоже показом человека, чтобы увидеть, как воспринимает</w:t>
        <w:br/>
        <w:t>он обстановку, в которой находится. Ему грустно и жутко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Теперь представим себе режиссера, который снимает</w:t>
        <w:br/>
        <w:t>такой эпизод. Как он будет говорить с актером? Скажет</w:t>
        <w:br/>
        <w:t>ли он ему: «Открой глаза, прислушайся, загрусти и ужас-</w:t>
        <w:br/>
        <w:t>нись» — или объяснит, почему нужно открывать глаза,</w:t>
        <w:br/>
        <w:t>к чему прислушиваться, отчего грустить и ужасаться?</w:t>
        <w:br/>
        <w:t>Профессионально грамотный режиссер сделает, видимо,</w:t>
        <w:br/>
        <w:t>второе. Описывая обстановку, в которой находится изо-</w:t>
        <w:br/>
        <w:t>бражаемый актером герой, режиссер скажет и о мрачной,</w:t>
        <w:br/>
        <w:t>пустынной набережной холодной реки, и о дожде, и об</w:t>
        <w:br/>
        <w:t>унылом вое ветра, и о далеких, столь же унылых и равно-</w:t>
        <w:br/>
        <w:t>душных криках часового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Встретясь потом со звукооператором, режиссер так-</w:t>
        <w:br/>
        <w:t>же, видимо, не скажет ему: «Сделай ветер, изобрази</w:t>
        <w:br/>
        <w:t>дождь и запиши крик «Слушай!» Нет, он добавит: «Пусть</w:t>
        <w:br/>
        <w:t>уныло воет ветер. Монотонно, равнодушно и холодно ка-</w:t>
        <w:br/>
        <w:t>пает дождь. Пусть издали доносится унылый и мрачный</w:t>
        <w:br/>
        <w:t>крик часового». То, что этот крик протяжный, объяснять,</w:t>
        <w:br/>
        <w:t>пожалуй, не обязательно. Эпитеты «мрачный» и «уны-</w:t>
        <w:br/>
        <w:t>лый» уже говорят об этом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А теперь представим себе сценарий, в котором записан</w:t>
        <w:br/>
        <w:t>этот же эпизод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«Евгений проснулся ночью на парапете набережной.</w:t>
        <w:br/>
        <w:t>Набережная была пустынна и мрачна. Капал дождь, дул</w:t>
        <w:br/>
        <w:t>резкий ветер. Откуда-то из темноты донеслись крики ча-</w:t>
        <w:br/>
        <w:t>сового. Евгению и без того было не по себе, теперь же</w:t>
        <w:br/>
        <w:t>страх охватил его»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Эпизод записан достаточно грамотно, передает все</w:t>
        <w:br/>
        <w:t>факты приведенного нами случая. Но достаточно ли он</w:t>
        <w:br/>
        <w:t>образен? Не лучше ли записать его вот так: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Бедняк проснулся. Мрачно было:</w:t>
        <w:br/>
        <w:t>Дождь капал, ветер выл уныло,</w:t>
        <w:br/>
        <w:t>И с ним вдали, во тьме ночной</w:t>
        <w:br/>
        <w:t>Перекликался часовой...*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С точки зрения звукового решения эпизода эта запись</w:t>
        <w:br/>
        <w:t>и кинематографически более ясна и подробна, не говоря</w:t>
        <w:br/>
        <w:t>уже о ее образности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Но, к сожалению, такие записи в современных кино-</w:t>
        <w:br/>
        <w:t>сценариях весьма редки. Потому-то мы и были вынужде-</w:t>
        <w:br/>
        <w:t>ны так часто обращаться к кинематографическим приме-</w:t>
        <w:br/>
        <w:t>рам... из литературы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Теперь о воплощении сценарной записи в эпизод филь-</w:t>
        <w:br/>
        <w:t>ма. При такой точной и эмоциональной окраске звуково-</w:t>
        <w:br/>
        <w:t>го образа, как у А. С. Пушкина, режиссеру вряд ли нуж-</w:t>
        <w:br/>
        <w:t>но ставить звукооператору какие-либо дополнительные</w:t>
        <w:br/>
        <w:t>задачи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Если же режиссер в корне не согласен с авторским ре-</w:t>
        <w:br/>
        <w:t>шением эпизода (так, в данном примере он почему-либо</w:t>
        <w:br/>
        <w:t>считает, что вместо унылого воя ветра и дождя нужны</w:t>
        <w:br/>
        <w:t>веселые крики толпы и такая же музыка), то автором</w:t>
        <w:br/>
        <w:t>эпизода будет уже не сценарист, а режиссер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Такие случаи возможны, а при работе над слабо или</w:t>
        <w:br/>
        <w:t>неверно написанным сценарием практически даже неиз-</w:t>
        <w:br/>
        <w:t>бежны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Но, повторяю, режиссер в таких случаях работу по</w:t>
        <w:br/>
        <w:t>звуковому решению фильма выполняет за сценариста.</w:t>
        <w:br/>
        <w:t>Если же не выполнит режиссер, то приходится выполнять</w:t>
        <w:br/>
        <w:t>звукооператору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А так как звуковое решение фильма должно быть</w:t>
        <w:br/>
        <w:t>теснейшим образом связано с другими его компонентами,</w:t>
        <w:br/>
        <w:t>то звукооператор, как бы он ни старался, ни изобретал,</w:t>
        <w:br/>
        <w:t>ни подменял собой драматурга и режиссера, серьезно по-</w:t>
        <w:br/>
        <w:t>влиять на это решение не может. Если звукозрительные</w:t>
        <w:br/>
        <w:t>образы не были записаны в сценарии, не появились в ре-</w:t>
        <w:br/>
        <w:t>жиссерской разработке, их не будет и в фильме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Для того чтобы режиссеру и другим людям, участвую-</w:t>
        <w:br/>
        <w:t>щим в создании фильма, понять образный звуковой строй</w:t>
        <w:br/>
        <w:t>сценария, нужно... чтобы этот строй в сценарии был. Если</w:t>
        <w:br/>
        <w:t>не подробно описан, то по крайней мере задан. Именно</w:t>
        <w:br/>
        <w:t>в сценарии должно быть заложено звуковое решение</w:t>
        <w:br/>
        <w:t>фильм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 xml:space="preserve">* А. С. Пушкин, Избранные произведения в 2-х томах, т. </w:t>
      </w:r>
      <w:r>
        <w:rPr>
          <w:sz w:val="20"/>
          <w:szCs w:val="20"/>
          <w:lang w:val="en-US"/>
        </w:rPr>
        <w:t>I.</w:t>
        <w:br/>
      </w:r>
      <w:r>
        <w:rPr>
          <w:sz w:val="20"/>
          <w:szCs w:val="20"/>
        </w:rPr>
        <w:t>стр. 462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  <w:lang w:val="en-US"/>
        </w:rPr>
        <w:t>UO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Обратимся снова к истории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В 30-е годы авторы сценариев думали о звуке значи-</w:t>
        <w:br/>
        <w:t>тельно больше, чем теперь. Думали и искали форму зву-</w:t>
        <w:br/>
        <w:t>кового фильм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Были, естественно, и ошибки. Активно встретив рож-</w:t>
        <w:br/>
        <w:t>дение звука, авторы стремились наполнить донельзя свои</w:t>
        <w:br/>
        <w:t>сценарии натуральными шумами. Вот небольшой отрывок</w:t>
        <w:br/>
        <w:t>из сценария 1931 года: «Шепот, удары лопат, крики ра-</w:t>
        <w:br/>
        <w:t>неных, животных, хрюканье поросят, скрип лестницы,</w:t>
        <w:br/>
        <w:t>кряхтенье, свист косы, трение железа о камень, хрустенье</w:t>
        <w:br/>
        <w:t>падающих колосьев». И все это — подряд в одном ма-</w:t>
        <w:br/>
        <w:t>леньком эпизоде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Звук часто дублировал зрительный ряд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Специально искались чисто звуковые сюжеты. В част-</w:t>
        <w:br/>
        <w:t>ности, особенно распространены были сюжеты, построен-</w:t>
        <w:br/>
        <w:t>ные на тексте песни. Иногда сценарий был более похож</w:t>
        <w:br/>
        <w:t>на радиопьесу, чем на произведение кинодраматургии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И все же при всех ошибках было несомненно хорошо</w:t>
        <w:br/>
        <w:t>уже само стремление найти способы выразительного, ак-</w:t>
        <w:br/>
        <w:t>тивного использования звука в фильме, найти звуковые</w:t>
        <w:br/>
        <w:t>образы. Сценаристы учились слушать жизнь и пробовали</w:t>
        <w:br/>
        <w:t>самые различные формы перенесения ее звуков на экран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Характерно, например, что условная, внекадровая</w:t>
        <w:br/>
        <w:t>речь была впервые применена не в 40-е годы и не в зару-</w:t>
        <w:br/>
        <w:t>бежном кино, а в советском сценарии В. Гусева и М. Ром-</w:t>
        <w:br/>
        <w:t>ма «Рядом с нами», написанном в 1931 году. Да и почти</w:t>
        <w:br/>
        <w:t>все другие известные сейчас приемы использования шу-</w:t>
        <w:br/>
        <w:t>мов, музыки и речи были найдены в сценариях тех лет.</w:t>
        <w:br/>
        <w:t>Не случайно же так много писалось тогда о форме зву-</w:t>
        <w:br/>
        <w:t>кового сценария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Так, например, кинодраматургам вменялось в обязан-</w:t>
        <w:br/>
        <w:t>ность следить, чтобы зрительная тональность на протя-</w:t>
        <w:br/>
        <w:t>жении всего фильма увязывалась с музыкальной и обще-</w:t>
        <w:br/>
        <w:t>звуковой тональностью, то есть требовалось конкретное</w:t>
        <w:br/>
        <w:t>целостное звуковое решение сценария. Нужно ли оно в</w:t>
        <w:br/>
        <w:t>сценариях современного кино?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Необходимо. Для каждого сценария должна быть</w:t>
        <w:br/>
        <w:t>найдена единственная мера и форма музыки, шумов, ре-</w:t>
        <w:br/>
        <w:t>чи, пауз, которые естественны для содержания и формы</w:t>
        <w:br/>
        <w:t>именно этого драматургического произведения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Чтобы доказать, что эти требования вполне реальная</w:t>
        <w:br/>
        <w:t>вещь, рассмотрим драматические произведения двух ав-</w:t>
        <w:br/>
        <w:t>торов, очень различных по манере письма и по затраги-</w:t>
        <w:br/>
        <w:t>ваемым ими темам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П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Чеховская «Чайка», В ее основе лежит глубокий и</w:t>
        <w:br/>
        <w:t>тонко выраженный драматический конфликт. Столкнове-</w:t>
        <w:br/>
        <w:t>ние чистых и благородных мыслей с засасывающим</w:t>
        <w:br/>
        <w:t>бытом обыденщины и пошлости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Именно так понял «Чайку» К- С. Станиславский. Хотя</w:t>
        <w:br/>
        <w:t>с некоторыми частностями трактовки этого конфликта в</w:t>
        <w:br/>
        <w:t>спектакле Художественного театра Чехов, не был согла-</w:t>
        <w:br/>
        <w:t>сен. Чехов не мыслил, например, такого резко критиче-</w:t>
        <w:br/>
        <w:t>ского подхода к образам Аркадиной и Тригорина. Не пре-</w:t>
        <w:br/>
        <w:t>дусматривал он и той декадентской неврастеничности</w:t>
        <w:br/>
        <w:t>Нины Заречной и Треплева, которая была в спектакле</w:t>
        <w:br/>
        <w:t>мхатовцев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Известны также споры о трактовке пьесы между</w:t>
        <w:br/>
        <w:t>К. С. Станиславским и Вл. И. Немировичем-Данченко.</w:t>
        <w:br/>
        <w:t>Причем касались они не только актерского исполнения,</w:t>
        <w:br/>
        <w:t>но и звукошумовых эффектов. «Боюсь некоторых подроб-</w:t>
        <w:br/>
        <w:t>ностей. Ну, вот хоть бы «кваканье лягушек» во время</w:t>
        <w:br/>
        <w:t>представления пьесы Треплева. Мне хочется как раз</w:t>
        <w:br/>
        <w:t>наоборот, полной таинственной тишины (разрядка</w:t>
        <w:br/>
        <w:t>Вл. И. Немировича-Данченко.— Ю. 3.). Удары колокола</w:t>
        <w:br/>
        <w:t>где-нибудь на погосте — другое дело...»* — писал Неми-</w:t>
        <w:br/>
        <w:t>рович-Данченко, споря с излишне бытовыми звуковыми</w:t>
        <w:br/>
        <w:t>деталями одной из сцен в режиссерской разработке Ста-</w:t>
        <w:br/>
        <w:t>ниславского. Но при всем этом звуковое решение спек-</w:t>
        <w:br/>
        <w:t>такля в Художественном театре не расходилось с основ-</w:t>
        <w:br/>
        <w:t>ными мыслями автора. Оно только усиливало их и до-</w:t>
        <w:br/>
        <w:t>полняло то, что уже было заложено в пьесе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В режиссерской разработке Станиславского на пер-</w:t>
        <w:br/>
        <w:t>вый план выдвигается образ Треплева. Его настроением</w:t>
        <w:br/>
        <w:t>окрашена и вся звуковая разработка пьесы. Далекие</w:t>
        <w:br/>
        <w:t>раскаты грома, заунывный дождь, хлопающие ставни и</w:t>
        <w:br/>
        <w:t>двери, стук колотушки сторожа и т. п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Все это подчеркивает уныние и давящую душу безы-</w:t>
        <w:br/>
        <w:t>сходности жизни молодого человека. С другой стороны --</w:t>
        <w:br/>
        <w:t>долетающий из дверей смех Аркадиной, храп .Сорина,</w:t>
        <w:br/>
        <w:t>банальный вальс, обрывки романсов Шамраева и т. п.</w:t>
        <w:br/>
        <w:t>На принципе столкновения, контраста между словами и</w:t>
        <w:br/>
        <w:t>звуком и одних звуков с другими построены почти все</w:t>
        <w:br/>
        <w:t>сцены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«Пьеса начинается в темноте, августовский вечер.</w:t>
        <w:br/>
        <w:t>Тусклое освещение фонаря, отдаленное пение загулявше-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* «Ежегодник МХТ» за 1949—1950 гг., М., «Искусство», 1952,</w:t>
        <w:br/>
        <w:t>стр. 146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1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гося пьяницы, отдаленный вой собаки, кваканье лягушек,</w:t>
        <w:br/>
        <w:t>крик коростеля, редкие удары отдаленного церковного</w:t>
        <w:br/>
        <w:t>колокола... Зарницы, вдали едва слышный гром»* (выде-</w:t>
        <w:br/>
        <w:t>ление подчеркнуто синим карандашом.— Ю, 3.)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Такая шумовая увертюра должна была, по мнению</w:t>
        <w:br/>
        <w:t>Станиславского, сразу же вводить зрителя в тревожную,</w:t>
        <w:br/>
        <w:t>тоскливую атмосферу жизни героев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Лейт-тема тоски и грусти, выраженная в шумах, повто-</w:t>
        <w:br/>
        <w:t>ряется на протяжении всей пьесы. Но параллельно с ни-</w:t>
        <w:br/>
        <w:t>ми, споря с ними, идет тема самодовольной пошлости.</w:t>
        <w:br/>
        <w:t>Она только подчеркивает тоску, несбыточность мечтаний</w:t>
        <w:br/>
        <w:t>Треплева, Заречной, Маши. Очень точен в этом смысле</w:t>
        <w:br/>
        <w:t>конец первого акт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Машд, убитая равнодушием Треплева, «с отчаянием, с</w:t>
        <w:br/>
        <w:t>ухарством, махнув рукой... вынимает табакерку и нюха-</w:t>
        <w:br/>
        <w:t>ет... Пауза. Маша сидит неподвижно, убитая. Слышно, в</w:t>
        <w:br/>
        <w:t>доме играют самый пошлый, банальный вальс... Маша с</w:t>
        <w:br/>
        <w:t>рыданием опускается на колени и прячет свою голову на</w:t>
        <w:br/>
        <w:t>коленях Дорна. Пауза 15 секунд... Неистовый вальс раз-</w:t>
        <w:br/>
        <w:t>дается еще громче, звон колокола, пение мужика, лягуш-</w:t>
        <w:br/>
        <w:t>ки, коростель, стук сторожа и всякие другие ночные эф-</w:t>
        <w:br/>
        <w:t>фекты. Занавес» **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По этому же принципу «работают» шумы и в четвер-</w:t>
        <w:br/>
        <w:t>том акте. Все «грустнее и монотоннее» голос Маши, вы-</w:t>
        <w:br/>
        <w:t>кликающей цифры лото. Ему вторит вой ветра в трубе,</w:t>
        <w:br/>
        <w:t>шум дребезжащих стекол и далекая мелодия шопенов-</w:t>
        <w:br/>
        <w:t>ского вальса. И как контраст этим звукам все более ожив-</w:t>
        <w:br/>
        <w:t>ленным становится самодовольный смех Аркадиной. Смех</w:t>
        <w:br/>
        <w:t>этот повторяется и во время монолога плачущей Нины</w:t>
        <w:br/>
        <w:t>Заречной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После монолога «пауза секунд 10, во время которой</w:t>
        <w:br/>
        <w:t>слышен отдаленный удар колокола (как и в первом акте</w:t>
        <w:br/>
        <w:t>во время представления пьесы)...»***. Нина порывисто</w:t>
        <w:br/>
        <w:t>обнимает Треплева и убегает. «Стук одной двери (разби-</w:t>
        <w:br/>
        <w:t>лось стекло, так сильно ветер притворил ее), потом стук</w:t>
        <w:br/>
        <w:t>другой двери, (удаляющиеся шаги по террасе. Шум ветра,</w:t>
        <w:br/>
        <w:t>звон колокола, стук сторожа»... и снова «смех в столовой</w:t>
        <w:br/>
        <w:t>усиливается» ****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* «Чайка».    Режиссерская    партитура  К. С. Станиславского,</w:t>
        <w:br/>
        <w:t>Л.—М., «Искусство», 1938, стр. 121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** Там   же, стр. 165, 167.</w:t>
        <w:br/>
        <w:t>*** Та м   же, стр. 291.</w:t>
        <w:br/>
        <w:t>**** Там   же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1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На том же принципе звукового контраста построен</w:t>
        <w:br/>
        <w:t>финал спектакля. Ушел Треплев (перед самоубийством),</w:t>
        <w:br/>
        <w:t>беззаботно кружится в вальсе его мать. Общий смех при-</w:t>
        <w:br/>
        <w:t>сутствующих. Смех обрывается выстрелом за сценой. Ми-</w:t>
        <w:br/>
        <w:t>нута тревоги. И снова, уже под занавес, «монотонный го-</w:t>
        <w:br/>
        <w:t>лос Маши, читающий цифры лото, и вполголоса пение</w:t>
        <w:br/>
        <w:t>Аркадиной (веселый голос)» *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Такое столкновение звуковых образов в партитуре ре-</w:t>
        <w:br/>
        <w:t>жиссерской разработки раскрывало основную идею</w:t>
        <w:br/>
        <w:t>«Чайки» — противоречие между мечтой и действитель-</w:t>
        <w:br/>
        <w:t>ностью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В постановке другой пьесы Чехова Станиславский</w:t>
        <w:br/>
        <w:t>подошел к замыслу и художественной манере автора ещ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ближе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Драма «Три сестры» начинается светлым, радостным</w:t>
        <w:br/>
        <w:t>звучанием, несмотря на то, что сестры вспоминают о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смерти отц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«Весна, весело, птицы поют, ярко светит солнце» **,</w:t>
        <w:br/>
        <w:t>и «в тон весеннего настроения Андрей играет на скрипке</w:t>
        <w:br/>
        <w:t>за кулисами какую-то звучную сонату» ***. То и дело</w:t>
        <w:br/>
        <w:t>слышатся громкий смех, радостные восклицания. Первый</w:t>
        <w:br/>
        <w:t>акт кончается объяснением Андрея в любви к Наташе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Подчеркнуто бодрое, жизнерадостное настроение пер-</w:t>
        <w:br/>
        <w:t>вого акта очень характерно для драматургии Чехова.</w:t>
        <w:br/>
        <w:t>Но, как и в других его пьесах, во втором действии светлые</w:t>
        <w:br/>
        <w:t>мечты героев сталкиваются с цинизмом реального быта.</w:t>
        <w:br/>
        <w:t>В световом и звуковом решении второго действия Ста-</w:t>
        <w:br/>
        <w:t>ниславский передает ощущение уютного быта и вместе</w:t>
        <w:br/>
        <w:t>с тем тревоги, прокравшейся в дом Прозоровых.</w:t>
        <w:br/>
        <w:t>«В гостиной темно, печь догорает, только полоса света</w:t>
        <w:br/>
        <w:t>падает из отворенной в комнату Андрея двери... Слышны</w:t>
        <w:br/>
        <w:t>шаги Андрея и разговор, монотонный вполголоса, изред-</w:t>
        <w:br/>
        <w:t>ка покашливание, вздохи, сморкание, передвигание сту-</w:t>
        <w:br/>
        <w:t>ла. Все замолкает, он (Андрей.— Ю. 3.) остановился у</w:t>
        <w:br/>
        <w:t>стола и перелистывает тетради (шум листов). Может</w:t>
        <w:br/>
        <w:t>быть, звук, намекающий на слезы, и опять сморкание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* «Чайка».   Режиссерская    партитура    К.   С.    Станиславского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стр. 295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** В л. И. Немирович-Данченко, Из прошлого. — Цит.</w:t>
        <w:br/>
        <w:t xml:space="preserve">по сб. «Театральное наследство», </w:t>
      </w:r>
      <w:r>
        <w:rPr>
          <w:sz w:val="20"/>
          <w:szCs w:val="20"/>
          <w:lang w:val="en-US"/>
        </w:rPr>
        <w:t xml:space="preserve">I, M., </w:t>
      </w:r>
      <w:r>
        <w:rPr>
          <w:sz w:val="20"/>
          <w:szCs w:val="20"/>
        </w:rPr>
        <w:t>Изд-во Академии наук СССР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1955, стр. 654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*** К. С. Станиславский, Режиссерский экземпляр 1-го ак-</w:t>
        <w:br/>
        <w:t xml:space="preserve">та «Трех сестер». — Цит. по сб. «Театральное наследство», </w:t>
      </w:r>
      <w:r>
        <w:rPr>
          <w:sz w:val="20"/>
          <w:szCs w:val="20"/>
          <w:lang w:val="en-US"/>
        </w:rPr>
        <w:t>I, M</w:t>
      </w:r>
      <w:r>
        <w:rPr>
          <w:sz w:val="20"/>
          <w:szCs w:val="20"/>
        </w:rPr>
        <w:t>,</w:t>
        <w:br/>
        <w:t>Изд-во Академии наук СССР, 1955, стр. 654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11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шаги, говор вполголоса, и тень его (Андрея. — Ю. 3.) на</w:t>
        <w:br/>
        <w:t>сцене»*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Комната обставлена по вкусу Наташи. Свет и воздух</w:t>
        <w:br/>
        <w:t>изгнаны. В темноте раздается лишь «монотонный стук</w:t>
        <w:br/>
        <w:t>маятников двух часов», «ветер воет в трубе печи...». Уны-</w:t>
        <w:br/>
        <w:t>ло, «шлепая туфлями», проходит по сцене старая няньк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И даже в светлые мечты сестер, в любовь Маши и бла-</w:t>
        <w:br/>
        <w:t>городнейшего Вершинина врываются унылые звуки.</w:t>
        <w:br/>
        <w:t>То «скребется мышь», то «ужасно жалобная» мелодия на</w:t>
        <w:br/>
        <w:t>скрипке, то раздражающий «звук пилы», то «пьяные голо-</w:t>
        <w:br/>
        <w:t>са» с улицы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К середине акта пришедшие в дом Прозоровых офи-</w:t>
        <w:br/>
        <w:t>церы вносят оживление. Веселые голоса, смех. Спор о</w:t>
        <w:br/>
        <w:t>счастье, о труде, о будущем. Но... спор постепенно гаснет</w:t>
        <w:br/>
        <w:t>и сменяется «тихим пением...». Затем и «пение как-то раз-</w:t>
        <w:br/>
        <w:t>ладилось и прекратилось...» **. Маша, не желая сдавать-</w:t>
        <w:br/>
        <w:t>ся, говорит о счастье труда, о своих мечтах. Но... ее преры-</w:t>
        <w:br/>
        <w:t>вает «зловещий звонок в передней» — это принесли пись-</w:t>
        <w:br/>
        <w:t>мо Вершинину: «Жена опять отравилась»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В контрасте между благородными порывами людей и</w:t>
        <w:br/>
        <w:t>серостью жизни, сминающей эти порывы, построен весь</w:t>
        <w:br/>
        <w:t>второй акт. И именно звуковые детали напоминают об</w:t>
        <w:br/>
        <w:t>этой жизни — как в доме Прозоровых, так и вне его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В третьем акте конфликт между мечтой и действитель-</w:t>
        <w:br/>
        <w:t>ностью обостряется. «Паузами не злоупотреблять»,— пре-</w:t>
        <w:br/>
        <w:t>дупреждает режиссер. Уже не скребущиеся мыши и не</w:t>
        <w:br/>
        <w:t>звук детского органчика, а «учащенный набат в густой</w:t>
        <w:br/>
        <w:t>колокол» да «с грохотом мимо дома, по двору проезжают</w:t>
        <w:br/>
        <w:t>пожарные»***. Сгорел Кирсановский переулок, едва уце-</w:t>
        <w:br/>
        <w:t>лел дом Вершининых. Обострены сейчас чувства сестер.</w:t>
        <w:br/>
        <w:t>Маша порывиста, решительна: «...люблю этого человека...</w:t>
        <w:br/>
        <w:t>люблю Вершинина»,— уже прямо признается она и ухо-</w:t>
        <w:br/>
        <w:t>дит из дома. Подчеркивая важный поворот в ее судьбе,</w:t>
        <w:br/>
        <w:t>с улицы доносятся звуки, связанные с пожаром: «топот,</w:t>
        <w:br/>
        <w:t>звонки, пустые бочки, крики двух голосов». Маша про-</w:t>
        <w:br/>
        <w:t>щается с сестрой на фоне этого тревожного шум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Главную тему четвертого акта точнее всего, пожалуй,</w:t>
        <w:br/>
        <w:t>выражают слова Ольги: «... пройдет время, и мы уйдем</w:t>
        <w:br/>
        <w:t>навеки, нас забудут... но страдания наши перейдут в ра-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*К.   С.   Станиславский,    Режиссерский   экземпляр   «Трех</w:t>
        <w:br/>
        <w:t xml:space="preserve">сестер».— Цит. по сб. «Театральное наследство», </w:t>
      </w:r>
      <w:r>
        <w:rPr>
          <w:sz w:val="20"/>
          <w:szCs w:val="20"/>
          <w:lang w:val="en-US"/>
        </w:rPr>
        <w:t xml:space="preserve">I, </w:t>
      </w:r>
      <w:r>
        <w:rPr>
          <w:sz w:val="20"/>
          <w:szCs w:val="20"/>
        </w:rPr>
        <w:t>стр. 655.</w:t>
        <w:br/>
        <w:t>** Т а м   же,   стр. 657.</w:t>
        <w:br/>
        <w:t>*** Там   же,  стр. 660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дость для тех, кто будет жить после нас» *. Философству-</w:t>
        <w:br/>
        <w:t>ют в четвертом акте почти все: и сестры, и Андрей, и Ту-</w:t>
        <w:br/>
        <w:t>зенбах, и Вершинин, и даже Кулигин. Общий тон этих</w:t>
        <w:br/>
        <w:t>«философий» — грустный, но в конечном счете светлый и</w:t>
        <w:br/>
        <w:t>жизнеутверждающий. Сдержанная лирика грусти царит</w:t>
        <w:br/>
        <w:t>и в звуковой канве: из соседней церкви доносится трез-</w:t>
        <w:br/>
        <w:t>вон, скрипка и арфа бродячих музыкантов, крик улетаю-</w:t>
        <w:br/>
        <w:t>щих журавлей и, наконец, музыка духового оркестра (из</w:t>
        <w:br/>
        <w:t>города уходит полк)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Восприятие музыки часто зависит от того, при каких</w:t>
        <w:br/>
        <w:t>условиях ее слышишь. Так звучащий в этом эпизоде бод-</w:t>
        <w:br/>
        <w:t>рый марш только усиливает настроение грусти и тревоги.</w:t>
        <w:br/>
        <w:t>Врываются на сцену и другие шумы: предотъездная</w:t>
        <w:br/>
        <w:t>суматоха и равнодушные грубо веселые «голоса, звук</w:t>
        <w:br/>
        <w:t>волчка, удары большого мячика о пол, шум катающегося</w:t>
        <w:br/>
        <w:t>по полу деревянного шара. Изредка хохот (выделяется</w:t>
        <w:br/>
        <w:t>бас)»**. Но эти, чуждые лирической грусти звуки в конце</w:t>
        <w:br/>
        <w:t>пьесы отступают. Тоска в минуту расставания и светлые</w:t>
        <w:br/>
        <w:t>мечты в финале спектакля важнее. Поэтому режиссер</w:t>
        <w:br/>
        <w:t>убирает все бытовые шумы, звучат только слова Ольги</w:t>
        <w:br/>
        <w:t>да удаляющийся оркестр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Так Станиславский, раскрывая и акцентируя мысли</w:t>
        <w:br/>
        <w:t>автора, воплощал на сцене целостное движение жизни</w:t>
        <w:br/>
        <w:t>героев. И огромную роль в этом играло многоплановое,</w:t>
        <w:br/>
        <w:t>но единое на весь спектакль звуковое его решение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Режиссерская разработка пьес Чехова Станислав-</w:t>
        <w:br/>
        <w:t>ским была не чем иным, как звуковым сценарием. Требо-</w:t>
        <w:br/>
        <w:t>вать такой сценарий от автора, пишущего для театра,</w:t>
        <w:br/>
        <w:t>видимо, не следует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Драматург же, работающий для кино, вероятно, обя-</w:t>
        <w:br/>
        <w:t>зан представлять звуковой киносценарий, а не пьесу, как</w:t>
        <w:br/>
        <w:t>это зачастую бывает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Второй пример — сценарий Вс. Вишневского «Мы из</w:t>
        <w:br/>
        <w:t>Кронштадта». Необходимо, во-первых, отметить, что зву-</w:t>
        <w:br/>
        <w:t>ковые образы были уже в его замысле. «Кронштадт...</w:t>
        <w:br/>
        <w:t>Матросы на берегу. Парк. Тема вальса или старой песни.</w:t>
        <w:br/>
        <w:t>Гул орудий вдали... Статика колоссальных форм. Гра-</w:t>
        <w:br/>
        <w:t>нит... Звуки, как вздохи огромного существа» ***. Так</w:t>
        <w:br/>
        <w:t>сказано в набросках к сценарию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* А.  П.  Чехов,  Собрание сочинений, т. 9, стр. 401.</w:t>
        <w:br/>
        <w:t>**К.   С.   Станиславский,   Режиссерский  экземпляр  «Трех</w:t>
        <w:br/>
        <w:t>сестер, стр. 660—661.</w:t>
        <w:br/>
        <w:t>*** «Вопросы кинодраматургии», вып. 1, стр. 91 и 94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  <w:lang w:val="en-US"/>
        </w:rPr>
        <w:t>U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Работая с режиссером и внимательно следя за разви-</w:t>
        <w:br/>
        <w:t>тием молодой звуковой кинематографии, Всеволод Виш-</w:t>
        <w:br/>
        <w:t>невский постоянно думал о звуковом решении этой темы.</w:t>
        <w:br/>
        <w:t>Сам материал жизни доблестного Балтийского флота</w:t>
        <w:br/>
        <w:t>первых лет революции подсказывал форму сценария.</w:t>
        <w:br/>
        <w:t>Героической поэмой представлялся Вишневскому буду-</w:t>
        <w:br/>
        <w:t>щий фильм. «Судьба революции, судьба города (Пите-</w:t>
        <w:br/>
        <w:t>ра), судьба народа» —вот что должно было лежать в</w:t>
        <w:br/>
        <w:t>сюжетной основе этой поэмы. Форма большого и много-</w:t>
        <w:br/>
        <w:t>планового кинематографического полотна диктовала и</w:t>
        <w:br/>
        <w:t>принцип его звукового решения. Вот запись в дневнике: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«О звуке. Изучение фильмов показывает, что немое</w:t>
        <w:br/>
        <w:t>кино давало интим. Звуковое кино в массе нарушает это.</w:t>
        <w:br/>
        <w:t>Оно дает вторжение звука в лоб, форте. Надо найти теп-</w:t>
        <w:br/>
        <w:t>лоту, игру звука, от интима, пианиссимо до форте. Надо</w:t>
        <w:br/>
        <w:t>дать два-три-четыре плана звуков, добиваться полифо-</w:t>
        <w:br/>
        <w:t>нии... Звук должен быть органическим игровым компо-</w:t>
        <w:br/>
        <w:t>нентом. Он должен по-особому окрашивать действие,</w:t>
        <w:br/>
        <w:t>вторгаться как драматический элемент...»* — такова бы-</w:t>
        <w:br/>
        <w:t>ла общая установка автор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Но и при доработке сценария и уже во время съемок</w:t>
        <w:br/>
        <w:t>фильма Вс. Вишневский принимал активнейшее участие</w:t>
        <w:br/>
        <w:t>в конкретных поисках и выполнении звуковой разработки</w:t>
        <w:br/>
        <w:t>каждого эпизод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Вряй ли можно встретить другого такого автора, ко-</w:t>
        <w:br/>
        <w:t>торый бы так настойчиво, так дотошно заботился о зву-</w:t>
        <w:br/>
        <w:t>ковом решении своего сценария. Его письма к режиссеру</w:t>
        <w:br/>
        <w:t>Е. Дзигану буквально пестрят напоминаниями, практиче-</w:t>
        <w:br/>
        <w:t>скими советами и предложениями специально по звуку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22 июля 1934 г.: «В первой части, я уверен, надо снять</w:t>
        <w:br/>
        <w:t>стрельбы, «катастрофические разрывы» снарядов —</w:t>
        <w:br/>
        <w:t>у бортов английских кораблей. Дать только крадущийся</w:t>
        <w:br/>
        <w:t>ход, шепоты, тайну... Один выстрел, свист снаряда — его</w:t>
        <w:br/>
        <w:t>разрыв (вдали.— Ю. 3.)... Главное — экономить звук к</w:t>
        <w:br/>
        <w:t>пятой и шестой частям... На проводах рабочий оркестр</w:t>
        <w:br/>
        <w:t>должен чуть-чуть фальшивить». Далее об эпизодах атаки</w:t>
        <w:br/>
        <w:t>белых в пятой части: «И затем танки. Найти звук</w:t>
        <w:br/>
        <w:t>(узнать: какой мотор; какие обороты, число...). Точно</w:t>
        <w:br/>
        <w:t>воспроизводить, доводя до предела, ревы танковых</w:t>
        <w:br/>
        <w:t>масс... В шестой части перед залпом Балтийского флота</w:t>
        <w:br/>
        <w:t>надо все вести на тишине, под сурдину. Залп, как сотря-</w:t>
        <w:br/>
        <w:t>сение, будет работать контрастом (разрядка Вс. Виш-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* «Вопросы кинодраматургии», вып. 1, стр. 99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11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невского.— Ю. 3.). Выверьте все звуки. Я вижу — болот-</w:t>
        <w:br/>
        <w:t>ное засасывание, редкий щелк винтовочных выстрелов...</w:t>
        <w:br/>
        <w:t>В тишине гребет матрос... (Артем, спасшийся от казни,</w:t>
        <w:br/>
        <w:t>плывет в Кронштадт.— Ю. 3.). В тишине (военная тай-</w:t>
        <w:br/>
        <w:t>на!) аврал — субботник... В тишине — десант...»*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Через день, в письме от 24 июля, возвращаясь к эпи-</w:t>
        <w:br/>
        <w:t>зоду «потопление матросов», Вишневский опять пишет</w:t>
        <w:br/>
        <w:t>о звуке: «Летит (первый матрос.— Ю. 3.) несколько</w:t>
        <w:br/>
        <w:t>секунд один в темную воду... Всплеск, круг... Тихо. «Да-</w:t>
        <w:br/>
        <w:t>вай дальше!» Второй, третий... Всплески и круги не про-</w:t>
        <w:br/>
        <w:t>ходят, они бурлят... С последним летит объектив —</w:t>
        <w:br/>
        <w:t>всплеск и уход в зеленоватую муть и звуки (разрядка</w:t>
        <w:br/>
        <w:t>Вс. Вишневского.— Ю. 3.) захлебывающегося...»**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А в следующем письме (от 31 июля 1934 г.) снова на-</w:t>
        <w:br/>
        <w:t>поминания о принципах общего звукового решения филь-</w:t>
        <w:br/>
        <w:t>ма: «Все думаю о звуке, о звуковых лейтмотивах, об</w:t>
        <w:br/>
        <w:t>образе звука и звуковых образах. Ясно, что</w:t>
        <w:br/>
        <w:t>звуковой образ моря и звуковой образ ветра должны</w:t>
        <w:br/>
        <w:t>иметь сплетение, игру, борьбу со звуковыми образами</w:t>
        <w:br/>
        <w:t>людей... Здесь, конечно, м узы к а (гармошка, гитара,</w:t>
        <w:br/>
        <w:t>маленький оркестрик) и военная техника. Подчерки-</w:t>
        <w:br/>
        <w:t>ваю, что натуралистические звуки (лай, свистки, гудки</w:t>
        <w:br/>
        <w:t>и прочее и прочее) надо выкидывать вон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Надо рассчитать звуковые элементы, их объем, место</w:t>
        <w:br/>
        <w:t>сочетания, интенсивность. От стихийных начал ветра и</w:t>
        <w:br/>
        <w:t>моря — к борьбе, к проявлению и повышению челове-</w:t>
        <w:br/>
        <w:t>ческой роли (звук — голос, музыка, артиллерия и</w:t>
        <w:br/>
        <w:t>прочее) и утверждению человеческих начал..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Без такой композиции будет «вообще звук», инертные</w:t>
        <w:br/>
        <w:t>приемы! Надо добиться архитектонической ясности зву-</w:t>
        <w:br/>
        <w:t>ковой драмы, то есть борьбы звуковых начал»***. (Раз-</w:t>
        <w:br/>
        <w:t>рядка всюду Вс. Вишневского.— Ю. 3.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Цитируя эти письма автора сценария, мы вовсе не</w:t>
        <w:br/>
        <w:t>хотим сказать, что режиссер, звукорежиссер и звукоопе-</w:t>
        <w:br/>
        <w:t>ратор фильма не думали о звуке. Постановщик фильма</w:t>
        <w:br/>
        <w:t>Е. Дзиган, звукорежиссер и композитор фильма Н. Крю-</w:t>
        <w:br/>
        <w:t>ков и звукооператор П. Павлов сделали многое. Но об-</w:t>
        <w:br/>
        <w:t>щее звуковое решение заложено было все-таки в сцена-</w:t>
        <w:br/>
        <w:t>рии. И сейчас, разбирая работу Вс. Вишневского и вос-</w:t>
        <w:br/>
        <w:t>хищаясь ею, мы еще раз хотим сказать: «Товарищ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 xml:space="preserve">* «Вопросы  кинодраматургии»,  вып.   </w:t>
      </w:r>
      <w:r>
        <w:rPr>
          <w:sz w:val="20"/>
          <w:szCs w:val="20"/>
          <w:lang w:val="en-US"/>
        </w:rPr>
        <w:t xml:space="preserve">I, </w:t>
      </w:r>
      <w:r>
        <w:rPr>
          <w:sz w:val="20"/>
          <w:szCs w:val="20"/>
        </w:rPr>
        <w:t>стр.   101—102.</w:t>
        <w:br/>
        <w:t>** Т а м   же,  стр. 105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*** Там   же,  стр.  107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11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сценаристы, следуйте передовому опыту автора кинопоэ-</w:t>
        <w:br/>
        <w:t>мы «Мы из Кронштадта»!» Знаем, что ссылаться на этот</w:t>
        <w:br/>
        <w:t>сценарий и фильм — не ново. Но что же делать, если бо-</w:t>
        <w:br/>
        <w:t>лее яркого примера целенаправленного и всестороннего</w:t>
        <w:br/>
        <w:t>использования звука в кинодраматургии пока еще нет!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Перелистаем несколько страниц сценария, последний</w:t>
        <w:br/>
        <w:t>вариант которого максимально близок к фильму, обра-</w:t>
        <w:br/>
        <w:t>щая внимание на звук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Первая страница: «Омертвелую тишину Невы нару-</w:t>
        <w:br/>
        <w:t>шил гул мотора... Катер идет по каналам притихшего го-</w:t>
        <w:br/>
        <w:t>рода... Гранитные стены и своды мостов отражают</w:t>
        <w:br/>
        <w:t>эхо...». Лаконичная звуковая зарисовка дает очень точное</w:t>
        <w:br/>
        <w:t>образное представление о суровом и гордом Питере и о</w:t>
        <w:br/>
        <w:t>тревожном времени, которое он переживает. «Катер про-</w:t>
        <w:br/>
        <w:t>ходит сквозь сумрак под мостом. Донеслась песня «Сме-</w:t>
        <w:br/>
        <w:t>ло, товарищи, в ногу...». И затихла в отдалении»*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Не снимая тревожного напряжения, песня вносит в</w:t>
        <w:br/>
        <w:t>суровую холодность картины города своеобразную му-</w:t>
        <w:br/>
        <w:t>жественную лирику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Катер выходит на взморье. Сильнее ветер, темнее хо-</w:t>
        <w:br/>
        <w:t>лодные волны. Вот и Кронштадт. Атмосфера несколько</w:t>
        <w:br/>
        <w:t>суровой торжественности царит и здесь. Та же насторо-</w:t>
        <w:br/>
        <w:t>женная тишина. Пусты улицы. Ни в изображении, ни в</w:t>
        <w:br/>
        <w:t>звуке ни одного «быстрого» штриха, только «оцепенелые</w:t>
        <w:br/>
        <w:t>корабли» в военной гавани, да «иногда, как тяжкий</w:t>
        <w:br/>
        <w:t>вздох, вырывается где-то пар... Хриплый вой гудка»**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Звук в сценарии выполняет несколько функций. Ши-</w:t>
        <w:br/>
        <w:t>роко, например, введены шумовые лейтмотивы. Так, по</w:t>
        <w:br/>
        <w:t>всему фильму и в различных эпизодах по-разному звучит</w:t>
        <w:br/>
        <w:t>тема ветра. Врывается она вместе с волнами Балтики,</w:t>
        <w:br/>
        <w:t>как бы подчеркивая ее холодный простор. Всего через</w:t>
        <w:br/>
        <w:t>одну сцену (в эпизоде прохода матросов по кронштадт-</w:t>
        <w:br/>
        <w:t>ским улицам) тема повторяется. «...Клячонка тянет дро-</w:t>
        <w:br/>
        <w:t>ги — на них гроб. На нем фуражка с ленточкой... За гро-</w:t>
        <w:br/>
        <w:t>бом... трое ребят. Глядят моряки... Свистит ветер» ***.</w:t>
        <w:br/>
        <w:t>Здесь ветер звучит уже по-иному — оттенок грусти и пе-</w:t>
        <w:br/>
        <w:t>чали в его мелодии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Следующая сцена (встреча с женщиной и пехотин-</w:t>
        <w:br/>
        <w:t>цем) заканчивается тем же ветром. Но теперь он вмест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* «Избранные   сценарии   советского   кино»,   т.  1, Госкиноиздат,</w:t>
        <w:br/>
        <w:t>1049, стр. 405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** Т а м   же,  стр. 406.</w:t>
        <w:br/>
        <w:t>*** Там   же,  стр. 407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с грустью., как бы повторяя настроение людей, несет и</w:t>
        <w:br/>
        <w:t>угрюмую сдержанность. Командир пехотинцев простился</w:t>
        <w:br/>
        <w:t>с женой и сыном. Прощание было суровым, без лишних</w:t>
        <w:br/>
        <w:t>слов, без слез. И автор, подчеркивая сдержанность</w:t>
        <w:br/>
        <w:t>чувств, пишет предельно лаконично: «Пехотинец уходит.</w:t>
        <w:br/>
        <w:t>Женщина и мальчик смотрят вслед. Скрипит где-то вет-</w:t>
        <w:br/>
        <w:t>ром оторванное железо на крышах домов, воет ветер» *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Из эпизода в эпизод все труднее и напряженнее ста-</w:t>
        <w:br/>
        <w:t>новится положение моряков и пехотинцев — бойцов ре-</w:t>
        <w:br/>
        <w:t>волюции. «Все смыкается в мрачное кольцо: голод, вра-</w:t>
        <w:br/>
        <w:t>ги, море, небо...» **. «...Юденич идет на Питер... Фронт</w:t>
        <w:br/>
        <w:t>прорван»,— говорит комиссар на митинге моряков. И в</w:t>
        <w:br/>
        <w:t>паузах прерывающейся речи — «вой балтийского ветра</w:t>
        <w:br/>
        <w:t>в снастях» ***. Теперь он грозен и требователен!.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Интересен в сценарии и звуковой лейтмотив, сопро-</w:t>
        <w:br/>
        <w:t>вождающий одного из действующих лиц — Валентина</w:t>
        <w:br/>
        <w:t>Беспрозванного. Гитара, принадлежащая этому чуть ри-</w:t>
        <w:br/>
        <w:t>сующемуся матросу «голубых кровей», звучит впервые</w:t>
        <w:br/>
        <w:t>в том же проходе моряков по Кронштадту. Меланхолич-</w:t>
        <w:br/>
        <w:t>но и нарочито лениво перебирает струны гитарист. Мело-</w:t>
        <w:br/>
        <w:t>дия старинная и внешне не вяжущаяся с суровостью</w:t>
        <w:br/>
        <w:t>жизни революционной Балтики. Она как бы напоминает</w:t>
        <w:br/>
        <w:t>о недавнем, но в данный момент уже таком далеком</w:t>
        <w:br/>
        <w:t>прошлом. Далее, в первой встрече матросов с комисса-</w:t>
        <w:br/>
        <w:t>ром, в тесном кубрике, гитара иронизирует: «Подчерки-</w:t>
        <w:br/>
        <w:t>вая безразличие к комиссару, заиграл гитарист» ****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А вот гитара звучит уже без его участия: «Спит гита-</w:t>
        <w:br/>
        <w:t>рист. Какой-то карапуз подкрался и тронул струны. Ги-</w:t>
        <w:br/>
        <w:t>тара загудела»*****. Загудела чуть удивленно, но добро-</w:t>
        <w:br/>
        <w:t>душно, хотя сам карапуз, испугавшись, отдернул руку..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И, наконец, эпизод казни моряков. Крутой высокий</w:t>
        <w:br/>
        <w:t>берег моря. У края обрыва стоит группа моряков. Над</w:t>
        <w:br/>
        <w:t>ними с криком носятся чайки. Матросам связали руки,</w:t>
        <w:br/>
        <w:t>повесили камни на шею. Пошел к краю обрыва Вален-</w:t>
        <w:br/>
        <w:t>тин Беспрозванный. Но... «увидел у солдата свою гита-</w:t>
        <w:br/>
        <w:t>ру», отнять не может — связаны руки, ударил гитару но-</w:t>
        <w:br/>
        <w:t>гой. «Полетела гитара с обрыва. Упала гитара в море.</w:t>
        <w:br/>
        <w:t>Жалобно зазвенела струна... ******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* «Избранные сценарии   советского кино», т. 1, стр. 409.</w:t>
        <w:br/>
        <w:t>** «Вопросы кинодраматургии», вып. 1, стр. 110.</w:t>
        <w:br/>
        <w:t>*** «Избранные сценарии советского кино», т. 1, стр. 412,</w:t>
        <w:br/>
        <w:t>**** Там   же,   стр. 410.</w:t>
        <w:br/>
        <w:t>***** Там   же,  стр. 418.</w:t>
        <w:br/>
        <w:t>**••&gt;** Там   же,  стр. 427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Эта небольшая часть эпизода (не более пятнадцати</w:t>
        <w:br/>
        <w:t>метров) благодаря звуку обрела огромную впечатляю-</w:t>
        <w:br/>
        <w:t>щую силу. Авторы нашли очень точную деталь: после</w:t>
        <w:br/>
        <w:t>удара ноги о гитару струны не просто «жалобно зве-</w:t>
        <w:br/>
        <w:t>нят» — они как бы случайно «выпевают» начало мелодии</w:t>
        <w:br/>
        <w:t>любимой песни гитариста. Аккорд протяжен, смолкает</w:t>
        <w:br/>
        <w:t>он только с ударом гитары о воду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Гитарист погиб —его вместе с товарищами белые</w:t>
        <w:br/>
        <w:t>сбросили в море. Но его звуковой лейтмотив повторяется</w:t>
        <w:br/>
        <w:t>еще раз, как бы символизируя жизнь героя в памяти лю-</w:t>
        <w:br/>
        <w:t>дей. Спасшийся от гибели матрос Артем пробирается в</w:t>
        <w:br/>
        <w:t>Кронштадт. По нему стреляют, но назло врагам Артем</w:t>
        <w:br/>
        <w:t>запевает песню. Ту песню, что пел его друг — гитарист..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Существенны в фильме и шумовые лейтмотивы. Вой</w:t>
        <w:br/>
        <w:t>корабельных вентиляторов и гул машин, тяжелые разры-</w:t>
        <w:br/>
        <w:t>вы и шипение снарядов, рев сирен на кораблях и «всхли-</w:t>
        <w:br/>
        <w:t>пы крепостной тревоги», повторяясь, пронизывают весь</w:t>
        <w:br/>
        <w:t>фильм. Они постоянно напоминают о тяжелом труде и</w:t>
        <w:br/>
        <w:t>напряженной жизни моряков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Кроме лейтмотивных решений звук несет еще важней-</w:t>
        <w:br/>
        <w:t>шую сюжетную нагрузку внутри отдельных эпизодов.</w:t>
        <w:br/>
        <w:t>В них он является своеобразным стержнем, вокруг кото-</w:t>
        <w:br/>
        <w:t>рого развертывается действие. Таков, например, эпизод</w:t>
        <w:br/>
        <w:t>танковой атаки. Сами танки появляются только в конце</w:t>
        <w:br/>
        <w:t>эпизода. Но лишь один шум танков ярко раскрывает чув-</w:t>
        <w:br/>
        <w:t>ства, людей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«Доносится слабый, трудно различимый звук... Вни-</w:t>
        <w:br/>
        <w:t>мание (залегших в окопах бойцов.— /0. 3.) постепенно</w:t>
        <w:br/>
        <w:t>усиливается... в нем появляются черты испуга. Звук низ-</w:t>
        <w:br/>
        <w:t>кий, тяжелый, то нарастающий, то спадающий... Он до-</w:t>
        <w:br/>
        <w:t>ходит до огромной, чудовищной силы, заставляя людей</w:t>
        <w:br/>
        <w:t>оцепенело вслушиваться. Наконец, звук определяет-</w:t>
        <w:br/>
        <w:t>ся...» *. Но даже и теперь автор не торопится показывать</w:t>
        <w:br/>
        <w:t>танки. Люди, подавляющие в себе испуг и находящие</w:t>
        <w:br/>
        <w:t>мужество сопротивляться «чудовищной силе»,—в центре</w:t>
        <w:br/>
        <w:t>внимания. И только в конце сцены совсем рядом с окопа-</w:t>
        <w:br/>
        <w:t>ми мы видим танки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Сюжетным элементом входит звук и в широко извест-</w:t>
        <w:br/>
        <w:t>ный эпизод с солдатом, то надевающим, то сдирающим</w:t>
        <w:br/>
        <w:t>погоны. Почему «пскопской» надевает погоны? Да пото-</w:t>
        <w:br/>
        <w:t>му, что слышит пулемет белых. Почему снимает погоны?</w:t>
        <w:br/>
        <w:t>Потому, что слышит «ура» наступающих моряков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* «Избранные сщцарии советского кино», т. 1, стр. 421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1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Эпизод сделан с точным расчетом на звук. И, видимо,</w:t>
        <w:br/>
        <w:t>именно звуковой замысел «родил» этот эпизод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Автор сценария ясно представляет себе, что главное</w:t>
        <w:br/>
        <w:t>в той или иной сцене: изобразительное или звуковое на-</w:t>
        <w:br/>
        <w:t>чало. То дополняя и усиливая одно другим, то сталкивая</w:t>
        <w:br/>
        <w:t>их, он создал партитуру многоголосой симфонии. Парти-</w:t>
        <w:br/>
        <w:t>тура, в которой во весь голос звучат то стихии природы,</w:t>
        <w:br/>
        <w:t>то речь столкнувшегося в смертной схватке с врагом че-</w:t>
        <w:br/>
        <w:t>ловека, то сумрачный, суровый город, то прорвавшаяся</w:t>
        <w:br/>
        <w:t>сквозь огромные трудности жизни лирическая мечта.</w:t>
        <w:br/>
        <w:t>На первый план выходят то предельно яркое зрелище, то</w:t>
        <w:br/>
        <w:t>звуковой лейтмотив, то скупой актерский жест, то лако-</w:t>
        <w:br/>
        <w:t>ничное, весомое слово..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Более кинематографичного, более целостного звуко-</w:t>
        <w:br/>
        <w:t>образного сценария мы не знаем до сих пор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Читая литературные сценарии, по которым созданы</w:t>
        <w:br/>
        <w:t>лучшие фильмы последних лет, еще раз убеждаешься в</w:t>
        <w:br/>
        <w:t>том, что звуковое решение того или иного эпизода и</w:t>
        <w:br/>
        <w:t>фильма в целом должно быть задано его автором. Если</w:t>
        <w:br/>
        <w:t>мы видим и слышим интересно звукозрительно решенный</w:t>
        <w:br/>
        <w:t>эпизод с экрана, то можно не сомневаться, что не менее</w:t>
        <w:br/>
        <w:t>точно он был записан на бумаге, в сценарии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Попробуем разобрать один из таких сценариев и сде-</w:t>
        <w:br/>
        <w:t>ланный пб нему фильм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Сценарий Ю. Лукина и Ф. Шахмагонова по рассказу</w:t>
        <w:br/>
        <w:t>Михаила Шолохова «Судьба человека» и фильм режис-</w:t>
        <w:br/>
        <w:t>сера С. Бондарчука по этому сценарию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Самое начало сценария. Скромный, очень русский</w:t>
        <w:br/>
        <w:t>пейзаж. И не музыка, а пение птиц, голоса кузнечиков да</w:t>
        <w:br/>
        <w:t>далекое чье-то уханье. Звуки природы не только подчер-</w:t>
        <w:br/>
        <w:t>кивают достоверность кинематографического пейзажа,</w:t>
        <w:br/>
        <w:t>они придают ему «прозрачность», окрашивают весь эпи-</w:t>
        <w:br/>
        <w:t>зод в задумчиво-грустные тона. В этой же тональности</w:t>
        <w:br/>
        <w:t>начинаются и первые слова диалог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Аналогично использованы шумы и в одном из после-</w:t>
        <w:br/>
        <w:t>дующих больших эпизодов: «Церковь. Пленные»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В сценарии этот эпизод начинался с кадров колоколь-</w:t>
        <w:br/>
        <w:t>ни и зловещего крика сыча. Этот крик в течение эпизода</w:t>
        <w:br/>
        <w:t>повторялся два-три раз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В фильме в начале эпизода (раненых загнали в цер-</w:t>
        <w:br/>
        <w:t>ковь) доносятся дальние раскаты грома, потом идет</w:t>
        <w:br/>
        <w:t>дождь. Сквозь зияющую в куполе огромную дыру вода</w:t>
        <w:br/>
        <w:t>попадает в церковь. Но падающие капли слышны только</w:t>
        <w:br/>
        <w:t>в наиболее напряженные моменты эпизода — после рас-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стрела верующего и во время казни предателя, который</w:t>
        <w:br/>
        <w:t>хотел выдать командира-коммунист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Задумчивый звук редких капель и далекие раскаты</w:t>
        <w:br/>
        <w:t>грома очень точно по мысли и по чувствам завершают</w:t>
        <w:br/>
        <w:t>эти сцены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Таким образом, в этом эпизоде был заменен конкрет-</w:t>
        <w:br/>
        <w:t>ный звук (в сценарии — крик сыча, а в фильме — шум</w:t>
        <w:br/>
        <w:t>дождя), его появление стало более оправданным. Но ме-</w:t>
        <w:br/>
        <w:t>ста его ввода и смысловая нагрузка были определены все</w:t>
        <w:br/>
        <w:t>же в сценарии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Была записана в сценарии звуковая часть и другого</w:t>
        <w:br/>
        <w:t>эпизода — побег Андрея Соколова. Андрей добежал до</w:t>
        <w:br/>
        <w:t>бескрайнего поля овса, упал, жадно жует зерно. Потом</w:t>
        <w:br/>
        <w:t>задремал. От легкого ветра бегут по полю волны, где-то</w:t>
        <w:br/>
        <w:t>над головой заливается веселой песней жаворонок. Далее</w:t>
        <w:br/>
        <w:t>эпизод записан так: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«Жаворонок и лай собак... Далекий лай собак и треск</w:t>
        <w:br/>
        <w:t>мотоцикла... Захлебывается торжествующей песней жа-</w:t>
        <w:br/>
        <w:t>воронок. Ветер гонит волны по овсяному полю. Опять</w:t>
        <w:br/>
        <w:t>доносится лай. Андрей открывает глаза, вслушивается.</w:t>
        <w:br/>
        <w:t>Только пение жаворонка. Андрей дремлет. Лай и треск</w:t>
        <w:br/>
        <w:t>мотоцикла доносятся более отчетливо. Андрей просыпает-</w:t>
        <w:br/>
        <w:t>ся... Прикладывает ладонь к уху. Лай и шум явно при-</w:t>
        <w:br/>
        <w:t>ближаются. Андрей ложится плашмя и закрывает лицо</w:t>
        <w:br/>
        <w:t>руками»*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Как видите, драматургия этого эпизода построена на</w:t>
        <w:br/>
        <w:t>столкновении двух звуковых образов: пение жаворонка и</w:t>
        <w:br/>
        <w:t>лай собак на фоне треска мотоцикла (эти два звука не-</w:t>
        <w:br/>
        <w:t>разрывны— они слиты в один образ преследователей)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В фильме этот эпизод сокращен, поэтому несколько</w:t>
        <w:br/>
        <w:t>стерлись и его звуковые образы. Режиссер не дал, как</w:t>
        <w:br/>
        <w:t>следует, послушать жаворонка, не дал Андрею ощутить</w:t>
        <w:br/>
        <w:t>радость свободы. Думаем, что такое сокращение эпизода</w:t>
        <w:br/>
        <w:t>не сделало его более выразительным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Интересны и важны в сценарии и фильме два своеоб-</w:t>
        <w:br/>
        <w:t>разных лейтмотива. Один из них — песня «Дроля мой!</w:t>
        <w:br/>
        <w:t>Ах дроля мой!». На ней строится один из довоенных эпи-</w:t>
        <w:br/>
        <w:t>зодов — начало любви Андрея и Насти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Далее эта песня повторяется в проходе Андрея по</w:t>
        <w:br/>
        <w:t>концентрационному лагерю. Здесь он как бы сталкивает-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* Ю. Лукин и Ф. Шахмагонов, «Судьба человека», ма-</w:t>
        <w:br/>
        <w:t>шинописный экземпляр, находящийся в сценарном отделе киносту-</w:t>
        <w:br/>
        <w:t>дии «Мосфильм», стр. 33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1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ся, борется с другой, немецкой солдатской песенкой (ее</w:t>
        <w:br/>
        <w:t>поют осипшие подвыпившие патрульные). Такой повтор</w:t>
        <w:br/>
        <w:t>и столкновение передают мысли и чувства Андрея. Вряд</w:t>
        <w:br/>
        <w:t>ли можно было столь же глубоко и ярко передать их с</w:t>
        <w:br/>
        <w:t>помощью других кинематографических средств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Второй, более подробно разработанный звуковой лейт-</w:t>
        <w:br/>
        <w:t>мотив— немецкое танго и крики угоняемых детей и ма-</w:t>
        <w:br/>
        <w:t>терей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«...Нарядный, весь в молодой зелени вокзал. Оркестр</w:t>
        <w:br/>
        <w:t>играет танго «О, донна Клара!»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Из вагонов выходят пленные»*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Здесь же    недалеко от путей —женщины,    старики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дети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Крики матерей — у них отнимают детей. Их плач, воп-</w:t>
        <w:br/>
        <w:t>ли, стоны старается заглушить оркестр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Под звуки танго немцы гонят людей в мрачное зда-</w:t>
        <w:br/>
        <w:t>ние с огромной трубой. Здание называется баней, но всем</w:t>
        <w:br/>
        <w:t>ясно: это лагерный крематорий. Там — смерть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Танго повторяется в эпизоде адского труда пленных</w:t>
        <w:br/>
        <w:t>в каменоломне. Его звуки ассоциируются со сценой каз-</w:t>
        <w:br/>
        <w:t>ни невинных людей, напоминают о смерти, витающей и</w:t>
        <w:br/>
        <w:t>здесь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... Наконец Андрей Соколов вырвался из долгого пле-</w:t>
        <w:br/>
        <w:t>на. Он дома. Но самого дома уже нет — только груда</w:t>
        <w:br/>
        <w:t>кирпичей от печи да исковерканная кровать. От старика</w:t>
        <w:br/>
        <w:t>Андрей узнал, что жена и дочь погибли. Нет слов для</w:t>
        <w:br/>
        <w:t>утешений. И, чтоб хоть как-нибудь развеять горе солдата,</w:t>
        <w:br/>
        <w:t>сосед заводит брошенный немцами патефон, ставит пла-</w:t>
        <w:br/>
        <w:t>стинку... «Крутится пластинка. Шипит игла. Мягкий</w:t>
        <w:br/>
        <w:t>вкрадчивый баритон поет: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О, донна Клара!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Их хаб зи танцен гезейн..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...Андрей поднимает глаза. Морщит мучительно лоб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...Танго звучит громче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Надвигаются расширенные темные глаза Андрея. Они</w:t>
        <w:br/>
        <w:t>во весь экран — огромные глаза. В них отражается про-</w:t>
        <w:br/>
        <w:t>волока лагеря, дымящиеся печи лагерного крематория,</w:t>
        <w:br/>
        <w:t>поднятые руки людей, которых тащат в печь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...Андрей хватает пластинку, срывает ее с диска. Под-</w:t>
        <w:br/>
        <w:t>нимает ее над головой. Оркестр продолжает греметь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*Ю. Лукин и Ф. Шахмагонов, «Судьба человека»,</w:t>
        <w:br/>
        <w:t>стр. 37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1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Андрей с размаху швыряет пластинку об пол. Оглуши-</w:t>
        <w:br/>
        <w:t>тельный удар. Взлетает в воздухе фонтан разрыва тяже-</w:t>
        <w:br/>
        <w:t>лого снаряда»*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Так записан эпизод в сценарии. По сути своей таким</w:t>
        <w:br/>
        <w:t>он и остался в фильме. Изменилось только то, что в филь-</w:t>
        <w:br/>
        <w:t>ме нет «отражающихся» в глазах Андрея картин казни</w:t>
        <w:br/>
        <w:t>людей в лагерном крематории. Есть крики, плач детей,</w:t>
        <w:br/>
        <w:t>шум толпы и танго — зрительный ряд перенесен в звук.</w:t>
        <w:br/>
        <w:t>Это удачное решение эпизода, но оно было заложено и в</w:t>
        <w:br/>
        <w:t>сценарии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Мы ничуть не хотим умалять заслуг режиссера (тем</w:t>
        <w:br/>
        <w:t>более что режиссер этого фильма принимал активнейшее</w:t>
        <w:br/>
        <w:t>участие в работе над литературным сценарием), мы про-</w:t>
        <w:br/>
        <w:t>сто еще раз хотим сказать, что работа над звуковой пар-</w:t>
        <w:br/>
        <w:t>титурой фильма должна начинаться до съемки фильма,</w:t>
        <w:br/>
        <w:t>а не во время тонировочного периода, как это зачастую</w:t>
        <w:br/>
        <w:t>бывает даже у очень зрелых режиссеров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Желая найти примеры интересного звукового решения</w:t>
        <w:br/>
        <w:t>фильма, мы просмотрели довольно много сценариев (ли-</w:t>
        <w:br/>
        <w:t>тературных и режиссерских), находящихся в производ-</w:t>
        <w:br/>
        <w:t>стве на киностудии «Мосфильм». В большинстве из них</w:t>
        <w:br/>
        <w:t>шумы, не говоря уже о звуковых композициях, упомина-</w:t>
        <w:br/>
        <w:t>ются редко. Исключение составляют лишь несколько сце-</w:t>
        <w:br/>
        <w:t>нариев..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А ведь «основы звукового решения фильма должны</w:t>
        <w:br/>
        <w:t>быть заложены еще в литературном сценарии; однако</w:t>
        <w:br/>
        <w:t>авторы в своих работах не уделяют должного внимания</w:t>
        <w:br/>
        <w:t>звуку. Это приводит к тому, что звук в фильме приобре-</w:t>
        <w:br/>
        <w:t>тает не драматургические свойства, а сугубо иллюстра-</w:t>
        <w:br/>
        <w:t>тивные». Это написано не каким-нибудь оторванным от</w:t>
        <w:br/>
        <w:t>практики кинопроизводства теоретиком. К такому выводу</w:t>
        <w:br/>
        <w:t>пришли люди, практически осуществляющие «функцию</w:t>
        <w:br/>
        <w:t>звука» в фильме, — звукооператоры. Это первые строки</w:t>
        <w:br/>
        <w:t>первого пункта решения Совещания звукооператоров мо-</w:t>
        <w:br/>
        <w:t>сковских студий, состоявшегося в конце 1959 года. Такие</w:t>
        <w:br/>
        <w:t>же требования к сценаристам предъявляют звукоопера-</w:t>
        <w:br/>
        <w:t>торы и сейчас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Перед вторым изданием книги у автора было жела-</w:t>
        <w:br/>
        <w:t>ние дополнить этот очерк небольшим разбором сценария</w:t>
        <w:br/>
        <w:t>документального фильма в звуковой его части. Не найдя</w:t>
        <w:br/>
        <w:t>подходящего примера в нашем профессиональном кине-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* Ю. Лукин и Ф. Шахмагонов, «Судьба человека»,</w:t>
        <w:br/>
        <w:t>стр. 78—79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12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матографе последних лет, автор нашел таковой у кино-</w:t>
        <w:br/>
        <w:t>любителя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Сценарий инженера В. Воробьева «Человек живет</w:t>
        <w:br/>
        <w:t>для мифа о нем» изобилует описаниями звука. Все эти</w:t>
        <w:br/>
        <w:t>описания входят равноправно и органично в общий зву-</w:t>
        <w:br/>
        <w:t>козрительный ряд. Процитирую только две страницы: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«Лифт медленно спускается к земле. Все вокруг на-</w:t>
        <w:br/>
        <w:t>полнено звуками симфонии Дмитрия Шостаковича (с Пя-</w:t>
        <w:br/>
        <w:t>той симфонии начинается сценарий. — Ю. 3.). Чувствует-</w:t>
        <w:br/>
        <w:t>ся приближение земли. И вдруг музыку сменяет шум</w:t>
        <w:br/>
        <w:t>опускающегося лифта... Энергично раскрылась дверь-ог-</w:t>
        <w:br/>
        <w:t>рада. Слышен скрежет металла, где-то с большой высо-</w:t>
        <w:br/>
        <w:t>ты падает вода. Вышли из лифта люди..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Метростроевцы входят в барокамеру-шлюз... Засви-</w:t>
        <w:br/>
        <w:t>стел, вырвавшись из компрессора на свободу, сжатый</w:t>
        <w:br/>
        <w:t>воздух и заполнил барокамеру. Сидят в огромной сталь-</w:t>
        <w:br/>
        <w:t>ной бочке люди. Слышно только тиканье часов..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Барокамера. Мерно раздаются звуки метронома</w:t>
        <w:br/>
        <w:t>(вполне логично: музыка здесь ни при чем, голоса тоже. —</w:t>
        <w:br/>
        <w:t>Ю. 3.). Словно вспомнив о чем-то, смотрит вверх проход-</w:t>
        <w:br/>
        <w:t>чик. Нева. Кировский мост. Бегут по Неве баржи и реч-</w:t>
        <w:br/>
        <w:t>ные трамваи...». Автор не пишет, что тут должно звучать;</w:t>
        <w:br/>
        <w:t>видимо, музыка. Ибо через несколько строк: «Строители</w:t>
        <w:br/>
        <w:t>входят в забой. Музыку Шостаковича как бы сменяет</w:t>
        <w:br/>
        <w:t>симфония шума режущих породу механических щитов,</w:t>
        <w:br/>
        <w:t>лязг металла, грохот тюбингов» *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Автор, он же оператор и режиссер, ставит перед собой</w:t>
        <w:br/>
        <w:t>непростые задачи. Но ведь только при решении трудных</w:t>
        <w:br/>
        <w:t>задач получается хороший результат. Снятый по этому</w:t>
        <w:br/>
        <w:t>сценарию фильм был удостоен первой премии ВЦСПС на</w:t>
        <w:br/>
        <w:t>Всесоюзном смотре любительских фильмов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Итак, звукозрительные образы, звуковые штрихи и</w:t>
        <w:br/>
        <w:t>детали должны быть найдены и записаны драматургом.</w:t>
        <w:br/>
        <w:t>И надо сказать, что важно не только что, но и как запи-</w:t>
        <w:br/>
        <w:t>сано. Своеобразие, форма будущего фильма зависят от</w:t>
        <w:br/>
        <w:t>формы литературного изложения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Сравните, например, фильмы С. Эйзенштейна с филь-</w:t>
        <w:br/>
        <w:t>мами А. Довженко. Никто не станет отрицать, что поэти-</w:t>
        <w:br/>
        <w:t>ка их киноязыка различна. Но разве это различие не за-</w:t>
        <w:br/>
        <w:t>метно и в их литературных сценариях?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В художественных течениях всего прогрессивного ки-</w:t>
        <w:br/>
        <w:t>ноискусства последних лет нетрудно увидеть торную до-</w:t>
        <w:br/>
        <w:t>рогу. Раскрытие дум и чувств человека, тонкая обрисов-</w:t>
        <w:br/>
        <w:t>ка сложных характеров, глубокий психологический ана-</w:t>
        <w:br/>
        <w:t>лиз— главное на этой дороге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Несомненно, что вперед выходит со своим искусством</w:t>
        <w:br/>
        <w:t>умный, большой культуры актер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Но, поднимая значение актера, совсем не обязательно</w:t>
        <w:br/>
        <w:t>отказываться от присущих кино черт. Разве удачные ки-</w:t>
        <w:br/>
        <w:t>нематографические решения мешали когда-нибудь созда-</w:t>
        <w:br/>
        <w:t>нию ярких и глубоких характеров? И разве даже сам</w:t>
        <w:br/>
        <w:t>театр — колыбель актера — не учится теперь у кино? Раз-</w:t>
        <w:br/>
        <w:t>ве в сегодняшней литературе и театре нет черт кинема-</w:t>
        <w:br/>
        <w:t>тографа?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Так почему же кино должно терять определившееся</w:t>
        <w:br/>
        <w:t>с помощью литературы и театра, но все-таки свое лицо?!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А ведь лицо звукового кино — звукозрительный образ!</w:t>
        <w:br/>
        <w:t>И чем более яркую форму имеют звукозрительные обра-</w:t>
        <w:br/>
        <w:t>зы, тем совершеннее художественная форма всего</w:t>
        <w:br/>
        <w:t>фильм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Кино — молодое искусство. Оно обязано быть смелым.</w:t>
        <w:br/>
        <w:t>Кому, как не молодости, сказано: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&lt;Твори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выдумывай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пробуй!»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* Сценарий почти полностью приведен в книге Э. Марьямова</w:t>
        <w:br/>
        <w:t>«Поиски и находки» (М., Бюро пропаганды киноискусства, 1964,</w:t>
        <w:br/>
        <w:t>стр. 45—50)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1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Содержани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3                                                                     От автор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5                                                                       Страницы истор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8                                                                       В литературе..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13                                                                              В    театре..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16                                                                                В   кино..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20                                                                             Как сбывались и утрачивались мечты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30                                                                         Звук в жизни и в искусств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30                                                                             Звучание  и слышани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44                                                                            Образность звук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48                                                                              Как это делаетс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57                                                                          Функции шумов в фильм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59      Ч го видим, то и слыши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66                                                                                Несовпадение звука с изображением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Подтекст в звук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74                                                                              Звук   как   элемент  сюжета</w:t>
        <w:br/>
        <w:t>82      Соединение речи, музыки  и  шум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94                                                                          От писка комар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до грохота блюминг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108                                                                       Сценарий звукового фильм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Закревски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Юрий Александрович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Звуково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образ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в фильм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Редактор Иваново М. Г. Оформление Клейнар-</w:t>
        <w:br/>
        <w:t>да И. С. и Е. В. Викторова. Рисунки Викторо-</w:t>
        <w:br/>
        <w:t>ва Е. А. Художественный редактор Орлова Л. И.</w:t>
        <w:br/>
        <w:t>Технический редактор Бачек Р. П. Корректор</w:t>
        <w:br/>
        <w:t>А. И. Басов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Подп. к печ. 19/111 1970 г. А 06453. Форм. бум.</w:t>
        <w:br/>
        <w:t>84Х108'/з2. Бум. тип. № 1. Усл. печ. л. 6,72.</w:t>
        <w:br/>
        <w:t>Уч.-изд. л. 6,23. Тираж 34 000 экз. Изд. № 16576.</w:t>
        <w:br/>
        <w:t>Цена 24 коп. Зак. 710. Издательство «Искусство»,</w:t>
        <w:br/>
        <w:t>Москва, К-51, Цветной бульвар, 25.</w:t>
        <w:br/>
        <w:t>Ярославский полнграфкомбинат Главполиграфпро-</w:t>
        <w:br/>
        <w:t>ма Комитета по печати при Совете Министров</w:t>
        <w:br/>
        <w:t>СССР. Ярославль, ул. Свободы, 97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9T08:30:00Z</dcterms:created>
  <dc:creator>VITALIY</dc:creator>
  <dc:description/>
  <dc:language>en-US</dc:language>
  <cp:lastModifiedBy>Alexey</cp:lastModifiedBy>
  <dcterms:modified xsi:type="dcterms:W3CDTF">2006-06-02T17:30:00Z</dcterms:modified>
  <cp:revision>3</cp:revision>
  <dc:subject/>
  <dc:title/>
</cp:coreProperties>
</file>